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1.01.11 В Чернигове сожгли храм канонической Православной Церкви</w:t>
      </w:r>
    </w:p>
    <w:p>
      <w:pPr>
        <w:pStyle w:val="Normal"/>
        <w:rPr>
          <w:sz w:val="22"/>
        </w:rPr>
      </w:pPr>
      <w:r>
        <w:rPr>
          <w:sz w:val="22"/>
        </w:rPr>
        <w:t>Неизвестные злоумышленники сожгли в новогоднюю ночь палаточный храм Святой Екатерины в Чернигове, сообщил настоятель храма священник Александр Ледовой.</w:t>
      </w:r>
    </w:p>
    <w:p>
      <w:pPr>
        <w:pStyle w:val="Normal"/>
        <w:rPr>
          <w:sz w:val="22"/>
        </w:rPr>
      </w:pPr>
      <w:r>
        <w:rPr>
          <w:sz w:val="22"/>
        </w:rPr>
        <w:t>По его словам, возгорание произошло в полночь, когда в церкви шло богослужение. Собравшиеся в храме услышали шум и почувствовали запах гари.</w:t>
      </w:r>
    </w:p>
    <w:p>
      <w:pPr>
        <w:pStyle w:val="Normal"/>
        <w:rPr>
          <w:sz w:val="22"/>
        </w:rPr>
      </w:pPr>
      <w:r>
        <w:rPr>
          <w:sz w:val="22"/>
        </w:rPr>
        <w:t>"Выбежав на улицу, мы увидели, что по стенам растекаются волны жидкости и сильно пахнет бензином. Судя по всему, поджигатели пальнули в церковь из ракетницы", - сказал настоятель. О случившемся заявлено в милицию, возбуждено уголовное дело по ч.2 ст.296 Уголовного кодекса Украины ("хулиганство").</w:t>
      </w:r>
    </w:p>
    <w:p>
      <w:pPr>
        <w:pStyle w:val="Normal"/>
        <w:rPr>
          <w:sz w:val="22"/>
        </w:rPr>
      </w:pPr>
      <w:r>
        <w:rPr>
          <w:sz w:val="22"/>
        </w:rPr>
        <w:t>По словам отца Александра, это уже не первый поджог его палаточного храма: первый был совершен в апреле 2008 года. Тогда виновных не нашли.</w:t>
      </w:r>
    </w:p>
    <w:p>
      <w:pPr>
        <w:pStyle w:val="Normal"/>
        <w:rPr>
          <w:sz w:val="22"/>
        </w:rPr>
      </w:pPr>
      <w:r>
        <w:rPr>
          <w:sz w:val="22"/>
        </w:rPr>
        <w:t>В непосредственной близости от палаточной церкви находится большой одноименный храм, захваченный сторонниками самопровозглашенного "Киевского патриархата". Протестуя против захвата церкви, ее община с 2006 года собирается на богослужения в разбитом тут же храме-палатке.</w:t>
      </w:r>
    </w:p>
    <w:p>
      <w:pPr>
        <w:pStyle w:val="Normal"/>
        <w:rPr>
          <w:sz w:val="22"/>
        </w:rPr>
      </w:pPr>
      <w:r>
        <w:rPr>
          <w:sz w:val="22"/>
        </w:rPr>
        <w:t>"Сегодня утром из-за поджога нам пришлось молиться на улице, но мы по-прежнему полны решимости не отдавать раскольникам храм Святой Екатерины", - заявил отец Александр.</w:t>
      </w:r>
    </w:p>
    <w:p>
      <w:pPr>
        <w:pStyle w:val="Normal"/>
        <w:rPr>
          <w:sz w:val="22"/>
        </w:rPr>
      </w:pPr>
      <w:r>
        <w:rPr>
          <w:sz w:val="22"/>
        </w:rPr>
        <w:t>Храм Святой Екатерины был построен в честь победы русской армии под Азовом в 1696 году и в настоящее время является памятником архитектуры в стиле украинского барокко.</w:t>
      </w:r>
    </w:p>
    <w:p>
      <w:pPr>
        <w:pStyle w:val="Normal"/>
        <w:rPr>
          <w:sz w:val="22"/>
        </w:rPr>
      </w:pPr>
      <w:r>
        <w:rPr>
          <w:sz w:val="22"/>
        </w:rPr>
        <w:t>Распоряжением от 5 апреля 2006 года глава Черниговской областной государственной администрации Николай Лаврик передал храм Святой Екатерины в пользование т.н. "Киевскому патриархату".</w:t>
      </w:r>
    </w:p>
    <w:p>
      <w:pPr>
        <w:pStyle w:val="Normal"/>
        <w:rPr/>
      </w:pPr>
      <w:r>
        <w:rPr>
          <w:b/>
          <w:sz w:val="22"/>
        </w:rPr>
        <w:t xml:space="preserve">Как люди решили за Христа насмерть стоять </w:t>
      </w:r>
      <w:r>
        <w:rPr>
          <w:sz w:val="22"/>
        </w:rPr>
        <w:t>http://www.pravmir.ru/svyashhennik-aleksandr-ledovoj (интервью с настоятелем палаточной церкви иереем Александром Ледовы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1.11 Архиепископ Марк рассказал о положении и проблемах РПЦЗ в Германии</w:t>
      </w:r>
    </w:p>
    <w:p>
      <w:pPr>
        <w:pStyle w:val="Normal"/>
        <w:rPr>
          <w:sz w:val="22"/>
        </w:rPr>
      </w:pPr>
      <w:r>
        <w:rPr>
          <w:sz w:val="22"/>
        </w:rPr>
        <w:t>На открытом православном семинаре в Кафедральном соборе свв. новомучеников и исповедников Российских правящий архиерей Берлинско-Германской епархии архиепископ Марк (Арндт) выступил с докладом «Положение Православной Церкви в Германии: прошлое и перспективы».</w:t>
      </w:r>
    </w:p>
    <w:p>
      <w:pPr>
        <w:pStyle w:val="Normal"/>
        <w:rPr>
          <w:sz w:val="22"/>
        </w:rPr>
      </w:pPr>
      <w:r>
        <w:rPr>
          <w:sz w:val="22"/>
        </w:rPr>
        <w:t>Владыка рассказал об основных вехах истории развития Православия на земле Германии и кратко охарактеризовал исторический путь РПЦЗ в Германии, подробно остановившись на современном положении дел в возглавляемой им епархии.</w:t>
      </w:r>
    </w:p>
    <w:p>
      <w:pPr>
        <w:pStyle w:val="Normal"/>
        <w:rPr>
          <w:sz w:val="22"/>
        </w:rPr>
      </w:pPr>
      <w:r>
        <w:rPr>
          <w:sz w:val="22"/>
        </w:rPr>
        <w:t>В настоящее время в ней насчитывается более 50 приходов и два монастыря: мужской - во имя преподобного Иова Почаевского в Мюнхене и женский - в честь св. мчц. Елизаветы в баварском Бухендорфе.</w:t>
      </w:r>
    </w:p>
    <w:p>
      <w:pPr>
        <w:pStyle w:val="Normal"/>
        <w:rPr>
          <w:sz w:val="22"/>
        </w:rPr>
      </w:pPr>
      <w:r>
        <w:rPr>
          <w:sz w:val="22"/>
        </w:rPr>
        <w:t>В епархии переводится православная литература на немецкий язык, издаётся на русском и немецком языках епархиальный журнал «Вестник Германской епархии», ведётся строительство и реконструкция многих объектов церковного назначения.</w:t>
      </w:r>
    </w:p>
    <w:p>
      <w:pPr>
        <w:pStyle w:val="Normal"/>
        <w:rPr>
          <w:sz w:val="22"/>
        </w:rPr>
      </w:pPr>
      <w:r>
        <w:rPr>
          <w:sz w:val="22"/>
        </w:rPr>
        <w:t>Два года назад в Берлине епархия приобрела комплекс зданий, которые после проведенной реконструкции стали местом второго епархиального центра (первый - в Мюнхене) разрастающейся епархии. С начала 1990-х гг. до середины 2000 г. в Германию прибыло чуть менее полумиллиона человек из России и стран бывшего СССР, многие из которых являются православными.</w:t>
      </w:r>
    </w:p>
    <w:p>
      <w:pPr>
        <w:pStyle w:val="Normal"/>
        <w:rPr>
          <w:sz w:val="22"/>
        </w:rPr>
      </w:pPr>
      <w:r>
        <w:rPr>
          <w:sz w:val="22"/>
        </w:rPr>
        <w:t>В своем выступлении архиепископ Марк подробно остановился и на некоторых проблемах в епархии, которые в перспективе следует преодолеть. Архиерей отметил, что во многих приходах «отсутствует общинность», что является, по его мнению, «болезнью, которая характерна и для Церкви в России». «Микробов этой болезни завезли с собой в Германию новые переселенцы и эмигранты», - считает архиепископ. Первоочередной задачей клириков и советов зарубежных приходов, как полагает владыка, является «передача новым их членам своего восприятия церковной жизни», то есть представления об общине как «едином и живом церковном организме».</w:t>
      </w:r>
    </w:p>
    <w:p>
      <w:pPr>
        <w:pStyle w:val="Normal"/>
        <w:rPr>
          <w:sz w:val="22"/>
        </w:rPr>
      </w:pPr>
      <w:r>
        <w:rPr>
          <w:sz w:val="22"/>
        </w:rPr>
        <w:t>Архиерей также считает, что, овладевая немецким языком, подрастающее поколение русских эмигрантов в приходах не должно забывать и свой родной язык.</w:t>
      </w:r>
    </w:p>
    <w:p>
      <w:pPr>
        <w:pStyle w:val="Normal"/>
        <w:rPr>
          <w:sz w:val="22"/>
        </w:rPr>
      </w:pPr>
      <w:r>
        <w:rPr>
          <w:sz w:val="22"/>
        </w:rPr>
        <w:t>Небезынтересна высказанная владыкой Марком критическая оценка личности т.н. «батюшки Тимофея» - Тимофея Васильевича Прохорова, которого, к сожалению, некоторые легковерные люди почитают за «русского отшельника» и «110-летнего старца». На самом деле несколько раз женатый Тимофей Прохоров в годы Второй мировой войны ушел вместе с отступающими фашистами из Украины в Германию. Переправив в документах свой год рождения, из австрийского Лиенца он переместился в Мюнхен, где стал распространять миф о якобы бывших ему несколько раз явлениях Пресвятой Богородицы. Прохоров построил дом и неканоническую церковь «Примирения Востока и Запада» и объявил себя «батюшкой». Владыка Марк рассказал собравшимся, что Тимофей Прохоров впоследствии раскаялся за свои деяния и был похоронен в 2004 г. в Мюнхене как мирянин РПЦЗ.</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06.01.11 Патриарх Кирилл отверг упреки тех, кто называет Православие причиной экономического отставания России</w:t>
      </w:r>
    </w:p>
    <w:p>
      <w:pPr>
        <w:pStyle w:val="Normal"/>
        <w:rPr>
          <w:sz w:val="22"/>
        </w:rPr>
      </w:pPr>
      <w:r>
        <w:rPr>
          <w:sz w:val="22"/>
        </w:rPr>
        <w:t>Святейший Патриарх Московский и всея Руси Кирилл решительно не согласен с теми, кто считает Православие причиной экономических неудач и низкого уровня жизни россиян. В частности, в минувшем году подобные упреки в адрес Православной церкви высказал известный телеведущий Владимир Познер.</w:t>
      </w:r>
    </w:p>
    <w:p>
      <w:pPr>
        <w:pStyle w:val="Normal"/>
        <w:rPr>
          <w:sz w:val="22"/>
        </w:rPr>
      </w:pPr>
      <w:r>
        <w:rPr>
          <w:sz w:val="22"/>
        </w:rPr>
        <w:t>"Весьма странная дискуссия, и, по всей вероятности, в ней участвовали люди, которые плохо знают историю", - сказал Патриарх в интервью каналу "Россия-24".</w:t>
      </w:r>
    </w:p>
    <w:p>
      <w:pPr>
        <w:pStyle w:val="Normal"/>
        <w:rPr>
          <w:sz w:val="22"/>
        </w:rPr>
      </w:pPr>
      <w:r>
        <w:rPr>
          <w:sz w:val="22"/>
        </w:rPr>
        <w:t>В подтверждение своих слов он привел в пример Византию, которая была центром культуры, образования, наук и достигла в средние века такой высоты, которой не достигла ни одна другая страна, особенно западные, в то время дикие, выходившие из варварства народы.</w:t>
      </w:r>
    </w:p>
    <w:p>
      <w:pPr>
        <w:pStyle w:val="Normal"/>
        <w:rPr>
          <w:sz w:val="22"/>
        </w:rPr>
      </w:pPr>
      <w:r>
        <w:rPr>
          <w:sz w:val="22"/>
        </w:rPr>
        <w:t>Патриарх Кирилл отметил и то, что в XIX веке православная Россия, которую иногда еще называли лапотной, имела самый высокий в мире ВВП, конкурируя с Америкой, "как говорится, ноздря в ноздрю". Русский крестьянин не пил, "потому что грех был пить в течение недели: можно было на праздники, в крайнем случае - в воскресный день после службы", напомнил Патриарх, заметив, что никакого надсмотрщика рядом не стояло, но внутренний самоконтроль происходил из нравственной традиции народа.</w:t>
      </w:r>
    </w:p>
    <w:p>
      <w:pPr>
        <w:pStyle w:val="Normal"/>
        <w:rPr>
          <w:sz w:val="22"/>
        </w:rPr>
      </w:pPr>
      <w:r>
        <w:rPr>
          <w:sz w:val="22"/>
        </w:rPr>
        <w:t>"А потом все было сломано. В результате огромными усилиями, включая террор, были достигнуты высокие экономические показатели", - продолжил Предстоятель, объяснив последующее крушение СССР тем, что еще в годы революции был разрушен хребет народной жизни.</w:t>
      </w:r>
    </w:p>
    <w:p>
      <w:pPr>
        <w:pStyle w:val="Normal"/>
        <w:rPr>
          <w:sz w:val="22"/>
        </w:rPr>
      </w:pPr>
      <w:r>
        <w:rPr>
          <w:sz w:val="22"/>
        </w:rPr>
        <w:t>"Сегодня мы живем хуже не потому, что мы православные, а потому, что дважды за столетие разрушили свою страну, в том числе и духовную опору своей жизни. А протестантские страны живут хорошо не потому, что они протестантские, а потому, что эти страны в том числе не воевали, развивали свою экономику, находились в достаточно благоприятных условиях", - подвел итог Патриарх, пожелав, чтобы Бог дал нам всем ума сегодня сберегать нашу политическую, социальную стабильность и развивать себя и духовно, и экономически.</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07.01.11 Патриарх Ириней: Торговля человеческими органами сербов - величайшее преступление против народа Косово</w:t>
      </w:r>
    </w:p>
    <w:p>
      <w:pPr>
        <w:pStyle w:val="Normal"/>
        <w:rPr/>
      </w:pPr>
      <w:r>
        <w:rPr>
          <w:b/>
          <w:sz w:val="22"/>
        </w:rPr>
        <w:t xml:space="preserve">В поздравительном послании на Рождество Христово Предстоятель Сербской Православной Церкви Патриарх Ириней коснулся вопроса, который волнует всё сербское общество все последние годы, - торговли человеческими органами сербов в Косово. </w:t>
      </w:r>
      <w:r>
        <w:rPr>
          <w:sz w:val="22"/>
        </w:rPr>
        <w:t>http://www.pravmir.ru/rozhdestvenskoe-poslanie-serbs</w:t>
      </w:r>
    </w:p>
    <w:p>
      <w:pPr>
        <w:pStyle w:val="Normal"/>
        <w:rPr>
          <w:sz w:val="22"/>
        </w:rPr>
      </w:pPr>
      <w:r>
        <w:rPr>
          <w:sz w:val="22"/>
        </w:rPr>
        <w:t>Говоря об этих бесчеловечных преступлениях, глава Сербской Церкви заявил, что международное сообщество прекрасно знало о том, что творят в сербском крае албанские боевики, но преступно молчало.</w:t>
      </w:r>
    </w:p>
    <w:p>
      <w:pPr>
        <w:pStyle w:val="Normal"/>
        <w:rPr>
          <w:sz w:val="22"/>
        </w:rPr>
      </w:pPr>
      <w:r>
        <w:rPr>
          <w:sz w:val="22"/>
        </w:rPr>
        <w:t>"Преступные извлечения человеческих органов у сербов, которые пропали без вести в Косово, осуществлялись при попустительстве представителей международного сообщества", - заявил в своём обращении Патриарх Ириней, призывая сербов к единению и сплочённости. "Торговля человеческими органами является одним из величайших преступлений против сербского народа в Косово, и ответственность за него лежит на международном сообществе, представители которого никак не реагировали на происходящее, а зачастую были и соучастниками этих преступлений", - говорится в документе.</w:t>
      </w:r>
    </w:p>
    <w:p>
      <w:pPr>
        <w:pStyle w:val="Normal"/>
        <w:rPr>
          <w:sz w:val="22"/>
        </w:rPr>
      </w:pPr>
      <w:r>
        <w:rPr>
          <w:sz w:val="22"/>
        </w:rPr>
        <w:t>В недавнем докладе Совета Европы бывший премьер-министр Косово Хашим Тачи был назван главарем криминальной группировки косовских албанцев, которые на протяжении многих лет занимались контрабандой человеческих органов сербов, наркотиков и оружия.</w:t>
      </w:r>
    </w:p>
    <w:p>
      <w:pPr>
        <w:pStyle w:val="Normal"/>
        <w:rPr>
          <w:sz w:val="22"/>
        </w:rPr>
      </w:pPr>
      <w:r>
        <w:rPr>
          <w:sz w:val="22"/>
        </w:rPr>
        <w:t>Следствие по этому делу длилось в течение двух лет, и проводили его специалисты ФБР и других разведывательных служб. Как было установлено, группировка начала преступную деятельность ещё в конце 1990-х годов. После вооруженного конфликта в Косово приближенные Тачи втайне захватывали сербских заложников и убивали их ради почек, которые затем продавали на черном рынке.</w:t>
      </w:r>
    </w:p>
    <w:p>
      <w:pPr>
        <w:pStyle w:val="Normal"/>
        <w:rPr>
          <w:sz w:val="22"/>
        </w:rPr>
      </w:pPr>
      <w:r>
        <w:rPr>
          <w:sz w:val="22"/>
        </w:rPr>
        <w:t>В связи с этим в России выразили серьезную озабоченность информацией о том, что нынешнее руководство Косово причастно к преступлениям против человечности. Министр иностранных Сергей Лавров высказал мнение, что доклад Совета Европы должен быть предан максимально широкой огласке. Как напомнил министр, ранее уже были попытки замолчать подобные доклады, и такого развития событий нельзя допустить. "Необходимо добиваться самого широкого его распространения", - подчеркнул Лавров.</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1.01.11 Клирики Элладской Православной Церкви подвергнутся сокращению</w:t>
      </w:r>
    </w:p>
    <w:p>
      <w:pPr>
        <w:pStyle w:val="Normal"/>
        <w:rPr>
          <w:sz w:val="22"/>
        </w:rPr>
      </w:pPr>
      <w:r>
        <w:rPr>
          <w:sz w:val="22"/>
        </w:rPr>
        <w:t>Антикризисные планы греческих властей сократить число государственных служащих по формуле «1 служащий в государственном секторе против 5 уволенных» коснутся и клириков Элладской Православной Церкви, которые получают от государства жалование и таким образом являются государственными служащими.</w:t>
      </w:r>
    </w:p>
    <w:p>
      <w:pPr>
        <w:pStyle w:val="Normal"/>
        <w:rPr>
          <w:sz w:val="22"/>
        </w:rPr>
      </w:pPr>
      <w:r>
        <w:rPr>
          <w:sz w:val="22"/>
        </w:rPr>
        <w:t>«Если действительно этот принцип коснется и клира, то таким образом Правительство сделает еще один большой шаг по направлению к разделению Церкви и государства», - заявил один из членов Синода Элладской Церкви.</w:t>
      </w:r>
    </w:p>
    <w:p>
      <w:pPr>
        <w:pStyle w:val="Normal"/>
        <w:rPr>
          <w:sz w:val="22"/>
        </w:rPr>
      </w:pPr>
      <w:r>
        <w:rPr>
          <w:sz w:val="22"/>
        </w:rPr>
        <w:t>Согласно информации из Министерства внутренних дел Греции, «от действия реформы не может быть освобожден никто из тех, кто получает зарплату из государственного бюджета, следовательно, это относится и к клирикам».</w:t>
      </w:r>
    </w:p>
    <w:p>
      <w:pPr>
        <w:pStyle w:val="Normal"/>
        <w:rPr>
          <w:sz w:val="22"/>
        </w:rPr>
      </w:pPr>
      <w:r>
        <w:rPr>
          <w:sz w:val="22"/>
        </w:rPr>
        <w:t>Ранее специальная комиссия Синода во главе с Идрийским митрополитом Ефремом встретилась с представителями Министерства внутренних дел и попросила их разъяснить проблемный вопрос.</w:t>
      </w:r>
    </w:p>
    <w:p>
      <w:pPr>
        <w:pStyle w:val="Normal"/>
        <w:rPr>
          <w:sz w:val="22"/>
        </w:rPr>
      </w:pPr>
      <w:r>
        <w:rPr>
          <w:sz w:val="22"/>
        </w:rPr>
        <w:t>Официальная информация после встреча была лаконична: «Разговоры прошли в очень доброй атмосфере». Но это впечатление развеялось вечером того же дня, когда источник в министерстве заявил, что планируемое сокращение 1 к 5 коснется всех.</w:t>
      </w:r>
    </w:p>
    <w:p>
      <w:pPr>
        <w:pStyle w:val="Normal"/>
        <w:rPr>
          <w:sz w:val="22"/>
        </w:rPr>
      </w:pPr>
      <w:r>
        <w:rPr>
          <w:sz w:val="22"/>
        </w:rPr>
        <w:t>Также стало известно, что принятие на государственные должности новых сотрудников будет происходить в зависимости от необходимости и финансовых возможностей. Поэтому тотчас был поднят вопрос о возможности совершения в Элладской Церкви новых хиротоний и необходимости предоставления списков кандидатов и их числа в государственные органы для утверждения. На этот вопрос представитель министерства коротко ответил, что все должно решаться сообразно возможностям, одобренным местам и кредитам.</w:t>
      </w:r>
    </w:p>
    <w:p>
      <w:pPr>
        <w:pStyle w:val="Normal"/>
        <w:rPr>
          <w:sz w:val="22"/>
        </w:rPr>
      </w:pPr>
      <w:r>
        <w:rPr>
          <w:sz w:val="22"/>
        </w:rPr>
        <w:t>«Мы, клирики, - не государственные чиновники, а религиозные служители, которые получают зарплаты из государственного бюджета. И эта зарплата предварительно оплачена постоянными отчуждениями церковной собственности, за которую Церковь не получает возмещения. Какие сегодня могут быть предложены меры? Они нам скажут, что в следующем году мы можем рукоположить только 20 священников? Может, они пожелают и совершить эти хиротонии? Каким будет следующий шаг правительства?", - прокомментировал ситуацию один из митрополитов из Северной Греции.</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14.01.11 Феминистки требуют от протоиерея Всеволода Чаплина извинений</w:t>
      </w:r>
    </w:p>
    <w:p>
      <w:pPr>
        <w:pStyle w:val="Normal"/>
        <w:rPr>
          <w:sz w:val="22"/>
        </w:rPr>
      </w:pPr>
      <w:r>
        <w:rPr>
          <w:sz w:val="22"/>
        </w:rPr>
        <w:t>Российские феминистки призвали Святейшего Патриарха Кирилла потребовать извинений от главы синодального Отдела по взаимоотношениям Русской Православной Церкви и общества протоиерея Всеволода Чаплина, который посоветовал россиянкам «во внешнем виде быть более серьезными».</w:t>
      </w:r>
    </w:p>
    <w:p>
      <w:pPr>
        <w:pStyle w:val="Normal"/>
        <w:rPr>
          <w:sz w:val="22"/>
        </w:rPr>
      </w:pPr>
      <w:r>
        <w:rPr>
          <w:sz w:val="22"/>
        </w:rPr>
        <w:t>«Если девушка носит мини-юбку, она может спровоцировать не только кавказца, но и русского. Если она при этом пьяна, она тем более спровоцирует. Если она при этом сама активно вызывает людей на контакт, а потом удивляется, что этот контакт кончается изнасилованием, она тем более не права», - заявил ранее отец Всеволод на состоявшемся в Москве круглом столе по межэтническим отношениям.</w:t>
      </w:r>
    </w:p>
    <w:p>
      <w:pPr>
        <w:pStyle w:val="Normal"/>
        <w:rPr>
          <w:sz w:val="22"/>
        </w:rPr>
      </w:pPr>
      <w:r>
        <w:rPr>
          <w:sz w:val="22"/>
        </w:rPr>
        <w:t>В своем открытом письме Святейшему Патриарху феминистки обвинили протоиерея Всеволода Чаплина в попытке «переложить ответственность за тяжелые преступления против личности на их жертв, оправдывая тех, кто их совершает». В письме выражается надежда, что «активное внедрение голоса Православной Церкви в общественную жизнь нашей страны нацелено в т.ч. на укрепление мира и взаимоуважения между социальными группами, а не пропаганду установок, оправдывающих насилие, дискриминацию и унижение достоинства женщин». «Нам очень неприятно наблюдать попытки высшего чина РПЦ косвенно переложить вину за межэтническую напряженность на россиянок», - говорится в заявлении.</w:t>
      </w:r>
    </w:p>
    <w:p>
      <w:pPr>
        <w:pStyle w:val="Normal"/>
        <w:rPr>
          <w:sz w:val="22"/>
        </w:rPr>
      </w:pPr>
      <w:r>
        <w:rPr>
          <w:sz w:val="22"/>
        </w:rPr>
        <w:t>«С отцом Всеволодом я полностью согласен. Я и сам неоднократно высказывался в том же духе. Криминальная статистика свидетельствует, что большинство изнасилований было спровоцировано именно внешним видом и поведением женщин. Что ж тут на статистику обижаться?» - сказал в интервью изданию настоятель храма святителя Митрофания Воронежского протоиерей Димитрий Смирнов.</w:t>
      </w:r>
    </w:p>
    <w:p>
      <w:pPr>
        <w:pStyle w:val="Normal"/>
        <w:rPr>
          <w:sz w:val="22"/>
        </w:rPr>
      </w:pPr>
      <w:r>
        <w:rPr>
          <w:sz w:val="22"/>
        </w:rPr>
        <w:t>«Никто ни на чьи права не покушается. Делай, что хочешь, но тогда и последствия терпи. Призыв к благоразумию и осторожности всегда актуален, особенно если он обращен к девушкам, не подозревающим об опасностях "взрослой жизни". И слишком короткая юбка, и вызывающе раскрашенная физиономия, и слишком развязное поведение, и алкоголь в придачу - все это действительно провоцирует на определенные действия, особенно жителей южных регионов, где девушки ведут себя иначе. Об этом забывать не следует. И отец Всеволод очень доходчиво об этом напомнил», - подчеркнул священник. «А наши феминистки ввиду крайней своей малочисленности только и ищут повод обратить на себя внимание. Вот и здесь нашли, к чему прицепиться», - заключил он.</w:t>
      </w:r>
    </w:p>
    <w:p>
      <w:pPr>
        <w:pStyle w:val="Normal"/>
        <w:rPr>
          <w:sz w:val="22"/>
        </w:rPr>
      </w:pPr>
      <w:r>
        <w:rPr>
          <w:sz w:val="22"/>
        </w:rPr>
        <w:t>Между тем, директор Синодальной библиотеки Московской Патриархии протоиерей Борис Даниленко, нашел высказывания отца Всеволода Чаплина «более чем странными». «Они очень похожи на высказывания некоторых исламских деятелей», - отметил он. «Ход мысли отца Всеволода кажется мне очень странным и непонятным. Говорить о том, что кто-то кого-то провоцирует на грех, очень страшно. Получается, что чье-то нескромное поведение может быть поводом для изнасилования или убийства. Но каждый человек должен в первую очередь следить за самим собой и бороться со своими собственными грехами. Иначе об элементарной нравственной культуре можно просто забыть. Но вот подобные высказывания можно, к сожалению, уже услышать и от православных священников», - сказал отец Борис. «Единственное объяснение таким словам я вижу в желании привлечь столь экстравагантным способом внимание к своей собственной персоне. Так что реакция наших несчастных феминисток вполне объяснима. Поскольку мы все-таки живем светском обществе, отцу Всеволоду придется, наверное, извиниться», - заключил он.</w:t>
      </w:r>
    </w:p>
    <w:p>
      <w:pPr>
        <w:pStyle w:val="Normal"/>
        <w:rPr>
          <w:sz w:val="22"/>
        </w:rPr>
      </w:pPr>
      <w:r>
        <w:rPr>
          <w:sz w:val="22"/>
        </w:rPr>
        <w:t>Игумен Мелетий (Соколов), преподаватель Московской духовной семинарии, не видит в предостережениях отца Всеволода никакого посягательства на права женщин. «Как одеваться, как себя вести, женщина должна сама решать. Это ее право, никто по этому поводу и не спорит. А что определенное поведение и внешний вид действительно могут спровоцировать преступление - это факт, и не отец Всеволод в этом виноват. Он же не заставляет никого носить определенную одежду или вести себя определенным образом», - заметил отец Мелетий. «Акцент, по-моему, делается именно на том, что может спровоцировать преступление. И в этом он прав. Это общепризнанный факт. Ни малейшего намека на оправдание насильников в его словах я не вижу», - заключил отец Мелетий.</w:t>
      </w:r>
    </w:p>
    <w:p>
      <w:pPr>
        <w:pStyle w:val="Normal"/>
        <w:rPr>
          <w:sz w:val="22"/>
        </w:rPr>
      </w:pPr>
      <w:r>
        <w:rPr>
          <w:sz w:val="22"/>
        </w:rPr>
        <w:t>Иеромонах Тихон (Зимин), преподаватель МДАиС, также не видит в словах отца Всеволода Чаплина ничего обидного для женщин. «Я бы и сам подписался под тем, что он сказал - хотя, может быть, и смягчил бы некоторые детали. Но вообще-то он абсолютно прав», - сказал отец Тихон. «Возмущение феминисток мне представляется совершенно беспочвенным. Оно свидетельствует лишь о том, в каком плачевном состоянии пребывают в нашем обществе нравственность и культура, о том, до какой степени наше общество пропитано безнравственностью. Так что удивляться здесь нечему», - заключил он.</w:t>
      </w:r>
    </w:p>
    <w:p>
      <w:pPr>
        <w:pStyle w:val="Normal"/>
        <w:rPr>
          <w:sz w:val="22"/>
        </w:rPr>
      </w:pPr>
      <w:r>
        <w:rPr>
          <w:sz w:val="22"/>
        </w:rPr>
        <w:t>Радонеж</w:t>
      </w:r>
    </w:p>
    <w:p>
      <w:pPr>
        <w:pStyle w:val="Normal"/>
        <w:rPr>
          <w:sz w:val="22"/>
          <w:lang w:val="en-US"/>
        </w:rPr>
      </w:pPr>
      <w:r>
        <w:rPr>
          <w:sz w:val="22"/>
          <w:lang w:val="en-US"/>
        </w:rPr>
      </w:r>
    </w:p>
    <w:p>
      <w:pPr>
        <w:pStyle w:val="Normal"/>
        <w:rPr>
          <w:b/>
          <w:b/>
          <w:sz w:val="22"/>
        </w:rPr>
      </w:pPr>
      <w:r>
        <w:rPr>
          <w:b/>
          <w:sz w:val="22"/>
        </w:rPr>
        <w:t>01.01.11 В Подмосковье после ограбления скончался православный священник</w:t>
      </w:r>
    </w:p>
    <w:p>
      <w:pPr>
        <w:pStyle w:val="Normal"/>
        <w:rPr>
          <w:sz w:val="22"/>
        </w:rPr>
      </w:pPr>
      <w:r>
        <w:rPr>
          <w:sz w:val="22"/>
        </w:rPr>
        <w:t>Настоятель Преображенского храма г. Железнодорожного протоиерей Иоанн Мухин скончался после нападения грабителей. По данным следствия, грабители проникли в дом священника и потребовали у него деньги. Он отдал преступникам требуемое, после чего позвонил знакомым и сообщил о совершенном в отношении него преступлении.</w:t>
      </w:r>
    </w:p>
    <w:p>
      <w:pPr>
        <w:pStyle w:val="Normal"/>
        <w:rPr>
          <w:sz w:val="22"/>
        </w:rPr>
      </w:pPr>
      <w:r>
        <w:rPr>
          <w:sz w:val="22"/>
        </w:rPr>
        <w:t>Сообщение об обнаружении тела 65-летнего настоятеля храма Преображения Господня протоиерея Иоанна Мухина поступило в милицию 30 декабря 2010 года в 03.00 мск. Признаков насильственной смерти не установлено. Не исключено, что причиной гибели стал сердечный приступ вследствие испытанного стресса.</w:t>
      </w:r>
    </w:p>
    <w:p>
      <w:pPr>
        <w:pStyle w:val="Normal"/>
        <w:rPr>
          <w:sz w:val="22"/>
        </w:rPr>
      </w:pPr>
      <w:r>
        <w:rPr>
          <w:sz w:val="22"/>
        </w:rPr>
        <w:t>Митрофорный протоиерей Иоанн Мухин родился в 1945 году. В 1964 г. окончил ФЗУ при швейной фабрике им. Дзержинского. В 1972 - Московскую духовную академию. Во время учебы в академии рукоположен во священника 4 декабря 1967 года епископом Дмитровским Филаретом в Покровском храме при МДАиС.</w:t>
      </w:r>
    </w:p>
    <w:p>
      <w:pPr>
        <w:pStyle w:val="Normal"/>
        <w:rPr>
          <w:sz w:val="22"/>
        </w:rPr>
      </w:pPr>
      <w:r>
        <w:rPr>
          <w:sz w:val="22"/>
        </w:rPr>
        <w:t>За добросовестное служение был награжден многими церковными наградами, в том числе правом совершения Божественной литургии с открытыми Царскими вратами до «Херувимской песни».</w:t>
      </w:r>
    </w:p>
    <w:p>
      <w:pPr>
        <w:pStyle w:val="Normal"/>
        <w:rPr>
          <w:sz w:val="22"/>
        </w:rPr>
      </w:pPr>
      <w:r>
        <w:rPr>
          <w:sz w:val="22"/>
        </w:rPr>
        <w:t>По сообщению агентства «Интерфакс», священнослужитель не первый раз столкнулся с преступным миром. В 1999 году из его храма были похищены шесть икон XIX века. Тогда злоумышленники отключили сигнализацию в храме и оглушили сторожа, после чего сняли наиболее ценные иконы с царских врат. Позднее иконы продали перекупщикам, которые попытались вывезти их за рубеж, однако были задержаны таможней. Перевозивший иконы гражданин Грузии, в багаже которого было обнаружено в общей сложности 140 икон, похищенных из разных храмов и оцененных более чем в $10 млн., был арестован. После завершения расследования в 2007 году иконы были переданы Русской Церкви и возвращены в храм.</w:t>
      </w:r>
    </w:p>
    <w:p>
      <w:pPr>
        <w:pStyle w:val="Normal"/>
        <w:rPr>
          <w:sz w:val="22"/>
        </w:rPr>
      </w:pPr>
      <w:r>
        <w:rPr>
          <w:sz w:val="22"/>
        </w:rPr>
        <w:t>Кончина священника, ограбленного в Железнодорожном, демонстрирует нравственный упадок российского общества, заявили в Московской Патриархии.</w:t>
      </w:r>
    </w:p>
    <w:p>
      <w:pPr>
        <w:pStyle w:val="Normal"/>
        <w:rPr>
          <w:sz w:val="22"/>
        </w:rPr>
      </w:pPr>
      <w:r>
        <w:rPr>
          <w:sz w:val="22"/>
        </w:rPr>
        <w:t>"Люди, которые грабят священника, священнический дом или церковь, - это люди, для которых вообще не существует никаких нравственных табу. Произошедшее показывает то падение, до которого может скатиться общество", - заявил глава патриаршей пресс-службы протоиерей Владимир Вигилянский.</w:t>
      </w:r>
    </w:p>
    <w:p>
      <w:pPr>
        <w:pStyle w:val="Normal"/>
        <w:rPr>
          <w:sz w:val="22"/>
        </w:rPr>
      </w:pPr>
      <w:r>
        <w:rPr>
          <w:sz w:val="22"/>
        </w:rPr>
        <w:t>По его мнению, "самое последнее дело - грабить пенсионеров, стариков, священников, маленьких детей, но, к сожалению, в нашем обществе это происходит".</w:t>
      </w:r>
    </w:p>
    <w:p>
      <w:pPr>
        <w:pStyle w:val="Normal"/>
        <w:rPr>
          <w:sz w:val="22"/>
        </w:rPr>
      </w:pPr>
      <w:r>
        <w:rPr>
          <w:sz w:val="22"/>
        </w:rPr>
        <w:t>"Смерть священника будет на совести этих людей до скончания века. Неужели они не понимают, что, даже если они не хотели совершать насилия над этим человеком, они все равно виновны (в его кончине - ред.)!" - добавил отец Владимир.</w:t>
      </w:r>
    </w:p>
    <w:p>
      <w:pPr>
        <w:pStyle w:val="Normal"/>
        <w:rPr>
          <w:sz w:val="22"/>
        </w:rPr>
      </w:pPr>
      <w:r>
        <w:rPr>
          <w:sz w:val="22"/>
        </w:rPr>
        <w:t>Интерфакс-Религия, Православие и мир, Седмица.</w:t>
      </w:r>
      <w:r>
        <w:rPr>
          <w:sz w:val="22"/>
          <w:lang w:val="en-US"/>
        </w:rPr>
        <w:t>Ru</w:t>
      </w:r>
    </w:p>
    <w:p>
      <w:pPr>
        <w:pStyle w:val="Normal"/>
        <w:rPr>
          <w:b/>
          <w:b/>
          <w:sz w:val="22"/>
        </w:rPr>
      </w:pPr>
      <w:r>
        <w:rPr>
          <w:b/>
          <w:sz w:val="22"/>
        </w:rPr>
      </w:r>
    </w:p>
    <w:p>
      <w:pPr>
        <w:pStyle w:val="Normal"/>
        <w:rPr>
          <w:b/>
          <w:b/>
          <w:sz w:val="22"/>
        </w:rPr>
      </w:pPr>
      <w:r>
        <w:rPr>
          <w:b/>
          <w:sz w:val="22"/>
        </w:rPr>
        <w:t>01.01.11 Вышли в свет «Методические указания по организации работы епархиальной пресс-службы»</w:t>
      </w:r>
    </w:p>
    <w:p>
      <w:pPr>
        <w:pStyle w:val="Normal"/>
        <w:rPr>
          <w:sz w:val="22"/>
        </w:rPr>
      </w:pPr>
      <w:r>
        <w:rPr>
          <w:sz w:val="22"/>
        </w:rPr>
        <w:t>Управление делами Московской Патриархии при содействии Синодального информационного отдела разработало «Методические указания по организации работы епархиальной пресс-службы».</w:t>
      </w:r>
    </w:p>
    <w:p>
      <w:pPr>
        <w:pStyle w:val="Normal"/>
        <w:rPr>
          <w:sz w:val="22"/>
        </w:rPr>
      </w:pPr>
      <w:r>
        <w:rPr>
          <w:sz w:val="22"/>
        </w:rPr>
        <w:t>Данный проект - первый подготовленный на синодальном уровне опыт теоретического обобщения технологий в области связей с общественностью и епархиальной практики сотрудничества со средствами массовой информации, созданный с целью выстраивания информационной стратегии Русской Православной Церкви.</w:t>
      </w:r>
    </w:p>
    <w:p>
      <w:pPr>
        <w:pStyle w:val="Normal"/>
        <w:rPr>
          <w:sz w:val="22"/>
        </w:rPr>
      </w:pPr>
      <w:r>
        <w:rPr>
          <w:sz w:val="22"/>
        </w:rPr>
        <w:t>Указания предлагают епархиям использовать опробованный в светских организациях алгоритм работы пресс-служб, что поможет качественно изменить присутствие Русской Православной Церкви в информационном поле, будет способствовать профессиональному росту епархиальных сотрудников, отвечающих за связь с общественностью.</w:t>
      </w:r>
    </w:p>
    <w:p>
      <w:pPr>
        <w:pStyle w:val="Normal"/>
        <w:rPr>
          <w:sz w:val="22"/>
        </w:rPr>
      </w:pPr>
      <w:r>
        <w:rPr>
          <w:sz w:val="22"/>
        </w:rPr>
        <w:t>В брошюре представлена возможная с учетом реалий епархиальной жизни структура пресс-службы. Особое внимание обращено на аккредитацию представителей средств массовой информации, проведение мероприятий с участием журналистов, составление пресс-релизов, новостных сообщений, модерацию официальных сайтов и блогов епархий, а также приводятся примерные должностные обязанности пресс-секретаря епархии и краткий словарь профессиональных терминов.</w:t>
      </w:r>
    </w:p>
    <w:p>
      <w:pPr>
        <w:pStyle w:val="Normal"/>
        <w:rPr>
          <w:sz w:val="22"/>
        </w:rPr>
      </w:pPr>
      <w:r>
        <w:rPr>
          <w:sz w:val="22"/>
        </w:rPr>
        <w:t>Презентация методических указаний прошла в рамках секции «Епархиальные пресс-службы» IV фестиваля православных СМИ «Вера и Слово». В январе 2011 года «Методические указания по организации работы епархиальной пресс-службы» будут разосланы Синодальным информационным отделом по епархиям Русской Православной Церкви.</w:t>
      </w:r>
    </w:p>
    <w:p>
      <w:pPr>
        <w:pStyle w:val="Normal"/>
        <w:rPr/>
      </w:pPr>
      <w:r>
        <w:rPr>
          <w:b/>
          <w:sz w:val="22"/>
        </w:rPr>
        <w:t xml:space="preserve">Текст брошюры (в формате pdf) </w:t>
      </w:r>
      <w:r>
        <w:rPr>
          <w:sz w:val="22"/>
        </w:rPr>
        <w:t>http://www.patriarchia.ru/data/2010/12/28/1233317544/metodichka.pdf</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2.01.11 Запорожский архипастырь вступился за обвиняемых в подрыве храма</w:t>
      </w:r>
    </w:p>
    <w:p>
      <w:pPr>
        <w:pStyle w:val="Normal"/>
        <w:rPr>
          <w:sz w:val="22"/>
        </w:rPr>
      </w:pPr>
      <w:r>
        <w:rPr>
          <w:sz w:val="22"/>
        </w:rPr>
        <w:t>Правящий архиерей Запорожской и Мелитопольской епархии архиепископ Лука обратился с открытым письмом к Президенту Украины Виктору Януковичу, Генеральному прокурору Виктору Пшонке и членам суда, рассматривающих дело о взрыве Покровского храма на Малом рынке Запорожья, в котором попросил власти проявить максимальное снисхождение к подозреваемым в этом преступлении, поскольку «у этих молодых людей, за время пребывания в темнице, уже произошли кардинальные перемены». Текст обращения был опубликован на официальном сайте Запорожской епархии.</w:t>
      </w:r>
    </w:p>
    <w:p>
      <w:pPr>
        <w:pStyle w:val="Normal"/>
        <w:rPr>
          <w:sz w:val="22"/>
        </w:rPr>
      </w:pPr>
      <w:r>
        <w:rPr>
          <w:sz w:val="22"/>
        </w:rPr>
        <w:t>«Плач, и стон и горе» (Иез.2:10). Эти слова из свитка, данного пророку Иезекиилю, прошли огненной нитью через наши сердца, когда мы узнали о страшной трагедии, произошедшей 28 июля 2010 г. в Покровском храме на Малом рынке города Запорожья, в результате которой взрыв унес жизнь ни в чем не повинного человека и разрушил православный храм», - говорится в обращении.</w:t>
      </w:r>
    </w:p>
    <w:p>
      <w:pPr>
        <w:pStyle w:val="Normal"/>
        <w:rPr>
          <w:sz w:val="22"/>
        </w:rPr>
      </w:pPr>
      <w:r>
        <w:rPr>
          <w:sz w:val="22"/>
        </w:rPr>
        <w:t>«Грозный призыв Божий через эту трагедию обращен ко мне и ко всей нашей пастве, - пишет владыка Лука. - Несомненно, есть и наша вина в произошедшем. В том, что недостаточно пастырского внимания и попечения было обращено на тех людей, которые служат в наших храмах. Обращая свой архипастырский взор на несчастных подозреваемых в совершении этого безрассудства, мое святительское сердце сжимается от боли сострадания. Если они совершили эту страшную ошибку, то совсем юные, молодые люди изменили себе этим деянием всю свою жизнь».</w:t>
      </w:r>
    </w:p>
    <w:p>
      <w:pPr>
        <w:pStyle w:val="Normal"/>
        <w:rPr>
          <w:sz w:val="22"/>
        </w:rPr>
      </w:pPr>
      <w:r>
        <w:rPr>
          <w:sz w:val="22"/>
        </w:rPr>
        <w:t>Вместе с тем, обращаясь ко всем заинтересованным лицам и участникам этого процесса, архиепископ Лука призвал помнить, что человеческий суд «это лишь часть того промыслительного действия Божия, которое ведёт нас ко спасению через скорби и наказания». «В эти радостные, мираспасительные дни пресветлого Рождества Христова молю Бога, Матерь Божию, святых угодников, чтобы суд над этими несчастными, заблудшими подозреваемыми, был по любви, а не по справедливости», - подчеркнул владыка.</w:t>
      </w:r>
    </w:p>
    <w:p>
      <w:pPr>
        <w:pStyle w:val="Normal"/>
        <w:rPr>
          <w:sz w:val="22"/>
        </w:rPr>
      </w:pPr>
      <w:r>
        <w:rPr>
          <w:sz w:val="22"/>
        </w:rPr>
        <w:t>«Вспоминаются слова профессора протоиерея Глеба Каледы, первого настоятеля храма Бутырской тюрьмы, который видел воочию какие изменения происходят с человеком, в особенности с его душой, в тюремных застенках. Уверен, что у этих молодых людей, за время пребывания в темнице, уже произошли кардинальные перемены. Если они совершили это преступление, то те изменения, которые произошли в их душах и умах уже не дают нам права ставить знак тождества между ними, как преступниками и как подсудимыми. Думаю, что они уже многому научились и многое поняли», - отмечает архиерей.</w:t>
      </w:r>
    </w:p>
    <w:p>
      <w:pPr>
        <w:pStyle w:val="Normal"/>
        <w:rPr>
          <w:sz w:val="22"/>
        </w:rPr>
      </w:pPr>
      <w:r>
        <w:rPr>
          <w:sz w:val="22"/>
        </w:rPr>
        <w:t>«От имени паствы, вверенной мне Запорожской епархии, и от себя лично коленопреклоненно дерзаю просить Виктора Федоровича Януковича, Президента Украины, и Виктора Павловича Пшонку, Генерального прокурора Украины, содействовать, а членов Суда, рассматривающих это дело, руководствуясь нормами закона Украины, вершить человеческий суд над этими рабами Божьими по максимально допустимому снисхождению, положившись на суд Божий, в котором всегда есть место любви и милосердию», - просит архиепископ Лука.</w:t>
      </w:r>
    </w:p>
    <w:p>
      <w:pPr>
        <w:pStyle w:val="Normal"/>
        <w:rPr/>
      </w:pPr>
      <w:r>
        <w:rPr>
          <w:b/>
          <w:sz w:val="22"/>
        </w:rPr>
        <w:t xml:space="preserve">Протоиерей Игорь Рябко. Кто на самом деле взорвал храм в Запорожье? </w:t>
      </w:r>
      <w:r>
        <w:rPr>
          <w:sz w:val="22"/>
        </w:rPr>
        <w:t>http://orthodoxy.org.ua/content/kto-na-samom-dele-vzorval-khram-v-zaporozhe-16158</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5.01.11 Болгарская Церковь выступила против установки статуи Аполлона</w:t>
      </w:r>
    </w:p>
    <w:p>
      <w:pPr>
        <w:pStyle w:val="Normal"/>
        <w:rPr>
          <w:sz w:val="22"/>
        </w:rPr>
      </w:pPr>
      <w:r>
        <w:rPr>
          <w:sz w:val="22"/>
        </w:rPr>
        <w:t>Болгарская Православная Церковь выступила с решительно критикой в адрес администрации города Созополь, которая планирует установить 13-метровую статую Аполлона на месте, где в древности была размещена аналогичная скульптура, - у входа в порт города.</w:t>
      </w:r>
    </w:p>
    <w:p>
      <w:pPr>
        <w:pStyle w:val="Normal"/>
        <w:rPr>
          <w:sz w:val="22"/>
        </w:rPr>
      </w:pPr>
      <w:r>
        <w:rPr>
          <w:sz w:val="22"/>
        </w:rPr>
        <w:t>Сливенская епархия, к которой относится город Созополь, выступая с осуждением намерения властей, заявила, что данная инициатива нацелена на восстановления культа языческого божества.</w:t>
      </w:r>
    </w:p>
    <w:p>
      <w:pPr>
        <w:pStyle w:val="Normal"/>
        <w:rPr>
          <w:sz w:val="22"/>
        </w:rPr>
      </w:pPr>
      <w:r>
        <w:rPr>
          <w:sz w:val="22"/>
        </w:rPr>
        <w:t>Сливенский митрополит Иоаникий считает, что статуя Аполлона будет являть собой антихристианский проект, который «нанесёт непоправимый духовный и моральный ущерб Созополю и его жителям». Он призвал местных христиан выступить против проекта.</w:t>
      </w:r>
    </w:p>
    <w:p>
      <w:pPr>
        <w:pStyle w:val="Normal"/>
        <w:rPr>
          <w:sz w:val="22"/>
        </w:rPr>
      </w:pPr>
      <w:r>
        <w:rPr>
          <w:sz w:val="22"/>
        </w:rPr>
        <w:t>В своём заявлении для СМИ Сливенская епархия напомнила, что уже 2000 лет Созополь является христианским центром, население которого не имеет ничего общего с древнегреческим языческим полисом Аполлония Понтийская.</w:t>
      </w:r>
    </w:p>
    <w:p>
      <w:pPr>
        <w:pStyle w:val="Normal"/>
        <w:rPr>
          <w:sz w:val="22"/>
        </w:rPr>
      </w:pPr>
      <w:r>
        <w:rPr>
          <w:sz w:val="22"/>
        </w:rPr>
        <w:t>«Это недопустимо, чтобы в православной Болгарии, которая приняла Христианство более 1140 лет назад, восстанавливали культ языческих идолов. Заявление мэра Рейзи о том, что со статуей Аполлона Созополь будет похож на Рио-де-Жанейро или Барселону, является необоснованным, так как в этих городах стоят статуи Иисуса Христа, а не каких-то языческих божеств», - сказал владыка Иоаникий.</w:t>
      </w:r>
    </w:p>
    <w:p>
      <w:pPr>
        <w:pStyle w:val="Normal"/>
        <w:rPr>
          <w:sz w:val="22"/>
        </w:rPr>
      </w:pPr>
      <w:r>
        <w:rPr>
          <w:sz w:val="22"/>
        </w:rPr>
        <w:t>Напомним также, что летом 2010 г. в Созополе был обнаружены мощи, которые, как предполагается, принадлежат св. Иоанну Крестител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6.01.11 Патриарх Варфоломей прервал богослужение во время призыва к намазу</w:t>
      </w:r>
    </w:p>
    <w:p>
      <w:pPr>
        <w:pStyle w:val="Normal"/>
        <w:rPr>
          <w:sz w:val="22"/>
        </w:rPr>
      </w:pPr>
      <w:r>
        <w:rPr>
          <w:sz w:val="22"/>
        </w:rPr>
        <w:t>Патриарх Константинопольский Варфоломей I сделал паузу в праздничном богослужении, услышав азан - призыв муэдзина к мусульманской молитве.</w:t>
      </w:r>
    </w:p>
    <w:p>
      <w:pPr>
        <w:pStyle w:val="Normal"/>
        <w:rPr>
          <w:sz w:val="22"/>
        </w:rPr>
      </w:pPr>
      <w:r>
        <w:rPr>
          <w:sz w:val="22"/>
        </w:rPr>
        <w:t>6 января, когда Константинопольская Церковь празднует Богоявление, Вселенский Патриарх прервал богослужение, услышав, что в расположенных поблизости мечетях раздался призыв к полуденному намазу. Варфоломей I продолжил служить лишь после того как звуки азана смолкли.</w:t>
      </w:r>
    </w:p>
    <w:p>
      <w:pPr>
        <w:pStyle w:val="Normal"/>
        <w:rPr>
          <w:sz w:val="22"/>
        </w:rPr>
      </w:pPr>
      <w:r>
        <w:rPr>
          <w:sz w:val="22"/>
        </w:rPr>
        <w:t>Турецкие СМИ высоко оценили поведение Патриарха, назвав их «проявлением уважения» к исламу.</w:t>
      </w:r>
    </w:p>
    <w:p>
      <w:pPr>
        <w:pStyle w:val="Normal"/>
        <w:rPr>
          <w:sz w:val="22"/>
        </w:rPr>
      </w:pPr>
      <w:r>
        <w:rPr>
          <w:sz w:val="22"/>
        </w:rPr>
        <w:t>По древней традиции, на праздник Богоявления в воды залива Золотой Рог кидают деревянный крест, после чего верующие прыгают в море, чтобы его поймать. В этом году победителем необычного заплыва стал молодой грек из Салони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6.01.11 Софию Киевскую могут передать под патронат Минкультуры</w:t>
      </w:r>
    </w:p>
    <w:p>
      <w:pPr>
        <w:pStyle w:val="Normal"/>
        <w:rPr>
          <w:sz w:val="22"/>
        </w:rPr>
      </w:pPr>
      <w:r>
        <w:rPr>
          <w:sz w:val="22"/>
        </w:rPr>
        <w:t>Замглавы администрации президента Украины Анна Герман заявляет, что информация о передаче Софийского собора Киево-Печерской лавре, находящейся в юрисдикции Украинской Православной Церкви, не соответствует действительности.</w:t>
      </w:r>
    </w:p>
    <w:p>
      <w:pPr>
        <w:pStyle w:val="Normal"/>
        <w:rPr>
          <w:sz w:val="22"/>
        </w:rPr>
      </w:pPr>
      <w:r>
        <w:rPr>
          <w:sz w:val="22"/>
        </w:rPr>
        <w:t>Об этом она заявила в ответ на открытое письмо главы Украинской греко-католической церкви кардинала Любомира Гузара на имя президента страны Виктора Януковича, в котором Л.Гузар высказал обеспокоенность, что такая передача сделает Святую Софию храмом лишь "одной ветви Киевской церкви" и исключит "три другие ветви", что может усугубить межконфессиональный конфликт.</w:t>
      </w:r>
    </w:p>
    <w:p>
      <w:pPr>
        <w:pStyle w:val="Normal"/>
        <w:rPr>
          <w:sz w:val="22"/>
        </w:rPr>
      </w:pPr>
      <w:r>
        <w:rPr>
          <w:sz w:val="22"/>
        </w:rPr>
        <w:t>А. Герман подчеркнула, что речь о переподчинении Святой Софии Лавре не шла, а лишь говорилось о передаче собора под патронат Минкультуры. "Владыка Гузар пишет, что якобы такое предложение обсуждалось на заседании Общественного гуманитарного совета при президенте Украины. Мне очень обидно, что достойного владыку ввели в заблуждение. Такое предложение никогда нигде не обсуждалось", - отметила А.Герман.</w:t>
      </w:r>
    </w:p>
    <w:p>
      <w:pPr>
        <w:pStyle w:val="Normal"/>
        <w:rPr>
          <w:sz w:val="22"/>
        </w:rPr>
      </w:pPr>
      <w:r>
        <w:rPr>
          <w:sz w:val="22"/>
        </w:rPr>
        <w:t>Попутно она посетовала, что уже были попытки спровоцировать волну спекуляций на эту тему. Так, недавно в прессе появились комментарии гендиректора национального заповедника "София Киевская" Нелли Куковальской, которые, как напомнила А.Герман, "госпожа Куковальская опровергла, подчеркнув, что она никогда ничего подобного не говорила".</w:t>
      </w:r>
    </w:p>
    <w:p>
      <w:pPr>
        <w:pStyle w:val="Normal"/>
        <w:rPr>
          <w:sz w:val="22"/>
        </w:rPr>
      </w:pPr>
      <w:r>
        <w:rPr>
          <w:sz w:val="22"/>
        </w:rPr>
        <w:t>Такие факты, по мнению А.Герман, дают основания усматривать "возможную провокацию", цель которой - разжечь "новую волну межконфессиональной вражды" на Украи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7.01.11 Патриарх Кирилл предлагает показывать подросткам "звериный оскал греха"</w:t>
      </w:r>
    </w:p>
    <w:p>
      <w:pPr>
        <w:pStyle w:val="Normal"/>
        <w:rPr>
          <w:sz w:val="22"/>
        </w:rPr>
      </w:pPr>
      <w:r>
        <w:rPr>
          <w:sz w:val="22"/>
        </w:rPr>
        <w:t>Патриарх Кирилл предложил приводить старшеклассников российской столицы в отделение больницы им. Филатова, где содержатся дети с психическими отклонениями, чтобы подростки видели последствия греха.</w:t>
      </w:r>
    </w:p>
    <w:p>
      <w:pPr>
        <w:pStyle w:val="Normal"/>
        <w:rPr>
          <w:sz w:val="22"/>
        </w:rPr>
      </w:pPr>
      <w:r>
        <w:rPr>
          <w:sz w:val="22"/>
        </w:rPr>
        <w:t>"К сожалению, грех сегодня романтизирован, он завернут в очень привлекательную упаковку, к нему тянутся руки, особенно молодых людей, наподобие того, как к детским игрушкам тянутся руки детей. Хочется взять эту обертку, развернуть, насладиться ее содержанием", - сказал Патриарх после Великой Рождественской вечерни, которая традиционно завершает первый день празднования Рождества.</w:t>
      </w:r>
    </w:p>
    <w:p>
      <w:pPr>
        <w:pStyle w:val="Normal"/>
        <w:rPr>
          <w:sz w:val="22"/>
        </w:rPr>
      </w:pPr>
      <w:r>
        <w:rPr>
          <w:sz w:val="22"/>
        </w:rPr>
        <w:t>При этом Его Святейшество считает необходимым, чтобы люди видели "не красивую обертку, прячущую под собой звериный оскал греха, а последствия греха".</w:t>
      </w:r>
    </w:p>
    <w:p>
      <w:pPr>
        <w:pStyle w:val="Normal"/>
        <w:rPr>
          <w:sz w:val="22"/>
        </w:rPr>
      </w:pPr>
      <w:r>
        <w:rPr>
          <w:sz w:val="22"/>
        </w:rPr>
        <w:t>Днем Предстоятель Церкви посетил особое отделение Филатовской больницы. Дети, находящиеся там, являются либо сиротами, либо брошены родителями, и своим видом являют, по слову Патриарха, "яркую иллюстрацию того, что есть грех".</w:t>
      </w:r>
    </w:p>
    <w:p>
      <w:pPr>
        <w:pStyle w:val="Normal"/>
        <w:rPr>
          <w:sz w:val="22"/>
        </w:rPr>
      </w:pPr>
      <w:r>
        <w:rPr>
          <w:sz w:val="22"/>
        </w:rPr>
        <w:t>"Были бы у меня такие возможности, я бы через это отделение провел бы всех старшеклассников московских школ, чтобы они лицом к лицу увидели последствия греха, и тогда, может быть, невозможно было поставить такой фильм, как "Школа", который потряс сознание нашего общества", - сказал Патриарх Кирилл.</w:t>
      </w:r>
    </w:p>
    <w:p>
      <w:pPr>
        <w:pStyle w:val="Normal"/>
        <w:rPr>
          <w:sz w:val="22"/>
        </w:rPr>
      </w:pPr>
      <w:r>
        <w:rPr>
          <w:sz w:val="22"/>
        </w:rPr>
        <w:t>По его убеждению, "добрые перемены" в духовном состоянии общества "не должны создавать иллюзии благополучия, мы только в начале пути". "Есть, несомненно, добрые ростки, которые пробиваются к свету, но как еще много душ, не встретивших Бога на своем пути, как много погубленных душ, как много страданий и горя только потому, что люди живут не по Божьему закону!" - сказал Патриарх.</w:t>
      </w:r>
    </w:p>
    <w:p>
      <w:pPr>
        <w:pStyle w:val="Normal"/>
        <w:rPr>
          <w:sz w:val="22"/>
        </w:rPr>
      </w:pPr>
      <w:r>
        <w:rPr>
          <w:sz w:val="22"/>
        </w:rPr>
        <w:t>Он призвал людей не быть безразличными к тому, что происходит в жизни общества. "У христианина должен быть спокойный и оптимистичный взгляд на мир. И будем верить и надеться, что если Отечество наше научится полагать Божий закон в основу общественных отношений, то жизнь станет действительно светлой, озаренной светом Вифлеемской звезды. Ради этого действительно стоит жить, трудиться не жалея сил, потому что это действительно дело Божье", - заключ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1.11 Суд отказался экстрадировать архиепископа Йована (Вранишковского)</w:t>
      </w:r>
    </w:p>
    <w:p>
      <w:pPr>
        <w:pStyle w:val="Normal"/>
        <w:rPr>
          <w:sz w:val="22"/>
        </w:rPr>
      </w:pPr>
      <w:r>
        <w:rPr>
          <w:sz w:val="22"/>
        </w:rPr>
        <w:t>Софийский апелляционный суд отказался удовлетворить запрос судебных органов Республики Македония и экстрадировать в Скопье главу Охридской Архиепископии Сербской Православной Церкви архиепископа Йована (Вранишковского).</w:t>
      </w:r>
    </w:p>
    <w:p>
      <w:pPr>
        <w:pStyle w:val="Normal"/>
        <w:rPr>
          <w:sz w:val="22"/>
        </w:rPr>
      </w:pPr>
      <w:r>
        <w:rPr>
          <w:sz w:val="22"/>
        </w:rPr>
        <w:t>Архиепископ Йован был задержан 17 ноября 2010 г. по международному запросу македонских судебных органов на болгарском пограничном контрольном пункте Калотина.</w:t>
      </w:r>
    </w:p>
    <w:p>
      <w:pPr>
        <w:pStyle w:val="Normal"/>
        <w:rPr>
          <w:sz w:val="22"/>
        </w:rPr>
      </w:pPr>
      <w:r>
        <w:rPr>
          <w:sz w:val="22"/>
        </w:rPr>
        <w:t>Суд также освободил владыку Йована из под домашнего ареста и разрешил ему покинуть Болгарию. Решение является окончательным.</w:t>
      </w:r>
    </w:p>
    <w:p>
      <w:pPr>
        <w:pStyle w:val="Normal"/>
        <w:rPr>
          <w:sz w:val="22"/>
        </w:rPr>
      </w:pPr>
      <w:r>
        <w:rPr>
          <w:sz w:val="22"/>
        </w:rPr>
        <w:t>На положительное решение болгарского суда повлияли показания двух клириков Охридской Архиепископии - священника Давида Нинова и монахини Олимпиады (Мишимарковской). Они дали свидетельские показания о том, что судебные преследование владыки Йована начались после 2004 г., когда он попытался преодолеть раскол между Сербской Православной Церковью и непризнанной православными миром Македонской Православной Церковью.</w:t>
      </w:r>
    </w:p>
    <w:p>
      <w:pPr>
        <w:pStyle w:val="Normal"/>
        <w:rPr>
          <w:sz w:val="22"/>
        </w:rPr>
      </w:pPr>
      <w:r>
        <w:rPr>
          <w:sz w:val="22"/>
        </w:rPr>
        <w:t>Архиепископ Йован (Вранишковский) был осужден в Македонии на 2 года и 6 месяцев тюремного заключения якобы за присвоение в период управления епархией Македонской Православной Церкви 250 000 евро. Все это время владыка заявлял, что подвергается преследованию по политическим причинам.</w:t>
      </w:r>
    </w:p>
    <w:p>
      <w:pPr>
        <w:pStyle w:val="Normal"/>
        <w:rPr>
          <w:sz w:val="22"/>
        </w:rPr>
      </w:pPr>
      <w:r>
        <w:rPr>
          <w:sz w:val="22"/>
        </w:rPr>
        <w:t>Решение Софийского суда было встречено в Скопье с разочарова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1.01.11 Патриарх Кирилл возглавит церемонию открытия XIX Международных Рождественских образовательных чтений</w:t>
      </w:r>
    </w:p>
    <w:p>
      <w:pPr>
        <w:pStyle w:val="Normal"/>
        <w:rPr>
          <w:sz w:val="22"/>
        </w:rPr>
      </w:pPr>
      <w:r>
        <w:rPr>
          <w:sz w:val="22"/>
        </w:rPr>
        <w:t>24 января 2011 года в Государственном Кремлевском дворце состоится торжественное открытие и пленарное заседание XIX Международных Рождественских образовательных чтений.</w:t>
      </w:r>
    </w:p>
    <w:p>
      <w:pPr>
        <w:pStyle w:val="Normal"/>
        <w:rPr>
          <w:sz w:val="22"/>
        </w:rPr>
      </w:pPr>
      <w:r>
        <w:rPr>
          <w:sz w:val="22"/>
        </w:rPr>
        <w:t>Тема нынешних Чтений - «Церковь и государство: соработничество в решении общих задач». Церемонию открытия возглавит Святейший Патриарх Московский и всея Руси Кирилл.</w:t>
      </w:r>
    </w:p>
    <w:p>
      <w:pPr>
        <w:pStyle w:val="Normal"/>
        <w:rPr>
          <w:sz w:val="22"/>
        </w:rPr>
      </w:pPr>
      <w:r>
        <w:rPr>
          <w:sz w:val="22"/>
        </w:rPr>
        <w:t>Работа форума пройдет по следующим направлениям: Катехизация и Таинства Церкви; Церковь и школа: взаимодействие церковной, государственной и негосударственной систем образования; Семья в XXI веке; Пути промысла Божия и святоотеческое наследие; Церковь и общество; Церковь и культура; Церковь и СМИ; Социальное служение Церкви; Церковь и наука: пути взаимодействия; Церковь и работа с молодежью.</w:t>
      </w:r>
    </w:p>
    <w:p>
      <w:pPr>
        <w:pStyle w:val="Normal"/>
        <w:rPr>
          <w:sz w:val="22"/>
        </w:rPr>
      </w:pPr>
      <w:r>
        <w:rPr>
          <w:sz w:val="22"/>
        </w:rPr>
        <w:t>Программы и сетки работы по направлениям публикуются на сайте Отдела религиозного образования и катехизации Русской Православной Церкви www.otdelro.ru.</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1.11 В отношении бывшего епископа Артемия будет открыто новое церковно-судебное дело</w:t>
      </w:r>
    </w:p>
    <w:p>
      <w:pPr>
        <w:pStyle w:val="Normal"/>
        <w:rPr>
          <w:sz w:val="22"/>
        </w:rPr>
      </w:pPr>
      <w:r>
        <w:rPr>
          <w:sz w:val="22"/>
        </w:rPr>
        <w:t>Новое церковно-судебное дело будет открыто в ближайшее время в отношении бывшего епископа Артемия (Радосавлевича). Об этом заявил в интервью сербскому агентству «Танюг» представитель Сербской Патриархии протоиерея Велибор Джомич.</w:t>
      </w:r>
    </w:p>
    <w:p>
      <w:pPr>
        <w:pStyle w:val="Normal"/>
        <w:rPr>
          <w:sz w:val="22"/>
        </w:rPr>
      </w:pPr>
      <w:r>
        <w:rPr>
          <w:sz w:val="22"/>
        </w:rPr>
        <w:t>Новое судебно-церковное дело против бывшего владыки Артемия будет открыто на том основании, что он, несмотря на решения Архиерейского Собора Сербской Православной Церкви, продолжает именоваться «епископом Рашско-Призренским» и регулярно совершать «богослужения».</w:t>
      </w:r>
    </w:p>
    <w:p>
      <w:pPr>
        <w:pStyle w:val="Normal"/>
        <w:rPr>
          <w:sz w:val="22"/>
        </w:rPr>
      </w:pPr>
      <w:r>
        <w:rPr>
          <w:sz w:val="22"/>
        </w:rPr>
        <w:t>Так как церковно-судебные дела против монахов не подлежат рассмотрению Синодом и Архиерейским собором Сербской Православной Церкви, новое дело будет рассмотрено церковным судом Белградской архиепископии, а председателем при его рассмотрении будет Патриарх Сербский Ириней.</w:t>
      </w:r>
    </w:p>
    <w:p>
      <w:pPr>
        <w:pStyle w:val="Normal"/>
        <w:rPr>
          <w:sz w:val="22"/>
        </w:rPr>
      </w:pPr>
      <w:r>
        <w:rPr>
          <w:sz w:val="22"/>
        </w:rPr>
        <w:t>«Неканонические и псевдоцерковные проступки монаха Артемия заслуживают, согласно каноническим и церковным правилам, не только наказания в виде лишения его монашеского чина, но и его исключения из церковного сообщества и предания анафеме», - заявил протоиерей Велибор Джомич.</w:t>
      </w:r>
    </w:p>
    <w:p>
      <w:pPr>
        <w:pStyle w:val="Normal"/>
        <w:rPr>
          <w:sz w:val="22"/>
        </w:rPr>
      </w:pPr>
      <w:r>
        <w:rPr>
          <w:sz w:val="22"/>
        </w:rPr>
        <w:t>При этом отец Велибор добавил, что у монаха Артемия, который в настоящее время пока еще является членом Церкви в монашеском чине, еще остается возможность возвращения к каноническому порядку, но он лично сомневается, что тот ею воспользуе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8 декабря в автокатастрофе трагически погиб клирик Одесской епархии настоятель Свято-Константино-Еленинского храма с. Суворово Измаильского района Одесской области протоиерей Александр Димов, которому в этот день должно было исполниться 29 лет.</w:t>
      </w:r>
    </w:p>
    <w:p>
      <w:pPr>
        <w:pStyle w:val="Normal"/>
        <w:rPr>
          <w:b/>
          <w:b/>
          <w:sz w:val="22"/>
        </w:rPr>
      </w:pPr>
      <w:r>
        <w:rPr>
          <w:b/>
          <w:sz w:val="22"/>
        </w:rPr>
        <w:t>4 января преставился ко Господу митрополит Вятский и Слободской Хрисанф. Отпевание почившего митрополита состоялось 9 января 2011 года в Свято-Успенском кафедральном соборе Трифонова монастыря г. Кирова.</w:t>
      </w:r>
    </w:p>
    <w:p>
      <w:pPr>
        <w:pStyle w:val="Normal"/>
        <w:rPr>
          <w:sz w:val="22"/>
        </w:rPr>
      </w:pPr>
      <w:r>
        <w:rPr>
          <w:sz w:val="22"/>
        </w:rPr>
        <w:t>01.01.11 Святейший Патриарх Московский и всея Руси Кирилл обратился с традиционным Рождественским посланием к архипастырям, пастырям, монашествующим и всем верным чадам Русской Православной Церкви. Рождественское послание 2010/2011 года публикуется одновременно на государственных языках ряда стран, входящих в каноническое пространство Московского Патриархата, и некоторых других. В их числе - русский, украинский, белорусский, молдавский, эстонский, латышский, литовский, казахский, туркменский, таджикский, узбекский, киргизский, азербайджанский, китайский, японский, а также английский, немецкий, французский, итальянский, греческий языки. Служба коммуникации ОВЦС МП</w:t>
      </w:r>
    </w:p>
    <w:p>
      <w:pPr>
        <w:pStyle w:val="Normal"/>
        <w:rPr>
          <w:sz w:val="22"/>
        </w:rPr>
      </w:pPr>
      <w:r>
        <w:rPr>
          <w:sz w:val="22"/>
        </w:rPr>
        <w:t>01.01.11 Формат телепередачи Святейшего Патриарха Кирилла "Слово пастыря" претерпит частичные изменения. Несмотря на сложный график, Патриарх принял решение в месяц отвечать на вопросы телезрителей, рассказал глава синодального Информационного отдела Владимир Легойда. Передача будет по-прежнему выходить раз в неделю по субботам на Первом канале. Радонеж</w:t>
      </w:r>
    </w:p>
    <w:p>
      <w:pPr>
        <w:pStyle w:val="Normal"/>
        <w:rPr>
          <w:sz w:val="22"/>
        </w:rPr>
      </w:pPr>
      <w:r>
        <w:rPr>
          <w:sz w:val="22"/>
        </w:rPr>
        <w:t>01.01.11 В центре Москвы прошел крестный ход против введения элементов ювенальной юстиции в российское законодательство. В крестном ходе участвовали около 50 человек, в том числе и представители всероссийского сообщества многодетных и приемных семей "Много деток - хорошо!" "Хотя закон о ювенальной юстиции приниматься в России не будет, он мимикрировал в другие законы - законы поддержки материнства и детства. Все это подается как нечто благородное, но на самом деле внедряемые элементы ювенальной юстиции угрожают нашим детям, а значит, будущему страны", - подчеркнули в сообществе. Радонеж</w:t>
      </w:r>
    </w:p>
    <w:p>
      <w:pPr>
        <w:pStyle w:val="Normal"/>
        <w:rPr>
          <w:sz w:val="22"/>
        </w:rPr>
      </w:pPr>
      <w:r>
        <w:rPr>
          <w:sz w:val="22"/>
        </w:rPr>
        <w:t>01.01.11 Исполинских размеров колокол подняли на звонницу Софийского собора в Великом Новгороде. Этот гигант, отлитый к 1150-летию города, украшен гербами России, Новгородской области и самого Великого Новгорода. Нижнюю часть колокола или, как ее называют - юбка, опоясывает летописный текст. Весит колокол две тонны - ровно столько составляет вес всех мелких и средних колоколов вместе взятых. Новгородцы теперь с гордость говорят: «У нас есть свой Царь-колокол!». Правда, с его появлением изменится звуковая палитра звонницы Софийского собора. Для создания новой гармонии некоторые колокола даже пришлось перевесить. Православие.</w:t>
      </w:r>
      <w:r>
        <w:rPr>
          <w:sz w:val="22"/>
          <w:lang w:val="en-US"/>
        </w:rPr>
        <w:t>Ru</w:t>
      </w:r>
    </w:p>
    <w:p>
      <w:pPr>
        <w:pStyle w:val="Normal"/>
        <w:rPr>
          <w:sz w:val="22"/>
        </w:rPr>
      </w:pPr>
      <w:r>
        <w:rPr>
          <w:sz w:val="22"/>
        </w:rPr>
        <w:t>01.01.11 На северо-востоке Москвы совершено убийство сторожа часовни Сергия Радонежского. Накануне в дежурную часть поступило сообщение об обнаружении тела в сторожке при часовне, расположенной на улице Малыгина. Прибывшие на место сотрудники милиции обнаружили тело 39-летнего сторожа со связанными руками и заклеенным скотчем ртом. Возбуждено уголовное дело. Интерфакс-Религия</w:t>
      </w:r>
    </w:p>
    <w:p>
      <w:pPr>
        <w:pStyle w:val="Normal"/>
        <w:rPr>
          <w:sz w:val="22"/>
        </w:rPr>
      </w:pPr>
      <w:r>
        <w:rPr>
          <w:sz w:val="22"/>
        </w:rPr>
        <w:t>03.01.11 Вечером в воскресенье в ингушской станице Орджоникидзевская из подствольного гранатомета был обстрелян православный собор. Стрелявших было несколько, однако точное число не известно. Никто из прихожан или церковных служащих не пострадал, зданию причинен незначительный ущерб. Это уже не первое нападение на Покровский собор в Орджоникидзевской. Так, в ноябре 2010 года в результате обстрела из гранатометов были уничтожены стропила над трапезной и крыша храма. Аналогичный инцидент произошел и в ноябре 2008 года. В Русской Церкви связали эти события с намерением разжечь межрелигиозную ненависть и вражду. Радонеж</w:t>
      </w:r>
    </w:p>
    <w:p>
      <w:pPr>
        <w:pStyle w:val="Normal"/>
        <w:rPr>
          <w:sz w:val="22"/>
        </w:rPr>
      </w:pPr>
      <w:r>
        <w:rPr>
          <w:sz w:val="22"/>
        </w:rPr>
        <w:t>05.01.11 Временным управляющим Вятской епархией назначен архиепископ Йошкар-Олинский и Марийский Иоанн. Православие.</w:t>
      </w:r>
      <w:r>
        <w:rPr>
          <w:sz w:val="22"/>
          <w:lang w:val="en-US"/>
        </w:rPr>
        <w:t>Ru</w:t>
      </w:r>
    </w:p>
    <w:p>
      <w:pPr>
        <w:pStyle w:val="Normal"/>
        <w:rPr>
          <w:sz w:val="22"/>
        </w:rPr>
      </w:pPr>
      <w:r>
        <w:rPr>
          <w:sz w:val="22"/>
        </w:rPr>
        <w:t>07.01.11 Католикос-Патриарх Грузии Илия II в своем рождественском обращении вновь напомнил властям об идее создания поселений для заключенных в пустующих регионах страны. "Мы и раньше предлагали властям, и напомним сейчас о том, что одним из дел может стать обустройство сел, хозяйств для людей, отбывающих наказание за незначительные преступления", - сказал Патриарх. По его мнению, в таких поселениях могут развиваться животноводство, пчеловодство, ремесла. Илия II считает, что создание таких поселений может частично решить проблему занятости. Интерфакс-Религия</w:t>
      </w:r>
    </w:p>
    <w:p>
      <w:pPr>
        <w:pStyle w:val="Normal"/>
        <w:rPr>
          <w:sz w:val="22"/>
        </w:rPr>
      </w:pPr>
      <w:r>
        <w:rPr>
          <w:sz w:val="22"/>
        </w:rPr>
        <w:t>07.01.11 В праздник Рождества Патриарх Кирилл посетил лечебный корпус для детей-сирот и детей, оставшихся без попечения родителей, первого года жизни с органическим поражением центральной нервной системы и нарушением психики, который находится при Детской городской клинической больнице №13 им. Н.Ф.Филатова. Предстоятель подарил детям развивающие игрушки, в том числе шатры с погремушками, музыкальные карусели на кроватки, детское питание, пеленки, памперсы. Интерфакс-Религия</w:t>
      </w:r>
    </w:p>
    <w:p>
      <w:pPr>
        <w:pStyle w:val="Normal"/>
        <w:rPr>
          <w:sz w:val="22"/>
        </w:rPr>
      </w:pPr>
      <w:r>
        <w:rPr>
          <w:sz w:val="22"/>
        </w:rPr>
        <w:t>08.01.11 В Запорожье открыта церковь Петра и Февронии, построенная на территории Свято-Покровского храма, пострадавшего в результате взрыва в июле 2010 года. В деревянном храме, возведенном через три месяца и одну неделю после взрыва, на Рождество Христово прошла первая Божественная литургия. «Несмотря на то, что в храме температура воздуха была +2, вся церковь была заполнена прихожанами. Храм согревался теплотой молитвы, исходившей из души каждого христианина", - отметили в епархии. Новый деревянный храм занимает территорию в 200 кв. метров. Средства на его строительство собирали община взорванной церкви и местные меценаты. До его открытия богослужения проводились под открытым небом. Интерфакс-Религия</w:t>
      </w:r>
    </w:p>
    <w:p>
      <w:pPr>
        <w:pStyle w:val="Normal"/>
        <w:rPr>
          <w:sz w:val="22"/>
        </w:rPr>
      </w:pPr>
      <w:r>
        <w:rPr>
          <w:sz w:val="22"/>
        </w:rPr>
        <w:t>11.01.11 Синод Элладской Церкви обеспокоен тем, что сокращение госслужащих в Греции, предлагаемое правительству страны Международным валютным фондом, отразиться и на числе клириков и мирян, работающих в церковных структурах, так как они получают государственную зарплату. Митрополиты Элладской Церкви считают, что подобные меры не должны коснуться мирян, работающих в церковных структурах. В отношении клириков иерархи напомнили, что они считаются не «служащими», а «служителями», и поэтому могут иметь второе место работы, например - в системе среднего образования. По этой причине было принято решение о создании специальной синодальной комиссии во главе с одним из митрополитов - для обсуждения этой и других проблем во взаимоотношениях с МВД Греции. Седмица.</w:t>
      </w:r>
      <w:r>
        <w:rPr>
          <w:sz w:val="22"/>
          <w:lang w:val="en-US"/>
        </w:rPr>
        <w:t>Ru</w:t>
      </w:r>
    </w:p>
    <w:p>
      <w:pPr>
        <w:pStyle w:val="Normal"/>
        <w:rPr>
          <w:sz w:val="22"/>
        </w:rPr>
      </w:pPr>
      <w:r>
        <w:rPr>
          <w:sz w:val="22"/>
        </w:rPr>
        <w:t>11.01.11 Трехчасовое молитвенное стояние против абортов прошло у Казанского кафедрального собора Санкт-Петербурга. Акция состоялась по инициативе Центра социальных программ при участии петербургского отделения медико-просветительского центра «Жизнь». На площади у собора был отслужен молебен перед иконой святых мучеников младенцев Вифлеемских, от Ирода убиенных. Прохожие подходили к участникам стояния и присоединялись к нему, прочитав стенд с надписью: «Поставь свечу о спасении жизни нерожденных младенцев, от убийства абортом и о прощении родителям этого греха». По данным Центра социальных программ, в России ежедневно погибает от абортов 4 тысячи младенцев. Седмица.</w:t>
      </w:r>
      <w:r>
        <w:rPr>
          <w:sz w:val="22"/>
          <w:lang w:val="en-US"/>
        </w:rPr>
        <w:t>Ru</w:t>
      </w:r>
    </w:p>
    <w:p>
      <w:pPr>
        <w:pStyle w:val="Normal"/>
        <w:rPr>
          <w:sz w:val="22"/>
        </w:rPr>
      </w:pPr>
      <w:r>
        <w:rPr>
          <w:sz w:val="22"/>
        </w:rPr>
        <w:t>11.01.11 Воспитанники воскресных школ, православных гимназий, детдомов и дети-инвалиды, пришедшие на патриарший рождественский праздник в Государственный Кремлевский дворец, подарили Патриарху Кириллу щенка. Новый питомец Предстоятеля Церкви принадлежит к редкой в России породе польской подгалянской овчарки. Это в буквальном смысле белый и пушистый зверь, который, повзрослев, достигает в холке 70 см. Польская овчарка произошла от азиатских овчарок, пришедших с Востока во времена переселения кочевых племен. Таким образом, подаренный сегодня щенок - дальний родственник среднеазиатских овчарок, которые уже много лет живут у Патриарха Кирилла. Интерфакс-Религия</w:t>
      </w:r>
    </w:p>
    <w:p>
      <w:pPr>
        <w:pStyle w:val="Normal"/>
        <w:rPr>
          <w:sz w:val="22"/>
        </w:rPr>
      </w:pPr>
      <w:r>
        <w:rPr>
          <w:sz w:val="22"/>
        </w:rPr>
        <w:t>12.01.11 На Среднем Урале за 2010 год увеличилось число церковно-приходских школ. Количество воскресных школ в Екатеринбургской епархии - 201, на 15 школ больше, чем в предыдущем году. Неизменно возрастает количество учащихся (4807 человек). Увеличилось общее количество педагогов (895 человек). Православие.</w:t>
      </w:r>
      <w:r>
        <w:rPr>
          <w:sz w:val="22"/>
          <w:lang w:val="en-US"/>
        </w:rPr>
        <w:t>Ru</w:t>
      </w:r>
    </w:p>
    <w:p>
      <w:pPr>
        <w:pStyle w:val="Normal"/>
        <w:rPr>
          <w:sz w:val="22"/>
        </w:rPr>
      </w:pPr>
      <w:r>
        <w:rPr>
          <w:sz w:val="22"/>
        </w:rPr>
        <w:t>12.01.11 Старинный храм в селе Нестерварка на Винничине (Тульчинская епархия) возвращен в собственность местной православной общины УПЦ. Принимая государственные юридические акты, архиепископ Тульчинский и Брацлавский Ионафан сердечно поблагодарил губернатора Винницкой области Н.В. Джигу и представителей муниципальной власти за содействие и доверие общине, поскольку храм является памятником архитектуры регионального значения. Украина Православная</w:t>
      </w:r>
    </w:p>
    <w:p>
      <w:pPr>
        <w:pStyle w:val="Normal"/>
        <w:rPr>
          <w:sz w:val="22"/>
        </w:rPr>
      </w:pPr>
      <w:r>
        <w:rPr>
          <w:sz w:val="22"/>
        </w:rPr>
        <w:t>12.01.11 Епископ Оттавский Ириней, администратор архиепископии Канады Православной Церкви в Америке, в срочном порядке госпитализирован после острого сердечного приступа в день праздника Рождества Христова. 8 января врачи сообщили, что состояние владыки стабильно и постепенно улучшается. Седмица.</w:t>
      </w:r>
      <w:r>
        <w:rPr>
          <w:sz w:val="22"/>
          <w:lang w:val="en-US"/>
        </w:rPr>
        <w:t>Ru</w:t>
      </w:r>
    </w:p>
    <w:p>
      <w:pPr>
        <w:pStyle w:val="Normal"/>
        <w:rPr>
          <w:sz w:val="22"/>
        </w:rPr>
      </w:pPr>
      <w:r>
        <w:rPr>
          <w:sz w:val="22"/>
        </w:rPr>
        <w:t>12.01.11 В Свердловской области задержан похититель икон, проникавший в частные дома под видом пожарного инспектора. Всего задержанного подозревают в 11 эпизодах краж икон в разных городах и селах региона.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2010 год назвали «трудным» для Католической Церкви</w:t>
      </w:r>
    </w:p>
    <w:p>
      <w:pPr>
        <w:pStyle w:val="Normal"/>
        <w:rPr>
          <w:sz w:val="22"/>
        </w:rPr>
      </w:pPr>
      <w:r>
        <w:rPr>
          <w:sz w:val="22"/>
        </w:rPr>
        <w:t>Глава Службы печати Святого Престола Федерико Ломбардии назвал прошедший 2010 год «трудным» для Католической Церкви. По словам Ломбардии, в нем доминировали скандалы из-за вскрытых злоупотреблений клириков. Правда, проблемы 2010 г. была не новы, ибо аналогичные уже фигурировали 10 лет назад в США.</w:t>
      </w:r>
    </w:p>
    <w:p>
      <w:pPr>
        <w:pStyle w:val="Normal"/>
        <w:rPr>
          <w:sz w:val="22"/>
        </w:rPr>
      </w:pPr>
      <w:r>
        <w:rPr>
          <w:sz w:val="22"/>
        </w:rPr>
        <w:t>Учитывая сложившуюся ситуацию, Папа Римский Бенедикт XVI призвал Церковь к кардинальному обновлению.</w:t>
      </w:r>
    </w:p>
    <w:p>
      <w:pPr>
        <w:pStyle w:val="Normal"/>
        <w:rPr>
          <w:sz w:val="22"/>
        </w:rPr>
      </w:pPr>
      <w:r>
        <w:rPr>
          <w:sz w:val="22"/>
        </w:rPr>
        <w:t>«Преодолевая трагедию обнародованных скандалов, ставших импульсом для обновления Церкви, мы в настоящее время находимся в правильном направлении», - отметил Федерико Ломбарди.</w:t>
      </w:r>
    </w:p>
    <w:p>
      <w:pPr>
        <w:pStyle w:val="Normal"/>
        <w:rPr>
          <w:sz w:val="22"/>
        </w:rPr>
      </w:pPr>
      <w:r>
        <w:rPr>
          <w:sz w:val="22"/>
        </w:rPr>
        <w:t>Представитель Ватикана остановился также в своем ежегодном обзоре для Радио «Ватикан» на проблеме дискриминации и преследовании христиан.</w:t>
      </w:r>
    </w:p>
    <w:p>
      <w:pPr>
        <w:pStyle w:val="Normal"/>
        <w:rPr>
          <w:sz w:val="22"/>
        </w:rPr>
      </w:pPr>
      <w:r>
        <w:rPr>
          <w:sz w:val="22"/>
        </w:rPr>
        <w:t>Другими важными событиями 2010 г. Ломбарди назвал состоявшийся в Ватикане Синод по Ближнему Востоку, создание новой структуры Римской курии для продвижения новой евангелизации и выход в свет книги-интервью Бенедикта XVI «Свет ми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создает финансовый регулятор для борьбы с отмыванием денег</w:t>
      </w:r>
    </w:p>
    <w:p>
      <w:pPr>
        <w:pStyle w:val="Normal"/>
        <w:rPr>
          <w:sz w:val="22"/>
        </w:rPr>
      </w:pPr>
      <w:r>
        <w:rPr>
          <w:sz w:val="22"/>
        </w:rPr>
        <w:t>Ватикан объявил о создании нового финансового регулятора, который будет бороться с отмыванием денег и финансированием терроризма. Решение последовало в преддверии 31 декабря - крайнего срока, установленного Евросоюзом для создания органа, контролирующего все финансовые операции Святого Престола. Создание ведомства приведет банковские правила Ватикана в соответствие с международными инициативами по борьбе с отмыванием денег и финансированием терроризма.</w:t>
      </w:r>
    </w:p>
    <w:p>
      <w:pPr>
        <w:pStyle w:val="Normal"/>
        <w:rPr>
          <w:sz w:val="22"/>
        </w:rPr>
      </w:pPr>
      <w:r>
        <w:rPr>
          <w:sz w:val="22"/>
        </w:rPr>
        <w:t>Кроме того, Папа Римский Бенедикт XVI намерен издать указ о мерах, призванных сделать финансовые операции Банка Ватикана более прозрачными.</w:t>
      </w:r>
    </w:p>
    <w:p>
      <w:pPr>
        <w:pStyle w:val="Normal"/>
        <w:rPr>
          <w:sz w:val="22"/>
        </w:rPr>
      </w:pPr>
      <w:r>
        <w:rPr>
          <w:sz w:val="22"/>
        </w:rPr>
        <w:t>Три месяц назад прокуратура Италии арестовала на счетах Банка Ватикана $30 млн. и завела уголовные дела в отношении двух высокопоставленных сотрудников банка, подозреваемых в отмывании денег.</w:t>
      </w:r>
    </w:p>
    <w:p>
      <w:pPr>
        <w:pStyle w:val="Normal"/>
        <w:rPr>
          <w:sz w:val="22"/>
        </w:rPr>
      </w:pPr>
      <w:r>
        <w:rPr>
          <w:sz w:val="22"/>
        </w:rPr>
        <w:t>Банк Ватикана, известный также как Институт религиозных дел, распоряжается имуществом главы Римско-католической церкви, высокопоставленного духовенства и координирует финансовые операции католических приходов по всему мир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ервая группа англикан торжественно принята в Католическую Церковь</w:t>
      </w:r>
    </w:p>
    <w:p>
      <w:pPr>
        <w:pStyle w:val="Normal"/>
        <w:rPr>
          <w:sz w:val="22"/>
        </w:rPr>
      </w:pPr>
      <w:r>
        <w:rPr>
          <w:sz w:val="22"/>
        </w:rPr>
        <w:t>Во время торжественной церемонии в лондонском Вестминстерском соборе таинство конфирмации приняли члены 20 бывших англиканских приходов страны, три бывших англиканских епископа (епископ Фулхэма Джон Броудхерст, епископ Ричборо Кит Ньютон и епископ Эббсфлита Эндрю Бернэм) и жены двух из них, а также три бывшие англиканские монахини из Уолсинхемского аббатства в графстве Норфолк.</w:t>
      </w:r>
    </w:p>
    <w:p>
      <w:pPr>
        <w:pStyle w:val="Normal"/>
        <w:rPr>
          <w:sz w:val="22"/>
        </w:rPr>
      </w:pPr>
      <w:r>
        <w:rPr>
          <w:sz w:val="22"/>
        </w:rPr>
        <w:t>Ожидается, что в ближайшие несколько месяцев еще около 50 священников, не согласных с перспективой появления женского епископата, а также, возможно, тысячи мирян, тоже будут официально приняты в католицизм.</w:t>
      </w:r>
    </w:p>
    <w:p>
      <w:pPr>
        <w:pStyle w:val="Normal"/>
        <w:rPr>
          <w:sz w:val="22"/>
        </w:rPr>
      </w:pPr>
      <w:r>
        <w:rPr>
          <w:sz w:val="22"/>
        </w:rPr>
        <w:t>Все бывшие священнослужители Церкви Англии, перешедшие в Католическую церковь, будут рукоположены заново, поскольку Римская церковь не признает англиканское рукоположение.</w:t>
      </w:r>
    </w:p>
    <w:p>
      <w:pPr>
        <w:pStyle w:val="Normal"/>
        <w:rPr>
          <w:sz w:val="22"/>
        </w:rPr>
      </w:pPr>
      <w:r>
        <w:rPr>
          <w:sz w:val="22"/>
        </w:rPr>
        <w:t>По словам главы британских католиков архиепископа Вестминстера Винсента Николса, он не чувствует за собой вины в том, что некоторые англиканские приходы Британии вскоре могут остаться без викариев, в то время как архиепископ Кентерберийский Роуэн Уильямс выразил свое сожаление в связи с переходом некоторых англиканских клириков и мирян в католицизм.</w:t>
      </w:r>
    </w:p>
    <w:p>
      <w:pPr>
        <w:pStyle w:val="Normal"/>
        <w:rPr>
          <w:sz w:val="22"/>
        </w:rPr>
      </w:pPr>
      <w:r>
        <w:rPr>
          <w:sz w:val="22"/>
        </w:rPr>
        <w:t>Ординариат (территориальная единица в Католической Церкви, приравненная к епархии), в который могут вступить разочарованные либеральными реформами своей Церкви англикане для присоединения к католицизму, был учрежден папой Римским Бенедиктом XVI в конце 2009 года. Ожидается, что Католическая церковь вскоре выделит 250 тыс. фунтов стерлингов на поддержание ординари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Лидер "Киевского патриархата" не прочь перейти на григорианский календарь</w:t>
      </w:r>
    </w:p>
    <w:p>
      <w:pPr>
        <w:pStyle w:val="Normal"/>
        <w:rPr>
          <w:sz w:val="22"/>
          <w:lang w:val="en-US"/>
        </w:rPr>
      </w:pPr>
      <w:r>
        <w:rPr>
          <w:sz w:val="22"/>
        </w:rPr>
        <w:t>Михаил Денисенко (Филарет) не против перехода православных на григорианский календарь, сообщил искусствовед Дмитрий Степовик, ссылаясь на свой разговор с главой УПЦ-КП.</w:t>
      </w:r>
    </w:p>
    <w:p>
      <w:pPr>
        <w:pStyle w:val="Normal"/>
        <w:rPr>
          <w:sz w:val="22"/>
        </w:rPr>
      </w:pPr>
      <w:r>
        <w:rPr>
          <w:sz w:val="22"/>
        </w:rPr>
        <w:t>"Я спросил: "Наша церковь ("Киевский патриархат" - ред.) с ее 14,5 миллионами верующих готова перейти на новый календарь?" На что патриарх ответил: "Я - хоть сегодня. Но делать это в одиночестве будет неправильно. Нужно, чтобы это синхронно сделали другие Православные церкви, придерживающиеся старого стиля", - привел Д.Степовик слова М.Денисенко.</w:t>
      </w:r>
    </w:p>
    <w:p>
      <w:pPr>
        <w:pStyle w:val="Normal"/>
        <w:rPr>
          <w:sz w:val="22"/>
        </w:rPr>
      </w:pPr>
      <w:r>
        <w:rPr>
          <w:sz w:val="22"/>
        </w:rPr>
        <w:t>По старому стилю сегодня живут Русская, Сербская, Иерусалимская и Грузинская Православные Церкви.</w:t>
      </w:r>
    </w:p>
    <w:p>
      <w:pPr>
        <w:pStyle w:val="Normal"/>
        <w:rPr/>
      </w:pPr>
      <w:r>
        <w:rPr>
          <w:sz w:val="22"/>
        </w:rPr>
        <w:t>Попутно Д.Степовик критично отозвался о позиции Патриарха Кирилла по вопросу о возможном переходе на григорианский стиль. "С таким Патриархом, как Кирилл, мы никогда не дойдем до нового календаря</w:t>
      </w:r>
      <w:r>
        <w:rPr>
          <w:sz w:val="22"/>
          <w:lang w:val="uk-UA"/>
        </w:rPr>
        <w:t>”</w:t>
      </w:r>
      <w:r>
        <w:rPr>
          <w:sz w:val="22"/>
        </w:rPr>
        <w:t>, - сказал учены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лександрийский теракт объединил христиан и мусульман Египта</w:t>
      </w:r>
    </w:p>
    <w:p>
      <w:pPr>
        <w:pStyle w:val="Normal"/>
        <w:rPr>
          <w:sz w:val="22"/>
        </w:rPr>
      </w:pPr>
      <w:r>
        <w:rPr>
          <w:sz w:val="22"/>
        </w:rPr>
        <w:t>1 января спустя несколько минут после наступления Нового 2011 года в египетской Александрии у коптского храма прогремел мощный взрыв, в результате которого погибли 23 человека и около сотни (в т.ч. мусульмане) получили ранения.</w:t>
      </w:r>
    </w:p>
    <w:p>
      <w:pPr>
        <w:pStyle w:val="Normal"/>
        <w:rPr>
          <w:sz w:val="22"/>
        </w:rPr>
      </w:pPr>
      <w:r>
        <w:rPr>
          <w:sz w:val="22"/>
        </w:rPr>
        <w:t>По информации полиции, начиненный взрывчаткой автомобиль был подорван рядом с коптской церковью Всех святых в районе Сиди-Бишр, когда из храма после праздничной службы начали выходить люди. Всего в богослужении принимали участие около тысячи христиан.</w:t>
      </w:r>
    </w:p>
    <w:p>
      <w:pPr>
        <w:pStyle w:val="Normal"/>
        <w:rPr>
          <w:sz w:val="22"/>
        </w:rPr>
      </w:pPr>
      <w:r>
        <w:rPr>
          <w:sz w:val="22"/>
        </w:rPr>
        <w:t>Правоохранительные органы Египта убеждены, что заказчики теракта находятся за границей, хотя исполнители, вероятнее всего, - местные экстремисты, которые хорошо знали территорию. Однако ни одна организация так и не взяла ответственность за происшедшее. Египетский миллиардер Нагиб Савирис объявил награду в 1 миллион египетских фунтов (около 182 000 долларов) за информацию о заказчиках преступления.</w:t>
      </w:r>
    </w:p>
    <w:p>
      <w:pPr>
        <w:pStyle w:val="Normal"/>
        <w:rPr>
          <w:sz w:val="22"/>
        </w:rPr>
      </w:pPr>
      <w:r>
        <w:rPr>
          <w:sz w:val="22"/>
        </w:rPr>
        <w:t>С резким осуждением теракта выступили политики многих стран и международные организации. Святейший Патриарх Московский и всея Руси Кирилл выразил сочувствие главе Коптской церкви Шенуде III в связи с трагедией в Александрии. Резко осудили взрыв рядом с коптской церковью 57 государств, входящих в состав Организации Исламская конференция (OIC).</w:t>
      </w:r>
    </w:p>
    <w:p>
      <w:pPr>
        <w:pStyle w:val="Normal"/>
        <w:rPr>
          <w:sz w:val="22"/>
        </w:rPr>
      </w:pPr>
      <w:r>
        <w:rPr>
          <w:sz w:val="22"/>
        </w:rPr>
        <w:t>Папа Римский Бенедикт XVI призвал христиан Египта не отчаиваться и не падать духом, а также призвал правительства, главным образом, мусульманских стран сделать больше для защиты христианских меньшинств. После этого обращения Египет отозвал для консультаций своего посла в Ватикане. Как пояснил официальный представитель МИД АРЕ Хусам Заки, глава дипмиссии вызван в Каир "вслед за очередным заявлением Ватикана, затрагивающим Египет и являющимся недопустимым вмешательством во внутренние дела страны".</w:t>
      </w:r>
    </w:p>
    <w:p>
      <w:pPr>
        <w:pStyle w:val="Normal"/>
        <w:rPr>
          <w:sz w:val="22"/>
        </w:rPr>
      </w:pPr>
      <w:r>
        <w:rPr>
          <w:sz w:val="22"/>
        </w:rPr>
        <w:t>После теракта в Александрии президент страны Хосни Мубарак выступил по национальному телевидению и выразил свое сожаление по поводу случившегося и сочувствие родственникам погибших. Это было первое публично высказанное сожаление президента в связи с убийствами христиан, которые случаются в Египте достаточно часто. После александрийского теракта коптским христианам в Египте впервые разрешили демонстрации протеста, а имена жертв впервые были названы в египетских СМИ.</w:t>
      </w:r>
    </w:p>
    <w:p>
      <w:pPr>
        <w:pStyle w:val="Normal"/>
        <w:rPr>
          <w:sz w:val="22"/>
        </w:rPr>
      </w:pPr>
      <w:r>
        <w:rPr>
          <w:sz w:val="22"/>
        </w:rPr>
        <w:t>Патриарх Коптской Церкви Шенуда III призвал свою паству к соблюдению спокойствия. Он выразил уверенность в том, что весь Египет ощутил случившуюся трагедию как свою собственную. Вскоре после трагедии Патриарх Шенуда встретился с исламским духовным авторитетом - главой Исламского университета "Аль-Азхар" Ахмедом Аль-Тайебом, который, в свою очередь, объявил о создании совместной комиссии с участием представителей "Аль-Азхара" и Коптской Церкви. Целью ее работы должно стать разъяснение отношения ислама к другим религиям, в частности - к христианству, а также разрешение спорных вопросов между мусульманами и коптами. "Мусульмане обязаны не только не вредить христианам, но оберегать и защищать их и их церкви", - заявил Аль-Тайеб.</w:t>
      </w:r>
    </w:p>
    <w:p>
      <w:pPr>
        <w:pStyle w:val="Normal"/>
        <w:rPr>
          <w:sz w:val="22"/>
        </w:rPr>
      </w:pPr>
      <w:r>
        <w:rPr>
          <w:sz w:val="22"/>
        </w:rPr>
        <w:t>В отличие от предыдущих нападений на христианские церкви в Египте, нынешний случай вызвал не привычные волнения среди коптского населения страны, а массовые совместные выступления мусульман и христиан, главными лозунгами которых стало утверждение национального единства и демонстрация братской солидарности представителей обеих конфессий. Впервые за долгие годы страна увидела не группы демонстрантов, искусственно собранных правящим режимом для отработки идеологической установки о мирном сосуществовании коптов и мусульман в Египте, а спонтанную реакцию людей, ощущающих боль александрийской трагедии и чувствующих личную потребность в объединении со своими братьями-иноверцами.</w:t>
      </w:r>
    </w:p>
    <w:p>
      <w:pPr>
        <w:pStyle w:val="Normal"/>
        <w:rPr>
          <w:sz w:val="22"/>
        </w:rPr>
      </w:pPr>
      <w:r>
        <w:rPr>
          <w:sz w:val="22"/>
        </w:rPr>
        <w:t>В первые дни после трагедии многие жители Каира и других городов вышли в черных одеждах. Практически во всех регионах страны прошли митинги в поддержку христиано-мусульманского единства. Многие мусульмане и копты плакали. Повсюду звучали лозунги "Полумесяц и крест - вместе!"; "Я египтянин и я против терроризма!"; "Ни копт, ни мусульманин, но египтянин!"; "Египет для всех!" В университетах Каира, Александрии, Хелуана, Кены, Минии и многих других городов профессора и студенты организовали шествия по улицам городов в поддержку александрийских семей, потерявших близких из-за теракта.</w:t>
      </w:r>
    </w:p>
    <w:p>
      <w:pPr>
        <w:pStyle w:val="Normal"/>
        <w:rPr>
          <w:sz w:val="22"/>
        </w:rPr>
      </w:pPr>
      <w:r>
        <w:rPr>
          <w:sz w:val="22"/>
        </w:rPr>
        <w:t>Большинство египетских пользователей социальных сетей, вне зависимости от конфессиональной принадлежности и в знак протеста против теракта, заменили свои фотографии картинкой креста и полумесяца. Более того, накануне Рождества в среде пользователей социальных сетей был распространен призыв к мусульманам прийти в коптские церкви на Рождественскую службу, чтобы поддержать братьев-христиан и выступить живым щитом в случае атак на храмы. В рассылке говорилось: "Терроризм и террористы хотят разделить нас, хотят, чтобы мы думали "Я мусульманин, а ты христианин" или "Я христианин, а ты мусульманин". Давайте скажем и покажем им, что мы все египтяне, мы все арабы. Мы не делимся на категории, мы кровные братья, мы вместе сражались в войне 1973 года и жертвовали собой во имя друг друга. Мы всегда чувствовали спину друг друга и так будет всегда. Давайте скажем им: "Если вы хотите взрывать, взрывайте нас вместе. Не пытайтесь взорвать мою половину, потому что вторая половина меня останется, чтобы нанести вам удар".</w:t>
      </w:r>
    </w:p>
    <w:p>
      <w:pPr>
        <w:pStyle w:val="Normal"/>
        <w:rPr>
          <w:sz w:val="22"/>
        </w:rPr>
      </w:pPr>
      <w:r>
        <w:rPr>
          <w:sz w:val="22"/>
        </w:rPr>
        <w:t>И действительно, несмотря на беспрецедентные меры безопасности накануне Рождественской службы и после нее, множество мусульман пришло в коптские храмы. А на службе в каирском кафедральном храме Коптской Патриархии, которую провел Патриарх Шенуда III, присутствовали двенадцать министров, оба сына президента Мубарака, а также большое число знаменитостей - деятелей искусства. Трансляция Рождественской службы велась по центральным каналам египетского телевидения.</w:t>
      </w:r>
    </w:p>
    <w:p>
      <w:pPr>
        <w:pStyle w:val="Normal"/>
        <w:rPr>
          <w:sz w:val="22"/>
        </w:rPr>
      </w:pPr>
      <w:r>
        <w:rPr>
          <w:sz w:val="22"/>
        </w:rPr>
        <w:t>Египетские копты представляют самую значительную христианскую общину Ближнего Востока. Они составляют около 10% от 80-миллионного населения Египта.</w:t>
      </w:r>
    </w:p>
    <w:p>
      <w:pPr>
        <w:pStyle w:val="Normal"/>
        <w:rPr/>
      </w:pPr>
      <w:r>
        <w:rPr>
          <w:sz w:val="22"/>
        </w:rPr>
        <w:t>Радонеж, Интерфакс-Религия, Седмица.</w:t>
      </w:r>
      <w:r>
        <w:rPr>
          <w:sz w:val="22"/>
          <w:lang w:val="en-US"/>
        </w:rPr>
        <w:t>Ru</w:t>
      </w:r>
      <w:r>
        <w:rPr>
          <w:sz w:val="22"/>
        </w:rPr>
        <w:t xml:space="preserve">, </w:t>
      </w:r>
      <w:r>
        <w:rPr>
          <w:sz w:val="22"/>
          <w:lang w:val="uk-UA"/>
        </w:rPr>
        <w:t>Портал-Кредо.</w:t>
      </w:r>
      <w:r>
        <w:rPr>
          <w:sz w:val="22"/>
          <w:lang w:val="en-US"/>
        </w:rPr>
        <w:t>Ru</w:t>
      </w:r>
    </w:p>
    <w:p>
      <w:pPr>
        <w:pStyle w:val="Normal"/>
        <w:rPr>
          <w:sz w:val="22"/>
          <w:lang w:val="en-US"/>
        </w:rPr>
      </w:pPr>
      <w:r>
        <w:rPr>
          <w:sz w:val="22"/>
          <w:lang w:val="en-US"/>
        </w:rPr>
      </w:r>
    </w:p>
    <w:p>
      <w:pPr>
        <w:pStyle w:val="Normal"/>
        <w:rPr>
          <w:b/>
          <w:b/>
          <w:sz w:val="22"/>
        </w:rPr>
      </w:pPr>
      <w:r>
        <w:rPr>
          <w:b/>
          <w:sz w:val="22"/>
        </w:rPr>
        <w:t>Жителю Афганистана дали неделю на то, чтобы отречься от Христа</w:t>
      </w:r>
    </w:p>
    <w:p>
      <w:pPr>
        <w:pStyle w:val="Normal"/>
        <w:rPr>
          <w:sz w:val="22"/>
        </w:rPr>
      </w:pPr>
      <w:r>
        <w:rPr>
          <w:sz w:val="22"/>
        </w:rPr>
        <w:t>Новообращенный христианин Шоаиб Ассадулла из города Мазари-Шариф на севере Афганистана может получить смертный приговор за отход от ислама.</w:t>
      </w:r>
    </w:p>
    <w:p>
      <w:pPr>
        <w:pStyle w:val="Normal"/>
        <w:rPr>
          <w:sz w:val="22"/>
        </w:rPr>
      </w:pPr>
      <w:r>
        <w:rPr>
          <w:sz w:val="22"/>
        </w:rPr>
        <w:t>Ш.Ассадулла был арестован 21 октября после того, как передал Библию одному человеку, а тот сдал его местным властям, сообщает международная правозащитная организация "International Christian Concern". первых числах января судья дал арестованному христианину неделю на то, чтобы отречься от Христа, иначе его ожидает либо смертный приговор, либо лишение свободы на срок до 20 лет.</w:t>
      </w:r>
    </w:p>
    <w:p>
      <w:pPr>
        <w:pStyle w:val="Normal"/>
        <w:rPr>
          <w:sz w:val="22"/>
        </w:rPr>
      </w:pPr>
      <w:r>
        <w:rPr>
          <w:sz w:val="22"/>
        </w:rPr>
        <w:t>Однако, несмотря на угрозу смерти, заключенный остается верным Христу. Будучи в тюрьме, Ш.Ассадулла постоянно слушает христианские радиопрограммы, укрепляясь в вере. Хотя он и переживает за свою семью, но, по его словам, полностью вверяет себя в руки Божьи и даже передает приветствия христианам Афганистана. "Хочу, чтобы народ знал, что моя вера сильна. Пожалуйста, молитесь обо мне, чтобы я выстоял. Я не боюсь смерти", - говорит он, добавляя, что не смог бы жить без веры Христовой.</w:t>
      </w:r>
    </w:p>
    <w:p>
      <w:pPr>
        <w:pStyle w:val="Normal"/>
        <w:rPr>
          <w:sz w:val="22"/>
        </w:rPr>
      </w:pPr>
      <w:r>
        <w:rPr>
          <w:sz w:val="22"/>
        </w:rPr>
        <w:t>Ш.Ассадулла арестован в соответствии с действующим в Афганистане законом о богоотступничестве, предполагающим строгое толкование исламского закона, согласно которому оставление ислама должно караться смертной казнью.</w:t>
      </w:r>
    </w:p>
    <w:p>
      <w:pPr>
        <w:pStyle w:val="Normal"/>
        <w:rPr>
          <w:sz w:val="22"/>
        </w:rPr>
      </w:pPr>
      <w:r>
        <w:rPr>
          <w:sz w:val="22"/>
        </w:rPr>
        <w:t>В "International Christian Concern" призвали международное сообщество потребовать от властей Афганистана немедленного освобождения Ш.Ассадуллы, а всех христиан, кому небезразлична его судьба, обращаться в афганские посольства.</w:t>
      </w:r>
    </w:p>
    <w:p>
      <w:pPr>
        <w:pStyle w:val="Normal"/>
        <w:rPr>
          <w:sz w:val="22"/>
        </w:rPr>
      </w:pPr>
      <w:r>
        <w:rPr>
          <w:sz w:val="22"/>
        </w:rPr>
        <w:t>В 2006 году другой обращенный из ислама христианин Абдул Рахман тоже был приговорен к смертной казни, но позднее был признан невменяемым и отпущен. Власти многих стран мира, в том числе Конгресс США, уже выражали свой протест против действующего в Афганистане закона о богоотступниче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ранские власти обвинили христиан в агрессии против исламского государства</w:t>
      </w:r>
    </w:p>
    <w:p>
      <w:pPr>
        <w:pStyle w:val="Normal"/>
        <w:rPr>
          <w:sz w:val="22"/>
        </w:rPr>
      </w:pPr>
      <w:r>
        <w:rPr>
          <w:sz w:val="22"/>
        </w:rPr>
        <w:t>Иранские власти на днях арестовали 70 евангельских христиан. «Лидеры этого движения были арестованы в Тегеранской области, в ближайшем будущем будут проведены новые аресты, - сообщил губернатор провинции Тегеран Мортеза Тамаддон. - Точно так же, как Талибан, который включил себя в ислам как паразит, они создали свое движение при британской поддержке, которое говорит от имени Христианства. Но их заговор был быстро обнаружен, и им нанесены первые удары.</w:t>
      </w:r>
    </w:p>
    <w:p>
      <w:pPr>
        <w:pStyle w:val="Normal"/>
        <w:rPr>
          <w:sz w:val="22"/>
        </w:rPr>
      </w:pPr>
      <w:r>
        <w:rPr>
          <w:sz w:val="22"/>
        </w:rPr>
        <w:t>Тамаддон осудил протестантских миссионеров как предпринявших «культурную агрессию» против исламского государства.</w:t>
      </w:r>
    </w:p>
    <w:p>
      <w:pPr>
        <w:pStyle w:val="Normal"/>
        <w:rPr>
          <w:sz w:val="22"/>
        </w:rPr>
      </w:pPr>
      <w:r>
        <w:rPr>
          <w:sz w:val="22"/>
        </w:rPr>
        <w:t>«Christian Solidarity Worldwide» («Всемирная Христианская Солидарность»), организация, которая борется с преследованием христиан, отмечает: «Власти Ирана оказывают серьезное давление на этих людей, допрашивая их с жестокостью и держа в одиночном заключении, чтобы получить от них имена других верующих и заставить отказаться от продолжения исповедания Христианской веры».</w:t>
      </w:r>
    </w:p>
    <w:p>
      <w:pPr>
        <w:pStyle w:val="Normal"/>
        <w:rPr>
          <w:sz w:val="22"/>
        </w:rPr>
      </w:pPr>
      <w:r>
        <w:rPr>
          <w:sz w:val="22"/>
        </w:rPr>
        <w:t>Согласно данным статистики, христиане составляют в Иране от 2 до 3% населения страны, которое насчитывает 72.6 миллионов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Пакистане убит губернатор, выступавший против закона о богохульстве</w:t>
      </w:r>
    </w:p>
    <w:p>
      <w:pPr>
        <w:pStyle w:val="Normal"/>
        <w:rPr>
          <w:sz w:val="22"/>
        </w:rPr>
      </w:pPr>
      <w:r>
        <w:rPr>
          <w:sz w:val="22"/>
        </w:rPr>
        <w:t>Губернатор пакистанской провинции Пенджаб Салман Тазир был убит в ходе перестрелки в Исламабаде.</w:t>
      </w:r>
    </w:p>
    <w:p>
      <w:pPr>
        <w:pStyle w:val="Normal"/>
        <w:rPr>
          <w:sz w:val="22"/>
        </w:rPr>
      </w:pPr>
      <w:r>
        <w:rPr>
          <w:sz w:val="22"/>
        </w:rPr>
        <w:t>В С.Тасира, являвшегося одним из ключевых членов правящей пакистанской народной партии, стрелял один из его собственных охранников. Раненный губернатор был доставлен в больницу, где вскоре скончался. Предполагаемый убийца арестован.</w:t>
      </w:r>
    </w:p>
    <w:p>
      <w:pPr>
        <w:pStyle w:val="Normal"/>
        <w:rPr>
          <w:sz w:val="22"/>
        </w:rPr>
      </w:pPr>
      <w:r>
        <w:rPr>
          <w:sz w:val="22"/>
        </w:rPr>
        <w:t>Незадолго перед смертью С.Тасир открыто выступал против действующего закона о богохульстве, что вызвало протесты со стороны исламистов.</w:t>
      </w:r>
    </w:p>
    <w:p>
      <w:pPr>
        <w:pStyle w:val="Normal"/>
        <w:rPr>
          <w:sz w:val="22"/>
        </w:rPr>
      </w:pPr>
      <w:r>
        <w:rPr>
          <w:sz w:val="22"/>
        </w:rPr>
        <w:t>"Сотрудник полиции, который стрелял (в губернатора Пенджаба), говорит, что сделал это, потому что Тасир поддерживал предложенные поправки к закону о богохульстве. Так он сказал следователям, когда сдался", - сказал министр внутренних дел страны Рехман Малик.</w:t>
      </w:r>
    </w:p>
    <w:p>
      <w:pPr>
        <w:pStyle w:val="Normal"/>
        <w:rPr>
          <w:sz w:val="22"/>
        </w:rPr>
      </w:pPr>
      <w:r>
        <w:rPr>
          <w:sz w:val="22"/>
        </w:rPr>
        <w:t>В последние годы исламисты особенно активны в Пакистане. Три года назад в результате покушения погибла экс-премьер страны Беназир Бхутто.</w:t>
      </w:r>
    </w:p>
    <w:p>
      <w:pPr>
        <w:pStyle w:val="Normal"/>
        <w:rPr>
          <w:sz w:val="22"/>
        </w:rPr>
      </w:pPr>
      <w:r>
        <w:rPr>
          <w:sz w:val="22"/>
        </w:rPr>
        <w:t>В связи с гибелью губернатора премьер-министр Пакистана Юсуф Реза Гилани объявил в стране трехдневный траур.</w:t>
      </w:r>
    </w:p>
    <w:p>
      <w:pPr>
        <w:pStyle w:val="Normal"/>
        <w:rPr>
          <w:sz w:val="22"/>
        </w:rPr>
      </w:pPr>
      <w:r>
        <w:rPr>
          <w:sz w:val="22"/>
        </w:rPr>
        <w:t>Би-Би-Си отмечает, что губернатор Пенджаба был влиятельной политической фигурой, и его смерть явно не укрепит стабильность в этой стране, обладающей ядерным оружие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После терактов 11 сентября британцы стали чаще обращаться в ислам</w:t>
      </w:r>
    </w:p>
    <w:p>
      <w:pPr>
        <w:pStyle w:val="Normal"/>
        <w:rPr>
          <w:sz w:val="22"/>
        </w:rPr>
      </w:pPr>
      <w:r>
        <w:rPr>
          <w:sz w:val="22"/>
        </w:rPr>
        <w:t>Рост числа новообращенных мусульман в Великобритании заметно ускорился после терактов 11 сентября 2001 года в США. Об этом, говорится в докладе Университета Суонси в Уэльсе.</w:t>
      </w:r>
    </w:p>
    <w:p>
      <w:pPr>
        <w:pStyle w:val="Normal"/>
        <w:rPr>
          <w:sz w:val="22"/>
        </w:rPr>
      </w:pPr>
      <w:r>
        <w:rPr>
          <w:sz w:val="22"/>
        </w:rPr>
        <w:t>За последние 10 лет, пишут авторы исследования, число новообращенных мусульман в Соединенном Королевстве увеличилось с 60 тыс. до 100 тыс. человек. Большинство из них (56%) - белые британцы, и около 70% - женщины.</w:t>
      </w:r>
    </w:p>
    <w:p>
      <w:pPr>
        <w:pStyle w:val="Normal"/>
        <w:rPr>
          <w:sz w:val="22"/>
        </w:rPr>
      </w:pPr>
      <w:r>
        <w:rPr>
          <w:sz w:val="22"/>
        </w:rPr>
        <w:t>Интерес к исламу аналитики объясняют заметно увеличившимся после 2001 года потоком сообщений в СМИ, посвященных мусульманам и их вере. Репортажи и публикации на эту тему пробудили у многих британцев интерес к основам ислама.</w:t>
      </w:r>
    </w:p>
    <w:p>
      <w:pPr>
        <w:pStyle w:val="Normal"/>
        <w:rPr>
          <w:sz w:val="22"/>
        </w:rPr>
      </w:pPr>
      <w:r>
        <w:rPr>
          <w:sz w:val="22"/>
        </w:rPr>
        <w:t>Те, кто чувствовал себя потерянным в жизни и не мог принять "аморальные принципы, которые навязывает человеку современное общество", нашли в этой религии ответы на волновавшие их вопросы, говорится в докладе.</w:t>
      </w:r>
    </w:p>
    <w:p>
      <w:pPr>
        <w:pStyle w:val="Normal"/>
        <w:rPr>
          <w:sz w:val="22"/>
        </w:rPr>
      </w:pPr>
      <w:r>
        <w:rPr>
          <w:sz w:val="22"/>
        </w:rPr>
        <w:t>Чаще всего подобные психологические трудности испытывают женщины, чем и объясняется их преобладание в числе новообращенных мусульман. "Из каждых пяти принявших ислам женщины составляют три-четыре человека, - заявил журналистам имам мечети в лондонском Риджент-парке Ашман Изрул. - Я сталкиваюсь с этим регулярно".</w:t>
      </w:r>
    </w:p>
    <w:p>
      <w:pPr>
        <w:pStyle w:val="Normal"/>
        <w:rPr>
          <w:sz w:val="22"/>
        </w:rPr>
      </w:pPr>
      <w:r>
        <w:rPr>
          <w:sz w:val="22"/>
        </w:rPr>
        <w:t>Для имама данные исследования Университета Суонси не стали неожиданными, он сталкивается с этим явлением регулярно. "В целом это явление не новое, оно наблюдается в последние 20 лет, а может, и дольше, - сказал он. - Но особенно заметно оно стало проявляться после нападений 11 сентября 2001 года в Америке.</w:t>
      </w:r>
    </w:p>
    <w:p>
      <w:pPr>
        <w:pStyle w:val="Normal"/>
        <w:rPr>
          <w:sz w:val="22"/>
        </w:rPr>
      </w:pPr>
      <w:r>
        <w:rPr>
          <w:sz w:val="22"/>
        </w:rPr>
        <w:t>Люди интересуются верой, они обращаются к Корану, чтобы понять основы ислама. Они не доверяют искаженным представлениям, которые внушают им С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ерлинских школах растет число учеников, желающих изучать Закон Божий</w:t>
      </w:r>
    </w:p>
    <w:p>
      <w:pPr>
        <w:pStyle w:val="Normal"/>
        <w:rPr>
          <w:sz w:val="22"/>
        </w:rPr>
      </w:pPr>
      <w:r>
        <w:rPr>
          <w:sz w:val="22"/>
        </w:rPr>
        <w:t>Несмотря на поражение кампании «За религию», протестовавшую против замены в школах Закона Божьего на этику, и на скандалы вокруг злоупотреблений в Католической Церкви, число берлинских учеников, посещающих евангелические и католические курсы Закона Божьего, не уменьшилось. А среди обучающихся на старших ступенях даже наблюдается рост количества желающих изучать эту дисциплину.</w:t>
      </w:r>
    </w:p>
    <w:p>
      <w:pPr>
        <w:pStyle w:val="Normal"/>
        <w:rPr>
          <w:sz w:val="22"/>
        </w:rPr>
      </w:pPr>
      <w:r>
        <w:rPr>
          <w:sz w:val="22"/>
        </w:rPr>
        <w:t>На практике учителя Закона Божьего и этики нередко организуют совместные занятия, на которых происходит обсуждение пограничных для этих предметов тем.</w:t>
      </w:r>
    </w:p>
    <w:p>
      <w:pPr>
        <w:pStyle w:val="Normal"/>
        <w:rPr>
          <w:sz w:val="22"/>
        </w:rPr>
      </w:pPr>
      <w:r>
        <w:rPr>
          <w:sz w:val="22"/>
        </w:rPr>
        <w:t>Если во время курса этики заходит речь о вопросе религиозного характера, учеников часто отправляют за справкой к преподавателю Закона Божьего. Многие из них, действительно, потом подходят к учителю и интересуются - как правило, не потому что являются верующими, а просто из любопытства.</w:t>
      </w:r>
    </w:p>
    <w:p>
      <w:pPr>
        <w:pStyle w:val="Normal"/>
        <w:rPr>
          <w:sz w:val="22"/>
        </w:rPr>
      </w:pPr>
      <w:r>
        <w:rPr>
          <w:sz w:val="22"/>
        </w:rPr>
        <w:t>Учителя Закона Божьего стараются завоевать себе расположение учеников, повысив их интерес к предмету. Конкуренция заставляет совершенствоваться. Церковь стала серьезней подходить к отбору преподавателей для этих курсов: учитывается не только хорошее образование, умение быстро находить общий язык с детьми и подростками, но и «харизма».</w:t>
      </w:r>
    </w:p>
    <w:p>
      <w:pPr>
        <w:pStyle w:val="Normal"/>
        <w:rPr>
          <w:sz w:val="22"/>
        </w:rPr>
      </w:pPr>
      <w:r>
        <w:rPr>
          <w:sz w:val="22"/>
        </w:rPr>
        <w:t>Цель занятия по этике - научить разбираться в основных этических проблемах личной жизни, человеческого сосуществования и окружающего мира. Преподаватель должен научить мыслить. Однако в настоящий момент существуют серьезные проблемы с преподаванием этики. Не хватает квалифицированных специалистов: только 46% учителей имеют соответствующее образование. Квалификация часто приобретается на коротких курсах или в рамках программ по профессиональной переподготовке. Это значит, что собственный уровень образования не всегда может позволить учителю хорошо делать свое дел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лаву культа «Святой смерти» обвиняют в похищении людей и наркоторговле</w:t>
      </w:r>
    </w:p>
    <w:p>
      <w:pPr>
        <w:pStyle w:val="Normal"/>
        <w:rPr>
          <w:sz w:val="22"/>
        </w:rPr>
      </w:pPr>
      <w:r>
        <w:rPr>
          <w:sz w:val="22"/>
        </w:rPr>
        <w:t>В Мексике взят под стражу «верховный священник» культа «Белой святой смерти» Давид Ромо Гильен. Его арестовали вместе с 9 членами банды «Лос Арцлан». Задержанных подозревают в торговле наркотиками и похищении трех человек.</w:t>
      </w:r>
    </w:p>
    <w:p>
      <w:pPr>
        <w:pStyle w:val="Normal"/>
        <w:rPr>
          <w:sz w:val="22"/>
        </w:rPr>
      </w:pPr>
      <w:r>
        <w:rPr>
          <w:sz w:val="22"/>
        </w:rPr>
        <w:t>Храмы культа «Белой Святой Смерти» (Blanca Santa Muerte) существуют во всех крупных городах Мексики. По данным организации, количество приверженцев культа в Латинской Америке составляет около двух миллионов человек.</w:t>
      </w:r>
    </w:p>
    <w:p>
      <w:pPr>
        <w:pStyle w:val="Normal"/>
        <w:rPr>
          <w:sz w:val="22"/>
        </w:rPr>
      </w:pPr>
      <w:r>
        <w:rPr>
          <w:sz w:val="22"/>
        </w:rPr>
        <w:t>Жрецы «Святой Смерти» проводят «миссионерскую» деятельность, в основном, среди социально неблагополучных слоев населения. Среди последователей Давида Гильена много бездомных, алкоголиков, бывших заключенных.</w:t>
      </w:r>
    </w:p>
    <w:p>
      <w:pPr>
        <w:pStyle w:val="Normal"/>
        <w:rPr>
          <w:sz w:val="22"/>
        </w:rPr>
      </w:pPr>
      <w:r>
        <w:rPr>
          <w:sz w:val="22"/>
        </w:rPr>
        <w:t>В Латинской Америке культ «Святой Смерти» достаточно популярен: правительства стран континента не препятствуют деятельности «священников» культа, ряды его приверженцев постоянно пополняются. При этом никакого духовного преображения последователей культа не происходит, зачастую они продолжают вести преступный образ жизни и попадают под стражу за грабеж и воровство.</w:t>
      </w:r>
    </w:p>
    <w:p>
      <w:pPr>
        <w:pStyle w:val="Normal"/>
        <w:rPr>
          <w:sz w:val="22"/>
        </w:rPr>
      </w:pPr>
      <w:r>
        <w:rPr>
          <w:sz w:val="22"/>
        </w:rPr>
        <w:t>Первый официально разрешенный храм «Белой святой смерти» был открыт в Мексике в 1999 г. Смерть для последователей секты является разумной личностью, ей приписываются антропоморфные свойства. Она изображается в виде скелета или мертвой женщины, облаченной в белые одежды. Рядом со статуей «Святой смерти» можно увидеть христианское распятие.</w:t>
      </w:r>
    </w:p>
    <w:p>
      <w:pPr>
        <w:pStyle w:val="Normal"/>
        <w:rPr>
          <w:sz w:val="22"/>
        </w:rPr>
      </w:pPr>
      <w:r>
        <w:rPr>
          <w:sz w:val="22"/>
        </w:rPr>
        <w:t>Существует мнение, что последователи культа молятся Смерти, отправляясь на очередное преступление. Однако слухи о человеческих жертвоприношениях, якобы практикующихся членами секты, пока что не нашли подтверждения.</w:t>
      </w:r>
    </w:p>
    <w:p>
      <w:pPr>
        <w:pStyle w:val="Normal"/>
        <w:rPr>
          <w:sz w:val="22"/>
        </w:rPr>
      </w:pPr>
      <w:r>
        <w:rPr>
          <w:sz w:val="22"/>
        </w:rPr>
        <w:t>Глава культа отрицает предъявленные ему обвинения, заявляя, что он осуждает насилие.</w:t>
      </w:r>
    </w:p>
    <w:p>
      <w:pPr>
        <w:pStyle w:val="Normal"/>
        <w:rPr>
          <w:sz w:val="22"/>
        </w:rPr>
      </w:pPr>
      <w:r>
        <w:rPr>
          <w:sz w:val="22"/>
        </w:rPr>
        <w:t>Последователи Давида Гильена устраивают акции протеста, требуя освобождения «верховного священника». Полиция Мехико предупреждает об угрозе массовых беспоряд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принят закон о благотворительности</w:t>
      </w:r>
    </w:p>
    <w:p>
      <w:pPr>
        <w:pStyle w:val="Normal"/>
        <w:rPr>
          <w:sz w:val="22"/>
        </w:rPr>
      </w:pPr>
      <w:r>
        <w:rPr>
          <w:sz w:val="22"/>
        </w:rPr>
        <w:t>Президент России Дмитрий Медведев утвердил внесение изменений в федеральный закон "О благотворительной деятельности и благотворительных организациях".</w:t>
      </w:r>
    </w:p>
    <w:p>
      <w:pPr>
        <w:pStyle w:val="Normal"/>
        <w:rPr/>
      </w:pPr>
      <w:r>
        <w:rPr>
          <w:sz w:val="22"/>
        </w:rPr>
        <w:t>Федеральным законом расширяется перечень целей благотворительной деятельности за счет включения в него новых направлений, в том числе патриотического, духовно-нравственного воспитания детей и молодежи</w:t>
      </w:r>
      <w:r>
        <w:rPr>
          <w:sz w:val="22"/>
          <w:lang w:val="uk-UA"/>
        </w:rPr>
        <w:t>.</w:t>
      </w:r>
    </w:p>
    <w:p>
      <w:pPr>
        <w:pStyle w:val="Normal"/>
        <w:rPr>
          <w:sz w:val="22"/>
        </w:rPr>
      </w:pPr>
      <w:r>
        <w:rPr>
          <w:sz w:val="22"/>
        </w:rPr>
        <w:t>Согласно закону, помимо социальной реабилитации детей-сирот и детей, находящихся в трудной ситуации, а также в целях профилактики безнадзорности благотворительная деятельность может быть направлена и на содействие развитию научно-технического, художественного творчества детей и молодежи, на производство и распространение социальной рекламы, поддержку молодежных и детских инициатив и проектов, профилактику социально опасных форм поведения граждан.</w:t>
      </w:r>
    </w:p>
    <w:p>
      <w:pPr>
        <w:pStyle w:val="Normal"/>
        <w:rPr>
          <w:sz w:val="22"/>
        </w:rPr>
      </w:pPr>
      <w:r>
        <w:rPr>
          <w:sz w:val="22"/>
        </w:rPr>
        <w:t>Федеральный закон определяет правовые основания осуществления добровольцами благотворительной деятельности и предоставляет органам государственной власти и органам местного самоуправления право поддерживать благотворительность и добровольчество.</w:t>
      </w:r>
    </w:p>
    <w:p>
      <w:pPr>
        <w:pStyle w:val="Normal"/>
        <w:rPr>
          <w:sz w:val="22"/>
        </w:rPr>
      </w:pPr>
      <w:r>
        <w:rPr>
          <w:sz w:val="22"/>
          <w:lang w:val="uk-UA"/>
        </w:rPr>
        <w:t>Украина Православная</w:t>
      </w:r>
    </w:p>
    <w:p>
      <w:pPr>
        <w:pStyle w:val="Normal"/>
        <w:rPr>
          <w:sz w:val="22"/>
        </w:rPr>
      </w:pPr>
      <w:r>
        <w:rPr>
          <w:sz w:val="22"/>
        </w:rPr>
      </w:r>
    </w:p>
    <w:p>
      <w:pPr>
        <w:pStyle w:val="Normal"/>
        <w:rPr>
          <w:b/>
          <w:b/>
          <w:sz w:val="22"/>
        </w:rPr>
      </w:pPr>
      <w:r>
        <w:rPr>
          <w:b/>
          <w:sz w:val="22"/>
        </w:rPr>
        <w:t>В Румынии узаконили ясновидящих и астрологов</w:t>
      </w:r>
    </w:p>
    <w:p>
      <w:pPr>
        <w:pStyle w:val="Normal"/>
        <w:rPr>
          <w:sz w:val="22"/>
        </w:rPr>
      </w:pPr>
      <w:r>
        <w:rPr>
          <w:sz w:val="22"/>
        </w:rPr>
        <w:t>C 2011 года ясновидящие в Румынии получили возможность законно заниматься частной практикой.</w:t>
      </w:r>
    </w:p>
    <w:p>
      <w:pPr>
        <w:pStyle w:val="Normal"/>
        <w:rPr>
          <w:sz w:val="22"/>
        </w:rPr>
      </w:pPr>
      <w:r>
        <w:rPr>
          <w:sz w:val="22"/>
        </w:rPr>
        <w:t>В конце 2010 года парламент республики признал предсказателей судеб, астрологов и "подобных специалистов" лицами, оказывающими "частные услуги", наравне с дворецкими, бальзамировщиками и инструкторами по вождению. Таким образом, ясновидение стало в Румынии официальной профессией.</w:t>
      </w:r>
    </w:p>
    <w:p>
      <w:pPr>
        <w:pStyle w:val="Normal"/>
        <w:rPr>
          <w:sz w:val="22"/>
        </w:rPr>
      </w:pPr>
      <w:r>
        <w:rPr>
          <w:sz w:val="22"/>
        </w:rPr>
        <w:t>Румынские блогеры с энтузиазмом комментируют новость. Некоторые интересуются, станут ли предсказатели судьбы теперь декларировать доходы и платить налоги. Другие задаются вопросом, будут ли ясновидящие после сеансов выдавать чек, который послужит гарантийным талоном в случае, если предсказание не сбуде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народован список десяти самых высоких церквей мира</w:t>
      </w:r>
    </w:p>
    <w:p>
      <w:pPr>
        <w:pStyle w:val="Normal"/>
        <w:rPr>
          <w:sz w:val="22"/>
        </w:rPr>
      </w:pPr>
      <w:r>
        <w:rPr>
          <w:sz w:val="22"/>
        </w:rPr>
        <w:t>На германском сайте каtholisch появился список 10 самых высоких церквей мира, 3 из которых находятся на Германской земле, а 2 - в Австрии.</w:t>
      </w:r>
    </w:p>
    <w:p>
      <w:pPr>
        <w:pStyle w:val="Normal"/>
        <w:rPr>
          <w:sz w:val="22"/>
        </w:rPr>
      </w:pPr>
      <w:r>
        <w:rPr>
          <w:sz w:val="22"/>
        </w:rPr>
        <w:t>Десятку самых высоких церквей открывает готический собор Мюнстер в Ульме (161,53 м), который был первоначально построен как католический, а затем обращен в лютеранский. Длина этой церкви - 123,56 м; ширина - 48,8 м. Первый камень заложен в 1377 г. Строительство завершено только в 1890 г.</w:t>
      </w:r>
    </w:p>
    <w:p>
      <w:pPr>
        <w:pStyle w:val="Normal"/>
        <w:rPr>
          <w:sz w:val="22"/>
        </w:rPr>
      </w:pPr>
      <w:r>
        <w:rPr>
          <w:sz w:val="22"/>
        </w:rPr>
        <w:t>Второе место в списке самых высоких церквей занимает базилика Нотр-Дам де ла Пэ в Ямусукро (Кот-д“Ивуар), высота которой (с крестом на главном куполе) составляет 158 м.</w:t>
      </w:r>
    </w:p>
    <w:p>
      <w:pPr>
        <w:pStyle w:val="Normal"/>
        <w:rPr>
          <w:sz w:val="22"/>
        </w:rPr>
      </w:pPr>
      <w:r>
        <w:rPr>
          <w:sz w:val="22"/>
        </w:rPr>
        <w:t>Третья позиция принадлежит Кельнскому собору - 157, 4 м. Руанский собор во Франции имеет высоту 151 м. Далее следуют: собор св. Николая в Гамбурге (147,3 м); Страсбургский собор во Франции (142 м); базилика Девы Марии Лихенской в Польше (141,5 м); собор св. Стефана в Вене (136,4 м); Новый собор в австрийском Линце (134,8 м).</w:t>
      </w:r>
    </w:p>
    <w:p>
      <w:pPr>
        <w:pStyle w:val="Normal"/>
        <w:rPr>
          <w:sz w:val="22"/>
        </w:rPr>
      </w:pPr>
      <w:r>
        <w:rPr>
          <w:sz w:val="22"/>
        </w:rPr>
        <w:t>И лишь последнюю позицию в десятке самых высоких церквей мира занимает собор св. Петра в Ватикане (133 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рест, установленный в парке Сан-Диего, признали неконституционным</w:t>
      </w:r>
    </w:p>
    <w:p>
      <w:pPr>
        <w:pStyle w:val="Normal"/>
        <w:rPr>
          <w:sz w:val="22"/>
        </w:rPr>
      </w:pPr>
      <w:r>
        <w:rPr>
          <w:sz w:val="22"/>
        </w:rPr>
        <w:t>Крест в память о сражавшихся на войне солдатах, установленный в парке калифорнийского города Сан-Диего, противоречит конституции. Именно такое решение вынес федеральный апелляционный суд.</w:t>
      </w:r>
    </w:p>
    <w:p>
      <w:pPr>
        <w:pStyle w:val="Normal"/>
        <w:rPr>
          <w:sz w:val="22"/>
        </w:rPr>
      </w:pPr>
      <w:r>
        <w:rPr>
          <w:sz w:val="22"/>
        </w:rPr>
        <w:t>Суд постановил, что установка креста является насаждением религии со стороны государства, что противоречит первой поправке к Конституции Америки (гарантия того, что Конгресс США не будет поддерживать какую-либо религию, либо утверждать государственную религию).</w:t>
      </w:r>
    </w:p>
    <w:p>
      <w:pPr>
        <w:pStyle w:val="Normal"/>
        <w:rPr>
          <w:sz w:val="22"/>
        </w:rPr>
      </w:pPr>
      <w:r>
        <w:rPr>
          <w:sz w:val="22"/>
        </w:rPr>
        <w:t>По словам судей, монумент может быть приведен в соответствие с конституцией, однако каким образом это следует сделать, не уточняется. Судьи подчеркнули, что своим решением не хотят оскорбить чувства американских ветеранов войны. По их словам, есть "бесчисленные способы чествовать ветеранов", кроме установки религиозных символов в общественных местах.</w:t>
      </w:r>
    </w:p>
    <w:p>
      <w:pPr>
        <w:pStyle w:val="Normal"/>
        <w:rPr>
          <w:sz w:val="22"/>
        </w:rPr>
      </w:pPr>
      <w:r>
        <w:rPr>
          <w:sz w:val="22"/>
        </w:rPr>
        <w:t>Власти Сан-Диего сообщили, крест будет снесен, если только федеральное правительство не подаст на апелляцию. В свою очередь федеральное правительство, высказывавшееся за то, чтобы крест остался на месте, пока не прокомментировало решение суда.</w:t>
      </w:r>
    </w:p>
    <w:p>
      <w:pPr>
        <w:pStyle w:val="Normal"/>
        <w:rPr>
          <w:sz w:val="22"/>
        </w:rPr>
      </w:pPr>
      <w:r>
        <w:rPr>
          <w:sz w:val="22"/>
        </w:rPr>
        <w:t>Почти что 9-метровый крест был установлен в честь солдат, воевавших в Корейской войне 1950-1953 годов. Судебные разбирательства по делу об установке креста начались в еще 1989 году, когда атеист Филип Полсон подал в суд на Сан-Диего. Будучи ветераном войны во Вьетнаме, Полсон заявлял, что монумент не воздает должное ветеранам, которые не являются христианами. Недовольство установкой креста выразили также ветераны войны из числа евреев.</w:t>
      </w:r>
    </w:p>
    <w:p>
      <w:pPr>
        <w:pStyle w:val="Normal"/>
        <w:rPr>
          <w:sz w:val="22"/>
        </w:rPr>
      </w:pPr>
      <w:r>
        <w:rPr>
          <w:sz w:val="22"/>
        </w:rPr>
        <w:t>Федеральный суд в данное время рассматривает несколько подобных дел: например, о кресте в память о погибших в войне, установленном в пустыне Мохав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ченые не могут объяснить ежегодное схождение облака на горе Фавор</w:t>
      </w:r>
    </w:p>
    <w:p>
      <w:pPr>
        <w:pStyle w:val="Normal"/>
        <w:rPr>
          <w:sz w:val="22"/>
        </w:rPr>
      </w:pPr>
      <w:r>
        <w:rPr>
          <w:sz w:val="22"/>
        </w:rPr>
        <w:t>Наука не может объяснить тайну ежегодного схождения облака на горе Фавор в Израиле, где, согласно Священному Писанию, произошло Преображение Господне.</w:t>
      </w:r>
    </w:p>
    <w:p>
      <w:pPr>
        <w:pStyle w:val="Normal"/>
        <w:rPr>
          <w:sz w:val="22"/>
        </w:rPr>
      </w:pPr>
      <w:r>
        <w:rPr>
          <w:sz w:val="22"/>
        </w:rPr>
        <w:t>Как рассказал Сергей Миров, участник исследования, организованного этим летом рабочей группой по чудесным знамениям при Синодальной богословской комиссии, изыскания проводились с привлечением российских и израильских метеорологов.</w:t>
      </w:r>
    </w:p>
    <w:p>
      <w:pPr>
        <w:pStyle w:val="Normal"/>
        <w:rPr>
          <w:sz w:val="22"/>
        </w:rPr>
      </w:pPr>
      <w:r>
        <w:rPr>
          <w:sz w:val="22"/>
        </w:rPr>
        <w:t>По его словам, после исследования специалисты пришли к выводу, что в таком сухом воздухе и при такой температуре образование тумана невозможно.</w:t>
      </w:r>
    </w:p>
    <w:p>
      <w:pPr>
        <w:pStyle w:val="Normal"/>
        <w:rPr>
          <w:sz w:val="22"/>
        </w:rPr>
      </w:pPr>
      <w:r>
        <w:rPr>
          <w:sz w:val="22"/>
        </w:rPr>
        <w:t>С.Миров особо отметил, что "схождение благодатного облака" происходит только на территории православного монастыря. Он рассказал, что во время праздничного богослужения (чудесное явление наблюдается в православный праздник Преображения) над верующими проносится светящийся шар, затем над крестом храма Преображения возникает облачко, которое, увеличиваясь в размерах, опускается на толпу верующих, накрывает ее и обдает живительной влагой.</w:t>
      </w:r>
    </w:p>
    <w:p>
      <w:pPr>
        <w:pStyle w:val="Normal"/>
        <w:rPr>
          <w:sz w:val="22"/>
        </w:rPr>
      </w:pPr>
      <w:r>
        <w:rPr>
          <w:sz w:val="22"/>
        </w:rPr>
        <w:t>В свою очередь академик РАЕН, глава рабочей группы по чудесным знамениям Павел Флоренский рассказал, что его команда наблюдала с помощью современных высокоточных приборов возгорание благодатного огня в храме Гроба Господня в Иерусалиме в преддверии Пасхи.</w:t>
      </w:r>
    </w:p>
    <w:p>
      <w:pPr>
        <w:pStyle w:val="Normal"/>
        <w:rPr>
          <w:sz w:val="22"/>
        </w:rPr>
      </w:pPr>
      <w:r>
        <w:rPr>
          <w:sz w:val="22"/>
        </w:rPr>
        <w:t>"Заключение простое: возгорание сопровождается сильными пьезоэлектрическими явлениями по всему объему храма и прилегающего пространства, похожими на те, что бывают при сильной грозе - но грозы-то не было... Значит, это явление можно отнести к чудесным", - считает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талии появилось «Богословское кафе»</w:t>
      </w:r>
    </w:p>
    <w:p>
      <w:pPr>
        <w:pStyle w:val="Normal"/>
        <w:rPr>
          <w:sz w:val="22"/>
        </w:rPr>
      </w:pPr>
      <w:r>
        <w:rPr>
          <w:sz w:val="22"/>
        </w:rPr>
        <w:t>В итальянском городе Термоли появилось необычное заведение - «Богословское кафе», где посетители обсуждают за чашкой кофе насущные проблемы Католической Церкви.</w:t>
      </w:r>
    </w:p>
    <w:p>
      <w:pPr>
        <w:pStyle w:val="Normal"/>
        <w:rPr>
          <w:sz w:val="22"/>
        </w:rPr>
      </w:pPr>
      <w:r>
        <w:rPr>
          <w:sz w:val="22"/>
        </w:rPr>
        <w:t>Рассказывая о новинке, Радио «Ватикан» отмечает, что это уже не первое «богословское кафе» в Италии, которое вполне вписывается в проект новой евангелизации, направленный на «возвещение христианской Благой Вести в самых труднодоступных уголках города». Причем делается это «нестандартными способами».</w:t>
      </w:r>
    </w:p>
    <w:p>
      <w:pPr>
        <w:pStyle w:val="Normal"/>
        <w:rPr>
          <w:sz w:val="22"/>
        </w:rPr>
      </w:pPr>
      <w:r>
        <w:rPr>
          <w:sz w:val="22"/>
        </w:rPr>
        <w:t>Иными словами, в тех местах, куда люди обычно приходят совсем для других целей, «создается идеальное пространство для свидетельства христианского послания в уютной атмосфере» - за столом, где собирается несколько человек, чтобы выпить чашку кофе или чая.</w:t>
      </w:r>
    </w:p>
    <w:p>
      <w:pPr>
        <w:pStyle w:val="Normal"/>
        <w:rPr>
          <w:sz w:val="22"/>
        </w:rPr>
      </w:pPr>
      <w:r>
        <w:rPr>
          <w:sz w:val="22"/>
        </w:rPr>
        <w:t>«Богословское кафе» позволяет его посетителям приблизиться к философской, нравственной, исторической и биоэтической тематике, считают инициаторы новшества.</w:t>
      </w:r>
    </w:p>
    <w:p>
      <w:pPr>
        <w:pStyle w:val="Normal"/>
        <w:rPr>
          <w:sz w:val="22"/>
        </w:rPr>
      </w:pPr>
      <w:r>
        <w:rPr>
          <w:sz w:val="22"/>
        </w:rPr>
        <w:t>В Термоли работа по евангелизации в «богословском кафе» реализована силами Службы молодежного душепопечения местной епархии. Организованные этой службой беседы на богословские темы проходят по четвергам и затрагивают самые острые вопросы: «Рождаются ли гомосексуалистами?», «Выступает ли Церковь против секса?», «Почему Бог попускает зло?», «Является ли эмбрион человеком?» и д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панский пенсионер почти полвека строит собор из мусора</w:t>
      </w:r>
    </w:p>
    <w:p>
      <w:pPr>
        <w:pStyle w:val="Normal"/>
        <w:rPr/>
      </w:pPr>
      <w:r>
        <w:rPr>
          <w:b/>
          <w:sz w:val="22"/>
        </w:rPr>
        <w:t>85-летний Хусто Галлего строит в мадридском предместье собор - из того, что попадается под руку.</w:t>
      </w:r>
      <w:r>
        <w:rPr>
          <w:sz w:val="22"/>
        </w:rPr>
        <w:t xml:space="preserve"> http://www.tiffotos.com/catedral-pilar/catedral-justo.html</w:t>
      </w:r>
    </w:p>
    <w:p>
      <w:pPr>
        <w:pStyle w:val="Normal"/>
        <w:rPr>
          <w:sz w:val="22"/>
        </w:rPr>
      </w:pPr>
      <w:r>
        <w:rPr>
          <w:sz w:val="22"/>
        </w:rPr>
        <w:t>Он занимается этим уже почти полвека. Только на возведение исполинского центрального купола ушло 20 лет, и еще по всему зданию - два десятка незавершенных башенок. Высота храма - 40 метров.</w:t>
      </w:r>
    </w:p>
    <w:p>
      <w:pPr>
        <w:pStyle w:val="Normal"/>
        <w:rPr>
          <w:sz w:val="22"/>
        </w:rPr>
      </w:pPr>
      <w:r>
        <w:rPr>
          <w:sz w:val="22"/>
        </w:rPr>
        <w:t>Рабочий день у пенсионера начинается в шесть утра. Он начал строить свою церковь, когда его изгнали из монастыря за то, что подхватил туберкулез.</w:t>
      </w:r>
    </w:p>
    <w:p>
      <w:pPr>
        <w:pStyle w:val="Normal"/>
        <w:rPr>
          <w:sz w:val="22"/>
        </w:rPr>
      </w:pPr>
      <w:r>
        <w:rPr>
          <w:sz w:val="22"/>
        </w:rPr>
        <w:t>"Я делаю это во имя веры. Это ведь понятно, разве нет? Мая мать была очень набожной. Она научила меня вере, и я люблю Церковь. И все этому делу отдаю. Люди говорят, что я безумец, оскорбляют меня. Но они ничего не понимают", - говорит Х.Галлего.</w:t>
      </w:r>
    </w:p>
    <w:p>
      <w:pPr>
        <w:pStyle w:val="Normal"/>
        <w:rPr>
          <w:sz w:val="22"/>
        </w:rPr>
      </w:pPr>
      <w:r>
        <w:rPr>
          <w:sz w:val="22"/>
        </w:rPr>
        <w:t>Он не имеет строительного образования. По его словам, "учиться здесь нечему, просто нужны силы. Все приходит сверху".</w:t>
      </w:r>
    </w:p>
    <w:p>
      <w:pPr>
        <w:pStyle w:val="Normal"/>
        <w:rPr>
          <w:sz w:val="22"/>
        </w:rPr>
      </w:pPr>
      <w:r>
        <w:rPr>
          <w:sz w:val="22"/>
        </w:rPr>
        <w:t>Его храм частично повторяет черты ватиканского собора Святого Петра, Белого дома, всевозможные замки и мадридские церкви. В соборе есть крытые галереи, ризница, даже изобилующий пещерами крипт. Фрагменты нескольких стен расписаны сценами из Библии.</w:t>
      </w:r>
    </w:p>
    <w:p>
      <w:pPr>
        <w:pStyle w:val="Normal"/>
        <w:rPr>
          <w:sz w:val="22"/>
        </w:rPr>
      </w:pPr>
      <w:r>
        <w:rPr>
          <w:sz w:val="22"/>
        </w:rPr>
        <w:t>При этом он не получает никакого финансирования, и все строение возводится фактически из мусора. Каждое утро в четыре часа дон Хусто собирает выброшенные кирпичи и расколотые плитки на соседних фабриках и дворах и выкладывает их в своей церкви.</w:t>
      </w:r>
    </w:p>
    <w:p>
      <w:pPr>
        <w:pStyle w:val="Normal"/>
        <w:rPr>
          <w:sz w:val="22"/>
        </w:rPr>
      </w:pPr>
      <w:r>
        <w:rPr>
          <w:sz w:val="22"/>
        </w:rPr>
        <w:t>Колонны, поддерживающие потолок, сварены из пустых бочек из-под топлива. Покрытие одной из турелей - из разрезанных пластиковых контейнеров для продуктов.</w:t>
      </w:r>
    </w:p>
    <w:p>
      <w:pPr>
        <w:pStyle w:val="Normal"/>
        <w:rPr>
          <w:sz w:val="22"/>
        </w:rPr>
      </w:pPr>
      <w:r>
        <w:rPr>
          <w:sz w:val="22"/>
        </w:rPr>
        <w:t>У пенсионера есть и помощник, который впервые заглянул в его храм 20 лет назад из любопытства. "Я думал, что это развалины, а дон Хусто - бездомный. Я целый день проговорил с ним, он накормил меня чоризо (острая свиная колбаса - ред.), и у меня была куча времени, так что я сказал, что помогу ему. Он так глубоко поразил мое сердце, что я и сейчас здесь и очень этому рад", - признался Анхель Лопес Санчес.</w:t>
      </w:r>
    </w:p>
    <w:p>
      <w:pPr>
        <w:pStyle w:val="Normal"/>
        <w:rPr>
          <w:sz w:val="22"/>
        </w:rPr>
      </w:pPr>
      <w:r>
        <w:rPr>
          <w:sz w:val="22"/>
        </w:rPr>
        <w:t>Городской совет пока закрывает глаза на незаконную стройку, привлекающую в это место постоянный поток туристов. "Сейчас будет очень тяжело получить разрешение. К примеру, кирпичи не соответствуют минимальным требованиям - ни сами, ни то, как они положены", - заявил Пабло Кералто, архитектор местного совета.</w:t>
      </w:r>
    </w:p>
    <w:p>
      <w:pPr>
        <w:pStyle w:val="Normal"/>
        <w:rPr>
          <w:sz w:val="22"/>
        </w:rPr>
      </w:pPr>
      <w:r>
        <w:rPr>
          <w:sz w:val="22"/>
        </w:rPr>
        <w:t>Х.Галлего завещал свое здание местному епископату - в надежде, что со временем оно станет полнокровной приходской церков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для мусульман придумали ортопедические коврики для намаза</w:t>
      </w:r>
    </w:p>
    <w:p>
      <w:pPr>
        <w:pStyle w:val="Normal"/>
        <w:rPr>
          <w:sz w:val="22"/>
        </w:rPr>
      </w:pPr>
      <w:r>
        <w:rPr>
          <w:sz w:val="22"/>
        </w:rPr>
        <w:t>Мусульмане, использующие во время молитв специальные коврики, имеют меньше проблем с различными ортопедическими заболеваниями, считают немецкие врачи-ортопеды. К аналогичным выводам пришли еще их коллеги в исламских странах.</w:t>
      </w:r>
    </w:p>
    <w:p>
      <w:pPr>
        <w:pStyle w:val="Normal"/>
        <w:rPr>
          <w:sz w:val="22"/>
        </w:rPr>
      </w:pPr>
      <w:r>
        <w:rPr>
          <w:sz w:val="22"/>
        </w:rPr>
        <w:t>В германском Карлсруэ имеется специализированный турецкий магазин по продаже молитвенных ковриков, куда местные врачи-ортопеды часто отправляют за покупкой своих пациентов - не обязательно мусульман. Лечебно-профилактические коврики стали популярными и у тех, кто подолгу сидит у компьютеров, а также у продавцов-кассиров супермаркетов.</w:t>
      </w:r>
    </w:p>
    <w:p>
      <w:pPr>
        <w:pStyle w:val="Normal"/>
        <w:rPr>
          <w:sz w:val="22"/>
        </w:rPr>
      </w:pPr>
      <w:r>
        <w:rPr>
          <w:sz w:val="22"/>
        </w:rPr>
        <w:t>Владелец магазина Тургай Енерер доволен: его ортопедические коврики в последнее время огромными партиями закупают медицинские учреждения Германии, где проводится специальная гимнастика с теми, кто страдает различными ортопедическими заболевани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ке запретили преподавание музыки и театрального искусства</w:t>
      </w:r>
    </w:p>
    <w:p>
      <w:pPr>
        <w:pStyle w:val="Normal"/>
        <w:rPr>
          <w:sz w:val="22"/>
        </w:rPr>
      </w:pPr>
      <w:r>
        <w:rPr>
          <w:sz w:val="22"/>
        </w:rPr>
        <w:t>Багдадскому институту изящных искусств запретили преподавать курсы музыки и театрального искусства начиная с 2011 года. Официальное уведомление об этом руководство института получило из министерства образования Ирака.</w:t>
      </w:r>
    </w:p>
    <w:p>
      <w:pPr>
        <w:pStyle w:val="Normal"/>
        <w:rPr>
          <w:sz w:val="22"/>
        </w:rPr>
      </w:pPr>
      <w:r>
        <w:rPr>
          <w:sz w:val="22"/>
        </w:rPr>
        <w:t>Заместитель декана вуза Фалах аль-Мусади заявил, что постановление иракских властей означает для его института "смерть". Он отметил, что на принятие решения повлияли религиозные партии, ставящие целью "вернуть страну в средневековье". В институте изящных искусств Багдада выразили опасение, что запрет может в будущем коснуться преподавания живописи и скульптуры.</w:t>
      </w:r>
    </w:p>
    <w:p>
      <w:pPr>
        <w:pStyle w:val="Normal"/>
        <w:rPr>
          <w:sz w:val="22"/>
        </w:rPr>
      </w:pPr>
      <w:r>
        <w:rPr>
          <w:sz w:val="22"/>
        </w:rPr>
        <w:t>В сентябре 2010 года был отменен международный культурный фестиваль. Он должен был состояться на месте руин города Вавилон. Считается, что отмену мероприятия пролоббировали религиозные партии. Кроме того, по данным Agence France-Presse, в общей сложности в Ираке продолжают функционировать лишь пять кинотеатров.</w:t>
      </w:r>
    </w:p>
    <w:p>
      <w:pPr>
        <w:pStyle w:val="Normal"/>
        <w:rPr>
          <w:sz w:val="22"/>
        </w:rPr>
      </w:pPr>
      <w:r>
        <w:rPr>
          <w:sz w:val="22"/>
        </w:rPr>
        <w:t>Эксперты неоднократно заявляли, что в Ираке, который не является формально исламским государством, светская культура подвержена гонениям со стороны радикальных партий. В частности, такую точку зрения озвучил политолог Саад аль-Дженаб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растет спрос на «офисных» священников</w:t>
      </w:r>
    </w:p>
    <w:p>
      <w:pPr>
        <w:pStyle w:val="Normal"/>
        <w:rPr>
          <w:sz w:val="22"/>
        </w:rPr>
      </w:pPr>
      <w:r>
        <w:rPr>
          <w:sz w:val="22"/>
        </w:rPr>
        <w:t>В последнее время в США вырос спрос на священников, приезжающих в офисы для окормления верующих сотрудников. Заявок поступает так много, что организации, устраивающие встречи священнослужителей с сотрудниками фирм, часто не могут найти «свободного» пастыря, чтоб отправить его в офис.</w:t>
      </w:r>
    </w:p>
    <w:p>
      <w:pPr>
        <w:pStyle w:val="Normal"/>
        <w:rPr>
          <w:sz w:val="22"/>
        </w:rPr>
      </w:pPr>
      <w:r>
        <w:rPr>
          <w:sz w:val="22"/>
        </w:rPr>
        <w:t>Руководство фирм, как правило, приглашает священника раз в неделю. Неважно, идет ли речь о больном отце или страхе перед увольнением - «священнослужитель всегда готов выслушать то, что волнует сотрудников и оказать психологическую помощь», говорит глава Corporate Chaplains Дэн Труитт. Его компания организует встречи священнослужителей с сотрудниками фирм.</w:t>
      </w:r>
    </w:p>
    <w:p>
      <w:pPr>
        <w:pStyle w:val="Normal"/>
        <w:rPr>
          <w:sz w:val="22"/>
        </w:rPr>
      </w:pPr>
      <w:r>
        <w:rPr>
          <w:sz w:val="22"/>
        </w:rPr>
        <w:t>В последнее время Corporate Chaplains получает столько приглашений, что постоянно приходится искать новых «сотрудников».</w:t>
      </w:r>
    </w:p>
    <w:p>
      <w:pPr>
        <w:pStyle w:val="Normal"/>
        <w:rPr>
          <w:sz w:val="22"/>
        </w:rPr>
      </w:pPr>
      <w:r>
        <w:rPr>
          <w:sz w:val="22"/>
        </w:rPr>
        <w:t>На сегодняшний день в США насчитывается около 4 тысяч «офисных» священни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1.01.11 Число христиан, погибших в Рождественскую ночь в нигерийском городе Джос, превысило 80 человек. Кроме того, в результате 9 прогремевших в городе взрывов ранено более 200 человек, 189 из них госпитализированы. Теракты в Джосе были организованы ранее неизвестной, предположительно исламистской группировкой, назвавшей себя Хама Ату Алу Сунна Лидда Авати Валь Хиад. Насилие в центральной части Нигерии происходит не только по религиозным мотивам. Важной причиной является дележ земель между оседлыми земледельцами-христианами и кочевыми скотоводами-мусульманами. В 2010 г. в этом районе страны погибли 600 человек. За последние 10 лет в результате межрелигиозных столкновений в Нигерии погибло более 13 000 человек. Православие.</w:t>
      </w:r>
      <w:r>
        <w:rPr>
          <w:sz w:val="22"/>
          <w:lang w:val="en-US"/>
        </w:rPr>
        <w:t>Ru</w:t>
      </w:r>
    </w:p>
    <w:p>
      <w:pPr>
        <w:pStyle w:val="Normal"/>
        <w:rPr>
          <w:sz w:val="22"/>
        </w:rPr>
      </w:pPr>
      <w:r>
        <w:rPr>
          <w:sz w:val="22"/>
        </w:rPr>
        <w:t>01.01.11 Два человека погибли и 14 получили ранения в результате серии терактов, произошедших у домов христиан в Багдаде. Ответственности за произошедшее пока никто на себя не взял. Местные жители связали теракты с нападением на католическую церковь в Багдаде в конце октября 2010 года. Тогда боевики взяли прихожан в заложники и потребовали освободить своих соратников из тюрем Египта и Ирака. Церковь была взята штурмом, в результате погибли более 50 человек, в том числе часть террористов и участников спецоперации. После участившихся нападений на представителей общины многие христиане покинули иракскую столицу и уехали либо в курдские районы на севере страны, где более безопасно, либо за рубеж. Православие.</w:t>
      </w:r>
      <w:r>
        <w:rPr>
          <w:sz w:val="22"/>
          <w:lang w:val="en-US"/>
        </w:rPr>
        <w:t>Ru</w:t>
      </w:r>
    </w:p>
    <w:p>
      <w:pPr>
        <w:pStyle w:val="Normal"/>
        <w:rPr>
          <w:sz w:val="22"/>
        </w:rPr>
      </w:pPr>
      <w:r>
        <w:rPr>
          <w:sz w:val="22"/>
        </w:rPr>
        <w:t>01.01.11 В ливанских магазинах появились в продаже детские куклы Барби, одетые в паранджу. Некоторые эксперты полагают, что эта необычная модель любимой детьми куклы готовит в 2011 г. почву для «моды, унижающей достоинство женщины». Сама паранджа может закрепить в сознании детей «образ женщины как символа угнетения». Седмица.</w:t>
      </w:r>
      <w:r>
        <w:rPr>
          <w:sz w:val="22"/>
          <w:lang w:val="en-US"/>
        </w:rPr>
        <w:t>Ru</w:t>
      </w:r>
    </w:p>
    <w:p>
      <w:pPr>
        <w:pStyle w:val="Normal"/>
        <w:rPr>
          <w:sz w:val="22"/>
        </w:rPr>
      </w:pPr>
      <w:r>
        <w:rPr>
          <w:sz w:val="22"/>
        </w:rPr>
        <w:t>01.01.11 Ватиканская газета «L'Osservatore Romano», рассказывая о кризисе в Католической Церкви Германии и ее СМИ, сетует о потере католиками Германии своего независимого издания «Rheinische Merkur». Сокращение числа прихожан-католиков в Германии привело к уменьшению количества читателей этого некогда популярного издания. До 2010 г. католическая газета «Rheinische Merkur» была одним из самых влиятельных христианских голосов в послевоенной Германии. Официоз Ватикана отмечает, что количество католических прихожан в Германии за последние 20 лет сократилось с 6 млн. до 3,4 млн. человек. Седмица.</w:t>
      </w:r>
      <w:r>
        <w:rPr>
          <w:sz w:val="22"/>
          <w:lang w:val="en-US"/>
        </w:rPr>
        <w:t>Ru</w:t>
      </w:r>
    </w:p>
    <w:p>
      <w:pPr>
        <w:pStyle w:val="Normal"/>
        <w:rPr>
          <w:sz w:val="22"/>
        </w:rPr>
      </w:pPr>
      <w:r>
        <w:rPr>
          <w:sz w:val="22"/>
        </w:rPr>
        <w:t>01.01.11 Доверие бельгийцев к Католической Церкви существенно снизилось - таковы данные последнего исследования, проведенного в стране в конце прошлого года. Потеря доверия граждан Бельгии относится не только к Церкви, но и к местным банкам, СМИ, судебной системе и политике. Еще в июле 2010 г. доверие бельгийцев к Церкви было на достаточно высоком уровне. Возможно, главной причиной снижения доверия стал громкий скандал, разразившийся в минувшем году в Католической Церкви Бельгии в связи с сексуальными преступлениями ряда ее клириков. Седмица.</w:t>
      </w:r>
      <w:r>
        <w:rPr>
          <w:sz w:val="22"/>
          <w:lang w:val="en-US"/>
        </w:rPr>
        <w:t>Ru</w:t>
      </w:r>
    </w:p>
    <w:p>
      <w:pPr>
        <w:pStyle w:val="Normal"/>
        <w:rPr>
          <w:sz w:val="22"/>
        </w:rPr>
      </w:pPr>
      <w:r>
        <w:rPr>
          <w:sz w:val="22"/>
        </w:rPr>
        <w:t>01.01.11 Глава Центрального духовного управления мусульман России Талгат Таджуддин издал указ о назначении председателя Духовного управления мусульман Москвы и Центрального региона страны в составе ЦДУМ. Новым главой столичных мусульман стал первый заместитель главы ЦДУМ, муфтий Чувашии Альбир Крганов, представляющий российских мусульман в Общественной палате РФ. При этом за ним сохраняются полномочия главы чувашского муфтията. А.Крганову поручено созвать меджлис мусульман с последующей регистрацией устава регионального духовного управления. Новый московский муфтий женат, имеет трех детей. Под его руководством в Чувашии построено более сорока мечетей, действует медресе, налажен диалог с органами власти и традиционными религиями. Интерфакс-Религия</w:t>
      </w:r>
    </w:p>
    <w:p>
      <w:pPr>
        <w:pStyle w:val="Normal"/>
        <w:rPr>
          <w:sz w:val="22"/>
        </w:rPr>
      </w:pPr>
      <w:r>
        <w:rPr>
          <w:sz w:val="22"/>
        </w:rPr>
        <w:t>01.01.11 Известный исламовед Роман Силантьев привел статистику, согласно которой на Северном Кавказе убито около 50 исламских духовных деятелей, боровшихся с ваххабизмом. По его словам, таких людей в России осталось совсем немного: "Они погибают почти ежемесячно, потери в некоторых муфтиятах уже невосполнимы, то есть погибла уже большая часть людей, которые способны активно воевать с ваххабизмом. Остальные либо оказались деморализованы и прекратили сопротивление, либо просто перешли на сторону противника. То есть ситуация складывается уже критическая". Он выразил удовлетворение тем, что власти России распорядились выделить охрану мусульманским духовным лидерам на Северном Кавказе, "иначе мы можем просто остаться без союзников". Интерфакс-Религия</w:t>
      </w:r>
    </w:p>
    <w:p>
      <w:pPr>
        <w:pStyle w:val="Normal"/>
        <w:rPr>
          <w:sz w:val="22"/>
        </w:rPr>
      </w:pPr>
      <w:r>
        <w:rPr>
          <w:sz w:val="22"/>
        </w:rPr>
        <w:t>01.01.11 Калужский областной суд согласился с решением Обнинского городского суда, удовлетворившего иск прокуратуры о признании экстремистской книги Николая Левашова "Россия в кривых зеркалах". Согласно акту экспертного исследования, в книге содержится текст, направленный на возбуждение ненависти или вражды к иудеям по признаку их религиозной и национальной принадлежности. Интерфакс-Религия</w:t>
      </w:r>
    </w:p>
    <w:p>
      <w:pPr>
        <w:pStyle w:val="Normal"/>
        <w:rPr>
          <w:sz w:val="22"/>
        </w:rPr>
      </w:pPr>
      <w:r>
        <w:rPr>
          <w:sz w:val="22"/>
        </w:rPr>
        <w:t>01.01.11 В бельгийском аббатстве Нотр-Дам-де-Сан-Реми, где производится знаменитое пиво "Рошфор" (Rochefort), вечером 29 декабря произошел пожар. В аббатстве была объявлена экстренная эвакуация. Пожарным, прибывшим в Нотр-Дам-де-Сан-Реми, удалось оперативно локализовать очаг возгорания, а затем и ликвидировать огонь. В результате происшествия никто не пострадал. Размер материального ущерба, причиненного аббатству уточняется, однако уже известно, что все запасы пива "Рошфор" удалось спасти от огня. По словам представителей аббатства, возобновить производство пива удастся в течение ближайших нескольких дней. Интерфакс-Религия</w:t>
      </w:r>
    </w:p>
    <w:p>
      <w:pPr>
        <w:pStyle w:val="Normal"/>
        <w:rPr>
          <w:sz w:val="22"/>
        </w:rPr>
      </w:pPr>
      <w:r>
        <w:rPr>
          <w:sz w:val="22"/>
        </w:rPr>
        <w:t>02.01.11 В городе Даванаджер (провинция Карнатака, Индия) радикально настроенный индус во время молебна набросился с топором на христианского проповедника, тяжело ранив пастора Исаака Самуэля - координатора Центрального совета индийских христианских церквей. Индийская полиция арестовала подозреваемого в нападении и проводит расследование. Седмица.</w:t>
      </w:r>
      <w:r>
        <w:rPr>
          <w:sz w:val="22"/>
          <w:lang w:val="en-US"/>
        </w:rPr>
        <w:t>Ru</w:t>
      </w:r>
    </w:p>
    <w:p>
      <w:pPr>
        <w:pStyle w:val="Normal"/>
        <w:rPr>
          <w:sz w:val="22"/>
        </w:rPr>
      </w:pPr>
      <w:r>
        <w:rPr>
          <w:sz w:val="22"/>
        </w:rPr>
        <w:t>03.01.11 Утром в католическом соборе Золотурна появился мужчина с двумя канистрами бензина, который подошел сначала к главному алтарю, разлил в разных местах собора бензин и потом с помощью сигареты совершил поджог. Пожарным удалось погасить пожар. Поджигатель задержан, но интерьер собора получил сильные повреждения. Поджигатель заявил, что действовал из соображений «мести Церкви». Седмица.</w:t>
      </w:r>
      <w:r>
        <w:rPr>
          <w:sz w:val="22"/>
          <w:lang w:val="en-US"/>
        </w:rPr>
        <w:t>Ru</w:t>
      </w:r>
    </w:p>
    <w:p>
      <w:pPr>
        <w:pStyle w:val="Normal"/>
        <w:rPr>
          <w:sz w:val="22"/>
          <w:lang w:val="uk-UA"/>
        </w:rPr>
      </w:pPr>
      <w:r>
        <w:rPr>
          <w:sz w:val="22"/>
        </w:rPr>
        <w:t xml:space="preserve">04.01.11 С 1 января для паломников и туристов итальянской столицы ввели специальный налог - до 3 евро за каждую проведенную ночь в гостинице. Кроме того, в среднем на 1 евро подорожали и входные билеты в музеи. Сумма налога будет направлена в городскую казну. Римские власти рассчитывают с помощью нового налога пополнить городскую казну на 80 миллионов евро. Многочисленные туристы Вечного города уже выражают протест по поводу нововведения в отелях и музеях. Ежегодно Рим посещают около 10 миллионов паломников и туристов. </w:t>
      </w:r>
      <w:r>
        <w:rPr>
          <w:sz w:val="22"/>
          <w:lang w:val="uk-UA"/>
        </w:rPr>
        <w:t>Седмица.</w:t>
      </w:r>
      <w:r>
        <w:rPr>
          <w:sz w:val="22"/>
          <w:lang w:val="en-US"/>
        </w:rPr>
        <w:t>Ru</w:t>
      </w:r>
    </w:p>
    <w:p>
      <w:pPr>
        <w:pStyle w:val="Normal"/>
        <w:rPr>
          <w:sz w:val="22"/>
        </w:rPr>
      </w:pPr>
      <w:r>
        <w:rPr>
          <w:sz w:val="22"/>
        </w:rPr>
        <w:t>05.01.11 В течение 9 последних лет печальный список стран, где наиболее часто совершаются гонения христиан, возглавляет Северная Корея. В этой стране религиозная деятельность воспринимается как угроза режиму Ким Чен Ира, а христиане практически не имеют право на существование. Здесь продолжаются волны арестов христиан. Тайная полиция контролирует все те общины и дома, где собираются христиане, и осуществляют давление на них. Вторую строку в списке стран, где преследуют христиан, занимает Иран. Седмица.</w:t>
      </w:r>
      <w:r>
        <w:rPr>
          <w:sz w:val="22"/>
          <w:lang w:val="en-US"/>
        </w:rPr>
        <w:t>Ru</w:t>
      </w:r>
    </w:p>
    <w:p>
      <w:pPr>
        <w:pStyle w:val="Normal"/>
        <w:rPr>
          <w:sz w:val="22"/>
        </w:rPr>
      </w:pPr>
      <w:r>
        <w:rPr>
          <w:sz w:val="22"/>
        </w:rPr>
        <w:t>05.01.11 Три бывших епископа Англиканской Церкви, принятые в лоно Католической Церкви 1 января, проведут 12 дней как католики-миряне. 13 января Джон Броудхерст, Эндрю Бернэм и Кит Ньютон, бывшие англиканские епископы Фулхэма, Эббсфлита и Ричборо будут рукоположены в сан диакона, а 15 января состоится их священническая хиротония. Все они будут назначены в клир Вестминстерского собора в Лондоне - главного храма Католической Церкви в Англии. Таким образом, Ватикан продемонстрировал, что не признает апостольского преемства в современной Англиканской Церкви и законности ее иерархии. Радонеж</w:t>
      </w:r>
    </w:p>
    <w:p>
      <w:pPr>
        <w:pStyle w:val="Normal"/>
        <w:rPr>
          <w:sz w:val="22"/>
        </w:rPr>
      </w:pPr>
      <w:r>
        <w:rPr>
          <w:sz w:val="22"/>
        </w:rPr>
        <w:t>05.01.11 В Ахене в канун Нового года в католической церкви св. Николая возник сильный пожар, уничтоживший деревянный алтарь 1630 года. Сгорели три картины Роберта Депенбеека, ученика Рубенса. Вероятно, пожар возник от новогоднего фейерверка. Церковь и ее имущество были застрахованы, что поможет восстановлению храма. Однако погибшие шедевры XVII в. уже не вернуть. Община планирует провести благотворительный концерт для покрытия части расходов по ремонту церковного интерьера. Седмица.</w:t>
      </w:r>
      <w:r>
        <w:rPr>
          <w:sz w:val="22"/>
          <w:lang w:val="en-US"/>
        </w:rPr>
        <w:t>Ru</w:t>
      </w:r>
    </w:p>
    <w:p>
      <w:pPr>
        <w:pStyle w:val="Normal"/>
        <w:rPr>
          <w:sz w:val="22"/>
        </w:rPr>
      </w:pPr>
      <w:r>
        <w:rPr>
          <w:sz w:val="22"/>
        </w:rPr>
        <w:t>06.01.11 В праздник Богоявления по западному календарю, находившиеся в Домском соборе в Кёльне сотни верующих вместе с кардиналом Иоахимом Майснером не услышали традиционного звона 24-тонного колокола Кельнского собора, которого местные жители с любовью называют «Толстым Петером». Колокол молчал, поскольку «потерял» свой 800-фунтовый «язык». «Язык» упал вследствие «усталости металла», вскоре его заменят новым. Этот колокол диаметром 3,24 м считают самым большим свободно вращающимся колоколом в мире. Он был отлит в 1923 г. в Тюрингии. Предшественник этого колокола был отлит в 1873 г. из трофейных французских орудий, а 1918 г. он был переплавлен для военных целей. Седмица.</w:t>
      </w:r>
      <w:r>
        <w:rPr>
          <w:sz w:val="22"/>
          <w:lang w:val="en-US"/>
        </w:rPr>
        <w:t>Ru</w:t>
      </w:r>
    </w:p>
    <w:p>
      <w:pPr>
        <w:pStyle w:val="Normal"/>
        <w:rPr>
          <w:sz w:val="22"/>
        </w:rPr>
      </w:pPr>
      <w:r>
        <w:rPr>
          <w:sz w:val="22"/>
        </w:rPr>
        <w:t>08.01.11 Житель Усть-Каменогорска в Восточно-Казахстанской области вернул своему случайному пассажиру сумку с крупной суммой денег. "Водитель, подвозивший на Рождество двух незнакомых мужчин, вечером обнаружил на заднем сиденье своего автомобиля 3000 американских долларов", - рассказала пресс-секретарь городского управления внутренних дел Райхан Елубаева. Владелец денег попросту забыл про них, выходя из машины. Однако водитель, обнаруживший деньги, не стал присваивать их. В сумке лежали также удостоверение личности, техпаспорт и заполненный купон в газету объявлений. По номеру, указанному в купоне, водитель и нашел законного хозяина денег, который тем временем уже пришел в полицию - подавать заявление о пропаже валюты. Интерфакс-Религия</w:t>
      </w:r>
    </w:p>
    <w:p>
      <w:pPr>
        <w:pStyle w:val="Normal"/>
        <w:rPr>
          <w:sz w:val="22"/>
        </w:rPr>
      </w:pPr>
      <w:r>
        <w:rPr>
          <w:sz w:val="22"/>
        </w:rPr>
        <w:t>09.01.11 В Карачи прошел многотысячный митинг противников отмены смертной казни за «оскорбление ислама». В руках некоторых из примерно 50 тысяч собравшихся находились плакаты с надписями, восхвалявшими как национального героя предполагаемого убийцу губернатора провинции Пенджаб Мумтазу Кадри. По данным следствия, арестованный, работавший телохранителем убитого на днях Салмана Тасира, сознался, что ненавидел чиновника, так как тот выступал за смягчение закона о «богохульстве». Седмица.</w:t>
      </w:r>
      <w:r>
        <w:rPr>
          <w:sz w:val="22"/>
          <w:lang w:val="en-US"/>
        </w:rPr>
        <w:t>Ru</w:t>
      </w:r>
    </w:p>
    <w:p>
      <w:pPr>
        <w:pStyle w:val="Normal"/>
        <w:rPr>
          <w:sz w:val="22"/>
        </w:rPr>
      </w:pPr>
      <w:r>
        <w:rPr>
          <w:sz w:val="22"/>
        </w:rPr>
        <w:t>10.01.11 Папа Римский Бенедикт XVI призвал все епархии и приходы Католической Церкви поддержать семьи верующих в их работе по передаче веры от поколения к поколению в эпоху, «когда институту семьи угрожают со всех сторон». Об этом понтифик заявил, совершая крещение 21 новорожденного младенца, которое состоялось в Ватикане утром 9 января. Папское богослужение с чином крещения прошло в Сикстинской капелле. Папа снова служил мессу, стоя лицом не к народу, а к алтарю, как это было до литургической реформы II Ватиканского собора (1962-1965). Ежегодно по случаю праздника Крещения Господня Бенедикт XVI крестит 21 маленького ребенка, сыновей и дочерей служащих Ватикана. Седмица.</w:t>
      </w:r>
      <w:r>
        <w:rPr>
          <w:sz w:val="22"/>
          <w:lang w:val="en-US"/>
        </w:rPr>
        <w:t>Ru</w:t>
      </w:r>
    </w:p>
    <w:p>
      <w:pPr>
        <w:pStyle w:val="Normal"/>
        <w:rPr>
          <w:sz w:val="22"/>
        </w:rPr>
      </w:pPr>
      <w:r>
        <w:rPr>
          <w:sz w:val="22"/>
        </w:rPr>
        <w:t>10.01.11 Мексиканская Католическая Церковь предлагает бороться против наркокартелей с помощью специальных экзорцистов. Священник Педро Мендоса, один из экзорцистов, практикующих в Мехико, утверждает, что Католическая Церковь предлагает свое средство борьбы с наркоторговцами, чтобы поставить заслон «сатанинской практике» банд. Священник утверждает, что в нескольких регионах Мексики, члены наркокартелей открыто примкнули к сатанинским сектам. «Люди, которые оставили Бога, теперь ищут свое счастье в черной магии», - заявляет Мендоса. Седмица.</w:t>
      </w:r>
      <w:r>
        <w:rPr>
          <w:sz w:val="22"/>
          <w:lang w:val="en-US"/>
        </w:rPr>
        <w:t>Ru</w:t>
      </w:r>
    </w:p>
    <w:p>
      <w:pPr>
        <w:pStyle w:val="Normal"/>
        <w:rPr>
          <w:sz w:val="22"/>
        </w:rPr>
      </w:pPr>
      <w:r>
        <w:rPr>
          <w:sz w:val="22"/>
        </w:rPr>
        <w:t>10.01.11 Иранский суд приговорил 26-летнюю журналистку Шиву Назар Ахари, признанную виновной в "войне против Бога", к 4 годам тюрьмы и 74 ударам плетью. Шива Назар Ахари отвергает все обвинения, выдвинутые против нее. В июне 2009 г. она была арестована в ходе массовых задержаний участников протестов против спорного переизбрания президента Ирана Махмуда Ахмадинежада, сообщила радиостанция «Немецкая волна». Правозащитницу отпустили на свободу под залог, но в декабре 2009 г. вновь арестовали, на сей раз - за попытку участия в траурной церемонии в память о политике-реформаторе аятолле Хоссейне Али Монтазери. Седмица.</w:t>
      </w:r>
      <w:r>
        <w:rPr>
          <w:sz w:val="22"/>
          <w:lang w:val="en-US"/>
        </w:rPr>
        <w:t>Ru</w:t>
      </w:r>
    </w:p>
    <w:p>
      <w:pPr>
        <w:pStyle w:val="Normal"/>
        <w:rPr>
          <w:sz w:val="22"/>
        </w:rPr>
      </w:pPr>
      <w:r>
        <w:rPr>
          <w:sz w:val="22"/>
        </w:rPr>
        <w:t>11.01.11 Высшая судебная инстанция Израиля разрешила практиковать разделение по половому признаку в автобусах, перевозящих ультраортодоксальных иудеев. При этом суд допускает лишь добровольное разделение мужчин и женщин в автобусах, то есть при условии согласия на такую меру со стороны всех пассажиров. В течение года новая практика перевозки людей будет проходить испытательный срок. Интерфакс-Религия</w:t>
      </w:r>
    </w:p>
    <w:p>
      <w:pPr>
        <w:pStyle w:val="Normal"/>
        <w:rPr>
          <w:sz w:val="22"/>
        </w:rPr>
      </w:pPr>
      <w:r>
        <w:rPr>
          <w:sz w:val="22"/>
        </w:rPr>
        <w:t>12.01.11 Иранский адвокат и правозащитница Насрин Сотоуде, сотрудница лауреата Нобелевской премии Сирин Эбади, осуждена на 11 лет лишения свободы и 10 лет лишения права заниматься адвокатской деятельностью. Ее обвинили в пропаганде против ислама, антиправительственной деятельности, контакте с террористическими группировками. Насрин Сотоуде активно защищала иранцев - участников антиправительственных выступлений в июне 2009 г., самых мощных в Иране за последние 30 лет. Их причиной стали сфальсифицированные, по мнению большинства наблюдателей, итоги президентских выборов. По неофициальным данным, тогда погибли около 200 человек, сотни были ранены. В сентябре 2009 г. Насрин Сотоуде вызвали на допрос в Эвинскую тюрьму, с тех пор она оттуда не выходила.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8.12.10 В 2011 г. в Москве будет осуществляться бюджетное финансирование всех аккредитованных негосударственных школ http://www.radonezh.ru/news/13659.html</w:t>
      </w:r>
    </w:p>
    <w:p>
      <w:pPr>
        <w:pStyle w:val="Normal"/>
        <w:rPr>
          <w:sz w:val="22"/>
        </w:rPr>
      </w:pPr>
      <w:r>
        <w:rPr>
          <w:sz w:val="22"/>
        </w:rPr>
        <w:t>28.12.10 Скончался известный католический историк Церкви Хосе Орландис Ровира http://www.sedmitza.ru/news/1734579.html</w:t>
      </w:r>
    </w:p>
    <w:p>
      <w:pPr>
        <w:pStyle w:val="Normal"/>
        <w:rPr>
          <w:sz w:val="22"/>
        </w:rPr>
      </w:pPr>
      <w:r>
        <w:rPr>
          <w:sz w:val="22"/>
        </w:rPr>
        <w:t>29.12.10 Восстановлены фрески собора Валдайского Иверского монастыря http://www.sedmitza.ru/news/1737914.html</w:t>
      </w:r>
    </w:p>
    <w:p>
      <w:pPr>
        <w:pStyle w:val="Normal"/>
        <w:rPr>
          <w:sz w:val="22"/>
        </w:rPr>
      </w:pPr>
      <w:r>
        <w:rPr>
          <w:sz w:val="22"/>
        </w:rPr>
        <w:t>29.12.10 Под занавес 2010 года Бенедикт XVI произвел гигантские перестановки в Римской курии http://www.sedmitza.ru/news/1737504.html</w:t>
      </w:r>
    </w:p>
    <w:p>
      <w:pPr>
        <w:pStyle w:val="Normal"/>
        <w:rPr>
          <w:sz w:val="22"/>
        </w:rPr>
      </w:pPr>
      <w:r>
        <w:rPr>
          <w:sz w:val="22"/>
        </w:rPr>
        <w:t>30.12.10 В Дании предотвратили массовое убийство журналистов, которое готовили исламские экстремисты http://www.sedmitza.ru/news/1740018.html</w:t>
      </w:r>
    </w:p>
    <w:p>
      <w:pPr>
        <w:pStyle w:val="Normal"/>
        <w:rPr>
          <w:sz w:val="22"/>
        </w:rPr>
      </w:pPr>
      <w:r>
        <w:rPr>
          <w:sz w:val="22"/>
        </w:rPr>
        <w:t>31.12.10 В Спасской церкви близ Великого Устюга спасены уникальные фрески http://www.pravoslavie.ru/news/43893.htm</w:t>
      </w:r>
    </w:p>
    <w:p>
      <w:pPr>
        <w:pStyle w:val="Normal"/>
        <w:rPr>
          <w:sz w:val="22"/>
        </w:rPr>
      </w:pPr>
      <w:r>
        <w:rPr>
          <w:sz w:val="22"/>
        </w:rPr>
        <w:t>31.12.10 В Новосибирске арестованы два коттеджа, принадлежавших сектантам http://www.pravoslavie.ru/news/43902.htm</w:t>
      </w:r>
    </w:p>
    <w:p>
      <w:pPr>
        <w:pStyle w:val="Normal"/>
        <w:rPr/>
      </w:pPr>
      <w:r>
        <w:rPr>
          <w:sz w:val="22"/>
        </w:rPr>
        <w:t>01.01.11 5-летняя девочка прочитала в храме</w:t>
      </w:r>
      <w:r>
        <w:rPr>
          <w:sz w:val="22"/>
          <w:lang w:val="uk-UA"/>
        </w:rPr>
        <w:t xml:space="preserve"> „Апостол” (+видео) http://www.youtube.com/watch?v=oQh7Ar8WreQ</w:t>
      </w:r>
    </w:p>
    <w:p>
      <w:pPr>
        <w:pStyle w:val="Normal"/>
        <w:rPr>
          <w:sz w:val="22"/>
        </w:rPr>
      </w:pPr>
      <w:r>
        <w:rPr>
          <w:sz w:val="22"/>
        </w:rPr>
        <w:t>04.01.11 Президент России подписал закон, защищающий детей от вредной информации http://www.radonezh.ru/news/13688.html</w:t>
      </w:r>
    </w:p>
    <w:p>
      <w:pPr>
        <w:pStyle w:val="Normal"/>
        <w:rPr>
          <w:sz w:val="22"/>
        </w:rPr>
      </w:pPr>
      <w:r>
        <w:rPr>
          <w:sz w:val="22"/>
        </w:rPr>
        <w:t>05.01.11 Бенедикт XVI назначил новых членов Папского Совета по содействию новой евангелизации http://www.sedmitza.ru/news/1755996.html</w:t>
      </w:r>
    </w:p>
    <w:p>
      <w:pPr>
        <w:pStyle w:val="Normal"/>
        <w:rPr>
          <w:sz w:val="22"/>
        </w:rPr>
      </w:pPr>
      <w:r>
        <w:rPr>
          <w:sz w:val="22"/>
        </w:rPr>
        <w:t>10.01.11 Власти боснийской столицы оставили кардиналу Венку Пуличу помещение, на которое претендовал бывший член коммунистической югославской тайной полиции http://www.sedmitza.ru/news/1768366.html</w:t>
      </w:r>
    </w:p>
    <w:p>
      <w:pPr>
        <w:pStyle w:val="Normal"/>
        <w:rPr>
          <w:sz w:val="22"/>
        </w:rPr>
      </w:pPr>
      <w:r>
        <w:rPr>
          <w:sz w:val="22"/>
        </w:rPr>
        <w:t>11.01.11 Партия ХДС призывает Президента Украины сохранить центральный орган по делам национальностей и религий http://www.bogoslov.ru/text/1373963/index.html</w:t>
      </w:r>
    </w:p>
    <w:p>
      <w:pPr>
        <w:pStyle w:val="Normal"/>
        <w:rPr>
          <w:sz w:val="22"/>
        </w:rPr>
      </w:pPr>
      <w:r>
        <w:rPr>
          <w:sz w:val="22"/>
        </w:rPr>
        <w:t>11.01.11 Папа Римский направил $1,2 миллиона на восстановление Гаити http://www.sedmitza.ru/news/1771019.html</w:t>
      </w:r>
    </w:p>
    <w:p>
      <w:pPr>
        <w:pStyle w:val="Normal"/>
        <w:rPr>
          <w:sz w:val="22"/>
        </w:rPr>
      </w:pPr>
      <w:r>
        <w:rPr>
          <w:sz w:val="22"/>
        </w:rPr>
        <w:t>11.01.11 В Испании разгорелась дискуссия по вопросу о преподавании в школе «Гражданского воспитания» http://www.sedmitza.ru/news/1771661.html</w:t>
      </w:r>
    </w:p>
    <w:p>
      <w:pPr>
        <w:pStyle w:val="Normal"/>
        <w:rPr>
          <w:sz w:val="22"/>
        </w:rPr>
      </w:pPr>
      <w:r>
        <w:rPr>
          <w:sz w:val="22"/>
        </w:rPr>
        <w:t>12.01.11 В Египте неизвестный расстрелял группу христиан в вагоне пассажирского поезда http://www.sedmitza.ru/news/1773198.html</w:t>
      </w:r>
    </w:p>
    <w:p>
      <w:pPr>
        <w:pStyle w:val="Normal"/>
        <w:rPr>
          <w:sz w:val="22"/>
        </w:rPr>
      </w:pPr>
      <w:r>
        <w:rPr>
          <w:sz w:val="22"/>
        </w:rPr>
        <w:t>12.01.11 Испанцы выступили за право врачей не участвовать в эвтаназии и абортах по соображениям совести http://www.sedmitza.ru/news/1774072.html</w:t>
      </w:r>
    </w:p>
    <w:p>
      <w:pPr>
        <w:pStyle w:val="Normal"/>
        <w:rPr/>
      </w:pPr>
      <w:r>
        <w:rPr>
          <w:sz w:val="22"/>
          <w:lang w:val="uk-UA"/>
        </w:rPr>
        <w:t xml:space="preserve">14.01.11 </w:t>
      </w:r>
      <w:r>
        <w:rPr>
          <w:sz w:val="22"/>
        </w:rPr>
        <w:t>Патриарх Кирилл выступил с обращением в связи с началом приема заявок на соискание Патриаршей литературной премии имени святых равноапостольных Кирилла и Мефодия</w:t>
      </w:r>
      <w:r>
        <w:rPr>
          <w:sz w:val="22"/>
          <w:lang w:val="uk-UA"/>
        </w:rPr>
        <w:t xml:space="preserve"> http://www.sedmitza.ru/news/1778094.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Strong">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21:00Z</dcterms:created>
  <dc:creator>Tatiana</dc:creator>
  <dc:description/>
  <dc:language>en-US</dc:language>
  <cp:lastModifiedBy>Admin</cp:lastModifiedBy>
  <dcterms:modified xsi:type="dcterms:W3CDTF">2011-01-16T20:27:00Z</dcterms:modified>
  <cp:revision>4</cp:revision>
  <dc:subject/>
  <dc:title>01</dc:title>
</cp:coreProperties>
</file>