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01.03.11 Верховная Рада Украины поддержала законопроект о предпринимательстве без ИНН</w:t>
      </w:r>
    </w:p>
    <w:p>
      <w:pPr>
        <w:pStyle w:val="Normal"/>
        <w:rPr>
          <w:sz w:val="22"/>
        </w:rPr>
      </w:pPr>
      <w:r>
        <w:rPr>
          <w:sz w:val="22"/>
        </w:rPr>
        <w:t>Верховная Рада Украины приняла в первом чтении за основу законопроект N5291, который предоставляет физическому лицу право учреждать юридические лица и осуществлять предпринимательскую деятельность без идентификационного номера в связи со своими религиозными убеждениями. Согласно принятому документу, желающим вести предпринимательскую деятельность без получения ИНН необходимо сообщить об этом в органы государственной власти. Обратившимся должны поставить в паспорт специальный штамп, освобождающий от обязательного получения ИНН.</w:t>
      </w:r>
    </w:p>
    <w:p>
      <w:pPr>
        <w:pStyle w:val="Normal"/>
        <w:rPr/>
      </w:pPr>
      <w:r>
        <w:rPr>
          <w:sz w:val="22"/>
        </w:rPr>
        <w:t>За внесенный депутатом Вадимом Колесниченко (Партия регионов) проект проголосовали 245 народных избранников, из которых 174 - от фракции Партии регионов, 25 - от коммунистов, 20 - от Народной партии, 14 - от группы «Реформы ради будущего».</w:t>
      </w:r>
    </w:p>
    <w:p>
      <w:pPr>
        <w:pStyle w:val="Normal"/>
        <w:rPr>
          <w:sz w:val="22"/>
        </w:rPr>
      </w:pPr>
      <w:r>
        <w:rPr>
          <w:sz w:val="22"/>
        </w:rPr>
        <w:t>По словам автора инициативы, обязательное получение ИНН противоречит закону "О свободе совести и религиозных организаций" и ст. 24 Конституции, в которых указано, что все граждане имеют равные права, независимо от их религиозных убеждений. Целью проекта является законодательное обеспечение права физических лиц, которые по своим религиозным убеждениям отказались от принятия идентификационного номера, при подаче документов о создании юридического лица или назначение его руководителем указывать сведения о номере и серии своего паспорта.</w:t>
      </w:r>
    </w:p>
    <w:p>
      <w:pPr>
        <w:pStyle w:val="Normal"/>
        <w:rPr>
          <w:sz w:val="22"/>
        </w:rPr>
      </w:pPr>
      <w:r>
        <w:rPr>
          <w:sz w:val="22"/>
        </w:rPr>
        <w:t>В своем комментарии исполнительный директор Института религиозной свободы Максим Васин отметил, что с трудностями такого рода столкнулись также священнослужители, которые являются руководителями религиозных организаций.</w:t>
      </w:r>
    </w:p>
    <w:p>
      <w:pPr>
        <w:pStyle w:val="Normal"/>
        <w:rPr>
          <w:sz w:val="22"/>
        </w:rPr>
      </w:pPr>
      <w:r>
        <w:rPr>
          <w:sz w:val="22"/>
        </w:rPr>
        <w:t>"Это связано с тем, что Закон Украины «О государственной регистрации юридических лиц и физических лиц - предпринимателей» до сих пор не учитывает этих особенностей в соответствующих формах регистрационных карточек, а поэтому создает трудности для священнослужителей и тех верующих-предпринимателей, которые отказались от идентификационного (налогового) номера", - отметил эксперт.</w:t>
      </w:r>
    </w:p>
    <w:p>
      <w:pPr>
        <w:pStyle w:val="Normal"/>
        <w:rPr>
          <w:sz w:val="22"/>
        </w:rPr>
      </w:pPr>
      <w:r>
        <w:rPr>
          <w:sz w:val="22"/>
        </w:rPr>
        <w:t>Предложенные законодательные изменения нашли поддержку в профильном Комитете ВР по вопросам промышленной и регуляторной политики и предпринимательства. Однако при обсуждении законопроект был критично воспринят отдельными парламентариями, которые заявили о риске злоупотребления правом на альтернативный налоговый учет с целью уклонения от уплаты налогов.</w:t>
      </w:r>
    </w:p>
    <w:p>
      <w:pPr>
        <w:pStyle w:val="Normal"/>
        <w:rPr>
          <w:sz w:val="22"/>
        </w:rPr>
      </w:pPr>
      <w:r>
        <w:rPr>
          <w:sz w:val="22"/>
        </w:rPr>
        <w:t>В статье 63 Налогового кодекса Украины нашла отражение существовавшая и до этого норма о праве человека по своим религиозным убеждениям отказаться от налогового номера и воспользоваться возможностью альтернативного учета по фамилии, имени, отчеству и серии, номеру действующего паспорта. Для этого налогоплательщик должен сообщить о желании воспользоваться этим правом в орган государственной налоговой службы, который в паспорте указанного лица делает соответствующую отметку.</w:t>
      </w:r>
    </w:p>
    <w:p>
      <w:pPr>
        <w:pStyle w:val="Normal"/>
        <w:rPr>
          <w:sz w:val="22"/>
        </w:rPr>
      </w:pPr>
      <w:r>
        <w:rPr>
          <w:sz w:val="22"/>
        </w:rPr>
        <w:t>Тот факт, что во время альтернативного учета используется номер именно действующего паспорта, свидетельствует об учете представителями власти замечаний тех верующих, которые выступали против предоставления человеку налогового номера, не изменяемого на протяжении всей жизни.</w:t>
      </w:r>
    </w:p>
    <w:p>
      <w:pPr>
        <w:pStyle w:val="Normal"/>
        <w:rPr>
          <w:sz w:val="22"/>
        </w:rPr>
      </w:pPr>
      <w:r>
        <w:rPr>
          <w:sz w:val="22"/>
        </w:rPr>
        <w:t>Украина Православная</w:t>
      </w:r>
    </w:p>
    <w:p>
      <w:pPr>
        <w:pStyle w:val="Normal"/>
        <w:rPr>
          <w:b/>
          <w:b/>
          <w:sz w:val="22"/>
          <w:lang w:val="en-US"/>
        </w:rPr>
      </w:pPr>
      <w:r>
        <w:rPr>
          <w:b/>
          <w:sz w:val="22"/>
          <w:lang w:val="en-US"/>
        </w:rPr>
      </w:r>
    </w:p>
    <w:p>
      <w:pPr>
        <w:pStyle w:val="Normal"/>
        <w:rPr>
          <w:b/>
          <w:b/>
          <w:sz w:val="22"/>
        </w:rPr>
      </w:pPr>
      <w:r>
        <w:rPr>
          <w:b/>
          <w:sz w:val="22"/>
        </w:rPr>
        <w:t>04.03.11 В 2010 году у 20 тысяч русских семей отняли детей</w:t>
      </w:r>
    </w:p>
    <w:p>
      <w:pPr>
        <w:pStyle w:val="Normal"/>
        <w:rPr>
          <w:sz w:val="22"/>
        </w:rPr>
      </w:pPr>
      <w:r>
        <w:rPr>
          <w:sz w:val="22"/>
        </w:rPr>
        <w:t>Глава Синодального отдела по взаимодействию с Вооружёнными силами и правоохранительными учреждениями протоиерей Димитрий Смирнов считает, что методы ювенальной юстиции в России в точности повторяют методы геноцида коренных народов Австралии.</w:t>
      </w:r>
    </w:p>
    <w:p>
      <w:pPr>
        <w:pStyle w:val="Normal"/>
        <w:rPr>
          <w:sz w:val="22"/>
        </w:rPr>
      </w:pPr>
      <w:r>
        <w:rPr>
          <w:sz w:val="22"/>
        </w:rPr>
        <w:t>«С 1860 года вплоть до середины XX века, был опробован и осуществлен проект, который действовал в течение 100 лет. Новые поселенцы в Австралии отнимали детей у семей аборигенов, коренных жителей Австралии. Тем самым у них было украдено около 100 тысяч детей. Целью этого проекта было уменьшение многоплодных австралийских семей с тем, чтобы вытеснить их из жизненного пространства и заселить его выходцами из Объединенного Королевства Великобритании», - заявил отец Димитрий на своём мультимедийном блоге в Интернете.</w:t>
      </w:r>
    </w:p>
    <w:p>
      <w:pPr>
        <w:pStyle w:val="Normal"/>
        <w:rPr>
          <w:sz w:val="22"/>
        </w:rPr>
      </w:pPr>
      <w:r>
        <w:rPr>
          <w:sz w:val="22"/>
        </w:rPr>
        <w:t>По его словам, «теперь, когда к нам приходят новые технологии, которыми обозначена ювенальная юстиция» то же самое происходит и в России. «Так часто бывает, что термин не всегда соответствует проблеме, но сейчас каждый знает, что под этим подразумевается. По моим данным, может быть, я ошибаюсь, в прошедшем году у 20 тысяч русских семей отняли детей», - подчеркнул священник.</w:t>
      </w:r>
    </w:p>
    <w:p>
      <w:pPr>
        <w:pStyle w:val="Normal"/>
        <w:rPr/>
      </w:pPr>
      <w:r>
        <w:rPr>
          <w:sz w:val="22"/>
        </w:rPr>
        <w:t>«В силу того, что это не наше изобретение, а оно пришло с Запада, у меня создается впечатление, что этот проект, как и многие проекты, которые родились за океаном или в Европе, в Великобритании, несет в себе, и без того вымирающему населению, дополнительные проблемы, связанные с самоуничтожением», - заключил отец Димитрий.</w:t>
      </w:r>
    </w:p>
    <w:p>
      <w:pPr>
        <w:pStyle w:val="Normal"/>
        <w:rPr>
          <w:sz w:val="22"/>
        </w:rPr>
      </w:pPr>
      <w:r>
        <w:rPr>
          <w:sz w:val="22"/>
        </w:rPr>
        <w:t>Русская линия</w:t>
      </w:r>
    </w:p>
    <w:p>
      <w:pPr>
        <w:pStyle w:val="Normal"/>
        <w:rPr>
          <w:b/>
          <w:b/>
          <w:sz w:val="22"/>
          <w:lang w:val="en-US"/>
        </w:rPr>
      </w:pPr>
      <w:r>
        <w:rPr>
          <w:b/>
          <w:sz w:val="22"/>
          <w:lang w:val="en-US"/>
        </w:rPr>
      </w:r>
    </w:p>
    <w:p>
      <w:pPr>
        <w:pStyle w:val="Normal"/>
        <w:rPr>
          <w:b/>
          <w:b/>
          <w:sz w:val="22"/>
        </w:rPr>
      </w:pPr>
      <w:r>
        <w:rPr>
          <w:b/>
          <w:sz w:val="22"/>
        </w:rPr>
        <w:t>02.03.11 Патриарх Кирилл обеспокоен радикализацией мусульман в России</w:t>
      </w:r>
    </w:p>
    <w:p>
      <w:pPr>
        <w:pStyle w:val="Normal"/>
        <w:rPr>
          <w:sz w:val="22"/>
        </w:rPr>
      </w:pPr>
      <w:r>
        <w:rPr>
          <w:sz w:val="22"/>
        </w:rPr>
        <w:t>Патриарх Московский и всея Руси Кирилл выразил озабоченность радикализацией в религиозной сфере в России.</w:t>
      </w:r>
    </w:p>
    <w:p>
      <w:pPr>
        <w:pStyle w:val="Normal"/>
        <w:rPr/>
      </w:pPr>
      <w:r>
        <w:rPr>
          <w:sz w:val="22"/>
        </w:rPr>
        <w:t>"Сегодня ситуация (в межрелигиозном плане - ред.) меняется в худшую сторону, потому что радикализируются некоторые религиозные группы, и происходит это в первую очередь из-за активного влияния из-за рубежа", - сказал Патриарх на встрече с послом Израиля в РФ Дорит Голендер.</w:t>
      </w:r>
    </w:p>
    <w:p>
      <w:pPr>
        <w:pStyle w:val="Normal"/>
        <w:rPr/>
      </w:pPr>
      <w:r>
        <w:rPr>
          <w:sz w:val="22"/>
        </w:rPr>
        <w:t>По его словам, "к сожалению, это в первую очередь касается мусульманской общины". "Ну а если радикализируется одна часть религиозного сообщества, то всегда возникает у кого-то желание противопоставить этой силе свою собственную силу", - констатировал Предстоятель Русской Церкви.</w:t>
      </w:r>
    </w:p>
    <w:p>
      <w:pPr>
        <w:pStyle w:val="Normal"/>
        <w:rPr>
          <w:sz w:val="22"/>
        </w:rPr>
      </w:pPr>
      <w:r>
        <w:rPr>
          <w:sz w:val="22"/>
        </w:rPr>
        <w:t>Он убежден в том, что в России нужно быть "особенно чувствительными к межрелигиозному фактору, строить отношения таким образом, чтобы исключать всякую радикализацию, препятствовать этой радикализации, если она даже привносится извне".</w:t>
      </w:r>
    </w:p>
    <w:p>
      <w:pPr>
        <w:pStyle w:val="Normal"/>
        <w:rPr>
          <w:sz w:val="22"/>
        </w:rPr>
      </w:pPr>
      <w:r>
        <w:rPr>
          <w:sz w:val="22"/>
        </w:rPr>
        <w:t>Что же касается потенциала добрых отношений между представителями различных религий в стране, то он, по мнению Патриарха Кирилла, "очень велик".</w:t>
      </w:r>
    </w:p>
    <w:p>
      <w:pPr>
        <w:pStyle w:val="Normal"/>
        <w:rPr/>
      </w:pPr>
      <w:r>
        <w:rPr>
          <w:sz w:val="22"/>
        </w:rPr>
        <w:t>Как отметил он, если посмотреть на историю России, то "никаких религиозных войн не было". "Люди умели жить даже в непосредственной близости с неким любопытством по отношению друг к другу, но без всякой агрессии. Агрессия возникала тогда, когда кто-то начинал перетягивать канаты, но, может быть, в силу климата или больших расстояний, в России это было трудно сделать. Благодаря этому мы сумели сохранить религиозный мир", - подчеркнул Патриарх.</w:t>
      </w:r>
    </w:p>
    <w:p>
      <w:pPr>
        <w:pStyle w:val="Normal"/>
        <w:rPr/>
      </w:pPr>
      <w:r>
        <w:rPr>
          <w:sz w:val="22"/>
        </w:rPr>
        <w:t>В свою очередь Д.Голендер указала на то, что на Святую Землю венчаться приезжают многие жители России, совершается много смешанных браков. "У нас в стране тема смешанных браков, как Вы, наверное, хорошо знаете, - это наша реальность, потому что действительно очень много этносов именно в этой части земного шара пересекались, поэтому межнациональные, межрелигиозные отношения - это сфера в том числе и особой нашей озабоченности", - сказал со своей стороны Патриарх Кирилл.</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02.03.11 Священники подвержены синдрому профессионального выгорания</w:t>
      </w:r>
    </w:p>
    <w:p>
      <w:pPr>
        <w:pStyle w:val="Normal"/>
        <w:rPr>
          <w:sz w:val="22"/>
        </w:rPr>
      </w:pPr>
      <w:r>
        <w:rPr>
          <w:sz w:val="22"/>
        </w:rPr>
        <w:t>Доцент Высшей школы психологии, автор ряда работ по православной антропологии и психологии, психолог Денис Новиков считает, что священнослужителям больше, чем представителям других профессий, грозит такое заболевание, как синдром профессионального выгорания.</w:t>
      </w:r>
    </w:p>
    <w:p>
      <w:pPr>
        <w:pStyle w:val="Normal"/>
        <w:rPr/>
      </w:pPr>
      <w:r>
        <w:rPr>
          <w:sz w:val="22"/>
        </w:rPr>
        <w:t xml:space="preserve">"На основании своего опыта могу заключить, что синдром эмоционального выгорания у священников - очень важная тема. Не думаю, что в среде священнослужителей понимают всю серьезность проблемы", - </w:t>
      </w:r>
      <w:r>
        <w:rPr>
          <w:b/>
          <w:sz w:val="22"/>
        </w:rPr>
        <w:t xml:space="preserve">сказал он в интервью газете "НГ-Религии". </w:t>
      </w:r>
      <w:r>
        <w:rPr>
          <w:sz w:val="22"/>
        </w:rPr>
        <w:t>http://www.interfax-religion.ru/?act=print&amp;div=12868</w:t>
      </w:r>
    </w:p>
    <w:p>
      <w:pPr>
        <w:pStyle w:val="Normal"/>
        <w:rPr>
          <w:sz w:val="22"/>
        </w:rPr>
      </w:pPr>
      <w:r>
        <w:rPr>
          <w:sz w:val="22"/>
        </w:rPr>
        <w:t>По словам специалиста, с эмоциональным, интеллектуальным и физическим истощением в той или иной степени сталкиваются многие специалисты, деятельность которых связана с помощью людям, но тем более подвержены ему священники, так как они "постоянно в своем служении сталкиваются с болезнями, смертью, тяжелыми грехами, с душевной болью и отчаянием людей".</w:t>
      </w:r>
    </w:p>
    <w:p>
      <w:pPr>
        <w:pStyle w:val="Normal"/>
        <w:rPr/>
      </w:pPr>
      <w:r>
        <w:rPr>
          <w:sz w:val="22"/>
        </w:rPr>
        <w:t>"Первый шаг в преодолении этой проблемы - признание самой проблемы и осознание, что многие сложности, с которыми приходится сталкиваться в служении, связаны не с какими-то случайными факторами, политическим и духовным состоянием общества и так далее, а являются прямым следствием собственного эмоционального выгорания. И я бы очень хотел, чтобы этого осознания было больше в среде служителей Церкви", - заметил Д.Новиков.</w:t>
      </w:r>
    </w:p>
    <w:p>
      <w:pPr>
        <w:pStyle w:val="Normal"/>
        <w:rPr>
          <w:sz w:val="22"/>
        </w:rPr>
      </w:pPr>
      <w:r>
        <w:rPr>
          <w:sz w:val="22"/>
        </w:rPr>
        <w:t>Психолог убежден, что профилактика и лечение эмоционального выгорания должны быть серьезным, хорошо организованным процессом в сообществе коллег.</w:t>
      </w:r>
    </w:p>
    <w:p>
      <w:pPr>
        <w:pStyle w:val="Normal"/>
        <w:rPr/>
      </w:pPr>
      <w:r>
        <w:rPr>
          <w:sz w:val="22"/>
        </w:rPr>
        <w:t>"В противном случае человек обречен бороться с эмоциональным выгоранием в одиночку, что оказывается крайне неэффективным, а прогрессирующее эмоциональное истощение чревато затяжными депрессиями и психосоматическими заболеваниями", - предупред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2.03.11 В саркофаге Ярослава Мудрого оказался чужой прах</w:t>
      </w:r>
    </w:p>
    <w:p>
      <w:pPr>
        <w:pStyle w:val="Normal"/>
        <w:rPr/>
      </w:pPr>
      <w:r>
        <w:rPr>
          <w:sz w:val="22"/>
        </w:rPr>
        <w:t>В Киеве обнародованы результаты генетической экспертизы останков, обнаруженных в саркофаге Ярослава Мудрого при последнем вскрытии, в 2009 году. Результаты шокировали исследователей - оказалось, что скелет, который находится в гробу, составлен из останков двух разных женщин, жизни которых разделяет почти тысяча лет. Причем ни одна из них не имеет никакого отношения ни к Ярославу, ни к его жене.</w:t>
      </w:r>
    </w:p>
    <w:p>
      <w:pPr>
        <w:pStyle w:val="Normal"/>
        <w:rPr>
          <w:sz w:val="22"/>
        </w:rPr>
      </w:pPr>
      <w:r>
        <w:rPr>
          <w:sz w:val="22"/>
        </w:rPr>
        <w:t>У экскурсоводов, что работают в Софийском соборе, можно сказать, стало легче на душе. Получалось ведь, что на протяжении десятилетий они сообщали туристам не совсем достоверную информацию о захоронении князя Ярослава Мудрого. Теперь нужные слова подобраны, и экскурсии вновь идут на ура.</w:t>
      </w:r>
    </w:p>
    <w:p>
      <w:pPr>
        <w:pStyle w:val="Normal"/>
        <w:rPr>
          <w:sz w:val="22"/>
        </w:rPr>
      </w:pPr>
      <w:r>
        <w:rPr>
          <w:sz w:val="22"/>
        </w:rPr>
        <w:t>Простой турист лишних вопросов обычно не задает, для коллег и критиков выпущена монография, где по полочкам разложен весь ход научной работы, закончившейся некоторым конфузом.</w:t>
      </w:r>
    </w:p>
    <w:p>
      <w:pPr>
        <w:pStyle w:val="Normal"/>
        <w:rPr/>
      </w:pPr>
      <w:r>
        <w:rPr>
          <w:sz w:val="22"/>
        </w:rPr>
        <w:t>Четвертое в истории извлечение останков Ярослава Мудрого (до этого были и раскопки Герасимова и труды антропологов 60-х) могло, наверное, сотворить сенсацию, но натворило курьезов. Из саркофага сначала достали советскую газету. Спустя два года выяснится, что это и было самым громким открытием - князь ненастоящий, да и не князь он вовсе, даже не мужчина.</w:t>
      </w:r>
    </w:p>
    <w:p>
      <w:pPr>
        <w:pStyle w:val="Normal"/>
        <w:rPr>
          <w:sz w:val="22"/>
        </w:rPr>
      </w:pPr>
      <w:r>
        <w:rPr>
          <w:sz w:val="22"/>
        </w:rPr>
        <w:t>Странные особенности загадочного скелета, в общем-то, и ввели, ученых в заблуждение. Череп на вид уж очень напоминал мужской, остальные кости тоже были необычны: женщина при жизни, скорее всего, занималась тяжелой работой. Членам княжеского рода такое не пристало.</w:t>
      </w:r>
    </w:p>
    <w:p>
      <w:pPr>
        <w:pStyle w:val="Normal"/>
        <w:rPr/>
      </w:pPr>
      <w:r>
        <w:rPr>
          <w:sz w:val="22"/>
        </w:rPr>
        <w:t>«У нас была полная уверенность, что это скелет Ярослава Мудрого, - говорит заместитель директора заповедника «София Киевская» Ирина Марголина. - Но когда его осмотрели анатомы, антропологи, они пришли к выводу, что это женский скелет».</w:t>
      </w:r>
    </w:p>
    <w:p>
      <w:pPr>
        <w:pStyle w:val="Normal"/>
        <w:rPr>
          <w:sz w:val="22"/>
        </w:rPr>
      </w:pPr>
      <w:r>
        <w:rPr>
          <w:sz w:val="22"/>
        </w:rPr>
        <w:t>И даже не один, а целых два, ведь найденные поначалу кости, по сути, только подтвердили то, о чем написал еще академик Герасимов, до войны первым обнаруживший в саркофаге женский скелет. Правда, внесено важное уточнение.</w:t>
      </w:r>
    </w:p>
    <w:p>
      <w:pPr>
        <w:pStyle w:val="Normal"/>
        <w:rPr/>
      </w:pPr>
      <w:r>
        <w:rPr>
          <w:sz w:val="22"/>
        </w:rPr>
        <w:t>«Один образец соответствует примерно киевской Руси. Второй образец соответствует намного более раннему возрасту, - отмечает научный сотрудник Института геохимии окружающей среды Национальной академии наук Украины Вадим Скрипкин. - Это примерно Скифское время, около 2,5-3 тысяч лет от наших дней».</w:t>
      </w:r>
    </w:p>
    <w:p>
      <w:pPr>
        <w:pStyle w:val="Normal"/>
        <w:rPr/>
      </w:pPr>
      <w:r>
        <w:rPr>
          <w:sz w:val="22"/>
        </w:rPr>
        <w:t>Но только к разгадке тайны исчезновения праха Ярослава Мудрого все это не приближает - лишь уводит в сторону. Герасимовские исследования датируются 39-м. С началом войны прах князя на десятилетия исчезает в неизвестном направлении. В заповеднике теперь уверены, что, наконец-то, вышли на след.</w:t>
      </w:r>
    </w:p>
    <w:p>
      <w:pPr>
        <w:pStyle w:val="Normal"/>
        <w:rPr/>
      </w:pPr>
      <w:r>
        <w:rPr>
          <w:sz w:val="22"/>
        </w:rPr>
        <w:t>«Ярослав вместе с чудотворной иконой Николы Мокрого, которая хранилась на втором этаже Софийского собора, были вывезены представителями Украинской Церкви через Польшу, через Германию в США», - утверждает Ирина Марголина.</w:t>
      </w:r>
    </w:p>
    <w:p>
      <w:pPr>
        <w:pStyle w:val="Normal"/>
        <w:rPr/>
      </w:pPr>
      <w:r>
        <w:rPr>
          <w:sz w:val="22"/>
        </w:rPr>
        <w:t>Старинную икону действительно не так давно обнаружили в Нью-Йорке. Про останки - тишина. Из Киева туда уже ездили, но там и разговаривать не пожелали - то ли правда не знают, то ли не хотят возвращать.</w:t>
      </w:r>
    </w:p>
    <w:p>
      <w:pPr>
        <w:pStyle w:val="Normal"/>
        <w:rPr>
          <w:sz w:val="22"/>
        </w:rPr>
      </w:pPr>
      <w:r>
        <w:rPr>
          <w:sz w:val="22"/>
        </w:rPr>
        <w:t>Следы этого исторического детектива теперь ведут, судя по всему, в пригороды Нью-Йорка, оставляя Софийский собор с его более насущными проблемами. Вокруг уже ведется элитная застройка. Ученые, что так и не смогли обнаружить останки Ярослава, теперь пытаются спасти хотя бы город, построенный им, а, значит, и новые потенциальные тайны, что сулят раскопки вокруг Древней Софии.</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02.03.11 Русская Церковь объединяет свыше 150 млн. верующих в более чем 60 странах</w:t>
      </w:r>
    </w:p>
    <w:p>
      <w:pPr>
        <w:pStyle w:val="Normal"/>
        <w:rPr>
          <w:sz w:val="22"/>
        </w:rPr>
      </w:pPr>
      <w:r>
        <w:rPr>
          <w:sz w:val="22"/>
        </w:rPr>
        <w:t>Московский Патриархат объединяет свыше 150 миллионов верующих в более чем 60 странах мира, сообщил глава синодального Отдела внешних церковных связей (ОВЦС) митрополит Волоколамский Иларион.</w:t>
      </w:r>
    </w:p>
    <w:p>
      <w:pPr>
        <w:pStyle w:val="Normal"/>
        <w:rPr>
          <w:sz w:val="22"/>
        </w:rPr>
      </w:pPr>
      <w:r>
        <w:rPr>
          <w:sz w:val="22"/>
        </w:rPr>
        <w:t>Кроме того, согласно статистике, которую владыка озвучил на встрече со студентами парижского Института политических исследований в Москве, Русская Церковь насчитывает 164 епархии, 217 правящих и викарных архиереев, более 30 тысяч священнослужителей, 30 675 приходов и 805 монастырей.</w:t>
      </w:r>
    </w:p>
    <w:p>
      <w:pPr>
        <w:pStyle w:val="Normal"/>
        <w:rPr>
          <w:sz w:val="22"/>
        </w:rPr>
      </w:pPr>
      <w:r>
        <w:rPr>
          <w:sz w:val="22"/>
        </w:rPr>
        <w:t>Касаясь внешней церковной деятельности, за которую он ответственен, митрополит Иларион отметил, что ее "важным направлением" является взаимодействие с Римско-Католической Церковью.</w:t>
      </w:r>
    </w:p>
    <w:p>
      <w:pPr>
        <w:pStyle w:val="Normal"/>
        <w:rPr/>
      </w:pPr>
      <w:r>
        <w:rPr>
          <w:sz w:val="22"/>
        </w:rPr>
        <w:t>"В последние годы наши отношения заметно потеплели. Это касается как связей Московского Патриархата со Святым Престолом, так и отношений с католическими общинами отдельных стран. Яркий пример тому - наше взаимодействие с Католической Церковью Франции, которая, помимо прочего, поддержала создание под Парижем Русской духовной семинарии", - сказал иерарх.</w:t>
      </w:r>
    </w:p>
    <w:p>
      <w:pPr>
        <w:pStyle w:val="Normal"/>
        <w:rPr>
          <w:sz w:val="22"/>
        </w:rPr>
      </w:pPr>
      <w:r>
        <w:rPr>
          <w:sz w:val="22"/>
        </w:rPr>
        <w:t>По его словам, обе Церкви занимают одинаковые позиции по проблемам "либеральной секуляризации и глобализма, социальной и экономической этики, семьи и демографии".</w:t>
      </w:r>
    </w:p>
    <w:p>
      <w:pPr>
        <w:pStyle w:val="Normal"/>
        <w:rPr/>
      </w:pPr>
      <w:r>
        <w:rPr>
          <w:sz w:val="22"/>
        </w:rPr>
        <w:t>"По указанным темам у нас есть перспективы взаимодействия на площадках международных организаций", - заявил митрополит Иларион.</w:t>
      </w:r>
    </w:p>
    <w:p>
      <w:pPr>
        <w:pStyle w:val="Normal"/>
        <w:rPr/>
      </w:pPr>
      <w:r>
        <w:rPr>
          <w:sz w:val="22"/>
        </w:rPr>
        <w:t>Русская Церковь поддерживает связи и с протестантскими церквями, однако с рядом из них в последнее время происходит "охлаждение отношений". "Это связано с тем, что в области богословия, экклезиологии и нравственного учения многие протестантские общины становятся на сторону секулярной идеологии. Некоторые деноминации узаконили благословение однополых союзов и рукоположение лиц, открыто заявляющих о своей нетрадиционной сексуальной ориентации", - пояснил владык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02.11 "Ассоциация православных экспертов" предлагает возродить в России религиозно-философские собрания</w:t>
      </w:r>
    </w:p>
    <w:p>
      <w:pPr>
        <w:pStyle w:val="Normal"/>
        <w:rPr>
          <w:sz w:val="22"/>
        </w:rPr>
      </w:pPr>
      <w:r>
        <w:rPr>
          <w:sz w:val="22"/>
        </w:rPr>
        <w:t>"Ассоциация православных экспертов" высказала идею создания собраний, которые бы стали площадкой для диалога Церкви с современными интеллектуалами.</w:t>
      </w:r>
    </w:p>
    <w:p>
      <w:pPr>
        <w:pStyle w:val="Normal"/>
        <w:rPr>
          <w:sz w:val="22"/>
        </w:rPr>
      </w:pPr>
      <w:r>
        <w:rPr>
          <w:sz w:val="22"/>
        </w:rPr>
        <w:t>"Пусть на этих собраниях отец Сергий (Рыбко) просвещает Б.Г. (лидера рок-группы "Аквариум" Бориса Гребенщикова), другие отцы и миряне - других богоискателей. Вот тогда антицерковники уйдут не солоно хлебавши, а Церковь развернет диалог с интеллигенцией, современными интеллектуалами", - говорится в заявлении ассоциации.</w:t>
      </w:r>
    </w:p>
    <w:p>
      <w:pPr>
        <w:pStyle w:val="Normal"/>
        <w:rPr>
          <w:sz w:val="22"/>
        </w:rPr>
      </w:pPr>
      <w:r>
        <w:rPr>
          <w:sz w:val="22"/>
        </w:rPr>
        <w:t>Авторы заявления выразили недоумение "судом" над Б.Гребенщиковым, который был проведен миссионерским отделом Тульской епархии. Необычное мероприятие прошло в православном миссионерском центре Тулы. Всем пришедшим было предложено стать своего рода "присяжными" по "религиозно-философскому и творческо-музыкальному делу Гребенщикова Б.Б." Материалы дела (многочисленные интервью, аудиозаписи песен и видеозаписи многочисленных концертов) были предложены сотрудниками миссионерского отдела местной епархии. В результате двухчасового исследования творчества и интервью музыканта независимое жюри вынесло свой вердикт: Б.Гребенщиков неправославный и является оккультистом, придерживается взглядов экуменизма и движения "Нью эйдж".</w:t>
      </w:r>
    </w:p>
    <w:p>
      <w:pPr>
        <w:pStyle w:val="Normal"/>
        <w:rPr>
          <w:sz w:val="22"/>
        </w:rPr>
      </w:pPr>
      <w:r>
        <w:rPr>
          <w:sz w:val="22"/>
        </w:rPr>
        <w:t>"Сотрудники миссионерского отдела определили цель мероприятия как попытку научения околоцерковных людей умению самостоятельно оценивать жизненную философию и религиозные взгляды того или иного художника, которые он транслирует в своем творчестве, проводить различие между понятиями "духовность вообще" и христианское "стяжание Святого Духа", - пояснили в миссионерском отделе.</w:t>
      </w:r>
    </w:p>
    <w:p>
      <w:pPr>
        <w:pStyle w:val="Normal"/>
        <w:rPr>
          <w:sz w:val="22"/>
        </w:rPr>
      </w:pPr>
      <w:r>
        <w:rPr>
          <w:sz w:val="22"/>
        </w:rPr>
        <w:t>"Представьте себе Святителя Филарета (Дроздова), который бы вместо того, чтобы вступить в диалог с Пушкиным, начал бы устраивать судилище, подобное тульскому! Благодаря миссионерскому такту святителя мы, православные, считаем Пушкина своим. Хотя Гребенщикову далеко до раннего Пушкина: Б.Г. хотя бы не богохульствовал", - сказано в заявлении ассоциации.</w:t>
      </w:r>
    </w:p>
    <w:p>
      <w:pPr>
        <w:pStyle w:val="Normal"/>
        <w:rPr>
          <w:sz w:val="22"/>
        </w:rPr>
      </w:pPr>
      <w:r>
        <w:rPr>
          <w:sz w:val="22"/>
        </w:rPr>
        <w:t>Как считают православные эксперты, такие известные миссионеры, как протодиакон Андрей Кураев и игумен Сергий (Рыбко) идут путем святителя Филарета "и правильно делают".</w:t>
      </w:r>
    </w:p>
    <w:p>
      <w:pPr>
        <w:pStyle w:val="Normal"/>
        <w:rPr>
          <w:sz w:val="22"/>
        </w:rPr>
      </w:pPr>
      <w:r>
        <w:rPr>
          <w:sz w:val="22"/>
        </w:rPr>
        <w:t>"Б.Г. - представитель крещенного, но непросвещенного поколения. Так давайте осудим всех его представителей! А может все-таки миссию и катехизацию ввести? Лучший выход из создавшейся ситуации - это возрождение религиозно-философских собраний, на которые митрополит Сергий (Страгородский) приглашал людей с очень серьезными "тараканами" в голове: Зинаиду Гиппиус, Мережковского, Розанова", - говорится в документе.</w:t>
      </w:r>
    </w:p>
    <w:p>
      <w:pPr>
        <w:pStyle w:val="Normal"/>
        <w:rPr>
          <w:sz w:val="22"/>
        </w:rPr>
      </w:pPr>
      <w:r>
        <w:rPr>
          <w:sz w:val="22"/>
        </w:rPr>
        <w:t>В ассоциации напомнили, что благодаря этим собраниям не только воцерковились некоторые интеллектуалы - они, как и созданное впоследствии религиозно-философское общество и сборник "Вехи", "оказали серьезное влияние на русскую интеллигенцию, породили плеяду выдающихся русских философов и богословов, таких как С.Франк, П.Струве, Н.Лосский, А.Карташев, отец Павел Флоренский и многие другие, а представители следующего, рожденного "Вехами", поколения - Мария Скобцова и Илья Фондаминский - в годы войны сподобились мученических венц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6.02.11 Патриарх Кирилл молится о прекращении кровопролития на арабском Востоке</w:t>
      </w:r>
    </w:p>
    <w:p>
      <w:pPr>
        <w:pStyle w:val="Normal"/>
        <w:rPr>
          <w:sz w:val="22"/>
        </w:rPr>
      </w:pPr>
      <w:r>
        <w:rPr>
          <w:sz w:val="22"/>
        </w:rPr>
        <w:t>Патриарх Московский и всея Руси Кирилл возносит молитвы о прекращении кровопролития в странах Ближнего Востока и Северной Африки.</w:t>
      </w:r>
    </w:p>
    <w:p>
      <w:pPr>
        <w:pStyle w:val="Normal"/>
        <w:rPr>
          <w:sz w:val="22"/>
        </w:rPr>
      </w:pPr>
      <w:r>
        <w:rPr>
          <w:sz w:val="22"/>
        </w:rPr>
        <w:t>"Если кому-то пришла в голову идея менять таким образом политических лидеров, то это очень опасная схема", - сказал Патриарх.</w:t>
      </w:r>
    </w:p>
    <w:p>
      <w:pPr>
        <w:pStyle w:val="Normal"/>
        <w:rPr>
          <w:sz w:val="22"/>
        </w:rPr>
      </w:pPr>
      <w:r>
        <w:rPr>
          <w:sz w:val="22"/>
        </w:rPr>
        <w:t>Предстоятель отметил, что народ "легко ввести в состояние возбуждения, конфронтации", и "мы на примере России знаем, чем все это может обернуться", как легко спровоцировать людей на конфликт, "но как тяжело строить затем на развалинах новую жизнь". "Поэтому мы молимся о странах Ближнего Востока и Северной Африки, сознавая, что Господь вводит их в период сложнейших испытаний", - сказал Патриарх Кирилл.</w:t>
      </w:r>
    </w:p>
    <w:p>
      <w:pPr>
        <w:pStyle w:val="Normal"/>
        <w:rPr>
          <w:sz w:val="22"/>
        </w:rPr>
      </w:pPr>
      <w:r>
        <w:rPr>
          <w:sz w:val="22"/>
        </w:rPr>
        <w:t>По словам Предстоятеля РПЦ, сегодня для православных верующих особенно важно молиться и поддерживать наши восточные Патриархаты, которые существуют более полутора тысяч лет. "Чего только не было в этой части земного шара, а Поместные Церкви, великие восточные Патриархаты при любых политических условиях существовали, существуют, и, верим, будут существовать до скончания века. И все, что зависит от Русской Церкви, она будет делать для того, чтобы поддержать наши братские Поместные Православные Церкви в это непростое время", - заявил Патриарх.</w:t>
      </w:r>
    </w:p>
    <w:p>
      <w:pPr>
        <w:pStyle w:val="Normal"/>
        <w:rPr>
          <w:sz w:val="22"/>
        </w:rPr>
      </w:pPr>
      <w:r>
        <w:rPr>
          <w:sz w:val="22"/>
        </w:rPr>
        <w:t>Он пожелал Божьей помощи народам стран Ближнего Востока и Северной Африки, в том числе верующим Поместных Православных Церквей, выразив надежду на скорейшее прекращение кровопролит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2.11 Вопрос об автокефалии и способе ее провозглашения остается открытым</w:t>
      </w:r>
    </w:p>
    <w:p>
      <w:pPr>
        <w:pStyle w:val="Normal"/>
        <w:rPr>
          <w:sz w:val="22"/>
        </w:rPr>
      </w:pPr>
      <w:r>
        <w:rPr>
          <w:sz w:val="22"/>
        </w:rPr>
        <w:t>26 февраля 2011 года в Православном центре Константинопольского Патриархата в Шамбези близ Женевы завершилось начавшееся 22 февраля заседание Межправославной комиссии по подготовке Святого и Великого Собора Православной Церкви.</w:t>
      </w:r>
    </w:p>
    <w:p>
      <w:pPr>
        <w:pStyle w:val="Normal"/>
        <w:rPr>
          <w:sz w:val="22"/>
        </w:rPr>
      </w:pPr>
      <w:r>
        <w:rPr>
          <w:sz w:val="22"/>
        </w:rPr>
        <w:t>В работе комиссии, проходившей под председательством митрополита Пергамского Иоанна (Константинопольский Патриархат), принимали участие представители четырнадцати автокефальных Православных Церквей, в том числе делегация Русской Православной Церкви во главе с председателем ОВЦС МП митрополитом Волоколамским Иларионом. Членами делегации были также архиепископ Берлинско-Германский и Великобританский Марк, заместитель председателя ОВЦС протоиерей Николай Балашов и переводчик А.Г. Чуряков.</w:t>
      </w:r>
    </w:p>
    <w:p>
      <w:pPr>
        <w:pStyle w:val="Normal"/>
        <w:rPr>
          <w:sz w:val="22"/>
        </w:rPr>
      </w:pPr>
      <w:r>
        <w:rPr>
          <w:sz w:val="22"/>
        </w:rPr>
        <w:t>Комиссия, задачей которой является предварительная проработка вопросов повестки дня Всеправославного Собора, продолжила начатое в 2009 году рассмотрение темы подписания Томоса об автокефалии. В ходе состоявшейся продолжительной дискуссии единогласное решение по данному вопросу не было принято. Таким образом, признано, что тема автокефалии и способа ее провозглашения требует дальнейшего изучения.</w:t>
      </w:r>
    </w:p>
    <w:p>
      <w:pPr>
        <w:pStyle w:val="Normal"/>
        <w:rPr>
          <w:sz w:val="22"/>
        </w:rPr>
      </w:pPr>
      <w:r>
        <w:rPr>
          <w:sz w:val="22"/>
        </w:rPr>
        <w:t>Комиссия обсудила тему диптихов Предстоятелей Православных Церквей, изучила ее канонические и экклесиологические аспекты, описала современную практику Православной Церкви в этом вопросе, существующие в настоящее время критерии включения Церквей в Священные Диптихи и определения расположения имен Предстоятелей в них, а также отметила необходимость в будущем составить единые диптихи Православной Церкви.</w:t>
      </w:r>
    </w:p>
    <w:p>
      <w:pPr>
        <w:pStyle w:val="Normal"/>
        <w:rPr>
          <w:sz w:val="22"/>
        </w:rPr>
      </w:pPr>
      <w:r>
        <w:rPr>
          <w:sz w:val="22"/>
        </w:rPr>
        <w:t>Были изучены пожелания Польской и Албанской Православных Церквей о достижении единообразия в размещении их Предстоятелей в священных диптихах автокефальных Православных Церквей. Комиссия предложила учесть эти просьбы и рассмотреть вопрос о внесении соответствующих изменений в диптихи.</w:t>
      </w:r>
    </w:p>
    <w:p>
      <w:pPr>
        <w:pStyle w:val="Normal"/>
        <w:rPr>
          <w:sz w:val="22"/>
        </w:rPr>
      </w:pPr>
      <w:r>
        <w:rPr>
          <w:sz w:val="22"/>
        </w:rPr>
        <w:t>На заседании комиссии были также высказаны мотивированные просьбы Грузинской Православной Церкви об усвоении ей шестого места в священных диптихах всех Православных Церквей и Кипрской Православной Церкви об усвоении ее Предстоятелю более высокого места в священных диптихах. По этим вопросам достижение общего согласия в настоящее время не оказалось возможным, как и по вопросу о различиях в священных диптихах отдельных Церквей, связанных с отсутствием всеправославного согласия относительно численности Церквей, признанных в качестве автокефальных.</w:t>
      </w:r>
    </w:p>
    <w:p>
      <w:pPr>
        <w:pStyle w:val="Normal"/>
        <w:rPr>
          <w:sz w:val="22"/>
        </w:rPr>
      </w:pPr>
      <w:r>
        <w:rPr>
          <w:sz w:val="22"/>
        </w:rPr>
        <w:t>Согласно статье 16 Регламента Всеправославных предсоборных совещаний, документы по всем темам повестки таких совещаний утверждаются единогласно.</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8.02.11 В Синодальном отделе обсудили «метод Шичко» - широко известный, но спорный метод помощи зависимым людям</w:t>
      </w:r>
    </w:p>
    <w:p>
      <w:pPr>
        <w:pStyle w:val="Normal"/>
        <w:rPr>
          <w:sz w:val="22"/>
        </w:rPr>
      </w:pPr>
      <w:r>
        <w:rPr>
          <w:sz w:val="22"/>
        </w:rPr>
        <w:t>В Синодальном отделе прошел семинар по организации приходских программ оказания помощи людям, зависимым от алкоголя и наркотиков. Семинар был призван помочь благочиниям Москвы в реализации соответствующего поручения Патриарха Кирилла. В центре внимания оказалось отношение участников семинара к программе «12 шагов». Ее обсуждение привело к неожиданностям.</w:t>
      </w:r>
    </w:p>
    <w:p>
      <w:pPr>
        <w:pStyle w:val="Normal"/>
        <w:rPr>
          <w:sz w:val="22"/>
        </w:rPr>
      </w:pPr>
      <w:r>
        <w:rPr>
          <w:sz w:val="22"/>
        </w:rPr>
        <w:t>Программа «12 шагов» - всемирно известная программа реабилитации зависимых людей, которая применяется в группах анонимных алкоголиков или анонимных наркоманов. Несмотря на то, что еще в 1990-е годы создание таких групп при храмах получило благословление священноначалия, некоторые православные до сих пор относятся к этой программе отрицательно, основываясь на том, что она имеет внеконфессиональный характер. Известными критиками «12 шагов» были духовник общины трезвости при храме в Ромашково протоиерей Алексий Бабурин и нынешний настоятель храма, врач высшей категории протоиерей Валентин Жохов.</w:t>
      </w:r>
    </w:p>
    <w:p>
      <w:pPr>
        <w:pStyle w:val="Normal"/>
        <w:rPr>
          <w:sz w:val="22"/>
        </w:rPr>
      </w:pPr>
      <w:r>
        <w:rPr>
          <w:sz w:val="22"/>
        </w:rPr>
        <w:t>Однако в ходе семинара выяснилось, что отец Валентин изменил свое отношение. После семинара протоиерей Валентин Жохов объяснил сайту diaconia.ru, почему теперь он не выступает против обществ анонимных алкоголиков: «Чтобы понять, как выразить нашу работу по организации семейных клубов трезвости на научном языке, я обратился к социальной психологии. Оказалось, что это малые социальные группы, адаптирующиеся к трезвому образу жизни. Поэтому все формы групповой работы с людьми, зависимыми от алкоголя и наркотиков, имеют что-то общее. У анонимных алкоголиков тоже небольшие группы. Разница есть - у нас диалогический подход, там, наверное, в большей степени выражен монолог. Так разные формы помощи возможны. Мне казалось и продолжает казаться, что в группах анонимных алкоголиков не хватает духовного компонента. Но все имеет свои изъяны», - заключил отец Валентин.</w:t>
      </w:r>
    </w:p>
    <w:p>
      <w:pPr>
        <w:pStyle w:val="Normal"/>
        <w:rPr>
          <w:sz w:val="22"/>
        </w:rPr>
      </w:pPr>
      <w:r>
        <w:rPr>
          <w:sz w:val="22"/>
        </w:rPr>
        <w:t>Одним из первых предоставил помещение для групп анонимных алкоголиков Свято-Данилов монастырь. Насельник монастыря игумен Иона (Займовский) занимается помощью зависимым людям 11 лет и считает программу «12 шагов» наиболее эффективной. Сегодня на территории монастыря в разное время собираются две группы анонимных алкоголиков. Некоторые из них стали прихожанами Свято-Данилова монастыря, окормляются у отца Ионы, кто-то ходит в другие храмы. Они готовы делиться своим опытом с православной общественностью, участвовать в круглых столах, приглашают священнослужителей и мирян на открытые собрания. Также уже 5 лет при монастыре работает православная программа помощи зависимым «Метанойя».</w:t>
      </w:r>
    </w:p>
    <w:p>
      <w:pPr>
        <w:pStyle w:val="Normal"/>
        <w:rPr>
          <w:sz w:val="22"/>
        </w:rPr>
      </w:pPr>
      <w:r>
        <w:rPr>
          <w:sz w:val="22"/>
        </w:rPr>
        <w:t>О ромашковской общине трезвости рассказала заместитель директора АНО «Дом милосердия» психолог Екатерина Севастьянова. Они ориентируются на методику клубов выздоравливающих алкоголиков, разработанную в Хорватии и получившую распространение в Италии. В девяностые годы по инициативе общины было подготовлено около ста руководителей семейных клубов трезвости, прошедших обучение и в Италии, и создано несколько десятков таких клубов. Но сегодня их только шесть, из которых четыре - при Свято-Никольском храме. Методика претерпела изменения, адаптирована к русским духовным и культурным традициям. В ее основе духовно-ориентированный диалог, основной принцип которого сформулирован в книге психолога Тамары Флоренской (1936-1999) «Мир дома твоего»: видеть в человеке его духовное «Я». А увидеть это «Я» - образ Божий - в алкоголике очень непросто. На встречах групп участники учатся принимать эти слова Тамары Флоренской на веру. Только когда они поверят, что в каждом человеке, как бы он ни опустился, есть образ Божий, возможен диалог. По словам отца Валентина Жохова, за последние три года через ромашковские группы прошло около двухсот человек, устойчивая ремиссия от года до трех (то есть люди за это время не выпили ни грамма) - 33%.</w:t>
      </w:r>
    </w:p>
    <w:p>
      <w:pPr>
        <w:pStyle w:val="Normal"/>
        <w:rPr>
          <w:sz w:val="22"/>
        </w:rPr>
      </w:pPr>
      <w:r>
        <w:rPr>
          <w:sz w:val="22"/>
        </w:rPr>
        <w:t>Всероссийское Иоанно-Предтеченское православное братство «Трезвение», объединяет 54 прихода из 23 епархий России, Украины, Беларуси и Казахстана. Заместитель председателя братства по информационному взаимодействию Иван Клименко считает, что даже если каждый приход Русской Православной Церкви активно займется помощью зависимым людям, в масштабах страны проблему не решить. При среднем потреблении на душу населения 15-18 литров чистого спирта больше людей будет спиваться, чем за этот же период выздоравливать. Необходима просветительская деятельность, изменяющая отношение к абсолютной трезвости, которую сегодня большинство воспринимает как унылое существование, на которое обречены алкоголики. Иоанно-Предтеченское братство пропагандирует трезвость как норму. Около половины членов приходских обществ братства никогда не имели проблем с алкоголем сами и не были созависимы пьющим родственникам, но считают необходимым просвещать подрастающее поколение, настраивая его на трезвый образ жизни.</w:t>
      </w:r>
    </w:p>
    <w:p>
      <w:pPr>
        <w:pStyle w:val="Normal"/>
        <w:rPr>
          <w:sz w:val="22"/>
        </w:rPr>
      </w:pPr>
      <w:r>
        <w:rPr>
          <w:sz w:val="22"/>
        </w:rPr>
        <w:t>Участники семинара обсудили так называемый «метод Шичко» - широко известный, но спорный метод помощи зависимым людям. Геннадий Шичко (1922-1986) - российский биолог, психолог и физиолог. В Ленинградском институте экспериментальной медицины Шичко изучал воздействие слова на человека. Энтузиасты, применяющие метод Шичко на практике, используют дневники самонаблюдения, то есть трезвящиеся алкоголи записывают свои чувства, мысли, переживания и затем их обсуждают. Правда, пока официального церковного отношения к методу Шичко нет, объяснил руководитель направления Синодального отдела Валерий Доронкин. Ведущие в стране специалисты - главный нарколог России Евгений Брюн и директор института реабилитации национального научного центра наркологии Тарас Дудко - относятся к нему положительно. Однако духовник екатеринбургского общества «Трезвение» священник Игорь Бачинин считает, что научного метода Шичко не существует. «В методе Шичко нет ничего уникального, - считает Валерий Доронкин. - Такую методику применяют в реабилитационных центрах во всем мире». Сам Шичко, по мнению Валерия Доронкина, был харизматичной личностью, поэтому его метод получил широкое распространение в России. Но поскольку разработанной и утвержденной Минздравом методологии нет, его последователи не находились под строгим контролем медицинского сообщества и многие из них дискредитировали метод. Сам же Шичко был материалистом и известны его критические высказывания о вере. «Думаю, что критикуют православные люди не метод Шичко, а его как человека, выступавшего против веры», - отметил руководитель направления Синодального отдела. Он добавил, что при разработке церковной методологии помощи зависимым людям необходимо будет описать метод помощи по Шичко и сформулировать церковное отношение к нему. «Но факт, что сотням, если не тысячам людей в нашей стране, такой метод помог», - подытожил Валерий Доронки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1.03.11 Предстоятель ПЦА развеял слухи о своем вынужденном уходе</w:t>
      </w:r>
    </w:p>
    <w:p>
      <w:pPr>
        <w:pStyle w:val="Normal"/>
        <w:rPr>
          <w:sz w:val="22"/>
        </w:rPr>
      </w:pPr>
      <w:r>
        <w:rPr>
          <w:sz w:val="22"/>
        </w:rPr>
        <w:t>22-24 февраля 2011 года в городе Санта-Фе, штат Нью-Мексико, члены Священного Синода Православной Церкви в Америке во главе с ее Предстоятелем Блаженнейшим Архиепископом Вашингтонским, Митрополитом всей Америки и Канады Ионой встретились в преддверии Великого поста для духовных размышлений (retreat).</w:t>
      </w:r>
    </w:p>
    <w:p>
      <w:pPr>
        <w:pStyle w:val="Normal"/>
        <w:rPr>
          <w:sz w:val="22"/>
        </w:rPr>
      </w:pPr>
      <w:r>
        <w:rPr>
          <w:sz w:val="22"/>
        </w:rPr>
        <w:t>В ходе встречи было принято решение о предоставлении Блаженнейшему Митрополиту Ионе 60 дней «для личных размышлений и духовного обновления» («for a personal retreat and spiritual renewal»). Временное управление администрацией Православной Церкви в Америке было поручено архиепископу Детройтскому Нафанаилу. Члены Священного Синода также приняли отставку протоиерея Александра Гарклавса с поста канцлера (управляющего делами) Православной Церкви в Америке и назначили временно исполняющим данную должность епископа Питтсбургского Мелхиседека.</w:t>
      </w:r>
    </w:p>
    <w:p>
      <w:pPr>
        <w:pStyle w:val="Normal"/>
        <w:rPr>
          <w:sz w:val="22"/>
        </w:rPr>
      </w:pPr>
      <w:r>
        <w:rPr>
          <w:sz w:val="22"/>
        </w:rPr>
        <w:t>В Неделю о Страшном Суде 27 февраля 2011 года Блаженнейший Митрополит Иона совершил Божественную литургию в Свято-Никольском соборе Вашингтона, по окончании которой прокомментировал упомянутые решения членов Священного Синода:</w:t>
      </w:r>
    </w:p>
    <w:p>
      <w:pPr>
        <w:pStyle w:val="Normal"/>
        <w:rPr>
          <w:sz w:val="22"/>
        </w:rPr>
      </w:pPr>
      <w:r>
        <w:rPr>
          <w:sz w:val="22"/>
        </w:rPr>
        <w:t>«Как многие из вас знают, в соответствии с давней церковной традицией сугубой молитвенной жизни в период поста я просил у моих братьев, членов Священного Синода, выделить мне время в Великий пост, которое я провел бы в личных размышлениях, служащих духовному обновлению. С тех пор, как я стал Митрополитом, я много трудился и много путешествовал, и этот период времени будет моим первым продолжительным отдыхом. Я глубоко признателен моим братьям за то, что они удовлетворили мою просьбу, и за то, что они взяли на себя бремя дополнительной ответственности: епископ Тихон будет временно управлять епархией Среднего Запада, а епископ Никон - епархией Юга США.</w:t>
      </w:r>
    </w:p>
    <w:p>
      <w:pPr>
        <w:pStyle w:val="Normal"/>
        <w:rPr>
          <w:sz w:val="22"/>
        </w:rPr>
      </w:pPr>
      <w:r>
        <w:rPr>
          <w:sz w:val="22"/>
        </w:rPr>
        <w:t>Я намеревался, да и сейчас планирую, как можно лучше отдохнуть в Великий пост, проведя время с близкими мне людьми, посещая и совершая богослужения в моем первосвятительском Свято-Никольском соборе в Вашингтоне.</w:t>
      </w:r>
    </w:p>
    <w:p>
      <w:pPr>
        <w:pStyle w:val="Normal"/>
        <w:rPr>
          <w:sz w:val="22"/>
        </w:rPr>
      </w:pPr>
      <w:r>
        <w:rPr>
          <w:sz w:val="22"/>
        </w:rPr>
        <w:t>Однако из-за неверных сообщений в интернете о том, что меня якобы низложили, что я ушел в отставку, что я уволен, по миру распространились слухи, которые вызвали у многих глубокую обеспокоенность. Верующим своей епархии я должен разъяснить суть ситуации.</w:t>
      </w:r>
    </w:p>
    <w:p>
      <w:pPr>
        <w:pStyle w:val="Normal"/>
        <w:rPr>
          <w:sz w:val="22"/>
        </w:rPr>
      </w:pPr>
      <w:r>
        <w:rPr>
          <w:sz w:val="22"/>
        </w:rPr>
        <w:t>Я по-прежнему ваш Митрополит. Я по-прежнему ваш епархиальный архиерей. Я по-прежнему действующий Предстоятель Православной Церкви в Америке. Сообщения неверны. Я просто беру время для отпуска и размышления.</w:t>
      </w:r>
    </w:p>
    <w:p>
      <w:pPr>
        <w:pStyle w:val="Normal"/>
        <w:rPr>
          <w:sz w:val="22"/>
        </w:rPr>
      </w:pPr>
      <w:r>
        <w:rPr>
          <w:sz w:val="22"/>
        </w:rPr>
        <w:t>Я просил о времени для отдыха. В соответствии со святыми канонами, уставом Православной Церкви в Америке и нормами церковного устройства, никаких значительных решений не будет принято без моего ведома и согласия. Высокопреосвященный архиепископ Нафанаил будет помогать должностным лицам Церкви в повседневных делах. Преосвященный епископ Мелхиседек любезно согласился стать на время управляющим делами Православной Церкви в Америке. В соответствии с ее уставом я переношу официальное весеннее заседание Священного Синода и Митрополичьего совета на время после Пасхи. Члены Священного Синода епископов Православной Церкви в Америке уведомлены о данном переносе.</w:t>
      </w:r>
    </w:p>
    <w:p>
      <w:pPr>
        <w:pStyle w:val="Normal"/>
        <w:rPr>
          <w:sz w:val="22"/>
        </w:rPr>
      </w:pPr>
      <w:r>
        <w:rPr>
          <w:sz w:val="22"/>
        </w:rPr>
        <w:t>Как говорил Христос своим ученикам: “Мир оставляю вам, мир Мой даю вам... Да не смущается сердце ваше и не устрашается” (Ин. 14. 27). Я люблю вас, благодарю вас за вашу постоянную поддержку и молитвы в ожидании Великого и святого поста, который мы будем совершать вместе с вами на пути к Пасхе Господа нашего. А теперь давайте, “забывая заднее”, простираться вперед (Фил. 3. 14). Господь да благословит всех вас».</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01.03.11 В Болгарии канонизируют мучеников антиосманского Апрельского восстания</w:t>
      </w:r>
    </w:p>
    <w:p>
      <w:pPr>
        <w:pStyle w:val="Normal"/>
        <w:rPr>
          <w:sz w:val="22"/>
        </w:rPr>
      </w:pPr>
      <w:r>
        <w:rPr>
          <w:sz w:val="22"/>
        </w:rPr>
        <w:t>В Болгарской Православной Церкви будут канонизированы болгары, погибшие во время подавления Апрельского восстания в с. Батак и в Новосельском монастыре в 1876 году.</w:t>
      </w:r>
    </w:p>
    <w:p>
      <w:pPr>
        <w:pStyle w:val="Normal"/>
        <w:rPr>
          <w:sz w:val="22"/>
        </w:rPr>
      </w:pPr>
      <w:r>
        <w:rPr>
          <w:sz w:val="22"/>
        </w:rPr>
        <w:t>Торжественную канонизацию, которая состоится 3 апреля, в неделю св. Иоанна Лествичника, в Патриаршем храме-памятнике св. блгв. кн. Александра Невского в Софии возглавит Патриарх Болгарский Максим.</w:t>
      </w:r>
    </w:p>
    <w:p>
      <w:pPr>
        <w:pStyle w:val="Normal"/>
        <w:rPr>
          <w:sz w:val="22"/>
        </w:rPr>
      </w:pPr>
      <w:r>
        <w:rPr>
          <w:sz w:val="22"/>
        </w:rPr>
        <w:t>По традиции, Патриарх во время торжественной церемонии снимет белый плат с иконы святых - с этого момента эти мученики за веру будут почитаться как святые всеми православными болгарами.</w:t>
      </w:r>
    </w:p>
    <w:p>
      <w:pPr>
        <w:pStyle w:val="Normal"/>
        <w:rPr>
          <w:sz w:val="22"/>
        </w:rPr>
      </w:pPr>
      <w:r>
        <w:rPr>
          <w:sz w:val="22"/>
        </w:rPr>
        <w:t>В Пловдивской епархии еще продолжаются работы по написанию икон новых святых и составлению в их честь необходимых литургических текстов.</w:t>
      </w:r>
    </w:p>
    <w:p>
      <w:pPr>
        <w:pStyle w:val="Normal"/>
        <w:rPr>
          <w:sz w:val="22"/>
        </w:rPr>
      </w:pPr>
      <w:r>
        <w:rPr>
          <w:sz w:val="22"/>
        </w:rPr>
        <w:t>17 мая, в день памяти новых святых, будет совершена в их честь Литургия в с. Батак, которую отслужит митрополит Пловдивский Николай. На эту службу будут приглашены члены Синода Болгарской Церкви, а также представители всех поместных Православных Церквей.</w:t>
      </w:r>
    </w:p>
    <w:p>
      <w:pPr>
        <w:pStyle w:val="Normal"/>
        <w:rPr>
          <w:sz w:val="22"/>
        </w:rPr>
      </w:pPr>
      <w:r>
        <w:rPr>
          <w:sz w:val="22"/>
        </w:rPr>
        <w:t>Апрельское антиосманское восстание, которое считается кульминацией болгарского национально-освободительного движения, разгорелось 20 апреля 1876 г. в нескольких областях Болгарии. Во время его жестокого подавления погибло, по разным данным, от 25 до 50 тысяч болгар.</w:t>
      </w:r>
    </w:p>
    <w:p>
      <w:pPr>
        <w:pStyle w:val="Normal"/>
        <w:rPr>
          <w:sz w:val="22"/>
        </w:rPr>
      </w:pPr>
      <w:r>
        <w:rPr>
          <w:sz w:val="22"/>
        </w:rPr>
        <w:t>Особенно жестоко оно было подавлено в Новосельском монастыре, где были убиты 2 священнослужителя и 8 монахинь, и в селе Батак, которое со времени насильственного обращения в ислам окрестного населения (XVII в.) на протяжении почти двух веков оставалось христианским островком среди мусульманских сел. Во время подавления восстания в Батаке многие болгары заперлись в церкви Воскресения Христова и несколько дней мужественно отбивались. Но османы подожгли церковь, а через несколько дней обманом собрали и перебили случайно выживших детей и женщин - по разным данным от 1750 до 5000 человек. Трагедия в с. Батак получила название «Баташской бойни» («Баташко клане»).</w:t>
      </w:r>
    </w:p>
    <w:p>
      <w:pPr>
        <w:pStyle w:val="Normal"/>
        <w:rPr>
          <w:sz w:val="22"/>
        </w:rPr>
      </w:pPr>
      <w:r>
        <w:rPr>
          <w:sz w:val="22"/>
        </w:rPr>
        <w:t>Как сообщил митрополит Ловечский Гавриил, инициатива о канонизации этих святых рассматривалась Синодом с 2005 года и, наконец, решение было принято, несмотря на отсутствие свидетельств о чудесах, которые происходили бы от мощей, - это всегда допускалось в отношении мучеников.</w:t>
      </w:r>
    </w:p>
    <w:p>
      <w:pPr>
        <w:pStyle w:val="Normal"/>
        <w:rPr>
          <w:sz w:val="22"/>
        </w:rPr>
      </w:pPr>
      <w:r>
        <w:rPr>
          <w:sz w:val="22"/>
        </w:rPr>
        <w:t>Это первая канонизация в Болгарской Православной Церкви с 1962 г., когда Патриарх Кирилл объявил святым прп. Паисия Хиландарского по случаю 200-летия составления им «Истории славяно-болгарской», а чуть позже был канонизирован свт. Софроний Врачанский. Канонизация станет первой, которую совершит Патриарх Максим за время своего Патриаршего служения.</w:t>
      </w:r>
    </w:p>
    <w:p>
      <w:pPr>
        <w:pStyle w:val="Normal"/>
        <w:rPr>
          <w:sz w:val="22"/>
        </w:rPr>
      </w:pPr>
      <w:r>
        <w:rPr>
          <w:sz w:val="22"/>
        </w:rPr>
        <w:t>В 1996 г. раскольнический т.н. «альтернативный синод» канонизировал болгарского революционера диакона Игнатия (Васила) Левского, а в 2002 г. объявил святыми около 120 священников, убитых коммунистами с 1944 г., но канонический Синод признал эту канонизацию нелегитимно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1.03.11 Епископ Даниил возмущен акциями буддийской секты в Архангельске</w:t>
      </w:r>
    </w:p>
    <w:p>
      <w:pPr>
        <w:pStyle w:val="Normal"/>
        <w:rPr>
          <w:sz w:val="22"/>
        </w:rPr>
      </w:pPr>
      <w:r>
        <w:rPr>
          <w:sz w:val="22"/>
        </w:rPr>
        <w:t>Епископ Архангельский и Холмогорский Даниил призвал принять меры в связи с "вербовочными акциями", которые провела 26-28 февраля необуддийская организация "Учение Дзогчен" в учреждениях культуры и образования Архангельска.</w:t>
      </w:r>
    </w:p>
    <w:p>
      <w:pPr>
        <w:pStyle w:val="Normal"/>
        <w:rPr>
          <w:sz w:val="22"/>
        </w:rPr>
      </w:pPr>
      <w:r>
        <w:rPr>
          <w:sz w:val="22"/>
        </w:rPr>
        <w:t>"Я чрезвычайно озабочен тем, что муниципальные учреждения Архангельска предоставляют помещения для прозелитических акций заморских религиозных культов, что является нарушением законодательства. Это вызов нашей вере, нашей культуре и традициям", - заявил владыка Даниил, слова которого приводит в понедельник пресс-служба Архангельской епархии.</w:t>
      </w:r>
    </w:p>
    <w:p>
      <w:pPr>
        <w:pStyle w:val="Normal"/>
        <w:rPr>
          <w:sz w:val="22"/>
        </w:rPr>
      </w:pPr>
      <w:r>
        <w:rPr>
          <w:sz w:val="22"/>
        </w:rPr>
        <w:t>Он подчеркнул, что жители России не вправе подменять "исконные религиозные ценности псевдодуховными суррогатами", и напомнил, что "все крещеные люди, принимающие участие в подобных акциях, отлучают себя от Православной Церкви".</w:t>
      </w:r>
    </w:p>
    <w:p>
      <w:pPr>
        <w:pStyle w:val="Normal"/>
        <w:rPr>
          <w:sz w:val="22"/>
        </w:rPr>
      </w:pPr>
      <w:r>
        <w:rPr>
          <w:sz w:val="22"/>
        </w:rPr>
        <w:t>"Отмечу, что Святейший Патриарх Кирилл на церковном уровне уже выражал озабоченность ситуацией с распространением иностранных сект в Архангельской области и благословил меня уделить данной теме особое внимание. В связи с этим публично обращаюсь к представителям областной и городской власти, правоохранительным органам с просьбой дать оценку происходящим в регионе событиям", - сказал епископ Даниил.</w:t>
      </w:r>
    </w:p>
    <w:p>
      <w:pPr>
        <w:pStyle w:val="Normal"/>
        <w:rPr>
          <w:sz w:val="22"/>
        </w:rPr>
      </w:pPr>
      <w:r>
        <w:rPr>
          <w:sz w:val="22"/>
        </w:rPr>
        <w:t>Как сообщили в епархии, с таким заявлением архиерей выступил после того, как в городском музее "Марфин дом" прошла двухчасовая открытая лекция "Янтра-йога" некоего инструктора Виктора Крачковского, который активно пропагандировал свое религиозное учение и утверждал, что "Янтра-йогой" может заниматься человек любого вероисповедования. В конце лекции В.Крачковский пригласил собравшихся на платные практические занятия стоимостью 1200 руб. в городскую общеобразовательную школу N11 и Соломбальский дом детского творчества.</w:t>
      </w:r>
    </w:p>
    <w:p>
      <w:pPr>
        <w:pStyle w:val="Normal"/>
        <w:rPr>
          <w:sz w:val="22"/>
        </w:rPr>
      </w:pPr>
      <w:r>
        <w:rPr>
          <w:sz w:val="22"/>
        </w:rPr>
        <w:t>По сведениям регионального антисектантского центра "Гражданская безопасность", после прохождения открытого курса неофитам предлагается пройти закрытый, после которого можно будет вступить в Дзогчен-общину с членскими взносами от 70 до 1500 евро в год в зависимости от уровня доходов.</w:t>
      </w:r>
    </w:p>
    <w:p>
      <w:pPr>
        <w:pStyle w:val="Normal"/>
        <w:rPr>
          <w:sz w:val="22"/>
        </w:rPr>
      </w:pPr>
      <w:r>
        <w:rPr>
          <w:sz w:val="22"/>
        </w:rPr>
        <w:t>"Владыка выразил непонимание деятельности руководства городского музея "Марфин дом", которое, вопреки принятому соглашению с Архангельской епархией, активно поддерживает сомнительных религиозных проповедников", - сказано в сообщении.</w:t>
      </w:r>
    </w:p>
    <w:p>
      <w:pPr>
        <w:pStyle w:val="Normal"/>
        <w:rPr>
          <w:sz w:val="22"/>
        </w:rPr>
      </w:pPr>
      <w:r>
        <w:rPr>
          <w:sz w:val="22"/>
        </w:rPr>
        <w:t>В епархии указали на то, что под видом курсов йоги, "на незаконных основаниях проводимых в архангельских школах, нередко осуществляется вербовка в различные тоталитарные секты". Так, в школе N22 осуществлялось вовлечение в секту "Ашрам шамбала", в школе N1 - в секту "Анастасия". В школе N14, посетив "православные" лекции о святых угодниках, люди попадали в секту "Аштар - лечение святым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1.03.11 Над руинами Десятинной церкви в Киеве хотят установить голограмму храма</w:t>
      </w:r>
    </w:p>
    <w:p>
      <w:pPr>
        <w:pStyle w:val="Normal"/>
        <w:rPr>
          <w:sz w:val="22"/>
        </w:rPr>
      </w:pPr>
      <w:r>
        <w:rPr>
          <w:sz w:val="22"/>
        </w:rPr>
        <w:t>Киевские власти в ближайшее время займутся Десятинной церковью и уже объявили конкурс на лучшую градостроительную концепцию культурного, архитектурного и художественного восстановления памятника археологии национального значения "Детинец древнего Киева VIII-X столетия с фундаментом Десятинной церкви X столетия".</w:t>
      </w:r>
    </w:p>
    <w:p>
      <w:pPr>
        <w:pStyle w:val="Normal"/>
        <w:rPr>
          <w:sz w:val="22"/>
        </w:rPr>
      </w:pPr>
      <w:r>
        <w:rPr>
          <w:sz w:val="22"/>
        </w:rPr>
        <w:t>До 2012 года местность облагородят, а древние останки музеефицируют. Здесь хотят создать современный туристический центр. Конкурс на лучшую концепцию завершится 25 апреля. Его итоги будут подведены 29 апреля. Выставка конкурсных работ будет экспонироваться в помещении Дома архитектора на протяжении двух недель после завершения срока подачи работ.</w:t>
      </w:r>
    </w:p>
    <w:p>
      <w:pPr>
        <w:pStyle w:val="Normal"/>
        <w:rPr>
          <w:sz w:val="22"/>
        </w:rPr>
      </w:pPr>
      <w:r>
        <w:rPr>
          <w:sz w:val="22"/>
        </w:rPr>
        <w:t>«От храма, к сожалению, остался только фундамент. Его нужно законсервировать, чтобы сохранить это наследие, - говорят в главном управлении градостроительства. - По замыслу на этом месте должен быть современный музейный комплекс. Но с возможностью дальнейшего исследования этой территории. Ведь эти места могут многое рассказать о давних поселениях эпохи неолита и железного века, там могут быть найдены остатки княжеских дворцов. Также в этом месте будут проводиться молебны. Для этого должна быть соответствующая инфраструктура, озеленение, освещение, транспортные развязки. Вот над этим будут работать наши архитекторы».</w:t>
      </w:r>
    </w:p>
    <w:p>
      <w:pPr>
        <w:pStyle w:val="Normal"/>
        <w:rPr>
          <w:sz w:val="22"/>
        </w:rPr>
      </w:pPr>
      <w:r>
        <w:rPr>
          <w:sz w:val="22"/>
        </w:rPr>
        <w:t>Некоторые идеи уже есть. Например, хотят создать подземный музей, где бы туристы могли посмотреть на археологические ценности, найденные здесь. «За годы раскопок археологи нарыли около 3,5 находок. Это все можно показать», - говорит член жюри, архитектор Лариса Скорик.</w:t>
      </w:r>
    </w:p>
    <w:p>
      <w:pPr>
        <w:pStyle w:val="Normal"/>
        <w:rPr>
          <w:sz w:val="22"/>
        </w:rPr>
      </w:pPr>
      <w:r>
        <w:rPr>
          <w:sz w:val="22"/>
        </w:rPr>
        <w:t>Кроме того, образ Десятинной церкви хотят воссоздать голографически. Планируется, что каждый вечер над будущим музеем будет светиться виртуальный храм - один из шести найденных вариантов. Высота лазерной церкви будет аутентична исторической. Таким образом архитекторы предлагают поставить точку в давнем споре о том, стоит ли восстанавливать храм.</w:t>
      </w:r>
    </w:p>
    <w:p>
      <w:pPr>
        <w:pStyle w:val="Normal"/>
        <w:rPr>
          <w:sz w:val="22"/>
        </w:rPr>
      </w:pPr>
      <w:r>
        <w:rPr>
          <w:sz w:val="22"/>
        </w:rPr>
        <w:t>Решение о разработке концепции вызвало ажиотаж в кулуарах Киеврады. «Вообще-то все решения по концепции застройки, соответственно и будущему строительству, должны пройти через Киевраду и ВР, поскольку это охранная зона Софии. Но я не против самой идеи. Она очень правильная, ведь ситуация там плачевная. Стеклянное накрытие завалилось на остатки церкви, а осадки все разрушают. С Десятинкой срочно что-то нужно делать, ведь это же историческая ценность», - считает Александр Бригинец, глава комиссии по культуре Киеврады.</w:t>
      </w:r>
    </w:p>
    <w:p>
      <w:pPr>
        <w:pStyle w:val="Normal"/>
        <w:rPr>
          <w:sz w:val="22"/>
        </w:rPr>
      </w:pPr>
      <w:r>
        <w:rPr>
          <w:sz w:val="22"/>
        </w:rPr>
        <w:t>Седмица.</w:t>
      </w:r>
      <w:r>
        <w:rPr>
          <w:sz w:val="22"/>
          <w:lang w:val="en-US"/>
        </w:rPr>
        <w:t>Ru</w:t>
      </w:r>
      <w:r>
        <w:rPr>
          <w:sz w:val="22"/>
        </w:rPr>
        <w:t>, Православие.</w:t>
      </w:r>
      <w:r>
        <w:rPr>
          <w:sz w:val="22"/>
          <w:lang w:val="en-US"/>
        </w:rPr>
        <w:t>Ru</w:t>
      </w:r>
    </w:p>
    <w:p>
      <w:pPr>
        <w:pStyle w:val="Normal"/>
        <w:rPr>
          <w:sz w:val="22"/>
        </w:rPr>
      </w:pPr>
      <w:r>
        <w:rPr>
          <w:sz w:val="22"/>
        </w:rPr>
      </w:r>
    </w:p>
    <w:p>
      <w:pPr>
        <w:pStyle w:val="Normal"/>
        <w:rPr>
          <w:b/>
          <w:b/>
          <w:sz w:val="22"/>
        </w:rPr>
      </w:pPr>
      <w:r>
        <w:rPr>
          <w:b/>
          <w:sz w:val="22"/>
        </w:rPr>
        <w:t>02.03.11 Верующие провели пикет против универсальной электронной карты</w:t>
      </w:r>
    </w:p>
    <w:p>
      <w:pPr>
        <w:pStyle w:val="Normal"/>
        <w:rPr>
          <w:sz w:val="22"/>
        </w:rPr>
      </w:pPr>
      <w:r>
        <w:rPr>
          <w:sz w:val="22"/>
        </w:rPr>
        <w:t>Напротив здания Мосгордумы в центре столицы прошел пикет противников внедрения универсальной электронной карты. Около десятка женщин не держали плакаты, не выкрикивали лозунги, но раздавали листовки и периодически крестились. Аналогичный пикет проходил на прошлой неделе, в котором приняли участие свыше 30 человек. Тогда участники акции заходили в холл столичного парламента с иконами и зажженными церковными свечами.</w:t>
      </w:r>
    </w:p>
    <w:p>
      <w:pPr>
        <w:pStyle w:val="Normal"/>
        <w:rPr>
          <w:sz w:val="22"/>
        </w:rPr>
      </w:pPr>
      <w:r>
        <w:rPr>
          <w:sz w:val="22"/>
        </w:rPr>
        <w:t>В середине февраля мэр Москвы Сергей Собянин внес в Мосгордуму законопроект "Об универсальной электронной карте".</w:t>
      </w:r>
    </w:p>
    <w:p>
      <w:pPr>
        <w:pStyle w:val="Normal"/>
        <w:rPr>
          <w:sz w:val="22"/>
        </w:rPr>
      </w:pPr>
      <w:r>
        <w:rPr>
          <w:sz w:val="22"/>
        </w:rPr>
        <w:t>Универсальная электронная карта, выпуск которой планируется на 2012 год, объединит в себе пенсионное приложение, открывающее доступ к услугам Пенсионного фонда, полис обязательного медицинского страхования, транспортное приложение, позволяющее оплачивать проезд в общественном транспорте или подтверждать право на бесплатный проезд льготным категориям москвичей.</w:t>
      </w:r>
    </w:p>
    <w:p>
      <w:pPr>
        <w:pStyle w:val="Normal"/>
        <w:rPr>
          <w:sz w:val="22"/>
        </w:rPr>
      </w:pPr>
      <w:r>
        <w:rPr>
          <w:sz w:val="22"/>
        </w:rPr>
        <w:t>Единая карта будет содержать всю информацию о владельце и выдаваться гражданам РФ, достигшим 14 лет, с 1 января 2012 года по 31 декабря 2013 года включительно на основании их заявлений. Тем, кто не напишет заявление на ее получение, карта будет выдаваться с 1 января 2014 года. Платить за нее не придетс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03.11 Коренной народ Алтая просит не ставить в регионе православные кресты</w:t>
      </w:r>
    </w:p>
    <w:p>
      <w:pPr>
        <w:pStyle w:val="Normal"/>
        <w:rPr>
          <w:sz w:val="22"/>
        </w:rPr>
      </w:pPr>
      <w:r>
        <w:rPr>
          <w:sz w:val="22"/>
        </w:rPr>
        <w:t>Представители алтайской интеллигенции обратились к спикеру Эл Курултая (парламента) республики Ивану Белекову с просьбой найти законный способ приостановить в регионе установку христианских крестов, так как это идет вразрез с религиозными убеждениями большей части местного населения. Представитель Русской Православной Церкви заверил, что установка каждого религиозного символа согласовывается с местными властями, так будет и впредь.</w:t>
      </w:r>
    </w:p>
    <w:p>
      <w:pPr>
        <w:pStyle w:val="Normal"/>
        <w:rPr>
          <w:sz w:val="22"/>
        </w:rPr>
      </w:pPr>
      <w:r>
        <w:rPr>
          <w:sz w:val="22"/>
        </w:rPr>
        <w:t>Традиционная религия алтайцев - шаманизм. По представлениям алтайцев, окружающая природа живая, существует много духов и божеств: есть дух горы, ручья, перевала, домашнего очага, семьи, дома. Считается, что если не соблюдать местные традиции и допускать неуважение к духам, можно их "огорчить" и тем самым привлечь неприятности и несчастья.</w:t>
      </w:r>
    </w:p>
    <w:p>
      <w:pPr>
        <w:pStyle w:val="Normal"/>
        <w:rPr>
          <w:sz w:val="22"/>
        </w:rPr>
      </w:pPr>
      <w:r>
        <w:rPr>
          <w:sz w:val="22"/>
        </w:rPr>
        <w:t>Поклонные православные кресты в Республике Алтай закладываются в местах погребения православных христиан, а также как основание для строительства на этом месте православного храма. В настоящее время в республике Алтай православные кресты установлены на административной границе с Алтайским краем, а также во многих населенных пунктах.</w:t>
      </w:r>
    </w:p>
    <w:p>
      <w:pPr>
        <w:pStyle w:val="Normal"/>
        <w:rPr>
          <w:sz w:val="22"/>
        </w:rPr>
      </w:pPr>
      <w:r>
        <w:rPr>
          <w:sz w:val="22"/>
        </w:rPr>
        <w:t>По информации пресс-службы республиканского парламента, в обращении интеллигенции к депутатам отмечено, что не следует устанавливать кресты у целебных источников, берегов реки Катунь и священных гор Алтая.</w:t>
      </w:r>
    </w:p>
    <w:p>
      <w:pPr>
        <w:pStyle w:val="Normal"/>
        <w:rPr>
          <w:sz w:val="22"/>
        </w:rPr>
      </w:pPr>
      <w:r>
        <w:rPr>
          <w:sz w:val="22"/>
        </w:rPr>
        <w:t>Как прокомментировала одна из авторов обращения доктор филологических наук Нина Киндикова, "повсеместная установка крестов на источниках и священных горах означает неуважение верования коренного населения региона - алтайцев". "Для чего устанавливать эти кресты на исконно алтайских землях? Ведь это изгоняет духов земли и воды, которые веками обитали в этих местах", - сказала Киндикова.</w:t>
      </w:r>
    </w:p>
    <w:p>
      <w:pPr>
        <w:pStyle w:val="Normal"/>
        <w:rPr>
          <w:sz w:val="22"/>
        </w:rPr>
      </w:pPr>
      <w:r>
        <w:rPr>
          <w:sz w:val="22"/>
        </w:rPr>
        <w:t>С целью выработки путей решения этого вопроса, спикер парламента встретился с благочинным округа республики иереем Георгием.</w:t>
      </w:r>
    </w:p>
    <w:p>
      <w:pPr>
        <w:pStyle w:val="Normal"/>
        <w:rPr>
          <w:sz w:val="22"/>
        </w:rPr>
      </w:pPr>
      <w:r>
        <w:rPr>
          <w:sz w:val="22"/>
        </w:rPr>
        <w:t>В беседе с РИА Новости иерей Георгий отметил, что в течение уже десяти лет установка каждого креста в Республике Алтай осуществляется только после согласования со всеми инстанциями. "Установка православного креста имеет определенное значение, и каждый раз осуществляется только по какому-либо поводу. Мы стараемся не ущемлять прав и особенно религиозных воззрений других народов, проживающих в республике, и всегда следим за тем, чтобы не оскорбить их чувств", - сказал он.</w:t>
      </w:r>
    </w:p>
    <w:p>
      <w:pPr>
        <w:pStyle w:val="Normal"/>
        <w:rPr>
          <w:sz w:val="22"/>
        </w:rPr>
      </w:pPr>
      <w:r>
        <w:rPr>
          <w:sz w:val="22"/>
        </w:rPr>
        <w:t>Собеседник отметил, что в дальнейшем согласование мест для установки крестов будет проводиться еще более тщательно.</w:t>
      </w:r>
    </w:p>
    <w:p>
      <w:pPr>
        <w:pStyle w:val="Normal"/>
        <w:rPr>
          <w:sz w:val="22"/>
        </w:rPr>
      </w:pPr>
      <w:r>
        <w:rPr>
          <w:sz w:val="22"/>
        </w:rPr>
        <w:t>Как сообщил помощник спикера Евгений Карпов, именно законодательных мер, особенно запретов, по данному вопросу парламент республики принимать сейчас не будет. "Отец Георгий выразил готовность к сотрудничеству по данному вопросу. Здесь необходимо соблюсти интересы обеих сторон, поскольку ни православные христиане, ни коренные алтайцы не должны быть ущемлены в своих правах и религиозных чувствах", - сказал Карп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sz w:val="22"/>
        </w:rPr>
      </w:pPr>
      <w:r>
        <w:rPr>
          <w:b/>
          <w:sz w:val="22"/>
        </w:rPr>
        <w:t>Новости Православия коротко</w:t>
      </w:r>
    </w:p>
    <w:p>
      <w:pPr>
        <w:pStyle w:val="Normal"/>
        <w:rPr>
          <w:b/>
          <w:b/>
          <w:sz w:val="22"/>
        </w:rPr>
      </w:pPr>
      <w:r>
        <w:rPr>
          <w:b/>
          <w:sz w:val="22"/>
        </w:rPr>
        <w:t>23 февраля на 45 году жизни скончался благочинный города Запорожья митрофорный протоиерей Сергий Марущак.</w:t>
      </w:r>
    </w:p>
    <w:p>
      <w:pPr>
        <w:pStyle w:val="Normal"/>
        <w:rPr>
          <w:sz w:val="22"/>
        </w:rPr>
      </w:pPr>
      <w:r>
        <w:rPr>
          <w:sz w:val="22"/>
        </w:rPr>
        <w:t>25.03.11 В России появится первый реабилитационный центр для несовершеннолетних на территории воспитательной колонии. В течение месяца сотрудники Центра Василия Великого, Отдела по церковной благотворительности Санкт-Петербургской епархии совместно с руководством Колпинской колонии подготовят подробную программу работы реабилитационного центра и направят ее в Федеральную службу исполнения наказаний. После запуска проекта 4 раза в год будут проходить совещания рабочей группы. Патриархия.Ru</w:t>
      </w:r>
    </w:p>
    <w:p>
      <w:pPr>
        <w:pStyle w:val="Normal"/>
        <w:rPr>
          <w:sz w:val="22"/>
        </w:rPr>
      </w:pPr>
      <w:r>
        <w:rPr>
          <w:sz w:val="22"/>
        </w:rPr>
        <w:t>25.02.11 В результате землетрясения, которое 22 февраля поразило город Кристчёрч в Новой Зеландии, был серьезно поврежден православный храм Успения Божией Матери, находящийся в юрисдикции Румынской Православной Церкви. В результате подземных толчков храм разрушен на 60%. Об этом сообщил епископ Австралийский и Новозеландский Михаил (Румынский Патриархат). Церковь была приобретена примерно за 1 млн. долларов Австралийско-Новозеландской епархией Румынской Православной Церкви. Построенное в 1864 г. здание в прошлом являлось протестантским храмом. Седмица.</w:t>
      </w:r>
      <w:r>
        <w:rPr>
          <w:sz w:val="22"/>
          <w:lang w:val="en-US"/>
        </w:rPr>
        <w:t>Ru</w:t>
      </w:r>
    </w:p>
    <w:p>
      <w:pPr>
        <w:pStyle w:val="Normal"/>
        <w:rPr>
          <w:sz w:val="22"/>
        </w:rPr>
      </w:pPr>
      <w:r>
        <w:rPr>
          <w:sz w:val="22"/>
        </w:rPr>
        <w:t>26.02.11 24 февраля исламские экстремисты разгромили православную церковь св. Екатерины в Божолали (о. Ява, Индонезия). Храм закрыт и охраняется полицией. Приход входит в состав митрополии Гонконга и Юго-Восточной Азии (Константинопольский Патриархат). Священник Мефодий, индонезиец по происхождению, в прошлом уже несколько раз подвергался нападению со стороны мусульманских фанатиков, которые угрожали ему, а затем подвергли избиению. В Божолали православная община имеет в своем распоряжении не только храм, но и детский сад. В прошлом году приход предложил жителям поселения существенную благотворительную и гуманитарную помощь жертвам землетрясений, которые затронули о. Яву после извержения вулкана Мерапи. Седмица.</w:t>
      </w:r>
      <w:r>
        <w:rPr>
          <w:sz w:val="22"/>
          <w:lang w:val="en-US"/>
        </w:rPr>
        <w:t>Ru</w:t>
      </w:r>
    </w:p>
    <w:p>
      <w:pPr>
        <w:pStyle w:val="Normal"/>
        <w:rPr>
          <w:sz w:val="22"/>
        </w:rPr>
      </w:pPr>
      <w:r>
        <w:rPr>
          <w:sz w:val="22"/>
        </w:rPr>
        <w:t>27.02.11 При поддержке благочиния города Киева на территории Свято-Ильинского храма состоялся праздник Православной Масленицы. В праздничном мероприятии приняли участие духовенство и прихожане столичных храмов. Интересная конкурсная программа была представлена педагогическим коллективом воскресной школы при Свято-Ильинском храме. Всеукраинский благотворительный фонд «Дорога будущего» вниманию участников праздника предложил творческую мастерскую. Во время праздника было роздано около 3 тысяч бутербродов и 20 тысяч блинов. Православие в Украине</w:t>
      </w:r>
    </w:p>
    <w:p>
      <w:pPr>
        <w:pStyle w:val="Normal"/>
        <w:rPr>
          <w:sz w:val="22"/>
        </w:rPr>
      </w:pPr>
      <w:r>
        <w:rPr>
          <w:sz w:val="22"/>
        </w:rPr>
        <w:t>28.02.11 Прихожане храма Благовещения Пресвятой Богородицы в московском районе Сокольники обнаружили, что из церкви похищены две иконы - Богородицы и Николая Чудотворца. Кража была совершена в период между полуднем и пятью часами вечера в субботу. Вор вошел в храм, дождался, пока останется в нем один, снял со стен иконы и скрылся вместе с ними. Начат розыск преступника. В 2004 году храм в Сокольниках с благословения Алексия II стал храмом Воздушно-десантных войск России. Сейчас в нем установлены мемориальные доски с именами погибших в горячих точках бойцов ВДВ. Интерфакс-Религия</w:t>
      </w:r>
    </w:p>
    <w:p>
      <w:pPr>
        <w:pStyle w:val="Normal"/>
        <w:rPr>
          <w:sz w:val="22"/>
        </w:rPr>
      </w:pPr>
      <w:r>
        <w:rPr>
          <w:sz w:val="22"/>
        </w:rPr>
        <w:t>28.02.11 Две иконы общей стоимостью около 500 тыс. рублей похитили у петербургского предпринимателя. Пострадавший сообщил, что малознакомый человек по имени Шамиль под предлогом показа покупателю завладел иконой Христа и иконой Николая Чудотворца (обе 1807 года), после чего скрылся. Интерфакс-Религия</w:t>
      </w:r>
    </w:p>
    <w:p>
      <w:pPr>
        <w:pStyle w:val="Normal"/>
        <w:rPr>
          <w:sz w:val="22"/>
        </w:rPr>
      </w:pPr>
      <w:r>
        <w:rPr>
          <w:sz w:val="22"/>
        </w:rPr>
        <w:t>28.02.11 По данным ВЦИОМ, подавляющее большинство россиян придерживается традиции есть блины на Масленицу: ежегодно это делают 80% опрошенных, и только 9% никогда не угощались блинами в этот праздник. Другим обрядом - сжиганием чучела Масленицы - интересуется значительно меньшее число респондентов. Эту традицию когда-либо соблюдали 30% россиян, однако, как правило, лишь один раз в жизни (13%). Большинство же опрошенных никогда не придерживались этого масленичного обычая (70%). Интерфакс-Религия</w:t>
      </w:r>
    </w:p>
    <w:p>
      <w:pPr>
        <w:pStyle w:val="Normal"/>
        <w:rPr/>
      </w:pPr>
      <w:r>
        <w:rPr>
          <w:sz w:val="22"/>
          <w:lang w:val="uk-UA"/>
        </w:rPr>
        <w:t xml:space="preserve">01.03.11 </w:t>
      </w:r>
      <w:r>
        <w:rPr>
          <w:sz w:val="22"/>
        </w:rPr>
        <w:t>Запорожская епархия инициирует «Благотворительный телемарафон по сбору средств для отделения детской онкогематологии», который планируется провести в период Пасхальных праздников, и в рамках этого проекта предполагается призвать запорожцев к донорской сдаче крови в помощь больным детям.</w:t>
      </w:r>
      <w:r>
        <w:rPr>
          <w:sz w:val="22"/>
          <w:lang w:val="uk-UA"/>
        </w:rPr>
        <w:t xml:space="preserve"> Православие в Украине</w:t>
      </w:r>
    </w:p>
    <w:p>
      <w:pPr>
        <w:pStyle w:val="Normal"/>
        <w:rPr>
          <w:sz w:val="22"/>
        </w:rPr>
      </w:pPr>
      <w:r>
        <w:rPr>
          <w:sz w:val="22"/>
        </w:rPr>
        <w:t>01.03.11 Патриарх Кирилл выразил недовольство по поводу роста тарифов ЖКХ. "Люди не понимают, почему так стремительно увеличиваются все тарифы на жилье, почему в два-три раза увеличиваются за год без предоставления соответствующих услуг, - сказал Патриарх на заседании Координационного комитета по поощрению социальных, образовательных, информационных, культурных и иных инициатив под эгидой Русской Церкви. - Они все ждут, что какой-то хороший умный начальник вмешается в этот процесс и поможет. Никакой самый умный начальник в масштабах страны не сможет справиться с этой задачей, если сам народ не включится в этот процесс через организацию институтов гражданского общества, способных защитить интересы людей". Предстоятель выразил надежду, что православное сообщество будет активно, квалифицированно и заметно отстаивать свои ценности, защищать свои права, а значит - реально помогать многим людям делать жизнь справедливее, милосерднее, нравственнее. Интерфакс-Религия</w:t>
      </w:r>
    </w:p>
    <w:p>
      <w:pPr>
        <w:pStyle w:val="Normal"/>
        <w:rPr>
          <w:sz w:val="22"/>
        </w:rPr>
      </w:pPr>
      <w:r>
        <w:rPr>
          <w:sz w:val="22"/>
        </w:rPr>
        <w:t>01.03.11 В столице Приамурья прошла совместная акция амурского ГИБДД и Благовещенской епархии РПЦ, во время которой священники и инспекторы дорожного движения раздавали водителям буклеты с правилами дорожного движения и православными молитвами. "В памятке... есть молитва для водителей, для пешеходов, псалом для участников дорожного движения и рекомендации ГИБДД, оформленные священнослужителями с учетом православных заповедей", - сообщила сотрудница ведомтства Лариса Топольская. Тираж буклетов составляет 5 тысяч экземпляров. Часть из них представители епархии направят в районы Приамурья. Топольская отметила, что водители доброжелательно отнеслись к необычной акции. Мир религий</w:t>
      </w:r>
    </w:p>
    <w:p>
      <w:pPr>
        <w:pStyle w:val="Normal"/>
        <w:rPr>
          <w:sz w:val="22"/>
        </w:rPr>
      </w:pPr>
      <w:r>
        <w:rPr>
          <w:sz w:val="22"/>
        </w:rPr>
        <w:t>01.03.11 Представители общественности провели пикет у одной из клиник в центре Москвы, где производят прерывание беременности. "Недавно эта клиника провела кощунственную акцию - рождественские скидки на аборты", - сообщили организаторы пикета. На протяжении трех часов, в течение которых длилось мероприятие, его участники читали Священное Писание, демонстрировали прохожим плакаты с документальными фотографиями убитых абортами детей, раздавали печатные материалы, а также собирали подписи под обращением к руководству страны с требованием ограничить число абортов в России. Седмица.</w:t>
      </w:r>
      <w:r>
        <w:rPr>
          <w:sz w:val="22"/>
          <w:lang w:val="en-US"/>
        </w:rPr>
        <w:t>Ru</w:t>
      </w:r>
    </w:p>
    <w:p>
      <w:pPr>
        <w:pStyle w:val="Normal"/>
        <w:rPr>
          <w:sz w:val="22"/>
        </w:rPr>
      </w:pPr>
      <w:r>
        <w:rPr>
          <w:sz w:val="22"/>
        </w:rPr>
        <w:t>02.03.11 Школьный курс "Основы религиозных культур и светской этики", который в 2010-2011 годах экспериментально преподают в ряде регионов, планируется сделать вдвое длиннее. В большинстве регионов планируется перейти к преподаванию курса в течение половины учебного года в четвертом и пятом классах. Сейчас курс экспериментально преподают в ряде регионов в четвертой четверти у четвертых классов и первой четверти у пятиклассников. Седмица.</w:t>
      </w:r>
      <w:r>
        <w:rPr>
          <w:sz w:val="22"/>
          <w:lang w:val="en-US"/>
        </w:rPr>
        <w:t>Ru</w:t>
      </w:r>
    </w:p>
    <w:p>
      <w:pPr>
        <w:pStyle w:val="Normal"/>
        <w:rPr>
          <w:sz w:val="22"/>
        </w:rPr>
      </w:pPr>
      <w:r>
        <w:rPr>
          <w:sz w:val="22"/>
        </w:rPr>
        <w:t>02.03.11 Известный православный монастырь близ Калуги отправляет sms-сообщения россиянам на злободневные темы. Мужской монастырь Оптина Пустынь, у которого уже есть своя группа в социальной сети ВКонтакте, страничка на Facebook и микроблог в Twitter, ежедневно в 9.00 бесплатно рассылает по подписке поучения известных подвижников обители. На сайте монастыря www.optina.ru опубликованы десятки изречений почти на все случаи жизни: о деньгах, долгах, начальстве, вере, дружбе и любви. Мир религий</w:t>
      </w:r>
    </w:p>
    <w:p>
      <w:pPr>
        <w:pStyle w:val="Normal"/>
        <w:rPr/>
      </w:pPr>
      <w:r>
        <w:rPr>
          <w:sz w:val="22"/>
        </w:rPr>
        <w:t>02.03.11 Согласно распоряжению Печерской районной в городе Киеве государственной администрации N73 от 15.02.2011 г. «Про надання поштових адрес об`</w:t>
      </w:r>
      <w:r>
        <w:rPr>
          <w:sz w:val="22"/>
          <w:lang w:val="en-US"/>
        </w:rPr>
        <w:t>e</w:t>
      </w:r>
      <w:r>
        <w:rPr>
          <w:sz w:val="22"/>
        </w:rPr>
        <w:t>ктам нерухомого майна на вул. Лаврськ</w:t>
      </w:r>
      <w:r>
        <w:rPr>
          <w:sz w:val="22"/>
          <w:lang w:val="en-US"/>
        </w:rPr>
        <w:t>i</w:t>
      </w:r>
      <w:r>
        <w:rPr>
          <w:sz w:val="22"/>
        </w:rPr>
        <w:t>й», зданиям, представляющим единый комплекс Свято-Успенской Киево-Печерской лавры (мужского монастыря Украинской Православной Церкви), присвоен номер 15. Отныне официальный адрес Свято-Успенской Киево-Печерской Лавры: ул. Лаврская, 15, корп. N42, Киев, Украина, 01015. Напомним, что 8 июля 2010 года Киевгорсовет принял решение о переименовании части улицы Ивана Мазепы ― от площади Славы до площади Великой Отечественной войны ― на улицу «Лаврская». С просьбой о переименовании улицы к городскому главе Леониду Черновецкому обратился наместник Лавры архиепископ Вышгородский Павел. Православие в Украине</w:t>
      </w:r>
    </w:p>
    <w:p>
      <w:pPr>
        <w:pStyle w:val="Normal"/>
        <w:rPr>
          <w:sz w:val="22"/>
        </w:rPr>
      </w:pPr>
      <w:r>
        <w:rPr>
          <w:sz w:val="22"/>
        </w:rPr>
        <w:t>02.03.11 Конотопской епархии официально передан храм в честь свщмч. Харлампия. До этого времени эта церковь находилась в прямом смысле за колючей проволокой, будучи частью Шосткинской исправительной колонии №66. Православие в Украине</w:t>
      </w:r>
    </w:p>
    <w:p>
      <w:pPr>
        <w:pStyle w:val="Normal"/>
        <w:rPr>
          <w:sz w:val="22"/>
        </w:rPr>
      </w:pPr>
      <w:r>
        <w:rPr>
          <w:sz w:val="22"/>
        </w:rPr>
        <w:t>03.03.11 Настоятель прихода храма Спаса Нерукотворного Петропавловской и Камчатской епархии священник Владислав Ревенок примет участие в самой длинной в России гонке на собачьих упряжках "Беренгия-2011", которая пройдет в Камчатском крае с 7 по 21 марта. Отец Владислав участвует в гонке наравне с другими гонщиками и идет на упряжке из 12 собак. Настоятель уже не раз с успехом гонял на упряжках: так, в соревнованиях "Берингия-2008" он занял восьмое место, в соревнованиях 2009 и 2010 годов - пятое, а в гонках "Быстринский спринт-2011" - первое. Дистанция гонки - 950 км, маршрут проложен по Камчатскому краю из села Эссо до поселка Оссора. Гонка на упряжках имеет не только спортивное, но и гуманитарное значение для местных жителей: частные лица, предприниматели и организации выступают в качестве спонсоров и меценатов, внося свой вклад в помощь школам и детям. Интерфакс-Религия</w:t>
      </w:r>
    </w:p>
    <w:p>
      <w:pPr>
        <w:pStyle w:val="Normal"/>
        <w:rPr>
          <w:sz w:val="22"/>
        </w:rPr>
      </w:pPr>
      <w:r>
        <w:rPr>
          <w:sz w:val="22"/>
        </w:rPr>
        <w:t>04.03.11 Патриарх Московский и всея Руси Кирилл посетит Израиль в 2012 году. Это связано с тем, что Святейший Владыка посещает Поместные Церкви в соответствии с диптихом. Согласно диптиху (традиционному иерархическому порядку Поместных Православных Церквей мира) Предстоятель Русской Церкви должен посетить сначала Антиохийский Патриархат (Сирия и Ливан), а затем уже Иерусалимский. Предполагается, что визит в Антиохийскую Церковь состоится в течение 2011 года. Религия и СМИ</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 Ватикане решили не разделять останки Иоанна Павла II после его беатификации</w:t>
      </w:r>
    </w:p>
    <w:p>
      <w:pPr>
        <w:pStyle w:val="Normal"/>
        <w:rPr>
          <w:sz w:val="22"/>
        </w:rPr>
      </w:pPr>
      <w:r>
        <w:rPr>
          <w:sz w:val="22"/>
        </w:rPr>
        <w:t>Со всего мира в Римскую курию как от епархий и приходов, так и от отдельных католиков поступают просьбы - получить часть мощей Папы Римского Иоанна Павла II, беатификация которого состоится 1 мая в Ватикане.</w:t>
      </w:r>
    </w:p>
    <w:p>
      <w:pPr>
        <w:pStyle w:val="Normal"/>
        <w:rPr>
          <w:sz w:val="22"/>
        </w:rPr>
      </w:pPr>
      <w:r>
        <w:rPr>
          <w:sz w:val="22"/>
        </w:rPr>
        <w:t>Некоторые верующие утверждают, что уже являются обладателями реликвий будущего блаженного Католической Церкви. В реальности речь идет о т.н. «розариях» - четках, которые на протяжении 27 лет своего понтификата лично освящал и массово дарил верующим Иоанн Павел II.</w:t>
      </w:r>
    </w:p>
    <w:p>
      <w:pPr>
        <w:pStyle w:val="Normal"/>
        <w:rPr>
          <w:sz w:val="22"/>
        </w:rPr>
      </w:pPr>
      <w:r>
        <w:rPr>
          <w:sz w:val="22"/>
        </w:rPr>
        <w:t>Пока это всего лишь памятные предметы, реликвиями они станут 1 мая, когда состоится беатификация покойного понтифика. Однако это будут т.н. «реликвии III степени» - вещи, связанные с памятью того или иного святого, не являющиеся его мощами.</w:t>
      </w:r>
    </w:p>
    <w:p>
      <w:pPr>
        <w:pStyle w:val="Normal"/>
        <w:rPr>
          <w:sz w:val="22"/>
        </w:rPr>
      </w:pPr>
      <w:r>
        <w:rPr>
          <w:sz w:val="22"/>
        </w:rPr>
        <w:t>Несмотря на многочисленные просьбы о получении собственно мощей Иоанна Павла II, его останки после перенесения из «гротов» собора св. Петра и перезахоронения в одной из часовен решено не разделять. Они останутся целиком в соборе св. Петра.</w:t>
      </w:r>
    </w:p>
    <w:p>
      <w:pPr>
        <w:pStyle w:val="Normal"/>
        <w:rPr>
          <w:sz w:val="22"/>
        </w:rPr>
      </w:pPr>
      <w:r>
        <w:rPr>
          <w:sz w:val="22"/>
        </w:rPr>
        <w:t>«Кроме крови, не будет никаких других мощей, взятых от тела Иоанна Павла II», - подчеркивает священник Роберт Ненцек, один из участников беатификационного процесса «Польского Пап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е семинаристы Германии не поддерживают отмену целибата</w:t>
      </w:r>
    </w:p>
    <w:p>
      <w:pPr>
        <w:pStyle w:val="Normal"/>
        <w:rPr>
          <w:sz w:val="22"/>
        </w:rPr>
      </w:pPr>
      <w:r>
        <w:rPr>
          <w:sz w:val="22"/>
        </w:rPr>
        <w:t>Меморандум в поддержку реформ в Католической Церкви «Церковь 2011: необходимость прорыва», призывающий рукополагать женатых мужчин в священники, подписали гораздо меньше семинаристов, чем петицию противников модернизации Церкви «Pro ecclesia», которая ратует за сохранение обязательного целибата, сообщает портал Zenit.</w:t>
      </w:r>
    </w:p>
    <w:p>
      <w:pPr>
        <w:pStyle w:val="Normal"/>
        <w:rPr>
          <w:sz w:val="22"/>
        </w:rPr>
      </w:pPr>
      <w:r>
        <w:rPr>
          <w:sz w:val="22"/>
        </w:rPr>
        <w:t>Циркулирующие в Интернете списки подписей «за» и «против» меморандума - красноречивый пример новой формы внутрицерковного обмена мнениями. Диалога, к которому призывают немецкие католические епископы, пока не получается, однако в обоих лагерях говорят о его возможности и о том, что настоящее интернет-общение представляет собой необходимую предпосылку для него.</w:t>
      </w:r>
    </w:p>
    <w:p>
      <w:pPr>
        <w:pStyle w:val="Normal"/>
        <w:rPr>
          <w:sz w:val="22"/>
        </w:rPr>
      </w:pPr>
      <w:r>
        <w:rPr>
          <w:sz w:val="22"/>
        </w:rPr>
        <w:t>Согласно информации сайта сторонников реформ, на сегодняшний день меморандум уже подписали 261 преподаватель теологии из европейских и американских вузов и еще 8109 человек, поддерживающих движение реформ, среди которых, однако, немало лиц, не имеющих отношения к Католической Церкви, сообщает ресурс епископства Фрайбурга «Sende-Zeit». Согласно информации Zenit, всего лишь 8 сторонников реформ являются семинаристами, будущими священниками.</w:t>
      </w:r>
    </w:p>
    <w:p>
      <w:pPr>
        <w:pStyle w:val="Normal"/>
        <w:rPr>
          <w:sz w:val="22"/>
        </w:rPr>
      </w:pPr>
      <w:r>
        <w:rPr>
          <w:sz w:val="22"/>
        </w:rPr>
        <w:t>Число поддержавших движение против модернизации Церкви и подписавших петицию «Pro ecclesia» в данный момент несколько меньше - около 7000 тысяч. Однако среди них, по оценке Zenit, 57 кандидатов в священники, т. е. тех, кто осознанно выбрал путь целибата. Согласно информации сайта petitionproecclesia.wordpress.com, против меморандума и за сохранение традиций выступают исключительно католики.</w:t>
      </w:r>
    </w:p>
    <w:p>
      <w:pPr>
        <w:pStyle w:val="Normal"/>
        <w:rPr>
          <w:sz w:val="22"/>
        </w:rPr>
      </w:pPr>
      <w:r>
        <w:rPr>
          <w:sz w:val="22"/>
        </w:rPr>
        <w:t>Несмотря на то, что внимание СМИ в настоящее время сосредоточено на сторонниках реформ в Церкви, движение «традиционалистов» растет и крепнет. Основатель «Pro ecclesia» Питер Виннемёллер заявил в интервью «Sende-Zeit», что популярность «реформаторов» в СМИ непропорционально высока в сравнении с их значением в Церкви.</w:t>
      </w:r>
    </w:p>
    <w:p>
      <w:pPr>
        <w:pStyle w:val="Normal"/>
        <w:rPr>
          <w:sz w:val="22"/>
        </w:rPr>
      </w:pPr>
      <w:r>
        <w:rPr>
          <w:sz w:val="22"/>
        </w:rPr>
        <w:t>Авторы петиции «Pro ecclesia» выступают за приверженность традициям Католической Церкви и просят поддержки со стороны духовенства для мирян, которых «смутили и ввели в заблуждения» положения меморандума модернистов. Авторы призывают епископов поддержать кандидатов в священники, помочь им сохранить традиционное представление о целибате как о необходимой форме жизни священника. «Традиционалисты» также просят церковное руководство обратить внимание на качество преподавания на богословских факультетах, которое должно служить благу Церкви и проходить в соответствии с учением Церкви. Авторы петиции выступают также против «экспериментов с Литургией» и благословения однополых «браков».</w:t>
      </w:r>
    </w:p>
    <w:p>
      <w:pPr>
        <w:pStyle w:val="Normal"/>
        <w:rPr>
          <w:sz w:val="22"/>
        </w:rPr>
      </w:pPr>
      <w:r>
        <w:rPr>
          <w:sz w:val="22"/>
        </w:rPr>
        <w:t>Меморандум реформаторов и петиция традиционалистов со списками подписей будут представлены на весенней ассамблее Конференции католических епископов Герма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За год Католическую Церковь покинули свыше 60 тысяч баварцев</w:t>
      </w:r>
    </w:p>
    <w:p>
      <w:pPr>
        <w:pStyle w:val="Normal"/>
        <w:rPr>
          <w:sz w:val="22"/>
        </w:rPr>
      </w:pPr>
      <w:r>
        <w:rPr>
          <w:sz w:val="22"/>
        </w:rPr>
        <w:t>На родине Папы Бенедикта XVI, в Баварии, две самые многочисленные церковные общины - католическая и евангелическая - в 2010 г. потеряли около 80 тыс. прихожан. 20 тыс. человек засвидетельствовали свой выход из Евангелической Церкви и чуть больше 60 тыс. - из Католической.</w:t>
      </w:r>
    </w:p>
    <w:p>
      <w:pPr>
        <w:pStyle w:val="Normal"/>
        <w:rPr>
          <w:sz w:val="22"/>
        </w:rPr>
      </w:pPr>
      <w:r>
        <w:rPr>
          <w:sz w:val="22"/>
        </w:rPr>
        <w:t>Общее число покинувших евангелическую общину осталось примерно на уровне прошлых лет. Из Католической Церкви вышли почти на 50% больше, чем в 2009 году.</w:t>
      </w:r>
    </w:p>
    <w:p>
      <w:pPr>
        <w:pStyle w:val="Normal"/>
        <w:rPr>
          <w:sz w:val="22"/>
        </w:rPr>
      </w:pPr>
      <w:r>
        <w:rPr>
          <w:sz w:val="22"/>
        </w:rPr>
        <w:t>«Лидером» стал Аугсбург, который потерял почти на 73% больше верующих, чем в 2009 году. Наименьшее число отказавшихся от принадлежности к Католической Церкви - 30% - зарегистрировано в епархии Мюнхена-Фрайзинга.</w:t>
      </w:r>
    </w:p>
    <w:p>
      <w:pPr>
        <w:pStyle w:val="Normal"/>
        <w:rPr>
          <w:sz w:val="22"/>
        </w:rPr>
      </w:pPr>
      <w:r>
        <w:rPr>
          <w:sz w:val="22"/>
        </w:rPr>
        <w:t>Как отметили в 7 католических диоцезах, апогей выхода зарегистрирован весной 2010 года. Тогда епископа Аугсбурга Вальтера Миксу обвинили в рукоприкладстве по отношению к ученикам интерната в его бытность священником в Шробенхаузене.</w:t>
      </w:r>
    </w:p>
    <w:p>
      <w:pPr>
        <w:pStyle w:val="Normal"/>
        <w:rPr>
          <w:sz w:val="22"/>
        </w:rPr>
      </w:pPr>
      <w:r>
        <w:rPr>
          <w:sz w:val="22"/>
        </w:rPr>
        <w:t>Впервые после 1949 г. число католиков, покинувших Церковь (0,9 % всех членов Церкви), было выше, чем евангелистов-лютеран. Протестанты потеряли 0,77%. Возможно, и на федеральном уровне эта тенденция подтвердится: приблизительные данные говорят о 220 тыс. католиков и 185 тыс. лютеран, покинувших свои общины в 2010 году.</w:t>
      </w:r>
    </w:p>
    <w:p>
      <w:pPr>
        <w:pStyle w:val="Normal"/>
        <w:rPr>
          <w:sz w:val="22"/>
        </w:rPr>
      </w:pPr>
      <w:r>
        <w:rPr>
          <w:sz w:val="22"/>
        </w:rPr>
        <w:t>В то же время в Евангелической Церкви Баварии в 2010 г. зарегистрирован рост числа новых прихожан: почти 5 500 человек, что на 2 тысячи больше, чем в 2009 год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е священники Австралии переживают профессиональный кризис</w:t>
      </w:r>
    </w:p>
    <w:p>
      <w:pPr>
        <w:pStyle w:val="Normal"/>
        <w:rPr>
          <w:sz w:val="22"/>
        </w:rPr>
      </w:pPr>
      <w:r>
        <w:rPr>
          <w:sz w:val="22"/>
        </w:rPr>
        <w:t>Исследователи из Университета Чарльза Стерта ученые Крис МакДжиллион и Джон О'Кэррол провели опрос среди 1550 действующих и 160 отставных католических священников с целью изучить их взгляды на свою жизнь и свою Церковь. Правда, лишь 542 клирика дали свои письменные ответы на поставленные социологами вопросы.</w:t>
      </w:r>
    </w:p>
    <w:p>
      <w:pPr>
        <w:pStyle w:val="Normal"/>
        <w:rPr>
          <w:sz w:val="22"/>
        </w:rPr>
      </w:pPr>
      <w:r>
        <w:rPr>
          <w:sz w:val="22"/>
        </w:rPr>
        <w:t>Результаты опроса, а также 50 интервью отдельных священников легли в основу книги «Our Fathers» («Наши отцы»), которая способна ошеломить. «Священство переживает профессиональный кризис», - говорит Крис МакДжиллион, в прошлом журналист «Herald».</w:t>
      </w:r>
    </w:p>
    <w:p>
      <w:pPr>
        <w:pStyle w:val="Normal"/>
        <w:rPr>
          <w:sz w:val="22"/>
        </w:rPr>
      </w:pPr>
      <w:r>
        <w:rPr>
          <w:sz w:val="22"/>
        </w:rPr>
        <w:t>В частности, опрос показал, что 47,4% священников сочли свое служение «чрезмерной рабочей нагрузкой». Только 35,4% клириков полагают, что епископы хорошо исполняют свое служение в Церкви. 43% священников указали, что не ощущали пастырской заботы епископов по отношению к себе. Почти 65% считают, что Ватикан не понимает проблем, стоящих перед современными священниками. 70,1 % полагают, что в Римской курии вообще не в состоянии понять природу Австралийской Церкви.</w:t>
      </w:r>
    </w:p>
    <w:p>
      <w:pPr>
        <w:pStyle w:val="Normal"/>
        <w:rPr>
          <w:sz w:val="22"/>
        </w:rPr>
      </w:pPr>
      <w:r>
        <w:rPr>
          <w:sz w:val="22"/>
        </w:rPr>
        <w:t>В ответах, касающихся пастырской деятельности духовенства, также немало шокирующих данных. Так, например, только 19,2% австралийских священников считают грехом использование супружескими парами противозачаточных средств и контроль над рождаемостью.</w:t>
      </w:r>
    </w:p>
    <w:p>
      <w:pPr>
        <w:pStyle w:val="Normal"/>
        <w:rPr>
          <w:sz w:val="22"/>
        </w:rPr>
      </w:pPr>
      <w:r>
        <w:rPr>
          <w:sz w:val="22"/>
        </w:rPr>
        <w:t>Почти 70% священников еще считают грехом аборт. Однако только 40,2% сказали то же самое в отношении добрачных сексуальных отношений. Более 70% священников полагают, что целибат католического духовенства должен быть «факультативным». Ряд священников признались, что находились в долговременных интимных отношениях с женщинами.</w:t>
      </w:r>
    </w:p>
    <w:p>
      <w:pPr>
        <w:pStyle w:val="Normal"/>
        <w:rPr>
          <w:sz w:val="22"/>
        </w:rPr>
      </w:pPr>
      <w:r>
        <w:rPr>
          <w:sz w:val="22"/>
        </w:rPr>
        <w:t>Кроме того, один священник сказал, что он узнал больше о Боге от анонимных алкоголиков на проводимых ими заседаниях, чем от Католической Церкви. Другой сравнил Всемирный день католической молодежи с Гитлерюгендом. Третий, 47-летний клирик, честно признался: «Учитывая состояние современной Церкви, я с нетерпением каждый раз жду ночи, чтобы пойти спать, и утром не хочу просыпаться».</w:t>
      </w:r>
    </w:p>
    <w:p>
      <w:pPr>
        <w:pStyle w:val="Normal"/>
        <w:rPr>
          <w:sz w:val="22"/>
        </w:rPr>
      </w:pPr>
      <w:r>
        <w:rPr>
          <w:sz w:val="22"/>
        </w:rPr>
        <w:t>Генеральный секретарь Конференции австралийских католических епископов Брайан Лукас отказался прокомментировать результаты опроса, сославшись на то, что он не знаком с книгой «Наши отц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ве протестантские церкви в Америке не против намаза в своих помещениях</w:t>
      </w:r>
    </w:p>
    <w:p>
      <w:pPr>
        <w:pStyle w:val="Normal"/>
        <w:rPr>
          <w:sz w:val="22"/>
        </w:rPr>
      </w:pPr>
      <w:r>
        <w:rPr>
          <w:sz w:val="22"/>
        </w:rPr>
        <w:t>Две протестантские церкви в Америке предложили мусульманам проводить свои богослужения у них, поскольку мусульманские молитвенные помещения либо слишком малы, либо еще не готовы.</w:t>
      </w:r>
    </w:p>
    <w:p>
      <w:pPr>
        <w:pStyle w:val="Normal"/>
        <w:rPr>
          <w:sz w:val="22"/>
        </w:rPr>
      </w:pPr>
      <w:r>
        <w:rPr>
          <w:sz w:val="22"/>
        </w:rPr>
        <w:t>В Кордове, штат Теннесси, церковь «Песнь сердца» (Heartsong) предложила Мемфисскому исламскому центру проводить в их храме молитву во время священного для мусульман месяца рамадан. В Александрии, штат Виргиния, Объединенная методистская церковь разрешила Исламскому центру Северной Америки проводить пятничный намаз в здании церкви, поскольку мечеть в этом городе еще не достроена.</w:t>
      </w:r>
    </w:p>
    <w:p>
      <w:pPr>
        <w:pStyle w:val="Normal"/>
        <w:rPr>
          <w:sz w:val="22"/>
        </w:rPr>
      </w:pPr>
      <w:r>
        <w:rPr>
          <w:sz w:val="22"/>
        </w:rPr>
        <w:t>Представительница методистов, Диана Бечтол, заявила, что это долг христиан - развивать добрососедские отношения даже с теми, кто не разделяет их верований, проявлять гостеприимство к пришельцам.</w:t>
      </w:r>
    </w:p>
    <w:p>
      <w:pPr>
        <w:pStyle w:val="Normal"/>
        <w:rPr>
          <w:sz w:val="22"/>
        </w:rPr>
      </w:pPr>
      <w:r>
        <w:rPr>
          <w:sz w:val="22"/>
        </w:rPr>
        <w:t>В протестантском сообществе это решение вызвало неоднозначную реакцию. Доктор богословия Алекс Мак-Фарланд заявил, что эти церкви «перешли от уважения и терпимости» к чужой вере - к ее «одобрению и поддержке» (affirmation and endorsement). «Да, мы как Церковь призваны проявлять любовь, призваны помогать. Но служить одновременно мечетью и домом последователей Иисуса Христа - для здания это просто несовместимые вещи. Я думаю, это очередной пример чрезмерной политкорректности и уродливой сверх-толерантности», - сказал он. - «Если бы мы пошли к мусульманам и сказали: «Эй, нельзя ли нам использовать вашу мечеть для служения Иисусу, Сыну Божию во плоти, Который говорил, что никто не придет к Отцу иначе как через Него?» - сомневаюсь, что нам ответили бы взаимностью».</w:t>
      </w:r>
    </w:p>
    <w:p>
      <w:pPr>
        <w:pStyle w:val="Normal"/>
        <w:rPr>
          <w:sz w:val="22"/>
        </w:rPr>
      </w:pPr>
      <w:r>
        <w:rPr>
          <w:sz w:val="22"/>
        </w:rPr>
        <w:t>Он отметил опасность, что в конце концов подобная практика приведет к созданию «хрислама» (как в антиутопии Г.К.Честертона «Перелетный кабак») - «мешанине из обеих вер, старательно не замечающей большого белого слона» - то есть убеждения и мусульман, и христиан, что именно их вера есть полная и совершенная Истина.</w:t>
      </w:r>
    </w:p>
    <w:p>
      <w:pPr>
        <w:pStyle w:val="Normal"/>
        <w:rPr>
          <w:sz w:val="22"/>
        </w:rPr>
      </w:pPr>
      <w:r>
        <w:rPr>
          <w:sz w:val="22"/>
        </w:rPr>
        <w:t>С 2000 года число мечетей в США увеличилось на 57%, на сентябрь 2010 года их насчитывалось 1897. 35 раз их строительство вызывало недовольство и сопротивление местных жителей, самым громким стал скандал вокруг строительства мечети близ разрушенного террористами 11 сентября 2001 года Всемирного торгового центр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ектанты подали иск против Бенедикта XVI за «преступления против человечества»</w:t>
      </w:r>
    </w:p>
    <w:p>
      <w:pPr>
        <w:pStyle w:val="Normal"/>
        <w:rPr>
          <w:sz w:val="22"/>
        </w:rPr>
      </w:pPr>
      <w:r>
        <w:rPr>
          <w:sz w:val="22"/>
        </w:rPr>
        <w:t>Два адвоката из Баварии, близкие к секте «Универсальная жизнь», подали в Международный уголовный суд в Гааге на Папу Бенедикта XVI за «преступления против человечества», среди которых они назвали «принудительное членство в Католической Церкви, психологический террор, убийственный запрет на презервативы, сокрытие и покровительство сексуальным преступлениям духовенства».</w:t>
      </w:r>
    </w:p>
    <w:p>
      <w:pPr>
        <w:pStyle w:val="Normal"/>
        <w:rPr>
          <w:sz w:val="22"/>
        </w:rPr>
      </w:pPr>
      <w:r>
        <w:rPr>
          <w:sz w:val="22"/>
        </w:rPr>
        <w:t>Зайлер и Хэцель неоднократно выступали в прошлом в качестве адвокатов «Универсальной жизни». Секта известна своими антицерковными кампаниями.</w:t>
      </w:r>
    </w:p>
    <w:p>
      <w:pPr>
        <w:pStyle w:val="Normal"/>
        <w:rPr>
          <w:sz w:val="22"/>
        </w:rPr>
      </w:pPr>
      <w:r>
        <w:rPr>
          <w:sz w:val="22"/>
        </w:rPr>
        <w:t>Гаагский суд, согласно положениям, прописанным в его уставе, не принял иск. Согласно уставу, вмешательство генерального прокурора Международного уголовного суда возможно только тогда, когда иск уже побывал в прокуратуре соответствующего государства и не получил желаемого отклика, или если жалобу в трибунал представляет Совет Безопасности ООН. Только при таком положении вещей Гаагский суд может принять иск и начать разбирать дело.</w:t>
      </w:r>
    </w:p>
    <w:p>
      <w:pPr>
        <w:pStyle w:val="Normal"/>
        <w:rPr>
          <w:sz w:val="22"/>
        </w:rPr>
      </w:pPr>
      <w:r>
        <w:rPr>
          <w:sz w:val="22"/>
        </w:rPr>
        <w:t>«Универсальная жизнь» (Universellen Lebens/UL) - это деструктивная секта, которая образовалась в середине 1970-х гг. вокруг лже-пророчицы Габриэлы Виттек. Ее центр находится в Нижней Франконии. Отделения существуют в разных странах мира. У секты есть радио, которое вещает на четырех языках.</w:t>
      </w:r>
    </w:p>
    <w:p>
      <w:pPr>
        <w:pStyle w:val="Normal"/>
        <w:rPr>
          <w:sz w:val="22"/>
        </w:rPr>
      </w:pPr>
      <w:r>
        <w:rPr>
          <w:sz w:val="22"/>
        </w:rPr>
        <w:t>Члены секты любят устраивать публичные скандалы, направленные против Католической Церкви. Последнее упоминание о секте в СМИ прозвучало в прошлом году, когда упомянутый адвокат Зайлер представлял интересы женщины, заявившей, что она якобы подвергалась сексуальному насилию в католическом приюте в 1960-1970 годы. Женщина подала иск против епископства Вюрцбург, потребовав 250 тыс. евро в качестве возмещения морального ущерба. Окружной суд Вюрцбурга отклонил ис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зраиле раввины-ультра заявили о скором пришествии «мессии»</w:t>
      </w:r>
    </w:p>
    <w:p>
      <w:pPr>
        <w:pStyle w:val="Normal"/>
        <w:rPr>
          <w:sz w:val="22"/>
        </w:rPr>
      </w:pPr>
      <w:r>
        <w:rPr>
          <w:sz w:val="22"/>
        </w:rPr>
        <w:t>«Ультра-ортодоксальные» раввины в Израиле рассуждают о причинах беспорядков в арабском мире и видят в них вмешательства Бога в земные дела. Раввины заявляют о скором пришествии «мессии», т.к. условия для этого, по их мнению, вполне созрели.</w:t>
      </w:r>
    </w:p>
    <w:p>
      <w:pPr>
        <w:pStyle w:val="Normal"/>
        <w:rPr>
          <w:sz w:val="22"/>
        </w:rPr>
      </w:pPr>
      <w:r>
        <w:rPr>
          <w:sz w:val="22"/>
        </w:rPr>
        <w:t>Причинами происходящего раввины считают, среди прочего, неуважение к Торе в мире и всеобщую гордыню среди людей.</w:t>
      </w:r>
    </w:p>
    <w:p>
      <w:pPr>
        <w:pStyle w:val="Normal"/>
        <w:rPr>
          <w:sz w:val="22"/>
        </w:rPr>
      </w:pPr>
      <w:r>
        <w:rPr>
          <w:sz w:val="22"/>
        </w:rPr>
        <w:t>Приближаются еще большие беспорядки, угрожает раввин Аарон Лейб Штейманн, глава «ультра-ортодоксальной» литовской общины города Бней-Брак близ Тель-Авива. Их глубинная причина - нежелание людей изучать Тору, считает ребе. Между изучением Торы и существованием мира существует глубокая связь, утверждает Штейманн. Единственное противоядие для Израиля, которое сможет уберечь народ от насилия, можно найти только в углубленном исследовании Закона Божьего.</w:t>
      </w:r>
    </w:p>
    <w:p>
      <w:pPr>
        <w:pStyle w:val="Normal"/>
        <w:rPr>
          <w:sz w:val="22"/>
        </w:rPr>
      </w:pPr>
      <w:r>
        <w:rPr>
          <w:sz w:val="22"/>
        </w:rPr>
        <w:t>Для другого раввина из Бней-Брак Хаима Каневского «противоестественные вещи», которые в настоящее время происходят в Северной Африке - это также «ясный знак прихода мессии».</w:t>
      </w:r>
    </w:p>
    <w:p>
      <w:pPr>
        <w:pStyle w:val="Normal"/>
        <w:rPr>
          <w:sz w:val="22"/>
        </w:rPr>
      </w:pPr>
      <w:r>
        <w:rPr>
          <w:sz w:val="22"/>
        </w:rPr>
        <w:t>Раввин Мишель Иегуда Лефковиц считает, что Бог специально вызвал эти беспорядки, чтобы указать человеку на его место: «Бог смиряет грешников и гордецов».</w:t>
      </w:r>
    </w:p>
    <w:p>
      <w:pPr>
        <w:pStyle w:val="Normal"/>
        <w:rPr>
          <w:sz w:val="22"/>
        </w:rPr>
      </w:pPr>
      <w:r>
        <w:rPr>
          <w:sz w:val="22"/>
        </w:rPr>
        <w:t>Подобные сообщения в последнее время не редкость. Они уже появлялись во время декабрьских лесных пожаров в Израиле.</w:t>
      </w:r>
    </w:p>
    <w:p>
      <w:pPr>
        <w:pStyle w:val="Normal"/>
        <w:rPr>
          <w:sz w:val="22"/>
        </w:rPr>
      </w:pPr>
      <w:r>
        <w:rPr>
          <w:sz w:val="22"/>
        </w:rPr>
        <w:t>Стоит отметить, что, с точки зрения Христианства, иного Мессии помимо Христа быть не может. Согласно, христианскому учению, основанному на книге Откровения св. Иоанна Богослова, в конце времен на землю придет лже-мессия - Антихрис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елигиозные конфессии Британии заставят регистрировать «браки» содомитов</w:t>
      </w:r>
    </w:p>
    <w:p>
      <w:pPr>
        <w:pStyle w:val="Normal"/>
        <w:rPr>
          <w:sz w:val="22"/>
        </w:rPr>
      </w:pPr>
      <w:r>
        <w:rPr>
          <w:sz w:val="22"/>
        </w:rPr>
        <w:t>Проект нового закона о браке в Великобритании предусматривает обязательность регистрации гомосексуальных «браков» в местах культа любых религий, включая синагоги и мечети.</w:t>
      </w:r>
    </w:p>
    <w:p>
      <w:pPr>
        <w:pStyle w:val="Normal"/>
        <w:rPr>
          <w:sz w:val="22"/>
        </w:rPr>
      </w:pPr>
      <w:r>
        <w:rPr>
          <w:sz w:val="22"/>
        </w:rPr>
        <w:t>Участники Конференции католических епископов Англии и Уэльса в ответ уже заявили, что никогда не допустят подобной регистрации в католических храмах. Критикуя проект закона, епископы указывают: «Мы не считаем, что регистрация гражданских союзов в местах культа необходима или желательна. В католических храмах этого делаться не будет».</w:t>
      </w:r>
    </w:p>
    <w:p>
      <w:pPr>
        <w:pStyle w:val="Normal"/>
        <w:rPr>
          <w:sz w:val="22"/>
        </w:rPr>
      </w:pPr>
      <w:r>
        <w:rPr>
          <w:sz w:val="22"/>
        </w:rPr>
        <w:t>Глава департамента Христианской Ответственности и Самосознания, архиепископ Саутворка Питер Смит в своем послании от 21 февраля отметил, что «государство не имеет права вмешиваться в церковный брак». В ответ на проект закона о браке архиепископ объяснил, что «корни брака находятся в человеческой природе». Подлинный брак заключается «мужчиной и женщиной, теми, кто может потом родить детей, и никакой гражданской или религиозной власти не под силу изменить природу человека». Прелат пообещал противостоять любым стремлениям узаконить противоестественные изменения.</w:t>
      </w:r>
    </w:p>
    <w:p>
      <w:pPr>
        <w:pStyle w:val="Normal"/>
        <w:rPr>
          <w:sz w:val="22"/>
        </w:rPr>
      </w:pPr>
      <w:r>
        <w:rPr>
          <w:sz w:val="22"/>
        </w:rPr>
        <w:t>Архиепископ Кентерберийский Роуэн Уильямс также не одобрил инициативу властей. Свою позицию он озвучил в ходе частной встречи с влиятельными британскими политиками. Р. Уильямс признал, что Церковь Англии снисходительно относится к лицам нетрадиционной сексуальной ориентации и даже разрешает некоторым своим клирикам вступать в однополые гражданские союзы. Однако сам архиепископ, по его словам, твердо придерживается мнения, что брак возможен только между мужчиной и женщиной, и правительство не может его заставить думать иначе.</w:t>
      </w:r>
    </w:p>
    <w:p>
      <w:pPr>
        <w:pStyle w:val="Normal"/>
        <w:rPr>
          <w:sz w:val="22"/>
        </w:rPr>
      </w:pPr>
      <w:r>
        <w:rPr>
          <w:sz w:val="22"/>
        </w:rPr>
        <w:t>Между тем такие видные представители Церкви Англии, как бывший епископ Оксфорда лорд Ричард Харрис и настоятель собора в Сент-Олбансе преподобный Джеффри Джон считают, что отказ духовенства венчать однополые союзы может быть расценен как дискриминация.</w:t>
      </w:r>
    </w:p>
    <w:p>
      <w:pPr>
        <w:pStyle w:val="Normal"/>
        <w:rPr>
          <w:sz w:val="22"/>
        </w:rPr>
      </w:pPr>
      <w:r>
        <w:rPr>
          <w:sz w:val="22"/>
        </w:rPr>
        <w:t>Обсуждение законопроектов в сфере семьи в Британии начнется в апрел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Британский суд: Христианский взгляд на гомосексуализм является вредным для детей</w:t>
      </w:r>
    </w:p>
    <w:p>
      <w:pPr>
        <w:pStyle w:val="Normal"/>
        <w:rPr>
          <w:sz w:val="22"/>
        </w:rPr>
      </w:pPr>
      <w:r>
        <w:rPr>
          <w:sz w:val="22"/>
        </w:rPr>
        <w:t>Верховный суд Британии не разрешил христианской паре из города Дерби (графство Дербишир) усыновлять детей за ее негативное отношение к гомосексуализму.</w:t>
      </w:r>
    </w:p>
    <w:p>
      <w:pPr>
        <w:pStyle w:val="Normal"/>
        <w:rPr>
          <w:sz w:val="22"/>
        </w:rPr>
      </w:pPr>
      <w:r>
        <w:rPr>
          <w:sz w:val="22"/>
        </w:rPr>
        <w:t>62-летняя Юнис и 65-летний Овен Джонс, уже воспитавшие 15 приемных детей, обратились в городской совет Дерби после того, как социальный работник остался недоволен их неприятием гомосексуального образа жизни.</w:t>
      </w:r>
    </w:p>
    <w:p>
      <w:pPr>
        <w:pStyle w:val="Normal"/>
        <w:rPr>
          <w:sz w:val="22"/>
        </w:rPr>
      </w:pPr>
      <w:r>
        <w:rPr>
          <w:sz w:val="22"/>
        </w:rPr>
        <w:t>Однако совет города Дерби отклонил прошение, и пара обратилась в Верховный суд страны. Тот, в свою очередь, постановил, что традиционный христианский взгляд на гомосексуализм является "вредным" для детей, и подтвердил, что не будет вмешиваться, если местные власти впредь станут отказывать в усыновлении христианским парам с подобными воззрениями.</w:t>
      </w:r>
    </w:p>
    <w:p>
      <w:pPr>
        <w:pStyle w:val="Normal"/>
        <w:rPr>
          <w:sz w:val="22"/>
        </w:rPr>
      </w:pPr>
      <w:r>
        <w:rPr>
          <w:sz w:val="22"/>
        </w:rPr>
        <w:t>В суде также сказали, что запрет семье Джонсов в праве усыновлять детей не является дискриминацией на религиозной почве, так как на решение суда повлияла их моральная оценка гомосексуализма, а не их христианские воззрения.</w:t>
      </w:r>
    </w:p>
    <w:p>
      <w:pPr>
        <w:pStyle w:val="Normal"/>
        <w:rPr>
          <w:sz w:val="22"/>
        </w:rPr>
      </w:pPr>
      <w:r>
        <w:rPr>
          <w:sz w:val="22"/>
        </w:rPr>
        <w:t>По словам самих супругов, они не испытывают ненависти к содомитам и готовы окружить любовью любого вверенного их заботе малыша. Единственное, чему они точно не будут учить маленького ребенка, это тому, что "гомосексуальное поведение будто бы является чем-то хорошим".</w:t>
      </w:r>
    </w:p>
    <w:p>
      <w:pPr>
        <w:pStyle w:val="Normal"/>
        <w:rPr>
          <w:sz w:val="22"/>
        </w:rPr>
      </w:pPr>
      <w:r>
        <w:rPr>
          <w:sz w:val="22"/>
        </w:rPr>
        <w:t>"Мы испытываем сильнейшую боль в связи с решением судей. Мы лишь хотели предложить домашнее тепло нуждающемуся ребенку... Но поскольку мы христиане и придерживаемся христианского взгляда на сексуальную этику, то, очевидно, не подходим как приемные родители", - сказала Ю.Джонс.</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Канадский социолог привел примеры неравноправия полов в исламе</w:t>
      </w:r>
    </w:p>
    <w:p>
      <w:pPr>
        <w:pStyle w:val="Normal"/>
        <w:rPr>
          <w:sz w:val="22"/>
        </w:rPr>
      </w:pPr>
      <w:r>
        <w:rPr>
          <w:sz w:val="22"/>
        </w:rPr>
        <w:t>Почётный профессор канадского университета Mount Royal Манфуз Канвар является членом мусульманского общества "Канадский исламский конгресс". Газета «Калгари Геральд» опубликовала высказывания профессора, принявшего участие в дебатах относительно проблемы насилия в исламе. Одной из тем, затронутых участниками дискуссии, стал вопрос о неравноправии полов в исламе и допустимости избиения жены мужем.</w:t>
      </w:r>
    </w:p>
    <w:p>
      <w:pPr>
        <w:pStyle w:val="Normal"/>
        <w:rPr>
          <w:sz w:val="22"/>
        </w:rPr>
      </w:pPr>
      <w:r>
        <w:rPr>
          <w:sz w:val="22"/>
        </w:rPr>
        <w:t>«Вопрос относительно допустимости насилия по отношению к женщине в семье стал спорным и запутанным лишь потому, что его сделали таковым сами мусульмане, в тщетных попытках приукрасить уродливые исламские истины», - считает Канвар.</w:t>
      </w:r>
    </w:p>
    <w:p>
      <w:pPr>
        <w:pStyle w:val="Normal"/>
        <w:rPr>
          <w:sz w:val="22"/>
        </w:rPr>
      </w:pPr>
      <w:r>
        <w:rPr>
          <w:sz w:val="22"/>
        </w:rPr>
        <w:t>Он заявил, что утверждение о том, что избиение мужем жены якобы чуждо исламу и преступно, является ложью. Профессор цитирует Коран, где сказано: «Мужья стоят над женами за то, что Аллах дал одним преимущество перед другими, и за то, что они расходуют из своего имущества. И порядочные женщины - благоговейны, сохраняют тайное в том, что хранит Аллах. А тех, непокорности которых вы боитесь, увещайте и покидайте их на ложах и ударяйте их. И если они повинятся вам, то не ищите пути против них, - поистине, Аллах возвышен, велик!» Коран (4:34).</w:t>
      </w:r>
    </w:p>
    <w:p>
      <w:pPr>
        <w:pStyle w:val="Normal"/>
        <w:rPr>
          <w:sz w:val="22"/>
        </w:rPr>
      </w:pPr>
      <w:r>
        <w:rPr>
          <w:sz w:val="22"/>
        </w:rPr>
        <w:t>«Ислам, безусловно, не признаёт равенство между полами, - продолжает Канвар. - Например, полигамия дозволительна, а полиандрия нет. Показания женщины на суде являются в два раза менее ценными, чем показания мужчины. То есть показания одного свидетеля мужчины юридически могут равняться только показаниям как минимум двух женщин».</w:t>
      </w:r>
    </w:p>
    <w:p>
      <w:pPr>
        <w:pStyle w:val="Normal"/>
        <w:rPr>
          <w:sz w:val="22"/>
        </w:rPr>
      </w:pPr>
      <w:r>
        <w:rPr>
          <w:sz w:val="22"/>
        </w:rPr>
        <w:t>«Сыновьям положено в два раза большая часть наследства, чем дочерям. Мужчины-мусульмане могут жениться на женщинах-христианках, еврейках, а мусульманки имеют право выйти замуж только за мусульманина. Короче говоря, положения шариата призывают к крайне уничижительному отношению к женщинам в исламе, особенно там, где эти положения подкреплены государственным законодательством, как в странах Юго-Восточной Азии и Ближнего Востока» - утверждает профессор.</w:t>
      </w:r>
    </w:p>
    <w:p>
      <w:pPr>
        <w:pStyle w:val="Normal"/>
        <w:rPr>
          <w:sz w:val="22"/>
        </w:rPr>
      </w:pPr>
      <w:r>
        <w:rPr>
          <w:sz w:val="22"/>
        </w:rPr>
        <w:t>«Высшее образование доступно, прежде всего, юношам и только, во вторую очередь - девушкам. В семьях также зачастую образование девушек считается необязательным.</w:t>
      </w:r>
    </w:p>
    <w:p>
      <w:pPr>
        <w:pStyle w:val="Normal"/>
        <w:rPr>
          <w:sz w:val="22"/>
        </w:rPr>
      </w:pPr>
      <w:r>
        <w:rPr>
          <w:sz w:val="22"/>
        </w:rPr>
        <w:t>Широко распространены в исламском обществе так называемые «убийства чести». Их жертвами становятся женщины и молодые девушки мусульманки, которых зверски убивают или преднамеренно делают инвалидами мужчины, руководствуясь языческими предрассудками, имеющими религиозное одобрение», - продолжил Канвар.</w:t>
      </w:r>
    </w:p>
    <w:p>
      <w:pPr>
        <w:pStyle w:val="Normal"/>
        <w:rPr>
          <w:sz w:val="22"/>
        </w:rPr>
      </w:pPr>
      <w:r>
        <w:rPr>
          <w:sz w:val="22"/>
        </w:rPr>
        <w:t>Согласно шариату после развода, мать имеет право на опеку своих сыновей лишь до 8 лет, а воспитывать дочерей она может лишь до наступления условного периода полового созревания, после этого бывший муж имеет право забрать детей к себе, и мать не будет иметь на них никаких прав, отмечает Канвар.</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2 пары одновременно обвенчали в баптистской церкви г. Черкассы</w:t>
      </w:r>
    </w:p>
    <w:p>
      <w:pPr>
        <w:pStyle w:val="Normal"/>
        <w:rPr>
          <w:sz w:val="22"/>
        </w:rPr>
      </w:pPr>
      <w:r>
        <w:rPr>
          <w:sz w:val="22"/>
        </w:rPr>
        <w:t>Уникальный случай: 22 пары, уже не первый год живущие в браке, решили узаконить свой семейный союз на небесах. Торжественное богослужение, посвящённое этому событию, состоялось 27 февраля в Первой Черкасской баптистской церкви. Сочетал молодых пастор церкви и автор идеи Владимир Николаевич Кузин.</w:t>
      </w:r>
    </w:p>
    <w:p>
      <w:pPr>
        <w:pStyle w:val="Normal"/>
        <w:rPr>
          <w:sz w:val="22"/>
        </w:rPr>
      </w:pPr>
      <w:r>
        <w:rPr>
          <w:sz w:val="22"/>
        </w:rPr>
        <w:t>«С момента озвучивания этой идеи я слышал самые разные мнения, - рассказывает Владимир Николаевич. - Кто-то был за, кто-то против. Но есть ли хоть одно препятствие, которое помешало бы помолиться сегодня об этих парах?»</w:t>
      </w:r>
    </w:p>
    <w:p>
      <w:pPr>
        <w:pStyle w:val="Normal"/>
        <w:rPr>
          <w:sz w:val="22"/>
        </w:rPr>
      </w:pPr>
      <w:r>
        <w:rPr>
          <w:sz w:val="22"/>
        </w:rPr>
        <w:t>Каждая семья хочет быть счастливой. Наверное, поэтому количество желающих обвенчаться росло с каждым днём. Сначала 17 пар заявили о своём желании, через несколько дней было уже 20, а на торжественном богослужении венчались 22 пары. Перед церковью и Богом предстали и молодые, и пожилые супруги. У многих уже есть дети, а у некоторых и внуки. Наименьший семейный стаж венчаемых- 4,5 года, а самому старшему браку - 54 года.</w:t>
      </w:r>
    </w:p>
    <w:p>
      <w:pPr>
        <w:pStyle w:val="Normal"/>
        <w:rPr>
          <w:sz w:val="22"/>
        </w:rPr>
      </w:pPr>
      <w:r>
        <w:rPr>
          <w:sz w:val="22"/>
        </w:rPr>
        <w:t>Это служение стало настоящим праздником: церковный зал был украшен цветами, хор пел венчальные псалмы: «Пусть всё у вас будет с любовью!»... И хотя не было невест в белоснежных платьях, особое свадебное торжество наполняло сердца.</w:t>
      </w:r>
    </w:p>
    <w:p>
      <w:pPr>
        <w:pStyle w:val="Normal"/>
        <w:rPr>
          <w:sz w:val="22"/>
        </w:rPr>
      </w:pPr>
      <w:r>
        <w:rPr>
          <w:sz w:val="22"/>
        </w:rPr>
        <w:t>Одним из самых трогательных был момент, когда мужья и жёны взялись за руки и ещё раз признались друг другу в любви.</w:t>
      </w:r>
    </w:p>
    <w:p>
      <w:pPr>
        <w:pStyle w:val="Normal"/>
        <w:rPr>
          <w:sz w:val="22"/>
        </w:rPr>
      </w:pPr>
      <w:r>
        <w:rPr>
          <w:sz w:val="22"/>
        </w:rPr>
        <w:t>Пастор, давая наставления парам, не спрашивал, обещают ли они всегда любить друг друга. «Вы не первый год вместе, и ваша любовь уже прошла испытания на силу и верность, - сказал он. - Поэтому я спрошу вас по-другому: обещаете ли вы всю жизнь быть в церкви?» Все единодушно ответили согласием.</w:t>
      </w:r>
    </w:p>
    <w:p>
      <w:pPr>
        <w:pStyle w:val="Normal"/>
        <w:rPr>
          <w:sz w:val="22"/>
        </w:rPr>
      </w:pPr>
      <w:r>
        <w:rPr>
          <w:sz w:val="22"/>
        </w:rPr>
        <w:t>Служители церкви совершили молитву благословения супругов, напоминая Библейские слова: «Что Бог сочетал, того человек да не разлучает!»</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Украинцы стали реже разводится</w:t>
      </w:r>
    </w:p>
    <w:p>
      <w:pPr>
        <w:pStyle w:val="Normal"/>
        <w:rPr>
          <w:sz w:val="22"/>
        </w:rPr>
      </w:pPr>
      <w:r>
        <w:rPr>
          <w:sz w:val="22"/>
        </w:rPr>
        <w:t>На протяжении 2010 года в Украине было зарегистрировано рекордно низкое количество разводов. Об этом информировал министр Александр Лавринович. По его словам, в целом расторжение брака в прошлом году зарегистрировали 126 тысяч пар, что почти на 14% меньше, нежели в 2009 году, и почти на 25% меньше, чем в 2008 году.</w:t>
      </w:r>
    </w:p>
    <w:p>
      <w:pPr>
        <w:pStyle w:val="Normal"/>
        <w:rPr>
          <w:sz w:val="22"/>
        </w:rPr>
      </w:pPr>
      <w:r>
        <w:rPr>
          <w:sz w:val="22"/>
        </w:rPr>
        <w:t>При этом, по словам министра юстиции, показатели 2010 года продолжили многолетнюю тенденцию относительно постепенного уменьшения количества разорванных браков в стране.</w:t>
      </w:r>
    </w:p>
    <w:p>
      <w:pPr>
        <w:pStyle w:val="Normal"/>
        <w:rPr>
          <w:sz w:val="22"/>
        </w:rPr>
      </w:pPr>
      <w:r>
        <w:rPr>
          <w:sz w:val="22"/>
        </w:rPr>
        <w:t>Вместе с тем, количество браков среди украинцев традиционно превышает количество разводов в 2-4 раза. В частности, на протяжении 2010 года в Украине были зарегистрированы свыше 300 тысяч браков, что в среднем превысило количество зарегистрированных разводов почти в 2,5 раза.</w:t>
      </w:r>
    </w:p>
    <w:p>
      <w:pPr>
        <w:pStyle w:val="Normal"/>
        <w:rPr>
          <w:sz w:val="22"/>
        </w:rPr>
      </w:pPr>
      <w:r>
        <w:rPr>
          <w:sz w:val="22"/>
        </w:rPr>
        <w:t>Наилучшее соотношение количества заключенных к количеству разорванных браков было традиционно зафиксировано в Закарпатской области. Так, в 2010 году на каждый развод в регионе приходилось четыре брака.</w:t>
      </w:r>
    </w:p>
    <w:p>
      <w:pPr>
        <w:pStyle w:val="Normal"/>
        <w:rPr>
          <w:sz w:val="22"/>
        </w:rPr>
      </w:pPr>
      <w:r>
        <w:rPr>
          <w:sz w:val="22"/>
        </w:rPr>
        <w:t>В 2010 году высокое соотношение количества заключенных браков к количеству разорванных было также зафиксировано в Ривненской, Волынской и Львовской областях, где на каждые 3,5 брака приходился один развод, в Тернопольской и Ивано-Франковской областях - на каждые 3 брака один развод, в Черновицкой области и г. Киеве - на каждые 2,7 браков один развод, в Одесской области - 2,5 брака на один развод.</w:t>
      </w:r>
    </w:p>
    <w:p>
      <w:pPr>
        <w:pStyle w:val="Normal"/>
        <w:rPr>
          <w:sz w:val="22"/>
        </w:rPr>
      </w:pPr>
      <w:r>
        <w:rPr>
          <w:sz w:val="22"/>
        </w:rPr>
        <w:t>В остальных регионах один развод в 2010 году приходился в среднем на каждые 2 брака.</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В секторе Газа объявлена охота на ведьм</w:t>
      </w:r>
    </w:p>
    <w:p>
      <w:pPr>
        <w:pStyle w:val="Normal"/>
        <w:rPr>
          <w:sz w:val="22"/>
        </w:rPr>
      </w:pPr>
      <w:r>
        <w:rPr>
          <w:sz w:val="22"/>
        </w:rPr>
        <w:t>Лидеры Хамас заявили о своём намерении вести систематическую охоту на ведьм. Они также проинформировали, что только в 2010 г. по подозрению в колдовстве в Газе уже арестовано 150 ведьм.</w:t>
      </w:r>
    </w:p>
    <w:p>
      <w:pPr>
        <w:pStyle w:val="Normal"/>
        <w:rPr>
          <w:sz w:val="22"/>
        </w:rPr>
      </w:pPr>
      <w:r>
        <w:rPr>
          <w:sz w:val="22"/>
        </w:rPr>
        <w:t>В ходе симпозиума, который недавно проходил в Газе, было обнародован доклад «о крайне опасной для общества деятельности ведьм». Они зачастую являются причиной разрушения семей, провоцируют разводы, вымогают деньги, считают участники семинара. Иногда их деятельность несёт откровенно криминальный характер, говорится в докладе.</w:t>
      </w:r>
    </w:p>
    <w:p>
      <w:pPr>
        <w:pStyle w:val="Normal"/>
        <w:rPr>
          <w:sz w:val="22"/>
        </w:rPr>
      </w:pPr>
      <w:r>
        <w:rPr>
          <w:sz w:val="22"/>
        </w:rPr>
        <w:t>Компания по охоте на ведьм сопровождается плакатами и постерами, развешанными повсюду в мечетях и на улицах. Агитационные газеты с призывами развешаны в университетах и общественных учреждениях, которые пользуются особой популярностью у женщин.</w:t>
      </w:r>
    </w:p>
    <w:p>
      <w:pPr>
        <w:pStyle w:val="Normal"/>
        <w:rPr>
          <w:sz w:val="22"/>
        </w:rPr>
      </w:pPr>
      <w:r>
        <w:rPr>
          <w:sz w:val="22"/>
        </w:rPr>
        <w:t>Поводом для очередной волны борьбы с колдовством стало убийство в августе 2010 г. в центре Газы 62-летней Джабрии Абу Ганас, которая подозревалась в продаже кукол вуду. Это убийство вызвало беспокойство по поводу проблемы активизации колдунов и ведьм. Палестинские общества по защите прав населения аль-Мезан и Пчер-Газа выступили с призывами начать борьбу с колдовством и искоренить это явление. При этом они считают, что Хамас не предпринимает достаточно жестких мер по борьбе с колдовством, как следовало бы.</w:t>
      </w:r>
    </w:p>
    <w:p>
      <w:pPr>
        <w:pStyle w:val="Normal"/>
        <w:rPr>
          <w:sz w:val="22"/>
        </w:rPr>
      </w:pPr>
      <w:r>
        <w:rPr>
          <w:sz w:val="22"/>
        </w:rPr>
        <w:t>На данный момент законодательно прописана несовместимость колдовства с исламскими нормами жизн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снийское Меджугорье переживает паломнический бум</w:t>
      </w:r>
    </w:p>
    <w:p>
      <w:pPr>
        <w:pStyle w:val="Normal"/>
        <w:rPr>
          <w:sz w:val="22"/>
        </w:rPr>
      </w:pPr>
      <w:r>
        <w:rPr>
          <w:sz w:val="22"/>
        </w:rPr>
        <w:t>Назначенная Ватиканом комиссия изучает предполагаемые явления Божией Матери в Меджугорье (Босния и Герцеговина). Тем временем, множество паломников продолжает прибывать в этот небольшой город, населенный преимущественно боснийскими католиками.</w:t>
      </w:r>
    </w:p>
    <w:p>
      <w:pPr>
        <w:pStyle w:val="Normal"/>
        <w:rPr>
          <w:sz w:val="22"/>
        </w:rPr>
      </w:pPr>
      <w:r>
        <w:rPr>
          <w:sz w:val="22"/>
        </w:rPr>
        <w:t>В канун 30-й годовщины первых предполагаемых случаев явления Богородицы, город испытывает строительный бум: возводятся новые отели, рестораны и магазины, которые рассчитаны на паломников. Несколько отелей и десятки семейных пансионов предлагают более 10 000 мест для приезжающих паломников.</w:t>
      </w:r>
    </w:p>
    <w:p>
      <w:pPr>
        <w:pStyle w:val="Normal"/>
        <w:rPr>
          <w:sz w:val="22"/>
        </w:rPr>
      </w:pPr>
      <w:r>
        <w:rPr>
          <w:sz w:val="22"/>
        </w:rPr>
        <w:t>11 францисканских монахов назначены окормлять женский монастырь в городе и собственный приход св. Иакова в помощь местным священникам, которые не в состоянии справиться с возросшей нагрузкой: помимо 3 500 жителей им приходится совершать службы для паломников, поток которых не иссякает даже зимой.</w:t>
      </w:r>
    </w:p>
    <w:p>
      <w:pPr>
        <w:pStyle w:val="Normal"/>
        <w:rPr>
          <w:sz w:val="22"/>
        </w:rPr>
      </w:pPr>
      <w:r>
        <w:rPr>
          <w:sz w:val="22"/>
        </w:rPr>
        <w:t>Местом притяжения для паломников является скалистая «Гора Явления», где шестеро деревенских детей, как они утверждают, впервые увидели Деву Марию в июне 1981 г. Эти подросшие за тридцать дет жители Меджугорья, называющие себя свидетелями чуда, уверяют, что явления повторялись ежедневно в течение многих лет. Трое из них уверяют, что наблюдают видения и в настоящее время - каждый день, в то время как трое других якобы видят Богородицу только один раз в год. Все шестеро теперь женаты и имеют детей, они по-прежнему постоянно проживают в Meджугорье или соседних деревнях. С каждым из них журналисты пытались связаться в конце февраля, но они отказались дать интервь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ский пастор въехал в церковь на "Феррари", чтобы сделать проповедь наглядной</w:t>
      </w:r>
    </w:p>
    <w:p>
      <w:pPr>
        <w:pStyle w:val="Normal"/>
        <w:rPr>
          <w:sz w:val="22"/>
        </w:rPr>
      </w:pPr>
      <w:r>
        <w:rPr>
          <w:sz w:val="22"/>
        </w:rPr>
        <w:t>Пастор Эд Янг из техасского города Грейпвайн в качестве своеобразной иллюстрации к очередной воскресной проповеди въехал в церковь на своем новом "Феррари".</w:t>
      </w:r>
    </w:p>
    <w:p>
      <w:pPr>
        <w:pStyle w:val="Normal"/>
        <w:rPr>
          <w:sz w:val="22"/>
        </w:rPr>
      </w:pPr>
      <w:r>
        <w:rPr>
          <w:sz w:val="22"/>
        </w:rPr>
        <w:t>Стоя в церкви перед собравшимися прихожанами рядом со своей машиной, Э.Янг произнес проповедь на тему "Отношения. Страсть. Брак".</w:t>
      </w:r>
    </w:p>
    <w:p>
      <w:pPr>
        <w:pStyle w:val="Normal"/>
        <w:rPr>
          <w:sz w:val="22"/>
        </w:rPr>
      </w:pPr>
      <w:r>
        <w:rPr>
          <w:sz w:val="22"/>
        </w:rPr>
        <w:t>Он, в частности, высказал мысль о том, что Бог дал каждому из нас "Феррари", то есть тело, но далеко не все используют его должным образом: большинство людей вместо того, чтобы вести "автомобиль" по предназначенной Богом дороге или предоставить Богу вести его самому, начинают ездить самостоятельно, где им только вздумается, что заканчивается неприятностями.</w:t>
      </w:r>
    </w:p>
    <w:p>
      <w:pPr>
        <w:pStyle w:val="Normal"/>
        <w:rPr>
          <w:sz w:val="22"/>
        </w:rPr>
      </w:pPr>
      <w:r>
        <w:rPr>
          <w:sz w:val="22"/>
        </w:rPr>
        <w:t>Говоря о браке, пастор заметил, что сегодня многие супруги делают ошибку, считая, что их вторая половина может решить все их проблемы, тогда как, по его мнению, в браке самое важное - это любовь и упование на помощь Божью.</w:t>
      </w:r>
    </w:p>
    <w:p>
      <w:pPr>
        <w:pStyle w:val="Normal"/>
        <w:rPr>
          <w:sz w:val="22"/>
        </w:rPr>
      </w:pPr>
      <w:r>
        <w:rPr>
          <w:sz w:val="22"/>
        </w:rPr>
        <w:t>"Если Иисус не на первом месте, если Иисус не ведет наш "Феррари", то мы начинаем оказывать давление на ближних, тогда как именно Бог может помочь нам во всех наших нуждах", - сказал пастор Э.Янг.</w:t>
      </w:r>
    </w:p>
    <w:p>
      <w:pPr>
        <w:pStyle w:val="Normal"/>
        <w:rPr>
          <w:sz w:val="22"/>
        </w:rPr>
      </w:pPr>
      <w:r>
        <w:rPr>
          <w:sz w:val="22"/>
        </w:rPr>
        <w:t>Коснувшись таких тем, как блуд и прелюбодеяние, он напомнил, что в Библии пять раз прямо и 23 раза косвенно говорится о недопустимости добрачного секса.</w:t>
      </w:r>
    </w:p>
    <w:p>
      <w:pPr>
        <w:pStyle w:val="Normal"/>
        <w:rPr>
          <w:sz w:val="22"/>
        </w:rPr>
      </w:pPr>
      <w:r>
        <w:rPr>
          <w:sz w:val="22"/>
        </w:rPr>
        <w:t>Возвращаясь к "автомобильной" теме, пастор дал совет одиноким прихожанам во время свиданий с любимыми останавливаться на "первой скорости", даже если захочется "разогнаться" до второй или треть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5.02.11 Администрация Барака Обамы не будет препятствовать изменению Закона в защиту брака (Defense of Marriage Act), который в рамках федерального законодательства определяет супружество как юридически оформленный союз между мужчиной и женщиной. О новой позиции властей по вопросу однополых союзов сообщил Конгрессу генеральный прокурор Эрик Холдер. В письме конгрессменам он заметил, что правительство, тщательно проанализировав закон, признало его ущемляющим права сексуальных меньшинств. Таким образом, Белый дом более не будет учинять юридических препонов тем, кто оспаривает закон в судах. Тем не менее, отметил генпрокурор, Закон в защиту брака продолжит действовать до тех пор, пока он не будет пересмотрен Верховным судом США. Радонеж</w:t>
      </w:r>
    </w:p>
    <w:p>
      <w:pPr>
        <w:pStyle w:val="Normal"/>
        <w:rPr>
          <w:sz w:val="22"/>
        </w:rPr>
      </w:pPr>
      <w:r>
        <w:rPr>
          <w:sz w:val="22"/>
        </w:rPr>
        <w:t>25.02.11 Депутат парламента Аргентины Серхио Ариэль Бастейро предложил своим коллегам убрать из здания Конгресса образ Луханской Девы Марии, покровительницы Аргентины, и придать зданию вид «мультирелигиозного пространства». В ответ христианские активисты попросили депутата отозвать свое предложение. В своем письме они утверждают, что принять предложение Ариэля Бастейро - значит начать «радикальную дискриминацию подавляющего большинства аргентинского народа», которое ежедневно обращается с молитвами о заступничестве к Богородице, и игнорировать Ее значение и присутствие в истории страны. Образ Луханской Девы Марии находится в здании Конгресса с 1997 года. Православие.</w:t>
      </w:r>
      <w:r>
        <w:rPr>
          <w:sz w:val="22"/>
          <w:lang w:val="en-US"/>
        </w:rPr>
        <w:t>Ru</w:t>
      </w:r>
    </w:p>
    <w:p>
      <w:pPr>
        <w:pStyle w:val="Normal"/>
        <w:rPr>
          <w:sz w:val="22"/>
        </w:rPr>
      </w:pPr>
      <w:r>
        <w:rPr>
          <w:sz w:val="22"/>
        </w:rPr>
        <w:t>25.02.11 Для участников Всемирного дня католической молодежи, который состоится в августе этого года в Мадриде, 150 домохозяек из Эквадора сплели 7 тонн четок. Четки изготовлены на одном из небольших предприятий возле города Кито. Материал для четок пожертвован членами международной организации "Семья Розария". Седмица.</w:t>
      </w:r>
      <w:r>
        <w:rPr>
          <w:sz w:val="22"/>
          <w:lang w:val="en-US"/>
        </w:rPr>
        <w:t>Ru</w:t>
      </w:r>
    </w:p>
    <w:p>
      <w:pPr>
        <w:pStyle w:val="Normal"/>
        <w:rPr>
          <w:sz w:val="22"/>
        </w:rPr>
      </w:pPr>
      <w:r>
        <w:rPr>
          <w:sz w:val="22"/>
        </w:rPr>
        <w:t>25.02.11 По данным опроса Института изучения общественного мнения, 30% швейцарцев «никогда не молятся», а 28% опрошенных «регулярно молятся». 15% встают на молитву «несколько раз в день», 13% обращаются к Богу ежедневно перед сном, 22% молятся только во время посещения церкви, 9% - только в том случае, если они нуждаются в молитве, 3% - только в особые праздничные дни, 2% - перед приемом пищи. Седмица.</w:t>
      </w:r>
      <w:r>
        <w:rPr>
          <w:sz w:val="22"/>
          <w:lang w:val="en-US"/>
        </w:rPr>
        <w:t>Ru</w:t>
      </w:r>
    </w:p>
    <w:p>
      <w:pPr>
        <w:pStyle w:val="Normal"/>
        <w:rPr>
          <w:sz w:val="22"/>
        </w:rPr>
      </w:pPr>
      <w:r>
        <w:rPr>
          <w:sz w:val="22"/>
        </w:rPr>
        <w:t>26.02.11 Папа Римский Бенедикт XVI принял отставку Маронитского Патриарха Антиохийского кардинала Насраллы Бутроса (Пьера) Сфейра, которому 15 мая этого года исполнится 91 год. В своем письме к маронитскому патриарху Папа упомянул, что на протяжении уже 60 лет он совершает служение в священном сане, 50 лет - как епископ, а на протяжении 25 лет являлся Патриархом Маронитской Католической Церкви. В течение своего Патриаршего служения Насралла Бутрос Сфейр рукоположил более 30 епископов, основал ряд новых епархий и издал несколько книг. Бывший глава Маронитской Церкви получил известность как писатель и общественно-политический деятель. Во время гражданской войны в Ливане (1975-1990), которая унесла жизни около 100 тысяч человек, он сыграл важную роль в примирении враждующих сторон, чем снискал себе расположение как среди христиан, так и среди мусульман. Седмица.</w:t>
      </w:r>
      <w:r>
        <w:rPr>
          <w:sz w:val="22"/>
          <w:lang w:val="en-US"/>
        </w:rPr>
        <w:t>Ru</w:t>
      </w:r>
    </w:p>
    <w:p>
      <w:pPr>
        <w:pStyle w:val="Normal"/>
        <w:rPr>
          <w:sz w:val="22"/>
        </w:rPr>
      </w:pPr>
      <w:r>
        <w:rPr>
          <w:sz w:val="22"/>
        </w:rPr>
        <w:t>27.02.11 В столице Ливана сотни граждан выступили против раздела власти по признакам вероисповедания. Многолюдная демонстрация, участники которой скандировали «Революция уже повсюду» и «Пришла очередь Ливана», была организована через социальную сеть Facebook. Система государственного управления в Ливане, основанная на соглашении о разделе власти по религиозному признаку, была создана в стране в 1943 г., после провозглашения независимости от Франции. В настоящее время в Ливане действуют 18 конфессий, каждая из которых представлена на разных уровнях государственной власти. Президентом является христианин-маронит, премьером - мусульманин-суннит, спикером парламента - представитель мусульман-шиитов. Седмица.</w:t>
      </w:r>
      <w:r>
        <w:rPr>
          <w:sz w:val="22"/>
          <w:lang w:val="en-US"/>
        </w:rPr>
        <w:t>Ru</w:t>
      </w:r>
    </w:p>
    <w:p>
      <w:pPr>
        <w:pStyle w:val="Normal"/>
        <w:rPr>
          <w:sz w:val="22"/>
        </w:rPr>
      </w:pPr>
      <w:r>
        <w:rPr>
          <w:sz w:val="22"/>
        </w:rPr>
        <w:t>28.02.11 Папа Римский Бенедикт XVI решил бороться за изменение климата. По этой причине в Германии его стали называть «зеленым» (как и Патриарха Константинопольского Варфоломея, давно уже заслужившего аналогичный эпитет по той же самой причине). Во всяком случае, понтифик решил внять голосу борцов за охрану окружающей среды, которые протестуют против ядовитых выхлопных газов от автомобилей. Понтифик заказал автомобилестроителям изготовить для него «экологически чистый папамобиль», который будет работать на электрическом приводе. Именно на таком новом «электро-папамобиле» понтифик будет разъезжать во время своего предстоящего визита в Германию. Седмица.</w:t>
      </w:r>
      <w:r>
        <w:rPr>
          <w:sz w:val="22"/>
          <w:lang w:val="en-US"/>
        </w:rPr>
        <w:t>Ru</w:t>
      </w:r>
    </w:p>
    <w:p>
      <w:pPr>
        <w:pStyle w:val="Normal"/>
        <w:rPr>
          <w:sz w:val="22"/>
        </w:rPr>
      </w:pPr>
      <w:r>
        <w:rPr>
          <w:sz w:val="22"/>
        </w:rPr>
        <w:t>28.02.11 Власти Узбекистана выслали из страны пятерых граждан Южной Кореи за нелегальную миссионерскую деятельность протестантской направленности. По данным комитета по делам религий, в настоящее время в Узбекистане осуществляют деятельность свыше 2200 религиозных организаций, из которых 92% составляют мусульманские организации. Кроме того, в республике зарегистрированы 159 христианских организаций, восемь еврейских общин, шесть общин бахаи, одно общество кришнаитов и одна буддийская община. Седмица.</w:t>
      </w:r>
      <w:r>
        <w:rPr>
          <w:sz w:val="22"/>
          <w:lang w:val="en-US"/>
        </w:rPr>
        <w:t>Ru</w:t>
      </w:r>
    </w:p>
    <w:p>
      <w:pPr>
        <w:pStyle w:val="Normal"/>
        <w:rPr>
          <w:sz w:val="22"/>
        </w:rPr>
      </w:pPr>
      <w:r>
        <w:rPr>
          <w:sz w:val="22"/>
        </w:rPr>
        <w:t>28.02.11 В Бразилии продолжают убивать священников. Тело 56-летнего католического пресвитера Ромеу Драго было найдено в 25 км от города Монтес Кларос, где он жил. Ромеу Драго был епархиальным священником прихода Девы Марии в Монтес Кларос. Его убили в доме, затем тело увезли и сожгли близ Ханаубы. Полиция считает, что мотивом для совершения убийства послужило ограбление: убийцы взломали сейф, из дома украдены некоторые вещи, угнана машина. Седмица.</w:t>
      </w:r>
      <w:r>
        <w:rPr>
          <w:sz w:val="22"/>
          <w:lang w:val="en-US"/>
        </w:rPr>
        <w:t>Ru</w:t>
      </w:r>
    </w:p>
    <w:p>
      <w:pPr>
        <w:pStyle w:val="Normal"/>
        <w:rPr>
          <w:sz w:val="22"/>
        </w:rPr>
      </w:pPr>
      <w:r>
        <w:rPr>
          <w:sz w:val="22"/>
        </w:rPr>
        <w:t>28.02.11 Женщина-богослов из Аугсбурга католичка Катарина Геминг считает, что «традиционно юмор и смех высоко ценятся в большинстве религий». Проанализировав несколько конкретных примеров использования юмора в Священном Писании, Катарина Геминг отметила, что Христианство никогда не выступало против того, чтобы люди смеялись и радовались. Радость, смех, юмор - неизменные составляющие полноценной жизни христиан. Вера в Бога и само служение Иисусу Христу радостны, они доставляют удовольствие и дают человеку необыкновенную радость жизни, которая связана со смехом и улыбкой. Теолог подчеркнула, что в настоящее время юмор преуспевает в религиозной сфере и является необходимым вкладом в развитие человеческого потенциала. Юмор открыто не критикует, но тонко указывает на те или иные допущенные ошибки. Седмица.</w:t>
      </w:r>
      <w:r>
        <w:rPr>
          <w:sz w:val="22"/>
          <w:lang w:val="en-US"/>
        </w:rPr>
        <w:t>Ru</w:t>
      </w:r>
    </w:p>
    <w:p>
      <w:pPr>
        <w:pStyle w:val="Normal"/>
        <w:rPr>
          <w:sz w:val="22"/>
        </w:rPr>
      </w:pPr>
      <w:r>
        <w:rPr>
          <w:sz w:val="22"/>
        </w:rPr>
        <w:t>28.02.11 В Риге открылась вызывающая огромный интерес и неоднозначную реакцию со стороны властей и религиозных деятелей выставка Bodies Revealed. В представленной экспозиции выставлены настоящие тела людей, и около двух сотен внутренних органов и частей тела, сохранившихся благодаря современной науке. Многим телам придали различные атлетические или часто встречающиеся в повседневной жизни позы. Епископ Лиепайского диоцеза Латвийской Евангелическо-Лютеранской Церкви (ЛЕЛЦ) Павилс Бруверс считает, что использование тел умерших людей в развлекательном бизнесе является неуважением по отношению умершим, а также призвал тех, кто собирается посетить эту выставку тщательно продумать свою мотивацию. Аналогичного мнения придерживаются и представители других конфессий. Благовест-инфо</w:t>
      </w:r>
    </w:p>
    <w:p>
      <w:pPr>
        <w:pStyle w:val="Normal"/>
        <w:rPr>
          <w:sz w:val="22"/>
        </w:rPr>
      </w:pPr>
      <w:r>
        <w:rPr>
          <w:sz w:val="22"/>
        </w:rPr>
        <w:t>28.02.11 В городе Тилаквади (Индия) вандалы устроили погром в католической школе Божественного Провидения. Они выбили окна, сломали мебель. Преступление было совершено ночью, никто, к счастью, не пострадал. Это уже второе нападение на католическую школу в этом районе за последние 2 месяца. Предыдущее произошло 17 января в Кампе, где вандалы устроили погром в школе и монастыре св. Иосифа. Православие.</w:t>
      </w:r>
      <w:r>
        <w:rPr>
          <w:sz w:val="22"/>
          <w:lang w:val="en-US"/>
        </w:rPr>
        <w:t>Ru</w:t>
      </w:r>
    </w:p>
    <w:p>
      <w:pPr>
        <w:pStyle w:val="Normal"/>
        <w:rPr>
          <w:sz w:val="22"/>
        </w:rPr>
      </w:pPr>
      <w:r>
        <w:rPr>
          <w:sz w:val="22"/>
        </w:rPr>
        <w:t>01.03.11 Библейское служение Whispering Word готовит серию еженедельных радиопрограмм для британцев. Первая программа выйдет в эфир на Пасху. В рамках программ «66 недель, которые изменят вашу жизнь» будет сделан обзор всех книг Библии. Также Whispering Word планирует ежедневные библейские чтения, тематические библейские публикации на основе 66-недельной серии радиопрограмм, книги комментариев и специальный учебный курс для христиан и нехристиан в Лондоне. Все это также будет доступно на видео. Сейчас служение договаривается с независимым кинопродюсером по поводу создания документального фильма, отображающего весь 66-недельный библейский курс. Православие.</w:t>
      </w:r>
      <w:r>
        <w:rPr>
          <w:sz w:val="22"/>
          <w:lang w:val="en-US"/>
        </w:rPr>
        <w:t>Ru</w:t>
      </w:r>
    </w:p>
    <w:p>
      <w:pPr>
        <w:pStyle w:val="Normal"/>
        <w:rPr>
          <w:sz w:val="22"/>
        </w:rPr>
      </w:pPr>
      <w:r>
        <w:rPr>
          <w:sz w:val="22"/>
        </w:rPr>
        <w:t>01.03.11 В г. Эрзинген (Германия) группа несовершеннолетних правонарушителей в возрасте 13-16 лет вошла в католическую церковь и совершила в ней акт вандализма. Преступники сначала справили нужду в чашу со святой водой, а потом разрушили в церкви несколько статуй. В одной из часовен сбросили с постамента статую св. Антония, в другой - отбили голову статуи еще одного святого. Все четыре молодых человека находятся в полиции, где ведется расследование. Седмица.</w:t>
      </w:r>
      <w:r>
        <w:rPr>
          <w:sz w:val="22"/>
          <w:lang w:val="en-US"/>
        </w:rPr>
        <w:t>Ru</w:t>
      </w:r>
    </w:p>
    <w:p>
      <w:pPr>
        <w:pStyle w:val="Normal"/>
        <w:rPr>
          <w:sz w:val="22"/>
        </w:rPr>
      </w:pPr>
      <w:r>
        <w:rPr>
          <w:sz w:val="22"/>
        </w:rPr>
        <w:t>01.03.11 Папа Римский Бенедикт XVI не будет ускорять процесс канонизации блаженной Матери Терезы Калькуттской, отказываясь от традиции, которая требует обязательной официальной фиксации чуда, совершенного по молитвам к подвижнице. Об этом сообщила преемница Матери Терезы - сестра Нирмала. Мать Тереза (1905-97), основательница католического женского монашеского ордена Mиссионеров Милосердия, была беатифицирована Папой Римским Иоанном Павлом II в 2003 г. С 1997 по 2009 сестра Нирмала, которой к настоящему времени исполнилось 77 лет, являлась генеральным супериором ордена Mиссионеров Милосердия. Седмица.</w:t>
      </w:r>
      <w:r>
        <w:rPr>
          <w:sz w:val="22"/>
          <w:lang w:val="en-US"/>
        </w:rPr>
        <w:t>Ru</w:t>
      </w:r>
    </w:p>
    <w:p>
      <w:pPr>
        <w:pStyle w:val="Normal"/>
        <w:rPr>
          <w:sz w:val="22"/>
        </w:rPr>
      </w:pPr>
      <w:r>
        <w:rPr>
          <w:sz w:val="22"/>
        </w:rPr>
        <w:t>01.03.11 В Эчмиадзине прошел ежегодный Собор священнослужителей. Главной темой обсуждений на нем были отношения семьи и духовного пастыря. Участники собора приняли документ, согласно которому будет активизирована работа духовенства с семьями. В обязанности священнослужителей будет входить также духовная подготовка молодых пар, намеренных создать семью, знакомство с учением Армянской Апостольской Церкви и традициями. «Настоятельно призываем относиться к браку более ответственно, принимая его как союз бескорыстной любви, поддержки и заботы друг о друге. Призываем также государственные органы, общественные организации и СМИ содействовать пропаганде здоровой семьи, не поощрять пагубное влияние лжеценностей современной жизни», - отмечается в заявлении участников Собора. Благовест-инфо</w:t>
      </w:r>
    </w:p>
    <w:p>
      <w:pPr>
        <w:pStyle w:val="Normal"/>
        <w:rPr>
          <w:sz w:val="22"/>
        </w:rPr>
      </w:pPr>
      <w:r>
        <w:rPr>
          <w:sz w:val="22"/>
        </w:rPr>
        <w:t>01.03.11 В Ватикане вступил в силу новый закон, который резко ограничил приобретение гражданства для его жителей. На территории Ватикана, чья площадь составляет всего 44 га, автоматическое получение гражданства отменяется. Религиозные деятели, проживающие в Ватикане, получат паспорт этого государства только при условии специального письменного запроса с их стороны о выдаче такого документа. Седмица.</w:t>
      </w:r>
      <w:r>
        <w:rPr>
          <w:sz w:val="22"/>
          <w:lang w:val="en-US"/>
        </w:rPr>
        <w:t>Ru</w:t>
      </w:r>
    </w:p>
    <w:p>
      <w:pPr>
        <w:pStyle w:val="Normal"/>
        <w:rPr>
          <w:sz w:val="22"/>
        </w:rPr>
      </w:pPr>
      <w:r>
        <w:rPr>
          <w:sz w:val="22"/>
        </w:rPr>
        <w:t>02.03.11 У своего дома застрелен Шабхаз Бхатти - министр по делам религиозных меньшинств Пакистанского правительства, христианин по вероисповеданию. Сообщая об этом убийстве, мировые агентства напомнили, что чиновник выступал за смягчение пакистанских законов о "богохульстве", которые предусматривают наказание вплоть до смертной казни за "оскорбление ислама". Ранее в этом году, 4 января, был убит губернатор провинции Пенджаб, также выступавший за смягчение законов. Украина Православная</w:t>
      </w:r>
    </w:p>
    <w:p>
      <w:pPr>
        <w:pStyle w:val="Normal"/>
        <w:rPr>
          <w:sz w:val="22"/>
        </w:rPr>
      </w:pPr>
      <w:r>
        <w:rPr>
          <w:sz w:val="22"/>
        </w:rPr>
        <w:t>02.03.11 Согласно проведенным специалистами Гарвардского университета исследованиям динамики распространения венерических заболеваний в Зимбабве, там наблюдается значительное уменьшение количества заболевших СПИДом - с 29% до 16%. Главной причиной этого эксперты называют «сокращение рискованного сексуального поведения: внебрачных, случайных связей и обращений к проституткам». Решительное изменение сексуального поведения населения Зимбабве является «плодом работы государственных программ профилактики рискованного поведения, реализованных посредством СМИ, и образовательных проектов церквей».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5.02.11 Кабмин Украины выделил 120 млн грн на оборудование для биометрических загранпаспортов http://korrespondent.net/business/economics/1192239-kabmin-vydelil-120-mln-grn-na-oborudovanie-dlya-biometricheskih-zagranpasportov</w:t>
      </w:r>
    </w:p>
    <w:p>
      <w:pPr>
        <w:pStyle w:val="Normal"/>
        <w:rPr>
          <w:sz w:val="22"/>
        </w:rPr>
      </w:pPr>
      <w:r>
        <w:rPr>
          <w:sz w:val="22"/>
        </w:rPr>
        <w:t>25.02.11 Папа Римский принял отставку архиепископа Берлина кардинала Штерцински http://www.sedmitza.ru/news/1893946.html</w:t>
      </w:r>
    </w:p>
    <w:p>
      <w:pPr>
        <w:pStyle w:val="Normal"/>
        <w:rPr>
          <w:sz w:val="22"/>
        </w:rPr>
      </w:pPr>
      <w:r>
        <w:rPr>
          <w:sz w:val="22"/>
        </w:rPr>
        <w:t>01.03.11 Активисты Движения «Народный Собор»уличили социальную сеть «В контакте» в распространении детской порнографии http://www.radonezh.ru/news/14004.html</w:t>
      </w:r>
    </w:p>
    <w:p>
      <w:pPr>
        <w:pStyle w:val="Normal"/>
        <w:rPr>
          <w:sz w:val="22"/>
        </w:rPr>
      </w:pPr>
      <w:r>
        <w:rPr>
          <w:sz w:val="22"/>
        </w:rPr>
        <w:t>01.03.11 Библия переведена на кашмирский язык http://www.pravoslavie.ru/news/45020.htm</w:t>
      </w:r>
    </w:p>
    <w:p>
      <w:pPr>
        <w:pStyle w:val="Normal"/>
        <w:rPr>
          <w:sz w:val="22"/>
        </w:rPr>
      </w:pPr>
      <w:r>
        <w:rPr>
          <w:sz w:val="22"/>
        </w:rPr>
        <w:t>01.03.11 Протоиерей Максим Козлов рассказал о перспективах расширения присутствия Церкви в высшей школе http://www.patriarchia.ru/db/text/1418903.html</w:t>
      </w:r>
    </w:p>
    <w:p>
      <w:pPr>
        <w:pStyle w:val="Normal"/>
        <w:rPr>
          <w:sz w:val="22"/>
        </w:rPr>
      </w:pPr>
      <w:r>
        <w:rPr>
          <w:sz w:val="22"/>
        </w:rPr>
        <w:t>01.03.11 15 тысяч гривен для приобретения медоборудования собрал фестиваль детского творчества «Искорка Божия 2010» в Донецке http://orthodoxy.org.ua/content/donetsk-15-tysyach-griven-dlya-priobreteniya-medoborudovaniya-sobral-festival-detskogo-tvorchestva-iskorka-bozhiya-2010</w:t>
      </w:r>
    </w:p>
    <w:p>
      <w:pPr>
        <w:pStyle w:val="Normal"/>
        <w:rPr>
          <w:sz w:val="22"/>
        </w:rPr>
      </w:pPr>
      <w:r>
        <w:rPr>
          <w:sz w:val="22"/>
        </w:rPr>
        <w:t>01.03.11 В рамках Совета при президенте РФ создана комиссия по межнациональным и межрелигиозным отношениям http://www.interfax-religion.ru/?act=news&amp;div=39714</w:t>
      </w:r>
    </w:p>
    <w:p>
      <w:pPr>
        <w:pStyle w:val="Normal"/>
        <w:rPr>
          <w:sz w:val="22"/>
        </w:rPr>
      </w:pPr>
      <w:r>
        <w:rPr>
          <w:sz w:val="22"/>
        </w:rPr>
        <w:t>02.03.11 Дмитрий Медведев наградил Горбачева орденом Андрея Первозванного http://www.blagovest-info.ru/index.php?ss=2&amp;s=3&amp;id=39652</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14-19 марта ПСТГУ проведёт запись на курсы краткосрочного повышения квалификации "Организация социальной работы на приходах". </w:t>
      </w:r>
      <w:r>
        <w:rPr>
          <w:sz w:val="22"/>
        </w:rPr>
        <w:t>Целью курса является формирование у слушателей навыка осознанного, осмысленного и ответственного социального служения, знакомство с духовными основами милосердия, этикой социальной работы, основами медико-социального ухода, правовыми аспектами социальной работы, получение практических навыков по организации социальной деятельности на приходе. Курсы предназначены для лиц, имеющих высшее или среднее профессиональное образование. Необходимо рекомендательное письмо от храма, который направляет на учебу или рекомендация духовника. Продолжительность курсов составляет три месяца (с марта по май). Занятия будут проводиться два раза в неделю с 18.30 до 21.20 в храме царевича Димитрия при 1-й Градской больнице им. Н.И. Пирогова по адресу: Ленинский просп., 8, кор. 12. Начало занятий - 21 марта. Стоимость обучения: 3000 руб (оплата производится в день подачи документов). Прием документов и зачисление будет проводиться с 14 марта по 19 марта с 10.00 до 17.00 в главном здании ПСТГУ по адресу: ул. Новокузнецкая, д.23. Необходимы: копия документа об образовании, копия паспорта, рекомендательное письмо от храма, который направляет на учебу или рекомендация духовника.</w:t>
      </w:r>
    </w:p>
    <w:p>
      <w:pPr>
        <w:pStyle w:val="Normal"/>
        <w:rPr/>
      </w:pPr>
      <w:r>
        <w:rPr>
          <w:b/>
          <w:sz w:val="22"/>
        </w:rPr>
        <w:t>Изменены номера телефонов в Московской духовной академии</w:t>
      </w:r>
      <w:r>
        <w:rPr>
          <w:b/>
          <w:sz w:val="22"/>
          <w:lang w:val="uk-UA"/>
        </w:rPr>
        <w:t xml:space="preserve">. </w:t>
      </w:r>
      <w:r>
        <w:rPr>
          <w:sz w:val="22"/>
        </w:rPr>
        <w:t>Приемная ректора: (496) 541-55-50, факс (496)541-55-05;</w:t>
      </w:r>
      <w:r>
        <w:rPr>
          <w:sz w:val="22"/>
          <w:lang w:val="uk-UA"/>
        </w:rPr>
        <w:t xml:space="preserve"> </w:t>
      </w:r>
      <w:r>
        <w:rPr>
          <w:sz w:val="22"/>
        </w:rPr>
        <w:t>Канцелярия: (496) 541-56-01;</w:t>
      </w:r>
      <w:r>
        <w:rPr>
          <w:sz w:val="22"/>
          <w:lang w:val="uk-UA"/>
        </w:rPr>
        <w:t xml:space="preserve"> </w:t>
      </w:r>
      <w:r>
        <w:rPr>
          <w:sz w:val="22"/>
        </w:rPr>
        <w:t>Сектор заочного обучения: (496) 540-93-78; (496) 540-53-32;</w:t>
      </w:r>
      <w:r>
        <w:rPr>
          <w:sz w:val="22"/>
          <w:lang w:val="uk-UA"/>
        </w:rPr>
        <w:t xml:space="preserve"> </w:t>
      </w:r>
      <w:r>
        <w:rPr>
          <w:sz w:val="22"/>
        </w:rPr>
        <w:t>Иконописная школа: (496) 541-56-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07:00Z</dcterms:created>
  <dc:creator>Tatiana</dc:creator>
  <dc:description/>
  <cp:keywords/>
  <dc:language>en-US</dc:language>
  <cp:lastModifiedBy>Drukarnya</cp:lastModifiedBy>
  <dcterms:modified xsi:type="dcterms:W3CDTF">2011-03-03T14:31:00Z</dcterms:modified>
  <cp:revision>4</cp:revision>
  <dc:subject/>
  <dc:title>Отпуск митрополита Ионы мог быть отстранением от должности</dc:title>
</cp:coreProperties>
</file>