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03.04.11 Архиепископ Марк (Арндт) считает, что из католиков нельзя вытравить папизм</w:t>
      </w:r>
    </w:p>
    <w:p>
      <w:pPr>
        <w:pStyle w:val="Normal"/>
        <w:rPr>
          <w:sz w:val="22"/>
        </w:rPr>
      </w:pPr>
      <w:r>
        <w:rPr>
          <w:sz w:val="22"/>
        </w:rPr>
        <w:t>«Я, может быть, недостаточно нейтрален, но скажу так: из католиков никогда не вытравить папизм», - заявил в ходе встречи со студентами Сретенской духовной семинарии архиепископ Берлинско-Германский и Великобританский Марк, отвечая на просьбу высказать своё мнение по поводу православно-католического диалога.</w:t>
      </w:r>
    </w:p>
    <w:p>
      <w:pPr>
        <w:pStyle w:val="Normal"/>
        <w:rPr>
          <w:sz w:val="22"/>
        </w:rPr>
      </w:pPr>
      <w:r>
        <w:rPr>
          <w:sz w:val="22"/>
        </w:rPr>
        <w:t>Говоря о Папе Римском Бенедикте XVI владыка Марк заявил, что «он человек очень чувствительный, очень тактичный, и когда он в Мюнхене был кардиналом, его очень полюбили». «Меня радует в его деятельности то, что он откровенно говорит, даже если православным и протестантам это не всегда приятно. Мне эта честность мила. Здесь папа не увиливает от истины и не старается как-то приспосабливаться к своему собеседнику. А об остальном говорить можно сколько угодно, но будет ли какая-то от этого польза?..»</w:t>
      </w:r>
    </w:p>
    <w:p>
      <w:pPr>
        <w:pStyle w:val="Normal"/>
        <w:rPr>
          <w:sz w:val="22"/>
        </w:rPr>
      </w:pPr>
      <w:r>
        <w:rPr>
          <w:sz w:val="22"/>
        </w:rPr>
        <w:t>«Вот, например, католики хотят вместе молиться, - продолжил архипастырь. - Я говорю: «давайте перед тем, как вместе молиться, сперва просвещать друг друга». Когда приходят ко мне студенты-католики и утверждают, что они в университете слышали, что в Православной Церкви есть женское диаконство, мне хочется пожелать им уйти из этого университета. Они или ничего не поняли, или им не то рассказали».</w:t>
      </w:r>
    </w:p>
    <w:p>
      <w:pPr>
        <w:pStyle w:val="Normal"/>
        <w:rPr>
          <w:sz w:val="22"/>
        </w:rPr>
      </w:pPr>
      <w:r>
        <w:rPr>
          <w:sz w:val="22"/>
        </w:rPr>
        <w:t>По словам владыки, «в вопросе отношений между католиками и православными ощущается огромный недостаток информации». «И этот дефицит ощущается гораздо больше именно с католической стороны, а не с нашей. Эти лакуны можно восполнять. Но для настоящего сближения я не вижу перспектив», - подчеркнул архиепископ Марк.</w:t>
      </w:r>
    </w:p>
    <w:p>
      <w:pPr>
        <w:pStyle w:val="Normal"/>
        <w:rPr>
          <w:sz w:val="22"/>
        </w:rPr>
      </w:pPr>
      <w:r>
        <w:rPr>
          <w:sz w:val="22"/>
        </w:rPr>
        <w:t>«У меня в течение жизни было много контактов, как с католиками, так и с протестантами. К позитивным результатам подобное общение приводит в крайне редких случаях, и то скорее у протестантов, чем у католиков. Первые понимают, что у них ничего нет, что у них нет вообще церковной основы. Между тем как католики думают, что у них очень многое сохранилось. А на самом деле это выветрилось давно», - заключил владыка.</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01.04.11 Архиерей считает грехом украшение пасхальных яиц наклейками</w:t>
      </w:r>
    </w:p>
    <w:p>
      <w:pPr>
        <w:pStyle w:val="Normal"/>
        <w:rPr>
          <w:sz w:val="22"/>
        </w:rPr>
      </w:pPr>
      <w:r>
        <w:rPr>
          <w:sz w:val="22"/>
        </w:rPr>
        <w:t>Епископ Владимир-Волынский и Ковельский Никодим считает грехом и кощунством наклейки со святыми иконами для украшения пасхальных яиц. Об этом говорится в его обращении к верующим.</w:t>
      </w:r>
    </w:p>
    <w:p>
      <w:pPr>
        <w:pStyle w:val="Normal"/>
        <w:rPr>
          <w:sz w:val="22"/>
        </w:rPr>
      </w:pPr>
      <w:r>
        <w:rPr>
          <w:sz w:val="22"/>
        </w:rPr>
        <w:t>«Вскоре все мы будем праздновать праздник праздников - Пасху. Традиционным атрибутом Пасхи издавна являются раскрашенные яйца - крашенки и писанки, - говорится в обращении. - Наши предки украшали писанки художественными узорами, изображениями цветов, животных, пейзажей. В эту творческую и кропотливую работу вкладывали душу, чтобы таким образом прославить Воскресение Христово».</w:t>
      </w:r>
    </w:p>
    <w:p>
      <w:pPr>
        <w:pStyle w:val="Normal"/>
        <w:rPr>
          <w:sz w:val="22"/>
        </w:rPr>
      </w:pPr>
      <w:r>
        <w:rPr>
          <w:sz w:val="22"/>
        </w:rPr>
        <w:t>При этом епископ выразил сожаление по поводу того, что традиционное искусство росписи пасхальных яиц забывается на Украине, «на смену ему пришли уродливые пластиковые наклейки, которые появляются на прилавках в предпасхальные дни».</w:t>
      </w:r>
    </w:p>
    <w:p>
      <w:pPr>
        <w:pStyle w:val="Normal"/>
        <w:rPr>
          <w:sz w:val="22"/>
        </w:rPr>
      </w:pPr>
      <w:r>
        <w:rPr>
          <w:sz w:val="22"/>
        </w:rPr>
        <w:t>«Среди большого ассортимента наклеек есть такие, которые содержат изображение икон Господа Иисуса Христа, Пресвятой Богородицы, ангелов и святых угодников. Украшенные таким образом яйца потом потребляются, а священные изображения срываются и выбрасываются в мусорник. Люди празднуют Воскресение Христово и, одновременно, попирают Его святой Лик», - подчеркнул он.</w:t>
      </w:r>
    </w:p>
    <w:p>
      <w:pPr>
        <w:pStyle w:val="Normal"/>
        <w:rPr>
          <w:sz w:val="22"/>
        </w:rPr>
      </w:pPr>
      <w:r>
        <w:rPr>
          <w:sz w:val="22"/>
        </w:rPr>
        <w:t>Архиерей призвал верующих воздержаться от использования таких украшений и разъяснить позицию Церкви продавцам этих товаров. «Есть большой выбор наклеек с изображениями цветов, узоров, храмов - используйте их. А еще лучше - соберитесь в семейном кругу, зажгите свечу и напишите наши традиционные украинские писанки, рассказывая детям о Воскресении Христовом», - сказал епископ.</w:t>
      </w:r>
    </w:p>
    <w:p>
      <w:pPr>
        <w:pStyle w:val="Normal"/>
        <w:rPr>
          <w:sz w:val="22"/>
        </w:rPr>
      </w:pPr>
      <w:r>
        <w:rPr>
          <w:sz w:val="22"/>
        </w:rPr>
        <w:t>Благовест-инфо</w:t>
      </w:r>
    </w:p>
    <w:p>
      <w:pPr>
        <w:pStyle w:val="Normal"/>
        <w:rPr>
          <w:sz w:val="22"/>
          <w:lang w:val="en-US"/>
        </w:rPr>
      </w:pPr>
      <w:r>
        <w:rPr>
          <w:sz w:val="22"/>
          <w:lang w:val="en-US"/>
        </w:rPr>
      </w:r>
    </w:p>
    <w:p>
      <w:pPr>
        <w:pStyle w:val="Normal"/>
        <w:rPr>
          <w:b/>
          <w:b/>
          <w:sz w:val="22"/>
        </w:rPr>
      </w:pPr>
      <w:r>
        <w:rPr>
          <w:b/>
          <w:sz w:val="22"/>
        </w:rPr>
        <w:t>01.04.11 Константин Кинчев рассказал молодежи о монархии, лозунге «Православие или смерть» и муках творчества</w:t>
      </w:r>
    </w:p>
    <w:p>
      <w:pPr>
        <w:pStyle w:val="Normal"/>
        <w:rPr>
          <w:sz w:val="22"/>
        </w:rPr>
      </w:pPr>
      <w:r>
        <w:rPr>
          <w:sz w:val="22"/>
        </w:rPr>
        <w:t>Лидер рок-группы «Алиса» Константин Кинчев встретился с молодежью в Центральном доме журналиста. Как человек творческий, Константин Евгеньевич не подготовил никакого тематического доклада, поэтому мероприятие в рамках Общедоступного православного лектория прошло без всякого регламента: музыкант охотно отвечал на многочисленные вопросы аудитории.</w:t>
      </w:r>
    </w:p>
    <w:p>
      <w:pPr>
        <w:pStyle w:val="Normal"/>
        <w:rPr/>
      </w:pPr>
      <w:r>
        <w:rPr>
          <w:sz w:val="22"/>
        </w:rPr>
        <w:t>Первый вопрос задал ведущий. Игумен Иоасаф (Полуянов) поинтересовался, есть ли у Кинчева ощущение грядущего апокалипсиса в связи с событиями, происходящими в стране и в мире. «Тревога есть, сердечное ощущение, что что-то грядет - тоже. И ощущение того, что неплохо бы встретить грядущее готовым, - ответил музыкант. - По мере собственных скромных сил пытаюсь готовиться. Может быть, ничего страшного не произойдет - и слава Богу. А может быть, случится такое, что будет радостно... почувствовать себя в армии светлых в этом Армагеддоне». Аудитория притихла, а Кинчев пошутил: «Вот начали тему».</w:t>
      </w:r>
    </w:p>
    <w:p>
      <w:pPr>
        <w:pStyle w:val="Normal"/>
        <w:rPr>
          <w:sz w:val="22"/>
        </w:rPr>
      </w:pPr>
      <w:r>
        <w:rPr>
          <w:sz w:val="22"/>
        </w:rPr>
        <w:t>На вопрос о паломничестве и о том, что оно может открыть молодому человеку, Константин уверил, что он «не паломник» и посетил не так много святых мест, назвав Иерусалим, Вифлеем, Назарет, Псково-Печерскую обитель, Иверский монастырь на Валдае, Иоанно-Предтеченский Кунгурский монастырь. Кинчев признался, что его много раз звали на Соловки, но «нет импульса»: «Я не еду за чудесами, за эмоциональными ощущениями. Поймал импульс духовного призыва - поехал, не поймал - не поехал».</w:t>
      </w:r>
    </w:p>
    <w:p>
      <w:pPr>
        <w:pStyle w:val="Normal"/>
        <w:rPr>
          <w:sz w:val="22"/>
        </w:rPr>
      </w:pPr>
      <w:r>
        <w:rPr>
          <w:sz w:val="22"/>
        </w:rPr>
        <w:t>Рок-музыкант также поведал, что муки творчества «возникают тогда, когда у человека неверно расставлены приоритеты. Когда приоритеты расставлены, творчество находится в этой шкале ценностей на периферии. Если импульс посылается - я благодарен и записываю, нет - занимаюсь другими делами», не испытывая никаких творческих мук. «Что Бог на душу клал и кладет, то я и записываю, совмещая это с собственными душевными переживаниями. То, что тревожит - выливается в песни. Таким вот счастливым образом и существует со-творчество», - сказал рокер.</w:t>
      </w:r>
    </w:p>
    <w:p>
      <w:pPr>
        <w:pStyle w:val="Normal"/>
        <w:rPr>
          <w:sz w:val="22"/>
        </w:rPr>
      </w:pPr>
      <w:r>
        <w:rPr>
          <w:sz w:val="22"/>
        </w:rPr>
        <w:t>Выяснилось, что Константин Евгеньевич стремится осуществить евангельский призыв оставить все и следовать за Христом, но это сопряжено с «такой колоссальной силой самоотречения», которой у него нет: «Мне дорога моя жизнь, те привязанности, которые я уже создал на земле, поэтому я топчусь на месте и не рискую брать крест тяжелее, чем тот, который несу сейчас».</w:t>
      </w:r>
    </w:p>
    <w:p>
      <w:pPr>
        <w:pStyle w:val="Normal"/>
        <w:rPr>
          <w:sz w:val="22"/>
        </w:rPr>
      </w:pPr>
      <w:r>
        <w:rPr>
          <w:sz w:val="22"/>
        </w:rPr>
        <w:t>В прошлом году музыканты «Алисы» вышли на сцену в футболках с надписью «Православие или смерть», признанной экстремистской. Кинчев не согласился с мнением прокуратуры: «Это всего лишь переиначенная фраза святого Феофана Затворника, который говорит - "Не знаю, как кому, а мне без православия не спастись". Я вижу только такой смысл в этой надписи».</w:t>
      </w:r>
    </w:p>
    <w:p>
      <w:pPr>
        <w:pStyle w:val="Normal"/>
        <w:rPr>
          <w:sz w:val="22"/>
        </w:rPr>
      </w:pPr>
      <w:r>
        <w:rPr>
          <w:sz w:val="22"/>
        </w:rPr>
        <w:t>Рок-музыкант рассказал также о своем отношении к самодержавию: «Монархия - это наиболее приемлемый способ правления в нашей огромной стране». Этот политический строй, по мнению Кинчева, предполагает «ответственность перед Богом за царский престол и ответственность за народ, который доверяет тебе как монарху все свои чаяния сердечные». Больше всего из российских самодержцев Константину Кинчеву импонирует император Александр III.</w:t>
      </w:r>
    </w:p>
    <w:p>
      <w:pPr>
        <w:pStyle w:val="Normal"/>
        <w:rPr>
          <w:sz w:val="22"/>
        </w:rPr>
      </w:pPr>
      <w:r>
        <w:rPr>
          <w:sz w:val="22"/>
        </w:rPr>
        <w:t>Лидер «Алисы» не обошел стороной и вопросы церковной политики. Певец выразил пожелание, чтобы Патриарх Кирилл «не боялся слова "русский" и обращался к верующим "русские братья и сестры"». По заверению музыканта, он не хотел бы брать на себя смелость осуждать первоиерарха Русской Церкви, но патриаршая речь после событий на Манежной площади его «очень расстроила»: «Я всецело за симфонию властей, но симфония эта должна строиться исключительно таким образом, чтобы власть светская получала окормление у власти духовной, а не наоборот». Вот как Кинчев «услышал» упомянутое выступление Патриарха: «он озвучил то, что хотело услышать государство, от себя не сказал ничего».</w:t>
      </w:r>
    </w:p>
    <w:p>
      <w:pPr>
        <w:pStyle w:val="Normal"/>
        <w:rPr>
          <w:sz w:val="22"/>
        </w:rPr>
      </w:pPr>
      <w:r>
        <w:rPr>
          <w:sz w:val="22"/>
        </w:rPr>
        <w:t>Кинчев рассказал молодежи, что во время гастролей смотрит сериал «Доктор Хаус», перечитывает «Братьев Карамазовых» и творения старца Паисия Святогорца, а еще удивил поклонников тем, что ездит на трамвае, потому что «продал автомобиль и пока не приобрел новый». И, конечно, рассказал о том, как религия помогает ему в жизни: «Вера заполняет пустоту колоссальным образом. Как только вступаешь в церковную жизнь, понимаешь, какое у тебя необъятное поле для работы. На праздность времени практически не остается, как и на уныние».</w:t>
      </w:r>
    </w:p>
    <w:p>
      <w:pPr>
        <w:pStyle w:val="Normal"/>
        <w:rPr>
          <w:sz w:val="22"/>
        </w:rPr>
      </w:pPr>
      <w:r>
        <w:rPr>
          <w:sz w:val="22"/>
        </w:rPr>
        <w:t>Завершая встречу, Кинчев прокомментировал мнение о том, что Бог для всех один, независимо от принадлежности к той или иной религии: «Это мы поймем, когда умрем, перейдем эту грань. Там все выяснится. А пока я, следуя словам святого апостола Павла, буду жить, осуществляя ожидаемое и с уверенностью в невидимом».</w:t>
      </w:r>
    </w:p>
    <w:p>
      <w:pPr>
        <w:pStyle w:val="Normal"/>
        <w:rPr>
          <w:sz w:val="22"/>
        </w:rPr>
      </w:pPr>
      <w:r>
        <w:rPr>
          <w:sz w:val="22"/>
        </w:rPr>
        <w:t>Благовест-инфо</w:t>
      </w:r>
    </w:p>
    <w:p>
      <w:pPr>
        <w:pStyle w:val="Normal"/>
        <w:rPr>
          <w:sz w:val="22"/>
          <w:lang w:val="en-US"/>
        </w:rPr>
      </w:pPr>
      <w:r>
        <w:rPr>
          <w:sz w:val="22"/>
          <w:lang w:val="en-US"/>
        </w:rPr>
      </w:r>
    </w:p>
    <w:p>
      <w:pPr>
        <w:pStyle w:val="Normal"/>
        <w:rPr>
          <w:b/>
          <w:b/>
          <w:sz w:val="22"/>
        </w:rPr>
      </w:pPr>
      <w:r>
        <w:rPr>
          <w:b/>
          <w:sz w:val="22"/>
        </w:rPr>
        <w:t>04.04.11 Протоиерей Всеволод Чаплин призывает православных размещать кресты дома и на работе</w:t>
      </w:r>
    </w:p>
    <w:p>
      <w:pPr>
        <w:pStyle w:val="Normal"/>
        <w:rPr>
          <w:sz w:val="22"/>
        </w:rPr>
      </w:pPr>
      <w:r>
        <w:rPr>
          <w:sz w:val="22"/>
        </w:rPr>
        <w:t>Глава синодального Отдела по взаимоотношениям Церкви и общества протоиерей Всеволод Чаплин призвал православных быть смелее в проявлении своей веры.</w:t>
      </w:r>
    </w:p>
    <w:p>
      <w:pPr>
        <w:pStyle w:val="Normal"/>
        <w:rPr/>
      </w:pPr>
      <w:r>
        <w:rPr>
          <w:b/>
          <w:sz w:val="22"/>
        </w:rPr>
        <w:t xml:space="preserve">"Мы должны без всякого стеснения творить знамение креста там, где желаем это делать, помещать изображение креста там, где живем и работаем", - пишет священник в статье, опубликованной в апрельском номере православной газеты "Русь державная". </w:t>
      </w:r>
      <w:r>
        <w:rPr>
          <w:sz w:val="22"/>
        </w:rPr>
        <w:t>http://www.rusderjavnaya.info/article.php?art_id=338</w:t>
      </w:r>
    </w:p>
    <w:p>
      <w:pPr>
        <w:pStyle w:val="Normal"/>
        <w:rPr>
          <w:sz w:val="22"/>
        </w:rPr>
      </w:pPr>
      <w:r>
        <w:rPr>
          <w:sz w:val="22"/>
        </w:rPr>
        <w:t>Он подчеркнул, что "не нужно бояться быть христианами". "Не надо бояться говорить о том, что нашему обществу нужно нравственное обновление, если хотите, нравственная революция. И осуществить ее возможно не своими силами, а крестной силой и силой Божьей благодати. И мы должны это сделать, если нам дорого будущее нашего народа", - заявил отец Всеволод.</w:t>
      </w:r>
    </w:p>
    <w:p>
      <w:pPr>
        <w:pStyle w:val="Normal"/>
        <w:rPr>
          <w:sz w:val="22"/>
        </w:rPr>
      </w:pPr>
      <w:r>
        <w:rPr>
          <w:sz w:val="22"/>
        </w:rPr>
        <w:t>Он напомнил, что недавно кончились долгие споры в Европейском суде по правам человека по делу "Лаутси против Италии", которое "фактически поставило вопрос: быть или не быть изображению креста Господня в государственных школах стран-членов Совета Европы". Священник указал на то, что сегодня международное право подчас понимается не как нормы, принятые правительствами разных стран и ратифицированные их парламентами, а как судебные прецеденты, свойственные для англо-американской правовой системы. Именно поэтому решения Страсбургского суда пытаются подавать "как незыблемый закон, обязательный для исполнения во всех странах-членах Совета Европы".</w:t>
      </w:r>
    </w:p>
    <w:p>
      <w:pPr>
        <w:pStyle w:val="Normal"/>
        <w:rPr>
          <w:sz w:val="22"/>
        </w:rPr>
      </w:pPr>
      <w:r>
        <w:rPr>
          <w:sz w:val="22"/>
        </w:rPr>
        <w:t>"Понимая это, многие христиане Запада при поддержке православных из целого ряда стран, включая Россию, начали оспаривать решение ЕСПЧ, фактически запрещавшее размещение распятий в школах Италии. Сегодня это решение пересмотрено в окончательном суждении. Аналогичная победа одержана в Перу, где Конституционный суд признал возможным присутствие распятия в залах судебных заседаний", - сказано в статье.</w:t>
      </w:r>
    </w:p>
    <w:p>
      <w:pPr>
        <w:pStyle w:val="Normal"/>
        <w:rPr>
          <w:sz w:val="22"/>
        </w:rPr>
      </w:pPr>
      <w:r>
        <w:rPr>
          <w:sz w:val="22"/>
        </w:rPr>
        <w:t>Таким образом, делает вывод автор, сторонники "тотального изгнания религии из жизни общества теряют аргументы - как правовые, так и общефилософские", но "борьба не прекращается ни на миг и никогда не прекратится".</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01.04.11 Францию посетят два Патриарха</w:t>
      </w:r>
    </w:p>
    <w:p>
      <w:pPr>
        <w:pStyle w:val="Normal"/>
        <w:rPr>
          <w:sz w:val="22"/>
        </w:rPr>
      </w:pPr>
      <w:r>
        <w:rPr>
          <w:sz w:val="22"/>
        </w:rPr>
        <w:t>Ассамблея православных епископов Франции опубликовала коммюнике, в котором сообщается о предстоящих визитах Патриарха Константинопольского Варфоломея в Париж и Патриарха Румынского Даниила в Страсбург.</w:t>
      </w:r>
    </w:p>
    <w:p>
      <w:pPr>
        <w:pStyle w:val="Normal"/>
        <w:rPr>
          <w:sz w:val="22"/>
        </w:rPr>
      </w:pPr>
      <w:r>
        <w:rPr>
          <w:sz w:val="22"/>
        </w:rPr>
        <w:t>Патриарх Варфоломей совершит свой официальный визит во Францию с 11 по 14 апреля 2011. В ходе визита в Париже он встретится с рядом официальных лиц Французского государства. Патриарх Варфоломей также намерен встретиться с православными епископами Франции и обсудить с ними церковную жизнь Франции, а также вопросы межправославного сотрудничества внутри Ассамблеи православных епископов Франции.</w:t>
      </w:r>
    </w:p>
    <w:p>
      <w:pPr>
        <w:pStyle w:val="Normal"/>
        <w:rPr>
          <w:sz w:val="22"/>
        </w:rPr>
      </w:pPr>
      <w:r>
        <w:rPr>
          <w:sz w:val="22"/>
        </w:rPr>
        <w:t>Вечером 11 апреля Патриарх Варфоломей совершит молебен в соборе святого Стефана - кафедральном храме Галльской митрополии Константинопольского Патриархата.</w:t>
      </w:r>
    </w:p>
    <w:p>
      <w:pPr>
        <w:pStyle w:val="Normal"/>
        <w:rPr>
          <w:sz w:val="22"/>
        </w:rPr>
      </w:pPr>
      <w:r>
        <w:rPr>
          <w:sz w:val="22"/>
        </w:rPr>
        <w:t>Также в рамках предстоящего визита глава Константинопольской Церкви примет участие 12 апреля в мероприятии в парижском издательстве CERF по случаю презентации своей книги «Навстречу тайне. Постижение православного христианства сегодня».</w:t>
      </w:r>
    </w:p>
    <w:p>
      <w:pPr>
        <w:pStyle w:val="Normal"/>
        <w:rPr>
          <w:sz w:val="22"/>
        </w:rPr>
      </w:pPr>
      <w:r>
        <w:rPr>
          <w:sz w:val="22"/>
        </w:rPr>
        <w:t>Визит Патриарха Константинопольского в Православный Богословский Свято-Сергиевский институт в Париже запланирован на 14 апреля: утром в учебном заведении состоится академическое заседание.</w:t>
      </w:r>
    </w:p>
    <w:p>
      <w:pPr>
        <w:pStyle w:val="Normal"/>
        <w:rPr>
          <w:sz w:val="22"/>
        </w:rPr>
      </w:pPr>
      <w:r>
        <w:rPr>
          <w:sz w:val="22"/>
        </w:rPr>
        <w:t>Со своей стороны, Патриарх Даниил, глава Румынской Православной Церкви, осуществит с 9 по 13 апреля визит в Страсбург, куда он приглашен Советом Европы. Патриарх выступит с обращением к этой организации, как это уже имело место в отношении Предстоятелей других Поместных Православных Церкв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4.11 В Болгарии прославлены мученики, пострадавшие за веру в 1876 году</w:t>
      </w:r>
    </w:p>
    <w:p>
      <w:pPr>
        <w:pStyle w:val="Normal"/>
        <w:rPr>
          <w:sz w:val="22"/>
        </w:rPr>
      </w:pPr>
      <w:r>
        <w:rPr>
          <w:sz w:val="22"/>
        </w:rPr>
        <w:t>Совершена канонизация новомучеников, пострадавших за веру Христову в местностях Батак и Ново-Село во время национально-освободительного Апрельского восстания 1876 года.</w:t>
      </w:r>
    </w:p>
    <w:p>
      <w:pPr>
        <w:pStyle w:val="Normal"/>
        <w:rPr>
          <w:sz w:val="22"/>
        </w:rPr>
      </w:pPr>
      <w:r>
        <w:rPr>
          <w:sz w:val="22"/>
        </w:rPr>
        <w:t>Святейший Патриарх Болгарский Максим в сослужении собора архипастырей отслужил Божественную литургию в Александро-Невском кафедральном соборе в Софии. За богослужением молились Президент Республики Болгария Георгий Пырванов, Премьер-министр страны Бойко Борисов, спикер болгарского Парламента Цецка Цачева, депутаты и многочисленные прихожане.</w:t>
      </w:r>
    </w:p>
    <w:p>
      <w:pPr>
        <w:pStyle w:val="Normal"/>
        <w:rPr>
          <w:sz w:val="22"/>
        </w:rPr>
      </w:pPr>
      <w:r>
        <w:rPr>
          <w:sz w:val="22"/>
        </w:rPr>
        <w:t>По завершении Литургии был отслужен благодарственный молебен, во время которого состоялось освящение икон новопрославленных святых.</w:t>
      </w:r>
    </w:p>
    <w:p>
      <w:pPr>
        <w:pStyle w:val="Normal"/>
        <w:rPr>
          <w:sz w:val="22"/>
        </w:rPr>
      </w:pPr>
      <w:r>
        <w:rPr>
          <w:sz w:val="22"/>
        </w:rPr>
        <w:t>Накануне, 2 апреля, перед началом Всенощного бдения была совершена последняя панихида по новомученикам. Поминальную службу возглавил Предстоятель Болгарской Православной Церкви.</w:t>
      </w:r>
    </w:p>
    <w:p>
      <w:pPr>
        <w:pStyle w:val="Normal"/>
        <w:rPr>
          <w:sz w:val="22"/>
        </w:rPr>
      </w:pPr>
      <w:r>
        <w:rPr>
          <w:sz w:val="22"/>
        </w:rPr>
        <w:t>В истории сохранились лишь несколько имен из числа мучеников, пострадавших в местности Батак, - это зверски убиенные священники Петр и Нейчо, Трендафил Тошев, Иван, Илия и другие. Известны имена и мучеников Новосельских - священники Никола и Георгий, а также семь монахинь. Все они были убиты в ходе подавления Апрельского восстания войсками Османской империи.</w:t>
      </w:r>
    </w:p>
    <w:p>
      <w:pPr>
        <w:pStyle w:val="Normal"/>
        <w:rPr>
          <w:sz w:val="22"/>
        </w:rPr>
      </w:pPr>
      <w:r>
        <w:rPr>
          <w:sz w:val="22"/>
        </w:rPr>
        <w:t>Память новомучеников, пострадавших в местности Батак, будет совершаться 17 мая, а Новосельских - 9 мая (по новому стилю).</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4.04.11 Исполнилось 65 лет со дня основания Отдела внешних церковных связей</w:t>
      </w:r>
    </w:p>
    <w:p>
      <w:pPr>
        <w:pStyle w:val="Normal"/>
        <w:rPr>
          <w:sz w:val="22"/>
        </w:rPr>
      </w:pPr>
      <w:r>
        <w:rPr>
          <w:sz w:val="22"/>
        </w:rPr>
        <w:t>Исполнилось 65 лет со дня основания одного из важнейших Синодальных учреждений Русской Православной Церкви - Отдела внешних церковных связей.</w:t>
      </w:r>
    </w:p>
    <w:p>
      <w:pPr>
        <w:pStyle w:val="Normal"/>
        <w:rPr>
          <w:sz w:val="22"/>
        </w:rPr>
      </w:pPr>
      <w:r>
        <w:rPr>
          <w:sz w:val="22"/>
        </w:rPr>
        <w:t>Отдел внешних церковных связей Московского Патриархата (до 2000 года Отдел внешних церковных сношений) был образован Священным Синодом 4 апреля 1946 года, когда развитие внешней деятельности Русской Православной Церкви потребовало создания специального органа, ответственного за это направление.</w:t>
      </w:r>
    </w:p>
    <w:p>
      <w:pPr>
        <w:pStyle w:val="Normal"/>
        <w:rPr>
          <w:sz w:val="22"/>
        </w:rPr>
      </w:pPr>
      <w:r>
        <w:rPr>
          <w:sz w:val="22"/>
        </w:rPr>
        <w:t>Первым председателем ОВЦС (1946-1960 гг.) стал митрополит Крутицкий и Коломенский Николай (Ярушевич). Затем, с 1960 по 1972 год, отдел возглавлял митрополит Ленинградский и Новгородский Никодим (Ротов). С 1972 по 1981 пост председателя ОВЦС занимал митрополит Крутицкий и Коломенский Ювеналий (Поярков), а с 1981 по 1989 год - митрополит Минский и Белорусский Филарет (Вахромеев).</w:t>
      </w:r>
    </w:p>
    <w:p>
      <w:pPr>
        <w:pStyle w:val="Normal"/>
        <w:rPr>
          <w:sz w:val="22"/>
        </w:rPr>
      </w:pPr>
      <w:r>
        <w:rPr>
          <w:sz w:val="22"/>
        </w:rPr>
        <w:t>С 1989 по 2009 год Отдел возглавлял архиепископ (с 1991 года митрополит) Смоленский и Калининградский Кирилл, ныне Святейший Патриарх Московский и всея Руси. В этот период произошли качественные изменения в структуре и деятельности ОВЦС. На принципиально новый уровень вышел диалог с государственной властью, в результате чего была достигнута оптимизация церковно-государственных отношений, расширились и упрочились контакты и сотрудничество с политическими, общественными, научными, культурными и иными подобными организациями.</w:t>
      </w:r>
    </w:p>
    <w:p>
      <w:pPr>
        <w:pStyle w:val="Normal"/>
        <w:rPr>
          <w:sz w:val="22"/>
        </w:rPr>
      </w:pPr>
      <w:r>
        <w:rPr>
          <w:sz w:val="22"/>
        </w:rPr>
        <w:t>Отдел организовал процесс выработки документа, представляющего церковное отношение к различным общественным явлениям и проблемам, - Основ социальной концепции Русской Православной Церкви, принятых на Юбилейном Архиерейском Соборе в 2000 году.</w:t>
      </w:r>
    </w:p>
    <w:p>
      <w:pPr>
        <w:pStyle w:val="Normal"/>
        <w:rPr>
          <w:sz w:val="22"/>
        </w:rPr>
      </w:pPr>
      <w:r>
        <w:rPr>
          <w:sz w:val="22"/>
        </w:rPr>
        <w:t>17 мая 2007 года подписанием Акта о каноническом общении было восстановлено единство Московского Патриархата и Русской Зарубежной Церкви, что стало итогом длительных консультаций и переговоров, проводившихся при деятельном участии ОВЦС.</w:t>
      </w:r>
    </w:p>
    <w:p>
      <w:pPr>
        <w:pStyle w:val="Normal"/>
        <w:rPr>
          <w:sz w:val="22"/>
        </w:rPr>
      </w:pPr>
      <w:r>
        <w:rPr>
          <w:sz w:val="22"/>
        </w:rPr>
        <w:t>Руководствуясь пастырской заботой о православных соотечественниках, в силу миграционных процессов оказавшихся за рубежами нашей Родины, ОВЦС способствовал увеличению зарубежных приходов и учреждений Московского Патриархата.</w:t>
      </w:r>
    </w:p>
    <w:p>
      <w:pPr>
        <w:pStyle w:val="Normal"/>
        <w:rPr>
          <w:sz w:val="22"/>
        </w:rPr>
      </w:pPr>
      <w:r>
        <w:rPr>
          <w:sz w:val="22"/>
        </w:rPr>
        <w:t>После кончины Святейшего Патриарха Алексия II Священный Синод 6 декабря 2008 года избрал митрополита Кирилла Местоблюстителем Патриаршего престола, а 27 января 2009 года на Поместном Соборе Русской Православной Церкви митрополит Кирилл был избран Патриархом Московским и всея Руси. Интронизация Святейшего Патриарха Кирилла состоялась 1 февраля 2009 года в Храме Христа Спасителя.</w:t>
      </w:r>
    </w:p>
    <w:p>
      <w:pPr>
        <w:pStyle w:val="Normal"/>
        <w:rPr>
          <w:sz w:val="22"/>
        </w:rPr>
      </w:pPr>
      <w:r>
        <w:rPr>
          <w:sz w:val="22"/>
        </w:rPr>
        <w:t>Определением Священного Синода от 31 марта 2009 года в рамках оптимизации деятельности Синодальных учреждений на базе ОВЦС были созданы Отдел по взаимоотношениям Церкви и общества и Управление Московской Патриархии по зарубежным учреждениям, которым была передана часть функций Отдела. Действовавший при ОВЦС филиал аспирантуры Московской Духовной академии был преобразован в Общецерковную аспирантуру и докторантуру имени святых равноапостольных Кирилла и Мефодия.</w:t>
      </w:r>
    </w:p>
    <w:p>
      <w:pPr>
        <w:pStyle w:val="Normal"/>
        <w:rPr>
          <w:sz w:val="22"/>
        </w:rPr>
      </w:pPr>
      <w:r>
        <w:rPr>
          <w:sz w:val="22"/>
        </w:rPr>
        <w:t>Тогда же председателем Отдела внешних церковных связей назначен епископ Венский и Австрийский Иларион (ныне митрополит Волоколамский, викарий Московской епархии).</w:t>
      </w:r>
    </w:p>
    <w:p>
      <w:pPr>
        <w:pStyle w:val="Normal"/>
        <w:rPr>
          <w:sz w:val="22"/>
        </w:rPr>
      </w:pPr>
      <w:r>
        <w:rPr>
          <w:sz w:val="22"/>
        </w:rPr>
        <w:t>Сегодня работу по основным направлениям деятельности ОВЦС осуществляют секретариаты по межправославным отношениям, по межхристианским отношениям и по делам дальнего зарубежья.</w:t>
      </w:r>
    </w:p>
    <w:p>
      <w:pPr>
        <w:pStyle w:val="Normal"/>
        <w:rPr>
          <w:sz w:val="22"/>
        </w:rPr>
      </w:pPr>
      <w:r>
        <w:rPr>
          <w:sz w:val="22"/>
        </w:rPr>
        <w:t>Статус и задачи Отдела определяются Уставом Русской Православной Церкви и Уставом Отдела. ОВЦС подотчетен Святейшему Патриарху и Священному Синоду, которые ежегодно утверждают программу его деятельности. Руководящими документами для ОВЦС являются постановления Поместных и Архиерейских Соборов Русской Православной Церкви, определения Священного Синода, поручения Святейшего Патриарха Московского и всея Руси.</w:t>
      </w:r>
    </w:p>
    <w:p>
      <w:pPr>
        <w:pStyle w:val="Normal"/>
        <w:rPr>
          <w:sz w:val="22"/>
        </w:rPr>
      </w:pPr>
      <w:r>
        <w:rPr>
          <w:sz w:val="22"/>
        </w:rPr>
        <w:t>Празднования юбилеев ОВЦС, по сложившейся традиции, проходят в послепасхальный перио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4.11 В российской армии в 2011 году появятся 240 штатных священников</w:t>
      </w:r>
    </w:p>
    <w:p>
      <w:pPr>
        <w:pStyle w:val="Normal"/>
        <w:rPr>
          <w:sz w:val="22"/>
        </w:rPr>
      </w:pPr>
      <w:r>
        <w:rPr>
          <w:sz w:val="22"/>
        </w:rPr>
        <w:t>В российской армии в 2011 году будет создано 240 штатных мест для священнослужителей, сообщил председатель Синодального отдела по взаимодействию с Вооруженными силами и правоохранительными учреждениями протоиерей Димитрий Смирнов.</w:t>
      </w:r>
    </w:p>
    <w:p>
      <w:pPr>
        <w:pStyle w:val="Normal"/>
        <w:rPr>
          <w:sz w:val="22"/>
        </w:rPr>
      </w:pPr>
      <w:r>
        <w:rPr>
          <w:sz w:val="22"/>
        </w:rPr>
        <w:t>Возрождение в России института военного духовенства, упраздненного в 1918 году, проходит в два этапа. По итогам первого этапа 13 первых священнослужителей были направлены на военные базы Вооруженных сил РФ за рубежом и в Северо-Кавказский военный округ. Предполагалось, что второй этап завершится к концу 2010 года и к тому времени в армии должны были служить уже 250 священников.</w:t>
      </w:r>
    </w:p>
    <w:p>
      <w:pPr>
        <w:pStyle w:val="Normal"/>
        <w:rPr>
          <w:sz w:val="22"/>
        </w:rPr>
      </w:pPr>
      <w:r>
        <w:rPr>
          <w:sz w:val="22"/>
        </w:rPr>
        <w:t>«После обсуждений количество штатных мест для священнослужителей было уточнено, и в этом году в российской армии для них будет создано 240 штатных мест», - заявил протоиерей Димитрий.</w:t>
      </w:r>
    </w:p>
    <w:p>
      <w:pPr>
        <w:pStyle w:val="Normal"/>
        <w:rPr>
          <w:sz w:val="22"/>
        </w:rPr>
      </w:pPr>
      <w:r>
        <w:rPr>
          <w:sz w:val="22"/>
        </w:rPr>
        <w:t>По его данным, в настоящее время в воинских частях на добровольных началах работает около тысячи священнослужителей. Как сообщал ранее министр обороны РФ А.Э. Сердюков, зарплата штатных священнослужителей в армии будет как у заместителей командира бригады по воспитательной работе - чуть более 20 тысяч рублей в месяц.</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4.11 В Беларуси к лику святых причислен архимандрит Леонтий (Карпович)</w:t>
      </w:r>
    </w:p>
    <w:p>
      <w:pPr>
        <w:pStyle w:val="Normal"/>
        <w:rPr>
          <w:sz w:val="22"/>
        </w:rPr>
      </w:pPr>
      <w:r>
        <w:rPr>
          <w:sz w:val="22"/>
        </w:rPr>
        <w:t>В Минске под председательством Патриаршего экзарха всея Беларуси митрополита Минского и Слуцкого Филарета состоялось очередное заседание Синода Белорусской Православной Церкви.</w:t>
      </w:r>
    </w:p>
    <w:p>
      <w:pPr>
        <w:pStyle w:val="Normal"/>
        <w:rPr>
          <w:sz w:val="22"/>
        </w:rPr>
      </w:pPr>
      <w:r>
        <w:rPr>
          <w:sz w:val="22"/>
        </w:rPr>
        <w:t>На заседании присутствовали заместитель главы Администрации Президента Республики Беларусь А.М. Радьков, заместитель премьер-министра РБ А.А. Тозик и уполномоченный по делам религий и национальностей при Совете министров РБ Л.П. Гуляко.</w:t>
      </w:r>
    </w:p>
    <w:p>
      <w:pPr>
        <w:pStyle w:val="Normal"/>
        <w:rPr>
          <w:sz w:val="22"/>
        </w:rPr>
      </w:pPr>
      <w:r>
        <w:rPr>
          <w:sz w:val="22"/>
        </w:rPr>
        <w:t>Совместно с представителями государственной власти Синод обсудил ряд вопросов церковно-общественного характера, а также отметил высокую значимость процесса укрепления церковно-государственных отношений.</w:t>
      </w:r>
    </w:p>
    <w:p>
      <w:pPr>
        <w:pStyle w:val="Normal"/>
        <w:rPr>
          <w:sz w:val="22"/>
        </w:rPr>
      </w:pPr>
      <w:r>
        <w:rPr>
          <w:sz w:val="22"/>
        </w:rPr>
        <w:t>Откликаясь на послание Святейшего Патриарха Московского и всея Руси Кирилла архипастырям, пастырям, монашествующим и всем верным чадам Русской Православной Церкви в связи с бедствиями в Японии, Синод призвал православных христиан Белоруссии «разделить с японским народом тяготы несения креста путем молитвы и посильной материальной помощи».</w:t>
      </w:r>
    </w:p>
    <w:p>
      <w:pPr>
        <w:pStyle w:val="Normal"/>
        <w:rPr>
          <w:sz w:val="22"/>
        </w:rPr>
      </w:pPr>
      <w:r>
        <w:rPr>
          <w:sz w:val="22"/>
        </w:rPr>
        <w:t>Участники заседания обсудили грядущее 25-летие Чернобыльской катастрофы. Мероприятия в Минске, посвященные скорбной дате, организуют приходы храмов в честь иконы Божией Матери «Всех скорбящих Радость» и в честь иконы Божией Матери «Взыскание погибших» совместно с Департаментом по ликвидации последствий аварии на ЧАЭС Министерства по чрезвычайным ситуациям РБ. Одним из них станет международная конференция, в которой наряду со специалистами из стран Европы примут участие представители христианских Церквей Белоруссии.</w:t>
      </w:r>
    </w:p>
    <w:p>
      <w:pPr>
        <w:pStyle w:val="Normal"/>
        <w:rPr>
          <w:sz w:val="22"/>
        </w:rPr>
      </w:pPr>
      <w:r>
        <w:rPr>
          <w:sz w:val="22"/>
        </w:rPr>
        <w:t>Решением Синода к лику местночтимых святых Белорусской Православной Церкви в чине преподобных был причислен архимандрит Виленский Леонтий (Карпович; 1580-1620), защитник Православия в период введения унии.</w:t>
      </w:r>
    </w:p>
    <w:p>
      <w:pPr>
        <w:pStyle w:val="Normal"/>
        <w:rPr>
          <w:sz w:val="22"/>
        </w:rPr>
      </w:pPr>
      <w:r>
        <w:rPr>
          <w:sz w:val="22"/>
        </w:rPr>
        <w:t>Также члены Синода рассмотрели вопрос о возрождении Свято-Успенского женского монастыря в с. Слобода Витебского района и обсудили ряд кадровых назначен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4.04.11 Японцам подарили икону «Чернобыльский Спас»</w:t>
      </w:r>
    </w:p>
    <w:p>
      <w:pPr>
        <w:pStyle w:val="Normal"/>
        <w:rPr>
          <w:sz w:val="22"/>
        </w:rPr>
      </w:pPr>
      <w:r>
        <w:rPr>
          <w:sz w:val="22"/>
        </w:rPr>
        <w:t>Совет Донецкой областной организации «Союз Чернобыль Украины» передал Японии освященную икону «Чернобыльский Спас». Этот дар председатель общественной организации «Союз Чернобыль Украины» Евгений Стружко вручил директору балетной школы «Терада Балет Арт Скул» Мечико Терада.</w:t>
      </w:r>
    </w:p>
    <w:p>
      <w:pPr>
        <w:pStyle w:val="Normal"/>
        <w:rPr>
          <w:sz w:val="22"/>
        </w:rPr>
      </w:pPr>
      <w:r>
        <w:rPr>
          <w:sz w:val="22"/>
        </w:rPr>
        <w:t>В свое время, когда произошла авария на Чернобыльской АЭС, Мечико-сан приехала в Украину с балетными показами, не побоявшись последствий этой трагедии. Дончане верят, что подаренная ими икона должна оберегать Японию, которую сейчас постигла такая же беда, что и Украину 25 лет назад.</w:t>
      </w:r>
    </w:p>
    <w:p>
      <w:pPr>
        <w:pStyle w:val="Normal"/>
        <w:rPr>
          <w:sz w:val="22"/>
        </w:rPr>
      </w:pPr>
      <w:r>
        <w:rPr>
          <w:sz w:val="22"/>
        </w:rPr>
        <w:t>«Это икона, на которой изображен Господь наш Иисус Христос, Матерь Божия, Архангел Михаил, живые и мертвые ликвидаторы чернобыльской катастрофы - святыня. Мы сегодня хотели бы быть вместе с пострадавшими японцами, людьми, которые переживают эту трагедию - нам она очень близка. Поэтому мы бы хотели передать эту святыню в один из православных японских храмов», - сказал Е. Стружко.</w:t>
      </w:r>
    </w:p>
    <w:p>
      <w:pPr>
        <w:pStyle w:val="Normal"/>
        <w:rPr>
          <w:sz w:val="22"/>
        </w:rPr>
      </w:pPr>
      <w:r>
        <w:rPr>
          <w:sz w:val="22"/>
        </w:rPr>
        <w:t>Мечико-сан назвала такой подарок бесценным. «Большое Вам спасибо за такие теплые слова. Я приму с благодарностью и передам», - сказала он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5.04.11 В Русской Церкви призывают отказаться от анонимности в Интернете</w:t>
      </w:r>
    </w:p>
    <w:p>
      <w:pPr>
        <w:pStyle w:val="Normal"/>
        <w:rPr>
          <w:sz w:val="22"/>
        </w:rPr>
      </w:pPr>
      <w:r>
        <w:rPr>
          <w:sz w:val="22"/>
        </w:rPr>
        <w:t>Следует положить конец анонимности посетителей интернет-форумов, считает глава синодального Отдела по взаимоотношениям Церкви и общества протоиерей Всеволод Чаплин.</w:t>
      </w:r>
    </w:p>
    <w:p>
      <w:pPr>
        <w:pStyle w:val="Normal"/>
        <w:rPr>
          <w:sz w:val="22"/>
        </w:rPr>
      </w:pPr>
      <w:r>
        <w:rPr>
          <w:sz w:val="22"/>
        </w:rPr>
        <w:t>"Не настало ли время отказаться от анонимности в Интернете? В "реальном" пространстве люди обычно не приемлют анонимности. Если я вдруг, общаясь с вами, одену маску, буду пользоваться кличкой и скрывать свое настоящее имя, у вас будут все основания не доверять мне", - сказал священник на встрече с представителями Американо-израильского комитета общественных отношений.</w:t>
      </w:r>
    </w:p>
    <w:p>
      <w:pPr>
        <w:pStyle w:val="Normal"/>
        <w:rPr>
          <w:sz w:val="22"/>
        </w:rPr>
      </w:pPr>
      <w:r>
        <w:rPr>
          <w:sz w:val="22"/>
        </w:rPr>
        <w:t>По его словам, таковы правила общества, "которое прошло путем проб и ошибок и пришло к определенной структуризации, к определенным правилам поведения".</w:t>
      </w:r>
    </w:p>
    <w:p>
      <w:pPr>
        <w:pStyle w:val="Normal"/>
        <w:rPr>
          <w:sz w:val="22"/>
        </w:rPr>
      </w:pPr>
      <w:r>
        <w:rPr>
          <w:sz w:val="22"/>
        </w:rPr>
        <w:t>"Не стоит ли установить такие же правила поведения и в "виртуальном пространстве" - по крайней мере, на уровне представлений о том, какого человека считать достойным общения и внимания, а какого нет? У меня нет готовых ответов на этот вопрос, но он стоит со всей серьезностью", - подчеркнул отец Всеволод.</w:t>
      </w:r>
    </w:p>
    <w:p>
      <w:pPr>
        <w:pStyle w:val="Normal"/>
        <w:rPr>
          <w:sz w:val="22"/>
        </w:rPr>
      </w:pPr>
      <w:r>
        <w:rPr>
          <w:sz w:val="22"/>
        </w:rPr>
        <w:t>Он указал на то, что сегодня в России существует "серьезная проблема распространения антисемитизма, русофобии, кавказофобии, ненависти к выходцам из Средней Азии".</w:t>
      </w:r>
    </w:p>
    <w:p>
      <w:pPr>
        <w:pStyle w:val="Normal"/>
        <w:rPr>
          <w:sz w:val="22"/>
        </w:rPr>
      </w:pPr>
      <w:r>
        <w:rPr>
          <w:sz w:val="22"/>
        </w:rPr>
        <w:t>"Все это чревато провокацией столкновения на национальной почве. Чаще всего агрессивные высказывания, унижающие достоинство человека по национальному признаку, распространяются в Интернете", - заметил представитель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4.11 Патриарх Кирилл не назначал своего представителя в Абхазии</w:t>
      </w:r>
    </w:p>
    <w:p>
      <w:pPr>
        <w:pStyle w:val="Normal"/>
        <w:rPr>
          <w:sz w:val="22"/>
        </w:rPr>
      </w:pPr>
      <w:r>
        <w:rPr>
          <w:sz w:val="22"/>
        </w:rPr>
        <w:t>Грузинская Патриархия не подтверждает информацию о том, что патриарх Московский и всея Руси Кирилл якобы назначил настоятелем монастыря Симона Кананита в Новом Афоне в Абхазии игумена Ефрема (Виноградова).</w:t>
      </w:r>
    </w:p>
    <w:p>
      <w:pPr>
        <w:pStyle w:val="Normal"/>
        <w:rPr>
          <w:sz w:val="22"/>
        </w:rPr>
      </w:pPr>
      <w:r>
        <w:rPr>
          <w:sz w:val="22"/>
        </w:rPr>
        <w:t>По информации патриархии Грузии, глава синодального Отдела внешних церковных связей митрополит Волоколамский Иларион в телефонной беседе с католикосом-патриархом Илией II опроверг эту информацию абхазских СМИ, заявив, что она не соответствует действительности.</w:t>
      </w:r>
    </w:p>
    <w:p>
      <w:pPr>
        <w:pStyle w:val="Normal"/>
        <w:rPr>
          <w:sz w:val="22"/>
        </w:rPr>
      </w:pPr>
      <w:r>
        <w:rPr>
          <w:sz w:val="22"/>
        </w:rPr>
        <w:t>Новоафонский монастырь основали во второй половине XIX века монахи русского на Афоне Свято-Пантелеимонова монастыря. Александр III подарил обители музыкальные куранты, которые установлены на самой высокой башне обители. Часть фресок была выполнена известными волжскими мастерами - братьями Оловянниковыми, а стены расписаны мастерами из села Палех Владимирской губернии и группой московских художни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4.11 В Грузии проходит 40-дневная акция против абортов</w:t>
      </w:r>
    </w:p>
    <w:p>
      <w:pPr>
        <w:pStyle w:val="Normal"/>
        <w:rPr>
          <w:sz w:val="22"/>
        </w:rPr>
      </w:pPr>
      <w:r>
        <w:rPr>
          <w:sz w:val="22"/>
        </w:rPr>
        <w:t>В Тбилиси перед зданием парламента Грузии проходит сорокадневная акция «Против абортов!», организованная грузинской общественной организацией «За жизнь».</w:t>
      </w:r>
    </w:p>
    <w:p>
      <w:pPr>
        <w:pStyle w:val="Normal"/>
        <w:rPr>
          <w:sz w:val="22"/>
        </w:rPr>
      </w:pPr>
      <w:r>
        <w:rPr>
          <w:sz w:val="22"/>
        </w:rPr>
        <w:t>«Наша акция началась 9 марта и будет продолжаться 40 дней, так как это число является библейским», - сказал один из лидеров этой организации Кахабер Чхаидзе. Подобные акции параллельно проходят в девяти странах мира - в Европе и США.</w:t>
      </w:r>
    </w:p>
    <w:p>
      <w:pPr>
        <w:pStyle w:val="Normal"/>
        <w:rPr>
          <w:sz w:val="22"/>
        </w:rPr>
      </w:pPr>
      <w:r>
        <w:rPr>
          <w:sz w:val="22"/>
        </w:rPr>
        <w:t>По словам Чхаидзе, статистика абортов в Грузии вызывает тревогу. Только в 2009 году официальное число абортов в стране составило более 23 тысяч. Неофициально же эта цифра всегда намного больше, как минимум в пять раз,</w:t>
      </w:r>
    </w:p>
    <w:p>
      <w:pPr>
        <w:pStyle w:val="Normal"/>
        <w:rPr>
          <w:sz w:val="22"/>
        </w:rPr>
      </w:pPr>
      <w:r>
        <w:rPr>
          <w:sz w:val="22"/>
        </w:rPr>
        <w:t>В рамках акции ее участники собирают подписи граждан, которые выступают против абортов и за сокращение их числа в Грузии.</w:t>
      </w:r>
    </w:p>
    <w:p>
      <w:pPr>
        <w:pStyle w:val="Normal"/>
        <w:rPr>
          <w:sz w:val="22"/>
        </w:rPr>
      </w:pPr>
      <w:r>
        <w:rPr>
          <w:sz w:val="22"/>
        </w:rPr>
        <w:t>«Конечно, мы не ждем от нашей акции радикальных изменений по отношению к этому вопросу, но надеемся, что со своей стороны мы внесем маленькую лепту в сокращение числа абортов», - отметил Кахабер Чхаидз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5.04.11 Опубликовано пособие по организации общества трезвости на приходе</w:t>
      </w:r>
    </w:p>
    <w:p>
      <w:pPr>
        <w:pStyle w:val="Normal"/>
        <w:rPr>
          <w:sz w:val="22"/>
        </w:rPr>
      </w:pPr>
      <w:r>
        <w:rPr>
          <w:sz w:val="22"/>
        </w:rPr>
        <w:t>Вышла в свет книга «Как организовать общество трезвости на приходе. Практические рекомендации». Это 2-е, дополненное издание, подготовлено Синодальным отделом по церковной благотворительности и социальному служению и продолжает серию «Азбука милосердия: методические и справочные пособия».</w:t>
      </w:r>
    </w:p>
    <w:p>
      <w:pPr>
        <w:pStyle w:val="Normal"/>
        <w:rPr>
          <w:sz w:val="22"/>
        </w:rPr>
      </w:pPr>
      <w:r>
        <w:rPr>
          <w:sz w:val="22"/>
        </w:rPr>
        <w:t>Автор пособия - священник Игорь Бачинин, кандидат педагогических наук, член Церковно-общественного совета по противодействию алкогольной угрозе, председатель Иоанно-Предтеченского братства «Трезвение» Екатеринбургской епархии, более 20 лет занимается трезвенным просвещением и помощью зависимым.</w:t>
      </w:r>
    </w:p>
    <w:p>
      <w:pPr>
        <w:pStyle w:val="Normal"/>
        <w:rPr>
          <w:sz w:val="22"/>
        </w:rPr>
      </w:pPr>
      <w:r>
        <w:rPr>
          <w:sz w:val="22"/>
        </w:rPr>
        <w:t>Новое издание является практическим руководством по организации разных видов церковной помощи, от самых простых (молитва по соглашению, беседы с родственниками, обеты трезвости, приходские общества трезвости) до более сложных (организация епархиальных и городских попечительств о народной трезвости, проведение дня трезвости и др.). Для каждой формы такой работы в книге есть соответствующее приложение: текст молитв, устав общества и т.д.</w:t>
      </w:r>
    </w:p>
    <w:p>
      <w:pPr>
        <w:pStyle w:val="Normal"/>
        <w:rPr>
          <w:sz w:val="22"/>
        </w:rPr>
      </w:pPr>
      <w:r>
        <w:rPr>
          <w:sz w:val="22"/>
        </w:rPr>
        <w:t>Книгу можно получить бесплатно в Синодальном отделе социальному служению в рабочие часы, предварительно позвонив по телефону: (495) 912-22-89. Адрес Отдела: Москва, ул. Николоямская, д. 57, стр.7.</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5.04.11 Глава ОВЦС МП подверг критике Израиль за лояльность к содомитам</w:t>
      </w:r>
    </w:p>
    <w:p>
      <w:pPr>
        <w:pStyle w:val="Normal"/>
        <w:rPr>
          <w:sz w:val="22"/>
        </w:rPr>
      </w:pPr>
      <w:r>
        <w:rPr>
          <w:sz w:val="22"/>
        </w:rPr>
        <w:t>"Израиль декларирует себя светским государством, но эта декларация, к сожалению, иногда приводит к игнорированию чувств верующих, причем не только иудейской, но и иных религий", - сказал глава синодального Отдела внешних церковных связей митрополит Волоколамский Иларион на встрече с делегацией Американо-израильского комитета общественных отношений.</w:t>
      </w:r>
    </w:p>
    <w:p>
      <w:pPr>
        <w:pStyle w:val="Normal"/>
        <w:rPr>
          <w:sz w:val="22"/>
        </w:rPr>
      </w:pPr>
      <w:r>
        <w:rPr>
          <w:sz w:val="22"/>
        </w:rPr>
        <w:t>По его словам, в Русской Церкви с сожалением восприняли новость о проведении в Иерусалиме "парадов гордости" сексуальных меньшинств.</w:t>
      </w:r>
    </w:p>
    <w:p>
      <w:pPr>
        <w:pStyle w:val="Normal"/>
        <w:rPr>
          <w:sz w:val="22"/>
        </w:rPr>
      </w:pPr>
      <w:r>
        <w:rPr>
          <w:sz w:val="22"/>
        </w:rPr>
        <w:t>"Мы убеждены, что только традиционная мораль может быть прочной опорой бытия общества и отношений между людьми. Вот почему необходим диалог религиозных общин с государством и всеми общественными силами, итоги которого находили бы воплощение в устройстве социума", - подчеркнул иерарх.</w:t>
      </w:r>
    </w:p>
    <w:p>
      <w:pPr>
        <w:pStyle w:val="Normal"/>
        <w:rPr>
          <w:sz w:val="22"/>
        </w:rPr>
      </w:pPr>
      <w:r>
        <w:rPr>
          <w:sz w:val="22"/>
        </w:rPr>
        <w:t>Он также коснулся темы палестино-израильского конфликта, отметив, что Русская Церковь выступает за его мирное урегулирование. "Совесть любого верующего человека восстает против ситуации перманентного кровопролития в местах, дорогих его сердцу. Именно поэтому решение ближневосточной проблемы немыслимо без обращения всех народов региона к своим религиозным традициям, которые могут остановить людей от насилия", - сказал владыка.</w:t>
      </w:r>
    </w:p>
    <w:p>
      <w:pPr>
        <w:pStyle w:val="Normal"/>
        <w:rPr>
          <w:sz w:val="22"/>
        </w:rPr>
      </w:pPr>
      <w:r>
        <w:rPr>
          <w:sz w:val="22"/>
        </w:rPr>
        <w:t>Он выразил сожаление, что "миротворческий вклад религий в ближневосточное урегулирование остается во многом невостребованным", добавив, что Русская Церковь готова выступать посредником в миротворческом процессе, предлагая свое содействие сторонам конфлик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6.04.11 Все расходы Церкви на благотворительность адресны и прозрачны</w:t>
      </w:r>
    </w:p>
    <w:p>
      <w:pPr>
        <w:pStyle w:val="Normal"/>
        <w:rPr>
          <w:sz w:val="22"/>
        </w:rPr>
      </w:pPr>
      <w:r>
        <w:rPr>
          <w:sz w:val="22"/>
        </w:rPr>
        <w:t>Глава синодального Отдела по церковной благотворительности и социальному служению епископ Смоленский и Вяземский Пантелеимон заявил, что социальное служение Церкви направлено на помощь конкретным людям, причем путь всех пожертвований можно проследить.</w:t>
      </w:r>
    </w:p>
    <w:p>
      <w:pPr>
        <w:pStyle w:val="Normal"/>
        <w:rPr>
          <w:sz w:val="22"/>
        </w:rPr>
      </w:pPr>
      <w:r>
        <w:rPr>
          <w:sz w:val="22"/>
        </w:rPr>
        <w:t>"У нас посчитан каждый рубль - можно зайти на сайт Диакония.ру и проследить путь денег. Конечно, телефонов конкретных людей мы там не вывешиваем. Но если у журналистов есть сомнения - пусть приходят к нам в отдел: мы дадим координаты любого погорельца, которому помогали, - можно будет удостовериться лично", - сказал он.</w:t>
      </w:r>
    </w:p>
    <w:p>
      <w:pPr>
        <w:pStyle w:val="Normal"/>
        <w:rPr>
          <w:sz w:val="22"/>
        </w:rPr>
      </w:pPr>
      <w:r>
        <w:rPr>
          <w:sz w:val="22"/>
        </w:rPr>
        <w:t>По словам епископа Пантелеимона, социальное служение Церкви основано на оказании адресной помощи конкретному человеку. "В этом наше принципиальное отличие от государственной социальной политики, которая во многом лишена гибкости и основана на жестких правилах. Поэтому во многих сферах социального служения Церковь сегодня имеет уникальный опыт, которым не располагают государственные учреждения", - считает владыка.</w:t>
      </w:r>
    </w:p>
    <w:p>
      <w:pPr>
        <w:pStyle w:val="Normal"/>
        <w:rPr>
          <w:sz w:val="22"/>
        </w:rPr>
      </w:pPr>
      <w:r>
        <w:rPr>
          <w:sz w:val="22"/>
        </w:rPr>
        <w:t>Епископ Пантелеимон призвал государство обратиться к опыту Церкви при организации детских хосписов, поскольку единственный в России детский хоспис был создан в 2003 году в Петербурге священником Русской Православной Церкви, который одновременно является его директором.</w:t>
      </w:r>
    </w:p>
    <w:p>
      <w:pPr>
        <w:pStyle w:val="Normal"/>
        <w:rPr>
          <w:sz w:val="22"/>
        </w:rPr>
      </w:pPr>
      <w:r>
        <w:rPr>
          <w:sz w:val="22"/>
        </w:rPr>
        <w:t>Епископ Пантелеимон напомнил, что, по древним правилам, на благотворительность не положено принимать "деньги блудницы", то есть любые нечестные деньги, однако если кто-то переводит средства на помощь нуждающимся, не всегда можно выяснить, кто и с какого дохода пожертвовал, поэтому принимаются все анонимные пожертвования, а Церковь в свою очередь молится "обо всех людях, которые стараются, как могут, исполнить Христову заповедь о любви".</w:t>
      </w:r>
    </w:p>
    <w:p>
      <w:pPr>
        <w:pStyle w:val="Normal"/>
        <w:rPr>
          <w:sz w:val="22"/>
        </w:rPr>
      </w:pPr>
      <w:r>
        <w:rPr>
          <w:sz w:val="22"/>
        </w:rPr>
        <w:t>Епископ Пантелеимон призвал не забывать, что человеку, которому мы помогаем, нужны не только деньги. "Люди очень часто ждут любви. Дети в детских домах накормлены, но там нет любви, старики в домах престарелых не нуждаются в пропитании, но там нет любви. И поэтому задача Русской Православной Церкви - привлечь к этому деланию любви как можно больше людей, чтобы они приходили в такие социальные учреждения со своими любящими открытыми сердцами", - сказал о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6.04.11 В Москве действуют 22 православные школы</w:t>
      </w:r>
    </w:p>
    <w:p>
      <w:pPr>
        <w:pStyle w:val="Normal"/>
        <w:rPr>
          <w:sz w:val="22"/>
        </w:rPr>
      </w:pPr>
      <w:r>
        <w:rPr>
          <w:sz w:val="22"/>
        </w:rPr>
        <w:t>В Совете православных школ Москвы сетуют на недостаточную помощь со стороны властей. "Я бы сказал, что основная на сегодня проблема заключается в отношении властей к православным школам", - заявил исполнительный директор Совета Алексей Тишутин.</w:t>
      </w:r>
    </w:p>
    <w:p>
      <w:pPr>
        <w:pStyle w:val="Normal"/>
        <w:rPr>
          <w:sz w:val="22"/>
        </w:rPr>
      </w:pPr>
      <w:r>
        <w:rPr>
          <w:sz w:val="22"/>
        </w:rPr>
        <w:t>Он сообщил, что сегодня в Москве действуют 22 аккредитованные православные общеобразовательные школы. Все они являются негосударственными. Девять из них имеют более высокий, чем у обычных школ, статус гимназий и центров образования.</w:t>
      </w:r>
    </w:p>
    <w:p>
      <w:pPr>
        <w:pStyle w:val="Normal"/>
        <w:rPr>
          <w:sz w:val="22"/>
        </w:rPr>
      </w:pPr>
      <w:r>
        <w:rPr>
          <w:sz w:val="22"/>
        </w:rPr>
        <w:t>По Тишутина, в январе 2010 года власти приняли решение финансировать все негосударственные школы как средние школы, то есть по нижнему нормативу - 60 тыс. рублей на ребенка в год, а не дифференцированно, в зависимости от статуса. До этого центры образования получали 100 тыс. рублей на ребенка в год, а гимназии - 120 тыс. При этом частные детские сады и дошкольные отделения вообще перестали финансировать.</w:t>
      </w:r>
    </w:p>
    <w:p>
      <w:pPr>
        <w:pStyle w:val="Normal"/>
        <w:rPr>
          <w:sz w:val="22"/>
        </w:rPr>
      </w:pPr>
      <w:r>
        <w:rPr>
          <w:sz w:val="22"/>
        </w:rPr>
        <w:t>"Упомянутое решение привело к тому, что фонды заработной платы этих учебных заведений были сокращены на 40-50%. При этом православные школы стремятся к тому, чтобы обучать детей на некоммерческой основе, а для этого необходимо финансирование, равное финансированию государственной школы", - сказал А.Тишутин.</w:t>
      </w:r>
    </w:p>
    <w:p>
      <w:pPr>
        <w:pStyle w:val="Normal"/>
        <w:rPr>
          <w:sz w:val="22"/>
        </w:rPr>
      </w:pPr>
      <w:r>
        <w:rPr>
          <w:sz w:val="22"/>
        </w:rPr>
        <w:t>Совет православных школ пытался поднять вопрос о финансировании перед новыми властями столицы, но, как отмечает его исполнительный директор, "пока воз и ныне там".</w:t>
      </w:r>
    </w:p>
    <w:p>
      <w:pPr>
        <w:pStyle w:val="Normal"/>
        <w:rPr>
          <w:sz w:val="22"/>
        </w:rPr>
      </w:pPr>
      <w:r>
        <w:rPr>
          <w:sz w:val="22"/>
        </w:rPr>
        <w:t>"В Москве порядка 140 негосударственных школ, 22 из них - православные, то есть удельный вес последних достаточно заметен. Вместе с тем в них обучается всего четыре - четыре с половиной тысячи человек. Это очень низкий показатель. Мы пытались перед властями неоднократно ставить вопрос увеличения православных учебных мест", - заявил А.Тишутин.</w:t>
      </w:r>
    </w:p>
    <w:p>
      <w:pPr>
        <w:pStyle w:val="Normal"/>
        <w:rPr>
          <w:sz w:val="22"/>
        </w:rPr>
      </w:pPr>
      <w:r>
        <w:rPr>
          <w:sz w:val="22"/>
        </w:rPr>
        <w:t>По его словам, в России есть реальные возможности создать условия для открытия новых православных общеобразовательных школ, "спрос на них есть и не удовлетворяется, в частности, потому, что почти все они вынуждены размещаться в зданиях бывших детских садов", а это "очень небольшие площади".</w:t>
      </w:r>
    </w:p>
    <w:p>
      <w:pPr>
        <w:pStyle w:val="Normal"/>
        <w:rPr>
          <w:sz w:val="22"/>
        </w:rPr>
      </w:pPr>
      <w:r>
        <w:rPr>
          <w:sz w:val="22"/>
        </w:rPr>
        <w:t>"Без предоставления полноценных школьных зданий удовлетворить этот спрос мы не в состоянии. Увы, власти города не спешат нам навстречу", - констатировал исполнительный директор Совета православных школ Москвы.</w:t>
      </w:r>
    </w:p>
    <w:p>
      <w:pPr>
        <w:pStyle w:val="Normal"/>
        <w:rPr>
          <w:sz w:val="22"/>
        </w:rPr>
      </w:pPr>
      <w:r>
        <w:rPr>
          <w:sz w:val="22"/>
        </w:rPr>
        <w:t>По его словам, себестоимость обучения одного ребенка в негосударственной школе в Москве - порядка 30 тыс. рублей в месяц, и православные школы держат цены "либо символические, либо в несколько раз ниже себестоимост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6.04.11 В Тбилиси найдена икона с изображением неизвестных святых</w:t>
      </w:r>
    </w:p>
    <w:p>
      <w:pPr>
        <w:pStyle w:val="Normal"/>
        <w:rPr>
          <w:sz w:val="22"/>
        </w:rPr>
      </w:pPr>
      <w:r>
        <w:rPr>
          <w:sz w:val="22"/>
        </w:rPr>
        <w:t>В Тбилиси, в храме святителя Николая, обнаружена икона с изображением ранее неизвестных грузинских святых.</w:t>
      </w:r>
    </w:p>
    <w:p>
      <w:pPr>
        <w:pStyle w:val="Normal"/>
        <w:rPr>
          <w:sz w:val="22"/>
        </w:rPr>
      </w:pPr>
      <w:r>
        <w:rPr>
          <w:sz w:val="22"/>
        </w:rPr>
        <w:t>Храм святителя Николая расположен в старом Чугуретском районе, на улице Хетагурова. Иконы были обнаружены во время расчистительных работ в трапезной храма. По словам священнослужителя тбилисского храма Казанской Божией Матери Давида Гоциридзе, обнаружены две иконы с изображением святых архиереев, имена которых прочитать невозможно.</w:t>
      </w:r>
    </w:p>
    <w:p>
      <w:pPr>
        <w:pStyle w:val="Normal"/>
        <w:rPr>
          <w:sz w:val="22"/>
        </w:rPr>
      </w:pPr>
      <w:r>
        <w:rPr>
          <w:sz w:val="22"/>
        </w:rPr>
        <w:t>"Это - графические изображения. Святые на иконах облачены в соответствии с грузинской церковной традицией. Характерной чертой икон является изображение на них пятикрестного грузинского флага, а над головами святых просматривается изображение ангельских крыл. Икон подобного характера и формы до сегодняшнего дня обнаружено не было, и эта находка нуждается в детальном исследовании", - заявил Давид Гоциридзе.</w:t>
      </w:r>
    </w:p>
    <w:p>
      <w:pPr>
        <w:pStyle w:val="Normal"/>
        <w:rPr>
          <w:sz w:val="22"/>
        </w:rPr>
      </w:pPr>
      <w:r>
        <w:rPr>
          <w:sz w:val="22"/>
        </w:rPr>
        <w:t>В Грузинской Патриархии считают, что найденная икона - негрузинского происхождения. По словам руководителя департамента искусства Грузинской Патриархии Наны Бурчуладзе, «изображенный на иконе флаг не грузинский, подобного в средние века в Грузии не было». «Это, скорее, иерусалимский флаг католиков», - заявила Бурчуладзе.</w:t>
      </w:r>
    </w:p>
    <w:p>
      <w:pPr>
        <w:pStyle w:val="Normal"/>
        <w:rPr>
          <w:sz w:val="22"/>
        </w:rPr>
      </w:pPr>
      <w:r>
        <w:rPr>
          <w:sz w:val="22"/>
        </w:rPr>
        <w:t>По ее словам, на иконе нет также никаких грузинских надписей. Она, по всей видимости, относится к XIX веку, а не к эпохе средневековья, как это предполагалось «по горячим следам» находк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07.04.11 Священник может стать президентом страны, считает протоиерей Всеволод Чаплин</w:t>
      </w:r>
    </w:p>
    <w:p>
      <w:pPr>
        <w:pStyle w:val="Normal"/>
        <w:rPr>
          <w:sz w:val="22"/>
        </w:rPr>
      </w:pPr>
      <w:r>
        <w:rPr>
          <w:sz w:val="22"/>
        </w:rPr>
        <w:t>Глава синодального Отдела по взаимоотношениям Церкви и общества протоиерей Всеволод Чаплин считает, что теоретически священнослужитель может стать во главе государства, но он не желал бы, чтобы это происходило.</w:t>
      </w:r>
    </w:p>
    <w:p>
      <w:pPr>
        <w:pStyle w:val="Normal"/>
        <w:rPr>
          <w:sz w:val="22"/>
        </w:rPr>
      </w:pPr>
      <w:r>
        <w:rPr>
          <w:sz w:val="22"/>
        </w:rPr>
        <w:t>"Вы знаете, священник может даже стать президентом. Я не очень хочу, чтобы это происходило, но формально никто не может ограничить право любого лица занять государственную должность", - сказал он в эфире радиостанции "Комсомольская правда".</w:t>
      </w:r>
    </w:p>
    <w:p>
      <w:pPr>
        <w:pStyle w:val="Normal"/>
        <w:rPr>
          <w:sz w:val="22"/>
        </w:rPr>
      </w:pPr>
      <w:r>
        <w:rPr>
          <w:sz w:val="22"/>
        </w:rPr>
        <w:t>Священник указал на то, что "Церковь сама ограничивает священнослужителей от того, чтобы они становились работниками органов власти", и об этом было "очень ясно" сказано на последнем Архиерейском Соборе в одном из его решений.</w:t>
      </w:r>
    </w:p>
    <w:p>
      <w:pPr>
        <w:pStyle w:val="Normal"/>
        <w:rPr>
          <w:sz w:val="22"/>
        </w:rPr>
      </w:pPr>
      <w:r>
        <w:rPr>
          <w:sz w:val="22"/>
        </w:rPr>
        <w:t>Но на самом деле, убежден отец Всеволод, священник может быть и директором музея, школы, магазина, если он имеет соответствующее образование.</w:t>
      </w:r>
    </w:p>
    <w:p>
      <w:pPr>
        <w:pStyle w:val="Normal"/>
        <w:rPr>
          <w:sz w:val="22"/>
        </w:rPr>
      </w:pPr>
      <w:r>
        <w:rPr>
          <w:sz w:val="22"/>
        </w:rPr>
        <w:t>"Когда светскость понимается как полное изгнание религии отовсюду, как представление о том, что место попов только в храмах и чтобы они там махали кадилом, - чисто советский рецидив, от которого мы, слава Богу, освобождаемся", - сказал он.</w:t>
      </w:r>
    </w:p>
    <w:p>
      <w:pPr>
        <w:pStyle w:val="Normal"/>
        <w:rPr>
          <w:sz w:val="22"/>
        </w:rPr>
      </w:pPr>
      <w:r>
        <w:rPr>
          <w:sz w:val="22"/>
        </w:rPr>
        <w:t>В свою очередь, выступая в эфире той же радиостанции, глава синодального Информационного отдела Владимир Легойда выразил убеждение, что "светскость государства не означает его атеистичности и антирелигиозности", поскольку в настоящий момент в России очень много верующих людей: "Даже по самым скромным статистическим подсчетам, не менее 60-65, а по некоторым данным, до 80 процентов населения относят себя к православи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7.04.11 Дом Романовых обжалует в суде отказ предоставить ему копию постановления о закрытии дела об убийстве Николая II</w:t>
      </w:r>
    </w:p>
    <w:p>
      <w:pPr>
        <w:pStyle w:val="Normal"/>
        <w:rPr>
          <w:sz w:val="22"/>
        </w:rPr>
      </w:pPr>
      <w:r>
        <w:rPr>
          <w:sz w:val="22"/>
        </w:rPr>
        <w:t>В Доме Романовых заявили, что Следственный комитет России отказался предоставить копию постановления о прекращении расследования уголовного дела об убийстве императора Николая II и его семьи.</w:t>
      </w:r>
    </w:p>
    <w:p>
      <w:pPr>
        <w:pStyle w:val="Normal"/>
        <w:rPr>
          <w:sz w:val="22"/>
        </w:rPr>
      </w:pPr>
      <w:r>
        <w:rPr>
          <w:sz w:val="22"/>
        </w:rPr>
        <w:t>«Следственный комитет мотивировал свое решение тем, что великая княгиня Мария Владимировна не являлась участником уголовного судопроизводства, а также заинтересованным лицом, чьи интересы затрагиваются данным процессуальным решением, и выдача копии постановления не предусмотрена уголовно-процессуальным законодательством», - сообщил адвокат Дома Романовых Герман Лукьянов.</w:t>
      </w:r>
    </w:p>
    <w:p>
      <w:pPr>
        <w:pStyle w:val="Normal"/>
        <w:rPr>
          <w:sz w:val="22"/>
        </w:rPr>
      </w:pPr>
      <w:r>
        <w:rPr>
          <w:sz w:val="22"/>
        </w:rPr>
        <w:t>По его словам, великая княгиня считает, что данное решение является «незаконным и необоснованным», и оно «в установленном законом порядке будет обжаловано в суде».</w:t>
      </w:r>
    </w:p>
    <w:p>
      <w:pPr>
        <w:pStyle w:val="Normal"/>
        <w:rPr>
          <w:sz w:val="22"/>
        </w:rPr>
      </w:pPr>
      <w:r>
        <w:rPr>
          <w:sz w:val="22"/>
        </w:rPr>
        <w:t>Ранее Дом Романовых заявил, что точку в деле об убийстве Николая II ставить рано. Под вопросом пока, в частности, подлинность царских останков.</w:t>
      </w:r>
    </w:p>
    <w:p>
      <w:pPr>
        <w:pStyle w:val="Normal"/>
        <w:rPr>
          <w:sz w:val="22"/>
        </w:rPr>
      </w:pPr>
      <w:r>
        <w:rPr>
          <w:sz w:val="22"/>
        </w:rPr>
        <w:t>«Обязательно надо ознакомиться с постановлением (о прекращении уголовного дела - ред.). После этого великая княгиня Мария Владимировна сделает вывод о том, законно ли проводилось расследование, насколько полно, всесторонне и объективно исследовались все обстоятельства», - сказал ранее Г.Лукьян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8.04.11 Жители десяти районов Москвы поддержали проект возведения храмов</w:t>
      </w:r>
    </w:p>
    <w:p>
      <w:pPr>
        <w:pStyle w:val="Normal"/>
        <w:rPr>
          <w:sz w:val="22"/>
        </w:rPr>
      </w:pPr>
      <w:r>
        <w:rPr>
          <w:sz w:val="22"/>
        </w:rPr>
        <w:t>Проект застройки Москвы православными храмами поддержали жители десяти столичных районов.</w:t>
      </w:r>
    </w:p>
    <w:p>
      <w:pPr>
        <w:pStyle w:val="Normal"/>
        <w:rPr>
          <w:sz w:val="22"/>
        </w:rPr>
      </w:pPr>
      <w:r>
        <w:rPr>
          <w:sz w:val="22"/>
        </w:rPr>
        <w:t>Общественные слушания там прошли накануне, сообщили в Ассоциации православных экспертов, которая наряду с некоторыми другими православными общественными организациями вошла в недавно созданный "народный штаб" по поддержке программы возведения быстровозводимых храмов в столице.</w:t>
      </w:r>
    </w:p>
    <w:p>
      <w:pPr>
        <w:pStyle w:val="Normal"/>
        <w:rPr>
          <w:sz w:val="22"/>
        </w:rPr>
      </w:pPr>
      <w:r>
        <w:rPr>
          <w:sz w:val="22"/>
        </w:rPr>
        <w:t>Участники слушаний в московском районе Митино, на улице Рославка, "не просто поддержали строительство храма, но потребовали увеличить его размеры, отметив, что храмов в округе настолько мало, что в них не попасть".</w:t>
      </w:r>
    </w:p>
    <w:p>
      <w:pPr>
        <w:pStyle w:val="Normal"/>
        <w:rPr>
          <w:sz w:val="22"/>
        </w:rPr>
      </w:pPr>
      <w:r>
        <w:rPr>
          <w:sz w:val="22"/>
        </w:rPr>
        <w:t>То же самое констатировали участники слушаний в другом микрорайоне Митино, на Пятницком шоссе. Жители призвали увеличить размер будущей церкви и выразили недоумение, почему ее строительство планируется начать только в декабре 2011 года, а не к приближающейся Пасхе.</w:t>
      </w:r>
    </w:p>
    <w:p>
      <w:pPr>
        <w:pStyle w:val="Normal"/>
        <w:rPr>
          <w:sz w:val="22"/>
        </w:rPr>
      </w:pPr>
      <w:r>
        <w:rPr>
          <w:sz w:val="22"/>
        </w:rPr>
        <w:t>Подавляющее большинство участников слушаний в Южном Бутово, в Беляево и в районе Бутырский хутор на улице Милашенкова выразили удовлетворение предоставленными участками под строительство церквей, которые находятся в шаговой доступности от жилых домов. В "народном штабе" указали на то, что район Профсоюзной улицы и Ленинского проспекта от Третьего транспортного кольца до МКАД является "практически бесхрамовым", в районе Бутырский хутор "церквей нет вообще", а Южное Бутово - "это мегаполис в мегаполисе, практически не обеспеченный храмами".</w:t>
      </w:r>
    </w:p>
    <w:p>
      <w:pPr>
        <w:pStyle w:val="Normal"/>
        <w:rPr>
          <w:sz w:val="22"/>
        </w:rPr>
      </w:pPr>
      <w:r>
        <w:rPr>
          <w:sz w:val="22"/>
        </w:rPr>
        <w:t>Ускорения строительства храмов в своих районах потребовали жители Тушино, и северных кварталов Хорошево-Мневников и Бескудниково, а также районов Войковский и Восточное Дегунино.</w:t>
      </w:r>
    </w:p>
    <w:p>
      <w:pPr>
        <w:pStyle w:val="Normal"/>
        <w:rPr>
          <w:sz w:val="22"/>
        </w:rPr>
      </w:pPr>
      <w:r>
        <w:rPr>
          <w:sz w:val="22"/>
        </w:rPr>
        <w:t>"Однако на слушания в Дегунино прорвалась небольшая группа людей, которые выступали как против строительства храма на территории парка Дубки (община храма привела аргументы, что храм строится не на месте зеленых насаждений, а на месте бетонной площадки), так и против компромиссного варианта, предложенного Москомархитектурой, по адресу Керамический проезд, дом 77", - заявили в ассоциации.</w:t>
      </w:r>
    </w:p>
    <w:p>
      <w:pPr>
        <w:pStyle w:val="Normal"/>
        <w:rPr>
          <w:sz w:val="22"/>
        </w:rPr>
      </w:pPr>
      <w:r>
        <w:rPr>
          <w:sz w:val="22"/>
        </w:rPr>
        <w:t>Там рассказали, что один из немногочисленных противников храма оскорблял православных, в том числе священников, а другой набросился с кулаками на участвовавшего в слушаниях православного миссионера Андрея Каплина.</w:t>
      </w:r>
    </w:p>
    <w:p>
      <w:pPr>
        <w:pStyle w:val="Normal"/>
        <w:rPr>
          <w:sz w:val="22"/>
        </w:rPr>
      </w:pPr>
      <w:r>
        <w:rPr>
          <w:sz w:val="22"/>
        </w:rPr>
        <w:t>Участники слушаний в Новогиреево потребовали отставки главы управы Сергея Корнеева, обвинив его в том, что он якобы заблокировал строительство храма у станции метро "Новогиреево". Жители заявили, что продолжат борьбу за строительство там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04.11 В Китае на Преображение вместо яблок освящают чай</w:t>
      </w:r>
    </w:p>
    <w:p>
      <w:pPr>
        <w:pStyle w:val="Normal"/>
        <w:rPr>
          <w:sz w:val="22"/>
        </w:rPr>
      </w:pPr>
      <w:r>
        <w:rPr>
          <w:sz w:val="22"/>
        </w:rPr>
        <w:t>Общей практикой православных приходов в Азии является использование местных языков и элементов культуры.</w:t>
      </w:r>
    </w:p>
    <w:p>
      <w:pPr>
        <w:pStyle w:val="Normal"/>
        <w:rPr/>
      </w:pPr>
      <w:r>
        <w:rPr>
          <w:sz w:val="22"/>
        </w:rPr>
        <w:t xml:space="preserve">"Например, в Китае, Таиланде и Индонезии местные мастера занимаются резьбой иконостасов и подсвечников, вносят в их оформление местные элементы. В Китае есть обычай освящения чая нового сбора", - </w:t>
      </w:r>
      <w:r>
        <w:rPr>
          <w:b/>
          <w:sz w:val="22"/>
        </w:rPr>
        <w:t xml:space="preserve">рассказал протоиерей Дионисий Поздняев в интервью газете "НГ-Религии". </w:t>
      </w:r>
      <w:r>
        <w:rPr>
          <w:sz w:val="22"/>
        </w:rPr>
        <w:t>http://religion.ng.ru/people/2011-04-06/6_asia.html</w:t>
      </w:r>
    </w:p>
    <w:p>
      <w:pPr>
        <w:pStyle w:val="Normal"/>
        <w:rPr>
          <w:sz w:val="22"/>
        </w:rPr>
      </w:pPr>
      <w:r>
        <w:rPr>
          <w:sz w:val="22"/>
        </w:rPr>
        <w:t>Священник указал на то, что "везде есть какие-то местные особенности, которые придают приходам свой колорит": так, в Таиланде принято перед входом в храм снимать обувь.</w:t>
      </w:r>
    </w:p>
    <w:p>
      <w:pPr>
        <w:pStyle w:val="Normal"/>
        <w:rPr>
          <w:sz w:val="22"/>
        </w:rPr>
      </w:pPr>
      <w:r>
        <w:rPr>
          <w:sz w:val="22"/>
        </w:rPr>
        <w:t>Однако, по словам протоиерея, "важнейшая работа" - это перевод богослужебных и вероучительных книг на местные языки, "что необходимо как механизм для жизни православной традиции в контексте азиатских культур".</w:t>
      </w:r>
    </w:p>
    <w:p>
      <w:pPr>
        <w:pStyle w:val="Normal"/>
        <w:rPr>
          <w:sz w:val="22"/>
        </w:rPr>
      </w:pPr>
      <w:r>
        <w:rPr>
          <w:sz w:val="22"/>
        </w:rPr>
        <w:t>Священник рассказал, что в переводах Евангелия на китайский язык тоже есть особенности. Например, "В начале было дао" - один из вариантов перевода первых слов Евангелия от Иоанн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1.04.11 В день памяти преподобного Алексия, человека Божия, в римской базилике Сан-Алессио на Авентинском холме у мощей святого впервые была совершена православная Литургия. Почитание преподобного Алексия издревле широко распространено как на Западе, где он родился и прожил последнюю часть своей многотрудной жизни, так и на Востоке, где он подвизался в Эдессе сирийской. На Руси житие святого читали в славянском переводе уже в XI веке. Особенно почитание преподобного Алексия распространилось во времена царя Алексея Михайловича, небесным покровителем которого являлся римский подвижник. Благовест-инфо</w:t>
      </w:r>
    </w:p>
    <w:p>
      <w:pPr>
        <w:pStyle w:val="Normal"/>
        <w:rPr>
          <w:sz w:val="22"/>
        </w:rPr>
      </w:pPr>
      <w:r>
        <w:rPr>
          <w:sz w:val="22"/>
        </w:rPr>
        <w:t>01.04.11 В рамках крупнейшей в Латвии акции по восстановлению памятников культуры «СВЕТ» возобновлены строительные работы в Христорождественском кафедральном соборе г. Риги. Проект осуществляется при поддержке мецената Гунтиса Рависа, а также на пожертвования общественности. Начав проект восстановления кафедрального собора, Гунтис Равис внес первое пожертвование в размере 40 000 латов, а с помощью портала ziedot.lv и телефона пожертвований 90006288 на данный момент собранно уже почти 2 000 латов. Благовест-инфо</w:t>
      </w:r>
    </w:p>
    <w:p>
      <w:pPr>
        <w:pStyle w:val="Normal"/>
        <w:rPr>
          <w:sz w:val="22"/>
        </w:rPr>
      </w:pPr>
      <w:r>
        <w:rPr>
          <w:sz w:val="22"/>
        </w:rPr>
        <w:t>01.04.11 Епископ Хорнабуджский и Эретский Мелхиседек (Хачидзе) обратился в муниципалитет Дедоплисцкаро с инициативой переименования села Джапаридзе (Прокофий Джапаридзе - один из 26 расстрелянных бакинских комиссаров) в Самрекло (Звонница). Иерарх считает, что необходимо срочно переименовать сёла, носящие советские названия. Помимо села Джапаридзе епископ Мелхиседек советует властям переименовать также сёла Цителцкаро (Красный источник) и Лениновка, заменив их соответственно грузинскими топонимами Хорнабуджи и Чоети. Благовест-инфо</w:t>
      </w:r>
    </w:p>
    <w:p>
      <w:pPr>
        <w:pStyle w:val="Normal"/>
        <w:rPr/>
      </w:pPr>
      <w:r>
        <w:rPr>
          <w:sz w:val="22"/>
          <w:lang w:val="uk-UA"/>
        </w:rPr>
        <w:t xml:space="preserve">02.04.11 </w:t>
      </w:r>
      <w:r>
        <w:rPr>
          <w:sz w:val="22"/>
        </w:rPr>
        <w:t>Исследовательская группа Издательства Московской Патриархии изучит русские иконы Синая</w:t>
      </w:r>
      <w:r>
        <w:rPr>
          <w:sz w:val="22"/>
          <w:lang w:val="uk-UA"/>
        </w:rPr>
        <w:t xml:space="preserve">. </w:t>
      </w:r>
      <w:r>
        <w:rPr>
          <w:sz w:val="22"/>
        </w:rPr>
        <w:t>Сбор научных материалов и фотосъемка пройдут в монастырях св. Екатерины, Фаран и св. Георгия в Раифе. Цель работы - подготовка уникального альбома, посвященного русским иконам, утвари и церковным одеяниям, хранящимся на Синае. Данные реликвии были дарами России монастырю, находившемуся под властью Османской империи. Альбом будет содержать статьи об истории монастыря св. Екатерины, развитии российско-синайских отношений, принесении и пребывании в обители русских икон и церковной утвари, а также о русских исследователях на Синае. В альбоме будет около 300 цветных иллюстраций. В приложении планируется опубликовать недавно обнаруженные архивные документы. Патриархия.Ru</w:t>
      </w:r>
    </w:p>
    <w:p>
      <w:pPr>
        <w:pStyle w:val="Normal"/>
        <w:rPr>
          <w:sz w:val="22"/>
        </w:rPr>
      </w:pPr>
      <w:r>
        <w:rPr>
          <w:sz w:val="22"/>
        </w:rPr>
        <w:t>04.04.11 В Петербурге и Калининграде прошли пикеты против абортов. Их участники держали в руках фотографии убитых нерожденных детей и раздавали прохожим листовки. Седмица.</w:t>
      </w:r>
      <w:r>
        <w:rPr>
          <w:sz w:val="22"/>
          <w:lang w:val="en-US"/>
        </w:rPr>
        <w:t>Ru</w:t>
      </w:r>
    </w:p>
    <w:p>
      <w:pPr>
        <w:pStyle w:val="Normal"/>
        <w:rPr>
          <w:sz w:val="22"/>
        </w:rPr>
      </w:pPr>
      <w:r>
        <w:rPr>
          <w:sz w:val="22"/>
        </w:rPr>
        <w:t>05.04.11 На заседании Священного Синода Румынской Православной Церкви, которое прошло 18 марта под председательством Патриарха Румынского Даниила, тайным голосованием был избран новый архиепископ Вадский, Фелякский и Клужский и митрополит Клужа, Албы, Кришаны и Марамуреша Андрей (Андрейкуц). 25 марта в митрополичьем соборе г. Клуж-Напока состоялась торжественная интронизация нового владыки. Православие.</w:t>
      </w:r>
      <w:r>
        <w:rPr>
          <w:sz w:val="22"/>
          <w:lang w:val="en-US"/>
        </w:rPr>
        <w:t>Ru</w:t>
      </w:r>
    </w:p>
    <w:p>
      <w:pPr>
        <w:pStyle w:val="Normal"/>
        <w:rPr>
          <w:sz w:val="22"/>
        </w:rPr>
      </w:pPr>
      <w:r>
        <w:rPr>
          <w:sz w:val="22"/>
        </w:rPr>
        <w:t>05.04.11 В Твери прошел музыкально-тематический вечер и миссионерский круглый стол, посвященный наследию Кельтской Церкви. Мероприятия проходили в рамках Дня святого Патрика, покровителя Ирландии, память которого совершается в Православной Церкви 30 марта. Как сообщил председатель миссионерского отдела епархии протоиерей Александр Шабанов, Дни святого Патрика проходят в Твери уже пять лет. По мнению организаторов, такие мероприятия дают православным христианам понимание своей включенности в историю Вселенской Церкви, а также наглядно свидетельствуют о неугасимом духе древнего миссионерского служения Церкви Христовой. Православие.</w:t>
      </w:r>
      <w:r>
        <w:rPr>
          <w:sz w:val="22"/>
          <w:lang w:val="en-US"/>
        </w:rPr>
        <w:t>Ru</w:t>
      </w:r>
    </w:p>
    <w:p>
      <w:pPr>
        <w:pStyle w:val="Normal"/>
        <w:rPr>
          <w:sz w:val="22"/>
        </w:rPr>
      </w:pPr>
      <w:r>
        <w:rPr>
          <w:sz w:val="22"/>
        </w:rPr>
        <w:t>05.04.11 В Новгородской области создан благотворительный фонд для оказания помощи женщинам, находящимся в трудной жизненной ситуации. За счет средств фонда будет оказываться поддержка малообеспеченным женщинам, в частности тем из них, кто состоял в списках на аборт, но принял решение отказаться от него, а также малообеспеченным многодетным семьям. Патриархия.Ru</w:t>
      </w:r>
    </w:p>
    <w:p>
      <w:pPr>
        <w:pStyle w:val="Normal"/>
        <w:rPr>
          <w:sz w:val="22"/>
        </w:rPr>
      </w:pPr>
      <w:r>
        <w:rPr>
          <w:sz w:val="22"/>
        </w:rPr>
        <w:t>05.04.11 Кипрская Архиепископия потребовала от властей Турции предоставить информацию обо всех греках, пропавших во время турецкой оккупации северной части о. Кипр. 4 апреля на пресс-конференции, состоявшейся в рамках «Марафона любви о пропавших», архиепископ Кипрский Хризостом резко осудил действия властей Турции, которые в течение 37 лет не предоставляют никакой информации о греках, пропавших без вести на территории Северного Кипра. Предстоятель заверил собравшихся, что Архиепископия не прекратит свои попытки получить сведения о пропавших без вести лицах и будет стучаться во все двери, пока не добьется правды. «Марафон любви о пропавших» проводится уже в 27-й раз в целях розыска и получения информации о людях, пропавших за время турецкой оккупации. На марафоне были представлены доклады, обличающие Турцию в незаконном сокрытии информации и ущемлении гражданских прав греческого населения северной части острова. Седмица.</w:t>
      </w:r>
      <w:r>
        <w:rPr>
          <w:sz w:val="22"/>
          <w:lang w:val="en-US"/>
        </w:rPr>
        <w:t>Ru</w:t>
      </w:r>
    </w:p>
    <w:p>
      <w:pPr>
        <w:pStyle w:val="Normal"/>
        <w:rPr>
          <w:sz w:val="22"/>
        </w:rPr>
      </w:pPr>
      <w:r>
        <w:rPr>
          <w:sz w:val="22"/>
        </w:rPr>
        <w:t>05.04.11 Учебный курс "Основы религиозных культур и светской этики" введут в ряде общеобразовательных школ Петербурга уже осенью текущего года. Предполагается, что в 2011-2012 учебном году в петербургском эксперименте примут участие ряд общеобразовательных учреждений города. Преподавание курса будет проходить в пятых классах на протяжении всего учебного года, при этом использоваться будут методики и учебники, созданные в рамках федерального эксперимента. На данный момент этот предмет уже преподается в 23 школах Ленинградской области, а в самом Петербурге власти пока откладывали решение этого вопроса. Седмица.</w:t>
      </w:r>
      <w:r>
        <w:rPr>
          <w:sz w:val="22"/>
          <w:lang w:val="en-US"/>
        </w:rPr>
        <w:t>Ru</w:t>
      </w:r>
    </w:p>
    <w:p>
      <w:pPr>
        <w:pStyle w:val="Normal"/>
        <w:rPr>
          <w:sz w:val="22"/>
        </w:rPr>
      </w:pPr>
      <w:r>
        <w:rPr>
          <w:sz w:val="22"/>
        </w:rPr>
        <w:t>05.04.11 Митрополит Иларион (Алфеев) призвал разрушить искусственные барьеры в отношениях между Россией и США. "Заслуживает высокой оценки то, что ваша организация выступает за отмену поправки Джексона-Вэника, принятой в разгар "холодной войны" и мешающей развитию американо-российских отношений", - сказал глава ОВЦС на встрече с делегацией Американо-израильского комитета общественных отношений. Он выразил убеждение в том, что "сегодня настало время преодоления искусственно возведенных стен в отношениях между народами наших стран". Владыка напомнил, что Русская Церковь имеет продолжительную историю конструктивного диалога с еврейской общиной США, более 30 лет тесно сотрудничает с фондом "Призыв совести", который создал и возглавляет раввин Артур Шнайер. "В настоящее время мы разрабатываем механизм диалога высокого уровня мировых традиционных религиозных общин в партнерстве с ЮНЕСКО", - добавил владыка. Интерфакс-Религия</w:t>
      </w:r>
    </w:p>
    <w:p>
      <w:pPr>
        <w:pStyle w:val="Normal"/>
        <w:rPr>
          <w:sz w:val="22"/>
        </w:rPr>
      </w:pPr>
      <w:r>
        <w:rPr>
          <w:sz w:val="22"/>
        </w:rPr>
        <w:t>05.04.11 В Московском Патриархате обеспокоены, что власть в странах Северной Африки, Ближнего и Среднего Востока захватят религиозные экстремисты. "Смена политических режимов, столкновение интересов различных общественных сил приводят к формированию ситуации неопределенности, разгулу насилия и беззакония", - сказал митрополит Волоколамский Иларион. Он считает, что "сегодня существует опасность прихода к власти в странах региона радикальных исламистов, известных своими призывами к расправам как в отношении иудеев, так и христиан". "Мы наблюдаем рост христианофобии, который выливается в погромы христианских храмов и убийство христиан. Мировое сообщество должно встать на защиту права каждого человека свободно исповедовать свою веру и жить в соответствии с религиозными нормами и принципами", - подчеркнул глава ОВЦС. Интерфакс-Религия</w:t>
      </w:r>
    </w:p>
    <w:p>
      <w:pPr>
        <w:pStyle w:val="Normal"/>
        <w:rPr>
          <w:sz w:val="22"/>
          <w:lang w:val="uk-UA"/>
        </w:rPr>
      </w:pPr>
      <w:r>
        <w:rPr>
          <w:sz w:val="22"/>
          <w:lang w:val="uk-UA"/>
        </w:rPr>
        <w:t>05.04.11 Комісія Київради з питань культури і туризму схвалила рішення повернути дев'яти вулицям Києва історичні назви. Серед кількох столичних об'єктів вулиця Фрунзе змінить назву на Кирилівську вулицю, а площа Фрунзе на Петропавлівську. Обидві назви походять від церков, що знаходились (і зараз відновлені) на вказаних територіях. Релігія в Україні</w:t>
      </w:r>
    </w:p>
    <w:p>
      <w:pPr>
        <w:pStyle w:val="Normal"/>
        <w:rPr>
          <w:sz w:val="22"/>
          <w:lang w:val="uk-UA"/>
        </w:rPr>
      </w:pPr>
      <w:r>
        <w:rPr>
          <w:sz w:val="22"/>
          <w:lang w:val="uk-UA"/>
        </w:rPr>
        <w:t xml:space="preserve">05.04.11 </w:t>
      </w:r>
      <w:r>
        <w:rPr>
          <w:sz w:val="22"/>
        </w:rPr>
        <w:t>Исторический факультет Ульяновского государственного педагогического университета объявил о наборе в 2011 году на бакалавриат по теологии. Подготовка специалистов будет осуществляться в соответствии с Федеральным образовательным стандартом, что подразумевает изучение иностранного языка, философии, истории, политологии, социологии, социальной психологии, логики и т.д. Профессиональный блок включает в себя догматическое и сравнительное богословие, библеистику, историю Православной Церкви, западного христианства и Поместных Церквей, литургическое богословие, новые религиозные движения, иконоведение</w:t>
      </w:r>
      <w:r>
        <w:rPr>
          <w:sz w:val="22"/>
          <w:lang w:val="uk-UA"/>
        </w:rPr>
        <w:t xml:space="preserve"> и др. </w:t>
      </w:r>
      <w:r>
        <w:rPr>
          <w:sz w:val="22"/>
        </w:rPr>
        <w:t xml:space="preserve">После окончания вуза бакалавры теологии смогут продолжить образование в магистратуре и аспирантуре, преподавать </w:t>
      </w:r>
      <w:r>
        <w:rPr>
          <w:sz w:val="22"/>
          <w:lang w:val="uk-UA"/>
        </w:rPr>
        <w:t>ОПК</w:t>
      </w:r>
      <w:r>
        <w:rPr>
          <w:sz w:val="22"/>
        </w:rPr>
        <w:t>, религиоведение, работать в религиозных организациях, продолжать образование в высших церковных учебных заведениях</w:t>
      </w:r>
      <w:r>
        <w:rPr>
          <w:sz w:val="22"/>
          <w:lang w:val="uk-UA"/>
        </w:rPr>
        <w:t>. Православие.</w:t>
      </w:r>
      <w:r>
        <w:rPr>
          <w:sz w:val="22"/>
          <w:lang w:val="en-US"/>
        </w:rPr>
        <w:t>Ru</w:t>
      </w:r>
    </w:p>
    <w:p>
      <w:pPr>
        <w:pStyle w:val="Normal"/>
        <w:rPr>
          <w:sz w:val="22"/>
        </w:rPr>
      </w:pPr>
      <w:r>
        <w:rPr>
          <w:sz w:val="22"/>
        </w:rPr>
        <w:t>06.04.11 На Сумщине вводится предмет духовно-морального направления «Христианская этика в украинской культуре» как факультативный курс в общеобразовательных школах области. С этой целью по благословению епископа Сумского и Ахтырского Евлогия представители миссионерско-катехизаторского отдела посетили все благочиния Сумской епархии. Сотрудники отдела представили инициативным группам от каждого прихода Сумской епархии документы и подробный план введения в общеобразовательный компонент курса «Христианская этика в украинской культуре». С 1 сентября 2011 года данный курс охватит большинство школ Сумской области. Православие в Украине</w:t>
      </w:r>
    </w:p>
    <w:p>
      <w:pPr>
        <w:pStyle w:val="Normal"/>
        <w:rPr>
          <w:sz w:val="22"/>
        </w:rPr>
      </w:pPr>
      <w:r>
        <w:rPr>
          <w:sz w:val="22"/>
        </w:rPr>
        <w:t>07.04.11 Патриарх Московский и всея Руси Кирилл посетит Донецкую область в начале мая. Предположительно, поездка Его Святейшества продлится с 6 по 7 мая. На данный момент программа уточняется, но ожидается, что Патриарх 7 мая возглавит торжественное богослужение в Свято-Преображенском кафедральном соборе. Накануне этого визита в Донецк прибудет Митрополит Киевский и всея Украины Владимир. Украина Православная</w:t>
      </w:r>
    </w:p>
    <w:p>
      <w:pPr>
        <w:pStyle w:val="Normal"/>
        <w:rPr>
          <w:sz w:val="22"/>
        </w:rPr>
      </w:pPr>
      <w:r>
        <w:rPr>
          <w:sz w:val="22"/>
        </w:rPr>
        <w:t>08.04.11 Президент Украины Виктор Янукович планирует накануне Пасхи, 21 апреля, встретиться с представителями всех церковных конфессий Украины. Об этом он сообщил, отвечая на вопрос журналистов о конфликтных ситуациях, которые в последнее время возникали в Украине вокруг церковной собственности. По словам В. Януковича, он проводит индивидуальные встречи с представителями практически всех Церквей, которые есть в Украине, однако встретиться всем вместе мешали различные причины. Президент отметил, что общение с иерархами необходимо, чтобы понять духовное состояние общества. "Роль государства - не вмешиваться в дела церкви, что мы и стараемся выполнять. Одновременно государство должно создать равные условия для развития всех церквей в Украине ", - подчеркнул В. Янукович. УНИАН-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 XVI озабочен растущим пренебрежением католиков к исповеди</w:t>
      </w:r>
    </w:p>
    <w:p>
      <w:pPr>
        <w:pStyle w:val="Normal"/>
        <w:rPr>
          <w:sz w:val="22"/>
        </w:rPr>
      </w:pPr>
      <w:r>
        <w:rPr>
          <w:sz w:val="22"/>
        </w:rPr>
        <w:t>Папа Бенедикт XVI выразился озабоченность в связи с растущим в Католической Церкви пренебрежении к таинству Покаяния. Эта тема стала одной из основных во время генеральной аудиенции на площади св. Петра 30 марта.</w:t>
      </w:r>
    </w:p>
    <w:p>
      <w:pPr>
        <w:pStyle w:val="Normal"/>
        <w:rPr>
          <w:sz w:val="22"/>
        </w:rPr>
      </w:pPr>
      <w:r>
        <w:rPr>
          <w:sz w:val="22"/>
        </w:rPr>
        <w:t>По мнению понтифика, в современной Католической Церкви все чаще можно встретить неуважительное отношение к исповеди. Приступающие к таинству также нередко выказывают «моральное замешательство», что говорит о глубоком непонимании сути исповеди.</w:t>
      </w:r>
    </w:p>
    <w:p>
      <w:pPr>
        <w:pStyle w:val="Normal"/>
        <w:rPr>
          <w:sz w:val="22"/>
        </w:rPr>
      </w:pPr>
      <w:r>
        <w:rPr>
          <w:sz w:val="22"/>
        </w:rPr>
        <w:t>Бенедикт XVI подчеркнул, что католическое отношение к морали нельзя приравниваться к «узколобому ригоризму». Нужно стремиться к тому, чтоб Воля Божия и свобода человека существовали в согласии, отметил понтифик.</w:t>
      </w:r>
    </w:p>
    <w:p>
      <w:pPr>
        <w:pStyle w:val="Normal"/>
        <w:rPr>
          <w:sz w:val="22"/>
        </w:rPr>
      </w:pPr>
      <w:r>
        <w:rPr>
          <w:sz w:val="22"/>
        </w:rPr>
        <w:t>В качестве примера такой жизни Папа привел католического святого Альфонса Лигуори (1696-1787), основателя ордена редемптористов. Лигуори известен, кроме всего прочего, тем, что выступал против чрезмерного морализма, который был характерен для Католической Церкви в то время и заключался в отказе от свободы человека и акценте на идее наказывающего Бо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ссизи не будут совершаться экуменические молитвы</w:t>
      </w:r>
    </w:p>
    <w:p>
      <w:pPr>
        <w:pStyle w:val="Normal"/>
        <w:rPr>
          <w:sz w:val="22"/>
        </w:rPr>
      </w:pPr>
      <w:r>
        <w:rPr>
          <w:sz w:val="22"/>
        </w:rPr>
        <w:t>Папа Римский Бенедикт XVI и представители религиозных конфессий мира выступят с речами и подпишут общее заявление о приверженность делу мира в ходе предстоящей встречи в Ассизи в октябре этого года. Однако, они не будут молиться вместе, утверждают в Ватикане.</w:t>
      </w:r>
    </w:p>
    <w:p>
      <w:pPr>
        <w:pStyle w:val="Normal"/>
        <w:rPr>
          <w:sz w:val="22"/>
        </w:rPr>
      </w:pPr>
      <w:r>
        <w:rPr>
          <w:sz w:val="22"/>
        </w:rPr>
        <w:t>Фактически единственным богослужебным моментом встречи станет молебен, который Папа Римский совершит в Ватикане вечером, накануне запланированной на 27 октября встрече в Ассизи с лидерами других христианских сообществ и представителями главных религий мира.</w:t>
      </w:r>
    </w:p>
    <w:p>
      <w:pPr>
        <w:pStyle w:val="Normal"/>
        <w:rPr>
          <w:sz w:val="22"/>
        </w:rPr>
      </w:pPr>
      <w:r>
        <w:rPr>
          <w:sz w:val="22"/>
        </w:rPr>
        <w:t>Предстоящий форум в Ассизи ознаменует 25-ю годовщину начала проведения ставших традиционными «молитв о мире», которые стали проходить по инициативе Папы Римского Иоанна Павла II. Первая акция такого рода в 1986 г. была расценена многими как веха в межрелигиозных отношениях, но была подвергнута критике некоторыми католиками, которые заявили, что было крайне неуместно смешивать элементы христианских и нехристианских религий в ходе встречи.</w:t>
      </w:r>
    </w:p>
    <w:p>
      <w:pPr>
        <w:pStyle w:val="Normal"/>
        <w:rPr>
          <w:sz w:val="22"/>
        </w:rPr>
      </w:pPr>
      <w:r>
        <w:rPr>
          <w:sz w:val="22"/>
        </w:rPr>
        <w:t>Ватиканский пресс-центр объявил, что тема встречи 2011 года: «Паломники Истины, паломники мира». «Каждый человек - в конечном счете паломник, ищущий истины и совершенства», - отмечается в заявлении Службы печати Святого Престо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ий XII оказывал помощь евреям в годы Второй мировой войны</w:t>
      </w:r>
    </w:p>
    <w:p>
      <w:pPr>
        <w:pStyle w:val="Normal"/>
        <w:rPr>
          <w:sz w:val="22"/>
        </w:rPr>
      </w:pPr>
      <w:r>
        <w:rPr>
          <w:sz w:val="22"/>
        </w:rPr>
        <w:t>В Италии обнаружены новые документы, свидетельствующие о прямой поддержке, которую Папа Пий XII (1939-1958) оказывал интернированным евреям в годы Второй мировой войны.</w:t>
      </w:r>
    </w:p>
    <w:p>
      <w:pPr>
        <w:pStyle w:val="Normal"/>
        <w:rPr>
          <w:sz w:val="22"/>
        </w:rPr>
      </w:pPr>
      <w:r>
        <w:rPr>
          <w:sz w:val="22"/>
        </w:rPr>
        <w:t>Обнародованы письма служившего на юге страны католического епископа Джузеппе Мария Палатуччи (1892-1961), адресованные Папе Пию XII. Епископ просил оказать благотворительную помощь еврейским заключенным.</w:t>
      </w:r>
    </w:p>
    <w:p>
      <w:pPr>
        <w:pStyle w:val="Normal"/>
        <w:rPr>
          <w:sz w:val="22"/>
        </w:rPr>
      </w:pPr>
      <w:r>
        <w:rPr>
          <w:sz w:val="22"/>
        </w:rPr>
        <w:t>Издание "Avvenire" представило два ответных письма из секретариата Ватикана, подготовленные по прямому распоряжению Папы Пия XII и подписанные кардиналом Доменико Тардини. Интернированным евреям выделялись деньги сначала в сумме 3 000, а затем 10 000 лир. Епископ Джузеппе Палатуччи в отчете, датированном 1953 г., указал, что благотворительная помощь Ватикана в адрес интернированных евреев составила около 100 тыс. лир.</w:t>
      </w:r>
    </w:p>
    <w:p>
      <w:pPr>
        <w:pStyle w:val="Normal"/>
        <w:rPr>
          <w:sz w:val="22"/>
        </w:rPr>
      </w:pPr>
      <w:r>
        <w:rPr>
          <w:sz w:val="22"/>
        </w:rPr>
        <w:t>Епископ Палатуччи в Израиле был посмертно удостоен звания "Праведник народов ми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украинских униатов поделился планами</w:t>
      </w:r>
    </w:p>
    <w:p>
      <w:pPr>
        <w:pStyle w:val="Normal"/>
        <w:rPr>
          <w:sz w:val="22"/>
        </w:rPr>
      </w:pPr>
      <w:r>
        <w:rPr>
          <w:sz w:val="22"/>
        </w:rPr>
        <w:t>Новый глава Украинской греко-католической церкви (УГКЦ) и по совместительству ее самый молодой епископ, сказал, что считает, что другие епископы выбрали именно новым Первоиерархом УГКЦ, чтобы продвинуть вперед процесс достижения церковного единства с другими христианами Украины.</w:t>
      </w:r>
    </w:p>
    <w:p>
      <w:pPr>
        <w:pStyle w:val="Normal"/>
        <w:rPr>
          <w:sz w:val="22"/>
        </w:rPr>
      </w:pPr>
      <w:r>
        <w:rPr>
          <w:sz w:val="22"/>
        </w:rPr>
        <w:t>40-летний верховный архиепископ Киево-Галицкий Святослав (Шевчук), посетивший на днях Рим, где он встретился с Папой Римским Бенедиктом XVI, сказал, что его избрание произошло несмотря на его весьма молодой возраст.</w:t>
      </w:r>
    </w:p>
    <w:p>
      <w:pPr>
        <w:pStyle w:val="Normal"/>
        <w:rPr>
          <w:sz w:val="22"/>
        </w:rPr>
      </w:pPr>
      <w:r>
        <w:rPr>
          <w:sz w:val="22"/>
        </w:rPr>
        <w:t>«Украинские епископы со всего мира, которые встретились на синоде в конце марта, чтобы выбрать нового верховного архиепископа своей церкви, искали лидера, который мог бы объединить церковь в Украине и вне Украины, кто мог бы достичь единства христиан в Украине и установить своего рода диалог с новым украинским правительством», - сказал Святослав (Шевчук).</w:t>
      </w:r>
    </w:p>
    <w:p>
      <w:pPr>
        <w:pStyle w:val="Normal"/>
        <w:rPr>
          <w:sz w:val="22"/>
        </w:rPr>
      </w:pPr>
      <w:r>
        <w:rPr>
          <w:sz w:val="22"/>
        </w:rPr>
        <w:t>Архиепископ напомнил о гонениях, перенесенных украинскими католиками от советского режима, начиная с 1946 г. Глава УГКЦ назвал их «жертвой ради общения с Престолом Петра». Он сказал, что и сегодня сохраняется напряженность в отношениях между украинскими католиками и православными. Особенно это касается униатов старшего возраста, которые сохраняли приверженность находившейся в подполье УГКЦ.</w:t>
      </w:r>
    </w:p>
    <w:p>
      <w:pPr>
        <w:pStyle w:val="Normal"/>
        <w:rPr>
          <w:sz w:val="22"/>
        </w:rPr>
      </w:pPr>
      <w:r>
        <w:rPr>
          <w:sz w:val="22"/>
        </w:rPr>
        <w:t>В то же время Святослав (Шевчук) готов «смело открыть свои объятия для православных - без страха и с большой надеждой, что моя Церковь, которую я представляю, является открытой Церковью». "В первую очередь, мы всегда солидаризировались и будем солидаризироваться с основными братьями - православными Киевского патриархата. А с другой стороны, будем тоже пытаться протягивать руку ко всем другим Православным Церквам, которые существуют в Украине. История нашей Церкви была такой, что мы всегда были посредниками между разъединенными. И я думаю, что это призвание, такого посредника, мы можем очень успешно выполнять и также в той конфессиональной ситуации, которая сложилась сегодня в Украине", - добавил новоизбранный глава УГК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жжение Корана привело к беспорядкам в Афганистане</w:t>
      </w:r>
    </w:p>
    <w:p>
      <w:pPr>
        <w:pStyle w:val="Normal"/>
        <w:rPr>
          <w:sz w:val="22"/>
        </w:rPr>
      </w:pPr>
      <w:r>
        <w:rPr>
          <w:sz w:val="22"/>
        </w:rPr>
        <w:t>Стражи порядка стреляли по демонстрантам в городах Кандагар, Мазари-Шарив, Кабул, Джелалабад и ряде других населенных пунктов Афганистана, протестующим против сожжения Корана в США. В результате убиты и ранены около 200 человек.</w:t>
      </w:r>
    </w:p>
    <w:p>
      <w:pPr>
        <w:pStyle w:val="Normal"/>
        <w:rPr>
          <w:sz w:val="22"/>
        </w:rPr>
      </w:pPr>
      <w:r>
        <w:rPr>
          <w:sz w:val="22"/>
        </w:rPr>
        <w:t>Участники акций протеста возмущены тем, что флоридский пастор Терри Джонс в прошлом месяце сжег Коран. Видеозапись этого деяния была обнародована в Интернете.</w:t>
      </w:r>
    </w:p>
    <w:p>
      <w:pPr>
        <w:pStyle w:val="Normal"/>
        <w:rPr>
          <w:sz w:val="22"/>
        </w:rPr>
      </w:pPr>
      <w:r>
        <w:rPr>
          <w:sz w:val="22"/>
        </w:rPr>
        <w:t>Афганский лидер Хамид Карзай призвал американских конгрессменов осудить кощунство и сделать все возможное, чтобы подобные акты впредь не случались. В свою очередь президент США Барак Обама заявил, что сожжение любого священного текста является актом крайней нетерпимости и что это не оправдывает насилие в Афганистане.</w:t>
      </w:r>
    </w:p>
    <w:p>
      <w:pPr>
        <w:pStyle w:val="Normal"/>
        <w:rPr>
          <w:sz w:val="22"/>
        </w:rPr>
      </w:pPr>
      <w:r>
        <w:rPr>
          <w:sz w:val="22"/>
        </w:rPr>
        <w:t>Т.Джонс собирался сжечь священную книгу мусульман еще год назад, но под давлением властей США отказался от своей затеи. В конце прошлого месяца он заявил, что сжег Коран 20 марта, добавив, что считает эту книгу главной причиной убийств, насилия и терроризма.</w:t>
      </w:r>
    </w:p>
    <w:p>
      <w:pPr>
        <w:pStyle w:val="Normal"/>
        <w:rPr>
          <w:sz w:val="22"/>
        </w:rPr>
      </w:pPr>
      <w:r>
        <w:rPr>
          <w:sz w:val="22"/>
        </w:rPr>
        <w:t>Пастор раскритиковал высказывания Б. Обамы. "Президент и чиновники США обязаны защищать наше право на сожжение Корана, так как это одно из наших конституционных прав", - сказал Т.Джонс. "Официальные лица США, будь то президент или генерал, не могут осуждать этот акт", - полагает он.</w:t>
      </w:r>
    </w:p>
    <w:p>
      <w:pPr>
        <w:pStyle w:val="Normal"/>
        <w:rPr>
          <w:sz w:val="22"/>
        </w:rPr>
      </w:pPr>
      <w:r>
        <w:rPr>
          <w:sz w:val="22"/>
        </w:rPr>
        <w:t>Пастор не считает себя ответственным за резню, учиненную религиозными фанатиками 1 апреля, когда в результате нападения на здание ООН в Мазари-Шарифе погибли 7 членов миссии - трое гражданских и четверо военнослужащих. «Мы не считаем, что несем ответственность за произошедшее, - сказал Джонс. - Мы считаем, что сторонники радикального ислама использовали это (сожжение Корана) как предлог. Если бы не было нас, они бы использовали другой предлог».</w:t>
      </w:r>
    </w:p>
    <w:p>
      <w:pPr>
        <w:pStyle w:val="Normal"/>
        <w:rPr>
          <w:sz w:val="22"/>
        </w:rPr>
      </w:pPr>
      <w:r>
        <w:rPr>
          <w:sz w:val="22"/>
        </w:rPr>
        <w:t>Афганские священнослужители призывают власти США немедленно наказать Терри Джонса. Одновременно они осуждают действия силовых структур, стрелявших по манифестантам. "Убийство людей во время протестов противозаконно и противоречит исламской религии, - заявил имам крупной кабульской мечети "Ансвар" Латифулла Хакпараст. - Христианский пастор повинен в убийстве мусульман, и он должен быть незамедлительно наказан".</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В Иране будут судить христиан за "богохульство"</w:t>
      </w:r>
    </w:p>
    <w:p>
      <w:pPr>
        <w:pStyle w:val="Normal"/>
        <w:rPr>
          <w:sz w:val="22"/>
        </w:rPr>
      </w:pPr>
      <w:r>
        <w:rPr>
          <w:sz w:val="22"/>
        </w:rPr>
        <w:t>Пастор Бехруз Садех-Хаджани, а также христиане Мехди Фурутан, Махаммад Белиад, Парвиз Халай и Назли Белиад в течение двух недель предстанут перед иранским судом.</w:t>
      </w:r>
    </w:p>
    <w:p>
      <w:pPr>
        <w:pStyle w:val="Normal"/>
        <w:rPr>
          <w:sz w:val="22"/>
        </w:rPr>
      </w:pPr>
      <w:r>
        <w:rPr>
          <w:sz w:val="22"/>
        </w:rPr>
        <w:t>Христиане были арестованы в июне 2010 года, их обвинили в отступничестве от ислама, участии в политических митингах, богохульстве и нарушении исламских законов. Революционный суд в Ширазе приговорил их к году тюрьмы за нарушение исламского закона. Они отбыли 8 месяцев своего срока и были выпущены под залог. Как стало известно, их намереваются судить еще раз - на этот раз по обвинению в богохульстве.</w:t>
      </w:r>
    </w:p>
    <w:p>
      <w:pPr>
        <w:pStyle w:val="Normal"/>
        <w:rPr>
          <w:sz w:val="22"/>
        </w:rPr>
      </w:pPr>
      <w:r>
        <w:rPr>
          <w:sz w:val="22"/>
        </w:rPr>
        <w:t>Организация "Всемирная солидарность христиан" (ВСХ) сообщает, что положение христиан в Иране ухудшается и многие из них стремятся покинуть страну. ВСХ призвала власти Ирана гарантировать гражданам свободу вероисповедания.</w:t>
      </w:r>
    </w:p>
    <w:p>
      <w:pPr>
        <w:pStyle w:val="Normal"/>
        <w:rPr>
          <w:sz w:val="22"/>
        </w:rPr>
      </w:pPr>
      <w:r>
        <w:rPr>
          <w:sz w:val="22"/>
        </w:rPr>
        <w:t>ВСХ также напоминает, что Юсеф Надархани, глава сети христианских общин в городе Реште на южном берегу Каспия, был арестован в 2009 году за протесты против принуждения учащихся-христиан (в том числе его собственных детей) к чтению Корана. Он настаивал, что Конституция Ирана дает родителям право воспитывать детей согласно своей вере, и был приговорен к смерти за отступничество от ислама. Поскольку в Иране нет закона, карающего отступничество, судья вынес решение на основе текстов персидских богословов. В декабре приговор обжаловали в Верховном суде Ирана. Слушания должны состояться в течение двух месяцев. Надархани в тюрьме и его дальнейшая участь остается неясной.</w:t>
      </w:r>
    </w:p>
    <w:p>
      <w:pPr>
        <w:pStyle w:val="Normal"/>
        <w:rPr>
          <w:sz w:val="22"/>
        </w:rPr>
      </w:pPr>
      <w:r>
        <w:rPr>
          <w:sz w:val="22"/>
        </w:rPr>
        <w:t>Христиане объявлены в Иране меньшинством, находящимся под защитой закона, их насчитывается около 300 тысяч в стране, население которой составляет 67 млн человек. Свобода вероисповедания в этой стране сильно ограничена, т. к. четвертая статья Конституции гласит, что все законы должны соответствовать критериям исла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авительство Малайзии уступило христианам в споре о Библии</w:t>
      </w:r>
    </w:p>
    <w:p>
      <w:pPr>
        <w:pStyle w:val="Normal"/>
        <w:rPr>
          <w:sz w:val="22"/>
        </w:rPr>
      </w:pPr>
      <w:r>
        <w:rPr>
          <w:sz w:val="22"/>
        </w:rPr>
        <w:t>Правительство Малайзии решило «свернуть» продолжающийся уже несколько месяцев спор о возможности распространения Библии. Документ из 10 пунктов, опубликованный министром без портфеля Идрисом Джалой 1 апреля, признает за «крупными христианскими общинами» малайских провинций Сабах и Саравак право печатать и распространять Библию.</w:t>
      </w:r>
    </w:p>
    <w:p>
      <w:pPr>
        <w:pStyle w:val="Normal"/>
        <w:rPr>
          <w:sz w:val="22"/>
        </w:rPr>
      </w:pPr>
      <w:r>
        <w:rPr>
          <w:sz w:val="22"/>
        </w:rPr>
        <w:t>Согласно указу, Библии, распространяемые на Малайском полуострове, «в интересах мусульманского большинства» должны содержать на переплете крест и гриф «христианская публикация».</w:t>
      </w:r>
    </w:p>
    <w:p>
      <w:pPr>
        <w:pStyle w:val="Normal"/>
        <w:rPr>
          <w:sz w:val="22"/>
        </w:rPr>
      </w:pPr>
      <w:r>
        <w:rPr>
          <w:sz w:val="22"/>
        </w:rPr>
        <w:t>Кроме того, Идрис Джала постановил вернуть христианам конфискованные сотрудниками МВД 35 тыс. Библий, импортированных из Индонезии.</w:t>
      </w:r>
    </w:p>
    <w:p>
      <w:pPr>
        <w:pStyle w:val="Normal"/>
        <w:rPr>
          <w:sz w:val="22"/>
        </w:rPr>
      </w:pPr>
      <w:r>
        <w:rPr>
          <w:sz w:val="22"/>
        </w:rPr>
        <w:t>До настоящего времени издание Библии на языке ибан (крупнейшая этническая группа штата Саравак; большая часть ибан - христиане) в Малайзии было запрещено. Священное Писание христиан находилось в списке запрещенных цензурой 35 книг (20 из них - христианского содержания). Запрет был отчасти связан со спорным употреблением слова «Аллах» для обозначения Бога.</w:t>
      </w:r>
    </w:p>
    <w:p>
      <w:pPr>
        <w:pStyle w:val="Normal"/>
        <w:rPr>
          <w:sz w:val="22"/>
        </w:rPr>
      </w:pPr>
      <w:r>
        <w:rPr>
          <w:sz w:val="22"/>
        </w:rPr>
        <w:t>Католическая Церковь в конце 2009 г. выиграла спор, запрет с этой публикации был снят, однако сложности в деле издания и распространения Библии существовали до настоящего момента.</w:t>
      </w:r>
    </w:p>
    <w:p>
      <w:pPr>
        <w:pStyle w:val="Normal"/>
        <w:rPr>
          <w:sz w:val="22"/>
        </w:rPr>
      </w:pPr>
      <w:r>
        <w:rPr>
          <w:sz w:val="22"/>
        </w:rPr>
        <w:t>Пользователи независимых малайских онлайн-журналов видят в новом решении правительства лишь тактический маневр, предпринятый правительством за 2 недели до парламентских выборов в Сараваке. Эти выборы считаются важным показателем политического настроения в Малайзии. Если они проходят в пользу отягощенной коррупцией и скандалами коалиции Баризан Националь, которая правит в Малайзии уже почти 50 лет, то, по мнению политических наблюдателей Малайзии, премьер-министр Наджиб Рацак еще в этом году призовет к досрочным выборам. При этом роль стрелки в весах подходит христианским избирателям в Сараваке. 60% из 28 млн. жителей Малайзии исповедуют ислам, являющийся государственной религией. Однако в Сараваке и Сабахе христиане составляют самое многочисленное религиозное меньшинство.</w:t>
      </w:r>
    </w:p>
    <w:p>
      <w:pPr>
        <w:pStyle w:val="Normal"/>
        <w:rPr>
          <w:sz w:val="22"/>
        </w:rPr>
      </w:pPr>
      <w:r>
        <w:rPr>
          <w:sz w:val="22"/>
        </w:rPr>
        <w:t>В целом в Малайзии Христианство исповедуют около 8% населения, преимущественно граждане китайского и индийского происхожд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ждый третий житель планеты является христианином</w:t>
      </w:r>
    </w:p>
    <w:p>
      <w:pPr>
        <w:pStyle w:val="Normal"/>
        <w:rPr>
          <w:sz w:val="22"/>
        </w:rPr>
      </w:pPr>
      <w:r>
        <w:rPr>
          <w:sz w:val="22"/>
        </w:rPr>
        <w:t>На сегодняшний день в мире насчитывается 2,1 млрд. христиан, что составляет почти 31% всех жителей планеты. Об этом свидетельствует статистика, которую приводят миссионерские службы Католической Церкви. Отмечается, что более половины от общего числа христиан - 1,15 млрд. человек - составляют католики. Католическая Церковь насчитывает сегодня 2 936 епархий и около 126 тыс. миссионерских организаций. В мире служат около 408 тыс. католических священников.</w:t>
      </w:r>
    </w:p>
    <w:p>
      <w:pPr>
        <w:pStyle w:val="Normal"/>
        <w:rPr>
          <w:sz w:val="22"/>
        </w:rPr>
      </w:pPr>
      <w:r>
        <w:rPr>
          <w:sz w:val="22"/>
        </w:rPr>
        <w:t>Православие исповедуют около 300 млн. человек. Примерное число исповедующих протестантизм - 720 млн.</w:t>
      </w:r>
    </w:p>
    <w:p>
      <w:pPr>
        <w:pStyle w:val="Normal"/>
        <w:rPr>
          <w:sz w:val="22"/>
        </w:rPr>
      </w:pPr>
      <w:r>
        <w:rPr>
          <w:sz w:val="22"/>
        </w:rPr>
        <w:t>Добавим, что согласно данным на 2010 год более 63 % верующих людей на Земле являются приверженцами одной из авраамических религий, то есть монотеистическим религиям, происходящим из древней традиции, восходящей к патриарху семитских племён Аврааму. Все авраамические религии в той или иной мере признают Священное Писание Ветхого Завета.</w:t>
      </w:r>
    </w:p>
    <w:p>
      <w:pPr>
        <w:pStyle w:val="Normal"/>
        <w:rPr>
          <w:sz w:val="22"/>
        </w:rPr>
      </w:pPr>
      <w:r>
        <w:rPr>
          <w:sz w:val="22"/>
        </w:rPr>
        <w:t>Итого в мире: 43% из числа верующих - христиане, 16% - мусульмане, 5% - иудеи. 10% жителей планеты исповедуют индуизм, 6% - буддизм, 6% - традиционные китайские религии. Сикхов на планете 0,37%, а приверженцев других верований - 7%.</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Более половины британцев по-прежнему считают себя христианами</w:t>
      </w:r>
    </w:p>
    <w:p>
      <w:pPr>
        <w:pStyle w:val="Normal"/>
        <w:rPr>
          <w:sz w:val="22"/>
        </w:rPr>
      </w:pPr>
      <w:r>
        <w:rPr>
          <w:sz w:val="22"/>
        </w:rPr>
        <w:t>Британия по-прежнему является христианской страной - таковы результаты недавнего опроса, проведенного среди более чем 2000 взрослых британцев.</w:t>
      </w:r>
    </w:p>
    <w:p>
      <w:pPr>
        <w:pStyle w:val="Normal"/>
        <w:rPr>
          <w:sz w:val="22"/>
        </w:rPr>
      </w:pPr>
      <w:r>
        <w:rPr>
          <w:sz w:val="22"/>
        </w:rPr>
        <w:t>56% респондентов сказали, что являются христианами, 35% опрошенных ответили, что не исповедуют никакую религию, а 8% сказали, что исповедуют другую религию (не христианство).</w:t>
      </w:r>
    </w:p>
    <w:p>
      <w:pPr>
        <w:pStyle w:val="Normal"/>
        <w:rPr>
          <w:sz w:val="22"/>
        </w:rPr>
      </w:pPr>
      <w:r>
        <w:rPr>
          <w:sz w:val="22"/>
        </w:rPr>
        <w:t>Опрос проводился институтом "ComRes" в марте нынешнего года и по времени совпал с всеобщей переписью населения, проводимой в Британии 1 раз в 10 лет.</w:t>
      </w:r>
    </w:p>
    <w:p>
      <w:pPr>
        <w:pStyle w:val="Normal"/>
        <w:rPr>
          <w:sz w:val="22"/>
        </w:rPr>
      </w:pPr>
      <w:r>
        <w:rPr>
          <w:sz w:val="22"/>
        </w:rPr>
        <w:t>"Более половины жителей Британии назвали себя христианами. Среди них - как практикующие христиане, так и те, кому очень близки христианская вера и христианские ценности", - сказал генеральный директор христианского радио Британии "Premier Christian radio" Питер Керридж.</w:t>
      </w:r>
    </w:p>
    <w:p>
      <w:pPr>
        <w:pStyle w:val="Normal"/>
        <w:rPr>
          <w:sz w:val="22"/>
        </w:rPr>
      </w:pPr>
      <w:r>
        <w:rPr>
          <w:sz w:val="22"/>
        </w:rPr>
        <w:t>Однако, как показал другой проведенный в Британии независимый опрос, многие британцы считают себя христианами лишь номинально. В ходе этого опроса жителям Англии и Уэльса задавались два вопроса: "Какую религию вы исповедуете?" и "Являетесь ли вы религиозным человеком?"</w:t>
      </w:r>
    </w:p>
    <w:p>
      <w:pPr>
        <w:pStyle w:val="Normal"/>
        <w:rPr>
          <w:sz w:val="22"/>
        </w:rPr>
      </w:pPr>
      <w:r>
        <w:rPr>
          <w:sz w:val="22"/>
        </w:rPr>
        <w:t>На первый вопрос 61% респондентов ответили, что исповедуют ту или иную религию (причем 53.5% уточнили, что исповедуют христианство, а чуть более 7% - что исповедуют другую религию) и 39% ответили, что не исповедуют никакой религии. На второй вопрос, однако, 65% респондентов ответили, что не являются религиозными людьми, и лишь 29% ответили на этот вопрос положительн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английских школах детям будут рассказывать об атеизме</w:t>
      </w:r>
    </w:p>
    <w:p>
      <w:pPr>
        <w:pStyle w:val="Normal"/>
        <w:rPr>
          <w:sz w:val="22"/>
        </w:rPr>
      </w:pPr>
      <w:r>
        <w:rPr>
          <w:sz w:val="22"/>
        </w:rPr>
        <w:t>Со следующего учебного года в ряде английских школ четырехлетним детям начнут рассказывать об атеизме.</w:t>
      </w:r>
    </w:p>
    <w:p>
      <w:pPr>
        <w:pStyle w:val="Normal"/>
        <w:rPr>
          <w:sz w:val="22"/>
        </w:rPr>
      </w:pPr>
      <w:r>
        <w:rPr>
          <w:sz w:val="22"/>
        </w:rPr>
        <w:t>Начиная с сентября 2011 года, в 28 начальных и средних школах графства Ланкашир в программу школьного предмета "Религия", который школьники начинают изучать с четырехлетнего возраста, к христианству, исламу, буддизму, индуизму, иудаизму и сикхизму прибавится также дисциплина "Атеизм и гуманизм". Цель данного изменения в школьной программе состоит в том, "чтобы дети узнали, что такое атеизм".</w:t>
      </w:r>
    </w:p>
    <w:p>
      <w:pPr>
        <w:pStyle w:val="Normal"/>
        <w:rPr>
          <w:sz w:val="22"/>
        </w:rPr>
      </w:pPr>
      <w:r>
        <w:rPr>
          <w:sz w:val="22"/>
        </w:rPr>
        <w:t>"Мы, действительно, должны признать, что некоторые люди не верят в Бога и не являются религиозными", - сказала эксперт в области образования и составитель программы школьного предмета "Религия" Фиона Мосс.</w:t>
      </w:r>
    </w:p>
    <w:p>
      <w:pPr>
        <w:pStyle w:val="Normal"/>
        <w:rPr>
          <w:sz w:val="22"/>
        </w:rPr>
      </w:pPr>
      <w:r>
        <w:rPr>
          <w:sz w:val="22"/>
        </w:rPr>
        <w:t>Несмотря на то, что многие довольны данным нововведением, мусульманская община графства Ланкашир (одна из крупнейших в стране) назвала этот шаг "опасным".</w:t>
      </w:r>
    </w:p>
    <w:p>
      <w:pPr>
        <w:pStyle w:val="Normal"/>
        <w:rPr>
          <w:sz w:val="22"/>
        </w:rPr>
      </w:pPr>
      <w:r>
        <w:rPr>
          <w:sz w:val="22"/>
        </w:rPr>
        <w:t>В свою очередь, местный священник Кевин Логан считает, что в этом нет ничего плохого, если дети будут знать об атеизме. К тому же, как считает Логан, христианство может выдержать полемику с любой религией - и с атеизмом тоже.</w:t>
      </w:r>
    </w:p>
    <w:p>
      <w:pPr>
        <w:pStyle w:val="Normal"/>
        <w:rPr>
          <w:sz w:val="22"/>
        </w:rPr>
      </w:pPr>
      <w:r>
        <w:rPr>
          <w:sz w:val="22"/>
        </w:rPr>
        <w:t>"Считаю, что правильно признавать существование атеизма и гуманизма, ведь они тоже, своего рода, религии, только человек здесь поклоняется не Богу, а человеку", - сказал священник.</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Калифорнии дирекция школы наказала ученика за разговоры о Христианстве</w:t>
      </w:r>
    </w:p>
    <w:p>
      <w:pPr>
        <w:pStyle w:val="Normal"/>
        <w:rPr>
          <w:sz w:val="22"/>
        </w:rPr>
      </w:pPr>
      <w:r>
        <w:rPr>
          <w:sz w:val="22"/>
        </w:rPr>
        <w:t>Ученик одной из средних школ Калифорнии, 16-летний Кеннет Домингес, подвергся дисциплинарному взысканию за то, что поделился опытом своей христианской веры с другими школьниками.</w:t>
      </w:r>
    </w:p>
    <w:p>
      <w:pPr>
        <w:pStyle w:val="Normal"/>
        <w:rPr>
          <w:sz w:val="22"/>
        </w:rPr>
      </w:pPr>
      <w:r>
        <w:rPr>
          <w:sz w:val="22"/>
        </w:rPr>
        <w:t>Кеннет уверовал во Христа чуть более года назад. Вернувшись с рождественских каникул, он начал рассказывать товарищам о том, как религия изменила его жизнь, однако школьная администрация предупредила мальчика, что он не должен этого делать, так как "Церковь отделена от государства".</w:t>
      </w:r>
    </w:p>
    <w:p>
      <w:pPr>
        <w:pStyle w:val="Normal"/>
        <w:rPr>
          <w:sz w:val="22"/>
        </w:rPr>
      </w:pPr>
      <w:r>
        <w:rPr>
          <w:sz w:val="22"/>
        </w:rPr>
        <w:t>Однако и после предупреждения Кеннет продолжал беседовать со школьными друзьями о вере и приносить с собой Библию, но администрация вскоре запретила ему ходить в школу со Священным Писанием и даже исключила его из школы на два дня.</w:t>
      </w:r>
    </w:p>
    <w:p>
      <w:pPr>
        <w:pStyle w:val="Normal"/>
        <w:rPr>
          <w:sz w:val="22"/>
        </w:rPr>
      </w:pPr>
      <w:r>
        <w:rPr>
          <w:sz w:val="22"/>
        </w:rPr>
        <w:t>Между тем за мальчика вступились юристы "Pacific Justice Institute", по мнению которых Кеннет не причинил никому вреда рассказами о христианской вере, так как разговаривал негромко и только в коридоре во время перемен, а не в классе. Кроме того, ни один из учеников не жаловался на рассказы Кеннета о Христианстве.</w:t>
      </w:r>
    </w:p>
    <w:p>
      <w:pPr>
        <w:pStyle w:val="Normal"/>
        <w:rPr>
          <w:sz w:val="22"/>
        </w:rPr>
      </w:pPr>
      <w:r>
        <w:rPr>
          <w:sz w:val="22"/>
        </w:rPr>
        <w:t>В марте этого года К.Домингес подал в суд на школьный округ после того, как администрация школы отказалась признать несправедливость своих действий по отношению к нему.</w:t>
      </w:r>
    </w:p>
    <w:p>
      <w:pPr>
        <w:pStyle w:val="Normal"/>
        <w:rPr>
          <w:sz w:val="22"/>
        </w:rPr>
      </w:pPr>
      <w:r>
        <w:rPr>
          <w:sz w:val="22"/>
        </w:rPr>
        <w:t>"Ни один ученик не должен оставлять свою веру и Библию за воротами школы. Мы с нетерпением ждем того, чтобы воспользоваться этой возможностью и защитить господина Домингеса и всех учащихся Калифорнии", - сказал адвокат Майкл Дж.Пеффер, защищающий Кенне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ондонские актеры прочтут со сцены полный текст Библии</w:t>
      </w:r>
    </w:p>
    <w:p>
      <w:pPr>
        <w:pStyle w:val="Normal"/>
        <w:rPr>
          <w:sz w:val="22"/>
        </w:rPr>
      </w:pPr>
      <w:r>
        <w:rPr>
          <w:sz w:val="22"/>
        </w:rPr>
        <w:t>Труппа лондонского шекспировского театра «Глобус» собирается прочесть целиком все книги Библии.</w:t>
      </w:r>
    </w:p>
    <w:p>
      <w:pPr>
        <w:pStyle w:val="Normal"/>
        <w:rPr>
          <w:sz w:val="22"/>
        </w:rPr>
      </w:pPr>
      <w:r>
        <w:rPr>
          <w:sz w:val="22"/>
        </w:rPr>
        <w:t>Чтения начнутся 17 апреля, в Пальмовое (Вербное) воскресенье и продлятся до пасхального понедельника 25 апреля. В общей сложности необычное «представление» займет 69 часов, за которые 20 актеров прочтут все 1 189 глав Ветхого и Нового заветов.</w:t>
      </w:r>
    </w:p>
    <w:p>
      <w:pPr>
        <w:pStyle w:val="Normal"/>
        <w:rPr>
          <w:sz w:val="22"/>
        </w:rPr>
      </w:pPr>
      <w:r>
        <w:rPr>
          <w:sz w:val="22"/>
        </w:rPr>
        <w:t>Инициатива приурочена к 400-летию «Библии короля Иакова» - классического английского перевода Писания, повлиявшего на развитие английского языка и литературы.</w:t>
      </w:r>
    </w:p>
    <w:p>
      <w:pPr>
        <w:pStyle w:val="Normal"/>
        <w:rPr>
          <w:sz w:val="22"/>
        </w:rPr>
      </w:pPr>
      <w:r>
        <w:rPr>
          <w:sz w:val="22"/>
        </w:rPr>
        <w:t>«400 лет назад группа церковных ученых сидела в Стейшонерс-холле рядом с собором св. Павла и добавляла последние штрихи к Библии короля Иакова. На другой стороне реки группа драматургов, первым из которых был Шекспир, развлекала город. Драматурги слушали проповеди клириков в церкви, а те тайком приходили в театр послушать и посмотреть их пьесы. Вместе они рождали великую силу, огонь и остроумие английского языка. Этим летом мы отметим их достижение, начав с чтения самого важного текста на английском языке - Библии», - заявил художественный руководитель «Глобуса» Доминик Дромгул.</w:t>
      </w:r>
    </w:p>
    <w:p>
      <w:pPr>
        <w:pStyle w:val="Normal"/>
        <w:rPr>
          <w:sz w:val="22"/>
        </w:rPr>
      </w:pPr>
      <w:r>
        <w:rPr>
          <w:sz w:val="22"/>
        </w:rPr>
        <w:t>Юбилею в театре будет посвящен весь сезон, который получил название «Слово есть Бог». История создания Библии короля Иакова рассматривается и в спектакле «Анна Болейн», которую театр покажет этим летом, на сцене «Глобуса» также покажут постановки нескольких историй из Библии. В театре также можно будет услышать лекции о языке Библии короля Иакова.</w:t>
      </w:r>
    </w:p>
    <w:p>
      <w:pPr>
        <w:pStyle w:val="Normal"/>
        <w:rPr>
          <w:sz w:val="22"/>
        </w:rPr>
      </w:pPr>
      <w:r>
        <w:rPr>
          <w:sz w:val="22"/>
        </w:rPr>
        <w:t>Глобус - лондонский театр, актером и совладельцем которого был Уильям Шекспир, и на сцене которого были впервые показаны его пьесы. Современный «Глобус» - реконструкция оригинального театра елизаветинской эпохи, построенная в Лондоне в 1997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елигиозные люди лучше приспособлены к жизни</w:t>
      </w:r>
    </w:p>
    <w:p>
      <w:pPr>
        <w:pStyle w:val="Normal"/>
        <w:rPr>
          <w:sz w:val="22"/>
        </w:rPr>
      </w:pPr>
      <w:r>
        <w:rPr>
          <w:sz w:val="22"/>
        </w:rPr>
        <w:t>Канадские психологи из университета Британской Колумбии, полагают, что религиозные люди лучше приспособлены к жизненным тяготам.</w:t>
      </w:r>
    </w:p>
    <w:p>
      <w:pPr>
        <w:pStyle w:val="Normal"/>
        <w:rPr>
          <w:sz w:val="22"/>
        </w:rPr>
      </w:pPr>
      <w:r>
        <w:rPr>
          <w:sz w:val="22"/>
        </w:rPr>
        <w:t>По их мнению, вера сплачивает, а сплоченные люди сильны взаимовыручкой, именно поэтому у них больше шансов выжить в трудные времена, и, следовательно, передать свои "религиозные гены" по наследству.</w:t>
      </w:r>
    </w:p>
    <w:p>
      <w:pPr>
        <w:pStyle w:val="Normal"/>
        <w:rPr>
          <w:sz w:val="22"/>
        </w:rPr>
      </w:pPr>
      <w:r>
        <w:rPr>
          <w:sz w:val="22"/>
        </w:rPr>
        <w:t>В результате эволюция привела к тому, что почти в каждом человеке заложена вера в Бога, заключили исследователи, проведя сравнительный анализ разнообразных замкнутых коммун и общин, возникших в США в XIX веке. Среди них были как религиозные, так и светские, например, основанные на идеях коммунизма, и оказалось, что религиозные общины в среднем просуществовали гораздо дольше.</w:t>
      </w:r>
    </w:p>
    <w:p>
      <w:pPr>
        <w:pStyle w:val="Normal"/>
        <w:rPr>
          <w:sz w:val="22"/>
        </w:rPr>
      </w:pPr>
      <w:r>
        <w:rPr>
          <w:sz w:val="22"/>
        </w:rPr>
        <w:t>Французский антрополог Паскаль Буайе из Вашингтонского университета в Сент-Луисе отмечает еще одну специфическую особенность человеческого мышления, которая делает людей чрезвычайно восприимчивыми к религиозным идеям. Это умение подчиняться лицам, в данный момент отсутствующим. Без этого не смогли бы существовать большие организованные коллективы.</w:t>
      </w:r>
    </w:p>
    <w:p>
      <w:pPr>
        <w:pStyle w:val="Normal"/>
        <w:rPr>
          <w:sz w:val="22"/>
        </w:rPr>
      </w:pPr>
      <w:r>
        <w:rPr>
          <w:sz w:val="22"/>
        </w:rPr>
        <w:t>"Способность поддерживать отношения с "идеальным образом" отсутствующего человека - полезнейшая адаптация, позволяющая сохранять порядок и соблюдать правила общежития", - считает П.Буайе.</w:t>
      </w:r>
    </w:p>
    <w:p>
      <w:pPr>
        <w:pStyle w:val="Normal"/>
        <w:rPr>
          <w:sz w:val="22"/>
        </w:rPr>
      </w:pPr>
      <w:r>
        <w:rPr>
          <w:sz w:val="22"/>
        </w:rPr>
        <w:t>Исследования проводились в рамках проекта "Почему люди верят в Бога?", на который в 2008 году Фонд Джона Темплтона выделил более 3 млн. долла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 кражу статуэтки буддисты грозят ворам нищетой и слабоумием</w:t>
      </w:r>
    </w:p>
    <w:p>
      <w:pPr>
        <w:pStyle w:val="Normal"/>
        <w:rPr>
          <w:sz w:val="22"/>
        </w:rPr>
      </w:pPr>
      <w:r>
        <w:rPr>
          <w:sz w:val="22"/>
        </w:rPr>
        <w:t>В Бурятии вандалы разломали верхнюю часть буддийского культового сооружения Субурган Бадмасамбаве и, разбив стекло, выкрали статуэтку гуру Ринпоче. Буддисты считают, что гуру Ринпоче прославился тем, что был магом и чародеем неслыханной силы. Во многом именно благодаря ему в Тибете зародилось дхарма-учение.</w:t>
      </w:r>
    </w:p>
    <w:p>
      <w:pPr>
        <w:pStyle w:val="Normal"/>
        <w:rPr>
          <w:sz w:val="22"/>
        </w:rPr>
      </w:pPr>
      <w:r>
        <w:rPr>
          <w:sz w:val="22"/>
        </w:rPr>
        <w:t>В резиденции верховного ламы считают, что акт вандализма мог быть совершен для хищения статуэтки, которую, по всей видимости, воры посчитали золотой, и думали, что внутри нее были спрятаны драгоценные украшения. По другой версии, статуэткой заинтересовались местные так называемые буддисты, которые хотели любой ценой завладеть объектом поклонения, по третьей - злоумышленники просто хотели навредить.</w:t>
      </w:r>
    </w:p>
    <w:p>
      <w:pPr>
        <w:pStyle w:val="Normal"/>
        <w:rPr>
          <w:sz w:val="22"/>
        </w:rPr>
      </w:pPr>
      <w:r>
        <w:rPr>
          <w:sz w:val="22"/>
        </w:rPr>
        <w:t>Однако священнослужители предупреждают, что любое действие, направленное против Будды и его объектов, никоим образом не нанесет вреда самому Будде, а причинит огромные страдания тому, кто это делает.</w:t>
      </w:r>
    </w:p>
    <w:p>
      <w:pPr>
        <w:pStyle w:val="Normal"/>
        <w:rPr>
          <w:sz w:val="22"/>
        </w:rPr>
      </w:pPr>
      <w:r>
        <w:rPr>
          <w:sz w:val="22"/>
        </w:rPr>
        <w:t>"Согласно опыту, те, кто когда-либо нанесли вред учению, навлекают на себя громадные страдания и "покупают" себе билет на чартерный рейс в самый ужасный ад в Сансаре (круговорот перерождений) - Авичи", - предупреждают в дацане.</w:t>
      </w:r>
    </w:p>
    <w:p>
      <w:pPr>
        <w:pStyle w:val="Normal"/>
        <w:rPr>
          <w:sz w:val="22"/>
        </w:rPr>
      </w:pPr>
      <w:r>
        <w:rPr>
          <w:sz w:val="22"/>
        </w:rPr>
        <w:t>Буддисты также верят, что злоумышленники навлекли на себя гнев сабдаков - хранителей местности и разных отрядов невидимых существ, которые обрекут весь их род на нищету, слабоумие и отсутствие во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двентисты напугали жителей Черновцов билбордами о конце света</w:t>
      </w:r>
    </w:p>
    <w:p>
      <w:pPr>
        <w:pStyle w:val="Normal"/>
        <w:rPr>
          <w:sz w:val="22"/>
        </w:rPr>
      </w:pPr>
      <w:r>
        <w:rPr>
          <w:sz w:val="22"/>
        </w:rPr>
        <w:t>Жители Черновцов (Украина) были напуганы плакатами на тему конца света. Изображения земного шара с надписями «2012» и «Неужели это конец?» были размещены на различных носителях: в том числе билбордах и лайтбоксах (световых коробах).</w:t>
      </w:r>
    </w:p>
    <w:p>
      <w:pPr>
        <w:pStyle w:val="Normal"/>
        <w:rPr>
          <w:sz w:val="22"/>
        </w:rPr>
      </w:pPr>
      <w:r>
        <w:rPr>
          <w:sz w:val="22"/>
        </w:rPr>
        <w:t>Выяснилось, что рекламную кампанию организовали представители церкви адвентистов седьмого дня. При этом они, как сообщается, не собирались запугивать людей, а напротив - хотели опровергнуть утверждения о конце света в 2012 году.</w:t>
      </w:r>
    </w:p>
    <w:p>
      <w:pPr>
        <w:pStyle w:val="Normal"/>
        <w:rPr>
          <w:sz w:val="22"/>
        </w:rPr>
      </w:pPr>
      <w:r>
        <w:rPr>
          <w:sz w:val="22"/>
        </w:rPr>
        <w:t>«У нас было настроение только показать позитив и опровергнуть все, наоборот вселить в сердца людей надежду», - заявил секретарь Буковинской конференции церкви Юрий Ватман. В дополнение к рекламной кампании ее организаторы проводят беседы с горожанами, объясняя им, что конца света в ближайшие годы не будет.</w:t>
      </w:r>
    </w:p>
    <w:p>
      <w:pPr>
        <w:pStyle w:val="Normal"/>
        <w:rPr>
          <w:sz w:val="22"/>
        </w:rPr>
      </w:pPr>
      <w:r>
        <w:rPr>
          <w:sz w:val="22"/>
        </w:rPr>
        <w:t>Некоторые из местных жителей, как сообщается, призвали наказать организаторов рекламной кампании за «провокацию». Однако правоохранительные органы никаких нарушений закона в размещении этих плакатов не усмотрели.</w:t>
      </w:r>
    </w:p>
    <w:p>
      <w:pPr>
        <w:pStyle w:val="Normal"/>
        <w:rPr>
          <w:sz w:val="22"/>
        </w:rPr>
      </w:pPr>
      <w:r>
        <w:rPr>
          <w:sz w:val="22"/>
        </w:rPr>
        <w:t>Представления о том, что в 2012 году настанет конец света, основаны, в частности, на календарной системе индейцев майя (а именно на том, что один из составленных ими календарей был конечным - он заканчивался на 2012 годе по нынешнему летоисчислению).</w:t>
      </w:r>
    </w:p>
    <w:p>
      <w:pPr>
        <w:pStyle w:val="Normal"/>
        <w:rPr>
          <w:sz w:val="22"/>
        </w:rPr>
      </w:pPr>
      <w:r>
        <w:rPr>
          <w:sz w:val="22"/>
        </w:rPr>
        <w:t>Недавно тема «конца света» фигурировала в украинских СМИ в связи с историей 16-летнего школьника из Севастополя. После просмотра фильмов-катастроф подросток пришел к выводу, что в 2012 году наступит апокалипсис, и решил заранее найти себе убежище. Школьник поехал в Харьков, так как где-то вычитал, что в харьковском метро имеются засекреченные бункеры на случай ядерной войны.</w:t>
      </w:r>
    </w:p>
    <w:p>
      <w:pPr>
        <w:pStyle w:val="Normal"/>
        <w:rPr>
          <w:sz w:val="22"/>
        </w:rPr>
      </w:pPr>
      <w:r>
        <w:rPr>
          <w:sz w:val="22"/>
        </w:rPr>
        <w:t>В прокуратуре рассказали, что подростку «удалось проникнуть в тоннели, где постоянная, комфортная для человека температура, и прожить там несколько дней». Сначала он питался продуктами, захваченными из дома, а затем стал выбираться на поверхность и заниматься попрошайничеством. В итоге оголодавший школьник был задержан на вокзале. Для обследования его временно направили в детский приют.</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Церкви Англии дали 15 млн. фунтов, чтобы она не продавала картины Сурбарана</w:t>
      </w:r>
    </w:p>
    <w:p>
      <w:pPr>
        <w:pStyle w:val="Normal"/>
        <w:rPr>
          <w:sz w:val="22"/>
        </w:rPr>
      </w:pPr>
      <w:r>
        <w:rPr>
          <w:sz w:val="22"/>
        </w:rPr>
        <w:t>Инвестиционный менеджер Джонатан Раффер пожертвовал Церкви Англии 15 миллионов фунтов, чтобы она отказалась от планов продавать коллекцию картин испанского художника XVII века Франсиско де Сурбарана.</w:t>
      </w:r>
    </w:p>
    <w:p>
      <w:pPr>
        <w:pStyle w:val="Normal"/>
        <w:rPr>
          <w:sz w:val="22"/>
        </w:rPr>
      </w:pPr>
      <w:r>
        <w:rPr>
          <w:sz w:val="22"/>
        </w:rPr>
        <w:t>12 картин, изображающих библейского Иакова и его сыновей, уже 250 лет находятся в исторической резиденции епископов Даремских, замке Окленд. О намерении Англиканской Церкви продать принадлежащие ей работы Сурбарана стало известно в конце 2010 года; тогда СМИ сообщали, что англикане даже наняли пиарщиков, чтобы минимизировать последствия скандала.</w:t>
      </w:r>
    </w:p>
    <w:p>
      <w:pPr>
        <w:pStyle w:val="Normal"/>
        <w:rPr>
          <w:sz w:val="22"/>
        </w:rPr>
      </w:pPr>
      <w:r>
        <w:rPr>
          <w:sz w:val="22"/>
        </w:rPr>
        <w:t>Скандал, тем не менее, разразился: представители общества и СМИ выражали свое негодование в связи с тем, что картины будут проданы поодиночке и окажутся в собственности частных коллекционеров, тем более - зарубежных. В начале "нулевых" Церковь уже собиралась продавать Сурбарана, однако тогда народное возмущение заставило ее отказаться от этих планов.</w:t>
      </w:r>
    </w:p>
    <w:p>
      <w:pPr>
        <w:pStyle w:val="Normal"/>
        <w:rPr>
          <w:sz w:val="22"/>
        </w:rPr>
      </w:pPr>
      <w:r>
        <w:rPr>
          <w:sz w:val="22"/>
        </w:rPr>
        <w:t>59-летний Раффер назвал себя поклонником Сурбарана: по его словам, он даже купил копию одного из этих полотен, сделанную Томасом Гейнсборо. Инвестиционный менеджер рассказал, что первой его мыслью было купить коллекцию для себя, однако затем понял, что может сделать важную вещь для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реабилитировали ведьм и колдунов, казненных в XVI-XVII веках</w:t>
      </w:r>
    </w:p>
    <w:p>
      <w:pPr>
        <w:pStyle w:val="Normal"/>
        <w:rPr>
          <w:sz w:val="22"/>
        </w:rPr>
      </w:pPr>
      <w:r>
        <w:rPr>
          <w:sz w:val="22"/>
        </w:rPr>
        <w:t>На первый взгляд, эта новость может показаться первоапрельской шуткой, но это событие действительно произошло в городе Рютен. На днях городской совет рассмотрел происшедшие несколько веков назад события и единогласно одобрил инициативу местных политиков - реабилитировать ведьм и колдунов, осужденных и казненных в этом городе.</w:t>
      </w:r>
    </w:p>
    <w:p>
      <w:pPr>
        <w:pStyle w:val="Normal"/>
        <w:rPr>
          <w:sz w:val="22"/>
        </w:rPr>
      </w:pPr>
      <w:r>
        <w:rPr>
          <w:sz w:val="22"/>
        </w:rPr>
        <w:t>В 1573-1660 гг. в городе в общей сложности были казнены 169 человек, заподозренных в служению силам зла. Мэр города Петер Вайкен считает реабилитацию казненных за колдовство «символическим актом».</w:t>
      </w:r>
    </w:p>
    <w:p>
      <w:pPr>
        <w:pStyle w:val="Normal"/>
        <w:rPr>
          <w:sz w:val="22"/>
        </w:rPr>
      </w:pPr>
      <w:r>
        <w:rPr>
          <w:sz w:val="22"/>
        </w:rPr>
        <w:t>Примечательно, что в Рютене сохранилась так называемая «башня ведьм», построенная в XIV в. из песчаника зеленого цвета. По преданию, в этой башне, служившей одновременно тюрьмой и камерой пыток, совершались допросы ведьм и колдунов. Сегодня здесь демонстрируются предметы пыток, с помощью которых у осужденных вырывали признание в колдовстве.</w:t>
      </w:r>
    </w:p>
    <w:p>
      <w:pPr>
        <w:pStyle w:val="Normal"/>
        <w:rPr>
          <w:sz w:val="22"/>
        </w:rPr>
      </w:pPr>
      <w:r>
        <w:rPr>
          <w:sz w:val="22"/>
        </w:rPr>
        <w:t>Согласно сохранившимся документов, примерно половина допрашиваемых были мужчинами. Однако только двое из осужденных на казнь признались, что были ведьмами или колдун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итайцы поминают усопших, сжигая бумажные автомобили</w:t>
      </w:r>
    </w:p>
    <w:p>
      <w:pPr>
        <w:pStyle w:val="Normal"/>
        <w:rPr>
          <w:sz w:val="22"/>
        </w:rPr>
      </w:pPr>
      <w:r>
        <w:rPr>
          <w:sz w:val="22"/>
        </w:rPr>
        <w:t>Китайцы отмечают День поминовения усопших - Цинминцзе - "праздник чистого света", для жителей Поднебесной этот день - выходной. Люди посещают могилы предков и сжигают "ценные дары", специально приобретенные для усопших.</w:t>
      </w:r>
    </w:p>
    <w:p>
      <w:pPr>
        <w:pStyle w:val="Normal"/>
        <w:rPr>
          <w:sz w:val="22"/>
        </w:rPr>
      </w:pPr>
      <w:r>
        <w:rPr>
          <w:sz w:val="22"/>
        </w:rPr>
        <w:t>История Цинминцзе насчитывает более 2,5 тысячи лет. Он приходится на 27-й день второго месяца по лунному календарю и обычно отмечается 5 апреля.</w:t>
      </w:r>
    </w:p>
    <w:p>
      <w:pPr>
        <w:pStyle w:val="Normal"/>
        <w:rPr>
          <w:sz w:val="22"/>
        </w:rPr>
      </w:pPr>
      <w:r>
        <w:rPr>
          <w:sz w:val="22"/>
        </w:rPr>
        <w:t>Главная забота в этот и предшествующие дни - привести в порядок могилы усопших родных. Целые семьи выезжают на кладбища, чтобы отдать дань памяти близким, а после отправляются на загородные пикники, насладиться первыми по-настоящему весенними днями.</w:t>
      </w:r>
    </w:p>
    <w:p>
      <w:pPr>
        <w:pStyle w:val="Normal"/>
        <w:rPr>
          <w:sz w:val="22"/>
        </w:rPr>
      </w:pPr>
      <w:r>
        <w:rPr>
          <w:sz w:val="22"/>
        </w:rPr>
        <w:t>По местной традиции в Цинминцзе усопшим "подают" особо ценные дары - деньги, банковские кредитные карты, дома и модную нынче технику вроде iPad второго поколения или последней BMW 7-й серии. Все это, верят жители Китая, может пригодиться в загробной жизни. Вместе с тем, народ Поднебесной очень прагматичен, поэтому традиционно все дары изготовлены из обычной бумаги.</w:t>
      </w:r>
    </w:p>
    <w:p>
      <w:pPr>
        <w:pStyle w:val="Normal"/>
        <w:rPr>
          <w:sz w:val="22"/>
        </w:rPr>
      </w:pPr>
      <w:r>
        <w:rPr>
          <w:sz w:val="22"/>
        </w:rPr>
        <w:t>Продавцы магазинов ритуальных услуг заготавливают тысячи бумажных загробных даров, ассортимент которых меняется с каждым годом, а цены растут. Если пачка денег, неважно, будут это юани или доллары, стоит порядка пяти юаней (0,45 цента), то дома и машины буду стоить уже несколько сотен. Сегодня в моде дорогие машины и техника Apple, по индивидуальному заказу можно приобрести даже бумажную любовницу для иного мира. Все зависит от желаний покупателя и характера ушедшего в иной мир человека.</w:t>
      </w:r>
    </w:p>
    <w:p>
      <w:pPr>
        <w:pStyle w:val="Normal"/>
        <w:rPr>
          <w:sz w:val="22"/>
        </w:rPr>
      </w:pPr>
      <w:r>
        <w:rPr>
          <w:sz w:val="22"/>
        </w:rPr>
        <w:t>По предварительным оценкам, в этом году на ритуальные дары почившим родным в Цинминцзе жители Китая израсходовали в общей сложности 10 миллиардов юаней (1,5 миллиарда долларов).</w:t>
      </w:r>
    </w:p>
    <w:p>
      <w:pPr>
        <w:pStyle w:val="Normal"/>
        <w:rPr>
          <w:sz w:val="22"/>
        </w:rPr>
      </w:pPr>
      <w:r>
        <w:rPr>
          <w:sz w:val="22"/>
        </w:rPr>
        <w:t>Сжигают бумажные подношения на кладбищах или около собственных домов. В эти дни на улицах китайских городов повсеместно можно встретить собравшихся у таких ритуальных костров людей.</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Шоколадная фирма "Lindt" выиграла "дело пасхального зайца"</w:t>
      </w:r>
    </w:p>
    <w:p>
      <w:pPr>
        <w:pStyle w:val="Normal"/>
        <w:rPr>
          <w:sz w:val="22"/>
        </w:rPr>
      </w:pPr>
      <w:r>
        <w:rPr>
          <w:sz w:val="22"/>
        </w:rPr>
        <w:t>Швейцарская шоколадная фирма "Lindt Sprungli" выиграла затяжной судебный процесс в отношении прав на пасхального шоколадного зайца у своего австрийского конкурента "Hauswirth".</w:t>
      </w:r>
    </w:p>
    <w:p>
      <w:pPr>
        <w:pStyle w:val="Normal"/>
        <w:rPr>
          <w:sz w:val="22"/>
        </w:rPr>
      </w:pPr>
      <w:r>
        <w:rPr>
          <w:sz w:val="22"/>
        </w:rPr>
        <w:t>Суд в Вене распорядился, чтобы фирма "Hauswirth" прекратила производство и продажу шоколадных зайцев в позолоченной фольге. Суд заявил, что продукцию австрийской компании легко спутать с зайцами компании "Lindt".</w:t>
      </w:r>
    </w:p>
    <w:p>
      <w:pPr>
        <w:pStyle w:val="Normal"/>
        <w:rPr>
          <w:sz w:val="22"/>
        </w:rPr>
      </w:pPr>
      <w:r>
        <w:rPr>
          <w:sz w:val="22"/>
        </w:rPr>
        <w:t>Судебный процесс продолжался с 2004 года. Заяц фирмы "Lindt" в золоченой фольге с красным бантом и колокольчиком впервые появился в продаже в 1952 году, на рынок Австрии эта продукция вышла в 1994 году, а в 2000 году бренд получил товарный знак Евросоюза. Ежегодно в мире продаются десятки миллионов пасхальных зайцев производства "Lindt".</w:t>
      </w:r>
    </w:p>
    <w:p>
      <w:pPr>
        <w:pStyle w:val="Normal"/>
        <w:rPr>
          <w:sz w:val="22"/>
        </w:rPr>
      </w:pPr>
      <w:r>
        <w:rPr>
          <w:sz w:val="22"/>
        </w:rPr>
        <w:t>"Мы надеемся, что судебные разбирательства завершатся после принятия этого решения", - сказал управляющий компании "Lindt" Адальберт Лехнер.</w:t>
      </w:r>
    </w:p>
    <w:p>
      <w:pPr>
        <w:pStyle w:val="Normal"/>
        <w:rPr>
          <w:sz w:val="22"/>
        </w:rPr>
      </w:pPr>
      <w:r>
        <w:rPr>
          <w:sz w:val="22"/>
        </w:rPr>
        <w:t>Австрийская компания "Hauswirth" утверждала в своем ответном иске, что фирма "Lindt" использовала свой товарный знак для вытеснения конкурентов.</w:t>
      </w:r>
    </w:p>
    <w:p>
      <w:pPr>
        <w:pStyle w:val="Normal"/>
        <w:rPr>
          <w:sz w:val="22"/>
        </w:rPr>
      </w:pPr>
      <w:r>
        <w:rPr>
          <w:sz w:val="22"/>
        </w:rPr>
        <w:t>По мнению юристов "Hauswirth", шоколадных пасхальных зайцев заворачивают в золоченую фольгу уже десятилетия, поэтому "Lindt" не может настаивать на своих преимущественных правах. Что касается их формы, то "придание шоколаду формы зайца - слишком сложный технологический процесс, поэтому сходство пасхальных зайцев, производимых разными фирмами, было неизбежным", отмечалось в исковом заявлении "Hauswirth".</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01.04.11 В Индии в возрасте 83 лет скончался кардинал Мар Варкай Витхаятхил, глава Сиро-Малабарской Католической Церкви. Седмица.</w:t>
      </w:r>
      <w:r>
        <w:rPr>
          <w:sz w:val="22"/>
          <w:lang w:val="en-US"/>
        </w:rPr>
        <w:t>Ru</w:t>
      </w:r>
    </w:p>
    <w:p>
      <w:pPr>
        <w:pStyle w:val="Normal"/>
        <w:rPr>
          <w:sz w:val="22"/>
        </w:rPr>
      </w:pPr>
      <w:r>
        <w:rPr>
          <w:sz w:val="22"/>
        </w:rPr>
        <w:t>01.04.11 Управление по делам религий Турецкой Республики намерено перестраивать мечети так, чтобы в них появились удобные молитвенные места для женщин. Сегодня в мечетях женщинам отведено специальное место для молитвы, как правило, не такое удобное и гораздо меньшего размера, чем зал для мужчин. В качестве основания для предстоящей реконструкции мечетей вице-президент Управления по делам религий Экрем Келез заявил, что «в исламе между мужчиной и женщиной нет различий перед Богом». Седмица.</w:t>
      </w:r>
      <w:r>
        <w:rPr>
          <w:sz w:val="22"/>
          <w:lang w:val="en-US"/>
        </w:rPr>
        <w:t>Ru</w:t>
      </w:r>
    </w:p>
    <w:p>
      <w:pPr>
        <w:pStyle w:val="Normal"/>
        <w:rPr>
          <w:sz w:val="22"/>
        </w:rPr>
      </w:pPr>
      <w:r>
        <w:rPr>
          <w:sz w:val="22"/>
        </w:rPr>
        <w:t>04.04.11 Накануне предстоящей свадьбы 33-летняя невеста 53-летнего князя Монако Альберта II олимпийская чемпионка по плаванию Шарлин Виттсток перешла из протестантства в католичество. В своем заявлении для прессы Шарлин Виттсток сообщила, что переход в католицизм стал ее «личным решением». Сам принц Альберт является католиком. Католицизм исповедует и большинство моногасков - коренного населения княжества Монако. Седмица.</w:t>
      </w:r>
      <w:r>
        <w:rPr>
          <w:sz w:val="22"/>
          <w:lang w:val="en-US"/>
        </w:rPr>
        <w:t>Ru</w:t>
      </w:r>
    </w:p>
    <w:p>
      <w:pPr>
        <w:pStyle w:val="Normal"/>
        <w:rPr>
          <w:sz w:val="22"/>
        </w:rPr>
      </w:pPr>
      <w:r>
        <w:rPr>
          <w:sz w:val="22"/>
        </w:rPr>
        <w:t>04.04.11 За месяц до беатификации Иоанна Павла II в Кракове открыт передвижной музей Кароля Войтылы. В окрашенном в желтый и белые цвета папского флага 18-тонном грузовике длиною 20 м. собраны более десятка личных вещей Карола Войтылы. Среди них - сутаны, молитвенник, четки, лыжи и прочее. Седмица.</w:t>
      </w:r>
      <w:r>
        <w:rPr>
          <w:sz w:val="22"/>
          <w:lang w:val="en-US"/>
        </w:rPr>
        <w:t>Ru</w:t>
      </w:r>
    </w:p>
    <w:p>
      <w:pPr>
        <w:pStyle w:val="Normal"/>
        <w:rPr>
          <w:sz w:val="22"/>
        </w:rPr>
      </w:pPr>
      <w:r>
        <w:rPr>
          <w:sz w:val="22"/>
        </w:rPr>
        <w:t>04.04.11 В провинции Пенджаб (Пакистан) во время религиозного праздника, где около своей святыни собрались тысячи представителей суфийского течения в исламе, двумя смертниками совершены взрывы. Жертвами взрывов стал 41 человек, более 80 ранены. Ответственность за взрывы взяли на себя талибы, заявившие, что «таким образом пытаются сдержать антитеррористические операции правительственных сил на северо-западе страны». Сторонники традиционного ислама считают суфиев еретиками. Седмица.</w:t>
      </w:r>
      <w:r>
        <w:rPr>
          <w:sz w:val="22"/>
          <w:lang w:val="en-US"/>
        </w:rPr>
        <w:t>Ru</w:t>
      </w:r>
    </w:p>
    <w:p>
      <w:pPr>
        <w:pStyle w:val="Normal"/>
        <w:rPr>
          <w:sz w:val="22"/>
        </w:rPr>
      </w:pPr>
      <w:r>
        <w:rPr>
          <w:sz w:val="22"/>
        </w:rPr>
        <w:t>04.04.11 Папа Римский Бенедикт XVI после напряженного рабочего дня в Ватикане иногда предпочитает в порядке расслабления организма несколько глотков напитка «Фанта» и игру на фортепьяно, сообщило германское издание «Вild». Усаживаясь в свободные минуты на фортепьяно, понтифик чаще всего исполняет произведения Шуберта. Седмица.</w:t>
      </w:r>
      <w:r>
        <w:rPr>
          <w:sz w:val="22"/>
          <w:lang w:val="en-US"/>
        </w:rPr>
        <w:t>Ru</w:t>
      </w:r>
    </w:p>
    <w:p>
      <w:pPr>
        <w:pStyle w:val="Normal"/>
        <w:rPr>
          <w:sz w:val="22"/>
        </w:rPr>
      </w:pPr>
      <w:r>
        <w:rPr>
          <w:sz w:val="22"/>
        </w:rPr>
        <w:t>05.04.11 Сенат Флориды намерен принять закон, обязывающий беременных женщин посмотреть на УЗИ на ребенка, прежде чем его убить. Исключением станут случаи, когда беременность стала следствием изнасилования или инцеста. Исследования показывают, что аналогичные законы (в США их называют "законы об информированном согласии") снижают число абортов на 5-7%. Религия и СМИ</w:t>
      </w:r>
    </w:p>
    <w:p>
      <w:pPr>
        <w:pStyle w:val="Normal"/>
        <w:rPr>
          <w:sz w:val="22"/>
        </w:rPr>
      </w:pPr>
      <w:r>
        <w:rPr>
          <w:sz w:val="22"/>
        </w:rPr>
        <w:t>05.04.11 В Католическом университете в Лувене в лицо 70-летнего архиепископа Андре-Жозефа Леонара, председателя Конференции католических епископов Бельгии, несмотря на наличие службы безопасности, бросили 4 кремовых торта. Ранее в архиепископа уже бросали торт в католическом храме Всех Святых. Торты бросают в архиепископа либералы - в знак протеста против консервативной позиции Леонара по вопросам отношения к содомитам и совершению абортов. Седмица.</w:t>
      </w:r>
      <w:r>
        <w:rPr>
          <w:sz w:val="22"/>
          <w:lang w:val="en-US"/>
        </w:rPr>
        <w:t>Ru</w:t>
      </w:r>
    </w:p>
    <w:p>
      <w:pPr>
        <w:pStyle w:val="Normal"/>
        <w:rPr>
          <w:sz w:val="22"/>
        </w:rPr>
      </w:pPr>
      <w:r>
        <w:rPr>
          <w:sz w:val="22"/>
        </w:rPr>
        <w:t>06.04.11 Глава Евангелической церкви Германии Николаус Шнайдер посетовал, что в настоящее время «пасторы чаще хоронят, чем крестят». Причинами этого являются не только выход верующих из Церкви, но и естественные демографические изменения в обществе. Кроме того, по мнению Шнайдера, вера уже не переходит в семьях из поколения в поколение. Шнайдер считает, что преодоления существующего положения Евангелическая церковь должна инвестировать больше средств в религиозное образование. Седмица.</w:t>
      </w:r>
      <w:r>
        <w:rPr>
          <w:sz w:val="22"/>
          <w:lang w:val="en-US"/>
        </w:rPr>
        <w:t>Ru</w:t>
      </w:r>
    </w:p>
    <w:p>
      <w:pPr>
        <w:pStyle w:val="Normal"/>
        <w:rPr>
          <w:sz w:val="22"/>
        </w:rPr>
      </w:pPr>
      <w:r>
        <w:rPr>
          <w:sz w:val="22"/>
        </w:rPr>
        <w:t>07.04.11 Полиция Хельсинки возбудила уголовное дело против пастора Юхи Молари после его интервью телеканалу «Russia Today», в котором он высказался против работы сайта «Кавказ-Центр» в Финляндии. Накануне священника вызвали в полицию на допрос и сообщили, что против него по заявлению омбудсмена по правам меньшинств Евы Бьяудет возбуждено уголовное дело. Е.Бьяудет обвинила Ю.Молари в разжигании межнациональной розни, направленной против чеченцев, и потребовала привлечения священника к уголовной ответственности. Священник активно выступал против сайта, за что неоднократно получал угрозы от находящихся в Финляндии чеченцев и лидера террористов Доку Умарова. Однако полиция сочла требование священника закрыть сайт необоснованным и отказалась возбуждать дело в связи с угрозами в адрес Ю.Молари.</w:t>
      </w:r>
    </w:p>
    <w:p>
      <w:pPr>
        <w:pStyle w:val="Normal"/>
        <w:rPr>
          <w:sz w:val="22"/>
        </w:rPr>
      </w:pPr>
      <w:r>
        <w:rPr>
          <w:sz w:val="22"/>
        </w:rPr>
        <w:t>Интерфакс-Религия</w:t>
      </w:r>
    </w:p>
    <w:p>
      <w:pPr>
        <w:pStyle w:val="Normal"/>
        <w:rPr>
          <w:sz w:val="22"/>
        </w:rPr>
      </w:pPr>
      <w:r>
        <w:rPr>
          <w:sz w:val="22"/>
        </w:rPr>
        <w:t>07.04.11 Виктор Янукович поймет, что без Киевского патриархата нельзя строить украинское государство, убежден Михаил Денисенко (Филарет). На вопрос о том, чего глава раскольничьей УПЦ КП ожидает от встречи с Президентом, он ответил: «Мы хотим донести до него мысль, что государство должно относиться одинаково ко всем конфессиям... Потом - у нас есть вопросы относительно нового проекта закона о свободе совести и религиозных организациях, который нас не устраивает». Денисенко отметил, что закон предусматривает предоставление Церкви статуса юридического лица, но КП не устраивает предоставление такого статуса, «потому что начнется борьба за имущество». «Мы опасаемся, что Московский Патриархат начнет претендовать на храмы Киевского патриархата. Возникнет большое напряжение, которое было в начале 90-х годов в Западной Украине, когда шло распределение храмов между православными и греко-католиками. Мы не хотели бы, чтобы по всей Украине началась новая волна такого противостояния», - заявил раскольник. РИСУ</w:t>
      </w:r>
    </w:p>
    <w:p>
      <w:pPr>
        <w:pStyle w:val="Normal"/>
        <w:rPr>
          <w:sz w:val="22"/>
        </w:rPr>
      </w:pPr>
      <w:r>
        <w:rPr>
          <w:sz w:val="22"/>
        </w:rPr>
        <w:t>08.04.11 Несмотря на финансовый кризис, пожертвования на нужды церквей в США возросли. 43% зарегистрированных в стране церквей зафиксировали в 2010 году рост пожертвований, еще у 18% доходы остались на том же уровне. В 2009-м рост пожертвований наблюдался у 35%. Чем крупнее храм, тем он устойчивее к кризису - труднее всех пришлось тем, где менее 250 прихожан. Маранафа</w:t>
      </w:r>
    </w:p>
    <w:p>
      <w:pPr>
        <w:pStyle w:val="Normal"/>
        <w:rPr>
          <w:sz w:val="22"/>
        </w:rPr>
      </w:pPr>
      <w:r>
        <w:rPr>
          <w:sz w:val="22"/>
        </w:rPr>
        <w:t>08.04.11 Английские и швейцарские специалисты, изучающие листы из бронзы, найденные в Иордании, предполагают, что они содержат самое древнее изображение Иисуса Христа. На одном из листов выбит лик с терновым венцом и надписью внизу «Спаситель Израиля». 70 бронзовых листов были найдены в период с 2005 по 2007 г. в пещере на холме недалеко от Галилейского моря. По предварительным оценкам, они были созданы в первом веке от Рождества Христова. Религия и СМИ</w:t>
      </w:r>
    </w:p>
    <w:p>
      <w:pPr>
        <w:pStyle w:val="Normal"/>
        <w:rPr>
          <w:sz w:val="22"/>
        </w:rPr>
      </w:pPr>
      <w:r>
        <w:rPr>
          <w:sz w:val="22"/>
        </w:rPr>
        <w:t>07.04.11 Сотрудники Отдела по борьбе с экономическими преступлениями задержали в Москве десять сотрудников коммерческой компании ООО "Центр парапсихологии и коррекции судьбы "Богодар", которые представлялись гражданам ясновидящими и, под предлогом оказания оккультных услуг, предлагали осуществлять денежные переводы на их личные счета. Поводом для задержания стало обращение в полицию женщины, которая рассказала, что представители центра мошенническим путем выманили у нее 20 тыс. рублей. Интерфакс-Религия</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30.03.11 В Бангладеш за распространение христианской литературы грозит тюремное заключение http://www.pravoslavie.ru/news/45657.htm</w:t>
      </w:r>
    </w:p>
    <w:p>
      <w:pPr>
        <w:pStyle w:val="Normal"/>
        <w:rPr>
          <w:sz w:val="22"/>
        </w:rPr>
      </w:pPr>
      <w:r>
        <w:rPr>
          <w:sz w:val="22"/>
        </w:rPr>
        <w:t>01.04.11 В Челябинской области за тройное убийство осудили сатаниста http://www.sedmitza.ru/news/1990886.html</w:t>
      </w:r>
    </w:p>
    <w:p>
      <w:pPr>
        <w:pStyle w:val="Normal"/>
        <w:rPr>
          <w:sz w:val="22"/>
        </w:rPr>
      </w:pPr>
      <w:r>
        <w:rPr>
          <w:sz w:val="22"/>
        </w:rPr>
        <w:t>04.04.11 Бенедикт XVI обнародовал указы о мучениках и будущих новых святых Католической Церкви http://www.sedmitza.ru/news/1999596.html</w:t>
      </w:r>
    </w:p>
    <w:p>
      <w:pPr>
        <w:pStyle w:val="Normal"/>
        <w:rPr>
          <w:sz w:val="22"/>
        </w:rPr>
      </w:pPr>
      <w:r>
        <w:rPr>
          <w:sz w:val="22"/>
        </w:rPr>
        <w:t>05.04.11 Комитет ВР Украины отказался от идеи предоставления налоговых льгот на строительство храмов отдельных конфессий http://www.irs.in.ua/index.php?option=com_content&amp;view=article&amp;id=841%3A1&amp;catid=34%3Aua&amp;Itemid=61&amp;lang=ru</w:t>
      </w:r>
    </w:p>
    <w:p>
      <w:pPr>
        <w:pStyle w:val="Normal"/>
        <w:rPr>
          <w:sz w:val="22"/>
        </w:rPr>
      </w:pPr>
      <w:r>
        <w:rPr>
          <w:sz w:val="22"/>
        </w:rPr>
        <w:t>06.04.11 Суд запретил организацию "Духовно-родовая Держава Русь" http://www.interfax-religion.ru/?act=news&amp;div=40211</w:t>
      </w:r>
    </w:p>
    <w:p>
      <w:pPr>
        <w:pStyle w:val="Normal"/>
        <w:rPr>
          <w:sz w:val="22"/>
        </w:rPr>
      </w:pPr>
      <w:r>
        <w:rPr>
          <w:sz w:val="22"/>
        </w:rPr>
        <w:t>07.04.11 Верующие оказали материальную помощь осужденным Донецкой области http://pravoslavye.org.ua/index.php?action=fullinfo&amp;r_type=news&amp;id=36687</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17 апреля в Киев прибывает чудотворная мироточивая икона Божией Матери "Умиление". </w:t>
      </w:r>
      <w:r>
        <w:rPr>
          <w:sz w:val="22"/>
        </w:rPr>
        <w:t>Адрес: Десятинный Рождества Пресвятой Богородицы мужской монастырь, г. Киев, ул. Владимирская, 2. Телефон: (044) 361-78-56; e-mail: info@desyatynniy.org</w:t>
      </w:r>
    </w:p>
    <w:p>
      <w:pPr>
        <w:pStyle w:val="Normal"/>
        <w:rPr>
          <w:b/>
          <w:b/>
          <w:sz w:val="22"/>
        </w:rPr>
      </w:pPr>
      <w:r>
        <w:rPr>
          <w:b/>
          <w:sz w:val="22"/>
        </w:rPr>
        <w:t xml:space="preserve">Объявлен новый конкурс «Православная инициатива - 2011» </w:t>
      </w:r>
      <w:r>
        <w:rPr>
          <w:sz w:val="22"/>
        </w:rPr>
        <w:t>http://www.patriarchia.ru/db/text/1447939.html</w:t>
      </w:r>
    </w:p>
    <w:p>
      <w:pPr>
        <w:pStyle w:val="Normal"/>
        <w:rPr/>
      </w:pPr>
      <w:r>
        <w:rPr>
          <w:b/>
          <w:sz w:val="22"/>
        </w:rPr>
        <w:t xml:space="preserve">Телефон доверия по предотвращению абортов, действующий при Благотворительном фонде защиты семьи, материнства и детства, теперь работает ежедневно. </w:t>
      </w:r>
      <w:r>
        <w:rPr>
          <w:sz w:val="22"/>
        </w:rPr>
        <w:t>Звонки по номеру 8-800-200-05-07 принимаются в будние дни - с 10:00 до 21:00; в выходные - с 10 до 18:00. Звонки со всех регионов России бесплатны. Работу телефона доверия дополняют специально созданные интернет-сайты http://abortion.ru и http://mamatest.ru.</w:t>
      </w:r>
    </w:p>
    <w:p>
      <w:pPr>
        <w:pStyle w:val="Normal"/>
        <w:rPr/>
      </w:pPr>
      <w:r>
        <w:rPr>
          <w:b/>
          <w:sz w:val="22"/>
        </w:rPr>
        <w:t>Открыт сайт Свято-Троицкого скального храма г. Винницы</w:t>
      </w:r>
      <w:r>
        <w:rPr>
          <w:sz w:val="22"/>
        </w:rPr>
        <w:t xml:space="preserve"> http://skala.vn.ua</w:t>
      </w:r>
    </w:p>
    <w:p>
      <w:pPr>
        <w:pStyle w:val="Normal"/>
        <w:rPr/>
      </w:pPr>
      <w:r>
        <w:rPr>
          <w:b/>
          <w:sz w:val="22"/>
        </w:rPr>
        <w:t xml:space="preserve">Осиротевшей семье священника Димитрия Познанского нужна помощь </w:t>
      </w:r>
      <w:r>
        <w:rPr>
          <w:sz w:val="22"/>
        </w:rPr>
        <w:t>http://orthodoxy.org.ua/content/kiev-gospod-ne-ostavil-osirotevshuyu-semyu-svyashchennosluzhitelya-i-my-ne-mozhem-211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08:00Z</dcterms:created>
  <dc:creator>Tatiana</dc:creator>
  <dc:description/>
  <dc:language>en-US</dc:language>
  <cp:lastModifiedBy>Admin</cp:lastModifiedBy>
  <dcterms:modified xsi:type="dcterms:W3CDTF">2011-04-08T09:14:00Z</dcterms:modified>
  <cp:revision>4</cp:revision>
  <dc:subject/>
  <dc:title>Святой престол возьмет под контроль все денежные переводы в Ватикане</dc:title>
</cp:coreProperties>
</file>