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4.04.11 Элладская Церковь сделала заявление относительно «Карты Гражданина»</w:t>
      </w:r>
    </w:p>
    <w:p>
      <w:pPr>
        <w:pStyle w:val="Normal"/>
        <w:rPr>
          <w:sz w:val="22"/>
        </w:rPr>
      </w:pPr>
      <w:r>
        <w:rPr>
          <w:sz w:val="22"/>
        </w:rPr>
        <w:t>Митрополит Калавритский и Эгиалийский Амвросий направил в Синод Элладской Православной Церкви послание, в котором просил высших иерархов выразить позицию по столь волнующему Церковь и общество вопросу.</w:t>
      </w:r>
    </w:p>
    <w:p>
      <w:pPr>
        <w:pStyle w:val="Normal"/>
        <w:rPr>
          <w:sz w:val="22"/>
        </w:rPr>
      </w:pPr>
      <w:r>
        <w:rPr>
          <w:sz w:val="22"/>
        </w:rPr>
        <w:t>В ответ на это обращение Синод выпустил разъясняющее послание, в котором говорится о том, что руководство Церкви серьезно озабочено сложившейся ситуацией. Синод поручил рассмотреть вопрос специальной комиссии Синодального комитета по догматическим и каноническим вопросам, куда вошли лучше греческие специалисты в области богословия и церковного права. Также иерархи Синода планируют серию встреч с высшим руководством страны для обсуждения назревших вопросов.</w:t>
      </w:r>
    </w:p>
    <w:p>
      <w:pPr>
        <w:pStyle w:val="Normal"/>
        <w:rPr>
          <w:sz w:val="22"/>
        </w:rPr>
      </w:pPr>
      <w:r>
        <w:rPr>
          <w:sz w:val="22"/>
        </w:rPr>
        <w:t>Председатель Синодального Комитета по догматическим и каноническим вопросам митрополит Филиппский, Неапольский и Фасский Прокопий доложил о результатах предварительного исследования вопроса и собеседований с представителями греческого правительства:</w:t>
      </w:r>
    </w:p>
    <w:p>
      <w:pPr>
        <w:pStyle w:val="Normal"/>
        <w:rPr>
          <w:sz w:val="22"/>
        </w:rPr>
      </w:pPr>
      <w:r>
        <w:rPr>
          <w:sz w:val="22"/>
        </w:rPr>
        <w:t>1. Правительство намеревается ввести новые электронные карты исключительно для защиты прав граждан и для предотвращения преступлений.</w:t>
      </w:r>
    </w:p>
    <w:p>
      <w:pPr>
        <w:pStyle w:val="Normal"/>
        <w:rPr>
          <w:sz w:val="22"/>
        </w:rPr>
      </w:pPr>
      <w:r>
        <w:rPr>
          <w:sz w:val="22"/>
        </w:rPr>
        <w:t>2. Правительство намеревается проводить тщательную работу по разъяснению гражданам смысла введения новых электронных карт, к чему предлагается привлекать и церковных деятелей.</w:t>
      </w:r>
    </w:p>
    <w:p>
      <w:pPr>
        <w:pStyle w:val="Normal"/>
        <w:rPr>
          <w:sz w:val="22"/>
        </w:rPr>
      </w:pPr>
      <w:r>
        <w:rPr>
          <w:sz w:val="22"/>
        </w:rPr>
        <w:t>3. Представители государственных властей уверили Комитет, что электронные карты не будут иметь числа 666 ни в каком (даже скрытом) виде и никак не будут ущемлять личную свободу граждан.</w:t>
      </w:r>
    </w:p>
    <w:p>
      <w:pPr>
        <w:pStyle w:val="Normal"/>
        <w:rPr>
          <w:sz w:val="22"/>
        </w:rPr>
      </w:pPr>
      <w:r>
        <w:rPr>
          <w:sz w:val="22"/>
        </w:rPr>
        <w:t>Священный Синод подчеркнул, что будет внимательно следить за разработкой проекта и постарается противодействовать любым попыткам ущемления прав и свобод греческих верующих.</w:t>
      </w:r>
    </w:p>
    <w:p>
      <w:pPr>
        <w:pStyle w:val="Normal"/>
        <w:rPr>
          <w:sz w:val="22"/>
        </w:rPr>
      </w:pPr>
      <w:r>
        <w:rPr>
          <w:sz w:val="22"/>
        </w:rPr>
        <w:t>Однако митрополит Амвросий, обращение которого вызвало письмо Синода, остался недовольным данным ему ответом. По его словам, Священный Синод выразил свою позицию слишком расплывчато и слишком поздно, т.к. уже на следующей неделе проект по введению электронных карт будет поставлен на голосование в греческом парламент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04.11 В помощь пострадавшим в Японии собрано более 21 миллиона рублей</w:t>
      </w:r>
    </w:p>
    <w:p>
      <w:pPr>
        <w:pStyle w:val="Normal"/>
        <w:rPr>
          <w:sz w:val="22"/>
        </w:rPr>
      </w:pPr>
      <w:r>
        <w:rPr>
          <w:sz w:val="22"/>
        </w:rPr>
        <w:t>К 15 апреля 2011 года Русская Православная Церковь собрала более 21 миллиона рублей в помощь пострадавшим от стихийных бедствий в Японии. Большая часть этих средств уже переведена на счет Японской Автономной Православной Церкви. Ее Предстоятель митрополит Токийский и всея Японии Даниил поблагодарил Святейшего Патриарха Московского и всея Руси Кирилла и всю Русскую Православную Церковь за оказываемую помощь.</w:t>
      </w:r>
    </w:p>
    <w:p>
      <w:pPr>
        <w:pStyle w:val="Normal"/>
        <w:rPr>
          <w:sz w:val="22"/>
        </w:rPr>
      </w:pPr>
      <w:r>
        <w:rPr>
          <w:sz w:val="22"/>
        </w:rPr>
        <w:t>Сбор средств в помощь Японии был начат Синодальным отделом по церковной благотворительности совместно с Отделом внешних церковных связей Московского Патриархата. В своем послании Святейший Патриарх Московский и всея Руси Кирилл призвал всех принять участие в сборе средств для православных общин Японии, оказавшихся в зоне стихийного бедствия. «Следуя апостольскому призыву "носить бремена друг друга" (см. Гал. 6:2), разделим с японским народом тяготы несения креста в меру своих сил и возможностей. Да поможет нам Всемогущий Бог в дни Великого поста проявить деятельную любовь и милосердие к страдающим людям», - призвал Предстоятель Русской Церкви.</w:t>
      </w:r>
    </w:p>
    <w:p>
      <w:pPr>
        <w:pStyle w:val="Normal"/>
        <w:rPr>
          <w:sz w:val="22"/>
        </w:rPr>
      </w:pPr>
      <w:r>
        <w:rPr>
          <w:sz w:val="22"/>
        </w:rPr>
        <w:t>Пожертвования продолжают поступать из разных городов и стран, епархии присылают деньги, собранные в приходах по благословению Святейшего Патриарха Кирилла. В общей сложности к 15 апреля на счет Отдела поступило 21 миллион 614 тысяч 180 рублей. По предварительным оценкам, стоимость работ по восстановлению православных храмов в Японии может достигнуть 1,2 миллиона долларов. Таким образом, Русской Православной Церкви удалось собрать более половины необходимой суммы. По указанию Его Святейшества все поступающие средства будут переведены на счет Японской Автономной Православной Церкви. К 15 апреля уже переведены 546,5 тыс. долларов.</w:t>
      </w:r>
    </w:p>
    <w:p>
      <w:pPr>
        <w:pStyle w:val="Normal"/>
        <w:rPr>
          <w:sz w:val="22"/>
        </w:rPr>
      </w:pPr>
      <w:r>
        <w:rPr>
          <w:sz w:val="22"/>
        </w:rPr>
        <w:t>По уточненным данным, один православный храм был полностью разрушен, пять храмов получили капитальные повреждения в результате землетрясения и цунами, обрушившихся на Японию в марте 2011 года.</w:t>
      </w:r>
    </w:p>
    <w:p>
      <w:pPr>
        <w:pStyle w:val="Normal"/>
        <w:rPr/>
      </w:pPr>
      <w:r>
        <w:rPr>
          <w:b/>
          <w:sz w:val="22"/>
        </w:rPr>
        <w:t xml:space="preserve">Денежные средства для помощи православным японцам можно переводить на счета Синодального отдела по церковной благотворительности и социальному служению. В графе «назначение платежа» нужно указать «помощь Японии». </w:t>
      </w:r>
      <w:r>
        <w:rPr>
          <w:sz w:val="22"/>
        </w:rPr>
        <w:t>http://www.diaconia.ru/news/russkaja-pravoslavnaja-tserkov-nachinaet-sbor-sredstv-na-pomoshh-pravoslavnym-obshhinam-v-japonii/</w:t>
      </w:r>
    </w:p>
    <w:p>
      <w:pPr>
        <w:pStyle w:val="Normal"/>
        <w:rPr>
          <w:sz w:val="22"/>
        </w:rPr>
      </w:pPr>
      <w:r>
        <w:rPr>
          <w:sz w:val="22"/>
        </w:rPr>
        <w:t>Патриархия.Ru</w:t>
      </w:r>
    </w:p>
    <w:p>
      <w:pPr>
        <w:pStyle w:val="Normal"/>
        <w:rPr>
          <w:sz w:val="22"/>
          <w:lang w:val="en-US"/>
        </w:rPr>
      </w:pPr>
      <w:r>
        <w:rPr>
          <w:sz w:val="22"/>
          <w:lang w:val="en-US"/>
        </w:rPr>
      </w:r>
    </w:p>
    <w:p>
      <w:pPr>
        <w:pStyle w:val="Normal"/>
        <w:rPr>
          <w:b/>
          <w:b/>
          <w:sz w:val="22"/>
        </w:rPr>
      </w:pPr>
      <w:r>
        <w:rPr>
          <w:b/>
          <w:sz w:val="22"/>
        </w:rPr>
        <w:t>16.04.11 Синод Элладской Церкви осудил деятельность монаха Артемия</w:t>
      </w:r>
    </w:p>
    <w:p>
      <w:pPr>
        <w:pStyle w:val="Normal"/>
        <w:rPr>
          <w:sz w:val="22"/>
        </w:rPr>
      </w:pPr>
      <w:r>
        <w:rPr>
          <w:sz w:val="22"/>
        </w:rPr>
        <w:t>Постоянный Священный Синод Элладской Архиепископии обсудил ситуацию, сложившуюся вокруг бывшего епископа Рашско-Призренского Артемия, лишенного сана Священным Синодом Сербской Церкви. На заседании Синода было заявлено, что Элладская Церковь полностью поддерживает принятое Синодом Сербской Церкви решение, а также позицию Патриарха Сербского Иринея по этому вопросу.</w:t>
      </w:r>
    </w:p>
    <w:p>
      <w:pPr>
        <w:pStyle w:val="Normal"/>
        <w:rPr>
          <w:sz w:val="22"/>
        </w:rPr>
      </w:pPr>
      <w:r>
        <w:rPr>
          <w:sz w:val="22"/>
        </w:rPr>
        <w:t>Постоянный Священный Синод Элладской Церкви выразил глубокое сожаление о том, что бывший епископ Артемий не подчинился решению о своем низложении и продолжает осуществлять с помощью СМИ и веб-сайтов «различные неуместные и неприемлемые церковные деяния и высказывания против решения Синода».</w:t>
      </w:r>
    </w:p>
    <w:p>
      <w:pPr>
        <w:pStyle w:val="Normal"/>
        <w:rPr>
          <w:sz w:val="22"/>
        </w:rPr>
      </w:pPr>
      <w:r>
        <w:rPr>
          <w:sz w:val="22"/>
        </w:rPr>
        <w:t>Элладский Священный Синод также отметил, что монах Артемий развернул «лихорадочную пропагандистскую деятельность в Сербии, России и Греции», направленную во вред Православной Церкви. По словам элладских иерархов, несогласие бывшего епископа Артемия с решением Священного Синода Сербской Церкви и то, что он объявил себя «пожизненным епископом Рашско-Призренским» и служит в раскольнической часовне, которую он соорудил в частном доме около Ниша, вызывает лишь скорбь о душе собрата. Члены Синода Элладской Церкви выразили искреннее сочувствие и поддержку Патриарху Сербскому Иринею и всей Сербской Православной Церкви.</w:t>
      </w:r>
    </w:p>
    <w:p>
      <w:pPr>
        <w:pStyle w:val="Normal"/>
        <w:rPr>
          <w:sz w:val="22"/>
        </w:rPr>
      </w:pPr>
      <w:r>
        <w:rPr>
          <w:sz w:val="22"/>
        </w:rPr>
        <w:t>Отметим, что ранее Синод Сербской Православной Церкви не смог достичь единодушия по вопросу отлучения бывшего епископа Рашско-Призренского Артемия. В ходе последней сессии Синода в Нише подавляющее большинство (22 члена Св. Синода) проголосовали за отлучение о.Артемия от Церкви, однако 12 архиереев высказались против этого. Несмотря на несогласие 12-ти епископов, этот результат означает, что, скорее всего, отлучение бывшего епископа Артемия состоится. В таком случае монах Артемий не будет считаться принадлежащим к Сербской Православной Церкви.</w:t>
      </w:r>
    </w:p>
    <w:p>
      <w:pPr>
        <w:pStyle w:val="Normal"/>
        <w:rPr>
          <w:sz w:val="22"/>
        </w:rPr>
      </w:pPr>
      <w:r>
        <w:rPr>
          <w:sz w:val="22"/>
        </w:rPr>
        <w:t>По словам Патриарха Иринея, вопрос об отлучении монаха Артемия, скорее всего, будет поднят на ближайшем Архиерейском Соборе Сербской Церкви, который должен состояться в мае. «Это будет болезненным решением, но то, что он (Артемий) сейчас делает, противно канонам Церкви. Такого примера наша Церковь ещё не имела», - сказал Патриарх.</w:t>
      </w:r>
    </w:p>
    <w:p>
      <w:pPr>
        <w:pStyle w:val="Normal"/>
        <w:rPr>
          <w:sz w:val="22"/>
        </w:rPr>
      </w:pPr>
      <w:r>
        <w:rPr>
          <w:sz w:val="22"/>
        </w:rPr>
        <w:t>Православие и мир, Русская линия</w:t>
      </w:r>
    </w:p>
    <w:p>
      <w:pPr>
        <w:pStyle w:val="Normal"/>
        <w:rPr>
          <w:b/>
          <w:b/>
          <w:sz w:val="22"/>
        </w:rPr>
      </w:pPr>
      <w:r>
        <w:rPr>
          <w:b/>
          <w:sz w:val="22"/>
        </w:rPr>
      </w:r>
    </w:p>
    <w:p>
      <w:pPr>
        <w:pStyle w:val="Normal"/>
        <w:rPr>
          <w:b/>
          <w:b/>
          <w:sz w:val="22"/>
        </w:rPr>
      </w:pPr>
      <w:r>
        <w:rPr>
          <w:b/>
          <w:sz w:val="22"/>
        </w:rPr>
        <w:t>16.04.11 Профессор А. Осипов: Телевизор в тысячи раз хуже электронных карточек</w:t>
      </w:r>
    </w:p>
    <w:p>
      <w:pPr>
        <w:pStyle w:val="Normal"/>
        <w:rPr>
          <w:sz w:val="22"/>
        </w:rPr>
      </w:pPr>
      <w:r>
        <w:rPr>
          <w:sz w:val="22"/>
        </w:rPr>
        <w:t>«Универсальная электронная карта пока что затрагивает исключительно нашу земную жизнь, относится к земным проблемам. Конечно, мне совсем неприятно, что обо мне могут знать какие-то злодеи, мошенники, которые вскроют сайт и увидят, например, сколько у меня миллионов, представляете, какой ужас. Что же тогда делать? Или узнают, куда я собираюсь, где был и прочие стороны моей жизни и т.д. Но это всё касается этой жизни. Пока ещё электронная карта, насколько это известно, не касается самой главной сферы нашей жизни - духовной. Она абсолютно не требует, чтобы я отрекался от Христа, отрекался от Евангелия, отрекался от совести, считал какого-нибудь дядю Сэма Христом и т.д.», - заявил во время своей лекции в подмосковном городе Куровское профессор Московской Духовной академии Алексей Ильич Осипов.</w:t>
      </w:r>
    </w:p>
    <w:p>
      <w:pPr>
        <w:pStyle w:val="Normal"/>
        <w:rPr>
          <w:sz w:val="22"/>
        </w:rPr>
      </w:pPr>
      <w:r>
        <w:rPr>
          <w:sz w:val="22"/>
        </w:rPr>
        <w:t>«Никаких нравственных ценностей УЭК не затрагивает, пока это касается исключительно практической земной стороны жизни, - продолжил богослов. - Поэтому, хотя кое-что неприятно, но мы можем быть спокойны по отношению к духовной жизни. А насчет земной стороны, смотрите сами: не нравится - возражайте, согласны - принимайте. Но, повторяю, это касается только этой стороны жизни и пока не касается нашей души. Пока, но думаю, что это ещё один шажочек туда - к чипированию и, может быть, более серьезным вещам. До этого уже много сделано шагов - вся наша цивилизация. Мы находимся под постоянным обстрелом, шквалом информации, которая действует на нашу душу. Недаром, один журналист написал: как только вы включаете телевизор, вы выключаете в себе становление человека».</w:t>
      </w:r>
    </w:p>
    <w:p>
      <w:pPr>
        <w:pStyle w:val="Normal"/>
        <w:rPr>
          <w:sz w:val="22"/>
        </w:rPr>
      </w:pPr>
      <w:r>
        <w:rPr>
          <w:sz w:val="22"/>
        </w:rPr>
        <w:t>В связи с этим профессор МДА выразил недоумение, «почему мы об электронной карточке кричим, а о телевизоре молчим, хотя я думаю, что это в тысячи раз хуже, или компьютер с Интернетом, который забивает в нас всякие гадости - это неизмеримо хуже». «Что там электронная карточка, она касается исключительно материальных и социальных вещей. А тут - телевидение, компьютеризация, всякие рекламы - вот что касается нашей души и нашего духа, вот что растлевает не только подрастающее поколение, но и постарше - а мы этого не видим. А вот карта - сразу подскочили, ещё бы, это задевает моё чрево, мою кожу - тут мы вопим, и придумали, что задевает уже и душу. Пока ещё не душу, пока нет», - заключил известный богослов.</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15.04.11 Священники Русенской епархии БПЦ уже три месяца не получают зарплату</w:t>
      </w:r>
    </w:p>
    <w:p>
      <w:pPr>
        <w:pStyle w:val="Normal"/>
        <w:rPr>
          <w:sz w:val="22"/>
        </w:rPr>
      </w:pPr>
      <w:r>
        <w:rPr>
          <w:sz w:val="22"/>
        </w:rPr>
        <w:t>Информация о том, что духовенству Русенской епархии в течение квартала не оплачивался его труд, подтверждена секретарем Русенской епархии Ангелом Младеновым. Причина, по его словам, в отсутствии денег.</w:t>
      </w:r>
    </w:p>
    <w:p>
      <w:pPr>
        <w:pStyle w:val="Normal"/>
        <w:rPr>
          <w:sz w:val="22"/>
        </w:rPr>
      </w:pPr>
      <w:r>
        <w:rPr>
          <w:sz w:val="22"/>
        </w:rPr>
        <w:t>В Болгарской Церкви духовенство получает зарплату в митрополии, а основной источник доходов митрополии идет от продажи свечей, цена которых не поднималась с 1997 года.</w:t>
      </w:r>
    </w:p>
    <w:p>
      <w:pPr>
        <w:pStyle w:val="Normal"/>
        <w:rPr>
          <w:sz w:val="22"/>
        </w:rPr>
      </w:pPr>
      <w:r>
        <w:rPr>
          <w:sz w:val="22"/>
        </w:rPr>
        <w:t>Один килограмм свечей, которые митрополия продает священникам для реализации на приходах, стоит 40 левов (836 р.). Из них 3,6 левов (75 р.) тратится на доставку, 5 левов (104 р.) выплачивается митрополии, 10 левов (209 р.) идут на обслуживание храма, а 21,4 левов (447 р.) - на зарплату духовенства. Ангел Младенов пояснил, что для полноценной оплаты труда духовенству требуется реализовать более 16 тонн свечей в год, а в настоящий момент реализуется только 12 тонн.</w:t>
      </w:r>
    </w:p>
    <w:p>
      <w:pPr>
        <w:pStyle w:val="Normal"/>
        <w:rPr>
          <w:sz w:val="22"/>
        </w:rPr>
      </w:pPr>
      <w:r>
        <w:rPr>
          <w:sz w:val="22"/>
        </w:rPr>
        <w:t>В Русенской епархии служат примерно 60 священников. Базовый оклад представителей духовенства, имеющих высшее образование, составляет 305 левов (6372 р.), священников со средним образованием - 295 левов (6163 р.), с начальным - 285 левов (5954 р.). Секретарь Русенской епархии отметил, что священники имеют и дополнительные доходы, получая вознаграждения за требы. За венчание обычно платят 80 левов (1671 р.), из них священник получает 20 левов (418 р.). За крещение или погребение обычно платится 40 левов (836 р.), священники получают из этой суммы 11-15 левов (230-313 р.).</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17.04.11 Патриарх Кирилл обеспокоен ростом числа развлекательных телепередач</w:t>
      </w:r>
    </w:p>
    <w:p>
      <w:pPr>
        <w:pStyle w:val="Normal"/>
        <w:rPr>
          <w:sz w:val="22"/>
        </w:rPr>
      </w:pPr>
      <w:r>
        <w:rPr>
          <w:sz w:val="22"/>
        </w:rPr>
        <w:t>Патриарх Московский и всея Руси Кирилл выразил озабоченность по поводу засилья увеселительных программ на российском телевидении.</w:t>
      </w:r>
    </w:p>
    <w:p>
      <w:pPr>
        <w:pStyle w:val="Normal"/>
        <w:rPr>
          <w:sz w:val="22"/>
        </w:rPr>
      </w:pPr>
      <w:r>
        <w:rPr>
          <w:sz w:val="22"/>
        </w:rPr>
        <w:t>"Ну когда такой процент этих передач был посвящен веселью! Такое впечатление, что люди больше ничем не занимаются, как только веселятся. Эта потребность в веселье свидетельствует о чем-то тяжелом и опасном, что происходит в наших душах", - сказал Патриарх после службы в храме Христа Спасителя по случаю Вербного воскресенья.</w:t>
      </w:r>
    </w:p>
    <w:p>
      <w:pPr>
        <w:pStyle w:val="Normal"/>
        <w:rPr>
          <w:sz w:val="22"/>
        </w:rPr>
      </w:pPr>
      <w:r>
        <w:rPr>
          <w:sz w:val="22"/>
        </w:rPr>
        <w:t>По мнению Предстоятеля Церкви, человек, у которого есть "внутренняя радость", не нуждается постоянно во "внешнем веселье".</w:t>
      </w:r>
    </w:p>
    <w:p>
      <w:pPr>
        <w:pStyle w:val="Normal"/>
        <w:rPr>
          <w:sz w:val="22"/>
        </w:rPr>
      </w:pPr>
      <w:r>
        <w:rPr>
          <w:sz w:val="22"/>
        </w:rPr>
        <w:t>"Эти слова не следует понимать в том смысле, что никакого человеческого веселья вообще не нужно. Оно ведь было всегда - и праздники, как светские, так и церковные, и добрые дружеские застолья... Но если человек постоянно нуждается в том, чтобы подключать себя к внешним источникам, передающим некие поводы к веселью, то это свидетельствует о духовной пустоте и внутренней скорби и страданиях", - считает Патриарх.</w:t>
      </w:r>
    </w:p>
    <w:p>
      <w:pPr>
        <w:pStyle w:val="Normal"/>
        <w:rPr>
          <w:sz w:val="22"/>
        </w:rPr>
      </w:pPr>
      <w:r>
        <w:rPr>
          <w:sz w:val="22"/>
        </w:rPr>
        <w:t>Он напомнил, что во время сегодняшней службы, посвященной воспоминанию о входе Господнем в Иерусалим произносят слова апостола Павла: "радуйтесь; и всегда радуйтесь". Однако речь идет, по словам Патриарха Кирилла, не о такой радости, какая была в древности у жителей Иерусалима, встречавших Христа, и не о той, которой радуются современные люди, "припав к экранам телевизоров".</w:t>
      </w:r>
    </w:p>
    <w:p>
      <w:pPr>
        <w:pStyle w:val="Normal"/>
        <w:rPr>
          <w:sz w:val="22"/>
        </w:rPr>
      </w:pPr>
      <w:r>
        <w:rPr>
          <w:sz w:val="22"/>
        </w:rPr>
        <w:t>Источником "подлинного веселья, переходящего в жизнь вечную", продолжил Патриарх, является Христос, и "если мир Христов становится вашим миром, то в вашу жизнь приходит радость как величайшая ценность, как показатель богатой, сильной и независимой от внешних обстоятельств внутренней духовной жизни человека".</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21.04.11 Незадолго до революции отмечалась прямая связь между воцерковленностью и нравственным обликом людей</w:t>
      </w:r>
    </w:p>
    <w:p>
      <w:pPr>
        <w:pStyle w:val="Normal"/>
        <w:rPr>
          <w:sz w:val="22"/>
        </w:rPr>
      </w:pPr>
      <w:r>
        <w:rPr>
          <w:sz w:val="22"/>
        </w:rPr>
        <w:t>Незадолго до Октябрьской революции эксперты обратили внимание на прямую взаимосвязь между степенью воцерковленности человека и его нравственными установками.</w:t>
      </w:r>
    </w:p>
    <w:p>
      <w:pPr>
        <w:pStyle w:val="Normal"/>
        <w:rPr>
          <w:sz w:val="22"/>
        </w:rPr>
      </w:pPr>
      <w:r>
        <w:rPr>
          <w:sz w:val="22"/>
        </w:rPr>
        <w:t>Православная газета "Крестовский мост" в своем очередном номере публикует обзор "Московских церковных ведомостей" 100-летней давности, где, в частности, приведены наблюдения одного московского врача, который долго наблюдал за пациентами и выяснил, что из 342 распавшихся семей 320 не посещали храм, из 417 "бесчестных юношей и девиц" 405 не молились, из 25 сыновей, бросивших своих родителей, 24 не готовились к Пасхе.</w:t>
      </w:r>
    </w:p>
    <w:p>
      <w:pPr>
        <w:pStyle w:val="Normal"/>
        <w:rPr>
          <w:sz w:val="22"/>
        </w:rPr>
      </w:pPr>
      <w:r>
        <w:rPr>
          <w:sz w:val="22"/>
        </w:rPr>
        <w:t>Пасхальное же торжество в Москве, судя по публикации в "Церковных ведомостях", являлось грандиозным событием.</w:t>
      </w:r>
    </w:p>
    <w:p>
      <w:pPr>
        <w:pStyle w:val="Normal"/>
        <w:rPr>
          <w:sz w:val="22"/>
        </w:rPr>
      </w:pPr>
      <w:r>
        <w:rPr>
          <w:sz w:val="22"/>
        </w:rPr>
        <w:t>"Стечение народа было громадное. Многие направлялись к Кремлю на автомобилях, в экипажах. Ровно в 12 ночи раздался удар в большой колокол Ивана Великого, народ обнажил головы и перекрестился, в руках загорелись свечи. Литургия в Успенском соборе началась в седьмом часу утра... После чтения Евангелия - салют: 21 пушечный выстрел. По окончании Литургии был произведен еще 51 выстрел", - пишет издание.</w:t>
      </w:r>
    </w:p>
    <w:p>
      <w:pPr>
        <w:pStyle w:val="Normal"/>
        <w:rPr>
          <w:sz w:val="22"/>
        </w:rPr>
      </w:pPr>
      <w:r>
        <w:rPr>
          <w:sz w:val="22"/>
        </w:rPr>
        <w:t>Примечательно и мнение протоиерея Иоанна Восторгова (будущего новомученика, расстрелянного большевиками в 1918 году), которое также публикуют "Церковные ведомости". Отец Иоанн пишет о хуле, возводимой на духовенство либеральной прессой: звучат клеветнические обвинения в блуде, содомии, роскоши, азартных играх и т.п. "Создалась такая невыносимая атмосфера клеветы, всевозможных глумлений, оскорблений, что служение Церкви становится мученичеством в полном смысле слова", - утверждал священник.</w:t>
      </w:r>
    </w:p>
    <w:p>
      <w:pPr>
        <w:pStyle w:val="Normal"/>
        <w:rPr>
          <w:sz w:val="22"/>
        </w:rPr>
      </w:pPr>
      <w:r>
        <w:rPr>
          <w:sz w:val="22"/>
        </w:rPr>
        <w:t>Православие.Ru</w:t>
      </w:r>
    </w:p>
    <w:p>
      <w:pPr>
        <w:pStyle w:val="Normal"/>
        <w:rPr>
          <w:sz w:val="22"/>
          <w:lang w:val="en-US"/>
        </w:rPr>
      </w:pPr>
      <w:r>
        <w:rPr>
          <w:sz w:val="22"/>
          <w:lang w:val="en-US"/>
        </w:rPr>
      </w:r>
    </w:p>
    <w:p>
      <w:pPr>
        <w:pStyle w:val="Normal"/>
        <w:rPr>
          <w:b/>
          <w:b/>
          <w:sz w:val="22"/>
        </w:rPr>
      </w:pPr>
      <w:r>
        <w:rPr>
          <w:b/>
          <w:sz w:val="22"/>
        </w:rPr>
        <w:t>21.04.11 Вселенский Патриарх объявил о созыве Синода Предстоятелей древних Патриархатов</w:t>
      </w:r>
    </w:p>
    <w:p>
      <w:pPr>
        <w:pStyle w:val="Normal"/>
        <w:rPr>
          <w:sz w:val="22"/>
        </w:rPr>
      </w:pPr>
      <w:r>
        <w:rPr>
          <w:sz w:val="22"/>
        </w:rPr>
        <w:t>Неожиданное решение было принято на заседании Священного Синода Вселенского Патриархата. Члены Синода одобрили предложение Константинопольского Патриарха Варфоломея о созыве этим летом «Синода Предстоятелей древних Патриархатов», т.е. глав Константинопольской, Александрийской, Антиохийской и Иерусалимской Церквей.</w:t>
      </w:r>
    </w:p>
    <w:p>
      <w:pPr>
        <w:pStyle w:val="Normal"/>
        <w:rPr>
          <w:sz w:val="22"/>
        </w:rPr>
      </w:pPr>
      <w:r>
        <w:rPr>
          <w:sz w:val="22"/>
        </w:rPr>
        <w:t>Поводом к этому послужили недавние политические события на Ближнем Востоке, обсудить которые призвал своих собратьев Патриарх Варфоломей.</w:t>
      </w:r>
    </w:p>
    <w:p>
      <w:pPr>
        <w:pStyle w:val="Normal"/>
        <w:rPr>
          <w:sz w:val="22"/>
        </w:rPr>
      </w:pPr>
      <w:r>
        <w:rPr>
          <w:sz w:val="22"/>
        </w:rPr>
        <w:t>Патриарх Варфоломей счел необходимым обсудить положение православных верующих в зоне многочисленных ближневосточных конфликтов (напомним, что за последние несколько месяцев на канонической территории Александрийского Патриархата произошло свержение президента Египта Хосни Мубарака, а также продолжается война в Ливии; сложная политическая обстановка сложилась в Йемене; на территории Антиохийского Патриархата политически нестабильная ситуация сложилась в Сирии, Ливане, а также в Ираке и Кувейте; в самом сердце ближневосточных конфликтов находится Иерусалимский Патриархат, на канонической территории которого располагаются Израиль, Палестинская автономия, Иордания и Катар), а также разработать инициативы для поддержки христиан других конфессий, пострадавших в ходе политической нестабильности.</w:t>
      </w:r>
    </w:p>
    <w:p>
      <w:pPr>
        <w:pStyle w:val="Normal"/>
        <w:rPr>
          <w:sz w:val="22"/>
        </w:rPr>
      </w:pPr>
      <w:r>
        <w:rPr>
          <w:sz w:val="22"/>
        </w:rPr>
        <w:t>Несмотря на вполне уважительную причину, созыв такого необычного органа, как «Синод Предстоятелей древних Патриархатов» не может не напоминать следование распространенной среди греков теории о «пентархии» - власти пяти древних Патриархатов, из которых после отпадения Рима в Православии остались только четыре: Константинопольский, Александрийский, Антиохийский и Иерусалимский. По мнению сторонников этой теории, именно четырем древним Патриархатам Востока принадлежит особое право в управлении всеми Православными Церквами в мире, тогда как позднейшие по времени возникновения Поместные Православные Церкви считаются некоторым образом «подчиненными» какому-либо из древних Патриархатов.</w:t>
      </w:r>
    </w:p>
    <w:p>
      <w:pPr>
        <w:pStyle w:val="Normal"/>
        <w:rPr>
          <w:sz w:val="22"/>
        </w:rPr>
      </w:pPr>
      <w:r>
        <w:rPr>
          <w:sz w:val="22"/>
        </w:rPr>
        <w:t>Эта теория оспаривается многими другими автокефальными Церквами, которые считают себя совершенно равными с древними Патриархатами, однако среди греков теория «пентархии» очень популярна. Вполне возможно, что созыв Синода Предстоятелей древних Патриархатов преследует цель приучить православный мир к существованию такого особого органа, а также к тому, что ему принадлежит отдельная и особенная роль.</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15.04.11 Церковь распределит 15 миллионов рублей на поддержку семьи</w:t>
      </w:r>
    </w:p>
    <w:p>
      <w:pPr>
        <w:pStyle w:val="Normal"/>
        <w:rPr>
          <w:sz w:val="22"/>
        </w:rPr>
      </w:pPr>
      <w:r>
        <w:rPr>
          <w:sz w:val="22"/>
        </w:rPr>
        <w:t>В Синодальном отделе по благотворительности прошло вебинар-совещание, посвященное стартовавшему конкурсу социальных проектов по направлению "Защита семьи, материнства и детства". Руководители профильного направления Синодального отдела разъяснили представителям регионов детали подачи заявок и правила участия в конкурсе.</w:t>
      </w:r>
    </w:p>
    <w:p>
      <w:pPr>
        <w:pStyle w:val="Normal"/>
        <w:rPr>
          <w:sz w:val="22"/>
        </w:rPr>
      </w:pPr>
      <w:r>
        <w:rPr>
          <w:sz w:val="22"/>
        </w:rPr>
        <w:t>«Идея в том, чтобы инициировать работу в епархиях. Этот конкурс должен стать хорошим стартом для начинающих, - объяснил значение конкурса руководитель направления защиты материнства Синодального отдела Сергей Чесноков. - Деньги выделяются на организацию помощи женщинам, и речь идет не о том, чтобы полученные средства сразу перешли к нуждающимся - они должны быть использованы для формирования материальной базы для работы. Упор делается на социальный патронаж».</w:t>
      </w:r>
    </w:p>
    <w:p>
      <w:pPr>
        <w:pStyle w:val="Normal"/>
        <w:rPr>
          <w:sz w:val="22"/>
        </w:rPr>
      </w:pPr>
      <w:r>
        <w:rPr>
          <w:sz w:val="22"/>
        </w:rPr>
        <w:t>Принять участие в конкурсе могут представители всех регионов Российской Федерации, кроме Москвы, Московской области и Санкт-Петербурга. Общий бюджет конкурса - 15 миллионов рублей. Средства будут выделены на поддержку проектов, которые предусматривают создание временных приютов для беременных и женщин с детьми, организацию телефона доверия, предабортного консультирования, оказание материальной, психологической и юридической помощи беременным и пр. По условиям конкурса, приоритет будет отдаваться проектам, включающим в себя одновременно различные виды помощи: трудоустройство, проживание, обучение профессии, ясли и т.п., по примеру центра «Колыбель» в г. Иваново.</w:t>
      </w:r>
    </w:p>
    <w:p>
      <w:pPr>
        <w:pStyle w:val="Normal"/>
        <w:rPr>
          <w:sz w:val="22"/>
        </w:rPr>
      </w:pPr>
      <w:r>
        <w:rPr>
          <w:sz w:val="22"/>
        </w:rPr>
        <w:t>«Самое главное - определиться с направлением, которое развито лучше всего. Стоит сделать акцент на уже сложившемся опыте работы в конкретной области», - заметил Сергей Чесноков.</w:t>
      </w:r>
    </w:p>
    <w:p>
      <w:pPr>
        <w:pStyle w:val="Normal"/>
        <w:rPr>
          <w:sz w:val="22"/>
        </w:rPr>
      </w:pPr>
      <w:r>
        <w:rPr>
          <w:sz w:val="22"/>
        </w:rPr>
        <w:t>Для облегчения работы с заявками черновые варианты проектов специалисты Синодального отдела предложили присылать к 10 мая. «Уже на этом, предварительном этапе станет ясно, какие проекты непроходные, а какие могут получить помощь. Это облегчит работу и нам, и участникам», - объясняет Сергей Чесноков.</w:t>
      </w:r>
    </w:p>
    <w:p>
      <w:pPr>
        <w:pStyle w:val="Normal"/>
        <w:rPr>
          <w:sz w:val="22"/>
        </w:rPr>
      </w:pPr>
      <w:r>
        <w:rPr>
          <w:sz w:val="22"/>
        </w:rPr>
        <w:t>В ходе вебинара специалисты Синодального отдела отметили, что смогут проводить консультации по заявкам до 16 мая. Окончательный срок для подачи заявок - 30 мая.</w:t>
      </w:r>
    </w:p>
    <w:p>
      <w:pPr>
        <w:pStyle w:val="Normal"/>
        <w:rPr/>
      </w:pPr>
      <w:r>
        <w:rPr>
          <w:b/>
          <w:sz w:val="22"/>
        </w:rPr>
        <w:t>Напомним, что основные положения конкурса, форма заявки и типовой бюджет проекта представлены на сайте Синодального отдела по благотворительности.</w:t>
      </w:r>
      <w:r>
        <w:rPr>
          <w:sz w:val="22"/>
        </w:rPr>
        <w:t xml:space="preserve"> http://diaconia.ru/news/sinodalnyjj-otdel-po-blagotvortelnosti-nachinaet-priem-zajavok-na-konkurs-sotsialnykh-proektov</w:t>
      </w:r>
    </w:p>
    <w:p>
      <w:pPr>
        <w:pStyle w:val="Normal"/>
        <w:rPr>
          <w:sz w:val="22"/>
        </w:rPr>
      </w:pPr>
      <w:r>
        <w:rPr>
          <w:sz w:val="22"/>
        </w:rPr>
        <w:t>Проконсультироваться по содержанию заявки можно непосредственно с куратором конкурса Еленой Моспановой по адресу konkurs.obss@gmail.com и по телефону 8 (905) 535-92-37</w:t>
      </w:r>
    </w:p>
    <w:p>
      <w:pPr>
        <w:pStyle w:val="Normal"/>
        <w:rPr>
          <w:sz w:val="22"/>
        </w:rPr>
      </w:pPr>
      <w:r>
        <w:rPr>
          <w:sz w:val="22"/>
        </w:rPr>
        <w:t>http://diaconia.ru</w:t>
      </w:r>
    </w:p>
    <w:p>
      <w:pPr>
        <w:pStyle w:val="Normal"/>
        <w:rPr>
          <w:b/>
          <w:b/>
          <w:sz w:val="22"/>
        </w:rPr>
      </w:pPr>
      <w:r>
        <w:rPr>
          <w:b/>
          <w:sz w:val="22"/>
        </w:rPr>
      </w:r>
    </w:p>
    <w:p>
      <w:pPr>
        <w:pStyle w:val="Normal"/>
        <w:rPr>
          <w:b/>
          <w:b/>
          <w:sz w:val="22"/>
        </w:rPr>
      </w:pPr>
      <w:r>
        <w:rPr>
          <w:b/>
          <w:sz w:val="22"/>
        </w:rPr>
        <w:t>15.04.11 России нужна власть, умеющая слушать народ, считают в Московском Патриархате</w:t>
      </w:r>
    </w:p>
    <w:p>
      <w:pPr>
        <w:pStyle w:val="Normal"/>
        <w:rPr>
          <w:sz w:val="22"/>
        </w:rPr>
      </w:pPr>
      <w:r>
        <w:rPr>
          <w:sz w:val="22"/>
        </w:rPr>
        <w:t>В Русской Церкви надеются, что элиты, которые придут к власти в результате будущих выборов, смогут эффективно выражать интересы граждан.</w:t>
      </w:r>
    </w:p>
    <w:p>
      <w:pPr>
        <w:pStyle w:val="Normal"/>
        <w:rPr>
          <w:sz w:val="22"/>
        </w:rPr>
      </w:pPr>
      <w:r>
        <w:rPr>
          <w:sz w:val="22"/>
        </w:rPr>
        <w:t>"Политическая ситуация конца 11-го - начала 12-го года может сложиться по-разному. Может быть, сформируется консенсус элит, что вполне предсказуемо. Только хочется надеяться, что этот консенсус будет учитывать настроение и простых людей", - заявил глава синодального Отдела по взаимоотношениям Церкви и общества протоиерей Всеволод Чаплин в интервью газете "Русь державная".</w:t>
      </w:r>
    </w:p>
    <w:p>
      <w:pPr>
        <w:pStyle w:val="Normal"/>
        <w:rPr>
          <w:sz w:val="22"/>
        </w:rPr>
      </w:pPr>
      <w:r>
        <w:rPr>
          <w:sz w:val="22"/>
        </w:rPr>
        <w:t>По его словам, может произойти и разделение элит, "что для России, как мы хорошо знаем, всегда было опасным моментом". "Мне хочется надеяться, что все части политического спектра, все аппаратные партии поймут, что, несмотря на идейные различия и расходящиеся личные и групповые интересы, задача всех их - служить России, чтобы люди чувствовали себя хорошо в своей стране, чтобы их интересы и представления о настоящем и будущем совпадали с формированием политики", - заявил священнослужитель.</w:t>
      </w:r>
    </w:p>
    <w:p>
      <w:pPr>
        <w:pStyle w:val="Normal"/>
        <w:rPr>
          <w:sz w:val="22"/>
        </w:rPr>
      </w:pPr>
      <w:r>
        <w:rPr>
          <w:sz w:val="22"/>
        </w:rPr>
        <w:t>Он убежден, что, если это будет делаться, государственная система будет устойчивой и стабильной, "даже несмотря на все естественные для любой власти подковерные войны, противостояния различных групп, структур и элитных слоев".</w:t>
      </w:r>
    </w:p>
    <w:p>
      <w:pPr>
        <w:pStyle w:val="Normal"/>
        <w:rPr>
          <w:sz w:val="22"/>
        </w:rPr>
      </w:pPr>
      <w:r>
        <w:rPr>
          <w:sz w:val="22"/>
        </w:rPr>
        <w:t>Отец Всеволод подчеркнул, что России нужна власть "честная, разумная, нравственная и, самое главное, умеющая слушать народ". "Власть, которая не учит постоянно народ жить и тем более не ломает его выбор через колено, не пытается изменить его сознание то в одну, то в другую сторону, а власть, настроенная понимать людей, выражать их чаяния и вместе с ними обсуждать будущее страны и принимать решения", - отметил он.</w:t>
      </w:r>
    </w:p>
    <w:p>
      <w:pPr>
        <w:pStyle w:val="Normal"/>
        <w:rPr>
          <w:sz w:val="22"/>
        </w:rPr>
      </w:pPr>
      <w:r>
        <w:rPr>
          <w:sz w:val="22"/>
        </w:rPr>
        <w:t>Говоря о диалоге Церкви и партий, отец Всеволод заявил, что такое взаимодействие, в частности, ведется по вопросу о формулировании перечня общенациональных ценностей. По его словам, диалог с партиями достаточно благожелательный: и с коммунистами, и с "Единой Россией", и со "Справедливой Россией".</w:t>
      </w:r>
    </w:p>
    <w:p>
      <w:pPr>
        <w:pStyle w:val="Normal"/>
        <w:rPr>
          <w:sz w:val="22"/>
        </w:rPr>
      </w:pPr>
      <w:r>
        <w:rPr>
          <w:sz w:val="22"/>
        </w:rPr>
        <w:t>"Мне кажется, что сегодня больше того, что этих людей объединяет, чем того, что разделяет. Политическое противостояние сегодня не так остро, как в 90-е годы, и это дает основания надеяться на общность многих ценностей и многих устремлений. А большее внимание властей к аргументам оппозиции, особенно в социальной сфере, в сфере разрыва между богатыми и бедными, поможет власти стать более устойчивой", - считает он.</w:t>
      </w:r>
    </w:p>
    <w:p>
      <w:pPr>
        <w:pStyle w:val="Normal"/>
        <w:rPr>
          <w:sz w:val="22"/>
        </w:rPr>
      </w:pPr>
      <w:r>
        <w:rPr>
          <w:sz w:val="22"/>
        </w:rPr>
        <w:t>Священнослужитель выразил сожаление, что "не совсем определенно складываются отношения с ЛДПР". "Мы предложили им диалог, но ответа не получили. Ну что ж, насильно мил не будешь. Однако вызывает удивление, когда эта партия обижается, если ее не приглашают на те или иные мероприятия. В связи с чем я бы хотел напомнить руководству партии, что общение не может быть улицей с односторонним движением",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4.11 Александро-Невский собор в Софии не имеет собственника</w:t>
      </w:r>
    </w:p>
    <w:p>
      <w:pPr>
        <w:pStyle w:val="Normal"/>
        <w:rPr>
          <w:sz w:val="22"/>
        </w:rPr>
      </w:pPr>
      <w:r>
        <w:rPr>
          <w:sz w:val="22"/>
        </w:rPr>
        <w:t>Болгарский премьер Бойко Борисов пообещал Синоду Болгарской Православной Церкви найти решение вопроса о Патриаршем храме-памятнике св. блгв. кн. Александра Невского в Софии, относительно которого отсутствуют какие-либо документы о правах собственности.</w:t>
      </w:r>
    </w:p>
    <w:p>
      <w:pPr>
        <w:pStyle w:val="Normal"/>
        <w:rPr>
          <w:sz w:val="22"/>
        </w:rPr>
      </w:pPr>
      <w:r>
        <w:rPr>
          <w:sz w:val="22"/>
        </w:rPr>
        <w:t>Неурегулированность статуса храма св. Александра Невского, который является визитной карточкой болгарской столицы, была выявлена в связи с началом подготовки мероприятий в 2012 г. в честь 100-летия возведения собора.</w:t>
      </w:r>
    </w:p>
    <w:p>
      <w:pPr>
        <w:pStyle w:val="Normal"/>
        <w:rPr>
          <w:sz w:val="22"/>
        </w:rPr>
      </w:pPr>
      <w:r>
        <w:rPr>
          <w:sz w:val="22"/>
        </w:rPr>
        <w:t>Идея воздвижения храма-памятника в честь небесного покровителя Российского императора Александра II возникла в 1879 г. в знак благодарности русскому народу, освободившему в ходе русско-турецкой войны 1877-1878 гг. болгарский народ от 5-векового турецкого ига. Строительство храма началось в 1904 г. и завершилось в 1912 г. под руководством русского архитектора А.Н. Померанцева.</w:t>
      </w:r>
    </w:p>
    <w:p>
      <w:pPr>
        <w:pStyle w:val="Normal"/>
        <w:rPr>
          <w:sz w:val="22"/>
        </w:rPr>
      </w:pPr>
      <w:r>
        <w:rPr>
          <w:sz w:val="22"/>
        </w:rPr>
        <w:t>Встреча премьера с синодальными митрополитами прошла по инициативе последних. На встрече митрополиты также попытались добиться передачи Болгарской Церкви прав собственности на все храмы и часовни, которые сейчас находятся в её пользовании, и обсудили с премьером актуальные ныне вопросы о статусе священнослужителей и участии Церкви в ряде государственных программ.</w:t>
      </w:r>
    </w:p>
    <w:p>
      <w:pPr>
        <w:pStyle w:val="Normal"/>
        <w:rPr>
          <w:sz w:val="22"/>
        </w:rPr>
      </w:pPr>
      <w:r>
        <w:rPr>
          <w:sz w:val="22"/>
        </w:rPr>
        <w:t>Участники встречи договорились создать совместную экспертную группу по урегулированию вопроса о медицинских страховках для монахов и монахинь, которые, проживая в своих монастырях, не занимают какую-либо должность и не получают за это зарплату, и поэтому не могут считаться работниками.</w:t>
      </w:r>
    </w:p>
    <w:p>
      <w:pPr>
        <w:pStyle w:val="Normal"/>
        <w:rPr>
          <w:sz w:val="22"/>
        </w:rPr>
      </w:pPr>
      <w:r>
        <w:rPr>
          <w:sz w:val="22"/>
        </w:rPr>
        <w:t>Бойко Борисов заверил членов Синода, что хочет помочь Церкви, а митрополиты поблагодарили его за содействие в возвращении Церкви храма в с. Батак и участие в канонизации жертв Баташской бойни, прославление которых состоялось в Софии 3 апрел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9.04.11 Патриарх Кирилл: Церкви не нужны епископы, мечтающие о богатстве</w:t>
      </w:r>
    </w:p>
    <w:p>
      <w:pPr>
        <w:pStyle w:val="Normal"/>
        <w:rPr>
          <w:sz w:val="22"/>
        </w:rPr>
      </w:pPr>
      <w:r>
        <w:rPr>
          <w:sz w:val="22"/>
        </w:rPr>
        <w:t>Патриарх Кирилл напомнил епископам, что их долг - служение Богу, Церкви и верующим, а не погоня за материальными благами.</w:t>
      </w:r>
    </w:p>
    <w:p>
      <w:pPr>
        <w:pStyle w:val="Normal"/>
        <w:rPr>
          <w:sz w:val="22"/>
        </w:rPr>
      </w:pPr>
      <w:r>
        <w:rPr>
          <w:sz w:val="22"/>
        </w:rPr>
        <w:t>“</w:t>
      </w:r>
      <w:r>
        <w:rPr>
          <w:sz w:val="22"/>
        </w:rPr>
        <w:t>Паркеты и мраморные полы многие видели и умеют по ним ходить. Но нам нужны те, кто ни леса, ни тундры, ни вечной мерзлоты не испугается», - сказал Предстоятель, обращаясь к епископам и священникам после богослужения в храме Христа Спасителя.</w:t>
      </w:r>
    </w:p>
    <w:p>
      <w:pPr>
        <w:pStyle w:val="Normal"/>
        <w:rPr>
          <w:sz w:val="22"/>
        </w:rPr>
      </w:pPr>
      <w:r>
        <w:rPr>
          <w:sz w:val="22"/>
        </w:rPr>
        <w:t>По его словам, сегодня Церкви нужны епископы, «способные и молиться, и трудиться во славу Божию, отдавая все свои силы делу спасения рода человеческого».</w:t>
      </w:r>
    </w:p>
    <w:p>
      <w:pPr>
        <w:pStyle w:val="Normal"/>
        <w:rPr>
          <w:sz w:val="22"/>
        </w:rPr>
      </w:pPr>
      <w:r>
        <w:rPr>
          <w:sz w:val="22"/>
        </w:rPr>
        <w:t>«Я очень надеюсь, что епископат, ныне призываемый к церковному служению, будет именно таким. Что это будут не те, кто мечтает о блеске внешней стороны архиерейского служения, кто мечтает обретать материальные ценности для самоуслаждения, а люди, полностью посвятившие себя на служение Господу», - заявил Патриарх.</w:t>
      </w:r>
    </w:p>
    <w:p>
      <w:pPr>
        <w:pStyle w:val="Normal"/>
        <w:rPr>
          <w:sz w:val="22"/>
        </w:rPr>
      </w:pPr>
      <w:r>
        <w:rPr>
          <w:sz w:val="22"/>
        </w:rPr>
        <w:t>Он глубоко убежден, что именно такая жизненная установка каждого иерарха и священника «поможет Церкви быть еще более эффективной». Патриарх отметил, что под эффективностью имеет в виду «не эффективность организации внешней жизни, но в первую очередь действенность нашей проповеди о спасении, или, говоря современным языком, проповеди о смысле жизни, потому что подлинный смысл жизни - это и есть спасение».</w:t>
      </w:r>
    </w:p>
    <w:p>
      <w:pPr>
        <w:pStyle w:val="Normal"/>
        <w:rPr>
          <w:sz w:val="22"/>
        </w:rPr>
      </w:pPr>
      <w:r>
        <w:rPr>
          <w:sz w:val="22"/>
        </w:rPr>
        <w:t>«Церкви непросто нести сегодня это свидетельство, потому что ее голос не является самым сильным голосом. Не потому, что она не умеет говорить, а просто потому, что иные голоса многократно усиливаются - силой денег, силой организации, средствами техники. В этом смысле каждый последующий год будет для нас все труднее», - полагает Предстоятель.</w:t>
      </w:r>
    </w:p>
    <w:p>
      <w:pPr>
        <w:pStyle w:val="Normal"/>
        <w:rPr>
          <w:sz w:val="22"/>
        </w:rPr>
      </w:pPr>
      <w:r>
        <w:rPr>
          <w:sz w:val="22"/>
        </w:rPr>
        <w:t>По его словам, «внутренняя, духовная жизнь каждого из нас, молитва, покаяние, богослужение, постоянная работа над собой, постоянное стремление открыть себя действию воли Божией - это и есть самый эффективный способ остановить распространение греха».</w:t>
      </w:r>
    </w:p>
    <w:p>
      <w:pPr>
        <w:pStyle w:val="Normal"/>
        <w:rPr>
          <w:sz w:val="22"/>
        </w:rPr>
      </w:pPr>
      <w:r>
        <w:rPr>
          <w:sz w:val="22"/>
        </w:rPr>
        <w:t>«И пусть наш голос будет слабым, пусть на каждое нами сказанное слово мы получим двадцать ложных, опасных, лицемерных человеческих слов - мы будем говорить, по слову апостола Павла, «во время и не во время»», - напомнил архипастырям Патриар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9.04.11 Запрещенных в служении ижевских священников призвали к покаянию</w:t>
      </w:r>
    </w:p>
    <w:p>
      <w:pPr>
        <w:pStyle w:val="Normal"/>
        <w:rPr>
          <w:sz w:val="22"/>
        </w:rPr>
      </w:pPr>
      <w:r>
        <w:rPr>
          <w:sz w:val="22"/>
        </w:rPr>
        <w:t>В Русской Православной Церкви выразили надежду на то, что трое священников из Удмуртии, запрещенных недавно в служении за клевету в ее адрес, покаются и не пойдут по пути раскола.</w:t>
      </w:r>
    </w:p>
    <w:p>
      <w:pPr>
        <w:pStyle w:val="Normal"/>
        <w:rPr>
          <w:sz w:val="22"/>
        </w:rPr>
      </w:pPr>
      <w:r>
        <w:rPr>
          <w:sz w:val="22"/>
        </w:rPr>
        <w:t>"Хочется надеяться, что первая любовь этих священников ко Христу и к Церкви пробьется в их сердцах и приведет их к тому, чтобы они посмотрели на ситуацию со стороны и, может быть, покаялись и вернулись в ту Церковь, где есть люди с разными мнениями, с разной жизненной историей, с разными позициями относительно настоящего и будущего России, но все они движимы Христовым единством и при всех своих различиях готовы... совершать единое дело спасения, которое... является главным смыслом существования Церкви Божией в этом мире", - сказал протоиерей Всеволод Чаплин.</w:t>
      </w:r>
    </w:p>
    <w:p>
      <w:pPr>
        <w:pStyle w:val="Normal"/>
        <w:rPr>
          <w:sz w:val="22"/>
        </w:rPr>
      </w:pPr>
      <w:r>
        <w:rPr>
          <w:sz w:val="22"/>
        </w:rPr>
        <w:t>В конце марта протоиереи Сергий Кондаков, Михаил Карпеев и священник Александр Малых выступили в Интернете с обращением к Патриарху. Они, в частности, обвинили его в экуменизме и унии с папизмом.</w:t>
      </w:r>
    </w:p>
    <w:p>
      <w:pPr>
        <w:pStyle w:val="Normal"/>
        <w:rPr/>
      </w:pPr>
      <w:r>
        <w:rPr>
          <w:b/>
          <w:sz w:val="22"/>
        </w:rPr>
        <w:t xml:space="preserve">В эфире православного телеканала "Союз" отец Всеволод, глава синодального Отдела по взаимоотношениям Церкви и общества, призвал ижевских клириков подумать, всегда ли они действуют "по-настоящему самостоятельно", не находятся ли под влиянием сил, которые хотели бы любой ценой "столкнуть Церковь и народ, Церковь и власть, православных христиан друг с другом и через это разделить и поставить на колени православную Россию". </w:t>
      </w:r>
      <w:r>
        <w:rPr>
          <w:sz w:val="22"/>
        </w:rPr>
        <w:t>http://www.pravmir.ru/izhevskij-protest-otvet-po-punktam</w:t>
      </w:r>
    </w:p>
    <w:p>
      <w:pPr>
        <w:pStyle w:val="Normal"/>
        <w:rPr>
          <w:sz w:val="22"/>
        </w:rPr>
      </w:pPr>
      <w:r>
        <w:rPr>
          <w:sz w:val="22"/>
        </w:rPr>
        <w:t>Говоря об этом, священник указал на сходство аргументов ижевских клириков с аргументами ультралибералов, в частности, на то, что и те, и другие, вменяли Церкви в вину "сотрудничество с КГБ".</w:t>
      </w:r>
    </w:p>
    <w:p>
      <w:pPr>
        <w:pStyle w:val="Normal"/>
        <w:rPr>
          <w:sz w:val="22"/>
        </w:rPr>
      </w:pPr>
      <w:r>
        <w:rPr>
          <w:sz w:val="22"/>
        </w:rPr>
        <w:t>По словам отца Всеволода, нет ничего плохого в самом факте контактов с теми или иными органами власти. "Плохо было тогда, когда верующие люди использовали эти контакты для того, чтобы говорить неправду о ближних, для того, чтобы подставлять под удар репрессивной машины тех или иных братьев и сестер во Христе, которые доверили им те или иные сведения о себе", и о недопустимости такого рода поступков Церковь, как отметил отец Всеволод, "очень ясно сказала".</w:t>
      </w:r>
    </w:p>
    <w:p>
      <w:pPr>
        <w:pStyle w:val="Normal"/>
        <w:rPr>
          <w:sz w:val="22"/>
        </w:rPr>
      </w:pPr>
      <w:r>
        <w:rPr>
          <w:sz w:val="22"/>
        </w:rPr>
        <w:t>Он отверг и обвинения в якобы некритичном отношении Церкви к государственной власти, заметив, что из всех сил, которые продолжают поддерживать нормальные отношения с властью и которые пользуются реальным доверием в обществе, "Церковь практически единственная, кто постоянно говорит о том, что власть делает не так", и о том, что нужно изменить в социальной, экономической политике, в отношении к таким общественным проблемам, как ювенальная юстиция и вмешательство государства в дела семьи и др.</w:t>
      </w:r>
    </w:p>
    <w:p>
      <w:pPr>
        <w:pStyle w:val="Normal"/>
        <w:rPr>
          <w:sz w:val="22"/>
        </w:rPr>
      </w:pPr>
      <w:r>
        <w:rPr>
          <w:sz w:val="22"/>
        </w:rPr>
        <w:t>"Можно ли на этом фоне утверждать, что Церковь только поет дифирамбы власти, что она безгласно следует всему, что власть говорит?" - задал вопрос священник.</w:t>
      </w:r>
    </w:p>
    <w:p>
      <w:pPr>
        <w:pStyle w:val="Normal"/>
        <w:rPr>
          <w:sz w:val="22"/>
        </w:rPr>
      </w:pPr>
      <w:r>
        <w:rPr>
          <w:sz w:val="22"/>
        </w:rPr>
        <w:t>Безосновательны, по его мнению, и упреки из Ижевска в якобы имеющих место экуменических "злоупотреблениях" со стороны Русской Церкви.</w:t>
      </w:r>
    </w:p>
    <w:p>
      <w:pPr>
        <w:pStyle w:val="Normal"/>
        <w:rPr>
          <w:sz w:val="22"/>
        </w:rPr>
      </w:pPr>
      <w:r>
        <w:rPr>
          <w:sz w:val="22"/>
        </w:rPr>
        <w:t>Подводя итог, отец Всеволод заявил, что Церковь сегодня открыта к широкой дискуссии - по всем вопросам можно высказываться и в рамках Межсоборного присутствия, и в рамках дебатов, которые сегодня ведутся в церковных СМИ и в Интернете. Однако ижевские священники избрали, по его словам, другой путь - "путь обвинений, прекращения поминовения своего предстоятеля, то есть практически путь выхода за ограду канонической Церкви".</w:t>
      </w:r>
    </w:p>
    <w:p>
      <w:pPr>
        <w:pStyle w:val="Normal"/>
        <w:rPr>
          <w:sz w:val="22"/>
        </w:rPr>
      </w:pPr>
      <w:r>
        <w:rPr>
          <w:sz w:val="22"/>
        </w:rPr>
        <w:t>Считая этот путь "очень и очень неверным", ведущим в "духовный тупик", отец Всеволод признался, что ему "искренне жаль трех искренних, болеющих за Церковь людей, которые этим путем пош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4.11 Мошенники выплатили компенсацию греческой Архиепископии в США</w:t>
      </w:r>
    </w:p>
    <w:p>
      <w:pPr>
        <w:pStyle w:val="Normal"/>
        <w:rPr>
          <w:sz w:val="22"/>
        </w:rPr>
      </w:pPr>
      <w:r>
        <w:rPr>
          <w:sz w:val="22"/>
        </w:rPr>
        <w:t>Протосинкел греческой Архиепископии в Америке Михаил Контогиоргис получил чек на 830.000 евро в качестве компенсации за скандал, связанный с мошенничеством, которое осуществляли Спирос Мосхопоулос, Томи Скиада, а также Даниил Радулеску. Они признались в суде, что с января 2007 года до февраля 2010-го удерживали деньги, которые предназначались Элладской Церкви для благотворительных целей.</w:t>
      </w:r>
    </w:p>
    <w:p>
      <w:pPr>
        <w:pStyle w:val="Normal"/>
        <w:rPr>
          <w:sz w:val="22"/>
        </w:rPr>
      </w:pPr>
      <w:r>
        <w:rPr>
          <w:sz w:val="22"/>
        </w:rPr>
        <w:t>В 2010 году американскими властями были арестованы лица, участвовавшие в организации игрового коммерческого проекта «Бинго-82», по подозрению в финансовых нарушениях. В ходе проведенного обыска и проверки деятельности проекта неожиданно было выяснено, что игровой зал располагается в здании, якобы принадлежащем некоей румынской церкви свв. Константина и Елены, которая будто бы находится в ведении греческой православной Архиепископии в Америке.</w:t>
      </w:r>
    </w:p>
    <w:p>
      <w:pPr>
        <w:pStyle w:val="Normal"/>
        <w:rPr>
          <w:sz w:val="22"/>
        </w:rPr>
      </w:pPr>
      <w:r>
        <w:rPr>
          <w:sz w:val="22"/>
        </w:rPr>
        <w:t>После проведенной проверки выяснилось, что на самом деле такой церкви в составе греческой Архиепископии не имеется, а документы, указывающие на нее, поддельные. Никакого здания церкви по указанному адресу также нет.</w:t>
      </w:r>
    </w:p>
    <w:p>
      <w:pPr>
        <w:pStyle w:val="Normal"/>
        <w:rPr>
          <w:sz w:val="22"/>
        </w:rPr>
      </w:pPr>
      <w:r>
        <w:rPr>
          <w:sz w:val="22"/>
        </w:rPr>
        <w:t>Как показало следствие, арестованные, помимо своей деятельности по организации игорного бизнеса, незаконно собирали денежные средства под видом прихода Православной Церкви. Мошенники признали себя виновными и согласились выплатить денежную компенсацию греческой Архиепископии в Америке.Православие и мир</w:t>
      </w:r>
    </w:p>
    <w:p>
      <w:pPr>
        <w:pStyle w:val="Normal"/>
        <w:rPr>
          <w:b/>
          <w:b/>
          <w:sz w:val="22"/>
        </w:rPr>
      </w:pPr>
      <w:r>
        <w:rPr>
          <w:b/>
          <w:sz w:val="22"/>
        </w:rPr>
      </w:r>
    </w:p>
    <w:p>
      <w:pPr>
        <w:pStyle w:val="Normal"/>
        <w:rPr>
          <w:b/>
          <w:b/>
          <w:sz w:val="22"/>
        </w:rPr>
      </w:pPr>
      <w:r>
        <w:rPr>
          <w:b/>
          <w:sz w:val="22"/>
        </w:rPr>
        <w:t>20.04.11 В Элладской Церкви разразился скандал с ложной отставкой протосинкелла</w:t>
      </w:r>
    </w:p>
    <w:p>
      <w:pPr>
        <w:pStyle w:val="Normal"/>
        <w:rPr>
          <w:sz w:val="22"/>
        </w:rPr>
      </w:pPr>
      <w:r>
        <w:rPr>
          <w:sz w:val="22"/>
        </w:rPr>
        <w:t>На Страстной Седмице Элладскую Православную Церковь потряс серьезный скандал, связанный с тем, что во все епархии Элладской Церкви, в приходы Афинской архиепископии, а также на адрес Элладского Священного Синода в течение первых дней Страстной Седмицы пришло официальное письмо датированное 16-м апреля от влиятельного клирика Элладской архиепископии архимандрита Гавриила (Папаниколау), протосинкелла Афинского архиепископа. В этом письме неожиданно сообщалось, что протосинкелл якобы подает в отставку. Однако, по немедленному заявлению самого о. Гавриила, письмо является подделкой, и он не подавал и не собирается подавать в отставку со своего поста.</w:t>
      </w:r>
    </w:p>
    <w:p>
      <w:pPr>
        <w:pStyle w:val="Normal"/>
        <w:rPr>
          <w:sz w:val="22"/>
        </w:rPr>
      </w:pPr>
      <w:r>
        <w:rPr>
          <w:sz w:val="22"/>
        </w:rPr>
        <w:t>Действительно, согласно проверке проведенной агентством Romfea.gr, подпись архимандрита на самом деле оказалась сканированной. В опровержении, разосланном архимандритом Гавриилом, говорится, что письмо о его мнимой отставке является «продуктом необузданных фантазий больного ума». Протосинкелл уже подал судебный иск в отношении неизвестных лиц для защиты своей репутации и человеческого достоинства.</w:t>
      </w:r>
    </w:p>
    <w:p>
      <w:pPr>
        <w:pStyle w:val="Normal"/>
        <w:rPr>
          <w:sz w:val="22"/>
        </w:rPr>
      </w:pPr>
      <w:r>
        <w:rPr>
          <w:sz w:val="22"/>
        </w:rPr>
        <w:t>Скандалы с поддельными письмами последнее время все чаще стали возникать в Православных Церквах. Так, недавно похожий случай произошел в Болгарском Патриархате. Поддельное письмо якобы от митр. Западно- и Средне-Европейского Симеона было направлено в адрес Вселенского Патриарха. Инцидент был быстро исчерпан, хотя официальных комментариев от руководства Болгарской Церкви так и не последовало.</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9.04.11 Сербский Патриарх благословил завещание органов для трансплантации</w:t>
      </w:r>
    </w:p>
    <w:p>
      <w:pPr>
        <w:pStyle w:val="Normal"/>
        <w:rPr>
          <w:sz w:val="22"/>
        </w:rPr>
      </w:pPr>
      <w:r>
        <w:rPr>
          <w:sz w:val="22"/>
        </w:rPr>
        <w:t>Патриарх Сербский Ириней в специальном телевизионном сообщении благословил православным верующим без всякого сомнения соглашаться на донорство своих органов после смерти в качестве благотворительности. Такое донорство предполагает, что человек завещает свои органы не конкретно какому-то человеку, а просто тем, кому они могут потребоваться.</w:t>
      </w:r>
    </w:p>
    <w:p>
      <w:pPr>
        <w:pStyle w:val="Normal"/>
        <w:rPr>
          <w:sz w:val="22"/>
        </w:rPr>
      </w:pPr>
      <w:r>
        <w:rPr>
          <w:sz w:val="22"/>
        </w:rPr>
        <w:t>«Завещание органов после смерти, кардио-респираторной смерти, стало бы актом посмертного благодеяния, посмертного выражения любви. Благодеяние и любовь к ближним, передача органов, при жизни или после смерти не означает любовь только к своим кровным родственникам, но и ко всем другим людям», - заявил Патриарх Ириней.</w:t>
      </w:r>
    </w:p>
    <w:p>
      <w:pPr>
        <w:pStyle w:val="Normal"/>
        <w:rPr>
          <w:sz w:val="22"/>
        </w:rPr>
      </w:pPr>
      <w:r>
        <w:rPr>
          <w:sz w:val="22"/>
        </w:rPr>
        <w:t>Подобные поступки Патриарх назвал «проявлением истинной любви и милосердия во Христе». Завещание умирающими своих здоровых органов для пересадки другим людям, по мнению Патриарха Иринея, «не только может, а и должно получать похвалу и благодарность с точки зрения христианской этики».</w:t>
      </w:r>
    </w:p>
    <w:p>
      <w:pPr>
        <w:pStyle w:val="Normal"/>
        <w:rPr>
          <w:sz w:val="22"/>
        </w:rPr>
      </w:pPr>
      <w:r>
        <w:rPr>
          <w:sz w:val="22"/>
        </w:rPr>
        <w:t>«Это является проявлением милосердия и любви ко всем живым людям, а не только к кровным родственникам, потому что все люди одинаково являются образом Божиим», - отметил Предстоятель Сербской Церкви.</w:t>
      </w:r>
    </w:p>
    <w:p>
      <w:pPr>
        <w:pStyle w:val="Normal"/>
        <w:rPr>
          <w:sz w:val="22"/>
        </w:rPr>
      </w:pPr>
      <w:r>
        <w:rPr>
          <w:sz w:val="22"/>
        </w:rPr>
        <w:t>Также Патриарх Ириней напомнил, что трансплантация человеческих органов полностью поддерживается и благословляется как Православной, так и Римско-Католической Церковью.</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9.04.11 Более половины россиян не верят в воскресение после смерти</w:t>
      </w:r>
    </w:p>
    <w:p>
      <w:pPr>
        <w:pStyle w:val="Normal"/>
        <w:rPr>
          <w:sz w:val="22"/>
        </w:rPr>
      </w:pPr>
      <w:r>
        <w:rPr>
          <w:sz w:val="22"/>
        </w:rPr>
        <w:t>54% жителей России не согласны с мнением, что после смерти существует возможность воскресения. Об этом свидетельствуют результаты опроса, который проводился фондом "Общественное мнение" весной 2011 года среди 1,5 тыс. респондентов в 44 субъектах РФ, в 100 городах и селах.</w:t>
      </w:r>
    </w:p>
    <w:p>
      <w:pPr>
        <w:pStyle w:val="Normal"/>
        <w:rPr>
          <w:sz w:val="22"/>
        </w:rPr>
      </w:pPr>
      <w:r>
        <w:rPr>
          <w:sz w:val="22"/>
        </w:rPr>
        <w:t>На вопрос о том, верно или неверно утверждение "Я верю в воскресение после смерти", чаще других отрицательно отвечали сельские жители (58%) и те, кто проживают в Дальневосточном округе (74%). Разделяют эту точку зрения лишь 26%.</w:t>
      </w:r>
    </w:p>
    <w:p>
      <w:pPr>
        <w:pStyle w:val="Normal"/>
        <w:rPr>
          <w:sz w:val="22"/>
        </w:rPr>
      </w:pPr>
      <w:r>
        <w:rPr>
          <w:sz w:val="22"/>
        </w:rPr>
        <w:t>Мужчины (58%), учащиеся (63%) и люди старше 65 лет (57%) чаще склоняются к мнению, что воскресение после смерти невозможно.</w:t>
      </w:r>
    </w:p>
    <w:p>
      <w:pPr>
        <w:pStyle w:val="Normal"/>
        <w:rPr>
          <w:sz w:val="22"/>
        </w:rPr>
      </w:pPr>
      <w:r>
        <w:rPr>
          <w:sz w:val="22"/>
        </w:rPr>
        <w:t>Респонденты, идентифицирующие себя с православием, чаще представителей других вероисповеданий склонны верить в возможность воскресения (31%). Однако даже среди них оказалось много ответивших отрицательно (46%). Среди неверующих небольшая группа все-таки верит в воскресение после смерти (11%). Среди военных, служащих в правоохранительных органах и силовых структурах, в воскресение после смерти верят 40%, среди предпринимателей и руководителей - 43%.</w:t>
      </w:r>
    </w:p>
    <w:p>
      <w:pPr>
        <w:pStyle w:val="Normal"/>
        <w:rPr>
          <w:sz w:val="22"/>
        </w:rPr>
      </w:pPr>
      <w:r>
        <w:rPr>
          <w:sz w:val="22"/>
        </w:rPr>
        <w:t>Больше всего верят в воскресение после смерти люди, чей доход составляет более 30 тыс. рублей в месяц (49%).</w:t>
      </w:r>
    </w:p>
    <w:p>
      <w:pPr>
        <w:pStyle w:val="Normal"/>
        <w:rPr>
          <w:sz w:val="22"/>
        </w:rPr>
      </w:pPr>
      <w:r>
        <w:rPr>
          <w:sz w:val="22"/>
        </w:rPr>
        <w:t>Глава Синодального информационного отдела полагает, что для большинства россиян православие - это способ культурной, а не религиозной идентичности, а потому многие люди "ничего не знают о вере".</w:t>
      </w:r>
    </w:p>
    <w:p>
      <w:pPr>
        <w:pStyle w:val="Normal"/>
        <w:rPr>
          <w:sz w:val="22"/>
        </w:rPr>
      </w:pPr>
      <w:r>
        <w:rPr>
          <w:sz w:val="22"/>
        </w:rPr>
        <w:t>Комментируя результаты опроса ФОМ, Владимир Легойда отметил: "У тех, кто говорит, что не верит в воскресение, загробную жизнь, представление об этой жизни может складываться по сохранившимся в памяти еще с советских времен карикатурам на рай и ад в журнале "Крокодил". В которых "рай" - это длинный нудный коммунизм в стиле четвертого сна Веры Павловны, а "адская жизнь" - сковородки, на которых черти вилами колют грешников. Но в такую загробную жизнь и не стоит верить - она к Христианству имеет мало отношения".</w:t>
      </w:r>
    </w:p>
    <w:p>
      <w:pPr>
        <w:pStyle w:val="Normal"/>
        <w:rPr>
          <w:sz w:val="22"/>
        </w:rPr>
      </w:pPr>
      <w:r>
        <w:rPr>
          <w:sz w:val="22"/>
        </w:rPr>
        <w:t>Глава СИНФО считает, что результаты подобных опросов очень часто зависят от формулировки вопроса. Людей, верящих в посмертное воскресение, всегда будет меньше чем тех, кто верит в бессмертие души.</w:t>
      </w:r>
    </w:p>
    <w:p>
      <w:pPr>
        <w:pStyle w:val="Normal"/>
        <w:rPr>
          <w:sz w:val="22"/>
        </w:rPr>
      </w:pPr>
      <w:r>
        <w:rPr>
          <w:sz w:val="22"/>
        </w:rPr>
        <w:t>Владимир Легойда также отметил, что любые социологические исследования в сфере религии не могут считаться окончательно достоверными, поскольку "у любого человека, который переступает порог храма, неважно с какой целью, в любой момент может измениться его представление о Боге, его отношение к вере. Человек может зайти в храм убежденным атеистом - а выйти верующи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4.11 Архиереи Константинопольской Церкви активно принимают турецкое гражданство</w:t>
      </w:r>
    </w:p>
    <w:p>
      <w:pPr>
        <w:pStyle w:val="Normal"/>
        <w:rPr>
          <w:sz w:val="22"/>
        </w:rPr>
      </w:pPr>
      <w:r>
        <w:rPr>
          <w:sz w:val="22"/>
        </w:rPr>
        <w:t>Премьер Турции Реджеп Тайип Эрдоган спас будущее Константинопольской Православной Церкви, разрешив в 2009 году её архиереям получить турецкое гражданство. Так считает пресс-секретарь Константинопольской Патриархии священник Досифей Анагностопулос.</w:t>
      </w:r>
    </w:p>
    <w:p>
      <w:pPr>
        <w:pStyle w:val="Normal"/>
        <w:rPr>
          <w:sz w:val="22"/>
        </w:rPr>
      </w:pPr>
      <w:r>
        <w:rPr>
          <w:sz w:val="22"/>
        </w:rPr>
        <w:t>Гражданство Турции уже получили 13 архиереев Константинопольской Церкви. В целом 27 из 35 архиереев, проживающих вне страны, обратились к турецким властям с соответствующими прошениями.</w:t>
      </w:r>
    </w:p>
    <w:p>
      <w:pPr>
        <w:pStyle w:val="Normal"/>
        <w:rPr>
          <w:sz w:val="22"/>
        </w:rPr>
      </w:pPr>
      <w:r>
        <w:rPr>
          <w:sz w:val="22"/>
        </w:rPr>
        <w:t>«В Духовный совет Патриархии входили 12 епископов, большинство из которых преклонного возраста. Турецкое гражданство является обязательным для членства в Совете. Мы недоумевали, кто станет наследником Патриарха, когда он отойдет из этого мира. Ни один из членов Совета не в состоянии занять его пост в силу своего возраста. Сегодня, однако, дела обстоят иначе», - сообщил Досифей Анагностопулос, добавив, что решение Эрдогана он расценил как один из самых положительных моментов.</w:t>
      </w:r>
    </w:p>
    <w:p>
      <w:pPr>
        <w:pStyle w:val="Normal"/>
        <w:rPr>
          <w:sz w:val="22"/>
        </w:rPr>
      </w:pPr>
      <w:r>
        <w:rPr>
          <w:sz w:val="22"/>
        </w:rPr>
        <w:t>Досифей Анагностопулос напомнил, что Эрдоган поддерживает идею возобновления деятельности православной семинарии на о. Халки, которая была закрыта в 1971 г. в соответствиями с требованиями закона (все религиозные и военные образовательные учреждения должны находится под контролем государства). Он уверяет, что возобновление семинарии на о. Халки не противоречит Лозанскому договору и не приведет к возрождению «византийского духа».</w:t>
      </w:r>
    </w:p>
    <w:p>
      <w:pPr>
        <w:pStyle w:val="Normal"/>
        <w:rPr>
          <w:sz w:val="22"/>
        </w:rPr>
      </w:pPr>
      <w:r>
        <w:rPr>
          <w:sz w:val="22"/>
        </w:rPr>
        <w:t>«Некоторые в Турции считают, что обучение клириков не является необходимым, так как православное греческое население насчитывает едва 2500 человек, и нет смысла в существовании училища по подготовке кадров для столь малого числа людей. Этим людям следует понять, что Константинопольская Патриархия - самая старшая среди всех Православных Церквей. Поэтому она и носит титул «Вселенская». Наши последователи есть и в других городах, кроме Стамбула, - в Северной и Южной Америке, в Европе, Гонконге, Австралии и Новой Зеландии. Священники и архиепископы назначаются туда нашим Патриархом, и чтобы получить такое назначение они должны окончить семинарию», - сказал о. Досифей.</w:t>
      </w:r>
    </w:p>
    <w:p>
      <w:pPr>
        <w:pStyle w:val="Normal"/>
        <w:rPr>
          <w:sz w:val="22"/>
        </w:rPr>
      </w:pPr>
      <w:r>
        <w:rPr>
          <w:sz w:val="22"/>
        </w:rPr>
        <w:t>«Некоторые опасаются, что если Патриархия станет слишком сильной, то она станет нарушать некоторые принципы Республики Турция. Но это мнение ошибочно. Турция - это светское государство, и проживающие в нем люди имеют право осуществлять свою деятельность без участия в политической жизни. Закрытие семинарии было незаконным, и это факт. Лично я думаю, что семинария была козырем в руках Турции при решении Кипрского вопроса и поэтому была закрыта», - отметил о. Досифей.</w:t>
      </w:r>
    </w:p>
    <w:p>
      <w:pPr>
        <w:pStyle w:val="Normal"/>
        <w:rPr>
          <w:sz w:val="22"/>
        </w:rPr>
      </w:pPr>
      <w:r>
        <w:rPr>
          <w:sz w:val="22"/>
        </w:rPr>
        <w:t>Как напоминает издание, в минувшем году CNN выпустило документальный фильм о Константинопольской Патриархии, в котором утверждалось, что Варфоломей I, весьма вероятно, станет последним Константинопольским Патриархом в случае, если не будут изменены турецкие законы, демографическая стратегия и общественные услови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0.04.11 Афонские монахи выступают против антикризисных мер правительства Греции</w:t>
      </w:r>
    </w:p>
    <w:p>
      <w:pPr>
        <w:pStyle w:val="Normal"/>
        <w:rPr>
          <w:sz w:val="22"/>
        </w:rPr>
      </w:pPr>
      <w:r>
        <w:rPr>
          <w:sz w:val="22"/>
        </w:rPr>
        <w:t>Монахи Святой Горы Афон решительно осуждают действия греческого правительства во главе с Георгием Папандреу (младшим), направленные на преодоление финансового кризиса, поразившего Грецию.</w:t>
      </w:r>
    </w:p>
    <w:p>
      <w:pPr>
        <w:pStyle w:val="Normal"/>
        <w:rPr>
          <w:sz w:val="22"/>
        </w:rPr>
      </w:pPr>
      <w:r>
        <w:rPr>
          <w:sz w:val="22"/>
        </w:rPr>
        <w:t>Правительственные антикризисные меры, в частности, включают в себя существенное ужесточение контроля за имуществом и финансами Элладской Православной Церкви, которая владеет многими объектами недвижимости по всему миру и является одним из главных акционеров Национального Банка Греции, владея акциями на сумму 150 млн. евро.</w:t>
      </w:r>
    </w:p>
    <w:p>
      <w:pPr>
        <w:pStyle w:val="Normal"/>
        <w:rPr>
          <w:sz w:val="22"/>
        </w:rPr>
      </w:pPr>
      <w:r>
        <w:rPr>
          <w:sz w:val="22"/>
        </w:rPr>
        <w:t>Эти меры, в свою очередь, вызывают возмущение у некоторых представителей церковного руководства, что особенно проявляется на Афоне, где монастыри традиционно пользуются значительными имущественными и налоговыми льготами.</w:t>
      </w:r>
    </w:p>
    <w:p>
      <w:pPr>
        <w:pStyle w:val="Normal"/>
        <w:rPr>
          <w:sz w:val="22"/>
        </w:rPr>
      </w:pPr>
      <w:r>
        <w:rPr>
          <w:sz w:val="22"/>
        </w:rPr>
        <w:t>Монахи Афона считают, что правительство проявляет неуважение к монашеству, требуя выплачивать 20-процентный налог на имущество монастырей, что подрывает основы самобытности афонской монашеской республики.</w:t>
      </w:r>
    </w:p>
    <w:p>
      <w:pPr>
        <w:pStyle w:val="Normal"/>
        <w:rPr>
          <w:sz w:val="22"/>
        </w:rPr>
      </w:pPr>
      <w:r>
        <w:rPr>
          <w:sz w:val="22"/>
        </w:rPr>
        <w:t>По мнению насельников афонских монастырей, применяя данные меры по противодействию финансовому кризису, правительство попадает в полную зависимость от кредиторов Евросоюза и Международного валютного фонда, что противоречит греческим национальным интересам.</w:t>
      </w:r>
    </w:p>
    <w:p>
      <w:pPr>
        <w:pStyle w:val="Normal"/>
        <w:rPr>
          <w:sz w:val="22"/>
        </w:rPr>
      </w:pPr>
      <w:r>
        <w:rPr>
          <w:sz w:val="22"/>
        </w:rPr>
        <w:t>Однако на Афоне не ожидают, что правительство прислушается к голосу монахов. После Пасхи афонские насельники ожидают нового ужесточения финансовых санкций со стороны греческого руководств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2.04.11 Ходить на Пасху на кладбище не является христианским обычаем</w:t>
      </w:r>
    </w:p>
    <w:p>
      <w:pPr>
        <w:pStyle w:val="Normal"/>
        <w:rPr>
          <w:sz w:val="22"/>
        </w:rPr>
      </w:pPr>
      <w:r>
        <w:rPr>
          <w:sz w:val="22"/>
        </w:rPr>
        <w:t>В Русской Православной Церкви в очередной раз напомнили, что традиция посещать на Пасху могилы близких не является христианским обычаем.</w:t>
      </w:r>
    </w:p>
    <w:p>
      <w:pPr>
        <w:pStyle w:val="Normal"/>
        <w:rPr>
          <w:sz w:val="22"/>
        </w:rPr>
      </w:pPr>
      <w:r>
        <w:rPr>
          <w:sz w:val="22"/>
        </w:rPr>
        <w:t>Глава Синодального отдела по взаимодействию с Вооруженными силами протоиерей Димитрий Смирнов в эфире телеканала "Спас" рассказал, что корни этой традиции уходят в дореволюционную Россию, когда абсолютное большинство наших предков жили в деревнях и на Пасху ездили в близлежащие села, где, в отличие от деревень, непременно был храм. Чтобы не возвращаться по бездорожью и потом, уже по хорошей погоде, не ехать снова на кладбище, чтобы убраться на могилках, простой люд после службы отправлялся к местам упокоения близких (людей тогда хоронили в основном при церквях) и разговлялся на кладбище принесенным с собой куличом.</w:t>
      </w:r>
    </w:p>
    <w:p>
      <w:pPr>
        <w:pStyle w:val="Normal"/>
        <w:rPr>
          <w:sz w:val="22"/>
        </w:rPr>
      </w:pPr>
      <w:r>
        <w:rPr>
          <w:sz w:val="22"/>
        </w:rPr>
        <w:t>Таким образом, по словам священника, собственно христианских корней у традиции пасхальных посещений кладбища нет.</w:t>
      </w:r>
    </w:p>
    <w:p>
      <w:pPr>
        <w:pStyle w:val="Normal"/>
        <w:rPr>
          <w:sz w:val="22"/>
        </w:rPr>
      </w:pPr>
      <w:r>
        <w:rPr>
          <w:sz w:val="22"/>
        </w:rPr>
        <w:t>"Это никак не связано. Этот обычай возник из практических соображений, потому что другого пути не было, и сейчас потерял всякий смысл", - сказал отец Димитрий, добавив, что, хотя "дороги остались такими же, как были тогда", но в распоряжении современного человека есть автомобили, автобусы, электрички, да и в деревнях живет гораздо меньше народу, чем прежде.</w:t>
      </w:r>
    </w:p>
    <w:p>
      <w:pPr>
        <w:pStyle w:val="Normal"/>
        <w:rPr>
          <w:sz w:val="22"/>
        </w:rPr>
      </w:pPr>
      <w:r>
        <w:rPr>
          <w:sz w:val="22"/>
        </w:rPr>
        <w:t>В то же время, продолжил отец Димитрий, в самом посещении кладбища на Пасху никакого греха нет.</w:t>
      </w:r>
    </w:p>
    <w:p>
      <w:pPr>
        <w:pStyle w:val="Normal"/>
        <w:rPr>
          <w:sz w:val="22"/>
        </w:rPr>
      </w:pPr>
      <w:r>
        <w:rPr>
          <w:sz w:val="22"/>
        </w:rPr>
        <w:t>"Мы свободные люди - мы на кладбище можем ходить и на Пасху, и на Рождество, и на день рождения Ленина, и кто нам что вообще запретит! Никаких церковных предписаний насчет таких глупостей, когда кому куличи есть и яйцо крашеное, нет, потому что ни кулич, ни яйцо к Воскресению Христову не имеют никакого отношения. Это просто наш отечественный, народный, крестьянский, освященный временем обычай", - пояснил отец Димитрий.</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2.04.11 В Бурятии прошла премьера православного мюзикла</w:t>
      </w:r>
    </w:p>
    <w:p>
      <w:pPr>
        <w:pStyle w:val="Normal"/>
        <w:rPr>
          <w:sz w:val="22"/>
        </w:rPr>
      </w:pPr>
      <w:r>
        <w:rPr>
          <w:sz w:val="22"/>
        </w:rPr>
        <w:t>Премьера православного мюзикла "Чудо-колокол" состоялась в Русском драматическом театре им. Бестужева в Улан-Удэ.</w:t>
      </w:r>
    </w:p>
    <w:p>
      <w:pPr>
        <w:pStyle w:val="Normal"/>
        <w:rPr>
          <w:sz w:val="22"/>
        </w:rPr>
      </w:pPr>
      <w:r>
        <w:rPr>
          <w:sz w:val="22"/>
        </w:rPr>
        <w:t>Мюзикл поставили по одноименной сказке молодого московского драматурга Александра Зайцевского. В нем поднимаются такие темы, как безверие народа и жажда наживы.</w:t>
      </w:r>
    </w:p>
    <w:p>
      <w:pPr>
        <w:pStyle w:val="Normal"/>
        <w:rPr>
          <w:sz w:val="22"/>
        </w:rPr>
      </w:pPr>
      <w:r>
        <w:rPr>
          <w:sz w:val="22"/>
        </w:rPr>
        <w:t>"В сказочном царстве-государстве идет борьба за Чудо-колокол, который здесь является символом веры в лучшее, в чудо. Силы зла во главе с ведьмой и олигархом Кондратом стремятся сделать все для того, чтобы колокол навсегда замолчал. Они даже пытаются сдать его в пункт приема цветных металлов, чтобы пополнить царскую казну", - пишет «Комсомольская правда».</w:t>
      </w:r>
    </w:p>
    <w:p>
      <w:pPr>
        <w:pStyle w:val="Normal"/>
        <w:rPr>
          <w:sz w:val="22"/>
        </w:rPr>
      </w:pPr>
      <w:r>
        <w:rPr>
          <w:sz w:val="22"/>
        </w:rPr>
        <w:t>Однако силы добра не допускают этого, старец Лука и звонарь Егор делают все возможное, чтобы над страной не замолкал колокольный звон.</w:t>
      </w:r>
    </w:p>
    <w:p>
      <w:pPr>
        <w:pStyle w:val="Normal"/>
        <w:rPr>
          <w:sz w:val="22"/>
        </w:rPr>
      </w:pPr>
      <w:r>
        <w:rPr>
          <w:sz w:val="22"/>
        </w:rPr>
        <w:t>"Чудо-колокол" написан для детей школьного возраста. В мюзикле используются молодежный сленг и большое количество авторской музыки.</w:t>
      </w:r>
    </w:p>
    <w:p>
      <w:pPr>
        <w:pStyle w:val="Normal"/>
        <w:rPr/>
      </w:pPr>
      <w:r>
        <w:rPr>
          <w:sz w:val="22"/>
        </w:rPr>
        <w:t>"Это первая постановка московского драматурга. На сцене нашего театра мы открываем стране новое имя талантливого автора. Он писал не только тексты к мюзиклу, но и сам сочинял музыку", - рассказала заведующая литературно-драматическим отделом театра Лилия Маркина.</w:t>
      </w:r>
    </w:p>
    <w:p>
      <w:pPr>
        <w:pStyle w:val="Normal"/>
        <w:rPr>
          <w:sz w:val="22"/>
        </w:rPr>
      </w:pPr>
      <w:r>
        <w:rPr>
          <w:sz w:val="22"/>
        </w:rPr>
        <w:t>Постановку осуществили после того, как епископ Улан-Удэнский и Бурятский Савватий прочитал сказку и дал свое благословение.</w:t>
      </w:r>
    </w:p>
    <w:p>
      <w:pPr>
        <w:pStyle w:val="Normal"/>
        <w:rPr>
          <w:sz w:val="22"/>
        </w:rPr>
      </w:pPr>
      <w:r>
        <w:rPr>
          <w:sz w:val="22"/>
        </w:rPr>
        <w:t>Седмица.Ru</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4.04.11 Лидер националистической Республиканской партии Болгарии «Атака» Волен Сидоров призвал священноначалие Болгарской Церкви канонизировать 14 000 болгар, убитых в XIX в. во времена турецкого владычества. Этот акт геноцида был осуществлен армией Сулеймана-паши после вывода русских войск. Это заявление политический деятель сделал после акта торжественной канонизации Болгарской Церковью Батакских и Новосельских мучеников, пострадавших в 1876 году. Также В. Сидоров призвал канонизировать Василия Левского, героя освободительной войны 1876 года, несмотря на то, что в Болгарской Церкви сомневаются в правильности такого акта. Однако, по мнению политика, болгарский народ однозначно желает этой канонизации. Православие и мир</w:t>
      </w:r>
    </w:p>
    <w:p>
      <w:pPr>
        <w:pStyle w:val="Normal"/>
        <w:rPr>
          <w:sz w:val="22"/>
        </w:rPr>
      </w:pPr>
      <w:r>
        <w:rPr>
          <w:sz w:val="22"/>
        </w:rPr>
        <w:t>14.04.11 По благословению епископа Джурджийского Амвросия (Румынская Церковь) социальный отдел епархии при содействии ассоциации «Летка ноэу» дал старт социально-благотворительной программе «Они тоже наши». Цель проекта - оказание помощи 63 ВИЧ-инфицированным молодым жителям епархии, опеку над которыми осуществляют волонтеры из ассоциации «Ликурич». Больным была оказана материальная и духовная поддержка: подарены продукты питания, телевизор, иконы и молитвословы. На встрече социальный консультант священник Николае Попа произнес краткое назидательное слово, в котором разъяснил значение поста и молитвы как духовных ступеней к единению всех верующих со Христом. Православие.Ru</w:t>
      </w:r>
    </w:p>
    <w:p>
      <w:pPr>
        <w:pStyle w:val="Normal"/>
        <w:rPr>
          <w:sz w:val="22"/>
        </w:rPr>
      </w:pPr>
      <w:r>
        <w:rPr>
          <w:sz w:val="22"/>
        </w:rPr>
        <w:t>14.04.11 Состоялась традиционная встреча членов Синода Белорусской Православной Церкви во главе с митрополитом Минским и Слуцким Филаретом и Президента Республики Беларусь А.Г. Лукашенко. Митрополит Филарет подробно остановился на тех вопросах, которые находятся в сфере внимания Церкви. Среди них - демографическая проблема и внедрение новых систем учета, о котором высказывался прошедший в Москве в феврале 2011 года Архиерейский Собор Русской Церкви. В связи с поступлением многочисленных обращений граждан участники Собора констатировали необходимость проведения «переговоров с органами власти с целью обеспечения добровольности в отношении использования электронных средств идентификации граждан», а также отметили недопустимость дискриминации лиц, отказавшихся от них. «В нашем государстве этот вопрос остается открытым уже на протяжении целого ряда лет», - напомнил митрополит Филарет. Патриархия.Ru</w:t>
      </w:r>
    </w:p>
    <w:p>
      <w:pPr>
        <w:pStyle w:val="Normal"/>
        <w:rPr>
          <w:sz w:val="22"/>
        </w:rPr>
      </w:pPr>
      <w:r>
        <w:rPr>
          <w:sz w:val="22"/>
        </w:rPr>
        <w:t>15.04.11 Правозащитный центр Всемирного Русского Народного Собора выразил солидарность с финским пастором Юхой Молари, которого Лютеранская Церковь лишила сана после того, как он выступил с критикой экстремистского сайта "Кавказ-Центр". По мнению православных правозащитников, России следует выразить официальное отношение к произошедшему, дав оценку попыткам уголовного преследования пастора, и при необходимости обеспечить его безопасность. "Уверены, что Юху Молари будут рады видеть членом Русской Православной Церкви, которая никогда не заигрывала с террористами и не боялась их угроз. Православным сейчас очень нужны такие смелые люди", - подчеркнуто в заявлении. Радонеж</w:t>
      </w:r>
    </w:p>
    <w:p>
      <w:pPr>
        <w:pStyle w:val="Normal"/>
        <w:rPr>
          <w:sz w:val="22"/>
        </w:rPr>
      </w:pPr>
      <w:r>
        <w:rPr>
          <w:sz w:val="22"/>
        </w:rPr>
        <w:t>16.04.11 Протест Сербской Церкви, направленный Федерации футбола страны по поводу матча между «Партизаном» и «Красной звездой» в Великую Субботу, остался без ответа. Руководитель футбольной лиги Сербии Бранко Нтентич, комментируя слова Патриарха Иринея о том, что игра в святой день может омрачить души болельщиков ненавистью, сказал: «Этот религиозный праздник не является официальным, поэтому проведение игры нисколько не посягает на веру. Если обе команды будут согласны, то можно будет отложить матч, но оба клуба все же хотят играть». Православие и мир</w:t>
      </w:r>
    </w:p>
    <w:p>
      <w:pPr>
        <w:pStyle w:val="Normal"/>
        <w:rPr>
          <w:sz w:val="22"/>
        </w:rPr>
      </w:pPr>
      <w:r>
        <w:rPr>
          <w:sz w:val="22"/>
        </w:rPr>
        <w:t>16.04.11 По благословению Сербского Патриарха Иринея начался сбор гуманитарной помощи для населения сербской Рашко-Призренской епархии, которая располагается на территории непризнанного албанского государства Косово. В течение месяца сербские верующие смогут пожертвовать в храмах Белграда деньги и продукты питания. Собранные средства и продукты будут направлены в штаб-квартиру Рашко-Призренской епархии, где будут приниматься усилия по открытию сети гуманитарных столовых для бедствующих слоев населения. Наиболее неблагополучными в социальном отношении считаются такие населенные пункты Рашко-Призренской епархии, как Ново-Брдо, Косовская Каменица, Гнилане, Косовская Витина, Клина и Исток. Православие и мир</w:t>
      </w:r>
    </w:p>
    <w:p>
      <w:pPr>
        <w:pStyle w:val="Normal"/>
        <w:rPr>
          <w:sz w:val="22"/>
        </w:rPr>
      </w:pPr>
      <w:r>
        <w:rPr>
          <w:sz w:val="22"/>
        </w:rPr>
        <w:t>16.04.11 В Лазареву субботу Святейший Патриарх Московский и всея Руси Кирилл в послании Архиепископу Печскому, Митрополиту Белградо-Карловацкому, Святейшему Патриарху Сербскому Иринею поздравил его с днем Крестной славы - так в Сербии именуется день памяти небесного покровителя рода, семьи. Патриархия.Ru</w:t>
      </w:r>
    </w:p>
    <w:p>
      <w:pPr>
        <w:pStyle w:val="Normal"/>
        <w:rPr>
          <w:sz w:val="22"/>
        </w:rPr>
      </w:pPr>
      <w:r>
        <w:rPr>
          <w:sz w:val="22"/>
        </w:rPr>
        <w:t>16.04.11 В Лазареву субботу в Санкт-Петербурге прошла уличная миссионерская акция «Великий пост - время радости». Её провели молодые миссионеры, объединившиеся вокруг миссионерского апологетического центра «Ставрос». Участники читали Евангелие на Невском проспекте и раздавали прохожим листовки об основах христианской веры. Участники акции отмечают, что в ходе её проведения встретили лишь один случай неприятия со стороны гулявших по Невскому проспекту. Молодая девушка громко сказала: «Аллах акбар!» в ответ на протянутую ей листовку с изображением иконы Спасителя. Миссионеры считают, что на дальнейших акциях нужно больше внимания уделять беседам с прохожими. В целом молодые миссионеры довольны итогами мероприятия. Православие.Ru</w:t>
      </w:r>
    </w:p>
    <w:p>
      <w:pPr>
        <w:pStyle w:val="Normal"/>
        <w:rPr>
          <w:sz w:val="22"/>
        </w:rPr>
      </w:pPr>
      <w:r>
        <w:rPr>
          <w:sz w:val="22"/>
        </w:rPr>
        <w:t>18.04.11 Финансовый кризис, поразивший Грецию, сильно сказался и на состоянии некоторых епархий Константинопольского Патриархата и Элладской Архиепископии, находящихся на территории страны. Они имеют правительственное финансирование, которое в последнее время было резко сокращено в связи с тяжелой экономической ситуацией в стране. Особенно это касается епархий Критской Православной Церкви - автономной Церкви в составе Константинопольского Патриархата. Из-за кризиса некоторые критские архиереи обратились к афинскому бизнес-сообществу с просьбой о срочной финансовой помощи в размере 3-4 миллионов евро для погашения существующих долгов и еще одного миллиона евро для проведения запланированных церковных мероприятий культурного и гуманитарного характера. Православие и мир</w:t>
      </w:r>
    </w:p>
    <w:p>
      <w:pPr>
        <w:pStyle w:val="Normal"/>
        <w:rPr>
          <w:sz w:val="22"/>
        </w:rPr>
      </w:pPr>
      <w:r>
        <w:rPr>
          <w:sz w:val="22"/>
        </w:rPr>
        <w:t>18.04.11 Архиепископ Иероним уверяет, что представления о каком-то великом богатстве Элладской Церкви «являются просто сказкой». «Современная Элладская Церковь сильно ограничена в пользовании финансовыми средствами, и чтобы иметь возможность эффективно помогать населению, Церкви требуется значительно большая финансовая свобода», - отметил иерарх. Также он заявил, что уже попросил о встрече с премьер-министром Греции, чтобы обсудить вопросы, которые стоят сегодня перед обществом. Ранее сообщалось, что за 2010 год Элладская Церковь пожертвовала более 100 млн. евро на благотворительные цели. Православие и мир</w:t>
      </w:r>
    </w:p>
    <w:p>
      <w:pPr>
        <w:pStyle w:val="Normal"/>
        <w:rPr>
          <w:sz w:val="22"/>
        </w:rPr>
      </w:pPr>
      <w:r>
        <w:rPr>
          <w:sz w:val="22"/>
        </w:rPr>
        <w:t>18.04.11 Предложения по детоталитаризации, которые недавно озвучил Президентский совет по развитию гражданского общества и правам человека, назрели давно, считают в Русской Церкви. "Для меня очевидно, что подобные предложения надо было сделать давно. Необходимо дать политическую и правовую оценку преступлениям, совершенным большевистским режимом. Причем преступлений не только Сталина, но и Ленина, Дзержинского, Троцкого", - заявил глава синодального Отдела по взаимоотношениям Церкви и общества протоиерей Всеволод Чаплин. Он считает, что надо увековечить память жертв кровавого большевистского переворота, и "нельзя продолжать возвеличивать палачей, называя их именами улицы". "В то же время не надо пытаться заменить советское общество, хотя и с существующими искаженными ориентирами, на общество потребления, в котором у людей не может быть великих целей. Страна не может жить без великих целей", - убежден отец Всеволод. Радонеж</w:t>
      </w:r>
    </w:p>
    <w:p>
      <w:pPr>
        <w:pStyle w:val="Normal"/>
        <w:rPr>
          <w:sz w:val="22"/>
        </w:rPr>
      </w:pPr>
      <w:r>
        <w:rPr>
          <w:sz w:val="22"/>
        </w:rPr>
        <w:t>18.04.11 Хорольский районный суд в Приморье приговорил настоятеля храма Рождества Богородицы поселка Хороль Александра Орехова к штрафу, признав его виновным в избиении 16-летней сестры его приемного сына. Священнику назначено наказание в виде штрафа в 5 тыс. рублей. "После решения суда я сразу же подал апелляцию. Я не согласен с приговором, я никого не бил. И ребенок мой на суде сказал: "Папа не бил, его били", - сообщил осужденный. По данным следствия, потасовка произошла летом 2010 года в помещении органов опеки Хорольского района. Настоятель храма пытался вырвать усыновленного им мальчика из рук его 16-летней сестры и при этом якобы ударил локтем девушку в лицо. Сотрудники органов опеки уже не первый год пытаются лишить отца Александра прав на усыновленных детей, ссылаясь на то, что у священнослужителя есть семь своих собственных детей. Священник намерен "добиваться справедливости во всевозможных судах высшей инстанции". Радонеж</w:t>
      </w:r>
    </w:p>
    <w:p>
      <w:pPr>
        <w:pStyle w:val="Normal"/>
        <w:rPr>
          <w:sz w:val="22"/>
        </w:rPr>
      </w:pPr>
      <w:r>
        <w:rPr>
          <w:sz w:val="22"/>
        </w:rPr>
        <w:t>18.04.11 Глава ОВЦС МП митрополит Иларион открыл на телеканале "Культура" цикл передач "Человек перед Богом". Программа познакомит зрителей с жизнью Православной Церкви, ее духовностью, праздниками, таинствами, устройством храма. Напомним, что с 2009 года на телеканале "Вести" (сейчас - "Россия-24") митрополит Иларион ведет передачу "Церковь и мир", которая создается на основе вопросов телезрителей. Радонеж</w:t>
      </w:r>
    </w:p>
    <w:p>
      <w:pPr>
        <w:pStyle w:val="Normal"/>
        <w:rPr>
          <w:sz w:val="22"/>
        </w:rPr>
      </w:pPr>
      <w:r>
        <w:rPr>
          <w:sz w:val="22"/>
        </w:rPr>
        <w:t>19.04.11 Инициаторы возведения православной часовни в Антарктиде столкнулись с противодействием со стороны представителей фауны. "Пингвины даже мешали работать. Они ведь нас совершенно не боятся. Вот тряпка лежала - они ее несколько раз утаскивали. И здоровенные буревестники норовили что-нибудь утащить - прямо в метре от нас схватят и унесут", - рассказал полярник Владимир Кошелев. Храм установили на украинской станции "Академик Вернадский" на острове Галиндез. Чин освящения совершил архиепископ Львовский и Галицкий Августин. Он же вместе с остальными выполнял на месте все работы по возведению часовни. Интерфакс-Религия</w:t>
      </w:r>
    </w:p>
    <w:p>
      <w:pPr>
        <w:pStyle w:val="Normal"/>
        <w:rPr>
          <w:sz w:val="22"/>
        </w:rPr>
      </w:pPr>
      <w:r>
        <w:rPr>
          <w:sz w:val="22"/>
        </w:rPr>
        <w:t>19.04.11 Нижняя палата Российского парламента приняла во втором чтении законопроект №446332-5 «О внесении изменений в отдельные законодательные акты Российской Федерации (по вопросу уточнения порядка рассмотрения споров о детях)». Законопроект содержал ряд одиозных поправок и предложений, например, устанавливавших уголовную ответственность вплоть до тюремного заключения одному из родителей или их родственникам. Более 15 тысяч человек проголосовали против таких инициатив на специальном сайте «Маму под суд?! НЕТ!» Против абсурдных предложений законодателей выступали представители Русской Православной Церкви и даже депутаты Госдумы. В итоге голос граждан и Церкви был услышан. Здравый смысл восторжествовал и ни одна поправка, устанавливавшая жестокие нормы, не была принята во втором чтении. Более того, депутаты даже предпочли не предлагать их для голосования всем Парламентом. Православие и мир</w:t>
      </w:r>
    </w:p>
    <w:p>
      <w:pPr>
        <w:pStyle w:val="Normal"/>
        <w:rPr>
          <w:sz w:val="22"/>
        </w:rPr>
      </w:pPr>
      <w:r>
        <w:rPr>
          <w:sz w:val="22"/>
        </w:rPr>
        <w:t>19.04.11 Епископ Пятигорский и Черкесский Феофилакт очень интересуется «электронной техникой, технологиями, и в том числе в приоритете в жизни нашей епархии это появление очень серьезных, технологически инновационных шагов, таких, как создание информационного портала, который бы дал возможность широкой дискуссии на разного рода темы». В то же время, владыка сказал, что является «активным противников всевозможных болезней типа Твиттер, Вконтакте и прочего». Иерарх пояснил, что является «категорическим противником распространения и участия во всевозможных социальных сетях, потому что плавать в сети, - то же самое, что в аквариуме - тебе будут постукивать пальчиком и кормить сухим кормом». Православие и мир</w:t>
      </w:r>
    </w:p>
    <w:p>
      <w:pPr>
        <w:pStyle w:val="Normal"/>
        <w:rPr>
          <w:sz w:val="22"/>
        </w:rPr>
      </w:pPr>
      <w:r>
        <w:rPr>
          <w:sz w:val="22"/>
        </w:rPr>
        <w:t>19.04.11 Греческий министр юстиции Харис Костанидис направил прокурору Верховного Суда Греции письмо относительно ряда коррупционных дел, в котором, среди прочих, упоминается и дело Ватопедского монастыря. В своем послании министр дал некоторые рекомендации для судебных органов и попросил усовершенствовать методы своевременного информирования общественности. В последнее время, в связи с разразившемся финансовым кризисом, некоторые греческие монастыри в спешном порядке вывели свои активы за границу. Это послужило поводом к массовым проверкам монастырских учреждений со стороны государственных налоговых органов. В частности, руководство Ватопедского монастыря на Афоне было обвинено в сокрытии налогов и осуществлении незаконных финансовых схем. Православие и мир</w:t>
      </w:r>
    </w:p>
    <w:p>
      <w:pPr>
        <w:pStyle w:val="Normal"/>
        <w:rPr>
          <w:sz w:val="22"/>
        </w:rPr>
      </w:pPr>
      <w:r>
        <w:rPr>
          <w:sz w:val="22"/>
        </w:rPr>
        <w:t>19.04.11 Представитель Румынской Церкви епископ Киприан прибыл в Израиль для проведения переговоров по поводу возникшего спора между Румынским и Иерусалимским Патриархатами из-за несогласованного строительства в Святой Земле румынской церкви. Епископ Киприан передал Патриарху Феофилу объяснения Патриарха Даниила по этому вопросу. Таким образом, Румынская Церковь стремится дипломатическим путем найти решение, которое позволило бы закончить строительство храма, начатое без разрешения Иерусалимского Патриарха. Однако, по предварительным данным, в ходе переговоров не было найдено компромиссного решения, и если позиция Румынской Церкви останется непримиримой, то вероятнее всего, что имя румынского Патриарха Даниила будет исключено из диптихов Иерусалимской Церкви. Православие и мир</w:t>
      </w:r>
    </w:p>
    <w:p>
      <w:pPr>
        <w:pStyle w:val="Normal"/>
        <w:rPr>
          <w:sz w:val="22"/>
        </w:rPr>
      </w:pPr>
      <w:r>
        <w:rPr>
          <w:sz w:val="22"/>
        </w:rPr>
        <w:t>19.04.11 В московском храме в честь иконы Божьей Матери «Всех скорбящих Радость» совершен чин присоединения к Православной Церкви бывших раскольников и сектантов. Его совершил глава ОВЦС МП митрополит Волоколамский Иларион. 54 человека, пожелавших воссоединиться с Православной Церковью, на Евангелии присягнули на верность ей. После этого митрополит Иларион возложил на голову каждого из присоединяющихся свой омофор. Служба коммуникации ОВЦС МП</w:t>
      </w:r>
    </w:p>
    <w:p>
      <w:pPr>
        <w:pStyle w:val="Normal"/>
        <w:rPr>
          <w:sz w:val="22"/>
        </w:rPr>
      </w:pPr>
      <w:r>
        <w:rPr>
          <w:sz w:val="22"/>
        </w:rPr>
        <w:t>19.04.11 На территории патриаршего подворья в усадьбе Свиблово разместится музей Туринской плащаницы. "Изображение святыни представлено в ее подлинных размерах. Наш экспонат освящен в Турине и сопровождается научными документами и фотографиями", - рассказал руководитель Троицкого благочиния протоиерей Сергий Киселев. Здесь же в пасхальные дни будет работать и Музей колоколов. Седмица.Ru</w:t>
      </w:r>
    </w:p>
    <w:p>
      <w:pPr>
        <w:pStyle w:val="Normal"/>
        <w:rPr>
          <w:sz w:val="22"/>
        </w:rPr>
      </w:pPr>
      <w:r>
        <w:rPr>
          <w:sz w:val="22"/>
        </w:rPr>
        <w:t>19.04.11 Окончательные результаты анализа мощей, найденных в июне 2010 года при археологических раскопках на болгарском острове Свети-Иван и предположительно атрибутированных как мощи св. Иоанна Предтечи, будут обнародованы на Международном съезде византинистов, который впервые пройдет в Болгарии 25-27 августа этого года. Тем не менее, уже известно, что ковчег, в котором они были обретены, выполнен из алебастра, добытого на островах Эгейского моря, расположенных между современными Грецией и Турцией. Седмица.Ru</w:t>
      </w:r>
    </w:p>
    <w:p>
      <w:pPr>
        <w:pStyle w:val="Normal"/>
        <w:rPr>
          <w:sz w:val="22"/>
        </w:rPr>
      </w:pPr>
      <w:r>
        <w:rPr>
          <w:sz w:val="22"/>
        </w:rPr>
        <w:t>22.04.11 В Пасхальном послании 2011 г. Патриарх Сербский Ириней заявил, что человек несет ответственность за природные катаклизмы, подобные недавнему цунами в Японии, и что эгоизм и презрение представляют угрозу для отношений между народами. Как отмечают журналисты, в Пасхальном послании Патриарха Сербского впервые после многих лет не упоминается о положении сербского народа в Косово и Метохии. Седмица.Ru</w:t>
      </w:r>
    </w:p>
    <w:p>
      <w:pPr>
        <w:pStyle w:val="Normal"/>
        <w:rPr>
          <w:sz w:val="22"/>
        </w:rPr>
      </w:pPr>
      <w:r>
        <w:rPr>
          <w:sz w:val="22"/>
        </w:rPr>
        <w:t>22.04.11 В Грузии по случаю Пасхи будут помилованы около ста заключенных, сообщила глава комиссии по помилованию Елена Тевторадзе. Кроме того, нескольким заключенным по решению комиссии будет вдвое сокращен срок наказания. Большинство из тех, кого комиссия решила освободить, были осуждены за преступления, связанные с наркотиками. Среди помилованных окажутся 14 женщин и один несовершеннолетний. Православие.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 Риме отметили 6-ю годовщину понтификата Бенедикта XVI</w:t>
      </w:r>
    </w:p>
    <w:p>
      <w:pPr>
        <w:pStyle w:val="Normal"/>
        <w:rPr>
          <w:sz w:val="22"/>
        </w:rPr>
      </w:pPr>
      <w:r>
        <w:rPr>
          <w:sz w:val="22"/>
        </w:rPr>
        <w:t>19 апреля в Риме отметили 6-ю годовщину понтификата Бенедикта XVI, который тремя днями ранее отпраздновал свое 84-летие.</w:t>
      </w:r>
    </w:p>
    <w:p>
      <w:pPr>
        <w:pStyle w:val="Normal"/>
        <w:rPr>
          <w:sz w:val="22"/>
        </w:rPr>
      </w:pPr>
      <w:r>
        <w:rPr>
          <w:sz w:val="22"/>
        </w:rPr>
        <w:t>После поездки в Испанию 6-7 ноября 2010 года Папа Римский насчитывает уже 18 зарубежных визитов, совершенных за время своего понтификата. За минувшие 6 лет он также опубликовал 3 энциклики, созвал 3 папские консистории, издал 2 книги и провозгласил 34 новых святых.</w:t>
      </w:r>
    </w:p>
    <w:p>
      <w:pPr>
        <w:pStyle w:val="Normal"/>
        <w:rPr>
          <w:sz w:val="22"/>
        </w:rPr>
      </w:pPr>
      <w:r>
        <w:rPr>
          <w:sz w:val="22"/>
        </w:rPr>
        <w:t>В течение этих лет, «Немецкий Папа» встретил лицом к лицу многочисленные кризисы и вызовы. Они были связаны с его неоднозначно воспринятой речью об исламе в Регесбурге, снятием отлучения от Церкви с четырех епископов-лефевристов и темой противозачаточных средств, затронутой в речи понтифика в ходе поездки в Африку.</w:t>
      </w:r>
    </w:p>
    <w:p>
      <w:pPr>
        <w:pStyle w:val="Normal"/>
        <w:rPr>
          <w:sz w:val="22"/>
        </w:rPr>
      </w:pPr>
      <w:r>
        <w:rPr>
          <w:sz w:val="22"/>
        </w:rPr>
        <w:t>В течение всего 2010 года Бенедикт XVI принимал серию энергичных мер, направленных на то, чтобы устранять последствия скандала на почве педофилии ряда клириков, который потряс до основания Католическую Церковь в ряде стран Европы. Папа также недавно осуществил систему мер, целью которых стало оздоровление финансовой системы Ватикан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Духовенство Ирландии раскритиковало новый англоязычный перевод Мессы</w:t>
      </w:r>
    </w:p>
    <w:p>
      <w:pPr>
        <w:pStyle w:val="Normal"/>
        <w:rPr>
          <w:sz w:val="22"/>
        </w:rPr>
      </w:pPr>
      <w:r>
        <w:rPr>
          <w:sz w:val="22"/>
        </w:rPr>
        <w:t>Новый перевод на английский язык Римского Миссала (аналог православного Служебника) был подвергнут жесткой критике со стороны ирландского духовенства. Клирики характеризуют его как «архаичный, элитарный, обскурантистский и сексистский».</w:t>
      </w:r>
    </w:p>
    <w:p>
      <w:pPr>
        <w:pStyle w:val="Normal"/>
        <w:rPr>
          <w:sz w:val="22"/>
        </w:rPr>
      </w:pPr>
      <w:r>
        <w:rPr>
          <w:sz w:val="22"/>
        </w:rPr>
        <w:t>Одной из главных целей нового англоязычного перевода Миссала было намерение сделать текст Мессы более приближенным к латинскому оригиналу в лингвистическом и богословском отношениях.</w:t>
      </w:r>
    </w:p>
    <w:p>
      <w:pPr>
        <w:pStyle w:val="Normal"/>
        <w:rPr>
          <w:sz w:val="22"/>
        </w:rPr>
      </w:pPr>
      <w:r>
        <w:rPr>
          <w:sz w:val="22"/>
        </w:rPr>
        <w:t>По этой причине в Миссале можно видеть следующие изменения. Фраза предыдущего английского перевода, обращенная ко Христу: «будучи един с Отцом» - переведена как «единосущный (consubstantial) Отцу». Вместо: «Перед тем, как был предан на смерть, которую избрал добровольно» - теперь читается: «В то время, когда Он был предан, и пошел добровольно на страдания». Еще один пример - из текста, предваряющего Молитву Господню: «Давайте с твердой уверенностью помолимся Отцу, как научил нас наш Спаситель...» заменено на «Согласно заповеди Спасителя и научаемые божественным наставлением, мы дерзаем тебе говорить...»</w:t>
      </w:r>
    </w:p>
    <w:p>
      <w:pPr>
        <w:pStyle w:val="Normal"/>
        <w:rPr>
          <w:sz w:val="22"/>
        </w:rPr>
      </w:pPr>
      <w:r>
        <w:rPr>
          <w:sz w:val="22"/>
        </w:rPr>
        <w:t>Членами отделения Ассоциации католических священников (Association of Catholic Priests, ACP) Ирландии был предъявлен ряд претензий и возражений к новой английской версии текста Мессы. Так, ими были подняты богословские вопросы в связи с некоторыми формулировками нового перевода, где в словах одной из евхаристических молитв говорится, что Иисус Христос умер «за многих», а не «за всех».</w:t>
      </w:r>
    </w:p>
    <w:p>
      <w:pPr>
        <w:pStyle w:val="Normal"/>
        <w:rPr>
          <w:sz w:val="22"/>
        </w:rPr>
      </w:pPr>
      <w:r>
        <w:rPr>
          <w:sz w:val="22"/>
        </w:rPr>
        <w:t>«Сердцевиной учения Христианских Церквей является истина о том, что Иисус умер за всех людей. Фраза из латинского чина Мессы со словами, произносимыми над чашей «Pro vobis et pro multis» в прежнем английском переводе передана как «За вас и за всех» (что, по мнению многих библеистов, скорее всего и предполагалось самим Христом, произнесшим эти слова на Тайной вечере). В новом тексте англоязычной мессы фраза переведена буквально с латыни «За вас и за многих». В английском языке (как и во многих других современных языках) слово «многие» соотносится и контрастирует со словом «немногие», поэтому получается, что Христос как бы умер не за всех», говорится в заявлении АСР.</w:t>
      </w:r>
    </w:p>
    <w:p>
      <w:pPr>
        <w:pStyle w:val="Normal"/>
        <w:rPr>
          <w:sz w:val="22"/>
        </w:rPr>
      </w:pPr>
      <w:r>
        <w:rPr>
          <w:sz w:val="22"/>
        </w:rPr>
        <w:t>Также ирландские клирики считают, что в новом переводе ничего не сделано для того, чтобы избежать слов и выражений, дискриминирующих женщин. «Мы опасаемся, что продолжение практики использования языка с сексистским подтекстом, то есть только с употреблением слов «мужчина, братья», личных местоимений мужского рода, может стать поводом для возмущения и отпадения от Церкви многих женщин», - говорится в заявлении ACP.</w:t>
      </w:r>
    </w:p>
    <w:p>
      <w:pPr>
        <w:pStyle w:val="Normal"/>
        <w:rPr>
          <w:sz w:val="22"/>
        </w:rPr>
      </w:pPr>
      <w:r>
        <w:rPr>
          <w:sz w:val="22"/>
        </w:rPr>
        <w:t>Критиков нового перевода беспокоит и то, что буквальное следование латинскому тексту Мессы подчас придает чинопоследованию крайне архаическое звучание и чревато неясностью смысла молитв. Помимо этого, перевод «совершенно не учитывает естественной ритмики, каденций и синтаксической структуры английского языка», утверждают члены ACP.</w:t>
      </w:r>
    </w:p>
    <w:p>
      <w:pPr>
        <w:pStyle w:val="Normal"/>
        <w:rPr>
          <w:sz w:val="22"/>
        </w:rPr>
      </w:pPr>
      <w:r>
        <w:rPr>
          <w:sz w:val="22"/>
        </w:rPr>
        <w:t>На основании всего этого и ряда других аргументов ирландское отделение ACP предложило Епископской конференции Ирландии отложить введение нового перевода в церковный обиход на 5 лет для дальнейшего его обсуждения, апробирования и исправлений. Ранее новый англоязычный Миссал, работа над которым велась 10 лет, собирались использовать в ирландских диоцезах, начиная с 1-го воскресения Адвента 2011 год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Украинские раскольники работают над объединением с униатами</w:t>
      </w:r>
    </w:p>
    <w:p>
      <w:pPr>
        <w:pStyle w:val="Normal"/>
        <w:rPr>
          <w:sz w:val="22"/>
        </w:rPr>
      </w:pPr>
      <w:r>
        <w:rPr>
          <w:sz w:val="22"/>
        </w:rPr>
        <w:t>В самопровозглашенном "Киевском патриархате" ведут работу над слиянием с Украинской Греко-Католической Церковью.</w:t>
      </w:r>
    </w:p>
    <w:p>
      <w:pPr>
        <w:pStyle w:val="Normal"/>
        <w:rPr>
          <w:sz w:val="22"/>
        </w:rPr>
      </w:pPr>
      <w:r>
        <w:rPr>
          <w:sz w:val="22"/>
        </w:rPr>
        <w:t>"Мы к этому идем и для этого работаем, особенно на уровне мирян, на уровне духовных учебных заведений и на уровне даже священников, и особенно монахов", - заявил член высшего церковного совета "Киевского патриархата" Дмитрий Степовик.</w:t>
      </w:r>
    </w:p>
    <w:p>
      <w:pPr>
        <w:pStyle w:val="Normal"/>
        <w:rPr>
          <w:sz w:val="22"/>
        </w:rPr>
      </w:pPr>
      <w:r>
        <w:rPr>
          <w:sz w:val="22"/>
        </w:rPr>
        <w:t>Так же сообщается, что лидер украинских раскольников Михаил Денисенко (Филарет) направил главе УГКЦ Святославу Шевчуку письмо, в котором сказано, что предшественники последнего признавали необходимость взаимопонимания между православными и униатами, "утверждали украинскую идентичность Греко-Католической Церкви".</w:t>
      </w:r>
    </w:p>
    <w:p>
      <w:pPr>
        <w:pStyle w:val="Normal"/>
        <w:rPr>
          <w:sz w:val="22"/>
        </w:rPr>
      </w:pPr>
      <w:r>
        <w:rPr>
          <w:sz w:val="22"/>
        </w:rPr>
        <w:t>М.Денисенко выразил надежду, что период руководства С.Шевчука в УГКЦ "станет дальнейшим развитием положительных достижений предыдущих времен".</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50 тысяч христиан остаются узниками в тюрьмах Северной Кореи</w:t>
      </w:r>
    </w:p>
    <w:p>
      <w:pPr>
        <w:pStyle w:val="Normal"/>
        <w:rPr>
          <w:sz w:val="22"/>
        </w:rPr>
      </w:pPr>
      <w:r>
        <w:rPr>
          <w:sz w:val="22"/>
        </w:rPr>
        <w:t>В общей сложности около 50 тыс. христиан находятся в тюрьмах Серной Кореи за свои религиозные убеждения.</w:t>
      </w:r>
    </w:p>
    <w:p>
      <w:pPr>
        <w:pStyle w:val="Normal"/>
        <w:rPr>
          <w:sz w:val="22"/>
        </w:rPr>
      </w:pPr>
      <w:r>
        <w:rPr>
          <w:sz w:val="22"/>
        </w:rPr>
        <w:t>Согласно докладу специального наблюдателя ООН по правам человека в Северной Корее Марзуки Друсман, представленному недавно на Совете ООН по правам человека в Женеве, юридическая система в государстве полностью зависима от режима. Кроме обычных судов существует «параллельная юридическая система», которая совершенно не соблюдает процессуальные права обвиняемых и имеет целью осуществление контроля над гражданами.</w:t>
      </w:r>
    </w:p>
    <w:p>
      <w:pPr>
        <w:pStyle w:val="Normal"/>
        <w:rPr>
          <w:sz w:val="22"/>
        </w:rPr>
      </w:pPr>
      <w:r>
        <w:rPr>
          <w:sz w:val="22"/>
        </w:rPr>
        <w:t>«Параллельная юридическая система складывается из ряда мер и органов, которые направлены на контроль граждан. Это в частности: «Закон о контроле за национальной безопасностью» и «Судебный комитет соратников», своего рода народный суд, действующий на основе идеологических установок, который контролирует «социалистическую законность» разбирательства и выносит приговоры за экономические и социальные преступления. Также существует «Комитет безопасности, который осуществляет надзор за исполнением судебных приговоров».</w:t>
      </w:r>
    </w:p>
    <w:p>
      <w:pPr>
        <w:pStyle w:val="Normal"/>
        <w:rPr>
          <w:sz w:val="22"/>
        </w:rPr>
      </w:pPr>
      <w:r>
        <w:rPr>
          <w:sz w:val="22"/>
        </w:rPr>
        <w:t>Корейцы или иностранцы, которые подверглись подобному суду, отправляются в тюремные лагеря, где подвергаются регулярным избиениям, пыткам и жестокому обращению.</w:t>
      </w:r>
    </w:p>
    <w:p>
      <w:pPr>
        <w:pStyle w:val="Normal"/>
        <w:rPr>
          <w:sz w:val="22"/>
        </w:rPr>
      </w:pPr>
      <w:r>
        <w:rPr>
          <w:sz w:val="22"/>
        </w:rPr>
        <w:t>Политические диссиденты и члены их семей зачастую приговариваются к пожизненному заключению в трудовых лагерях. Среди них немало заключённых, отбывающих срок за религиозные убеждения. Согласно агентству «Open Doors», в корейских лагерях содержится около 50 тыс. христиан. Известны такие исправительные учреждения, как «Гвансило» и «Гьёхвасо» (лагеря для заключённых на большие сроки), «Джипгьюлсо» (обычная тюрьма), «Родонгданрюндае» (трудовая тюрьма).</w:t>
      </w:r>
    </w:p>
    <w:p>
      <w:pPr>
        <w:pStyle w:val="Normal"/>
        <w:rPr>
          <w:sz w:val="22"/>
        </w:rPr>
      </w:pPr>
      <w:r>
        <w:rPr>
          <w:sz w:val="22"/>
        </w:rPr>
        <w:t>Свобода религии и совести в Северной Корее полностью отсутствует, также как и право на собрания, убеждения и свободные высказывания, отмечает Fides. По свидетельствам людей, которые бежали из страны, власть продолжает интенсивную антирелигиозную пропаганду, запрещает религиозную деятельность и преследует тех, кто участвует в ней.</w:t>
      </w:r>
    </w:p>
    <w:p>
      <w:pPr>
        <w:pStyle w:val="Normal"/>
        <w:rPr>
          <w:sz w:val="22"/>
        </w:rPr>
      </w:pPr>
      <w:r>
        <w:rPr>
          <w:sz w:val="22"/>
        </w:rPr>
        <w:t>«Чучхе» является официальной идеологией и единственной системой мысли и убеждений, которая допускается в Северной Корее. В КНДР «чучхе» преподносится в качестве гармоничной трансформации идей марксизма-ленинизма на основе древне-корейской философской мысли. Впервые термин «чучхе» прозвучал в речи Ким Ир Сена «Об искоренении догматизма и формализма в идеологической работе и об установлении чучхе» в 1955 г.</w:t>
      </w:r>
    </w:p>
    <w:p>
      <w:pPr>
        <w:pStyle w:val="Normal"/>
        <w:rPr>
          <w:sz w:val="22"/>
        </w:rPr>
      </w:pPr>
      <w:r>
        <w:rPr>
          <w:sz w:val="22"/>
        </w:rPr>
        <w:t>Несмотря на сложную ситуацию, по некоторым оценкам, в Корее в настоящее время остаётся около 400 тыс. человек (2% от населения страны), которые, считают себя христианам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Ислам официально признан в Молдавии</w:t>
      </w:r>
    </w:p>
    <w:p>
      <w:pPr>
        <w:pStyle w:val="Normal"/>
        <w:rPr>
          <w:sz w:val="22"/>
        </w:rPr>
      </w:pPr>
      <w:r>
        <w:rPr>
          <w:sz w:val="22"/>
        </w:rPr>
        <w:t>В Республиканском дворце в Кишиневе 17 апреля прошло торжественное мероприятие, посвященное признанию официального статуса ислама в Республике Молдова. Ранее, 14 марта с.г., была официально зарегистрирована и внесена в государственный реестр некоммерческих организаций Исламская лига Республики Молдовы (Liga Islamicа din Republica Moldova). До этого на протяжении двух десятков лет Министерство юстиции страны отказывало в регистрации различным мусульманским организациям.</w:t>
      </w:r>
    </w:p>
    <w:p>
      <w:pPr>
        <w:pStyle w:val="Normal"/>
        <w:rPr>
          <w:sz w:val="22"/>
        </w:rPr>
      </w:pPr>
      <w:r>
        <w:rPr>
          <w:sz w:val="22"/>
        </w:rPr>
        <w:t>Получив государственную регистрацию своей религиозной организации, мусульмане Молдовы могут открыть счет в банке для сбора пожертвований, печатать и распространять религиозную литературу, совершать массовые богослужения и строить молитвенные здания. В настоящий момент в республике нет действующих мечетей, лишь руины старых, построенных в годы османского владычества XV-XVIII веков. Между тем в республике все более ощущается влияние Турции, в том числе в духовной сфере.</w:t>
      </w:r>
    </w:p>
    <w:p>
      <w:pPr>
        <w:pStyle w:val="Normal"/>
        <w:rPr>
          <w:sz w:val="22"/>
        </w:rPr>
      </w:pPr>
      <w:r>
        <w:rPr>
          <w:sz w:val="22"/>
        </w:rPr>
        <w:t>Внимание Турции привлекает прежде всего Гагаузская автономия (Гагауз-Ери) на юге Молдовы, где компактно проживают около 130 тысяч представителей народности гагаузов, переселившейся сюда в XVIII-XIХ веках из Болгарии. Хотя гагаузы - православные, но общее тюркское происхождение, близкий к наречиям балканских турок язык, ориентированный на турецкий алфавит на латинице, и долгое пребывание под властью османов делают гагаузов для турок достаточно близким народом. С начала 1990-х годов в автономии действует отделение TIKA (Агентство тюркского сотрудничества и развития), созданного при МИД Турции для работы в тюркских регионах СНГ.</w:t>
      </w:r>
    </w:p>
    <w:p>
      <w:pPr>
        <w:pStyle w:val="Normal"/>
        <w:rPr>
          <w:sz w:val="22"/>
        </w:rPr>
      </w:pPr>
      <w:r>
        <w:rPr>
          <w:sz w:val="22"/>
        </w:rPr>
        <w:t>Хотя сейчас исследователи считают «иллюзорной» возможность исламизации гагаузов, совсем исключать такую перспективу нельзя.</w:t>
      </w:r>
    </w:p>
    <w:p>
      <w:pPr>
        <w:pStyle w:val="Normal"/>
        <w:rPr>
          <w:sz w:val="22"/>
        </w:rPr>
      </w:pPr>
      <w:r>
        <w:rPr>
          <w:sz w:val="22"/>
        </w:rPr>
        <w:t>НГ Религии</w:t>
      </w:r>
    </w:p>
    <w:p>
      <w:pPr>
        <w:pStyle w:val="Normal"/>
        <w:rPr>
          <w:sz w:val="22"/>
        </w:rPr>
      </w:pPr>
      <w:r>
        <w:rPr>
          <w:sz w:val="22"/>
        </w:rPr>
      </w:r>
    </w:p>
    <w:p>
      <w:pPr>
        <w:pStyle w:val="Normal"/>
        <w:rPr>
          <w:b/>
          <w:b/>
          <w:sz w:val="22"/>
        </w:rPr>
      </w:pPr>
      <w:r>
        <w:rPr>
          <w:b/>
          <w:sz w:val="22"/>
        </w:rPr>
        <w:t>Власти Франции запретили публичные молитвы на улицах Парижа и Марселя</w:t>
      </w:r>
    </w:p>
    <w:p>
      <w:pPr>
        <w:pStyle w:val="Normal"/>
        <w:rPr>
          <w:sz w:val="22"/>
        </w:rPr>
      </w:pPr>
      <w:r>
        <w:rPr>
          <w:sz w:val="22"/>
        </w:rPr>
        <w:t>После нескольких недель полемики о светском характере государства правительство Франции запретило молитвы любой религии на улицах двух главных городов страны - Парижа и Марселя, как это ранее произошло в Ницце. Правительство планирует также запретить халяль в столовых образовательных учреждений.</w:t>
      </w:r>
    </w:p>
    <w:p>
      <w:pPr>
        <w:pStyle w:val="Normal"/>
        <w:rPr>
          <w:sz w:val="22"/>
        </w:rPr>
      </w:pPr>
      <w:r>
        <w:rPr>
          <w:sz w:val="22"/>
        </w:rPr>
        <w:t>Министр внутренних дел Франции Клод Геан выступил перед представителями разных религиозных сообществ Франции, представляя новое направление в политике, гарантирующее секулярность. Клод Геан объявил о создании «ведомственной конференции» по религиозной свободе, которая должна способствовать свободе культа.</w:t>
      </w:r>
    </w:p>
    <w:p>
      <w:pPr>
        <w:pStyle w:val="Normal"/>
        <w:rPr>
          <w:sz w:val="22"/>
        </w:rPr>
      </w:pPr>
      <w:r>
        <w:rPr>
          <w:sz w:val="22"/>
        </w:rPr>
        <w:t>Франция в настоящее время является одной из наиболее «мусульманских» стран Европы. Последователи ислама составляют здесь вторую по численности (после католиков) религиозную группу, опережая протестантов и иудеев. Более двух третей исламского населения Франции - иностранцы.</w:t>
      </w:r>
    </w:p>
    <w:p>
      <w:pPr>
        <w:pStyle w:val="Normal"/>
        <w:rPr>
          <w:sz w:val="22"/>
        </w:rPr>
      </w:pPr>
      <w:r>
        <w:rPr>
          <w:sz w:val="22"/>
        </w:rPr>
        <w:t>Растущее число мусульман во Франции, а также их поведение в отдельных случаях «создают проблемы», заявил министр еще до начала дебатов о светском характере общества. «Совершенно очевидно, что молитвы на улицах шокируют некоторых граждан. И представители крупнейших религий прекрасно понимают, что такие действия наносят им ущерб», - заявил Клод Геан.</w:t>
      </w:r>
    </w:p>
    <w:p>
      <w:pPr>
        <w:pStyle w:val="Normal"/>
        <w:rPr>
          <w:sz w:val="22"/>
        </w:rPr>
      </w:pPr>
      <w:r>
        <w:rPr>
          <w:sz w:val="22"/>
        </w:rPr>
        <w:t>Седмица.Ru</w:t>
      </w:r>
    </w:p>
    <w:p>
      <w:pPr>
        <w:pStyle w:val="Normal"/>
        <w:rPr>
          <w:b/>
          <w:b/>
          <w:sz w:val="22"/>
        </w:rPr>
      </w:pPr>
      <w:r>
        <w:rPr>
          <w:b/>
          <w:sz w:val="22"/>
        </w:rPr>
      </w:r>
    </w:p>
    <w:p>
      <w:pPr>
        <w:pStyle w:val="Normal"/>
        <w:rPr>
          <w:b/>
          <w:b/>
        </w:rPr>
      </w:pPr>
      <w:r>
        <w:rPr>
          <w:b/>
          <w:sz w:val="22"/>
        </w:rPr>
        <w:t>Аналитики прогнозируют спад роста населения в мусульманских странах</w:t>
      </w:r>
    </w:p>
    <w:p>
      <w:pPr>
        <w:pStyle w:val="Normal"/>
        <w:rPr>
          <w:sz w:val="22"/>
        </w:rPr>
      </w:pPr>
      <w:r>
        <w:rPr>
          <w:sz w:val="22"/>
        </w:rPr>
        <w:t>Демографический рост среди мусульман в следующие 20 лет примерно в 2 раза превысит общую тенденцию прироста населения среди остального населения.</w:t>
      </w:r>
    </w:p>
    <w:p>
      <w:pPr>
        <w:pStyle w:val="Normal"/>
        <w:rPr>
          <w:sz w:val="22"/>
        </w:rPr>
      </w:pPr>
      <w:r>
        <w:rPr>
          <w:sz w:val="22"/>
        </w:rPr>
        <w:t>Согласно заявлению «Pew Forum», изучающего вопросы религии и общественной жизни, в последнее время в мире наблюдается некоторое снижение темпа естественного прироста мусульман.</w:t>
      </w:r>
    </w:p>
    <w:p>
      <w:pPr>
        <w:pStyle w:val="Normal"/>
        <w:rPr>
          <w:sz w:val="22"/>
        </w:rPr>
      </w:pPr>
      <w:r>
        <w:rPr>
          <w:sz w:val="22"/>
        </w:rPr>
        <w:t>«Pew» опубликовал на своём сайте прогноз относительно роста численности мусульман в период между 2010 и 2030 гг. Доклад вызвал апокалиптические толки относительно массовой исламской экспансии в Европе и Америке и роста исламского экстремизма. Но, следует признать, что данный прогноз является скорее либеральным относительно множества других, предрекающих катастрофу.</w:t>
      </w:r>
    </w:p>
    <w:p>
      <w:pPr>
        <w:pStyle w:val="Normal"/>
        <w:rPr>
          <w:sz w:val="22"/>
        </w:rPr>
      </w:pPr>
      <w:r>
        <w:rPr>
          <w:sz w:val="22"/>
        </w:rPr>
        <w:t>Согласно исследованию «Pew», общее число людей, считающих себя мусульманами, составляет примерно 1.6 млрд. Ожидается, что к 2030 г. эта цифра вырастет до 2.2 млрд. Таким образом, средний темп роста составит 1.5%, в то время как данный показатель среди немусульманского населения может составить около 0.7% в ближайшие 20 лет.</w:t>
      </w:r>
    </w:p>
    <w:p>
      <w:pPr>
        <w:pStyle w:val="Normal"/>
        <w:rPr>
          <w:sz w:val="22"/>
        </w:rPr>
      </w:pPr>
      <w:r>
        <w:rPr>
          <w:sz w:val="22"/>
        </w:rPr>
        <w:t>При сохранении подобной тенденции, по мнению специалистов «Pew», к 2030 году мусульмане составят 26.4% населения планеты, сейчас же это цифра составляет 23.4%.</w:t>
      </w:r>
    </w:p>
    <w:p>
      <w:pPr>
        <w:pStyle w:val="Normal"/>
        <w:rPr>
          <w:sz w:val="22"/>
        </w:rPr>
      </w:pPr>
      <w:r>
        <w:rPr>
          <w:sz w:val="22"/>
        </w:rPr>
        <w:t>Директор «Pew» по связям с общественностью Алан Куперман заявил в интервью CNN, что в целом демографическая ситуация среди мусульман нормализуется, хотя общее число их и продолжает расти.</w:t>
      </w:r>
    </w:p>
    <w:p>
      <w:pPr>
        <w:pStyle w:val="Normal"/>
        <w:rPr>
          <w:sz w:val="22"/>
        </w:rPr>
      </w:pPr>
      <w:r>
        <w:rPr>
          <w:sz w:val="22"/>
        </w:rPr>
        <w:t>Исследователи «Pew» считают, что на данный момент число мусульман в Европе составляет 6%, а к 2030 г. эта цифра увеличится до 8%. В США же в течение следующих 20 лет число мусульман увеличится вдвое и составит 6.2 млн. человек. Количество мусульман, родившихся непосредственно в США, увеличится с 35% до 45%.</w:t>
      </w:r>
    </w:p>
    <w:p>
      <w:pPr>
        <w:pStyle w:val="Normal"/>
        <w:rPr>
          <w:sz w:val="22"/>
        </w:rPr>
      </w:pPr>
      <w:r>
        <w:rPr>
          <w:sz w:val="22"/>
        </w:rPr>
        <w:t>Численность мусульман Афганистана, то есть практически всего населения страны, также удвоится и составит около 50.5 млн. человек. Афганистан станет 9-й страной в мире по числу мусульман. Израиль станет на четверть исламской страной. Наибольший прирост исламского населения ожидается в Палестине. Пакистан обгонит по численности Индонезию, которая является на данный момент крупнейшей исламской страной по числу населения и численность пакистанских мусульман достигнет 256 млн.</w:t>
      </w:r>
    </w:p>
    <w:p>
      <w:pPr>
        <w:pStyle w:val="Normal"/>
        <w:rPr>
          <w:sz w:val="22"/>
        </w:rPr>
      </w:pPr>
      <w:r>
        <w:rPr>
          <w:sz w:val="22"/>
        </w:rPr>
        <w:t>В Иране же, наоборот, ожидается наиболее низкий в мире показатель прироста исламского населения. Причины этого явления пока не вполне понятны.</w:t>
      </w:r>
    </w:p>
    <w:p>
      <w:pPr>
        <w:pStyle w:val="Normal"/>
        <w:rPr>
          <w:sz w:val="22"/>
        </w:rPr>
      </w:pPr>
      <w:r>
        <w:rPr>
          <w:sz w:val="22"/>
        </w:rPr>
        <w:t>Впрочем, по ряду признаков прогноз «Pew» можно признать достаточно тенденциозным. В данный момент в связи с ростом антиисламских настроений в обществе во многих европейских и американских СМИ широко пропагандируется мысль о массовой европеизации и социализации мусульман Ближнего Востока и Северной Африки. Особенно эта мысль активно подогревается на почве последних событий в исламских странах, которые освещаются как якобы проявление гражданской сознательности со стороны молодёжи и социально порабощенных женщин Востока. Основываясь на необоснованных сведениях, делаются выводы о серьёзной «модернизации» традиционного исламского института семьи, семейно-брачных отношений по «европейскому» образцу, снижении авторитета духовных лидеров, и как следствие эмансипации женщин, переключении жизненных ориентиров с семьи на карьеру и уменьшении числа детей в семье. На этих непроверенных данных строятся прогнозы о существенном снижении темпа демографического роста в мусульманских обществах и дальнейшей интеграции мусульман в систему европейских ценносте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Ватиканской больнице детей лечат с помощью взрослых стволовых клеток</w:t>
      </w:r>
    </w:p>
    <w:p>
      <w:pPr>
        <w:pStyle w:val="Normal"/>
        <w:rPr>
          <w:sz w:val="22"/>
        </w:rPr>
      </w:pPr>
      <w:r>
        <w:rPr>
          <w:sz w:val="22"/>
        </w:rPr>
        <w:t>11 апреля в ватиканской детской больнице «Бамбино Джезу» начали практиковать лечение онкологических заболеваний с помощью пересадок костного мозга. В новом больничном отделении по пересадке кроветворных стволовых клеток работает программа «Междисциплинарное отделение новаторской терапии» («МИТА-2»).</w:t>
      </w:r>
    </w:p>
    <w:p>
      <w:pPr>
        <w:pStyle w:val="Normal"/>
        <w:rPr>
          <w:sz w:val="22"/>
        </w:rPr>
      </w:pPr>
      <w:r>
        <w:rPr>
          <w:sz w:val="22"/>
        </w:rPr>
        <w:t>Пересадка кроветворных стволовых клеток является одной из самых передовых в научном мире терапий. С ее помощью можно излечить такие заболевания, как лейкемия, лимфомы, врожденный иммунодефицит и др.</w:t>
      </w:r>
    </w:p>
    <w:p>
      <w:pPr>
        <w:pStyle w:val="Normal"/>
        <w:rPr>
          <w:sz w:val="22"/>
        </w:rPr>
      </w:pPr>
      <w:r>
        <w:rPr>
          <w:sz w:val="22"/>
        </w:rPr>
        <w:t>Директор Департамента онкологической гематологии и центра трасплантаций профессор Локателли пояснил, что 75-80% детей с онкологическим диагнозом сегодня полностью выздоравливают благодаря таким терапевтическим методам, как химиотерапия, хирургия, радиотерапия, пересадка кроветворных стволовых клеток.</w:t>
      </w:r>
    </w:p>
    <w:p>
      <w:pPr>
        <w:pStyle w:val="Normal"/>
        <w:rPr>
          <w:sz w:val="22"/>
        </w:rPr>
      </w:pPr>
      <w:r>
        <w:rPr>
          <w:sz w:val="22"/>
        </w:rPr>
        <w:t>«МИТА-2» располагает шестью помещениями, в которых госпитализированные дети и их родители могут пользоваться лучшими биомедицинскими технологиями.</w:t>
      </w:r>
    </w:p>
    <w:p>
      <w:pPr>
        <w:pStyle w:val="Normal"/>
        <w:rPr>
          <w:sz w:val="22"/>
        </w:rPr>
      </w:pPr>
      <w:r>
        <w:rPr>
          <w:sz w:val="22"/>
        </w:rPr>
        <w:t>В 2012 году планируется построить в одном из римских филиалов больницы «Бамбино Джезу» так называемую «Cell Factory», в ее лабораториях будут изготовляться биоматериалы для клеточной и генной терапи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Увеличение продолжительности жизни уменьшает религиозность людей</w:t>
      </w:r>
    </w:p>
    <w:p>
      <w:pPr>
        <w:pStyle w:val="Normal"/>
        <w:rPr>
          <w:sz w:val="22"/>
        </w:rPr>
      </w:pPr>
      <w:r>
        <w:rPr>
          <w:sz w:val="22"/>
        </w:rPr>
        <w:t>Исследователи из британских университетов Западной Англии и св. Андрея пришли к выводу, что увеличение средней продолжительности жизни уменьшает религиозность.</w:t>
      </w:r>
    </w:p>
    <w:p>
      <w:pPr>
        <w:pStyle w:val="Normal"/>
        <w:rPr>
          <w:sz w:val="22"/>
        </w:rPr>
      </w:pPr>
      <w:r>
        <w:rPr>
          <w:sz w:val="22"/>
        </w:rPr>
        <w:t>К данному выводу ученые пришли, не проводя самостоятельного исследования, но лишь попутно изучая влияние социально-экономических факторов на религиозность.</w:t>
      </w:r>
    </w:p>
    <w:p>
      <w:pPr>
        <w:pStyle w:val="Normal"/>
        <w:rPr>
          <w:sz w:val="22"/>
        </w:rPr>
      </w:pPr>
      <w:r>
        <w:rPr>
          <w:sz w:val="22"/>
        </w:rPr>
        <w:t>Ученые анализировали различные аспекты социальной жизни и ее связь с религиозностью населения в разных странах, учитывая при этом, насколько глубоко люди посвящают себя религии.</w:t>
      </w:r>
    </w:p>
    <w:p>
      <w:pPr>
        <w:pStyle w:val="Normal"/>
        <w:rPr>
          <w:sz w:val="22"/>
        </w:rPr>
      </w:pPr>
      <w:r>
        <w:rPr>
          <w:sz w:val="22"/>
        </w:rPr>
        <w:t>Как объясняют авторы статьи в «International Journal of Social Economics», исследование показало обратную связь между средней продолжительностью жизни и присутствием в ней религии.</w:t>
      </w:r>
    </w:p>
    <w:p>
      <w:pPr>
        <w:pStyle w:val="Normal"/>
        <w:rPr>
          <w:sz w:val="22"/>
        </w:rPr>
      </w:pPr>
      <w:r>
        <w:rPr>
          <w:sz w:val="22"/>
        </w:rPr>
        <w:t>Один из выводов объяснял тенденцию к снижению религиозности в обществе с высоким уровнем жизни и увеличение количества пожилых людей в религиозных организациях. В развитых странах эта тенденция наиболее ощутима: церкви пустеют, средний возраст прихожан растет. Например, в Великобритании последние 50 лет все меньше людей исповедуют свою принадлежность к какой-либо религии. Напротив, во многих странах тропической Африки или Латинской Америки склонность людей к религии продолжает оставаться сильной.</w:t>
      </w:r>
    </w:p>
    <w:p>
      <w:pPr>
        <w:pStyle w:val="Normal"/>
        <w:rPr>
          <w:sz w:val="22"/>
        </w:rPr>
      </w:pPr>
      <w:r>
        <w:rPr>
          <w:sz w:val="22"/>
        </w:rPr>
        <w:t>Исследование также установило, что «высокая средняя продолжительность жизни уменьшает ожидание посмертного воздаяния, а значит, благоприятствует вытеснению религии из жизни человека». В бедных странах с низким уровнем жизни, напротив, чаще наблюдается беспокойство человека своей посмертной участью, что естественно повышает стремление к религии.</w:t>
      </w:r>
    </w:p>
    <w:p>
      <w:pPr>
        <w:pStyle w:val="Normal"/>
        <w:rPr>
          <w:sz w:val="22"/>
        </w:rPr>
      </w:pPr>
      <w:r>
        <w:rPr>
          <w:sz w:val="22"/>
        </w:rPr>
        <w:t>Ученые советуют религиозным организациям больше работать в сфере «поощрения»: например, выдавать социальные пособия, - что по сути своей является актом милосердия. Таким образом, по мнению ученых, церкви смогут привлечь новых прихожан.</w:t>
      </w:r>
    </w:p>
    <w:p>
      <w:pPr>
        <w:pStyle w:val="Normal"/>
        <w:rPr>
          <w:sz w:val="22"/>
        </w:rPr>
      </w:pPr>
      <w:r>
        <w:rPr>
          <w:sz w:val="22"/>
        </w:rPr>
        <w:t>Предыдущие исследования попробовали ставить религиозность в зависимость от разных социально-экономических переменных: уровня экономического развития, правительственного регулирования «религиозного рынка» или «упразднения» религи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Жители Европы больше доверяют радио и телевидению, чем Церкви</w:t>
      </w:r>
    </w:p>
    <w:p>
      <w:pPr>
        <w:pStyle w:val="Normal"/>
        <w:rPr>
          <w:sz w:val="22"/>
        </w:rPr>
      </w:pPr>
      <w:r>
        <w:rPr>
          <w:sz w:val="22"/>
        </w:rPr>
        <w:t>Журнал «Reader`s Digest» опубликовал результаты соцопроса о доверии граждан различным институтам и профессиям. В опросе приняли участие 33 005 человек из 16 стран Европы.</w:t>
      </w:r>
    </w:p>
    <w:p>
      <w:pPr>
        <w:pStyle w:val="Normal"/>
        <w:rPr>
          <w:sz w:val="22"/>
        </w:rPr>
      </w:pPr>
      <w:r>
        <w:rPr>
          <w:sz w:val="22"/>
        </w:rPr>
        <w:t>Более всего европейцы доверяют институту брака: 67% опрошенных продемонстрировали свое «очень высокое» или «довольно высокое» доверие. Менее всего в Европе верят чиновникам, правительству (27% и 23%) и индустрии рекламы (14%).</w:t>
      </w:r>
    </w:p>
    <w:p>
      <w:pPr>
        <w:pStyle w:val="Normal"/>
        <w:rPr>
          <w:sz w:val="22"/>
        </w:rPr>
      </w:pPr>
      <w:r>
        <w:rPr>
          <w:sz w:val="22"/>
        </w:rPr>
        <w:t>Более половины опрошенных европейцев (51%) высказали свое доверие радио и телевидению. Самый высокий процент отмечен в Швейцарии (69% - на 4% больше, чем в 2010 г.). Здесь радио и телевидению доверяют больше, чем браку (66%). Следует отметить, что в этой европейской стране радио о телевидение пользуются самым большим доверием по сравнению с другими институтами и учреждениями. Высокий процент доверия швейцарцы продемонстрировали также организациям по защите окружающей среды и правовой системе (61%).</w:t>
      </w:r>
    </w:p>
    <w:p>
      <w:pPr>
        <w:pStyle w:val="Normal"/>
        <w:rPr>
          <w:sz w:val="22"/>
        </w:rPr>
      </w:pPr>
      <w:r>
        <w:rPr>
          <w:sz w:val="22"/>
        </w:rPr>
        <w:t>Самый большой спад доверия в европейских странах отмечен в отношении чиновников и Церкви. Особенно пострадала Католическая Церковь Бельгии (спад доверия с 27 до 13%). В Швейцарии Церковь потеряла 9% (43% - в 2010 г., 34% - в 2011 г.). Виной тому чаще всего называют многочисленные случаи сексуальных злоупотреблений клириков, о которых стало известно в прошлом году. В целом по Европе свое «высокое доверие» Церкви в этом году высказывают на 5% меньше людей (38%).</w:t>
      </w:r>
    </w:p>
    <w:p>
      <w:pPr>
        <w:pStyle w:val="Normal"/>
        <w:rPr>
          <w:sz w:val="22"/>
        </w:rPr>
      </w:pPr>
      <w:r>
        <w:rPr>
          <w:sz w:val="22"/>
        </w:rPr>
        <w:t>Довольно высоким доверием среди европейцев пользуются организации по защите окружающей среды (49% опрошенных высказали свое «очень высокое» или «довольно высокое» доверие), Интернет (48%), банки (40%) и пресса (40%).</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оявилась новая гипотеза относительно времени совершения Тайной вечери</w:t>
      </w:r>
    </w:p>
    <w:p>
      <w:pPr>
        <w:pStyle w:val="Normal"/>
        <w:rPr>
          <w:sz w:val="22"/>
        </w:rPr>
      </w:pPr>
      <w:r>
        <w:rPr>
          <w:sz w:val="22"/>
        </w:rPr>
        <w:t>Описываемый в Евангелии последний ужин Иисуса Христа со своими учениками - Тайная вечеря - состоялся не в четверг как принято считать, а в среду. К такому выводу пришел профессор Кембриджского университета Колин Хэмфри.</w:t>
      </w:r>
    </w:p>
    <w:p>
      <w:pPr>
        <w:pStyle w:val="Normal"/>
        <w:rPr>
          <w:sz w:val="22"/>
        </w:rPr>
      </w:pPr>
      <w:r>
        <w:rPr>
          <w:sz w:val="22"/>
        </w:rPr>
        <w:t>В Библии содержатся два разных указания на время Тайной вечери - в первый день Песаха, как указано в Евангелиях от Матфея, Марка и Луки, или накануне этого иудейского праздника, как говорится в Евангелии от Иоанна. В первом случае, как принято считать, речь идет о пятнице, а во втором - о четверге.</w:t>
      </w:r>
    </w:p>
    <w:p>
      <w:pPr>
        <w:pStyle w:val="Normal"/>
        <w:rPr>
          <w:sz w:val="22"/>
        </w:rPr>
      </w:pPr>
      <w:r>
        <w:rPr>
          <w:sz w:val="22"/>
        </w:rPr>
        <w:t>Противоречивая датировка этого события за последние две тысячи лет неоднократно становилась предметом изучения исследователей Библии. Например, в Библиологическом словаре А.Меня приводится пять возможных объяснений разночтений в датировке Тайной вечери.</w:t>
      </w:r>
    </w:p>
    <w:p>
      <w:pPr>
        <w:pStyle w:val="Normal"/>
        <w:rPr>
          <w:sz w:val="22"/>
        </w:rPr>
      </w:pPr>
      <w:r>
        <w:rPr>
          <w:sz w:val="22"/>
        </w:rPr>
        <w:t>Профессор Колин Хэмфри считает, что на основе комплексного анализа библейских текстов, исторических хроник, а также данных астрономических наблюдений, можно утверждать, что последний ужин Иисуса Христа с учениками проходил не в четверг или в пятницу, а в среду. По теории Хэмфри, апостолы и Иисус пользовались не солнечным календарем, уже в то время получившим широкое распространение, а лунным. Если Тайная вечеря состоялась в среду, то дальнейшие описываемые в Библии события - арест, допрос и судебные процессы - заняли не одну ночь, как принято считать, а более суток, что, по мнению Хэмфри, более похоже на правду.</w:t>
      </w:r>
    </w:p>
    <w:p>
      <w:pPr>
        <w:pStyle w:val="Normal"/>
        <w:rPr>
          <w:sz w:val="22"/>
        </w:rPr>
      </w:pPr>
      <w:r>
        <w:rPr>
          <w:sz w:val="22"/>
        </w:rPr>
        <w:t>Отметим, что в Библиологическом словаре А.Меня в статье о Тайной вечере упоминается и версия о том, что Иисус Христос придерживался неофициального календаря, по которому Песах праздновался раньше. Однако, сообщается в статье, в Евангелиях на это нет никаких указани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Французские католики атаковали с молотком богохульную выставку</w:t>
      </w:r>
    </w:p>
    <w:p>
      <w:pPr>
        <w:pStyle w:val="Normal"/>
        <w:rPr>
          <w:sz w:val="22"/>
        </w:rPr>
      </w:pPr>
      <w:r>
        <w:rPr>
          <w:sz w:val="22"/>
        </w:rPr>
        <w:t>Вооруженные молотками и отвертками четверо христиан, протестующих против размещения богохульного экспоната на выставке в Авиньоне разрушили его. Кощунственная фотография, сделанная в 1987 году, изображала Распятие, погруженное в мочу.</w:t>
      </w:r>
    </w:p>
    <w:p>
      <w:pPr>
        <w:pStyle w:val="Normal"/>
        <w:rPr>
          <w:sz w:val="22"/>
        </w:rPr>
      </w:pPr>
      <w:r>
        <w:rPr>
          <w:sz w:val="22"/>
        </w:rPr>
        <w:t>Устроители выставки не только не приняли во внимание, что подобный «шедевр фотоискусства» оскорбляет чувства верующих, но демонстративно разместили его в экспозиции выставки в период Великого поста.</w:t>
      </w:r>
    </w:p>
    <w:p>
      <w:pPr>
        <w:pStyle w:val="Normal"/>
        <w:rPr>
          <w:sz w:val="22"/>
        </w:rPr>
      </w:pPr>
      <w:r>
        <w:rPr>
          <w:sz w:val="22"/>
        </w:rPr>
        <w:t>Удивляет реакция министра культуры Франции Фредерика Миттерана на уничтожение богохульной поделки возмущенными христианами: блюститель многовековой французской культуры осудил действия христиан как «нападки на свободу творчества».</w:t>
      </w:r>
    </w:p>
    <w:p>
      <w:pPr>
        <w:pStyle w:val="Normal"/>
        <w:rPr>
          <w:sz w:val="22"/>
        </w:rPr>
      </w:pPr>
      <w:r>
        <w:rPr>
          <w:sz w:val="22"/>
        </w:rPr>
        <w:t>Ранее в Авиньоне прошел митинг протеста христиан против демонстрации кощунственного экспоната. Епископ Жан-Пьер Каттено призвал администрацию галереи убрать богохульное «произведение» с выставки и выразил возмущение действиями местных чиновников, которые разрешали показ кощунственной фотографии. Сравнив чиновников с Понтием Пилатом, прелат отметил, что они по определенным причинам вряд ли дали бы разрешение на показ подобной фотографии, если бы на ней присутствовал Коран, а не Распятие.</w:t>
      </w:r>
    </w:p>
    <w:p>
      <w:pPr>
        <w:pStyle w:val="Normal"/>
        <w:rPr>
          <w:sz w:val="22"/>
        </w:rPr>
      </w:pPr>
      <w:r>
        <w:rPr>
          <w:sz w:val="22"/>
        </w:rPr>
        <w:t>В то же время католический епископ Андре Дюплеи выразил сожаление по поводу уничтожения кощунственного произведения американского фотохудожника Андреса Серрано. В интервью газете "La Croix" Дюплеи, представляющий Конференцию французских епископов, отметил, что «было бы достаточно и других ресурсов для решения вопроса о судьбе этого произведения искусства». Газета прокомментировала слова епископа так: «Сам Христос всегда уважал свободу других, и даже свободу тех, которые могли привести к смерт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Атеисты США создают "общины" и ищут "духовной поддержки"</w:t>
      </w:r>
    </w:p>
    <w:p>
      <w:pPr>
        <w:pStyle w:val="Normal"/>
        <w:rPr>
          <w:sz w:val="22"/>
        </w:rPr>
      </w:pPr>
      <w:r>
        <w:rPr>
          <w:sz w:val="22"/>
        </w:rPr>
        <w:t>Атеисты, гуманисты и носители других форм нерелигиозного мировоззрения постепенно наращивают свою активность в воинских подразделениях армии США. Кроме официальных ассоциаций с представительствами по всей стране, сторонники атеистических или агностических взглядов часто сорганизуются в небольшие неформальные клубы и сообщества по месту жительства или несения службы.</w:t>
      </w:r>
    </w:p>
    <w:p>
      <w:pPr>
        <w:pStyle w:val="Normal"/>
        <w:rPr>
          <w:sz w:val="22"/>
        </w:rPr>
      </w:pPr>
      <w:r>
        <w:rPr>
          <w:sz w:val="22"/>
        </w:rPr>
        <w:t>Одно из подобных сообществ, уже успевшее заявить о себе в американской прессе путем пропагандистской работы и судебных тяжб с вышестоящим начальством, существует на военной базе Форт-Брэгг. Это одна из крупнейших военных баз в США, где дислоцируется штаб 18-го воздушно-десантного корпуса («зеленые береты»).</w:t>
      </w:r>
    </w:p>
    <w:p>
      <w:pPr>
        <w:pStyle w:val="Normal"/>
        <w:rPr>
          <w:sz w:val="22"/>
        </w:rPr>
      </w:pPr>
      <w:r>
        <w:rPr>
          <w:sz w:val="22"/>
        </w:rPr>
        <w:t>Группа военнослужащих-атеистов, возглавляемая сержантом Джастином Гриффитом называется обществом Армейских атеистов и секулярных гуманистов (MASH). Свое начало общество ведет еще с конца 70-х годов, когда разгорелся спор о наименовании базы по инициативе евангелических капелланов «Скалой», против чего выступили военнослужащие-атеисты и нехристиане.</w:t>
      </w:r>
    </w:p>
    <w:p>
      <w:pPr>
        <w:pStyle w:val="Normal"/>
        <w:rPr>
          <w:sz w:val="22"/>
        </w:rPr>
      </w:pPr>
      <w:r>
        <w:rPr>
          <w:sz w:val="22"/>
        </w:rPr>
        <w:t>Сегодня группа регулярно проводит встречи в домах и барах за пределами военной базы. Общий состав членов группы - около 100 человек. Несколько подобных, как они еще себя называют, «не-теисических» групп существует также и на соседних базах, однако они пока еще не получили официального разрешения со стороны командования.</w:t>
      </w:r>
    </w:p>
    <w:p>
      <w:pPr>
        <w:pStyle w:val="Normal"/>
        <w:rPr>
          <w:sz w:val="22"/>
        </w:rPr>
      </w:pPr>
      <w:r>
        <w:rPr>
          <w:sz w:val="22"/>
        </w:rPr>
        <w:t>С военными капелланами у воинов-нетеистов, как ни странно, полное взаимопонимание. Армейский Капелланский корпус даже оказал в свое время поддержку MASH с тем, чтобы члены последнего получили разрешение от начальства на проведение своих собраний.</w:t>
      </w:r>
    </w:p>
    <w:p>
      <w:pPr>
        <w:pStyle w:val="Normal"/>
        <w:rPr>
          <w:sz w:val="22"/>
        </w:rPr>
      </w:pPr>
      <w:r>
        <w:rPr>
          <w:sz w:val="22"/>
        </w:rPr>
        <w:t>По словам сержанта Гриффита, «ему не известно случаев, когда открытая принадлежность к нерелигиозной группе мешала кому-то в его карьере», и в целом никакой дискриминации, за исключением ограничений на проведение массовых «нерелигиозных» мероприятий на территории военной базы, не допускается.</w:t>
      </w:r>
    </w:p>
    <w:p>
      <w:pPr>
        <w:pStyle w:val="Normal"/>
        <w:rPr>
          <w:sz w:val="22"/>
        </w:rPr>
      </w:pPr>
      <w:r>
        <w:rPr>
          <w:sz w:val="22"/>
        </w:rPr>
        <w:t>Мало того, Армейская ассоциация атеистов и свободомыслящих (MAAF) выступает с требованием к командованию о введении института «капелланов» для военных, не принадлежащих к какой-либо религиозной традиции, «для духовной поддержки, консультирования» и «воспитания гуманистов» в вооруженных силах США.</w:t>
      </w:r>
    </w:p>
    <w:p>
      <w:pPr>
        <w:pStyle w:val="Normal"/>
        <w:rPr>
          <w:sz w:val="22"/>
        </w:rPr>
      </w:pPr>
      <w:r>
        <w:rPr>
          <w:sz w:val="22"/>
        </w:rPr>
        <w:t>По данным Пентагона в армии США сегодня насчитывается примерно 20-25% военнослужащих, не идентифицирующих себя ни с одной из традиционных религий или новым религиозным движением. При этом только 3-5% из них считают себя убежденными нерелигиозными гуманистами или атеистами. Становится ли атеистов больше в армии или нет, определенно сказать трудно, однако в связи с усилением секулярных тенденций в американском обществе, нельзя исключать тех же процессов и в арми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траница о Библии на "Фейсбуке" популярнее страницы Леди Гага</w:t>
      </w:r>
    </w:p>
    <w:p>
      <w:pPr>
        <w:pStyle w:val="Normal"/>
        <w:rPr>
          <w:sz w:val="22"/>
        </w:rPr>
      </w:pPr>
      <w:r>
        <w:rPr>
          <w:sz w:val="22"/>
        </w:rPr>
        <w:t>Страничка в социальной сети "Фейсбук", посвященная Библии, уже имеет 6,7 млн. друзей.</w:t>
      </w:r>
    </w:p>
    <w:p>
      <w:pPr>
        <w:pStyle w:val="Normal"/>
        <w:rPr>
          <w:sz w:val="22"/>
        </w:rPr>
      </w:pPr>
      <w:r>
        <w:rPr>
          <w:sz w:val="22"/>
        </w:rPr>
        <w:t>По рейтингу она опережает, в частности, странички футбольного клуба "Манчестер Юнайтед" и известной американской певицы Леди Гага.</w:t>
      </w:r>
    </w:p>
    <w:p>
      <w:pPr>
        <w:pStyle w:val="Normal"/>
        <w:rPr>
          <w:sz w:val="22"/>
        </w:rPr>
      </w:pPr>
      <w:r>
        <w:rPr>
          <w:sz w:val="22"/>
        </w:rPr>
        <w:t>Еженедельно около миллиона посетителей "библейской" страницы оставляют на ее "стене" комментарии и копируют к себе цитаты из Священного Писания. При этом возраст половины постоянных посетителей страницы (51%) составляет менее 25 лет.</w:t>
      </w:r>
    </w:p>
    <w:p>
      <w:pPr>
        <w:pStyle w:val="Normal"/>
        <w:rPr>
          <w:sz w:val="22"/>
        </w:rPr>
      </w:pPr>
      <w:r>
        <w:rPr>
          <w:sz w:val="22"/>
        </w:rPr>
        <w:t>"Молодые люди заходят на "библейскую" страничку с вопросами о христианской вере. Они задают глубоко продуманные, умные и подробные вопросы о библейском учении", - рассказала заведующая этой учетной записью Джейн Плис из международной организации "Объединенные библейские общества".</w:t>
      </w:r>
    </w:p>
    <w:p>
      <w:pPr>
        <w:pStyle w:val="Normal"/>
        <w:rPr>
          <w:sz w:val="22"/>
        </w:rPr>
      </w:pPr>
      <w:r>
        <w:rPr>
          <w:sz w:val="22"/>
        </w:rPr>
        <w:t>По ее словам, страничку также посещают атеисты и мусульман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оливия предложила ООН предоставить права человека... «Матери-Земле»</w:t>
      </w:r>
    </w:p>
    <w:p>
      <w:pPr>
        <w:pStyle w:val="Normal"/>
        <w:rPr>
          <w:sz w:val="22"/>
        </w:rPr>
      </w:pPr>
      <w:r>
        <w:rPr>
          <w:sz w:val="22"/>
        </w:rPr>
        <w:t>Правительство Боливии предлагает ООН предоставить права человека «Матери-Земле», рассматривая биосферу и ее составляющие как живой организм.</w:t>
      </w:r>
    </w:p>
    <w:p>
      <w:pPr>
        <w:pStyle w:val="Normal"/>
        <w:rPr>
          <w:sz w:val="22"/>
        </w:rPr>
      </w:pPr>
      <w:r>
        <w:rPr>
          <w:sz w:val="22"/>
        </w:rPr>
        <w:t>Предложение Боливии направлено на то, чтобы в ООН изменилось отношение к Земле, чтобы за “Матерью-Землей” были признаны “права человека”.</w:t>
      </w:r>
    </w:p>
    <w:p>
      <w:pPr>
        <w:pStyle w:val="Normal"/>
        <w:rPr>
          <w:sz w:val="22"/>
        </w:rPr>
      </w:pPr>
      <w:r>
        <w:rPr>
          <w:sz w:val="22"/>
        </w:rPr>
        <w:t>Необычное предложение основывается на законе «О правах Матери-Земли», принятом парламентом Боливии в конце 2010 г. и обнародованном президентом Эво Моралесом в январе.</w:t>
      </w:r>
    </w:p>
    <w:p>
      <w:pPr>
        <w:pStyle w:val="Normal"/>
        <w:rPr>
          <w:sz w:val="22"/>
        </w:rPr>
      </w:pPr>
      <w:r>
        <w:rPr>
          <w:sz w:val="22"/>
        </w:rPr>
        <w:t>В 2009 году новая конституция Боливии закрепила государственную поддержку распространённого среди индейцев кечуа языческого культа Пачамамы («Матери-Земли»). Вышеупомянутый закон «О правах Матери-Земли» («Ley de Derechos de la Madre Tierra») является продолжением этой политики. Он предоставляет биосфере (в особенности - дикой природе) 11 прав, среди которых право на жизнь и существование, на осуществление жизненных циклов без человеческого вмешательства, на чистую воду и воздух, на защиту от загрязнений и на поддержание баланса.</w:t>
      </w:r>
    </w:p>
    <w:p>
      <w:pPr>
        <w:pStyle w:val="Normal"/>
        <w:rPr>
          <w:sz w:val="22"/>
        </w:rPr>
      </w:pPr>
      <w:r>
        <w:rPr>
          <w:sz w:val="22"/>
        </w:rPr>
        <w:t>Одним из самых примечательных пунктов является право на сохранение клеточных структур в их первозданном виде - запрет или жёсткие ограничения на генную инженерию. Впрочем, в стране, где около 70% населения живут за чертой бедности, о развитии этого научного направления можно не беспокоиться.</w:t>
      </w:r>
    </w:p>
    <w:p>
      <w:pPr>
        <w:pStyle w:val="Normal"/>
        <w:rPr>
          <w:sz w:val="22"/>
        </w:rPr>
      </w:pPr>
      <w:r>
        <w:rPr>
          <w:sz w:val="22"/>
        </w:rPr>
        <w:t>Депутаты предлагают также основать в Боливии «Министерство Матери-Земли» и предоставить планете народного защитника, который будет слушать жалобы природы, представленные голосами активистов борьбы против загрязнений окружающей среды.</w:t>
      </w:r>
    </w:p>
    <w:p>
      <w:pPr>
        <w:pStyle w:val="Normal"/>
        <w:rPr>
          <w:sz w:val="22"/>
        </w:rPr>
      </w:pPr>
      <w:r>
        <w:rPr>
          <w:sz w:val="22"/>
        </w:rPr>
        <w:t>Кстати, в конституции Эквадора природа тоже имеет право на существование, сохранение, осуществление жизненных циклов и иных биологических процессов, однако закона, подобного боливийскому, здесь нет.</w:t>
      </w:r>
    </w:p>
    <w:p>
      <w:pPr>
        <w:pStyle w:val="Normal"/>
        <w:rPr>
          <w:sz w:val="22"/>
        </w:rPr>
      </w:pPr>
      <w:r>
        <w:rPr>
          <w:sz w:val="22"/>
        </w:rPr>
        <w:t>Предложение правительства Боливии в ООН уже нашло поддержку в Эквадоре, Никарагуа, Венесуэле, Сан-Висенте и Гранадине, Антигуа и Барбуд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Для пополнения обители бенедиктинцы обратились в PR-агентство</w:t>
      </w:r>
    </w:p>
    <w:p>
      <w:pPr>
        <w:pStyle w:val="Normal"/>
        <w:rPr>
          <w:sz w:val="22"/>
        </w:rPr>
      </w:pPr>
      <w:r>
        <w:rPr>
          <w:sz w:val="22"/>
        </w:rPr>
        <w:t>Монахи бенедиктинского аббатства в Портсмуте предпринимают активные усилия по привлечению к монашеской жизни молодого поколения католиков. «С недавних пор, - рассказал аббат Кадмон Холмс, - мы почувствовали, что должны что-то делать, так как мы стареем, и нас, живущих здесь в общине, становится все меньше и меньше».</w:t>
      </w:r>
    </w:p>
    <w:p>
      <w:pPr>
        <w:pStyle w:val="Normal"/>
        <w:rPr>
          <w:sz w:val="22"/>
        </w:rPr>
      </w:pPr>
      <w:r>
        <w:rPr>
          <w:sz w:val="22"/>
        </w:rPr>
        <w:t>Сейчас в общине всего 12 монахов, из которых пятерым пошел уже девятый десяток, а младшему вот-вот исполнится 50. В 1969 году, на пике своего развития, в общине было 24 насельника.</w:t>
      </w:r>
    </w:p>
    <w:p>
      <w:pPr>
        <w:pStyle w:val="Normal"/>
        <w:rPr>
          <w:sz w:val="22"/>
        </w:rPr>
      </w:pPr>
      <w:r>
        <w:rPr>
          <w:sz w:val="22"/>
        </w:rPr>
        <w:t>С целью сохранить монастырь как место духовной и интеллектуальной жизни для будущих поколений монахи и занялись разработкой «Проекта по обновлению монашеского служения»: создали сайт с видео- и фотоматериалами, открыли страничку монастыря в Facebook’е и несколько личных блогов.</w:t>
      </w:r>
    </w:p>
    <w:p>
      <w:pPr>
        <w:pStyle w:val="Normal"/>
        <w:rPr>
          <w:sz w:val="22"/>
        </w:rPr>
      </w:pPr>
      <w:r>
        <w:rPr>
          <w:sz w:val="22"/>
        </w:rPr>
        <w:t>Рекламу образа жизни бенедиктинской общины Портсмута взяло на себя агентство по рекламе и имиджу Partners&amp;Simons. По словам директора Тома Саймонса, их фирма «обычно имеет дело с медицинскими и финансовыми компаниями, и заказ, поступивший от аббатства, был для них несколько неожидан». «Однако мы ввязались в эту интригу, потому что поняли, что это дело Божье», говорит Саймонс.</w:t>
      </w:r>
    </w:p>
    <w:p>
      <w:pPr>
        <w:pStyle w:val="Normal"/>
        <w:rPr>
          <w:sz w:val="22"/>
        </w:rPr>
      </w:pPr>
      <w:r>
        <w:rPr>
          <w:sz w:val="22"/>
        </w:rPr>
        <w:t>В роликах, на фото, в репортажах с монастырских мероприятий, особенно в Facebook’е, агентство стремится показать жизнь общины, сориентированную на «радушный прием приезжих студентов, участников конференций, туристов и паломников», рассказывает о проекте Саймонс, «что явно будет способствовать росту популярности монастыря». «Facebook позволит монахам создать своего рода фан-клуб аббатства», - уверен директор Partners&amp;Simons.</w:t>
      </w:r>
    </w:p>
    <w:p>
      <w:pPr>
        <w:pStyle w:val="Normal"/>
        <w:rPr>
          <w:sz w:val="22"/>
        </w:rPr>
      </w:pPr>
      <w:r>
        <w:rPr>
          <w:sz w:val="22"/>
        </w:rPr>
        <w:t>Аббатство в свое время размещало рекламные объявления во всевозможных католических СМИ. Однако когда многие из них прекратили свое существование, монахи пошли по обычному «бизнес-пути» - обратиться в специализированное агентство.</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04.11 Британский турист забит до смерти в полицейском участке в Дубае после того, как его арестовали за нападение, угрожающее поведение и богохульство. Кроме того, как стало известно изданию, в то время, пока арестованный 39-летний Ли Брэдли Браун находился в камере, охранники отказывали ему во встрече с адвокатом, а также не давали ему достаточно еды и воды. О чрезвычайном происшествии стало известно от одного из сокамерников Л.Брауна, который обнаружил номер телефона его сестры в паспорте, оставленном в камере. Сестра арестованного вышла затем на связь с британским посольством в Дубае. Посольство уже подтвердило официально факт смерти Л.Брауна. Православие.Ru</w:t>
      </w:r>
    </w:p>
    <w:p>
      <w:pPr>
        <w:pStyle w:val="Normal"/>
        <w:rPr>
          <w:sz w:val="22"/>
        </w:rPr>
      </w:pPr>
      <w:r>
        <w:rPr>
          <w:sz w:val="22"/>
        </w:rPr>
        <w:t>14.04.11 Сотни девочек-христианок в Пакистане в последнее время были похищены, изнасилованы или принуждены к браку и переходу в ислам. «Девочки-христианки являются самыми слабыми и самыми уязвимыми, потому что сообщества, к которым они принадлежат, бедны, беззащитны и маргинализированы. Поэтому они легко подвергаются преследованиям и угрозам, - говорит католическая монахиня из Пакистана, которая скрывает у себя девочек, чтобы дать им возможность избежать похищения. - Часто им даже не достает смелости, чтобы осудить насилие». Тенденция тревожит, добавляет она. По словам монахини, сотни подобных случаев ежегодно регистрируются официально. Но это только малая часть от гигантского количества неучтенных случаев насилия над христианками. Седмица.Ru</w:t>
      </w:r>
    </w:p>
    <w:p>
      <w:pPr>
        <w:pStyle w:val="Normal"/>
        <w:rPr>
          <w:sz w:val="22"/>
        </w:rPr>
      </w:pPr>
      <w:r>
        <w:rPr>
          <w:sz w:val="22"/>
        </w:rPr>
        <w:t>15.04.11 В церкви св. Михаила при семинарии в баварском Траунштайне произошел пожар, уничтоживший алтарь и повредивший орган. Пожарные считают, что возгорание было вызвано свечой, горевшей на алтаре старинного храма, построенного в стиле барокко. Церковь знаменита тем, что с 1937 г. в ней молился семинарист Йозеф Ратцингер, живший в то время в школе-интернате Траунштайна. Седмица.Ru</w:t>
      </w:r>
    </w:p>
    <w:p>
      <w:pPr>
        <w:pStyle w:val="Normal"/>
        <w:rPr>
          <w:sz w:val="22"/>
        </w:rPr>
      </w:pPr>
      <w:r>
        <w:rPr>
          <w:sz w:val="22"/>
        </w:rPr>
        <w:t>15.04.11 В Голландии Партия защиты животных выступила за запрет ритуального (мусульманского и иудейского) способа убоя скота. Мусульманские и иудейские методы убоя скота, по сути, одинаковы: животному перерезают горло и ждут, пока из него не вытечет кровь, и оно не умрет. Защитники животных считают, что способы производства мяса по мусульманским и иудейским нормам являются жестокими, поскольку причиняют животным сильные страдания. Запрет на ритуальный убой скота в настоящий момент уже существует в законодательстве Новой Зеландии, Швейцарии и Литвы. Седмица.Ru</w:t>
      </w:r>
    </w:p>
    <w:p>
      <w:pPr>
        <w:pStyle w:val="Normal"/>
        <w:rPr>
          <w:sz w:val="22"/>
        </w:rPr>
      </w:pPr>
      <w:r>
        <w:rPr>
          <w:sz w:val="22"/>
        </w:rPr>
        <w:t>15.04.11 Католический священник прихода Святого Сердца в г. Вильярике Хулио Сезар Альварес был найден мертвым, связанным по рукам и ногам в своем доме. В полиции сообщили, что Хулио Альварес был задушен. Полицейские предполагают, что священник мог стать очередной жертвой волны краж, прокатившейся по церковным приходам Вильярики в последние несколько месяцев. Епископ Вильярики Рикардо Валенсуэла считает, что убийство по религиозным мотивам или из-за мести, вероятнее всего, следует исключить. Седмица.Ru</w:t>
      </w:r>
    </w:p>
    <w:p>
      <w:pPr>
        <w:pStyle w:val="Normal"/>
        <w:rPr>
          <w:sz w:val="22"/>
        </w:rPr>
      </w:pPr>
      <w:r>
        <w:rPr>
          <w:sz w:val="22"/>
        </w:rPr>
        <w:t>15.04.11 Католический диоцез Аугсбурга станет в мае местом проведения футбольного турнира всех католических епархий Германии. Турнир назначен на 14 мая и будет проведен на футбольных полях Бергена. Предположительно в соревнованиях по футболу примут участие около 300 клириков. В настоящее время епархия Аугсбурга занята формированием собственной футбольной команды и отряда волонтеров, который будет обеспечивать порядок на соревнованиях. Седмица.Ru</w:t>
      </w:r>
    </w:p>
    <w:p>
      <w:pPr>
        <w:pStyle w:val="Normal"/>
        <w:rPr>
          <w:sz w:val="22"/>
        </w:rPr>
      </w:pPr>
      <w:r>
        <w:rPr>
          <w:sz w:val="22"/>
        </w:rPr>
        <w:t>15.04.11 В одной из мечетей индонезийского города Чиребон (провинция Западная Ява) произошел взрыв. Погиб один человек, еще 17 получили ранения. Взрыв произошел после пятничной молитвы в мечети, расположенной на территории полицейского участка. О других подробностях произошедшего не сообщается. Седмица.Ru</w:t>
      </w:r>
    </w:p>
    <w:p>
      <w:pPr>
        <w:pStyle w:val="Normal"/>
        <w:rPr>
          <w:sz w:val="22"/>
        </w:rPr>
      </w:pPr>
      <w:r>
        <w:rPr>
          <w:sz w:val="22"/>
        </w:rPr>
        <w:t>15.04.11 Досадная опечатка омрачила презентацию нового катехизиса для католической молодежи. На 228 странице «Youcat» слово «концепция» оказалось заменено на... «контрацепцию». По этой причине около 700 тысяч экземпляров итальянской версии катехизиса будут уничтожены. Правда, часть тиража с ошибкой уже успела поступить в книжные магазины. Теперь издатели из «Citta Nuova» должны будут поправить текст и вновь напечатать тысячи экземпляров. Седмица.Ru</w:t>
      </w:r>
    </w:p>
    <w:p>
      <w:pPr>
        <w:pStyle w:val="Normal"/>
        <w:rPr>
          <w:sz w:val="22"/>
        </w:rPr>
      </w:pPr>
      <w:r>
        <w:rPr>
          <w:sz w:val="22"/>
        </w:rPr>
        <w:t>17.04.11 В болгарском городе Бургасе в Вербное воскресенье толпа, состоявшая из футбольных болельщиков и членов националистической партии ВМРО (название "Внутренняя македонско-одринская революционная организация" позаимствовано у борцов за освобождение Македонии от турецкого ига), напала на молитвенный дом свидетелей Иеговы. Нападавшие выбили дверь и избили нескольких членов этой религиозной организации. В Интернете ролик, на котором заснято нападение, вызвал противоречивую реакцию - от возгласов "Так и надо!" и "Если государство не справляется с сектами, справимся сами!" - до призывов к православному духовенству разъяснить церковную точку зрения на борьбу с сектантством и посетить пострадавших свидетелей Иеговы. В тот же день, 17 апреля, в Иркутской области вооруженный глава администрации муниципального образования сорвал мероприятия проводимые иеговистами и разогнал их собрание. Седмица.Ru</w:t>
      </w:r>
    </w:p>
    <w:p>
      <w:pPr>
        <w:pStyle w:val="Normal"/>
        <w:rPr>
          <w:sz w:val="22"/>
        </w:rPr>
      </w:pPr>
      <w:r>
        <w:rPr>
          <w:sz w:val="22"/>
        </w:rPr>
        <w:t>17.04.11 В столице Индонезии состоялся митинг христиан и мусульман, потребовавших от властей религиозной свободы. Митинг под девизом "Единство в многообразии", состоявшийся перед президентским дворцом, собрал около 2 тысяч человек. Демонстранты требовали, чтобы Конституция гарантировала свободу вероисповедания, а президент страны Сусило Бамбанг Юдхойоно«наконец-то выполнял свой долг» по части принятия мер против боевиков мусульманских экстремистских организаций. Седмица.Ru</w:t>
      </w:r>
    </w:p>
    <w:p>
      <w:pPr>
        <w:pStyle w:val="Normal"/>
        <w:rPr>
          <w:sz w:val="22"/>
        </w:rPr>
      </w:pPr>
      <w:r>
        <w:rPr>
          <w:sz w:val="22"/>
        </w:rPr>
        <w:t>18.04.11 Парламент Венгрии принял новую Конституцию. В основном законе страны говорится, что венгерский народ объединяют "Бог и христианство". За государством закрепляется обязанность защищать жизнь, при этом оговорено, что жизнь начинается при зачатии. Фактически эта статья конституции вводит запрет на аборты. Брак обозначен в конституции как союз мужчины и женщины. http://mignews.com.ua</w:t>
      </w:r>
    </w:p>
    <w:p>
      <w:pPr>
        <w:pStyle w:val="Normal"/>
        <w:rPr>
          <w:sz w:val="22"/>
        </w:rPr>
      </w:pPr>
      <w:r>
        <w:rPr>
          <w:sz w:val="22"/>
        </w:rPr>
        <w:t>18.04.11 Архиепископ Санта-Фе-де-ла-Вера-Крус (Аргентина) Хосе Мария Аранседо в официальном сообщении отрицает истинность предполагаемых явлений Девы Марии в местечке Сентрено на юге провинции Санта-Фе. С 4 апреля 2010 г. сотни людей собираются в Сентрено раз в месяц по призыву местной женщины, которая уверяет, что видела Деву Марию. Женщина утверждает, что видела Матерь Божию, Которая указала ей на место с водным источником, где нужно построить церковь. Женщина уверяет, что вода из источника будет исцелять больных. Епископ Хосе Аранседо объяснил, что еще 4 октября епархиальная комиссия собиралась по этому делу и пришла к выводам, что «нет признаков, которые гарантировали бы истинное сверхъестественное явление Самой Святой Девы Марии». Епископ выразил сожаление по поводу «отсутствия послушания Церкви у предположительной провидицы» и отметил, что ее «благословения» не имеют никакого значения. Радонеж</w:t>
      </w:r>
    </w:p>
    <w:p>
      <w:pPr>
        <w:pStyle w:val="Normal"/>
        <w:rPr>
          <w:sz w:val="22"/>
        </w:rPr>
      </w:pPr>
      <w:r>
        <w:rPr>
          <w:sz w:val="22"/>
        </w:rPr>
        <w:t>18.04.11 Члены исламской группировки Аль-Шабаб отобрали пять фермерских хозяйств у сомалийских христиан и мусульман, посещавших библейские курсы в городах Афгойе и Байдава. Аль-Шабаб, в программу которого входит положение об освобождении Сомали от любого влияния христиан, передал конфискованные земли своим спонсорам. На счету группировки уже 23 убитых христианских лидера, 8 конфискованных земельных наделов, 3 оскверненных кладбища и разрушенная библиотека. Большинство владельцев ферм покинули дома и скрываются, опасаясь за свои жизни. Седмица.Ru</w:t>
      </w:r>
    </w:p>
    <w:p>
      <w:pPr>
        <w:pStyle w:val="Normal"/>
        <w:rPr>
          <w:sz w:val="22"/>
        </w:rPr>
      </w:pPr>
      <w:r>
        <w:rPr>
          <w:sz w:val="22"/>
        </w:rPr>
        <w:t>18.04.11 Аукционный дом Сотбис продал лист с иллюстрацией к той части поэмы «Шахнаме» («Книга о царях»), где рассказывается об иранском шахе Тахмаспе I. Иллюстрация датируется XVI веком. Продана она была за рекордную для предметов исламского искусства цену - 7,4 млн. фунтов стерлингов (около 12 млн. долларов), хотя эксперты прогнозировали цену 2-3 млн. фунтов. Седмица.Ru</w:t>
      </w:r>
    </w:p>
    <w:p>
      <w:pPr>
        <w:pStyle w:val="Normal"/>
        <w:rPr>
          <w:sz w:val="22"/>
        </w:rPr>
      </w:pPr>
      <w:r>
        <w:rPr>
          <w:sz w:val="22"/>
        </w:rPr>
        <w:t>19.04.11 Аким Алма-Аты Ахметжан Есимов поручил профильным управлениям усилить контроль за деятельностью религиозных сект. "Нас тянут в средневековье, и под это влияние попадают молодые люди. Управлению образования, управлению молодежной политики и управлению внутренней политики необходимо развернуть работу", - распорядился аким. По его словам, в школах и вузах нужно призывать к "светскому и современному образу жизни", а безопасность должна стать девизом и неотъемлемой частью сознания всех горожан. Интерфакс-Религия</w:t>
      </w:r>
    </w:p>
    <w:p>
      <w:pPr>
        <w:pStyle w:val="Normal"/>
        <w:rPr>
          <w:sz w:val="22"/>
        </w:rPr>
      </w:pPr>
      <w:r>
        <w:rPr>
          <w:sz w:val="22"/>
        </w:rPr>
        <w:t>19.04.11 Испанские стражи порядка провели эвакуацию 1500 человек из знаменитого храма Святого Семейства в Барселоне из-за возникшего в нем пожара. Пожар оказался несильным, и пламя удалось быстро потушить. Согласно предварительным данным, виновником пожара стал душевнобольной. Интерфакс-Религия</w:t>
      </w:r>
    </w:p>
    <w:p>
      <w:pPr>
        <w:pStyle w:val="Normal"/>
        <w:rPr>
          <w:sz w:val="22"/>
        </w:rPr>
      </w:pPr>
      <w:r>
        <w:rPr>
          <w:sz w:val="22"/>
        </w:rPr>
        <w:t>19.04.11 В Кувейте выучившие наизусть Коран заключенные смогут в будущем иметь шанс на амнистию. 137 отбывающих наказание преступников уже записались на лекции по изучению Священной книги мусульман. «Эти мероприятия проводятся с целью привить более строгую дисциплину у отбывающих наказание. Их успехи помогут им получить помилование от эмира», - говорится в сообщении министерства по делам ислама и вакуфов. В данный момент ведомство разрабатывает ряд законодательных предложений. Однако представители минюста утверждают, что пока никакой чёткой процедуры, по которой заключённые могут получить помилование, не существует. Седмица.Ru</w:t>
      </w:r>
    </w:p>
    <w:p>
      <w:pPr>
        <w:pStyle w:val="Normal"/>
        <w:rPr>
          <w:sz w:val="22"/>
        </w:rPr>
      </w:pPr>
      <w:r>
        <w:rPr>
          <w:sz w:val="22"/>
        </w:rPr>
        <w:t>19.04.11 Британский подданный Эндрю Райан осужден на 70 суток лишения свободы за сожжение Корана. Райан украл Коран из библиотеки города Карлайл и сжег его у памятника в центре этого населенного пункта. Вскоре после этого - 19 января - местная полиция задержала нарушителя. Судья Джеральд Чок, оглашая приговор, заявил, что подсудимый спланировал и осуществил "театральный" акт нетерпимости: намеренно украл книгу и устроил из своих действий шоу, причинившее моральные страдания части общества. По словам адвокатов осужденного, на сожжение Корана его подвигли действия радикально настроенных мусульман. Так, один из них, Эмдадур Чоудури, в День поминовения погибших солдат прилюдно сжег символ этого дня - красные маки и кричал, что павшие британцы горят в аду. За свой поступок Чоудури получил наказание в виде штрафа в 50 фунтов стерлингов. Седмица.Ru</w:t>
      </w:r>
    </w:p>
    <w:p>
      <w:pPr>
        <w:pStyle w:val="Normal"/>
        <w:rPr>
          <w:sz w:val="22"/>
        </w:rPr>
      </w:pPr>
      <w:r>
        <w:rPr>
          <w:sz w:val="22"/>
        </w:rPr>
        <w:t>20.04.11 В Москве неизвестные преступники угнали КАМАЗ с 3888 экземплярами Библии, которые перевозили из типографии на склад. Похищенное имущество принадлежит Российскому библейскому обществу. Через несколько дней угнанный грузовик нашли в деревне Жданово близ Подольска. Похитители арестованы, ведется следствие. Седмица.Ru</w:t>
      </w:r>
    </w:p>
    <w:p>
      <w:pPr>
        <w:pStyle w:val="Normal"/>
        <w:rPr>
          <w:sz w:val="22"/>
        </w:rPr>
      </w:pPr>
      <w:r>
        <w:rPr>
          <w:sz w:val="22"/>
        </w:rPr>
        <w:t>20.04.11 Один из ведущих исламских авторитетов Саудовского королевства заявил, что обручённые пары могут общаться по телефону до свадьбы, однако должны избегать тем, касающихся любви. «Вы можете общаться по телефону до брака при условии, что получите предварительное одобрение ваших семей, - сказал Шейх Абдулла Аль-Мутлак, один из семи членов Верховного совета улемов Саудовской Аравии. - Однако эти разговоры подпадают под запрещение, если в них обсуждаются любовные вопросы... Вы должны остерегаться искушений дьявола, заставляющего говорить о любви и других непристойных темах», - заявил шейх. Седмица.Ru</w:t>
      </w:r>
    </w:p>
    <w:p>
      <w:pPr>
        <w:pStyle w:val="Normal"/>
        <w:rPr>
          <w:sz w:val="22"/>
        </w:rPr>
      </w:pPr>
      <w:r>
        <w:rPr>
          <w:sz w:val="22"/>
        </w:rPr>
        <w:t>20.04.11 Социалистическая молодежная организация Испании (JSE), являющаяся частью Социалистической рабочей партии Испании (PSOE), разработала программное предложение для муниципальных выборов, в котором выступает за «удаление всех религиозных символов из образовательных центров». Кроме того, молодежь выступает за организацию кампании по сексуальному образованию и предотвращению «нежелательных беременностей», а также за профилактику распространения СПИДа. С этой целью организация предлагает поставить в вузах и центрах досуга автоматы, продающие презервативы и организовать продажу таблетки «следующего дня». Седмица.Ru</w:t>
      </w:r>
    </w:p>
    <w:p>
      <w:pPr>
        <w:pStyle w:val="Normal"/>
        <w:rPr>
          <w:sz w:val="22"/>
        </w:rPr>
      </w:pPr>
      <w:r>
        <w:rPr>
          <w:sz w:val="22"/>
        </w:rPr>
        <w:t>20.04.11 Активный проповедник-суфий, бывший имам мечети в станице Бороздиновская (Чечня) Нури Рамазанов убит во дворе собственного дома в селении Аверьяновка Кизлярского района Дагестана. Согласно одной из основных версий, Н.Рамазанов был убит за свою общественно-религиозную деятельность участниками диверсионно-террористического подполья. Седмица.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5.04.11 Пресс-служба УПЦ: Личное мнение некоторых мирян не является позицией всей Церковной полноты http://orthodox.org.ua/ru/node/8997</w:t>
      </w:r>
    </w:p>
    <w:p>
      <w:pPr>
        <w:pStyle w:val="Normal"/>
        <w:rPr/>
      </w:pPr>
      <w:r>
        <w:rPr>
          <w:sz w:val="22"/>
        </w:rPr>
        <w:t>15.04.11 В Синодальном отделе по взаимоотношениям Церкви и общества предлагают меры по поддержке семьи с момента ее образования и в течение всего периода взросления детей http://www.patriarchia.ru/db/text/1452258.html</w:t>
      </w:r>
    </w:p>
    <w:p>
      <w:pPr>
        <w:pStyle w:val="Normal"/>
        <w:rPr>
          <w:sz w:val="22"/>
        </w:rPr>
      </w:pPr>
      <w:r>
        <w:rPr>
          <w:sz w:val="22"/>
        </w:rPr>
        <w:t>15.04.11 Верховный муфтий предложил добавить на герб России полумесяц http://www.sedmitza.ru/news/2015794.html</w:t>
      </w:r>
    </w:p>
    <w:p>
      <w:pPr>
        <w:pStyle w:val="Normal"/>
        <w:rPr>
          <w:sz w:val="22"/>
        </w:rPr>
      </w:pPr>
      <w:r>
        <w:rPr>
          <w:sz w:val="22"/>
        </w:rPr>
        <w:t>15.04.11 ЦДУМ России просит Собянина выделить пять участков для новых мечетей http://www.interfax-religion.ru/?act=news&amp;div=40340</w:t>
      </w:r>
    </w:p>
    <w:p>
      <w:pPr>
        <w:pStyle w:val="Normal"/>
        <w:rPr>
          <w:sz w:val="22"/>
        </w:rPr>
      </w:pPr>
      <w:r>
        <w:rPr>
          <w:sz w:val="22"/>
        </w:rPr>
        <w:t>18.04.11 В Русской Церкви поддержали ужесточение мер по борьбе с наркоманией http://www.interfax-religion.ru/?act=news&amp;div=40377</w:t>
      </w:r>
    </w:p>
    <w:p>
      <w:pPr>
        <w:pStyle w:val="Normal"/>
        <w:rPr>
          <w:sz w:val="22"/>
        </w:rPr>
      </w:pPr>
      <w:r>
        <w:rPr>
          <w:sz w:val="22"/>
        </w:rPr>
        <w:t>18.04.11 Православная молодежь Ставропольской епархии организовала акцию против абортов http://www.pravoslavie.ru/news/46009.htm</w:t>
      </w:r>
    </w:p>
    <w:p>
      <w:pPr>
        <w:pStyle w:val="Normal"/>
        <w:rPr>
          <w:sz w:val="22"/>
        </w:rPr>
      </w:pPr>
      <w:r>
        <w:rPr>
          <w:sz w:val="22"/>
        </w:rPr>
        <w:t>18.04.11 Глава католиков Германии предостерег от преувеличенных ожиданий перемен в Католической Церкви страны http://www.sedmitza.ru/news/2017336.html</w:t>
      </w:r>
    </w:p>
    <w:p>
      <w:pPr>
        <w:pStyle w:val="Normal"/>
        <w:rPr/>
      </w:pPr>
      <w:r>
        <w:rPr>
          <w:sz w:val="22"/>
        </w:rPr>
        <w:t>18.04.11 В Челябинской области разгромлено мусульманское кладбище http://www.interfax-religion.ru/?act=news&amp;div=40392</w:t>
      </w:r>
    </w:p>
    <w:p>
      <w:pPr>
        <w:pStyle w:val="Normal"/>
        <w:rPr>
          <w:sz w:val="22"/>
        </w:rPr>
      </w:pPr>
      <w:r>
        <w:rPr>
          <w:sz w:val="22"/>
        </w:rPr>
        <w:t>19.04.11 Католики на Филиппинах осудили рекламу McDonald's http://www.blagovest-info.ru/index.php?ss=2&amp;s=3&amp;id=40491</w:t>
      </w:r>
    </w:p>
    <w:p>
      <w:pPr>
        <w:pStyle w:val="Normal"/>
        <w:rPr>
          <w:sz w:val="22"/>
        </w:rPr>
      </w:pPr>
      <w:r>
        <w:rPr>
          <w:sz w:val="22"/>
        </w:rPr>
        <w:t>19.04.11 Митрополит Минский и Слуцкий Филарет встретился с ликвидаторами последствий катастрофы на Чернобыльской АЭС http://www.pravoslavie.ru/news/46032.htm</w:t>
      </w:r>
    </w:p>
    <w:p>
      <w:pPr>
        <w:pStyle w:val="Normal"/>
        <w:rPr>
          <w:sz w:val="22"/>
        </w:rPr>
      </w:pPr>
      <w:r>
        <w:rPr>
          <w:sz w:val="22"/>
        </w:rPr>
        <w:t>19.04.11 Завершился конкурс детских работ, посвященных 450-летию Покровского собора на Красной площади http://www.pravoslavie.ru/news/46045.htm</w:t>
      </w:r>
    </w:p>
    <w:p>
      <w:pPr>
        <w:pStyle w:val="Normal"/>
        <w:rPr>
          <w:sz w:val="22"/>
        </w:rPr>
      </w:pPr>
      <w:r>
        <w:rPr>
          <w:sz w:val="22"/>
        </w:rPr>
        <w:t>19.04.11 В Бангладеш 15-летняя девочка умерла после порки, которой ее подвергли согласно нормам шариата http://www.sedmitza.ru/news/2020817.html</w:t>
      </w:r>
    </w:p>
    <w:p>
      <w:pPr>
        <w:pStyle w:val="Normal"/>
        <w:rPr>
          <w:sz w:val="22"/>
        </w:rPr>
      </w:pPr>
      <w:r>
        <w:rPr>
          <w:sz w:val="22"/>
        </w:rPr>
        <w:t>19.04.11 Жители московского района Куркино потребовали строительства двух православных храмов http://www.sedmitza.ru/news/2020192.html</w:t>
      </w:r>
    </w:p>
    <w:p>
      <w:pPr>
        <w:pStyle w:val="Normal"/>
        <w:rPr>
          <w:sz w:val="22"/>
        </w:rPr>
      </w:pPr>
      <w:r>
        <w:rPr>
          <w:sz w:val="22"/>
        </w:rPr>
        <w:t>19.04.11 Предстоятель Русской Православной Церкви возвел в сан протоиерея ряд клириков г. Москвы http://www.sedmitza.ru/news/2020583.html</w:t>
      </w:r>
    </w:p>
    <w:p>
      <w:pPr>
        <w:pStyle w:val="Normal"/>
        <w:rPr>
          <w:sz w:val="22"/>
        </w:rPr>
      </w:pPr>
      <w:r>
        <w:rPr>
          <w:sz w:val="22"/>
        </w:rPr>
        <w:t>19.04.11 Скончался кардинал Джованни Сальдарини, бывший архиепископ Турина http://www.sedmitza.ru/news/2021528.html</w:t>
      </w:r>
    </w:p>
    <w:p>
      <w:pPr>
        <w:pStyle w:val="Normal"/>
        <w:rPr>
          <w:sz w:val="22"/>
        </w:rPr>
      </w:pPr>
      <w:r>
        <w:rPr>
          <w:sz w:val="22"/>
        </w:rPr>
        <w:t>20.04.11 Задержан подозреваемый в убийстве руководителя церковного хора в подмосковном Томилино http://www.interfax-religion.ru/?act=news&amp;div=40415</w:t>
      </w:r>
    </w:p>
    <w:p>
      <w:pPr>
        <w:pStyle w:val="Normal"/>
        <w:rPr/>
      </w:pPr>
      <w:r>
        <w:rPr>
          <w:sz w:val="22"/>
        </w:rPr>
        <w:t>20.04.11 Болгарская молодежь обратилась к Синоду с просьбой содействовать реставрации комплекса зданий Бачковского монастыря http://www.pravmir.ru/bolgarskaya-molodezh-obratilas-k-sinodu-s-prosboj-sodejstvovat-restavracii-kompleksa-zdanij-bachkovskogo-monastyrya/</w:t>
      </w:r>
    </w:p>
    <w:p>
      <w:pPr>
        <w:pStyle w:val="Normal"/>
        <w:rPr>
          <w:sz w:val="22"/>
        </w:rPr>
      </w:pPr>
      <w:r>
        <w:rPr>
          <w:sz w:val="22"/>
        </w:rPr>
        <w:t>20.04.11 Религиозные американцы более патриотичны, чем их соотечественники-атеисты http://www.sedmitza.ru/news/2023785.html</w:t>
      </w:r>
    </w:p>
    <w:p>
      <w:pPr>
        <w:pStyle w:val="Normal"/>
        <w:rPr>
          <w:sz w:val="22"/>
        </w:rPr>
      </w:pPr>
      <w:r>
        <w:rPr>
          <w:sz w:val="22"/>
        </w:rPr>
        <w:t>21.04.11 Территория заповедника «София Киевская» увеличилась на 14 гектаров http://risu.org.ua/ru/index/all_news/culture/inheritance/41920</w:t>
      </w:r>
    </w:p>
    <w:p>
      <w:pPr>
        <w:pStyle w:val="Normal"/>
        <w:rPr>
          <w:sz w:val="22"/>
        </w:rPr>
      </w:pPr>
      <w:r>
        <w:rPr>
          <w:sz w:val="22"/>
        </w:rPr>
        <w:t>21.04.11 А. Рыбников считает молитву самым эффективным способом продления жизни http://www.interfax-religion.ru/?act=news&amp;div=40400</w:t>
      </w:r>
    </w:p>
    <w:p>
      <w:pPr>
        <w:pStyle w:val="Normal"/>
        <w:rPr>
          <w:sz w:val="22"/>
        </w:rPr>
      </w:pPr>
      <w:r>
        <w:rPr>
          <w:sz w:val="22"/>
        </w:rPr>
        <w:t>21.04.11 Куличи на Пасху готовят не только православные россияне, но и атеисты http://www.interfax-religion.ru/?act=news&amp;div=40431</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23 апреля на Первом российском канале </w:t>
      </w:r>
      <w:r>
        <w:rPr>
          <w:sz w:val="22"/>
        </w:rPr>
        <w:t>пройдет показ заключительной части документальной трилогии («Рождество», «Великий пост», «Пасха»). В фильм вошло интервью Святейшего Патриарха Московского и всея Руси Кирилла. Начало трансляции в 22.20.</w:t>
      </w:r>
    </w:p>
    <w:p>
      <w:pPr>
        <w:pStyle w:val="Normal"/>
        <w:rPr/>
      </w:pPr>
      <w:r>
        <w:rPr>
          <w:b/>
          <w:sz w:val="22"/>
        </w:rPr>
        <w:t xml:space="preserve">С 24 апреля по 9 мая пройдет X Московский Пасхальный фестиваль. </w:t>
      </w:r>
      <w:r>
        <w:rPr>
          <w:sz w:val="22"/>
        </w:rPr>
        <w:t xml:space="preserve">Мероприятия фестиваля пройдут в 5 столицах - Москве, Киеве, Минске, Вильнюсе, Астане, а также 38 городах России. Состоится более ста концертов симфонической, хоровой, камерной музыки, будет представлена обширная звонильная программа. Ряд мероприятий будет посвящен пострадавшим от землетрясения и цунами в Японии и памяти жертв Чернобыльской катастрофы. Прямая трансляция открытия фестиваля 24 апреля, в день Светлого Христова Воскресения, пройдет на телеканале «Культура». Начало в 21.40. </w:t>
      </w:r>
      <w:r>
        <w:rPr>
          <w:b/>
          <w:sz w:val="22"/>
        </w:rPr>
        <w:t xml:space="preserve">С подробной программой можно ознакомиться на сайте X Московского Пасхального фестиваля &gt;&gt;&gt; </w:t>
      </w:r>
      <w:r>
        <w:rPr>
          <w:sz w:val="22"/>
        </w:rPr>
        <w:t>http://easterfestival.ru</w:t>
      </w:r>
    </w:p>
    <w:p>
      <w:pPr>
        <w:pStyle w:val="Normal"/>
        <w:rPr/>
      </w:pPr>
      <w:r>
        <w:rPr>
          <w:b/>
          <w:sz w:val="22"/>
        </w:rPr>
        <w:t xml:space="preserve">12-14 мая в Киеве пройдет Международная научная конференция «Наследие о. Сергия Булгакова в современном социогуманитарном дискурсе». </w:t>
      </w:r>
      <w:r>
        <w:rPr>
          <w:sz w:val="22"/>
        </w:rPr>
        <w:t>Форум приурочен к 140-летию со дня рождения выдающегося философа и богослова. Работа пройдет по двум секциям: «Философия хозяйства» С.Н. Булгакова и контуры новой парадигмы социально-экономического знания; Наследие о. Сергия Булгакова в контексте современной отечественной и европейской богословской и религиозно-философской мысли. Планируется проведение круглого стола «Православие в условиях современного секулярного общества». 14 мая для участников конференции будет проведена экскурсия по Киево-Печерской лавре. Одним из организаторов конференции выступает КДАиС.</w:t>
      </w:r>
    </w:p>
    <w:p>
      <w:pPr>
        <w:pStyle w:val="Normal"/>
        <w:rPr/>
      </w:pPr>
      <w:r>
        <w:rPr>
          <w:b/>
          <w:sz w:val="22"/>
        </w:rPr>
        <w:t xml:space="preserve">Объявляется набор на Высшие Богословские курсы при Московской духовной академии. </w:t>
      </w:r>
      <w:r>
        <w:rPr>
          <w:sz w:val="22"/>
        </w:rPr>
        <w:t>Вступительное собеседование и установочная сессия будут проходить с 21 по 28 июня 2011 года в Московской духовной академии на территории Свято-Троицкой Сергиевой лавры. Тел/факс: +7(496) 541-56-38; моб.: +7(915) 016-04-97; +7(963) 711-53-90. С подробной программой курсов можно ознакомиться на сайте www.kursmda.ru.</w:t>
      </w:r>
    </w:p>
    <w:p>
      <w:pPr>
        <w:pStyle w:val="Normal"/>
        <w:rPr/>
      </w:pPr>
      <w:r>
        <w:rPr>
          <w:b/>
          <w:sz w:val="22"/>
        </w:rPr>
        <w:t>Журнал ''Esquire'' готовит материал о людях, попавших под влияние деструктивных культов в детстве и проживших в секте на протяжении нескольких лет.</w:t>
      </w:r>
      <w:r>
        <w:rPr>
          <w:sz w:val="22"/>
        </w:rPr>
        <w:t xml:space="preserve"> Мы ищем героев для этого материала по всей России. Если Вы готовы рассказать нам Вашу историю, просьба связываться со мной по электронной почте gribulya.natalia@gmail.com или по телефону +7 926 189 91 43 (Наталия Грибуля). Познакомиться с тематикой издания можно на официальном сайте www.esquire.ru</w:t>
      </w:r>
    </w:p>
    <w:p>
      <w:pPr>
        <w:pStyle w:val="Normal"/>
        <w:rPr/>
      </w:pPr>
      <w:r>
        <w:rPr>
          <w:b/>
          <w:sz w:val="22"/>
        </w:rPr>
        <w:t xml:space="preserve">Заработал сайт Кировоградской епархии УПЦ </w:t>
      </w:r>
      <w:r>
        <w:rPr>
          <w:sz w:val="22"/>
        </w:rPr>
        <w:t>http://orthodox-kr.org.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20:00Z</dcterms:created>
  <dc:creator>Tatiana</dc:creator>
  <dc:description/>
  <dc:language>en-US</dc:language>
  <cp:lastModifiedBy>Admin</cp:lastModifiedBy>
  <dcterms:modified xsi:type="dcterms:W3CDTF">2011-04-23T16:13:00Z</dcterms:modified>
  <cp:revision>4</cp:revision>
  <dc:subject/>
  <dc:title>Архиепископ Кипрский Хризостом: Глобализация — положительное явление, имеющее и ряд отрицательных сторон</dc:title>
</cp:coreProperties>
</file>