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20.05.11 Румынская Церковь не будет прерывать евхаристическое общение с Иерусалимским Патриархатом</w:t>
      </w:r>
    </w:p>
    <w:p>
      <w:pPr>
        <w:pStyle w:val="Normal"/>
        <w:rPr>
          <w:sz w:val="22"/>
        </w:rPr>
      </w:pPr>
      <w:r>
        <w:rPr>
          <w:sz w:val="22"/>
        </w:rPr>
        <w:t>Священный Синод Румынской Православной Церкви, состоявшийся в патриаршей резиденции в Бухаресте 19 и 20 мая 2011 г., рассмотрел решение Священного Синода Иерусалимской Церкви о прекращении поминовения Румынского Патриарха Даниила, которое было опубликовано на официальном сайте Иерусалимского Патриархата, но до сих пор не было официально получено Румынской Церковью. Священный Синод Румынской Церкви счел решение Иерусалимского Патриархата «противоречащим духу братского общения между Православными Церквами-сестрами».</w:t>
      </w:r>
    </w:p>
    <w:p>
      <w:pPr>
        <w:pStyle w:val="Normal"/>
        <w:rPr>
          <w:sz w:val="22"/>
        </w:rPr>
      </w:pPr>
      <w:r>
        <w:rPr>
          <w:sz w:val="22"/>
        </w:rPr>
        <w:t>Тем не менее, Священный Синод Румынской Церкви принял решение не прерывать евхаристического общения с Иерусалимским Патриархатом. Синод сформировал официальную делегацию, которая в ближайшее время должна направиться для проведения переговоров с Иерусалимской Патриархией относительно возникших проблем. В делегацию вошли Нифонт (Михэицэ), архиепископ Тырговиштский, почетный митрополит и Патриарший Экзарх по отношению Румынской Патриархии с международными христианскими и европейскими институтами, Иоанн (Сележан), епископ Ковашнский и Харгитский, почетный архиепископ, Викентий (Грифони), епископ Слобозийский и Кэлэрашский и Киприан (Спиридон), епископ Кампинеанульский, патриарший викарий, секретарь Священного Синода.</w:t>
      </w:r>
    </w:p>
    <w:p>
      <w:pPr>
        <w:pStyle w:val="Normal"/>
        <w:rPr>
          <w:sz w:val="22"/>
        </w:rPr>
      </w:pPr>
      <w:r>
        <w:rPr>
          <w:sz w:val="22"/>
        </w:rPr>
        <w:t>Тем временем Иерусалимский Патриархат опубликовал официальные разъяснения, касающиеся разрыва евхаристического общения с Румынской Православной Церковью. Данные разъяснения являются ответом на письмо Румынского Патриарха Даниила к Иерусалимскому Патриарху Феофилу и на заявления епископа Киприана (Спиридона), викария Румынского Патриарха, сделанные во время недавней пресс-конференции в Бухаресте.</w:t>
      </w:r>
    </w:p>
    <w:p>
      <w:pPr>
        <w:pStyle w:val="Normal"/>
        <w:rPr>
          <w:sz w:val="22"/>
        </w:rPr>
      </w:pPr>
      <w:r>
        <w:rPr>
          <w:sz w:val="22"/>
        </w:rPr>
        <w:t>Иерусалимский Патриархат считает, что существуют все основания для прекращения поминовения имени Румынского Патриарха Даниила в диптихах Иерусалимской Церкви, а также для лишения сана архимандрита Иеронима (Кречу), настоятеля румынского храма в Иерихоне. Согласно тексту заявления, действия Иерусалимской Патриархии были вызваны бесконечным затягиванием вопроса со стороны Румынской Церкви. Визит епископа Киприана (Спиридона) в Иерусалим и обещание продолжения переговоров рассматриваются в Иерусалимском Патриархате просто как «продолжение этого бесконечного затягивания».</w:t>
      </w:r>
    </w:p>
    <w:p>
      <w:pPr>
        <w:pStyle w:val="Normal"/>
        <w:rPr>
          <w:sz w:val="22"/>
        </w:rPr>
      </w:pPr>
      <w:r>
        <w:rPr>
          <w:sz w:val="22"/>
        </w:rPr>
        <w:t>В разъяснениях утверждается, что, вопреки заявлению епископа Киприана, сделанному во время его пресс-конференции, не только догматические заблуждения могут приводить к разрыву общения, но и попытки «водрузить иной престол» в чужой юрисдикции. Канонические правила на этот счет совершенно однозначны, считают в Иерусалимском Патриархате.</w:t>
      </w:r>
    </w:p>
    <w:p>
      <w:pPr>
        <w:pStyle w:val="Normal"/>
        <w:rPr>
          <w:sz w:val="22"/>
        </w:rPr>
      </w:pPr>
      <w:r>
        <w:rPr>
          <w:sz w:val="22"/>
        </w:rPr>
        <w:t>Лишение сана архимандрита Иеронима (Кречу) также необходимо рассматривать как полностью законное, поскольку он, хотя и является клириком Румынской Церкви, совершил каноническое преступление на территории Иерусалимского Патриархата и был неоднократно предупрежден о том, что подобная мера будет к нему применена. Кроме того, он был приглашен на заседание суда по этому вопросу.</w:t>
      </w:r>
    </w:p>
    <w:p>
      <w:pPr>
        <w:pStyle w:val="Normal"/>
        <w:rPr>
          <w:sz w:val="22"/>
        </w:rPr>
      </w:pPr>
      <w:r>
        <w:rPr>
          <w:sz w:val="22"/>
        </w:rPr>
        <w:t>В разъяснениях с сожалением отмечается, что Румынский Патриархат, судя по всему, практически отказался от соблюдения юрисдикционных границ Поместных Церквей, что совершенно недопустимо.</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0.05.11 Патриарх Варфоломей считает, что Грузия получила православную веру из Константинополя</w:t>
      </w:r>
    </w:p>
    <w:p>
      <w:pPr>
        <w:pStyle w:val="Normal"/>
        <w:rPr>
          <w:sz w:val="22"/>
        </w:rPr>
      </w:pPr>
      <w:r>
        <w:rPr>
          <w:sz w:val="22"/>
        </w:rPr>
        <w:t>Совершая пастырский визит в город Кавала (Греция), на торжественном приеме в Институте технического образования Патриарх Варфоломей сказал речь, в которой отметил особое значение Константинопольской кафедры для Церквей черноморского региона.</w:t>
      </w:r>
    </w:p>
    <w:p>
      <w:pPr>
        <w:pStyle w:val="Normal"/>
        <w:rPr>
          <w:sz w:val="22"/>
        </w:rPr>
      </w:pPr>
      <w:r>
        <w:rPr>
          <w:sz w:val="22"/>
        </w:rPr>
        <w:t>«К нам на Босфор приходят вести о стойкости в православной вере наших единоверных братьев из Грузии, России, Украины, Румынии и Болгарии, живущих вокруг Черного моря. Это та самая вера, которая вышла из Вселенской Патриархии тысячу лет назад. Эту православную веру и раньше, и сейчас воплощает и выражает вера Вселенской Патриархии». Также Вселенский первоиерарх отметил, что именно в Константинополь обращаются взоры всех православных для защиты от видимых и невидимых нападений на Православие, поэтому для Вселенского Патриархата существует множество угроз, причем необязательно исходящих от внешних по отношению к Церкви, сил.</w:t>
      </w:r>
    </w:p>
    <w:p>
      <w:pPr>
        <w:pStyle w:val="Normal"/>
        <w:rPr>
          <w:sz w:val="22"/>
        </w:rPr>
      </w:pPr>
      <w:r>
        <w:rPr>
          <w:sz w:val="22"/>
        </w:rPr>
        <w:t>В данном случае примечательно, что Константинопольский Патриарх назвал Грузию в числе регионов, подвергшихся христианизации из Константинополя вместе со славянами. Как известно, Грузия первоначально получила христианство от Антиохийского Патриархата, однако некоторые епархии северо-западной Грузии (расположенные на территории современной Абхазии) действительно первоначально относились именно к Константинопольскому Патриархату. Видимо, на этом основании Патриарх Варфоломей считает и весь Грузинский католикосат дочерней церковной организаций по отношению к Константинопольской Церк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0.05.11 Опубликован проект Стратегического плана Православной Церкви в Америке</w:t>
      </w:r>
    </w:p>
    <w:p>
      <w:pPr>
        <w:pStyle w:val="Normal"/>
        <w:rPr>
          <w:sz w:val="22"/>
        </w:rPr>
      </w:pPr>
      <w:r>
        <w:rPr>
          <w:sz w:val="22"/>
        </w:rPr>
        <w:t>Комитет Митрополичьего Совета по стратегическому планированию Американской Православной Церкви представил проект Стратегического плана Американской Церкви, предназначенный для утверждения на 16-м Всеамериканской Соборе в ноябре этого года.</w:t>
      </w:r>
    </w:p>
    <w:p>
      <w:pPr>
        <w:pStyle w:val="Normal"/>
        <w:rPr/>
      </w:pPr>
      <w:r>
        <w:rPr>
          <w:b/>
          <w:sz w:val="22"/>
        </w:rPr>
        <w:t>Стратегический план посвящен перспективам развития Американской Церкви в ближайшее десятилетие и призван дать ответ на самые основные вопросы развития Американской Церкви. Проект опубликован для всеобщего ознакомления и всестороннего обсуждения.</w:t>
      </w:r>
      <w:r>
        <w:rPr>
          <w:sz w:val="22"/>
        </w:rPr>
        <w:t xml:space="preserve"> http://www.oca.org/news/2208</w:t>
      </w:r>
    </w:p>
    <w:p>
      <w:pPr>
        <w:pStyle w:val="Normal"/>
        <w:rPr>
          <w:sz w:val="22"/>
        </w:rPr>
      </w:pPr>
      <w:r>
        <w:rPr>
          <w:sz w:val="22"/>
        </w:rPr>
        <w:t>В преамбуле проекта подчеркивается, что Американская Церковь обладает многоэтничной полноценной автокефалией и исторически происходит от Русской Православной Церкви. Для достижения единства между православными юрисдикциями континента Американская Церковь обязуется работать в составе Епископской всеамериканской Ассамблеи. Обращается внимание на недостатки современного положения Церкви на Американском континенте, которые заключаются в неэффективном руководстве, недостаточном финансировании, пагубном воздействии неправославной культуры и отсутствии административного единства среди православных Америки.</w:t>
      </w:r>
    </w:p>
    <w:p>
      <w:pPr>
        <w:pStyle w:val="Normal"/>
        <w:rPr>
          <w:sz w:val="22"/>
        </w:rPr>
      </w:pPr>
      <w:r>
        <w:rPr>
          <w:sz w:val="22"/>
        </w:rPr>
        <w:t>В плане указываются десять основных задач, стоящих перед Американской Церковью: развитие приходской жизни, оживление епархиально-приходских отношений, воцерковление молодежи, улучшение управления церковной организацией, развитие системы богословского образования, обеспечение постоянного богословского образования духовенства и мирян, укрепление межправославных связей, изменение финансирования, улучшение миссии, формирование позиции по современным культурно-морально-социальным вопросам. По каждой из указанных задач представлен ряд конкретных предложений. Исключением является пункт о межправославных отношениях, который пока еще остается неразработанны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0.05.11 Факультет социальной теологии Афинского университета терпит гонения</w:t>
      </w:r>
    </w:p>
    <w:p>
      <w:pPr>
        <w:pStyle w:val="Normal"/>
        <w:rPr/>
      </w:pPr>
      <w:r>
        <w:rPr>
          <w:sz w:val="22"/>
        </w:rPr>
        <w:t>Руководство старейшего богословского учебного заведения Греции - факультета социальной теологии Афинского университета - обратилось к Президенту Греции, премьер-министру греческого правительства, главному прокурору Верховного Суда Греции, депутатам греческого парламента, архиепископу Афинскому и всей Эллады, митрополитам Элладской Православной Церкви и всем гражданам Греческой республики с обращением, в котором говорится о беспрецедентных гонениях на факультет социальной теологии со стороны Министерства образования Греции.</w:t>
      </w:r>
    </w:p>
    <w:p>
      <w:pPr>
        <w:pStyle w:val="Normal"/>
        <w:rPr>
          <w:sz w:val="22"/>
        </w:rPr>
      </w:pPr>
      <w:r>
        <w:rPr>
          <w:sz w:val="22"/>
        </w:rPr>
        <w:t>По словам руководства факультета, греческое Министерство образования обвиняет факультет в «клановой системе управления», когда на административные должности назначаются только члены определенных семей. Еще в ноябре прошлого года Министерство образования на основании этого подозрения запретило совершать любые административные изменения в составе преподавательской корпорации факультета. По словам авторов обращения, подобная мера по закону может быть только временной и не должна продолжаться более двух месяцев. Тем не менее, Министерство образования не сняло свой запрет до сих пор, что уже привело к разрушительным последствиям в административной работе факультета. Более того, за два дня до начала государственных экзаменов Министерство образования неожиданно закрыло доступ факультета к компьютерной сети Афинского университета.</w:t>
      </w:r>
    </w:p>
    <w:p>
      <w:pPr>
        <w:pStyle w:val="Normal"/>
        <w:rPr>
          <w:sz w:val="22"/>
        </w:rPr>
      </w:pPr>
      <w:r>
        <w:rPr>
          <w:sz w:val="22"/>
        </w:rPr>
        <w:t>По утверждению авторов обращения, Министерство образования стремится уничтожить факультет социальной теологии, но поскольку не имеет возможности формально закрыть факультет, то старается просто блокировать его работу, чтобы деятельность факультета прекратилась, так сказать, естественным образом.</w:t>
      </w:r>
    </w:p>
    <w:p>
      <w:pPr>
        <w:pStyle w:val="Normal"/>
        <w:rPr>
          <w:sz w:val="22"/>
        </w:rPr>
      </w:pPr>
      <w:r>
        <w:rPr>
          <w:sz w:val="22"/>
        </w:rPr>
        <w:t>С протестом против попыток Министерства образования блокировать деятельность факультета социальной теологии выступил и Совет Афинского университета. Письмо протеста было направлено также Священным Синодом Элладской Православной Церкви и архиепископом Афинским Иеронимом. С отдельным обращением против притеснений факультета социальной теологии выступил митрополит Пирейский Серафим, который увидел в деятельности Министерства попытку уничтожить систему духовного образования в Грец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1.05.11 В Русской Церкви считают вечный огонь символом памяти павших воинов</w:t>
      </w:r>
    </w:p>
    <w:p>
      <w:pPr>
        <w:pStyle w:val="Normal"/>
        <w:rPr>
          <w:sz w:val="22"/>
        </w:rPr>
      </w:pPr>
      <w:r>
        <w:rPr>
          <w:sz w:val="22"/>
        </w:rPr>
        <w:t>Советские символы, включая вечный огонь, смогли объединить наших предков во имя христианских, по сути, идей, заявили в Русской Православной Церкви.</w:t>
      </w:r>
    </w:p>
    <w:p>
      <w:pPr>
        <w:pStyle w:val="Normal"/>
        <w:rPr>
          <w:sz w:val="22"/>
        </w:rPr>
      </w:pPr>
      <w:r>
        <w:rPr>
          <w:sz w:val="22"/>
        </w:rPr>
        <w:t>"Священники, возлагающие цветы у памятников воинской славы, не участвуют в языческом ритуале. Они отдают дань памяти тем, кто проливал свою кровь в годы Великой Отечественной войны", - заявил глава синодального Информационного отдела Владимир Легойда.</w:t>
      </w:r>
    </w:p>
    <w:p>
      <w:pPr>
        <w:pStyle w:val="Normal"/>
        <w:rPr>
          <w:sz w:val="22"/>
        </w:rPr>
      </w:pPr>
      <w:r>
        <w:rPr>
          <w:sz w:val="22"/>
        </w:rPr>
        <w:t>Так он прокомментировал слова ответственного редактора официального органа Русской Церкви - "Журнала Московской Патриархии" Сергея Чапнина, который заявил, что сегодня празднование Победы является подобием "гражданской религии", ритуальные формы которой, в частности, предполагают "всеобщее поклонение огню".</w:t>
      </w:r>
    </w:p>
    <w:p>
      <w:pPr>
        <w:pStyle w:val="Normal"/>
        <w:rPr>
          <w:sz w:val="22"/>
        </w:rPr>
      </w:pPr>
      <w:r>
        <w:rPr>
          <w:sz w:val="22"/>
        </w:rPr>
        <w:t>"Огонь, выходящий из земли, всегда есть образ ада, геенны огненной, гнева Божия... Но даже представители Церкви, включая иерархов, продолжают участвовать в этом странном для сегодняшнего дня ритуале", - сказал С.Чапнин.</w:t>
      </w:r>
    </w:p>
    <w:p>
      <w:pPr>
        <w:pStyle w:val="Normal"/>
        <w:rPr>
          <w:sz w:val="22"/>
        </w:rPr>
      </w:pPr>
      <w:r>
        <w:rPr>
          <w:sz w:val="22"/>
        </w:rPr>
        <w:t>В свою очередь В. Легойда признал, что выходящий из земли огонь - не христианский символ, "но молитва о душах погибших - а она и является целью участия христиан в подобных мероприятиях - может и должна звучать в любом месте, ибо "на всяком месте владычество Его"", напомнил он.</w:t>
      </w:r>
    </w:p>
    <w:p>
      <w:pPr>
        <w:pStyle w:val="Normal"/>
        <w:rPr>
          <w:sz w:val="22"/>
        </w:rPr>
      </w:pPr>
      <w:r>
        <w:rPr>
          <w:sz w:val="22"/>
        </w:rPr>
        <w:t>"Сегодня "вечный огонь" остается символом памяти павших в боях за Отечество для огромного количества людей - всех тех, кто в годы государственного атеизма был вынужден объединяться вокруг пятиконечных звезд", - отметил собеседник агентства.</w:t>
      </w:r>
    </w:p>
    <w:p>
      <w:pPr>
        <w:pStyle w:val="Normal"/>
        <w:rPr>
          <w:sz w:val="22"/>
        </w:rPr>
      </w:pPr>
      <w:r>
        <w:rPr>
          <w:sz w:val="22"/>
        </w:rPr>
        <w:t>Однако, продолжил он, люди, не по своей вине лишенные христианской символики, нередко сплачивались вокруг советских символов "во имя высоких идей: чести, мужества, жертвенности - идей, по сути, христианских".</w:t>
      </w:r>
    </w:p>
    <w:p>
      <w:pPr>
        <w:pStyle w:val="Normal"/>
        <w:rPr>
          <w:sz w:val="22"/>
        </w:rPr>
      </w:pPr>
      <w:r>
        <w:rPr>
          <w:sz w:val="22"/>
        </w:rPr>
        <w:t>"И Церковь, в том числе в лице Предстоятеля, приходя к "вечному огню", тем самым проявляет любовь и уважение к тем, кто защищал нашу страну. Мне кажется, что в этом вопросе чувства людей, которые кроются за символами, выше, ценнее самой символики как таковой", - подчеркнул В. Легойда.</w:t>
      </w:r>
    </w:p>
    <w:p>
      <w:pPr>
        <w:pStyle w:val="Normal"/>
        <w:rPr>
          <w:sz w:val="22"/>
        </w:rPr>
      </w:pPr>
      <w:r>
        <w:rPr>
          <w:sz w:val="22"/>
        </w:rPr>
        <w:t>По его мнению, вечный огонь можно назвать языческим символом "в большей степени условно - скорее, квазирелигиозным". В целом же, оценивая традицию празднования Дня Победы, не стоит, по мнению В. Легойды, ставить знак равенства между религиозным символом и символом нерелигиозным.</w:t>
      </w:r>
    </w:p>
    <w:p>
      <w:pPr>
        <w:pStyle w:val="Normal"/>
        <w:rPr>
          <w:sz w:val="22"/>
        </w:rPr>
      </w:pPr>
      <w:r>
        <w:rPr>
          <w:sz w:val="22"/>
        </w:rPr>
        <w:t>"Этот праздник, безусловно, имеет глубокое символическое измерение, иначе и быть не может", - подчеркнул представитель Церкви.</w:t>
      </w:r>
    </w:p>
    <w:p>
      <w:pPr>
        <w:pStyle w:val="Normal"/>
        <w:rPr>
          <w:sz w:val="22"/>
        </w:rPr>
      </w:pPr>
      <w:r>
        <w:rPr>
          <w:sz w:val="22"/>
        </w:rPr>
        <w:t>Он напомнил, что советская власть очень часто создавала новые символы взамен христианской символики: кресты повсеместно заменялись на пятиконечные звезды, "а вечный огонь, по сути, заменил собой лампады, всегда горевшие и перед иконами, и над раками с мощами святых".</w:t>
      </w:r>
    </w:p>
    <w:p>
      <w:pPr>
        <w:pStyle w:val="Normal"/>
        <w:rPr/>
      </w:pPr>
      <w:r>
        <w:rPr>
          <w:sz w:val="22"/>
        </w:rPr>
        <w:t>"Традиция зажжения огня - лампады, свечи - в память об усопших была принята Церковью много раньше советской эпохи", - добавил В. Легой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1.05. 11 Состоялся Архиерейский Собор Сербской Православной Церкви</w:t>
      </w:r>
    </w:p>
    <w:p>
      <w:pPr>
        <w:pStyle w:val="Normal"/>
        <w:rPr>
          <w:sz w:val="22"/>
        </w:rPr>
      </w:pPr>
      <w:r>
        <w:rPr>
          <w:sz w:val="22"/>
        </w:rPr>
        <w:t>В здании Сербской Патриархии в Белграде состоялось очередное рабочее заседание Священного Архиерейского Собора Сербской Православной Церкви. Начало работы Собора предваряла Божественная литургия, которую Патриарх Сербский Ириней совершил в кафедральном соборе Архангела Михаила в сослужении сонма архиереев.</w:t>
      </w:r>
    </w:p>
    <w:p>
      <w:pPr>
        <w:pStyle w:val="Normal"/>
        <w:rPr>
          <w:sz w:val="22"/>
        </w:rPr>
      </w:pPr>
      <w:r>
        <w:rPr>
          <w:sz w:val="22"/>
        </w:rPr>
        <w:t>По сложившейся в последние два десятилетия практике рабочие заседания Архиерейского Собора СПЦ проводятся как правило дважды в году: весной и осенью. В работе Собора принимают участие все правящие и викарные архиереи. Епископы, находящиеся на покое, могут принимать участие в работе Собора, будучи специально приглашенными на него.</w:t>
      </w:r>
    </w:p>
    <w:p>
      <w:pPr>
        <w:pStyle w:val="Normal"/>
        <w:rPr>
          <w:sz w:val="22"/>
        </w:rPr>
      </w:pPr>
      <w:r>
        <w:rPr>
          <w:sz w:val="22"/>
        </w:rPr>
        <w:t>На нынешней весенней сессии рассматривались вопросы текущей жизни Церкви. В частности, Архиерейский Собор принял решения об образовании новых епархий СПЦ в Западной Европе и Америке. Новая епархия в Европе будет охватывать территорию Австрии, Швейцарии и Италии. Предположительно она будет называться Австрийско-Швейцарской, но название еще может быть изменено. Также было принято решение об образовании новой сербской епархии для всей Южной и Центральной Америки. Точное название этой епархии не сообщается.</w:t>
      </w:r>
    </w:p>
    <w:p>
      <w:pPr>
        <w:pStyle w:val="Normal"/>
        <w:rPr>
          <w:sz w:val="22"/>
        </w:rPr>
      </w:pPr>
      <w:r>
        <w:rPr>
          <w:sz w:val="22"/>
        </w:rPr>
        <w:t>После длительного обсуждения решено не разделять Рашско-Призренскую епархию, а отложить данный вопрос до «лучших времен». По словам пресс-секретаря Собора и Синода епископа Бачского Иринея (Буловича), сегодня данное решение «учитывая общую ситуацию в епархии, было бы преждевременным».</w:t>
      </w:r>
    </w:p>
    <w:p>
      <w:pPr>
        <w:pStyle w:val="Normal"/>
        <w:rPr>
          <w:sz w:val="22"/>
        </w:rPr>
      </w:pPr>
      <w:r>
        <w:rPr>
          <w:sz w:val="22"/>
        </w:rPr>
        <w:t>Вопреки слухам, на Архиерейском Соборе не рассматривался вопрос о предоставлении Черногорско-Приморской митрополии некоей церковной автономии. В опубликованном на сайте митрополии сообщении говорится: «В связи с сообщениями, опубликованными в некоторых СМИ в Сербии, которые уже опубликовали и отдельные черногорские СМИ, сообщаем верующим и всей общественности, что Священный Архиерейский Собор Сербской Православной Церкви на проходящем сейчас очередном заседании в Белграде не занимался и не будет заниматься вопросом предоставления автономии Черногорско-Приморской митрополии и Православной Церкви в Черногории... Такие сообщения являются безосновательными и сенсационными медийными спекуляциями. Еще раз подчеркиваем, что Церковь не может, и не будет руководствоваться политическими и нецерковными мотивами при принятии решений по подобным вопросам»</w:t>
      </w:r>
    </w:p>
    <w:p>
      <w:pPr>
        <w:pStyle w:val="Normal"/>
        <w:rPr>
          <w:sz w:val="22"/>
        </w:rPr>
      </w:pPr>
      <w:r>
        <w:rPr>
          <w:sz w:val="22"/>
        </w:rPr>
        <w:t>Во время заседаний Архиерейского Собора перед зданием Сербской Патриархии противники экуменизма устроили акцию в защиту бывшего Рашско-Призренского епископа Артемия, которого, по слухам, на Соборе должны были отлучить от Церкви. Защитники бывшего епископа Артемия считают, что он был осужден несправедливо из-за своих антиэкуменистических высказываний.</w:t>
      </w:r>
    </w:p>
    <w:p>
      <w:pPr>
        <w:pStyle w:val="Normal"/>
        <w:rPr>
          <w:sz w:val="22"/>
        </w:rPr>
      </w:pPr>
      <w:r>
        <w:rPr>
          <w:sz w:val="22"/>
        </w:rPr>
        <w:t>Сообщается, что Дабробоснийский митрополит Николай обратился к пастве с осуждением сторонников бывшего епископа Артемия. В своем послании иерарх выразил скорбь и сожаление о том, что в праздник св. Георгия Победоносца в Восточном Сараево и в Пале-Праче в домах четырех сербских семей был совершен обряд «резания славского калача» изверженным из сана бывшим иеромонахом Досифеем (Вукасавлевичем).</w:t>
      </w:r>
    </w:p>
    <w:p>
      <w:pPr>
        <w:pStyle w:val="Normal"/>
        <w:rPr/>
      </w:pPr>
      <w:r>
        <w:rPr>
          <w:sz w:val="22"/>
        </w:rPr>
        <w:t>«Этим деянием был совершен великий грех - как теми, кто совершили «славский обряд», так и теми, кто позволили изверженному из сана священнику прийти к ним в дом и совершить «славский обряд»», - заявил митрополит Николай. Далее он напомнил, что все сторонники бывшего епископа Рашско-Призренского Артемия лишены сана и монашества и являются раскольниками, поэтому церковное общение с ними категорически запрещено.</w:t>
      </w:r>
    </w:p>
    <w:p>
      <w:pPr>
        <w:pStyle w:val="Normal"/>
        <w:rPr/>
      </w:pPr>
      <w:r>
        <w:rPr>
          <w:sz w:val="22"/>
        </w:rPr>
        <w:t>«Мы призываем всех наших верующих не участвовать в собраниях организации, в которую входят ложные, расстриженные монахи из так называемой «Рашско-Призренской епархии в изгнании». В противном случае вы подпадете под осуждение Божие и сами увидите плоды своих безрассудных действий», - заключил митрополит Николай.</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22.05.11 Сербский иерарх призвал политиков не вмешиваться в дела Церкви</w:t>
      </w:r>
    </w:p>
    <w:p>
      <w:pPr>
        <w:pStyle w:val="Normal"/>
        <w:rPr>
          <w:sz w:val="22"/>
        </w:rPr>
      </w:pPr>
      <w:r>
        <w:rPr>
          <w:sz w:val="22"/>
        </w:rPr>
        <w:t>Митрополит Черногорско-Приморский Амфилохий назвал безумием продолжающиеся попытки представителей государственных властей Черногории вмешиваться во внутренние дела Церкви.</w:t>
      </w:r>
    </w:p>
    <w:p>
      <w:pPr>
        <w:pStyle w:val="Normal"/>
        <w:rPr>
          <w:sz w:val="22"/>
        </w:rPr>
      </w:pPr>
      <w:r>
        <w:rPr>
          <w:sz w:val="22"/>
        </w:rPr>
        <w:t>Накануне председатель скупщины Черногории Ранко Кривокапич заявил, что государство вернет имущество митрополии и монастырь на Цетинье, имея в виду его изъятие у Сербской Православной Церкви. Кривокапич давно известен своей активной поддержкой деятельности группы аферистов, называющих себя «черногорской православной церковью». Он же является одним из активных проводников и лоббистов идеи о необходимости образования в Черногории церковной организации независимой от Сербской Патриархии. В этой связи Кривокапич регулярно заявляет, что все канонические церковные структуры являются инструментом влияния «узурпаторской» Сербской Церкви и незаконно владеют храмами и монастырями. Речь в этом случае идет о четырех епархиях СПЦ: Черногорско-Приморской, Будимлянско-Никшичской, Милешевской и Захолмско-Герцеговинской.</w:t>
      </w:r>
    </w:p>
    <w:p>
      <w:pPr>
        <w:pStyle w:val="Normal"/>
        <w:rPr>
          <w:sz w:val="22"/>
        </w:rPr>
      </w:pPr>
      <w:r>
        <w:rPr>
          <w:sz w:val="22"/>
        </w:rPr>
        <w:t>По мнению митрополита Амфилохия в правовом государстве такие слова не могли звучать из уст людей, находящихся во главе высших законодательных органов. «Почему и кто это считает, что имеет право разрушать изнутри Церковь и устраивать порядок этой Церкви? - подчеркнул владыка. - Церковь Божия объединяет всех и никто не имеет права кроить ее по своему безумию и своему короткому уму».</w:t>
      </w:r>
    </w:p>
    <w:p>
      <w:pPr>
        <w:pStyle w:val="Normal"/>
        <w:rPr>
          <w:sz w:val="22"/>
        </w:rPr>
      </w:pPr>
      <w:r>
        <w:rPr>
          <w:sz w:val="22"/>
        </w:rPr>
        <w:t>Иерарх напомнил, что у Церкви есть свои законы и вековое устройство и только она сама может менять свой порядок и образовывать новые епархии. Церковь имеет свои правила и тысячелетние каноны, которыми управляется и по которым устраивает свою внутреннюю жизнь, невзирая на изменения государственных и иных границ. «Государства приходят и уходят, а границы Церкви безграничны. Церковь Божия не имеет границ, и наша Поместная Сербская Церковь простирается сегодня на все пять континентов, - заметил владыка. - Все это, надеюсь, временно и молюсь Богу, чтобы те, кто в данный момент у власти в Черногории, занимались своими делами, для которых их народ избрал».</w:t>
      </w:r>
    </w:p>
    <w:p>
      <w:pPr>
        <w:pStyle w:val="Normal"/>
        <w:rPr/>
      </w:pPr>
      <w:r>
        <w:rPr>
          <w:sz w:val="22"/>
        </w:rPr>
        <w:t>По мнению архиерея власть предержащие должны в первую очередь уделить внимание решению вопросов, связанных с бедностью, коррупцией, воровством, и другими социальными пороками, процветающими в современной Черногории. «Эти болезни нужно лечить, нужно поправить экономическое положение, которое ужасающее и которое привело к экономической гибели. Это работа тех, кто у власти в Черногории, а Церковь Божию пусть они оставят делать свое дело», - заявил митрополи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05.11 В Москве неизвестным избит клирик храма Космы и Дамиана в Шубине</w:t>
      </w:r>
    </w:p>
    <w:p>
      <w:pPr>
        <w:pStyle w:val="Normal"/>
        <w:rPr>
          <w:sz w:val="22"/>
        </w:rPr>
      </w:pPr>
      <w:r>
        <w:rPr>
          <w:sz w:val="22"/>
        </w:rPr>
        <w:t>В воскресенье в 6.15 утра на Тверской неизвестным был избит священник храма Космы и Дамиана в Шубине протоиерей Иоанн Власов. Священник направлялся в храм на богослужение. По словам пожилой прихожанки храма, видевшей произошедшее, нападавший повалил священника на землю и бил по голове ногами. Протоиерей Иоанн отслужил раннюю Литургию, но сразу после нее был вынужден покинуть храм.</w:t>
      </w:r>
    </w:p>
    <w:p>
      <w:pPr>
        <w:pStyle w:val="Normal"/>
        <w:rPr>
          <w:sz w:val="22"/>
        </w:rPr>
      </w:pPr>
      <w:r>
        <w:rPr>
          <w:sz w:val="22"/>
        </w:rPr>
        <w:t>В Больнице Святителя Алексия врачи поставили священнику диагноз: сотрясение мозга, множественные ушибы рук и ног, сообщил протоиерей Александр Борисов, настоятель храма Космы и Дамиана в Шубине.</w:t>
      </w:r>
    </w:p>
    <w:p>
      <w:pPr>
        <w:pStyle w:val="Normal"/>
        <w:rPr>
          <w:sz w:val="22"/>
        </w:rPr>
      </w:pPr>
      <w:r>
        <w:rPr>
          <w:sz w:val="22"/>
        </w:rPr>
        <w:t>Отец Александр никак не связывает нападение на протоиерея Иоанна с проблемами, которые возникли у прихода из-за кормления бездомных. «Нет, это не может быть никак связано. У о. Иоанна в храме другие обязанности, он никак не связан с кормлением бездомных, - сказал он. - Нападавший снимал избиение на свой мобильный телефон. Мало ли сейчас всяких неонацистов, скинхедов и прочих, которым так нужно самоутвердиться».</w:t>
      </w:r>
    </w:p>
    <w:p>
      <w:pPr>
        <w:pStyle w:val="Normal"/>
        <w:rPr>
          <w:sz w:val="22"/>
        </w:rPr>
      </w:pPr>
      <w:r>
        <w:rPr>
          <w:sz w:val="22"/>
        </w:rPr>
        <w:t>Вопрос о возможной связи этих двух событий возник из-за совпадения их по времени.</w:t>
      </w:r>
    </w:p>
    <w:p>
      <w:pPr>
        <w:pStyle w:val="Normal"/>
        <w:rPr>
          <w:sz w:val="22"/>
        </w:rPr>
      </w:pPr>
      <w:r>
        <w:rPr>
          <w:sz w:val="22"/>
        </w:rPr>
        <w:t>С просьбой прекратить регулярное кормление бездомных в храме Космы и Дамиана обратились к властям жители района. Заместитель префекта ЦАО Александр Литошин вызвал настоятеля храма, расположенного напротив здания мэрии, и, в свою очередь, в устной беседе попросил священника прекратить кормление или перенести его подальше от центра Москвы.</w:t>
      </w:r>
    </w:p>
    <w:p>
      <w:pPr>
        <w:pStyle w:val="Normal"/>
        <w:rPr>
          <w:sz w:val="22"/>
        </w:rPr>
      </w:pPr>
      <w:r>
        <w:rPr>
          <w:sz w:val="22"/>
        </w:rPr>
        <w:t>Волонтеры прихода кормят бездомных дважды в неделю в течение многих лет. Жители близлежащих домов недовольны тем, что бездомные часто берут еду с собой и расходятся по подъездам (особенно зимой), нарушая покой жителей и оставляя после себя мусор.</w:t>
      </w:r>
    </w:p>
    <w:p>
      <w:pPr>
        <w:pStyle w:val="Normal"/>
        <w:rPr>
          <w:sz w:val="22"/>
        </w:rPr>
      </w:pPr>
      <w:r>
        <w:rPr>
          <w:sz w:val="22"/>
        </w:rPr>
        <w:t>Протоиерей Александр Борисов надеется на разрешение проблемы, о которой извещен председатель Синодального отдела по социальному служению и церковной благотворительности епископ Смоленский и Вяземский Пантелеимон. Священник считает, что возникшее напряжение пока снизится само собой за счет того, что ежегодно летом, примерно с середины июня до сентября, кормление бездомных в храме прекращается. «Летом бездомным легче прокормиться, да и наши добровольцы разъезжаются, им нужен отдых, ведь это очень тяжелая работа», - сказал о. Александр.</w:t>
      </w:r>
    </w:p>
    <w:p>
      <w:pPr>
        <w:pStyle w:val="Normal"/>
        <w:rPr>
          <w:sz w:val="22"/>
        </w:rPr>
      </w:pPr>
      <w:r>
        <w:rPr>
          <w:sz w:val="22"/>
        </w:rPr>
        <w:t>Он добавил, что ликвидация кормления бездомных не решит еще одну проблему, которая раздражает власти и москвичей: «Даже если мы не будем их кормить, бездомные не перестанут мыть ноги и стирать свои вещи в фонтане напротив мэрии, как они сейчас это делают».</w:t>
      </w:r>
    </w:p>
    <w:p>
      <w:pPr>
        <w:pStyle w:val="Normal"/>
        <w:rPr/>
      </w:pPr>
      <w:r>
        <w:rPr>
          <w:sz w:val="22"/>
        </w:rPr>
        <w:t>Седмица.</w:t>
      </w:r>
      <w:r>
        <w:rPr>
          <w:sz w:val="22"/>
          <w:lang w:val="en-US"/>
        </w:rPr>
        <w:t>Ru</w:t>
      </w:r>
      <w:r>
        <w:rPr>
          <w:sz w:val="22"/>
        </w:rPr>
        <w:t>, Благовест-инфо, uspenie.ru</w:t>
      </w:r>
    </w:p>
    <w:p>
      <w:pPr>
        <w:pStyle w:val="Normal"/>
        <w:rPr>
          <w:b/>
          <w:b/>
          <w:sz w:val="22"/>
        </w:rPr>
      </w:pPr>
      <w:r>
        <w:rPr>
          <w:b/>
          <w:sz w:val="22"/>
        </w:rPr>
      </w:r>
    </w:p>
    <w:p>
      <w:pPr>
        <w:pStyle w:val="Normal"/>
        <w:rPr>
          <w:b/>
          <w:b/>
          <w:sz w:val="22"/>
        </w:rPr>
      </w:pPr>
      <w:r>
        <w:rPr>
          <w:b/>
          <w:sz w:val="22"/>
        </w:rPr>
        <w:t>23.05.11 Митрополит Павел: «Электронный код для спасения не имеет никакого значения»</w:t>
      </w:r>
    </w:p>
    <w:p>
      <w:pPr>
        <w:pStyle w:val="Normal"/>
        <w:rPr>
          <w:sz w:val="22"/>
        </w:rPr>
      </w:pPr>
      <w:r>
        <w:rPr>
          <w:sz w:val="22"/>
        </w:rPr>
        <w:t xml:space="preserve">«Код, о котором сегодня идет речь, для нашего спасения не имеет никакого значения - возьмете вы его или не возьмете, - </w:t>
      </w:r>
      <w:r>
        <w:rPr>
          <w:b/>
          <w:sz w:val="22"/>
        </w:rPr>
        <w:t xml:space="preserve">отметил митрополит Вышгородский и Чернобыльский Павел, наместник Киево-Печерской лавры в ответе на вопрос «Является ли принятие электронной карты с числовым именем грехом или не является?», с которым к владыке в официальном письме обратился Координационный комитет против внедрения Универсальной электронной карты. </w:t>
      </w:r>
      <w:r>
        <w:rPr>
          <w:sz w:val="22"/>
        </w:rPr>
        <w:t>http://lavra.ua/index.php?option=com_content&amp;task=view&amp;id=1732&amp;Itemid=105 - Сегодня, Божией милостью, нас еще не заставляют отрекаться от Христа. Нам дают лишь бумажку, которая для нашего спасения, еще раз повторю, не имеет никакого значения».</w:t>
      </w:r>
    </w:p>
    <w:p>
      <w:pPr>
        <w:pStyle w:val="Normal"/>
        <w:rPr>
          <w:sz w:val="22"/>
        </w:rPr>
      </w:pPr>
      <w:r>
        <w:rPr>
          <w:sz w:val="22"/>
        </w:rPr>
        <w:t>Также владыка в ответ на замечание членов Комитета о том, что в Греции с кодами борется епископат, а Украинская Православная Церковь вообще не реагирует, отметил, что большинство верующих людей в Греции как раз давно имеют код, в том числе епископат и священнослужители, которые, к тому же, получают государственную зарплату, а не пожертвования от Церкви, как в нашей стране.</w:t>
      </w:r>
    </w:p>
    <w:p>
      <w:pPr>
        <w:pStyle w:val="Normal"/>
        <w:rPr>
          <w:sz w:val="22"/>
        </w:rPr>
      </w:pPr>
      <w:r>
        <w:rPr>
          <w:sz w:val="22"/>
        </w:rPr>
        <w:t>Относительно позиции Церкви к ИНН, то Блаженнейший Митрополит Владимир, Священный Синод УПЦ и Архиерейский Собор неоднократно обращались к Президенту Украины с просьбой о том, чтобы нашим гражданам, которые по религиозным убеждениям не согласны использовать идентификационный номер, дали возможность отказаться от него и осуществлять финансовые операции без использования цифровой идентификации.</w:t>
      </w:r>
    </w:p>
    <w:p>
      <w:pPr>
        <w:pStyle w:val="Normal"/>
        <w:rPr>
          <w:sz w:val="22"/>
        </w:rPr>
      </w:pPr>
      <w:r>
        <w:rPr>
          <w:sz w:val="22"/>
        </w:rPr>
        <w:t>Также владыка заметил, что нужно не просто читать Священное Писание, «чтобы потом, приводя цитаты, упрекнуть в невежестве священника или епископа, противопоставляя себя, мол, вот мы грамотные, мы знаем. Нужно разуметь Священное Писание и жить, руководствуясь им».</w:t>
      </w:r>
    </w:p>
    <w:p>
      <w:pPr>
        <w:pStyle w:val="Normal"/>
        <w:rPr/>
      </w:pPr>
      <w:r>
        <w:rPr>
          <w:sz w:val="22"/>
        </w:rPr>
        <w:t>«До пришествия антихриста, которое случится в конце мира, явится множество «антихристов», приближающих последние времена... Но не пришло еще время антихриста, еще мы не слышим об одном человеке, мировом царе, который, по словам Апокалипсиса, творил бы чудеса. Мы молимся, чтобы Господь отдалил это время, насколько только возможно. И, слава Богу, еще сильна Святая Церковь, силен и верующий народ!», - заметил владыка.</w:t>
      </w:r>
    </w:p>
    <w:p>
      <w:pPr>
        <w:pStyle w:val="Normal"/>
        <w:rPr>
          <w:sz w:val="22"/>
        </w:rPr>
      </w:pPr>
      <w:r>
        <w:rPr>
          <w:sz w:val="22"/>
        </w:rPr>
        <w:t>«Я сказал Вам то, что думаю, и замечу еще одно: прежде всего, нужно хранить заповеди Господни и жить в покаянии. Говоря о кодах и признаках конца мира, важно также думать о людях, которые пока далеки от Истины и от Церкви Христовой, чтобы не привести их к сомнению и неверию. Ведь говорили про антихриста и в первые века Христианства, и в 90-е, и в 2000-е годы... Мы должны рассказывать, разъяснять, подготавливать людей, но «О дне же том или часе никто не знает, ни Ангелы небесные, ни Сын, но только Отец» (Мк. 13:32). Известны признаки последних времен: в первую очередь, это всемирный властелин мира; второе - отречение от Христа и принятие на лоб и на руку печати. Люди, которые не примут печати, будут изгоями, «невеждами», но для них это будет спасительно и прекрасно. Они будут подобны мученикам первых веков Христианства - великомученицам Варваре и Анастасии, великомученикам Пантелеимону и Георгию Победоносцу, которые не склонились к вере «антихристов» - императоров - и, указав на Единого Творца Христа Спасителя, приняли мученическую кончину и сегодня пребывают в лике святых в Царстве Небесном. Так и те люди, которые не примут печати антихриста, то есть, чипа на чело и на руку, они будут святыми. Но мучения и страдания будут, и тогда надлежит твердо, даже до смерти, исповедовать Христа.</w:t>
      </w:r>
    </w:p>
    <w:p>
      <w:pPr>
        <w:pStyle w:val="Normal"/>
        <w:rPr/>
      </w:pPr>
      <w:r>
        <w:rPr>
          <w:sz w:val="22"/>
        </w:rPr>
        <w:t>Заключая ответ на Ваше письмо, еще раз выражаю свое мнение - сегодняшние коды для спасения души не имеют никакого значения, но универсальное применение цифровой идентификации во всех сферах жизни граждан недопустимо».</w:t>
      </w:r>
    </w:p>
    <w:p>
      <w:pPr>
        <w:pStyle w:val="Normal"/>
        <w:rPr>
          <w:sz w:val="22"/>
        </w:rPr>
      </w:pPr>
      <w:r>
        <w:rPr>
          <w:sz w:val="22"/>
        </w:rPr>
        <w:t xml:space="preserve">Православие в Украине, </w:t>
      </w:r>
      <w:r>
        <w:rPr>
          <w:sz w:val="22"/>
          <w:lang w:val="en-US"/>
        </w:rPr>
        <w:t>lavra</w:t>
      </w:r>
      <w:r>
        <w:rPr>
          <w:sz w:val="22"/>
        </w:rPr>
        <w:t>.</w:t>
      </w:r>
      <w:r>
        <w:rPr>
          <w:sz w:val="22"/>
          <w:lang w:val="en-US"/>
        </w:rPr>
        <w:t>ua</w:t>
      </w:r>
    </w:p>
    <w:p>
      <w:pPr>
        <w:pStyle w:val="Normal"/>
        <w:rPr>
          <w:b/>
          <w:b/>
          <w:sz w:val="22"/>
        </w:rPr>
      </w:pPr>
      <w:r>
        <w:rPr>
          <w:b/>
          <w:sz w:val="22"/>
        </w:rPr>
      </w:r>
    </w:p>
    <w:p>
      <w:pPr>
        <w:pStyle w:val="Normal"/>
        <w:rPr>
          <w:b/>
          <w:b/>
          <w:sz w:val="22"/>
        </w:rPr>
      </w:pPr>
      <w:r>
        <w:rPr>
          <w:b/>
          <w:sz w:val="22"/>
        </w:rPr>
        <w:t>23.05.11 Митрополит Днепропетровский Ириней выступил за изучение в украинских школах старославянского языка</w:t>
      </w:r>
    </w:p>
    <w:p>
      <w:pPr>
        <w:pStyle w:val="Normal"/>
        <w:rPr>
          <w:sz w:val="22"/>
        </w:rPr>
      </w:pPr>
      <w:r>
        <w:rPr>
          <w:sz w:val="22"/>
        </w:rPr>
        <w:t>Управляющий Днепропетровской епархией УПЦ митрополит Ириней уверен, что нужно вернуть в школу изучение старославянского языка, который мог бы стать основой для объединения всех славянских народов. Об этом Днепропетровский архипастырь заявил на пресс-конференции в ИА «Мост-Днепр», которая была посвящена празднованию Дня славянской письменности и культуры в Днепропетровске.</w:t>
      </w:r>
    </w:p>
    <w:p>
      <w:pPr>
        <w:pStyle w:val="Normal"/>
        <w:rPr/>
      </w:pPr>
      <w:r>
        <w:rPr>
          <w:sz w:val="22"/>
        </w:rPr>
        <w:t>«Сохранять славянскую письменность и культуру важно для нас самих. Столько лет, когда было безбожное время, у нас пользовались алфавитом, но не говорили о его корнях. Хотя этот язык мог бы стать основой для объединения всех славянских народов. Я считаю, что славянский язык - это наши корни. Очень жаль, что этот язык не изучается в школе. Хотя надо бы постигать: аз, буки, веди, глаголь, добро... Каждый народ знает свою историю, у нас же связь времен была прервана в связи с безбожным периодом. Сегодня мы возвращаемся к нашим корням и, думаю, придет время, когда дети в школе смогут подробно узнать, как трудились Кирилл и Мефодий и какое сокровище они оставили после себя», - сказал владыка Ириней.</w:t>
      </w:r>
    </w:p>
    <w:p>
      <w:pPr>
        <w:pStyle w:val="Normal"/>
        <w:rPr/>
      </w:pPr>
      <w:r>
        <w:rPr>
          <w:sz w:val="22"/>
        </w:rPr>
        <w:t>Правящий архиерей также высказал пожелание, чтобы интерес к древностям не увядал, а труды в этой области приносили все новые и новые плоды. «Сегодня перед нами со всей остротой стоит задача спасения от деградации родных языков - как украинского, так и русского. Это наше национальное достояние, потому что появились они благодаря славянскому языку. Мы знаем множество ярких примеров того, когда в некоторых странах школьники постигают основы древнего языка и знакомятся с творениями древних, имеющих непреходящее значение для формирования самосознания того или иного народа. Поэтому мне представляется важным сказать о насущности сохранения и популяризации церковнославянского языка не только как языка православного богослужения, но и как языка многовековой славянской письменности», - подчеркнул митрополит.</w:t>
      </w:r>
    </w:p>
    <w:p>
      <w:pPr>
        <w:pStyle w:val="Normal"/>
        <w:rPr>
          <w:sz w:val="22"/>
        </w:rPr>
      </w:pPr>
      <w:r>
        <w:rPr>
          <w:sz w:val="22"/>
        </w:rPr>
        <w:t>Действительно, для большинства славянских народов объединяющим фактором является Православная вера и связанные с ней духовная и культурная сферы. Заслуга святых братьев Кирилла и Мефодия в истории просвещения и поднятия общей культуры очень велика! Разработав специальную азбуку, которую используют сегодня болгары, сербы, македонцы, украинцы, белорусы, русские, а также многочисленные неславянские народы, они заложили хороший фундамент общности связи и единства славянских народов.</w:t>
      </w:r>
    </w:p>
    <w:p>
      <w:pPr>
        <w:pStyle w:val="Normal"/>
        <w:rPr>
          <w:sz w:val="22"/>
        </w:rPr>
      </w:pPr>
      <w:r>
        <w:rPr>
          <w:sz w:val="22"/>
        </w:rPr>
        <w:t>«Просветители славян» создали язык, называемый ныне церковнославянским, и перевели на него Священное Писание и богослужебные книги. Поэтому труды этих великих просветителей стали общим достоянием всех славян, положили основу их нравственному и умственному развитию.</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3.05.11 Представитель Церкви призывает противостоять пропаганде извращений</w:t>
      </w:r>
    </w:p>
    <w:p>
      <w:pPr>
        <w:pStyle w:val="Normal"/>
        <w:rPr>
          <w:sz w:val="22"/>
        </w:rPr>
      </w:pPr>
      <w:r>
        <w:rPr>
          <w:sz w:val="22"/>
        </w:rPr>
        <w:t>Протоиерей Всеволод Чаплин призвал не отступать перед аргументами тех, кто пытается навязать всему обществу разнузданность и вседозволенность.</w:t>
      </w:r>
    </w:p>
    <w:p>
      <w:pPr>
        <w:pStyle w:val="Normal"/>
        <w:rPr/>
      </w:pPr>
      <w:r>
        <w:rPr>
          <w:sz w:val="22"/>
        </w:rPr>
        <w:t>«Сегодня силы, которые пытаются сохранить ненормальное положение девяностых годов, когда разнузданность и вседозволенность убивала Россию, закопошились... и начинают жестко критиковать Церковь и народные движения, которые против всего этого выступают», - сказал глава синодального Отдела по взаимоотношениям Церкви и общества протоиерей Всеволод Чаплин на митинге против проведения парада содомитов в Москве.</w:t>
      </w:r>
    </w:p>
    <w:p>
      <w:pPr>
        <w:pStyle w:val="Normal"/>
        <w:rPr>
          <w:sz w:val="22"/>
        </w:rPr>
      </w:pPr>
      <w:r>
        <w:rPr>
          <w:sz w:val="22"/>
        </w:rPr>
        <w:t>По убеждению священника, «нам не нужно бояться этих немощных дерзостей». «Нам нужно ясно сказать во всеуслышание всему нашему народу и сопредельным странам: мы за Россию без пропаганды извращений, порнографии, педофилии, торговли алкоголем по ночам и в ларьках, мы за Россию без наркобизнеса, мы за Россию, в которой лечат и вылечивают наркоманов, мы за Россию без тупых развлечений на телевидении, которые занимают 90% эфирного времени, мы за Россию живую, сильную, нравственную, открытую к Небу и достойно устрояющую жизнь на земле», - сказал отец Всеволод с трибуны.</w:t>
      </w:r>
    </w:p>
    <w:p>
      <w:pPr>
        <w:pStyle w:val="Normal"/>
        <w:rPr>
          <w:sz w:val="22"/>
        </w:rPr>
      </w:pPr>
      <w:r>
        <w:rPr>
          <w:sz w:val="22"/>
        </w:rPr>
        <w:t>В таком случае, уверен он, «наша победа обязательно будет нашей, потому что победил всякое зло Господь Иисус Христос Воскресший... Не будет торжества зла и не будет торжества бесов, потому что Христос воскресе!»</w:t>
      </w:r>
    </w:p>
    <w:p>
      <w:pPr>
        <w:pStyle w:val="Normal"/>
        <w:rPr>
          <w:sz w:val="22"/>
        </w:rPr>
      </w:pPr>
      <w:r>
        <w:rPr>
          <w:sz w:val="22"/>
        </w:rPr>
        <w:t>Несмотря на сильный дождь, митинг, прошедший на Болотной площади, собрал около тысячи человек. Ранее власти столицы запретили проведение на этом же месте 28 мая акции сексменьшинств, однако последние все равно намерены провести в столице свое мероприятие.</w:t>
      </w:r>
    </w:p>
    <w:p>
      <w:pPr>
        <w:pStyle w:val="Normal"/>
        <w:rPr>
          <w:sz w:val="22"/>
        </w:rPr>
      </w:pPr>
      <w:r>
        <w:rPr>
          <w:sz w:val="22"/>
        </w:rPr>
        <w:t>Обращаясь к собравшимся противникам парада извращенцев, отец Всеволод отметил, что «мы победили тех, кто пытался на этой площади устроить вопреки воле народа шествие людей, пропагандирующих гомосексуализм». Он рассказал, что еще несколько недель назад в коридорах власти и в некоторых СМИ говорили: «у вас ничего не получится, потому что были уверены, что внешние силы в России сильнее, чем ее собственный народ».</w:t>
      </w:r>
    </w:p>
    <w:p>
      <w:pPr>
        <w:pStyle w:val="Normal"/>
        <w:rPr>
          <w:sz w:val="22"/>
        </w:rPr>
      </w:pPr>
      <w:r>
        <w:rPr>
          <w:sz w:val="22"/>
        </w:rPr>
        <w:t>«Так до сих пор многие считают, надеясь на свою победу, но я убежден, что если народ действительно будет проявлять свою волю, как проявляете свою волю вы, то всегда именно народ будет решать в России, что для нас хорошо, а что для нас плохо. Не узкая элита, не внешние силы, а мы сами», - убежден священник.</w:t>
      </w:r>
    </w:p>
    <w:p>
      <w:pPr>
        <w:pStyle w:val="Normal"/>
        <w:rPr>
          <w:sz w:val="22"/>
        </w:rPr>
      </w:pPr>
      <w:r>
        <w:rPr>
          <w:sz w:val="22"/>
        </w:rPr>
        <w:t>Будучи уверен, что подавляющее большинство, «практически весь наш народ выступает против той чудовищной безнравственности, которая сегодня присутствует в России, в том числе против пропаганды гомосексуализма», он выразил надежду, что «власть всегда будет со своим народом» и будет его слушат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05.11 Патриарх Кирилл призывает нацию держаться своих православных корней</w:t>
      </w:r>
    </w:p>
    <w:p>
      <w:pPr>
        <w:pStyle w:val="Normal"/>
        <w:rPr>
          <w:sz w:val="22"/>
        </w:rPr>
      </w:pPr>
      <w:r>
        <w:rPr>
          <w:sz w:val="22"/>
        </w:rPr>
        <w:t>Россия будет сильной и процветающей, только если ее народ будет сохранять связь со своими духовными корнями, заявил Патриарх Московский и всея Руси Кирилл.</w:t>
      </w:r>
    </w:p>
    <w:p>
      <w:pPr>
        <w:pStyle w:val="Normal"/>
        <w:rPr/>
      </w:pPr>
      <w:r>
        <w:rPr>
          <w:sz w:val="22"/>
        </w:rPr>
        <w:t>"Если значительная часть населения России никогда в жизни даже не откроет Евангелие и не подумает над тем, что там сказано Самим Богом, вряд ли мы сумеем сохранить наше могучее древо нерушимым", - сказал Патриарх, обращаясь со сцены к тысячам собравшихся на Васильевском спуске в Москве на торжественном концерте по случаю Дня славянской письменности и культуры.</w:t>
      </w:r>
    </w:p>
    <w:p>
      <w:pPr>
        <w:pStyle w:val="Normal"/>
        <w:rPr>
          <w:sz w:val="22"/>
        </w:rPr>
      </w:pPr>
      <w:r>
        <w:rPr>
          <w:sz w:val="22"/>
        </w:rPr>
        <w:t>По его словам, "не нужно никакого ветра, землетрясений, войн, и великая страна может рухнуть за несколько дней, и мы являемся свидетелями того, как это произошло в девяностые годы".</w:t>
      </w:r>
    </w:p>
    <w:p>
      <w:pPr>
        <w:pStyle w:val="Normal"/>
        <w:rPr/>
      </w:pPr>
      <w:r>
        <w:rPr>
          <w:sz w:val="22"/>
        </w:rPr>
        <w:t>"Для того, чтобы не рухнуть как человеку, личности, не разделиться семье, сохранить народ, государство, нужно сохранять не только плодоносящие ветви и собирать плоды, любоваться мощным стволом этого древа, но нужно помнить и заботиться о корнях, потому что корни удерживают дерево", - подчеркнул Патриарх Кирилл.</w:t>
      </w:r>
    </w:p>
    <w:p>
      <w:pPr>
        <w:pStyle w:val="Normal"/>
        <w:rPr/>
      </w:pPr>
      <w:r>
        <w:rPr>
          <w:sz w:val="22"/>
        </w:rPr>
        <w:t>Он напомнил, что святые Кирилл и Мефодий "создали корневую систему нашей нации". В отличие от других миссионеров, которые говорили по-гречески и даже по-латыни, "они поняли, что нужно слово Божье передавать людям на их языке", и создали алфавит и перевели на славянский язык Евангелие. "Вот там-то и есть наш корень", - сказал Предстоятель.</w:t>
      </w:r>
    </w:p>
    <w:p>
      <w:pPr>
        <w:pStyle w:val="Normal"/>
        <w:rPr>
          <w:sz w:val="22"/>
        </w:rPr>
      </w:pPr>
      <w:r>
        <w:rPr>
          <w:sz w:val="22"/>
        </w:rPr>
        <w:t>Обращаясь к молодым людям, он призвал их не связывать с прошлым "нечто скучное, несовременное", помнить, что "без прошлого, которое живет в настоящем, нет будущего".</w:t>
      </w:r>
    </w:p>
    <w:p>
      <w:pPr>
        <w:pStyle w:val="Normal"/>
        <w:rPr>
          <w:sz w:val="22"/>
        </w:rPr>
      </w:pPr>
      <w:r>
        <w:rPr>
          <w:sz w:val="22"/>
        </w:rPr>
        <w:t>Перед этим Предстоятель, который в этот день отметил день своего небесного покровителя, совершил богослужение в Успенском соборе Московского Кремля и по его завершении возглавил крестный ход к собору Василия Блаженного. В нем участвовало около 500 представителей духовен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5.11 Православные молдаване настаивают на отмене решения властей о регистрации в стране Исламской лиги</w:t>
      </w:r>
    </w:p>
    <w:p>
      <w:pPr>
        <w:pStyle w:val="Normal"/>
        <w:rPr/>
      </w:pPr>
      <w:r>
        <w:rPr>
          <w:sz w:val="22"/>
        </w:rPr>
        <w:t>Православные христиане Молдавии провели в нескольких городах страны митинги против легализации ислама. В Кишиневе на площадь перед зданием правительства Молдавии, где находится также и столичный кафедральный собор, вышли 3 тысячи человек. В руках у православных были плакаты "Молдавия - православная страна". Аналогичные акции протеста прошли в Бельцах, Кагуле и Единцах.</w:t>
      </w:r>
    </w:p>
    <w:p>
      <w:pPr>
        <w:pStyle w:val="Normal"/>
        <w:rPr>
          <w:sz w:val="22"/>
        </w:rPr>
      </w:pPr>
      <w:r>
        <w:rPr>
          <w:sz w:val="22"/>
        </w:rPr>
        <w:t>К православным в соборный парк вышли представители правительства. Митингующие потребовали пересмотреть регистрацию ИЛРМ и в целом "ставить во главу угла интересы православного большинства". Замсекретаря Госканцелярии Анатол Ончану пообещал изучить обращение православных "самым внимательным образом и с максимальной ответственностью".</w:t>
      </w:r>
    </w:p>
    <w:p>
      <w:pPr>
        <w:pStyle w:val="Normal"/>
        <w:rPr/>
      </w:pPr>
      <w:r>
        <w:rPr>
          <w:sz w:val="22"/>
        </w:rPr>
        <w:t>Также сообщается, что часть молдавских священников из-за легализации ислама прекратили молиться за власть. "Мы молимся за страну, за руководство. В дальнейшем в молитвах мы не будем упоминать наших руководителей, так как их действия, в том числе и связанные с легализацией ислама, противоречат ценностям, которые продвигает в обществе Православная Церковь", - заявил священник Теодор Рошка, который является духовником монастыря Чуфля. Его единомышленник - Епископ Бельцкий и Фэлештский Маркел сообщил, что направит письма в церковные приходы ряда городов с просьбой присоединиться к протесту.</w:t>
      </w:r>
    </w:p>
    <w:p>
      <w:pPr>
        <w:pStyle w:val="Normal"/>
        <w:rPr/>
      </w:pPr>
      <w:r>
        <w:rPr>
          <w:sz w:val="22"/>
        </w:rPr>
        <w:t>В Митрополии Молдавии не одобряют заявления коллег. "Подобное решение, если оно и принимается, входит только в компетенцию священного Синода", - отметила пресс-секретарь Митрополии матушка Епистемия. Отказ от молитвенного поминания властей является одной из самых серьезных мер воздействия христиан на действия руководителей страны, и решение об этой мере должно приниматься не отдельными священниками или епископами, а всей церковной иерархией или Предстоятелем Церкви.</w:t>
      </w:r>
    </w:p>
    <w:p>
      <w:pPr>
        <w:pStyle w:val="Normal"/>
        <w:rPr/>
      </w:pPr>
      <w:r>
        <w:rPr>
          <w:sz w:val="22"/>
        </w:rPr>
        <w:t>В марте Министерство юстиции Молдавии зарегистрировало первую в стране мусульманскую организацию - Исламскую лигу. Митрополия Молдавии осудила это решение. "Мы сожалеем, что эта религия зарегистрирована у нас. Я думаю, что это принижение православных, которых большинство в Молдавии", - сказал митрополит Кишиневский и всея Молдавии Владимир.</w:t>
      </w:r>
    </w:p>
    <w:p>
      <w:pPr>
        <w:pStyle w:val="Normal"/>
        <w:rPr>
          <w:sz w:val="22"/>
        </w:rPr>
      </w:pPr>
      <w:r>
        <w:rPr>
          <w:sz w:val="22"/>
        </w:rPr>
        <w:t>Владыка призвал правительство отменить решение о регистрации Исламской лиги. "Об этом просит вся Православная церковь Молдавии - священники и сотни тысяч прихожан", - сказал он на заседании Синода Православной Церкви Молдавии, на которое был приглашен и премьер-министр республики Влад Филат.</w:t>
      </w:r>
    </w:p>
    <w:p>
      <w:pPr>
        <w:pStyle w:val="Normal"/>
        <w:rPr>
          <w:sz w:val="22"/>
        </w:rPr>
      </w:pPr>
      <w:r>
        <w:rPr>
          <w:sz w:val="22"/>
        </w:rPr>
        <w:t>"Учитывая многочисленные обращения, поступающие от священнослужителей и верующих, мы приняли решение ходатайствовать перед правительством и премьером об отмене решения о регистрации ислама в Молдавии и пересмотре закона о культах", - сообщил митрополит.</w:t>
      </w:r>
    </w:p>
    <w:p>
      <w:pPr>
        <w:pStyle w:val="Normal"/>
        <w:rPr/>
      </w:pPr>
      <w:r>
        <w:rPr>
          <w:sz w:val="22"/>
        </w:rPr>
        <w:t>В свою очередь В.Филат пообещал, что правительство изучит обращение Митрополии. "Мы проведем анализ того, как была зарегистрирована Исламская лига, после чего будем принимать решение", - сказал он.</w:t>
      </w:r>
    </w:p>
    <w:p>
      <w:pPr>
        <w:pStyle w:val="Normal"/>
        <w:rPr/>
      </w:pPr>
      <w:r>
        <w:rPr>
          <w:sz w:val="22"/>
        </w:rPr>
        <w:t>Седмица.</w:t>
      </w:r>
      <w:r>
        <w:rPr>
          <w:sz w:val="22"/>
          <w:lang w:val="en-US"/>
        </w:rPr>
        <w:t>Ru</w:t>
      </w:r>
      <w:r>
        <w:rPr>
          <w:sz w:val="22"/>
        </w:rPr>
        <w:t>, Религия и СМИ, Интерфакс-Религия</w:t>
      </w:r>
    </w:p>
    <w:p>
      <w:pPr>
        <w:pStyle w:val="Normal"/>
        <w:rPr>
          <w:sz w:val="22"/>
        </w:rPr>
      </w:pPr>
      <w:r>
        <w:rPr>
          <w:sz w:val="22"/>
        </w:rPr>
      </w:r>
    </w:p>
    <w:p>
      <w:pPr>
        <w:pStyle w:val="Normal"/>
        <w:rPr>
          <w:b/>
          <w:b/>
          <w:sz w:val="22"/>
        </w:rPr>
      </w:pPr>
      <w:r>
        <w:rPr>
          <w:b/>
          <w:sz w:val="22"/>
        </w:rPr>
        <w:t>24.05.11 Митрополит Триполийский Феофилакт решил вернуться в Грецию</w:t>
      </w:r>
    </w:p>
    <w:p>
      <w:pPr>
        <w:pStyle w:val="Normal"/>
        <w:rPr>
          <w:sz w:val="22"/>
        </w:rPr>
      </w:pPr>
      <w:r>
        <w:rPr>
          <w:sz w:val="22"/>
        </w:rPr>
        <w:t>Иерарх Александрийского Патриархата митрополит Триполи и Ливии Феофилакт, который долгое время оставался в столице Ливии, несмотря на продолжающиеся военные действия, приял решение покинуть страну и вернуться в Грецию. Причиной возвращения стало ухудшение здоровья митрополита.</w:t>
      </w:r>
    </w:p>
    <w:p>
      <w:pPr>
        <w:pStyle w:val="Normal"/>
        <w:rPr>
          <w:sz w:val="22"/>
        </w:rPr>
      </w:pPr>
      <w:r>
        <w:rPr>
          <w:sz w:val="22"/>
        </w:rPr>
        <w:t>В настоящее время круглосуточно продолжаются бомбардировки Триполи силами НАТО; периодически на улицах столицы происходят бои. Практически полностью разрушена инфраструктура города и страны в целом, повсеместно отсутствуют медикаменты и предметы первой необходимости. В этой ситуации митрополит Феофилакт обратился к греческому правительству с просьбой вывезти его из страны. Все греческое население Ливии, а также греки-киприоты уже были эвакуированы ранее.</w:t>
      </w:r>
    </w:p>
    <w:p>
      <w:pPr>
        <w:pStyle w:val="Normal"/>
        <w:rPr>
          <w:sz w:val="22"/>
        </w:rPr>
      </w:pPr>
      <w:r>
        <w:rPr>
          <w:sz w:val="22"/>
        </w:rPr>
        <w:t>Благодаря содействию греческого министерства иностранных дел, греческого посольства в Тунисе и митрополита Карфагенского Алексия была организована эвакуация митрополита Феофилакта из Триполи. Сегодня епископ Феофилакт в сопровождении венгерского посла должен переехать из Триполи в Тунис, затем самолетом вылететь в Рим. Оттуда иерарх направится в Фессалоники, где в аэропорту «Македония» его должен встречать архимандрит Иоаким (Василиакос), главный эпитроп Триполийской епархии. По прибытии в Грецию митрополит Феофилакт отправится к себе на родину в Катерини.</w:t>
      </w:r>
    </w:p>
    <w:p>
      <w:pPr>
        <w:pStyle w:val="Normal"/>
        <w:rPr>
          <w:sz w:val="22"/>
        </w:rPr>
      </w:pPr>
      <w:r>
        <w:rPr>
          <w:sz w:val="22"/>
        </w:rPr>
        <w:t>Митрополит Феофилакт долгое время отказывался покидать столицу Ливии, несмотря на бомбежки и военные действия, поскольку не все греки еще покинули страну. Глава Ливийской епархии заявлял, что покинет Триполи последним из греков. Мужество митрополита Феофилакта вызвало восхищение во всем греческом мире. В его адрес было направлено множество писем с выражением поддержки со стороны предстоятелей Церквей, архиереев, духовенства и простых верующих.</w:t>
      </w:r>
    </w:p>
    <w:p>
      <w:pPr>
        <w:pStyle w:val="Normal"/>
        <w:rPr>
          <w:sz w:val="22"/>
        </w:rPr>
      </w:pPr>
      <w:r>
        <w:rPr>
          <w:sz w:val="22"/>
        </w:rPr>
        <w:t>Александрийский Патриарх Феодор даже сравнил митрополита Триполи с греческим национальным героем освободительной войны начала ХХ в. митрополитом Хризостомом Смирнским, который отказался покидать Смирну после сдачи горда туркам и был убит вместе с большинством оставшихся греков.</w:t>
      </w:r>
    </w:p>
    <w:p>
      <w:pPr>
        <w:pStyle w:val="Normal"/>
        <w:rPr>
          <w:sz w:val="22"/>
        </w:rPr>
      </w:pPr>
      <w:r>
        <w:rPr>
          <w:sz w:val="22"/>
        </w:rPr>
        <w:t>Хартумский митрополит Эммануил (Александрийский Патриархат), выражая братскую поддержку владыке, писал ему: «Это мученичество войдет в историю, Ваше мученичество». Сам митрополит Эммануил также несет свое служение в сложном регионе. В его епархии, находящейся на территории Судана, уже на протяжении многих лет не прекращается гражданская войн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5.11 Патриарх Кирилл призвал сплотиться вокруг базовых ценностей</w:t>
      </w:r>
    </w:p>
    <w:p>
      <w:pPr>
        <w:pStyle w:val="Normal"/>
        <w:rPr>
          <w:sz w:val="22"/>
        </w:rPr>
      </w:pPr>
      <w:r>
        <w:rPr>
          <w:sz w:val="22"/>
        </w:rPr>
        <w:t>Патриарх Московский и всея Руси Кирилл призвал общество сплотиться вокруг базовых ценностей.</w:t>
      </w:r>
    </w:p>
    <w:p>
      <w:pPr>
        <w:pStyle w:val="Normal"/>
        <w:rPr/>
      </w:pPr>
      <w:r>
        <w:rPr>
          <w:sz w:val="22"/>
        </w:rPr>
        <w:t>"События девяностых привели к кризису ценностей и моральных ориентиров у многих соотечественников. Выражаясь академическим языком, трансляция ценностей старшей частью народа новым поколениям в значительной мере прервалась", - сказал Патриарх на открытии XV Всемирного Русского Народного Собора, посвященного базисным ценностям нации.</w:t>
      </w:r>
    </w:p>
    <w:p>
      <w:pPr>
        <w:pStyle w:val="Normal"/>
        <w:rPr>
          <w:sz w:val="22"/>
        </w:rPr>
      </w:pPr>
      <w:r>
        <w:rPr>
          <w:sz w:val="22"/>
        </w:rPr>
        <w:t>По его словам, эта преемственность не прервалась полностью, "но это не значит, что сегодня не существует опаснейших вызовов, которые способны трансляцию этих базовых ценностей надломить".</w:t>
      </w:r>
    </w:p>
    <w:p>
      <w:pPr>
        <w:pStyle w:val="Normal"/>
        <w:rPr/>
      </w:pPr>
      <w:r>
        <w:rPr>
          <w:sz w:val="22"/>
        </w:rPr>
        <w:t>"Общество после сложных девяностых годов оказалось расколото по социальному, национальному и политическому признаку. Однако сегодня мы видим явное повышение внимания и государства, и активных слоев общества к ценностной сфере", - констатировал Патриарх.</w:t>
      </w:r>
    </w:p>
    <w:p>
      <w:pPr>
        <w:pStyle w:val="Normal"/>
        <w:rPr>
          <w:sz w:val="22"/>
        </w:rPr>
      </w:pPr>
      <w:r>
        <w:rPr>
          <w:sz w:val="22"/>
        </w:rPr>
        <w:t>Как заявил он, политический, экономический, социальный, мировоззренческий плюрализм важно связать с базисными ценностями, "чтобы машина вразнос не пошла, чтобы свободное и эффективное действие личности и общественных групп имело общее стратегическое целеполагание".</w:t>
      </w:r>
    </w:p>
    <w:p>
      <w:pPr>
        <w:pStyle w:val="Normal"/>
        <w:rPr>
          <w:sz w:val="22"/>
        </w:rPr>
      </w:pPr>
      <w:r>
        <w:rPr>
          <w:sz w:val="22"/>
        </w:rPr>
        <w:t>Патриарх Кирилл отметил, что по итогам дискуссии с политическими и общественными силами на базе Собора подготовлен проект базовых ценностей: справедливость, мир, свобода, единство, нравственность, достоинство, честность, патриотизм, солидарность, семья, культура, национальные традиции, благо человека, трудолюбие, самоограничение, жертвенность.</w:t>
      </w:r>
    </w:p>
    <w:p>
      <w:pPr>
        <w:pStyle w:val="Normal"/>
        <w:rPr>
          <w:sz w:val="22"/>
        </w:rPr>
      </w:pPr>
      <w:r>
        <w:rPr>
          <w:sz w:val="22"/>
        </w:rPr>
        <w:t>По мнению Патриарха, в этот перечень следует включить и понятие вер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5.11 Церковь будет вести диалог со всеми политическими силами в преддверии выборов</w:t>
      </w:r>
    </w:p>
    <w:p>
      <w:pPr>
        <w:pStyle w:val="Normal"/>
        <w:rPr>
          <w:sz w:val="22"/>
        </w:rPr>
      </w:pPr>
      <w:r>
        <w:rPr>
          <w:sz w:val="22"/>
        </w:rPr>
        <w:t>Патриарх Московский и всея Руси Кирилл намерен придерживаться курса на диалог Церкви и политических сил вне зависимости от исхода выборов.</w:t>
      </w:r>
    </w:p>
    <w:p>
      <w:pPr>
        <w:pStyle w:val="Normal"/>
        <w:rPr/>
      </w:pPr>
      <w:r>
        <w:rPr>
          <w:sz w:val="22"/>
        </w:rPr>
        <w:t>"Мы проводим Собор в насыщенный политическими событиями год. Россия стоит перед ответственным выбором, результат которого во многом определит жизнь страны на годы вперед", - сказал Патриарх на открытии XV Всемирного русского народного собора, посвященного базисным ценностям нации.</w:t>
      </w:r>
    </w:p>
    <w:p>
      <w:pPr>
        <w:pStyle w:val="Normal"/>
        <w:rPr>
          <w:sz w:val="22"/>
        </w:rPr>
      </w:pPr>
      <w:r>
        <w:rPr>
          <w:sz w:val="22"/>
        </w:rPr>
        <w:t>Он подчеркнул, что "Церковь не намерена вовлекаться в политическую борьбу, выбирать свою партию, она будет поддерживать диалог со всеми политическими силами ради совместного служения благу народа и Отечества".</w:t>
      </w:r>
    </w:p>
    <w:p>
      <w:pPr>
        <w:pStyle w:val="Normal"/>
        <w:rPr>
          <w:sz w:val="22"/>
        </w:rPr>
      </w:pPr>
      <w:r>
        <w:rPr>
          <w:sz w:val="22"/>
        </w:rPr>
        <w:t>В то же время, продолжил Патриарх, "общество по-прежнему испытывает вакуум понятных большинству его членов ценностей".</w:t>
      </w:r>
    </w:p>
    <w:p>
      <w:pPr>
        <w:pStyle w:val="Normal"/>
        <w:rPr/>
      </w:pPr>
      <w:r>
        <w:rPr>
          <w:sz w:val="22"/>
        </w:rPr>
        <w:t>"Сугубо утилитарная идея роста материального благосостояния, не соединенная с высшими идеалами, вряд ли может быть прочной основой для формирования единства по ключевым вопросам. Именно поэтому Собор избрал своей целью базисные ценности, о необходимости формулирования которых мне много раз приходилось говорить в разных аудиториях", - сказал Патриарх Кирилл.</w:t>
      </w:r>
    </w:p>
    <w:p>
      <w:pPr>
        <w:pStyle w:val="Normal"/>
        <w:rPr>
          <w:sz w:val="22"/>
        </w:rPr>
      </w:pPr>
      <w:r>
        <w:rPr>
          <w:sz w:val="22"/>
        </w:rPr>
        <w:t>По его словам, люди не могут отдавать жизнь, идти на самоограничение во имя тех целей, которые сегодня часто транслируются как самые главные цели человеческой жизни.</w:t>
      </w:r>
    </w:p>
    <w:p>
      <w:pPr>
        <w:pStyle w:val="Normal"/>
        <w:rPr/>
      </w:pPr>
      <w:r>
        <w:rPr>
          <w:sz w:val="22"/>
        </w:rPr>
        <w:t>"Никто на смертельную атаку не пойдет с явным риском для жизни только лишь для того, чтобы увеличить уровень своего потребления. Но именно эти материальные ценности сегодня полагаются как стратегические, самые важные", - констатировал Предстоятел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5.11 Новость о снижении зарплат духовенству Греции назвали «уткой»</w:t>
      </w:r>
    </w:p>
    <w:p>
      <w:pPr>
        <w:pStyle w:val="Normal"/>
        <w:rPr>
          <w:sz w:val="22"/>
        </w:rPr>
      </w:pPr>
      <w:r>
        <w:rPr>
          <w:sz w:val="22"/>
        </w:rPr>
        <w:t>Информационный портал Amen.gr опубликовал статью Георгия Папафанасопулоса, в которой говорится, что снижение в половину всех зарплат греческому духовенству, которое якобы планирует осуществить правительство Греции в ближайшее время, является не более чем журналистской «уткой».</w:t>
      </w:r>
    </w:p>
    <w:p>
      <w:pPr>
        <w:pStyle w:val="Normal"/>
        <w:rPr>
          <w:sz w:val="22"/>
        </w:rPr>
      </w:pPr>
      <w:r>
        <w:rPr>
          <w:sz w:val="22"/>
        </w:rPr>
        <w:t>Сведение о радикальном снижении зарплат, которое вместе с другими мерами по стабилизации экономики страны, планирует ввести греческое правительство Г. Папандреу, появились в СМИ несколько дней назад и сразу же взбудоражили все греческое общество. В некоторых местах священники едва могут прожить даже на ту зарплату, которую получают в настоящее время, а в епархии Крита и Додеканесских островов и вовсе находятся на грани банкротства. Сокращение государственных выплат в такой ситуации означало бы катастрофическое положение для Элладской Православной Церкви.</w:t>
      </w:r>
    </w:p>
    <w:p>
      <w:pPr>
        <w:pStyle w:val="Normal"/>
        <w:rPr>
          <w:sz w:val="22"/>
        </w:rPr>
      </w:pPr>
      <w:r>
        <w:rPr>
          <w:sz w:val="22"/>
        </w:rPr>
        <w:t>По словам автора статьи, нет никаких оснований для утверждений о снижении зарплат. Не так давно премьер-министр Греции Г. Папандреу встречался с архиепископом Афинским Иеронимом и пообещал, что правительство не будет предпринимать никаких шагов в отношении Церкви без предварительного обсуждения со Священным Синодом. При этом Г. Папандреу, по мнению автора, является одним из самых честных и правдивых людей в греческом политическом обществе. Кроме того на встрече премьер-министра и главы Элладской Церкви было принято решение создать специальную комиссию для предварительного обсуждения всех церковно-государственных проблем.</w:t>
      </w:r>
    </w:p>
    <w:p>
      <w:pPr>
        <w:pStyle w:val="Normal"/>
        <w:rPr>
          <w:sz w:val="22"/>
        </w:rPr>
      </w:pPr>
      <w:r>
        <w:rPr>
          <w:sz w:val="22"/>
        </w:rPr>
        <w:t>Также совсем недавно министр финансов Филипп Сахиридис прямо заявил, что правительство не рассматривает вопрос о снижении зарплат для священнослужителей. Такое же заявление, с упором на то, что государство не будет вводить никакие меры без обсуждения их с Церковью, сделал и министр обороны Эвангел Венизелос.</w:t>
      </w:r>
    </w:p>
    <w:p>
      <w:pPr>
        <w:pStyle w:val="Normal"/>
        <w:rPr>
          <w:sz w:val="22"/>
        </w:rPr>
      </w:pPr>
      <w:r>
        <w:rPr>
          <w:sz w:val="22"/>
        </w:rPr>
        <w:t>По мнению автора статьи эта журналистская «утка» была сделана не случайно. Некоторые круги действительно хотели бы ослабления Церкви в Греции, и подобной дезинформацией они хотели бы постепенно подготовить общественность к радикальному изменению положения Церкви в греческом обществ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5.11 Чиновники Финляндии обеспокоены планами расширения деятельности РПЦ</w:t>
      </w:r>
    </w:p>
    <w:p>
      <w:pPr>
        <w:pStyle w:val="Normal"/>
        <w:rPr>
          <w:sz w:val="22"/>
        </w:rPr>
      </w:pPr>
      <w:r>
        <w:rPr>
          <w:sz w:val="22"/>
        </w:rPr>
        <w:t>Как сообщил православный блоггер Игорь Гаслов, со ссылкой на проект Wikileaks, финские чиновники обеспокоены ситуацией, складывающейся в среде русскоговорящих жителей Финляндии. Финнов беспокоит, что российские интересы в Финляндии начинает представлять Русская Православная Церковь, заявившая в 2009 году о планах расширения своей деятельности в этом балтийском государстве с целью окормления его русского населения.</w:t>
      </w:r>
    </w:p>
    <w:p>
      <w:pPr>
        <w:pStyle w:val="Normal"/>
        <w:rPr>
          <w:sz w:val="22"/>
        </w:rPr>
      </w:pPr>
      <w:r>
        <w:rPr>
          <w:sz w:val="22"/>
        </w:rPr>
        <w:t>Как следует из телеграммы 2009 года Посольства США в Хельсинки, по данным FARO (Финская Ассоциация русскоговорящих обществ), русскоязычные эмигранты являются крупнейшими по числу среди всех въехавших в Финляндию. Кроме русскоязычных эмигрантов ежегодно Финляндию посещает большое количество граждан России. Из 800 тыс. выдаваемых ежегодно финскими посольствами и консульствами шенгенских виз около 90% приходится на граждан России.</w:t>
      </w:r>
    </w:p>
    <w:p>
      <w:pPr>
        <w:pStyle w:val="Normal"/>
        <w:rPr>
          <w:sz w:val="22"/>
        </w:rPr>
      </w:pPr>
      <w:r>
        <w:rPr>
          <w:sz w:val="22"/>
        </w:rPr>
        <w:t>Финских чиновников беспокоит вопрос интеграции русскоязычных эмигрантов в финское общество. В том числе вопрос касается и религиозных предпочтений эмигрантов. Финны обеспокоены, что русскоязычные эмигранты не рвут своих связей с Россией, тем, что они ориентированы исключительно на российские средства массовой информации. А также то, что российские интересы в Финляндии начинает представлять Русская Православная Церковь, заявившая в 2009 году о планах расширения своей деятельности в этом балтийском государстве с целью окормления его русского населения.</w:t>
      </w:r>
    </w:p>
    <w:p>
      <w:pPr>
        <w:pStyle w:val="Normal"/>
        <w:rPr>
          <w:sz w:val="22"/>
        </w:rPr>
      </w:pPr>
      <w:r>
        <w:rPr>
          <w:sz w:val="22"/>
        </w:rPr>
        <w:t>Финское правительство, как это сообщается в телеграмме Посольства США в Хельсинки, обнародованной в рамках проекта Wikileaks, проводило специальные консультации со священноначалием Финской Православной Церкви о расширении ее деятельности по окормлению русскоязычных эмигрантов в Финлянд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5.11 Грузинский церковный историк прокомментировал ситуацию в Абхазии</w:t>
      </w:r>
    </w:p>
    <w:p>
      <w:pPr>
        <w:pStyle w:val="Normal"/>
        <w:rPr>
          <w:sz w:val="22"/>
        </w:rPr>
      </w:pPr>
      <w:r>
        <w:rPr>
          <w:sz w:val="22"/>
        </w:rPr>
        <w:t>Профессор Грузинского Патриаршего университета им. Андрея Первозванного, руководитель «Грузинской Православной Энциклопедии», специалист по истории Грузинской Православной Церкви Заза (Зураб Ираклиевич) Абашидзе дал интервью корреспонденту грузинской газеты «Ахали таоба» («Новое поколение»), в котором прокомментировал «события вокруг т.н. «абхазского церковного вопроса» и создания «Абхазской митрополии»».</w:t>
      </w:r>
    </w:p>
    <w:p>
      <w:pPr>
        <w:pStyle w:val="Normal"/>
        <w:rPr/>
      </w:pPr>
      <w:r>
        <w:rPr>
          <w:sz w:val="22"/>
        </w:rPr>
        <w:t>На вопрос о том, возможно ли признание независимости Церкви в Абхазии, Заза Абашидзе ответил, что это исключено. Историк объяснил, что Абхазский Католикосат, к которому апеллируют современные сторонники дарования автокефалии Церкви в Абхазии, действительно существовал, о чем сохранились сведения в многочисленных византийских и грузинских источниках. «Однако, - отметил он, - говоря об Абхазском Католикосате, думают, что в него входила территория собственно сегодняшней Абхазии. Этот Католикосат охватывал всю Западную Грузию, это был грузинский Католикосат... с грузинским литургическим языком, грузинскими епархиями, грузинскими епископами... все католикосы - начиная с первого и кончая последним, были грузинами... Гогоберидзе, Мачутадзе, Эристави, Квариани, Абашидзе и т.д.».</w:t>
      </w:r>
    </w:p>
    <w:p>
      <w:pPr>
        <w:pStyle w:val="Normal"/>
        <w:rPr>
          <w:sz w:val="22"/>
        </w:rPr>
      </w:pPr>
      <w:r>
        <w:rPr>
          <w:sz w:val="22"/>
        </w:rPr>
        <w:t>По словам Зазы Абашидзе, Абхазский (Западно-Грузинский) Католикосат признавал верховенство Мцхетского (Восточно-Грузинского) Патриархата Грузинской Православной Церкви. В свое время кафедральный центр Католикосата из Бичвинты (Пицунды) был перенесен в Гелати из-за засилья турок, переселения сюда горцев и миграции почти всего православного исконного населения на юг, за реку Ингури, отметил историк.</w:t>
      </w:r>
    </w:p>
    <w:p>
      <w:pPr>
        <w:pStyle w:val="Normal"/>
        <w:rPr/>
      </w:pPr>
      <w:r>
        <w:rPr>
          <w:sz w:val="22"/>
        </w:rPr>
        <w:t>Также З.А. Абашидзе добавил: «Правом присваивать автокефалию части Грузинской Церкви обладает лишь Мать-Церковь, а Матерью-Церковью является Грузинская Православная Церковь - Грузинская Патриархия. В нашей же Церкви этот вопрос не стоит и не будет стоять. Никакой малой части нашей Церкви никогда не будет присвоена автокефалия».</w:t>
      </w:r>
    </w:p>
    <w:p>
      <w:pPr>
        <w:pStyle w:val="Normal"/>
        <w:rPr/>
      </w:pPr>
      <w:r>
        <w:rPr>
          <w:sz w:val="22"/>
        </w:rPr>
        <w:t>Корреспондент, опираясь на заявление абхазской стороны о том, что «Абхазская Церковь всегда подчинялась Византийской Церкви» (т. е. Константинопольскому Патриархату), спросил З.А. Абашидзе, насколько вероятна возможность предоставления Абхазии церковной автокефалии Константинополем. Историк указал, что до VIII в. церковные кафедры на побережье Черного моря действительно принадлежали Константинопольскому Патриархату и затем перешли в юрисдикцию Грузинской Церкви (хотя некоторые историки исключают и это). «Однако, - повторил он, - с точки зрения церковных канонов, Константинополь не имеет права даровать автокефалию части другой Православной Церкви, поскольку уже более 10 веков Матерью-Церковью для Церкви на территории Абхазии является Грузинская Церковь». «Сегодня Абхазия в церковном отношении - епархия Грузинской Церкви», - указал историк.</w:t>
      </w:r>
    </w:p>
    <w:p>
      <w:pPr>
        <w:pStyle w:val="Normal"/>
        <w:rPr>
          <w:sz w:val="22"/>
        </w:rPr>
      </w:pPr>
      <w:r>
        <w:rPr>
          <w:sz w:val="22"/>
        </w:rPr>
        <w:t>Далее он отметил: «Абхазы приводят разные аргументы в свою пользу, но это не даст никаких результатов. С уверенностью могу заявить, что им не будет предоставлена не только автокефалия, но даже и автономия... Говорить можно все, что угодно... Пусть тогда приведут доказательства... Пусть привезут документы и объяснят, на каком основании они делают такие заявления. Таких документов они не смогут предоставить, так как их нет в природе. Это очередная фальсификация исторической правды».</w:t>
      </w:r>
    </w:p>
    <w:p>
      <w:pPr>
        <w:pStyle w:val="Normal"/>
        <w:rPr/>
      </w:pPr>
      <w:r>
        <w:rPr>
          <w:sz w:val="22"/>
        </w:rPr>
        <w:t>На вопрос о том, какая реакция возможна в случае обращения абхазских «автокефалистов» к Грузинской Патриархии, З.А. Абашидзе выразил сомнение, что абхазы вообще обратятся в Грузинскую Церковь: «По канонам, с просьбой о предоставлении автокефалии они должны обратиться к Матери-Церкви... Заявления абхазского духовенства и мирян об автокефалии - это пример незнания церковных канонов. Думаю, у Грузинской Патриархии не должно быть никакой реак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5.11 Участились нападения на храмы на юге Косово и Метохии</w:t>
      </w:r>
    </w:p>
    <w:p>
      <w:pPr>
        <w:pStyle w:val="Normal"/>
        <w:rPr>
          <w:sz w:val="22"/>
        </w:rPr>
      </w:pPr>
      <w:r>
        <w:rPr>
          <w:sz w:val="22"/>
        </w:rPr>
        <w:t>По сообщению Рашско-Призренской епархии в последнее время участились грабежи православных храмов в районе так называемой Сереничской Жупы (Община Штрпце) на юге Косово и Метохии.</w:t>
      </w:r>
    </w:p>
    <w:p>
      <w:pPr>
        <w:pStyle w:val="Normal"/>
        <w:rPr>
          <w:sz w:val="22"/>
        </w:rPr>
      </w:pPr>
      <w:r>
        <w:rPr>
          <w:sz w:val="22"/>
        </w:rPr>
        <w:t>Так 20 мая 2011 года во второй половине дня в селе Драйковце была ограблена церковь 40 Севастийских мучеников. В этом селе проживает около 50 сербских семей. Один из жителей села, проходя около храма, заметил, что его двери взломаны. Войдя в храм, он застал там трех албанских подростков, один из которых сумел сбежать. Остальные были задержаны до прибытия полиции, которая отвела их в полицейский участок.</w:t>
      </w:r>
    </w:p>
    <w:p>
      <w:pPr>
        <w:pStyle w:val="Normal"/>
        <w:rPr>
          <w:sz w:val="22"/>
        </w:rPr>
      </w:pPr>
      <w:r>
        <w:rPr>
          <w:sz w:val="22"/>
        </w:rPr>
        <w:t>Эта церковь уже подвергалась нападению пять месяцев тому назад, когда также была ограблена. Злоумышленники тогда найдены не были.</w:t>
      </w:r>
    </w:p>
    <w:p>
      <w:pPr>
        <w:pStyle w:val="Normal"/>
        <w:rPr>
          <w:sz w:val="22"/>
        </w:rPr>
      </w:pPr>
      <w:r>
        <w:rPr>
          <w:sz w:val="22"/>
        </w:rPr>
        <w:t>В расположенном в том же районе селе Поповце у приходской церкви были дважды за неделю взломаны входные двери, но полиция так и не нашла злоумышленников. Аналогичная участь постигла храм в селе Брод, который уже неоднократно был ограблен. Эту информацию сообщил местный священник Станиша Арсович.</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6.05.11 Страны Русского мира призывают выработать общую политическую модель</w:t>
      </w:r>
    </w:p>
    <w:p>
      <w:pPr>
        <w:pStyle w:val="Normal"/>
        <w:rPr>
          <w:sz w:val="22"/>
        </w:rPr>
      </w:pPr>
      <w:r>
        <w:rPr>
          <w:sz w:val="22"/>
        </w:rPr>
        <w:t>Ассоциация православных экспертов подготовила документ, раскрывающий основные политические принципы, на которых могли бы базироваться все страны Русского мира.</w:t>
      </w:r>
    </w:p>
    <w:p>
      <w:pPr>
        <w:pStyle w:val="Normal"/>
        <w:rPr/>
      </w:pPr>
      <w:r>
        <w:rPr>
          <w:sz w:val="22"/>
        </w:rPr>
        <w:t xml:space="preserve">"Если существует т.н. "вашингтонский консенсус", в соответствии с которым осуществляется финансово-экономическая политика всех развитых стран и международных институтов, то тем более должен возникнуть и "московский консенсус" (или, вернее, консенсус Третьего Рима)", - говорится </w:t>
      </w:r>
      <w:r>
        <w:rPr>
          <w:b/>
          <w:sz w:val="22"/>
        </w:rPr>
        <w:t xml:space="preserve">в тезисах ассоциации к обсуждению базовых ценностей общества на XV Всемирном русском народном соборе. </w:t>
      </w:r>
      <w:r>
        <w:rPr>
          <w:sz w:val="22"/>
        </w:rPr>
        <w:t>http://www.interfax-religion.ru/?act=documents&amp;div=1121</w:t>
      </w:r>
    </w:p>
    <w:p>
      <w:pPr>
        <w:pStyle w:val="Normal"/>
        <w:rPr/>
      </w:pPr>
      <w:r>
        <w:rPr>
          <w:sz w:val="22"/>
        </w:rPr>
        <w:t>По мнению авторов документа, в соответствии с этим проектом "должна осуществляться политика на всем пространстве Русского мира, разделяемого всеми политическими силами - от общественных движений и партий до руководства государств".</w:t>
      </w:r>
    </w:p>
    <w:p>
      <w:pPr>
        <w:pStyle w:val="Normal"/>
        <w:rPr>
          <w:sz w:val="22"/>
        </w:rPr>
      </w:pPr>
      <w:r>
        <w:rPr>
          <w:sz w:val="22"/>
        </w:rPr>
        <w:t>Эксперты предложили для общественного обсуждения семь принципов "Консенсуса Третьего Рима".</w:t>
      </w:r>
    </w:p>
    <w:p>
      <w:pPr>
        <w:pStyle w:val="Normal"/>
        <w:rPr>
          <w:sz w:val="22"/>
        </w:rPr>
      </w:pPr>
      <w:r>
        <w:rPr>
          <w:sz w:val="22"/>
        </w:rPr>
        <w:t>Первый из них - единство Русского мира - формулируется как единство в гуманитарной, духовной сферах и в как можно более тесном политическом сотрудничестве. В документе указано, что "именно историческая Россия является матрицей для государственностей стран СНГ".</w:t>
      </w:r>
    </w:p>
    <w:p>
      <w:pPr>
        <w:pStyle w:val="Normal"/>
        <w:rPr/>
      </w:pPr>
      <w:r>
        <w:rPr>
          <w:sz w:val="22"/>
        </w:rPr>
        <w:t>"Русский народ - самый крупный разделенный народ в мире со времен распада СССР - не столько "рассеялся", сколько взял на себя новую роль цементирующей и скрепляющей пространство СНГ силы. А этот народ в абсолютном большинстве своем исповедует православное христианство", - отмечают православные эксперты.</w:t>
      </w:r>
    </w:p>
    <w:p>
      <w:pPr>
        <w:pStyle w:val="Normal"/>
        <w:rPr/>
      </w:pPr>
      <w:r>
        <w:rPr>
          <w:sz w:val="22"/>
        </w:rPr>
        <w:t>Отсюда следует второй принцип - "приоритетная государствообразующая и цивилизационная роль православного христианства и Русской православной церкви".</w:t>
      </w:r>
    </w:p>
    <w:p>
      <w:pPr>
        <w:pStyle w:val="Normal"/>
        <w:rPr>
          <w:sz w:val="22"/>
        </w:rPr>
      </w:pPr>
      <w:r>
        <w:rPr>
          <w:sz w:val="22"/>
        </w:rPr>
        <w:t>Еще один принцип - солидарность Русского мира, которая должна проявляться в том числе и в конкретных формах экономического и военного сотрудничества.</w:t>
      </w:r>
    </w:p>
    <w:p>
      <w:pPr>
        <w:pStyle w:val="Normal"/>
        <w:rPr>
          <w:sz w:val="22"/>
        </w:rPr>
      </w:pPr>
      <w:r>
        <w:rPr>
          <w:sz w:val="22"/>
        </w:rPr>
        <w:t>Кроме того, как считают авторы документа, все государства Русского мира должны быть открыты для взаимодействия с Церковью ("новая симфония: светское, а не атеистическое государство").</w:t>
      </w:r>
    </w:p>
    <w:p>
      <w:pPr>
        <w:pStyle w:val="Normal"/>
        <w:rPr/>
      </w:pPr>
      <w:r>
        <w:rPr>
          <w:sz w:val="22"/>
        </w:rPr>
        <w:t>В числе других принципов - патриотизм как часть общего самосознания, что вытекает из мысли о том, что локальный патриотизм государств не должен противоречить общим интересам Русского мира - "в противном случае он неизбежно вырождается в бесплодный и опасный шовинизм". Такой патриотизм должен проявляться, в частности, в общем праздновании Крещения Руси, Куликовской битвы, окончания Смутного времени, Великой Победы 1945 года, дня воссоединения Украины с Россией, состоявшегося в 1654 году и д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5.11 1 июня выйдет в свет современный русский перевод Библии</w:t>
      </w:r>
    </w:p>
    <w:p>
      <w:pPr>
        <w:pStyle w:val="Normal"/>
        <w:rPr>
          <w:sz w:val="22"/>
        </w:rPr>
      </w:pPr>
      <w:r>
        <w:rPr>
          <w:sz w:val="22"/>
        </w:rPr>
        <w:t>1 июня выходит в свет современный русский перевод Библии, над которым Российское библейское общество трудилось более 15 лет.</w:t>
      </w:r>
    </w:p>
    <w:p>
      <w:pPr>
        <w:pStyle w:val="Normal"/>
        <w:rPr>
          <w:sz w:val="22"/>
        </w:rPr>
      </w:pPr>
      <w:r>
        <w:rPr>
          <w:sz w:val="22"/>
        </w:rPr>
        <w:t>Это второй (после синодальной Библии XIX века) в отечественной истории полный перевод Библии на русский язык, осуществленный в России.</w:t>
      </w:r>
    </w:p>
    <w:p>
      <w:pPr>
        <w:pStyle w:val="Normal"/>
        <w:rPr/>
      </w:pPr>
      <w:r>
        <w:rPr>
          <w:sz w:val="22"/>
        </w:rPr>
        <w:t>«Появление современного русского перевода Библии - это отклик на нужду многих христиан и тех, кто ищет Бога, - иметь более точный, понятный и доступный для восприятия текст первоисточника христианской веры», - сказал представитель пресс-службы Библейского общества.</w:t>
      </w:r>
    </w:p>
    <w:p>
      <w:pPr>
        <w:pStyle w:val="Normal"/>
        <w:rPr>
          <w:sz w:val="22"/>
        </w:rPr>
      </w:pPr>
      <w:r>
        <w:rPr>
          <w:sz w:val="22"/>
        </w:rPr>
        <w:t>По его словам, новый перевод основывается на лучших изданиях оригинальных текстов Ветхого и Нового Заветов и использует последние достижения библейских научных исследований. Его отличает точная передача смысла Священного Писания в сочетании с ясностью и доступностью изложения.</w:t>
      </w:r>
    </w:p>
    <w:p>
      <w:pPr>
        <w:pStyle w:val="Normal"/>
        <w:rPr/>
      </w:pPr>
      <w:r>
        <w:rPr>
          <w:sz w:val="22"/>
        </w:rPr>
        <w:t>«В переводе отражено выразительное своеобразие библейских текстов, относящихся к различным историческим эпохам, литературным жанрам и языковым стилям. Переводчики стремились, используя все богатство русского литературного языка, передать смысловое и стилистическое многообразие Священного Писания», - отметил представитель Библейского общества.</w:t>
      </w:r>
    </w:p>
    <w:p>
      <w:pPr>
        <w:pStyle w:val="Normal"/>
        <w:rPr>
          <w:sz w:val="22"/>
        </w:rPr>
      </w:pPr>
      <w:r>
        <w:rPr>
          <w:sz w:val="22"/>
        </w:rPr>
        <w:t>Библия в современном русском переводе издана с краткими комментариями, позволяющими читателю лучше понять культурно-исторические и смысловые особенности библейского текст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9 мая в возрасте 100 лет почил известный румынский старец Виссарион (Гибилик).</w:t>
      </w:r>
    </w:p>
    <w:p>
      <w:pPr>
        <w:pStyle w:val="Normal"/>
        <w:rPr>
          <w:b/>
          <w:b/>
          <w:sz w:val="22"/>
        </w:rPr>
      </w:pPr>
      <w:r>
        <w:rPr>
          <w:b/>
          <w:sz w:val="22"/>
        </w:rPr>
        <w:t>21 мая отошел ко Господу клирик Сумской епархии почетный настоятель Всехсвятского храма г. Ромны архимандрит Владимир (Долгий).</w:t>
      </w:r>
    </w:p>
    <w:p>
      <w:pPr>
        <w:pStyle w:val="Normal"/>
        <w:rPr>
          <w:b/>
          <w:b/>
          <w:sz w:val="22"/>
        </w:rPr>
      </w:pPr>
      <w:r>
        <w:rPr>
          <w:b/>
          <w:sz w:val="22"/>
        </w:rPr>
        <w:t>21 мая в результате несчастного случая трагически погиб клирик Спасо-Преображенского кафедрального собора г. Сумы протодиакон Владимир Лялька.</w:t>
      </w:r>
    </w:p>
    <w:p>
      <w:pPr>
        <w:pStyle w:val="Normal"/>
        <w:rPr/>
      </w:pPr>
      <w:r>
        <w:rPr>
          <w:sz w:val="22"/>
        </w:rPr>
        <w:t xml:space="preserve">20.05.11 В центре Винницы перед барельефом свв. Кирилла и Мефодия состоялось стояние, посвященное дню рождения царя-мученика Николая </w:t>
      </w:r>
      <w:r>
        <w:rPr>
          <w:sz w:val="22"/>
          <w:lang w:val="uk-UA"/>
        </w:rPr>
        <w:t>II</w:t>
      </w:r>
      <w:r>
        <w:rPr>
          <w:sz w:val="22"/>
        </w:rPr>
        <w:t>. Особенностью празднования царского дня стала раздача информационных листков, из которых прохожие узнавали, что царь Николай не только канонизирован Церковью, но имеет непосредственное отношение к Виннице. Государь посещал город в 1915 году - во время Первой мировой войны: он объезжал прифронтовые районы, лично проверяя оснащение армии и состояние госпиталей, а также посетил кафедральный Преображенский собор и Никольский храм на старом городе. Организаторы стояния заявили о необходимости увековечения памяти Государя в Виннице через установку мемориальной доски или барельефа с его изображением. Завершилось празднование царского дня молебном святому царю Николаю в храме блаж. Ксении Петербургской и св. Царственных мучеников. Русский православный центр «Святой Георгий»</w:t>
      </w:r>
    </w:p>
    <w:p>
      <w:pPr>
        <w:pStyle w:val="Normal"/>
        <w:rPr>
          <w:sz w:val="22"/>
        </w:rPr>
      </w:pPr>
      <w:r>
        <w:rPr>
          <w:sz w:val="22"/>
        </w:rPr>
        <w:t>20.05.11 В архангельском Северном государственном медицинском университете (СГМУ) создан общественный факультет ментального здоровья. В состав нового факультета войдут пять отделений: духовного образования, православной медицины, демографической политики, защиты общественного здоровья и противостояния социальным недугам, православной психологии и психотерапии. "Созданный факультет призван аккумулировать мультидисциплинарные подходы к духовно-нравственному воспитанию в рамках православия, направленному на укрепление семейных ценностей и формирование общественного сознания студентов", - поясняется в пресс-релизе СГМУ. Предполагается, что слушателями факультета станут не только российские, но и иностранные студенты. Православие.</w:t>
      </w:r>
      <w:r>
        <w:rPr>
          <w:sz w:val="22"/>
          <w:lang w:val="en-US"/>
        </w:rPr>
        <w:t>Ru</w:t>
      </w:r>
    </w:p>
    <w:p>
      <w:pPr>
        <w:pStyle w:val="Normal"/>
        <w:rPr>
          <w:sz w:val="22"/>
        </w:rPr>
      </w:pPr>
      <w:r>
        <w:rPr>
          <w:sz w:val="22"/>
        </w:rPr>
        <w:t>20.05.11 Сербский Патриарх Ириней передал епископу Рашско-Призренскому Феодосию часть денежного пожертвования собранного клиром и верующими Белградско-Карловацкой архиепископии на нужны бесплатных столовых («народных кухонь»), действующих на территории Косово и Метохии. Сбор пожертвований начался в апреле 2011 года, и в ходе него собирались денежные средства и продукты питания. В народных кухнях на территории Косово и Метохии питаются наиболее незащищенные слои сербского населения, лишенные возможности нормально работать и самостоятельно себя обеспечивать. Православие.</w:t>
      </w:r>
      <w:r>
        <w:rPr>
          <w:sz w:val="22"/>
          <w:lang w:val="en-US"/>
        </w:rPr>
        <w:t>Ru</w:t>
      </w:r>
    </w:p>
    <w:p>
      <w:pPr>
        <w:pStyle w:val="Normal"/>
        <w:rPr>
          <w:sz w:val="22"/>
        </w:rPr>
      </w:pPr>
      <w:r>
        <w:rPr>
          <w:sz w:val="22"/>
        </w:rPr>
        <w:t>20.05.11 18 мая в Запорожье состоялся «круглый стол» по проблемам морали в современном украинском обществе. В нем приняли участие представители власти, религиозных конфессий и общественных организаций. В ходе мероприятия управляющий Запорожской епархии архиепископ Лука выступил с предложением о создании Морального кодекса гражданина Украины, в основе которого лежали бы как общехристианские и общечеловеческие ценности, так и принципы, отвечающие национальным интересам и традициям нашего общества. Православие в Украине</w:t>
      </w:r>
    </w:p>
    <w:p>
      <w:pPr>
        <w:pStyle w:val="Normal"/>
        <w:rPr>
          <w:sz w:val="22"/>
        </w:rPr>
      </w:pPr>
      <w:r>
        <w:rPr>
          <w:sz w:val="22"/>
        </w:rPr>
        <w:t>20.05.11 Между Грузинским Патриаршим университетом имени Андрея Первозванного и Православным Свято-Тихоновским гуманитарным университетом подписан договор о сотрудничестве. Седмица.</w:t>
      </w:r>
      <w:r>
        <w:rPr>
          <w:sz w:val="22"/>
          <w:lang w:val="en-US"/>
        </w:rPr>
        <w:t>Ru</w:t>
      </w:r>
    </w:p>
    <w:p>
      <w:pPr>
        <w:pStyle w:val="Normal"/>
        <w:rPr>
          <w:sz w:val="22"/>
        </w:rPr>
      </w:pPr>
      <w:r>
        <w:rPr>
          <w:sz w:val="22"/>
        </w:rPr>
        <w:t>20.05.11 Православная часовня св. Феклы, которая в продолжение двух столетий находилась в селении Воколида, в северной части Кипра, оккупированной турецкой армией с 1974 года, была разрушена 2 мая. Американская комиссия на международной религиозной свободе (USCIRF) выразила озабоченность происшедшим и предложила турецким властями восстановить разрушенное церковное здание. Президент комиссии Леонард Лео заявил: «Турецкие кипрские местные власти потерпели неудачу при принятии соответствующих мер для защиты мест религиозного культа от вандалов и грабителей (...) Позволить демонтаж известной часовни св. Феклы - значило со стороны турецких войск, а равно и местных турецких кипрских властей, проявить попрание свободы вероисповедания и неуважение к православному наследию греков и других религиозных объединений меньшинств северной части Кипра». Седмица.</w:t>
      </w:r>
      <w:r>
        <w:rPr>
          <w:sz w:val="22"/>
          <w:lang w:val="en-US"/>
        </w:rPr>
        <w:t>Ru</w:t>
      </w:r>
    </w:p>
    <w:p>
      <w:pPr>
        <w:pStyle w:val="Normal"/>
        <w:rPr/>
      </w:pPr>
      <w:r>
        <w:rPr>
          <w:sz w:val="22"/>
          <w:lang w:val="uk-UA"/>
        </w:rPr>
        <w:t xml:space="preserve">20.05.11 </w:t>
      </w:r>
      <w:r>
        <w:rPr>
          <w:sz w:val="22"/>
        </w:rPr>
        <w:t>Конкурсная комиссия по определению дальнейшей судьбы остатков фундамента Десятинной церкви в Киеве определила двух победителей конкурса. Один из проектов предусматривает накрытие развалин храма "стеклянным крестом" и сооружение часовни</w:t>
      </w:r>
      <w:r>
        <w:rPr>
          <w:sz w:val="22"/>
          <w:lang w:val="uk-UA"/>
        </w:rPr>
        <w:t xml:space="preserve"> (автор - депутат Киевсовета Андрей Миргородский)</w:t>
      </w:r>
      <w:r>
        <w:rPr>
          <w:sz w:val="22"/>
        </w:rPr>
        <w:t>, второй - строительство большой средневековой церкви</w:t>
      </w:r>
      <w:r>
        <w:rPr>
          <w:sz w:val="22"/>
          <w:lang w:val="uk-UA"/>
        </w:rPr>
        <w:t xml:space="preserve"> (автор - </w:t>
      </w:r>
      <w:r>
        <w:rPr>
          <w:sz w:val="22"/>
        </w:rPr>
        <w:t>главный архитектор Синодального отдела по архитектуре, строительству и охране памятников церковной архитектуры Украинской Православной Церкви Ольга Кругляк</w:t>
      </w:r>
      <w:r>
        <w:rPr>
          <w:sz w:val="22"/>
          <w:lang w:val="uk-UA"/>
        </w:rPr>
        <w:t>)</w:t>
      </w:r>
      <w:r>
        <w:rPr>
          <w:sz w:val="22"/>
        </w:rPr>
        <w:t>. Комиссия предложила обеим творческим группам объединиться для создания совместного варианта. Интерфакс-Украина</w:t>
      </w:r>
    </w:p>
    <w:p>
      <w:pPr>
        <w:pStyle w:val="Normal"/>
        <w:rPr>
          <w:sz w:val="22"/>
        </w:rPr>
      </w:pPr>
      <w:r>
        <w:rPr>
          <w:sz w:val="22"/>
        </w:rPr>
        <w:t>21.05.11 В Российском Православном университете открылся факультет религиоведения. Деканом факультета назначен известный российский религиовед, доктор философских наук Вильям Шмидт, заместитель заведующего кафедрой государственно-конфессиональных отношений Российской академии государственной службы при президенте Российской Федерации. Православие и мир</w:t>
      </w:r>
    </w:p>
    <w:p>
      <w:pPr>
        <w:pStyle w:val="Normal"/>
        <w:rPr>
          <w:sz w:val="22"/>
        </w:rPr>
      </w:pPr>
      <w:r>
        <w:rPr>
          <w:sz w:val="22"/>
        </w:rPr>
        <w:t>22.05.11 Община с. Новоживотов Оратовского района Винницкой области юридически закрепила за собой право на Покровскую церковь. Соответствующие документы настоятелю храма протоиерею Петру Монастырскому вручил начальник отдела по делам религий Винницкой облгосадминистрации Игорь Александрович Салецкий. Покровская церковь была построена в 1908 году. Со времен основания никогда не закрывалась. Седмица</w:t>
      </w:r>
    </w:p>
    <w:p>
      <w:pPr>
        <w:pStyle w:val="Normal"/>
        <w:rPr>
          <w:sz w:val="22"/>
        </w:rPr>
      </w:pPr>
      <w:r>
        <w:rPr>
          <w:sz w:val="22"/>
        </w:rPr>
        <w:t>23.05.11 Геодезические работы по изучению деформационных процессов на памятниках архитектуры музея-заповедника "Московский Кремль" пройдут в ближайший год. До 1 июня 2012 предполагается проверить на деформацию Архангельский, Благовещенский, Успенский соборы, патриарший дворец, церковь Двенадцати апостолов, церковь Ризположения, комплекс колокольни Ивана Великого, Оружейную палату. Кроме того, будет проведен мониторинг деформационных процессов по одному из самых известных символов Кремля - Царь-колоколу. Объявлен открытый конкурс на проведение мониторинга по исследованию памятников архитектуры Московского Кремля, стартовая цена лота - 4,3 млн. рублей. Победитель конкурса станет известен в конце июня, с ним будет заключен госконтракт. Исследования будут проведены в четыре цикла: весной, летом, осенью и зимой. Седмица.</w:t>
      </w:r>
      <w:r>
        <w:rPr>
          <w:sz w:val="22"/>
          <w:lang w:val="en-US"/>
        </w:rPr>
        <w:t>Ru</w:t>
      </w:r>
    </w:p>
    <w:p>
      <w:pPr>
        <w:pStyle w:val="Normal"/>
        <w:rPr>
          <w:sz w:val="22"/>
        </w:rPr>
      </w:pPr>
      <w:r>
        <w:rPr>
          <w:sz w:val="22"/>
        </w:rPr>
        <w:t>23.05.11 В Каневе на Тарасовой горе украинские националисты попытались помешать совершению панихиды, с которой начались мероприятия по случаю 150-летия перезахоронения Тараса Шевченко. Люди, державшие в руках флаги всеукраинского объединения "Свобода", партии "Наша Украина" и люди, одетые в форму воинов Украинской повстанческой армии, пытались помешать совершению богослужения, выкрикивая "Ганьба" и "Геть московского попа". Они были отгорожены кордоном правоохранителей от официальной делегации, которую возглавили премьер-министр Украины Николай Азаров и председатель Верховной Рады Владимир Литвин. Панихиду совершил митрополит Черкасский и Каневский Софроний. Интерфакс-Религия</w:t>
      </w:r>
    </w:p>
    <w:p>
      <w:pPr>
        <w:pStyle w:val="Normal"/>
        <w:rPr/>
      </w:pPr>
      <w:r>
        <w:rPr>
          <w:sz w:val="22"/>
        </w:rPr>
        <w:t>23.05.11 Католикос-Патриарх всея Грузии Илия II после воскресной Литургии высказался по поводу ситуации в стране, отметив, что между людьми сложились "очень напряженные политические и другие отношения". "Мы молимся, чтобы Господь дал Грузии мир и единый дух", - сказал он. Патриарх напомнил слова святого Илии о том, что есть три святыни - "язык, Отечество, вера", к которым он добавил бы: "Господь, Родина, человек". "Надо бережно относиться к людям, нельзя говорить друг другу слов и проявлять действия, от которых потом будет стыдно. Человек не должен делать плохое, потому что это плохое обязательно вернется к нему же, и будет еще хуже", - подчеркнул Илия II. В минувшие выходные в Грузии прошли акции протеста оппозиции с требованием отставки Михаила Саакашвили. Мероприятия сопровождались беспорядками. Интерфакс-Религия</w:t>
      </w:r>
    </w:p>
    <w:p>
      <w:pPr>
        <w:pStyle w:val="Normal"/>
        <w:rPr/>
      </w:pPr>
      <w:r>
        <w:rPr>
          <w:b/>
          <w:sz w:val="22"/>
        </w:rPr>
        <w:t xml:space="preserve">23.05.11 Традиционный пробег роллеров в честь почетного гражданина Петербурга Михаила Боброва прошел в "северной столице". М.Бобров родился 11 августа 1923 года в Петрограде. В 1940 году он окончил школу инструкторов альпинизма. Эти знания были востребованы в годы Великой Отечественной войны, когда в 1941-1942 годах он принимал участие в маскировке высотных доминант Ленинграда. Среди них - Исаакиевский, Никольский соборы, шпиль Адмиралтейства, Инженерный замок. В преддверии 300-летия Петербурга М.Бобров возглавил акцию по водружению флагов города на Северном, Южном полюсах и на высочайших вершинах всех континентов. Интерфакс-Религия </w:t>
      </w:r>
      <w:r>
        <w:rPr>
          <w:sz w:val="22"/>
        </w:rPr>
        <w:t>http://photo.qip.ru/users/san.sanbl4/115914944/all</w:t>
      </w:r>
    </w:p>
    <w:p>
      <w:pPr>
        <w:pStyle w:val="Normal"/>
        <w:rPr>
          <w:sz w:val="22"/>
        </w:rPr>
      </w:pPr>
      <w:r>
        <w:rPr>
          <w:sz w:val="22"/>
        </w:rPr>
        <w:t>24.05.11 Неизвестные осквернили православное кладбище в израильском Лидде, расположенное возле храма вмч. Георгия Победоносца, находящегося в юрисдикции Иерусалимской Православной Церкви. На кладбище были разбиты кресты, разломаны таблички и надгробные памятники. Иерусалимский Патриарх Феофил убежден в том, что израильская полиция найдет и передаст в руки правосудия лиц виновных в этом варварском поступке. Православие и мир</w:t>
      </w:r>
    </w:p>
    <w:p>
      <w:pPr>
        <w:pStyle w:val="Normal"/>
        <w:rPr>
          <w:sz w:val="22"/>
        </w:rPr>
      </w:pPr>
      <w:r>
        <w:rPr>
          <w:sz w:val="22"/>
        </w:rPr>
        <w:t>24.05.11 В Тбилиси, в выставочном зале банка TBC прошла выставка изделий из вяленой шерсти, посвященная православной тематике. Все представленные экспонаты (картины, мощевики, мешочки для просфор, ладанки, закладки, пояса и другие предметы религиозного быта) были вручную сделаны в Доме искусств Грузинской Патриархии в поселке Степанцминда (Сев. Грузия). Дом искусств был основан в 2008 году. Здесь молодежь обучают разным ремеслам и помогают с дальнейшим трудоустройством. При изготовлении изделий из вяленой шерсти и керамики учитываются старые технологии. В здании организована постоянно действующая выставка-продажа. Седмица.</w:t>
      </w:r>
      <w:r>
        <w:rPr>
          <w:sz w:val="22"/>
          <w:lang w:val="en-US"/>
        </w:rPr>
        <w:t>Ru</w:t>
      </w:r>
    </w:p>
    <w:p>
      <w:pPr>
        <w:pStyle w:val="Normal"/>
        <w:rPr>
          <w:sz w:val="22"/>
        </w:rPr>
      </w:pPr>
      <w:r>
        <w:rPr>
          <w:sz w:val="22"/>
        </w:rPr>
        <w:t>25.05.11 Патриарх Кирилл принял делегацию Константинопольского Патриархата, прибывшую для участия в торжествах Дня славянской письменности и культуры и празднования дня памяти святых равноапостольных Кирилла и Мефодия - тезоименитства Его Святейшества. В беседе затрагивались вопросы развития сотрудничества между двумя Патриархатами, а также ряд тем общеправославного значения. Седмица.Ru</w:t>
      </w:r>
    </w:p>
    <w:p>
      <w:pPr>
        <w:pStyle w:val="Normal"/>
        <w:rPr>
          <w:sz w:val="22"/>
        </w:rPr>
      </w:pPr>
      <w:r>
        <w:rPr>
          <w:sz w:val="22"/>
        </w:rPr>
        <w:t>25.05.11 Епископ Бистрицкий Ириней избран новым архиепископом Алба-Юльской архиепископии Румынской Православной Церкви. Интронизация нового архиепископа Алба-Юльского состоится в воскресенье 5 июня в кафедральном соборе Воссоединения в Алба-Юлии. Седмица.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Немецкая католическая молодежь призывает епископов к реформам в Церкви</w:t>
      </w:r>
    </w:p>
    <w:p>
      <w:pPr>
        <w:pStyle w:val="Normal"/>
        <w:rPr>
          <w:sz w:val="22"/>
        </w:rPr>
      </w:pPr>
      <w:r>
        <w:rPr>
          <w:sz w:val="22"/>
        </w:rPr>
        <w:t>В Католической Церкви Германии прозвучал еще один громкий призыв к диалогу и модернистским реформам. «Союз немецкой католической молодежи» (BDKJ) направил епископам 2 воззвания, первое из которых было оформлено в виде 60 тезисов и размещено на деревянных рамах напротив Альтенбергского собора, что под Кельном. Затем был опубликован второй призыв, названный «Свобода детей Божьих».</w:t>
      </w:r>
    </w:p>
    <w:p>
      <w:pPr>
        <w:pStyle w:val="Normal"/>
        <w:rPr/>
      </w:pPr>
      <w:r>
        <w:rPr>
          <w:sz w:val="22"/>
        </w:rPr>
        <w:t>Портал domradio.de, описывая произошедшее, замечает в первой акции явный намек на события 1517 г., когда Мартин Лютер прибил свои 95 тезисов к воротам Замковой церкви в Виттенберге. Эта параллель пришлась не по душе немецким епископам. Они назвали мероприятие «слепым акционизмом». «Тезис - это явно не диалог. Обновление требований в каталогах мероприятий не поможет изменить положение Церкви в современном мире», - объяснил пресс-секретарь Конференции католических епископов Германии Маттиас Копп. Часть содержания тезисов несовместима с учением Церкви, заявил Копп, назвав акцию BDKJ неполезной и нецелесообразной.</w:t>
      </w:r>
    </w:p>
    <w:p>
      <w:pPr>
        <w:pStyle w:val="Normal"/>
        <w:rPr>
          <w:sz w:val="22"/>
        </w:rPr>
      </w:pPr>
      <w:r>
        <w:rPr>
          <w:sz w:val="22"/>
        </w:rPr>
        <w:t>Вслед за тезисами общее собрание BDKJ приняло документ «Свобода детей Божьих», содержание которого имеет много общего с предыдущими тезисами. В нем немецкая католическая молодежь призывает епископов к диалогу, желая обсудить реформы в Церкви, «новый прорыв» и поделиться своим видением того, какой, по их мнению, должна быть Католическая Церковь в 21 веке. Особенно остро в этом документе ставятся вопросы равноправия полов и избрания женщин на любые должности в Церкви, участия мирян в избрании церковного руководства. Активисты BDKJ намерены также говорить об отмене обязательного целибата в Католической Церкви, о некоторых вопросах «сексуальной морали», в т. ч. об отношении Церкви к совместной жизни вне брака, «любви к человеку того же пола».</w:t>
      </w:r>
    </w:p>
    <w:p>
      <w:pPr>
        <w:pStyle w:val="Normal"/>
        <w:rPr>
          <w:sz w:val="22"/>
        </w:rPr>
      </w:pPr>
      <w:r>
        <w:rPr>
          <w:sz w:val="22"/>
        </w:rPr>
        <w:t>В документе также речь идет о настоящей «внутрицерковной неспособности к диалогу», «распространенном онемении», «разочаровании» и «безразличии» многих мирян в отношении современной Церкви.</w:t>
      </w:r>
    </w:p>
    <w:p>
      <w:pPr>
        <w:pStyle w:val="Normal"/>
        <w:rPr>
          <w:sz w:val="22"/>
        </w:rPr>
      </w:pPr>
      <w:r>
        <w:rPr>
          <w:sz w:val="22"/>
        </w:rPr>
        <w:t>Молодежь настроена серьезно. «Мы ожидаем от других готовности серьезно воспринять наши представления», - подчеркнул глава союза Дирк Тэнцлер. Тэнцлер особо отметил, что призывая к реформам, немецкая католическая молодежь, не желает раскола.</w:t>
      </w:r>
    </w:p>
    <w:p>
      <w:pPr>
        <w:pStyle w:val="Normal"/>
        <w:rPr/>
      </w:pPr>
      <w:r>
        <w:rPr>
          <w:sz w:val="22"/>
        </w:rPr>
        <w:t>BDKJ - это ассоциация, объединяющая 17 католических союзов молодежи и молодежных организаций, представляющая интересы около 660 тысяч молодых лю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Британии намерена праздновать Крещение и Вознесение в традиционные дни</w:t>
      </w:r>
    </w:p>
    <w:p>
      <w:pPr>
        <w:pStyle w:val="Normal"/>
        <w:rPr>
          <w:sz w:val="22"/>
        </w:rPr>
      </w:pPr>
      <w:r>
        <w:rPr>
          <w:sz w:val="22"/>
        </w:rPr>
        <w:t>На прошедшем в городе Лидс первом в этом году пленарном заседании католических епископов Англии и Уэльса был поднят вопрос о том, чтобы снова праздновать Крещение Господне 6 января, а Вознесение Господне - на 40-й день по Пасхе, как это было раньше.</w:t>
      </w:r>
    </w:p>
    <w:p>
      <w:pPr>
        <w:pStyle w:val="Normal"/>
        <w:rPr>
          <w:sz w:val="22"/>
        </w:rPr>
      </w:pPr>
      <w:r>
        <w:rPr>
          <w:sz w:val="22"/>
        </w:rPr>
        <w:t>В 2006 году Католическая Церковь Британии отменила эту традицию и постановила, что впредь каждый из этих двух великих праздников будет отмечаться в ближайшее воскресенье к традиционной дате их празднования (в то время как Крещение только один раз в несколько лет попадает на воскресенье, а Вознесение всегда празднуется в четверг). То же самое было решено сделать и с праздником Тела Господня (традиционно отмечается католиками во 2-й четверг после Троицы).</w:t>
      </w:r>
    </w:p>
    <w:p>
      <w:pPr>
        <w:pStyle w:val="Normal"/>
        <w:rPr>
          <w:sz w:val="22"/>
        </w:rPr>
      </w:pPr>
      <w:r>
        <w:rPr>
          <w:sz w:val="22"/>
        </w:rPr>
        <w:t>Такое нововведение было сделано для того, чтобы как можно больше верующих смогли посещать богослужения в дни этих праздников, поскольку воскресенье почти для всех является выходным днем. Однако по многочисленным просьбам духовенства и верующих католическое священноначалие решило рассмотреть вопрос о возвращении к традиционным датам празднования Крещения и Вознесения. Ожидается, что окончательное решение епископы примут в ноябре 2011 года, во время следующего пленарного заседания.</w:t>
      </w:r>
    </w:p>
    <w:p>
      <w:pPr>
        <w:pStyle w:val="Normal"/>
        <w:rPr>
          <w:sz w:val="22"/>
        </w:rPr>
      </w:pPr>
      <w:r>
        <w:rPr>
          <w:sz w:val="22"/>
        </w:rPr>
        <w:t>"Мы хорошо изучили этот вопрос и поняли, какое большое значение имеют оба этих праздника в жизни верующих католиков... Перенесение их празднования на воскресенье было сделано для того, чтобы дать возможность более полного литургического участия в этих праздниках и торжествах. Но, с другой стороны, традиционные дни празднования и Крещения, и Вознесения до сих пор являются частью ритма жизни подавляющего числа верующих в нашей стране. Поэтому мы с готовностью взвесим оба аргумента и... решим, придерживаться ли традиционного календаря или предпочесть воскресные дни", - сказал глава Католической Церкви Британии и Уэльса архиепископ Вестминстерский Винсент Николс по окончании заседания.</w:t>
      </w:r>
    </w:p>
    <w:p>
      <w:pPr>
        <w:pStyle w:val="Normal"/>
        <w:rPr>
          <w:sz w:val="22"/>
        </w:rPr>
      </w:pPr>
      <w:r>
        <w:rPr>
          <w:sz w:val="22"/>
        </w:rPr>
        <w:t>В 2006 году, когда было принято решение перенести эти праздники на воскресные дни, многие католики Британии начали протестовать, и за короткое время было составлено прошение об отмене этого новшества с более чем 500 электронными подписями, не считая верующих, не имеющих дома компьютера, но также принимавших участие в составлении прошения.</w:t>
      </w:r>
    </w:p>
    <w:p>
      <w:pPr>
        <w:pStyle w:val="Normal"/>
        <w:rPr>
          <w:sz w:val="22"/>
        </w:rPr>
      </w:pPr>
      <w:r>
        <w:rPr>
          <w:sz w:val="22"/>
        </w:rPr>
        <w:t>"Я была бы очень счастлива, если бы оба праздника вскоре снова отмечались в должное время. В этом году, например, был настоящий абсурд, когда католики праздновали Крещение 2 января! Ведь православные всегда отмечают Рождество 7 января, а англикане всегда празднуют Вознесение в четверг, на 40-й день после Пасхи", - сказала Джулия Ашенден, инициатор прошения об отмене нововведения.</w:t>
      </w:r>
    </w:p>
    <w:p>
      <w:pPr>
        <w:pStyle w:val="Normal"/>
        <w:rPr>
          <w:sz w:val="22"/>
        </w:rPr>
      </w:pPr>
      <w:r>
        <w:rPr>
          <w:sz w:val="22"/>
        </w:rPr>
        <w:t>А по словам священника Питера Ньюби, служащего в одном из католических приходов Лондона, мессу в его церкви по-прежнему посещает очень много верующих в традиционные дни празднования Крещения и Вознесения, и он не видит причин, почему надо было эти праздники "передвигать".</w:t>
      </w:r>
    </w:p>
    <w:p>
      <w:pPr>
        <w:pStyle w:val="Normal"/>
        <w:rPr/>
      </w:pPr>
      <w:r>
        <w:rPr>
          <w:sz w:val="22"/>
        </w:rPr>
        <w:t>Праздники Крещения, Вознесения и Тела Господня являются тремя из 10 праздников в году, в которые Католическая Церковь Англии и Уэльса требует от верующих обязательного посещения мессы. В США, Ирландии и Польше Католическая Церковь требует от прихожан обязательного соблюдения девяти праздников из этого списка, а в Нидерландах и Австралии - всего двух праздников. В Ватикане, как и в Британии, обязательно соблюдаются все 10 праздник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ША выяснили причину сексуального насилия над детьми в Католической Церкви</w:t>
      </w:r>
    </w:p>
    <w:p>
      <w:pPr>
        <w:pStyle w:val="Normal"/>
        <w:rPr>
          <w:sz w:val="22"/>
        </w:rPr>
      </w:pPr>
      <w:r>
        <w:rPr>
          <w:sz w:val="22"/>
        </w:rPr>
        <w:t>300-страничный доклад «Причины и контекст сексуального надругательства над несовершеннолетними со стороны католических священников в Соединенных Штатах: 1950-2010 годы» был представлен на Конференции католических епископов Соединенных Штатов. Его основой стало пятилетнее исследование, которое сформулировало окончательную позицию относительно сексуальных злоупотреблений в Церкви, и пришло к выводу, что их причина кроется не в целибате и не в гомосексуализме.</w:t>
      </w:r>
    </w:p>
    <w:p>
      <w:pPr>
        <w:pStyle w:val="Normal"/>
        <w:rPr>
          <w:sz w:val="22"/>
        </w:rPr>
      </w:pPr>
      <w:r>
        <w:rPr>
          <w:sz w:val="22"/>
        </w:rPr>
        <w:t>В докладе говорится, что причинами злоупотребления стали плохая подготовка и проверка священников и стрессовое состояние на фоне социальных и сексуальных потрясений 1960-х и 1970-х годов. Известные случаи сексуального надругательства над несовершеннолетними со стороны священников резко возросли в течение этих десятилетий. Доклад также отмечает, что проблема усугубилась чрезмерной заботой церковных иерархов о будущем виновных, а не жертв. Исследователи пришли к выводу, что Церковь не может определить священников с вредными наклонностями. Служители, уличенные в сексуальных надругательствах, не имели аффективных расстройств, особых психологических характеристик и не отличались от священников, которые не были замешаны в сексуальных скандалах.</w:t>
      </w:r>
    </w:p>
    <w:p>
      <w:pPr>
        <w:pStyle w:val="Normal"/>
        <w:rPr>
          <w:sz w:val="22"/>
        </w:rPr>
      </w:pPr>
      <w:r>
        <w:rPr>
          <w:sz w:val="22"/>
        </w:rPr>
        <w:t>Консервативные круги Католической Церкви в США во время разразившихся скандалов обвинили священников с гомосексуальными наклонностями. В докладе отмечается, что содомиты начали поступать в семинарии «в заметном количестве» с конца 1970-1980-х годов. В середине 1980-х эта группа стала священнослужителями, и в этот же период количество сообщений о сексуальных надругательствах над несовершеннолетними стало снижаться. Во всяком случае, как утверждают авторы доклада, как только священники-содомиты начали приходить на службу в Церковь, случаев злоупотреблений стало меньше.</w:t>
      </w:r>
    </w:p>
    <w:p>
      <w:pPr>
        <w:pStyle w:val="Normal"/>
        <w:rPr>
          <w:sz w:val="22"/>
        </w:rPr>
      </w:pPr>
      <w:r>
        <w:rPr>
          <w:sz w:val="22"/>
        </w:rPr>
        <w:t>Доклад также отмечает, что это первая попытка анализа сексуального насилия. В мире нет аналогичных исследований, проведенных другими, религиозными или светскими учреждениями. Поэтому невозможно точно сравнить масштабы сексуального насилия в Католической Церкви с злоупотреблениями в других организациях.</w:t>
      </w:r>
    </w:p>
    <w:p>
      <w:pPr>
        <w:pStyle w:val="Normal"/>
        <w:rPr/>
      </w:pPr>
      <w:r>
        <w:rPr>
          <w:sz w:val="22"/>
        </w:rPr>
        <w:t>Этот отчет - наиболее авторитетный анализ скандалов в Католической Церкви Америки. Исследование, начатое в 2006 году, было проведено группой John Jay College of Criminal Justice и оценивается в $1,8 млн. Примерно половина средств была получена от епископов, а католические организации и фонды стали дополнительными источниками. Национальный институт юстиции, исследовательское агентство Департамента юстиции США, предоставил около $280 ты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гипет попал в список стран-нарушителей религиозной свободы</w:t>
      </w:r>
    </w:p>
    <w:p>
      <w:pPr>
        <w:pStyle w:val="Normal"/>
        <w:rPr>
          <w:sz w:val="22"/>
        </w:rPr>
      </w:pPr>
      <w:r>
        <w:rPr>
          <w:sz w:val="22"/>
        </w:rPr>
        <w:t>Комиссия США по международной религиозной свободе (USCIRF) опубликовала ежегодный отчет о наибольших нарушителях религиозных прав в мире. Мониторинг нарушений религиозной свободы, сделанный Комиссией, охватывает летний период, начиная с апреля 2010 года и до конца марта этого года.</w:t>
      </w:r>
    </w:p>
    <w:p>
      <w:pPr>
        <w:pStyle w:val="Normal"/>
        <w:rPr>
          <w:sz w:val="22"/>
        </w:rPr>
      </w:pPr>
      <w:r>
        <w:rPr>
          <w:sz w:val="22"/>
        </w:rPr>
        <w:t>В "список стран, представляющих особое беспокойство", попали: Бирма, Китай, Египет, Эритрея, Иран, Ирак, Нигерия, Северная Корея, Пакистан, Саудовская Аравия, Судан, Туркменистан, Узбекистан и Вьетнам.</w:t>
      </w:r>
    </w:p>
    <w:p>
      <w:pPr>
        <w:pStyle w:val="Normal"/>
        <w:rPr>
          <w:sz w:val="22"/>
        </w:rPr>
      </w:pPr>
      <w:r>
        <w:rPr>
          <w:sz w:val="22"/>
        </w:rPr>
        <w:t>Впервые в этот список попал Египет по причине усилившихся в последние месяцы гонений на христиан-коптов.</w:t>
      </w:r>
    </w:p>
    <w:p>
      <w:pPr>
        <w:pStyle w:val="Normal"/>
        <w:rPr>
          <w:sz w:val="22"/>
        </w:rPr>
      </w:pPr>
      <w:r>
        <w:rPr>
          <w:sz w:val="22"/>
        </w:rPr>
        <w:t>"В случае с Египтом количество тяжких нарушений свободы религии, которые состоялись при содействии или попустительстве правительства, резко возросла со времени выхода прошлогоднего доклада. Они включают применение насилия и убийств, гонения коптских христиан и представителей других религиозных меньшинств. Со времени ухода в отставку президента Мубарака в феврале этого года, такие случаи насилия остаются безнаказанными со стороны правительства", - подчеркнул Леонард Лео, председатель USCIRF.</w:t>
      </w:r>
    </w:p>
    <w:p>
      <w:pPr>
        <w:pStyle w:val="Normal"/>
        <w:rPr>
          <w:sz w:val="22"/>
        </w:rPr>
      </w:pPr>
      <w:r>
        <w:rPr>
          <w:sz w:val="22"/>
        </w:rPr>
        <w:t>В отчете отмечено, что "список стран, представляющих особое беспокойство", свидетельствует о признании деятельности правительств этих стран как самых злостных в мире нарушителей религиозной свободы и прав человека.</w:t>
      </w:r>
    </w:p>
    <w:p>
      <w:pPr>
        <w:pStyle w:val="Normal"/>
        <w:rPr>
          <w:sz w:val="22"/>
        </w:rPr>
      </w:pPr>
      <w:r>
        <w:rPr>
          <w:sz w:val="22"/>
        </w:rPr>
        <w:t>Комиссия США также огласила список стран, которые в течение 2011 года будут находиться под особым вниманием (мониторингом) по причине систематических нарушений прав человека и свободы вероисповедания. Среди них: Афганистан, Беларусь, Куба, Индия, Индонезия, Лаос, Россия, Сомали, Таджикистан, Турция и Венесуэла.</w:t>
      </w:r>
    </w:p>
    <w:p>
      <w:pPr>
        <w:pStyle w:val="Normal"/>
        <w:rPr>
          <w:sz w:val="22"/>
        </w:rPr>
      </w:pPr>
      <w:r>
        <w:rPr>
          <w:sz w:val="22"/>
        </w:rPr>
        <w:t>Комиссия США по международной религиозной свободе (USCIRF) является независимой двухпартийной комиссией американского правительства. Уполномоченные представители комиссии назначаются Президентом и руководством обеих политических партий Конгресса США. Основными обязанностями Комиссии является рассмотрение фактов и обстоятельств нарушений религиозной свободы на международном уровне и разработка ежегодных политических рекомендаций для Президента, Госсекретаря и Конгресса с учетом особенностей каждой отдельной страны.</w:t>
      </w:r>
    </w:p>
    <w:p>
      <w:pPr>
        <w:pStyle w:val="Normal"/>
        <w:rPr>
          <w:sz w:val="22"/>
        </w:rPr>
      </w:pPr>
      <w:r>
        <w:rPr>
          <w:sz w:val="22"/>
        </w:rPr>
        <w:t>Акт о международной религиозной свободе 1998 года требует от США ежегодного определения "списка стран, представляющих особое беспокойство", правительства которых занимаются или потакают систематическим и грубым нарушением всеобщего права на свободу религии или убеждений.</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ерховный суд РФ ликвидировал Исламский культурный центр</w:t>
      </w:r>
    </w:p>
    <w:p>
      <w:pPr>
        <w:pStyle w:val="Normal"/>
        <w:rPr/>
      </w:pPr>
      <w:r>
        <w:rPr>
          <w:sz w:val="22"/>
        </w:rPr>
        <w:t>Верховный суд РФ вынес решение о ликвидации "общественного крыла" Совета муфтиев России - Исламского культурного центра,</w:t>
      </w:r>
    </w:p>
    <w:p>
      <w:pPr>
        <w:pStyle w:val="Normal"/>
        <w:rPr>
          <w:sz w:val="22"/>
        </w:rPr>
      </w:pPr>
      <w:r>
        <w:rPr>
          <w:sz w:val="22"/>
        </w:rPr>
        <w:t>Таким образом, суд удовлетворил иск, поданный министерством юстиции, которое требовало ликвидировать эту общественную организацию и исключить ее из Единого государственного реестра юридических лиц.</w:t>
      </w:r>
    </w:p>
    <w:p>
      <w:pPr>
        <w:pStyle w:val="Normal"/>
        <w:rPr>
          <w:sz w:val="22"/>
        </w:rPr>
      </w:pPr>
      <w:r>
        <w:rPr>
          <w:sz w:val="22"/>
        </w:rPr>
        <w:t>Руководитель ИКЦ Абдул-Вахед Ниязов после заседания суда заявил, что собирается подавать апелляцию.</w:t>
      </w:r>
    </w:p>
    <w:p>
      <w:pPr>
        <w:pStyle w:val="Normal"/>
        <w:rPr>
          <w:sz w:val="22"/>
        </w:rPr>
      </w:pPr>
      <w:r>
        <w:rPr>
          <w:sz w:val="22"/>
        </w:rPr>
        <w:t>"Безусловно, мы обжалуем это решение в кассационной инстанции. Сейчас рано говорить об этом, но в случае негативного развития событий мы будем подавать жалобу и в ЕСПЧ", - сказал А.-В.Ниязов.</w:t>
      </w:r>
    </w:p>
    <w:p>
      <w:pPr>
        <w:pStyle w:val="Normal"/>
        <w:rPr>
          <w:sz w:val="22"/>
        </w:rPr>
      </w:pPr>
      <w:r>
        <w:rPr>
          <w:sz w:val="22"/>
        </w:rPr>
        <w:t>Причинами для ликвидации организации, которые привели в своем иске представители Минюста, стали многочисленные нарушения в финансово-хозяйственной и уставной деятельности центра, выявленные в ходе проверок, проведенных ведомством.</w:t>
      </w:r>
    </w:p>
    <w:p>
      <w:pPr>
        <w:pStyle w:val="Normal"/>
        <w:rPr/>
      </w:pPr>
      <w:r>
        <w:rPr>
          <w:sz w:val="22"/>
        </w:rPr>
        <w:t>В числе претензий Минюста - отсутствие отделений общественной организации в регионах, что противоречит заявляемому общероссийскому статусу ИКЦ.</w:t>
      </w:r>
    </w:p>
    <w:p>
      <w:pPr>
        <w:pStyle w:val="Normal"/>
        <w:rPr>
          <w:sz w:val="22"/>
        </w:rPr>
      </w:pPr>
      <w:r>
        <w:rPr>
          <w:sz w:val="22"/>
        </w:rPr>
        <w:t>Однако, по мнению А.-В.Ниязова, "нарушения, которые выявил Минюст, не настолько серьезны, чтобы ликвидировать организацию, успешно работающую в России в течение порядка 20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раждане Таджикистана смогут изучать религию за рубежом только с разрешения правительства</w:t>
      </w:r>
    </w:p>
    <w:p>
      <w:pPr>
        <w:pStyle w:val="Normal"/>
        <w:rPr>
          <w:sz w:val="22"/>
        </w:rPr>
      </w:pPr>
      <w:r>
        <w:rPr>
          <w:sz w:val="22"/>
        </w:rPr>
        <w:t>Нижняя палата парламента Таджикистана одобрила поправки в закон "О свободе совести", согласно которым желающие изучать религию за рубежом обязательно должны получить согласие правительства.</w:t>
      </w:r>
    </w:p>
    <w:p>
      <w:pPr>
        <w:pStyle w:val="Normal"/>
        <w:rPr/>
      </w:pPr>
      <w:r>
        <w:rPr>
          <w:sz w:val="22"/>
        </w:rPr>
        <w:t>Разрешение, которое будет выдаваться уже после получения в Таджикистане начального религиозного образования, должно быть оформлено сразу в двух ведомствах - министерстве образования и комитете по делам религий при правительстве.</w:t>
      </w:r>
    </w:p>
    <w:p>
      <w:pPr>
        <w:pStyle w:val="Normal"/>
        <w:rPr/>
      </w:pPr>
      <w:r>
        <w:rPr>
          <w:sz w:val="22"/>
        </w:rPr>
        <w:t>Депутаты в ходе прений отмечали, что большая часть таджикских студентов едет получать религиозное образование в Иран, где населением исповедует шиизм, в то время как большинство таджиков - приверженцы суннитского течения в исламе.</w:t>
      </w:r>
    </w:p>
    <w:p>
      <w:pPr>
        <w:pStyle w:val="Normal"/>
        <w:rPr/>
      </w:pPr>
      <w:r>
        <w:rPr>
          <w:sz w:val="22"/>
        </w:rPr>
        <w:t>"Государство будет регулировать, в какой стране и какое образование будет получать гражданин Таджикистана, что будет способствовать устранению конфликтов среди религиозных деятелей и в обществе в целом", - сказал депутат Давлатали Давлатзода, член правящей Народно-демократической партии, возглавляемой президентом.</w:t>
      </w:r>
    </w:p>
    <w:p>
      <w:pPr>
        <w:pStyle w:val="Normal"/>
        <w:rPr>
          <w:sz w:val="22"/>
        </w:rPr>
      </w:pPr>
      <w:r>
        <w:rPr>
          <w:sz w:val="22"/>
        </w:rPr>
        <w:t>По его словам, сейчас в республике религиозное образование получают 1,5 тыс. студентов Исламского университета в Душанбе. Еще около 6 тыс. человек официально учатся в 19 медресе (мусульманских религиозных школах), одной гимназии и двух школах светско-религиозной направленности.</w:t>
      </w:r>
    </w:p>
    <w:p>
      <w:pPr>
        <w:pStyle w:val="Normal"/>
        <w:rPr>
          <w:sz w:val="22"/>
        </w:rPr>
      </w:pPr>
      <w:r>
        <w:rPr>
          <w:sz w:val="22"/>
        </w:rPr>
        <w:t>В конце августа 2010 года президент Эмомали Рахмон выразил серьезные опасения по поводу обучающихся в зарубежных религиозных заведениях гражданах страны, которые возвращаются на родину уже "террористами и экстремистами". Он призвал родителей этих учащихся незамедлительно вернуть своих детей на родину.</w:t>
      </w:r>
    </w:p>
    <w:p>
      <w:pPr>
        <w:pStyle w:val="Normal"/>
        <w:rPr>
          <w:sz w:val="22"/>
        </w:rPr>
      </w:pPr>
      <w:r>
        <w:rPr>
          <w:sz w:val="22"/>
        </w:rPr>
        <w:t>Таджикистан пытается сохранить светскую составляющую государства, запрещая школьницам и студенткам посещать учебные заведения в мусульманских платках. Недавно со стороны президента критике подверглись и женщины, которые стали носить мусульманские головные уборы в повседневной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одном из колледжей США создается факультет секулярных исследований</w:t>
      </w:r>
    </w:p>
    <w:p>
      <w:pPr>
        <w:pStyle w:val="Normal"/>
        <w:rPr>
          <w:sz w:val="22"/>
        </w:rPr>
      </w:pPr>
      <w:r>
        <w:rPr>
          <w:sz w:val="22"/>
        </w:rPr>
        <w:t>В Питцеровском колледже, известном также как Клермонтский колледж (вуз, деятельность которого координируется Консорциумом Клермонтского университета), администрацией было принято решение ввести в программу несколько учебных курсов по направлению «Нерелигиозные исследования» (Secular studies).</w:t>
      </w:r>
    </w:p>
    <w:p>
      <w:pPr>
        <w:pStyle w:val="Normal"/>
        <w:rPr>
          <w:sz w:val="22"/>
        </w:rPr>
      </w:pPr>
      <w:r>
        <w:rPr>
          <w:sz w:val="22"/>
        </w:rPr>
        <w:t>Они вводятся «для создания баланса с блоком религиозных дисциплин», которые традиционно предлагаются на выбор студентам во всех колледжах и университетах США.</w:t>
      </w:r>
    </w:p>
    <w:p>
      <w:pPr>
        <w:pStyle w:val="Normal"/>
        <w:rPr>
          <w:sz w:val="22"/>
        </w:rPr>
      </w:pPr>
      <w:r>
        <w:rPr>
          <w:sz w:val="22"/>
        </w:rPr>
        <w:t>Указанные предметы будут читать профессора факультетов истории, философии, религиоведения социологии. Будут предложены, например, такие курсы: «Бог, Дарвин и телеология в контексте американской культуры», «Состояния тревоги в век разума», «Библия как литературное произведение» и др.</w:t>
      </w:r>
    </w:p>
    <w:p>
      <w:pPr>
        <w:pStyle w:val="Normal"/>
        <w:rPr>
          <w:sz w:val="22"/>
        </w:rPr>
      </w:pPr>
      <w:r>
        <w:rPr>
          <w:sz w:val="22"/>
        </w:rPr>
        <w:t>При этом, по уверениям администрации, «это начинание ни в коем случае не будет носить никакого антирелигиозного характера, подобно тому, как и преподавание религиозных дисциплин не имеет своей целью оказывать давление на неверующих».</w:t>
      </w:r>
    </w:p>
    <w:p>
      <w:pPr>
        <w:pStyle w:val="Normal"/>
        <w:rPr>
          <w:sz w:val="22"/>
        </w:rPr>
      </w:pPr>
      <w:r>
        <w:rPr>
          <w:sz w:val="22"/>
        </w:rPr>
        <w:t>Бэрри A. Космин, ректор Пицеровского колледжа говорит, что их вуз будет первым, который введет такого рода профилирующие предметы в учебную программу.</w:t>
      </w:r>
    </w:p>
    <w:p>
      <w:pPr>
        <w:pStyle w:val="Normal"/>
        <w:rPr>
          <w:sz w:val="22"/>
        </w:rPr>
      </w:pPr>
      <w:r>
        <w:rPr>
          <w:sz w:val="22"/>
        </w:rPr>
        <w:t>В скором будущем планируется даже создание целого факультета с возможностью специализации в области секулярных исследований (скорее всего, как одного из направлений социологии). Его возглавит Филипп Цукерман, профессор социологии религии, который был одним из инициаторов нововведений в программе колледжа. Он занимается исследованиями процессов секуляризации в мире и особенно в США, и является автором нескольких книг по проблемам секулярного и атеистического мировоззрения. Себя он позиционирует как «еврей по культурной принадлежности и атеист-агностик в духовной сфере».</w:t>
      </w:r>
    </w:p>
    <w:p>
      <w:pPr>
        <w:pStyle w:val="Normal"/>
        <w:rPr/>
      </w:pPr>
      <w:r>
        <w:rPr>
          <w:sz w:val="22"/>
        </w:rPr>
        <w:t>Изучение нерелигиозного отношения к жизни, по мнению Цукермана, также важно и ценно, как изучение религиозного мировоззрения. Собственно обратить внимание ученого сообщества и студентов на секулярное или нерелигиозное состояние сознания он и стремится в своей преподавательской и научной деятельности. «Все это очень слабо исследовано», - заявляет Цукерман.</w:t>
      </w:r>
    </w:p>
    <w:p>
      <w:pPr>
        <w:pStyle w:val="Normal"/>
        <w:rPr>
          <w:sz w:val="22"/>
        </w:rPr>
      </w:pPr>
      <w:r>
        <w:rPr>
          <w:sz w:val="22"/>
        </w:rPr>
        <w:t>Во многом появление в Пицеровском колледже целого блока дисциплин определенно секулярного содержания обусловлено быстрым увеличением числа нерелигиозно или атеистически настроенных людей в Европе и США.</w:t>
      </w:r>
    </w:p>
    <w:p>
      <w:pPr>
        <w:pStyle w:val="Normal"/>
        <w:rPr>
          <w:sz w:val="22"/>
        </w:rPr>
      </w:pPr>
      <w:r>
        <w:rPr>
          <w:sz w:val="22"/>
        </w:rPr>
        <w:t>Так, согласно «Исследованию религиозной принадлежности жителей США», проделанному специалистами хартфордского Тринити Колледжа, процент взрослых американцев, которые не относят себя ни к одной религиозной организации и направлению увеличилось за последние 20 лет вдвое, и приблизилось по состоянию на 2008 год к 15%.</w:t>
      </w:r>
    </w:p>
    <w:p>
      <w:pPr>
        <w:pStyle w:val="Normal"/>
        <w:rPr>
          <w:sz w:val="22"/>
        </w:rPr>
      </w:pPr>
      <w:r>
        <w:rPr>
          <w:sz w:val="22"/>
        </w:rPr>
        <w:t>Пицеровский колледж, основанный в 1963 г., известен как весьма либеральный колледж, сотрудники и студенты которого широко задействованы в волонтерской социальной работе и многочисленных экологических проектах; колледж становился много раз лауреатом всевозможных международных престижных премий и стипенд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британцев плохо знают библейские фразеологизмы</w:t>
      </w:r>
    </w:p>
    <w:p>
      <w:pPr>
        <w:pStyle w:val="Normal"/>
        <w:rPr>
          <w:sz w:val="22"/>
        </w:rPr>
      </w:pPr>
      <w:r>
        <w:rPr>
          <w:sz w:val="22"/>
        </w:rPr>
        <w:t>Согласно опросу, проведенному исследовательским центром «ComRes», большей части британцев неизвестен источник многих обыденных выражений, восходящих к тексту Библии.</w:t>
      </w:r>
    </w:p>
    <w:p>
      <w:pPr>
        <w:pStyle w:val="Normal"/>
        <w:rPr>
          <w:sz w:val="22"/>
        </w:rPr>
      </w:pPr>
      <w:r>
        <w:rPr>
          <w:sz w:val="22"/>
        </w:rPr>
        <w:t>Почти половина респондентов (46%) придерживается мнения о том, что Библия является очень авторитетной книгой, которая заключает в себе непреходящие человеческие ценности. Несмотря на это очень многие из опрошенных британцев, продемонстрировали незнание того, откуда произошли наиболее употребляемые в повседневном языке библейские выражения.</w:t>
      </w:r>
    </w:p>
    <w:p>
      <w:pPr>
        <w:pStyle w:val="Normal"/>
        <w:rPr>
          <w:sz w:val="22"/>
        </w:rPr>
      </w:pPr>
      <w:r>
        <w:rPr>
          <w:sz w:val="22"/>
        </w:rPr>
        <w:t>Так, лишь один из более чем десяти отвечавших, уверен, что фраза «капля из ведра» (Ис 40:15) принадлежит или бывшему премьеру Великобритании Тони Блэру (12%), или Уильяму Шекспиру (14%), или Чарльзу Диккенсу (12%). Почти половина (49%) респондентов затруднилась с ответом на этот вопрос. И только 7% верно указали происхождение фразы.</w:t>
      </w:r>
    </w:p>
    <w:p>
      <w:pPr>
        <w:pStyle w:val="Normal"/>
        <w:rPr>
          <w:sz w:val="22"/>
        </w:rPr>
      </w:pPr>
      <w:r>
        <w:rPr>
          <w:sz w:val="22"/>
        </w:rPr>
        <w:t>Другой фразеологизм библейского происхождения - «письмена на стене» (Дан. 5:5-6) многими был идентифицирован как восходящий к творчеству «Битлз» (18%), библейским его сочло немного большее число британцев (19%).</w:t>
      </w:r>
    </w:p>
    <w:p>
      <w:pPr>
        <w:pStyle w:val="Normal"/>
        <w:rPr>
          <w:sz w:val="22"/>
        </w:rPr>
      </w:pPr>
      <w:r>
        <w:rPr>
          <w:sz w:val="22"/>
        </w:rPr>
        <w:t>Выражение «Ешь, пей и веселись» (Лк 12:19) 41% опрошенных приписывают Шекспиру, и только 9% знают о библейском источнике. Большая часть респондентов вообще затруднились определенно ответить на вопрос относительно происхождения последних двух фраз.</w:t>
      </w:r>
    </w:p>
    <w:p>
      <w:pPr>
        <w:pStyle w:val="Normal"/>
        <w:rPr/>
      </w:pPr>
      <w:r>
        <w:rPr>
          <w:sz w:val="22"/>
        </w:rPr>
        <w:t>Только одна из библейских фраз - «Сторож брату моему» (Быт. 4:9) наиболее известна как выражение из Священного Писания (56% респондентов).</w:t>
      </w:r>
    </w:p>
    <w:p>
      <w:pPr>
        <w:pStyle w:val="Normal"/>
        <w:rPr>
          <w:sz w:val="22"/>
        </w:rPr>
      </w:pPr>
      <w:r>
        <w:rPr>
          <w:sz w:val="22"/>
        </w:rPr>
        <w:t>Социологическое исследование также выявило, что многие опрашиваемые уверены в важности знания и понимания библейских текстов для правильного отношения к ценностям культуры, к истории и политике. В частности, почти половина участвовавших в опросе (42-46%) сказали об огромном значении, которое имела и имеет Библия для изобразительного искусства и литературы (прежде всего английской), но только 24% отметили влияние библейских сказаний и образов на классическую музык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днополые "браки" поддерживают уже больше половины американцев</w:t>
      </w:r>
    </w:p>
    <w:p>
      <w:pPr>
        <w:pStyle w:val="Normal"/>
        <w:rPr>
          <w:sz w:val="22"/>
        </w:rPr>
      </w:pPr>
      <w:r>
        <w:rPr>
          <w:sz w:val="22"/>
        </w:rPr>
        <w:t>Согласно опросу, проведенному в США Институтом Гэллапа, впервые более половины респондентов признались, что поддерживают легализацию однополых "браков".</w:t>
      </w:r>
    </w:p>
    <w:p>
      <w:pPr>
        <w:pStyle w:val="Normal"/>
        <w:rPr/>
      </w:pPr>
      <w:r>
        <w:rPr>
          <w:sz w:val="22"/>
        </w:rPr>
        <w:t>53% опрошенных считают, что браки между представителями нетрадиционной ориентации должны быть легализованы, 45% - против легализации однополых союзов.</w:t>
      </w:r>
    </w:p>
    <w:p>
      <w:pPr>
        <w:pStyle w:val="Normal"/>
        <w:rPr/>
      </w:pPr>
      <w:r>
        <w:rPr>
          <w:sz w:val="22"/>
        </w:rPr>
        <w:t>Подобный опрос проводился ежегодно с 1996 года, и это первый раз, когда более половины респондентов высказываются за "браки" между содомитами. Для сравнения: в 2010 году 53% опрошенных были против легализации таких "браков" и лишь 44% - за (на 9% меньше, чем в нынешнем году).</w:t>
      </w:r>
    </w:p>
    <w:p>
      <w:pPr>
        <w:pStyle w:val="Normal"/>
        <w:rPr>
          <w:sz w:val="22"/>
        </w:rPr>
      </w:pPr>
      <w:r>
        <w:rPr>
          <w:sz w:val="22"/>
        </w:rPr>
        <w:t>Как правило, среди тех, кто поддерживает однополые "браки", преобладают представители самого юного поколения, однако в этом году число сторонников таких союзов среди респондентов в возрасте от 18 до 34 лет оказалось на целых 16% больше, чем в прошлом году.</w:t>
      </w:r>
    </w:p>
    <w:p>
      <w:pPr>
        <w:pStyle w:val="Normal"/>
        <w:rPr>
          <w:sz w:val="22"/>
        </w:rPr>
      </w:pPr>
      <w:r>
        <w:rPr>
          <w:sz w:val="22"/>
        </w:rPr>
        <w:t>Всего 70% молодых респондентов высказались за легализацию однополых союзов, в то время как в прошлом году таковых было 54%.</w:t>
      </w:r>
    </w:p>
    <w:p>
      <w:pPr>
        <w:pStyle w:val="Normal"/>
        <w:rPr>
          <w:sz w:val="22"/>
        </w:rPr>
      </w:pPr>
      <w:r>
        <w:rPr>
          <w:sz w:val="22"/>
        </w:rPr>
        <w:t>Опрос также показал, что сторонников "браков" между содомитами больше среди неженатых и среди тех, кто реже посещает церков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ореец совершил самоубийство, распяв себя на кресте</w:t>
      </w:r>
    </w:p>
    <w:p>
      <w:pPr>
        <w:pStyle w:val="Normal"/>
        <w:rPr>
          <w:sz w:val="22"/>
        </w:rPr>
      </w:pPr>
      <w:r>
        <w:rPr>
          <w:sz w:val="22"/>
        </w:rPr>
        <w:t>Житель Южной Кореи по фамилии Ким распял себя на кресте, пожелав, очевидно, пережить страдания Иисуса Христа. Тело 58-летнего таксиста нашли через неделю после Пасхи в заброшенной каменоломне в провинции Кёнсан-Пукто, что на востоке республики. Полиция, проведя разбирательство, объявила, что он совершил самоубийство без посторонней помощи.</w:t>
      </w:r>
    </w:p>
    <w:p>
      <w:pPr>
        <w:pStyle w:val="Normal"/>
        <w:rPr/>
      </w:pPr>
      <w:r>
        <w:rPr>
          <w:sz w:val="22"/>
        </w:rPr>
        <w:t>На нем были только нижнее белье и терновый венок. Страдалец был прибит к кресту гвоздями за руки и за ноги. В брюшной полости было обнаружено ножевое ранение, а на шее - нейлоновая струна. На фото, предоставленном газетой The Houston Chronicle, видно, что распятый висит на старательно выструганном деревянном кресте.</w:t>
      </w:r>
    </w:p>
    <w:p>
      <w:pPr>
        <w:pStyle w:val="Normal"/>
        <w:rPr>
          <w:sz w:val="22"/>
        </w:rPr>
      </w:pPr>
      <w:r>
        <w:rPr>
          <w:sz w:val="22"/>
        </w:rPr>
        <w:t>Сначала, установили эксперты, Ким прибил себя гвоздями к кресту за ноги, потом привязался за шею и ударил себя ножом в бок, чтобы сымитировать рану, которую Христу нанес своим копьем римский солдат. После этого, просверлив отверстия в своих руках дрелью, Ким надел продырявленные руки на торчащие из перекладин креста гвозди.</w:t>
      </w:r>
    </w:p>
    <w:p>
      <w:pPr>
        <w:pStyle w:val="Normal"/>
        <w:rPr>
          <w:sz w:val="22"/>
        </w:rPr>
      </w:pPr>
      <w:r>
        <w:rPr>
          <w:sz w:val="22"/>
        </w:rPr>
        <w:t>Некоторые действия, совершаемые при распятии, повторили в ходе следственного эксперимента, тем самым доказав, что взрослый мужчина действительно физически способен совершить все это самостоятельно. Ким был истовым "приверженцем" Христианства, и, по мнению полицейских, его "глубокая вера" могла помочь ему перенести ужасную боль.</w:t>
      </w:r>
    </w:p>
    <w:p>
      <w:pPr>
        <w:pStyle w:val="Normal"/>
        <w:rPr>
          <w:sz w:val="22"/>
        </w:rPr>
      </w:pPr>
      <w:r>
        <w:rPr>
          <w:sz w:val="22"/>
        </w:rPr>
        <w:t>Полицейские нашли записи Кима, свидетельствующие о планировании распятия. Перед самоубийством Ким разорвал контракт с сотовым оператором и закрыл банковский счет.</w:t>
      </w:r>
    </w:p>
    <w:p>
      <w:pPr>
        <w:pStyle w:val="Normal"/>
        <w:rPr>
          <w:sz w:val="22"/>
        </w:rPr>
      </w:pPr>
      <w:r>
        <w:rPr>
          <w:sz w:val="22"/>
        </w:rPr>
        <w:t>Вскрытие показало, что Ким умер от кровопотери и удушения. Однако точное время начала распятия и продолжительность страданий так и не были установлены.</w:t>
      </w:r>
    </w:p>
    <w:p>
      <w:pPr>
        <w:pStyle w:val="Normal"/>
        <w:rPr>
          <w:sz w:val="22"/>
        </w:rPr>
      </w:pPr>
      <w:r>
        <w:rPr>
          <w:sz w:val="22"/>
        </w:rPr>
        <w:t>Добровольное распятие практикуется в Страстную пятницу на Филиппинах. Однако местное духовенство называет это массовое и привлекающее туристов зрелище "бессмысленным цирком". Но и до смертельного исхода те распятия не доводя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ликий муфтий СА считает, что женщинам нельзя давать право голоса</w:t>
      </w:r>
    </w:p>
    <w:p>
      <w:pPr>
        <w:pStyle w:val="Normal"/>
        <w:rPr/>
      </w:pPr>
      <w:r>
        <w:rPr>
          <w:sz w:val="22"/>
        </w:rPr>
        <w:t>Великий муфтий Саудовской Аравии, шейх Абд-аль-Азиз Аль аль-Шейх считает, что женщинам нельзя давать право голоса. Он заявил, что вообще вопрос о правах женщин и избирательном праве женщин в частности - это «происки» евреев, христиан и прочих немусульман, стремящихся уничтожить ислам. И предостерёг их от навязывания этих прав мусульманам.</w:t>
      </w:r>
    </w:p>
    <w:p>
      <w:pPr>
        <w:pStyle w:val="Normal"/>
        <w:rPr>
          <w:sz w:val="22"/>
        </w:rPr>
      </w:pPr>
      <w:r>
        <w:rPr>
          <w:sz w:val="22"/>
        </w:rPr>
        <w:t>Шейх пояснил, что проблема прав женщин должна решаться, прежде всего, исходя из интересов исламской религии.</w:t>
      </w:r>
    </w:p>
    <w:p>
      <w:pPr>
        <w:pStyle w:val="Normal"/>
        <w:rPr/>
      </w:pPr>
      <w:r>
        <w:rPr>
          <w:sz w:val="22"/>
        </w:rPr>
        <w:t>«Будет ли это способствовать поддержке родства и сплочённости исламского сообщества? Приведёт ли это к подъёму религии? Мои сёстры, это не та сфера, где можно высказывать мнение, пытаться реализовать свои способности, бороться за места и прочее...», - заявил муфтий.</w:t>
      </w:r>
    </w:p>
    <w:p>
      <w:pPr>
        <w:pStyle w:val="Normal"/>
        <w:rPr/>
      </w:pPr>
      <w:r>
        <w:rPr>
          <w:sz w:val="22"/>
        </w:rPr>
        <w:t>«Вопрос этот, сёстры, получает популярность и развитие лишь по причине происков врагов сообщества. Они не пожалеют усилий, чтобы навредить нам. Они приложат все усилия, чтобы разделить нас, и дискредитировать наши слова. Они будут стараться насадить фитну (искушение, испытание) среди нас», - возгласил исламский лидер.</w:t>
      </w:r>
    </w:p>
    <w:p>
      <w:pPr>
        <w:pStyle w:val="Normal"/>
        <w:rPr/>
      </w:pPr>
      <w:r>
        <w:rPr>
          <w:sz w:val="22"/>
        </w:rPr>
        <w:t>«Я бы хотел, чтобы мои сёстры жили в реальности, и несли тот груз ответственности, который на них возложен, а не открывали дверь зла. Мы действительно страдаем от людей, которые отбирают у женщин их законные права. Мы видим, что некоторые препятствуют им в получении законного наследства, другие разлучают их с женихами, препятствуют выходить замуж, иные бьют своих жён. Мы страдаем от этого, и предупреждаем о том, что это запрещено. Мы требуем, чтобы эта ужасная, унизительная реальность, которая далека от того, что признаётся исламом законным, изменилась. Но, я повторюсь, мы все должны стоять плечом к плечу против планов наших врагов», - сказал Абд-аль-Азиз Аль аль-Шейх.</w:t>
      </w:r>
    </w:p>
    <w:p>
      <w:pPr>
        <w:pStyle w:val="Normal"/>
        <w:rPr/>
      </w:pPr>
      <w:r>
        <w:rPr>
          <w:sz w:val="22"/>
        </w:rPr>
        <w:t>«Будьте проницательны и помните, что ислам важнее самих людей ислама», - заключил муфт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фтий Татарстана издал фетву о запрете употребления наркотиков</w:t>
      </w:r>
    </w:p>
    <w:p>
      <w:pPr>
        <w:pStyle w:val="Normal"/>
        <w:rPr>
          <w:sz w:val="22"/>
        </w:rPr>
      </w:pPr>
      <w:r>
        <w:rPr>
          <w:sz w:val="22"/>
        </w:rPr>
        <w:t>Муфтий Татарстана Ильдус Файзов запретил мусульманам республики употреблять наркотики. 23 мая он впервые в России огласил фетву о запрете употребления любых наркотических веществ без назначения врача, их изготовления, распространения, а также получения прибыли от продажи наркотиков.</w:t>
      </w:r>
    </w:p>
    <w:p>
      <w:pPr>
        <w:pStyle w:val="Normal"/>
        <w:rPr>
          <w:sz w:val="22"/>
        </w:rPr>
      </w:pPr>
      <w:r>
        <w:rPr>
          <w:sz w:val="22"/>
        </w:rPr>
        <w:t>Отныне всем имамам Татарстана предписано проводить ежеквартальные пятничные проповеди о греховности употребления и распространения наркотиков.</w:t>
      </w:r>
    </w:p>
    <w:p>
      <w:pPr>
        <w:pStyle w:val="Normal"/>
        <w:rPr>
          <w:sz w:val="22"/>
        </w:rPr>
      </w:pPr>
      <w:r>
        <w:rPr>
          <w:sz w:val="22"/>
        </w:rPr>
        <w:t>Как пояснил начальник отдела пропаганды и информации ДУМ республики Ришат Хамидуллин, текст фетвы был подготовлен советом улемов и согласован с главным казыем (шариатским судьей) республики.</w:t>
      </w:r>
    </w:p>
    <w:p>
      <w:pPr>
        <w:pStyle w:val="Normal"/>
        <w:rPr>
          <w:sz w:val="22"/>
        </w:rPr>
      </w:pPr>
      <w:r>
        <w:rPr>
          <w:sz w:val="22"/>
        </w:rPr>
        <w:t>Оглашение фетвы состоялось в рамках подписания соглашения о взаимодействии между УФСКН по Татарстану и муфтиятом.</w:t>
      </w:r>
    </w:p>
    <w:p>
      <w:pPr>
        <w:pStyle w:val="Normal"/>
        <w:rPr>
          <w:sz w:val="22"/>
        </w:rPr>
      </w:pPr>
      <w:r>
        <w:rPr>
          <w:sz w:val="22"/>
        </w:rPr>
        <w:t>В пресс-службе УФСКН по Татарстану, в свою очередь, напомнили, что ДУМ республики в течение многих лет работает с наркозависимыми и их близкими, предупреждает правоверных об опасности, которую несут наркотики.</w:t>
      </w:r>
    </w:p>
    <w:p>
      <w:pPr>
        <w:pStyle w:val="Normal"/>
        <w:rPr>
          <w:sz w:val="22"/>
        </w:rPr>
      </w:pPr>
      <w:r>
        <w:rPr>
          <w:sz w:val="22"/>
        </w:rPr>
        <w:t>Стороны договорились, что Госнаркоконтроль возьмет на себя подготовку священнослужителей в области профилактики наркотизации, а при мечетях будут создаваться реабилитационные центры.</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В Украине растет спрос на бункеры-укрытия от апокалипсиса</w:t>
      </w:r>
    </w:p>
    <w:p>
      <w:pPr>
        <w:pStyle w:val="Normal"/>
        <w:rPr>
          <w:sz w:val="22"/>
        </w:rPr>
      </w:pPr>
      <w:r>
        <w:rPr>
          <w:sz w:val="22"/>
        </w:rPr>
        <w:t>Вслед за бумом на строительство персональных подземных укрытий, который наблюдается в Европе, США и России, обзаводиться семейными бункерами решили и жители Украины. Объявления о подземных домах уже появились в Интернете. Мир сползает к войне, считают строители и их состоятельные клиенты.</w:t>
      </w:r>
    </w:p>
    <w:p>
      <w:pPr>
        <w:pStyle w:val="Normal"/>
        <w:rPr/>
      </w:pPr>
      <w:r>
        <w:rPr>
          <w:sz w:val="22"/>
        </w:rPr>
        <w:t>"Квартира" для семьи из 4 человек под землей на 0,5-2,5 метра в 40 "квадратов" с системой очистки воздуха, автономной канализацией, водоснабжением и электричеством - не киношная картинка, а реальность, которая может материализоваться в течение 5-6 месяцев.</w:t>
      </w:r>
    </w:p>
    <w:p>
      <w:pPr>
        <w:pStyle w:val="Normal"/>
        <w:rPr/>
      </w:pPr>
      <w:r>
        <w:rPr>
          <w:sz w:val="22"/>
        </w:rPr>
        <w:t>Корреспонденты киевской газеты "Сегодня" разыскали через Интернет двух харьковских производителей бункеров. Одни предлагают сделать безопасной жизнь под землей на несколько месяцев, другие - на полгода.</w:t>
      </w:r>
    </w:p>
    <w:p>
      <w:pPr>
        <w:pStyle w:val="Normal"/>
        <w:rPr/>
      </w:pPr>
      <w:r>
        <w:rPr>
          <w:sz w:val="22"/>
        </w:rPr>
        <w:t>"Мы начали заниматься бункерами с прошлого года, это новое востребованное направление, и у нас уже есть потенциальные заказчики. Вы же видите, что творится у нас в мире?" - говорит директор одной из компаний Вячеслав Лысенко.</w:t>
      </w:r>
    </w:p>
    <w:p>
      <w:pPr>
        <w:pStyle w:val="Normal"/>
        <w:rPr/>
      </w:pPr>
      <w:r>
        <w:rPr>
          <w:sz w:val="22"/>
        </w:rPr>
        <w:t>Спрятаться под землю может позволить себе не каждый. Минимум - земельный участок или частный дом с подвалом и наличными $30-120 тыс. "Есть разные уровни бомбоубежища: такая функция, как фильтрация воздуха (люди пошли на 1-2 суток), а есть - регенерация воздуха, которая стоит на подводных лодках, можно жить до 2 месяцев. От этого и зависит стоимость", - говорит Вячеслав Лысенко. Производители говорят: бункеры востребованы больше всего в Киеве и Симферополе у обеспеченных людей, в Харькове всего несколько клиентов обзавелись убежищами.</w:t>
      </w:r>
    </w:p>
    <w:p>
      <w:pPr>
        <w:pStyle w:val="Normal"/>
        <w:rPr/>
      </w:pPr>
      <w:r>
        <w:rPr>
          <w:sz w:val="22"/>
        </w:rPr>
        <w:t>Защитные сооружения под землей в Харькове строят высококлассные специалисты, которые когда-то на военных специализированных объектах строили убежища (даже на "Байконуре"). Сдают помещение под ключ - с кухней, санузлом и душем на глубине 2,5 метра от поверхности земли.</w:t>
      </w:r>
    </w:p>
    <w:p>
      <w:pPr>
        <w:pStyle w:val="Normal"/>
        <w:rPr/>
      </w:pPr>
      <w:r>
        <w:rPr>
          <w:sz w:val="22"/>
        </w:rPr>
        <w:t>"Основа для бункера - это бетон, главное, чтобы он был прочным, внутренняя отделка - экологически чистые материалы, которые представлены у нас, - например, гипсокартон. Мы также устанавливаем системы жизнеобеспечения. Можем предложить вариант установки дизельного генератора для выработки электричества, если его не будет извне", - говорит производитель бункеров по имени Олег. Меблируют свои убежища сами заказчики, как и формируют запасы продовольствия. Единственное, что вряд ли может быть под землей, - система отопления. "Вы там не замерзнете, там температура +17 градусов", - говорит Олег.</w:t>
      </w:r>
    </w:p>
    <w:p>
      <w:pPr>
        <w:pStyle w:val="Normal"/>
        <w:rPr>
          <w:sz w:val="22"/>
        </w:rPr>
      </w:pPr>
      <w:r>
        <w:rPr>
          <w:sz w:val="22"/>
        </w:rPr>
        <w:t>Как известно, эсхатологические настроения присутствуют и среди верующих. Несколько лет назад мир узнал о "пензенских затворниках" из России, ожидающих апокалипсиса в своем подземелье, и виссарионовцах, нашедших своего «мессию» в красноярских лесах.</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Американский проповедник "перенес" конец света на осень</w:t>
      </w:r>
    </w:p>
    <w:p>
      <w:pPr>
        <w:pStyle w:val="Normal"/>
        <w:rPr>
          <w:sz w:val="22"/>
        </w:rPr>
      </w:pPr>
      <w:r>
        <w:rPr>
          <w:sz w:val="22"/>
        </w:rPr>
        <w:t>Калифорнийский проповедник Гарольд Кемпинг, предсказывавший приход конца света 21 мая, заявил, что ошибся в расчетах, и назначил новый Апокалипсис на октябрь.</w:t>
      </w:r>
    </w:p>
    <w:p>
      <w:pPr>
        <w:pStyle w:val="Normal"/>
        <w:rPr>
          <w:sz w:val="22"/>
        </w:rPr>
      </w:pPr>
      <w:r>
        <w:rPr>
          <w:sz w:val="22"/>
        </w:rPr>
        <w:t>Выступая в эфире "Семейного радио", которое активно занималась рекламой его предыдущего предсказания, проповедник пояснил, что 21 мая стало днем "невидимого Божьего суда", а истинный конец света произойдет 21 октября текущего года в 18:00 в каждом часовом поясе. Все праведники - в количестве 200 млн. человек, вновь заверил Кэмпинг, 21 октября вознесутся на небо, а грешники - 6,5 млрд. человек - останутся на Земле и погибнут от разрушительных стихийных бедствий.</w:t>
      </w:r>
    </w:p>
    <w:p>
      <w:pPr>
        <w:pStyle w:val="Normal"/>
        <w:rPr>
          <w:sz w:val="22"/>
        </w:rPr>
      </w:pPr>
      <w:r>
        <w:rPr>
          <w:sz w:val="22"/>
        </w:rPr>
        <w:t>Отвечая на вопросы журналистов, Кемпинг признался, что чувствует себя очень скверно из-за невольной ошибки. С другой стороны, он выразил радость, что милостивый Господь избавил человечество от "ада на Земле еще на пять месяцев", устроив все так, чтобы Апокалипсис удалось произвести в более сжатые сроки, не создавая лишних неудобств.</w:t>
      </w:r>
    </w:p>
    <w:p>
      <w:pPr>
        <w:pStyle w:val="Normal"/>
        <w:rPr/>
      </w:pPr>
      <w:r>
        <w:rPr>
          <w:sz w:val="22"/>
        </w:rPr>
        <w:t>На вопрос о том, что Кэмпинг посоветует своим последователям, которые стали избавляться от имущества и тратить сбережения, готовясь вознестись на небеса, проповедник ответил уклончиво, проведя сравнение с недавним экономическим кризисом в США. "У нас недавно была большая рецессия. Многие люди потеряли работу, многие люди потеряли дома... но все они как-то выжили". "Мы не занимаемся бизнесом и не даем никаких финансовых советов", - указал проповедник.</w:t>
      </w:r>
    </w:p>
    <w:p>
      <w:pPr>
        <w:pStyle w:val="Normal"/>
        <w:rPr>
          <w:sz w:val="22"/>
        </w:rPr>
      </w:pPr>
      <w:r>
        <w:rPr>
          <w:sz w:val="22"/>
        </w:rPr>
        <w:t>Выступая с объяснениями по поводу спасения мира, Кэмпинг также не смог ответить на вопрос о том, сколько же денег он и его сторонники потратили на пропаганду несбывшегося предсказания. По имеющимся данным, в 2009 году его организация получила 18,3 млн. долларов пожертвований и располагала активами в 104 млн. долларов.</w:t>
      </w:r>
    </w:p>
    <w:p>
      <w:pPr>
        <w:pStyle w:val="Normal"/>
        <w:rPr>
          <w:sz w:val="22"/>
        </w:rPr>
      </w:pPr>
      <w:r>
        <w:rPr>
          <w:sz w:val="22"/>
        </w:rPr>
        <w:t>Что намерен делать 89-летний проповедник, если его очередное предсказание не сбудется, автор прогноза не сообщил. Он уверен, что его новые расчеты безошибочны. Не то, что в 1992 году, когда предсказанный им на 15 сентября 1994 года Апокалипсис не случился из-за ошибки в вычислениях при нумерологическом толковании Библии.</w:t>
      </w:r>
    </w:p>
    <w:p>
      <w:pPr>
        <w:pStyle w:val="Normal"/>
        <w:rPr>
          <w:sz w:val="22"/>
        </w:rPr>
      </w:pPr>
      <w:r>
        <w:rPr>
          <w:sz w:val="22"/>
        </w:rPr>
        <w:t>Впрочем, в Соединенных Штатах к предсказаниям Кэмпинга большинство американцев отнеслись спокойно и даже с юмором. А атеисты и вовсе решили подзаработать на особо фанатичных последователях предсказателя, предложив всем желающим присмотреть за их домашними животными, когда начнется Апокалипсис.</w:t>
      </w:r>
    </w:p>
    <w:p>
      <w:pPr>
        <w:pStyle w:val="Normal"/>
        <w:rPr/>
      </w:pPr>
      <w:r>
        <w:rPr>
          <w:sz w:val="22"/>
        </w:rPr>
        <w:t>"Вы посвятили свою жизнь Иисусу. Вы знаете, что спасены. Но когда наступит конец света, что же станет с Вашими любимыми домашними животными, которые останутся одни?" - задают вопрос основатели сайта компании "Вечно привязанные к земле питомцы".</w:t>
      </w:r>
    </w:p>
    <w:p>
      <w:pPr>
        <w:pStyle w:val="Normal"/>
        <w:rPr>
          <w:sz w:val="22"/>
        </w:rPr>
      </w:pPr>
      <w:r>
        <w:rPr>
          <w:sz w:val="22"/>
        </w:rPr>
        <w:t>На это предложение откликнулось около 300 человек: все они заплатили по 135 долларов за первого питомца и по 20 долларов за каждого следующего.</w:t>
      </w:r>
    </w:p>
    <w:p>
      <w:pPr>
        <w:pStyle w:val="Normal"/>
        <w:rPr/>
      </w:pPr>
      <w:r>
        <w:rPr>
          <w:sz w:val="22"/>
        </w:rPr>
        <w:t>Седмица.</w:t>
      </w:r>
      <w:r>
        <w:rPr>
          <w:sz w:val="22"/>
          <w:lang w:val="en-US"/>
        </w:rPr>
        <w:t>Ru</w:t>
      </w:r>
      <w:r>
        <w:rPr>
          <w:sz w:val="22"/>
        </w:rPr>
        <w:t>, Km.ru, Мир религий</w:t>
      </w:r>
    </w:p>
    <w:p>
      <w:pPr>
        <w:pStyle w:val="Normal"/>
        <w:rPr>
          <w:b/>
          <w:b/>
          <w:sz w:val="22"/>
        </w:rPr>
      </w:pPr>
      <w:r>
        <w:rPr>
          <w:b/>
          <w:sz w:val="22"/>
        </w:rPr>
      </w:r>
    </w:p>
    <w:p>
      <w:pPr>
        <w:pStyle w:val="Normal"/>
        <w:rPr>
          <w:b/>
          <w:b/>
          <w:sz w:val="22"/>
        </w:rPr>
      </w:pPr>
      <w:r>
        <w:rPr>
          <w:b/>
          <w:sz w:val="22"/>
        </w:rPr>
        <w:t>В Египте задумались о введении дресс-кода для туристов</w:t>
      </w:r>
    </w:p>
    <w:p>
      <w:pPr>
        <w:pStyle w:val="Normal"/>
        <w:rPr>
          <w:sz w:val="22"/>
        </w:rPr>
      </w:pPr>
      <w:r>
        <w:rPr>
          <w:sz w:val="22"/>
        </w:rPr>
        <w:t>Жители популярного египетского курорта Хургада активно выступают за введение дресс-кода для туристок. Требование строгой формы одежды на курортах Египта может отпугнуть россиян от этой страны сильнее, чем акулы, ДТП и революции.</w:t>
      </w:r>
    </w:p>
    <w:p>
      <w:pPr>
        <w:pStyle w:val="Normal"/>
        <w:rPr>
          <w:sz w:val="22"/>
        </w:rPr>
      </w:pPr>
      <w:r>
        <w:rPr>
          <w:sz w:val="22"/>
        </w:rPr>
        <w:t>Пока требования коренных жителей Хургады сводятся к тому, что брюки или шорты отдыхающим женщинам носить нельзя, юбка должна быть не короче, чем до колена, а руки полностью закрыты.</w:t>
      </w:r>
    </w:p>
    <w:p>
      <w:pPr>
        <w:pStyle w:val="Normal"/>
        <w:rPr/>
      </w:pPr>
      <w:r>
        <w:rPr>
          <w:sz w:val="22"/>
        </w:rPr>
        <w:t>Согласно опросу, 62% египтян - за то, чтобы законодательство страны было прямым отражением Корана, и еще 27% считают, что законы должны хоть и не буквально, но соответствовать религиозным нормам.</w:t>
      </w:r>
    </w:p>
    <w:p>
      <w:pPr>
        <w:pStyle w:val="Normal"/>
        <w:rPr>
          <w:sz w:val="22"/>
        </w:rPr>
      </w:pPr>
      <w:r>
        <w:rPr>
          <w:sz w:val="22"/>
        </w:rPr>
        <w:t>Впервые инициатива регламентировать внешний вид приезжих появилась в Египте как ответ на действия властей Франции, где в прошлом году был введен запрет на ношение хиджаба. С тех пор подобные настроения ортодоксальных исламистов среди египтян усилились, а прошедшая революция и свержение Хосни Мубарака только увеличили их шансы обрести законодательный статус, отмечает газе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азначение молодой священницы увеличило доход церкви</w:t>
      </w:r>
    </w:p>
    <w:p>
      <w:pPr>
        <w:pStyle w:val="Normal"/>
        <w:rPr/>
      </w:pPr>
      <w:r>
        <w:rPr>
          <w:sz w:val="22"/>
        </w:rPr>
        <w:t>Англиканский приход Пресвятой Богородицы в городе Кейтерхэм (графство Суррей, Англия) увеличился в два раза после того, как его новым настоятелем стала симпатичная блондинка - 29-летняя Стефани Надараджа.</w:t>
      </w:r>
    </w:p>
    <w:p>
      <w:pPr>
        <w:pStyle w:val="Normal"/>
        <w:rPr/>
      </w:pPr>
      <w:r>
        <w:rPr>
          <w:sz w:val="22"/>
        </w:rPr>
        <w:t>Весть о молодой красивой священнице с милой улыбкой разошлась по городу очень быстро, и люди стали приходить в храм, чтобы услышать Слово Божье и заодно взглянуть на Стефани. Уже спустя несколько недель число прихожан стало быстро расти и через полгода выросло вдвое - с 75 до 150 человек. Кроме того, резко увеличились пожертвования на строительство нового приходского зала.</w:t>
      </w:r>
    </w:p>
    <w:p>
      <w:pPr>
        <w:pStyle w:val="Normal"/>
        <w:rPr/>
      </w:pPr>
      <w:r>
        <w:rPr>
          <w:sz w:val="22"/>
        </w:rPr>
        <w:t>«Когда я впервые шла по улице Кейтерхэма со своим пастырским воротничком, то чувствовала такое смущение... Думала, если кто-то со мной тогда заговорит, я просто сниму его (воротник - ред.) и скажу: «Да, вы правы. Я не та, за кого себя выдаю - я всего лишь достала его из гардероба». Но когда люди смотрят и говорят: «О, Боже! Это не то, что мы ожидали!» и слушают, что я им говорю, это замечательно», - рассказывает Стефани.</w:t>
      </w:r>
    </w:p>
    <w:p>
      <w:pPr>
        <w:pStyle w:val="Normal"/>
        <w:rPr/>
      </w:pPr>
      <w:r>
        <w:rPr>
          <w:sz w:val="22"/>
        </w:rPr>
        <w:t>Она признается, что самое главное для нее - совершать служение, к которому ее призвал Господь, а не привлекать внимание к себе - иначе, по словам девушки, получится «культ личности».</w:t>
      </w:r>
    </w:p>
    <w:p>
      <w:pPr>
        <w:pStyle w:val="Normal"/>
        <w:rPr>
          <w:sz w:val="22"/>
        </w:rPr>
      </w:pPr>
      <w:r>
        <w:rPr>
          <w:sz w:val="22"/>
        </w:rPr>
        <w:t>Бросив светскую карьеру, Стефани стала зарабатывать гораздо меньше, но при этом счастлива. Она занимается бегом, любит хорошие вина и шоппинг.</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20.05.11 Во Флориде (США) католический священник Гэвин Бэдвей, настоятель церкви Святого Имени Иисуса в Вест-Палм-Бич, решил совершить Мессу за упокой души Усамы бен Ладена, что вызвало противоречивую реакцию верующих его прихода. «Я думаю, что это абсолютно неправильно, ведь он не принадлежит к католической религии. После того, что он сделал американцам, он не принадлежит вообще ни к кому, - сказал один из прихожан. - Это несправедливо, это кощунственно». Сам священник считает, что хоть террорист и сделал много зла, «однако, Иисус говорит нам, что надо любить и прощать». Стоит отметить, что даже если бы бен Ладен не сотворил столько зла своей террористической деятельностью, едва ли было бы правильным с канонической точки совершать в христианском храме заупокойное богослужение за некрещеного человека, никогда не принадлежавшего к членам Церкви Христовой. Седмица.</w:t>
      </w:r>
      <w:r>
        <w:rPr>
          <w:sz w:val="22"/>
          <w:lang w:val="en-US"/>
        </w:rPr>
        <w:t>Ru</w:t>
      </w:r>
    </w:p>
    <w:p>
      <w:pPr>
        <w:pStyle w:val="Normal"/>
        <w:rPr>
          <w:sz w:val="22"/>
        </w:rPr>
      </w:pPr>
      <w:r>
        <w:rPr>
          <w:sz w:val="22"/>
        </w:rPr>
        <w:t>20.05.11 В Армении стартовала акция по благоустройству территорий средневековых храмовых комплексов. Акцию инициировала молодежная группа «Познай свою страну». Каждую неделю армянская молодежь намерена организовать уборку территорий одной из церквей или монастыря в каком-либо регионе Армении. Все расходы группа будет покрывать за собственный счет. Седмица.</w:t>
      </w:r>
      <w:r>
        <w:rPr>
          <w:sz w:val="22"/>
          <w:lang w:val="en-US"/>
        </w:rPr>
        <w:t>Ru</w:t>
      </w:r>
    </w:p>
    <w:p>
      <w:pPr>
        <w:pStyle w:val="Normal"/>
        <w:rPr>
          <w:sz w:val="22"/>
        </w:rPr>
      </w:pPr>
      <w:r>
        <w:rPr>
          <w:sz w:val="22"/>
        </w:rPr>
        <w:t>20.05.11 Вслед за Восточной и Западной Явой (Индонезия), губернатор Южного Сулавеси Сяхрул Ясин Лимпо издал запрет на публичную религиозную деятельность умеренного исламского движения Ахмадия на территории провинции. Последователи «Ахмадия» подвергаются систематическим преследованиям со стороны исламистов. В феврале толпа радикально настроенных мусульман атаковала религиозное собрание «Ахмадия». Аналитики отмечают скорость и исполнительность, с которыми правительство Индонезии отреагировало на недавние требования исламских экстремистских организаций относительно неугодной им миролюбивой организации. Подобного рвения по пресечению, скажем, деятельности полубандитской индонезийской организации «Фронт защитников ислама» или группировок, грабящих христианские здания и нападающих на священников, к сожалению не наблюдается. Седмица.</w:t>
      </w:r>
      <w:r>
        <w:rPr>
          <w:sz w:val="22"/>
          <w:lang w:val="en-US"/>
        </w:rPr>
        <w:t>Ru</w:t>
      </w:r>
    </w:p>
    <w:p>
      <w:pPr>
        <w:pStyle w:val="Normal"/>
        <w:rPr>
          <w:sz w:val="22"/>
        </w:rPr>
      </w:pPr>
      <w:r>
        <w:rPr>
          <w:sz w:val="22"/>
        </w:rPr>
        <w:t>20.05.11 В мюнхенском аэропорту в торжественной обстановке освятили самолет авиакомпании Lufthansa и присвоили ему имя баварской деревни Марктл-на-Инне, где родился Папа Римский Бенедикт XVI. Святую воду для церемонии освящения авиалайнера доставили из той самой купели церкви Св. Освальда в Марктле-на-Инне, в которой был крещен младенец Йозеф Ратцингер. Самолет, в свою очередь, тоже "исторический": совершая в 2006 году визит в Германию, Бенедикт XVI прилетел на нем из Рима и вернулся в итальянскую столицу. Седмица.</w:t>
      </w:r>
      <w:r>
        <w:rPr>
          <w:sz w:val="22"/>
          <w:lang w:val="en-US"/>
        </w:rPr>
        <w:t>Ru</w:t>
      </w:r>
    </w:p>
    <w:p>
      <w:pPr>
        <w:pStyle w:val="Normal"/>
        <w:rPr>
          <w:sz w:val="22"/>
        </w:rPr>
      </w:pPr>
      <w:r>
        <w:rPr>
          <w:sz w:val="22"/>
        </w:rPr>
        <w:t>20.05.11 «Спор о женском священстве разорвет нашу Церковь, - заявил президент Центрального комитета немецких католиков (ZdK) Алоиз Глюк. - Тот, кто хочет преодолеть церковный кризис, должен считаться с этим и не настаивать на рукоположении женщин». Глава ZdK заявил, что в решении вопроса о женском священстве нужно руководствоваться Промыслом Божиим. При этом, по мнению Глюка, необходимо развивать деятельность в направлении равноправия мужчин и женщин в Церкви. «Мы должны как можно скорее разъяснить, что женщины - это не только желанные помощники в Церкви», - заявил Глюк. Уважение, проявляемое к женщине в современном обществе, не заметно в Церкви, несмотря на существование в Христианстве идеи равноправия полов, считает католический активист. Президент ZdK подтвердил свое согласие на посвящения диаконис. Он предположил, что это станет возможным «в обозримое время». Седмица.</w:t>
      </w:r>
      <w:r>
        <w:rPr>
          <w:sz w:val="22"/>
          <w:lang w:val="en-US"/>
        </w:rPr>
        <w:t>Ru</w:t>
      </w:r>
    </w:p>
    <w:p>
      <w:pPr>
        <w:pStyle w:val="Normal"/>
        <w:rPr>
          <w:sz w:val="22"/>
        </w:rPr>
      </w:pPr>
      <w:r>
        <w:rPr>
          <w:sz w:val="22"/>
        </w:rPr>
        <w:t>20.05.11 Открытие коптской церкви в пригороде Каира Эйн-Шамс привело к возобновлению столкновений мусульман с коптами. Церковь открыта в рамках проекта, разработанного еще при Мубараке. В целях снижения религиозной напряженности в стране власти намерены заново открыть 48 коптских церквей. Мусульмане-салафисты попытались воспрепятствовать открытию церкви в Эйн-Шамс, после чего началась массовая драка. Драка была остановлена полицией, которая произвела несколько арестов. После этого небольшая группа коптов смогла зайти в церковь. Седмица.</w:t>
      </w:r>
      <w:r>
        <w:rPr>
          <w:sz w:val="22"/>
          <w:lang w:val="en-US"/>
        </w:rPr>
        <w:t>Ru</w:t>
      </w:r>
    </w:p>
    <w:p>
      <w:pPr>
        <w:pStyle w:val="Normal"/>
        <w:rPr>
          <w:sz w:val="22"/>
        </w:rPr>
      </w:pPr>
      <w:r>
        <w:rPr>
          <w:sz w:val="22"/>
        </w:rPr>
        <w:t>20.05.11 Со времени начала военного конфликта в Ливии многие церкви опустели, так как христиане стремительно покидают эту страну. Так, в одном из храмов города Бенгази, главного центра повстанческих сил, из 1000 прихожан осталось только 40. По словам пастора Поллы Ешака, христиан заставляет бежать из страны не страх перед гонениями и не диктаторский режим Муаммара Каддафи, а разразившаяся война. Пастор заметил, что, несмотря на преимущественно мусульманское население Ливии, христиане в этом государстве всегда пользовались свободой вероисповедания. По словам католического епископа Бенгази Сильвестра Магро, прежде он окормлял примерно 10 тыс. католиков на востоке Ливии, но теперь их осталось там лишь несколько сотен. Интерфакс-Религия</w:t>
      </w:r>
    </w:p>
    <w:p>
      <w:pPr>
        <w:pStyle w:val="Normal"/>
        <w:rPr>
          <w:sz w:val="22"/>
        </w:rPr>
      </w:pPr>
      <w:r>
        <w:rPr>
          <w:sz w:val="22"/>
        </w:rPr>
        <w:t>20.05.11 Житель литовского города Йонава поджег ксендза местного костела прямо во время мессы. Он подошел к алтарю, облил священника горючей жидкостью и, чиркнув зажигалкой, поджег его облачение и амвон. Ксендз самостоятельно погасил запылавшее одеяние, но у него обгорело лицо. Священнику оказали медицинскую помощь в больнице и отпустили домой. Амвон погасили прихожане, после чего сообщили о случившемся в полицию. Патруль задержал 42-летнего жителя Йонавы, который не торопился покидать костел. У него изъяли сумку с двухлитровой пластиковой емкостью, наполненной горючей жидкостью. При задержании мужчина сопротивления не оказал. Начато досудебное расследование в связи с покушением на причинение тяжкого вреда здоровью священника. Виновному грозит лишение свободы сроком до десяти лет. Задержанный ранее не судим, нигде не работает, в поле зрения правоохранительных органов никогда не попадал. Мотивы преступления устанавливаются. Интерфакс-Религия</w:t>
      </w:r>
    </w:p>
    <w:p>
      <w:pPr>
        <w:pStyle w:val="Normal"/>
        <w:rPr>
          <w:sz w:val="22"/>
        </w:rPr>
      </w:pPr>
      <w:r>
        <w:rPr>
          <w:sz w:val="22"/>
        </w:rPr>
        <w:t>23.05.11 Католическая Церковь причислила к лику блаженных монахиню Дульсе Лопес Понтес из Бразилии и монахиню из Португалии Марию Клару до Менино Хесус. Монахиня Дульсе Лопес Понтес известна самоотверженной работой с бедным населением Бразилии: сестра Дульсе основала больницы, школы, известный благотворительный фонд, которому затем присвоили ее имя «Благотворительный фонд сестры Дульсе» (OSID). Бразильский журнал «Estado de Sao Paulo» назвал ее самым влиятельным религиозным человеком в истории Бразилии 20 века». В 1992 г. сестра Дульсе была номинирована на получение Нобелевской премии. Португальская монахиня Мария Клара до Менино Хесус также известна своей благотворительностью. Она основала Конгрегацию «Францисканских сестер милосердия Непорочного Зачатья». Седмица.</w:t>
      </w:r>
      <w:r>
        <w:rPr>
          <w:sz w:val="22"/>
          <w:lang w:val="en-US"/>
        </w:rPr>
        <w:t>Ru</w:t>
      </w:r>
    </w:p>
    <w:p>
      <w:pPr>
        <w:pStyle w:val="Normal"/>
        <w:rPr>
          <w:sz w:val="22"/>
        </w:rPr>
      </w:pPr>
      <w:r>
        <w:rPr>
          <w:sz w:val="22"/>
        </w:rPr>
        <w:t>23.05.11 В структуре правительства Казахстана создано агентство по делам религий. Новая структура будет наделена функциями и полномочиями в сфере межрелигиозного согласия, обеспечения прав граждан на свободу вероисповедания и взаимодействия с религиозными объединениями. Президент страны также постановил упразднить комитет по делам религий министерства культуры и передать новому агентству штатную численность упраздняемого комитета. Седмица.</w:t>
      </w:r>
      <w:r>
        <w:rPr>
          <w:sz w:val="22"/>
          <w:lang w:val="en-US"/>
        </w:rPr>
        <w:t>Ru</w:t>
      </w:r>
    </w:p>
    <w:p>
      <w:pPr>
        <w:pStyle w:val="Normal"/>
        <w:rPr>
          <w:sz w:val="22"/>
        </w:rPr>
      </w:pPr>
      <w:r>
        <w:rPr>
          <w:sz w:val="22"/>
        </w:rPr>
        <w:t>23.05.11 Более тысячи старинных серебряных и медных монет были найдены при ремонте построенной в начале 15 века церкви Ристи в волости Падизе (Эстония). Археологи говорят, что на протяжении нескольких веков прихожане жертвовали деньги не только священникам, но и «напрямую Богу», опуская монеты в щели между камней. Уникальный пол из плитняка также был обнаружен при замене деревянного настила. По словам специалистов, других примеров настолько хорошо сохранившегося средневекового пола в Эстонии нет. Найденный в храме клад уже стал предметом споров: государство объявило его своей собственностью, но церковь с этим не согласна и добивается, чтобы ценная находка была передана приходу. Благовест-инфо</w:t>
      </w:r>
    </w:p>
    <w:p>
      <w:pPr>
        <w:pStyle w:val="Normal"/>
        <w:rPr/>
      </w:pPr>
      <w:r>
        <w:rPr>
          <w:sz w:val="22"/>
        </w:rPr>
        <w:t>23.05.11 Ученые определили, что бренд Apple активизирует часть мозга, которая отвечает за воззрение на религию. Влияние логотипа Apple на мозг было показано в ТВ-шоу «Тайны супер компаний» на британском телеканале BBC. Для этого, участников передачи проверяли на МРТ. Во время сканирования фотографий исследователи обнаружили высокую активность в зрительном центре мозга. Это же место в мозгу "отвечает" за мировоззрение религиозных людей. «Apple может активировать части мозга, ответственные за религиозные чувства», - говорят исследователи. При этом критики Apple часто описывают принципы политики компании как культ. Особенно, когда приходят новые продукты на рынок. Религия в Украине</w:t>
      </w:r>
    </w:p>
    <w:p>
      <w:pPr>
        <w:pStyle w:val="Normal"/>
        <w:rPr>
          <w:sz w:val="22"/>
        </w:rPr>
      </w:pPr>
      <w:r>
        <w:rPr>
          <w:sz w:val="22"/>
        </w:rPr>
        <w:t>24.05.11 В Германии «каждая третья церковь или часовня больше не нужны стране», поэтому новые хозяева с помощью строительных компаний превращают бывшие церковные здания в роскошные апартаменты. Так, в банковской метрополии Франкфурта-на-Майне помещения бывшего монастыря превратили роскошные апартаменты, где в оконных рамах уже не увидишь витражей, а на стенах картин религиозного содержания и бюстов кардиналов. В Гамбурге известный дизайнер Тай Конг также разработал экстравагантный интерьер 34-х эксклюзивных квартир в здании бывшей капеллы. Там, где ранее был алтарь, ныне находится ванная комната в стиле модерн. Радонеж</w:t>
      </w:r>
    </w:p>
    <w:p>
      <w:pPr>
        <w:pStyle w:val="Normal"/>
        <w:rPr/>
      </w:pPr>
      <w:r>
        <w:rPr>
          <w:b/>
          <w:sz w:val="22"/>
        </w:rPr>
        <w:t>24.05.11 Жители Рима высказали недовольство по поводу недавно установленной на привокзальной площади статуи, изображающей Иоанна Павла II. Как сказала одна пожилая итальянка: «Мы не хотим, чтобы статуя выглядела как консервная банка». Раскритиковало новую статую, больше похожую на «караульную будку», и миланское издание «Corriere della Sera». Ватиканское издание «L'Osservatore Romano» также раскритиковало «уродливую» статую, назвав ее «бомбой с зияющей в ней дырой». Автор скульптуры - Оливьеро Райнальди выразил сожаление, что люди не понимают его замысла. Он уверяет, что хотел показать не портретное сходство, а отразить отношение Иоанна Павла II к людям и миру. Седмица.</w:t>
      </w:r>
      <w:r>
        <w:rPr>
          <w:b/>
          <w:sz w:val="22"/>
          <w:lang w:val="en-US"/>
        </w:rPr>
        <w:t>Ru</w:t>
      </w:r>
      <w:r>
        <w:rPr>
          <w:b/>
          <w:sz w:val="22"/>
        </w:rPr>
        <w:t xml:space="preserve"> </w:t>
      </w:r>
      <w:r>
        <w:rPr>
          <w:sz w:val="22"/>
        </w:rPr>
        <w:t>http://roma.repubblica.it/cronaca/2011/05/18/foto/statua_wojtyla-16440004/1</w:t>
      </w:r>
    </w:p>
    <w:p>
      <w:pPr>
        <w:pStyle w:val="Normal"/>
        <w:rPr>
          <w:sz w:val="22"/>
        </w:rPr>
      </w:pPr>
      <w:r>
        <w:rPr>
          <w:sz w:val="22"/>
        </w:rPr>
        <w:t>24.05.11 Папа Бенедикт XVI назначил новым нунцием на Украине Томаса Эдварда Галликсона, титулярного архиепископа Бомарцо. До настоящего времени, Томас Галликсон являлся папским нунцием в странах Карибского региона - в Тринидад и Тобаго, Антигуа и Барбуда, на Багамских Островах, Барбадосе, Доминике, Ямайке, Гренаде, Гайане, Сент-Китс и Невис, Сент-Люсии, Сент-Винсент и Гренадин, а также в Суринаме. Он также являлся апостольским делегатом на Антильских островах. Архиепископ Томас Галликсон стал 4-м по счету папским нунцием за 19 лет установления дипломатических отношений между Ватиканом и Украиной. Он сменил на этом посту архиепископа Ивана Юрковича, которого 19 февраля этого года Бенедикт XVI назначил нунцием в России. Седмица.</w:t>
      </w:r>
      <w:r>
        <w:rPr>
          <w:sz w:val="22"/>
          <w:lang w:val="en-US"/>
        </w:rPr>
        <w:t>Ru</w:t>
      </w:r>
    </w:p>
    <w:p>
      <w:pPr>
        <w:pStyle w:val="Normal"/>
        <w:rPr>
          <w:sz w:val="22"/>
        </w:rPr>
      </w:pPr>
      <w:r>
        <w:rPr>
          <w:sz w:val="22"/>
        </w:rPr>
        <w:t>25.05.11 По данным Всероссийского репрезентативного опроса, проведенного службой СРЕДА, 30% россиян считают разделение христиан на православных, католиков и протестантов исторической ошибкой, которая может и должна быть исправлена. Чаще так думают женщины и жители городов. 39% опрошенных ничего не могут сказать по этому поводу, и еще 31% граждан не считают это ошибкой, нуждающейся в исправлении. Православие и мир</w:t>
      </w:r>
    </w:p>
    <w:p>
      <w:pPr>
        <w:pStyle w:val="Normal"/>
        <w:rPr>
          <w:sz w:val="22"/>
        </w:rPr>
      </w:pPr>
      <w:r>
        <w:rPr>
          <w:sz w:val="22"/>
        </w:rPr>
        <w:t>26.05.11 Несколько движений католиков-мирян в Бельгии в связи с затянувшимся политическим кризисом из-за того, что страна уже год живет без правительства, объявили 28 мая днем всеобщей молитвы и призвали всех молиться о милосердии Божьем для Бельгии и ее жителей, а также о выходе из политического кризиса. Кроме того, католики будут молиться "об уврачевании исторических ран, которые разделяют страну". Ситуация, которую католики назвали "политическим параличом", связана с неспособностью прийти к согласию между политиками двух регионов - Фландрии и Валлонии. Продолжающийся политический кризис стал самым затяжным за всю историю страны с момента ее основания в 1830 году.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05.11 Мусульмане-иммигранты импортировали в США практику «убийств чести» http://www.sedmitza.ru/news/2182536.html</w:t>
      </w:r>
    </w:p>
    <w:p>
      <w:pPr>
        <w:pStyle w:val="Normal"/>
        <w:rPr>
          <w:sz w:val="22"/>
        </w:rPr>
      </w:pPr>
      <w:r>
        <w:rPr>
          <w:sz w:val="22"/>
        </w:rPr>
        <w:t>19.05.11 Митрополит Иларион: Необходимо безотлагательно организовать систему защиты христиан от преследований http://www.mospat.ru/ru/2011/05/19/news41800</w:t>
      </w:r>
    </w:p>
    <w:p>
      <w:pPr>
        <w:pStyle w:val="Normal"/>
        <w:rPr/>
      </w:pPr>
      <w:r>
        <w:rPr>
          <w:sz w:val="22"/>
        </w:rPr>
        <w:t>19.05.11 Более половины немцев верят в Бога, однако, в бывшей ГДР верующих - только четверть жителей http://www.sedmitza.ru/news/2182510.html</w:t>
      </w:r>
    </w:p>
    <w:p>
      <w:pPr>
        <w:pStyle w:val="Normal"/>
        <w:rPr>
          <w:sz w:val="22"/>
        </w:rPr>
      </w:pPr>
      <w:r>
        <w:rPr>
          <w:sz w:val="22"/>
        </w:rPr>
        <w:t>20.05.11 Состоялся 1-й Всеукраинский родительский Форум http://rodkom.org/2011/244.html#more-244</w:t>
      </w:r>
    </w:p>
    <w:p>
      <w:pPr>
        <w:pStyle w:val="Normal"/>
        <w:rPr>
          <w:sz w:val="22"/>
        </w:rPr>
      </w:pPr>
      <w:r>
        <w:rPr>
          <w:sz w:val="22"/>
        </w:rPr>
        <w:t>20.05.11 В Испании набирает силу движение мусульманок-феминисток http://www.sedmitza.ru/news/2185094.html</w:t>
      </w:r>
    </w:p>
    <w:p>
      <w:pPr>
        <w:pStyle w:val="Normal"/>
        <w:rPr>
          <w:sz w:val="22"/>
          <w:lang w:val="uk-UA"/>
        </w:rPr>
      </w:pPr>
      <w:r>
        <w:rPr>
          <w:sz w:val="22"/>
        </w:rPr>
        <w:t>22.05.11 В Киеве прошла акция в поддержку развития Всеукраинского волонтерского движения «Взорви радостью повседневность!» http://orthodoxy.org.ua/content/kiiv-molod-nebaiduzha-organizuvala-aktsiyu-vzorvi-radostyu-povsednevnost-kiyani-ta-gosti-stolitsi-sprobuvali-sebe-v-roli</w:t>
      </w:r>
    </w:p>
    <w:p>
      <w:pPr>
        <w:pStyle w:val="Normal"/>
        <w:rPr>
          <w:sz w:val="22"/>
        </w:rPr>
      </w:pPr>
      <w:r>
        <w:rPr>
          <w:sz w:val="22"/>
        </w:rPr>
        <w:t>23.05.11 В Греции прошла международная научная конференция, посвященная 1960-летию начала проповеди св. апостола Павла http://www.sedmitza.ru/news/2193359.html</w:t>
      </w:r>
    </w:p>
    <w:p>
      <w:pPr>
        <w:pStyle w:val="Normal"/>
        <w:rPr>
          <w:sz w:val="22"/>
        </w:rPr>
      </w:pPr>
      <w:r>
        <w:rPr>
          <w:sz w:val="22"/>
        </w:rPr>
        <w:t>23.05.11 Благотворительная организация «Каритас» отметила свой 60-й юбилей http://www.pravmir.ru/neobychnym-obrazom-otmetila-svoj-60-j-yubilej-izvestnaya-katolicheskaya-blagotvoritelnaya-organizaciya-karitas</w:t>
      </w:r>
    </w:p>
    <w:p>
      <w:pPr>
        <w:pStyle w:val="Normal"/>
        <w:rPr>
          <w:sz w:val="22"/>
        </w:rPr>
      </w:pPr>
      <w:r>
        <w:rPr>
          <w:sz w:val="22"/>
        </w:rPr>
        <w:t>24.05.11 Русская Православная Церковь собрала в помощь пострадавшим в Японии 37 миллионов рублей http://www.patriarchia.ru/db/text/1493231.html</w:t>
      </w:r>
    </w:p>
    <w:p>
      <w:pPr>
        <w:pStyle w:val="Normal"/>
        <w:rPr>
          <w:sz w:val="22"/>
        </w:rPr>
      </w:pPr>
      <w:r>
        <w:rPr>
          <w:sz w:val="22"/>
        </w:rPr>
        <w:t>24.05.11 Завершил работу V Международный молодежный форум «Вера и дело» http://www.patriarchia.ru/db/text/1493661.html</w:t>
      </w:r>
    </w:p>
    <w:p>
      <w:pPr>
        <w:pStyle w:val="Normal"/>
        <w:rPr>
          <w:sz w:val="22"/>
        </w:rPr>
      </w:pPr>
      <w:r>
        <w:rPr>
          <w:sz w:val="22"/>
        </w:rPr>
        <w:t>25.05.11 Демонтированная у Верховной Рады палатка является собственностью народного депутата http://orthodoxy.org.ua/content/dopolnenie-k-izlozhennoi-ranee-ofitsialnoi-pozitsii-ukrainskoi-pravoslavnoi-tserkvi-otnositelno-khrama-palatki-pri-verkh</w:t>
      </w:r>
    </w:p>
    <w:p>
      <w:pPr>
        <w:pStyle w:val="Normal"/>
        <w:rPr>
          <w:sz w:val="22"/>
        </w:rPr>
      </w:pPr>
      <w:r>
        <w:rPr>
          <w:sz w:val="22"/>
        </w:rPr>
        <w:t>25.05.11 В Китае арестованы несколько «подпольных» католических священников http://www.sedmitza.ru/news/2200925.html</w:t>
      </w:r>
    </w:p>
    <w:p>
      <w:pPr>
        <w:pStyle w:val="Normal"/>
        <w:rPr>
          <w:sz w:val="22"/>
        </w:rPr>
      </w:pPr>
      <w:r>
        <w:rPr>
          <w:sz w:val="22"/>
        </w:rPr>
        <w:t>25.05.11 В США учительницу-христианку уволили из школы за молитву http://www.pravoslavie.ru/news/46718.htm</w:t>
      </w:r>
    </w:p>
    <w:p>
      <w:pPr>
        <w:pStyle w:val="Normal"/>
        <w:rPr>
          <w:sz w:val="22"/>
        </w:rPr>
      </w:pPr>
      <w:r>
        <w:rPr>
          <w:sz w:val="22"/>
        </w:rPr>
        <w:t>25.05.11 В Англии доктора-христианина грозят уволить за разговор с пациентом о вере http://www.pravoslavie.ru/news/46711.htm</w:t>
      </w:r>
    </w:p>
    <w:p>
      <w:pPr>
        <w:pStyle w:val="Normal"/>
        <w:rPr>
          <w:sz w:val="22"/>
        </w:rPr>
      </w:pPr>
      <w:r>
        <w:rPr>
          <w:sz w:val="22"/>
        </w:rPr>
        <w:t>25.05.11 Игумен Евстафий (Жаков) рассказал о том, как он помогает женщинам нелегкого поведения http://rusrep.ru/article/2011/05/24/7_questions</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 июня в Киеве детский хор Киево-Печерской лавры проведет фестиваль детского творчества «Святая тысячелетняя София - детям. Дети XXI века - Святой Софии». </w:t>
      </w:r>
      <w:r>
        <w:rPr>
          <w:sz w:val="22"/>
        </w:rPr>
        <w:t>Праздник состоится на территории Национального заповедника «София Киевская», начало в 11:00. В программе фестиваля: концерт детского творчества, выступления фольклорных ансамблей, художественные мастер-классы, хороводы. Почетный гость фестиваля - народная артистка Украины Нина Матвиенко. Для детей вход на территорию заповедника бесплатный.</w:t>
      </w:r>
    </w:p>
    <w:p>
      <w:pPr>
        <w:pStyle w:val="Normal"/>
        <w:rPr>
          <w:sz w:val="22"/>
        </w:rPr>
      </w:pPr>
      <w:r>
        <w:rPr>
          <w:b/>
          <w:sz w:val="22"/>
        </w:rPr>
        <w:t xml:space="preserve">7-19 июня в Севастополе пройдет православная выставка «Соборная». </w:t>
      </w:r>
      <w:r>
        <w:rPr>
          <w:sz w:val="22"/>
        </w:rPr>
        <w:t>На выставку будут доставлены икона Собора святых Киево-Печерских и ковчег с частицами их честных мощей. В мероприятии примут участие православные монастыри и храмы Украины и Белоруссии, которые представят предметы церковной утвари, иконы, духовную литературу. Так же на выставке будет находиться Пересопницкое Евангелие. Место проведения: 7-13 июня - Севастопольский Центр Культуры и Искусства, ул. Ленина, 25; 15-19 июня - Крымский Академический Украинский музыкальный театр, проспект Кирова, 17. Тел.: 067-440-84-46, тел./факс: 044-255-12-5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overflowPunct w:val="false"/>
      <w:autoSpaceDE w:val="false"/>
      <w:bidi w:val="0"/>
      <w:spacing w:lineRule="atLeast" w:line="160"/>
      <w:ind w:firstLine="283"/>
      <w:jc w:val="both"/>
      <w:textAlignment w:val="baseline"/>
    </w:pPr>
    <w:rPr>
      <w:rFonts w:ascii="Pragmatica" w:hAnsi="Pragmatica" w:eastAsia="Times New Roman" w:cs="Pragmatica"/>
      <w:color w:val="000000"/>
      <w:spacing w:val="15"/>
      <w:sz w:val="15"/>
      <w:szCs w:val="20"/>
      <w:lang w:val="ru-RU" w:bidi="ar-SA" w:eastAsia="zh-CN"/>
    </w:rPr>
  </w:style>
  <w:style w:type="paragraph" w:styleId="Style13">
    <w:name w:val="Çàãîëîâîê_ÔóòÅêñòðà"/>
    <w:qFormat/>
    <w:pPr>
      <w:widowControl/>
      <w:overflowPunct w:val="false"/>
      <w:autoSpaceDE w:val="false"/>
      <w:bidi w:val="0"/>
      <w:jc w:val="center"/>
      <w:textAlignment w:val="baseline"/>
    </w:pPr>
    <w:rPr>
      <w:rFonts w:ascii="Pragmatica" w:hAnsi="Pragmatica" w:eastAsia="Times New Roman" w:cs="Pragmatica"/>
      <w:caps/>
      <w:color w:val="000000"/>
      <w:sz w:val="60"/>
      <w:szCs w:val="20"/>
      <w:lang w:val="ru-RU" w:bidi="ar-SA" w:eastAsia="zh-CN"/>
    </w:rPr>
  </w:style>
  <w:style w:type="paragraph" w:styleId="Signature">
    <w:name w:val="Signature"/>
    <w:basedOn w:val="Normal"/>
    <w:pPr>
      <w:spacing w:lineRule="atLeast" w:line="140"/>
      <w:jc w:val="right"/>
    </w:pPr>
    <w:rPr>
      <w:rFonts w:ascii="PragmaticaCTT" w:hAnsi="PragmaticaCTT" w:cs="PragmaticaCTT"/>
      <w:b/>
      <w:sz w:val="13"/>
    </w:rPr>
  </w:style>
  <w:style w:type="paragraph" w:styleId="Style14">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19:00Z</dcterms:created>
  <dc:creator>Tatiana</dc:creator>
  <dc:description/>
  <cp:keywords/>
  <dc:language>en-US</dc:language>
  <cp:lastModifiedBy>Drukarnya</cp:lastModifiedBy>
  <dcterms:modified xsi:type="dcterms:W3CDTF">2011-05-27T12:17:00Z</dcterms:modified>
  <cp:revision>4</cp:revision>
  <dc:subject/>
  <dc:title>19</dc:title>
</cp:coreProperties>
</file>