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lang w:val="en-US"/>
        </w:rPr>
      </w:pPr>
      <w:r>
        <w:rPr>
          <w:b/>
          <w:sz w:val="22"/>
          <w:lang w:val="en-US"/>
        </w:rPr>
      </w:r>
    </w:p>
    <w:p>
      <w:pPr>
        <w:pStyle w:val="Normal"/>
        <w:rPr>
          <w:b/>
          <w:b/>
          <w:sz w:val="22"/>
        </w:rPr>
      </w:pPr>
      <w:r>
        <w:rPr>
          <w:b/>
          <w:sz w:val="22"/>
        </w:rPr>
        <w:t>12.08.11 Лозунг "Православие или смерть" опять признан экстремистским</w:t>
      </w:r>
    </w:p>
    <w:p>
      <w:pPr>
        <w:pStyle w:val="Normal"/>
        <w:rPr>
          <w:sz w:val="22"/>
        </w:rPr>
      </w:pPr>
      <w:r>
        <w:rPr>
          <w:sz w:val="22"/>
        </w:rPr>
        <w:t>Лозунг "Православие или смерть" вновь признан экстремистским. Такое решение принял Мосгорсуд 10 августа. Решение Люблинского районного суда об отклонении иска столичных прокуроров против гражданина П., разместившего на своем сайте черную футболку с таким логотипом, подлежит отмене.</w:t>
      </w:r>
    </w:p>
    <w:p>
      <w:pPr>
        <w:pStyle w:val="Normal"/>
        <w:rPr>
          <w:sz w:val="22"/>
        </w:rPr>
      </w:pPr>
      <w:r>
        <w:rPr>
          <w:sz w:val="22"/>
        </w:rPr>
        <w:t>Доверенное лицо ответчика, заведующий правовым сектором Синодального отдела по работе с вооруженными силами, органами правопорядка и исполнения наказаний Московского Патриархата Русской Православной Церкви священник Александр Добродеев представил экспертные заключения о том, что лозунг не несет в себе противоправного и антихристианского подтекста. Но судей они не убедили.</w:t>
      </w:r>
    </w:p>
    <w:p>
      <w:pPr>
        <w:pStyle w:val="Normal"/>
        <w:rPr>
          <w:sz w:val="22"/>
        </w:rPr>
      </w:pPr>
      <w:r>
        <w:rPr>
          <w:sz w:val="22"/>
        </w:rPr>
        <w:t>Судебные споры вокруг этого лозунга идут уже полгода, причем два районных суда в Москве принимали по этому вопросу противоположные решения. 12 мая 2011 года Минюст, сославшись на решение Черемушкинского районного суда Москвы, принятое 21 декабря 2010 года, включил фразу "Православие или смерть" в список экстремистских лозунгов. Однако в апреле 2011 года Люблинский районный суд столицы отказался признавать надпись "Православие или смерть" экстремистской. Суд тогда принял во внимание экспертное заключение, в котором указывалось, что "монахи трактовали этот лозунг как отстаивание православия как спасительной веры в противовес духовной смерти души без православной веры, готовность последовательно отстаивать свою веру до самой смерти".</w:t>
      </w:r>
    </w:p>
    <w:p>
      <w:pPr>
        <w:pStyle w:val="Normal"/>
        <w:rPr>
          <w:sz w:val="22"/>
        </w:rPr>
      </w:pPr>
      <w:r>
        <w:rPr>
          <w:sz w:val="22"/>
        </w:rPr>
        <w:t>Представители общественности намерены опротестовать решение Черемушкинского суда Москвы. Как сообщил представитель защиты Анатолий Пчелинцев, имеет место "юридический казус, когда два суда одного субъекта РФ вынесли противоположные решения".</w:t>
      </w:r>
    </w:p>
    <w:p>
      <w:pPr>
        <w:pStyle w:val="Normal"/>
        <w:rPr>
          <w:sz w:val="22"/>
        </w:rPr>
      </w:pPr>
      <w:r>
        <w:rPr>
          <w:sz w:val="22"/>
        </w:rPr>
        <w:t>В свою очередь глава Союза православных хоругвеносцев Леонид Симонович-Никшич заявил, что, несмотря на признание Минюстом надписи "Православие или смерть" экстремистской, хоругвеносцы все равно используют ее, в частности, носят майки с этим лозунгом. "Мы не боимся ответственности, так как наше дело правое, мы все равно победим", - сказал он.</w:t>
      </w:r>
    </w:p>
    <w:p>
      <w:pPr>
        <w:pStyle w:val="Normal"/>
        <w:rPr>
          <w:sz w:val="22"/>
        </w:rPr>
      </w:pPr>
      <w:r>
        <w:rPr>
          <w:sz w:val="22"/>
        </w:rPr>
        <w:t>Со своей стороны глава правового сектора синодального Отдела по взаимодействию с вооруженными силами и правоохранительными учреждениями протоиерей Александр Добродеев считает, что решение суда - это "попытка дискредитировать православие". "Лозунг имеет не экстремистский, а охранительный смысл, то есть он не угрожает, а предупреждает верующего человека. Мы ведь народ Божий, который должен быть жив в вере, а без нее мертв", - подчеркнул он, добавив, что в Церкви не дадут "смешать православие с экстремизмом". «Смысл лозунга таков: "или Православие, или смерть", "если не Православие - то смерть". На суде я подчеркнул, что для большинства людей такая постановка вопроса не покажется странной. В нашей стране большинство - православные люди. То есть это знак, в первую очередь, для православных, а не для представителей каких-то других конфессий. Мы ведь не призываем к "православному джихаду"», - заключил протоиерей Александр Добродеев.</w:t>
      </w:r>
    </w:p>
    <w:p>
      <w:pPr>
        <w:pStyle w:val="Normal"/>
        <w:rPr/>
      </w:pPr>
      <w:r>
        <w:rPr>
          <w:sz w:val="22"/>
        </w:rPr>
        <w:t>Седмица.</w:t>
      </w:r>
      <w:r>
        <w:rPr>
          <w:sz w:val="22"/>
          <w:lang w:val="en-US"/>
        </w:rPr>
        <w:t>Ru</w:t>
      </w:r>
      <w:r>
        <w:rPr>
          <w:sz w:val="22"/>
        </w:rPr>
        <w:t>, Радонеж</w:t>
      </w:r>
    </w:p>
    <w:p>
      <w:pPr>
        <w:pStyle w:val="Normal"/>
        <w:rPr>
          <w:b/>
          <w:b/>
          <w:sz w:val="22"/>
        </w:rPr>
      </w:pPr>
      <w:r>
        <w:rPr>
          <w:b/>
          <w:sz w:val="22"/>
        </w:rPr>
      </w:r>
    </w:p>
    <w:p>
      <w:pPr>
        <w:pStyle w:val="Normal"/>
        <w:rPr>
          <w:b/>
          <w:b/>
          <w:sz w:val="22"/>
        </w:rPr>
      </w:pPr>
      <w:r>
        <w:rPr>
          <w:b/>
          <w:sz w:val="22"/>
        </w:rPr>
        <w:t>12.08.11 Элладская Церковь ограничит визиты Предстоятелей Поместных Церквей в Грецию</w:t>
      </w:r>
    </w:p>
    <w:p>
      <w:pPr>
        <w:pStyle w:val="Normal"/>
        <w:rPr>
          <w:sz w:val="22"/>
        </w:rPr>
      </w:pPr>
      <w:r>
        <w:rPr>
          <w:sz w:val="22"/>
        </w:rPr>
        <w:t>Священный Синод Элладской Церкви планирует ограничить и контролировать визиты Предстоятелей других Поместных Церквей в Грецию. По новому порядку теперь все действия такого характера могут производиться только через Священный Синод, а не непосредственно митрополитами.</w:t>
      </w:r>
    </w:p>
    <w:p>
      <w:pPr>
        <w:pStyle w:val="Normal"/>
        <w:rPr>
          <w:sz w:val="22"/>
        </w:rPr>
      </w:pPr>
      <w:r>
        <w:rPr>
          <w:sz w:val="22"/>
        </w:rPr>
        <w:t>В то же время подчеркивается, что данный подход следует использовать и при решении вопросов о приглашении Предстоятелей государственными чиновниками или же определенными учреждениями. Стоит отметить, что это постановление было решено обнародовать еще 16 июня, однако публикация состоялась только 12 июля. И обе эти даты совпадают с недавними визитами, которые совершил в Грецию Константинопольский Патриарх.</w:t>
      </w:r>
    </w:p>
    <w:p>
      <w:pPr>
        <w:pStyle w:val="Normal"/>
        <w:rPr>
          <w:sz w:val="22"/>
        </w:rPr>
      </w:pPr>
      <w:r>
        <w:rPr>
          <w:sz w:val="22"/>
        </w:rPr>
        <w:t>В новом решении отмечается, что целью данного постановления является возможность подготовки визитов, в которых будет заинтересована не просто конкретная митрополия, но также и Высшее Церковное Управление.</w:t>
      </w:r>
    </w:p>
    <w:p>
      <w:pPr>
        <w:pStyle w:val="Normal"/>
        <w:rPr>
          <w:sz w:val="22"/>
        </w:rPr>
      </w:pPr>
      <w:r>
        <w:rPr>
          <w:sz w:val="22"/>
        </w:rPr>
        <w:t>Однако, как утверждают некоторые источники, данное решение уже вызывает напряженность и беспокойство среди Предстоятелей и иерархов других Поместных Церквей.</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12.08.11 Фанар надеется на благосклонность турецких властей</w:t>
      </w:r>
    </w:p>
    <w:p>
      <w:pPr>
        <w:pStyle w:val="Normal"/>
        <w:rPr>
          <w:sz w:val="22"/>
        </w:rPr>
      </w:pPr>
      <w:r>
        <w:rPr>
          <w:sz w:val="22"/>
        </w:rPr>
        <w:t>В Константинопольской Патриархии надеются, что открытие богословской семинарии на острове Халки будет способствовать увеличению числа священнослужителей в православных храмах на территории Турции.</w:t>
      </w:r>
    </w:p>
    <w:p>
      <w:pPr>
        <w:pStyle w:val="Normal"/>
        <w:rPr>
          <w:sz w:val="22"/>
        </w:rPr>
      </w:pPr>
      <w:r>
        <w:rPr>
          <w:sz w:val="22"/>
        </w:rPr>
        <w:t>Константинопольская Церковь испытывает острую нехватку священников для служения в храмах в Стамбуле и других городах Турции. Так в 60 православных храмах в турецкой столице и её окрестностях служат всего 28 священников.</w:t>
      </w:r>
    </w:p>
    <w:p>
      <w:pPr>
        <w:pStyle w:val="Normal"/>
        <w:rPr>
          <w:sz w:val="22"/>
        </w:rPr>
      </w:pPr>
      <w:r>
        <w:rPr>
          <w:sz w:val="22"/>
        </w:rPr>
        <w:t>Решению этой проблемы мешают местные законы, согласно которым православные священники и учителя должны иметь турецкое гражданство, а также отсутствие в стране училищ для подготовки священников.</w:t>
      </w:r>
    </w:p>
    <w:p>
      <w:pPr>
        <w:pStyle w:val="Normal"/>
        <w:rPr>
          <w:sz w:val="22"/>
        </w:rPr>
      </w:pPr>
      <w:r>
        <w:rPr>
          <w:sz w:val="22"/>
        </w:rPr>
        <w:t>Возобновление деятельности семинарии на острове Халки, закрытой 1971 году турецкими властями, будет способствовать не только улучшению подготовки православных священнослужителей, но и укреплению религиозных свобод в Турции.</w:t>
      </w:r>
    </w:p>
    <w:p>
      <w:pPr>
        <w:pStyle w:val="Normal"/>
        <w:rPr>
          <w:sz w:val="22"/>
        </w:rPr>
      </w:pPr>
      <w:r>
        <w:rPr>
          <w:sz w:val="22"/>
        </w:rPr>
        <w:t>Сейчас 99% населения Турции являются мусульманами, а православных насчитывается всего 2500 человек - это греки, имеющие турецкое гражданство. Но страна и ее столица занимают особое место в истории Христианства, поэтому сюда приезжает большое число паломников и туристов со всего мира.</w:t>
      </w:r>
    </w:p>
    <w:p>
      <w:pPr>
        <w:pStyle w:val="Normal"/>
        <w:rPr>
          <w:sz w:val="22"/>
        </w:rPr>
      </w:pPr>
      <w:r>
        <w:rPr>
          <w:sz w:val="22"/>
        </w:rPr>
        <w:t>В 1960 г. в Стамбуле проживало около 200 тысяч православных греков, почти в 100 раз больше, чем сейчас. Почти все они были вынуждены покинуть страну из-за политики властей. Сейчас давление со стороны правительства ослабло, но возвращаться в Стамбул православные греки не собираются.</w:t>
      </w:r>
    </w:p>
    <w:p>
      <w:pPr>
        <w:pStyle w:val="Normal"/>
        <w:rPr>
          <w:sz w:val="22"/>
        </w:rPr>
      </w:pPr>
      <w:r>
        <w:rPr>
          <w:sz w:val="22"/>
        </w:rPr>
        <w:t>В монастыре св. Георгия на о. Буюк Ада близ Стамбула с 1997 г. периодически проживают 3 греческих монаха, которые по истечении трехмесячного срока туристической визы вынуждены уезжать в Салоники и потом возвращаться в Турцию по новой визе. Один из этих монахов, отец Каллиник, на вопрос, почему они каждый раз возвращаются в Турцию, ответил, что иноки делают это по Божьей воле и потому, что очень любят эти земли.</w:t>
      </w:r>
    </w:p>
    <w:p>
      <w:pPr>
        <w:pStyle w:val="Normal"/>
        <w:rPr>
          <w:sz w:val="22"/>
        </w:rPr>
      </w:pPr>
      <w:r>
        <w:rPr>
          <w:sz w:val="22"/>
        </w:rPr>
        <w:t>Отец Досифей (Анагностопулос), глава отдела по связям с прессой и общественностью Константинопольской Патриархии, надеется, что со временем православные греки смогут вернуться в Турцию на постоянное проживание, а турецкие власти разрешат православным священникам и учителям, гражданам других государств, работать на территории этого государства. Отец Досифей верит, что в будущем в Турции христиане смогут свободно исповедовать свою веру.</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2.08.11 Завершилась следственная проверка по факту самоубийства священника Петра Шака</w:t>
      </w:r>
    </w:p>
    <w:p>
      <w:pPr>
        <w:pStyle w:val="Normal"/>
        <w:rPr>
          <w:sz w:val="22"/>
        </w:rPr>
      </w:pPr>
      <w:r>
        <w:rPr>
          <w:sz w:val="22"/>
        </w:rPr>
        <w:t>Завершилась следственная проверка по факту самоубийства бывшего настоятеля крупнейшего в Кировской области храма - вятского Успенского собора - протоиерея Петра Шака.</w:t>
      </w:r>
    </w:p>
    <w:p>
      <w:pPr>
        <w:pStyle w:val="Normal"/>
        <w:rPr>
          <w:sz w:val="22"/>
        </w:rPr>
      </w:pPr>
      <w:r>
        <w:rPr>
          <w:sz w:val="22"/>
        </w:rPr>
        <w:t>В ходе проведенной проверки следственными органами не были получены сведения, указывающие на факты доведения отца Петра Шака до самоубийства путем угроз, оскорблений, жестокого обращения и систематического унижения его человеческого достоинства как со стороны епархии, так и от сторонних лиц.</w:t>
      </w:r>
    </w:p>
    <w:p>
      <w:pPr>
        <w:pStyle w:val="Normal"/>
        <w:rPr>
          <w:sz w:val="22"/>
        </w:rPr>
      </w:pPr>
      <w:r>
        <w:rPr>
          <w:sz w:val="22"/>
        </w:rPr>
        <w:t>В связи с этим в возбуждении уголовного дела по признакам преступления отказано из-за отсутствия события преступления.</w:t>
      </w:r>
    </w:p>
    <w:p>
      <w:pPr>
        <w:pStyle w:val="Normal"/>
        <w:rPr/>
      </w:pPr>
      <w:r>
        <w:rPr>
          <w:b/>
          <w:sz w:val="22"/>
        </w:rPr>
        <w:t xml:space="preserve">"Из материалов проверки следует, что протоиерей Петр Шак перед самоубийством снял с себя нательный крест и повесился на поясе от подрясника. В момент самоубийства протоиерей Петр Шак был в состоянии сильного алкогольного опьянения", - говорится в сообщении Вятской епархии. </w:t>
      </w:r>
      <w:r>
        <w:rPr>
          <w:sz w:val="22"/>
        </w:rPr>
        <w:t>http://www.eparhia-vtk.ru/eparchy/news/441</w:t>
      </w:r>
    </w:p>
    <w:p>
      <w:pPr>
        <w:pStyle w:val="Normal"/>
        <w:rPr>
          <w:sz w:val="22"/>
        </w:rPr>
      </w:pPr>
      <w:r>
        <w:rPr>
          <w:sz w:val="22"/>
        </w:rPr>
        <w:t>Отец Петр оставил предсмертную записку, в которой просил прощение у уже умершего к тому моменту покойного митрополита Вятского и Слободского Хрисанфа, у своих родственников и священников, с которыми служил.</w:t>
      </w:r>
    </w:p>
    <w:p>
      <w:pPr>
        <w:pStyle w:val="Normal"/>
        <w:rPr>
          <w:sz w:val="22"/>
        </w:rPr>
      </w:pPr>
      <w:r>
        <w:rPr>
          <w:sz w:val="22"/>
        </w:rPr>
        <w:t>Со слов опрошенных отец Петр ждал кадровых перестановок в связи с назначением на вятскую кафедру нового архиерея. По поводу своего освобождения от должности настоятеля кафедрального собора Кирова он не переживал. Перевод принял спокойно.</w:t>
      </w:r>
    </w:p>
    <w:p>
      <w:pPr>
        <w:pStyle w:val="Normal"/>
        <w:rPr>
          <w:sz w:val="22"/>
        </w:rPr>
      </w:pPr>
      <w:r>
        <w:rPr>
          <w:sz w:val="22"/>
        </w:rPr>
        <w:t>Из материалов следствия известно, что после смерти митрополита Хрисанфа в январе этого года было открыто завещание, в котором архиерей завещал свою квартиру в Москве трем гражданам, в числе которых были два его келейника. Отец Петр стал настоятельно требовать у них 30% от причитающейся каждому доли наследства. "Келейники отказались, но отец Петр продолжал вымогать долю от их наследства", - сказано в сообщении епархии.</w:t>
      </w:r>
    </w:p>
    <w:p>
      <w:pPr>
        <w:pStyle w:val="Normal"/>
        <w:rPr>
          <w:sz w:val="22"/>
        </w:rPr>
      </w:pPr>
      <w:r>
        <w:rPr>
          <w:sz w:val="22"/>
        </w:rPr>
        <w:t>Отец Петр был найден повешенным в начале июня. Тело 47-летнего священнослужителя обнаружили родственники в его доме в Кирове. Видимых телесных повреждений, указывающих на возможность насильственной смерти, на теле погибшего не обнаружено.</w:t>
      </w:r>
    </w:p>
    <w:p>
      <w:pPr>
        <w:pStyle w:val="Normal"/>
        <w:rPr>
          <w:sz w:val="22"/>
        </w:rPr>
      </w:pPr>
      <w:r>
        <w:rPr>
          <w:sz w:val="22"/>
        </w:rPr>
        <w:t>Он занимал должность настоятеля Свято-Успенского собора Трифонового монастыря с 1992 года. В апреле 2011 года новый архиепископ Вятский и Слободской Марк отстранил его от служения в этом качестве, после чего отец Петр числился на больничном.</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2.08.11 В Рефимнской епархии возникла проблема с колокольным звоном</w:t>
      </w:r>
    </w:p>
    <w:p>
      <w:pPr>
        <w:pStyle w:val="Normal"/>
        <w:rPr>
          <w:sz w:val="22"/>
        </w:rPr>
      </w:pPr>
      <w:r>
        <w:rPr>
          <w:sz w:val="22"/>
        </w:rPr>
        <w:t>Проблема звона колоколов в Греции поднята на уровне Рефимнской епархии. На звон колоколов в Рефимно стали жаловаться жители, поскольку церкви зачастую находятся вблизи жилых домов и гостиниц. В связи с этим граждане обращались не только к священникам, но и в епархию, утверждая, что звон колоколов, несомненно, отрицательно сказывается на спокойной жизни населения.</w:t>
      </w:r>
    </w:p>
    <w:p>
      <w:pPr>
        <w:pStyle w:val="Normal"/>
        <w:rPr>
          <w:sz w:val="22"/>
        </w:rPr>
      </w:pPr>
      <w:r>
        <w:rPr>
          <w:sz w:val="22"/>
        </w:rPr>
        <w:t>На эту проблему отреагировал митрополит Евгений, который заявил о необходимости встречи жителей и священников, чтобы разрешить данный вопрос. Однако он заметил, что невозможно удовлетворить полностью желания обеих сторон. В каждом случае придется действовать индивидуально, чтобы не возникало конфликтов.</w:t>
      </w:r>
    </w:p>
    <w:p>
      <w:pPr>
        <w:pStyle w:val="Normal"/>
        <w:rPr>
          <w:sz w:val="22"/>
        </w:rPr>
      </w:pPr>
      <w:r>
        <w:rPr>
          <w:sz w:val="22"/>
        </w:rPr>
        <w:t>Стоит заметить, что ранее, в октябре 2010 года, когда митрополит Евгений только пришел на Рефимнскую кафедру, проблема колокольного звона существовала и между различными церквями епархии. Дело в том, что колокола многих храмов звонили к вечерне в субботу после полудня в то время, когда в других церквах совершались Таинства венчания и крещения. Желая покончить с этой проблемой, митрополит Евгений издал окружное послание, где указал конкретное время звона колоколов: зимой в 5 часов вечера, а летом в 18.30.</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12.08.11 Передвижной храм будет приезжать к заключенным Красноярской области</w:t>
      </w:r>
    </w:p>
    <w:p>
      <w:pPr>
        <w:pStyle w:val="Normal"/>
        <w:rPr>
          <w:sz w:val="22"/>
        </w:rPr>
      </w:pPr>
      <w:r>
        <w:rPr>
          <w:sz w:val="22"/>
        </w:rPr>
        <w:t>Силами заключённых 6-й исправительной колонии г. Красноярска на основе армейского «ЗИЛ-131» сделана передвижная церковь. С благословения архиепископа Красноярского Антония храм наречен в честь священномученника Амфилохия, епископа красноярского.</w:t>
      </w:r>
    </w:p>
    <w:p>
      <w:pPr>
        <w:pStyle w:val="Normal"/>
        <w:rPr>
          <w:sz w:val="22"/>
        </w:rPr>
      </w:pPr>
      <w:r>
        <w:rPr>
          <w:sz w:val="22"/>
        </w:rPr>
        <w:t>Потребность в «мобильном» храме ощущалась давно: в отдалённых районах, где тюрьмы расположены посреди тайги, заключённые не могут обратиться к священнослужителям, у них нет доступа к храмам. Кроме того, вахтовые участки, занимающихся лесозаготовками колоний, часто переезжают с места на место. А желание помолиться у осужденных есть. Руководство ГУФСИН Красноярского края проявило внимание к нуждам своих подопечных и выступило с инициативой строительства передвижного храма, которую поддержала Красноярская епархия.</w:t>
      </w:r>
    </w:p>
    <w:p>
      <w:pPr>
        <w:pStyle w:val="Normal"/>
        <w:rPr>
          <w:sz w:val="22"/>
        </w:rPr>
      </w:pPr>
      <w:r>
        <w:rPr>
          <w:sz w:val="22"/>
        </w:rPr>
        <w:t>Передвижной храм построили всего за два месяца. На его освящении, которое совершил иерей Александр Косов, присутствовали будущие прихожане.</w:t>
      </w:r>
    </w:p>
    <w:p>
      <w:pPr>
        <w:pStyle w:val="Normal"/>
        <w:rPr>
          <w:sz w:val="22"/>
        </w:rPr>
      </w:pPr>
      <w:r>
        <w:rPr>
          <w:sz w:val="22"/>
        </w:rPr>
        <w:t>«Храм на колесах полностью переделан в соответствии с канонами Русской Православной Церкви, на автомашину нанесена православная символика и герб Федеральной службы исполнения наказаний России, - рассказали в пресс-службе ГУФСИН по Красноярскому краю. - Внутреннее убранство церкви создавалось под руководством председателя отдела тюремного служения Красноярской епархии иерея Александра Косова. На храме оборудован съемный купол, который при движении будет демонтироваться для обеспечения сохранности. Иконы, церковная утварь переданы храму Красноярской епархией, все остальное - купол, алтарь, мебель - изготовлено осужденными ИК-6».</w:t>
      </w:r>
    </w:p>
    <w:p>
      <w:pPr>
        <w:pStyle w:val="Normal"/>
        <w:rPr>
          <w:sz w:val="22"/>
        </w:rPr>
      </w:pPr>
      <w:r>
        <w:rPr>
          <w:sz w:val="22"/>
        </w:rPr>
        <w:t>Помимо этого, машина оборудована палаткой, которая при помощи специального крепления будет устанавливаться на храм. Это позволит увеличить площадь передвижной церкви.</w:t>
      </w:r>
    </w:p>
    <w:p>
      <w:pPr>
        <w:pStyle w:val="Normal"/>
        <w:rPr>
          <w:sz w:val="22"/>
        </w:rPr>
      </w:pPr>
      <w:r>
        <w:rPr>
          <w:sz w:val="22"/>
        </w:rPr>
        <w:t>Епархия уже назначила двух священников - Фёдора Билича и Владимира Боркова для служения в «мобильном» храме. Сразу после освящения они выехали в свою первую командировку.</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13.08.11 Румынская Церковь организовала курсы катехизиса для пожилых людей</w:t>
      </w:r>
    </w:p>
    <w:p>
      <w:pPr>
        <w:pStyle w:val="Normal"/>
        <w:rPr>
          <w:sz w:val="22"/>
        </w:rPr>
      </w:pPr>
      <w:r>
        <w:rPr>
          <w:sz w:val="22"/>
        </w:rPr>
        <w:t>В румынском городе Рымнику-Вылча приход Святой Троицы организовал дополнительные занятия с детьми и молодежью с целью их катехизации, а также и курсы для взрослых и пожилых людей. Данные мероприятия проводятся каждую пятницу днем после совершения таинства Соборования. Эта программа осуществляется в русле духовного просвещения румынских прихожан.</w:t>
      </w:r>
    </w:p>
    <w:p>
      <w:pPr>
        <w:pStyle w:val="Normal"/>
        <w:rPr>
          <w:sz w:val="22"/>
        </w:rPr>
      </w:pPr>
      <w:r>
        <w:rPr>
          <w:sz w:val="22"/>
        </w:rPr>
        <w:t>Два приходских священника проводят занятия с прихожанами по различным церковным вопросам: это и диалоги о пастырской, социальной и нравственной жизни прихода, о различных Таинствах, которые совершаются в церкви и на дому, а также по другим вопросам, связанным с духовностью и православием в Румынии.</w:t>
      </w:r>
    </w:p>
    <w:p>
      <w:pPr>
        <w:pStyle w:val="Normal"/>
        <w:rPr>
          <w:sz w:val="22"/>
        </w:rPr>
      </w:pPr>
      <w:r>
        <w:rPr>
          <w:sz w:val="22"/>
        </w:rPr>
        <w:t>На прошлой неделе, в конце Успенского поста (по н.ст.), настоятель церкви отец Михаил рассказывал верующим о Таинстве исповеди, а также о его значении в жизни верующих, о том, каким образом оно может быть совершено. Эта беседа была приурочена к празднику Успения, к которому верующие Румынской Православной Церкви готовились весь пост. После этого отец Михаил провел беседу о румынских святых. После каждого завершенного занятия верующие под руководством священников Рымнику-Вылча готовились для участия в хоре.Православие и мир</w:t>
      </w:r>
    </w:p>
    <w:p>
      <w:pPr>
        <w:pStyle w:val="Normal"/>
        <w:rPr>
          <w:b/>
          <w:b/>
          <w:sz w:val="22"/>
        </w:rPr>
      </w:pPr>
      <w:r>
        <w:rPr>
          <w:b/>
          <w:sz w:val="22"/>
        </w:rPr>
      </w:r>
    </w:p>
    <w:p>
      <w:pPr>
        <w:pStyle w:val="Normal"/>
        <w:rPr>
          <w:b/>
          <w:b/>
          <w:sz w:val="22"/>
        </w:rPr>
      </w:pPr>
      <w:r>
        <w:rPr>
          <w:b/>
          <w:sz w:val="22"/>
        </w:rPr>
        <w:t>14.08.11 Греки-мигранты способствуют распространению православия в Африке</w:t>
      </w:r>
    </w:p>
    <w:p>
      <w:pPr>
        <w:pStyle w:val="Normal"/>
        <w:rPr>
          <w:sz w:val="22"/>
        </w:rPr>
      </w:pPr>
      <w:r>
        <w:rPr>
          <w:sz w:val="22"/>
        </w:rPr>
        <w:t>Финансовый кризис привел к тому, что греки из материковой Греции и Кипра отправились в Африку для обустройства своей жизни. Их переезд сопровождался распространением православного вероучения среди местных жителей. В связи с этим Александрийская Церковь сделала все возможное, чтобы усилить пастырское служение в Африке, организовав первые греческие общины, храмы, школы.</w:t>
      </w:r>
    </w:p>
    <w:p>
      <w:pPr>
        <w:pStyle w:val="Normal"/>
        <w:rPr>
          <w:sz w:val="22"/>
        </w:rPr>
      </w:pPr>
      <w:r>
        <w:rPr>
          <w:sz w:val="22"/>
        </w:rPr>
        <w:t>Недавно в рамках этой миссионерской программы несколько подобных новопостроенных храмов в Зимбабве посетил епископ Серафим Зимбабвийский. Он совершал богослужения, а также занимался благотворительной деятельностью: организовывал раздачу пищи для бедных семей.</w:t>
      </w:r>
    </w:p>
    <w:p>
      <w:pPr>
        <w:pStyle w:val="Normal"/>
        <w:rPr>
          <w:sz w:val="22"/>
        </w:rPr>
      </w:pPr>
      <w:r>
        <w:rPr>
          <w:sz w:val="22"/>
        </w:rPr>
        <w:t>Стоит заметить, что многие общественные деятели поддерживают эти начинания греческих миссионеров. Недавно Крис Карпентер, капитан футбольной команды «Анортосис», прислал в подарок миссионерским футбольным командам спортивную форму и обувь. Он передал добрые пожелания проповедникам и сказал, что необходимо сохранять африканскую молодежь от алкоголя и наркотиков. Также он высказал одобрение деятельности тех людей, которые пытаются наладить связи с неимущими и организовать поставку необходимых для них продуктов и вещей.</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14.08.11 В болгарском монастыре кости благотворителей хранятся в мешках из-под сахара</w:t>
      </w:r>
    </w:p>
    <w:p>
      <w:pPr>
        <w:pStyle w:val="Normal"/>
        <w:rPr>
          <w:sz w:val="22"/>
        </w:rPr>
      </w:pPr>
      <w:r>
        <w:rPr>
          <w:sz w:val="22"/>
        </w:rPr>
        <w:t>Кости десятков монахов и благотворителей Болгарской Православной Церкви обнаружены в Преображенском монастыре близ Велико-Тырново. Как утверждают СМИ, места хранения совершенно открыты. Там брошены кости и черепа, некоторые из которых находятся просто в мешках из-под сахара.</w:t>
      </w:r>
    </w:p>
    <w:p>
      <w:pPr>
        <w:pStyle w:val="Normal"/>
        <w:rPr>
          <w:sz w:val="22"/>
        </w:rPr>
      </w:pPr>
      <w:r>
        <w:rPr>
          <w:sz w:val="22"/>
        </w:rPr>
        <w:t>Об этом заявила корреспондент и фотограф Дора Стоева. Большая часть костей - это останки благотворителей, завещавших свое богатство монастырю. Многие возмущены этим фактом и говорят, что кости и черепа должны находиться в могилах, а не в мешках.</w:t>
      </w:r>
    </w:p>
    <w:p>
      <w:pPr>
        <w:pStyle w:val="Normal"/>
        <w:rPr>
          <w:sz w:val="22"/>
        </w:rPr>
      </w:pPr>
      <w:r>
        <w:rPr>
          <w:sz w:val="22"/>
        </w:rPr>
        <w:t>Настоятель Преображенской обители отец Георгий категорически отрицал, что упакованные в мешки из-под сахара кости являются останками благотворителей. Кроме этого, он достаточно резко заметил журналистам, что эти кости - не их забота, никто не должен смотреть, что и у кого находится в подвалах.</w:t>
      </w:r>
    </w:p>
    <w:p>
      <w:pPr>
        <w:pStyle w:val="Normal"/>
        <w:rPr>
          <w:sz w:val="22"/>
        </w:rPr>
      </w:pPr>
      <w:r>
        <w:rPr>
          <w:sz w:val="22"/>
        </w:rPr>
        <w:t>Как утверждает смотритель монастыря, кости на территории оказываются в результате оползня, который активизируется и идет мимо кладбища. Настоятель добавил, что эти кости не являются поруганными. Их захоронят в склепе, как это заведено во всех монастырях и даже на Афоне.</w:t>
      </w:r>
    </w:p>
    <w:p>
      <w:pPr>
        <w:pStyle w:val="Normal"/>
        <w:rPr>
          <w:sz w:val="22"/>
        </w:rPr>
      </w:pPr>
      <w:r>
        <w:rPr>
          <w:sz w:val="22"/>
        </w:rPr>
        <w:t>Действительно в болгарском монастыре на Афоне кости монахов хранятся в склепе, однако он является чистым, а все кости располагаются на полках и аккуратно помечены. Само же пространство закрыто, чтобы оно не было осквернено животными. Поэтому сложно сравнить «свалку костей», устроенную в Преображенском монастыре с Афонским склепом, считают журналисты.</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15.08.11 Иерарх Элладской Церкви выступает за пополнение штата священников</w:t>
      </w:r>
    </w:p>
    <w:p>
      <w:pPr>
        <w:pStyle w:val="Normal"/>
        <w:rPr>
          <w:sz w:val="22"/>
        </w:rPr>
      </w:pPr>
      <w:r>
        <w:rPr>
          <w:sz w:val="22"/>
        </w:rPr>
        <w:t>Митрополит Коринфский Дионисий (Элладская Церковь) высказался в пользу дополнительного набора священников в связи с проблемами, которые существуют в митрополии.</w:t>
      </w:r>
    </w:p>
    <w:p>
      <w:pPr>
        <w:pStyle w:val="Normal"/>
        <w:rPr>
          <w:sz w:val="22"/>
        </w:rPr>
      </w:pPr>
      <w:r>
        <w:rPr>
          <w:sz w:val="22"/>
        </w:rPr>
        <w:t>Митрополит Дионисий, в частности, заявил, что министр финансов Евангелос Венизелос указывает на большое количество священников в стране по сравнению с тем числом иереев, которое было указано в договоре 1950 года. В то время предусматривалось наличие 8500 священников на всю Грецию. Однако Коринфский архиерей отмечает, население в Греции в то время составляло всего лишь 7,5 миллионов человек. А, например, в 1940 году правительство позволило ставить одну церковь на тысячу жителей.</w:t>
      </w:r>
    </w:p>
    <w:p>
      <w:pPr>
        <w:pStyle w:val="Normal"/>
        <w:rPr>
          <w:sz w:val="22"/>
        </w:rPr>
      </w:pPr>
      <w:r>
        <w:rPr>
          <w:sz w:val="22"/>
        </w:rPr>
        <w:t>После этого митрополит Дионисий рассказал о проблемах как в Коринфской митрополии, так и в других епархиях. Также он заявил, что подобные заявления государственных лиц о якобы большом количестве священников в Греции, вопреки реальности, могут создать серьезные проблемы в отношениях между Церковью и государством.</w:t>
      </w:r>
    </w:p>
    <w:p>
      <w:pPr>
        <w:pStyle w:val="Normal"/>
        <w:rPr>
          <w:sz w:val="22"/>
        </w:rPr>
      </w:pPr>
      <w:r>
        <w:rPr>
          <w:sz w:val="22"/>
        </w:rPr>
        <w:t>Кроме этого митрополит заметил, что ни одно государство не может определить количество священнослужителей, которые должны быть на приходах. В заключение своей речи епископ Дионисий высказал свое удивление по поводу того, что государство явно пытается сократить свои расходы на зарплатах священнослужителям. Это вызывает достаточное количество вопросов, сказал митрополит.</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16.08.11 В Церкви не намерены вводить «цензуру» для журналистов</w:t>
      </w:r>
    </w:p>
    <w:p>
      <w:pPr>
        <w:pStyle w:val="Normal"/>
        <w:rPr>
          <w:sz w:val="22"/>
        </w:rPr>
      </w:pPr>
      <w:r>
        <w:rPr>
          <w:sz w:val="22"/>
        </w:rPr>
        <w:t>В Московском Патриархате не намерены устанавливать какие-либо жесткие цензурные нормы для СМИ, работающих с православной тематикой.</w:t>
      </w:r>
    </w:p>
    <w:p>
      <w:pPr>
        <w:pStyle w:val="Normal"/>
        <w:rPr>
          <w:sz w:val="22"/>
        </w:rPr>
      </w:pPr>
      <w:r>
        <w:rPr>
          <w:sz w:val="22"/>
        </w:rPr>
        <w:t>«Ни о какой цензуре речь не идет. Наоборот, мы намерены помочь представителям СМИ в их работе», - заявил председатель Синодального информационного отдела Владимир Легойда, комментируя прозвучавшие в ряде СМИ мнения о том, что недавно созданный Отделом коллектор ошибок СМИ, связанных с церковной тематикой, может повлечь за собой установление со стороны Церкви цензуры в отношении работы журналистов.</w:t>
      </w:r>
    </w:p>
    <w:p>
      <w:pPr>
        <w:pStyle w:val="Normal"/>
        <w:rPr>
          <w:sz w:val="22"/>
        </w:rPr>
      </w:pPr>
      <w:r>
        <w:rPr>
          <w:sz w:val="22"/>
        </w:rPr>
        <w:t>По словам В.Легойды, такая мера, как сбор типичных ошибок СМИ и предложение правильных вариантов употребления церковной терминологии и лексики, есть «часть работы журналиста - поэтому мы просто хотим помочь».</w:t>
      </w:r>
    </w:p>
    <w:p>
      <w:pPr>
        <w:pStyle w:val="Normal"/>
        <w:rPr>
          <w:sz w:val="22"/>
        </w:rPr>
      </w:pPr>
      <w:r>
        <w:rPr>
          <w:sz w:val="22"/>
        </w:rPr>
        <w:t>«При работе с любой темой, будь то авиация или спорт, есть свои особенности. И журналист, планирующий этой темой заняться, такие особенности должен осваивать самостоятельно. Видеть в наших действиях стремление к цензуре - это все равно что обвинять Олимпийский комитет в намерении цензурировать Дмитрия Губерниева или Василия Уткина через издание справочника спортивных терминов», - отметил В.Легойда.</w:t>
      </w:r>
    </w:p>
    <w:p>
      <w:pPr>
        <w:pStyle w:val="Normal"/>
        <w:rPr>
          <w:sz w:val="22"/>
        </w:rPr>
      </w:pPr>
      <w:r>
        <w:rPr>
          <w:sz w:val="22"/>
        </w:rPr>
        <w:t>Председатель Синодального информационного отдела рассказал о том, что в свое время, когда он заведовал кафедрой на факультете международной журналистики МГИМО, руководством факультета было принято решение ввести для студентов тематическую специализацию - по политической, деловой и культурной журналистике.</w:t>
      </w:r>
    </w:p>
    <w:p>
      <w:pPr>
        <w:pStyle w:val="Normal"/>
        <w:rPr>
          <w:sz w:val="22"/>
        </w:rPr>
      </w:pPr>
      <w:r>
        <w:rPr>
          <w:sz w:val="22"/>
        </w:rPr>
        <w:t>«Опыт показывает - когда вчерашний студент приходит устраиваться на телеканал экономическим обозревателем, его потенциальных работодателей в меньшей степени волнует то, умеет ли он вести репортажи в прямом эфире. Но если он хочет делать экономические новости, он должен знать, что такое индекс NASDAQ и котировки акций ММВБ. То есть для него важна специализация и ориентированность в теме. И сейчас мы предлагаем помощь тем журналистам, которые выбрали для себя - разово или на постоянной основе - религиозную специализацию», - отметил В.Легойда.</w:t>
      </w:r>
    </w:p>
    <w:p>
      <w:pPr>
        <w:pStyle w:val="Normal"/>
        <w:rPr>
          <w:sz w:val="22"/>
        </w:rPr>
      </w:pPr>
      <w:r>
        <w:rPr>
          <w:sz w:val="22"/>
        </w:rPr>
        <w:t>Как сообщают в Информотделе, основная задача коллектора - непрерывный сбор типичных, самых распространенных ошибок, которые допускают СМИ при освещении православной тематики. При помощи данного инструмента Отдел планирует выработать единые общецерковные стандарты употребления в СМИ православной, церковной, богословской терминологии.</w:t>
      </w:r>
    </w:p>
    <w:p>
      <w:pPr>
        <w:pStyle w:val="Normal"/>
        <w:rPr>
          <w:sz w:val="22"/>
        </w:rPr>
      </w:pPr>
      <w:r>
        <w:rPr>
          <w:sz w:val="22"/>
        </w:rPr>
        <w:t>На специальный почтовый ящик на домене Синодального информационного отдела - wrong-right@sinfo-mp.ru - каждый может прислать любую встреченную в любом СМИ ошибку (лексическую, смысловую, стилистическую), неточность, небрежность, связанную с Православием и Православной Церковью.</w:t>
      </w:r>
    </w:p>
    <w:p>
      <w:pPr>
        <w:pStyle w:val="Normal"/>
        <w:rPr>
          <w:sz w:val="22"/>
        </w:rPr>
      </w:pPr>
      <w:r>
        <w:rPr>
          <w:sz w:val="22"/>
        </w:rPr>
        <w:t>Все ошибки будут систематизироваться, к каждой из них будет предложен правильный вариант использования того или иного церковного термина или выражения. Впоследствии реестр типичных ошибок СМИ вместе с правильными вариантами употребления церковной терминологии будет издан Синодальным информационным отделом как часть специализированного справочника-практикума для сотрудников медиа, которые в своей профессиональной деятельности освещают вопросы Православия и деятельность Русской Православной Церкви.</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16.08.11 Территории викариатств Киевской епархии разделены на зоны пастырского окормления приходов</w:t>
      </w:r>
    </w:p>
    <w:p>
      <w:pPr>
        <w:pStyle w:val="Normal"/>
        <w:rPr>
          <w:sz w:val="22"/>
        </w:rPr>
      </w:pPr>
      <w:r>
        <w:rPr>
          <w:sz w:val="22"/>
        </w:rPr>
        <w:t>В связи с увеличением количества приходов, а также с целью повышения пастырской ответственности решением Блаженнейшего Митрополита Киевского и всея Украины Владимира территории викариатств Киевской епархии разделены на зоны пастырского окормления приходов. Соответствующее распоряжение опубликовано на официальном сайте Украинской Православной Церкви.</w:t>
      </w:r>
    </w:p>
    <w:p>
      <w:pPr>
        <w:pStyle w:val="Normal"/>
        <w:rPr>
          <w:sz w:val="22"/>
        </w:rPr>
      </w:pPr>
      <w:r>
        <w:rPr>
          <w:sz w:val="22"/>
        </w:rPr>
        <w:t>В документе указывается, что настоятелям и причту прихода на территории пастырской опеки вменяется в обязанность:</w:t>
      </w:r>
    </w:p>
    <w:p>
      <w:pPr>
        <w:pStyle w:val="Normal"/>
        <w:rPr>
          <w:sz w:val="22"/>
        </w:rPr>
      </w:pPr>
      <w:r>
        <w:rPr>
          <w:sz w:val="22"/>
        </w:rPr>
        <w:t>- забота о чистоте православной веры и достойном церковно-нравственном воспитании верующих;</w:t>
      </w:r>
    </w:p>
    <w:p>
      <w:pPr>
        <w:pStyle w:val="Normal"/>
        <w:rPr>
          <w:sz w:val="22"/>
        </w:rPr>
      </w:pPr>
      <w:r>
        <w:rPr>
          <w:sz w:val="22"/>
        </w:rPr>
        <w:t>- проведение миссионерской и духовно-просветительской работы, в том числе в учебных заведениях, больницах и т.д.;</w:t>
      </w:r>
    </w:p>
    <w:p>
      <w:pPr>
        <w:pStyle w:val="Normal"/>
        <w:rPr>
          <w:sz w:val="22"/>
        </w:rPr>
      </w:pPr>
      <w:r>
        <w:rPr>
          <w:sz w:val="22"/>
        </w:rPr>
        <w:t>- в пределах территории пастырской опеки совершение богослужений и треб;</w:t>
      </w:r>
    </w:p>
    <w:p>
      <w:pPr>
        <w:pStyle w:val="Normal"/>
        <w:rPr>
          <w:sz w:val="22"/>
        </w:rPr>
      </w:pPr>
      <w:r>
        <w:rPr>
          <w:sz w:val="22"/>
        </w:rPr>
        <w:t>- оповещение жителей населенных пунктов на своей территории, в том числе через местные СМИ, о значительных событиях в церковной жизни, обращениях и посланиях Предстоятеля и Священного Синода Украинской Православной Церкви;</w:t>
      </w:r>
    </w:p>
    <w:p>
      <w:pPr>
        <w:pStyle w:val="Normal"/>
        <w:rPr>
          <w:sz w:val="22"/>
        </w:rPr>
      </w:pPr>
      <w:r>
        <w:rPr>
          <w:sz w:val="22"/>
        </w:rPr>
        <w:t>- выполнение в пределах территории пастырской опеки иных обязанностей и поручений, возложенных на настоятелей и причт епархиальной властью.</w:t>
      </w:r>
    </w:p>
    <w:p>
      <w:pPr>
        <w:pStyle w:val="Normal"/>
        <w:rPr>
          <w:sz w:val="22"/>
        </w:rPr>
      </w:pPr>
      <w:r>
        <w:rPr>
          <w:sz w:val="22"/>
        </w:rPr>
        <w:t>Настоятелям и причту прихода запрещается совершение богослужений и треб вне своих территорий пастырской опеки без благословения благочинного или согласия настоятеля, отвечающего за данную территорию.</w:t>
      </w:r>
    </w:p>
    <w:p>
      <w:pPr>
        <w:pStyle w:val="Normal"/>
        <w:rPr>
          <w:sz w:val="22"/>
        </w:rPr>
      </w:pPr>
      <w:r>
        <w:rPr>
          <w:sz w:val="22"/>
        </w:rPr>
        <w:t>К данному распоряжению, направленному в каждое из викариатств епархии, прилагаются списки населенных пунктов, закрепленных за приходами.</w:t>
      </w:r>
    </w:p>
    <w:p>
      <w:pPr>
        <w:pStyle w:val="Normal"/>
        <w:rPr>
          <w:sz w:val="22"/>
        </w:rPr>
      </w:pPr>
      <w:r>
        <w:rPr>
          <w:sz w:val="22"/>
        </w:rPr>
        <w:t>Контроль за исполнением распоряжения возложен на благочинных викариатств.</w:t>
      </w:r>
    </w:p>
    <w:p>
      <w:pPr>
        <w:pStyle w:val="Normal"/>
        <w:rPr>
          <w:sz w:val="22"/>
        </w:rPr>
      </w:pPr>
      <w:r>
        <w:rPr>
          <w:sz w:val="22"/>
        </w:rPr>
        <w:t>В Киевской епархии решением Синода УПЦ от 23 декабря 2010 года (журнал №49) образованы 4 викариатства: Броварское, Переяслав-Хмельницкое, Макаровское и Яготинское.</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16.08.11 Митрополит Закинфский (Элладская Церковь) уходит на покой</w:t>
      </w:r>
    </w:p>
    <w:p>
      <w:pPr>
        <w:pStyle w:val="Normal"/>
        <w:rPr>
          <w:sz w:val="22"/>
        </w:rPr>
      </w:pPr>
      <w:r>
        <w:rPr>
          <w:sz w:val="22"/>
        </w:rPr>
        <w:t>В монастыре Святого Дионисия Закинфского состоялся собор духовенства острова Закинф под председательством митрополита Хризостома.</w:t>
      </w:r>
    </w:p>
    <w:p>
      <w:pPr>
        <w:pStyle w:val="Normal"/>
        <w:rPr>
          <w:sz w:val="22"/>
        </w:rPr>
      </w:pPr>
      <w:r>
        <w:rPr>
          <w:sz w:val="22"/>
        </w:rPr>
        <w:t>Православный собор на острове Закинф собирается каждый год 16 августа. В этом году митрополит Хризостом отмечает 35-летие своего архиепископства и 50-летие монашеского пострига и рукоположения в сан диакона в Синайском монастыре.</w:t>
      </w:r>
    </w:p>
    <w:p>
      <w:pPr>
        <w:pStyle w:val="Normal"/>
        <w:rPr>
          <w:sz w:val="22"/>
        </w:rPr>
      </w:pPr>
      <w:r>
        <w:rPr>
          <w:sz w:val="22"/>
        </w:rPr>
        <w:t>Этот собор закинфских священников был последним при нынешнем митрополите Хризостоме, который заявил, что он принял окончательное решение об отказе от архиепископства (данное решение вступить в силу с 1 сентября 2011 года).</w:t>
      </w:r>
    </w:p>
    <w:p>
      <w:pPr>
        <w:pStyle w:val="Normal"/>
        <w:rPr>
          <w:sz w:val="22"/>
        </w:rPr>
      </w:pPr>
      <w:r>
        <w:rPr>
          <w:sz w:val="22"/>
        </w:rPr>
        <w:t>По его словам, это решение основывается на убеждении, что не всякий может всю жизнь удерживать сан епископа должным образом, поскольку прошедшие годы истощают силы. В связи с этим архиерей призвал принять будущего митрополита, которого Церковь будет избирать в октябре следующего года. В то же время епископ отметил, что некоторые люди создают ему препятствия в ходе работы. После этого он попросил у всех прощения за свои согрешения. Протоиерей Панайотис Каподистриас, являющийся главным секретарем митрополита, сказал, что работа митрополита Хризостома в контексте современной истории будет оцениваться весьма высоко.</w:t>
      </w:r>
    </w:p>
    <w:p>
      <w:pPr>
        <w:pStyle w:val="Normal"/>
        <w:rPr>
          <w:sz w:val="22"/>
        </w:rPr>
      </w:pPr>
      <w:r>
        <w:rPr>
          <w:sz w:val="22"/>
        </w:rPr>
        <w:t>Митрополит Хризостом (в миру - Димитрий Синетос) родился на о. Закинф и в 20 лет принял монашеский постриг. В 1962 году был рукоположен в священники. Окончил богословский и юридический факультет Афинского Университета. Был настоятелем древнейшего афинского монастыря Пендели, где расположен Всеправославный Центр, созданный Элладской Церковью для проведения межправославных и экуменических конференций, встреч и переговоров. В 1976 г. возведен в сан епископа, а в 1994 году избран митрополитом Закинфа. В 1998 г. был одним из главных претендентов на выборах главы Элладской Православной Церкви.</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17.08.11 Иерарх призвал кипрских политиков не участвовать в бессмысленных дискуссиях</w:t>
      </w:r>
    </w:p>
    <w:p>
      <w:pPr>
        <w:pStyle w:val="Normal"/>
        <w:rPr>
          <w:sz w:val="22"/>
        </w:rPr>
      </w:pPr>
      <w:r>
        <w:rPr>
          <w:sz w:val="22"/>
        </w:rPr>
        <w:t>Митрополит Киккский Никифор после совершения богослужения в честь праздника Успения Божией Матери произнес проповедь, в которой затронул вопрос национального единства, а также всех проблем кипрских греков, в том числе и проблем экономического кризиса.</w:t>
      </w:r>
    </w:p>
    <w:p>
      <w:pPr>
        <w:pStyle w:val="Normal"/>
        <w:rPr>
          <w:sz w:val="22"/>
        </w:rPr>
      </w:pPr>
      <w:r>
        <w:rPr>
          <w:sz w:val="22"/>
        </w:rPr>
        <w:t>Митрополит отметил, что сейчас настало время для национального пробуждения, в котором все должны объединиться в битве за спасение Кипра. Киккский архиерей сказал, что необходимо отказаться от проповеди разногласий, а также от бесплодной полемики, потому что это не принесет никакой пользы. Он заметил, что сегодня, после всех трудностей и трагедий, которые перенесла страна, необходимо единство и духовная близость всех людей, поиск консенсуса, согласия и взаимопонимания.</w:t>
      </w:r>
    </w:p>
    <w:p>
      <w:pPr>
        <w:pStyle w:val="Normal"/>
        <w:rPr>
          <w:sz w:val="22"/>
        </w:rPr>
      </w:pPr>
      <w:r>
        <w:rPr>
          <w:sz w:val="22"/>
        </w:rPr>
        <w:t>Митрополит Никифор обратился и к политическому руководству, подчеркнув, что следует немедленно прекратить участие в бесконечных дебатах, которые приводят к расколу и раздору. Пусть каждый выполняет свои обязанности ответственно, сказал епископ.</w:t>
      </w:r>
    </w:p>
    <w:p>
      <w:pPr>
        <w:pStyle w:val="Normal"/>
        <w:rPr>
          <w:sz w:val="22"/>
        </w:rPr>
      </w:pPr>
      <w:r>
        <w:rPr>
          <w:sz w:val="22"/>
        </w:rPr>
        <w:t>В конце своей проповеди митрополит заметил, что Церковь не может оставаться пассивным наблюдателем в той непростой ситуации, в которой сейчас находится Кипр. Церковь есть плоть от плоти народа, поэтому она имеет свой голос и играет свою роль, хотя и стоит выше и вне всех политических партий, выступая в качестве объединяющей силы и силы национального пробуждения, заключил митрополит.</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18.08.11 В Русской Церкви призывают ужесточить наказания за распространение детской порнографии</w:t>
      </w:r>
    </w:p>
    <w:p>
      <w:pPr>
        <w:pStyle w:val="Normal"/>
        <w:rPr>
          <w:sz w:val="22"/>
        </w:rPr>
      </w:pPr>
      <w:r>
        <w:rPr>
          <w:sz w:val="22"/>
        </w:rPr>
        <w:t>Председатель Синодального отдела по взаимоотношениям Церкви и общества протоиерей Всеволод Чаплин полагает, что в России принимаются недостаточные меры по выявлению и наказанию распространителей детской порнографии в Интернете.</w:t>
      </w:r>
    </w:p>
    <w:p>
      <w:pPr>
        <w:pStyle w:val="Normal"/>
        <w:rPr>
          <w:sz w:val="22"/>
        </w:rPr>
      </w:pPr>
      <w:r>
        <w:rPr>
          <w:sz w:val="22"/>
        </w:rPr>
        <w:t>«Россия сильно отстает от многих стран в сфере борьбы с сексуальной эксплуатацией детей и подростков. Здесь нужны многократно более жесткие меры, чем применяют сейчас. Хорошо, что в связи с этой проблемой начали не только говорить, но и действовать президент и Госдума. Но сделано еще далеко не все», - заявил глава синодального Отдела.</w:t>
      </w:r>
    </w:p>
    <w:p>
      <w:pPr>
        <w:pStyle w:val="Normal"/>
        <w:rPr>
          <w:sz w:val="22"/>
        </w:rPr>
      </w:pPr>
      <w:r>
        <w:rPr>
          <w:sz w:val="22"/>
        </w:rPr>
        <w:t>Он напомнил, что предлагалась «не очень действенная мера химической кастрации», которую отвергли, «но на этом не должна быть поставлена точка». «Мне думается, что педофил-рецидивист должен навсегда лишаться свободы. Бесспорно, более жестким должен быть и контроль за Интернетом», - убежден отец Всеволод.</w:t>
      </w:r>
    </w:p>
    <w:p>
      <w:pPr>
        <w:pStyle w:val="Normal"/>
        <w:rPr>
          <w:sz w:val="22"/>
        </w:rPr>
      </w:pPr>
      <w:r>
        <w:rPr>
          <w:sz w:val="22"/>
        </w:rPr>
        <w:t>Накануне в «Российской газете» была опубликована статья и.о. председателя Совета Федерации РФ Александра Торшина и представителя правительства в высших судах РФ Михаила Барщевского, в которой они выступили за ужесточение борьбы с педофилами в Интернете. Как отметил отец Всеволод, «инициатива очень и очень правильная, давно назревшая».</w:t>
      </w:r>
    </w:p>
    <w:p>
      <w:pPr>
        <w:pStyle w:val="Normal"/>
        <w:rPr>
          <w:sz w:val="22"/>
        </w:rPr>
      </w:pPr>
      <w:r>
        <w:rPr>
          <w:sz w:val="22"/>
        </w:rPr>
        <w:t>«Я рад, что она представлена двумя очень разными людьми, придерживающимися разных философских и политических взглядов. С господином Торшиным мы давно общаемся и взаимодействуем, я знаю его как верующего человека. С господином Барщевским мировоззренчески мы во многом не согласны, часто спорим в публичном пространстве», - рассказал он.</w:t>
      </w:r>
    </w:p>
    <w:p>
      <w:pPr>
        <w:pStyle w:val="Normal"/>
        <w:rPr>
          <w:sz w:val="22"/>
        </w:rPr>
      </w:pPr>
      <w:r>
        <w:rPr>
          <w:sz w:val="22"/>
        </w:rPr>
        <w:t>Однако, продолжил отец Всеволод, «прекрасно, что два таких разных человека с одинаковой решимостью призвали силой закона жестко ограничить тех, кто использует Интернет для вовлечения детей в сексуальные контакты и для производства и распространения детской порнографии».</w:t>
      </w:r>
    </w:p>
    <w:p>
      <w:pPr>
        <w:pStyle w:val="Normal"/>
        <w:rPr>
          <w:sz w:val="22"/>
        </w:rPr>
      </w:pPr>
      <w:r>
        <w:rPr>
          <w:sz w:val="22"/>
        </w:rPr>
        <w:t>Председатель Синодального отдела согласился с утверждением авторов статьи, отметивших, что сегодня педофилов и распространителей детской порнографии отслеживают в Интернете только энтузиасты-общественники. «То, что они это делают, замечательно, но нужна и государственная воля. Всякого, кто использует Интернет для побуждения детей к половым контактам или для распространения детской порнографии, нужно немедленно выявить и призвать к ответу. Технические средства для этого есть. Количества сотрудников правоохранительных органов тоже для этого достаточно», - считает он.</w:t>
      </w:r>
    </w:p>
    <w:p>
      <w:pPr>
        <w:pStyle w:val="Normal"/>
        <w:rPr>
          <w:sz w:val="22"/>
        </w:rPr>
      </w:pPr>
      <w:r>
        <w:rPr>
          <w:sz w:val="22"/>
        </w:rPr>
        <w:t>По мнению отца Всеволода, в отношении совершающих преступления такого рода должна действовать «нулевая толерантность, которая означала бы прежде всего неотвратимость жесткого наказания». «Убежден, что воля народа здесь однозначна: подавляющее большинство граждан страны такие меры поддержит», - подытожил председатель Синодального отдела по взаимоотношениям Церкви и общества.</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18.08.11 В храме Актау установлен глушитель для сотовых телефонов</w:t>
      </w:r>
    </w:p>
    <w:p>
      <w:pPr>
        <w:pStyle w:val="Normal"/>
        <w:rPr>
          <w:sz w:val="22"/>
        </w:rPr>
      </w:pPr>
      <w:r>
        <w:rPr>
          <w:sz w:val="22"/>
        </w:rPr>
        <w:t>В Благовещенском храме города Актау теперь установлено специальное устройство, которое гасит сигналы сотовой связи. Прибегнуть к таким мерам священников заставило то, что прихожане периодически практически срывали церковные службы своими телефонными разговорами.</w:t>
      </w:r>
    </w:p>
    <w:p>
      <w:pPr>
        <w:pStyle w:val="Normal"/>
        <w:rPr>
          <w:sz w:val="22"/>
        </w:rPr>
      </w:pPr>
      <w:r>
        <w:rPr>
          <w:sz w:val="22"/>
        </w:rPr>
        <w:t>Еще совсем недавно на дверях актауского Благовещенского храма висели таблички с призывом к прихожанам отключать свои мобильные телефоны во время службы. Но все равно в храме нередко раздавалась то блатная «Мурка», то современные хиты, а порой даже нецензурные рингтоны.</w:t>
      </w:r>
    </w:p>
    <w:p>
      <w:pPr>
        <w:pStyle w:val="Normal"/>
        <w:rPr>
          <w:sz w:val="22"/>
        </w:rPr>
      </w:pPr>
      <w:r>
        <w:rPr>
          <w:sz w:val="22"/>
        </w:rPr>
        <w:t>«У кого-то позвонит телефон, и сразу и другой, и третий отвлекаются от молитвы. Как человек, так и церковные богослужения, нарушается и их чинность, - рассказал священник Благовещенского храма отец Сергий.</w:t>
      </w:r>
    </w:p>
    <w:p>
      <w:pPr>
        <w:pStyle w:val="Normal"/>
        <w:rPr>
          <w:sz w:val="22"/>
        </w:rPr>
      </w:pPr>
      <w:r>
        <w:rPr>
          <w:sz w:val="22"/>
        </w:rPr>
        <w:t>Современные инновации позволили проводить богослужение с учетом старых церковных традиций - теперь от молитвы ничто никого не отвлекает. Некоторые, конечно, возмущаются, но большинство прихожан идею духовенства поддержало.</w:t>
      </w:r>
    </w:p>
    <w:p>
      <w:pPr>
        <w:pStyle w:val="Normal"/>
        <w:rPr>
          <w:sz w:val="22"/>
        </w:rPr>
      </w:pPr>
      <w:r>
        <w:rPr>
          <w:sz w:val="22"/>
        </w:rPr>
        <w:t>Глушитель сотовой связи действует только на территории храма. Вне церкви прихожане могут пользоваться сотовой связью без помех.</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19.08.11 Соловецкий монастырь возрождает традицию изготовления литых крестов</w:t>
      </w:r>
    </w:p>
    <w:p>
      <w:pPr>
        <w:pStyle w:val="Normal"/>
        <w:rPr>
          <w:sz w:val="22"/>
        </w:rPr>
      </w:pPr>
      <w:r>
        <w:rPr>
          <w:sz w:val="22"/>
        </w:rPr>
        <w:t>По благословению наместника архимандрита Порфирия (Шутова) Соловецкий монастырь начал производство нательных литых крестов. Художественное содержание крестов рождается на Соловках. По древним образцам их проекты разрабатываются в кресторезных мастерских монастыря. В соответствии с соловецкими эскизами кресты отливают затем в ювелирных мастерских города Костромы. В настоящее время изготавливается три вида таких крестов.</w:t>
      </w:r>
    </w:p>
    <w:p>
      <w:pPr>
        <w:pStyle w:val="Normal"/>
        <w:rPr>
          <w:sz w:val="22"/>
        </w:rPr>
      </w:pPr>
      <w:r>
        <w:rPr>
          <w:sz w:val="22"/>
        </w:rPr>
        <w:t>Первым появился крест якорной формы. Эта форма выбрана не случайно. В качестве тайного знака якорь использовали еще первые христиане; крест часто называют якорем нашего спасения. Якорь, чье предназначение сохранять судно от гибели, и по форме своей схож с крестом. Для монастыря, расположенного на острове посреди вод, этот морской символ особенно близок. Не зря многие паломники убеждены, что настоящий соловецкий крест - это крест именно якорной формы.</w:t>
      </w:r>
    </w:p>
    <w:p>
      <w:pPr>
        <w:pStyle w:val="Normal"/>
        <w:rPr>
          <w:sz w:val="22"/>
        </w:rPr>
      </w:pPr>
      <w:r>
        <w:rPr>
          <w:sz w:val="22"/>
        </w:rPr>
        <w:t>Вслед за ним стали изготавливать кресты, напоминающие по форме новгородские и псковские закладные кресты, а также Т-образные. Т-образный крест, иначе называемый «антониевский» или «Тау-крест», является одним из древнейших. Он известен еще с ветхозаветных времен. Кресты подобной формы также употреблялись для казни преступников в Римской империи. Эта буква считалась и символом, и самим изображением креста. Подобный крест носил на своих одеждах преподобный Антоний Великий.</w:t>
      </w:r>
    </w:p>
    <w:p>
      <w:pPr>
        <w:pStyle w:val="Normal"/>
        <w:rPr>
          <w:sz w:val="22"/>
        </w:rPr>
      </w:pPr>
      <w:r>
        <w:rPr>
          <w:sz w:val="22"/>
        </w:rPr>
        <w:t>Закладные кресты встраивались в стены древних каменных храмов. Эта форма напоминает о том, что монастырь возник и долгое время находился в новгородских землях. Верхняя закругленная часть креста крестообразно пересечена, поэтому он по своей форме схож и с т.н. солярными крестами.</w:t>
      </w:r>
    </w:p>
    <w:p>
      <w:pPr>
        <w:pStyle w:val="Normal"/>
        <w:rPr>
          <w:sz w:val="22"/>
        </w:rPr>
      </w:pPr>
      <w:r>
        <w:rPr>
          <w:sz w:val="22"/>
        </w:rPr>
        <w:t>На лицевой стороне всех крестов в центре изображен восьмиконечный «Голгофский» крест. Рядом с ним представлены надписи и изображения, раскрывающие богословский смысл креста. Здесь и имена Божии, и орудия страстей Господних, и гора Голгофа, и глава Адама и многие другие символы и монограммы. Но оборотной стороне представлен вписанный в крест текст: «Обители Соловецкой благословение», в центре которого монограмма «ICXC» и слово «Ника». Под крестом мачтовой вязью изображена часть молитвы «Да воскреснет Бог».</w:t>
      </w:r>
    </w:p>
    <w:p>
      <w:pPr>
        <w:pStyle w:val="Normal"/>
        <w:rPr>
          <w:sz w:val="22"/>
        </w:rPr>
      </w:pPr>
      <w:r>
        <w:rPr>
          <w:sz w:val="22"/>
        </w:rPr>
        <w:t>В планах монастыря создание новых видов крестов. Помимо этого будет налаживаться производство литых предметов обихода, украшений, фурнитуры с православной символикой. Возрождаемое литейное дело продолжает и развивает традиции древнего монастырского производства.</w:t>
      </w:r>
    </w:p>
    <w:p>
      <w:pPr>
        <w:pStyle w:val="Normal"/>
        <w:rPr/>
      </w:pPr>
      <w:r>
        <w:rPr>
          <w:sz w:val="22"/>
        </w:rPr>
        <w:t>Православие.</w:t>
      </w:r>
      <w:r>
        <w:rPr>
          <w:sz w:val="22"/>
          <w:lang w:val="en-US"/>
        </w:rPr>
        <w:t>Ru</w:t>
      </w:r>
    </w:p>
    <w:p>
      <w:pPr>
        <w:pStyle w:val="Normal"/>
        <w:rPr>
          <w:sz w:val="22"/>
          <w:lang w:val="en-US"/>
        </w:rPr>
      </w:pPr>
      <w:r>
        <w:rPr>
          <w:sz w:val="22"/>
          <w:lang w:val="en-US"/>
        </w:rPr>
      </w:r>
    </w:p>
    <w:p>
      <w:pPr>
        <w:pStyle w:val="Normal"/>
        <w:rPr>
          <w:b/>
          <w:b/>
          <w:sz w:val="22"/>
        </w:rPr>
      </w:pPr>
      <w:r>
        <w:rPr>
          <w:b/>
          <w:sz w:val="22"/>
        </w:rPr>
        <w:t>19.08.11 В Донецке выпущен сборник спецмолитв и «душеполезных советов»</w:t>
      </w:r>
    </w:p>
    <w:p>
      <w:pPr>
        <w:pStyle w:val="Normal"/>
        <w:rPr>
          <w:sz w:val="22"/>
        </w:rPr>
      </w:pPr>
      <w:r>
        <w:rPr>
          <w:sz w:val="22"/>
        </w:rPr>
        <w:t>В Донецке выпущен необычный сборник молитв. В одном издании собраны молитвы, которые могут быть полезны работникам милиции в их службе. Первый тираж оперативники размели за пару дней.</w:t>
      </w:r>
    </w:p>
    <w:p>
      <w:pPr>
        <w:pStyle w:val="Normal"/>
        <w:rPr>
          <w:sz w:val="22"/>
        </w:rPr>
      </w:pPr>
      <w:r>
        <w:rPr>
          <w:sz w:val="22"/>
        </w:rPr>
        <w:t>Выпустить такой сборник предложил архимандрит Киприан (Соболев) - настоятель донецкого храма святого мученика Иоанна Воина, покровителя военных и стражей порядка.</w:t>
      </w:r>
    </w:p>
    <w:p>
      <w:pPr>
        <w:pStyle w:val="Normal"/>
        <w:rPr>
          <w:sz w:val="22"/>
        </w:rPr>
      </w:pPr>
      <w:r>
        <w:rPr>
          <w:sz w:val="22"/>
        </w:rPr>
        <w:t>«В сборник вошли 60 молитв, - рассказал о. Киприан. - Все они есть в полном православном молитвослове, я же выбирал на те случаи жизни, с которыми чаще всего сталкиваются милиционеры в своей деятельности». В книжке, например, есть «Молитва мытаря» (т.е. сборщика налогов), «О больном и раненом милиционере», «Молитвы путешествующих» (о милиционерах, едущих в командировки или на задания), «Об упокоении героически погибших сотрудников милиции или о всяком православном усопшем христианине».</w:t>
      </w:r>
    </w:p>
    <w:p>
      <w:pPr>
        <w:pStyle w:val="Normal"/>
        <w:rPr>
          <w:sz w:val="22"/>
        </w:rPr>
      </w:pPr>
      <w:r>
        <w:rPr>
          <w:sz w:val="22"/>
        </w:rPr>
        <w:t>Кроме того, в сборник вошли «душеполезные советы»: не строить благополучия на несчастии другого, никого не осуждать, не ненавидеть, от всего сердца прощать.</w:t>
      </w:r>
    </w:p>
    <w:p>
      <w:pPr>
        <w:pStyle w:val="Normal"/>
        <w:rPr>
          <w:sz w:val="22"/>
        </w:rPr>
      </w:pPr>
      <w:r>
        <w:rPr>
          <w:sz w:val="22"/>
        </w:rPr>
        <w:t>Молитвенник размером с ладонь легко помещается в нагрудном кармане милицейской формы. Первый тираж в 5000 экземпляров разошелся буквально за пару дней. Купить его нельзя - только прийти в храм св. Иоанна Воина и получить в дар, тем более, что в ближайшее время выйдет новый тираж, обещают священнослужители.</w:t>
      </w:r>
    </w:p>
    <w:p>
      <w:pPr>
        <w:pStyle w:val="Normal"/>
        <w:rPr>
          <w:sz w:val="22"/>
        </w:rPr>
      </w:pPr>
      <w:r>
        <w:rPr>
          <w:sz w:val="22"/>
        </w:rPr>
        <w:t>Особенно популярным сборник оказался среди работников спецподразделений «Грифона», «Беркута» и УБОПа. Оперативники признаются, что с молитвой даже преступники, которые не один год в розыске, «внезапно» находятся.</w:t>
      </w:r>
    </w:p>
    <w:p>
      <w:pPr>
        <w:pStyle w:val="Normal"/>
        <w:rPr>
          <w:sz w:val="22"/>
        </w:rPr>
      </w:pPr>
      <w:r>
        <w:rPr>
          <w:sz w:val="22"/>
        </w:rPr>
        <w:t>Православие в Украине</w:t>
      </w:r>
    </w:p>
    <w:p>
      <w:pPr>
        <w:pStyle w:val="Normal"/>
        <w:rPr>
          <w:sz w:val="22"/>
        </w:rPr>
      </w:pPr>
      <w:r>
        <w:rPr>
          <w:sz w:val="22"/>
        </w:rPr>
      </w:r>
    </w:p>
    <w:p>
      <w:pPr>
        <w:pStyle w:val="Normal"/>
        <w:rPr>
          <w:sz w:val="22"/>
        </w:rPr>
      </w:pPr>
      <w:r>
        <w:rPr>
          <w:b/>
          <w:sz w:val="22"/>
        </w:rPr>
        <w:t>Новости Православия коротко</w:t>
      </w:r>
    </w:p>
    <w:p>
      <w:pPr>
        <w:pStyle w:val="Normal"/>
        <w:rPr>
          <w:b/>
          <w:b/>
          <w:sz w:val="22"/>
        </w:rPr>
      </w:pPr>
      <w:r>
        <w:rPr>
          <w:b/>
          <w:sz w:val="22"/>
        </w:rPr>
        <w:t>12 августа почил клирик Криворожской епархии архимандрит Иосиф (Демьяненко).</w:t>
      </w:r>
    </w:p>
    <w:p>
      <w:pPr>
        <w:pStyle w:val="Normal"/>
        <w:rPr>
          <w:b/>
          <w:b/>
          <w:sz w:val="22"/>
        </w:rPr>
      </w:pPr>
      <w:r>
        <w:rPr>
          <w:b/>
          <w:sz w:val="22"/>
        </w:rPr>
        <w:t>14 августа скончался один из старейших клириков Одесской епархии, настоятель храма святителя Григория Богослова и мученицы Зои г. Одессы протоиерей Александр Ткаченко.</w:t>
      </w:r>
    </w:p>
    <w:p>
      <w:pPr>
        <w:pStyle w:val="Normal"/>
        <w:rPr>
          <w:b/>
          <w:b/>
          <w:sz w:val="22"/>
        </w:rPr>
      </w:pPr>
      <w:r>
        <w:rPr>
          <w:b/>
          <w:sz w:val="22"/>
        </w:rPr>
        <w:t>18 августа на 58 году жизни отошел ко Господу клирик Псковской епархии, настоятель храма святителя Николая в пос. Старый Изборск протоиерей Алексей Лопухин.</w:t>
      </w:r>
    </w:p>
    <w:p>
      <w:pPr>
        <w:pStyle w:val="Normal"/>
        <w:rPr>
          <w:sz w:val="22"/>
        </w:rPr>
      </w:pPr>
      <w:r>
        <w:rPr>
          <w:sz w:val="22"/>
        </w:rPr>
        <w:t>12.08.11 В г. Цетинье прошел XII православный детский собор, организованный Черногорско-Приморской митрополией. В этом году собор, в котором приняли участие около тысячи ребят из Черногории и Сербии, был посвящен 300-летию установления духовных и дипломатических отношений между Черногорией и Россией и 160-летию кончины митрополита Черногорского Петра II Негоша. Девиз собора «Земля славит своего Спасителя» является строчкой одного из стихотворений митрополита Петра II Негоша. Собор был открыт торжественной Литургией, отслуженной митрополитом Черногорско-Приморским Амфилохием (Радовичем) в Цетиньском монастыре. На соборе был сделан доклад о жизни Петра II Негоша, состоялись конкурсы на знание основ Православного вероучения между учащимися воскресных школ, был выбран лучший преподаватель вероучения, а также состоялись выступления хоров воскресных школ. Седмица.</w:t>
      </w:r>
      <w:r>
        <w:rPr>
          <w:sz w:val="22"/>
          <w:lang w:val="en-US"/>
        </w:rPr>
        <w:t>Ru</w:t>
      </w:r>
    </w:p>
    <w:p>
      <w:pPr>
        <w:pStyle w:val="Normal"/>
        <w:rPr>
          <w:sz w:val="22"/>
        </w:rPr>
      </w:pPr>
      <w:r>
        <w:rPr>
          <w:sz w:val="22"/>
        </w:rPr>
        <w:t>12.08.11 Митрополит Аккры Георгий (Александрийская Церковь) совершил пастырскую поездку по приходам восточной Ганы. В храме Рождества Христова в деревне Дваха митрополит Георгий совершил массовое крещение. Затем он встретился с вождем местного племени и обсудил вопросы, стоящие перед регионом и, в частности, необходимость строительства школ и больниц. Православие.Ru</w:t>
      </w:r>
    </w:p>
    <w:p>
      <w:pPr>
        <w:pStyle w:val="Normal"/>
        <w:rPr>
          <w:sz w:val="22"/>
        </w:rPr>
      </w:pPr>
      <w:r>
        <w:rPr>
          <w:sz w:val="22"/>
        </w:rPr>
        <w:t>12.08.11 В деревне Мещица (Болгария) похищен колокол с церкви святых Петра и Павла. В связи с этим мэр поселения попросил владельцев точек по приему металлов быть крайне внимательными, и если кто-либо принесет части или целый колокол, то сразу задерживать этих людей. Также он попросил полицию составить специальное сообщение для всех торговцев металлолома. Стоит заметить, что храм святых Петра и Павла является памятником культуры местного значения. Православие и мир</w:t>
      </w:r>
    </w:p>
    <w:p>
      <w:pPr>
        <w:pStyle w:val="Normal"/>
        <w:rPr>
          <w:sz w:val="22"/>
        </w:rPr>
      </w:pPr>
      <w:r>
        <w:rPr>
          <w:sz w:val="22"/>
        </w:rPr>
        <w:t>12.08.11 Губернатор Амурской области Олег Кожемяко попросил духовной помощи у православных священнослужителей. В последнее время на регион чередой обрушились несчастья. Это и громкий скандал с педофилом, над которым благовещенцы попытались учинить самосуд, и огромный ущерб от смерча, и банкротство одного из авиаперевозчиков, совершавшего рейсы через область, и авиакатастрофа в аэропорту Благовещенска. Архиепископ Благовещенский и Тындинский Гавриил благословил 11 августа отслужить специальный молебен «во время губительного поветрия и смертоносных последствий». Молебное пение совершено в Градо-Благовещенском кафедральном соборе перед чудотворным образом Албазинской иконы Божией Матери. Православие и мир</w:t>
      </w:r>
    </w:p>
    <w:p>
      <w:pPr>
        <w:pStyle w:val="Normal"/>
        <w:rPr>
          <w:sz w:val="22"/>
        </w:rPr>
      </w:pPr>
      <w:r>
        <w:rPr>
          <w:sz w:val="22"/>
        </w:rPr>
        <w:t>14.08.11 В городе Киркук (Ирак) неизвестные преступники подложили несколько взрывных устройств в здание православного храма св. Ефрема Сирина. Взрывы произошли ночью. Жертв нет, но большая часть потолка рухнула в интерьер храма, поврежден алтарь. 2 августа в том же городе произошел взрыв перед зданием сирийской католической церкви Святого Семейства, ранения получили 15 человек. Еще одно взрывное устройство в тот же день было обнаружено полицией в припаркованном автомобиле возле пресвитерианской церкви. По данным СМИ, взрывоопасная ситуация в Киркуке существует не только из-за присутствия в городе исламистских террористических групп, но и политической напряженности между арабами и курдами. Радонеж</w:t>
      </w:r>
    </w:p>
    <w:p>
      <w:pPr>
        <w:pStyle w:val="Normal"/>
        <w:rPr>
          <w:sz w:val="22"/>
        </w:rPr>
      </w:pPr>
      <w:r>
        <w:rPr>
          <w:sz w:val="22"/>
        </w:rPr>
        <w:t>15.08.11 Память румынского исповедника Арсения (Папациоса) отметили в монастыре Святой Марии в Текиргеле. Теперь место, где жил отец Арсений, будет превращено в музей, который будет открыт для паломников. Православие и мир</w:t>
      </w:r>
    </w:p>
    <w:p>
      <w:pPr>
        <w:pStyle w:val="Normal"/>
        <w:rPr>
          <w:sz w:val="22"/>
        </w:rPr>
      </w:pPr>
      <w:r>
        <w:rPr>
          <w:sz w:val="22"/>
        </w:rPr>
        <w:t>15.08.11 Жюри Национального конкурса «Лучшая книга Украины», основанного Госкомтелерадио Украины, единогласно присудило гран-при факсимильному изданию «Пересопницкое Евангелие. Истоки и настоящее», которое вышло в Издательском доме «АДЕФ-Украина». Конкурс ежегодно отмечает лучшие работы украинских издательств с целью содействия развитию книгоиздания, традиций книгоиздания, популяризации современных технологий художественного оформления и печати. Православие в Украине</w:t>
      </w:r>
    </w:p>
    <w:p>
      <w:pPr>
        <w:pStyle w:val="Normal"/>
        <w:rPr>
          <w:sz w:val="22"/>
        </w:rPr>
      </w:pPr>
      <w:r>
        <w:rPr>
          <w:sz w:val="22"/>
        </w:rPr>
        <w:t>15.08.11 Несколько сотен верующих из России и стран ближнего зарубежья стали участниками Литургии в древнем монастыре Панагия Сумела (Турция). Богослужение возглавил Святейший Патриарх Константинопольский Варфоломей. Это уже второе богослужение в монастыре Панагия Сумела за последние годы. Традиция совершения служб в монастыре возобновилась на праздник Успения Божией Матери в прошлом году впервые после закрытия обители в 1922 году. Организация богослужений стала возможной в результате договоренностей, достигнутых при участии Отдела внешних церковных связей Московского Патриархата с Министерством культуры и туризма Турецкой Республики и руководством провинции Трабзон. Служба коммуникации ОВЦС МП</w:t>
      </w:r>
    </w:p>
    <w:p>
      <w:pPr>
        <w:pStyle w:val="Normal"/>
        <w:rPr>
          <w:sz w:val="22"/>
        </w:rPr>
      </w:pPr>
      <w:r>
        <w:rPr>
          <w:sz w:val="22"/>
        </w:rPr>
        <w:t>15.08.11 Протоиерей Всеволод Чаплин считает, что введение прогрессивной шкалы налогообложения пойдет российскому обществу на пользу. "Я думаю, это полезная мера. Если ты больше зарабатываешь, значит, у тебя больше моральной ответственности перед обществом, значит, ты можешь больше отделять от твоих доходов на поддержание тех, кто не имеет возможности заработать себе на хлеб", - заявил глава синодального Отдела по взаимоотношениям Церкви и общества в эфире передачи "Прощеное воскресенье" на радио "Комсомольская правда". По его словам, человек, который зарабатывает много, "заработает еще, а тот, кто не может заработать ничего, как раз и нуждается в помощи". "Если общество отказывается от того, чтобы поддерживать своих слабых членов, оно обязательно озверевает, становится системой, в которой возникают отношения джунглей", - подчеркнул отец Всеволод. Как отметил он, это "не пустая мораль, это вещи, о которых свидетельствует весь опыт человечества". Радонеж</w:t>
      </w:r>
    </w:p>
    <w:p>
      <w:pPr>
        <w:pStyle w:val="Normal"/>
        <w:rPr>
          <w:sz w:val="22"/>
        </w:rPr>
      </w:pPr>
      <w:r>
        <w:rPr>
          <w:sz w:val="22"/>
        </w:rPr>
        <w:t>15.08.11 350 экземпляров газеты «Дорога к храму. Мирный православный» будет распространяться ежемесячно по всем учреждениям исполнения наказаний Архангельской области. Газета издается в Мирном уже 7 лет. Главным редактором издания является благочинный Мирнинского округа священник Артемий Эмке. Расширить таким образом круг читателей отец Артемий решил после того, как газета получила государственную регистрацию, а ее тираж был увеличен до 2000 экземпляров. Православие.</w:t>
      </w:r>
      <w:r>
        <w:rPr>
          <w:sz w:val="22"/>
          <w:lang w:val="en-US"/>
        </w:rPr>
        <w:t>Ru</w:t>
      </w:r>
    </w:p>
    <w:p>
      <w:pPr>
        <w:pStyle w:val="Normal"/>
        <w:rPr>
          <w:sz w:val="22"/>
        </w:rPr>
      </w:pPr>
      <w:r>
        <w:rPr>
          <w:sz w:val="22"/>
        </w:rPr>
        <w:t>15.08.11 Власти Новосибирской области передали местной епархии трактор для обработки собственных земель и комплекс бывшего «Военторга» (магазина и овощехранилища) в г. Оби. Православие.Ru</w:t>
      </w:r>
    </w:p>
    <w:p>
      <w:pPr>
        <w:pStyle w:val="Normal"/>
        <w:rPr>
          <w:sz w:val="22"/>
        </w:rPr>
      </w:pPr>
      <w:r>
        <w:rPr>
          <w:sz w:val="22"/>
        </w:rPr>
        <w:t>16.08.11 Протоиерей Николай Несправа удачно добрался на остров Папуа Новая Гвинея. «Мое путешествие уже проходит великолепно, сейчас у нас ночь. Мы подъехали к какой-то деревушке и только вышли из каноэ, теперь будем общаться с местными жителями и устраиваться на ночлег. А вот первые четыре дня путешествия были воротами ада. Я не мог себе представить подобного. Шел большой ливень, мы шли по болоту и промокли насквозь», - рассказал настоятель днепропетровского храма в честь иконы Божией Матери «Иверская» журналистам по телефону. Кроме этого, в первый день священник упал с дерева и поломал ребра и ему «пришлось идти 14 километров на одном дыхании». Напомним, о. Николай отправился на остров с миссионерской миссией 27 июля с.г. Религия в Украине</w:t>
      </w:r>
    </w:p>
    <w:p>
      <w:pPr>
        <w:pStyle w:val="Normal"/>
        <w:rPr>
          <w:sz w:val="22"/>
        </w:rPr>
      </w:pPr>
      <w:r>
        <w:rPr>
          <w:sz w:val="22"/>
        </w:rPr>
        <w:t>16.08.11 Болгарский национальный исторический музей подарил частицу Креста, которую сотрудники музея считают частью Животворящего Креста Господня, правительству Гондураса. Торжественная церемония дарения состоялась 16 августа в честь начала Недели Гондураса в Болгарии. Инициаторы подарка считают, что он подчеркнет толерантный характер политики властей Гондураса - государства, в котором проживают около 10 тыс. болгар. Седмица.Ru</w:t>
      </w:r>
    </w:p>
    <w:p>
      <w:pPr>
        <w:pStyle w:val="Normal"/>
        <w:rPr>
          <w:sz w:val="22"/>
        </w:rPr>
      </w:pPr>
      <w:r>
        <w:rPr>
          <w:sz w:val="22"/>
        </w:rPr>
        <w:t>16.08.11 Румынская Православная Церковь торжественно отметила память святых мучеников Брынковяну, которые весьма почитаемы в Румынии. По этому случаю прошли торжества в центре города с крестным ходом. Стоит заметить, что год назад был открыт специальный центр, посвященный святому мученику Константину Брынковяну. Данный центр включает в себя различные офисы для персонала, четыре комнаты, где проводятся различные учебные курсы, а также лаборатория, располагающаяся на чердаке, в которой хранятся многие старинные книги. Седмица.</w:t>
      </w:r>
      <w:r>
        <w:rPr>
          <w:sz w:val="22"/>
          <w:lang w:val="en-US"/>
        </w:rPr>
        <w:t>Ru</w:t>
      </w:r>
    </w:p>
    <w:p>
      <w:pPr>
        <w:pStyle w:val="Normal"/>
        <w:rPr>
          <w:sz w:val="22"/>
        </w:rPr>
      </w:pPr>
      <w:r>
        <w:rPr>
          <w:sz w:val="22"/>
        </w:rPr>
        <w:t>16.08.11 В болгарской Варне день празднования Успения Пресвятой Богородицы (по новому стилю, 15 августа) объявили нерабочим днем. Общинный совет Варны принял решение также объявить праздник Успения Днем города. Как День города этот праздник был избран еще в 1993 году. По мнению Общинного совета, если его сделать нерабочим, то это будет способствовать его популярности среди жителей и гостей города, а также будет соответствовать духу праздника. Седмица.Ru</w:t>
      </w:r>
    </w:p>
    <w:p>
      <w:pPr>
        <w:pStyle w:val="Normal"/>
        <w:rPr>
          <w:sz w:val="22"/>
        </w:rPr>
      </w:pPr>
      <w:r>
        <w:rPr>
          <w:sz w:val="22"/>
        </w:rPr>
        <w:t>17.08.11 Проект возведения новых православных церквей за сутки реализуют 21 сентября в семи российских городах. Программа «Семь храмов в семи городах за один день» приурочена к празднованию Рождества Пресвятой Богородицы. Деревянные церкви за один день возведут в в Калининграде, Южно-Сахалинске, Иркутске, Екатеринбурге, Уфе, Сочи и Твери. Эти города на время строительства свяжет онлайн-трансляция. Планируется, что участие в этих событиях примут звезды российской эстрады и ТВ. Интерфакс-Религия</w:t>
      </w:r>
    </w:p>
    <w:p>
      <w:pPr>
        <w:pStyle w:val="Normal"/>
        <w:rPr>
          <w:sz w:val="22"/>
        </w:rPr>
      </w:pPr>
      <w:r>
        <w:rPr>
          <w:sz w:val="22"/>
        </w:rPr>
        <w:t>17.08.11 Каждый священник Пензенской епархии пройдет экзамен. Такая практика давно действует в других регионах. Теперь систему ввели и в Пензенской области. «Уже лет 5-6 такое есть в других епархиях. Единственное то, что мы пошли на встречу и прочитали лекции о новых богословских веяниях, которые возникли в духовных школах России, академиях», - сказал епископ Пензенский и Кузнецкий Вениамин. «Временами надо вспоминать истины православия, которые мы проходили в семинарии, и которые в ходе обычной приходской жизни отходят на задний план. В настоящее время актуальны вопросы риторики, совершения богослужения, порядка богослужения, чинопоследования», - пояснил настоятель Дмитриевского храма города Каменка Александр Бойцов. Религия и СМИ</w:t>
      </w:r>
    </w:p>
    <w:p>
      <w:pPr>
        <w:pStyle w:val="Normal"/>
        <w:rPr>
          <w:sz w:val="22"/>
        </w:rPr>
      </w:pPr>
      <w:r>
        <w:rPr>
          <w:sz w:val="22"/>
        </w:rPr>
        <w:t>18.08.11 Организация Святого Иоанна Милостивого монастыря Грачаница (Сербская Церковь) под руководством монахини Ирины (Петрович) организовала посещение репатриантов в селе Новаке. В рамках регулярного посещения села прибывшие врачи осмотрели всех желающих и предоставили различные лекарства для пожилых людей Новака. Многие из пациентов с радостью приняли врачей организации Святого Иоанна Милостивого, поскольку в силу возраста или же плохого финансового положения не могут регулярно посещать врачей. Стоит заметить, что данная организация работает по благословению епископа Рашко-Призренского Феодосия. Участники этого центра посещают больных, проводят медицинские осмотры многих людей в Косово и Метохии, которые обычно находятся в отдаленных селах, где нет медицинских центров. Православие и мир</w:t>
      </w:r>
    </w:p>
    <w:p>
      <w:pPr>
        <w:pStyle w:val="Normal"/>
        <w:rPr>
          <w:sz w:val="22"/>
        </w:rPr>
      </w:pPr>
      <w:r>
        <w:rPr>
          <w:sz w:val="22"/>
        </w:rPr>
        <w:t>19.08.11 Рыльский монастырь (Болгария) в 2012 г. построит собственную гидроэлектростанцию. Игумен монастыря епископ Адрианопольский Евлогий сообщил, что проект строительства получил финансирование в размере 2,9 млн. евро, а будущая гидроэлектростанция будет давать монастырю электроэнергию в объеме 750 киловатт. Этот проект стал первым церковным проектом в энергетической области, а его финансирование полностью взял на себя международный фонд «Козлодуй». В скором будущем состоится конкурс на фирму подрядчика строительства. Лишняя электроэнергия будет продаваться, а средства от её продажи будут направлены на реставрацию и поддержание зданий монастыря и других общественных зданий, расположенных в общине Рила. Седмица.Ru</w:t>
      </w:r>
    </w:p>
    <w:p>
      <w:pPr>
        <w:pStyle w:val="Normal"/>
        <w:rPr>
          <w:sz w:val="22"/>
        </w:rPr>
      </w:pPr>
      <w:r>
        <w:rPr>
          <w:sz w:val="22"/>
        </w:rPr>
        <w:t>19.08.11 В окрестностях древнего Трапезунда Константинопольский Патриарх Варфоломей планировал посетить монастырь св. Георгия Перистереота, однако попытка добраться туда натолкнулась на целый ряд препятствий. Когда дорога стала непроходимой для автомобиля, Патриарх и его спутники решили добраться до монастыря тропами, рискуя сорваться вниз. Однако из-за сильного тумана они потерялись и не смогли достигнуть обители. На обратном пути Патриарх поранил руку шипом дикого растения. Когда паломники вернулись к машине и поехали, то на колесе лопнула шина, а затем путь преградило упавшее дерево. По словам Патриарха, он ни разу в жизни не попадал в такое приключение. Тем не менее, он полон решимости в следующем году непременно добраться до монастыря св. Георгия Перистереота. Вероятно, Константинопольский Первосвятитель видит во всем случившемся исключительно «игру случая». Седмица.Ru</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Ватикан объявил об индульгенции для участников Всемирного Дня молодежи</w:t>
      </w:r>
    </w:p>
    <w:p>
      <w:pPr>
        <w:pStyle w:val="Normal"/>
        <w:rPr>
          <w:sz w:val="22"/>
        </w:rPr>
      </w:pPr>
      <w:r>
        <w:rPr>
          <w:sz w:val="22"/>
        </w:rPr>
        <w:t>Ватикан объявил о пленарной (полной) индульгенции для участников Всемирного Дня молодежи, который пройдет в Мадриде с 16 по 21 августа.</w:t>
      </w:r>
    </w:p>
    <w:p>
      <w:pPr>
        <w:pStyle w:val="Normal"/>
        <w:rPr>
          <w:sz w:val="22"/>
        </w:rPr>
      </w:pPr>
      <w:r>
        <w:rPr>
          <w:sz w:val="22"/>
        </w:rPr>
        <w:t>По предложению кардинала Антонио Марии Роуко Варелы, архиепископа Мадрида, Папа Римский Бенедикт XVI разрешил пленарную индульгенцию для тех, кто «искренне участвует в некоторых священнодействиях или благочестивых упражнениях, которые будут иметь место в Мадриде в течение 26-го Всемирного Дня Молодежи при обычных условиях». «Обычные условия» для пленарной индульгенции в Католической Церкви включают в себя таинство исповеди, полное раскаяние в грехах, участие в Евхаристии и молитву с Папой Римским.</w:t>
      </w:r>
    </w:p>
    <w:p>
      <w:pPr>
        <w:pStyle w:val="Normal"/>
        <w:rPr>
          <w:sz w:val="22"/>
        </w:rPr>
      </w:pPr>
      <w:r>
        <w:rPr>
          <w:sz w:val="22"/>
        </w:rPr>
        <w:t>Частичная индульгенция также будет доступна всем верующим, которые в течение времени Всемирного Дня Молодежи, «по крайней мере, с сокрушенным духом, вознесут свои молитвы ко Господу Святому Духу о том, чтобы молодые люди были привлечены к делам благотворительности и обрели силу, чтобы объявить Евангелие своей жизнью».</w:t>
      </w:r>
    </w:p>
    <w:p>
      <w:pPr>
        <w:pStyle w:val="Normal"/>
        <w:rPr>
          <w:sz w:val="22"/>
        </w:rPr>
      </w:pPr>
      <w:r>
        <w:rPr>
          <w:sz w:val="22"/>
        </w:rPr>
        <w:t>Об индульгенции объявляется в декрете, выпущенном апостольской пенитенциарией 11 августа. Документ, подписанный кардиналом Фортунато Бальделли, главой апостольской пенитенциарии, и епископом Джанфранко Джиротти, ее секретарем, отмечает, что индульгенция была одобрена Папой Римским Бенедиктом XVI.</w:t>
      </w:r>
    </w:p>
    <w:p>
      <w:pPr>
        <w:pStyle w:val="Normal"/>
        <w:rPr>
          <w:sz w:val="22"/>
        </w:rPr>
      </w:pPr>
      <w:r>
        <w:rPr>
          <w:sz w:val="22"/>
        </w:rPr>
        <w:t>Накануне открытия Всемирного Дня Молодежи, Ватикан попросил, чтобы все католические священники в регионе Мадрида сделали все, чтобы быть в состоянии принять исповедь участников форума. Сам Папа Римский Бенедикт XVI уже наметил специальное время в своей программе, чтобы выслушать исповедь части участников Дня Молодежи, а затем преподать им Причастие.</w:t>
      </w:r>
    </w:p>
    <w:p>
      <w:pPr>
        <w:pStyle w:val="Normal"/>
        <w:rPr>
          <w:sz w:val="22"/>
        </w:rPr>
      </w:pPr>
      <w:r>
        <w:rPr>
          <w:sz w:val="22"/>
        </w:rPr>
        <w:t>Следующий Всемирный день католической молодежи пройдет в Рио-де-Жанейро в 2013 году.</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ельнский кардинал защищает практику причащения из рук</w:t>
      </w:r>
    </w:p>
    <w:p>
      <w:pPr>
        <w:pStyle w:val="Normal"/>
        <w:rPr>
          <w:sz w:val="22"/>
        </w:rPr>
      </w:pPr>
      <w:r>
        <w:rPr>
          <w:sz w:val="22"/>
        </w:rPr>
        <w:t>Архиепископ Кельна кардинал Иоахим Мейснер считает обе существующие в Католической Церкви практики принятия Причастия возможными. Твердое убеждение кардинала состоит в том, что даже при повсеместном введении практики причащения в уста, не нужно отменять существующий в католицизме на протяжении многих столетий способ причащения в руки.</w:t>
      </w:r>
    </w:p>
    <w:p>
      <w:pPr>
        <w:pStyle w:val="Normal"/>
        <w:rPr>
          <w:sz w:val="22"/>
        </w:rPr>
      </w:pPr>
      <w:r>
        <w:rPr>
          <w:sz w:val="22"/>
        </w:rPr>
        <w:t>«Многие люди думают так: Причастие в руки было «изобретением» нашего времени. Напротив, эта форма причащения существовала еще в ранней Церкви», - заявил кардинал. Развивая свою мысль, архиепископ Кельна утверждает, что в IV в. св. Кирилл Иерусалимский призывал новокрещенных протянуть обе руки и образовать левой рукой престол для правой руки, чтобы достойно получить Тело Христово в Святом Причастии.</w:t>
      </w:r>
    </w:p>
    <w:p>
      <w:pPr>
        <w:pStyle w:val="Normal"/>
        <w:rPr>
          <w:sz w:val="22"/>
        </w:rPr>
      </w:pPr>
      <w:r>
        <w:rPr>
          <w:sz w:val="22"/>
        </w:rPr>
        <w:t>Защищая свою позицию, кардинал вспоминает также св. Иоанна Златоуста, который, также практиковал Причастие в руки. Только в VIII-IX в.в. происходит повсеместное введение практики причащения в уста. Во время понтификата Папы Павла VI (1963-1978) причащение в руки было снова разрешено в Католической Церкви.</w:t>
      </w:r>
    </w:p>
    <w:p>
      <w:pPr>
        <w:pStyle w:val="Normal"/>
        <w:rPr>
          <w:sz w:val="22"/>
        </w:rPr>
      </w:pPr>
      <w:r>
        <w:rPr>
          <w:sz w:val="22"/>
        </w:rPr>
        <w:t>На сегодняшний день обе формы причащения в Католической Церкви сосуществуют. Но основным способом принятия Причастия является причащение в уста. Тем не менее, национальные епископские конференции имеют право разрешить на своей территории причащение в руки. Однако это не означает автоматического возникновения такого разрешения у национально-культурных общин вне территории конференций. Разрешение на причащение в руки дается архиепископом письменно и постоянно для определенной общины. При этом практика причащения в уста также сохраняется на территории данной общины.</w:t>
      </w:r>
    </w:p>
    <w:p>
      <w:pPr>
        <w:pStyle w:val="Normal"/>
        <w:rPr>
          <w:sz w:val="22"/>
        </w:rPr>
      </w:pPr>
      <w:r>
        <w:rPr>
          <w:sz w:val="22"/>
        </w:rPr>
        <w:t>Однако в последние годы все чаще встречаются сообщения о намерениях католических иерархов пересмотреть эту практику. Бывший секретарь Конгрегации богослужения и дисциплины Таинств кардинал Альберт Малькольм Ранжит Патабендиге не раз заявлял, что настало время пересмотреть решение, позволяющее верующему принимать Причастие в руки. Папа Бенедикт XVI также призывал католиков получать Причастие в уста, стоя на коленях, тем самым проявляя большее благоговение перед Таинством, и чтобы исключить кощунственные действия над Телом Христовым. По словам папского обер-церемониймейстера Гвидо Марини, Бенедикт XVI пытается установить нормы принятия Причастия для всей Католической Церкви, поэтому причастников на папских мессах просят вставать на колени и открывать рот.</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атикан возмущен заявлением кардинала о возможности рукоположения женщин в священный сан</w:t>
      </w:r>
    </w:p>
    <w:p>
      <w:pPr>
        <w:pStyle w:val="Normal"/>
        <w:rPr>
          <w:sz w:val="22"/>
        </w:rPr>
      </w:pPr>
      <w:r>
        <w:rPr>
          <w:sz w:val="22"/>
        </w:rPr>
        <w:t>Португальского кардинала призвали в Рим и попросили разъяснять его странные заявления, в которых он предположил, что не существует никакого существенного богословского препятствия для рукоположения женщин в священный сан.</w:t>
      </w:r>
    </w:p>
    <w:p>
      <w:pPr>
        <w:pStyle w:val="Normal"/>
        <w:rPr>
          <w:sz w:val="22"/>
        </w:rPr>
      </w:pPr>
      <w:r>
        <w:rPr>
          <w:sz w:val="22"/>
        </w:rPr>
        <w:t>Патриарх Лиссабона кардинал Жозе да Крус Поликарпо вызвал шок в Риме, когда он фактически заявил о возможности женского священства. Неделю спустя кардинал опубликовал заявление в котором, напротив, указал, что Католическая Церковь придерживается мнения о том, что женщины никогда не могут быть приняты в ряды духовенства.</w:t>
      </w:r>
    </w:p>
    <w:p>
      <w:pPr>
        <w:pStyle w:val="Normal"/>
        <w:rPr>
          <w:sz w:val="22"/>
        </w:rPr>
      </w:pPr>
      <w:r>
        <w:rPr>
          <w:sz w:val="22"/>
        </w:rPr>
        <w:t>Португальские СМИ сообщают, что после того, как кардинал Поликарпо сделал свое эпохальное заявление, он получил письмо от кардинала Уильяма Левады, префекта Конгрегации вероучения, который попросил коллегу разъяснить свое заявление. Кардинал Поликарпо также получил сообщение от госсекретаря Ватикана кардинала Тарчизио Бертоне, призвавшего патриарха Лиссабона на встречу в Кастель-Гандольфо, чтобы обсудить тот же самый вопрос.</w:t>
      </w:r>
    </w:p>
    <w:p>
      <w:pPr>
        <w:pStyle w:val="Normal"/>
        <w:rPr>
          <w:sz w:val="22"/>
        </w:rPr>
      </w:pPr>
      <w:r>
        <w:rPr>
          <w:sz w:val="22"/>
        </w:rPr>
        <w:t>Эти два сообщения из Римской курии убедили напуганного португальского прелата выступить с еще одним заявлением, в котором он решительно поддержал апостольское послание Папы Римского Иоанна Павла II от 1994 г. «Ordinatio Sacerdotalis», утверждавшее, что Церковь никоим образом не может рукополагать в священный сан женщин. В своем втором публичном заявлении кардинал Поликарпо сказал, когда он прежде утверждал, что не существует никаких теологических препятствий для женского рукоположения, он «не принял в должное внимание последние вероучительные декларации по данному предмету». Проще говоря: сказал, не подумав, и теперь берет свои слова обратно.</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США католический священник поддержал сторонников женского священства</w:t>
      </w:r>
    </w:p>
    <w:p>
      <w:pPr>
        <w:pStyle w:val="Normal"/>
        <w:rPr>
          <w:sz w:val="22"/>
        </w:rPr>
      </w:pPr>
      <w:r>
        <w:rPr>
          <w:sz w:val="22"/>
        </w:rPr>
        <w:t>Католический священник, который принимает активное участие в движении за рукоположение женщин в священный сан, получил предупреждение, что будет исключен из ордена, к которому принадлежит, если не откажется от своей деятельности.</w:t>
      </w:r>
    </w:p>
    <w:p>
      <w:pPr>
        <w:pStyle w:val="Normal"/>
        <w:rPr>
          <w:sz w:val="22"/>
        </w:rPr>
      </w:pPr>
      <w:r>
        <w:rPr>
          <w:sz w:val="22"/>
        </w:rPr>
        <w:t>Священник Рой Буржуа был оповещен о «втором каноническом выговоре», согласно которому в течение 15 дней он должен полностью отмежеваться от какого-либо участия в феминистическом движении. Письмо с предупреждением было подписано генералом католического миссионерско-благотворительного ордена «Мариноллских отцов и братьев» после того, как оказалось, что Буржуа не собирается отказываться от своей линии.</w:t>
      </w:r>
    </w:p>
    <w:p>
      <w:pPr>
        <w:pStyle w:val="Normal"/>
        <w:rPr>
          <w:sz w:val="22"/>
        </w:rPr>
      </w:pPr>
      <w:r>
        <w:rPr>
          <w:sz w:val="22"/>
        </w:rPr>
        <w:t>В своем письменном ответе генералу ордена Р. Буржуа заявил, что не может «отказаться от своих убеждений и поступить нечестно», потому что он верит, что «Бог сотворил обоих - и мужчину и женщину - призванными к священству».</w:t>
      </w:r>
    </w:p>
    <w:p>
      <w:pPr>
        <w:pStyle w:val="Normal"/>
        <w:rPr>
          <w:sz w:val="22"/>
        </w:rPr>
      </w:pPr>
      <w:r>
        <w:rPr>
          <w:sz w:val="22"/>
        </w:rPr>
        <w:t>Хотя отказ от участия в движении обосновывается ссылкой на католическое вероучение (имеется в виду, прежде всего, апостольское письмо «Ordinatio Sacerdotalis» Папы Иоанна Павла II, в котором однозначно отрицается возможность женского священства), Буржуа уверен, что позиция Ватикана - это «настоящий скандал, потому как тем самым утверждается неравенство полов и в каком-то смысле провозглашается неспособность и недостоинство женщины иметь священный сан».</w:t>
      </w:r>
    </w:p>
    <w:p>
      <w:pPr>
        <w:pStyle w:val="Normal"/>
        <w:rPr>
          <w:sz w:val="22"/>
        </w:rPr>
      </w:pPr>
      <w:r>
        <w:rPr>
          <w:sz w:val="22"/>
        </w:rPr>
        <w:t>Многие сочувствующие священнику были очень удивлены жесткой позицией ордена, известного своей либеральностью. Более 200 священников подписали петицию в адрес администрации «Мариноллских отцов и братьев» в поддержку права Р. Буржуа оставаться при своем мнении и взаимодействовать с сообществом сторонников женского священства.</w:t>
      </w:r>
    </w:p>
    <w:p>
      <w:pPr>
        <w:pStyle w:val="Normal"/>
        <w:rPr>
          <w:sz w:val="22"/>
        </w:rPr>
      </w:pPr>
      <w:r>
        <w:rPr>
          <w:sz w:val="22"/>
        </w:rPr>
        <w:t>Сам клирик делал попытки непосредственного обращения с апелляцией в Ватикан, однако, это не имело никаких результатов. В конце июля со стороны администрации ему дали срок принести покаяние за участие в акциях феминистического движения. В случае отказа ему может грозить, если не исключение из ордена, то извержение из священного сана (такой вариант недавно был предложен в качестве альтернативы одним из руководителей ордена).</w:t>
      </w:r>
    </w:p>
    <w:p>
      <w:pPr>
        <w:pStyle w:val="Normal"/>
        <w:rPr>
          <w:sz w:val="22"/>
        </w:rPr>
      </w:pPr>
      <w:r>
        <w:rPr>
          <w:sz w:val="22"/>
        </w:rPr>
        <w:t>Католическое движение за право женщин на священство выступает последние несколько лет с требованием рукоположения 120 женщин в священники и 10 - в епископы. Ватикан считает такие претензии не соответствующими изначальной традиции Церкви, а акции по символическому поставлению женщин в священники - нарушающими каноническую дисциплину. Р.Буржуа присоединился к этому движению в 2008 г. Он периодически принимает участие в такого рода акциях и выступает по всей стране с проповедями и речами в поддержку движения.</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Власть Чехии вернет Католической Церкви конфискованное имущество</w:t>
      </w:r>
    </w:p>
    <w:p>
      <w:pPr>
        <w:pStyle w:val="Normal"/>
        <w:rPr>
          <w:sz w:val="22"/>
        </w:rPr>
      </w:pPr>
      <w:r>
        <w:rPr>
          <w:sz w:val="22"/>
        </w:rPr>
        <w:t>Представители Католической Церкви Чехии согласились с предложением правительства республики во главе с Петром Нечасом о возвращении Церкви имущества, конфискованного у нее во времена социализма, и выплате компенсаций за него.</w:t>
      </w:r>
    </w:p>
    <w:p>
      <w:pPr>
        <w:pStyle w:val="Normal"/>
        <w:rPr>
          <w:sz w:val="22"/>
        </w:rPr>
      </w:pPr>
      <w:r>
        <w:rPr>
          <w:sz w:val="22"/>
        </w:rPr>
        <w:t>Всего чешское государство вернет земельные участки, леса и недвижимость на общую сумму 75 млрд. крон (около 3 млрд. евро), сообщил пражский архиепископ Доминик Дука.</w:t>
      </w:r>
    </w:p>
    <w:p>
      <w:pPr>
        <w:pStyle w:val="Normal"/>
        <w:rPr>
          <w:sz w:val="22"/>
        </w:rPr>
      </w:pPr>
      <w:r>
        <w:rPr>
          <w:sz w:val="22"/>
        </w:rPr>
        <w:t>За имущество, не подлежащее возвращению, будет выдана компенсация в размере 59 млрд. крон (2,4 млрд. евро). Она будет выплачиваться в течение 30 лет. 80% суммы компенсации пойдет Католической Церкви.</w:t>
      </w:r>
    </w:p>
    <w:p>
      <w:pPr>
        <w:pStyle w:val="Normal"/>
        <w:rPr>
          <w:sz w:val="22"/>
        </w:rPr>
      </w:pPr>
      <w:r>
        <w:rPr>
          <w:sz w:val="22"/>
        </w:rPr>
        <w:t>Спорным пунктом остается продолжительность переходного периода, в течение которого будет возвращаться имущество и одновременно выплачиваться государственные дотации. Закон может начать действовать с 2013 года.</w:t>
      </w:r>
    </w:p>
    <w:p>
      <w:pPr>
        <w:pStyle w:val="Normal"/>
        <w:rPr>
          <w:sz w:val="22"/>
        </w:rPr>
      </w:pPr>
      <w:r>
        <w:rPr>
          <w:sz w:val="22"/>
        </w:rPr>
        <w:t>В середине сентября правительство получит полный список церковного имущества, подлежащего реституции.</w:t>
      </w:r>
    </w:p>
    <w:p>
      <w:pPr>
        <w:pStyle w:val="Normal"/>
        <w:rPr>
          <w:sz w:val="22"/>
        </w:rPr>
      </w:pPr>
      <w:r>
        <w:rPr>
          <w:sz w:val="22"/>
        </w:rPr>
        <w:t>Церкви высказывались положительно по поводу предложения правительства еще в конце июля, хотя и заметили, что в случае реализации этого плана в невыгоде останутся некатолические Церкв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Церкви и общины Сербии обеспокоены проблемой имущества</w:t>
      </w:r>
    </w:p>
    <w:p>
      <w:pPr>
        <w:pStyle w:val="Normal"/>
        <w:rPr>
          <w:sz w:val="22"/>
        </w:rPr>
      </w:pPr>
      <w:r>
        <w:rPr>
          <w:sz w:val="22"/>
        </w:rPr>
        <w:t>Представители традиционных церквей и религиозных объединений Сербии призвали правительство страны отказаться от компенсационной реституции вместо полноценного возвращения отнятого у них имущества.</w:t>
      </w:r>
    </w:p>
    <w:p>
      <w:pPr>
        <w:pStyle w:val="Normal"/>
        <w:rPr>
          <w:sz w:val="22"/>
        </w:rPr>
      </w:pPr>
      <w:r>
        <w:rPr>
          <w:sz w:val="22"/>
        </w:rPr>
        <w:t>На совместной пресс-конференции, которая состоялась 16 августа в Союзе еврейских общин Сербии, представители традиционных религиозных конфессий также заявили, что исполнение обязательств государства в этой области «на практике, а не на бумаге» играет важное значение для членства страны в Европейском Союзе.</w:t>
      </w:r>
    </w:p>
    <w:p>
      <w:pPr>
        <w:pStyle w:val="Normal"/>
        <w:rPr>
          <w:sz w:val="22"/>
        </w:rPr>
      </w:pPr>
      <w:r>
        <w:rPr>
          <w:sz w:val="22"/>
        </w:rPr>
        <w:t>В конференции приняли участие представители Сербской Православной Церкви, Римско-Католической Церкви, Союза еврейских общин, Словацкой Евангелической Церкви, Реформатской Христианской Церкви, Евангелической Христианской Церкви, Исламского объединения Сербии.</w:t>
      </w:r>
    </w:p>
    <w:p>
      <w:pPr>
        <w:pStyle w:val="Normal"/>
        <w:rPr>
          <w:sz w:val="22"/>
        </w:rPr>
      </w:pPr>
      <w:r>
        <w:rPr>
          <w:sz w:val="22"/>
        </w:rPr>
        <w:t>Епископ Бачский Ириней (СПЦ) заявил, что Закон о церквях и религиозных объединениях предполагает компенсационную реституцию, но ответственные лица по этому вопросу часто так формулируют свои выступления, словно закон не имеет силы. По мнению владыки Иринея, таким образом политики пытаются уклониться от исполнения закона, и напомнил, что способствовать исполнению закона - это не только их политические и моральные, но и международные обязательства.</w:t>
      </w:r>
    </w:p>
    <w:p>
      <w:pPr>
        <w:pStyle w:val="Normal"/>
        <w:rPr>
          <w:sz w:val="22"/>
        </w:rPr>
      </w:pPr>
      <w:r>
        <w:rPr>
          <w:sz w:val="22"/>
        </w:rPr>
        <w:t>Выступившие на пресс-конференции считают, что компенсационная реституция возможна только в случае, если объекты недвижимого имущества ныне по тем или иным причинам не существуют. Если же объекты существуют, то компенсационная реституция может не отразить их реальной стоимости и значения.</w:t>
      </w:r>
    </w:p>
    <w:p>
      <w:pPr>
        <w:pStyle w:val="Normal"/>
        <w:rPr>
          <w:sz w:val="22"/>
        </w:rPr>
      </w:pPr>
      <w:r>
        <w:rPr>
          <w:sz w:val="22"/>
        </w:rPr>
        <w:t>Участники обратились с призывом внести в закон об общей реституции пункт о Еврейском объединении Сербии, у которого тоже было отнято имущество после 1941 года. Также они высказались за возвращении имущества, отнятого у евреев в период Холокоста с 1941 по 1945 г.г. и в период их переселения из Сербии в Израиль, когда имущество отнималось при отказе от сербского гражданства. При этом имущество, наследников которого сейчас невозможно установить, должно быть передано в специальный Фонд Холокоста в Сербии, которым управляет Союз еврейских общин.</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Лидер англикан назвал причиной беспорядков в Лондоне кризис духовности</w:t>
      </w:r>
    </w:p>
    <w:p>
      <w:pPr>
        <w:pStyle w:val="Normal"/>
        <w:rPr>
          <w:sz w:val="22"/>
        </w:rPr>
      </w:pPr>
      <w:r>
        <w:rPr>
          <w:sz w:val="22"/>
        </w:rPr>
        <w:t>Лидер Англиканского сообщества архиепископ Кентерберийский Роуэн Уильямс назвал среди причин недавних беспорядков в Лондоне и других городах Британии кризис духовности, гражданского самосознания и ответственности, а также цинизм и отчуждение в обществе.</w:t>
      </w:r>
    </w:p>
    <w:p>
      <w:pPr>
        <w:pStyle w:val="Normal"/>
        <w:rPr>
          <w:sz w:val="22"/>
        </w:rPr>
      </w:pPr>
      <w:r>
        <w:rPr>
          <w:sz w:val="22"/>
        </w:rPr>
        <w:t>Роуэн Уильямс осудил зачинщиков и участников беспорядков. Лидер англикан добавил, что в вандализме не было ничего романтического, что могло бы оправдать такое поведение. "Это были криминальные акты", - заявил архиепископ Кентерберийский.</w:t>
      </w:r>
    </w:p>
    <w:p>
      <w:pPr>
        <w:pStyle w:val="Normal"/>
        <w:rPr>
          <w:sz w:val="22"/>
        </w:rPr>
      </w:pPr>
      <w:r>
        <w:rPr>
          <w:sz w:val="22"/>
        </w:rPr>
        <w:t>По мнению главы англикан, британское общество должно серьезно задуматься над своим нынешним состоянием. Уильямс заявил, что случившееся является негативным последствием кризиса образовательной системы, который продолжается уже около 20 лет. Архиепископ назвал систему британского образования "инструментальной", поскольку, по его мнению, она не направлена на воспитание человека, формирование его характера и передачу ценностей общества.</w:t>
      </w:r>
    </w:p>
    <w:p>
      <w:pPr>
        <w:pStyle w:val="Normal"/>
        <w:rPr>
          <w:sz w:val="22"/>
        </w:rPr>
      </w:pPr>
      <w:r>
        <w:rPr>
          <w:sz w:val="22"/>
        </w:rPr>
        <w:t>"Если мы хотим это изменить, то следует фокусироваться не только на самой преподаваемой дисциплине, а на конкретных нормах поведения, которые мы хотим передать молодым", - сказал архиепископ Кентерберийский.</w:t>
      </w:r>
    </w:p>
    <w:p>
      <w:pPr>
        <w:pStyle w:val="Normal"/>
        <w:rPr>
          <w:sz w:val="22"/>
        </w:rPr>
      </w:pPr>
      <w:r>
        <w:rPr>
          <w:sz w:val="22"/>
        </w:rPr>
        <w:t>Беспорядки начались в Лондоне 6 августа и в течение нескольких дней перекинулись на другие английские города. Поводом к волнениям послужило убийство полицейским во время проверки автомобиля подозреваемого в связях с криминальным миром жителя района Тоттенхэм, 29-летнего чернокожего Марка Даггана.</w:t>
      </w:r>
    </w:p>
    <w:p>
      <w:pPr>
        <w:pStyle w:val="Normal"/>
        <w:rPr>
          <w:sz w:val="22"/>
        </w:rPr>
      </w:pPr>
      <w:r>
        <w:rPr>
          <w:sz w:val="22"/>
        </w:rPr>
        <w:t>Религиозные общины стараются оказать помощь всем тем, кто пострадал во время грабежей и мародерства, раздают пищу, воду и другие предметы первой необходимости.</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Преследования христиан происходят в 130 странах мира</w:t>
      </w:r>
    </w:p>
    <w:p>
      <w:pPr>
        <w:pStyle w:val="Normal"/>
        <w:rPr>
          <w:sz w:val="22"/>
        </w:rPr>
      </w:pPr>
      <w:r>
        <w:rPr>
          <w:sz w:val="22"/>
        </w:rPr>
        <w:t>Христиане подвергаются дискриминации в большей степени и в большем количестве стран мира, чем любая другая религиозная община. Согласно новому исследованию американского научно-исследовательского института «Pew Forum on Religion and Public Life», преследования христиан происходят в 130 странах мира.</w:t>
      </w:r>
    </w:p>
    <w:p>
      <w:pPr>
        <w:pStyle w:val="Normal"/>
        <w:rPr>
          <w:sz w:val="22"/>
        </w:rPr>
      </w:pPr>
      <w:r>
        <w:rPr>
          <w:sz w:val="22"/>
        </w:rPr>
        <w:t>Дискриминация мусульман, согласно данным американского НИИ, зарегистрирована в 117 государствах, евреев - в 75, буддистов - в 16 странах. Притеснения религиозных общин со стороны государства и общества возросли в 23 странах (это, прежде всего, Средний Восток и Северная Африка, а также Франция и Сербия) и уменьшились в 12. Ничего не изменилось в отношении религиозных преследований в 182 государствах. Одними из самых толерантных стран продолжают оставаться Германия, Австрия и Швейцария.</w:t>
      </w:r>
    </w:p>
    <w:p>
      <w:pPr>
        <w:pStyle w:val="Normal"/>
        <w:rPr>
          <w:sz w:val="22"/>
        </w:rPr>
      </w:pPr>
      <w:r>
        <w:rPr>
          <w:sz w:val="22"/>
        </w:rPr>
        <w:t>Специалисты утверждают, что дискриминация по религиозному признаку в последние годы увеличилась во всем мире. Примерно 70% почти 7-миллиардного населения планеты живут в странах, в которых регулярно происходят преследования по религиозным мотивам. Примерно каждый третий житель Земли (около 2.2 млрд.) живет в государствах, где с 2006 г. заметно усилились религиозные репрессии.</w:t>
      </w:r>
    </w:p>
    <w:p>
      <w:pPr>
        <w:pStyle w:val="Normal"/>
        <w:rPr>
          <w:sz w:val="22"/>
        </w:rPr>
      </w:pPr>
      <w:r>
        <w:rPr>
          <w:sz w:val="22"/>
        </w:rPr>
        <w:t>По мнению руководителя исследований Брайна Грима, в последние годы стала очевидной поляризация: религиозно нетерпимые страны стали еще более враждебны, в то время как более толерантные предоставили большую свободу вероисповедания.</w:t>
      </w:r>
    </w:p>
    <w:p>
      <w:pPr>
        <w:pStyle w:val="Normal"/>
        <w:rPr>
          <w:sz w:val="22"/>
        </w:rPr>
      </w:pPr>
      <w:r>
        <w:rPr>
          <w:sz w:val="22"/>
        </w:rPr>
        <w:t>Исследование проходило в 198 странах, где проживает 99.5% населения планеты. Данные из самой изолированной страны мира - Северной Кореи, которая считается самым опасным с точки зрения преследования христиан государством, не были приняты во внимание из-за их ненадежности.</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Британское правительство в 70-х годах следило за сайентологами</w:t>
      </w:r>
    </w:p>
    <w:p>
      <w:pPr>
        <w:pStyle w:val="Normal"/>
        <w:rPr>
          <w:sz w:val="22"/>
        </w:rPr>
      </w:pPr>
      <w:r>
        <w:rPr>
          <w:sz w:val="22"/>
        </w:rPr>
        <w:t>В 70-е годы правительство Великобритании считало сайентологию настолько опасной, что установило тайное наблюдение за членами секты. Согласно засекреченным документам того времени, руководство страны классифицировало сайентологию как «подобную мафии» структуру, чьи действия «злонамеренны и опасны», которая «варварски жестоко» наказывает своих адептов и разрушает их семьи.</w:t>
      </w:r>
    </w:p>
    <w:p>
      <w:pPr>
        <w:pStyle w:val="Normal"/>
        <w:rPr>
          <w:sz w:val="22"/>
        </w:rPr>
      </w:pPr>
      <w:r>
        <w:rPr>
          <w:sz w:val="22"/>
        </w:rPr>
        <w:t>Согласно этим же документам, правительство Великобритании проводило тайные заседания, на которых обсуждалось как ограничить деятельность секты в стране, в частности, путем обложения ее доходов налогами и отказа выдавать въездные визы иностранным сайентологам.</w:t>
      </w:r>
    </w:p>
    <w:p>
      <w:pPr>
        <w:pStyle w:val="Normal"/>
        <w:rPr>
          <w:sz w:val="22"/>
        </w:rPr>
      </w:pPr>
      <w:r>
        <w:rPr>
          <w:sz w:val="22"/>
        </w:rPr>
        <w:t>Большая часть документов относится к 1975 и 76 гг. Министры лейбористского правительства Гарольда Уильсона приняли совместное решение бороться против секты, а глава Министерства внутренних дел приказал своим подчиненным максимально тщательно отслеживать ее деятельность.</w:t>
      </w:r>
    </w:p>
    <w:p>
      <w:pPr>
        <w:pStyle w:val="Normal"/>
        <w:rPr>
          <w:sz w:val="22"/>
        </w:rPr>
      </w:pPr>
      <w:r>
        <w:rPr>
          <w:sz w:val="22"/>
        </w:rPr>
        <w:t>В одном из внутренних циркуляров британского МВД (1975 г.) говорится: «Церковь сайентологии не просто убеждает людей расстаться с их деньгами. Это вредоносное движение с чрезвычайно плохой репутацией». Секта характеризовалась как «организация, созданная для деланья денег и, возможно также рвущаяся к власти», которая особенно охотится за «неустойчивыми, одинокими, неадекватными, чрезмерно доверчивыми и потерянными людьми». Далее там говорилось, что секта «собирает громадные суммы денег через щедрую раздачу самых несбыточных обещаний об исцелении всевозможных физических и психических заболеваний».</w:t>
      </w:r>
    </w:p>
    <w:p>
      <w:pPr>
        <w:pStyle w:val="Normal"/>
        <w:rPr>
          <w:sz w:val="22"/>
        </w:rPr>
      </w:pPr>
      <w:r>
        <w:rPr>
          <w:sz w:val="22"/>
        </w:rPr>
        <w:t>Правительственные документы свидетельствуют о присутствующих в сайентологии жестоких издевательств над людьми: «Членов [секты] запирали на 48 часов в настолько маленький бокс, что они не могли в нем ни лечь, ни встать на ноги, причем время от времени их поливали ледяной водой из шланга»; «Других заставляли по сорок восемь часов подряд в трюме судна, в полной темноте отковыривать ржавчину от металлических частей. Пятнадцатиминутные перерывы полагались после каждых шести часов работы».</w:t>
      </w:r>
    </w:p>
    <w:p>
      <w:pPr>
        <w:pStyle w:val="Normal"/>
        <w:rPr>
          <w:sz w:val="22"/>
        </w:rPr>
      </w:pPr>
      <w:r>
        <w:rPr>
          <w:sz w:val="22"/>
        </w:rPr>
        <w:t>В полицейском отчете, направленном в правительство Шотландии говорится: «В том, как она [cекта] удерживает своих членов, эта организация подобна мафии. Она редко, а то и вообще никогда, не позволяет своим членам уйти добровольно».</w:t>
      </w:r>
    </w:p>
    <w:p>
      <w:pPr>
        <w:pStyle w:val="Normal"/>
        <w:rPr>
          <w:sz w:val="22"/>
        </w:rPr>
      </w:pPr>
      <w:r>
        <w:rPr>
          <w:sz w:val="22"/>
        </w:rPr>
        <w:t>Остается пожалеть, что сегодня правительство Великобритании не в полной мере придерживается той принципиальной позиции.</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Секта "Белое братство" возобновляет свою деятельность в Латвии</w:t>
      </w:r>
    </w:p>
    <w:p>
      <w:pPr>
        <w:pStyle w:val="Normal"/>
        <w:rPr>
          <w:sz w:val="22"/>
        </w:rPr>
      </w:pPr>
      <w:r>
        <w:rPr>
          <w:sz w:val="22"/>
        </w:rPr>
        <w:t>Тоталитарная секта "Белое Братство", признанная одной из шести наиболее опасных в мире, возобновила свою деятельность на территории Латвии. Как сообщили в Латвийском комитете по борьбе с тоталитарными сектами, им стали поступать звонки от встревоженных жителей страны. Комитет уже начал расследование с целью проверки информации о возобновлении деятельности "Белого Братства".</w:t>
      </w:r>
    </w:p>
    <w:p>
      <w:pPr>
        <w:pStyle w:val="Normal"/>
        <w:rPr>
          <w:sz w:val="22"/>
        </w:rPr>
      </w:pPr>
      <w:r>
        <w:rPr>
          <w:sz w:val="22"/>
        </w:rPr>
        <w:t>Многие латвийцы помнят события ноября 1993 года, происходившие в Киеве, когда "живой бог" Мария Дэви Христос (Марина Цвигун) с несколькими сотнями адептов захватила Софийский собор и прилегающую к нему площадь. Сектанты пытались устроить "конец света" с массовыми безумствами и самоубийствами. Тогда жертв удалось избежать. Лидеры "Белого Братства" были приговорены к различным срокам тюремного заключения.</w:t>
      </w:r>
    </w:p>
    <w:p>
      <w:pPr>
        <w:pStyle w:val="Normal"/>
        <w:rPr>
          <w:sz w:val="22"/>
        </w:rPr>
      </w:pPr>
      <w:r>
        <w:rPr>
          <w:sz w:val="22"/>
        </w:rPr>
        <w:t>В суд республики поступило заявление от гражданина Латвии, который пожаловался на свою бывшую жену, вступившую в секту "Белое братство", в связи с чем он добивается лишения ее родительских прав.</w:t>
      </w:r>
    </w:p>
    <w:p>
      <w:pPr>
        <w:pStyle w:val="Normal"/>
        <w:rPr>
          <w:sz w:val="22"/>
        </w:rPr>
      </w:pPr>
      <w:r>
        <w:rPr>
          <w:sz w:val="22"/>
        </w:rPr>
        <w:t>В Латвии в управлении по делам религии эта религиозная организация не зарегистрирована. На территории стран СНГ она действует нелегально.</w:t>
      </w:r>
    </w:p>
    <w:p>
      <w:pPr>
        <w:pStyle w:val="Normal"/>
        <w:rPr>
          <w:sz w:val="22"/>
        </w:rPr>
      </w:pPr>
      <w:r>
        <w:rPr>
          <w:sz w:val="22"/>
        </w:rPr>
        <w:t>Религия в Украине</w:t>
      </w:r>
    </w:p>
    <w:p>
      <w:pPr>
        <w:pStyle w:val="Normal"/>
        <w:rPr>
          <w:b/>
          <w:b/>
          <w:sz w:val="22"/>
        </w:rPr>
      </w:pPr>
      <w:r>
        <w:rPr>
          <w:b/>
          <w:sz w:val="22"/>
        </w:rPr>
      </w:r>
    </w:p>
    <w:p>
      <w:pPr>
        <w:pStyle w:val="Normal"/>
        <w:rPr>
          <w:b/>
          <w:b/>
          <w:sz w:val="22"/>
        </w:rPr>
      </w:pPr>
      <w:r>
        <w:rPr>
          <w:b/>
          <w:sz w:val="22"/>
        </w:rPr>
        <w:t>Муфтий Украины прогнозирует сильное сокращение числа мусульман в стране</w:t>
      </w:r>
    </w:p>
    <w:p>
      <w:pPr>
        <w:pStyle w:val="Normal"/>
        <w:rPr>
          <w:sz w:val="22"/>
        </w:rPr>
      </w:pPr>
      <w:r>
        <w:rPr>
          <w:sz w:val="22"/>
        </w:rPr>
        <w:t>Муфтий Духовного управления мусульман Украины "Умма" Саид Исмагилов выразил обеспокоенность религиозной ассимиляцией этнических мусульман в стране.</w:t>
      </w:r>
    </w:p>
    <w:p>
      <w:pPr>
        <w:pStyle w:val="Normal"/>
        <w:rPr>
          <w:sz w:val="22"/>
        </w:rPr>
      </w:pPr>
      <w:r>
        <w:rPr>
          <w:sz w:val="22"/>
        </w:rPr>
        <w:t>"Большое количество мусульман ассимилируется. По Украине я могу сказать о просто фантастической ассимиляции татар. Если не брать крымских татар, а лишь татар вне полуострова, то ассимиляция впечатляющая. Вплоть до того, что из мифических 20-30 тысяч мусульман, которые якобы есть в Донецке, в мечеть регулярно, даже по пятницам, ходит не больше ста человек", - заявил он в интервью сайту "Религия в Украине".</w:t>
      </w:r>
    </w:p>
    <w:p>
      <w:pPr>
        <w:pStyle w:val="Normal"/>
        <w:rPr>
          <w:sz w:val="22"/>
        </w:rPr>
      </w:pPr>
      <w:r>
        <w:rPr>
          <w:sz w:val="22"/>
        </w:rPr>
        <w:t>По его словам, некоторые, даже несмотря на то, что у них татарские, узбекские фамилии, "отказываются - говорят, что нет, мы - русские или украинцы".</w:t>
      </w:r>
    </w:p>
    <w:p>
      <w:pPr>
        <w:pStyle w:val="Normal"/>
        <w:rPr>
          <w:sz w:val="22"/>
        </w:rPr>
      </w:pPr>
      <w:r>
        <w:rPr>
          <w:sz w:val="22"/>
        </w:rPr>
        <w:t>"Я уверен, что в ближайшие 10-15 лет мусульман в Украине станет намного меньше. Потому что сейчас мы считаем мусульманами всех: татар, азербайджанцев, узбеков, арабов и так далее - по национальному признаку", - заявил муфтий.</w:t>
      </w:r>
    </w:p>
    <w:p>
      <w:pPr>
        <w:pStyle w:val="Normal"/>
        <w:rPr>
          <w:sz w:val="22"/>
        </w:rPr>
      </w:pPr>
      <w:r>
        <w:rPr>
          <w:sz w:val="22"/>
        </w:rPr>
        <w:t>Однако, продолжил он, когда национальный признак уже не будет играть роли, "останутся те немногие мусульмане и их дети, кто сейчас уже осознал, что он - мусульманин". "Остальные, я уверен, ассимилируются, потому что на моих глазах это происходит. Вплоть до того, что часть моих родственников не считают себя мусульманами, несмотря на то, что они татары. Некоторые даже приняли другие религии", - констатировал С.Исмагилов.</w:t>
      </w:r>
    </w:p>
    <w:p>
      <w:pPr>
        <w:pStyle w:val="Normal"/>
        <w:rPr>
          <w:sz w:val="22"/>
        </w:rPr>
      </w:pPr>
      <w:r>
        <w:rPr>
          <w:sz w:val="22"/>
        </w:rPr>
        <w:t>По его данным, за год по всей Украине ислам принимают не более 500 человек, а "скорее всего, даже меньше". "Из них значительная часть, половина, после того, как принимают ислам, уходят, и мы больше никогда их не видим. Возможно, у них был духовный поиск, они на определенном этапе решили для себя стать мусульманами, потом "остыли" и не уделяют этому серьезного внимания", - сказал муфтий.</w:t>
      </w:r>
    </w:p>
    <w:p>
      <w:pPr>
        <w:pStyle w:val="Normal"/>
        <w:rPr>
          <w:sz w:val="22"/>
        </w:rPr>
      </w:pPr>
      <w:r>
        <w:rPr>
          <w:sz w:val="22"/>
        </w:rPr>
        <w:t>Таким образом, делает вывод он, будущее ислама на Украине - это "небольшая, но очень твердая, уверенная община верующих разных национальностей, которые осознанно приняли для себя ислам совершенно не по традиции, а по личному выбору".</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ерховный суд РФ оставил "число Зверя" в новых паспортах</w:t>
      </w:r>
    </w:p>
    <w:p>
      <w:pPr>
        <w:pStyle w:val="Normal"/>
        <w:rPr>
          <w:sz w:val="22"/>
        </w:rPr>
      </w:pPr>
      <w:r>
        <w:rPr>
          <w:sz w:val="22"/>
        </w:rPr>
        <w:t>Верховный суд РФ отказал православным активистам, разглядевшим "число Зверя" за внесением личного кода гражданина в паспорт нового образца.</w:t>
      </w:r>
    </w:p>
    <w:p>
      <w:pPr>
        <w:pStyle w:val="Normal"/>
        <w:rPr>
          <w:sz w:val="22"/>
        </w:rPr>
      </w:pPr>
      <w:r>
        <w:rPr>
          <w:sz w:val="22"/>
        </w:rPr>
        <w:t>С иском к правительству РФ, который суд отклонил, обратилась жительница Санкт-Петербурга Людмила Румянцева. Как пояснила ее представитель Анна Пугачева, истица просила отменить постановление правительства РФ о внесении в общегражданский паспорт "машинописной записи, в которую предполагается вносить личный код гражданина РФ".</w:t>
      </w:r>
    </w:p>
    <w:p>
      <w:pPr>
        <w:pStyle w:val="Normal"/>
        <w:rPr>
          <w:sz w:val="22"/>
        </w:rPr>
      </w:pPr>
      <w:r>
        <w:rPr>
          <w:sz w:val="22"/>
        </w:rPr>
        <w:t>Паспорта с данной записью уже выдаются с первого июля этого года. Формальным основанием для иска стало нарушение, по мнению заявительницы, при автоматическом считывании и обработке их личного кода. По убеждению противников нового паспорта, тайные коды и магнитные пластины, располагающиеся под фотографией, содержат цифры 666.</w:t>
      </w:r>
    </w:p>
    <w:p>
      <w:pPr>
        <w:pStyle w:val="Normal"/>
        <w:rPr>
          <w:sz w:val="22"/>
        </w:rPr>
      </w:pPr>
      <w:r>
        <w:rPr>
          <w:sz w:val="22"/>
        </w:rPr>
        <w:t>Один из православных активистов, пришедших в ВС РФ, пояснил, что требование исключить из паспорта место для личного кода гражданина связано с тем, что "в системе доступа в информационную базу встречается "Число Зверя".</w:t>
      </w:r>
    </w:p>
    <w:p>
      <w:pPr>
        <w:pStyle w:val="Normal"/>
        <w:rPr>
          <w:sz w:val="22"/>
        </w:rPr>
      </w:pPr>
      <w:r>
        <w:rPr>
          <w:sz w:val="22"/>
        </w:rPr>
        <w:t>Ранее сообщалось, что вскоре после введения ИНН для частных лиц в 1999 году Священный Синод РПЦ объявил о своем неодобрении новой системы постановки граждан на учет, так как присвоенный человеку идентификационный номер мог бы расцениваться как "число Зверя".</w:t>
      </w:r>
    </w:p>
    <w:p>
      <w:pPr>
        <w:pStyle w:val="Normal"/>
        <w:rPr>
          <w:sz w:val="22"/>
        </w:rPr>
      </w:pPr>
      <w:r>
        <w:rPr>
          <w:sz w:val="22"/>
        </w:rPr>
        <w:t>19 марта 2000 года участники крестного хода, посвященного годовщине явления Державной иконы Божьей Матери, выразили протест против ИНН, а на следующий день на имя действовавшего президента РФ Владимира Путина была направлена телеграмма с просьбой дать людям возможность отказаться от получения идентификационного номера.</w:t>
      </w:r>
    </w:p>
    <w:p>
      <w:pPr>
        <w:pStyle w:val="Normal"/>
        <w:rPr>
          <w:sz w:val="22"/>
        </w:rPr>
      </w:pPr>
      <w:r>
        <w:rPr>
          <w:sz w:val="22"/>
        </w:rPr>
        <w:t>В итоге, с 2001 года правительство приняло решение сделать регистрацию ИНН необязательной процедурой, от которой любой гражданин может отказаться, написав соответствующее заявление.</w:t>
      </w:r>
    </w:p>
    <w:p>
      <w:pPr>
        <w:pStyle w:val="Normal"/>
        <w:rPr>
          <w:sz w:val="22"/>
        </w:rPr>
      </w:pPr>
      <w:r>
        <w:rPr>
          <w:sz w:val="22"/>
        </w:rPr>
        <w:t>Идентификационный номер налогоплательщика (ИНН) - это индивидуальный код из двенадцати цифр, использующийся для учета налогоплательщиков. Его могут присваивать отдельно организациям, индивидуальным предпринимателям и физическим лицам.</w:t>
      </w:r>
    </w:p>
    <w:p>
      <w:pPr>
        <w:pStyle w:val="Normal"/>
        <w:rPr>
          <w:sz w:val="22"/>
        </w:rPr>
      </w:pPr>
      <w:r>
        <w:rPr>
          <w:sz w:val="22"/>
        </w:rPr>
        <w:t>Религия в Украине</w:t>
      </w:r>
    </w:p>
    <w:p>
      <w:pPr>
        <w:pStyle w:val="Normal"/>
        <w:rPr>
          <w:b/>
          <w:b/>
          <w:sz w:val="22"/>
        </w:rPr>
      </w:pPr>
      <w:r>
        <w:rPr>
          <w:b/>
          <w:sz w:val="22"/>
        </w:rPr>
      </w:r>
    </w:p>
    <w:p>
      <w:pPr>
        <w:pStyle w:val="Normal"/>
        <w:rPr>
          <w:b/>
          <w:b/>
          <w:sz w:val="22"/>
        </w:rPr>
      </w:pPr>
      <w:r>
        <w:rPr>
          <w:b/>
          <w:sz w:val="22"/>
        </w:rPr>
        <w:t>В Швейцарии только 43% молодых христиан верят в существование Бога</w:t>
      </w:r>
    </w:p>
    <w:p>
      <w:pPr>
        <w:pStyle w:val="Normal"/>
        <w:rPr>
          <w:sz w:val="22"/>
        </w:rPr>
      </w:pPr>
      <w:r>
        <w:rPr>
          <w:sz w:val="22"/>
        </w:rPr>
        <w:t>43% молодых христиан Швейцарии верят в существование Бога. Еще 29% признают некую «высшую силу». Таковы данные швейцарской ассоциации Credit Suisse. Предметом его изучения была религиозность молодежи от 16 до 25 лет.</w:t>
      </w:r>
    </w:p>
    <w:p>
      <w:pPr>
        <w:pStyle w:val="Normal"/>
        <w:rPr>
          <w:sz w:val="22"/>
        </w:rPr>
      </w:pPr>
      <w:r>
        <w:rPr>
          <w:sz w:val="22"/>
        </w:rPr>
        <w:t>Согласно статисследованию только 6% молодых швейцарцев посещают раз в неделю церковь, синагогу или мечеть. Около 56% из 1012 опрошенных посещают церковь, мечеть или синагогу только при наличии особого повода. «Церковь опускается до агентства, предлагающего инфраструктуру и эмоциональную канву при особых жизненных ситуациях», - утверждают авторы исследования.</w:t>
      </w:r>
    </w:p>
    <w:p>
      <w:pPr>
        <w:pStyle w:val="Normal"/>
        <w:rPr>
          <w:sz w:val="22"/>
        </w:rPr>
      </w:pPr>
      <w:r>
        <w:rPr>
          <w:sz w:val="22"/>
        </w:rPr>
        <w:t>Молодые люди, которые принадлежат к Союзу свободных евангелических общин Швейцарии, чаще посещают свои молитвенные дома: 54% из них, по крайней мере, раз в неделю посещают богослужение. Что касается молодых католиков, только каждый 50-й из них еженедельно бывает на богослужении. Ни один из опрошенных кальвинистов не указал, что ходит в церковь хотя бы раз в неделю.</w:t>
      </w:r>
    </w:p>
    <w:p>
      <w:pPr>
        <w:pStyle w:val="Normal"/>
        <w:rPr>
          <w:sz w:val="22"/>
        </w:rPr>
      </w:pPr>
      <w:r>
        <w:rPr>
          <w:sz w:val="22"/>
        </w:rPr>
        <w:t>Тем не менее, по словам авторов исследования, швейцарская молодежь проявляет некоторую сдержанность в вопросе о выходе из той или иной религиозной общины. Большинство респондентов являются верующими людьми и готовы вернуться к религиозной жизни при важных жизненных обстоятельствах.</w:t>
      </w:r>
    </w:p>
    <w:p>
      <w:pPr>
        <w:pStyle w:val="Normal"/>
        <w:rPr>
          <w:sz w:val="22"/>
        </w:rPr>
      </w:pPr>
      <w:r>
        <w:rPr>
          <w:sz w:val="22"/>
        </w:rPr>
        <w:t>Согласно исследованию Credit Suisse, молодые люди США и Бразилии, где также проходили исследования, более религиозны и значительно чаще бывают на службах. В Бразилии примерно 88% молодежи 16-25 лет верят в Бога, несмотря на то, что только 76% представились христианами. В США 69% молодых людей заявили о своей вере в Бога.</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73% палестинцев согласны с призывом Сунны убивать евреев</w:t>
      </w:r>
    </w:p>
    <w:p>
      <w:pPr>
        <w:pStyle w:val="Normal"/>
        <w:rPr>
          <w:sz w:val="22"/>
        </w:rPr>
      </w:pPr>
      <w:r>
        <w:rPr>
          <w:sz w:val="22"/>
        </w:rPr>
        <w:t>73% из 1010 опрошенных палестинцев Западного берега р. Иордан согласны с хадисом из Сунны о необходимости для мусульман убивать евреев, часто цитируемым представителями Хамас. В хадисе говорится: «Посланник Аллаха сказал: «Не наступит последний час, пока мусульмане не сразятся с евреями и не убьют их, пока камни и деревья, за которыми укрылись евреи не скажут: Мусульманин, раб Аллаха, здесь скрывается еврей, приди и убей его!"» (Сахих Муслим, книга 041, хадис 6985).</w:t>
      </w:r>
    </w:p>
    <w:p>
      <w:pPr>
        <w:pStyle w:val="Normal"/>
        <w:rPr>
          <w:sz w:val="22"/>
        </w:rPr>
      </w:pPr>
      <w:r>
        <w:rPr>
          <w:sz w:val="22"/>
        </w:rPr>
        <w:t>Кроме того, согласно данным опроса, проведённого американским социологом Стэнли Гринбергом при личной встрече с 1010 взрослыми палестинцами, проживающими на Западном берегу р. Иордан и в Секторе Газа, только один из трёх опрошённых согласился с формулой: «два государства - для двух народов» при решении израильско-палестинского противостояния. Респондентам задали вопрос относительно высказывания Барака Обамы: «Должно быть два государства: Палестина - для палестинцев и Израиль - для еврейского народа». Только 34% согласились с этим высказыванием, и 61% отвергли такую формулу. 66% опрошенных заявили, что сначала надо согласиться на создание двух государств, а затем превратить их в одно - Палестинское.</w:t>
      </w:r>
    </w:p>
    <w:p>
      <w:pPr>
        <w:pStyle w:val="Normal"/>
        <w:rPr>
          <w:sz w:val="22"/>
        </w:rPr>
      </w:pPr>
      <w:r>
        <w:rPr>
          <w:sz w:val="22"/>
        </w:rPr>
        <w:t>Относительно судьбы Иерусалима 92% заявили, что город должен стать столицей Палестины, 1% - столицей Израиля, 3% - столицей обоих государств, а 4% считают, что он должен стать нейтральным международным городом.</w:t>
      </w:r>
    </w:p>
    <w:p>
      <w:pPr>
        <w:pStyle w:val="Normal"/>
        <w:rPr>
          <w:sz w:val="22"/>
        </w:rPr>
      </w:pPr>
      <w:r>
        <w:rPr>
          <w:sz w:val="22"/>
        </w:rPr>
        <w:t>72% палестинцев заявили, что отрицают существования тысячелетней еврейской истории Иерусалима, 62% поддерживают тактику похищения израильских солдат и использования их в качестве заложников, а 53% выступают за обучение детей в палестинских школах песням о ненависти к евреям. 80% согласились с потребностью в военной помощи всего арабского и исламского мира, чтобы победить еврее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Молодежь Северной Осетии просит ограничить работу ночных клубов</w:t>
      </w:r>
    </w:p>
    <w:p>
      <w:pPr>
        <w:pStyle w:val="Normal"/>
        <w:rPr>
          <w:sz w:val="22"/>
        </w:rPr>
      </w:pPr>
      <w:r>
        <w:rPr>
          <w:sz w:val="22"/>
        </w:rPr>
        <w:t>Молодежная организация Северной Осетии проводит акцию "Остановим беспредел!" и сбор подписей под обращением к высшему руководству страны, в котором выражается протест против беспредела, творящегося, по мнению активистов, в ночных клуба республики.</w:t>
      </w:r>
    </w:p>
    <w:p>
      <w:pPr>
        <w:pStyle w:val="Normal"/>
        <w:rPr>
          <w:sz w:val="22"/>
        </w:rPr>
      </w:pPr>
      <w:r>
        <w:rPr>
          <w:sz w:val="22"/>
        </w:rPr>
        <w:t>"Данным обращением мы хотим объединить всех противников неправомерных действий, ежедневно происходящих в ночных клубах Северной Осетии, и обратиться к руководству республики и России с просьбой внести в законодательство поправки, позволяющие на местах регулировать работу ночных клубов", - сообщили в общественной организации "Союз молодежи Республики Северная Осетия-Алания".</w:t>
      </w:r>
    </w:p>
    <w:p>
      <w:pPr>
        <w:pStyle w:val="Normal"/>
        <w:rPr>
          <w:sz w:val="22"/>
        </w:rPr>
      </w:pPr>
      <w:r>
        <w:rPr>
          <w:sz w:val="22"/>
        </w:rPr>
        <w:t>Авторы послания отмечают, что не так давно в России был объявлен полномасштабный запрет казино, ужесточены правила торговли алкогольными напитками. "Мы приветствуем эти меры, но недоумеваем, почему до сих пор руководство страны не обращает внимания на такое пагубное явление, как "ночные клубы". В наше время почти полной вседозволенности ночные заведения становятся оплотом распространения разврата, гомосексуализма, алкоголизма, наркомании, побоев и убийств, нравственного разложения целого поколения новой России", - сказано в обращении.</w:t>
      </w:r>
    </w:p>
    <w:p>
      <w:pPr>
        <w:pStyle w:val="Normal"/>
        <w:rPr>
          <w:sz w:val="22"/>
        </w:rPr>
      </w:pPr>
      <w:r>
        <w:rPr>
          <w:sz w:val="22"/>
        </w:rPr>
        <w:t>Выступая против формата работы ныне существующих ночных клубов, инициаторы акции просят запретить работу всех ночных клубов Северной Осетии после полуночи.</w:t>
      </w:r>
    </w:p>
    <w:p>
      <w:pPr>
        <w:pStyle w:val="Normal"/>
        <w:rPr>
          <w:sz w:val="22"/>
        </w:rPr>
      </w:pPr>
      <w:r>
        <w:rPr>
          <w:sz w:val="22"/>
        </w:rPr>
        <w:t>Сбор подписей под воззванием проходит в республике с 10 по 25 августа. В Союзе молодежи сообщили, что только за первый день проведения акции подписи под документов поставили более 5 тыс. жителей Владикавказа.</w:t>
      </w:r>
    </w:p>
    <w:p>
      <w:pPr>
        <w:pStyle w:val="Normal"/>
        <w:rPr>
          <w:sz w:val="22"/>
        </w:rPr>
      </w:pPr>
      <w:r>
        <w:rPr>
          <w:sz w:val="22"/>
        </w:rPr>
        <w:t>Инициативу осетинской молодежи поддержал глава синодального Отдела по взаимоотношениям Церкви и общества протоиерей Всеволод Чаплин.</w:t>
      </w:r>
    </w:p>
    <w:p>
      <w:pPr>
        <w:pStyle w:val="Normal"/>
        <w:rPr>
          <w:sz w:val="22"/>
        </w:rPr>
      </w:pPr>
      <w:r>
        <w:rPr>
          <w:sz w:val="22"/>
        </w:rPr>
        <w:t>"Мне не раз приходилось говорить, что не всякий ночной клуб плох. Я знаю места, где люди после полуночи слушают серьезных музыкантов, читают стихи, обсуждают книги, дискутируют", - заявил священнослужитель.</w:t>
      </w:r>
    </w:p>
    <w:p>
      <w:pPr>
        <w:pStyle w:val="Normal"/>
        <w:rPr>
          <w:sz w:val="22"/>
        </w:rPr>
      </w:pPr>
      <w:r>
        <w:rPr>
          <w:sz w:val="22"/>
        </w:rPr>
        <w:t>По его словам, иногда и в таких местах на 50 "абсолютно трезвых и серьезно настроенных людей попадаются один-двое пьяных, но они оказываются в полной изоляции, и в конце концов их просят удалиться или выводят". "Но, увы, есть заведения, вся "работа" которых построена на разврате, наркотиках, бесстыжих шоу и безудержном пьянстве. В том случае, когда они явно стимулируют безнравственность, их нужно предавать публичному позору через СМИ, через разные формы гражданского действия", - подчеркнул священник.</w:t>
      </w:r>
    </w:p>
    <w:p>
      <w:pPr>
        <w:pStyle w:val="Normal"/>
        <w:rPr>
          <w:sz w:val="22"/>
        </w:rPr>
      </w:pPr>
      <w:r>
        <w:rPr>
          <w:sz w:val="22"/>
        </w:rPr>
        <w:t>Тогда же, когда имеет место незаконная деятельность, в частности, торговля наркотиками, эти учреждения, по словам отца Всеволода, "нужно однозначно закрывать, а для их руководителей и владельцев создавать такие условия, чтобы любой случай торговли наркотиками ставил их на грань разорения или приводил к лишению свободы".</w:t>
      </w:r>
    </w:p>
    <w:p>
      <w:pPr>
        <w:pStyle w:val="Normal"/>
        <w:rPr>
          <w:sz w:val="22"/>
        </w:rPr>
      </w:pPr>
      <w:r>
        <w:rPr>
          <w:sz w:val="22"/>
        </w:rPr>
        <w:t>"Да, иногда наркотиками торгуют люди, не имеющие отношения к персоналу этих заведений, но я никогда не поверю, что этот персонал и владельцы не знают о том, что там происходит", - добавил собеседник агентств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Группы коптов могут покинуть Церковь из-за вопроса о разводе</w:t>
      </w:r>
    </w:p>
    <w:p>
      <w:pPr>
        <w:pStyle w:val="Normal"/>
        <w:rPr>
          <w:sz w:val="22"/>
        </w:rPr>
      </w:pPr>
      <w:r>
        <w:rPr>
          <w:sz w:val="22"/>
        </w:rPr>
        <w:t>В Коптской Церкви продолжается полемика вокруг невозможности развода членов Церкви. Недавно стало известно, что большое число коптских групп будут покидать церковь, сохраняя за собой наименования христиан. Эти поступки связаны с отказом руководства церкви разрешить разводы и повторные браки в случаях, не касающихся супружеской неверности.</w:t>
      </w:r>
    </w:p>
    <w:p>
      <w:pPr>
        <w:pStyle w:val="Normal"/>
        <w:rPr>
          <w:sz w:val="22"/>
        </w:rPr>
      </w:pPr>
      <w:r>
        <w:rPr>
          <w:sz w:val="22"/>
        </w:rPr>
        <w:t>Однако Первоиерарх Папа Шенуда III попросил не преувеличивать слухи, заявив, что число решивших покидать церковь можно сосчитать на пальцах. Массовый уход сейчас невозможен, утверждает он.</w:t>
      </w:r>
    </w:p>
    <w:p>
      <w:pPr>
        <w:pStyle w:val="Normal"/>
        <w:rPr>
          <w:sz w:val="22"/>
        </w:rPr>
      </w:pPr>
      <w:r>
        <w:rPr>
          <w:sz w:val="22"/>
        </w:rPr>
        <w:t>Мариам аль-Наггар, являющаяся ведущей фигурой среди протестующих коптских групп, сказал, что они отвергают новый церковный закон, который ограничивает основания для развода только супружеской неверностью, и этот шаг является первым в истории коптских общин. Также Нагар заявила, что ими приготовлен соответствующий запрос, который будет передан в суд. Планируется и акция протеста перед Министерством юстиции.</w:t>
      </w:r>
    </w:p>
    <w:p>
      <w:pPr>
        <w:pStyle w:val="Normal"/>
        <w:rPr>
          <w:sz w:val="22"/>
        </w:rPr>
      </w:pPr>
      <w:r>
        <w:rPr>
          <w:sz w:val="22"/>
        </w:rPr>
        <w:t>Как известно, Папой Шенудой III были внесены некоторые изменения в церковные закон, который позволяет разводиться по причине измены или же перехода одного из супругов в другую религию. Однако координаторы нового коптского движения требуют возвращения постановления 1938 года, где развод разрешался по причине импотенции, различных злоупотреблений, умственной неполноценност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Украина является абсолютным лидером по количеству разводов</w:t>
      </w:r>
    </w:p>
    <w:p>
      <w:pPr>
        <w:pStyle w:val="Normal"/>
        <w:rPr>
          <w:sz w:val="22"/>
        </w:rPr>
      </w:pPr>
      <w:r>
        <w:rPr>
          <w:sz w:val="22"/>
        </w:rPr>
        <w:t>Абсолютным лидером по количеству разводов в Европе является Украина. Об этом пишет австрийская газета Die Presse. Газета приводит некоторые данные по европейской статистике. В Украине на 1000 жителей приходится 5,3 развода. За ней следует Россия с 5,0 разводами.</w:t>
      </w:r>
    </w:p>
    <w:p>
      <w:pPr>
        <w:pStyle w:val="Normal"/>
        <w:rPr>
          <w:sz w:val="22"/>
        </w:rPr>
      </w:pPr>
      <w:r>
        <w:rPr>
          <w:sz w:val="22"/>
        </w:rPr>
        <w:t>Меньше всего разводов в Боснии и Герцеговине, Македонии и Черногории, а также в Италии (0,90 развода на 1000 жителей) разводов.</w:t>
      </w:r>
    </w:p>
    <w:p>
      <w:pPr>
        <w:pStyle w:val="Normal"/>
        <w:rPr>
          <w:sz w:val="22"/>
        </w:rPr>
      </w:pPr>
      <w:r>
        <w:rPr>
          <w:sz w:val="22"/>
        </w:rPr>
        <w:t>В частности, в Австрии в 2009 году разошлись почти 19 тысяч пар. В среднем они состояли в браке 10,1 год. Почти каждый девятый брак был расторгнут после серебряной свадьбы (25 лет), а 12 пар решились на развод после 50 лет совместной жизни.</w:t>
      </w:r>
    </w:p>
    <w:p>
      <w:pPr>
        <w:pStyle w:val="Normal"/>
        <w:rPr>
          <w:sz w:val="22"/>
        </w:rPr>
      </w:pPr>
      <w:r>
        <w:rPr>
          <w:sz w:val="22"/>
        </w:rPr>
        <w:t>Автор статьи Ирэна Цех указывает на то, что чем более “верующей” является страна, тем реже там расходятся супружеские пары. Помимо Италии низкий уровень разводов характерен для Польши и Ирландии. На Мальте разводы вообще запрещены.</w:t>
      </w:r>
    </w:p>
    <w:p>
      <w:pPr>
        <w:pStyle w:val="Normal"/>
        <w:rPr>
          <w:sz w:val="22"/>
        </w:rPr>
      </w:pPr>
      <w:r>
        <w:rPr>
          <w:sz w:val="22"/>
        </w:rPr>
        <w:t>В Ирландии разводы были разрешены лишь в 1995 году, сообщает издание, однако популярностью эта процедура не пользуется: на 1000 ирландцев приходится 0,80 развода.</w:t>
      </w:r>
    </w:p>
    <w:p>
      <w:pPr>
        <w:pStyle w:val="Normal"/>
        <w:rPr>
          <w:sz w:val="22"/>
        </w:rPr>
      </w:pPr>
      <w:r>
        <w:rPr>
          <w:sz w:val="22"/>
        </w:rPr>
        <w:t>Напомним, министр юстиции Александр Лавринович сообщил, что на протяжении 2010 года в Украине было зарегистрировано рекордно низкое количество разводов. В целом в прошлом году 126 тысяч пар расторгли брак, что почти на 14% меньше, нежели в 2009 году, и почти на 25% меньше, чем в 2008 году.</w:t>
      </w:r>
    </w:p>
    <w:p>
      <w:pPr>
        <w:pStyle w:val="Normal"/>
        <w:rPr>
          <w:sz w:val="22"/>
        </w:rPr>
      </w:pPr>
      <w:r>
        <w:rPr>
          <w:sz w:val="22"/>
        </w:rPr>
        <w:t>Также напомним, в 2009 году Минюст уже отмечал, что год стал рекордно низким по количеству расторгнутых браков.</w:t>
      </w:r>
    </w:p>
    <w:p>
      <w:pPr>
        <w:pStyle w:val="Normal"/>
        <w:rPr>
          <w:sz w:val="22"/>
        </w:rPr>
      </w:pPr>
      <w:r>
        <w:rPr>
          <w:sz w:val="22"/>
        </w:rPr>
        <w:t>Религия в Украине</w:t>
      </w:r>
    </w:p>
    <w:p>
      <w:pPr>
        <w:pStyle w:val="Normal"/>
        <w:rPr>
          <w:sz w:val="22"/>
        </w:rPr>
      </w:pPr>
      <w:r>
        <w:rPr>
          <w:sz w:val="22"/>
        </w:rPr>
      </w:r>
    </w:p>
    <w:p>
      <w:pPr>
        <w:pStyle w:val="Normal"/>
        <w:rPr>
          <w:b/>
          <w:b/>
          <w:sz w:val="22"/>
        </w:rPr>
      </w:pPr>
      <w:r>
        <w:rPr>
          <w:b/>
          <w:sz w:val="22"/>
        </w:rPr>
        <w:t>Американец пожертвовал церкви выигрышные лотерейные билеты</w:t>
      </w:r>
    </w:p>
    <w:p>
      <w:pPr>
        <w:pStyle w:val="Normal"/>
        <w:rPr>
          <w:sz w:val="22"/>
        </w:rPr>
      </w:pPr>
      <w:r>
        <w:rPr>
          <w:sz w:val="22"/>
        </w:rPr>
        <w:t>Церкви в Атланте пожертвовали выигрышные лотерейные билеты. Такую инициативу проявил прихожанин, который попросил не называть его имя в прессе. Он подарил религиозному учреждению билеты лотереи Keno.</w:t>
      </w:r>
    </w:p>
    <w:p>
      <w:pPr>
        <w:pStyle w:val="Normal"/>
        <w:rPr>
          <w:sz w:val="22"/>
        </w:rPr>
      </w:pPr>
      <w:r>
        <w:rPr>
          <w:sz w:val="22"/>
        </w:rPr>
        <w:t>Как рассказали представители церкви, сначала они обнаружили в емкости для пожертвований два выигрышных билета на общую сумму около трех тысяч долларов. Затем в тарелке оказался еще один билет на получение приза в размере примерно тысячи долларов.</w:t>
      </w:r>
    </w:p>
    <w:p>
      <w:pPr>
        <w:pStyle w:val="Normal"/>
        <w:rPr>
          <w:sz w:val="22"/>
        </w:rPr>
      </w:pPr>
      <w:r>
        <w:rPr>
          <w:sz w:val="22"/>
        </w:rPr>
        <w:t>Преподобный Объединенной церкви Северной Атланты Ричард Бердик рассказал, что человек, подаривший билеты, давно и регулярно посещает службы, и также постоянно покупает билеты Keno. При этом священнослужитель отметил, что в общем и целом церковь не приветствует участие прихожан в лотереях, так как подобное хобби напрямую связано с азартом, а он осуждается религией. Однако церковь приняла подарок прихожанина с благодарностью. "Так или иначе, подарок есть подарок", - отметил священнослужитель.</w:t>
      </w:r>
    </w:p>
    <w:p>
      <w:pPr>
        <w:pStyle w:val="Normal"/>
        <w:rPr>
          <w:sz w:val="22"/>
        </w:rPr>
      </w:pPr>
      <w:r>
        <w:rPr>
          <w:sz w:val="22"/>
        </w:rPr>
        <w:t>По словам о. Ричарда, церковь потратит деньги на погашение долгов и на оплату ежемесячных счетов. При этом щедрый прихожанин пообещал, что продолжит покупать билеты и постарается выигрывать как можно чаще, чтобы церковь могла полностью выплатить кредит. Сумма к оплате составляет 2,7 миллиона доллар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атолическое аббатство в США превращается в дом престарелых</w:t>
      </w:r>
    </w:p>
    <w:p>
      <w:pPr>
        <w:pStyle w:val="Normal"/>
        <w:rPr>
          <w:sz w:val="22"/>
        </w:rPr>
      </w:pPr>
      <w:r>
        <w:rPr>
          <w:sz w:val="22"/>
        </w:rPr>
        <w:t>Из-за отсутствия желающих принять монашеский постриг и резкого сокращения числа братии католическое аббатство Успения Божией Матери в Серной Дакоте прекращает свою традиционную деятельность по разведению коров, которой монахи занимались здесь на протяжении многих десятилетий.</w:t>
      </w:r>
    </w:p>
    <w:p>
      <w:pPr>
        <w:pStyle w:val="Normal"/>
        <w:rPr>
          <w:sz w:val="22"/>
        </w:rPr>
      </w:pPr>
      <w:r>
        <w:rPr>
          <w:sz w:val="22"/>
        </w:rPr>
        <w:t>«Как хорошо иметь здесь животных, видеть коров, когда вы смотрите из окна или выходите на прогулку», - ностальгирует брат Плацид, который работал на 1900-акровом ранчо больше 50 лет, занимаясь животноводством. «Я многое теряю», - грустно заключил инок, которому отныне суждено будет вести скучный образ жизни провинциального пенсионера.</w:t>
      </w:r>
    </w:p>
    <w:p>
      <w:pPr>
        <w:pStyle w:val="Normal"/>
        <w:rPr>
          <w:sz w:val="22"/>
        </w:rPr>
      </w:pPr>
      <w:r>
        <w:rPr>
          <w:sz w:val="22"/>
        </w:rPr>
        <w:t>Монастырь предлагает своим монахам «тихую жизнь», но едва аскетические подвиги. Согласно сообщению «The New York Times», образ жизни монахов в последнее время мало напоминает монастырский. Некоторые монахи смотрят по вечерам по телевизору новости или трансляции чемпионата по бейсболу. По субботам ночью они смотрят привозимые в аббатство кинофильмы, «заедая» их попкорном и «запивая» пиво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апа Римский приветствует летний отдых мирян в монастырях</w:t>
      </w:r>
    </w:p>
    <w:p>
      <w:pPr>
        <w:pStyle w:val="Normal"/>
        <w:rPr>
          <w:sz w:val="22"/>
        </w:rPr>
      </w:pPr>
      <w:r>
        <w:rPr>
          <w:sz w:val="22"/>
        </w:rPr>
        <w:t>Бенедикт XVI одобрил инициативу тех католических монастырей, которые создают на своей территории места для летнего отдыха, где верующие могут проводить свой отпуск. Пребывая в монастыре, считает понтифик, отдыхающим в них мирянам следует «изучать Слово Божие и углублять свои отношения с Богом».</w:t>
      </w:r>
    </w:p>
    <w:p>
      <w:pPr>
        <w:pStyle w:val="Normal"/>
        <w:rPr>
          <w:sz w:val="22"/>
        </w:rPr>
      </w:pPr>
      <w:r>
        <w:rPr>
          <w:sz w:val="22"/>
        </w:rPr>
        <w:t>Папа назвал такие монастыри «духовными оазисами», потому что они часто строились вдали от городов и в таких живописных местах, где «человек мог не только собраться с мыслями, но и медитировать, чтобы услышать голос Бога».</w:t>
      </w:r>
    </w:p>
    <w:p>
      <w:pPr>
        <w:pStyle w:val="Normal"/>
        <w:rPr>
          <w:sz w:val="22"/>
        </w:rPr>
      </w:pPr>
      <w:r>
        <w:rPr>
          <w:sz w:val="22"/>
        </w:rPr>
        <w:t>Однако, справедливости ради, стоит отметить, что большинство древних монастырей создавалось вдали от людских поселений именно с целью избавить монахов от рассеивающего их молитвенное внимание общения с мирскими лицами. Однако, времена меняются, и теперь монастыри в Католической Церкви склонны рассматривать не как уединенные места для отшельнических подвигов, а как средство новой евангелизации все более секуляризующегося мира.</w:t>
      </w:r>
    </w:p>
    <w:p>
      <w:pPr>
        <w:pStyle w:val="Normal"/>
        <w:rPr>
          <w:sz w:val="22"/>
        </w:rPr>
      </w:pPr>
      <w:r>
        <w:rPr>
          <w:sz w:val="22"/>
        </w:rPr>
        <w:t>Кроме того, отдых мирян в монастырях - это еще и возможность заработать деньги для монашеской общины. На Западе пребывание летом в монастырских гостиницах отнюдь не бесплатное, это же относится и к питанию. Встреча и прием гостей считается доходным делом всех монастырей, что помогает им выживать в условиях финансовых потрясений.</w:t>
      </w:r>
    </w:p>
    <w:p>
      <w:pPr>
        <w:pStyle w:val="Normal"/>
        <w:rPr>
          <w:sz w:val="22"/>
        </w:rPr>
      </w:pPr>
      <w:r>
        <w:rPr>
          <w:sz w:val="22"/>
        </w:rPr>
        <w:t>Гости, как правило, не трапезничают за одним столом вместе с монахами и не ночуют в их братских корпусах. Зато сервисное обслуживание в гостевых домах за пределами монастыря не вызывает у паломников-отпускников никаких нареканий.</w:t>
      </w:r>
    </w:p>
    <w:p>
      <w:pPr>
        <w:pStyle w:val="Normal"/>
        <w:rPr>
          <w:sz w:val="22"/>
        </w:rPr>
      </w:pPr>
      <w:r>
        <w:rPr>
          <w:sz w:val="22"/>
        </w:rPr>
        <w:t>Есть и специфические приманки для туристов. В Баварии, например, многие монастыри, специализирующиеся на приготовлении пива и крепких настоек, причем, без ограничений реализуют отпускникам свою продукцию. Пиво традиционно считается здесь не алкогольным, а «национальным» напитком.</w:t>
      </w:r>
    </w:p>
    <w:p>
      <w:pPr>
        <w:pStyle w:val="Normal"/>
        <w:rPr>
          <w:sz w:val="22"/>
        </w:rPr>
      </w:pPr>
      <w:r>
        <w:rPr>
          <w:sz w:val="22"/>
        </w:rPr>
        <w:t>Поощряется и организация на территории монастыря музейных экспозиций, выставок старинных книг и проведение фестивалей духовной музыки с приглашением на платные концерты известных профессиональных исполнителей.</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lang w:val="uk-UA"/>
        </w:rPr>
      </w:pPr>
      <w:r>
        <w:rPr>
          <w:b/>
          <w:sz w:val="22"/>
          <w:lang w:val="uk-UA"/>
        </w:rPr>
        <w:t>Новости религий коротко</w:t>
      </w:r>
    </w:p>
    <w:p>
      <w:pPr>
        <w:pStyle w:val="Normal"/>
        <w:rPr>
          <w:sz w:val="22"/>
        </w:rPr>
      </w:pPr>
      <w:r>
        <w:rPr>
          <w:sz w:val="22"/>
        </w:rPr>
        <w:t>12.08.11 В результате волнений, прокатившихся по расположенному на севере Нигерии городу Биа, сожжено множество церквей. Беспорядки вспыхнули после того, как полиция арестовала семь преподавателей мусульманской школы по подозрению в причастности к радикальной исламской группировке "Боко Харам". За последние 10 лет жертвами межэтнических конфликтов в этой стране стали тысячи человек. Седмица.</w:t>
      </w:r>
      <w:r>
        <w:rPr>
          <w:sz w:val="22"/>
          <w:lang w:val="en-US"/>
        </w:rPr>
        <w:t>Ru</w:t>
      </w:r>
    </w:p>
    <w:p>
      <w:pPr>
        <w:pStyle w:val="Normal"/>
        <w:rPr>
          <w:sz w:val="22"/>
        </w:rPr>
      </w:pPr>
      <w:r>
        <w:rPr>
          <w:sz w:val="22"/>
        </w:rPr>
        <w:t>12.08.11 Власти Вьетнама решили экспроприировать часть принадлежащих Католической Церкви земель, чтобы построить «парк памяти», посвященный вьетнамским солдатам. Эта правительственная мера вызвала широкий протест среди вьетнамских католиков: несколько тысяч человек с желто-белыми флагами Ватикана протестовали в районе Цау Рам на севере Вьетнама. Католический священник из епархии Ханоя Джозеф Нгуэн по поводу происходящего, отметил: «Эти события являются прелюдией других эпизодов гонения на Церковь во Вьетнаме». Ранее коммунистические власти разделили церковную землю в епархии Винх на две части дорогой, соединяющей Ханой с домом-музеем первого президента Северного Вьетнама Хо Ши Мина. Во время войны церковные здания, за которыми признавалась историческая ценность, были разрушены. Восстановить их не разрешили. Седмица.</w:t>
      </w:r>
      <w:r>
        <w:rPr>
          <w:sz w:val="22"/>
          <w:lang w:val="en-US"/>
        </w:rPr>
        <w:t>Ru</w:t>
      </w:r>
    </w:p>
    <w:p>
      <w:pPr>
        <w:pStyle w:val="Normal"/>
        <w:rPr>
          <w:sz w:val="22"/>
        </w:rPr>
      </w:pPr>
      <w:r>
        <w:rPr>
          <w:sz w:val="22"/>
        </w:rPr>
        <w:t>12.08.11 Христианам в лаосской деревне Суня (округ Намтха провинции Луангнамтха) приказано прекратить поклонения в частных домах, в разных частях страны арестованы несколько верующих. В 2002 году после того как ко Христу пришло около 400 местных жителей, христиане в деревне Суня столкнулись с серьезными преследованиями. Два года назад власти разрушили церковное здание, и они вынуждены собираться по домам. От верующих требуют отречения от веры. Власти Лаоса считают христианство иностранной религией и угрозой национальному единству. Богослов.</w:t>
      </w:r>
      <w:r>
        <w:rPr>
          <w:sz w:val="22"/>
          <w:lang w:val="en-US"/>
        </w:rPr>
        <w:t>Ru</w:t>
      </w:r>
    </w:p>
    <w:p>
      <w:pPr>
        <w:pStyle w:val="Normal"/>
        <w:rPr>
          <w:sz w:val="22"/>
        </w:rPr>
      </w:pPr>
      <w:r>
        <w:rPr>
          <w:sz w:val="22"/>
        </w:rPr>
        <w:t>12.08.11 Австралийский католический епископ выступил с осуждением решения чиновников, отвечающих за всеобщую перепись населения, учитывать некоторые гомосексуальные пары как «женатые», несмотря на то, что однополые «браки» по закону не признаются в Австралии. Перепись позволит всем ответчикам называть своих брачных партнеров - включая гомосексуалистов, которые вступили в «брак» в других странах, где такие союзы законодательно признаны. Епископ Питер Коменсоли, викарий Сиднейского архидиоцеза, заявил, что политика властей в упомянутом вопросе «не может иметь никакого другого эффекта, кроме как подорвать цель всеобщей переписи населения как истинного отчета о реальном месте брака в Австралии в 2011 г.». Брак, как заявил епископ, «по закону представляет собой четко определенную действительность, которая может быть объективно определена». Седмица.</w:t>
      </w:r>
      <w:r>
        <w:rPr>
          <w:sz w:val="22"/>
          <w:lang w:val="en-US"/>
        </w:rPr>
        <w:t>Ru</w:t>
      </w:r>
    </w:p>
    <w:p>
      <w:pPr>
        <w:pStyle w:val="Normal"/>
        <w:rPr>
          <w:sz w:val="22"/>
        </w:rPr>
      </w:pPr>
      <w:r>
        <w:rPr>
          <w:sz w:val="22"/>
        </w:rPr>
        <w:t>13.08.11 В Сальвадоре сдались органам правосудия военные, замешанные в убийстве 6 священников-иезуитов из Центральноамериканского университета им. Хосе Симеона Каньяса и 2 женщин, которое произошло в столице Сальвадора 16 ноября 1989 году. За два дня до убийства генерал Рене Эмилио Понсе (умер в мае 2010 г.) приказал обыскать территорию университета им. Хосе Симеона Каньяса в связи с тем, что к нему поступила информация о проникновении в кампус 200 членов повстанческого партизанского движения «Фронт национального освобождения им. Фарабундо Марти», которая и сегодня является партией левой ориентации. Сальвадорские военные стали рассматривать университет в качестве своей мишени не потому, что здесь преподавали католические священники, исповедовавшие марксистскую «теологию освобождения», а потому что он служил «интеллектуальной штаб-квартирой партизан». Седмица.</w:t>
      </w:r>
      <w:r>
        <w:rPr>
          <w:sz w:val="22"/>
          <w:lang w:val="en-US"/>
        </w:rPr>
        <w:t>Ru</w:t>
      </w:r>
    </w:p>
    <w:p>
      <w:pPr>
        <w:pStyle w:val="Normal"/>
        <w:rPr>
          <w:sz w:val="22"/>
        </w:rPr>
      </w:pPr>
      <w:r>
        <w:rPr>
          <w:sz w:val="22"/>
        </w:rPr>
        <w:t>14.08.11 В анатолийском городе Диярбакыр (Турция) протестанты создали свою ассоциацию. Объединение должно помочь протестантам в осуществлении их прав. Седмица.</w:t>
      </w:r>
      <w:r>
        <w:rPr>
          <w:sz w:val="22"/>
          <w:lang w:val="en-US"/>
        </w:rPr>
        <w:t>Ru</w:t>
      </w:r>
    </w:p>
    <w:p>
      <w:pPr>
        <w:pStyle w:val="Normal"/>
        <w:rPr>
          <w:sz w:val="22"/>
        </w:rPr>
      </w:pPr>
      <w:r>
        <w:rPr>
          <w:sz w:val="22"/>
        </w:rPr>
        <w:t>15.08.11 Осквернен храм Сиро-Маланкарской Католической Церкви в юго-западном индийском городе Пуне. В святотатстве подозревают местных приверженцев сатанизма, хотя не исключено, что кощунственную акцию могли совершить и фанатичные язычники, которые в последнее время все чаще проявляют нетерпимость по отношению к индийским христианам. Неизвестные преступники разрушали алтарь, сожгли табернакль, разорвали в клочки Библии и молитвенники, находившиеся внутри храма. По счастливой случайности Святые дары не находились в табернакле в то время, когда было совершено осквернение храма, поскольку священники, которые служат в этом приходе, постоянно не проживают около этой миссионерской церкви, где нечасто проводятся богослужения. Седмица.</w:t>
      </w:r>
      <w:r>
        <w:rPr>
          <w:sz w:val="22"/>
          <w:lang w:val="en-US"/>
        </w:rPr>
        <w:t>Ru</w:t>
      </w:r>
    </w:p>
    <w:p>
      <w:pPr>
        <w:pStyle w:val="Normal"/>
        <w:rPr>
          <w:sz w:val="22"/>
        </w:rPr>
      </w:pPr>
      <w:r>
        <w:rPr>
          <w:sz w:val="22"/>
        </w:rPr>
        <w:t>15.08.11 14-летняя девочка в западной Уганде уже в течение 10 месяцев не может ходить, после того как отец подверг её пыткам за оставление ислама. В марте 2010 г. миссионеры из Евангельской Церкви г. Бверы проповедовали в школе, где училась Сьюзан, и девочка сознательно уверовала в Христа. Через месяц, когда отец узнал, что его дочь перешла в Христианство, он запер её в комнате бытовки, в которой она провела 6 месяцев без солнечного света. Младшему брату девочки запретили рассказывать кому-либо о том, где Сьюзан, какое-то время он подкармливал сестру бананами, но, в конце концов, рассказал соседям о происходящем в доме, и при помощи полиции девочка была освобождена и направлена в больницу. Седмица.</w:t>
      </w:r>
      <w:r>
        <w:rPr>
          <w:sz w:val="22"/>
          <w:lang w:val="en-US"/>
        </w:rPr>
        <w:t>Ru</w:t>
      </w:r>
    </w:p>
    <w:p>
      <w:pPr>
        <w:pStyle w:val="Normal"/>
        <w:rPr>
          <w:sz w:val="22"/>
        </w:rPr>
      </w:pPr>
      <w:r>
        <w:rPr>
          <w:sz w:val="22"/>
        </w:rPr>
        <w:t>15.08.11 Группа консервативных немецких католических священников выступила с публичным протестом против решения епископов Католической Церкви в Германии открыть епархиальные персональные файлы для следователей, расследующих случаи сексуального насилия клириков над несовершеннолетними. Группа священников обвиняет епископов в том, что открытие доступа представителям прокуратуры к конфиденциальным файлам епархии является предательством интересов духовенства. Представитель епископата ответил авторам протеста, что у следователей будет доступ только к закодированным файлам, и анонимность священников будет полностью защищена. Седмица.</w:t>
      </w:r>
      <w:r>
        <w:rPr>
          <w:sz w:val="22"/>
          <w:lang w:val="en-US"/>
        </w:rPr>
        <w:t>Ru</w:t>
      </w:r>
    </w:p>
    <w:p>
      <w:pPr>
        <w:pStyle w:val="Normal"/>
        <w:rPr>
          <w:sz w:val="22"/>
        </w:rPr>
      </w:pPr>
      <w:r>
        <w:rPr>
          <w:sz w:val="22"/>
        </w:rPr>
        <w:t>15.08.11 Министерство юстиции Хорватии заблокировало решение Святого Престола о передаче монастыря в городе Дайла под управление итальянских монахов-бенедиктинцев. Министр Дражен Боснякович также отменил принятое несколько лет назад решение правительства передать обитель католической епархии Пореча и Пулы. Таким образом, монастырь, отобранный у бенедиктинцев после Второй мировой войны, снова оказался в собственности государства. Такое развитие событий «вызывает недоумение», учитывая то, что ранее премьер-министр Хорватии Ядранка Косор пообещала, что конфликт вокруг монастыря будет разрешен «в духе сотрудничества» с Церковью, заявил пресс-секретарь Ватикана священник Федерико Ломбарди. Седмица.</w:t>
      </w:r>
      <w:r>
        <w:rPr>
          <w:sz w:val="22"/>
          <w:lang w:val="en-US"/>
        </w:rPr>
        <w:t>Ru</w:t>
      </w:r>
    </w:p>
    <w:p>
      <w:pPr>
        <w:pStyle w:val="Normal"/>
        <w:rPr>
          <w:sz w:val="22"/>
        </w:rPr>
      </w:pPr>
      <w:r>
        <w:rPr>
          <w:sz w:val="22"/>
        </w:rPr>
        <w:t>15.08.11 Преподаватель католической семинарии, участвовавший в конференции по церковному праву, обвинен в домогательствах к 15-летней девочке. Американский священник-иезуит польского происхождения Дэвид Шатковски признал, что распивал с девочкой напитки в своем номере в отеле, беседуя с подростком, но, отрицает, что применил насилие по отношению к несовершеннолетней. Совсем недавно, в январе этого года, священник защитил свою докторскую диссертацию, которая была посвящена «власти главного супериора разрешать случаи жестокого обращения с детьми». Седмица.</w:t>
      </w:r>
      <w:r>
        <w:rPr>
          <w:sz w:val="22"/>
          <w:lang w:val="en-US"/>
        </w:rPr>
        <w:t>Ru</w:t>
      </w:r>
    </w:p>
    <w:p>
      <w:pPr>
        <w:pStyle w:val="Normal"/>
        <w:rPr>
          <w:sz w:val="22"/>
        </w:rPr>
      </w:pPr>
      <w:r>
        <w:rPr>
          <w:sz w:val="22"/>
        </w:rPr>
        <w:t>15.08.11 Пожар произошел в деревянном Покровском храме УГКЦ в селе Стреминь Львовской области. Жертв и пострадавших нет. Причина пожара устанавливается. Церковь была построена в 1864 году, является памятником архитектуры. Седмица.</w:t>
      </w:r>
      <w:r>
        <w:rPr>
          <w:sz w:val="22"/>
          <w:lang w:val="en-US"/>
        </w:rPr>
        <w:t>Ru</w:t>
      </w:r>
    </w:p>
    <w:p>
      <w:pPr>
        <w:pStyle w:val="Normal"/>
        <w:rPr>
          <w:sz w:val="22"/>
        </w:rPr>
      </w:pPr>
      <w:r>
        <w:rPr>
          <w:sz w:val="22"/>
        </w:rPr>
        <w:t>16.08.11 Свыше трети жителей Казахстана (38,2%), опрошенных в июле в ходе социсследования Институтом политических решений, выступают против ношения хиджаба. Безразличны к росту числа людей, носящих мусульманскую одежду, 37,5% казахстанцев. Лишь каждый шестой (16%) считает, что хиджаб - неотъемлемая и обязательная часть исламской культуры, не относя ее вместе с тем к числу основных признаков религиозности. Интерфакс-Религия</w:t>
      </w:r>
    </w:p>
    <w:p>
      <w:pPr>
        <w:pStyle w:val="Normal"/>
        <w:rPr>
          <w:sz w:val="22"/>
        </w:rPr>
      </w:pPr>
      <w:r>
        <w:rPr>
          <w:sz w:val="22"/>
        </w:rPr>
        <w:t>16.08.11 Английские археологи полагают, что они обнаружили останки св. Эдбурги Байчестерской, дочери англо-саксонского короля-язычника VII столетия, родившейся около 620 года. Рабочие обнаружили свинцовую гробницу святой в ходе подготовки к строительным работам на месте многокрватирного дома в Байчестере (Оксфордшир). Св. Эдберга была похоронена в Байчестерском монастыре. Хотя, по имеющимся свидетельствам, ее мощи были переданы во Фландрию еще в 1500 г., археологи убеждены, что часть мощей осталась в Англии и сохранялась в Байчестере. Может потребоваться около года, чтобы провести исследования на основе радиоуглеродного анализа, которые подтвердили бы датировку обнаруженных костей. Седмица.</w:t>
      </w:r>
      <w:r>
        <w:rPr>
          <w:sz w:val="22"/>
          <w:lang w:val="en-US"/>
        </w:rPr>
        <w:t>Ru</w:t>
      </w:r>
    </w:p>
    <w:p>
      <w:pPr>
        <w:pStyle w:val="Normal"/>
        <w:rPr>
          <w:sz w:val="22"/>
        </w:rPr>
      </w:pPr>
      <w:r>
        <w:rPr>
          <w:sz w:val="22"/>
        </w:rPr>
        <w:t>16.08.11 По данным опроса Института политических решений, более 93% казахстанцев относят себя к той или иной религии. Ислам исповедуют 63,5% казахстанцев, Христианство - 28,7%. Наследников советского атеистического прошлого в Казахстане значительно меньше - 5,9%. Седмица.</w:t>
      </w:r>
      <w:r>
        <w:rPr>
          <w:sz w:val="22"/>
          <w:lang w:val="en-US"/>
        </w:rPr>
        <w:t>Ru</w:t>
      </w:r>
    </w:p>
    <w:p>
      <w:pPr>
        <w:pStyle w:val="Normal"/>
        <w:rPr>
          <w:sz w:val="22"/>
        </w:rPr>
      </w:pPr>
      <w:r>
        <w:rPr>
          <w:sz w:val="22"/>
        </w:rPr>
        <w:t>16.08.11 В провинции Сычуань (Китай) тибетский монах совершил самоподжог. Перед этим он раздавал листовки и выкрикивал лозунги "Да здравствует далай-лама", "Мы, тибетский народ, хотим свободы", "Позвольте ламе вернуться в Тибет". После акта самосожжения, китайская армия окружила монастырь, 100 его насельников остались без электричества, источников воды и продуктов питания. Иностранцам запретили приближаться к монастырю, все транспортные средства подвергаются обыску. В последнее время власти Китая все больше и больше пытаются подавить Тибет и лишить его религиозной независимости, вызывая недовольство мирного населения. Сам Китай отрицает какое-либо вмешательство в духовные дела Тибета. Однако во время последнего визита далай-ламы в США Китай угрожал Америке, что встреча Обамы с тибетским наставником серьезно повредит взаимоотношениям двух стран. Седмица.</w:t>
      </w:r>
      <w:r>
        <w:rPr>
          <w:sz w:val="22"/>
          <w:lang w:val="en-US"/>
        </w:rPr>
        <w:t>Ru</w:t>
      </w:r>
    </w:p>
    <w:p>
      <w:pPr>
        <w:pStyle w:val="Normal"/>
        <w:rPr>
          <w:sz w:val="22"/>
        </w:rPr>
      </w:pPr>
      <w:r>
        <w:rPr>
          <w:sz w:val="22"/>
        </w:rPr>
        <w:t>17.08.11 Далай-лама выступил на центральной площади Таллина. Его речь, посвященную всеобщей ответственности, слушала многотысячная аудитория. В ходе визита в Эстонию далай-лама также встретился с парламентариями прибалтийских стран, выразив надежду, что эти государства поддержат Тибет. Благовест-инфо</w:t>
      </w:r>
    </w:p>
    <w:p>
      <w:pPr>
        <w:pStyle w:val="Normal"/>
        <w:rPr>
          <w:sz w:val="22"/>
        </w:rPr>
      </w:pPr>
      <w:r>
        <w:rPr>
          <w:sz w:val="22"/>
        </w:rPr>
        <w:t>17.08.11 Президент Украины В. Янукович подписал закон, который разрешает народную медицину, но запрещает массовое целительство. Народную медицину Закон «О внесении изменений в некоторые законы Украины относительно совершенствования разрешительных процедур» называет методом оздоровления, диагностики и лечения, который основан на опыте поколений и народных традициях. Народная медицина не требует государственной регистрации, а только разрешения от Минздрава и регистрации физического лица-предпринимателя. А вот целительство массовой аудитории, в частности, с использованием СМИ, закон запрещает. Религия в Украине</w:t>
      </w:r>
    </w:p>
    <w:p>
      <w:pPr>
        <w:pStyle w:val="Normal"/>
        <w:rPr>
          <w:sz w:val="22"/>
        </w:rPr>
      </w:pPr>
      <w:r>
        <w:rPr>
          <w:sz w:val="22"/>
        </w:rPr>
        <w:t>17.08.11 В марте этого года, в день Пепельной среды, во дворе филиппинского Католического университета св. Фомы в общей сложности 13 266 человек, пожелавших подчеркнуть важность покаяния во время Великого поста, создали «живой» крест. Недавно на имя Конференции католических епископов Филиппин из редакции «Книги рекордов Гиннеса» пришло письмо, сообщающее о том, что «живой крест» решили внести в знаменитый ежегодный сборник достижений человека, животных и природных величин. Седмица.</w:t>
      </w:r>
      <w:r>
        <w:rPr>
          <w:sz w:val="22"/>
          <w:lang w:val="en-US"/>
        </w:rPr>
        <w:t>Ru</w:t>
      </w:r>
    </w:p>
    <w:p>
      <w:pPr>
        <w:pStyle w:val="Normal"/>
        <w:rPr>
          <w:sz w:val="22"/>
        </w:rPr>
      </w:pPr>
      <w:r>
        <w:rPr>
          <w:sz w:val="22"/>
        </w:rPr>
        <w:t>18.08.11 Члена Берлинского парламента турецкого происхождения Орияма Мутлуина избили за свиную сосиску. Инцидент произошёл в ресторане на одной из самых известных улиц Берлина, владельцем которого является другой турок. Депутат пришёл в ресторан и заказал свиную сосиску. Однако кто-то из персонала заметил, что мусульманину-члену парламента не следует есть свиную сосиску, да еще в Рамадан. После недолгой перепалки, сотрудники заведения избили Орияма Мутлуина. Седмица.Ru</w:t>
      </w:r>
    </w:p>
    <w:p>
      <w:pPr>
        <w:pStyle w:val="Normal"/>
        <w:rPr>
          <w:sz w:val="22"/>
        </w:rPr>
      </w:pPr>
      <w:r>
        <w:rPr>
          <w:sz w:val="22"/>
        </w:rPr>
        <w:t>18.08.11 Крупнейший в Европе производитель гигиенической продукции португальская компания Renova, отличающаяся креативным подходом к созданию и продвижению своих товаров, выпустила специальную туалетную бумагу к визиту Папы Римского Бенедикта XVI в Мадрид. В каждой упаковке содержится два рулона, один из которых желтого цвета, другой - белого, в цвета флага Ватикана. Как отмечается на сайте производителя, продукция может использоваться верующими вместо флажков во время встречи понтифика. На упаковки нанесена надпись «Я люблю Папу» и красное сердечко. Интерфакс-Религия</w:t>
      </w:r>
    </w:p>
    <w:p>
      <w:pPr>
        <w:pStyle w:val="Normal"/>
        <w:rPr>
          <w:sz w:val="22"/>
        </w:rPr>
      </w:pPr>
      <w:r>
        <w:rPr>
          <w:sz w:val="22"/>
        </w:rPr>
        <w:t>18.08.11 Пребывающая в затворе уже 84 года 103-летняя испанская монахиня Тересита 19 августа выйдет мир на 20 минут, чтобы встретить Папу Римского Бенедикта XVI. Кстати, именно с дня рождения нынешнего понтифика монахиня предается своему исключительному подвигу: Тересита ушла в монастырь Buenafuente del Sistal 16 апреля 1927 г., когда родился Йозеф Ратцингер. Валерии, как звали сестру Тереситы в миру, тогда было 19 лет. Однако в монастырь ее привело отнюдь не стремление к аскезе. Своим пострижением она хотела помочь отцу, материальное положение которого оставляло желать лучшего. Валерия полагала, что уходя в монастырь, она сможет избежать нищеты. Монахиня выходила из своего затвора в монастыре только один единственный раз - во время Гражданской войны в Испании (1936-39). Ее встреча с Папой станет вторым подобным эпизодом в ее монашеской биографии. Седмица.Ru</w:t>
      </w:r>
    </w:p>
    <w:p>
      <w:pPr>
        <w:pStyle w:val="Normal"/>
        <w:rPr>
          <w:sz w:val="22"/>
        </w:rPr>
      </w:pPr>
      <w:r>
        <w:rPr>
          <w:sz w:val="22"/>
        </w:rPr>
        <w:t>19.08.11 Социологи из Университета штата Небраска (США) считают, что образование увеличивает религиозность. Сравнив данные по образованию респондентов и их ответы на вопросы, которые касаются религии, социологи пришли к выводу, что высокий уровень образования напрямую влияет на веру в загробную жизнь. Кроме этого, образованные люди обычно не склонны принимать буквально священные тексты и рассматривать религию как единственно правильный взгляд. Также выяснилось, что среди образованных американцев очень много религиозных людей. Как правило, такие люди принадлежат к протестантским церквям и следуют основным религиозным обрядам. Результаты показали, что каждый год обучения увеличивает склонность к посещению церкви на 15%, а к чтению Библии - на 9%. Большинство образованных американцев весьма заинтересованы во мнениях религиозных лидеров. Седмица.</w:t>
      </w:r>
      <w:r>
        <w:rPr>
          <w:sz w:val="22"/>
          <w:lang w:val="en-US"/>
        </w:rPr>
        <w:t>Ru</w:t>
      </w:r>
    </w:p>
    <w:p>
      <w:pPr>
        <w:pStyle w:val="Normal"/>
        <w:rPr>
          <w:sz w:val="22"/>
        </w:rPr>
      </w:pPr>
      <w:r>
        <w:rPr>
          <w:sz w:val="22"/>
        </w:rPr>
        <w:t>19.08.11 Молитва и спортивные нагрузки оказывают похожее действие на физическое состояние человека и нервную систему. К такому выводу пришел специалист по неврологии Немецкой высшей школы спорта Кельна Штефан Шнейдер. Ученый провел исследование, одной из целей которого было сопоставление изменений, происходящих в нервной системе человека и на физическом уровне под воздействием бега и вследствие молитвы. В обоих случаях снижается состояние стресса. В среднем через 28 мин. молитвы испытуемые начинали чувствовать себя физически здоровее. Вместе с тем, спортсмены, пробежав примерно 45 мин., сообщали, что состояние стресса, в котором они начинали тренировку, преодолено. По словам Шнейдера, в ходе экспериментов нужно было добиться равновесия между напряжением и разрядкой. Он уточнил: его выводы не говорят об абсолютно схожем действии молитвы и спортивной нагрузки на организм: «Многое зависит от того, чего человек хочет добиться и что он готов для этого сделать». Радонеж</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11.08.11 В Иерусалиме найдены новые археологические свидетельства времени Иудейского восстания I в. http://www.pravoslavie.ru/news/48041.htm</w:t>
      </w:r>
    </w:p>
    <w:p>
      <w:pPr>
        <w:pStyle w:val="Normal"/>
        <w:rPr>
          <w:sz w:val="22"/>
        </w:rPr>
      </w:pPr>
      <w:r>
        <w:rPr>
          <w:sz w:val="22"/>
        </w:rPr>
        <w:t>12.08.11 В Латвии состоялось перезахоронение останков митрополита Рижского Августина (Петерсона) http://www.pravoslavie.ru/news/48073.htm</w:t>
      </w:r>
    </w:p>
    <w:p>
      <w:pPr>
        <w:pStyle w:val="Normal"/>
        <w:rPr>
          <w:sz w:val="22"/>
        </w:rPr>
      </w:pPr>
      <w:r>
        <w:rPr>
          <w:sz w:val="22"/>
        </w:rPr>
        <w:t>12.08.11 Власти Москвы разрешили продолжить строительство соборной мечети http://www.sedmitza.ru/news/2384952.html</w:t>
      </w:r>
    </w:p>
    <w:p>
      <w:pPr>
        <w:pStyle w:val="Normal"/>
        <w:rPr>
          <w:sz w:val="22"/>
        </w:rPr>
      </w:pPr>
      <w:r>
        <w:rPr>
          <w:sz w:val="22"/>
        </w:rPr>
        <w:t>14.08.11 В Москве возрождается традиция поклонения Кийскому кресту http://www.patriarchia.ru/db/text/1596243.html</w:t>
      </w:r>
    </w:p>
    <w:p>
      <w:pPr>
        <w:pStyle w:val="Normal"/>
        <w:rPr>
          <w:sz w:val="22"/>
        </w:rPr>
      </w:pPr>
      <w:r>
        <w:rPr>
          <w:sz w:val="22"/>
        </w:rPr>
        <w:t>15.08.11 Движение «Воины Жизни» провело пикет подросткового абортария «Ювента» в Санкт-Петербурге http://pravoslavie.ru/news/48104.htm</w:t>
      </w:r>
    </w:p>
    <w:p>
      <w:pPr>
        <w:pStyle w:val="Normal"/>
        <w:rPr>
          <w:sz w:val="22"/>
        </w:rPr>
      </w:pPr>
      <w:r>
        <w:rPr>
          <w:sz w:val="22"/>
        </w:rPr>
        <w:t>16.08.11 В Германии каждый третий ребенок рождается вне брака http://www.sedmitza.ru/news/2389179.html</w:t>
      </w:r>
    </w:p>
    <w:p>
      <w:pPr>
        <w:pStyle w:val="Normal"/>
        <w:rPr>
          <w:sz w:val="22"/>
        </w:rPr>
      </w:pPr>
      <w:r>
        <w:rPr>
          <w:sz w:val="22"/>
        </w:rPr>
        <w:t>16.08.11 Родители-иеговисты в Ростовской области отказались спасать собственного сына http://www.interfax-religion.ru/?act=news&amp;div=41855</w:t>
      </w:r>
    </w:p>
    <w:p>
      <w:pPr>
        <w:pStyle w:val="Normal"/>
        <w:rPr>
          <w:sz w:val="22"/>
        </w:rPr>
      </w:pPr>
      <w:r>
        <w:rPr>
          <w:sz w:val="22"/>
        </w:rPr>
        <w:t>16.08.11 Решение о ликвидации организации «Преображение России» признано законным http://www.interfax-religion.ru/?act=news&amp;div=41854</w:t>
      </w:r>
    </w:p>
    <w:p>
      <w:pPr>
        <w:pStyle w:val="Normal"/>
        <w:rPr>
          <w:sz w:val="22"/>
        </w:rPr>
      </w:pPr>
      <w:r>
        <w:rPr>
          <w:sz w:val="22"/>
        </w:rPr>
        <w:t>16.08.11 Гуру из Непала провел вербовочную акцию в военно-промышленном центре России http://www.pravoslavie.ru/news/48108.htm</w:t>
      </w:r>
    </w:p>
    <w:p>
      <w:pPr>
        <w:pStyle w:val="Normal"/>
        <w:rPr>
          <w:sz w:val="22"/>
        </w:rPr>
      </w:pPr>
      <w:r>
        <w:rPr>
          <w:sz w:val="22"/>
        </w:rPr>
        <w:t>17.08.11 В старинной крепости в болгарских Родопах найдены печати X-XII вв., принадлежавшие православному епископу http://www.sedmitza.ru/news/2392296.html</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До 1 ноября принимаются заявки на участие во Всероссийском конкурсе детского творчества «Святые заступники Руси - 2011».</w:t>
      </w:r>
      <w:r>
        <w:rPr>
          <w:sz w:val="22"/>
        </w:rPr>
        <w:t xml:space="preserve"> Главная тема - житие и подвиги святых равноапостольных Кирилла и Мефодия. В конкурсе могут принимать участие детские и молодежные творческие студии, центры, школы, православные гимназии, средние учебные заведения и отдельные участники до 16 лет. Конкурс проводится по двум номинациям: «Изобразительное искусство» и «Литературное творчество». Для участия в конкурсе необходимо до 1 ноября 2011 года зарегистрироваться и выложить свою работу в электронном виде на сайте конкурса www.detisavve.ru. Также на сайте можно ознакомиться с положением и условиями участия. Победители будут объявлены 16 декабря. Контакты: 125009, г. Москва, ул. Тверская, 6/1 стр. 6, тел./факс: (495) 926-59-91 (доб. 2024, 2032), detisavve@yandex.ru.</w:t>
      </w:r>
    </w:p>
    <w:p>
      <w:pPr>
        <w:pStyle w:val="Normal"/>
        <w:rPr/>
      </w:pPr>
      <w:r>
        <w:rPr>
          <w:b/>
          <w:sz w:val="22"/>
        </w:rPr>
        <w:t xml:space="preserve">24 августа в Киеве состоится финал первого Кубка УПЦ по футболу. </w:t>
      </w:r>
      <w:r>
        <w:rPr>
          <w:sz w:val="22"/>
        </w:rPr>
        <w:t>За Кубок УПЦ-2011 будут бороться команды «СПАС» (Винницкая епархия) и «МАРАМОРОШ» (Хустская епархия). Игра пройдет на стадионе спорткомплекса «Экономист» Киевского национального экономического университета имени Вадима Гетьмана (КНЭУ) по адресу: проспект Победы, 62 Б. Проезд: от ст. м. Шулявская любым транспортом до ост. «ул. Гарматная». Начало матча в 17.00. Приглашаются активисты всеукраинских молодежных православных организаций, прихожане с семьями и просто любители футбола!!! ВХОД СВОБОДНЫЙ.</w:t>
      </w:r>
    </w:p>
    <w:p>
      <w:pPr>
        <w:pStyle w:val="Normal"/>
        <w:rPr/>
      </w:pPr>
      <w:r>
        <w:rPr>
          <w:b/>
          <w:sz w:val="22"/>
        </w:rPr>
        <w:t xml:space="preserve">3-7 октября в Балаклаве (АР Крым) пройдет </w:t>
      </w:r>
      <w:r>
        <w:rPr>
          <w:b/>
          <w:sz w:val="22"/>
          <w:lang w:val="en-US"/>
        </w:rPr>
        <w:t>I</w:t>
      </w:r>
      <w:r>
        <w:rPr>
          <w:b/>
          <w:sz w:val="22"/>
        </w:rPr>
        <w:t xml:space="preserve">V Всеукраинский фестиваль православных СМИ. </w:t>
      </w:r>
      <w:r>
        <w:rPr>
          <w:sz w:val="22"/>
        </w:rPr>
        <w:t>Тема - «Развитие общецерковной информационной сети Украинской Православной Церкви». Среди мероприятий фестиваля «круглые столы», тренинги, заседание Клуба главных редакторов. Заявки на участие принимаются до 15 сентября 2011 года. Подробнее на сайте http://festzmi.org</w:t>
      </w:r>
    </w:p>
    <w:p>
      <w:pPr>
        <w:pStyle w:val="Normal"/>
        <w:rPr/>
      </w:pPr>
      <w:r>
        <w:rPr>
          <w:b/>
          <w:sz w:val="22"/>
        </w:rPr>
        <w:t xml:space="preserve">5-9 октября в Киеве пройдет пройдет IX Международный фестиваль православного кино «Покров». </w:t>
      </w:r>
      <w:r>
        <w:rPr>
          <w:sz w:val="22"/>
        </w:rPr>
        <w:t>Заявки на участие в конкурсе фестиваля необходимо присылать по электронному адресу: a_akulov@ukr.net или pokrovkino@iona.kiev.ua Работы для конкурсного отбора принимаются по адресу: 03115, г. Киев, пл. Святошинская, д 1, кв. 37, Акуловой Светлане Сергеевне. Подробности на сайте фестиваля - www.pokrovkino.com и по телефонам: +380 67 250 74 69, +380 44 452 09 24.</w:t>
      </w:r>
    </w:p>
    <w:p>
      <w:pPr>
        <w:pStyle w:val="Normal"/>
        <w:rPr/>
      </w:pPr>
      <w:r>
        <w:rPr>
          <w:b/>
          <w:sz w:val="22"/>
        </w:rPr>
        <w:t>Синодальный отдел по социальному служению издал методическое пособие по защите материнства</w:t>
      </w:r>
      <w:r>
        <w:rPr>
          <w:b/>
          <w:sz w:val="22"/>
          <w:lang w:val="uk-UA"/>
        </w:rPr>
        <w:t xml:space="preserve">. </w:t>
      </w:r>
      <w:r>
        <w:rPr>
          <w:sz w:val="22"/>
          <w:lang w:val="uk-UA"/>
        </w:rPr>
        <w:t>К</w:t>
      </w:r>
      <w:r>
        <w:rPr>
          <w:sz w:val="22"/>
        </w:rPr>
        <w:t xml:space="preserve">нига «За жизнь. Защита материнства и детства. Опыт и методика работы» (М.: Лепта Книга, 2011. - 460 стр.) будет она полезна и педагогам, врачам, психологам, социальным работникам, а также всем тем, кто хотел бы активно участвовать в деле защиты жизни. </w:t>
      </w:r>
      <w:r>
        <w:rPr>
          <w:b/>
          <w:sz w:val="22"/>
        </w:rPr>
        <w:t>Справочник можно скачать на сайте Отдела в разделе «Методические материалы»</w:t>
      </w:r>
      <w:r>
        <w:rPr>
          <w:sz w:val="22"/>
        </w:rPr>
        <w:t xml:space="preserve"> http://diaconia.ru/metod_rekom/za_zhizn.pdf или бесплатно получить в Синодальном отделе по благотворительности в рабочие часы, предварительно позвонив по телефону: (495) 911-15-35. Адрес отдела: Москва, ул. Николоямская, д. 57, стр. 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1:34:00Z</dcterms:created>
  <dc:creator>Tatiana</dc:creator>
  <dc:description/>
  <dc:language>en-US</dc:language>
  <cp:lastModifiedBy>Admin</cp:lastModifiedBy>
  <dcterms:modified xsi:type="dcterms:W3CDTF">2011-08-23T09:36:00Z</dcterms:modified>
  <cp:revision>4</cp:revision>
  <dc:subject/>
  <dc:title>15</dc:title>
</cp:coreProperties>
</file>