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15.09.11 Преставился ко Господу старейший иерарх Русской Православной Церкви митрополит Харьковский и Богодуховский Никодим</w:t>
      </w:r>
    </w:p>
    <w:p>
      <w:pPr>
        <w:pStyle w:val="Normal"/>
        <w:rPr>
          <w:sz w:val="22"/>
        </w:rPr>
      </w:pPr>
      <w:r>
        <w:rPr>
          <w:sz w:val="22"/>
        </w:rPr>
        <w:t>Вечером 15 сентября на 91 году жизни в архиерейской резиденции на территории Свято-Покровского мужского монастыря почил о Господе митрополит Харьковский и Богодуховский Никодим. Духовенство и вся православная паства Харьковской епархии скорбит и горячо молится об упокоении Высокопреосвященнейшего владыки в селениях праведных.</w:t>
      </w:r>
    </w:p>
    <w:p>
      <w:pPr>
        <w:pStyle w:val="Normal"/>
        <w:rPr>
          <w:sz w:val="22"/>
        </w:rPr>
      </w:pPr>
      <w:r>
        <w:rPr>
          <w:sz w:val="22"/>
        </w:rPr>
        <w:t>Свои соболезнования в связи с кончиной старейшего иерарха Русской Православной Церкви выразил Патриарх Московский и всея Руси Кирилл. Предстоятель Русской Церкви отметил твердость митрополита Никодима в защите православия.</w:t>
      </w:r>
    </w:p>
    <w:p>
      <w:pPr>
        <w:pStyle w:val="Normal"/>
        <w:rPr>
          <w:sz w:val="22"/>
        </w:rPr>
      </w:pPr>
      <w:r>
        <w:rPr>
          <w:sz w:val="22"/>
        </w:rPr>
        <w:t>"В судьбоносные моменты истории Украины он твердо противостоял раскольническим действиям разрушителей богозаповеданного единства, являя всем христианам добрый пример верности каноническому православию", - говорится в соболезновании Патриарха Митрополиту Киевскому и всея Украины Владимиру.</w:t>
      </w:r>
    </w:p>
    <w:p>
      <w:pPr>
        <w:pStyle w:val="Normal"/>
        <w:rPr>
          <w:sz w:val="22"/>
        </w:rPr>
      </w:pPr>
      <w:r>
        <w:rPr>
          <w:sz w:val="22"/>
        </w:rPr>
        <w:t>Как отметил Предстоятель, за полувековой период архиерейского служения митрополит Никодим "немало потрудился на ниве Христовой, в различных, зачастую многосложных обстоятельствах оставаясь" ревностным свидетелем евангельской истины.</w:t>
      </w:r>
    </w:p>
    <w:p>
      <w:pPr>
        <w:pStyle w:val="Normal"/>
        <w:rPr>
          <w:sz w:val="22"/>
        </w:rPr>
      </w:pPr>
      <w:r>
        <w:rPr>
          <w:sz w:val="22"/>
        </w:rPr>
        <w:t>Митрополит Никодим (в миру Руснак Николай Степанович) родился 18 апреля 1921 г. в с. Давидовцы Кицманского района Черновицкой обл. В 17 лет стал послушником Иоанно-Богословского Крещатинского монастыря, в 24 - принял монашество. В 40 лет хиротонисан во епископа Костромского и Галичского. В сан архиепископа возведен в возрасте 47 лет, в 63 стал митрополитом. Постоянный член Священного Синода УПЦ. Председатель Комиссии УПЦ по канонизации святых. Труды Владыки отмечены многочисленными церковными и государственными наградами.</w:t>
      </w:r>
    </w:p>
    <w:p>
      <w:pPr>
        <w:pStyle w:val="Normal"/>
        <w:rPr/>
      </w:pPr>
      <w:r>
        <w:rPr>
          <w:sz w:val="22"/>
        </w:rPr>
        <w:t>По материалам Интерфакс-Религия, Патриархия.Ru</w:t>
      </w:r>
    </w:p>
    <w:p>
      <w:pPr>
        <w:pStyle w:val="Normal"/>
        <w:rPr>
          <w:b/>
          <w:b/>
          <w:sz w:val="22"/>
          <w:lang w:val="en-US"/>
        </w:rPr>
      </w:pPr>
      <w:r>
        <w:rPr>
          <w:b/>
          <w:sz w:val="22"/>
          <w:lang w:val="en-US"/>
        </w:rPr>
      </w:r>
    </w:p>
    <w:p>
      <w:pPr>
        <w:pStyle w:val="Normal"/>
        <w:rPr>
          <w:b/>
          <w:b/>
          <w:sz w:val="22"/>
        </w:rPr>
      </w:pPr>
      <w:r>
        <w:rPr>
          <w:b/>
          <w:sz w:val="22"/>
        </w:rPr>
        <w:t>15.09.11 Митрополит Софроний рассказал, что нужно для достижения автокефалии УПЦ</w:t>
      </w:r>
    </w:p>
    <w:p>
      <w:pPr>
        <w:pStyle w:val="Normal"/>
        <w:rPr>
          <w:sz w:val="22"/>
        </w:rPr>
      </w:pPr>
      <w:r>
        <w:rPr>
          <w:sz w:val="22"/>
        </w:rPr>
        <w:t>Открытый сторонник автокефалии УПЦ митрополит Черкасский и Каневский Софроний (Дмитрук) в интервью Газете.ua сообщил, что Предстоятель УПЦ Митрополит Владимир в любое время мог бы привести к автокефалии УПЦ, но не принимает радикальные решения, чтобы не провоцировать конфликты. По мнению владыки Софрония, УПЦ должна сама обратиться к мировому православному сообществу о желательности повышения своего канонического статуса.</w:t>
      </w:r>
    </w:p>
    <w:p>
      <w:pPr>
        <w:pStyle w:val="Normal"/>
        <w:rPr>
          <w:sz w:val="22"/>
        </w:rPr>
      </w:pPr>
      <w:r>
        <w:rPr>
          <w:sz w:val="22"/>
        </w:rPr>
        <w:t>Отвечая на вопрос о возможном даровании автокефалии вопреки воле Москвы, что связано с последними решениями* Патриархов четырех старейших Церквей мира и Предстоятеля Автокефальной Церкви Кипра, владыка Софроний сказал: «Мысль смелая. Но Блаженнейший Митрополит Владимир настолько авторитетный в мире православия, что ему не нужна какая-то помощь извне. Он бы мог своей волей достичь автокефалии то ли сразу после независимости, то ли сейчас. Те же Патриархи нам ее свыше не подарят. Надо, чтобы мы обратились. 20 лет тому назад, когда Украина только поднялась, может, и надо было так сделать. А сейчас Церковь стабилизировалась. Не все архиереи примут автокефалию. Принимать какие-то радикальные решения - значит провоцировать конфликты вплоть до нового раскола. Митрополит Владимир - мудрый человек, у него светлая голова. Он будет проводить мирную политику».</w:t>
      </w:r>
    </w:p>
    <w:p>
      <w:pPr>
        <w:pStyle w:val="Normal"/>
        <w:rPr>
          <w:sz w:val="22"/>
        </w:rPr>
      </w:pPr>
      <w:r>
        <w:rPr>
          <w:sz w:val="22"/>
        </w:rPr>
        <w:t>Митрополит Софроний сообщил, что он порадовался, когда после долгого противостояния Русская Православная Церковь объединилась с основной частью Русской Православной Церкви Заграницей, и сказал, что «так же должно быть радостно и всем россиянам, если объединятся церкви в Украине». Но при этом добавил, что это вряд ли произойдет при его жизни: «Никому из наших соседей не нужна сильная Украина с сильной Церковью. Если бы объединились наша Церковь с Киевским патриархатом, то по количеству приходов это была бы наибольшая православная община в мире. После нас были бы румыны, а только после них - россияне».</w:t>
      </w:r>
    </w:p>
    <w:p>
      <w:pPr>
        <w:pStyle w:val="Normal"/>
        <w:rPr>
          <w:sz w:val="22"/>
        </w:rPr>
      </w:pPr>
      <w:r>
        <w:rPr>
          <w:sz w:val="22"/>
        </w:rPr>
        <w:t>Наибольшей преградой на пути к автокефалии митрополит Софроний считает язык. «Наши люди так настроены, что могут представить богослужение на любом языке, только не на украинском... Здесь каждому епископу работы - непочатый край».</w:t>
      </w:r>
    </w:p>
    <w:p>
      <w:pPr>
        <w:pStyle w:val="Normal"/>
        <w:rPr>
          <w:sz w:val="22"/>
        </w:rPr>
      </w:pPr>
      <w:r>
        <w:rPr>
          <w:sz w:val="22"/>
        </w:rPr>
        <w:t>Заканчивая интервью, владыка заявил: «Украинцам довольно оглядываться назад. Я свою паству по национальности не отличаю. Для меня главная национальность - гражданство Украины».</w:t>
      </w:r>
    </w:p>
    <w:p>
      <w:pPr>
        <w:pStyle w:val="Normal"/>
        <w:rPr>
          <w:sz w:val="22"/>
        </w:rPr>
      </w:pPr>
      <w:r>
        <w:rPr>
          <w:sz w:val="22"/>
        </w:rPr>
        <w:t>* От редакции: Под «последними решениями» имеется в виду пятый пункт Коммюнике, принятого на Собрании (греч. Синаксис) Предстоятелей пяти древнейших Православных Церквей, прошедшем 1-3 сентября в Стамбуле. В тексте, опубликованном на официальном сайте Константинопольской Православной Церкви, он переведен так: «5. Помимо сего, по причине недавних событий на географическом пространстве Православной Церкви, Заседание подчеркивает необходимость для каждой Православной Церкви почитать и строго соблюдать географические границы каждой юрисдикции, которые были установлены Священными Канонами и их учредительными постановлениями».</w:t>
      </w:r>
    </w:p>
    <w:p>
      <w:pPr>
        <w:pStyle w:val="Normal"/>
        <w:rPr>
          <w:sz w:val="22"/>
        </w:rPr>
      </w:pPr>
      <w:r>
        <w:rPr>
          <w:sz w:val="22"/>
        </w:rPr>
        <w:t>Этот пункт вызвал восторженную реакцию непризнанных украинских православных юрисдикций и был представлен большинством украинских СМИ как заявление о том, что «Украина не является канонической территорией Московского Патриархата».</w:t>
      </w:r>
    </w:p>
    <w:p>
      <w:pPr>
        <w:pStyle w:val="Normal"/>
        <w:rPr/>
      </w:pPr>
      <w:r>
        <w:rPr>
          <w:b/>
          <w:sz w:val="22"/>
        </w:rPr>
        <w:t>В статье «Возрождение пентархии, или Кто главный в мировом православии?» проректор Киевской духовной академии по научно-богословской работе Владимир Бурега поясняет, что на самом деле эти слова обращены к Румынской Церкви, но теоретически могут коснуться и Московского Патриархата:</w:t>
      </w:r>
      <w:r>
        <w:rPr>
          <w:sz w:val="22"/>
        </w:rPr>
        <w:t xml:space="preserve"> http://www.kiev-orthodox.org/site/churchlife/3289</w:t>
      </w:r>
    </w:p>
    <w:p>
      <w:pPr>
        <w:pStyle w:val="Normal"/>
        <w:rPr>
          <w:sz w:val="22"/>
        </w:rPr>
      </w:pPr>
      <w:r>
        <w:rPr>
          <w:sz w:val="22"/>
        </w:rPr>
        <w:t>«Дело в том, что пятый пункт Коммюнике, адресованный, прежде всего, Румынской Церкви, теоретически может коснуться и Московского Патриархата. Синаксис призвал все Поместные Церкви придерживаться своих границ «в том виде, как они определены... Томосами об основании этих Церквей». Документы же об учреждении Московского Патриархата (1589-1593 гг.) говорят о границах, которые существенно отличаются от современной территории Русской Православной Церкви. В частности, в конце XVI века Киевская митрополия (то есть территория современных Украины, Беларуси, Литвы и части Польши) входила в состав Константинопольского Патриархата. Таким образом, с точки зрения грамот 1589-93 гг. Украина не входит в каноническую юрисдикцию Московского Патриархата. А значит, Предстоятели древних Православных Церквей, включив в Коммюнике указанное положение, дали в руки противников канонического единства Украинской Православной Церкви с Московским Патриархатом неожиданный козырь. Весьма вероятно, что составители документа имели в виду именно такую интерпретацию текста. А значит, не исключено, что Константинополь вновь может вернуться к разыгрыванию «украинской карты».</w:t>
      </w:r>
    </w:p>
    <w:p>
      <w:pPr>
        <w:pStyle w:val="Normal"/>
        <w:rPr>
          <w:sz w:val="22"/>
        </w:rPr>
      </w:pPr>
      <w:r>
        <w:rPr>
          <w:sz w:val="22"/>
        </w:rPr>
        <w:t>По материалам портала Религия в Украине</w:t>
      </w:r>
    </w:p>
    <w:p>
      <w:pPr>
        <w:pStyle w:val="Normal"/>
        <w:rPr>
          <w:b/>
          <w:b/>
          <w:sz w:val="22"/>
          <w:lang w:val="en-US"/>
        </w:rPr>
      </w:pPr>
      <w:r>
        <w:rPr>
          <w:b/>
          <w:sz w:val="22"/>
          <w:lang w:val="en-US"/>
        </w:rPr>
      </w:r>
    </w:p>
    <w:p>
      <w:pPr>
        <w:pStyle w:val="Normal"/>
        <w:rPr>
          <w:b/>
          <w:b/>
          <w:sz w:val="22"/>
        </w:rPr>
      </w:pPr>
      <w:r>
        <w:rPr>
          <w:b/>
          <w:sz w:val="22"/>
        </w:rPr>
        <w:t>09.09.22 Русская Церковь не собирается менять существующий календарь</w:t>
      </w:r>
    </w:p>
    <w:p>
      <w:pPr>
        <w:pStyle w:val="Normal"/>
        <w:rPr>
          <w:sz w:val="22"/>
        </w:rPr>
      </w:pPr>
      <w:r>
        <w:rPr>
          <w:sz w:val="22"/>
        </w:rPr>
        <w:t>Вопрос перехода на новый стиль не стоит в церковной повестке дня, и Русская Православная Церковь не собирается отказываться от юлианского календаря, поскольку «такой потребности у Церкви нет» и «церковный народ удовлетворен календарем, который у нас сейчас имеется». Об этом в ходе пресс-конференции в РИА Новости заявил председатель Отдела внешних церковных связей митрополит Волоколамский Иларион.</w:t>
      </w:r>
    </w:p>
    <w:p>
      <w:pPr>
        <w:pStyle w:val="Normal"/>
        <w:rPr>
          <w:sz w:val="22"/>
        </w:rPr>
      </w:pPr>
      <w:r>
        <w:rPr>
          <w:sz w:val="22"/>
        </w:rPr>
        <w:t>«Я думаю, что такая ситуация будет сохраняться еще довольно долго, потому что ни у Русской Церкви, ни у Иерусалимской Церкви, ни у Афона нет никакого желания, никакой необходимости или потребности менять существующий календарь. Хотя если бы такая потребность возникла, Церковь, повторю, была бы вправе вносить изменения в существующий календарь», - заявил владыка.</w:t>
      </w:r>
    </w:p>
    <w:p>
      <w:pPr>
        <w:pStyle w:val="Normal"/>
        <w:rPr>
          <w:sz w:val="22"/>
        </w:rPr>
      </w:pPr>
      <w:r>
        <w:rPr>
          <w:sz w:val="22"/>
        </w:rPr>
        <w:t>«Вопрос о новом календаре был поставлен в 20-е годы прошлого века на Межправославном совещании в Константинополе, и некоторые Поместные Церкви согласились перейти на новый стиль, а другие - приняли решение по-прежнему придерживаться старого стиля. В их числе: Церкви Иерусалимская, Русская, Грузинская, Сербская, а также Афон, который находится в юрисдикции Константинопольского Патриархата», - напомнил архипастырь.</w:t>
      </w:r>
    </w:p>
    <w:p>
      <w:pPr>
        <w:pStyle w:val="Normal"/>
        <w:rPr>
          <w:sz w:val="22"/>
        </w:rPr>
      </w:pPr>
      <w:r>
        <w:rPr>
          <w:sz w:val="22"/>
        </w:rPr>
        <w:t>При этом митрополит Иларион подчеркнул, что «календарь не является некоей «священной коровой», которую нельзя трогать». «Он не является чем-то священным сам по себе, потому что юлианский календарь, по которому мы живем, - это светский календарь Римской империи, который не христианами был придуман, а унаследован ими от Древнего Рима. Григорианский календарь придуман Католической Церковью в Средние века, и католики сейчас по нему живут. Тот календарь, который сейчас используется некоторыми Поместными Православными Церквами и именуется новым стилем, - это не григорианский, а так называемый новоюлианский календарь. Он сегодня совпадает с григорианским и будет совпадать еще несколько веков, а потом между ними будет расхождение в один день».</w:t>
      </w:r>
    </w:p>
    <w:p>
      <w:pPr>
        <w:pStyle w:val="Normal"/>
        <w:rPr>
          <w:sz w:val="22"/>
        </w:rPr>
      </w:pPr>
      <w:r>
        <w:rPr>
          <w:sz w:val="22"/>
        </w:rPr>
        <w:t>«Все это связано с тем, что человечество в ходе своей истории постоянно уточняет астрономические данные, и юлианский календарь, которым сегодня мы с вами пользуемся, является неточным по отношению к астрономическому году. Григорианский календарь тоже неточен по отношению к астрономическому году, но эта неточность меньше, чем у юлианского календаря. Таким образом, сам по себе календарь не является чем-то священным и незыблемым. Церковь вправе менять его, если сочтет нужным», - заявил глава ОВЦС МП.</w:t>
      </w:r>
    </w:p>
    <w:p>
      <w:pPr>
        <w:pStyle w:val="Normal"/>
        <w:rPr>
          <w:sz w:val="22"/>
        </w:rPr>
      </w:pPr>
      <w:r>
        <w:rPr>
          <w:sz w:val="22"/>
        </w:rPr>
        <w:t>«Если бы было желание, согласие церковного народа, если бы была реальная потребность в этом, то Церковь вполне могла бы принять решение о переходе на новый стиль или о создании еще какого-то календаря - все это находится во власти Церкви. Но поскольку такой потребности у Церкви нет, поскольку церковный народ удовлетворен календарем, который у нас сейчас имеется, то не нужно поднимать этот вопрос и обсуждать его», - подчеркнул владыка Иларион.</w:t>
      </w:r>
    </w:p>
    <w:p>
      <w:pPr>
        <w:pStyle w:val="Normal"/>
        <w:rPr>
          <w:sz w:val="22"/>
        </w:rPr>
      </w:pPr>
      <w:r>
        <w:rPr>
          <w:sz w:val="22"/>
        </w:rPr>
        <w:t>Русская линия</w:t>
      </w:r>
    </w:p>
    <w:p>
      <w:pPr>
        <w:pStyle w:val="Normal"/>
        <w:rPr>
          <w:b/>
          <w:b/>
          <w:sz w:val="22"/>
          <w:lang w:val="en-US"/>
        </w:rPr>
      </w:pPr>
      <w:r>
        <w:rPr>
          <w:b/>
          <w:sz w:val="22"/>
          <w:lang w:val="en-US"/>
        </w:rPr>
      </w:r>
    </w:p>
    <w:p>
      <w:pPr>
        <w:pStyle w:val="Normal"/>
        <w:rPr>
          <w:b/>
          <w:b/>
          <w:sz w:val="22"/>
        </w:rPr>
      </w:pPr>
      <w:r>
        <w:rPr>
          <w:b/>
          <w:sz w:val="22"/>
        </w:rPr>
        <w:t>13.09.11 «Украинский вопрос» может быть рассмотрен на Всеправославном Соборе</w:t>
      </w:r>
    </w:p>
    <w:p>
      <w:pPr>
        <w:pStyle w:val="Normal"/>
        <w:rPr>
          <w:sz w:val="22"/>
        </w:rPr>
      </w:pPr>
      <w:r>
        <w:rPr>
          <w:sz w:val="22"/>
        </w:rPr>
        <w:t>Председатель ОВЦС МП митрополит Волоколамский Иларион (Алфеев) прокомментировал ситуацию, связанную с будущим Всеправославным Собором, который состоится с участием всех автокефальных Православных Церквей мира.</w:t>
      </w:r>
    </w:p>
    <w:p>
      <w:pPr>
        <w:pStyle w:val="Normal"/>
        <w:rPr>
          <w:sz w:val="22"/>
        </w:rPr>
      </w:pPr>
      <w:r>
        <w:rPr>
          <w:sz w:val="22"/>
        </w:rPr>
        <w:t>Отвечая на вопрос, будут ли приглашены на Всеправославный Собор «такие Церкви, как Киевский патриархат, греческие старостильники, Истинно-Православная Церковь», митрополит ответил: «То, что вы называете "альтернативным православием", мы называем расколом. И прецедентов приглашения представителей раскольничьих на межправославные встречи пока еще не было, и я думаю, что не будет».</w:t>
      </w:r>
    </w:p>
    <w:p>
      <w:pPr>
        <w:pStyle w:val="Normal"/>
        <w:rPr>
          <w:sz w:val="22"/>
        </w:rPr>
      </w:pPr>
      <w:r>
        <w:rPr>
          <w:sz w:val="22"/>
        </w:rPr>
        <w:t>Владыка пояснил, что «раскольники - это самозванцы, то есть это те люди, которые присваивают себе достоинство, каковым они не обладают в соответствии с каноническим порядком Церкви». «Ну вот, представьте себе, что сегодня появилась бы группа людей, из которых один бы себя объявил, допустим, президентом Украины, другой - премьер-министром, они бы свою структуру назвали правительством или правительством в изгнании. Стали бы их приглашать на международные встречи? Я думаю, что нет. Точно так же происходит и с представителями раскольничьих структур и так называемых "альтернативных" Церквей, которые не признаются ни одной из Поместных Православных Церквей».</w:t>
      </w:r>
    </w:p>
    <w:p>
      <w:pPr>
        <w:pStyle w:val="Normal"/>
        <w:rPr>
          <w:sz w:val="22"/>
        </w:rPr>
      </w:pPr>
      <w:r>
        <w:rPr>
          <w:sz w:val="22"/>
        </w:rPr>
        <w:t>В интервью владыка Иларион также сообщил, что во время его встреч с Предстоятелями восточных Патриархатов ситуация в Украине «не обсуждалась подробно, хотя на некоторых встречах она затрагивалась». Не поднимался этот вопрос и на стамбульской встрече 1-3 сентября. «Ну, по крайней мере, в Коммюнике это никак не отражено», заметил иерарх. «Но и было бы странно, если бы они обсуждали проблематику Украины или Абхазии на встрече, посвященной Ближнему Востоку. Все-таки Украина никогда не входила в ближневосточный регион, насколько нам известно», - добавил он.</w:t>
      </w:r>
    </w:p>
    <w:p>
      <w:pPr>
        <w:pStyle w:val="Normal"/>
        <w:rPr>
          <w:sz w:val="22"/>
        </w:rPr>
      </w:pPr>
      <w:r>
        <w:rPr>
          <w:sz w:val="22"/>
        </w:rPr>
        <w:t>Митрополит уверен, что путь уврачевания раскола лежит через покаяние и через возвращение к церковному общению. В то же время глава ОВЦС МП не исключает, что проблематика раскола «может обсуждаться на межправославном уровне».</w:t>
      </w:r>
    </w:p>
    <w:p>
      <w:pPr>
        <w:pStyle w:val="Normal"/>
        <w:rPr>
          <w:sz w:val="22"/>
        </w:rPr>
      </w:pPr>
      <w:r>
        <w:rPr>
          <w:sz w:val="22"/>
        </w:rPr>
        <w:t>По материалам Религия в Украине, Портал-Кредо.Ру</w:t>
      </w:r>
    </w:p>
    <w:p>
      <w:pPr>
        <w:pStyle w:val="Normal"/>
        <w:rPr>
          <w:b/>
          <w:b/>
          <w:sz w:val="22"/>
          <w:lang w:val="en-US"/>
        </w:rPr>
      </w:pPr>
      <w:r>
        <w:rPr>
          <w:b/>
          <w:sz w:val="22"/>
          <w:lang w:val="en-US"/>
        </w:rPr>
      </w:r>
    </w:p>
    <w:p>
      <w:pPr>
        <w:pStyle w:val="Normal"/>
        <w:rPr>
          <w:b/>
          <w:b/>
          <w:sz w:val="22"/>
        </w:rPr>
      </w:pPr>
      <w:r>
        <w:rPr>
          <w:b/>
          <w:sz w:val="22"/>
        </w:rPr>
        <w:t>12.09.11 Патриарх Кирилл призывает молодежь к духовному укреплению</w:t>
      </w:r>
    </w:p>
    <w:p>
      <w:pPr>
        <w:pStyle w:val="Normal"/>
        <w:rPr>
          <w:sz w:val="22"/>
        </w:rPr>
      </w:pPr>
      <w:r>
        <w:rPr>
          <w:sz w:val="22"/>
        </w:rPr>
        <w:t>Патриарх Московский и всея Руси Кирилл призвал молодежь духовно укреплять себя через православную веру. "Сила нации определяется не только ВВП страны и не только уровнем бюджета. Сила нации определяется силой духа. Если будет сильным дух - таким, каким он был и остается у ветеранов, у того самого поколения, которое защитило Родину, - то сильным будет и наше Отечество", - сказал Патриарх на возложении венка к мемориалу воинам Великой Отечественной войны на аллее Славы в подмосковном Щелково, обращаясь к присутствовавшим на церемонии ветеранам и молодежи.</w:t>
      </w:r>
    </w:p>
    <w:p>
      <w:pPr>
        <w:pStyle w:val="Normal"/>
        <w:rPr>
          <w:sz w:val="22"/>
        </w:rPr>
      </w:pPr>
      <w:r>
        <w:rPr>
          <w:sz w:val="22"/>
        </w:rPr>
        <w:t>По его словам, если будет господствовать система ложных ценностей, которая сегодня насаждается, в том числе в сознании молодежи, "что главное - это собственная жизнь, удовольствие, благополучие, деньги, успех", то при такой системе нравственной ориентации человек не сможет все это оставить, забыть и отдать жизнь за Родину.</w:t>
      </w:r>
    </w:p>
    <w:p>
      <w:pPr>
        <w:pStyle w:val="Normal"/>
        <w:rPr>
          <w:sz w:val="22"/>
        </w:rPr>
      </w:pPr>
      <w:r>
        <w:rPr>
          <w:sz w:val="22"/>
        </w:rPr>
        <w:t>Обращаясь к молодежи, Предстоятель подчеркнул, что "страны у нас не будет, не защитим мы Родину, если нашими идеалами будет все то, что предлагают нам сегодня телевидение, кинематограф, книги".</w:t>
      </w:r>
    </w:p>
    <w:p>
      <w:pPr>
        <w:pStyle w:val="Normal"/>
        <w:rPr>
          <w:sz w:val="22"/>
        </w:rPr>
      </w:pPr>
      <w:r>
        <w:rPr>
          <w:sz w:val="22"/>
        </w:rPr>
        <w:t>Как отметил Патриарх, верующий человек жертвует собой легче, чем неверующий, "потому что он знает, что этой жизнью человеческая жизнь не кончается". "Вот почему мы сопрягаем сегодня патриотизм с нашей верой. И вот почему мы предлагаем черпать в вере силы для служения Отечеству, для любви, для устроения нашей народной жизни", - сказал Предстоятель Русской Церкви.</w:t>
      </w:r>
    </w:p>
    <w:p>
      <w:pPr>
        <w:pStyle w:val="Normal"/>
        <w:rPr>
          <w:sz w:val="22"/>
        </w:rPr>
      </w:pPr>
      <w:r>
        <w:rPr>
          <w:sz w:val="22"/>
        </w:rPr>
        <w:t>Он пожелал молодым людям "впитывать героические страницы прошлого в свое сердце и воспитывать себя не по шаблонам современной идеологической моды, а по великим образцам классической русской литературы, классической духовной литературы, в которой великий нравственный идеал являлся силой, формировавшей убеждения и модель поведения люд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2.09.11 В русском соборе в Ницце отменили платный вход</w:t>
      </w:r>
    </w:p>
    <w:p>
      <w:pPr>
        <w:pStyle w:val="Normal"/>
        <w:rPr>
          <w:sz w:val="22"/>
        </w:rPr>
      </w:pPr>
      <w:r>
        <w:rPr>
          <w:sz w:val="22"/>
        </w:rPr>
        <w:t>Свято-Никольский собор в Ницце в соответствии с предписанием местных властей закрыт для платного посещения. Церковные службы будут, как всегда, проходить по расписанию.</w:t>
      </w:r>
    </w:p>
    <w:p>
      <w:pPr>
        <w:pStyle w:val="Normal"/>
        <w:rPr>
          <w:sz w:val="22"/>
        </w:rPr>
      </w:pPr>
      <w:r>
        <w:rPr>
          <w:sz w:val="22"/>
        </w:rPr>
        <w:t>На днях собор посетил судебный пристав, который вручил предыдущему владельцу - Православной культовой ассоциации Ниццы Константинопольского Патриархата (АСОR), уведомление о немедленном исполнении судебного решения от 19 мая 2011 года.</w:t>
      </w:r>
    </w:p>
    <w:p>
      <w:pPr>
        <w:pStyle w:val="Normal"/>
        <w:rPr>
          <w:sz w:val="22"/>
        </w:rPr>
      </w:pPr>
      <w:r>
        <w:rPr>
          <w:sz w:val="22"/>
        </w:rPr>
        <w:t>Как сообщалось, 19 мая французское правосудие подтвердило права собственности России на храм Святителя Николая в Ницце. Российское государство, в свою очередь, приняло решение передать храм в безвозмездное и бессрочное пользование Русской церкви. Однако в Константинопольском Патриархате затягивают процесс фактической передачи собора Московскому Патриархату.</w:t>
      </w:r>
    </w:p>
    <w:p>
      <w:pPr>
        <w:pStyle w:val="Normal"/>
        <w:rPr>
          <w:sz w:val="22"/>
        </w:rPr>
      </w:pPr>
      <w:r>
        <w:rPr>
          <w:sz w:val="22"/>
        </w:rPr>
        <w:t>Ранее пресс-секретарь управделами президента РФ Виктор Хреков, комментируя нежелание ACOR отдавать храм России, сообщал, что на соборе "зарабатывают деньги".</w:t>
      </w:r>
    </w:p>
    <w:p>
      <w:pPr>
        <w:pStyle w:val="Normal"/>
        <w:rPr>
          <w:sz w:val="22"/>
        </w:rPr>
      </w:pPr>
      <w:r>
        <w:rPr>
          <w:sz w:val="22"/>
        </w:rPr>
        <w:t>"Люди продают билеты и, по различным оценкам, зарабатывают до миллиона евро в год", - заявил он, пояснив, что в храме проводятся богослужения, но наряду с этим он используется и как "объект туристического бизнес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2.09.11 В Русской Церкви помогут сексменьшинствам в борьбе с губительной страстью</w:t>
      </w:r>
    </w:p>
    <w:p>
      <w:pPr>
        <w:pStyle w:val="Normal"/>
        <w:rPr>
          <w:sz w:val="22"/>
        </w:rPr>
      </w:pPr>
      <w:r>
        <w:rPr>
          <w:sz w:val="22"/>
        </w:rPr>
        <w:t>В Московском Патриархате готовы оказать духовную поддержку сексменьшинствам, но настаивают на недопустимости пропаганды их образа жизни.</w:t>
      </w:r>
    </w:p>
    <w:p>
      <w:pPr>
        <w:pStyle w:val="Normal"/>
        <w:rPr/>
      </w:pPr>
      <w:r>
        <w:rPr>
          <w:b/>
          <w:sz w:val="22"/>
        </w:rPr>
        <w:t xml:space="preserve">"Пастырский опыт показывает, насколько опустошенную, полную отчаяния душу имеют те, кто пережил грех однополых сексуальных связей. Именно внутренняя неуверенность в обретенном на миг ложном удовольствии заставляет толпы духовно нездоровых людей проводить шествия и другие шумные мероприятия", - говорится в заявлении главы синодального Отдела по взаимоотношениям Церкви и общества протоиерея Всеволода Чаплина. </w:t>
      </w:r>
      <w:r>
        <w:rPr>
          <w:sz w:val="22"/>
        </w:rPr>
        <w:t>http://www.pravmir.ru/protoierej-vsevolod-chaplin-cerkov-protyagivaet-lgbt-soobshhestvu-mnogokratno-otvergaemuyu-ruku</w:t>
      </w:r>
    </w:p>
    <w:p>
      <w:pPr>
        <w:pStyle w:val="Normal"/>
        <w:rPr>
          <w:sz w:val="22"/>
        </w:rPr>
      </w:pPr>
      <w:r>
        <w:rPr>
          <w:sz w:val="22"/>
        </w:rPr>
        <w:t>Разъяснение позиции Церкви по вопросам пропаганды гомосексуализма и деятельности ЛГБТ-организаций было дано священником в ответ на многочисленные обращения, направленные ранее на имя патриарха Московского и всея Руси Кирилла.</w:t>
      </w:r>
    </w:p>
    <w:p>
      <w:pPr>
        <w:pStyle w:val="Normal"/>
        <w:rPr>
          <w:sz w:val="22"/>
        </w:rPr>
      </w:pPr>
      <w:r>
        <w:rPr>
          <w:sz w:val="22"/>
        </w:rPr>
        <w:t>Как отметил отец Всеволод, у сексменьшинств создается "иллюзия коллективного счастья, они пытаются скрыть за громкими словами свои проблемы, свое одиночество, поэтому Церковь, как и многие века назад, продолжает протягивать этим людям многократно отвергаемую руку помощи в борьбе с губительной страстью".</w:t>
      </w:r>
    </w:p>
    <w:p>
      <w:pPr>
        <w:pStyle w:val="Normal"/>
        <w:rPr>
          <w:sz w:val="22"/>
        </w:rPr>
      </w:pPr>
      <w:r>
        <w:rPr>
          <w:sz w:val="22"/>
        </w:rPr>
        <w:t>Он процитировал Основы социальной концепции Русской церкви, в которых, в частности, сказано, что, согласно православному учению, гомосексуализм является "греховным повреждением человеческой природы", которое врачуется "таинствами, молитвой, постом, покаянием, чтением Священного Писания и святоотеческих творений, а также христианским общением с верующими людьми, готовыми оказать духовную поддержку".</w:t>
      </w:r>
    </w:p>
    <w:p>
      <w:pPr>
        <w:pStyle w:val="Normal"/>
        <w:rPr>
          <w:sz w:val="22"/>
        </w:rPr>
      </w:pPr>
      <w:r>
        <w:rPr>
          <w:sz w:val="22"/>
        </w:rPr>
        <w:t>Священник указал на то, что особую опасность пропаганда гомосексуализма представляет для детей и юношей, "подчас особо подверженных внушению".</w:t>
      </w:r>
    </w:p>
    <w:p>
      <w:pPr>
        <w:pStyle w:val="Normal"/>
        <w:rPr>
          <w:sz w:val="22"/>
        </w:rPr>
      </w:pPr>
      <w:r>
        <w:rPr>
          <w:sz w:val="22"/>
        </w:rPr>
        <w:t>"Небезызвестно, что именно на молодежь и подростков эта пропаганда подчас направлена прежде всего. Агрессивность продвижения гомосексуальных взглядов, в том числе под прикрытием защиты прав человека, носит явно провокационный характер. Менее всего активисты упомянутого движения принимают во внимание права других лиц, даже не задумываясь о том, что их поведение может быть оскорбительным для окружающих", - сказано в заявлении.</w:t>
      </w:r>
    </w:p>
    <w:p>
      <w:pPr>
        <w:pStyle w:val="Normal"/>
        <w:rPr>
          <w:sz w:val="22"/>
        </w:rPr>
      </w:pPr>
      <w:r>
        <w:rPr>
          <w:sz w:val="22"/>
        </w:rPr>
        <w:t>Отец Всеволод напомнил, что, согласно международному праву, при осуществлении своих прав и свобод каждый человек должен подвергаться те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rPr>
          <w:sz w:val="22"/>
        </w:rPr>
      </w:pPr>
      <w:r>
        <w:rPr>
          <w:sz w:val="22"/>
        </w:rPr>
        <w:t>"Подчеркиваю, что демонстрация торжества порока, олицетворением которой является деятельность ЛГБТ-организаций, противоречит справедливым требованиям морали, многие века определяющим жизнь нашего общества. В связи с этим поддерживаю здоровые силы общества, намеренные оказать мирное и законное противодействие людям, пытающимся заставить нас жить вопреки истинным представлениям о добре и зле", - добавил отец Всеволо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09.11 В Русской Церкви призывают ОБСЕ к защите прав христиан</w:t>
      </w:r>
    </w:p>
    <w:p>
      <w:pPr>
        <w:pStyle w:val="Normal"/>
        <w:rPr>
          <w:sz w:val="22"/>
        </w:rPr>
      </w:pPr>
      <w:r>
        <w:rPr>
          <w:sz w:val="22"/>
        </w:rPr>
        <w:t>В Московском Патриархате призвали страны ОБСЕ положить конец притеснениям христиан.</w:t>
      </w:r>
    </w:p>
    <w:p>
      <w:pPr>
        <w:pStyle w:val="Normal"/>
        <w:rPr>
          <w:sz w:val="22"/>
        </w:rPr>
      </w:pPr>
      <w:r>
        <w:rPr>
          <w:sz w:val="22"/>
        </w:rPr>
        <w:t>"Дабы наш голос в защиту христиан вне Европы звучал более уверенно и авторитетно, мы призваны к тому, чтобы общими усилиями государства ОБСЕ стали образцом с точки зрения защиты прав христиан", - сказал глава ОВЦС МП митрополит Волоколамский Иларион на встрече ОБСЕ "Предотвращение и реагирование на инциденты и преступления на почве ненависти в отношении христиан", которая состоялась в Риме.</w:t>
      </w:r>
    </w:p>
    <w:p>
      <w:pPr>
        <w:pStyle w:val="Normal"/>
        <w:rPr>
          <w:sz w:val="22"/>
        </w:rPr>
      </w:pPr>
      <w:r>
        <w:rPr>
          <w:sz w:val="22"/>
        </w:rPr>
        <w:t>По его словам, на европейском континенте уже не одно десятилетие широко обсуждаются посягательства на права религиозных меньшинств, "но практика показывает, что положение большинства, которое традиционные христиане составляют практически во всех государствах-членах ОБСЕ, далеко не всегда является лучшей гарантией обеспечения их прав".</w:t>
      </w:r>
    </w:p>
    <w:p>
      <w:pPr>
        <w:pStyle w:val="Normal"/>
        <w:rPr>
          <w:sz w:val="22"/>
        </w:rPr>
      </w:pPr>
      <w:r>
        <w:rPr>
          <w:sz w:val="22"/>
        </w:rPr>
        <w:t>Как отметил иерарх, подлинная угроза в регионе ОБСЕ, который становится все более мультикультурным, заключается в попытках использовать религиозное многообразие "в качестве предлога для исключения из общественно-политических реалий континента признаков христианской цивилизации, что якобы сделает наш континент более дружелюбным к нехристианам".</w:t>
      </w:r>
    </w:p>
    <w:p>
      <w:pPr>
        <w:pStyle w:val="Normal"/>
        <w:rPr>
          <w:sz w:val="22"/>
        </w:rPr>
      </w:pPr>
      <w:r>
        <w:rPr>
          <w:sz w:val="22"/>
        </w:rPr>
        <w:t>"Я убежден, что общество, вставшее на путь отказа от духовного наследия под предлогом радикального разделения религиозной и общественной жизни, становится уязвимым к духу вражды к представителям любой религии. Это на деле и создает атмосферу нетерпимости по отношению к христианам, равно как и представителям иных традиционных религий", - заявил митрополит Иларион.</w:t>
      </w:r>
    </w:p>
    <w:p>
      <w:pPr>
        <w:pStyle w:val="Normal"/>
        <w:rPr>
          <w:sz w:val="22"/>
        </w:rPr>
      </w:pPr>
      <w:r>
        <w:rPr>
          <w:sz w:val="22"/>
        </w:rPr>
        <w:t>Он указал на то, что уже несколько лет в Испании и ряде других государств существует курс сексуального просвещения для детей младшего школьного возраста, и в его рамках "детям навязываются взгляды на отношения полов, которые абсолютно несовместимы с религиозными убеждениями их родителей".</w:t>
      </w:r>
    </w:p>
    <w:p>
      <w:pPr>
        <w:pStyle w:val="Normal"/>
        <w:rPr>
          <w:sz w:val="22"/>
        </w:rPr>
      </w:pPr>
      <w:r>
        <w:rPr>
          <w:sz w:val="22"/>
        </w:rPr>
        <w:t>Кроме того, продолжил докладчик, от организаций, выполняющих задачу информирования общественности о случаях христианофобии в регионе ОБСЕ, регулярно поступают данные о судебных преследованиях христиан, "которые позволяют себе критиковать общественные пороки, легализованные в некоторых странах".</w:t>
      </w:r>
    </w:p>
    <w:p>
      <w:pPr>
        <w:pStyle w:val="Normal"/>
        <w:rPr>
          <w:sz w:val="22"/>
        </w:rPr>
      </w:pPr>
      <w:r>
        <w:rPr>
          <w:sz w:val="22"/>
        </w:rPr>
        <w:t>"Христиане в регионе ОБСЕ постоянно становятся предметом нападок за их позицию по вопросу совершения абортов и эвтаназии. Наши оппоненты не только не хотят видеть очевидного - уничтожения жизни за ложными обоснованиями этих бесчеловечных действий, но и отказывают нам в праве излагать свои взгляды, а также демократическими методами добиваться их отражения в европейских правовых реалиях", - констатировал владыка.</w:t>
      </w:r>
    </w:p>
    <w:p>
      <w:pPr>
        <w:pStyle w:val="Normal"/>
        <w:rPr>
          <w:sz w:val="22"/>
        </w:rPr>
      </w:pPr>
      <w:r>
        <w:rPr>
          <w:sz w:val="22"/>
        </w:rPr>
        <w:t>Серьезные опасения у него вызывают и акты вандализма в отношении христианских святынь, "которые стали печальной реалией современного общества в регионе ОБСЕ". "Для того, чтобы права христиан и представителей иных традиционных религий в регионе ОБСЕ эффективно защищались, Организация призвана не только реагировать на преступления, но и содействовать утверждению мира между всеми религиями региона", - подчеркнул архиер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09.11 Патриарх Кирилл призвал общественных деятелей брать пример со святых</w:t>
      </w:r>
    </w:p>
    <w:p>
      <w:pPr>
        <w:pStyle w:val="Normal"/>
        <w:rPr>
          <w:sz w:val="22"/>
        </w:rPr>
      </w:pPr>
      <w:r>
        <w:rPr>
          <w:sz w:val="22"/>
        </w:rPr>
        <w:t>Патриарх Московский и всея Руси Кирилл призвал политиков, чиновников, работников СМИ и представителей интеллигенции брать в своей деятельности пример со святых.</w:t>
      </w:r>
    </w:p>
    <w:p>
      <w:pPr>
        <w:pStyle w:val="Normal"/>
        <w:rPr>
          <w:sz w:val="22"/>
        </w:rPr>
      </w:pPr>
      <w:r>
        <w:rPr>
          <w:sz w:val="22"/>
        </w:rPr>
        <w:t>«Князь Александр, будучи великим князем, нес ответственность за всю Русь, к тому времени уже разделенную в результате татаро-монгольского нашествия, но еще сохранявшую свое национальное самосознание как великого единого Русского государства православного. И Даниил Московский, получивший в удел сей град - самый бедный, самый незначительный - заложил основу, чтобы именно этот град воспринял из рук ветхого Киева и Владимира великую ответственность по собиранию всех земель Руси», - сказал Патриарх Кирилл в своей проповеди в Троицком соборе Свято-Данилова монастыря.</w:t>
      </w:r>
    </w:p>
    <w:p>
      <w:pPr>
        <w:pStyle w:val="Normal"/>
        <w:rPr>
          <w:sz w:val="22"/>
        </w:rPr>
      </w:pPr>
      <w:r>
        <w:rPr>
          <w:sz w:val="22"/>
        </w:rPr>
        <w:t>«Мы должны брать пример с живых людей. Святые не умерли - они живы. Они живы в исторической памяти Церкви, они живы в тех молитвословиях, которые мы к ним обращаем», - добавил он.</w:t>
      </w:r>
    </w:p>
    <w:p>
      <w:pPr>
        <w:pStyle w:val="Normal"/>
        <w:rPr>
          <w:sz w:val="22"/>
        </w:rPr>
      </w:pPr>
      <w:r>
        <w:rPr>
          <w:sz w:val="22"/>
        </w:rPr>
        <w:t>Предстоятель Русской Церкви подчеркнул, что сказанное относится не только к священникам, но к политикам, «государственным мужам», к работающим в средствах массовой информации, педагогам, ученым, литераторам и вообще ко всем, кто несет ответственность за то, что «происходит в умах и сердцах людей».</w:t>
      </w:r>
    </w:p>
    <w:p>
      <w:pPr>
        <w:pStyle w:val="Normal"/>
        <w:rPr>
          <w:sz w:val="22"/>
        </w:rPr>
      </w:pPr>
      <w:r>
        <w:rPr>
          <w:sz w:val="22"/>
        </w:rPr>
        <w:t>«Важно помнить всем, от деятельности которых зависит судьба людей, огненные слова апостола Павла о том, что ни для кого и никогда мы не должны быть пререканием, чтобы не порицалось наше служение», - заключил Патриарх Кирилл.</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4.09.11 Патриарх Кирилл впервые посетил Луганск</w:t>
      </w:r>
    </w:p>
    <w:p>
      <w:pPr>
        <w:pStyle w:val="Normal"/>
        <w:rPr>
          <w:sz w:val="22"/>
        </w:rPr>
      </w:pPr>
      <w:r>
        <w:rPr>
          <w:sz w:val="22"/>
        </w:rPr>
        <w:t>14 сентября 2011 года Святейший Патриарх Московский и всея Руси Кирилл прибыл с Первосвятительским визитом в Луганскую и Алчевскую епархию. В состав официальной делегации, сопровождающей Его Святейшество, вошли: управляющий делами Московской Патриархии митрополит Саранский и Мордовский Варсонофий, руководитель Административного секретариата Московской Патриархии епископ Солнечногорский Сергий, председатель Синодального информационного отдела В.Р. Легойда, секретарь ОВЦС по межправославным отношениям протоиерей Игорь Якимчук, помощник председателя ОВЦС протодиакон Владимир Назаркин, и.о. руководителя личного секретариата Святейшего Патриарха М.Г. Куксов.</w:t>
      </w:r>
    </w:p>
    <w:p>
      <w:pPr>
        <w:pStyle w:val="Normal"/>
        <w:rPr>
          <w:sz w:val="22"/>
        </w:rPr>
      </w:pPr>
      <w:r>
        <w:rPr>
          <w:sz w:val="22"/>
        </w:rPr>
        <w:t>В аэропорту Луганска Предстоятеля Русской Церкви встречали митрополит Луганский и Алчевский Иоанникий, председатель Луганской облгосадминистрации В.Н. Пристюк, председатель Луганского облсовета В.Н. Голенко, мэр города С.И. Кравченко, генеральный консул Российской Федерации в городе Харькове В.И. Филипп, духовенство Луганской епархии.</w:t>
      </w:r>
    </w:p>
    <w:p>
      <w:pPr>
        <w:pStyle w:val="Normal"/>
        <w:rPr>
          <w:sz w:val="22"/>
        </w:rPr>
      </w:pPr>
      <w:r>
        <w:rPr>
          <w:sz w:val="22"/>
        </w:rPr>
        <w:t>Девушки в национальных украинских костюмах преподнесли Его Святейшеству хлеб-соль.</w:t>
      </w:r>
    </w:p>
    <w:p>
      <w:pPr>
        <w:pStyle w:val="Normal"/>
        <w:rPr>
          <w:sz w:val="22"/>
        </w:rPr>
      </w:pPr>
      <w:r>
        <w:rPr>
          <w:sz w:val="22"/>
        </w:rPr>
        <w:t>Обращаясь к представителям СМИ, Святейший Патриарх Кирилл сказал:</w:t>
      </w:r>
    </w:p>
    <w:p>
      <w:pPr>
        <w:pStyle w:val="Normal"/>
        <w:rPr>
          <w:sz w:val="22"/>
        </w:rPr>
      </w:pPr>
      <w:r>
        <w:rPr>
          <w:sz w:val="22"/>
        </w:rPr>
        <w:t>«Я прибыл в Луганск с пастырским визитом. Это мое первое посещение Луганской земли, но не первое посещение Донбасса; и поводом является замечательное событие - 20-летие основания Луганской епархии.</w:t>
      </w:r>
    </w:p>
    <w:p>
      <w:pPr>
        <w:pStyle w:val="Normal"/>
        <w:rPr>
          <w:sz w:val="22"/>
        </w:rPr>
      </w:pPr>
      <w:r>
        <w:rPr>
          <w:sz w:val="22"/>
        </w:rPr>
        <w:t>Луганск, как и весь Донбасс, занимает особое место и в истории нашего некогда единого Отечества, и в современной жизни Украины. Это место, где ковалась и куется экономическая мощь, где работают люди-труженики, где создаются материальные ценности, имеющие большое значение для жизни человека, общества и государства.</w:t>
      </w:r>
    </w:p>
    <w:p>
      <w:pPr>
        <w:pStyle w:val="Normal"/>
        <w:rPr>
          <w:sz w:val="22"/>
        </w:rPr>
      </w:pPr>
      <w:r>
        <w:rPr>
          <w:sz w:val="22"/>
        </w:rPr>
        <w:t>Но в первую очередь я хотел бы сказать о вере жителей Луганской земли. Даже в то трудное время, когда здесь не хватало храмов, когда здесь не было епархии, вера православная жила в сердцах и умах людей и помогала им в их жизни, труде, борьбе. И сегодня, радуясь успехам Луганской епархии за минувшие 20 лет, мы с благодарностью вспоминаем предыдущие поколения верующих жителей Луганска и области, и будем возносить Богу благодарственную молитву об их подвиге и трудах - как и о трудах всех тех, кто сегодня умножает духовное благополучие Луганской земли и укрепляет материальное благополучие Украины».</w:t>
      </w:r>
    </w:p>
    <w:p>
      <w:pPr>
        <w:pStyle w:val="Normal"/>
        <w:rPr>
          <w:sz w:val="22"/>
        </w:rPr>
      </w:pPr>
      <w:r>
        <w:rPr>
          <w:sz w:val="22"/>
        </w:rPr>
        <w:t>Из аэропорта Святейший Владыка направился во Владимирский кафедральный собор. У храма его встречали тысячи верующих. В соборе Патриарх совершил краткий молебен.</w:t>
      </w:r>
    </w:p>
    <w:p>
      <w:pPr>
        <w:pStyle w:val="Normal"/>
        <w:rPr>
          <w:sz w:val="22"/>
        </w:rPr>
      </w:pPr>
      <w:r>
        <w:rPr>
          <w:sz w:val="22"/>
        </w:rPr>
        <w:t>Обращаясь к собравшимся, Предстоятель отметил, что «Бог благословил живущих здесь плодородной землей, богатыми недрами, но и плодородная земля, и богатые недра могут не приносить пользы, потому что все зависит от человека, от его отношения к Богу, к окружающему его миру и к другим людям».</w:t>
      </w:r>
    </w:p>
    <w:p>
      <w:pPr>
        <w:pStyle w:val="Normal"/>
        <w:rPr>
          <w:sz w:val="22"/>
        </w:rPr>
      </w:pPr>
      <w:r>
        <w:rPr>
          <w:sz w:val="22"/>
        </w:rPr>
        <w:t>По словам Патриарха Кирилла, на Луганской земле живет трудолюбивый народ, сохраняющий православную веру.</w:t>
      </w:r>
    </w:p>
    <w:p>
      <w:pPr>
        <w:pStyle w:val="Normal"/>
        <w:rPr>
          <w:sz w:val="22"/>
        </w:rPr>
      </w:pPr>
      <w:r>
        <w:rPr>
          <w:sz w:val="22"/>
        </w:rPr>
        <w:t>«Мне очень хотелось посетить Луганск, помолиться вместе с вами, поддержать вас во всех добрых делах, особенно в хранении единства Православной Церкви, в хранении благодати Божьей, которая через Православную Церковь прикасается к уму и сердцу каждого верующего человека», - сказал он.</w:t>
      </w:r>
    </w:p>
    <w:p>
      <w:pPr>
        <w:pStyle w:val="Normal"/>
        <w:rPr>
          <w:sz w:val="22"/>
        </w:rPr>
      </w:pPr>
      <w:r>
        <w:rPr>
          <w:sz w:val="22"/>
        </w:rPr>
        <w:t>Патриарх поблагодарил жителей региона за «хранение веры, единства Церкви, сохранение нашей национальной святыни - святого канонического Православия».</w:t>
      </w:r>
    </w:p>
    <w:p>
      <w:pPr>
        <w:pStyle w:val="Normal"/>
        <w:rPr>
          <w:sz w:val="22"/>
        </w:rPr>
      </w:pPr>
      <w:r>
        <w:rPr>
          <w:sz w:val="22"/>
        </w:rPr>
        <w:t>В дар собору Предстоятель передал список Казанской иконы Божией Матери. Всем верующим были розданы иконки Спаса Нерукотворного с Патриаршим благословением.</w:t>
      </w:r>
    </w:p>
    <w:p>
      <w:pPr>
        <w:pStyle w:val="Normal"/>
        <w:rPr>
          <w:sz w:val="22"/>
        </w:rPr>
      </w:pPr>
      <w:r>
        <w:rPr>
          <w:sz w:val="22"/>
        </w:rPr>
        <w:t>Встреча Святейшего Патриарха транслировалась на экранах, установленных перед кафедральным собором.</w:t>
      </w:r>
    </w:p>
    <w:p>
      <w:pPr>
        <w:pStyle w:val="Normal"/>
        <w:rPr>
          <w:sz w:val="22"/>
        </w:rPr>
      </w:pPr>
      <w:r>
        <w:rPr>
          <w:sz w:val="22"/>
        </w:rPr>
        <w:t>Интерфакс-Религия, Патриархия.Ru</w:t>
      </w:r>
    </w:p>
    <w:p>
      <w:pPr>
        <w:pStyle w:val="Normal"/>
        <w:rPr>
          <w:sz w:val="22"/>
        </w:rPr>
      </w:pPr>
      <w:r>
        <w:rPr>
          <w:sz w:val="22"/>
        </w:rPr>
      </w:r>
    </w:p>
    <w:p>
      <w:pPr>
        <w:pStyle w:val="Normal"/>
        <w:rPr>
          <w:b/>
          <w:b/>
          <w:sz w:val="22"/>
        </w:rPr>
      </w:pPr>
      <w:r>
        <w:rPr>
          <w:b/>
          <w:sz w:val="22"/>
        </w:rPr>
        <w:t>15.09.11 Предстоятель РПЦ призвал украинцев хранить единство Церкви</w:t>
      </w:r>
    </w:p>
    <w:p>
      <w:pPr>
        <w:pStyle w:val="Normal"/>
        <w:rPr>
          <w:sz w:val="22"/>
        </w:rPr>
      </w:pPr>
      <w:r>
        <w:rPr>
          <w:sz w:val="22"/>
        </w:rPr>
        <w:t>15 сентября Патриарх Кирилл возглавил Божественную литургию, которая была отслужена на Театральной площади Луганска. Его Святейшеству сослужили 11 иерархов и сонм священнослужителей. По разным оценкам, на богослужении собралось 10-15 тысяч верующих.</w:t>
      </w:r>
    </w:p>
    <w:p>
      <w:pPr>
        <w:pStyle w:val="Normal"/>
        <w:rPr>
          <w:sz w:val="22"/>
        </w:rPr>
      </w:pPr>
      <w:r>
        <w:rPr>
          <w:sz w:val="22"/>
        </w:rPr>
        <w:t>Обращаясь к пастве, Патриарх Кирилл отметил экономический потенциал Луганщины и пожелал горожанам и жителям области хранить единство Православной Церкви.</w:t>
      </w:r>
    </w:p>
    <w:p>
      <w:pPr>
        <w:pStyle w:val="Normal"/>
        <w:rPr>
          <w:sz w:val="22"/>
        </w:rPr>
      </w:pPr>
      <w:r>
        <w:rPr>
          <w:sz w:val="22"/>
        </w:rPr>
        <w:t>Предстоятель Русской Православной Церкви сказал, что на этой земле люди «потом, а иногда и кровью добывали и добывают хлеб себе». По его словам, в этом месте «особым образом прирастает экономическая мощь Украины».</w:t>
      </w:r>
    </w:p>
    <w:p>
      <w:pPr>
        <w:pStyle w:val="Normal"/>
        <w:rPr>
          <w:sz w:val="22"/>
        </w:rPr>
      </w:pPr>
      <w:r>
        <w:rPr>
          <w:sz w:val="22"/>
        </w:rPr>
        <w:t>«Я бы хотел всем вам, мои дорогие братья и сестры, от всего сердца пожелать хранить веру православную, хранить единство Матери-Церкви. Помня грозные слова Апостола: если даже ангел с неба станет благовествовать вам не то, чему бы вы были научены - анафема да будет», - сказал Патриарх Кирилл.</w:t>
      </w:r>
    </w:p>
    <w:p>
      <w:pPr>
        <w:pStyle w:val="Normal"/>
        <w:rPr>
          <w:sz w:val="22"/>
        </w:rPr>
      </w:pPr>
      <w:r>
        <w:rPr>
          <w:sz w:val="22"/>
        </w:rPr>
        <w:t>Он также призвал жителей Луганщины воспитывать в вере своих детей и внуков. «Распространяйте свет Божий вокруг себя, чтобы изгнать из рода человеческого всякое беснование, будь то интеллектуальное или же происходящее от злой воли человеческой», - подчеркнул он.</w:t>
      </w:r>
    </w:p>
    <w:p>
      <w:pPr>
        <w:pStyle w:val="Normal"/>
        <w:rPr>
          <w:sz w:val="22"/>
        </w:rPr>
      </w:pPr>
      <w:r>
        <w:rPr>
          <w:sz w:val="22"/>
        </w:rPr>
        <w:t>«Вера помогает разбираться в том, что происходит в мире, обществе, помогает отделять добро от зла, внутренне, интуицией понимать, где правда», - сказал Предстоятель.</w:t>
      </w:r>
    </w:p>
    <w:p>
      <w:pPr>
        <w:pStyle w:val="Normal"/>
        <w:rPr>
          <w:sz w:val="22"/>
        </w:rPr>
      </w:pPr>
      <w:r>
        <w:rPr>
          <w:sz w:val="22"/>
        </w:rPr>
        <w:t>По его словам, иногда «даже искушенные люди, политики говорят: народ не обманешь». «Правильно, не обманешь. Не обманешь православный народ, который причащается святых Христовых Таин, хранит веру православную», - подчеркнул Его Святейшество.</w:t>
      </w:r>
    </w:p>
    <w:p>
      <w:pPr>
        <w:pStyle w:val="Normal"/>
        <w:rPr>
          <w:sz w:val="22"/>
        </w:rPr>
      </w:pPr>
      <w:r>
        <w:rPr>
          <w:sz w:val="22"/>
        </w:rPr>
        <w:t>После Литургии Патриарх вновь обратился к верующим. В своем слове он отметил, что связывает процветание Украины с ее возвращением к духовным истокам Киевской Руси.</w:t>
      </w:r>
    </w:p>
    <w:p>
      <w:pPr>
        <w:pStyle w:val="Normal"/>
        <w:rPr>
          <w:sz w:val="22"/>
        </w:rPr>
      </w:pPr>
      <w:r>
        <w:rPr>
          <w:sz w:val="22"/>
        </w:rPr>
        <w:t>«Для того, чтобы сильна была Украина, она должна объединиться вокруг основных ценностей, на которых стояла жизнь всей Святой Руси, в том числе и Украины - от крещения Владимирова до дней сегодняшних», - сказал Его Святейшество.</w:t>
      </w:r>
    </w:p>
    <w:p>
      <w:pPr>
        <w:pStyle w:val="Normal"/>
        <w:rPr>
          <w:sz w:val="22"/>
        </w:rPr>
      </w:pPr>
      <w:r>
        <w:rPr>
          <w:sz w:val="22"/>
        </w:rPr>
        <w:t>Он указал на важность того, «чтобы Церковь преодолела разделения, чтобы вновь вокруг одной чаши собрался православный украинский народ».</w:t>
      </w:r>
    </w:p>
    <w:p>
      <w:pPr>
        <w:pStyle w:val="Normal"/>
        <w:rPr>
          <w:sz w:val="22"/>
        </w:rPr>
      </w:pPr>
      <w:r>
        <w:rPr>
          <w:sz w:val="22"/>
        </w:rPr>
        <w:t>Патриарх отметил, что молится о процветании Украины, о ее властях, а также о Предстоятеле Украинской Православной Церкви Митрополите Владимире, который из-за болезни не смог посетить Луганск.</w:t>
      </w:r>
    </w:p>
    <w:p>
      <w:pPr>
        <w:pStyle w:val="Normal"/>
        <w:rPr>
          <w:sz w:val="22"/>
        </w:rPr>
      </w:pPr>
      <w:r>
        <w:rPr>
          <w:sz w:val="22"/>
        </w:rPr>
        <w:t>По словам Предстоятеля, в таких областях, где развиты и промышленность, и сельское хозяйство, «где люди именно с трудом связывают свое благополучие, несомненно, и будут очаги процветания и материального благополучия».</w:t>
      </w:r>
    </w:p>
    <w:p>
      <w:pPr>
        <w:pStyle w:val="Normal"/>
        <w:rPr/>
      </w:pPr>
      <w:r>
        <w:rPr>
          <w:sz w:val="22"/>
        </w:rPr>
        <w:t>Патриарх указал на то, что Луганская область в этом смысле являет пример другим регионам постсоветского пространства. «Подлинные материальные ценности создаются подлинным трудом, и мы все это хорошо поняли, переживая экономические и финансовые кризисы, в основе которых - забвение простой заповеди: кто не работает, тот пусть и не ест», - подчеркнул он.</w:t>
      </w:r>
    </w:p>
    <w:p>
      <w:pPr>
        <w:pStyle w:val="Normal"/>
        <w:rPr>
          <w:sz w:val="22"/>
        </w:rPr>
      </w:pPr>
      <w:r>
        <w:rPr>
          <w:sz w:val="22"/>
        </w:rPr>
        <w:t>Глава Луганской области, присутствовавший на богослужении, отметил, что сказанные Патриархом слова - это «путеводитель, та дорога, которой мы вместе, взявшись за руки, должны идти для того, чтобы созидать, делать благо для себя и наших потомков».</w:t>
      </w:r>
    </w:p>
    <w:p>
      <w:pPr>
        <w:pStyle w:val="Normal"/>
        <w:rPr>
          <w:sz w:val="22"/>
        </w:rPr>
      </w:pPr>
      <w:r>
        <w:rPr>
          <w:sz w:val="22"/>
        </w:rPr>
        <w:t>http://lugansk.comments.ua, Интерфакс-Религия</w:t>
      </w:r>
    </w:p>
    <w:p>
      <w:pPr>
        <w:pStyle w:val="Normal"/>
        <w:rPr>
          <w:sz w:val="22"/>
        </w:rPr>
      </w:pPr>
      <w:r>
        <w:rPr>
          <w:sz w:val="22"/>
        </w:rPr>
      </w:r>
    </w:p>
    <w:p>
      <w:pPr>
        <w:pStyle w:val="Normal"/>
        <w:rPr>
          <w:b/>
          <w:b/>
          <w:sz w:val="22"/>
        </w:rPr>
      </w:pPr>
      <w:r>
        <w:rPr>
          <w:b/>
          <w:sz w:val="22"/>
        </w:rPr>
        <w:t>15.09.11 Патриарх Кирилл призвал ветеранов громко говорить правду о войне</w:t>
      </w:r>
    </w:p>
    <w:p>
      <w:pPr>
        <w:pStyle w:val="Normal"/>
        <w:rPr>
          <w:sz w:val="22"/>
        </w:rPr>
      </w:pPr>
      <w:r>
        <w:rPr>
          <w:sz w:val="22"/>
        </w:rPr>
        <w:t>После Литургии на Театральной площади Патриарх Кирилл проехал к Пилону Славы и Могиле Неизвестного солдата, где возложил цветы и пообщался с ветеранами.</w:t>
      </w:r>
    </w:p>
    <w:p>
      <w:pPr>
        <w:pStyle w:val="Normal"/>
        <w:rPr>
          <w:sz w:val="22"/>
        </w:rPr>
      </w:pPr>
      <w:r>
        <w:rPr>
          <w:sz w:val="22"/>
        </w:rPr>
        <w:t>«Подвиг, который совершил наш народ, это подвиг ни с чем не сравнимый. И мы должны громко говорить об этом на весь мир. Мы спасли страну свою, но мы спасли и весь мир», - сказал Патриарх, обращаясь к ветеранам.</w:t>
      </w:r>
    </w:p>
    <w:p>
      <w:pPr>
        <w:pStyle w:val="Normal"/>
        <w:rPr>
          <w:sz w:val="22"/>
        </w:rPr>
      </w:pPr>
      <w:r>
        <w:rPr>
          <w:sz w:val="22"/>
        </w:rPr>
        <w:t>По его словам, «когда мы сталкиваемся с безразличием, беспамятством, а иногда даже с осквернением памяти героев, когда правда о войне сопровождается ложью, когда героизм представляется как действие, результатом которого якобы стало что-то непоправимо плохое для народа, - все это требует отпора».</w:t>
      </w:r>
    </w:p>
    <w:p>
      <w:pPr>
        <w:pStyle w:val="Normal"/>
        <w:rPr>
          <w:sz w:val="22"/>
        </w:rPr>
      </w:pPr>
      <w:r>
        <w:rPr>
          <w:sz w:val="22"/>
        </w:rPr>
        <w:t>Патриарх также констатировал, что иногда ветеранам говорят, будто «они лгуны». «К счастью, никто не поднимает руку на ветеранов, хотя в некоторых местах происходят и столкновения с героями войны. Но это не значит, что вы должны молчать. Вы должны говорить правду о войне, о великом подвиге нашего народа», - подчеркнул он.</w:t>
      </w:r>
    </w:p>
    <w:p>
      <w:pPr>
        <w:pStyle w:val="Normal"/>
        <w:rPr>
          <w:sz w:val="22"/>
        </w:rPr>
      </w:pPr>
      <w:r>
        <w:rPr>
          <w:sz w:val="22"/>
        </w:rPr>
        <w:t>«Не оставляйте своей борьбы, идите в атаку так, как вы шли в атаку в Великой Отечественной войне, говорите слово правды, учите молодежь, потому что ваше слово - это действительно слово правды и перед Богом, и перед людьми», - подытожил Предстоятел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9.11 Предстоятель РПЦ объяснил молодоженам, что такое настоящая любовь</w:t>
      </w:r>
    </w:p>
    <w:p>
      <w:pPr>
        <w:pStyle w:val="Normal"/>
        <w:rPr>
          <w:sz w:val="22"/>
        </w:rPr>
      </w:pPr>
      <w:r>
        <w:rPr>
          <w:sz w:val="22"/>
        </w:rPr>
        <w:t>Днем 15 сентября Святейший Патриарх Кирилл совершил освящение закладного камня в основание строящегося на территории Луганской областной детской клинической больницы храма в честь иконы Божией Матери «Умиление».</w:t>
      </w:r>
    </w:p>
    <w:p>
      <w:pPr>
        <w:pStyle w:val="Normal"/>
        <w:rPr>
          <w:sz w:val="22"/>
        </w:rPr>
      </w:pPr>
      <w:r>
        <w:rPr>
          <w:sz w:val="22"/>
        </w:rPr>
        <w:t>Во время торжественного мероприятия он выразил благодарность тем, кто проявил инициативу заложить храм именно на этом месте. «Потому, что многие родители, да и дети будут приходить сюда обращаться к Царице Небесной, чтобы Она от своего образа умилила, растворила их печаль, дала надежду на исцеление и принесла исцеление», - отметил Патриарх.</w:t>
      </w:r>
    </w:p>
    <w:p>
      <w:pPr>
        <w:pStyle w:val="Normal"/>
        <w:rPr>
          <w:sz w:val="22"/>
        </w:rPr>
      </w:pPr>
      <w:r>
        <w:rPr>
          <w:sz w:val="22"/>
        </w:rPr>
        <w:t>Затем Предстоятель Русской Церкви перешел к памятному знаку «2000 лет Рождества Христова», недалеко от места строительства храма, где благословил 10 пар, которые вступили в брак этим летом.</w:t>
      </w:r>
    </w:p>
    <w:p>
      <w:pPr>
        <w:pStyle w:val="Normal"/>
        <w:rPr>
          <w:sz w:val="22"/>
        </w:rPr>
      </w:pPr>
      <w:r>
        <w:rPr>
          <w:sz w:val="22"/>
        </w:rPr>
        <w:t>Обращаясь к молодоженам, Патриарх Кирилл выразил обеспокоенность количеством разводов и поделился своим мнением о том, как сократить их число. «Колоссальный процент разводов в нашей стране, но люди, вступающие во второй раз в брак, не застрахованы от того, что все не повторится сначала», - сказал Святейший Владыка.</w:t>
      </w:r>
    </w:p>
    <w:p>
      <w:pPr>
        <w:pStyle w:val="Normal"/>
        <w:rPr>
          <w:sz w:val="22"/>
        </w:rPr>
      </w:pPr>
      <w:r>
        <w:rPr>
          <w:sz w:val="22"/>
        </w:rPr>
        <w:t>По его словам, когда у мужа и жены существует «взаимная отдача себя друг другу, это и есть любовь». «Если вы пронесете эту способность через всю свою жизнь, вы никогда не разведетесь, вы будете счастливы», - сказал Патриарх. «Не способный жертвовать не способен любить, сколько бы вы браков ни сменили, хоть десять», - подчеркнул он.</w:t>
      </w:r>
    </w:p>
    <w:p>
      <w:pPr>
        <w:pStyle w:val="Normal"/>
        <w:rPr>
          <w:sz w:val="22"/>
        </w:rPr>
      </w:pPr>
      <w:r>
        <w:rPr>
          <w:sz w:val="22"/>
        </w:rPr>
        <w:t>Предстоятель призвал молодоженов помнить, что, когда начнутся искушения, «в том числе и плотские соблазны, все это не имеет никакого отношения к человеческому счастью, это имеет отношение к скоро приходящему и мимолетному удовольствию».</w:t>
      </w:r>
    </w:p>
    <w:p>
      <w:pPr>
        <w:pStyle w:val="Normal"/>
        <w:rPr>
          <w:sz w:val="22"/>
        </w:rPr>
      </w:pPr>
      <w:r>
        <w:rPr>
          <w:sz w:val="22"/>
        </w:rPr>
        <w:t>«Пусть ваши семейные отношения основываются на вечных ценностях, и обязательно храните веру в сердце. И когда наступят тяжелые моменты в личной жизни, молитесь за себя, свою супругу или супруга, чтобы Господь преклонил милость к вам и был вместе с вами и в радостях ваших, и в скорбях», - пожелал Патриарх Кирилл и подарил каждой паре иконы Спасителя и Богородицы, молитвослов и Библию.</w:t>
      </w:r>
    </w:p>
    <w:p>
      <w:pPr>
        <w:pStyle w:val="Normal"/>
        <w:rPr>
          <w:sz w:val="22"/>
        </w:rPr>
      </w:pPr>
      <w:r>
        <w:rPr>
          <w:sz w:val="22"/>
        </w:rPr>
        <w:t>Вечером 15 сентября Патриарх Кирилл и сопровождавшие его лица отбыли в Москву.</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4.09.11 Украинская власть не будет вмешиваться в церковную сферу</w:t>
      </w:r>
    </w:p>
    <w:p>
      <w:pPr>
        <w:pStyle w:val="Normal"/>
        <w:rPr>
          <w:sz w:val="22"/>
        </w:rPr>
      </w:pPr>
      <w:r>
        <w:rPr>
          <w:sz w:val="22"/>
        </w:rPr>
        <w:t>Министр образования, науки, молодежи и спорта Украины Дмитрий Табачник заявил об опасности вмешательства политиков в дела Церкви.</w:t>
      </w:r>
    </w:p>
    <w:p>
      <w:pPr>
        <w:pStyle w:val="Normal"/>
        <w:rPr/>
      </w:pPr>
      <w:r>
        <w:rPr>
          <w:b/>
          <w:sz w:val="22"/>
        </w:rPr>
        <w:t>"Поверьте мне как министру и члену политсовета Партии регионов - наша сознательная стратегия сегодня направлена на невмешательство в ситуацию (в церковную сферу - ред.), а не на какое-то искусственное "восстановление справедливости", - заявил Д.Табачник в интервью журналу "Фома".</w:t>
      </w:r>
      <w:r>
        <w:rPr>
          <w:sz w:val="22"/>
        </w:rPr>
        <w:t xml:space="preserve"> http://www.foma.ru/article/index.php?news=6003</w:t>
      </w:r>
    </w:p>
    <w:p>
      <w:pPr>
        <w:pStyle w:val="Normal"/>
        <w:rPr>
          <w:sz w:val="22"/>
        </w:rPr>
      </w:pPr>
      <w:r>
        <w:rPr>
          <w:sz w:val="22"/>
        </w:rPr>
        <w:t>Как подчеркнул он, государство "принципиально отказалось продавить какую-то прогосударственную Церковь силой". "Я уверен, что люди сами смогут во всем разобраться и обязательно сделают это, а вмешательство политиков в церковные проблемы может лишь навредить", - сказал министр.</w:t>
      </w:r>
    </w:p>
    <w:p>
      <w:pPr>
        <w:pStyle w:val="Normal"/>
        <w:rPr>
          <w:sz w:val="22"/>
        </w:rPr>
      </w:pPr>
      <w:r>
        <w:rPr>
          <w:sz w:val="22"/>
        </w:rPr>
        <w:t>Он констатировал, что на Украине в сферу религии "вмешались исключительно с политической целью, попытались действовать там политическими инструментами и в результате потерпели поражение".</w:t>
      </w:r>
    </w:p>
    <w:p>
      <w:pPr>
        <w:pStyle w:val="Normal"/>
        <w:rPr>
          <w:sz w:val="22"/>
        </w:rPr>
      </w:pPr>
      <w:r>
        <w:rPr>
          <w:sz w:val="22"/>
        </w:rPr>
        <w:t>Касаясь темы взаимоотношений государства с Церковью, чиновник отметил, что вопрос о религии в школе "так же актуален для Украины, как и для других постсоветских стран".</w:t>
      </w:r>
    </w:p>
    <w:p>
      <w:pPr>
        <w:pStyle w:val="Normal"/>
        <w:rPr>
          <w:sz w:val="22"/>
        </w:rPr>
      </w:pPr>
      <w:r>
        <w:rPr>
          <w:sz w:val="22"/>
        </w:rPr>
        <w:t>"Сегодня мы стремимся решить эту проблему: при нашем министерстве создан совет по взаимодействию с религиозными организациями. В школах вводится предмет "Христианская этика", - рассказал он. Кроме того, сейчас власти ведут переговоры с руководством Киевской духовной академии.</w:t>
      </w:r>
    </w:p>
    <w:p>
      <w:pPr>
        <w:pStyle w:val="Normal"/>
        <w:rPr>
          <w:sz w:val="22"/>
        </w:rPr>
      </w:pPr>
      <w:r>
        <w:rPr>
          <w:sz w:val="22"/>
        </w:rPr>
        <w:t>"Наша цель - лицензировать их работу, чтобы выпускники получали также и светский диплом бакалавра. Но это возможно лишь при условии, что выпускник духовной школы освоит все те предметы, что и студент светского вуза и по той же светской программе. Только тогда он сможет претендовать на государственный диплом - вот наша позиция", - заявил Д.Табач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09.11 В Подмосковье священников и добровольцев учили помогать алкоголикам</w:t>
      </w:r>
    </w:p>
    <w:p>
      <w:pPr>
        <w:pStyle w:val="Normal"/>
        <w:rPr>
          <w:sz w:val="22"/>
        </w:rPr>
      </w:pPr>
      <w:r>
        <w:rPr>
          <w:sz w:val="22"/>
        </w:rPr>
        <w:t>Около 80 добровольцев и священников приняли участие в семинаре «Деятельность православных приходов по утверждению трезвости», проходившем в подмосковном пансионате «Алмаз» с 12 по 16 сентября. Участники из Москвы, Подмосковья, Челябинска, Коми, Татарстана, Удмуртии, а также Белоруссии и Казахстана познакомились с методами помощи алкозависимым и профилактики пьянства, обсудили теоретические вопросы утверждения трезвости.</w:t>
      </w:r>
    </w:p>
    <w:p>
      <w:pPr>
        <w:pStyle w:val="Normal"/>
        <w:rPr>
          <w:sz w:val="22"/>
        </w:rPr>
      </w:pPr>
      <w:r>
        <w:rPr>
          <w:sz w:val="22"/>
        </w:rPr>
        <w:t>Среди преподавателей семинара были автор книг о семье и трезвости протоиерей Илья Шугаев, руководитель семейного клуба трезвости, кандидат педагогических наук Георгий Гусев, доктор медицинских наук, профессор, диакон Григорий Григорьев. Всего в рамках семинара прозвучали 11 докладов, среди авторов которых один кандидат и один доктор наук.</w:t>
      </w:r>
    </w:p>
    <w:p>
      <w:pPr>
        <w:pStyle w:val="Normal"/>
        <w:rPr>
          <w:sz w:val="22"/>
        </w:rPr>
      </w:pPr>
      <w:r>
        <w:rPr>
          <w:sz w:val="22"/>
        </w:rPr>
        <w:t>По официальной статистике Минздравсоцразвития, в 2009 году в России было зарегистрировано более 2,5 миллионов больных с психическими и поведенческими расстройствами, связанными с употреблением алкоголя. Реальное число больных, в том числе алкоголизмом, по оценкам некоторых экспертов, может быть в 3-5 раз выше.</w:t>
      </w:r>
    </w:p>
    <w:p>
      <w:pPr>
        <w:pStyle w:val="Normal"/>
        <w:rPr>
          <w:sz w:val="22"/>
        </w:rPr>
      </w:pPr>
      <w:r>
        <w:rPr>
          <w:sz w:val="22"/>
        </w:rPr>
        <w:t>При этом получить квалифицированную помощь бывает сложно. Часто зависимые люди оказываются в руках шарлатанов.</w:t>
      </w:r>
    </w:p>
    <w:p>
      <w:pPr>
        <w:pStyle w:val="Normal"/>
        <w:rPr>
          <w:sz w:val="22"/>
        </w:rPr>
      </w:pPr>
      <w:r>
        <w:rPr>
          <w:sz w:val="22"/>
        </w:rPr>
        <w:t>В настоящий момент в Москве и Подмосковье помощь алкоголикам оказывается примерно в 40 храмах. Ожидается, что результатом проведения семинара станет увеличение количества приходов, в которых оказывается помощь алкоголикам.</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6.09.11 Музей «Дом Иконы» откроет экспозицию икон для незрячих людей</w:t>
      </w:r>
    </w:p>
    <w:p>
      <w:pPr>
        <w:pStyle w:val="Normal"/>
        <w:rPr>
          <w:sz w:val="22"/>
        </w:rPr>
      </w:pPr>
      <w:r>
        <w:rPr>
          <w:sz w:val="22"/>
        </w:rPr>
        <w:t>В России больше миллиона незрячих и слабовидящих людей. Для них музей «Дом Иконы» открывает уникальную, единственную в России постоянно действующую экспозицию, посвященную православной иконе.</w:t>
      </w:r>
    </w:p>
    <w:p>
      <w:pPr>
        <w:pStyle w:val="Normal"/>
        <w:rPr>
          <w:sz w:val="22"/>
        </w:rPr>
      </w:pPr>
      <w:r>
        <w:rPr>
          <w:sz w:val="22"/>
        </w:rPr>
        <w:t>Большинство граждан России, лишенных зрения, не могут как зрители посещать театры, кино, музеи. Эти учреждения культуры чаще всего не приспособлены для людей с таким недугом.</w:t>
      </w:r>
    </w:p>
    <w:p>
      <w:pPr>
        <w:pStyle w:val="Normal"/>
        <w:rPr>
          <w:sz w:val="22"/>
        </w:rPr>
      </w:pPr>
      <w:r>
        <w:rPr>
          <w:sz w:val="22"/>
        </w:rPr>
        <w:t>Новая экспозиция Музея «Дом Иконы» даст возможность незрячему посетителю на ощупь, сантиметр за сантиметром прочувствовать, как «выглядит» образ Спасителя, Богородицы, Иоанна Предтечи. Незрячие и слабовидящие люди «прочтут» руками православную историю России.</w:t>
      </w:r>
    </w:p>
    <w:p>
      <w:pPr>
        <w:pStyle w:val="Normal"/>
        <w:rPr>
          <w:sz w:val="22"/>
        </w:rPr>
      </w:pPr>
      <w:r>
        <w:rPr>
          <w:sz w:val="22"/>
        </w:rPr>
        <w:t>Для этой выставки отбирались только рельефные экспонаты. Период создания: XIX-XXI века. Керамические иконы, мозаичный крест, шитье бисером, объемные образы. На экспозиции для незрячих показана технология создания иконы, от деревянной заготовки до появления прорисей на левкасе, виды окладов, основные типы иконографии.</w:t>
      </w:r>
    </w:p>
    <w:p>
      <w:pPr>
        <w:pStyle w:val="Normal"/>
        <w:rPr>
          <w:sz w:val="22"/>
        </w:rPr>
      </w:pPr>
      <w:r>
        <w:rPr>
          <w:sz w:val="22"/>
        </w:rPr>
        <w:t>Отдельно представлены минералы, из которых иконописцы, как и тысячу лет назад, делают краски для икон. Малахит дает насыщенный зеленый цвет, пигментом из гематита пишут вишнево-коричневые одежды Богородицы. Лазурит-ляпис лазурь - очень дорогой минерал, в древности ценился выше золота. Краска, полученная из лазурита, придает небесно-голубой оттенок. Рядом с минералами - ступки, в которых иконописцы смешивают краски.</w:t>
      </w:r>
    </w:p>
    <w:p>
      <w:pPr>
        <w:pStyle w:val="Normal"/>
        <w:rPr>
          <w:sz w:val="22"/>
        </w:rPr>
      </w:pPr>
      <w:r>
        <w:rPr>
          <w:sz w:val="22"/>
        </w:rPr>
        <w:t>Чтобы «показать» что такое Деисус, специалисты музея разработали особую технологию нанесения рельефов, которые повторяют контуры старинных икон.</w:t>
      </w:r>
    </w:p>
    <w:p>
      <w:pPr>
        <w:pStyle w:val="Normal"/>
        <w:rPr>
          <w:sz w:val="22"/>
        </w:rPr>
      </w:pPr>
      <w:r>
        <w:rPr>
          <w:sz w:val="22"/>
        </w:rPr>
        <w:t>Вход в Музей «Дом Иконы» для инвалидов по зрению будет бесплатный (при предъявлении соответствующего удостоверения). Адрес: Москва, ул. Спиридоновка, дом 4.</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9.09.11 В управлении Государственного архива Закарпатской области в Ужгороде открыта выставка архивных документов посвященных возрождению Православия в Закарпатье в начале XX в. и 100-летию со дня рождения архимандрита Василия (Пронина). Проведение выставки ГАЗО совместно с Мукачевской епархией - уникальное явление не только на территории Закарпатья, но и всей Украины в целом. Документы, представленные на выставке, охватывают период с 1919 по 1938 год. Они рассказывают о деятельности православных комитетов и общин сел Подкарпатской Руси, освещают отношения центральной и местной власти к проблемам православного движения на территории края, воспроизводят сложные процессы, связанные с формированием высших органов управления Православной Церкви. Православие.</w:t>
      </w:r>
      <w:r>
        <w:rPr>
          <w:sz w:val="22"/>
          <w:lang w:val="en-US"/>
        </w:rPr>
        <w:t>Ru</w:t>
      </w:r>
    </w:p>
    <w:p>
      <w:pPr>
        <w:pStyle w:val="Normal"/>
        <w:rPr>
          <w:sz w:val="22"/>
        </w:rPr>
      </w:pPr>
      <w:r>
        <w:rPr>
          <w:sz w:val="22"/>
        </w:rPr>
        <w:t>09.09.11 Епископ Евлогий (Гутченко) распорядился, чтобы все благочинные отцы церковных округов Сумской епархии до 1 октября представили рапортом на имя Правящего архиерея адрес личного почтового ящика электронной почты. Благочинные отцы должны использовать электронную почту для оперативной связи с Сумским епархиальным управлением, проверять входящие сообщения электронной почты не реже, чем дважды в сутки (утром и вечером). В случае нарушения электронно-почтовой связи (блокировка почтового ящика, утрата пароля и т.п.) они должны в течение не более, чем трех часов уведомить об этом епархиальное управление, в течение суток создать новый почтовый ящик и в этот же срок сообщить в епархиальное управление новый адрес электронной почты. Религия в Украине</w:t>
      </w:r>
    </w:p>
    <w:p>
      <w:pPr>
        <w:pStyle w:val="Normal"/>
        <w:rPr>
          <w:sz w:val="22"/>
        </w:rPr>
      </w:pPr>
      <w:r>
        <w:rPr>
          <w:sz w:val="22"/>
        </w:rPr>
        <w:t>09.09.11 В Трапезных палатах Храма Христа Спасителя в Москве прошло очередное заседание комиссии по вопросам церковного управления и механизмов осуществления соборности в Церкви Межсоборного присутствия РПЦ. В ходе работы члены комиссии рассмотрели проект ограничения административных обязанностей священнослужителей, достигших почтенного возраста. Документ был разработан в связи с тем, что ряд архипастырей выступил с инициативой законодательно закрепить возможность почисления на покой престарелых священнослужителей, - подобно тому, как это делают архипастыри. Вопрос ухода на покой престарелых архиереев решает Священный Синод. Согласно Уставу РПЦ, по достижении 75-летнего возраста каждый архиерей подает на имя Патриарха Московского и всея Руси прошение о почислении за штат. Вопрос о времени удовлетворения такого прошения решается Синодом. Сан Патриарха при этом является пожизненным. Православие и мир</w:t>
      </w:r>
    </w:p>
    <w:p>
      <w:pPr>
        <w:pStyle w:val="Normal"/>
        <w:rPr>
          <w:sz w:val="22"/>
        </w:rPr>
      </w:pPr>
      <w:r>
        <w:rPr>
          <w:sz w:val="22"/>
        </w:rPr>
        <w:t>10.09.11 Предстоятель УПЦ Блаженнейший Митрополит Владимир принял делегацию афонского монастыря Дохиар. Участники беседы обсудили возможность принесения на Украину чудотворного списка иконы Божией Матери «Скоропослушница», являющейся святыней обители Дохиар. Патриархия.Ru</w:t>
      </w:r>
    </w:p>
    <w:p>
      <w:pPr>
        <w:pStyle w:val="Normal"/>
        <w:rPr>
          <w:sz w:val="22"/>
        </w:rPr>
      </w:pPr>
      <w:r>
        <w:rPr>
          <w:sz w:val="22"/>
        </w:rPr>
        <w:t>10.09.11 Изменить названия более чем 70 московских улиц предлагает властям столицы фонд "Возвращение". Представители фонда составили список топографических единиц, которые, по их мнению, следует пересмотреть в первую очередь. Во-первых, вернуть исторические названия слободам и заставам Камер-Коллежского вала, во-вторых, дать названия улицам по расположенным на них церквям и монастырям, в-третьих, изменить названия в честь большевиков, участников красного террора и событий, связанных с коммунистической историей. Члены фонда по-разному оценивают вероятность того, что московские власти в ближайшее время приступят к переименованиям. Московская комиссия по топонимике не собиралась уже три года, напомнил президент фонда «Возвращение» Юрий Бондаренко. Хотя то, что возвращено в Москве в центре - это только 4% от названий, переименованных большевиками, подчеркнул он. Благовест-инфо</w:t>
      </w:r>
    </w:p>
    <w:p>
      <w:pPr>
        <w:pStyle w:val="Normal"/>
        <w:rPr>
          <w:sz w:val="22"/>
        </w:rPr>
      </w:pPr>
      <w:r>
        <w:rPr>
          <w:sz w:val="22"/>
        </w:rPr>
        <w:t>12.09.11 В ночь с 7 на 8 сентября лесной пожар в штате Вашингтон (США) чуть было не уничтожил греческий женский монастырь св. Иоанна Предтечи. Накануне сестры как обычно, работали в пекарне, когда вдруг увидели, что огонь перекинулся через шоссе. Вооружившись ведрами с водой, они бросились тушить, пока пожарные спешили на их вызов. «Поначалу это был невысокий огонь, примерно в один фут (30 см - ред.), но дело стало хуже, когда он перекинулся на сосны. Мы могли только молиться и ждать», - говорит одна из насельниц. Когда верховой пожар охватил лес, сестрам велели эвакуироваться. Они и понятия не имели о том, что же они увидят, когда утром в четверг сестрам разрешили вернуться в монастырь. Их взорам предстали обугленные деревья, дымящаяся земля - и монастырь, оставшийся в целости и сохранности. Огонь дошел и до кладбища, но не повредил ни могил, ни деревянных крестов. Православие.</w:t>
      </w:r>
      <w:r>
        <w:rPr>
          <w:sz w:val="22"/>
          <w:lang w:val="en-US"/>
        </w:rPr>
        <w:t>Ru</w:t>
      </w:r>
    </w:p>
    <w:p>
      <w:pPr>
        <w:pStyle w:val="Normal"/>
        <w:rPr>
          <w:sz w:val="22"/>
        </w:rPr>
      </w:pPr>
      <w:r>
        <w:rPr>
          <w:sz w:val="22"/>
        </w:rPr>
        <w:t>12.09.11 Около трех миллионов рублей похищено из храма Петра и Павла в центре Москвы (подворье Сербской Православной Церкви). Вор проник в подвальное помещение храма в воскресенье утром во время Божественной литургии и похитил металлический ящик с деньгами и документами. Идет поиск преступника. Интерфакс-Религия</w:t>
      </w:r>
    </w:p>
    <w:p>
      <w:pPr>
        <w:pStyle w:val="Normal"/>
        <w:rPr>
          <w:sz w:val="22"/>
        </w:rPr>
      </w:pPr>
      <w:r>
        <w:rPr>
          <w:sz w:val="22"/>
        </w:rPr>
        <w:t>13.09.11 В Казахстане появится грузинский православный храм. "Желание построить храм выразили проживающие в Казахстане грузины, и это будет первый грузинский храм на территории Казахстана", - заявил митрополит Боржомский и Бакурианский Серафим (Джоджуа). Религия и СМИ</w:t>
      </w:r>
    </w:p>
    <w:p>
      <w:pPr>
        <w:pStyle w:val="Normal"/>
        <w:rPr>
          <w:sz w:val="22"/>
        </w:rPr>
      </w:pPr>
      <w:r>
        <w:rPr>
          <w:sz w:val="22"/>
        </w:rPr>
        <w:t>13.09.11 В Башкирии в собственность женского монастыря в честь святых Царственных Страстотерпцев села Андреевка Аургазинского района передано здание храма Рождества Христова, находящееся в том же селе. Религия и СМИ</w:t>
      </w:r>
    </w:p>
    <w:p>
      <w:pPr>
        <w:pStyle w:val="Normal"/>
        <w:rPr>
          <w:sz w:val="22"/>
        </w:rPr>
      </w:pPr>
      <w:r>
        <w:rPr>
          <w:sz w:val="22"/>
        </w:rPr>
        <w:t>13.09.11 В Черниговской области 21-летний сын зарубил топором своих родителей. Трагедия произошла в одном из сел Щорского района. Парня сразу задержали милиционеры, которым он сообщил, что убил отца и мать. А вот выяснить, за что именно сын лишил жизни родителей, милиционерам не удалось. Парень заверял, что убить родителей ему приказали лики с икон. Якобы они сказали, что родители изменили вере и теперь веруют в ненастоящего Бога, и что парень должен их убить, чтобы искупить грех. Голоса приказывали не просто убить, а именно зарубить и обязательно в полночь в определенный день. В настоящее время специальная медкомиссия проверяет психическое состояние молодого человека. Пока установлено, что смерть супругов действительно наступила около полуночи. Религия в Украине</w:t>
      </w:r>
    </w:p>
    <w:p>
      <w:pPr>
        <w:pStyle w:val="Normal"/>
        <w:rPr>
          <w:sz w:val="22"/>
        </w:rPr>
      </w:pPr>
      <w:r>
        <w:rPr>
          <w:sz w:val="22"/>
        </w:rPr>
        <w:t>13.09.11 Отец Иоанн Охлобыстин будет участвовать в реализации программы "Семь храмов в семи городах за один день" в Калининграде. Семь т.н. обыденных деревянных храмов возведут 21 сентября, в праздник Рождества Пресвятой Богородицы, в Калининграде, Южно-Сахалинске, Иркутске, Екатеринбурге, Уфе, Сочи и Твери. В калининградской части проекта, помимо временно запрещенного в служении отца Иоанна, примут участие звезды российского шоу-бизнеса. Они переоденутся в рабочую одежду, чтобы принять активное участие в строительстве. Первую церковь в рамках проекта возвели в 2008 году в Кемерово, в том же году подобные храмы были построены в Москве, Киеве и Минске. Интерфакс-Религия</w:t>
      </w:r>
    </w:p>
    <w:p>
      <w:pPr>
        <w:pStyle w:val="Normal"/>
        <w:rPr>
          <w:sz w:val="22"/>
        </w:rPr>
      </w:pPr>
      <w:r>
        <w:rPr>
          <w:sz w:val="22"/>
          <w:lang w:val="uk-UA"/>
        </w:rPr>
        <w:t xml:space="preserve">13.09.11 </w:t>
      </w:r>
      <w:r>
        <w:rPr>
          <w:sz w:val="22"/>
        </w:rPr>
        <w:t>В Йошкар-Оле на территории СИЗО строят храм. Церковь возводят рядом с местом, где был расстрелян священномученик Леонид, епископ Марийский. Владыка был арестован 21 декабря 1937 года по обвинению в контрреволюционной деятельности и создании «церковно-фашистской организации». Приговор - расстрел - привели в исполнение на Рождество Христово, - 7 января 1938 года. Посмертно реабилитированный епископ Леонид (Антощенко) в 2002-м определением Святейшего Патриарха Алексия II и Священного Синода РПЦ был причислен к лику Новомучеников и исповедников Российских. Православие.</w:t>
      </w:r>
      <w:r>
        <w:rPr>
          <w:sz w:val="22"/>
          <w:lang w:val="en-US"/>
        </w:rPr>
        <w:t>Ru</w:t>
      </w:r>
    </w:p>
    <w:p>
      <w:pPr>
        <w:pStyle w:val="Normal"/>
        <w:rPr>
          <w:sz w:val="22"/>
        </w:rPr>
      </w:pPr>
      <w:r>
        <w:rPr>
          <w:sz w:val="22"/>
        </w:rPr>
        <w:t>13.09.11 Национальный банк Украины, продолжая серию «Духовные сокровища Украины», вводит в обращение 16 сентября памятную монету номиналом 50 гривен, посвященную основанному в XI столетии Софийскому собору. Монета изготовлена из серебра 999 пробы: масса в чистоте - 500 г, диаметр - 85 мм, тираж - до 1 тыс. штук. Элемент отделки - локальная позолота. За период 1995-2010 гг. Нацбанк ввел в обращение более 470 видов памятных и юбилейных монет Украины. В 2011 году запланирован выпуск 35-38 наименований памятных и юбилейных монет. Украина Православная</w:t>
      </w:r>
    </w:p>
    <w:p>
      <w:pPr>
        <w:pStyle w:val="Normal"/>
        <w:rPr>
          <w:sz w:val="22"/>
        </w:rPr>
      </w:pPr>
      <w:r>
        <w:rPr>
          <w:sz w:val="22"/>
        </w:rPr>
        <w:t>13.09.11 Иконы гигантских размеров выкладывают из кусочков стекла в одной из художественных мастерских Новосибирска. Самая большая мозаичная икона создана для строящегося храма Пророка Илии в Каргате Новосибирской области: ее высота - 4,26 метра, ширина - 1,24 метра. Вес иконной доски вместе с цементным основанием - 600 кг. "Большие мозаики заливаем цементом на месте - на площадке рядом с храмом. Иногда, когда нет возможности залить на месте, делаем это в мастерской и краном вытаскиваем икону через окно", - рассказал Андрей Кордаков, руководитель мастерской. В мастерской также планируют приступить к изготовлению для одного из храмов Новосибирска литых бронзовых дверей, подобных тем, которые украшают вход в здание Исаакиевского собора Санкт-Петербурга. Интерфакс-Религия</w:t>
      </w:r>
    </w:p>
    <w:p>
      <w:pPr>
        <w:pStyle w:val="Normal"/>
        <w:rPr>
          <w:sz w:val="22"/>
        </w:rPr>
      </w:pPr>
      <w:r>
        <w:rPr>
          <w:sz w:val="22"/>
        </w:rPr>
        <w:t>13.09.11 Глава Синодального отдела по взаимоотношениям Церкви и общества протоиерей Всеволод Чаплин не поддержит кандидатуру отца Иоанна Охлобыстина на выборах президента, если тот ее выдвинет. «Я никогда не буду за него голосовать, потому что он оставит любовь к Церкви и к чадам Божьим, если сделает такой выбор", - сказал отец Всеволод. При этом он признался, что некоторые мысли И.Охлобыстина ему нравятся, с какими-то он не согласен. "Для меня главное здесь не это, а столкновение призвания священнослужителя и призвания политика. Очень хочется надеяться, что он это столкновение переживет и останется верным той любви к Богу и Церкви, которую он избрал, когда стал священником", - сказал отец Всеволод. "Если человек хочет отказаться от своего священнического служения ради политики - для меня это то же самое, что отказаться от любимого человека ради денег или какой-то властной позиции, ради карьеры. В этом есть глубокая внутренняя неправда", - добавил он. Интерфакс-Религия</w:t>
      </w:r>
    </w:p>
    <w:p>
      <w:pPr>
        <w:pStyle w:val="Normal"/>
        <w:rPr>
          <w:sz w:val="22"/>
        </w:rPr>
      </w:pPr>
      <w:r>
        <w:rPr>
          <w:sz w:val="22"/>
        </w:rPr>
        <w:t>13.09.11 На Кубани сотрудники полиции разыскивают двух мошенниц, похитивших крупную сумму денег у пожилой женщины из станицы Ивановской Краснодарского края, якобы снимая порчу. 82-летняя пенсионерка возвращалась домой с покупками. Когда она проходила через центральный парк, к ней подошли две незнакомки. Одна из них стала уверять женщину в том, что на ней лежит порча, ее ожидает безденежье и нищета. Мошенница пообещала бескорыстно избавить ее от всех неприятностей. Она рассказала, что для "спасения" прочитает молитву, а пенсионерка должна будет следующие десять дней несколько раз пить "святую воду". При этом для проведения ритуала потребуются все наличные деньги пенсионерки. Потерпевшая отправилась домой, собрала в пакет все накопленные сбережения, 508 тысяч рублей, и отдала их одной из преступниц для совершения "обряда". Перед началом молитвы злоумышленница положила пакет пенсионерки в свою сумку, а когда закончила, вынула тот же сверток, однако уже без денег. Пострадавшая даже не догадалась, что произошел подмен. Интерфакс-Религия</w:t>
      </w:r>
    </w:p>
    <w:p>
      <w:pPr>
        <w:pStyle w:val="Normal"/>
        <w:rPr>
          <w:sz w:val="22"/>
        </w:rPr>
      </w:pPr>
      <w:r>
        <w:rPr>
          <w:sz w:val="22"/>
        </w:rPr>
        <w:t>14.09.11 В Иркутске состоялось торжественное открытие памятника Святым Благоверным князю Петру и княгине Февронии Муромским Чудотворцам, которые с давних времен считаются покровителями любви и брака. Монумент был установлен на территории Спасской церкви на нижней набережной реки Ангары, а само мероприятие приурочено к празднованию 350-летия со дня основания города. Православие.</w:t>
      </w:r>
      <w:r>
        <w:rPr>
          <w:sz w:val="22"/>
          <w:lang w:val="en-US"/>
        </w:rPr>
        <w:t>Ru</w:t>
      </w:r>
    </w:p>
    <w:p>
      <w:pPr>
        <w:pStyle w:val="Normal"/>
        <w:rPr>
          <w:sz w:val="22"/>
        </w:rPr>
      </w:pPr>
      <w:r>
        <w:rPr>
          <w:sz w:val="22"/>
        </w:rPr>
        <w:t>14.09.11 Один из самых крупных тюремных храмов не только в России, но и в Европе, появился в Сухиничской колонии N5 Калужской области. Храм во славу всех святых в земле Российской просиявших строился три года. Однопрестольная церковь, высота которой составляет 30 метров, находится в самом центре колонии. При ней есть колокольня, кроме того проектировщики предусмотрели помещения для библиотеки и учебного класса. В том, что за колючей проволокой появился столь величественный храм, заслуга монахов Оптиной Пустыни, давно уже посещающих исправительное учреждение. Православие и мир</w:t>
      </w:r>
    </w:p>
    <w:p>
      <w:pPr>
        <w:pStyle w:val="Normal"/>
        <w:rPr>
          <w:sz w:val="22"/>
        </w:rPr>
      </w:pPr>
      <w:r>
        <w:rPr>
          <w:sz w:val="22"/>
        </w:rPr>
        <w:t>15.09.11 Президент России Дмитрий Медведев подписал указ "О праздновании 700-летия со дня рождения преподобного Сергия Радонежского". Праздничные мероприятия в 2014 году, согласно указу, пройдут "в целях сохранения культурных и нравственных ценностей, укрепления духовного единства российского народа". Правительству совместно с рабочей группой при президенте по подготовке к празднованию поручено в двухмесячный срок обеспечить разработку и утверждение плана основных мероприятий. Органам государственной власти субъектов РФ и органам местного самоуправления рекомендовано принять участие в подготовке и проведении празднования. Интерфакс-Религия</w:t>
      </w:r>
    </w:p>
    <w:p>
      <w:pPr>
        <w:pStyle w:val="Normal"/>
        <w:rPr>
          <w:sz w:val="22"/>
        </w:rPr>
      </w:pPr>
      <w:r>
        <w:rPr>
          <w:sz w:val="22"/>
        </w:rPr>
        <w:t>16.09.11 Уже три с половиной года по дорогам Красноярского края курсирует поезд «Доктор Войно-Ясенецкий (св. Лука)». Названный в честь святителя и великого хирурга, по чьим «Очеркам гнойной хирургии», впервые напечатанным еще в 1934-м, до сих пор учатся студенты, этот поезд представляет собой передвижной консультативно-диагностический центр. Вместе с ним по дорогам красноярского края колесят 11 врачей Дорожной красноярской клинический больницы «РЖД», а так же один священник - в составе поезда есть вагон-храм, освященный во имя святой равноапостольной княгини Ольги. Коллектив Центра оказывает медицинскую и духовную помощь всем нуждающимся. Прием бесплатный, пациентам нужно иметь при себе только паспорт и полис. Православие.</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атикан назвал условия примирения с лефевристами</w:t>
      </w:r>
    </w:p>
    <w:p>
      <w:pPr>
        <w:pStyle w:val="Normal"/>
        <w:rPr>
          <w:sz w:val="22"/>
        </w:rPr>
      </w:pPr>
      <w:r>
        <w:rPr>
          <w:sz w:val="22"/>
        </w:rPr>
        <w:t>Святой Престол назвал условие, в случае выполнения которого Общество св. Пия X получит канонический статус в Католической Церкви.</w:t>
      </w:r>
    </w:p>
    <w:p>
      <w:pPr>
        <w:pStyle w:val="Normal"/>
        <w:rPr>
          <w:sz w:val="22"/>
        </w:rPr>
      </w:pPr>
      <w:r>
        <w:rPr>
          <w:sz w:val="22"/>
        </w:rPr>
        <w:t>Общество св. Пия объединяет последователей французского архиепископа-схизматика Марселя Лефевра. Лефевр и четверо нелигитимно рукоположенных им епископов были отлучены от Церкви в 1988 году. Папа Бенедикт XVI отменил решение об экскоммуникации прелатов-«лефевристов», однако их движение по-прежнему не имеет в Католической Церкви канонического статуса. Между Святым Престолом и Обществом св. Пия ведутся переговоры, последний раунд которых состоялся 14 сентября в Риме.</w:t>
      </w:r>
    </w:p>
    <w:p>
      <w:pPr>
        <w:pStyle w:val="Normal"/>
        <w:rPr>
          <w:sz w:val="22"/>
        </w:rPr>
      </w:pPr>
      <w:r>
        <w:rPr>
          <w:sz w:val="22"/>
        </w:rPr>
        <w:t>На встрече с лидером лефевристов епископом Бернаром Фелле кардинал Уильям Левада, глава Конгрегации вероучения, заявил, что если традиционалисты подпишут документ, признающий реформы Второго Ватиканского собора, то Общество св. Пия получит признание Святого Престола.</w:t>
      </w:r>
    </w:p>
    <w:p>
      <w:pPr>
        <w:pStyle w:val="Normal"/>
        <w:rPr>
          <w:sz w:val="22"/>
        </w:rPr>
      </w:pPr>
      <w:r>
        <w:rPr>
          <w:sz w:val="22"/>
        </w:rPr>
        <w:t>Полное содержание «Вероучительной преамбулы», которую предлагается подписать епископу Фелле и его соратникам, не раскрывается. В официальном заявлении Ватикана говорится, что этот документ должен стать «фундаментальной основой для достижения полного признания Апостольским Престолом (Общества св. Пия - ред.)».</w:t>
      </w:r>
    </w:p>
    <w:p>
      <w:pPr>
        <w:pStyle w:val="Normal"/>
        <w:rPr>
          <w:sz w:val="22"/>
        </w:rPr>
      </w:pPr>
      <w:r>
        <w:rPr>
          <w:sz w:val="22"/>
        </w:rPr>
        <w:t>Как заявил глава Ватиканской пресс-службы священник Федерико Ломбарди, в случае признания Святым Престолом Общество св. Пия получит, вероятнее всего, статус персональной прелатуры - самоуправляемого всемирного объединения верующих, подчиняющегося непосредственно Папе. По словам о. Ломбарди, «вероучительная преамбула» требует признания «фундаментальных принципов» Второго Ватиканского собора, однако «оставляет пространство для разумного диалога» по поводу «отдельных формулировок собора».</w:t>
      </w:r>
    </w:p>
    <w:p>
      <w:pPr>
        <w:pStyle w:val="Normal"/>
        <w:rPr>
          <w:sz w:val="22"/>
        </w:rPr>
      </w:pPr>
      <w:r>
        <w:rPr>
          <w:sz w:val="22"/>
        </w:rPr>
        <w:t>В свое время именно реформы Второго Ватиканского собора стали причиной схизмы - архиепископ Лефевр не желал признавать реформу богослужения, а также документы собора, касающиеся взаимоотношений Католической Церкви с другими христианскими конфессиями и иудеям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Католическое духовенство вновь критикует целибат</w:t>
      </w:r>
    </w:p>
    <w:p>
      <w:pPr>
        <w:pStyle w:val="Normal"/>
        <w:rPr>
          <w:sz w:val="22"/>
        </w:rPr>
      </w:pPr>
      <w:r>
        <w:rPr>
          <w:sz w:val="22"/>
        </w:rPr>
        <w:t>Бывший епископ ирландского диоцеза Дерри Эдвард Кевин Дэйли подверг критике роль целибата в Католической Церкви.</w:t>
      </w:r>
    </w:p>
    <w:p>
      <w:pPr>
        <w:pStyle w:val="Normal"/>
        <w:rPr>
          <w:sz w:val="22"/>
        </w:rPr>
      </w:pPr>
      <w:r>
        <w:rPr>
          <w:sz w:val="22"/>
        </w:rPr>
        <w:t>"Я все чаще спрашиваю себя, почему безбрачие должно быть непременным, святым и неизменным аспектом священнического служения?" - пишет Дэйли в своих недавно опубликованных мемуарах "Житейское море: воспоминания епископа Дерри".</w:t>
      </w:r>
    </w:p>
    <w:p>
      <w:pPr>
        <w:pStyle w:val="Normal"/>
        <w:rPr>
          <w:sz w:val="22"/>
        </w:rPr>
      </w:pPr>
      <w:r>
        <w:rPr>
          <w:sz w:val="22"/>
        </w:rPr>
        <w:t>По словам епископа, целибат остановил многих достойных кандидатов в священники принять сан. Другие были вынуждены сложить с себя священнические полномочия, и это явилось большой потерей для Церкви. "Если так будет продолжаться и дальше, многие общины вскоре останутся без духовенства. Возраст тех священников, что будут продолжать свое служение, будет все старше, они будут перегружены работой".</w:t>
      </w:r>
    </w:p>
    <w:p>
      <w:pPr>
        <w:pStyle w:val="Normal"/>
        <w:rPr>
          <w:sz w:val="22"/>
        </w:rPr>
      </w:pPr>
      <w:r>
        <w:rPr>
          <w:sz w:val="22"/>
        </w:rPr>
        <w:t>Дэйли пояснил, что целибат является важной древней традицией Католической Церкви. Тем не менее, епископ убежден, "что в современной Католической Церкви должно быть место и для женатых священников, тех, кто не готовы взять на себя обет безбрачия".</w:t>
      </w:r>
    </w:p>
    <w:p>
      <w:pPr>
        <w:pStyle w:val="Normal"/>
        <w:rPr>
          <w:sz w:val="22"/>
        </w:rPr>
      </w:pPr>
      <w:r>
        <w:rPr>
          <w:sz w:val="22"/>
        </w:rPr>
        <w:t>Целибат священников был узаконен в Западной Церкви в эпоху Папы Григория Великого (590-604), но утвердился де факто только к XI веку (в правление Папы Григория VII). В Восточной Церкви целибат отверг Трулльский Собор (691-692), не признанный католицизмом.</w:t>
      </w:r>
    </w:p>
    <w:p>
      <w:pPr>
        <w:pStyle w:val="Normal"/>
        <w:rPr/>
      </w:pPr>
      <w:r>
        <w:rPr>
          <w:sz w:val="22"/>
        </w:rPr>
        <w:t>Седмица.</w:t>
      </w:r>
      <w:r>
        <w:rPr>
          <w:sz w:val="22"/>
          <w:lang w:val="en-US"/>
        </w:rPr>
        <w:t>Ru</w:t>
      </w:r>
      <w:r>
        <w:rPr>
          <w:sz w:val="22"/>
        </w:rPr>
        <w:t>, Религия и СМИ</w:t>
      </w:r>
    </w:p>
    <w:p>
      <w:pPr>
        <w:pStyle w:val="Normal"/>
        <w:rPr>
          <w:b/>
          <w:b/>
          <w:sz w:val="22"/>
        </w:rPr>
      </w:pPr>
      <w:r>
        <w:rPr>
          <w:b/>
          <w:sz w:val="22"/>
        </w:rPr>
      </w:r>
    </w:p>
    <w:p>
      <w:pPr>
        <w:pStyle w:val="Normal"/>
        <w:rPr>
          <w:b/>
          <w:b/>
          <w:sz w:val="22"/>
        </w:rPr>
      </w:pPr>
      <w:r>
        <w:rPr>
          <w:b/>
          <w:sz w:val="22"/>
        </w:rPr>
        <w:t>УАПЦ поддержала пентархию и заявила, что Украина не входит в юрисдикцию РПЦ</w:t>
      </w:r>
    </w:p>
    <w:p>
      <w:pPr>
        <w:pStyle w:val="Normal"/>
        <w:rPr/>
      </w:pPr>
      <w:r>
        <w:rPr>
          <w:sz w:val="22"/>
        </w:rPr>
        <w:t xml:space="preserve">Украинская Автокефальная Православная Церковь "считает актуальными и полезными для современной церковной жизни результаты работы Собора первородных Патриархатов и древнепровозглашенной автокефальной Церкви Кипра (Константинополь, 1-3 сентября этого года)». </w:t>
      </w:r>
      <w:r>
        <w:rPr>
          <w:b/>
          <w:sz w:val="22"/>
        </w:rPr>
        <w:t>Об этом говорится в официальном заявлении Патриархии УАПЦ.</w:t>
      </w:r>
      <w:r>
        <w:rPr>
          <w:sz w:val="22"/>
        </w:rPr>
        <w:t xml:space="preserve"> http://uaoc.net/2011/09/pentarhia</w:t>
      </w:r>
    </w:p>
    <w:p>
      <w:pPr>
        <w:pStyle w:val="Normal"/>
        <w:rPr>
          <w:sz w:val="22"/>
        </w:rPr>
      </w:pPr>
      <w:r>
        <w:rPr>
          <w:sz w:val="22"/>
        </w:rPr>
        <w:t>По мнению этой Церкви, чрезвычайно полезным является уже само «возрождение древнего обычая» собрания Предстоятелей древних Церквей, которые были «основаны апостолами Христовыми и объявлены автокефальными на Вселенских Соборах нераздельной Церкви» (из Послания Собора к полноте Церкви и всех людей доброй воли).</w:t>
      </w:r>
    </w:p>
    <w:p>
      <w:pPr>
        <w:pStyle w:val="Normal"/>
        <w:rPr>
          <w:sz w:val="22"/>
        </w:rPr>
      </w:pPr>
      <w:r>
        <w:rPr>
          <w:sz w:val="22"/>
        </w:rPr>
        <w:t>«Институт пентархии - один из важных исторических инструментов соборности Православной Церкви, - отмечается в заявлении. - Как показал опыт Собора древних Патриархатов, этот инструмент и сегодня, как некогда в древности, служит консолидации и каноническом единстве православных христиан в мире».</w:t>
      </w:r>
    </w:p>
    <w:p>
      <w:pPr>
        <w:pStyle w:val="Normal"/>
        <w:rPr>
          <w:sz w:val="22"/>
        </w:rPr>
      </w:pPr>
      <w:r>
        <w:rPr>
          <w:sz w:val="22"/>
        </w:rPr>
        <w:t>По мнению УАПЦ, «Собор пяти» был полезным не только для христиан, проживающих в регионе Ближнего Востока, но и для мирового православного сообщества, учитывая «две важные проблемы, которые активно обсуждались на Соборе - необходимость ускорения созыва Святого и Великого (Всеправославного) Собора в обозримом будущем и необходимость сохранения традиционного канонического строя Православных Церквей, в частности, в четком соблюдении пределов своей юрисдикции со стороны Поместных Церквей».</w:t>
      </w:r>
    </w:p>
    <w:p>
      <w:pPr>
        <w:pStyle w:val="Normal"/>
        <w:rPr>
          <w:sz w:val="22"/>
        </w:rPr>
      </w:pPr>
      <w:r>
        <w:rPr>
          <w:sz w:val="22"/>
        </w:rPr>
        <w:t>Авторы документа отмечают: «Как известно, ни в священных канонах, ни в Томосе об учреждении Московского Патриархата (1589) речь не идет о том, что Украина является канонической территорией этой Поместной Церкви. Более того, в Томосе об автокефалии Православной Церкви в Польше (1924) четко указано, что присоединение украинской Церкви к Московскому Патриархату произошло вопреки канонам, а значит, с точки зрения канонического права является недействительным».</w:t>
      </w:r>
    </w:p>
    <w:p>
      <w:pPr>
        <w:pStyle w:val="Normal"/>
        <w:rPr>
          <w:sz w:val="22"/>
        </w:rPr>
      </w:pPr>
      <w:r>
        <w:rPr>
          <w:sz w:val="22"/>
        </w:rPr>
        <w:t>Ссылаясь на коммюнике «Собора пяти», в котором подчеркивается необходимость для всех Поместных Церквей уважать и соблюдать географические границы своей юрисдикции «в том виде, как они были определены священными канонами и Томосом об учреждении этих Церквей», УАПЦ «приветствует это заявление древних Патриархатов Востока и Кипрской Архиепископии и рассматривает ее как еще один конструктивный канонический импульс к решению украинской церковной проблемы совместными усилиями Вселенского Православия, украинского автокефального движения и Московского Патриархата», - сказано в заявлении.</w:t>
      </w:r>
    </w:p>
    <w:p>
      <w:pPr>
        <w:pStyle w:val="Normal"/>
        <w:rPr>
          <w:sz w:val="22"/>
        </w:rPr>
      </w:pPr>
      <w:r>
        <w:rPr>
          <w:sz w:val="22"/>
        </w:rPr>
        <w:t>РИСУ</w:t>
      </w:r>
    </w:p>
    <w:p>
      <w:pPr>
        <w:pStyle w:val="Normal"/>
        <w:rPr>
          <w:b/>
          <w:b/>
          <w:sz w:val="22"/>
          <w:lang w:val="uk-UA"/>
        </w:rPr>
      </w:pPr>
      <w:r>
        <w:rPr>
          <w:b/>
          <w:sz w:val="22"/>
          <w:lang w:val="uk-UA"/>
        </w:rPr>
      </w:r>
    </w:p>
    <w:p>
      <w:pPr>
        <w:pStyle w:val="Normal"/>
        <w:rPr>
          <w:b/>
          <w:b/>
          <w:sz w:val="22"/>
        </w:rPr>
      </w:pPr>
      <w:r>
        <w:rPr>
          <w:b/>
          <w:sz w:val="22"/>
        </w:rPr>
        <w:t>Михаил Денисенко (Филарет) поддержал В. Януковича в газовом конфликте с Россией</w:t>
      </w:r>
    </w:p>
    <w:p>
      <w:pPr>
        <w:pStyle w:val="Normal"/>
        <w:rPr>
          <w:sz w:val="22"/>
        </w:rPr>
      </w:pPr>
      <w:r>
        <w:rPr>
          <w:sz w:val="22"/>
        </w:rPr>
        <w:t>Глава раскольничьей УПЦ-КП Михаил Денисенко (Филарет) выразил моральную поддержку Президенту Виктору Януковичу в вопросе переговоров с Россией по цене на газ. Об этом говорится в его открытом письме главе государства, опубликованном на сайте УПЦ КП.</w:t>
      </w:r>
    </w:p>
    <w:p>
      <w:pPr>
        <w:pStyle w:val="Normal"/>
        <w:rPr>
          <w:sz w:val="22"/>
        </w:rPr>
      </w:pPr>
      <w:r>
        <w:rPr>
          <w:sz w:val="22"/>
        </w:rPr>
        <w:t>"Узнав из средств массовой информации о последних событиях вокруг вопроса поставок газа в Украину, считаю необходимым через это открытое письмо от себя лично и от Украинской Православной Церкви Киевского Патриархата морально поддержать Ваши усилия, направленные на защиту интересов украинского народа и установление действительно партнерских отношений с Россией на основе равенства и взаимного уважения между нашими государствами", - говорится в документе.</w:t>
      </w:r>
    </w:p>
    <w:p>
      <w:pPr>
        <w:pStyle w:val="Normal"/>
        <w:rPr>
          <w:sz w:val="22"/>
        </w:rPr>
      </w:pPr>
      <w:r>
        <w:rPr>
          <w:sz w:val="22"/>
        </w:rPr>
        <w:t>«Патриарх» выразил убеждение, что "именно отсутствие такого равенства, отношение к Украине со стороны российских власть имущих, как к "младшему брату", стремление разными способами лишить наше государство реальной независимости и вновь превратить его в подчиненную Москве территорию, являются главными причинами постоянного осложнения отношений между нашими странами". По его словам, "проблема имеет не только политическое измерение, обсуждать которое - дело политиков, но и моральное, которому надлежит давать церковную оценку".</w:t>
      </w:r>
    </w:p>
    <w:p>
      <w:pPr>
        <w:pStyle w:val="Normal"/>
        <w:rPr>
          <w:sz w:val="22"/>
        </w:rPr>
      </w:pPr>
      <w:r>
        <w:rPr>
          <w:sz w:val="22"/>
        </w:rPr>
        <w:t>"Из России постоянно стремятся указывать нам, на каком языке общаться, к какой Церкви принадлежать, каких героев чтить, какую историю изучать, с кем и какие отношения строить", - говорится в письме.</w:t>
      </w:r>
    </w:p>
    <w:p>
      <w:pPr>
        <w:pStyle w:val="Normal"/>
        <w:rPr>
          <w:sz w:val="22"/>
        </w:rPr>
      </w:pPr>
      <w:r>
        <w:rPr>
          <w:sz w:val="22"/>
        </w:rPr>
        <w:t>По мнению Филарета, в газовом вопросе, "как в зеркале, отображается вся российская политика относительно Украины, целью которой является превратить нас во всех главных вопросах зависимыми от воли Москвы". Он заявил, что "российское руководство действует относительно Украины по формуле: "вы нам дайте все и немедленно, а мы вам что-то когда-то возможно и дадим".</w:t>
      </w:r>
    </w:p>
    <w:p>
      <w:pPr>
        <w:pStyle w:val="Normal"/>
        <w:rPr>
          <w:sz w:val="22"/>
        </w:rPr>
      </w:pPr>
      <w:r>
        <w:rPr>
          <w:sz w:val="22"/>
        </w:rPr>
        <w:t>"Такие действия российского руководства являются несправедливыми, лукавыми и неправдивыми, а потому нарушают моральный закон... В российской власти, к сожалению, еще много тех, кто считает нашу государственную независимость временной, а саму Украину - искусственным образованием. Да вразумит их Господь!" - пишет М. Денисенко.</w:t>
      </w:r>
    </w:p>
    <w:p>
      <w:pPr>
        <w:pStyle w:val="Normal"/>
        <w:rPr>
          <w:sz w:val="22"/>
        </w:rPr>
      </w:pPr>
      <w:r>
        <w:rPr>
          <w:sz w:val="22"/>
        </w:rPr>
        <w:t>"Мы молимся, чтоб Господь дал Вам силы и мудрость отстоять суверенитет и независимость Украины от посягательств "добрых соседей", желающих задушить нас в "братских объятиях". К молитве за это призываем и всех верующих. Пусть Божье благословение пребывает с Вами!" - обратился глава непризнанной в православном мире УПЦ КП к Януковичу.</w:t>
      </w:r>
    </w:p>
    <w:p>
      <w:pPr>
        <w:pStyle w:val="Normal"/>
        <w:rPr>
          <w:sz w:val="22"/>
        </w:rPr>
      </w:pPr>
      <w:r>
        <w:rPr>
          <w:sz w:val="22"/>
        </w:rPr>
        <w:t>Как сообщает Ukranews, ранее Президент Виктор Янукович заявил о фактической готовности материалов для подачи в суд по газовым контрактам с Россией. По его словам, сейчас Украина переплачивает 200 долларов за каждую тысячу куб м газа, а это, как отмечает Президент, 5-6 млрд долларов в год.</w:t>
      </w:r>
    </w:p>
    <w:p>
      <w:pPr>
        <w:pStyle w:val="Normal"/>
        <w:rPr>
          <w:sz w:val="22"/>
        </w:rPr>
      </w:pPr>
      <w:r>
        <w:rPr>
          <w:sz w:val="22"/>
        </w:rPr>
        <w:t>По материалам Религия в Украине</w:t>
      </w:r>
    </w:p>
    <w:p>
      <w:pPr>
        <w:pStyle w:val="Normal"/>
        <w:rPr>
          <w:sz w:val="22"/>
        </w:rPr>
      </w:pPr>
      <w:r>
        <w:rPr>
          <w:sz w:val="22"/>
        </w:rPr>
      </w:r>
    </w:p>
    <w:p>
      <w:pPr>
        <w:pStyle w:val="Normal"/>
        <w:rPr>
          <w:b/>
          <w:b/>
          <w:sz w:val="22"/>
        </w:rPr>
      </w:pPr>
      <w:r>
        <w:rPr>
          <w:b/>
          <w:sz w:val="22"/>
        </w:rPr>
        <w:t>Прихожане Аделаджи грозят «майданом»</w:t>
      </w:r>
    </w:p>
    <w:p>
      <w:pPr>
        <w:pStyle w:val="Normal"/>
        <w:rPr>
          <w:sz w:val="22"/>
        </w:rPr>
      </w:pPr>
      <w:r>
        <w:rPr>
          <w:sz w:val="22"/>
        </w:rPr>
        <w:t>13 сентября в Днепровском районном суде Киева началось рассмотрение дела старшего пастора церкви "Посольство Божье" Сандея Аделаджи. Генеральная прокуратура обвиняет его и еще пятерых должностных лиц церкви в причастности к деятельности группы компаний King`s Capital, обманувшей более 600 вкладчиков.</w:t>
      </w:r>
    </w:p>
    <w:p>
      <w:pPr>
        <w:pStyle w:val="Normal"/>
        <w:rPr>
          <w:sz w:val="22"/>
        </w:rPr>
      </w:pPr>
      <w:r>
        <w:rPr>
          <w:sz w:val="22"/>
        </w:rPr>
        <w:t>У здания суда собрались как сторонники Сандея Аделаджи (в основном темнокожие граждане), так и его противники, считающие, что именно он является главным организатором King`s Capital. «Это специально суд на несчастливую, проклятую дату, 13 сентября, назначили. Но даже это не позволит нам отступить, Господь не даст в обиду пастора. Мы все под судом будем за него молиться», - сказала прихожанка Наталья.</w:t>
      </w:r>
    </w:p>
    <w:p>
      <w:pPr>
        <w:pStyle w:val="Normal"/>
        <w:rPr>
          <w:sz w:val="22"/>
        </w:rPr>
      </w:pPr>
      <w:r>
        <w:rPr>
          <w:sz w:val="22"/>
        </w:rPr>
        <w:t>Само заседание оказалось коротким, и по существу дело не рассматривалось. Адвокат Сандея Аделаджи Андрей Федур заявил, что суд нарушает права его подзащитного, поскольку он не понимает текст обвинения. Сразу после этого судья удалился в совещательную комнату и через час принял решение перенести слушания на 27 сентября. Заседание будет проходить на украинском языке, а обвиняемому будет предоставлен переводчик.</w:t>
      </w:r>
    </w:p>
    <w:p>
      <w:pPr>
        <w:pStyle w:val="Normal"/>
        <w:rPr>
          <w:sz w:val="22"/>
        </w:rPr>
      </w:pPr>
      <w:r>
        <w:rPr>
          <w:sz w:val="22"/>
        </w:rPr>
        <w:t>Господин Аделаджа вышел из здания суда под аплодисменты своих сторонников и сразу сказал, что не является преступником. "Я и моя защита три года просили передать дело в суд, потому что я не совершал никаких преступлений", - отметил пастор.</w:t>
      </w:r>
    </w:p>
    <w:p>
      <w:pPr>
        <w:pStyle w:val="Normal"/>
        <w:rPr>
          <w:sz w:val="22"/>
        </w:rPr>
      </w:pPr>
      <w:r>
        <w:rPr>
          <w:sz w:val="22"/>
        </w:rPr>
        <w:t>С такой формулировкой не согласился адвокат потерпевших Иван Бондарук. "Все материалы дела, все доказательства, все факты говорят о том, что вина Аделаджи доказана на 100%", - уверенно заявил господин Бондарук.</w:t>
      </w:r>
    </w:p>
    <w:p>
      <w:pPr>
        <w:pStyle w:val="Normal"/>
        <w:rPr>
          <w:sz w:val="22"/>
        </w:rPr>
      </w:pPr>
      <w:r>
        <w:rPr>
          <w:sz w:val="22"/>
        </w:rPr>
        <w:t>Как сообщалось ранее, 27 июля Генеральная прокуратура утвердила обвинительное заключение и направила в Апелляционный суд Киева для определения подсудности уголовное дело против служебных лиц финансовой группы компаний King?s Capital.</w:t>
      </w:r>
    </w:p>
    <w:p>
      <w:pPr>
        <w:pStyle w:val="Normal"/>
        <w:rPr>
          <w:sz w:val="22"/>
        </w:rPr>
      </w:pPr>
      <w:r>
        <w:rPr>
          <w:sz w:val="22"/>
        </w:rPr>
        <w:t>По итогам расследования установлено, что на протяжении 2006-2008 годов служебные лица King?s Capital путем мошенничества под видом высокодоходной инвестиционной деятельности завладели средствами граждан в особо крупных размерах.</w:t>
      </w:r>
    </w:p>
    <w:p>
      <w:pPr>
        <w:pStyle w:val="Normal"/>
        <w:rPr>
          <w:sz w:val="22"/>
        </w:rPr>
      </w:pPr>
      <w:r>
        <w:rPr>
          <w:sz w:val="22"/>
        </w:rPr>
        <w:t>Обвиняемым инкриминируется совершение преступлений, предусмотренных частью 1 статьи 255 Уголовного кодекса (создание, руководство и участие в преступной организации), частью 4 статьи 190 (мошенничество) и частями 2 и 3 статьи 358 (подделка и использование заведомо поддельного документа).</w:t>
      </w:r>
    </w:p>
    <w:p>
      <w:pPr>
        <w:pStyle w:val="Normal"/>
        <w:rPr>
          <w:sz w:val="22"/>
        </w:rPr>
      </w:pPr>
      <w:r>
        <w:rPr>
          <w:sz w:val="22"/>
        </w:rPr>
        <w:t>Потерпевшими по данному делу признаны 618 человек, которым причинен материальный ущерб на сумму свыше 52 млн гривен.</w:t>
      </w:r>
    </w:p>
    <w:p>
      <w:pPr>
        <w:pStyle w:val="Normal"/>
        <w:rPr>
          <w:sz w:val="22"/>
        </w:rPr>
      </w:pPr>
      <w:r>
        <w:rPr>
          <w:sz w:val="22"/>
        </w:rPr>
        <w:t>В октябре 2010 года Министерство внутренних дел завершило расследование уголовного дела о махинациях Kings Capital.</w:t>
      </w:r>
    </w:p>
    <w:p>
      <w:pPr>
        <w:pStyle w:val="Normal"/>
        <w:rPr>
          <w:sz w:val="22"/>
        </w:rPr>
      </w:pPr>
      <w:r>
        <w:rPr>
          <w:sz w:val="22"/>
        </w:rPr>
        <w:t>По данному делу к ответственности были привлечены 6 лиц, среди которых служебные лица предприятия King?s Capital и Аделаджа, которым предъявлены обвинения в завладении денежными средствами граждан мошенническим путем.</w:t>
      </w:r>
    </w:p>
    <w:p>
      <w:pPr>
        <w:pStyle w:val="Normal"/>
        <w:rPr>
          <w:sz w:val="22"/>
        </w:rPr>
      </w:pPr>
      <w:r>
        <w:rPr>
          <w:sz w:val="22"/>
        </w:rPr>
        <w:t>По материалам портала Религия в Украине</w:t>
      </w:r>
    </w:p>
    <w:p>
      <w:pPr>
        <w:pStyle w:val="Normal"/>
        <w:rPr>
          <w:b/>
          <w:b/>
          <w:sz w:val="22"/>
        </w:rPr>
      </w:pPr>
      <w:r>
        <w:rPr>
          <w:b/>
          <w:sz w:val="22"/>
        </w:rPr>
      </w:r>
    </w:p>
    <w:p>
      <w:pPr>
        <w:pStyle w:val="Normal"/>
        <w:rPr>
          <w:b/>
          <w:b/>
          <w:sz w:val="22"/>
        </w:rPr>
      </w:pPr>
      <w:r>
        <w:rPr>
          <w:b/>
          <w:sz w:val="22"/>
        </w:rPr>
        <w:t>11 сентября в Москве снесли историческую соборную мечеть</w:t>
      </w:r>
    </w:p>
    <w:p>
      <w:pPr>
        <w:pStyle w:val="Normal"/>
        <w:rPr>
          <w:sz w:val="22"/>
        </w:rPr>
      </w:pPr>
      <w:r>
        <w:rPr>
          <w:sz w:val="22"/>
        </w:rPr>
        <w:t>Историческое здание Московской соборной мечети снесено в ходе ее реконструкции.</w:t>
      </w:r>
    </w:p>
    <w:p>
      <w:pPr>
        <w:pStyle w:val="Normal"/>
        <w:rPr>
          <w:sz w:val="22"/>
        </w:rPr>
      </w:pPr>
      <w:r>
        <w:rPr>
          <w:sz w:val="22"/>
        </w:rPr>
        <w:t>"Рабочие с помощью спецтехники снесли сегодня здание исторической мечети до основания", - рассказал первый зампред Центрального духовного управления мусульман, муфтий Москвы и Центрального региона России Альбир Крганов.</w:t>
      </w:r>
    </w:p>
    <w:p>
      <w:pPr>
        <w:pStyle w:val="Normal"/>
        <w:rPr>
          <w:sz w:val="22"/>
        </w:rPr>
      </w:pPr>
      <w:r>
        <w:rPr>
          <w:sz w:val="22"/>
        </w:rPr>
        <w:t>А.Крганов выразил особое недоумение, "почему мечеть снесли именно в воскресенье, 11 сентября". "Спустя ровно десять лет после теракта в США в Москве тоже произошла своя трагедия", - добавил муфтий.</w:t>
      </w:r>
    </w:p>
    <w:p>
      <w:pPr>
        <w:pStyle w:val="Normal"/>
        <w:rPr>
          <w:sz w:val="22"/>
        </w:rPr>
      </w:pPr>
      <w:r>
        <w:rPr>
          <w:sz w:val="22"/>
        </w:rPr>
        <w:t>Недавно Равиль Гайнутдин, глава Совета муфтиев России - организации, которая производит реконструкцию мечети, заявил, что, по оценке Москомнаследия, соборная мечеть столицы не представляет исторической ценности, и после многих раздумий и согласований со специалистами принято решение старое здание в рамках строительства комплекса перестроить.</w:t>
      </w:r>
    </w:p>
    <w:p>
      <w:pPr>
        <w:pStyle w:val="Normal"/>
        <w:rPr>
          <w:sz w:val="22"/>
        </w:rPr>
      </w:pPr>
      <w:r>
        <w:rPr>
          <w:sz w:val="22"/>
        </w:rPr>
        <w:t>30 июня 2008 года президиум Историко-культурного экспертного совета (ИКЭС) при Москомнаследии решил причислить мечеть к объектам культурного наследия, но в ноябре 2009 года это решение было отменено. 21 января 2009 года на заседании ИКЭС некоторые его участники, в том числе представитель Совета муфтиев Дамир Гизатуллин, выступили за снос здания старой мечети, в том числе в связи с ее отклонением от направления на Каабу.</w:t>
      </w:r>
    </w:p>
    <w:p>
      <w:pPr>
        <w:pStyle w:val="Normal"/>
        <w:rPr>
          <w:sz w:val="22"/>
        </w:rPr>
      </w:pPr>
      <w:r>
        <w:rPr>
          <w:sz w:val="22"/>
        </w:rPr>
        <w:t>Централизованные исламские религиозные организации России, такие как Центральное духовное управление мусульман, Российская ассоциация исламского согласия и ряд других - подвергли резкой критике планы снести историческую мечеть.</w:t>
      </w:r>
    </w:p>
    <w:p>
      <w:pPr>
        <w:pStyle w:val="Normal"/>
        <w:rPr>
          <w:sz w:val="22"/>
        </w:rPr>
      </w:pPr>
      <w:r>
        <w:rPr>
          <w:sz w:val="22"/>
        </w:rPr>
        <w:t>Мечеть в Выползовом переулке была построена в 1904 году на деньги известного татарского мецената - купца Салиха Ерзина. Перед московской Олимпиадой 1980 года над соборной мечетью нависла угроза сноса, но храм спасли столичные религиозные деятели и послы арабских стран. Реконструкция мечети началась в мае 2005 года.</w:t>
      </w:r>
    </w:p>
    <w:p>
      <w:pPr>
        <w:pStyle w:val="Normal"/>
        <w:rPr>
          <w:sz w:val="22"/>
        </w:rPr>
      </w:pPr>
      <w:r>
        <w:rPr>
          <w:sz w:val="22"/>
        </w:rPr>
        <w:t>По словам главного имама Московской соборной мечети Ильдара Аляутдинова, на месте снесенной мечети построят новую на 10 тысяч человек. По его словам, новое здание будет соответствовать "современным реалиям". "Люди, приходя каждый день 5 раз в мечеть, будут ощущать, что это Божий храм, что им в нем комфортно", - сказал главный имам Московской соборной мечети.</w:t>
      </w:r>
    </w:p>
    <w:p>
      <w:pPr>
        <w:pStyle w:val="Normal"/>
        <w:rPr>
          <w:sz w:val="22"/>
        </w:rPr>
      </w:pPr>
      <w:r>
        <w:rPr>
          <w:sz w:val="22"/>
        </w:rPr>
        <w:t>Радонеж, Интерфакс-Религия, Мир религий</w:t>
      </w:r>
    </w:p>
    <w:p>
      <w:pPr>
        <w:pStyle w:val="Normal"/>
        <w:rPr>
          <w:b/>
          <w:b/>
          <w:sz w:val="22"/>
        </w:rPr>
      </w:pPr>
      <w:r>
        <w:rPr>
          <w:b/>
          <w:sz w:val="22"/>
        </w:rPr>
      </w:r>
    </w:p>
    <w:p>
      <w:pPr>
        <w:pStyle w:val="Normal"/>
        <w:rPr>
          <w:b/>
          <w:b/>
          <w:sz w:val="22"/>
        </w:rPr>
      </w:pPr>
      <w:r>
        <w:rPr>
          <w:b/>
          <w:sz w:val="22"/>
        </w:rPr>
        <w:t>Госдеп США вновь обвинил Россию в ущемлении религиозных меньшинств</w:t>
      </w:r>
    </w:p>
    <w:p>
      <w:pPr>
        <w:pStyle w:val="Normal"/>
        <w:rPr>
          <w:sz w:val="22"/>
        </w:rPr>
      </w:pPr>
      <w:r>
        <w:rPr>
          <w:sz w:val="22"/>
        </w:rPr>
        <w:t>Заметные ограничения религиозных свобод действуют на территории России, говорится в опубликованном докладе Госдепартамента США о свободе вероисповедания в мире.</w:t>
      </w:r>
    </w:p>
    <w:p>
      <w:pPr>
        <w:pStyle w:val="Normal"/>
        <w:rPr>
          <w:sz w:val="22"/>
        </w:rPr>
      </w:pPr>
      <w:r>
        <w:rPr>
          <w:sz w:val="22"/>
        </w:rPr>
        <w:t>"Конституция РФ гарантирует свободу религии. Однако другие законы ограничивают эту свободу. Некоторые религиозные группы подвергаются дискриминации, а часть не могут добиться получения официального статуса", - отмечается в документе.</w:t>
      </w:r>
    </w:p>
    <w:p>
      <w:pPr>
        <w:pStyle w:val="Normal"/>
        <w:rPr>
          <w:sz w:val="22"/>
        </w:rPr>
      </w:pPr>
      <w:r>
        <w:rPr>
          <w:sz w:val="22"/>
        </w:rPr>
        <w:t>В ведомстве констатировали, что в России нет государственной религии, однако доминирующую позиции занимает Русская Церковь, которая "вместе с другими традиционными вероисповеданиями получает преимущества".</w:t>
      </w:r>
    </w:p>
    <w:p>
      <w:pPr>
        <w:pStyle w:val="Normal"/>
        <w:rPr>
          <w:sz w:val="22"/>
        </w:rPr>
      </w:pPr>
      <w:r>
        <w:rPr>
          <w:sz w:val="22"/>
        </w:rPr>
        <w:t>Другие же религиозные организации, в частности, "Свидетели Иеговы" и сайентологи, по данным составителей доклада, в России по-прежнему сталкиваются с трудностями при регистрации. Кроме того, на их литературу часто вводится запрет.</w:t>
      </w:r>
    </w:p>
    <w:p>
      <w:pPr>
        <w:pStyle w:val="Normal"/>
        <w:rPr>
          <w:sz w:val="22"/>
        </w:rPr>
      </w:pPr>
      <w:r>
        <w:rPr>
          <w:sz w:val="22"/>
        </w:rPr>
        <w:t>"Для большинства жителей России вопросы религии не являются источником социального напряжения или других проблем. Однако существуют проблемы между (религиозным - ред.) большинством и представителями меньшинства", - полагают в Госдеп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70 процентов землян назвали себя верующими</w:t>
      </w:r>
    </w:p>
    <w:p>
      <w:pPr>
        <w:pStyle w:val="Normal"/>
        <w:rPr>
          <w:sz w:val="22"/>
        </w:rPr>
      </w:pPr>
      <w:r>
        <w:rPr>
          <w:sz w:val="22"/>
        </w:rPr>
        <w:t>7 из 10 человек в мире исповедуют какую-либо религию. Согласно данным опроса британской ассоциации Ipsos MORI, большинство жителей нашей планеты считает религию важной составляющей своей жизни.</w:t>
      </w:r>
    </w:p>
    <w:p>
      <w:pPr>
        <w:pStyle w:val="Normal"/>
        <w:rPr>
          <w:sz w:val="22"/>
        </w:rPr>
      </w:pPr>
      <w:r>
        <w:rPr>
          <w:sz w:val="22"/>
        </w:rPr>
        <w:t>Исследование Ipsos MORI также показывает, что существуют различия между количеством верующих в христианских и исламских странах. 94% респондентов из государств с мусульманским большинством считают религию важной частью своей жизни. В опросе участвовали жители Саудовской Аравии, Турции и Индонезии. Для сравнения, только 66% опрошенных из традиционно христианских стран (в опросе приняли участие 19 государств) заявили о важности религии в своей жизни. Самое большое число неверующих респондентов (почти 40%) живет во Франции, Швеции, Бельгии и Великобритании.</w:t>
      </w:r>
    </w:p>
    <w:p>
      <w:pPr>
        <w:pStyle w:val="Normal"/>
        <w:rPr>
          <w:sz w:val="22"/>
        </w:rPr>
      </w:pPr>
      <w:r>
        <w:rPr>
          <w:sz w:val="22"/>
        </w:rPr>
        <w:t>Одной из наиболее религиозных христианских стран остаются США, где около 65% респондентов назвали себя христианами, 86% сказали, что вера играет важную роль в их жизни. Среди христиан Франции и Швеции этот показатель находится в промежутке от 36% до 42%. В Испании 44% респондентов заявили о важной роли религии в своей жизни.</w:t>
      </w:r>
    </w:p>
    <w:p>
      <w:pPr>
        <w:pStyle w:val="Normal"/>
        <w:rPr>
          <w:sz w:val="22"/>
        </w:rPr>
      </w:pPr>
      <w:r>
        <w:rPr>
          <w:sz w:val="22"/>
        </w:rPr>
        <w:t>Среди молодых людей до 35 лет 73% утверждают, что религия играет ключевую роль в их жизни. Молодежь в странах мусульманского большинства гораздо более религиозна. 61% молодых мусульман в противовес 19% христиан полагают, что их вера - единственный путь к спасению.</w:t>
      </w:r>
    </w:p>
    <w:p>
      <w:pPr>
        <w:pStyle w:val="Normal"/>
        <w:rPr>
          <w:sz w:val="22"/>
        </w:rPr>
      </w:pPr>
      <w:r>
        <w:rPr>
          <w:sz w:val="22"/>
        </w:rPr>
        <w:t>Около половины респондентов (52%) заявили, что помогать нуждающимся необходимо в любом случае, независимо от религиозных убеждений.</w:t>
      </w:r>
    </w:p>
    <w:p>
      <w:pPr>
        <w:pStyle w:val="Normal"/>
        <w:rPr>
          <w:sz w:val="22"/>
        </w:rPr>
      </w:pPr>
      <w:r>
        <w:rPr>
          <w:sz w:val="22"/>
        </w:rPr>
        <w:t>51% опрошенных убеждены в существовании жизни после смерти и существовании "Божественной сущности". В то же время 18% оказались атеистами. 17% заявили о том, что не уверены в существовании Бога и загробной жизни.</w:t>
      </w:r>
    </w:p>
    <w:p>
      <w:pPr>
        <w:pStyle w:val="Normal"/>
        <w:rPr>
          <w:sz w:val="22"/>
        </w:rPr>
      </w:pPr>
      <w:r>
        <w:rPr>
          <w:sz w:val="22"/>
        </w:rPr>
        <w:t>Опрос также показал, что лишь 28% респондентов верят в сотворение жизни Богом, 41% опрошенных считают, что в основе появления жизни лежит эволюция, 31% не имеют устоявшегося мнения по этому вопросу. Теории креационизма чаще придерживаются жители Южной Африки, США, Индонезии, Южной Кореи и Бразилии.</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В 2010 году в мире было выпущено 365 млн. экземпляров библейских текстов</w:t>
      </w:r>
    </w:p>
    <w:p>
      <w:pPr>
        <w:pStyle w:val="Normal"/>
        <w:rPr>
          <w:sz w:val="22"/>
        </w:rPr>
      </w:pPr>
      <w:r>
        <w:rPr>
          <w:sz w:val="22"/>
        </w:rPr>
        <w:t>В 2010 году в мире выпущено 365 миллионов Библий, Новых Заветов и отдельно изданных библейских текстов. Значительно возросло число медиа, аудио-книг и фильмов с текстами Священного Писания. Только в Европе и странах Ближнего Востока в прошлом году зарегистрировано 329 тысяч электронных библейских текстов. Такую статистику приводит Всемирная ассоциация библейских обществ (UBS).</w:t>
      </w:r>
    </w:p>
    <w:p>
      <w:pPr>
        <w:pStyle w:val="Normal"/>
        <w:rPr>
          <w:sz w:val="22"/>
        </w:rPr>
      </w:pPr>
      <w:r>
        <w:rPr>
          <w:sz w:val="22"/>
        </w:rPr>
        <w:t>Подавляющее большинство изданий Библии (11,1 млн) выпускаются для бедных стран, где они распространяются бесплатно или по очень низким ценам: Северная, Центральная и Южная Америка. В странах Азии и тихоокеанского региона эта цифра составляет 17 миллионов экземпляров.</w:t>
      </w:r>
    </w:p>
    <w:p>
      <w:pPr>
        <w:pStyle w:val="Normal"/>
        <w:rPr>
          <w:sz w:val="22"/>
        </w:rPr>
      </w:pPr>
      <w:r>
        <w:rPr>
          <w:sz w:val="22"/>
        </w:rPr>
        <w:t>Больше всего текстов Ветхого и Нового Заветов печатается на португальском (22,1%), китайском (13,6 %), английском (12,8 %) и испанским (11,8 %) языках.</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Испании растет число мусульман</w:t>
      </w:r>
    </w:p>
    <w:p>
      <w:pPr>
        <w:pStyle w:val="Normal"/>
        <w:rPr>
          <w:sz w:val="22"/>
        </w:rPr>
      </w:pPr>
      <w:r>
        <w:rPr>
          <w:sz w:val="22"/>
        </w:rPr>
        <w:t>Согласно данным генерального директора по связям с религиями министерства юстиции, профессора церковного права университета Пабло де Олавиде Хосе Марии Контрераса Масарио, в настоящее время более полумиллиона испанцев исповедуют ислам.</w:t>
      </w:r>
    </w:p>
    <w:p>
      <w:pPr>
        <w:pStyle w:val="Normal"/>
        <w:rPr>
          <w:sz w:val="22"/>
        </w:rPr>
      </w:pPr>
      <w:r>
        <w:rPr>
          <w:sz w:val="22"/>
        </w:rPr>
        <w:t>Согласно неофициальной статистике, численность мусульман в Испании составляет 2.5 миллиона. Среди постоянно проживающих в Испании мусульман 35 % имеют испанское гражданство. Среди иммигрантов, приезжающих чаще всего из мусульманских стран, 15-18 % не являются верующими.</w:t>
      </w:r>
    </w:p>
    <w:p>
      <w:pPr>
        <w:pStyle w:val="Normal"/>
        <w:rPr>
          <w:sz w:val="22"/>
        </w:rPr>
      </w:pPr>
      <w:r>
        <w:rPr>
          <w:sz w:val="22"/>
        </w:rPr>
        <w:t>71% всех испанских мусульман составляют марроканцы или потомки марроканцев, родившиеся в Испании (по неофициальным данным, около 800 тысяч человек). Почти все они являются суннитами. Около 5% мусульман Испании (по неофициальной статистике, около 50 тысяч человек) составляют выходцы из Сенегала, Алжира и Пакистана. Наименьшее количество приверженцев ислама в стране являются иммигрантами из Саудовской Аравии. Интересно, что именно это государство активно способствовало развитию ислама в Испании, вкладывая довольно серьезные средства.</w:t>
      </w:r>
    </w:p>
    <w:p>
      <w:pPr>
        <w:pStyle w:val="Normal"/>
        <w:rPr>
          <w:sz w:val="22"/>
        </w:rPr>
      </w:pPr>
      <w:r>
        <w:rPr>
          <w:sz w:val="22"/>
        </w:rPr>
        <w:t>Интересно отметить, что уже в 1990-е годы был зафиксирован заметный рост числа приверженцев ислама в Испании, происходивший за счет высокого уровня рождаемости в мусульманской среде. В настоящее время наиболее активная и образованная часть мусульман составляют новообращенные, которых, по некоторым данным насчитывается около 20 тысяч человек. Именно они, по большей части, являются основателями половины мусульманских организаций страны.</w:t>
      </w:r>
    </w:p>
    <w:p>
      <w:pPr>
        <w:pStyle w:val="Normal"/>
        <w:rPr>
          <w:sz w:val="22"/>
        </w:rPr>
      </w:pPr>
      <w:r>
        <w:rPr>
          <w:sz w:val="22"/>
        </w:rPr>
        <w:t>Согласно статистике, в Испании мусульманское население распределено неравномерно. Большинство приверженцев ислама зарегистрировано в Каталонии, в особенности в Барселоне. Довольно высокое число мусульман живет на юге страны, в Андалусии. Хотелось бы особо отметить автономные города Сеута и Мелилья, расположенные на северном побережье Марокко, но находящиеся во владении Испании в 16 века. Более половины населения этих городов составляют мусульм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врейские лидеры США против работы Мела Гибсона над фильмом об Иуде Маккавее</w:t>
      </w:r>
    </w:p>
    <w:p>
      <w:pPr>
        <w:pStyle w:val="Normal"/>
        <w:rPr>
          <w:sz w:val="22"/>
        </w:rPr>
      </w:pPr>
      <w:r>
        <w:rPr>
          <w:sz w:val="22"/>
        </w:rPr>
        <w:t>Еврейские лидеры США высказали свои опасения, что фильм о ветхозаветном воине Иуде Маккавее с участием актера Мела Гибсона может быть антисемитским.</w:t>
      </w:r>
    </w:p>
    <w:p>
      <w:pPr>
        <w:pStyle w:val="Normal"/>
        <w:rPr>
          <w:sz w:val="22"/>
        </w:rPr>
      </w:pPr>
      <w:r>
        <w:rPr>
          <w:sz w:val="22"/>
        </w:rPr>
        <w:t>Гибсон и компания Warner Bros. планируют съемки фильма о жизни народного героя Израиля и религиозной иконы Иуды Маккавея. Согласно Ветхому Завету, он руководил восстанием евреев против войска Антиоха Эпифана, желавшего искоренить иудейство и на его месте ввести греческий культ. Маккавей сумел нанести поражение греческому войску и восстановил чистоту поклонения в иудейском храме на время заключения мира.</w:t>
      </w:r>
    </w:p>
    <w:p>
      <w:pPr>
        <w:pStyle w:val="Normal"/>
        <w:rPr>
          <w:sz w:val="22"/>
        </w:rPr>
      </w:pPr>
      <w:r>
        <w:rPr>
          <w:sz w:val="22"/>
        </w:rPr>
        <w:t>Сценарий к фильму напишет Джо Эстерхази, известный работой над "Основным инстинктом", "Щепкой", "Шоугерлс" и "Музыкальной шкатулкой".</w:t>
      </w:r>
    </w:p>
    <w:p>
      <w:pPr>
        <w:pStyle w:val="Normal"/>
        <w:rPr>
          <w:sz w:val="22"/>
        </w:rPr>
      </w:pPr>
      <w:r>
        <w:rPr>
          <w:sz w:val="22"/>
        </w:rPr>
        <w:t>Информация о том, что Гибсон, который неоднократно обвинялся в антисемитизме, может исполнить роль Маккавея и режиссировать картину, уже вызвала в еврейском сообществе полемику.</w:t>
      </w:r>
    </w:p>
    <w:p>
      <w:pPr>
        <w:pStyle w:val="Normal"/>
        <w:rPr>
          <w:sz w:val="22"/>
        </w:rPr>
      </w:pPr>
      <w:r>
        <w:rPr>
          <w:sz w:val="22"/>
        </w:rPr>
        <w:t>"Иуда Маккавей заслуживает лучшего. Он герой иудеев и международный герой, вступивший в борьбу за религиозную свободу. Будет карикатурой, если человек, у которого нет к нему никакого уважения и чувств к религиозным взглядам других людей, будет рассказывать его историю", - заявил национальный директор антидиффамационной лиги Абрам Фоксман, уже критиковавший в 2004 году фильм Гибсона "Страсти Христовы".</w:t>
      </w:r>
    </w:p>
    <w:p>
      <w:pPr>
        <w:pStyle w:val="Normal"/>
        <w:rPr>
          <w:sz w:val="22"/>
        </w:rPr>
      </w:pPr>
      <w:r>
        <w:rPr>
          <w:sz w:val="22"/>
        </w:rPr>
        <w:t>В свою очередь, основатель и глава Музея толерантности центра Симона Визенталя в Лос-Анджелесе, раввин Марвин Хейр также считает неуместным выход фильма. По его словам, новый проект можно считать последним ударом в лицо еврейскому народу со стороны Гибсона.</w:t>
      </w:r>
    </w:p>
    <w:p>
      <w:pPr>
        <w:pStyle w:val="Normal"/>
        <w:rPr>
          <w:sz w:val="22"/>
        </w:rPr>
      </w:pPr>
      <w:r>
        <w:rPr>
          <w:sz w:val="22"/>
        </w:rPr>
        <w:t>"Мел Гибсон ничего не продемонстрировал, кроме антагонизма и неуважения к евреям. Еще в изображении евреев в фильме "Страсти Христовы" он высказал свои антисемитские взгляды. Я говорю о тех евреях, кто не принял Христа. Все они были представлены идиотами, клоунами или тиранами. И этот портрет очень несправедлив", - пояснил Хейр.</w:t>
      </w:r>
    </w:p>
    <w:p>
      <w:pPr>
        <w:pStyle w:val="Normal"/>
        <w:rPr>
          <w:sz w:val="22"/>
        </w:rPr>
      </w:pPr>
      <w:r>
        <w:rPr>
          <w:sz w:val="22"/>
        </w:rPr>
        <w:t>Он также выступил с критикой в отношении студии Warner Bros., которая согласилась стать дистрибутором фильма. "Warner Bros. делает большую ошибку. Большинство людей, которые пойдут смотреть фильм об Иуде Маккавее, - из еврейского сообщества. И, конечно, они знают, что еврейское сообщество не пойдет на этот фильм", - высказал свое недовольство раввин, отметив, что у него нет претензий к Гибсону как к актеру или режиссеру.</w:t>
      </w:r>
    </w:p>
    <w:p>
      <w:pPr>
        <w:pStyle w:val="Normal"/>
        <w:rPr>
          <w:sz w:val="22"/>
        </w:rPr>
      </w:pPr>
      <w:r>
        <w:rPr>
          <w:sz w:val="22"/>
        </w:rPr>
        <w:t>"Написал ли он статью, где бы объяснил себя, попытался ли понять лучше последствия Холокоста или, может быть, съездил в Европу, чтобы посетить концентрационный лагерь? Никто не говорит, что человек не заслуживает второго шанса. Но он ничего не предпринял. Он совершенно не подходит под роль еврейского героя Иуды Маккавея", - заключил 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Совет Европы хочет запретить родителям узнавать пол ребенка до его рождения</w:t>
      </w:r>
    </w:p>
    <w:p>
      <w:pPr>
        <w:pStyle w:val="Normal"/>
        <w:rPr>
          <w:sz w:val="22"/>
        </w:rPr>
      </w:pPr>
      <w:r>
        <w:rPr>
          <w:sz w:val="22"/>
        </w:rPr>
        <w:t>На очередной сессии ПАСЕ в октябре будет проведено голосование по соответствующей резолюции. По убеждению европейских парламентариев, этот запрет - единственный способ избежать участившихся в Европе случаев выборочных абортов.</w:t>
      </w:r>
    </w:p>
    <w:p>
      <w:pPr>
        <w:pStyle w:val="Normal"/>
        <w:rPr>
          <w:sz w:val="22"/>
        </w:rPr>
      </w:pPr>
      <w:r>
        <w:rPr>
          <w:sz w:val="22"/>
        </w:rPr>
        <w:t>В крайне спорном докладе, подготовленном швейцарским депутатом Дорис Стамп, говорится, что дискриминация и жестокое обращение к женщинам достигли такого размера во всем мире, что они начали отказываться рожать дочерей. Поэтому страны-члены СЕ должны будут ввести соответствующие изменения в законодательство, чтобы избежать полового отбора за исключением случаев, когда аборт необходим для предотвращения наследственных заболеваний.</w:t>
      </w:r>
    </w:p>
    <w:p>
      <w:pPr>
        <w:pStyle w:val="Normal"/>
        <w:rPr>
          <w:sz w:val="22"/>
        </w:rPr>
      </w:pPr>
      <w:r>
        <w:rPr>
          <w:sz w:val="22"/>
        </w:rPr>
        <w:t>Вопрос об абортах в Совете Европы ранее старались обходить стороной, так как прийти к единому решению сразу для нескольких стран со своими религиозными и культурными традициями почти невозможно. В мае 2011 года был обнародована информация, указывающая на то, что предпочтение эмбрионам-мальчикам превращается в угрожающую тенденцию, и уже совсем скоро мир докатится до извращенной формы истребления людей по половому признаку.</w:t>
      </w:r>
    </w:p>
    <w:p>
      <w:pPr>
        <w:pStyle w:val="Normal"/>
        <w:rPr>
          <w:sz w:val="22"/>
        </w:rPr>
      </w:pPr>
      <w:r>
        <w:rPr>
          <w:sz w:val="22"/>
        </w:rPr>
        <w:t>Особенно высок уровень выборочных абортов в Азербайджане, Албании, Армении и Грузии. По данным комитета ПАСЕ в этих странах на 100 новорожденных девочек приходится 111-112 мальчиков. В то время как нормальным показателем считается разница в 5 новорожденных.</w:t>
      </w:r>
    </w:p>
    <w:p>
      <w:pPr>
        <w:pStyle w:val="Normal"/>
        <w:rPr>
          <w:sz w:val="22"/>
        </w:rPr>
      </w:pPr>
      <w:r>
        <w:rPr>
          <w:sz w:val="22"/>
        </w:rPr>
        <w:t>Самая тяжелая ситуация с выборочными абортами в азиатских странах: Китае, Таиланде и Индии. Но в зоне риска находятся и европейские страны, такие, как Швеция и Великобритания.</w:t>
      </w:r>
    </w:p>
    <w:p>
      <w:pPr>
        <w:pStyle w:val="Normal"/>
        <w:rPr>
          <w:sz w:val="22"/>
        </w:rPr>
      </w:pPr>
      <w:r>
        <w:rPr>
          <w:sz w:val="22"/>
        </w:rPr>
        <w:t>Депутаты опасаются, что «нарушение полового баланса содержит серьезную угрозу мировой безопасности». Ведь выборочное убийство зародышей женского пола уже в ближайшем будущем приведет к радикальному снижению рождаемости.</w:t>
      </w:r>
    </w:p>
    <w:p>
      <w:pPr>
        <w:pStyle w:val="Normal"/>
        <w:rPr>
          <w:sz w:val="22"/>
        </w:rPr>
      </w:pPr>
      <w:r>
        <w:rPr>
          <w:sz w:val="22"/>
        </w:rPr>
        <w:t>Между тем многие пары, ожидающие прибавления семейства, уже высказали недовольство таким нововведением. Но серьезных оппонентов у депутатов ПАСЕ пока не нашлось. Тем временем некоторые европейские врачи заявили, что на практике скрывать информацию о поле будущего ребенка от родителей будет просто невозможно. К тому же запрет на определение пола до родов значительно затормозит развитие технологий диагностик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Губка Боб провоцирует синдром дефицита внимания у детей</w:t>
      </w:r>
    </w:p>
    <w:p>
      <w:pPr>
        <w:pStyle w:val="Normal"/>
        <w:rPr>
          <w:sz w:val="22"/>
        </w:rPr>
      </w:pPr>
      <w:r>
        <w:rPr>
          <w:sz w:val="22"/>
        </w:rPr>
        <w:t>Герой мультипликационного сериала Губка Боб Квадратные Штаны пользуется огромной популярностью у детей, и гораздо меньшей у их родителей. Шумный мультик нередко становится для взрослых источником головной боли. Однако данные недавно проведенного исследования свидетельствуют о том, что детям он вредит еще больше/</w:t>
      </w:r>
    </w:p>
    <w:p>
      <w:pPr>
        <w:pStyle w:val="Normal"/>
        <w:rPr>
          <w:sz w:val="22"/>
        </w:rPr>
      </w:pPr>
      <w:r>
        <w:rPr>
          <w:sz w:val="22"/>
        </w:rPr>
        <w:t>Американские учёные из университета Вирджинии, проводившие исследование, говорят, что чрезмерный шум и большая скорость, с которой двигаются и говорят персонажи, провоцируют у детей в возрасте четырех лет нарушение концентрации и внимания. Иными словами синдром дефицита внимания и гиперактивности (СДВГ или в западной терминологии ADHD).</w:t>
      </w:r>
    </w:p>
    <w:p>
      <w:pPr>
        <w:pStyle w:val="Normal"/>
        <w:rPr>
          <w:sz w:val="22"/>
        </w:rPr>
      </w:pPr>
      <w:r>
        <w:rPr>
          <w:sz w:val="22"/>
        </w:rPr>
        <w:t>"Сразу после просмотра подобных передач у детей падает способность к обучению", - говорит автор исследования.</w:t>
      </w:r>
    </w:p>
    <w:p>
      <w:pPr>
        <w:pStyle w:val="Normal"/>
        <w:rPr>
          <w:sz w:val="22"/>
        </w:rPr>
      </w:pPr>
      <w:r>
        <w:rPr>
          <w:sz w:val="22"/>
        </w:rPr>
        <w:t>В рамках эксперимента 20 детей в возрасте 4-х лет смотрели сериал "Губка Боб Квадратные Штаны", а дети в другой группе смотрели другую детскую программу. У детей из первой группы через 10 минут были обнаружены признаки нарушения концентрации и внимания. Это означает, что их способность к обучению страдает от просмотра подобных мультфильмов.</w:t>
      </w:r>
    </w:p>
    <w:p>
      <w:pPr>
        <w:pStyle w:val="Normal"/>
        <w:rPr>
          <w:sz w:val="22"/>
        </w:rPr>
      </w:pPr>
      <w:r>
        <w:rPr>
          <w:sz w:val="22"/>
        </w:rPr>
        <w:t>В свою защиту создатели сериала "Губка Боб" говорят, что этот мультфильм предназначен для детей более старшего возраста - от 6 лет и выше. Однако, как влияет этот мультсериал на детей старше шести, никто пока не изучал. Не исключено, что результаты будут мало чем отличаться о тех, которые привели ученые из Вирджин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Рунете открылась соцсеть для покойников</w:t>
      </w:r>
    </w:p>
    <w:p>
      <w:pPr>
        <w:pStyle w:val="Normal"/>
        <w:rPr>
          <w:sz w:val="22"/>
        </w:rPr>
      </w:pPr>
      <w:r>
        <w:rPr>
          <w:sz w:val="22"/>
        </w:rPr>
        <w:t>Запущен сайт "Помни про", на котором пользователи могут заводить страницы, посвященные скончавшимся людям.</w:t>
      </w:r>
    </w:p>
    <w:p>
      <w:pPr>
        <w:pStyle w:val="Normal"/>
        <w:rPr>
          <w:sz w:val="22"/>
        </w:rPr>
      </w:pPr>
      <w:r>
        <w:rPr>
          <w:sz w:val="22"/>
        </w:rPr>
        <w:t>"Регистрировать" на сайте можно умерших родственников и друзей или знаменитостей. Уже созданы "профили" Владислава Листьева, актера Александра Абдулова и других известных личностей.</w:t>
      </w:r>
    </w:p>
    <w:p>
      <w:pPr>
        <w:pStyle w:val="Normal"/>
        <w:rPr>
          <w:sz w:val="22"/>
        </w:rPr>
      </w:pPr>
      <w:r>
        <w:rPr>
          <w:sz w:val="22"/>
        </w:rPr>
        <w:t>"Помни про" позиционируется как социальная сеть. На каждой странице есть "стена", где могут оставлять комментарии посетители. Пользователи могут объединяться в "группы" и дарить умершим "подарки" (в списке подарков - сигарета, конфета, свеча и стакан, накрытый куском хлеба).</w:t>
      </w:r>
    </w:p>
    <w:p>
      <w:pPr>
        <w:pStyle w:val="Normal"/>
        <w:rPr>
          <w:sz w:val="22"/>
        </w:rPr>
      </w:pPr>
      <w:r>
        <w:rPr>
          <w:sz w:val="22"/>
        </w:rPr>
        <w:t>Предусмотрены тематические разделы "Справочник", в котором содержится список отделов ЗАГС, моргов, кладбищ, церквей и ритуальных агентств, и "Полезная информация", где, помимо прочего, приводится список похоронных обычаев у разных народов.</w:t>
      </w:r>
    </w:p>
    <w:p>
      <w:pPr>
        <w:pStyle w:val="Normal"/>
        <w:rPr>
          <w:sz w:val="22"/>
        </w:rPr>
      </w:pPr>
      <w:r>
        <w:rPr>
          <w:sz w:val="22"/>
        </w:rPr>
        <w:t>Соцсетью управляет пермское ОАО "Союз". Одной из задач проекта является «формирование культуры отношения к тому, что наша жизнь конечна».</w:t>
      </w:r>
    </w:p>
    <w:p>
      <w:pPr>
        <w:pStyle w:val="Normal"/>
        <w:rPr>
          <w:sz w:val="22"/>
        </w:rPr>
      </w:pPr>
      <w:r>
        <w:rPr>
          <w:sz w:val="22"/>
        </w:rPr>
        <w:t>Отметим, что сообщества, посвященные умершим людям, создаются и внутри "традиционных" социальных сетей, в том числе "ВКонтакте" и Facebook.</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Новости религий коротко</w:t>
      </w:r>
    </w:p>
    <w:p>
      <w:pPr>
        <w:pStyle w:val="Normal"/>
        <w:rPr>
          <w:sz w:val="22"/>
        </w:rPr>
      </w:pPr>
      <w:r>
        <w:rPr>
          <w:sz w:val="22"/>
        </w:rPr>
        <w:t>10.09.11 Во Всемирный день предотвращения самоубийств, в семи австрийских городах, по инициативе католических и протестантских церквей, прошла акция "Любите жизнь". Ее цель - "усилить чувствительность людей, оказавшихся в кризисных ситуациях, и обратить их внимание на предложения о помощи и проведении профилактики". В 2010 году в Австрии было совершено 1261 самоубийство. По статистике, мужчины подвержены суициду больше, чем женщины. В стране открыты кризисные центры, где проходят доверительные консультации о том, как следует поступать, если в критические моменты жизни возникают мысли о самоубийстве. Подобные консультации можно круглосуточно получать и по телефону. В настоящее время в стране около 800 добровольцев предлагают телефонные консультации. Со священниками и врачами-специалистами можно связаться по электронной почте. По материалам Седмица.</w:t>
      </w:r>
      <w:r>
        <w:rPr>
          <w:sz w:val="22"/>
          <w:lang w:val="en-US"/>
        </w:rPr>
        <w:t>Ru</w:t>
      </w:r>
    </w:p>
    <w:p>
      <w:pPr>
        <w:pStyle w:val="Normal"/>
        <w:rPr>
          <w:sz w:val="22"/>
        </w:rPr>
      </w:pPr>
      <w:r>
        <w:rPr>
          <w:sz w:val="22"/>
        </w:rPr>
        <w:t>12.09.11 В столице Испании прошел XXXI международный теологический конгресс, в котором приняли участие представители разных религий. На встрече обсуждались проблемы критики теологии, в т.ч. связанной с вопросами религиозного фундаментализма и авторитаризма, причины и последствия фундаментализма в контексте разных религиозных традиций. На конгрессе поднимались темы, связанные с научным осмыслением религиозного опыта, а также религиозные представления, препятствующие успешному диалогу между представителями разных конфессий и религий. Организатором данной ежегодной конференции выступает Ассоциация теологов имени Иоанна XXIII. В конгрессе принимают участие ученые, аналитики, специализирующиеся на теологии и социологии. Седмица.</w:t>
      </w:r>
      <w:r>
        <w:rPr>
          <w:sz w:val="22"/>
          <w:lang w:val="en-US"/>
        </w:rPr>
        <w:t>Ru</w:t>
      </w:r>
    </w:p>
    <w:p>
      <w:pPr>
        <w:pStyle w:val="Normal"/>
        <w:rPr>
          <w:sz w:val="22"/>
        </w:rPr>
      </w:pPr>
      <w:r>
        <w:rPr>
          <w:sz w:val="22"/>
        </w:rPr>
        <w:t>13.09.11 Папа Римский Бенедикт XVI подписал документ о назначении нового канцлера (ректора) Папской Академии в защиту жизни, которым стал католический священник Ренцо Пегораро. Новый ректор известен в Италии как эксперт в области биоэтики, медицинской и нравственной теологии. Президентом Папской академии в защиту жизни, является монсеньор Игнасио Карраско де Паула, испанский епископ прелатуры «Opus Dei», бывший канцлер Академии. Членами Академии являются 70 человек, назначаемых понтификом. Седмица.</w:t>
      </w:r>
      <w:r>
        <w:rPr>
          <w:sz w:val="22"/>
          <w:lang w:val="en-US"/>
        </w:rPr>
        <w:t>Ru</w:t>
      </w:r>
    </w:p>
    <w:p>
      <w:pPr>
        <w:pStyle w:val="Normal"/>
        <w:rPr>
          <w:sz w:val="22"/>
        </w:rPr>
      </w:pPr>
      <w:r>
        <w:rPr>
          <w:sz w:val="22"/>
        </w:rPr>
        <w:t>13.09.11 "Книга муджахеда" пополнила список экстремистских материалов. Лингвистическое исследование установило, что в тексте амира Абдуллага Шамиля абу Идриса имеются высказывания побудительного характера, призывающие к враждебным действиям одной группы лиц (мусульман, "муджахидов") по отношению к другой группе лиц - "неверных". Интерфакс-Религия</w:t>
      </w:r>
    </w:p>
    <w:p>
      <w:pPr>
        <w:pStyle w:val="Normal"/>
        <w:rPr>
          <w:sz w:val="22"/>
        </w:rPr>
      </w:pPr>
      <w:r>
        <w:rPr>
          <w:sz w:val="22"/>
        </w:rPr>
        <w:t>13.09.11 По данным опроса компании «Prime consulting», более 47% жителей пяти крупнейших городов Литвы посещают храм лишь раз в год. 21% вообще не ходят в церковь, 12,4% - приходят на службу раз в месяц, 11% - по большим религиозным праздникам. Большая часть опрошенных пояснили, что не могут чаще ходить в церковь по причине нехватки времени и отсутствия необходимости. Многие респонденты указали, что их смущает материализм священнослужителей и несоблюдение ими духовных традиций. Благовест-инфо</w:t>
      </w:r>
    </w:p>
    <w:p>
      <w:pPr>
        <w:pStyle w:val="Normal"/>
        <w:rPr>
          <w:sz w:val="22"/>
        </w:rPr>
      </w:pPr>
      <w:r>
        <w:rPr>
          <w:sz w:val="22"/>
        </w:rPr>
        <w:t>13.09.11 Иранские власти ввели запрет на трансляцию телевизионных программ, изображающих мужчин в полуобнаженным виде. Согласно новым указаниям, запрещена и трансляция передач о любовных треугольниках. Исключение будет сделано для телевизионных программ, в открытой форме осуждающих подобное поведение. Причина запрета пока не известна. Также неясно, каким образом будут транслироваться на иранском телевидении спортивные передачи. Интерфакс-Религия</w:t>
      </w:r>
    </w:p>
    <w:p>
      <w:pPr>
        <w:pStyle w:val="Normal"/>
        <w:rPr>
          <w:sz w:val="22"/>
        </w:rPr>
      </w:pPr>
      <w:r>
        <w:rPr>
          <w:sz w:val="22"/>
        </w:rPr>
        <w:t>13.09.11 Теракт против имама предотвратили в чеченском городе Аргун. «Подозрительный предмет», который оказался самодельным взрывным устройством, обнаружении под днищем автомобиля, принадлежащего имаму. Интерфакс-Религия</w:t>
      </w:r>
    </w:p>
    <w:p>
      <w:pPr>
        <w:pStyle w:val="Normal"/>
        <w:rPr>
          <w:sz w:val="22"/>
        </w:rPr>
      </w:pPr>
      <w:r>
        <w:rPr>
          <w:sz w:val="22"/>
        </w:rPr>
        <w:t>14.09.11 В индийском штате Орисса Высший трибунал постановил выплатить компенсации христианам, пострадавшим во время волны антихристианского насилия, прокатившейся по штату в 2008 году. Решение суда было ответом на просьбу архиепископа Каттаке-Бхубанешвар Рафаэля Чинатта. Ответ был подготовлен в течении 6 недель. Предыдущие запросы Церкви проигнорированы. Жестокие преследования христиан, разорение храмов и домов начались в Ориссе после убийства лидера индуистских радикалов Свами Лакшмананды Сарасвати 23 августа 2008 г., в котором его сторонники обвинили христиан. В результате нескольких месяцев межрелигиозной вражды погиб 81 человек, около 300 деревень были разорены, почти 50 тысяч человек остались без крова. Координатор "Ассоциации переживших насилие в Кхандамал" Бипра Чаран Наяк приветствовал решение суда, "поскольку оно могло бы помочь восстановить положение вещей, каким оно было до начала столкновений". Седмица.</w:t>
      </w:r>
      <w:r>
        <w:rPr>
          <w:sz w:val="22"/>
          <w:lang w:val="en-US"/>
        </w:rPr>
        <w:t>Ru</w:t>
      </w:r>
    </w:p>
    <w:p>
      <w:pPr>
        <w:pStyle w:val="Normal"/>
        <w:rPr>
          <w:sz w:val="22"/>
        </w:rPr>
      </w:pPr>
      <w:r>
        <w:rPr>
          <w:sz w:val="22"/>
        </w:rPr>
        <w:t>14.09.11 Управление МВД по Нижневартовску подтвердило факт обстрела здания церкви "Слово жизни" Российского объединенного союза христиан веры евангельской (пятидесятников), уточняя, что обнаружены одна резиновая пуля и две гильзы. "Над входом в здание в стекле - два отверстия. Стреляли из травматического оружия. Информация о то, что была автоматная очередь, неверна. По данному факту возбуждено уголовное дело по ч.1 ст. 213 УК РФ (хулиганство). Ведется расследование", - рассказали в ведомстве. Ранее пресс-служба пятидесятников сообщила, что сотрудники церкви слышали короткую очередь, произведенную из автоматического оружия. В здании находились только служители церкви, шла подготовка к воскресному богослужению, которое посещают более тысячи человек. Никто не пострадал. Несколько лет назад здание церкви закидывали бутылками с зажигательной смесью. Интерфакс-Религия</w:t>
      </w:r>
    </w:p>
    <w:p>
      <w:pPr>
        <w:pStyle w:val="Normal"/>
        <w:rPr>
          <w:sz w:val="22"/>
        </w:rPr>
      </w:pPr>
      <w:r>
        <w:rPr>
          <w:sz w:val="22"/>
        </w:rPr>
        <w:t>15.09.11 В Минздравсоцразвития РФ в очередной раз подтвердили право граждан отказываться от универсальной электронной карты. "Отсутствие у гражданина универсальной электронной карты не повлияет на возможность получения государственных и муниципальных услуг с использованием других средств", - говорится в письме главы департамента информатизации министерства Вадима Дубинина. Таким образом, продолжил он, законодательство "в полной мере учитывает позицию верующей части населения при урегулировании вопросов использования универсальных электронных карт". Это письмо направлено в ответ на обращение группы граждан по поводу их отказа по религиозным убеждениям от УЭК и несогласия с введением новой системы электронного учета персональных данных. Интерфакс-Религия</w:t>
      </w:r>
    </w:p>
    <w:p>
      <w:pPr>
        <w:pStyle w:val="Normal"/>
        <w:rPr>
          <w:sz w:val="22"/>
        </w:rPr>
      </w:pPr>
      <w:r>
        <w:rPr>
          <w:sz w:val="22"/>
        </w:rPr>
        <w:t>15.09.11 Правительство Австралии разрешит гражданам страны указывать в паспорте пол по своему желанию или не определять его. Теперь во время заполнения анкеты на новый паспорт австралийцы могут выбрать из трех вариантов: мужской, женский или X (не определен). Ранее изменить пол в паспорте можно было только после операции по смене пола. Это вызывало проблемы во время пересечения иностранных границ у многих транссексуалов, поскольку их внешность не соответствовала полу, указанному в документе. Теперь для того, чтобы изменить пол в паспорте, достаточно справки от лечащего врача, подтверждающей транссексуальность. Интерфакс-Религия</w:t>
      </w:r>
    </w:p>
    <w:p>
      <w:pPr>
        <w:pStyle w:val="Normal"/>
        <w:rPr>
          <w:b/>
          <w:b/>
          <w:sz w:val="22"/>
        </w:rPr>
      </w:pPr>
      <w:r>
        <w:rPr>
          <w:b/>
          <w:sz w:val="22"/>
        </w:rPr>
      </w:r>
    </w:p>
    <w:p>
      <w:pPr>
        <w:pStyle w:val="Normal"/>
        <w:rPr>
          <w:b/>
          <w:b/>
          <w:sz w:val="22"/>
        </w:rPr>
      </w:pPr>
      <w:r>
        <w:rPr>
          <w:b/>
          <w:sz w:val="22"/>
        </w:rPr>
        <w:t>Новости одной строкой</w:t>
      </w:r>
    </w:p>
    <w:p>
      <w:pPr>
        <w:pStyle w:val="Normal"/>
        <w:rPr/>
      </w:pPr>
      <w:r>
        <w:rPr>
          <w:sz w:val="22"/>
          <w:lang w:val="uk-UA"/>
        </w:rPr>
        <w:t>08</w:t>
      </w:r>
      <w:r>
        <w:rPr>
          <w:sz w:val="22"/>
        </w:rPr>
        <w:t xml:space="preserve">.09.11 Портрет Патриарха УГКЦ Иосифа (Слепого) будет висеть в каждой школе </w:t>
      </w:r>
      <w:r>
        <w:rPr>
          <w:sz w:val="22"/>
          <w:lang w:val="uk-UA"/>
        </w:rPr>
        <w:t>Тернополя http://www.religion.in.ua/news/ukrainian_news/11870-portret-patriarxa-ugkc-josifa-slipogo-visitime-u-kozhnij-shkoli-ternopolya.html</w:t>
      </w:r>
    </w:p>
    <w:p>
      <w:pPr>
        <w:pStyle w:val="Normal"/>
        <w:rPr>
          <w:sz w:val="22"/>
        </w:rPr>
      </w:pPr>
      <w:r>
        <w:rPr>
          <w:sz w:val="22"/>
        </w:rPr>
        <w:t>09.09.11 Священнослужители Русской Православной Церкви констатируют нарастание русофобских настроений в современном обществе http://www.radonezh.ru/news/14997.html</w:t>
      </w:r>
    </w:p>
    <w:p>
      <w:pPr>
        <w:pStyle w:val="Normal"/>
        <w:rPr>
          <w:sz w:val="22"/>
        </w:rPr>
      </w:pPr>
      <w:r>
        <w:rPr>
          <w:sz w:val="22"/>
        </w:rPr>
        <w:t>12.09.11 Протоиерей Димитрий Смирнов призвал россиян отказаться от поддержки партии «Яблоко», одним из пунктов программы которой является поддержка свободы абортов http://www.radonezh.ru/news/15010.html</w:t>
      </w:r>
    </w:p>
    <w:p>
      <w:pPr>
        <w:pStyle w:val="Normal"/>
        <w:rPr/>
      </w:pPr>
      <w:r>
        <w:rPr>
          <w:sz w:val="22"/>
        </w:rPr>
        <w:t>12.09.11 На месте будущих храмов на юге Москвы образовались сплоченные общины верующих - епископ http://www.interfax-religion.ru/?act=news&amp;div=42188</w:t>
      </w:r>
    </w:p>
    <w:p>
      <w:pPr>
        <w:pStyle w:val="Normal"/>
        <w:rPr>
          <w:sz w:val="22"/>
        </w:rPr>
      </w:pPr>
      <w:r>
        <w:rPr>
          <w:sz w:val="22"/>
        </w:rPr>
        <w:t>13.09.11 В Великом Новгороде создали службу помощи несовершеннолетним мамам http://pravoslavie.ru/news/48622.htm</w:t>
      </w:r>
    </w:p>
    <w:p>
      <w:pPr>
        <w:pStyle w:val="Normal"/>
        <w:rPr/>
      </w:pPr>
      <w:r>
        <w:rPr>
          <w:sz w:val="22"/>
        </w:rPr>
        <w:t>13.09.11 Гарегин II освятил отреставрированный монастырь Сурб Хач VIII в. http://www.blagovest-info.ru/index.php?ss=2&amp;s=3&amp;id=42898</w:t>
      </w:r>
    </w:p>
    <w:p>
      <w:pPr>
        <w:pStyle w:val="Normal"/>
        <w:rPr/>
      </w:pPr>
      <w:r>
        <w:rPr>
          <w:sz w:val="22"/>
        </w:rPr>
        <w:t>14.09.11 Украинская Православная Церковь присоединится к формированию Национального банка крови и стволовых клеток http://orthodoxy.org.ua/content/kiiv-tserkva-doluchitsya-do-formuvannya-natsionalnogo-banku-krovi-ta-stovburovikh-klitin-3245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keepLines/>
      <w:pBdr>
        <w:bottom w:val="single" w:sz="6" w:space="0" w:color="000000"/>
      </w:pBdr>
      <w:spacing w:lineRule="atLeast" w:line="200" w:before="170" w:after="57"/>
      <w:jc w:val="left"/>
    </w:pPr>
    <w:rPr>
      <w:rFonts w:ascii="PragmaticaCTT" w:hAnsi="PragmaticaCTT" w:cs="PragmaticaCTT"/>
      <w:b/>
      <w:spacing w:val="15"/>
      <w:sz w:val="20"/>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000000"/>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0:07:00Z</dcterms:created>
  <dc:creator>Tatiana</dc:creator>
  <dc:description/>
  <dc:language>en-US</dc:language>
  <cp:lastModifiedBy>Admin</cp:lastModifiedBy>
  <dcterms:modified xsi:type="dcterms:W3CDTF">2011-09-16T16:32:00Z</dcterms:modified>
  <cp:revision>6</cp:revision>
  <dc:subject/>
  <dc:title>09</dc:title>
</cp:coreProperties>
</file>