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rPr>
        <w:t>НОВОСТИ ПРАВОСЛАВИЯ</w:t>
      </w:r>
    </w:p>
    <w:p>
      <w:pPr>
        <w:pStyle w:val="Normal"/>
        <w:rPr>
          <w:b/>
          <w:b/>
          <w:sz w:val="22"/>
          <w:lang w:val="en-US"/>
        </w:rPr>
      </w:pPr>
      <w:r>
        <w:rPr>
          <w:b/>
          <w:sz w:val="22"/>
          <w:lang w:val="en-US"/>
        </w:rPr>
      </w:r>
    </w:p>
    <w:p>
      <w:pPr>
        <w:pStyle w:val="Normal"/>
        <w:rPr>
          <w:b/>
          <w:b/>
          <w:sz w:val="22"/>
        </w:rPr>
      </w:pPr>
      <w:r>
        <w:rPr>
          <w:b/>
          <w:sz w:val="22"/>
        </w:rPr>
        <w:t>23.10.11 Патриарх Илия II считает созыв Всеправославного Собора несвоевременным</w:t>
      </w:r>
    </w:p>
    <w:p>
      <w:pPr>
        <w:pStyle w:val="Normal"/>
        <w:rPr>
          <w:sz w:val="22"/>
        </w:rPr>
      </w:pPr>
      <w:r>
        <w:rPr>
          <w:sz w:val="22"/>
        </w:rPr>
        <w:t>Предстоятель Грузинской Православной Церкви не одобрил некоторые заявления Константинопольского Патриарха Варфоломея I. Он отметил, что до тех пор, пока не решены все острые вопросы между Православными Церквами, созыв Всеправославного Собора является несвоевременным.</w:t>
      </w:r>
    </w:p>
    <w:p>
      <w:pPr>
        <w:pStyle w:val="Normal"/>
        <w:rPr>
          <w:sz w:val="22"/>
        </w:rPr>
      </w:pPr>
      <w:r>
        <w:rPr>
          <w:sz w:val="22"/>
        </w:rPr>
        <w:t>Католикос-Патриарх всея Грузии Святейший и Блаженнейший Илия II посетил Константинополь в рамках 20-летнего юбилея интронизации Вселенского Патриарха Варфоломея I.</w:t>
      </w:r>
    </w:p>
    <w:p>
      <w:pPr>
        <w:pStyle w:val="Normal"/>
        <w:rPr/>
      </w:pPr>
      <w:r>
        <w:rPr>
          <w:sz w:val="22"/>
        </w:rPr>
        <w:t>«У нас был разговор о Мировом православном собрании. Варфоломей I очень хочет созвать Собрание Православных Церквей. Мы ответили ему, что до тех пор, пока не будут разрешены спорные вопросы между Церквями, нельзя созывать это собрание», - рассказал Патриарх Грузии.</w:t>
      </w:r>
    </w:p>
    <w:p>
      <w:pPr>
        <w:pStyle w:val="Normal"/>
        <w:rPr>
          <w:sz w:val="22"/>
        </w:rPr>
      </w:pPr>
      <w:r>
        <w:rPr>
          <w:sz w:val="22"/>
        </w:rPr>
        <w:t>По словам Илии II, Варфоломей I несет большую ответственность в вопросе единства Церквей.</w:t>
      </w:r>
    </w:p>
    <w:p>
      <w:pPr>
        <w:pStyle w:val="Normal"/>
        <w:rPr>
          <w:sz w:val="22"/>
        </w:rPr>
      </w:pPr>
      <w:r>
        <w:rPr>
          <w:sz w:val="22"/>
        </w:rPr>
        <w:t>«Вселенский Патриарх предложил, что все храмы, которые не входят в ту или иную Церковь, должны принадлежать Вселенскому Патриарху. Мы ответили, что эти церкви и храмы должны принадлежать Матери-Церкви той конкретной страны, где она находится, если на то есть желание прихожан церкви. А если прихожане желают, чтобы этот храм принадлежал Вселенскому Патриарху, то Мать-Церковь не пойдет против этого. Это является золотой серединой. Между Церквями остается еще много нерешенных вопросов, я думаю, что очень опасно созывать Православное собрание. Между Церквями может произойти новый раскол. Я надеюсь, что все вопросы, которые стоят перед Церквями будут решены, но на это нужно время», - заявил Католикос-Патриарх всея Грузии Илия II.</w:t>
      </w:r>
    </w:p>
    <w:p>
      <w:pPr>
        <w:pStyle w:val="Normal"/>
        <w:rPr>
          <w:sz w:val="22"/>
        </w:rPr>
      </w:pPr>
      <w:r>
        <w:rPr>
          <w:sz w:val="22"/>
        </w:rPr>
        <w:t>Религия и СМИ</w:t>
      </w:r>
    </w:p>
    <w:p>
      <w:pPr>
        <w:pStyle w:val="Normal"/>
        <w:rPr>
          <w:b/>
          <w:b/>
          <w:sz w:val="22"/>
        </w:rPr>
      </w:pPr>
      <w:r>
        <w:rPr>
          <w:b/>
          <w:sz w:val="22"/>
        </w:rPr>
      </w:r>
    </w:p>
    <w:p>
      <w:pPr>
        <w:pStyle w:val="Normal"/>
        <w:rPr>
          <w:b/>
          <w:b/>
          <w:sz w:val="22"/>
        </w:rPr>
      </w:pPr>
      <w:r>
        <w:rPr>
          <w:b/>
          <w:sz w:val="22"/>
        </w:rPr>
        <w:t>24.10.11 Пояс Богородицы впервые доставлен в Россию</w:t>
      </w:r>
    </w:p>
    <w:p>
      <w:pPr>
        <w:pStyle w:val="Normal"/>
        <w:rPr>
          <w:sz w:val="22"/>
        </w:rPr>
      </w:pPr>
      <w:r>
        <w:rPr>
          <w:sz w:val="22"/>
        </w:rPr>
        <w:t>20 октября в Россию из Ватопедского монастыря на Афоне впервые доставлен Пояс Пресвятой Богородицы. Принесение святыни по благословению Патриарха Кирилла организует Фонд святого апостола Андрея Первозванного.</w:t>
      </w:r>
    </w:p>
    <w:p>
      <w:pPr>
        <w:pStyle w:val="Normal"/>
        <w:rPr>
          <w:sz w:val="22"/>
        </w:rPr>
      </w:pPr>
      <w:r>
        <w:rPr>
          <w:sz w:val="22"/>
        </w:rPr>
        <w:t>Пределы Греции за всю историю пребывания Пояса в Ватопедском монастыре святыня покинула впервые. Как рассказал настоятель Ватопедской обители архимандрит Ефрем, ковчег с Поясом Богородицы обычно раз в год приносится в тот или иной греческий город в ответ на настоятельные просьбы верующих. По словам отца Ефрема, ранее на все ходатайства о принесении святыни, поступавшие из других стран (в частности, из США, Румынии), Ватопедский монастырь отвечал отказом. Исключение было сделано для России, где Пояс Богородицы пробудет до 23 ноября 2011 года.</w:t>
      </w:r>
    </w:p>
    <w:p>
      <w:pPr>
        <w:pStyle w:val="Normal"/>
        <w:rPr/>
      </w:pPr>
      <w:r>
        <w:rPr>
          <w:sz w:val="22"/>
        </w:rPr>
        <w:t>В петербургском аэропорту «Пулково» святыню встречал председатель Правительства РФ В.В. Путин. Духовенство Санкт-Петербургской епархии совершило в аэропорту благодарственный молебен. Председатель Фонда святого апостола Андрея Первозванного В.И. Якунин подарил В.В. Путину икону, написанную в Ватопедском монастыре на Афоне по случаю принесения Пояса Богородицы в Россию.</w:t>
      </w:r>
    </w:p>
    <w:p>
      <w:pPr>
        <w:pStyle w:val="Normal"/>
        <w:rPr>
          <w:sz w:val="22"/>
        </w:rPr>
      </w:pPr>
      <w:r>
        <w:rPr>
          <w:sz w:val="22"/>
        </w:rPr>
        <w:t>Из аэропорта святыня была доставлена в Казанский храм Воскресенского Новодевичьего женского монастыря Петербурга, где молебен у ковчега с Поясом Богородицы совершил митрополит Санкт-Петербургский и Ладожский Владимир.</w:t>
      </w:r>
    </w:p>
    <w:p>
      <w:pPr>
        <w:pStyle w:val="Normal"/>
        <w:rPr>
          <w:sz w:val="22"/>
        </w:rPr>
      </w:pPr>
      <w:r>
        <w:rPr>
          <w:sz w:val="22"/>
        </w:rPr>
        <w:t>В Казанском храме святыня пробыла до 24 октября. За три дня к Поясу Богородицы приложились около 200 тысяч человек. Чтобы подойти к святыне, люди стояли в многокилометровой очереди по 10-15 часов, поэтому монастырь развернул для них походную кухню.</w:t>
      </w:r>
    </w:p>
    <w:p>
      <w:pPr>
        <w:pStyle w:val="Normal"/>
        <w:rPr>
          <w:sz w:val="22"/>
        </w:rPr>
      </w:pPr>
      <w:r>
        <w:rPr>
          <w:sz w:val="22"/>
        </w:rPr>
        <w:t>Сестры обители раздали верующим более 1 млн. освященных на святыне поясков. Священнослужители многих соборов и крупных храмов Санкт-Петербурга непрерывно совершали около святыни вечерни, Божественную литургию, молебны с пением акафиста Пресвятой Богородице. Богослужения сопровождали лучшие церковные хоры города.</w:t>
      </w:r>
    </w:p>
    <w:p>
      <w:pPr>
        <w:pStyle w:val="Normal"/>
        <w:rPr>
          <w:sz w:val="22"/>
        </w:rPr>
      </w:pPr>
      <w:r>
        <w:rPr>
          <w:sz w:val="22"/>
        </w:rPr>
        <w:t>Северная столица стала первым городом России, принявшим святыню. Всего она побывает в 12 городах. Маршрут святыни по России повторяет очертания православного креста: Екатеринбург - 24-27 октября, Норильск - 27-29 октября, Владивосток - 29 октября-1 ноября, Красноярск - 1-4 ноября, Дивеево - 4-7 ноября, Саранск - 7-10 ноября, Самара - 10-13 ноября, Ростов-на-Дону - 13-16 ноября, Калининград - 16-19 ноября и Москва - 19-23 ноября.</w:t>
      </w:r>
    </w:p>
    <w:p>
      <w:pPr>
        <w:pStyle w:val="Normal"/>
        <w:rPr>
          <w:sz w:val="22"/>
        </w:rPr>
      </w:pPr>
      <w:r>
        <w:rPr>
          <w:sz w:val="22"/>
        </w:rPr>
        <w:t>Согласно византийским источникам, Пояс и Риза Божией Матери незадолго до Ее Успения были отданы двум благочестивым иерусалимским вдовам и из поколения в поколение хранились в Палестине. В конце IV века - при императоре Восточной Римской Империи Аркадии - драгоценный ковчег перенесли в Константинополь. Его открывали лишь однажды, в начале</w:t>
      </w:r>
    </w:p>
    <w:p>
      <w:pPr>
        <w:pStyle w:val="Normal"/>
        <w:rPr>
          <w:sz w:val="22"/>
        </w:rPr>
      </w:pPr>
      <w:r>
        <w:rPr>
          <w:sz w:val="22"/>
        </w:rPr>
        <w:t>X века. По молитвам у святыни исцелилась от душевной болезни жена императора Льва VI. После падения Константинополя Пояс попал на Афон.</w:t>
      </w:r>
    </w:p>
    <w:p>
      <w:pPr>
        <w:pStyle w:val="Normal"/>
        <w:rPr>
          <w:sz w:val="22"/>
        </w:rPr>
      </w:pPr>
      <w:r>
        <w:rPr>
          <w:sz w:val="22"/>
        </w:rPr>
        <w:t>Радонеж, Седмица.</w:t>
      </w:r>
      <w:r>
        <w:rPr>
          <w:sz w:val="22"/>
          <w:lang w:val="en-US"/>
        </w:rPr>
        <w:t>Ru</w:t>
      </w:r>
    </w:p>
    <w:p>
      <w:pPr>
        <w:pStyle w:val="Normal"/>
        <w:rPr>
          <w:sz w:val="22"/>
        </w:rPr>
      </w:pPr>
      <w:r>
        <w:rPr>
          <w:sz w:val="22"/>
        </w:rPr>
      </w:r>
    </w:p>
    <w:p>
      <w:pPr>
        <w:pStyle w:val="Normal"/>
        <w:rPr>
          <w:b/>
          <w:b/>
          <w:sz w:val="22"/>
        </w:rPr>
      </w:pPr>
      <w:r>
        <w:rPr>
          <w:b/>
          <w:sz w:val="22"/>
        </w:rPr>
        <w:t>24.10.11 Митрополит Иларион называет кощунством апологетику Сталина</w:t>
      </w:r>
    </w:p>
    <w:p>
      <w:pPr>
        <w:pStyle w:val="Normal"/>
        <w:rPr>
          <w:sz w:val="22"/>
        </w:rPr>
      </w:pPr>
      <w:r>
        <w:rPr>
          <w:sz w:val="22"/>
        </w:rPr>
        <w:t>В Русской Церкви вновь выступили с резкой критикой тех, кто положительно высказывается о сталинизме.</w:t>
      </w:r>
    </w:p>
    <w:p>
      <w:pPr>
        <w:pStyle w:val="Normal"/>
        <w:rPr>
          <w:sz w:val="22"/>
        </w:rPr>
      </w:pPr>
      <w:r>
        <w:rPr>
          <w:sz w:val="22"/>
        </w:rPr>
        <w:t>«Я думаю, что история уже расставила все акценты, и ностальгия по сталинизму, тем более из уст священнослужителя, для меня звучит как какое-то кощунство», - заявил глава Отдела внешних церковных связей МП митрополит Волоколамский Иларион в интервью «Российской газете».</w:t>
      </w:r>
    </w:p>
    <w:p>
      <w:pPr>
        <w:pStyle w:val="Normal"/>
        <w:rPr>
          <w:sz w:val="22"/>
        </w:rPr>
      </w:pPr>
      <w:r>
        <w:rPr>
          <w:sz w:val="22"/>
        </w:rPr>
        <w:t>Так он прокомментировал по просьбе издания высказывания секретаря Ивановской епархии игумена Виталия (Уткина), который в своем блоге не скрывал уважительного отношения к Сталину.</w:t>
      </w:r>
    </w:p>
    <w:p>
      <w:pPr>
        <w:pStyle w:val="Normal"/>
        <w:rPr/>
      </w:pPr>
      <w:r>
        <w:rPr>
          <w:sz w:val="22"/>
        </w:rPr>
        <w:t>«Как можно почитать святых новомучеников и при этом уважительно относиться к Сталину? Это все равно, что почитать Иоанна Крестителя, но при этом уважать Ирода, который отсек ему голову. Как мы можем прославлять и жертв, и палача?» - выразил недоумение владыка.</w:t>
      </w:r>
    </w:p>
    <w:p>
      <w:pPr>
        <w:pStyle w:val="Normal"/>
        <w:rPr>
          <w:sz w:val="22"/>
        </w:rPr>
      </w:pPr>
      <w:r>
        <w:rPr>
          <w:sz w:val="22"/>
        </w:rPr>
        <w:t>Касаясь высказывания упомянутого священника о том, что «интеллигенция бесплодна и бесполезна для страны, поэтому православной интеллигенции не может быть в природе», митрополит Иларион назвал это чушью.</w:t>
      </w:r>
    </w:p>
    <w:p>
      <w:pPr>
        <w:pStyle w:val="Normal"/>
        <w:rPr>
          <w:sz w:val="22"/>
        </w:rPr>
      </w:pPr>
      <w:r>
        <w:rPr>
          <w:sz w:val="22"/>
        </w:rPr>
        <w:t>«Может быть, батюшка просто решил эпатировать своих читателей? Сегодня, к сожалению, эпатаж становится одним из методов привлечения к себе внимания. Иной раз, к сожалению, и священнослужитель оказывается этому не чужд. Православная интеллигенция была всегда, она должна быть и будет», - подчеркнул иерарх.</w:t>
      </w:r>
    </w:p>
    <w:p>
      <w:pPr>
        <w:pStyle w:val="Normal"/>
        <w:rPr>
          <w:sz w:val="22"/>
        </w:rPr>
      </w:pPr>
      <w:r>
        <w:rPr>
          <w:sz w:val="22"/>
        </w:rPr>
        <w:t>По его словам, интеллигенция - очень важная составляющая церковного организма.</w:t>
      </w:r>
    </w:p>
    <w:p>
      <w:pPr>
        <w:pStyle w:val="Normal"/>
        <w:rPr>
          <w:sz w:val="22"/>
        </w:rPr>
      </w:pPr>
      <w:r>
        <w:rPr>
          <w:sz w:val="22"/>
        </w:rPr>
        <w:t>«Ведь это люди, которые производят идеи и оказывают решающее влияние на мировоззренческую составляющую нашего бытия. В этом смысле интеллигенция - всегда на передовой. Поэтому сегодня очень важен прямой и тесный контакт и диалог между Церковью и интеллигенцией. Как той, которая уже находится в Церкви, так и той, которая находится за ее порогом», - отметил митрополит Иларион.</w:t>
      </w:r>
    </w:p>
    <w:p>
      <w:pPr>
        <w:pStyle w:val="Normal"/>
        <w:rPr>
          <w:sz w:val="22"/>
        </w:rPr>
      </w:pPr>
      <w:r>
        <w:rPr>
          <w:sz w:val="22"/>
        </w:rPr>
        <w:t>Владыка указал на то, что Церкви сегодня «очень нужно» и образованное духовенство. «Для диалога между Церковью и интеллигенцией нужны люди, которые бы не говорили глупостей и не писали всякую чушь в Интернете, а несли бы ответственность за свои слова. Ведь волей-неволей человек, встречая высказывания священников, воспринимает их как позицию Церкви. И нам очень трудно бывает сказать: вот эти слова отражают официальную позицию, а вот эти высказывания того или иного батюшки являются его частным мнением», - констатировал он.</w:t>
      </w:r>
    </w:p>
    <w:p>
      <w:pPr>
        <w:pStyle w:val="Normal"/>
        <w:rPr>
          <w:sz w:val="22"/>
        </w:rPr>
      </w:pPr>
      <w:r>
        <w:rPr>
          <w:sz w:val="22"/>
        </w:rPr>
        <w:t>Митрополит Иларион заявил, что к священнику всегда относятся как к учителю, носителю общецерковных идей, «и в этом смысле на всяком священнослужителе лежит очень большая ответственность». «Если ты не можешь говорить умно, компетентно, сдержанно, лучше помалкивай», - подытожил он.</w:t>
      </w:r>
    </w:p>
    <w:p>
      <w:pPr>
        <w:pStyle w:val="Normal"/>
        <w:rPr>
          <w:sz w:val="22"/>
        </w:rPr>
      </w:pPr>
      <w:r>
        <w:rPr>
          <w:sz w:val="22"/>
        </w:rPr>
        <w:t>Радонеж</w:t>
      </w:r>
    </w:p>
    <w:p>
      <w:pPr>
        <w:pStyle w:val="Normal"/>
        <w:rPr>
          <w:sz w:val="22"/>
        </w:rPr>
      </w:pPr>
      <w:r>
        <w:rPr>
          <w:sz w:val="22"/>
        </w:rPr>
      </w:r>
    </w:p>
    <w:p>
      <w:pPr>
        <w:pStyle w:val="Normal"/>
        <w:rPr/>
      </w:pPr>
      <w:r>
        <w:rPr>
          <w:b/>
          <w:sz w:val="22"/>
          <w:lang w:val="uk-UA"/>
        </w:rPr>
        <w:t xml:space="preserve">24.10.11 </w:t>
      </w:r>
      <w:r>
        <w:rPr>
          <w:b/>
          <w:sz w:val="22"/>
        </w:rPr>
        <w:t>Большинство сербских школьников считают семью и брак святыней</w:t>
      </w:r>
    </w:p>
    <w:p>
      <w:pPr>
        <w:pStyle w:val="Normal"/>
        <w:rPr>
          <w:sz w:val="22"/>
        </w:rPr>
      </w:pPr>
      <w:r>
        <w:rPr>
          <w:sz w:val="22"/>
        </w:rPr>
        <w:t>Большинство учеников средних школ Сербии считает семью и брак святыней, половина из них уверены, что аборт - это грех. Более 60% не одобряют идею однополых «браков». К таким выводам пришел Хельсинский комитет по правам человека, который с апреля по июнь 2011 года проводил специальное исследование в школах шести крупнейших городов Сербии.</w:t>
      </w:r>
    </w:p>
    <w:p>
      <w:pPr>
        <w:pStyle w:val="Normal"/>
        <w:rPr>
          <w:sz w:val="22"/>
        </w:rPr>
      </w:pPr>
      <w:r>
        <w:rPr>
          <w:sz w:val="22"/>
        </w:rPr>
        <w:t>Позиция школьников в отношении семьи и брака свидетельствует о том, что среди них есть 33,9% твердых традиционалистов, при этом взгляды сербских юношей оказались намного более традиционалистскими, чем у девушек.</w:t>
      </w:r>
    </w:p>
    <w:p>
      <w:pPr>
        <w:pStyle w:val="Normal"/>
        <w:rPr>
          <w:sz w:val="22"/>
        </w:rPr>
      </w:pPr>
      <w:r>
        <w:rPr>
          <w:sz w:val="22"/>
        </w:rPr>
        <w:t>Традиционную позицию, что семья и брак - это святыня, поддержали 77% опрошенных. При этом 30% считают, что женщина исполнит свое предназначение только, если станет матерью, а 80% - что мужчина должен активно участвовать в исполнении родительского долга. Половина опрошенных школьников осудила аборты.</w:t>
      </w:r>
    </w:p>
    <w:p>
      <w:pPr>
        <w:pStyle w:val="Normal"/>
        <w:rPr>
          <w:sz w:val="22"/>
        </w:rPr>
      </w:pPr>
      <w:r>
        <w:rPr>
          <w:sz w:val="22"/>
        </w:rPr>
        <w:t>Подавляющее большинство молодых людей не понимают тех, кто относит себя к так называемым «сексуальным меньшинствам». При этом 41% считает, что речь в данном случае идет о больных людях. 62% не согласны с тем, чтобы им было дозволено вступать в однополые «браки» и усыновлять детей.</w:t>
      </w:r>
    </w:p>
    <w:p>
      <w:pPr>
        <w:pStyle w:val="Normal"/>
        <w:rPr>
          <w:sz w:val="22"/>
        </w:rPr>
      </w:pPr>
      <w:r>
        <w:rPr>
          <w:sz w:val="22"/>
        </w:rPr>
        <w:t>Таким образом, согласно исследованию Хельсинского комитета, каждый третий сербский подросток отнесен к разряду «экстремальных традиционалистов».</w:t>
      </w:r>
    </w:p>
    <w:p>
      <w:pPr>
        <w:pStyle w:val="Normal"/>
        <w:rPr>
          <w:sz w:val="22"/>
        </w:rPr>
      </w:pPr>
      <w:r>
        <w:rPr>
          <w:sz w:val="22"/>
        </w:rPr>
        <w:t>Отвечая на вопрос о том, кого они считают наибольшими друзьями, сербские школьники на первое место уверенно поставили русских и греков. В качестве неприятелей лидируют албанцы и хорваты.</w:t>
      </w:r>
    </w:p>
    <w:p>
      <w:pPr>
        <w:pStyle w:val="Normal"/>
        <w:rPr>
          <w:sz w:val="22"/>
          <w:lang w:val="uk-UA"/>
        </w:rPr>
      </w:pPr>
      <w:r>
        <w:rPr>
          <w:sz w:val="22"/>
          <w:lang w:val="uk-UA"/>
        </w:rPr>
        <w:t>Православие.</w:t>
      </w:r>
      <w:r>
        <w:rPr>
          <w:sz w:val="22"/>
          <w:lang w:val="en-US"/>
        </w:rPr>
        <w:t>Ru</w:t>
      </w:r>
    </w:p>
    <w:p>
      <w:pPr>
        <w:pStyle w:val="Normal"/>
        <w:rPr>
          <w:b/>
          <w:b/>
          <w:sz w:val="22"/>
          <w:lang w:val="en-US"/>
        </w:rPr>
      </w:pPr>
      <w:r>
        <w:rPr>
          <w:b/>
          <w:sz w:val="22"/>
          <w:lang w:val="en-US"/>
        </w:rPr>
      </w:r>
    </w:p>
    <w:p>
      <w:pPr>
        <w:pStyle w:val="Normal"/>
        <w:rPr/>
      </w:pPr>
      <w:r>
        <w:rPr>
          <w:b/>
          <w:sz w:val="22"/>
          <w:lang w:val="uk-UA"/>
        </w:rPr>
        <w:t xml:space="preserve">20.10.11 </w:t>
      </w:r>
      <w:r>
        <w:rPr>
          <w:b/>
          <w:sz w:val="22"/>
        </w:rPr>
        <w:t>Современная цивилизация навязывает порок, считает Патриарх Кирилл</w:t>
      </w:r>
    </w:p>
    <w:p>
      <w:pPr>
        <w:pStyle w:val="Normal"/>
        <w:rPr>
          <w:sz w:val="22"/>
        </w:rPr>
      </w:pPr>
      <w:r>
        <w:rPr>
          <w:sz w:val="22"/>
        </w:rPr>
        <w:t>Патриарх Московский и всея Руси Кирилл считает, что поверхностная религиозность людей связана не только с их советским атеистическим прошлым, но и порочным характером современной жизни общества.</w:t>
      </w:r>
    </w:p>
    <w:p>
      <w:pPr>
        <w:pStyle w:val="Normal"/>
        <w:rPr/>
      </w:pPr>
      <w:r>
        <w:rPr>
          <w:b/>
          <w:sz w:val="22"/>
        </w:rPr>
        <w:t xml:space="preserve">«Современная цивилизация, которая все больше и больше становится цивилизацией плотского начала, диктует иной образ жизни», - сказал Патриарх Кирилл в очередном выпуске телепрограммы «Слово пастыря», отвечая на вопрос о том, почему многие люди, номинально принадлежа к Церкви, по-прежнему далеки от веры. </w:t>
      </w:r>
      <w:r>
        <w:rPr>
          <w:sz w:val="22"/>
        </w:rPr>
        <w:t>http://www.sedmitza.ru/news/2539340.html</w:t>
      </w:r>
    </w:p>
    <w:p>
      <w:pPr>
        <w:pStyle w:val="Normal"/>
        <w:rPr>
          <w:sz w:val="22"/>
        </w:rPr>
      </w:pPr>
      <w:r>
        <w:rPr>
          <w:sz w:val="22"/>
        </w:rPr>
        <w:t>«Исчезает понятие греха, понятие личной ответственности. Грех становится привлекательным, для чего употребляются колоссальные усилия. Если все это перевести в денежный эквивалент, то трудно даже представить себе объем материальных средств, которые вкладываются в то, чтобы человек жил по закону плоти. Одна наша реклама чего стоит», - добавил он.</w:t>
      </w:r>
    </w:p>
    <w:p>
      <w:pPr>
        <w:pStyle w:val="Normal"/>
        <w:rPr>
          <w:sz w:val="22"/>
        </w:rPr>
      </w:pPr>
      <w:r>
        <w:rPr>
          <w:sz w:val="22"/>
        </w:rPr>
        <w:t>Предстоятель Русской Православной Церкви выразил озабоченность тем, что в среднем россиянин проводит у экрана телевизора пять-шесть часов, не получая за это время «прививки к христианским ценностям», сообщает Синодальный информационный отдел.</w:t>
      </w:r>
    </w:p>
    <w:p>
      <w:pPr>
        <w:pStyle w:val="Normal"/>
        <w:rPr>
          <w:sz w:val="22"/>
        </w:rPr>
      </w:pPr>
      <w:r>
        <w:rPr>
          <w:sz w:val="22"/>
        </w:rPr>
        <w:t>«На нашем телевидении существуют и другие передачи, но пропорционально они несоизмеримы с тем информационным потоком, который обрушивается на современного человека и который не несет в себе никаких указаний на христианскую или, шире, религиозную ответственность», - сказал Патриарх Кирилл.</w:t>
      </w:r>
    </w:p>
    <w:p>
      <w:pPr>
        <w:pStyle w:val="Normal"/>
        <w:rPr>
          <w:sz w:val="22"/>
          <w:lang w:val="uk-UA"/>
        </w:rPr>
      </w:pPr>
      <w:r>
        <w:rPr>
          <w:sz w:val="22"/>
          <w:lang w:val="uk-UA"/>
        </w:rPr>
        <w:t>Православие.</w:t>
      </w:r>
      <w:r>
        <w:rPr>
          <w:sz w:val="22"/>
          <w:lang w:val="en-US"/>
        </w:rPr>
        <w:t>Ru</w:t>
      </w:r>
    </w:p>
    <w:p>
      <w:pPr>
        <w:pStyle w:val="Normal"/>
        <w:rPr>
          <w:b/>
          <w:b/>
          <w:sz w:val="22"/>
          <w:lang w:val="en-US"/>
        </w:rPr>
      </w:pPr>
      <w:r>
        <w:rPr>
          <w:b/>
          <w:sz w:val="22"/>
          <w:lang w:val="en-US"/>
        </w:rPr>
      </w:r>
    </w:p>
    <w:p>
      <w:pPr>
        <w:pStyle w:val="Normal"/>
        <w:rPr/>
      </w:pPr>
      <w:r>
        <w:rPr>
          <w:b/>
          <w:sz w:val="22"/>
          <w:lang w:val="uk-UA"/>
        </w:rPr>
        <w:t xml:space="preserve">20.10.11 </w:t>
      </w:r>
      <w:r>
        <w:rPr>
          <w:b/>
          <w:sz w:val="22"/>
        </w:rPr>
        <w:t>В Архангельской области будут противостоять деструктивным сектам</w:t>
      </w:r>
    </w:p>
    <w:p>
      <w:pPr>
        <w:pStyle w:val="Normal"/>
        <w:rPr>
          <w:sz w:val="22"/>
        </w:rPr>
      </w:pPr>
      <w:r>
        <w:rPr>
          <w:sz w:val="22"/>
        </w:rPr>
        <w:t>Первое заседание рабочей группы по противодействию деструктивным религиозным культам состоялось в Архангельске. В состав группы вошли представители Архангельской и Холмогорской епархии, регионального правительства, правоохранительных органов и Северного (Арктического) федерального университета. Заседание прошло под председательством заместителя губернатора Архангельской области Романа Балашова.</w:t>
      </w:r>
    </w:p>
    <w:p>
      <w:pPr>
        <w:pStyle w:val="Normal"/>
        <w:rPr>
          <w:sz w:val="22"/>
        </w:rPr>
      </w:pPr>
      <w:r>
        <w:rPr>
          <w:sz w:val="22"/>
        </w:rPr>
        <w:t>Архангельская область является одним из первых регионов, где в рамках противодействия экстремизму поднят важнейший вопрос, связанный с деятельностью деструктивных религиозных культов. Все чаще так называемые секты позиционируют себя как одну из существующих конфессий, ведут пропаганду своей преступной деятельности в образовательных учреждениях, проводят агитационную работу в маркетинговой среде, «маскируются» под предприятия сферы услуг.</w:t>
      </w:r>
    </w:p>
    <w:p>
      <w:pPr>
        <w:pStyle w:val="Normal"/>
        <w:rPr>
          <w:sz w:val="22"/>
        </w:rPr>
      </w:pPr>
      <w:r>
        <w:rPr>
          <w:sz w:val="22"/>
        </w:rPr>
        <w:t>«Деятельность этих организаций уже выходит за рамки нанесения человеку серьезного психического и физического ущерба. Сегодня деструктивные религиозные культы создают угрозу безопасности другого масштаба», - отметил заместитель губернатора.</w:t>
      </w:r>
    </w:p>
    <w:p>
      <w:pPr>
        <w:pStyle w:val="Normal"/>
        <w:rPr>
          <w:sz w:val="22"/>
        </w:rPr>
      </w:pPr>
      <w:r>
        <w:rPr>
          <w:sz w:val="22"/>
        </w:rPr>
        <w:t>За последние годы ряд сект, относимых к деструктивным тоталитарным культам, беспрепятственно проводил в Архангельске и области мероприятия, цель которых - вербовка новых адептов, причем зачастую на базе муниципальных учреждений, что создает иллюзию легитимности. Повышенное внимание проявляют последователи разнообразных сект к образовательной сфере, а также здравоохранению. Под видом религиозной деятельности адепты тоталитарных культов (многие из которых западного происхождения) нередко преследуют политические цели, ряд сектантских организаций носит антигосударственный характер. Во всех крупных городах и поселках Архангельской области идет строительство молельных домов, мест собраний, «залов царств» деструктивных религиозных культов. Наибольшую активность проамериканские секты проявляют в Плесецке, где расположен единственный российский космодром, Северодвинске - центре оборонной промышленности, в экономически развитых южных районах (гг. Вельск, Котлас, Коряжма, п.Октябрьский) и территориях, прилегающих к Арктическим морям (Мезенский и Приморский районы).</w:t>
      </w:r>
    </w:p>
    <w:p>
      <w:pPr>
        <w:pStyle w:val="Normal"/>
        <w:rPr/>
      </w:pPr>
      <w:r>
        <w:rPr>
          <w:sz w:val="22"/>
        </w:rPr>
        <w:t>Одним из ключевых направлений работы группы является повышение грамотности населения в данной сфере. Для этого требуется информировать жителей области о появлении деструктивных культов и последствиях их деятельности с помощью СМИ. В частности, будет разработан цикл телевизионных программ. Также правительство области совместно Архангельской епархией планирует организовать разъяснительную работу в образовательных учреждениях, в том числе среди педагогических коллективов</w:t>
      </w:r>
      <w:r>
        <w:rPr>
          <w:sz w:val="22"/>
          <w:lang w:val="uk-UA"/>
        </w:rPr>
        <w:t>.</w:t>
      </w:r>
    </w:p>
    <w:p>
      <w:pPr>
        <w:pStyle w:val="Normal"/>
        <w:rPr>
          <w:sz w:val="22"/>
        </w:rPr>
      </w:pPr>
      <w:r>
        <w:rPr>
          <w:sz w:val="22"/>
        </w:rPr>
        <w:t>Напомним, что с инициативой создания при правительстве области комиссии по противодействию деструктивным религиозным организациям выступил епископ Архангельский и Холмогорский Даниил на заседании координационного совета по обеспечению правопорядка в июле 2011 года. Владыка отметил, что существование подобного совещательного органа позволит объединить разрозненные усилия правовых и силовых структур, представителей традиционных религий, науки и общественности. Идея создания комиссии была поддержана всеми участниками совета.</w:t>
      </w:r>
    </w:p>
    <w:p>
      <w:pPr>
        <w:pStyle w:val="Normal"/>
        <w:rPr>
          <w:sz w:val="22"/>
        </w:rPr>
      </w:pPr>
      <w:r>
        <w:rPr>
          <w:sz w:val="22"/>
        </w:rPr>
        <w:t>Ранее владыка Даниил неоднократно отмечал, что деятельность деструктивных сект в регионе должна быть ограничена. Обращая внимание на духовный аспект проблемы, архипастырь подчеркнул: «Мы не вправе подменять исконные религиозные ценности псевдодуховными суррогатами. Я напоминаю, что все крещеные люди, принимающие участие в подобных акциях, отлучают себя от Православной Церкви».</w:t>
      </w:r>
    </w:p>
    <w:p>
      <w:pPr>
        <w:pStyle w:val="Normal"/>
        <w:rPr>
          <w:sz w:val="22"/>
          <w:lang w:val="uk-UA"/>
        </w:rPr>
      </w:pPr>
      <w:r>
        <w:rPr>
          <w:sz w:val="22"/>
          <w:lang w:val="uk-UA"/>
        </w:rPr>
        <w:t>Православие.</w:t>
      </w:r>
      <w:r>
        <w:rPr>
          <w:sz w:val="22"/>
          <w:lang w:val="en-US"/>
        </w:rPr>
        <w:t>Ru</w:t>
      </w:r>
    </w:p>
    <w:p>
      <w:pPr>
        <w:pStyle w:val="Normal"/>
        <w:rPr>
          <w:sz w:val="22"/>
          <w:lang w:val="uk-UA"/>
        </w:rPr>
      </w:pPr>
      <w:r>
        <w:rPr>
          <w:sz w:val="22"/>
          <w:lang w:val="uk-UA"/>
        </w:rPr>
      </w:r>
    </w:p>
    <w:p>
      <w:pPr>
        <w:pStyle w:val="Normal"/>
        <w:rPr>
          <w:b/>
          <w:b/>
          <w:sz w:val="22"/>
        </w:rPr>
      </w:pPr>
      <w:r>
        <w:rPr>
          <w:b/>
          <w:sz w:val="22"/>
        </w:rPr>
        <w:t>21.10.11 Сербский Патриарх Ириней стал «самой активной оппозицией»</w:t>
      </w:r>
    </w:p>
    <w:p>
      <w:pPr>
        <w:pStyle w:val="Normal"/>
        <w:rPr>
          <w:sz w:val="22"/>
        </w:rPr>
      </w:pPr>
      <w:r>
        <w:rPr>
          <w:sz w:val="22"/>
        </w:rPr>
        <w:t>Заявление Патриарха Сербской Православной Церкви стало самой громкой оппозицией к правительству по вопросу о Евросоюзе и условий для продолжения интеграции.</w:t>
      </w:r>
    </w:p>
    <w:p>
      <w:pPr>
        <w:pStyle w:val="Normal"/>
        <w:rPr>
          <w:sz w:val="22"/>
        </w:rPr>
      </w:pPr>
      <w:r>
        <w:rPr>
          <w:sz w:val="22"/>
        </w:rPr>
        <w:t>Патриарх Ириней сделал сильные заявления о ЕС и Косово, которые являются более радикальными, чем те, которые озвучили наиболее оппозиционные партии. Он подчеркивает необходимость отказаться от европейского пути для Сербии.</w:t>
      </w:r>
    </w:p>
    <w:p>
      <w:pPr>
        <w:pStyle w:val="Normal"/>
        <w:rPr>
          <w:sz w:val="22"/>
        </w:rPr>
      </w:pPr>
      <w:r>
        <w:rPr>
          <w:sz w:val="22"/>
        </w:rPr>
        <w:t>Глава Сербской Православной Церкви сказал в городе Ягодина в минувшие выходные, что Сербия сталкивается с большим соблазном - предложением вступить в ЕС, но с ужасной ценой - отказаться от Косово и Метохии.</w:t>
      </w:r>
    </w:p>
    <w:p>
      <w:pPr>
        <w:pStyle w:val="Normal"/>
        <w:rPr>
          <w:sz w:val="22"/>
        </w:rPr>
      </w:pPr>
      <w:r>
        <w:rPr>
          <w:sz w:val="22"/>
        </w:rPr>
        <w:t>«Если мы должны жертвовать Косово и Метохией для того, чтобы присоединиться к Европе, - то давайте поблагодарим их за их доброту и любовь. Пусть они оставят нас в покое, пусть они не делают нам того, что они сделали за последнее время, пусть наше Косово остается нашим», - сказал Патриарх после службы, посвященной павшим жителям Ягодины, которые принимали участие в освободительных и объединяющих войнах с 1912 по 1918 годы.</w:t>
      </w:r>
    </w:p>
    <w:p>
      <w:pPr>
        <w:pStyle w:val="Normal"/>
        <w:rPr>
          <w:sz w:val="22"/>
        </w:rPr>
      </w:pPr>
      <w:r>
        <w:rPr>
          <w:sz w:val="22"/>
        </w:rPr>
        <w:t>В середине сентября Патриарх был в Косовской Митровице, где сказал сербам на баррикадах: «Если вы пострадали, вы знаете, почему вам нанесен вред, если вы должны проливать свою кровь, вы знаете, почему вы будете это делать. Это святое мученичество и защита святой земли. Это благословение нашей Церкви и тех, кто заботится о вас».</w:t>
      </w:r>
    </w:p>
    <w:p>
      <w:pPr>
        <w:pStyle w:val="Normal"/>
        <w:rPr>
          <w:sz w:val="22"/>
        </w:rPr>
      </w:pPr>
      <w:r>
        <w:rPr>
          <w:sz w:val="22"/>
        </w:rPr>
        <w:t>В начале октября во время посещения монастыря Сербской Церкви в Милесево вместе с послом России Александром Конузиным, Патриарх сказал, что у сербского народа было «много друзей - по крайней мере, так мы думали, - многие из которых встали на сторону ненавидящих нас». «Теперь у нас несколько друзей, но у нас есть лучший друг, русский народ», - заключил Предстоятель СПЦ.</w:t>
      </w:r>
    </w:p>
    <w:p>
      <w:pPr>
        <w:pStyle w:val="Normal"/>
        <w:rPr>
          <w:sz w:val="22"/>
        </w:rPr>
      </w:pPr>
      <w:r>
        <w:rPr>
          <w:sz w:val="22"/>
        </w:rPr>
        <w:t>Религиозный аналитик Живица Туцич сказал, что Сербия разделилась во мнениях по поводу интеграции в ЕС, утверждая, что «около 50% отзываются в пользу, а другие не определились или против». Он отметил, что православные христиане есть «среди этих 50 процентов», и добавил, что «Патриарх высказывается не в их интересах». «Тем не менее, слова Патриарха не будут иметь огромное влияние на их мнение, потому что Церковь рассматривается здесь в более традиционном смысле: как место, чтобы креститься, жениться и хоронить. В этом смысле политическое влияние Сербской Православной Церкви ограничено», - считает Туцич.</w:t>
      </w:r>
    </w:p>
    <w:p>
      <w:pPr>
        <w:pStyle w:val="Normal"/>
        <w:rPr>
          <w:sz w:val="22"/>
        </w:rPr>
      </w:pPr>
      <w:r>
        <w:rPr>
          <w:sz w:val="22"/>
        </w:rPr>
        <w:t>Политический аналитик Душан Янич сказал, что заявление Патриарха может быть интерпретировано как «анонс очень серьезных, драматических событий, и забота Церкви о своей пастве».</w:t>
      </w:r>
    </w:p>
    <w:p>
      <w:pPr>
        <w:pStyle w:val="Normal"/>
        <w:rPr>
          <w:sz w:val="22"/>
        </w:rPr>
      </w:pPr>
      <w:r>
        <w:rPr>
          <w:sz w:val="22"/>
        </w:rPr>
        <w:t>«Правительство в полном тупике. Нет ни одного человека в Сербии, который им доволен. Даже его члены ведут себя так, как будто они никогда не были у власти. Это знак глубокого кризиса. Сербская Православная Церковь не оставила бы пределы своей роли, если бы не услышала призыв своего народа. Если бы не было верующих, не было бы и Церкви, и это реалистичная обеспокоенность тем, что имеет Сербская Церковь», - сказал Янич.</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21.10.11 В Киеве презентовали факсимильное издание Луцкого Евангелия</w:t>
      </w:r>
    </w:p>
    <w:p>
      <w:pPr>
        <w:pStyle w:val="Normal"/>
        <w:rPr>
          <w:sz w:val="22"/>
        </w:rPr>
      </w:pPr>
      <w:r>
        <w:rPr>
          <w:sz w:val="22"/>
        </w:rPr>
        <w:t>В столице Украины состоялась презентация факсимильного издания уникального манускрипта середины XIV века - Луцкого Евангелия.</w:t>
      </w:r>
    </w:p>
    <w:p>
      <w:pPr>
        <w:pStyle w:val="Normal"/>
        <w:rPr>
          <w:sz w:val="22"/>
        </w:rPr>
      </w:pPr>
      <w:r>
        <w:rPr>
          <w:sz w:val="22"/>
        </w:rPr>
        <w:t>Переиздание одной из древнейших восточнославянских богослужебных книг, сохранившихся до наших дней, осуществлено Волынской епархией по благословению Блаженнейшего Митрополита Киевского и всея Украины Владимира и митрополита Луцкого и Волынского Нифонта.</w:t>
      </w:r>
    </w:p>
    <w:p>
      <w:pPr>
        <w:pStyle w:val="Normal"/>
        <w:rPr>
          <w:sz w:val="22"/>
        </w:rPr>
      </w:pPr>
      <w:r>
        <w:rPr>
          <w:sz w:val="22"/>
        </w:rPr>
        <w:t>Проект приурочен к празднованию 925-летия Луцка.</w:t>
      </w:r>
    </w:p>
    <w:p>
      <w:pPr>
        <w:pStyle w:val="Normal"/>
        <w:rPr>
          <w:sz w:val="22"/>
        </w:rPr>
      </w:pPr>
      <w:r>
        <w:rPr>
          <w:sz w:val="22"/>
        </w:rPr>
        <w:t>Перед началом презентации архиепископ Переяслав-Хмельницкий и Вишневский Александр вручил инициаторам и организаторам переиздания древнего памятника церковные награды, в частности, митрополит Луцкий и Волынский Нифонт был удостоен знака отличия Предстоятеля Украинской Православной Церкви, а архимандрит Онуфрий (Куц) - ордена святителя Димитрия Ростовского.</w:t>
      </w:r>
    </w:p>
    <w:p>
      <w:pPr>
        <w:pStyle w:val="Normal"/>
        <w:rPr>
          <w:sz w:val="22"/>
        </w:rPr>
      </w:pPr>
      <w:r>
        <w:rPr>
          <w:sz w:val="22"/>
        </w:rPr>
        <w:t>В презентации приняли участие митрополит Луцкий и Волынский Нифонт, архиепископ Переяслав-Хмельницкий и Вишневский Александр, глава Синодального отдела «Церковь и культура» игумения Серафима (Шевчик), представители духовенства Волынской епархии, участвовавшие в реализации проекта.</w:t>
      </w:r>
    </w:p>
    <w:p>
      <w:pPr>
        <w:pStyle w:val="Normal"/>
        <w:rPr>
          <w:sz w:val="22"/>
        </w:rPr>
      </w:pPr>
      <w:r>
        <w:rPr>
          <w:sz w:val="22"/>
        </w:rPr>
        <w:t>Руководитель информационно-просветительского отдела Волынской епархии протоиерей Валентин Марчук отметил, что Луцкое Евангелие было создано почти на два века раньше Пересопницкого. Факсимильное издание незначительно отличается от оригинала размером, копия уменьшена на пять процентов. Страницы воспроизведены в оригинальном виде, цвете и объеме без чистки и ретуширования, кроме того сохранены все приписки.</w:t>
      </w:r>
    </w:p>
    <w:p>
      <w:pPr>
        <w:pStyle w:val="Normal"/>
        <w:rPr>
          <w:sz w:val="22"/>
        </w:rPr>
      </w:pPr>
      <w:r>
        <w:rPr>
          <w:sz w:val="22"/>
        </w:rPr>
        <w:t>По заключению специалистов, манускрипт принадлежит к памятникам галицко-волынской книгописной школы. Луцкое Евангелие ярко представляет графику, орнаменты и особенности языка этой школы. На основании многочисленных приписок, а также по языковым и палеографическим признакам исследователями был сделан вывод, что местом написания книги предположительно является не существующий ныне Спасский Красносельский монастырь близ Луцка.</w:t>
      </w:r>
    </w:p>
    <w:p>
      <w:pPr>
        <w:pStyle w:val="Normal"/>
        <w:rPr>
          <w:sz w:val="22"/>
        </w:rPr>
      </w:pPr>
      <w:r>
        <w:rPr>
          <w:sz w:val="22"/>
        </w:rPr>
        <w:t>В свое время, исследуя историю обители, один из священнослужителей епархии архимандрит Онуфрий (Куц) заинтересовался судьбой святыни. Он выяснил, что Луцкое Евангелие в настоящее время находится в собрании Российской государственной библиотеки в Москве. Благодаря переговорам митрополита Луцкого и Волынского Нифонта и генерального директора библиотеки Александра Вислого была достигнута договоренность о факсимильном издании манускрипта.</w:t>
      </w:r>
    </w:p>
    <w:p>
      <w:pPr>
        <w:pStyle w:val="Normal"/>
        <w:rPr>
          <w:sz w:val="22"/>
        </w:rPr>
      </w:pPr>
      <w:r>
        <w:rPr>
          <w:sz w:val="22"/>
        </w:rPr>
        <w:t>Первый тираж факсимильного издания - одна тысяча экземпляров.</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21.10.11 Издательский Совет РПЦ проводит анкетирование православных библиотек</w:t>
      </w:r>
    </w:p>
    <w:p>
      <w:pPr>
        <w:pStyle w:val="Normal"/>
        <w:rPr>
          <w:sz w:val="22"/>
        </w:rPr>
      </w:pPr>
      <w:r>
        <w:rPr>
          <w:sz w:val="22"/>
        </w:rPr>
        <w:t>Святейший Патриарх Московский и всея Руси Кирилл неоднократно отмечал важную роль православных библиотек в жизни Церкви. Осознание необходимости изучения состояния всех православных библиотек, от крупных епархиальных до приходских, привело к созданию рабочей группы Издательского Совета Русской Православной Церкви по формированию библиотечного фонда и разработке системы классификации религиозных изданий в соответствии с требованиями библиотечных стандартов.</w:t>
      </w:r>
    </w:p>
    <w:p>
      <w:pPr>
        <w:pStyle w:val="Normal"/>
        <w:rPr>
          <w:sz w:val="22"/>
        </w:rPr>
      </w:pPr>
      <w:r>
        <w:rPr>
          <w:sz w:val="22"/>
        </w:rPr>
        <w:t>На заседании Издательского Совета от 27 мая 2011 года было принято решение провести анкетирование всех православных библиотек Русской Православной Церкви.</w:t>
      </w:r>
    </w:p>
    <w:p>
      <w:pPr>
        <w:pStyle w:val="Normal"/>
        <w:rPr>
          <w:sz w:val="22"/>
        </w:rPr>
      </w:pPr>
      <w:r>
        <w:rPr>
          <w:sz w:val="22"/>
        </w:rPr>
        <w:t>Издательским Советом был подготовлен опросный лист для библиотекарей. Информация об анкетировании библиотек была направлена по всем епархиям на территории Российской Федерации.</w:t>
      </w:r>
    </w:p>
    <w:p>
      <w:pPr>
        <w:pStyle w:val="Normal"/>
        <w:rPr>
          <w:sz w:val="22"/>
        </w:rPr>
      </w:pPr>
      <w:r>
        <w:rPr>
          <w:sz w:val="22"/>
        </w:rPr>
        <w:t>Анкетирование проходит с 14 октября по 1 декабря 2011 года. Опросный лист находится на сайте Издательского Совета. В анкетировании приглашаются принять участие все православные библиотеки приходов, монастырей, епархий, духовных учебных заведений, православных гимназий и всех Синодальных отделов.</w:t>
      </w:r>
    </w:p>
    <w:p>
      <w:pPr>
        <w:pStyle w:val="Normal"/>
        <w:rPr>
          <w:sz w:val="22"/>
        </w:rPr>
      </w:pPr>
      <w:r>
        <w:rPr>
          <w:sz w:val="22"/>
        </w:rPr>
        <w:t>Для участия в анкетировании необходимо выполнить несколько шагов: заполнить анкету в электронном виде на сайте Издательского Совета; распечатать анкету, поставить печать и подпись ответственного лица; отсканировать всю анкету или последний лист анкеты; прислать в Издательский Совет сканы анкеты; бумажную копию анкеты прислать по почте на адрес Издательского Совета: 119435, Москва, ул. Погодинская, д. 20/3, корп. 2, Сектор библиотечного наполнения.</w:t>
      </w:r>
    </w:p>
    <w:p>
      <w:pPr>
        <w:pStyle w:val="Normal"/>
        <w:rPr/>
      </w:pPr>
      <w:r>
        <w:rPr>
          <w:b/>
          <w:sz w:val="22"/>
        </w:rPr>
        <w:t xml:space="preserve">Дополнительную информацию можно узнать на сайте Издательского Совета </w:t>
      </w:r>
      <w:r>
        <w:rPr>
          <w:sz w:val="22"/>
        </w:rPr>
        <w:t>http://izdatsovet.ru/news/detail.php?ID=34206 и по тел. (495) 789-90-45, доб 22-33.</w:t>
      </w:r>
    </w:p>
    <w:p>
      <w:pPr>
        <w:pStyle w:val="Normal"/>
        <w:rPr>
          <w:sz w:val="22"/>
        </w:rPr>
      </w:pPr>
      <w:r>
        <w:rPr>
          <w:sz w:val="22"/>
        </w:rPr>
        <w:t>Также сообщается, что по благословению Святейшего Патриарха Кирилла Издательский Совет РПЦ вводит практику рецензирования представляемых материалов на платной основе. Разработаны типовые договоры рецензирования и экспертной оценки с издательством и с автором.</w:t>
      </w:r>
    </w:p>
    <w:p>
      <w:pPr>
        <w:pStyle w:val="Normal"/>
        <w:rPr>
          <w:sz w:val="22"/>
        </w:rPr>
      </w:pPr>
      <w:r>
        <w:rPr>
          <w:sz w:val="22"/>
        </w:rPr>
        <w:t>Все издатели и авторы, направляющие материалы в Издательский Совет на рецензирование, должны заключить соответствующий договор.</w:t>
      </w:r>
    </w:p>
    <w:p>
      <w:pPr>
        <w:pStyle w:val="Normal"/>
        <w:rPr>
          <w:sz w:val="22"/>
        </w:rPr>
      </w:pPr>
      <w:r>
        <w:rPr>
          <w:sz w:val="22"/>
        </w:rPr>
        <w:t>Патриархия.ru</w:t>
      </w:r>
    </w:p>
    <w:p>
      <w:pPr>
        <w:pStyle w:val="Normal"/>
        <w:rPr>
          <w:b/>
          <w:b/>
          <w:sz w:val="22"/>
          <w:lang w:val="en-US"/>
        </w:rPr>
      </w:pPr>
      <w:r>
        <w:rPr>
          <w:b/>
          <w:sz w:val="22"/>
          <w:lang w:val="en-US"/>
        </w:rPr>
      </w:r>
    </w:p>
    <w:p>
      <w:pPr>
        <w:pStyle w:val="Normal"/>
        <w:rPr/>
      </w:pPr>
      <w:r>
        <w:rPr>
          <w:b/>
          <w:sz w:val="22"/>
          <w:lang w:val="uk-UA"/>
        </w:rPr>
        <w:t xml:space="preserve">21.10.11 </w:t>
      </w:r>
      <w:r>
        <w:rPr>
          <w:b/>
          <w:sz w:val="22"/>
        </w:rPr>
        <w:t>В аэропорту Венеции открылась православная капелланская служба</w:t>
      </w:r>
    </w:p>
    <w:p>
      <w:pPr>
        <w:pStyle w:val="Normal"/>
        <w:rPr/>
      </w:pPr>
      <w:r>
        <w:rPr>
          <w:sz w:val="22"/>
          <w:lang w:val="uk-UA"/>
        </w:rPr>
        <w:t>Н</w:t>
      </w:r>
      <w:r>
        <w:rPr>
          <w:sz w:val="22"/>
        </w:rPr>
        <w:t>ачала свою деятельность служба пастырского окормления в аэропорту Марко Поло в Венеции. Ее открытие оказалось возможным благодаря сотрудничеству местного православного прихода свв. жен-мироносиц во главе с его настоятелем священником Алексием Ястребовым с руководством аэропорта и его католическим капелланом.</w:t>
      </w:r>
    </w:p>
    <w:p>
      <w:pPr>
        <w:pStyle w:val="Normal"/>
        <w:rPr/>
      </w:pPr>
      <w:r>
        <w:rPr>
          <w:sz w:val="22"/>
        </w:rPr>
        <w:t>Теперь в течение всего года каждые пятницу и субботу пассажиры, вылетающие рейсом «Аэрофлота» в Москву, смогут получить в дорогу благословение православного священника, прослушать напутственный молебен, задать вопросы, исповедоваться и подать записки</w:t>
      </w:r>
      <w:r>
        <w:rPr>
          <w:sz w:val="22"/>
          <w:lang w:val="uk-UA"/>
        </w:rPr>
        <w:t>.</w:t>
      </w:r>
    </w:p>
    <w:p>
      <w:pPr>
        <w:pStyle w:val="Normal"/>
        <w:rPr>
          <w:sz w:val="22"/>
        </w:rPr>
      </w:pPr>
      <w:r>
        <w:rPr>
          <w:sz w:val="22"/>
        </w:rPr>
        <w:t>Задачей созданной капелланской службы является пастырское попечение не только о православных пассажирах, но и членах экипажей воздушных судов российских и иных авиакомпаний, сотрудниках наземных служб аэропорта, персонале авиакомпаний.</w:t>
      </w:r>
    </w:p>
    <w:p>
      <w:pPr>
        <w:pStyle w:val="Normal"/>
        <w:rPr>
          <w:sz w:val="22"/>
        </w:rPr>
      </w:pPr>
      <w:r>
        <w:rPr>
          <w:sz w:val="22"/>
        </w:rPr>
        <w:t>Всестороннюю помощь в организации службы пастырского окормления оказали представители авиакомпании «Аэрофлот» в Венеции, благодаря которым, в частности, объявления о совершении напутственного молебна расположены на каждой стойке регистрации пассажиров «Аэрофлота». Благодаря этому все, отправляющиеся в воздушное путешествие, отныне смогут при желании провести время перед полетом в молитве и общении с православным священнослужителем.</w:t>
      </w:r>
    </w:p>
    <w:p>
      <w:pPr>
        <w:pStyle w:val="Normal"/>
        <w:rPr>
          <w:sz w:val="22"/>
          <w:lang w:val="uk-UA"/>
        </w:rPr>
      </w:pPr>
      <w:r>
        <w:rPr>
          <w:sz w:val="22"/>
          <w:lang w:val="uk-UA"/>
        </w:rPr>
        <w:t>Православие.</w:t>
      </w:r>
      <w:r>
        <w:rPr>
          <w:sz w:val="22"/>
          <w:lang w:val="en-US"/>
        </w:rPr>
        <w:t>Ru</w:t>
      </w:r>
    </w:p>
    <w:p>
      <w:pPr>
        <w:pStyle w:val="Normal"/>
        <w:rPr>
          <w:b/>
          <w:b/>
          <w:sz w:val="22"/>
          <w:lang w:val="en-US"/>
        </w:rPr>
      </w:pPr>
      <w:r>
        <w:rPr>
          <w:b/>
          <w:sz w:val="22"/>
          <w:lang w:val="en-US"/>
        </w:rPr>
      </w:r>
    </w:p>
    <w:p>
      <w:pPr>
        <w:pStyle w:val="Normal"/>
        <w:rPr>
          <w:b/>
          <w:b/>
          <w:sz w:val="22"/>
        </w:rPr>
      </w:pPr>
      <w:r>
        <w:rPr>
          <w:b/>
          <w:sz w:val="22"/>
        </w:rPr>
        <w:t>21.10.11 Съезд православных врачей призвал руководство России запретить суррогатное материнство и рекламу абортов</w:t>
      </w:r>
    </w:p>
    <w:p>
      <w:pPr>
        <w:pStyle w:val="Normal"/>
        <w:rPr>
          <w:sz w:val="22"/>
        </w:rPr>
      </w:pPr>
      <w:r>
        <w:rPr>
          <w:sz w:val="22"/>
        </w:rPr>
        <w:t>Делегаты III Всероссийского съезда православных врачей выступили с официальным обращением к руководству страны с законодательными предложениями по вопросам регулирования абортов и вспомогательных репродуктивных технологий.</w:t>
      </w:r>
    </w:p>
    <w:p>
      <w:pPr>
        <w:pStyle w:val="Normal"/>
        <w:rPr/>
      </w:pPr>
      <w:r>
        <w:rPr>
          <w:b/>
          <w:sz w:val="22"/>
        </w:rPr>
        <w:t xml:space="preserve">«Рассмотрев положения законопроекта N 534829-5 «Об основах охраны здоровья граждан РФ», участники съезда поддерживают законодательные инициативы по ограничению количества абортов в России, которые были внесены Министерством здравоохранения и социального развития РФ в итоговый текст законопроекта», - говорится в официальном обращении делегатов съезда </w:t>
      </w:r>
      <w:r>
        <w:rPr>
          <w:sz w:val="22"/>
        </w:rPr>
        <w:t>http://www.diaconia.ru/news/opublikovano-obrashhenie-sezda-pravoslavnykh-vrachejj-k-rukovodstvu-strany</w:t>
      </w:r>
    </w:p>
    <w:p>
      <w:pPr>
        <w:pStyle w:val="Normal"/>
        <w:rPr>
          <w:sz w:val="22"/>
        </w:rPr>
      </w:pPr>
      <w:r>
        <w:rPr>
          <w:sz w:val="22"/>
        </w:rPr>
        <w:t>В то же время делегаты съезда считают необходимым запретить рекламу абортов и суррогатное материнство, запретить «использование абортивных тканей в коммерческих целях», «вывести производство аборта по немедицинским основаниям из перечня услуг по обязательному медицинскому страхованию». Среди прочего, православные врачи считают необходимым дополнить «Форму добровольного информированного письменного согласия на производство аборта», куда просят внести «пункт об обязательном прохождении беременной женщиной процедуры прослушивания сердцебиения и ультразвуковой визуализации плода, а также пункт об обязательном прохождении ею собеседования с клиническим психологом». Форму информированного согласия предлагается закрепить на уровне закона, а не подзаконного акта.Особое внимание съезд православных врачей обратил на применение вспомогательных репродуктивных технологий. Делегаты съезд предложили руководству страны предоставить право на ВРТ только «мужчине и женщине, состоящим в браке, при наличии диагноза бесплодия». III Всероссийский съезд православных врачей проходил в Твери по благословению Патриарха Кирилла. В нем приняли участие делегаты из 65 регионов Российской Федерации.</w:t>
      </w:r>
    </w:p>
    <w:p>
      <w:pPr>
        <w:pStyle w:val="Normal"/>
        <w:rPr>
          <w:sz w:val="22"/>
        </w:rPr>
      </w:pPr>
      <w:r>
        <w:rPr>
          <w:sz w:val="22"/>
        </w:rPr>
        <w:t>21 октября большинством в 309 голосов Госдума приняла во втором чтении проект закона «Об основах охраны здоровья граждан в Российской Федерации». Принятый законопроект уточняет права граждан на получение медицинской помощи, а также закрепляет гарантии ее реализации. Для этого в законопроект введен единый стандарт оказания медицинской помощи.</w:t>
      </w:r>
    </w:p>
    <w:p>
      <w:pPr>
        <w:pStyle w:val="Normal"/>
        <w:rPr>
          <w:sz w:val="22"/>
        </w:rPr>
      </w:pPr>
      <w:r>
        <w:rPr>
          <w:sz w:val="22"/>
        </w:rPr>
        <w:t>В статье, регулирующей искусственное прерывание беременности, установлен период ожидания для женщин, желающих сделать аборт. На сроке беременности 4-7 и 10-11 недели аборты будут производиться не ранее 48 часов с момента обращения женщины в медицинскую организацию. В случае, если женщина находится на восьмой - десятой неделе беременности, для нее срок ожидания составит семь дней. Однако при сроке беременности менее 4 недель никакого периода ожидания для женщин не предусмотрено.</w:t>
      </w:r>
    </w:p>
    <w:p>
      <w:pPr>
        <w:pStyle w:val="Normal"/>
        <w:rPr>
          <w:sz w:val="22"/>
        </w:rPr>
      </w:pPr>
      <w:r>
        <w:rPr>
          <w:sz w:val="22"/>
        </w:rPr>
        <w:t>В соответствии с законопроектом, лечащий врач вправе отказаться от проведения искусственно прерывания беременности, предоставив при этом уведомление в письменной форме.</w:t>
      </w:r>
    </w:p>
    <w:p>
      <w:pPr>
        <w:pStyle w:val="Normal"/>
        <w:rPr>
          <w:sz w:val="22"/>
        </w:rPr>
      </w:pPr>
      <w:r>
        <w:rPr>
          <w:sz w:val="22"/>
        </w:rPr>
        <w:t>Третье чтение законопроекта предварительно назначено на 1 ноября.</w:t>
      </w:r>
    </w:p>
    <w:p>
      <w:pPr>
        <w:pStyle w:val="Normal"/>
        <w:rPr>
          <w:sz w:val="22"/>
        </w:rPr>
      </w:pPr>
      <w:r>
        <w:rPr>
          <w:sz w:val="22"/>
        </w:rPr>
        <w:t>Благовест-инфо, Диакония.Ru</w:t>
      </w:r>
    </w:p>
    <w:p>
      <w:pPr>
        <w:pStyle w:val="Normal"/>
        <w:rPr>
          <w:b/>
          <w:b/>
          <w:sz w:val="22"/>
          <w:lang w:val="en-US"/>
        </w:rPr>
      </w:pPr>
      <w:r>
        <w:rPr>
          <w:b/>
          <w:sz w:val="22"/>
          <w:lang w:val="en-US"/>
        </w:rPr>
      </w:r>
    </w:p>
    <w:p>
      <w:pPr>
        <w:pStyle w:val="Normal"/>
        <w:rPr>
          <w:b/>
          <w:b/>
          <w:sz w:val="22"/>
        </w:rPr>
      </w:pPr>
      <w:r>
        <w:rPr>
          <w:b/>
          <w:sz w:val="22"/>
        </w:rPr>
        <w:t>22.10.11 Священнику запрещено носить крест за отказ причащать женщину с внутриматочной спиралью</w:t>
      </w:r>
    </w:p>
    <w:p>
      <w:pPr>
        <w:pStyle w:val="Normal"/>
        <w:rPr>
          <w:sz w:val="22"/>
        </w:rPr>
      </w:pPr>
      <w:r>
        <w:rPr>
          <w:sz w:val="22"/>
        </w:rPr>
        <w:t>Священнику Константину Качуру, выведенному в июне 2011 года за штат Сыктывкарской и Воркутинской епархии РПЦ, запрещено ношение креста и подрясника. Решение было принято 14 августа 2011 года.</w:t>
      </w:r>
    </w:p>
    <w:p>
      <w:pPr>
        <w:pStyle w:val="Normal"/>
        <w:rPr>
          <w:sz w:val="22"/>
        </w:rPr>
      </w:pPr>
      <w:r>
        <w:rPr>
          <w:sz w:val="22"/>
        </w:rPr>
        <w:t>Как сообщалось ранее, в вину священнику ставилось недопущение к участию в Таинствах Православной Церкви женщины, пользующейся абортивным контрацептивом - внутриматочной спиралью и отказавшейся раскаяться в этом.</w:t>
      </w:r>
    </w:p>
    <w:p>
      <w:pPr>
        <w:pStyle w:val="Normal"/>
        <w:rPr>
          <w:sz w:val="22"/>
        </w:rPr>
      </w:pPr>
      <w:r>
        <w:rPr>
          <w:sz w:val="22"/>
        </w:rPr>
        <w:t>Основы социальной концепции Русской Православной Церкви, принятые Освященным Архиерейским Собором в 2000 году, однозначно относят абортивные контрацептивы к одному из видов абортов. «Некоторые из противозачаточных средств фактически обладают абортивным действием, искусственно прерывая на самых ранних стадиях жизнь эмбриона, а посему к их употреблению применимы суждения, относящиеся к аборту», - говорится в соборном документе. Внутриматочные спирали являются одним из таких средств контрацепции.</w:t>
      </w:r>
    </w:p>
    <w:p>
      <w:pPr>
        <w:pStyle w:val="Normal"/>
        <w:rPr>
          <w:sz w:val="22"/>
        </w:rPr>
      </w:pPr>
      <w:r>
        <w:rPr>
          <w:sz w:val="22"/>
        </w:rPr>
        <w:t>Решение о запрете ношения креста и подрясника было принято на основании того, что отец Константин «препятствовал совершению богослужения в исправительной колонии». Однако по словам священника Константина, после решения об увольнении за штат руководство епархии отправило в колонию других священников, а руководство колонии отказалось их пустить на территорию зоны, что явилось достаточным поводом для обвинения в адрес отца Константина и запрета на ношение креста и подрясника.</w:t>
      </w:r>
    </w:p>
    <w:p>
      <w:pPr>
        <w:pStyle w:val="Normal"/>
        <w:rPr>
          <w:sz w:val="22"/>
        </w:rPr>
      </w:pPr>
      <w:r>
        <w:rPr>
          <w:sz w:val="22"/>
        </w:rPr>
        <w:t>Как сообщил священник Константин, новый настоятель собора игумен Серафим (Лапиев) издал указ о запрете заходить священнику Константину Качуру в храм Нерукотворного Спаса, настоятелем которого он ранее был, хотя по Уставу Церкви (пункт 5 главы VII) подобный запрет может исходить только от архиерея, после утверждения такого решения Патриархом: «Канонические прещения, такие как пожизненное запрещение в священнослужении, извержение из сана, отлучение от Церкви, налагаются Патриархом Московским и всея Руси или епархиальным архиереем с последующим утверждением Патриархом Московским и всея Руси».</w:t>
      </w:r>
    </w:p>
    <w:p>
      <w:pPr>
        <w:pStyle w:val="Normal"/>
        <w:rPr>
          <w:sz w:val="22"/>
        </w:rPr>
      </w:pPr>
      <w:r>
        <w:rPr>
          <w:sz w:val="22"/>
        </w:rPr>
        <w:t>Священник написал обращение в Московскую Патриархию с просьбой разобраться в этом конфликте.</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24.10.11 Епископ Пантелеимон (Шатов) отслужил в Луцке Литургию для инвалидов</w:t>
      </w:r>
    </w:p>
    <w:p>
      <w:pPr>
        <w:pStyle w:val="Normal"/>
        <w:rPr>
          <w:sz w:val="22"/>
        </w:rPr>
      </w:pPr>
      <w:r>
        <w:rPr>
          <w:sz w:val="22"/>
        </w:rPr>
        <w:t>В храме Всех святых, в земле Волынской просиявших, в Луцке митрополит Луцкий и Волынский Нифонт и председатель Синодального отдела по церковной благотворительности и социальному служению епископ Смоленский и Вяземский Пантелеимон совершили Божественную литургию, за которой молились глухие, слепые и инвалиды-колясочники.</w:t>
      </w:r>
    </w:p>
    <w:p>
      <w:pPr>
        <w:pStyle w:val="Normal"/>
        <w:rPr>
          <w:sz w:val="22"/>
        </w:rPr>
      </w:pPr>
      <w:r>
        <w:rPr>
          <w:sz w:val="22"/>
        </w:rPr>
        <w:t>"Сегодняшнее богослужение - особенное и в жизни Волыни, и в жизни нашей епархии, - сказал, обращаясь к епископу Пантелеимону по окончании богослужения, митрополит Нифонт. - Мы благодарим Вас, дорогой владыка, что Вы прибыли из Смоленска к нам, чтобы укрепить нас в социальном служении нуждающимся людям".</w:t>
      </w:r>
    </w:p>
    <w:p>
      <w:pPr>
        <w:pStyle w:val="Normal"/>
        <w:rPr>
          <w:sz w:val="22"/>
        </w:rPr>
      </w:pPr>
      <w:r>
        <w:rPr>
          <w:sz w:val="22"/>
        </w:rPr>
        <w:t>За Литургией молились более 200 инвалидов. Обращаясь к ним в своей проповеди, епископ Смоленский Пантелеимон отметил: "Вы - избранники Божии. Вы лишены многих соблазнов, которые есть в этом мире, у вас есть возможность молиться Богу непрестанно, не обращая внимания на внешнюю, подчас ложную красоту этого мира. Молитесь и благодарите Бога, что у вас есть возможность приобщиться к невидимой красоте Божиего Царства, услышать сердцем пение ангелов, и идти в Царство Небесное часто намного быстрее, чем люди, отягощенные здоровой плотью".</w:t>
      </w:r>
    </w:p>
    <w:p>
      <w:pPr>
        <w:pStyle w:val="Normal"/>
        <w:rPr>
          <w:sz w:val="22"/>
        </w:rPr>
      </w:pPr>
      <w:r>
        <w:rPr>
          <w:sz w:val="22"/>
        </w:rPr>
        <w:t>На Литургии пел хор слепых и слабовидящих людей, которым уже семь лет руководит клирик Волынской епархии протоиерей Александр Мазурак. Богослужение проходило с сурдопереводом. Подобные Литургии планируется отныне совершать в Луцке ежемесячно.</w:t>
      </w:r>
    </w:p>
    <w:p>
      <w:pPr>
        <w:pStyle w:val="Normal"/>
        <w:rPr>
          <w:sz w:val="22"/>
        </w:rPr>
      </w:pPr>
      <w:r>
        <w:rPr>
          <w:sz w:val="22"/>
        </w:rPr>
        <w:t>Религия и СМИ</w:t>
      </w:r>
    </w:p>
    <w:p>
      <w:pPr>
        <w:pStyle w:val="Normal"/>
        <w:rPr>
          <w:b/>
          <w:b/>
          <w:sz w:val="22"/>
        </w:rPr>
      </w:pPr>
      <w:r>
        <w:rPr>
          <w:b/>
          <w:sz w:val="22"/>
        </w:rPr>
      </w:r>
    </w:p>
    <w:p>
      <w:pPr>
        <w:pStyle w:val="Normal"/>
        <w:rPr>
          <w:b/>
          <w:b/>
          <w:sz w:val="22"/>
        </w:rPr>
      </w:pPr>
      <w:r>
        <w:rPr>
          <w:b/>
          <w:sz w:val="22"/>
        </w:rPr>
        <w:t>24.10.11 Протоиерей Всеволод Чаплин призвал давать моральную оценку литературным произведениям</w:t>
      </w:r>
    </w:p>
    <w:p>
      <w:pPr>
        <w:pStyle w:val="Normal"/>
        <w:rPr>
          <w:sz w:val="22"/>
        </w:rPr>
      </w:pPr>
      <w:r>
        <w:rPr>
          <w:sz w:val="22"/>
        </w:rPr>
        <w:t>В Русской Православной Церкви не согласны с теми, кто считает, будто представители общественности не имеют права давать нравственную оценку произведениям классиков литературы.</w:t>
      </w:r>
    </w:p>
    <w:p>
      <w:pPr>
        <w:pStyle w:val="Normal"/>
        <w:rPr>
          <w:sz w:val="22"/>
        </w:rPr>
      </w:pPr>
      <w:r>
        <w:rPr>
          <w:sz w:val="22"/>
        </w:rPr>
        <w:t>"Нужна и имеет право на жизнь дискуссия и по поводу Маркеса, и по поводу Набокова, и по поводу Толстого, и по поводу Островского, и по поводу Пушкина, дискуссия, которая давала бы нравственную оценку тем литературным героям, которые описаны в их произведениях, и самим произведениям", - сказал глава Синодального отдела по взаимоотношениям Церкви и общества протоиерей Всеволод Чаплин в эфире передачи "Комментарий недели" на телеканале "Союз".</w:t>
      </w:r>
    </w:p>
    <w:p>
      <w:pPr>
        <w:pStyle w:val="Normal"/>
        <w:rPr>
          <w:sz w:val="22"/>
        </w:rPr>
      </w:pPr>
      <w:r>
        <w:rPr>
          <w:sz w:val="22"/>
        </w:rPr>
        <w:t>Отец Всеволод напомнил, что после интервью на русской службе новостей и предложения подумать об оценке таких произведений как роман Владимира Набокова «Лолита» и роман Габриэля Гарсиа Маркеса «Сто лет одиночества», разгорелся спор. В нем отца Всеволода обвинили в желании запретить эти произведения, сжигать книги, наложить цензуру на литературу.</w:t>
      </w:r>
    </w:p>
    <w:p>
      <w:pPr>
        <w:pStyle w:val="Normal"/>
        <w:rPr>
          <w:sz w:val="22"/>
        </w:rPr>
      </w:pPr>
      <w:r>
        <w:rPr>
          <w:sz w:val="22"/>
        </w:rPr>
        <w:t>«Некоторые из критиков договорились даже до того, что художник живет по особым законам. Территория искусства, в частности, территория литературы не подвержена никакой регламентации со стороны общества, потому что общество может только благоговейно и молчаливо признать за художником и писателем право говорить все, что угодно...» - прокомментировал священник эти выступления. Он также заявил, что, несмотря на то, что случайно выбранные интервьюером романы, действительно являются самыми цитируемыми и популярными в конце 20 и начале 21 веков, это не значит, что они не могут быть подвержены критике общества, что священнослужители не могут поставить вопрос: «Кому полезно читать такие романы?»</w:t>
      </w:r>
    </w:p>
    <w:p>
      <w:pPr>
        <w:pStyle w:val="Normal"/>
        <w:rPr>
          <w:sz w:val="22"/>
        </w:rPr>
      </w:pPr>
      <w:r>
        <w:rPr>
          <w:sz w:val="22"/>
        </w:rPr>
        <w:t>Отец Всеволод считает, что есть нравственная и правовая проблема в том, что эти книги издаются государством за счет налогоплательщиков, распространяются через систему школьного образования и государственную библиотечную систему, в то время как некоторые граждане могут быть радикально несогласны с тем, что в них описывается.</w:t>
      </w:r>
    </w:p>
    <w:p>
      <w:pPr>
        <w:pStyle w:val="Normal"/>
        <w:rPr>
          <w:sz w:val="22"/>
        </w:rPr>
      </w:pPr>
      <w:r>
        <w:rPr>
          <w:sz w:val="22"/>
        </w:rPr>
        <w:t>Священник отметил, что некоторые его собеседники справедливо считают, что определенная мораль в романах есть: герои, предаваясь извращенной страсти, обычно плохо кончали. Тем не менее, почти всегда подобные сюжеты используются пропагандистами раскрепощенности в своих целях. Он также привел в пример появление в русской классической литературе произведений, романтизирующих и оправдывающих супружеские измены, герои которых воспевались в школьной системе образования как примеры свободы и противостояния «мрачным, заскорузлым сторонам человеческой жизни. В первую очередь, настоящей крепкой семье».</w:t>
      </w:r>
    </w:p>
    <w:p>
      <w:pPr>
        <w:pStyle w:val="Normal"/>
        <w:rPr>
          <w:sz w:val="22"/>
        </w:rPr>
      </w:pPr>
      <w:r>
        <w:rPr>
          <w:sz w:val="22"/>
        </w:rPr>
        <w:t>Отец Всеволод считает, что дискуссия относительно того, хорошему, или плохому учат те, или иные произведения искусства, необходима.</w:t>
      </w:r>
    </w:p>
    <w:p>
      <w:pPr>
        <w:pStyle w:val="Normal"/>
        <w:rPr/>
      </w:pPr>
      <w:r>
        <w:rPr>
          <w:sz w:val="22"/>
        </w:rPr>
        <w:t>«Почему мы слышим вместо дискуссии окрик? Потому что люди понимают, что тот, кто считает половую разнузданность опасной, гибельной, убивающей человека, всегда говорят правду. А те, кто пытается утверждать, что именно полная разнузданность в половой жизни дает людям счастье - неправы. И жизнь показывает их неправоту», - считает он.</w:t>
      </w:r>
    </w:p>
    <w:p>
      <w:pPr>
        <w:pStyle w:val="Normal"/>
        <w:rPr>
          <w:sz w:val="22"/>
        </w:rPr>
      </w:pPr>
      <w:r>
        <w:rPr>
          <w:sz w:val="22"/>
        </w:rPr>
        <w:t>Радонеж, Православие.</w:t>
      </w:r>
      <w:r>
        <w:rPr>
          <w:sz w:val="22"/>
          <w:lang w:val="en-US"/>
        </w:rPr>
        <w:t>Ru</w:t>
      </w:r>
    </w:p>
    <w:p>
      <w:pPr>
        <w:pStyle w:val="Normal"/>
        <w:rPr>
          <w:b/>
          <w:b/>
          <w:sz w:val="22"/>
          <w:lang w:val="en-US"/>
        </w:rPr>
      </w:pPr>
      <w:r>
        <w:rPr>
          <w:b/>
          <w:sz w:val="22"/>
          <w:lang w:val="en-US"/>
        </w:rPr>
      </w:r>
    </w:p>
    <w:p>
      <w:pPr>
        <w:pStyle w:val="Normal"/>
        <w:rPr>
          <w:b/>
          <w:b/>
          <w:sz w:val="22"/>
        </w:rPr>
      </w:pPr>
      <w:r>
        <w:rPr>
          <w:b/>
          <w:sz w:val="22"/>
        </w:rPr>
        <w:t>25.10.11 Украинские священники не планируют принимать исповедь по телефону</w:t>
      </w:r>
    </w:p>
    <w:p>
      <w:pPr>
        <w:pStyle w:val="Normal"/>
        <w:rPr>
          <w:sz w:val="22"/>
        </w:rPr>
      </w:pPr>
      <w:r>
        <w:rPr>
          <w:sz w:val="22"/>
        </w:rPr>
        <w:t>Украинская Православная Церковь создает собственный информационный центр, куда можно позвонить и получить ответы на вопросы. Но никаких таинств по телефону Церковь совершать не собирается.</w:t>
      </w:r>
    </w:p>
    <w:p>
      <w:pPr>
        <w:pStyle w:val="Normal"/>
        <w:rPr>
          <w:sz w:val="22"/>
        </w:rPr>
      </w:pPr>
      <w:r>
        <w:rPr>
          <w:sz w:val="22"/>
        </w:rPr>
        <w:t>Как сообщил пресс-секретарь Предстоятеля Украинской Православной Церкви протоиерей Георгий Коваленко, в ряде СМИ появились сообщения о том, что в Киеве священники по телефону будут принимать исповеди у людей, не способных дойти до храма. Однако эта информация не соответствует действительности. Журналист, общавшийся с председателем Синодального отдела по благотворительности и социальному служению УПЦ архидиакону Сергею Косовскому, неправильно интерпретировал его слова и передал новость об услугах, которые Церковь предоставлять не собирается.</w:t>
      </w:r>
    </w:p>
    <w:p>
      <w:pPr>
        <w:pStyle w:val="Normal"/>
        <w:rPr>
          <w:sz w:val="22"/>
        </w:rPr>
      </w:pPr>
      <w:r>
        <w:rPr>
          <w:sz w:val="22"/>
        </w:rPr>
        <w:t>"Действительно, Украинская Православная Церковь работает над тем, чтобы создать собственный call-центр, "телефон доверия ", а также запустить программное приложение для мобильных телефонов. В частности в call-центре можно будет пообщаться со священнослужителями на любые духовные темы, а также узнать справочную информацию относительно расположения храмов, святынь, расписания богослужений и т.д.", - рассказал о. Георгий Коваленко.</w:t>
      </w:r>
    </w:p>
    <w:p>
      <w:pPr>
        <w:pStyle w:val="Normal"/>
        <w:rPr>
          <w:sz w:val="22"/>
        </w:rPr>
      </w:pPr>
      <w:r>
        <w:rPr>
          <w:sz w:val="22"/>
        </w:rPr>
        <w:t>Представитель УПЦ отметил, что исповедь по телефону невозможна, поскольку в православной традиции невозможно совершение таинство без непосредственного участия и присутствия человека.</w:t>
      </w:r>
    </w:p>
    <w:p>
      <w:pPr>
        <w:pStyle w:val="Normal"/>
        <w:rPr>
          <w:sz w:val="22"/>
        </w:rPr>
      </w:pPr>
      <w:r>
        <w:rPr>
          <w:sz w:val="22"/>
        </w:rPr>
        <w:t>Интерфакс-Религия</w:t>
      </w:r>
    </w:p>
    <w:p>
      <w:pPr>
        <w:pStyle w:val="Normal"/>
        <w:rPr>
          <w:b/>
          <w:b/>
          <w:sz w:val="22"/>
          <w:lang w:val="en-US"/>
        </w:rPr>
      </w:pPr>
      <w:r>
        <w:rPr>
          <w:b/>
          <w:sz w:val="22"/>
          <w:lang w:val="en-US"/>
        </w:rPr>
      </w:r>
    </w:p>
    <w:p>
      <w:pPr>
        <w:pStyle w:val="Normal"/>
        <w:rPr>
          <w:b/>
          <w:b/>
          <w:sz w:val="22"/>
        </w:rPr>
      </w:pPr>
      <w:r>
        <w:rPr>
          <w:b/>
          <w:sz w:val="22"/>
        </w:rPr>
        <w:t>26.10.11 Иерусалимская Церковь настороженно относится к «очень большому и активному» Московскому Патриархату</w:t>
      </w:r>
    </w:p>
    <w:p>
      <w:pPr>
        <w:pStyle w:val="Normal"/>
        <w:rPr/>
      </w:pPr>
      <w:r>
        <w:rPr>
          <w:b/>
          <w:sz w:val="22"/>
        </w:rPr>
        <w:t xml:space="preserve">"К сожалению, Иерусалимский Патриархат относится к Русской Церкви настороженно, потому что наша Церковь очень большая и активная", - сказал глава миссии в Иерусалиме архимандрит Исидор (Минаев) в интервью сайту Богослов.Ру. </w:t>
      </w:r>
      <w:r>
        <w:rPr>
          <w:sz w:val="22"/>
        </w:rPr>
        <w:t>http://www.bogoslov.ru/text/2207875.html</w:t>
      </w:r>
    </w:p>
    <w:p>
      <w:pPr>
        <w:pStyle w:val="Normal"/>
        <w:rPr>
          <w:sz w:val="22"/>
        </w:rPr>
      </w:pPr>
      <w:r>
        <w:rPr>
          <w:sz w:val="22"/>
        </w:rPr>
        <w:t>По его словам, когда, например, на службу в храм Гроба Господня приезжает какая-то «микроскопическая часть нашей Церкви - скажем, пять региональных архиереев, а с ними 30-50 священников, 10 диаконов, целый храм паломников, - то греческие священнослужители из Святогробского братства не очень понимают, что происходит: неужели вся Русская Церковь сюда приехала?»</w:t>
      </w:r>
    </w:p>
    <w:p>
      <w:pPr>
        <w:pStyle w:val="Normal"/>
        <w:rPr>
          <w:sz w:val="22"/>
        </w:rPr>
      </w:pPr>
      <w:r>
        <w:rPr>
          <w:sz w:val="22"/>
        </w:rPr>
        <w:t>«Мы объясняем: да нет, это приехала всего лишь какая-то мизерная часть Церкви - только из маленькой провинции. А у них-то вся Патриархия исчисляется примерно таким количеством верующих. Поэтому они, оценивая масштабы огромной территории России и великое число священнослужителей, глядя на развивающуюся систему нашего церковного образования, систему финансирования и благотворительности, конечно, испуганы», - отметил отец Исидор.</w:t>
      </w:r>
    </w:p>
    <w:p>
      <w:pPr>
        <w:pStyle w:val="Normal"/>
        <w:rPr>
          <w:sz w:val="22"/>
        </w:rPr>
      </w:pPr>
      <w:r>
        <w:rPr>
          <w:sz w:val="22"/>
        </w:rPr>
        <w:t>На вопрос о том, как он отнесся к идее создания в Иерусалиме музея, посвященного архимандриту Антонину (Капустину) или истории русского присутствия на Святой земле, священник признался, что эта идея хороша, но на сегодня «уж очень гипотетична».</w:t>
      </w:r>
    </w:p>
    <w:p>
      <w:pPr>
        <w:pStyle w:val="Normal"/>
        <w:rPr>
          <w:sz w:val="22"/>
        </w:rPr>
      </w:pPr>
      <w:r>
        <w:rPr>
          <w:sz w:val="22"/>
        </w:rPr>
        <w:t>«Вот если бы кто-то взялся за этот проект и финансировал его, то тогда можно было бы об этом говорить более предметно. На Святой земле есть много музеев как светского, так и духовного характера. Так что такой музей вполне мог бы существовать. Но на это нужно получить согласие израильских властей. А это не так просто сделать. Также не думаю, что подобный проект получит одобрение Иерусалимского Патриарха», - подытожил он.</w:t>
      </w:r>
    </w:p>
    <w:p>
      <w:pPr>
        <w:pStyle w:val="Normal"/>
        <w:rPr>
          <w:sz w:val="22"/>
        </w:rPr>
      </w:pPr>
      <w:r>
        <w:rPr>
          <w:sz w:val="22"/>
        </w:rPr>
        <w:t>В то же время глава Русской духовной миссии выразил надежду на положительное решение вопроса о передаче РДМ всех помещений ее главного здания в Иерусалиме.</w:t>
      </w:r>
    </w:p>
    <w:p>
      <w:pPr>
        <w:pStyle w:val="Normal"/>
        <w:rPr>
          <w:sz w:val="22"/>
        </w:rPr>
      </w:pPr>
      <w:r>
        <w:rPr>
          <w:sz w:val="22"/>
        </w:rPr>
        <w:t>«Думаю, что когда-нибудь настанет такое время, когда миссии возвратят полностью все ее здание, лишь одну треть которого мы сейчас занимаем. В скором будущем ожидается на Святую землю визит Святейшего Патриарха, от имени которого и будет ставиться вопрос о возращении всего нашего здания», - сказал отец Исидор.</w:t>
      </w:r>
    </w:p>
    <w:p>
      <w:pPr>
        <w:pStyle w:val="Normal"/>
        <w:rPr>
          <w:sz w:val="22"/>
        </w:rPr>
      </w:pPr>
      <w:r>
        <w:rPr>
          <w:sz w:val="22"/>
        </w:rPr>
        <w:t>Он сообщил, что сейчас помещений Русской духовной миссии в Иерусалиме не хватает. «Мне даже пришлось переехать из моего кабинета в маленький. Некуда было посадить трех человек из имущественно-правовой службы. Нам не хватает здесь ни жилых, ни рабочих помещений», - добавил священник.</w:t>
      </w:r>
    </w:p>
    <w:p>
      <w:pPr>
        <w:pStyle w:val="Normal"/>
        <w:rPr>
          <w:sz w:val="22"/>
        </w:rPr>
      </w:pPr>
      <w:r>
        <w:rPr>
          <w:sz w:val="22"/>
        </w:rPr>
        <w:t>Интерфакс-Религия</w:t>
      </w:r>
    </w:p>
    <w:p>
      <w:pPr>
        <w:pStyle w:val="Normal"/>
        <w:rPr>
          <w:b/>
          <w:b/>
          <w:sz w:val="22"/>
          <w:lang w:val="en-US"/>
        </w:rPr>
      </w:pPr>
      <w:r>
        <w:rPr>
          <w:b/>
          <w:sz w:val="22"/>
          <w:lang w:val="en-US"/>
        </w:rPr>
      </w:r>
    </w:p>
    <w:p>
      <w:pPr>
        <w:pStyle w:val="Normal"/>
        <w:rPr>
          <w:b/>
          <w:b/>
          <w:sz w:val="22"/>
        </w:rPr>
      </w:pPr>
      <w:r>
        <w:rPr>
          <w:b/>
          <w:sz w:val="22"/>
        </w:rPr>
        <w:t>26.10.11 Церкви удается остановить отток русских с Северного Кавказа</w:t>
      </w:r>
    </w:p>
    <w:p>
      <w:pPr>
        <w:pStyle w:val="Normal"/>
        <w:rPr>
          <w:sz w:val="22"/>
        </w:rPr>
      </w:pPr>
      <w:r>
        <w:rPr>
          <w:sz w:val="22"/>
        </w:rPr>
        <w:t>Архиепископ Владикавказский и Махачкалинский Зосима заявил, что Русская Церковь помогает остановить переселение русского населения из северокавказских республик.</w:t>
      </w:r>
    </w:p>
    <w:p>
      <w:pPr>
        <w:pStyle w:val="Normal"/>
        <w:rPr/>
      </w:pPr>
      <w:r>
        <w:rPr>
          <w:b/>
          <w:sz w:val="22"/>
        </w:rPr>
        <w:t xml:space="preserve">"Церковь - это пока, наверное, единственный институт, который держит эту ситуацию под контролем. Пока есть Церковь, люди там остаются. Но сейчас я бы сказал, что такой тенденции бегства с Северного Кавказа нет. Сейчас уже те, кто уехал, либо возвращаются, либо жалеют, что уехали. А те, кто остался, живут нормально, и никто не собирается никуда бежать", - сказал владыка в интервью "Интерфакс-Религия". </w:t>
      </w:r>
      <w:r>
        <w:rPr>
          <w:sz w:val="22"/>
        </w:rPr>
        <w:t>http://www.interfax-religion.ru/?act=interview&amp;div=336</w:t>
      </w:r>
    </w:p>
    <w:p>
      <w:pPr>
        <w:pStyle w:val="Normal"/>
        <w:rPr>
          <w:sz w:val="22"/>
        </w:rPr>
      </w:pPr>
      <w:r>
        <w:rPr>
          <w:sz w:val="22"/>
        </w:rPr>
        <w:t>По словам собеседника агентства, когда он возглавлял епархию в Калмыкии, у него было больше проблем в этом отношении - "чуть ли не каждый день: "Владыка, благословите дом продать" и так далее". "Здесь я еще этого за полгода ни от кого не слышал", - отметил архиерей.</w:t>
      </w:r>
    </w:p>
    <w:p>
      <w:pPr>
        <w:pStyle w:val="Normal"/>
        <w:rPr>
          <w:sz w:val="22"/>
        </w:rPr>
      </w:pPr>
      <w:r>
        <w:rPr>
          <w:sz w:val="22"/>
        </w:rPr>
        <w:t>Он поблагодарил главу Ингушетии Юнус-бека Евкурова, "который всеми силами старается, чтобы православие держалось, чтобы русские возвращались на Северный Кавказ, строит храмы".</w:t>
      </w:r>
    </w:p>
    <w:p>
      <w:pPr>
        <w:pStyle w:val="Normal"/>
        <w:rPr>
          <w:sz w:val="22"/>
        </w:rPr>
      </w:pPr>
      <w:r>
        <w:rPr>
          <w:sz w:val="22"/>
        </w:rPr>
        <w:t>Касаясь диалога с мусульманами на территории епархии, владыка высказался за его укрепление. "Я думаю, что и при епархии, и в каждом ее субъекте мы будем создавать межрелигиозные советы, чтобы легче было говорить, решать какие-то проблемы. Пока все на стадии подготовки, но не с моей стороны, потому что сами мусульмане говорят: "Владыка, нам нужно время". Я им это время даю, и в ближайшее время будем что-то уже решать реально", - пояснил он.</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6.10.11 Наместник монастыря надеется, что Валаам станет монашеским островом</w:t>
      </w:r>
    </w:p>
    <w:p>
      <w:pPr>
        <w:pStyle w:val="Normal"/>
        <w:rPr>
          <w:sz w:val="22"/>
        </w:rPr>
      </w:pPr>
      <w:r>
        <w:rPr>
          <w:sz w:val="22"/>
        </w:rPr>
        <w:t>Наместник Спасо-Преображенского Валаамского мужского монастыря епископ Троицкий Панкратий надеется, что со временем остров станет исключительно монашеским.</w:t>
      </w:r>
    </w:p>
    <w:p>
      <w:pPr>
        <w:pStyle w:val="Normal"/>
        <w:rPr/>
      </w:pPr>
      <w:r>
        <w:rPr>
          <w:b/>
          <w:sz w:val="22"/>
        </w:rPr>
        <w:t>"Сосуществование монастыря и светского поселения мы, конечно, рассматриваем как временное явление и стремимся к тому, чтобы Валаам снова стал северным Афоном. Но в то же время мы должны с любовью, по-христиански относиться к людям, живущим рядом с нами, хотя они могут быть как нашими прихожанами, так и людьми совсем других убеждений", - сказал владыка в интервью, опубликованном в журнале "Прямые инвестиции".</w:t>
      </w:r>
      <w:r>
        <w:rPr>
          <w:sz w:val="22"/>
        </w:rPr>
        <w:t xml:space="preserve"> http://www.interfax-religion.ru/?act=print&amp;div=13832</w:t>
      </w:r>
    </w:p>
    <w:p>
      <w:pPr>
        <w:pStyle w:val="Normal"/>
        <w:rPr>
          <w:sz w:val="22"/>
        </w:rPr>
      </w:pPr>
      <w:r>
        <w:rPr>
          <w:sz w:val="22"/>
        </w:rPr>
        <w:t>По его словам, переселение мирян, которое происходит на протяжении последних 20 лет, "исключительно добровольное". "Если люди изъявляют желание переехать на материк, то мы с помощью государства и наших благотворителей предоставляем им благоустроенное жилье в собственность на материке, обычно в Сортавала. Это ближайший город, частью которого в административном отношении является и Валаам", - отметил епископ Панкратий.</w:t>
      </w:r>
    </w:p>
    <w:p>
      <w:pPr>
        <w:pStyle w:val="Normal"/>
        <w:rPr>
          <w:sz w:val="22"/>
        </w:rPr>
      </w:pPr>
      <w:r>
        <w:rPr>
          <w:sz w:val="22"/>
        </w:rPr>
        <w:t>Сейчас на Валааме прописано 160 поселенцев, но постоянно проживают 80, остальные приезжают на лето. "Надеемся, что через несколько лет Валаам в основном будет заселен монахами. Люди же, которые здесь трудятся на электростанции, в пожарной части, лесхозе, больнице, будут работать вахтовым методом, имея дома и семьи на материке, как это нередко происходит и сейчас", - сказал епископ.</w:t>
      </w:r>
    </w:p>
    <w:p>
      <w:pPr>
        <w:pStyle w:val="Normal"/>
        <w:rPr>
          <w:sz w:val="22"/>
        </w:rPr>
      </w:pPr>
      <w:r>
        <w:rPr>
          <w:sz w:val="22"/>
        </w:rPr>
        <w:t>Он назвал зиму "самым драгоценным и самым прекрасным временем на Валааме". "И скучно нам не бывает, потому что утешение монаха - это молитва и духовное веселие. Скучно и грустно как раз тогда, когда нас окружают толпы паломников и туристов. Толпы! Это и есть настоящая гроза монахов и, если говорить серьезно, очень важная проблема. Необходимо каким-либо образом приходить к регулированию числа посетителей - и природа уже не выдерживает стотысячного за три месяца натиска, и монахам тяжело", - добавил наместник.</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6.10.11 Прокуратура не претендует на имущество Святогорской лавры</w:t>
      </w:r>
    </w:p>
    <w:p>
      <w:pPr>
        <w:pStyle w:val="Normal"/>
        <w:rPr>
          <w:sz w:val="22"/>
        </w:rPr>
      </w:pPr>
      <w:r>
        <w:rPr>
          <w:sz w:val="22"/>
        </w:rPr>
        <w:t>12 октября на сайте Федерации профсоюзов Украины появилось заявление медиа-центра Федерации, в котором, в частности, говорится о том, что прокуратура Донецкой области направила заявление «в Хозяйственный суд Донецкой области с требованием наложить арест на имущество санатория им. Артема - ныне имущества Святогорской Свято-Успенской лавры».</w:t>
      </w:r>
    </w:p>
    <w:p>
      <w:pPr>
        <w:pStyle w:val="Normal"/>
        <w:rPr>
          <w:sz w:val="22"/>
        </w:rPr>
      </w:pPr>
      <w:r>
        <w:rPr>
          <w:sz w:val="22"/>
        </w:rPr>
        <w:t>После обращения Донецкой епархии Украинской Православной Церкви, в ведении которой находится Свято-Успенская Святогорская лавра, в прокуратуру Донецкой области с просьбой дать разъяснение по данному факту на имя митрополита Донецкого и Мариупольского Илариона поступило письмо от прокурора области В. Вышинского, в котором данная информация опровергается.</w:t>
      </w:r>
    </w:p>
    <w:p>
      <w:pPr>
        <w:pStyle w:val="Normal"/>
        <w:rPr>
          <w:sz w:val="22"/>
        </w:rPr>
      </w:pPr>
      <w:r>
        <w:rPr>
          <w:sz w:val="22"/>
        </w:rPr>
        <w:t>Со своей стороны пресс-служба Донецкой епархии уполномочена заявить, что на сегодняшний момент никаких покушений на здания и имущество Свято-Успенской Святогорской лавры со стороны государства или прокуратуры не имеется.</w:t>
      </w:r>
    </w:p>
    <w:p>
      <w:pPr>
        <w:pStyle w:val="Normal"/>
        <w:rPr>
          <w:sz w:val="22"/>
        </w:rPr>
      </w:pPr>
      <w:r>
        <w:rPr>
          <w:sz w:val="22"/>
        </w:rPr>
        <w:t>Украина Православная</w:t>
      </w:r>
    </w:p>
    <w:p>
      <w:pPr>
        <w:pStyle w:val="Normal"/>
        <w:rPr>
          <w:b/>
          <w:b/>
          <w:sz w:val="22"/>
        </w:rPr>
      </w:pPr>
      <w:r>
        <w:rPr>
          <w:b/>
          <w:sz w:val="22"/>
        </w:rPr>
      </w:r>
    </w:p>
    <w:p>
      <w:pPr>
        <w:pStyle w:val="Normal"/>
        <w:rPr>
          <w:b/>
          <w:b/>
          <w:sz w:val="22"/>
        </w:rPr>
      </w:pPr>
      <w:r>
        <w:rPr>
          <w:b/>
          <w:sz w:val="22"/>
        </w:rPr>
        <w:t>26.10.11 Священников призвали бороться с пьянством</w:t>
      </w:r>
    </w:p>
    <w:p>
      <w:pPr>
        <w:pStyle w:val="Normal"/>
        <w:rPr>
          <w:sz w:val="22"/>
        </w:rPr>
      </w:pPr>
      <w:r>
        <w:rPr>
          <w:sz w:val="22"/>
        </w:rPr>
        <w:t>В Русской Церкви призвали общество к трезвому образу жизни.</w:t>
      </w:r>
    </w:p>
    <w:p>
      <w:pPr>
        <w:pStyle w:val="Normal"/>
        <w:rPr>
          <w:sz w:val="22"/>
        </w:rPr>
      </w:pPr>
      <w:r>
        <w:rPr>
          <w:sz w:val="22"/>
        </w:rPr>
        <w:t>«Необходимо объединить усилия всех церковных и светских специалистов в деле утверждения трезвости и борьбе с алкогольной угрозой. Мы должны возродить традицию трезвенного образа жизни», - заявил митрополит Калужский и Боровский Климент на «круглом столе», который провела Комиссия по вопросам организации церковной социальной деятельности и благотворительности Межсоборного присутствия.</w:t>
      </w:r>
    </w:p>
    <w:p>
      <w:pPr>
        <w:pStyle w:val="Normal"/>
        <w:rPr>
          <w:sz w:val="22"/>
        </w:rPr>
      </w:pPr>
      <w:r>
        <w:rPr>
          <w:sz w:val="22"/>
        </w:rPr>
        <w:t>«Спиртного потребляется в нашем обществе много и священники должны первыми отказаться от этого, чтобы показать пример. Слепой слепому не поводырь - священник должен первым прозреть, увидеть опасность и изменить свои личные привычки», - сказал митрополит. Он считает, что поведение священнослужителей на приходе и в семье оказывает значительное влияние на верующих. Призывать к трезвости и вести соответствующие работы на приходе могут только священники, сами не злоупотребляющие алкоголем. «Приход должен вести к Богу, объединять людей в борьбе с пьянством. И священник, его семья должны принимать в этом непосредственное участие», - сказал владыка Климент.</w:t>
      </w:r>
    </w:p>
    <w:p>
      <w:pPr>
        <w:pStyle w:val="Normal"/>
        <w:rPr>
          <w:sz w:val="22"/>
        </w:rPr>
      </w:pPr>
      <w:r>
        <w:rPr>
          <w:sz w:val="22"/>
        </w:rPr>
        <w:t>Среди мер, предложенных участниками «круглого стола» - отказ от алкоголя на церковных собраниях и праздниках, обеты трезвости для священнослужителей и выработка Церковью концептуального документа по вопросу трезвения. Частично эти предложения внесут в документ, который будет рассмотрен на следующем Архиерейском Соборе.</w:t>
      </w:r>
    </w:p>
    <w:p>
      <w:pPr>
        <w:pStyle w:val="Normal"/>
        <w:rPr>
          <w:sz w:val="22"/>
        </w:rPr>
      </w:pPr>
      <w:r>
        <w:rPr>
          <w:sz w:val="22"/>
        </w:rPr>
        <w:t>В свою очередь глава братства трезвения Витебской епархии протоиерей Николай Коляда напомнил, что пастырь своим примером должен служить стимулом для людей к изменению образа жизни. «К сожалению, в нашей среде отказ священника от употребления алкоголя воспринимается скорее как аномалия», - констатировал он.</w:t>
      </w:r>
    </w:p>
    <w:p>
      <w:pPr>
        <w:pStyle w:val="Normal"/>
        <w:rPr>
          <w:sz w:val="22"/>
        </w:rPr>
      </w:pPr>
      <w:r>
        <w:rPr>
          <w:sz w:val="22"/>
        </w:rPr>
        <w:t>По словам отца Николая, над таким священником могут подшутить, обвинить в младостарчестве или желании выделиться. В связи с этим он попросил иерархов оказывать поддержку таким священникам.</w:t>
      </w:r>
    </w:p>
    <w:p>
      <w:pPr>
        <w:pStyle w:val="Normal"/>
        <w:rPr>
          <w:sz w:val="22"/>
        </w:rPr>
      </w:pPr>
      <w:r>
        <w:rPr>
          <w:sz w:val="22"/>
        </w:rPr>
        <w:t>Интерфакс-Религия, Благовест-инфо</w:t>
      </w:r>
    </w:p>
    <w:p>
      <w:pPr>
        <w:pStyle w:val="Normal"/>
        <w:rPr>
          <w:sz w:val="22"/>
        </w:rPr>
      </w:pPr>
      <w:r>
        <w:rPr>
          <w:sz w:val="22"/>
        </w:rPr>
      </w:r>
    </w:p>
    <w:p>
      <w:pPr>
        <w:pStyle w:val="Normal"/>
        <w:rPr>
          <w:b/>
          <w:b/>
          <w:sz w:val="22"/>
        </w:rPr>
      </w:pPr>
      <w:r>
        <w:rPr>
          <w:b/>
          <w:sz w:val="22"/>
        </w:rPr>
        <w:t>26.10.11 Протоиерей Димитрий Смирнов не советует юношам «отлынивать» от армии</w:t>
      </w:r>
    </w:p>
    <w:p>
      <w:pPr>
        <w:pStyle w:val="Normal"/>
        <w:rPr>
          <w:sz w:val="22"/>
        </w:rPr>
      </w:pPr>
      <w:r>
        <w:rPr>
          <w:sz w:val="22"/>
        </w:rPr>
        <w:t>Глава Синодального отдела по взаимодействию с вооруженными силами и правоохранительными учреждениями протоиерей Димитрий Смирнов не советует молодым людям «отлынивать» от службы в армии. «Современному юноше крайне необходим военный опыт - система ответственности, послушания, сурьезная мужская компания», - сказал он в беседе со слушателями общедоступного православного лектория.</w:t>
      </w:r>
    </w:p>
    <w:p>
      <w:pPr>
        <w:pStyle w:val="Normal"/>
        <w:rPr>
          <w:sz w:val="22"/>
        </w:rPr>
      </w:pPr>
      <w:r>
        <w:rPr>
          <w:sz w:val="22"/>
        </w:rPr>
        <w:t>На вопрос, может ли юноша из православной семьи рассчитывать на особые условия службы, священник пояснил, что по ходатайству приходского священника, направленному в «военный» Синодальный отдел, такой молодой человек может быть определен в подмосковную часть, где он будет служить среди единоверцев, охраняя с незаряженным автоматом склад боеприпасов. «Но это неинтересно. Лучше найти часть, где сохранилась настоящая военная служба», - сказал о. Димитрий, подчеркнув, что такая закалка особенно необходима нынешнему инфантильному поколению. «Если еще 20 лет назад молодые люди были женоподобны, то сейчас они детоподобны: всего боятся, ничего не умеют, с вредными привычками, слабенькие...», - поделился наблюдениями священник.</w:t>
      </w:r>
    </w:p>
    <w:p>
      <w:pPr>
        <w:pStyle w:val="Normal"/>
        <w:rPr>
          <w:sz w:val="22"/>
        </w:rPr>
      </w:pPr>
      <w:r>
        <w:rPr>
          <w:sz w:val="22"/>
        </w:rPr>
        <w:t>Он отдает себе отчет, что нынешняя армия далека от идеала «воспитующей силы народа», однако «некая систематичность» в ней еще сохранилась. Кроме того, в современных условиях гораздо легче «нейтрализовать» те «негативные вещи», которые, несомненно, присутствуют в вооруженных силах, главное - чтобы новобранец смог за себя постоять. «Им (солдатам - ред.) говорят: «Молчи», и они молчат. Говорят: «Убьем», а они верят! Если родители окажут поддержку, телефон военного прокурора есть, газеты, телевидение рядом, мобильные телефоны у солдат есть - да любую военную часть сейчас в клочки разорвут, если что-то не так», - уверен председатель Синодального отдела.</w:t>
      </w:r>
    </w:p>
    <w:p>
      <w:pPr>
        <w:pStyle w:val="Normal"/>
        <w:rPr>
          <w:sz w:val="22"/>
        </w:rPr>
      </w:pPr>
      <w:r>
        <w:rPr>
          <w:sz w:val="22"/>
        </w:rPr>
        <w:t>Говоря о криминальных явлениях в армии, он предлагает сравнить армейскую статистику убийств, самоубийств, коррупции и т.д. с гражданской. По словам о. Димитрия, результат сравнения выйдет такой: «Армия состоит не из ангелов, а из... архангелов. Там чистота, порядок, забота - и это, заметьте, чистая статистика! Любой солдатик защищен в армии лучше, чем житель большого города, где жить вообще опасно».</w:t>
      </w:r>
    </w:p>
    <w:p>
      <w:pPr>
        <w:pStyle w:val="Normal"/>
        <w:rPr>
          <w:sz w:val="22"/>
        </w:rPr>
      </w:pPr>
      <w:r>
        <w:rPr>
          <w:sz w:val="22"/>
        </w:rPr>
        <w:t>Благовест-инфо</w:t>
      </w:r>
    </w:p>
    <w:p>
      <w:pPr>
        <w:pStyle w:val="Normal"/>
        <w:rPr>
          <w:b/>
          <w:b/>
          <w:sz w:val="22"/>
        </w:rPr>
      </w:pPr>
      <w:r>
        <w:rPr>
          <w:b/>
          <w:sz w:val="22"/>
        </w:rPr>
      </w:r>
    </w:p>
    <w:p>
      <w:pPr>
        <w:pStyle w:val="Normal"/>
        <w:rPr>
          <w:sz w:val="22"/>
        </w:rPr>
      </w:pPr>
      <w:r>
        <w:rPr>
          <w:b/>
          <w:sz w:val="22"/>
        </w:rPr>
        <w:t>Новости Православия коротко</w:t>
      </w:r>
    </w:p>
    <w:p>
      <w:pPr>
        <w:pStyle w:val="Normal"/>
        <w:rPr>
          <w:sz w:val="22"/>
        </w:rPr>
      </w:pPr>
      <w:r>
        <w:rPr>
          <w:sz w:val="22"/>
        </w:rPr>
        <w:t>21.10.11 Митрополит Черногорско-Приморский Амфилохий (Радович) презентовал свою новую 4-томную книгу «Помянник новых косовских страданий». Книга базируется на дневниках и публикациях, свидетельствующих о злодеяниях, совершенных со стороны албанского большинства против сербов в период с 1999 по 2004 г. в Косово и Метохии. Презентация книги пришлась на новый период обострения ситуации в Косово и Метохии. В тот же день, 19 октября, военные силы КФОР в стали сносить баррикады, возведенные местными сербами в знак протеста против попыток албанских властей взять под свой контроль пограничные пункты на границе Косово, а состоявшиеся переговоры представителей косовских и белградских властей результатов не принесли. Радонеж</w:t>
      </w:r>
    </w:p>
    <w:p>
      <w:pPr>
        <w:pStyle w:val="Normal"/>
        <w:rPr>
          <w:sz w:val="22"/>
        </w:rPr>
      </w:pPr>
      <w:r>
        <w:rPr>
          <w:sz w:val="22"/>
        </w:rPr>
        <w:t>21.10.11 Комитет Фонда Православной Церкви в Таиланде создал рабочую группу по оказанию помощи пострадавшим от наводнения. В задачи группы входит организация и координация работ по оказанию помощи терпящим бедствие. Принято решение единовременно выделить пострадавшим от наводнений сумму в размере 60 000 таиландских бат. Члены комитета Фонда призвали все приходы Православной Церкви в Таиланде поддержать материально данное начинание. Служба коммуникации ОВЦС МП</w:t>
      </w:r>
    </w:p>
    <w:p>
      <w:pPr>
        <w:pStyle w:val="Normal"/>
        <w:rPr>
          <w:sz w:val="22"/>
        </w:rPr>
      </w:pPr>
      <w:r>
        <w:rPr>
          <w:sz w:val="22"/>
        </w:rPr>
        <w:t>21.10.11 Улан-Удэнская епархия размещает социальную рекламу, призывающую сохранять жизнь нерождённым детям. Баннеры уже появились в трамваях города. В ближайшее время антиабортные плакаты будут размещены на автобусных остановках и на жилых домах. Православие.Ru</w:t>
      </w:r>
    </w:p>
    <w:p>
      <w:pPr>
        <w:pStyle w:val="Normal"/>
        <w:rPr>
          <w:sz w:val="22"/>
        </w:rPr>
      </w:pPr>
      <w:r>
        <w:rPr>
          <w:sz w:val="22"/>
        </w:rPr>
        <w:t>21.10.11 Врачи, педагоги и духовенство Сумской епархии объединяют усилия, чтобы рассказать молодежи «Правду об абортах». 18 октября состоялась первая тематическая встреча со старшекласниками. Православие в Украине</w:t>
      </w:r>
    </w:p>
    <w:p>
      <w:pPr>
        <w:pStyle w:val="Normal"/>
        <w:rPr>
          <w:sz w:val="22"/>
        </w:rPr>
      </w:pPr>
      <w:r>
        <w:rPr>
          <w:sz w:val="22"/>
        </w:rPr>
        <w:t>22.10.11 В Ставропольском крае возводится около 50 новых православных церквей. Некоторые из них - на деньги бизнесменов. На сегодняшний день в епархии зарегистрировано 203 храма и 40 приписных приходов, т.е. небольших храмов и молельных домов, у которых нет своих священников, а они приезжают из других мест для совершения богослужений. Седмица.</w:t>
      </w:r>
      <w:r>
        <w:rPr>
          <w:sz w:val="22"/>
          <w:lang w:val="en-US"/>
        </w:rPr>
        <w:t>Ru</w:t>
      </w:r>
    </w:p>
    <w:p>
      <w:pPr>
        <w:pStyle w:val="Normal"/>
        <w:rPr>
          <w:sz w:val="22"/>
        </w:rPr>
      </w:pPr>
      <w:r>
        <w:rPr>
          <w:sz w:val="22"/>
        </w:rPr>
        <w:t>22.10.11 Клирик Запорожской епархии священник Федор Конюхов установил православный крест на дне моря в районе г. Фертимни, что на острове Кипр. Это место выбрано не случайно. «Здесь находятся древние христианские святыни, древний морской порт и город античных времен. Крест сопровождал нашу экспедицию уже два месяца, и мы решили установить его здесь, на месте древнего затонувшего храма», - пояснил о. Федор. Основная цель экспедиции, в которой принимает участие путешествующий священник, состоит в поиске и изучении следов Великого Потопа, описанного в Ветхом Завете. Религия в Украине</w:t>
      </w:r>
    </w:p>
    <w:p>
      <w:pPr>
        <w:pStyle w:val="Normal"/>
        <w:rPr/>
      </w:pPr>
      <w:r>
        <w:rPr>
          <w:sz w:val="22"/>
        </w:rPr>
        <w:t xml:space="preserve">22.10.11 Храм Семи священномучеников Херсонесских </w:t>
      </w:r>
      <w:r>
        <w:rPr>
          <w:sz w:val="22"/>
          <w:lang w:val="uk-UA"/>
        </w:rPr>
        <w:t xml:space="preserve">в Севастополе </w:t>
      </w:r>
      <w:r>
        <w:rPr>
          <w:sz w:val="22"/>
        </w:rPr>
        <w:t>восстановлен в рекордные сроки. Начата роспись внутреннего помещения храма. Окончание работ намечено на 20 марта 2012 года. «На все общие строительные работы ушло всего семь месяцев. Случай беспрецедентный. Тем более, что в самом начале нам пришлось столкнуться с трудностями», - рассказал благочинный севастопольского округа УПЦ протоиерей Сергий Халюта. На реконструкцию храма предполагалось потратить 4 млн грн благотворительных пожертвований, однако в итоге было освоено чуть более половины средств. Причем благочинию удалось произвести работы, которые не были запланированы изначально: нанесение позолоты на купола, монтаж медной кровли, а также покупку церковной утвари. Подобное «финансовое чудо» благочинный севастопольского округа объясняет отсутствием бюрократических препон и «системы откатов». Оставшиеся деньги пойдут на восстановление здания воскресной школы, переданное Церкви Министерством обороны. Религия в Украине</w:t>
      </w:r>
    </w:p>
    <w:p>
      <w:pPr>
        <w:pStyle w:val="Normal"/>
        <w:rPr>
          <w:sz w:val="22"/>
        </w:rPr>
      </w:pPr>
      <w:r>
        <w:rPr>
          <w:sz w:val="22"/>
        </w:rPr>
        <w:t>23.10.11 Константинопольский Патриарх Варфоломей указал на необходимость спасения церквей и монастырей на территории Косово и Метохии как «исторической колыбели» сербов и призвал к пониманию проблем, постигших братскую Сербскую Православную Церковь. 23 октября Константинопольский Патриарх сослужил с Патриархом Сербским Иринеем. Предстоятель СПЦ прибыл в Стамбул в рамках своего первого канонического визита. Православие.Ru</w:t>
      </w:r>
    </w:p>
    <w:p>
      <w:pPr>
        <w:pStyle w:val="Normal"/>
        <w:rPr>
          <w:sz w:val="22"/>
        </w:rPr>
      </w:pPr>
      <w:r>
        <w:rPr>
          <w:sz w:val="22"/>
        </w:rPr>
        <w:t>24.10.11 Чешская Православная Церковь объявила 2012-й Годом св. благоверного Велико-Моравского князя Ростислава. Главные праздничные мероприятия запланированы на 28 октября следующего года. Синод призвал священнослужителей, верующих и всех людей доброй воли в Чешской и Словенской республиках принять участие в специальных богослужениях, конференциях и иных мероприятиях, посвященных жизни и деятельности св. князя Ростислава. Главными заслугами князя Ростислава за время его правления в Великой Моравии (846-870 гг.) считаются приглашение в княжество миссионеров из Византии и всесторонняя поддержка деятельности прибывших братьев Кирилла и Мефодия. В 1994 г. Чешская Православная Церковь причислила князя Ростислава к лику святых. Седмица.</w:t>
      </w:r>
      <w:r>
        <w:rPr>
          <w:sz w:val="22"/>
          <w:lang w:val="en-US"/>
        </w:rPr>
        <w:t>Ru</w:t>
      </w:r>
    </w:p>
    <w:p>
      <w:pPr>
        <w:pStyle w:val="Normal"/>
        <w:rPr>
          <w:sz w:val="22"/>
        </w:rPr>
      </w:pPr>
      <w:r>
        <w:rPr>
          <w:sz w:val="22"/>
        </w:rPr>
        <w:t>24.10.11 Блаженнейший Патриарх Антиохийский и всего Востока (Хазим) Игнатий IV выразил опасения по поводу возможного прихода к власти в Сирии приверженцев радикального ислама. Патриарх сообщил, что сегодня «христиане Сирии остаются едиными и свободными» и подчеркнул, что его «опасения касаются изменений в Сирии в будущем». Предстоятель Антиохийской Православной Церкви отметил, что хотел бы сохранения в страны положения, при котором «ничего не было совершено против христиан за 30 последних лет». Христиане, относящиеся к меньшинству в Сирии, неспособны сами произвести в стране какие-либо изменения или занять высокие посты в руководстве Сирии, пояснил Патриарх Игнатий, выразив свои сомнения по поводу возможной гражданской войны в этой стране. Он также подчеркнул, что изменения, которые могут произойти в Сирии, будут иметь последствия и для Ливана. Седмица.Ru</w:t>
      </w:r>
    </w:p>
    <w:p>
      <w:pPr>
        <w:pStyle w:val="Normal"/>
        <w:rPr>
          <w:sz w:val="22"/>
        </w:rPr>
      </w:pPr>
      <w:r>
        <w:rPr>
          <w:sz w:val="22"/>
        </w:rPr>
        <w:t>24.10.11 По просьбе Румынского Патриарха Даниила в Бухарест для поклонения доставлена честная глава святого апостола Андрея Первозванного, которая постоянно хранится в г. Патры (Греция). В этом городе ап. Андрей был распят в 62 г. по Р.Х. Последний раз глава апостола Андрея привозилась на поклонение в Румынию в 1996 году. Седмица.Ru</w:t>
      </w:r>
    </w:p>
    <w:p>
      <w:pPr>
        <w:pStyle w:val="Normal"/>
        <w:rPr>
          <w:sz w:val="22"/>
        </w:rPr>
      </w:pPr>
      <w:r>
        <w:rPr>
          <w:sz w:val="22"/>
        </w:rPr>
        <w:t>24.10.11 Спасатели прекратили поиски пропавшего в Белом море работника Соловецкого монастыря. Его судьба неизвестна. Ранее сообщалось, что 13 октября 48-летний инок и 27-летний трудник обители вышли в море на катере, предназначенном для эксплуатации в прибрежных водах. Уже к вечеру их телефоны не отвечали. 16 октября в прибрежных водах о. Русский кузов был обнаружен корпус разбитого катера, на следующий день найдено тело погибшего инока. Седмица.Ru</w:t>
      </w:r>
    </w:p>
    <w:p>
      <w:pPr>
        <w:pStyle w:val="Normal"/>
        <w:rPr>
          <w:sz w:val="22"/>
        </w:rPr>
      </w:pPr>
      <w:r>
        <w:rPr>
          <w:sz w:val="22"/>
        </w:rPr>
        <w:t>24.10.11 Архиепископ Афинский Иероним распорядился, чтобы благотворительная организация Элладской Православной Церкви «Миссия» предприняла все необходимые действия по оказанию помощи пострадавшим от сильного землетрясения районам Турции. Землетрясение разрушило большое число зданий и унесло несколько сотен жизней. Представители «Миссии» связались с греческими и турецкими властями, чтобы уточнить, чем может Церковь помочь пострадавшему турецкому населению. Благотворительная церковная организация «Миссия» поддерживает ряд социальных заведений для пожилых людей, наркоманов, детей-аутистов, бездомных, оказывает помощь бедствующим районам Греции и других стран, поддерживает миссионерские инициативы в развивающихся странах. Православие.Ru</w:t>
      </w:r>
    </w:p>
    <w:p>
      <w:pPr>
        <w:pStyle w:val="Normal"/>
        <w:rPr>
          <w:sz w:val="22"/>
        </w:rPr>
      </w:pPr>
      <w:r>
        <w:rPr>
          <w:sz w:val="22"/>
        </w:rPr>
        <w:t>25.10.11 Патриарх Московский и всея Руси Кирилл выразил соболезнования в связи с многочисленными разрушениями и человеческими жертвами на юго-востоке Турции. «В эти дни Русская Православная Церковь обращает ко всем людям, которых коснулась беда, слова утешения и поддержки. Выражая искреннее сочувствие народу Турции в связи с постигшей его трагедией, молюсь о скорейшем исцелении всех пострадавших, а также о скором преодолении последствий природной катастрофы», - говорится в патриаршем послании президенту Турции Абдулле Гюлю. Предстоятель также направил телеграмму Патриарху Варфоломею, отметив, что Русская Церковь «разделяет печаль» Константинопольской Церкви о жертвах трагедии. Религия и СМИ</w:t>
      </w:r>
    </w:p>
    <w:p>
      <w:pPr>
        <w:pStyle w:val="Normal"/>
        <w:rPr>
          <w:sz w:val="22"/>
        </w:rPr>
      </w:pPr>
      <w:r>
        <w:rPr>
          <w:sz w:val="22"/>
        </w:rPr>
        <w:t>25.10.11 В Бухаресте ректор Киевской духовной академии и семинарии архиепископ Бориспольский Антоний и декан Православного богословского факультета Бухарестского университета протоирей Стефан Букиу подписали соглашение о сотрудничестве. Соглашение предполагает обмен студентами и преподавателями, обмен опытом в области современных образовательных методик, разработку и выполнение совместных научно-исследовательских проектов, проведение научно-исследовательских симпозиумов, конференций и семинаров, а также обмен публикациями, учебными и научными изданиями, представляющими взаимный интерес. Патриархия.Ru</w:t>
      </w:r>
    </w:p>
    <w:p>
      <w:pPr>
        <w:pStyle w:val="Normal"/>
        <w:rPr>
          <w:sz w:val="22"/>
        </w:rPr>
      </w:pPr>
      <w:r>
        <w:rPr>
          <w:sz w:val="22"/>
        </w:rPr>
        <w:t>25.10.11 Архиепископ Запорожский и Мелитопольский Лука обратился к властям Запорожья и области с требованием пресечь распространение в регионе популярного у молодежи праздника Хэллоуин, "чуждого православному народу". "В ходе празднования Хэллоуина происходит демонизация сознания детей. Детские страхи, неврозы, психические нарушения, немотивированная агрессия, самоубийства, ночные кошмары, "голоса", одержимость бесами - вот последствия такого "празднования". Хэллоуин - это не игра, это свидетельство поклонения дьяволу и силам зла", - сказано в обращении владыки, адресованном областным и городским властям, а также руководителям местных управлений образования. Как сообщили в запорожском департаменте образования, обращение архиепископа "о вреде Хэллоуина" в ближайшее время будет разослано администрациям всех учебных заведений города. "Запорожским школам празднование Хэллоуина не грозит точно, так как праздник отмечается с 30 на 31 октября, а в это время дети еще на каникулах", - отметили в управлении. Интерфакс-Религия</w:t>
      </w:r>
    </w:p>
    <w:p>
      <w:pPr>
        <w:pStyle w:val="Normal"/>
        <w:rPr>
          <w:sz w:val="22"/>
        </w:rPr>
      </w:pPr>
      <w:r>
        <w:rPr>
          <w:sz w:val="22"/>
        </w:rPr>
        <w:t>25.10.11 В Москве создана Гильдия российских юристов-христиан. Она объединяет адвокатов и других специалистов в области юриспруденции на основе общности христианских убеждений. В нее уже входят или заявили о намерении войти представители православия, а также протестантизма и католицизма из Центральной России, Урала, Поволжья и даже Сибири. В начале декабря 2011 года в Москве пройдет первая конференция Гильдии юристов-христиан, на которой выступят известные священнослужители, а российские и зарубежные юристы-профессионалы поделятся своим опытом. Религия и СМИ</w:t>
      </w:r>
    </w:p>
    <w:p>
      <w:pPr>
        <w:pStyle w:val="Normal"/>
        <w:rPr>
          <w:sz w:val="22"/>
        </w:rPr>
      </w:pPr>
      <w:r>
        <w:rPr>
          <w:sz w:val="22"/>
        </w:rPr>
        <w:t>26.10.11 Как сообщалось ранее, в Интернете появился видеосюжет, запечатлевший встречу делегации ОВЦС МП во главе с митрополитом Иларионом (Алфеевым) с Папой Римским Бенедиктом XVI. В ходе этой встречи православные священники целуют руку главе Католической Церкви и принимают от него благословение. Данный видеосюжет вызвал недоумение среди православных. Как пояснил митрополит Иларион в программе «Церковь и мир» («Россия 24»), «в Ватикане существует определенный этикет, согласно которому те, кто посещают Папу, целуют ему руку. Такой этикет существует и при многих других монарших дворах. Не надо забывать о том, что папа Римский является помимо того, что он глава Католической церкви, он ещё и монарх в своем государстве. Когда я его посещал, то члены сопровождающей меня делегации, там были и священники и миряне спрашивали, как себя вести. Я это оставил на их усмотрение». Русская линия</w:t>
      </w:r>
    </w:p>
    <w:p>
      <w:pPr>
        <w:pStyle w:val="Normal"/>
        <w:rPr>
          <w:sz w:val="22"/>
        </w:rPr>
      </w:pPr>
      <w:r>
        <w:rPr>
          <w:sz w:val="22"/>
        </w:rPr>
        <w:t>26.10.11 Завершилась капитальная реконструкция главного храма Свято-Успенского Одесского мужского монастыря. В ходе работ были обновлены внутренние росписи, позолочен иконостас. Снаружи храм заново оштукатурили и окрасили, а с фасадной части главный вход украсили прекрасными мозаичными иконами. С особым тщанием на личные средства Одесской епархии выполнено золочение купола: это произошло впервые за 125 лет существования храма. Православие в Украине</w:t>
      </w:r>
    </w:p>
    <w:p>
      <w:pPr>
        <w:pStyle w:val="Normal"/>
        <w:rPr>
          <w:sz w:val="22"/>
        </w:rPr>
      </w:pPr>
      <w:r>
        <w:rPr>
          <w:sz w:val="22"/>
        </w:rPr>
        <w:t>26.10.11 Псковский музей-заповедник застраховал Спасо-Преображенский собор Мирожского монастыря на общую сумму в 1 млн. евро. Собор является уникальным памятником фресковой живописи. Учитывая его уникальность для общероссийской и мировой культуры, собор застрахован от возможных рисков как природного происхождения, так и злоумышленных действий третьих лиц, а также рисков техногенного, экономического, социального, экологического и другого характера. Собор построен по заказу новгородского архиепископа Нифонта во второй четверти XII века. В его интерьере сохранился достаточно полный ансамбль фресковой живописи. Интерфакс-Религия</w:t>
      </w:r>
    </w:p>
    <w:p>
      <w:pPr>
        <w:pStyle w:val="Normal"/>
        <w:rPr>
          <w:sz w:val="22"/>
        </w:rPr>
      </w:pPr>
      <w:r>
        <w:rPr>
          <w:sz w:val="22"/>
        </w:rPr>
        <w:t>27.10.11 Началась реконструкция бывшего здания школы на территории Сретенского мужского монастыря в центре Москвы. В будущем там разместится семинария. Планируется, что на территории монастыря будет возведен храм в честь новомучеников и исповедников Российских. Его освящение запланировано на февраль 2017 года. За шесть лет будет проведена комплексная реконструкция всего монастыря. Православие и мир</w:t>
      </w:r>
    </w:p>
    <w:p>
      <w:pPr>
        <w:pStyle w:val="Normal"/>
        <w:rPr>
          <w:sz w:val="22"/>
        </w:rPr>
      </w:pPr>
      <w:r>
        <w:rPr>
          <w:sz w:val="22"/>
        </w:rPr>
        <w:t>28.10.11 Ряса святого праведного Иоанна Кронштадтского будет принесена в Данилов монастырь в Москве 31 октября - 1 ноября. Мероприятие организовано в связи с отмечаемым 1 ноября днем рождения «всероссийского батюшки». В настоящее время ряса находится в частном хранении в семье потомственных священников, которые передают ее от поколения к поколению. Интерфакс-Религия</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Ватикан предлагает создать «Всемирный банк»</w:t>
      </w:r>
    </w:p>
    <w:p>
      <w:pPr>
        <w:pStyle w:val="Normal"/>
        <w:rPr>
          <w:sz w:val="22"/>
        </w:rPr>
      </w:pPr>
      <w:r>
        <w:rPr>
          <w:sz w:val="22"/>
        </w:rPr>
        <w:t>Ватикан опубликовал документ, призывающий к коренной реформе международной финансовой системы и созданию глобального органа, регулирующего рынки капитала.</w:t>
      </w:r>
    </w:p>
    <w:p>
      <w:pPr>
        <w:pStyle w:val="Normal"/>
        <w:rPr>
          <w:sz w:val="22"/>
        </w:rPr>
      </w:pPr>
      <w:r>
        <w:rPr>
          <w:sz w:val="22"/>
        </w:rPr>
        <w:t>По мнению Ватикана, необходимо создать «Всемирный банк», который будет выступать против неконтролируемых «теневых рынков» и сможет обеспечить соблюдение минимальных этических стандартов.</w:t>
      </w:r>
    </w:p>
    <w:p>
      <w:pPr>
        <w:pStyle w:val="Normal"/>
        <w:rPr>
          <w:sz w:val="22"/>
        </w:rPr>
      </w:pPr>
      <w:r>
        <w:rPr>
          <w:sz w:val="22"/>
        </w:rPr>
        <w:t>40-страничный документ Папского совета «Справедливость и мир» называется «На пути к реформе международной валютно-финансовой системы, с точки зрения общественного авторитета с универсальной компетенцией».</w:t>
      </w:r>
    </w:p>
    <w:p>
      <w:pPr>
        <w:pStyle w:val="Normal"/>
        <w:rPr>
          <w:sz w:val="22"/>
        </w:rPr>
      </w:pPr>
      <w:r>
        <w:rPr>
          <w:sz w:val="22"/>
        </w:rPr>
        <w:t>Новый орган, о котором идет речь в письме, по мнению Ватикана, будет представлять «логику устойчивого развития, мира, общего процветания и согласия». Он займется поиском новых путей капиталовооруженности банков. Новый институт поможет предотвратить рискованные финансовые сделки и будет способствовать развитию реального сектора экономики.</w:t>
      </w:r>
    </w:p>
    <w:p>
      <w:pPr>
        <w:pStyle w:val="Normal"/>
        <w:rPr>
          <w:sz w:val="22"/>
        </w:rPr>
      </w:pPr>
      <w:r>
        <w:rPr>
          <w:sz w:val="22"/>
        </w:rPr>
        <w:t>Создание «Всемирного банка» с широкими полномочиями должно стать первым шагом на пути к организации мировой политической власти, говорится в документе. Отправной точкой для создания такого института могла бы стать ООН.</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Кардинал Кох рассказал о взаимоотношениях Ватикана с Православными Церквями</w:t>
      </w:r>
    </w:p>
    <w:p>
      <w:pPr>
        <w:pStyle w:val="Normal"/>
        <w:rPr>
          <w:sz w:val="22"/>
        </w:rPr>
      </w:pPr>
      <w:r>
        <w:rPr>
          <w:sz w:val="22"/>
        </w:rPr>
        <w:t>Французская католическая газета «La Croix» опубликовала интервью с кардиналом Куртом Кохом, председателем Папского совета по содействию христианскому единству. В ходе беседы речь шла преимущественно о состоянии экуменического диалога, который ведет сегодня Католическая Церковь. Значительная часть интервью была посвящена взаимоотношениям Ватикана с Православными Церквями.</w:t>
      </w:r>
    </w:p>
    <w:p>
      <w:pPr>
        <w:pStyle w:val="Normal"/>
        <w:rPr>
          <w:sz w:val="22"/>
        </w:rPr>
      </w:pPr>
      <w:r>
        <w:rPr>
          <w:sz w:val="22"/>
        </w:rPr>
        <w:t>Говоря о развитии отношений с православным миром, кардинал отметил: «С 2005 г. мы пытаемся вникнуть в проблему первенства в диалоге с представителями 15 Православных Церквей. Это нелегко. Но мы не хотим найти единство “a minima”».</w:t>
      </w:r>
    </w:p>
    <w:p>
      <w:pPr>
        <w:pStyle w:val="Normal"/>
        <w:rPr>
          <w:sz w:val="22"/>
        </w:rPr>
      </w:pPr>
      <w:r>
        <w:rPr>
          <w:sz w:val="22"/>
        </w:rPr>
        <w:t>Кардинал расценил как большой успех в поиске общей позиции принятый в 2007 году т.н. Равеннский документ. «Обе Церкви признали, что Церковь нуждается в «первенствующем» - на местном, региональном и универсальном уровне. Мы пожелали тогда углубить эту тему историческим исследованием о первенстве в Церкви в течение первого тысячелетия, до Великого раскола» - заявил прелат.</w:t>
      </w:r>
    </w:p>
    <w:p>
      <w:pPr>
        <w:pStyle w:val="Normal"/>
        <w:rPr>
          <w:sz w:val="22"/>
        </w:rPr>
      </w:pPr>
      <w:r>
        <w:rPr>
          <w:sz w:val="22"/>
        </w:rPr>
        <w:t>В то же время кардинал Кох высказал мнение, которое способно вызвать удивление: «Мы не смогли продвинуться вперед, православные не хотели продолжать работу в этом направлении в связи с отсутствием экспертов-историков по этому вопросу среди них». «Тогда мы решили работать над темой соотношения между православной соборностью и католическим первенством, которые друг друга абсолютно не исключают», - сообщил кардинал Кох.</w:t>
      </w:r>
    </w:p>
    <w:p>
      <w:pPr>
        <w:pStyle w:val="Normal"/>
        <w:rPr>
          <w:sz w:val="22"/>
        </w:rPr>
      </w:pPr>
      <w:r>
        <w:rPr>
          <w:sz w:val="22"/>
        </w:rPr>
        <w:t>Прелат отметил, что при оперировании понятием «первенство чести» возникают проблему, как только затрагиваются вопросы такого рода: кто созывает церковный собор? кто его воплощает в жизнь? кто закрывает? В течение первого тысячелетия, это был император, напоминает Курт Кох.</w:t>
      </w:r>
    </w:p>
    <w:p>
      <w:pPr>
        <w:pStyle w:val="Normal"/>
        <w:rPr>
          <w:sz w:val="22"/>
        </w:rPr>
      </w:pPr>
      <w:r>
        <w:rPr>
          <w:sz w:val="22"/>
        </w:rPr>
        <w:t>«Поэтому мы должны спросить друг друга: возможно ли в реальности первенство без какой-либо юрисдикции? Положение англиканского сообщества примечательно в этом отношении: Архиепископ Кентерберийский не располагает юрисдикцией. Это - очень трудное положение», - подчеркнул глава Папского совета по содействию христианскому единству.</w:t>
      </w:r>
    </w:p>
    <w:p>
      <w:pPr>
        <w:pStyle w:val="Normal"/>
        <w:rPr>
          <w:sz w:val="22"/>
        </w:rPr>
      </w:pPr>
      <w:r>
        <w:rPr>
          <w:sz w:val="22"/>
        </w:rPr>
        <w:t>«Разнообразие внутри Православных Церквей иногда создает трудности для дальнейшего продвижения диалога. Поэтому мы очень внимательны к перспективе будущего Всеправославного Собора. Я был бы очень счастлив, если бы это событие имело место, так как оно усилило бы момент практической и реальной соборности между Православными Церквями», - заключил кардинал Кох.</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pPr>
      <w:r>
        <w:rPr>
          <w:b/>
          <w:sz w:val="22"/>
        </w:rPr>
        <w:t>Иерархи</w:t>
      </w:r>
      <w:r>
        <w:rPr>
          <w:sz w:val="22"/>
        </w:rPr>
        <w:t xml:space="preserve"> </w:t>
      </w:r>
      <w:r>
        <w:rPr>
          <w:b/>
          <w:sz w:val="22"/>
        </w:rPr>
        <w:t>УПЦ КП «утратили доверие» представителей УАПЦ</w:t>
      </w:r>
    </w:p>
    <w:p>
      <w:pPr>
        <w:pStyle w:val="Normal"/>
        <w:rPr>
          <w:sz w:val="22"/>
        </w:rPr>
      </w:pPr>
      <w:r>
        <w:rPr>
          <w:sz w:val="22"/>
        </w:rPr>
        <w:t>Иерархи Украинской автокефальной православной церкви (УАПЦ) провели внеочередное заседание Архиерейского собора. На нем они выразили недоверие представителям Украинской православной церкви Киевского патриархата (УПЦ КП), с которыми УАПЦ ведет диалог об объединении. Иерархов УАПЦ не устраивает, что УПЦ КП хочет создавать единую Церковь без участия УПЦ Московского Патриархата. Помимо этого, в УАПЦ опасаются, что после объединения их Церковь растворится в составе УПЦ КП. Представители УПЦ КП считают подобные заявления демаршем.</w:t>
      </w:r>
    </w:p>
    <w:p>
      <w:pPr>
        <w:pStyle w:val="Normal"/>
        <w:rPr>
          <w:sz w:val="22"/>
        </w:rPr>
      </w:pPr>
      <w:r>
        <w:rPr>
          <w:sz w:val="22"/>
        </w:rPr>
        <w:t>Внеочередное и никем не анонсированное заседание Архиерейского собора УАПЦ прошло 18 октября в Тернополе. Единственным вопросом, который обсуждали его участники, стало возможное объединение с УПЦ КП.</w:t>
      </w:r>
    </w:p>
    <w:p>
      <w:pPr>
        <w:pStyle w:val="Normal"/>
        <w:rPr>
          <w:sz w:val="22"/>
        </w:rPr>
      </w:pPr>
      <w:r>
        <w:rPr>
          <w:sz w:val="22"/>
        </w:rPr>
        <w:t>14 сентября в Киеве прошла закрытая встреча предстоятелей УПЦ КП и УАПЦ - Филарета (Денисенко) и митрополита Мефодия (Кудрякова). Главы Церквей договорились о создании комиссий, которые будут вести переговоры о создании единой Церкви. По итогам встречи было принято обращение, выдержанное в миролюбивом духе: «Наша встреча была плодотворной и взаимно полезной. В итоге между нами достигнута договоренность начать шаги по возобновлению диалога между УПЦ КП и УАПЦ по восстановлению единства Православной Церкви в Украине. Мы призываем епископат, духовенство и верующих возглавляемых нами Церквей, а также украинскую общественность содействовать достижению нашей общей цели - окончательному созданию в Украине единой Поместной Церкви».</w:t>
      </w:r>
    </w:p>
    <w:p>
      <w:pPr>
        <w:pStyle w:val="Normal"/>
        <w:rPr>
          <w:sz w:val="22"/>
        </w:rPr>
      </w:pPr>
      <w:r>
        <w:rPr>
          <w:sz w:val="22"/>
        </w:rPr>
        <w:t>Вместе с тем пресс-секретарь УАПЦ протоиерей Евгений Заплетнюк рассказал о том, что атмосфера на Архиерейском соборе была не столь оптимистичной. По его словам, иерархи УПЦ КП «утратили доверие» представителей УАПЦ. «Нам сложно говорить об объединении. У нас нет оснований доверять этим людям. После того как комиссия по объединению была создана, и мы провели первые переговоры, сразу стало понятно, что диалог зашел в тупик», - рассказал протоиерей Евгений Заплетнюк. По его словам, основное недовольство иерархов УАПЦ вызвало желание УПЦ КП создавать единую Церковь без участия Украинской Православной Церкви Московского Патриархата, которую протоиерей Евгений Заплетнюк назвал «ключевой» в украинском православии. Помимо этого, иерархи УАПЦ опасаются того, что после объединения УАПЦ «просто вольется в УПЦ КП». «Нас это явно не устраивает», - заявил протоиерей.</w:t>
      </w:r>
    </w:p>
    <w:p>
      <w:pPr>
        <w:pStyle w:val="Normal"/>
        <w:rPr>
          <w:sz w:val="22"/>
        </w:rPr>
      </w:pPr>
      <w:r>
        <w:rPr>
          <w:sz w:val="22"/>
        </w:rPr>
        <w:t>В УПЦ КП подробности прошедшего собора восприняли с недоумением. «Возможно, это частное мнение некоторых архиереев, потому что комиссия по ведению переговоров существует, и вскоре пройдет ее встреча», - заявил пресс-секретарь УПЦ КП епископ Евстратий (Зоря). По его словам, в УАПЦ есть как противники, так и сторонники объединения с УПЦ КП, которые имеют разные точки зрения. «Но вообще, любые переговоры предусматривают закрытое личное общение, а не ультимативные заявления на публику, которые мы сейчас услышали. По сути, это демарш», - заявил епископ, подчеркнув, что «УПЦ КП насильно никого никуда не затягивает».</w:t>
      </w:r>
    </w:p>
    <w:p>
      <w:pPr>
        <w:pStyle w:val="Normal"/>
        <w:rPr>
          <w:sz w:val="22"/>
        </w:rPr>
      </w:pPr>
      <w:r>
        <w:rPr>
          <w:sz w:val="22"/>
        </w:rPr>
        <w:t>В УПЦ к возникшему конфликту отнеслись равнодушно. «Наша позиция не меняется - единство Украинской Церкви может возникнуть только на основе канонов. Хотя хорошо, что у наших братьев, временно отпавших от Церкви, есть понимание того, что без нас говорить о каком-либо единстве невозможно», - заявил председатель ОВЦС УПЦ архиепископ Александр (Драбинко).</w:t>
      </w:r>
    </w:p>
    <w:p>
      <w:pPr>
        <w:pStyle w:val="Normal"/>
        <w:rPr>
          <w:sz w:val="22"/>
        </w:rPr>
      </w:pPr>
      <w:r>
        <w:rPr>
          <w:sz w:val="22"/>
        </w:rPr>
        <w:t>Эксперты считают, что УПЦ КП и УАПЦ не готовы вести диалог. «Это не отношения христиан - между ними давно нет братской любви. Они не доросли до понимания того, что общение между Церквями - это не политические переговоры. Просто надо объединяться без всяких условий и ультиматумов», - полагает директор Религиозно-информационной службы Украины Тарас Антошевский.</w:t>
      </w:r>
    </w:p>
    <w:p>
      <w:pPr>
        <w:pStyle w:val="Normal"/>
        <w:rPr>
          <w:sz w:val="22"/>
        </w:rPr>
      </w:pPr>
      <w:r>
        <w:rPr>
          <w:sz w:val="22"/>
        </w:rPr>
        <w:t>Коммерсант</w:t>
      </w:r>
    </w:p>
    <w:p>
      <w:pPr>
        <w:pStyle w:val="Normal"/>
        <w:rPr>
          <w:b/>
          <w:b/>
          <w:sz w:val="22"/>
        </w:rPr>
      </w:pPr>
      <w:r>
        <w:rPr>
          <w:b/>
          <w:sz w:val="22"/>
        </w:rPr>
      </w:r>
    </w:p>
    <w:p>
      <w:pPr>
        <w:pStyle w:val="Normal"/>
        <w:rPr>
          <w:b/>
          <w:b/>
          <w:sz w:val="22"/>
        </w:rPr>
      </w:pPr>
      <w:r>
        <w:rPr>
          <w:b/>
          <w:sz w:val="22"/>
        </w:rPr>
        <w:t>Еврейские организации просят Папу прервать переговоры с лефевристами</w:t>
      </w:r>
    </w:p>
    <w:p>
      <w:pPr>
        <w:pStyle w:val="Normal"/>
        <w:rPr>
          <w:sz w:val="22"/>
        </w:rPr>
      </w:pPr>
      <w:r>
        <w:rPr>
          <w:sz w:val="22"/>
        </w:rPr>
        <w:t>Конференция раввинов Европы призвала Папу Римского Бенедикта XVI прекратить переговоры с традиционалистами из Общества св. Пия X.</w:t>
      </w:r>
    </w:p>
    <w:p>
      <w:pPr>
        <w:pStyle w:val="Normal"/>
        <w:rPr>
          <w:sz w:val="22"/>
        </w:rPr>
      </w:pPr>
      <w:r>
        <w:rPr>
          <w:sz w:val="22"/>
        </w:rPr>
        <w:t>Поводом к этому послужил опубликованный в интернете текст Ричарда Уильямсона - одного из четырех прелатов-лефевристов. Уильямсон подверг критике слова самого Бенедикта XVI о том, что нельзя считать еврейский народ виновным в смерти Христа. Уильямсон подчеркнул, что евреи, как народ, повинны в «богоубийстве» и являются «коллективным врагом истинного Мессии».</w:t>
      </w:r>
    </w:p>
    <w:p>
      <w:pPr>
        <w:pStyle w:val="Normal"/>
        <w:rPr>
          <w:sz w:val="22"/>
        </w:rPr>
      </w:pPr>
      <w:r>
        <w:rPr>
          <w:sz w:val="22"/>
        </w:rPr>
        <w:t>«Католическая Церковь не должна сближаться с теми, кто проповедует ненависть», - заявил президент Конференции раввинов Европы, раввин большой московской хоральной синагоги Пинхас Гольдшмидт.</w:t>
      </w:r>
    </w:p>
    <w:p>
      <w:pPr>
        <w:pStyle w:val="Normal"/>
        <w:rPr>
          <w:sz w:val="22"/>
        </w:rPr>
      </w:pPr>
      <w:r>
        <w:rPr>
          <w:sz w:val="22"/>
        </w:rPr>
        <w:t>«Ремарки епископа Уильямсона - еще одно свидетельство того, что Обществу св. Пия X - не место в современной Церкви, - заявил национальный директор американской Антидиффамационной лиги Абрахам Фоксман. - Нам трудно представить, как община, не принимающая фундаментальное церковное учение - осуждение антисемитизма, и выступающая с классическими нападками на евреев, может быть принята обратно».</w:t>
      </w:r>
    </w:p>
    <w:p>
      <w:pPr>
        <w:pStyle w:val="Normal"/>
        <w:rPr>
          <w:sz w:val="22"/>
        </w:rPr>
      </w:pPr>
      <w:r>
        <w:rPr>
          <w:sz w:val="22"/>
        </w:rPr>
        <w:t>Основатель Общества св. Пия архиепископ марсель Лефевр не принял реформу богослужения и ряд других новшеств Второго Ватиканского собора, в том числе соборные документы, осуждающие антисемитизм. В 1988 году Лефевр без разрешения Святого Престола рукоположил четырех епископов (включая Уильямсона), за что все пятеро были отлучены от Церкви.</w:t>
      </w:r>
    </w:p>
    <w:p>
      <w:pPr>
        <w:pStyle w:val="Normal"/>
        <w:rPr>
          <w:sz w:val="22"/>
        </w:rPr>
      </w:pPr>
      <w:r>
        <w:rPr>
          <w:sz w:val="22"/>
        </w:rPr>
        <w:t>Папа Бенедикт в качестве жеста примирения отменил решение об экскоммуникации епископов-лефевристов. Тем не менее, хотя лидеры Общества св. Пия больше не считаются отлученными от Церкви, их организация не имеет канонического церковного статуса, определить который должны идущие в последние годы переговоры. Новые антисемитские заявления епископа Уильямсона, который в Германии уже был осужден за отрицание Холокоста, еще больше осложняют ситуацию.</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Риме отслужили две «компенсационные» Мессы</w:t>
      </w:r>
    </w:p>
    <w:p>
      <w:pPr>
        <w:pStyle w:val="Normal"/>
        <w:rPr>
          <w:sz w:val="22"/>
        </w:rPr>
      </w:pPr>
      <w:r>
        <w:rPr>
          <w:sz w:val="22"/>
        </w:rPr>
        <w:t>Две «компенсационные» Мессы отслужили в Риме в прошлые выходные в ответ на осквернение статуи Девы Марии и других религиозных символов во время недавних беспорядков в Риме.</w:t>
      </w:r>
    </w:p>
    <w:p>
      <w:pPr>
        <w:pStyle w:val="Normal"/>
        <w:rPr>
          <w:sz w:val="22"/>
        </w:rPr>
      </w:pPr>
      <w:r>
        <w:rPr>
          <w:sz w:val="22"/>
        </w:rPr>
        <w:t>Священник Джузеппе Валлаури, который возглавил Мессу в базилике св. Николая 22 октября, обратился к верующим с призывом избежать любого проявления чувства мести, но вместо этого молиться о том, чтобы подобные эпизоды более не повторялись. Священник также призвал ответственных за «бессмысленные, глупые, но также и скандальные» действия раскаяться в их совершении.</w:t>
      </w:r>
    </w:p>
    <w:p>
      <w:pPr>
        <w:pStyle w:val="Normal"/>
        <w:rPr>
          <w:sz w:val="22"/>
        </w:rPr>
      </w:pPr>
      <w:r>
        <w:rPr>
          <w:sz w:val="22"/>
        </w:rPr>
        <w:t>Реакцию свыше на беспорядки в Риме некоторые наблюдатели увидели в проливных дождях и грозах, которые обрушились на Вечный город несколько дней спустя после массовых беспорядков. Последние, также как и природные катаклизмы, были неожиданны, масштабны и нанесли немалый ущерб столице Италии.</w:t>
      </w:r>
    </w:p>
    <w:p>
      <w:pPr>
        <w:pStyle w:val="Normal"/>
        <w:rPr>
          <w:sz w:val="22"/>
        </w:rPr>
      </w:pPr>
      <w:r>
        <w:rPr>
          <w:sz w:val="22"/>
        </w:rPr>
        <w:t>Между тем, одна из итальянских газет предложила награду в 500 евро за информацию, которая позволила бы арестовать вандалов, ответственных за осквернение скульптуры Божией Матери в старинной базилике святых Петра и Марцеллина.</w:t>
      </w:r>
    </w:p>
    <w:p>
      <w:pPr>
        <w:pStyle w:val="Normal"/>
        <w:rPr>
          <w:sz w:val="22"/>
        </w:rPr>
      </w:pPr>
      <w:r>
        <w:rPr>
          <w:sz w:val="22"/>
        </w:rPr>
        <w:t>«Компенсационные» Мессы в католической традиции совершают во искупление совершенных актов святотатства и богохульств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Бирме военные уничтожили католическую и баптистскую церкви</w:t>
      </w:r>
    </w:p>
    <w:p>
      <w:pPr>
        <w:pStyle w:val="Normal"/>
        <w:rPr>
          <w:sz w:val="22"/>
        </w:rPr>
      </w:pPr>
      <w:r>
        <w:rPr>
          <w:sz w:val="22"/>
        </w:rPr>
        <w:t>Вооруженные силы Мьянмы (Бирма) прервали богослужение и разрушили католический храм в Намсан-янге, селении в штате Кашин. Инцидент произошел 16 октября. Военные стреляли в верующих, один из которых был избит, а пятеро задержаны и направлены на принудительные работы. Солдаты сожгли не только католический храм, но и расположенную поблизости баптистскую церковь.</w:t>
      </w:r>
    </w:p>
    <w:p>
      <w:pPr>
        <w:pStyle w:val="Normal"/>
        <w:rPr>
          <w:sz w:val="22"/>
        </w:rPr>
      </w:pPr>
      <w:r>
        <w:rPr>
          <w:sz w:val="22"/>
        </w:rPr>
        <w:t>Согласно данным организации «Всемирная христианская солидарность» («Christian Solidarity Worldwide»), бирманская армия осуществляет в Кашине кампанию «насилия, отправки на принудительные работы и убийства гражданских лиц на широкой и систематической основе». С 1962 года страной управляют авторитарные военные режимы, которые выслали из Бирмы всех миссионеров и национализировали католические школы и больницы еще в 1960-е годы и отменили конституционные гарантии свободы вероисповедания в конце 1980-х. Режим Мьянмы имеет репутацию одного из самых жестоких. В 2005 г. Международная организация труда ООН оценила, что 800 000 граждан Мьянмы были подвергнуты принудительным работам.</w:t>
      </w:r>
    </w:p>
    <w:p>
      <w:pPr>
        <w:pStyle w:val="Normal"/>
        <w:rPr>
          <w:sz w:val="22"/>
        </w:rPr>
      </w:pPr>
      <w:r>
        <w:rPr>
          <w:sz w:val="22"/>
        </w:rPr>
        <w:t>Согласно докладу Госдепартамента США, атмосфера репрессий особенно неблагоприятно сказывается на положении небуддистских конфессий Мьянмы, поскольку существующее здесь Министерство религиозных дел включает в своем составе влиятельный Отдел поощрения и распространения Сасаны (буддистского учения).</w:t>
      </w:r>
    </w:p>
    <w:p>
      <w:pPr>
        <w:pStyle w:val="Normal"/>
        <w:rPr>
          <w:sz w:val="22"/>
        </w:rPr>
      </w:pPr>
      <w:r>
        <w:rPr>
          <w:sz w:val="22"/>
        </w:rPr>
        <w:t>Буддистская молитва и доктрина - часть учебного плана всех управляемых государством начальных школ. Правительство оказывает давление на учащихся, принуждая их к переходу в буддизм. В стране крайне редко разрешается небуддистам занимать должности на государственной службе.</w:t>
      </w:r>
    </w:p>
    <w:p>
      <w:pPr>
        <w:pStyle w:val="Normal"/>
        <w:rPr>
          <w:sz w:val="22"/>
        </w:rPr>
      </w:pPr>
      <w:r>
        <w:rPr>
          <w:sz w:val="22"/>
        </w:rPr>
        <w:t>Контролируя церковные службы и издание религиозной литературы, власти Мьянмы запрещает перевод Библии на местные языки и время от времени подвергают цензуре Ветхий Завет под предлогом устранения сцен насилия. Строительство церквей и даже обычная богослужебная жизнь приходов часто зависят от прихоти местных администраторов.</w:t>
      </w:r>
    </w:p>
    <w:p>
      <w:pPr>
        <w:pStyle w:val="Normal"/>
        <w:rPr>
          <w:sz w:val="22"/>
        </w:rPr>
      </w:pPr>
      <w:r>
        <w:rPr>
          <w:sz w:val="22"/>
        </w:rPr>
        <w:t>Из 53,4 миллионов жителей Мьянмы 89% являются буддистами, 4% принадлежат к числу христиан (согласно Ватиканской статистике, 1,2% - католики). 4% населения являются мусульманами.</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Вернуть немусульманским религиозным общинам конфискованное имущество туркам мешают бюрократические препоны</w:t>
      </w:r>
    </w:p>
    <w:p>
      <w:pPr>
        <w:pStyle w:val="Normal"/>
        <w:rPr>
          <w:sz w:val="22"/>
        </w:rPr>
      </w:pPr>
      <w:r>
        <w:rPr>
          <w:sz w:val="22"/>
        </w:rPr>
        <w:t>В Турции, несмотря на новый закон, обязывающий вернуть немусульманским религиозным общинам конфискованное после 1936 г. имущество, существует множество трудностей бюрократического характера, препятствующих возвращению экспроприированных зданий и открытию новых религиозных общин. Об этом заявил министр юстиции Нижней Саксонии Бернд Буземан.</w:t>
      </w:r>
    </w:p>
    <w:p>
      <w:pPr>
        <w:pStyle w:val="Normal"/>
        <w:rPr>
          <w:sz w:val="22"/>
        </w:rPr>
      </w:pPr>
      <w:r>
        <w:rPr>
          <w:sz w:val="22"/>
        </w:rPr>
        <w:t>Министр призвал турецкое правительство к принятию необходимых льготных мер для реализации нового закона. «С юридической точки зрения, правительство начало делать все необходимое. Но для практической реализации закона существует еще много бюрократических препон», - сказал Буземан в Стамбуле после встречи с представителями христианских общин Турции.</w:t>
      </w:r>
    </w:p>
    <w:p>
      <w:pPr>
        <w:pStyle w:val="Normal"/>
        <w:rPr>
          <w:sz w:val="22"/>
        </w:rPr>
      </w:pPr>
      <w:r>
        <w:rPr>
          <w:sz w:val="22"/>
        </w:rPr>
        <w:t>В настоящее время в стране проживает около 400 тысяч христиан. Новые правовые нормы, в частности, право на собственность, могли бы помочь им получить назад свое имущество. Тем не менее, из-за бюрократических проволочек христианам трудно организовывать новые общины или получить в собственность экспроприированные здания, чтобы проводить в них богослужения. Однако, в целом, министр отметил объективные положительные изменения в отношении турецкого правительства к религиозным меньшинствам.</w:t>
      </w:r>
    </w:p>
    <w:p>
      <w:pPr>
        <w:pStyle w:val="Normal"/>
        <w:rPr>
          <w:sz w:val="22"/>
        </w:rPr>
      </w:pPr>
      <w:r>
        <w:rPr>
          <w:sz w:val="22"/>
        </w:rPr>
        <w:t>27 августа турецкие власти опубликовали новый закон, согласно которому государство должно вернуть немусульманским религиозным общинам имущество, конфискованное после 1936 года. Согласно данному указу, общинам возвращается недвижимое имущество: здания церквей и монастырей, жилые и хозяйственные постройки, источники, кладбища. За недвижимость, ныне принадлежащую другим собственникам, будет начислена соответствующая компенсация. Заявки на возвращение имущества турецкие власти принимают в течение 12 месяце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pPr>
      <w:r>
        <w:rPr>
          <w:b/>
          <w:sz w:val="22"/>
        </w:rPr>
        <w:t>В Ливии введ</w:t>
      </w:r>
      <w:r>
        <w:rPr>
          <w:b/>
          <w:sz w:val="22"/>
          <w:lang w:val="uk-UA"/>
        </w:rPr>
        <w:t>ут</w:t>
      </w:r>
      <w:r>
        <w:rPr>
          <w:b/>
          <w:sz w:val="22"/>
        </w:rPr>
        <w:t xml:space="preserve"> шариат</w:t>
      </w:r>
    </w:p>
    <w:p>
      <w:pPr>
        <w:pStyle w:val="Normal"/>
        <w:rPr>
          <w:sz w:val="22"/>
        </w:rPr>
      </w:pPr>
      <w:r>
        <w:rPr>
          <w:sz w:val="22"/>
        </w:rPr>
        <w:t>Лидер Национального переходного совета Ливии Мустафа Абдул Джалил объявил об освобождении своей страны. Это произошло три дня спустя после убийства Муамара Каддафи.</w:t>
      </w:r>
    </w:p>
    <w:p>
      <w:pPr>
        <w:pStyle w:val="Normal"/>
        <w:rPr>
          <w:sz w:val="22"/>
        </w:rPr>
      </w:pPr>
      <w:r>
        <w:rPr>
          <w:sz w:val="22"/>
        </w:rPr>
        <w:t>Глава НПС призвал ливийцев проявить «терпение, честность и толерантность» и отстраниться от ненависти, поскольку предстоит восстановление страны после 8-месячной гражданской войны.</w:t>
      </w:r>
    </w:p>
    <w:p>
      <w:pPr>
        <w:pStyle w:val="Normal"/>
        <w:rPr>
          <w:sz w:val="22"/>
        </w:rPr>
      </w:pPr>
      <w:r>
        <w:rPr>
          <w:sz w:val="22"/>
        </w:rPr>
        <w:t>Абдул-Джалил изложил некоторые аспекты своего видения будущего Ливии. Лидер повстанцев заявил, что в стране основным источником законодательства станет шариат, а все существующие законы, противоречащие учению ислама, будут аннулированы.</w:t>
      </w:r>
    </w:p>
    <w:p>
      <w:pPr>
        <w:pStyle w:val="Normal"/>
        <w:rPr>
          <w:sz w:val="22"/>
        </w:rPr>
      </w:pPr>
      <w:r>
        <w:rPr>
          <w:sz w:val="22"/>
        </w:rPr>
        <w:t>Абдул-Джалил также рассказал, что новые банки в Ливии будут функционировать исключительно в соответствии с исламской банковской системой, которая запрещает получение процентов. В скором времени взимание процентов будет отменено в отношении всех личных займов уже взятых на данный момент на сумму менее 10000 ливийских динаров (7500 долларо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Ношение хиджаба не имеет к исламу никакого отношения</w:t>
      </w:r>
    </w:p>
    <w:p>
      <w:pPr>
        <w:pStyle w:val="Normal"/>
        <w:rPr>
          <w:sz w:val="22"/>
        </w:rPr>
      </w:pPr>
      <w:r>
        <w:rPr>
          <w:sz w:val="22"/>
        </w:rPr>
        <w:t>Академик Российской академии естественных наук, автор перевода Корана на русский язык Валерия Порохова разъяснила нормы священной для мусульман книги, касающиеся ношения женской одежды.</w:t>
      </w:r>
    </w:p>
    <w:p>
      <w:pPr>
        <w:pStyle w:val="Normal"/>
        <w:rPr>
          <w:sz w:val="22"/>
        </w:rPr>
      </w:pPr>
      <w:r>
        <w:rPr>
          <w:sz w:val="22"/>
        </w:rPr>
        <w:t>"Хиджаб - это не ислам. Это никакого отношения к исламу не имеет. Это традиции, обусловленные географическим расположением, климатом конкретной страны", - сказала В.Порохова в Астане, выступая с интерактивной лекцией для силовиков в здании Генеральной прокуратуры.</w:t>
      </w:r>
    </w:p>
    <w:p>
      <w:pPr>
        <w:pStyle w:val="Normal"/>
        <w:rPr>
          <w:sz w:val="22"/>
        </w:rPr>
      </w:pPr>
      <w:r>
        <w:rPr>
          <w:sz w:val="22"/>
        </w:rPr>
        <w:t>Она привела в пример страны Аравийского полуострова, где ношение хиджаба обусловлено песчаными бурями и высокой температурой.</w:t>
      </w:r>
    </w:p>
    <w:p>
      <w:pPr>
        <w:pStyle w:val="Normal"/>
        <w:rPr>
          <w:sz w:val="22"/>
        </w:rPr>
      </w:pPr>
      <w:r>
        <w:rPr>
          <w:sz w:val="22"/>
        </w:rPr>
        <w:t>По словам В.Пороховой, в Коране присутствует только два упоминания о правилах ношения мусульманками одежды: "Рядитесь в украшения и самые нарядные одежды, когда вы выходите на улицу, в свет" и "Набрасывайте шаль на голову и разрез груди".</w:t>
      </w:r>
    </w:p>
    <w:p>
      <w:pPr>
        <w:pStyle w:val="Normal"/>
        <w:rPr>
          <w:sz w:val="22"/>
        </w:rPr>
      </w:pPr>
      <w:r>
        <w:rPr>
          <w:sz w:val="22"/>
        </w:rPr>
        <w:t>При этом она напомнила, что "паранджа запрещается в исламе". "Ни о каком особом покрытии головы речи не идет. Речь идет о сокрытии сексуальных прелестей женщины. Потому как если вы одеваетесь сексуально до замужества, то вы что, берете себе мужа с соответствующими моральными ценностями? Если же вы одеваетесь так, уже имея мужа, - это приглашение к блуду другого человека", - отметила В.Порохова.</w:t>
      </w:r>
    </w:p>
    <w:p>
      <w:pPr>
        <w:pStyle w:val="Normal"/>
        <w:rPr>
          <w:sz w:val="22"/>
        </w:rPr>
      </w:pPr>
      <w:r>
        <w:rPr>
          <w:sz w:val="22"/>
        </w:rPr>
        <w:t>Поэтому, продолжила она, можно одеваться сколь угодно красочно и нарядно, "но запрещаются просвечивающие и глубоко обтягивающие ткани - это единственный запрет".</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Старообрядцы отлучили от Церкви сторонников новой пасхалии</w:t>
      </w:r>
    </w:p>
    <w:p>
      <w:pPr>
        <w:pStyle w:val="Normal"/>
        <w:rPr>
          <w:sz w:val="22"/>
        </w:rPr>
      </w:pPr>
      <w:r>
        <w:rPr>
          <w:sz w:val="22"/>
        </w:rPr>
        <w:t>В Христорождественском соборе в московской Рогожской слободе прошел Освященный Собор Русской Православной Старообрядческой Церкви (РПСЦ).</w:t>
      </w:r>
    </w:p>
    <w:p>
      <w:pPr>
        <w:pStyle w:val="Normal"/>
        <w:rPr>
          <w:sz w:val="22"/>
        </w:rPr>
      </w:pPr>
      <w:r>
        <w:rPr>
          <w:sz w:val="22"/>
        </w:rPr>
        <w:t>Заседания Собора начались с доклада Предстоятеля РПСЦ. Большое внимание было уделено образовательной деятельности, а также кадровым вопросам. За год иерархия РПСЦ пополнилась тремя епископами и несколькими священниками и диаконами. Открыто несколько приходов, обретены мощи святителя Арсения Уральского.</w:t>
      </w:r>
    </w:p>
    <w:p>
      <w:pPr>
        <w:pStyle w:val="Normal"/>
        <w:rPr>
          <w:sz w:val="22"/>
        </w:rPr>
      </w:pPr>
      <w:r>
        <w:rPr>
          <w:sz w:val="22"/>
        </w:rPr>
        <w:t>Один из вопросов, рассмотренных Собором, касался мер прещения в отношении христиан, отпраздновавших Пасху в отличное от всей Церкви время. Идеологом и вождем этой группы является старообрядческий публицист, юрист Алексей Рябцев. Два года назад он выступил с идеей о необходимости изменения пасхалии, которой пользуется Церковь с IV века.</w:t>
      </w:r>
    </w:p>
    <w:p>
      <w:pPr>
        <w:pStyle w:val="Normal"/>
        <w:rPr>
          <w:sz w:val="22"/>
        </w:rPr>
      </w:pPr>
      <w:r>
        <w:rPr>
          <w:sz w:val="22"/>
        </w:rPr>
        <w:t>По мнению Рябцева, в XV веке при пересчете пасхалии применительно к новому индиктиону произошла ошибка, в результате которой день Пасхи стал иногда выпадать на иудейскую седмицу опресноков (что противоречит Первому правилу Первого Вселенского Собора - «да не с июдеи празднуем»). С точки зрения Рябцева, это нарушение привело к многочисленным бедам как в старообрядческой Церкви, так и в России вообще, ибо «Бог наказал христиан за празднование совместно с иудеями».</w:t>
      </w:r>
    </w:p>
    <w:p>
      <w:pPr>
        <w:pStyle w:val="Normal"/>
        <w:rPr>
          <w:sz w:val="22"/>
        </w:rPr>
      </w:pPr>
      <w:r>
        <w:rPr>
          <w:sz w:val="22"/>
        </w:rPr>
        <w:t>Рассмотрев действия Рябцева и его сторонников, отпраздновавших Пасху не со всей Церковью, а на неделю позже, Собор принял решение отлучить сторонников «новой пасхалии» от Церкви вплоть до покаяния. Алексей Рябцев сдал мандат депутата и покинул Собор.</w:t>
      </w:r>
    </w:p>
    <w:p>
      <w:pPr>
        <w:pStyle w:val="Normal"/>
        <w:rPr>
          <w:sz w:val="22"/>
        </w:rPr>
      </w:pPr>
      <w:r>
        <w:rPr>
          <w:sz w:val="22"/>
        </w:rPr>
        <w:t>Религия в Украине</w:t>
      </w:r>
    </w:p>
    <w:p>
      <w:pPr>
        <w:pStyle w:val="Normal"/>
        <w:rPr>
          <w:b/>
          <w:b/>
          <w:sz w:val="22"/>
        </w:rPr>
      </w:pPr>
      <w:r>
        <w:rPr>
          <w:b/>
          <w:sz w:val="22"/>
        </w:rPr>
      </w:r>
    </w:p>
    <w:p>
      <w:pPr>
        <w:pStyle w:val="Normal"/>
        <w:rPr>
          <w:b/>
          <w:b/>
          <w:sz w:val="22"/>
        </w:rPr>
      </w:pPr>
      <w:r>
        <w:rPr>
          <w:b/>
          <w:sz w:val="22"/>
        </w:rPr>
        <w:t>Адвентистам Украины запретили использовать собрания для сетевого маркетинга</w:t>
      </w:r>
    </w:p>
    <w:p>
      <w:pPr>
        <w:pStyle w:val="Normal"/>
        <w:rPr>
          <w:sz w:val="22"/>
        </w:rPr>
      </w:pPr>
      <w:r>
        <w:rPr>
          <w:sz w:val="22"/>
        </w:rPr>
        <w:t>Восточно-Днепровская конференция Адвентистов седьмого дня, которая территориально объединяет Днепропетровскую, Запорожскую и Харьковскую области, распространила сообщение о позиции в отношении сетевого маркетинга и товаров, предлагаемых через сетевые структуры.</w:t>
      </w:r>
    </w:p>
    <w:p>
      <w:pPr>
        <w:pStyle w:val="Normal"/>
        <w:rPr>
          <w:sz w:val="22"/>
        </w:rPr>
      </w:pPr>
      <w:r>
        <w:rPr>
          <w:sz w:val="22"/>
        </w:rPr>
        <w:t>В сообщении указывается, что Церковь не считает, что торговля как таковая является недопустимой и порочной, «торговля является благословением, когда она построена на принципах библейского понимания Божьей воли и честности».</w:t>
      </w:r>
    </w:p>
    <w:p>
      <w:pPr>
        <w:pStyle w:val="Normal"/>
        <w:rPr>
          <w:sz w:val="22"/>
        </w:rPr>
      </w:pPr>
      <w:r>
        <w:rPr>
          <w:sz w:val="22"/>
        </w:rPr>
        <w:t>Однако сетевой маркетинг, который некоторые адвентисты используют для построения системы продаж, используя церковные собрания, является «прямым нарушением субботы (многие используют для привлечения покупателей перерыв в собрании) и отвлечением от дела Евангелия (ум человека занят более зарабатыванием денег, чем духовными предметами».</w:t>
      </w:r>
    </w:p>
    <w:p>
      <w:pPr>
        <w:pStyle w:val="Normal"/>
        <w:rPr>
          <w:sz w:val="22"/>
        </w:rPr>
      </w:pPr>
      <w:r>
        <w:rPr>
          <w:sz w:val="22"/>
        </w:rPr>
        <w:t>Исходя из этого, руководство адвентистов постановило считать «использование Церковных собраний, Церковных знакомств и Церковного влияния для распространения продукции сетевых компаний и построения дилерских сетей сетевых компаний недопустимым и запрещенным». В то же время приобретение товара у сетевых распространителей вне церковных собраний «является вопросом личного выбора каждого члена Церкви».</w:t>
      </w:r>
    </w:p>
    <w:p>
      <w:pPr>
        <w:pStyle w:val="Normal"/>
        <w:rPr>
          <w:sz w:val="22"/>
        </w:rPr>
      </w:pPr>
      <w:r>
        <w:rPr>
          <w:sz w:val="22"/>
        </w:rPr>
        <w:t>Религия в Украине</w:t>
      </w:r>
    </w:p>
    <w:p>
      <w:pPr>
        <w:pStyle w:val="Normal"/>
        <w:rPr>
          <w:sz w:val="22"/>
        </w:rPr>
      </w:pPr>
      <w:r>
        <w:rPr>
          <w:sz w:val="22"/>
        </w:rPr>
      </w:r>
    </w:p>
    <w:p>
      <w:pPr>
        <w:pStyle w:val="Normal"/>
        <w:rPr>
          <w:b/>
          <w:b/>
          <w:sz w:val="22"/>
        </w:rPr>
      </w:pPr>
      <w:r>
        <w:rPr>
          <w:b/>
          <w:sz w:val="22"/>
        </w:rPr>
        <w:t>Лидеры баптистских церквей СНГ подвели итоги служения за последние 20 лет</w:t>
      </w:r>
    </w:p>
    <w:p>
      <w:pPr>
        <w:pStyle w:val="Normal"/>
        <w:rPr>
          <w:sz w:val="22"/>
        </w:rPr>
      </w:pPr>
      <w:r>
        <w:rPr>
          <w:sz w:val="22"/>
        </w:rPr>
        <w:t>На прошлой неделе в Киеве в рамках конференции Евроазиатской федерации евангельских христиан-баптистов «20 лет спустя. Взгляд в будущее» представители стран СНГ провели пресс-конференцию с целью подвести итоги служения за последние 20 лет.</w:t>
      </w:r>
    </w:p>
    <w:p>
      <w:pPr>
        <w:pStyle w:val="Normal"/>
        <w:rPr>
          <w:sz w:val="22"/>
        </w:rPr>
      </w:pPr>
      <w:r>
        <w:rPr>
          <w:sz w:val="22"/>
        </w:rPr>
        <w:t>«Все начиналось в далеком 1990 году. Февраль, бурный съезд ВСЕХБ Советского Союза, - вспоминает Григорий Комендант, первый и последний Президент. - В 1992 году было принято решение создать Евроазиатскую Федерацию».</w:t>
      </w:r>
    </w:p>
    <w:p>
      <w:pPr>
        <w:pStyle w:val="Normal"/>
        <w:rPr>
          <w:sz w:val="22"/>
        </w:rPr>
      </w:pPr>
      <w:r>
        <w:rPr>
          <w:sz w:val="22"/>
        </w:rPr>
        <w:t>«Сначала было непонятно для чего, - говорит Григорий Комендант, - но в 1993 году мы увидели результат, поскольку маленьким Союзам было тяжело одним и мы до сих пор поддерживаем друг друга. Каждый представитель Союза по очереди председательствует и сохраняет братские отношение до сих пор».</w:t>
      </w:r>
    </w:p>
    <w:p>
      <w:pPr>
        <w:pStyle w:val="Normal"/>
        <w:rPr>
          <w:sz w:val="22"/>
        </w:rPr>
      </w:pPr>
      <w:r>
        <w:rPr>
          <w:sz w:val="22"/>
        </w:rPr>
        <w:t>На вопрос о том, что представляет сегодня собой ЕАФ и какие достижения есть за этот строк, Юрий Апатов, исполнительный секретарь федерации ответил: «Наши 12 союзов мне напоминают 12 колен Израилевых. Они также вначале шли по пустыне, и пришли в землю обетованную. И каждый в своем уделе расселился и делал порученное Богом, сохраняя единство. Так же и у нас».</w:t>
      </w:r>
    </w:p>
    <w:p>
      <w:pPr>
        <w:pStyle w:val="Normal"/>
        <w:rPr>
          <w:sz w:val="22"/>
        </w:rPr>
      </w:pPr>
      <w:r>
        <w:rPr>
          <w:sz w:val="22"/>
        </w:rPr>
        <w:t>Экс-президент ЕАФ Александр Шумилин и действующий глава баптистского союза Киргизии говорит, что это было непростое время для всех. «Традиции внесли свои коррективы в наше служение, - отметил он. - Мы больше сосредотачивались внутри Средней Азии. Но сейчас у нас есть контакты со многим другим и странами, и делимся горем и радостью, а также опытом служения».</w:t>
      </w:r>
    </w:p>
    <w:p>
      <w:pPr>
        <w:pStyle w:val="Normal"/>
        <w:rPr>
          <w:sz w:val="22"/>
        </w:rPr>
      </w:pPr>
      <w:r>
        <w:rPr>
          <w:sz w:val="22"/>
        </w:rPr>
        <w:t>Игорь Бандура, заместитель главы ВСО ЕХБ, заметил, что «жатва» 1990-х годов - это был труд, над которым трудились не они, а их предшественники. «Сейчас похоже, чтобы подготовится к новой жатве, и нашему поколению тоже придется потрудиться», - подчеркнул он.</w:t>
      </w:r>
    </w:p>
    <w:p>
      <w:pPr>
        <w:pStyle w:val="Normal"/>
        <w:rPr>
          <w:sz w:val="22"/>
        </w:rPr>
      </w:pPr>
      <w:r>
        <w:rPr>
          <w:sz w:val="22"/>
        </w:rPr>
        <w:t>По словам Бундуры, они готовы помогать и другим странам, особенно в вопросах образования. «Мы не боимся спадов, но сейчас работаем, чтобы увидеть большие результаты», - утверждает он.</w:t>
      </w:r>
    </w:p>
    <w:p>
      <w:pPr>
        <w:pStyle w:val="Normal"/>
        <w:rPr>
          <w:sz w:val="22"/>
        </w:rPr>
      </w:pPr>
      <w:r>
        <w:rPr>
          <w:sz w:val="22"/>
        </w:rPr>
        <w:t>«Конференция очень показательна. На нее собралось более 100 представителей России, 30 старших пресвитеров, - заметил Виталий Власенко, руководитель отдела внешних связей Российского Союза ЕХБ. Он утверждает, что для Евангелия нет границ. Ни политических, ни экономических.</w:t>
      </w:r>
    </w:p>
    <w:p>
      <w:pPr>
        <w:pStyle w:val="Normal"/>
        <w:rPr>
          <w:sz w:val="22"/>
        </w:rPr>
      </w:pPr>
      <w:r>
        <w:rPr>
          <w:sz w:val="22"/>
        </w:rPr>
        <w:t>«В период глобализации, трудовой миграции мы можем вместе нести Евангелие для жителей Среденей Азии, народам Кавказа, которые приезжают к нам на работу», - считает Власенко.</w:t>
      </w:r>
    </w:p>
    <w:p>
      <w:pPr>
        <w:pStyle w:val="Normal"/>
        <w:rPr>
          <w:sz w:val="22"/>
        </w:rPr>
      </w:pPr>
      <w:r>
        <w:rPr>
          <w:sz w:val="22"/>
        </w:rPr>
        <w:t>Павел Унгурян, руководитель Молодежного комитета ЕАФ говорит, что к единству их подталкивает жизнь. «Процессы миграции в России, в Европе Азии, особенно трудовая миграция, требуют от нас адекватного ответа на вопросы благовестия. Поэтому ключевой целью молодежного комитета ЕАФ - это подготовка и отправка миссионеров в так называемые страны «10-40». С наших стран ближе туда всего попасть и наш менталитет и культурные ценности более похожи на их, чем, например, американские», - отмечает Унгурян.</w:t>
      </w:r>
    </w:p>
    <w:p>
      <w:pPr>
        <w:pStyle w:val="Normal"/>
        <w:rPr>
          <w:sz w:val="22"/>
        </w:rPr>
      </w:pPr>
      <w:r>
        <w:rPr>
          <w:sz w:val="22"/>
        </w:rPr>
        <w:t>По словам руководителя Молодежного комитета ЕАФ ЕХБ христианская молодежь хочет не только помнить прошлое, но и простираться вперед.</w:t>
      </w:r>
    </w:p>
    <w:p>
      <w:pPr>
        <w:pStyle w:val="Normal"/>
        <w:rPr>
          <w:sz w:val="22"/>
        </w:rPr>
      </w:pPr>
      <w:r>
        <w:rPr>
          <w:sz w:val="22"/>
        </w:rPr>
        <w:t>Религия в Украине</w:t>
      </w:r>
    </w:p>
    <w:p>
      <w:pPr>
        <w:pStyle w:val="Normal"/>
        <w:rPr>
          <w:sz w:val="22"/>
        </w:rPr>
      </w:pPr>
      <w:r>
        <w:rPr>
          <w:sz w:val="22"/>
        </w:rPr>
      </w:r>
    </w:p>
    <w:p>
      <w:pPr>
        <w:pStyle w:val="Normal"/>
        <w:rPr>
          <w:b/>
          <w:b/>
          <w:sz w:val="22"/>
        </w:rPr>
      </w:pPr>
      <w:r>
        <w:rPr>
          <w:b/>
          <w:sz w:val="22"/>
        </w:rPr>
        <w:t>Президент Украины ветировал закон о биометрических паспортах</w:t>
      </w:r>
    </w:p>
    <w:p>
      <w:pPr>
        <w:pStyle w:val="Normal"/>
        <w:rPr>
          <w:sz w:val="22"/>
        </w:rPr>
      </w:pPr>
      <w:r>
        <w:rPr>
          <w:sz w:val="22"/>
        </w:rPr>
        <w:t>21 октября Президент Украины Виктор Янукович ветировал закон о введении биометрических документов, заявив о его несоответствии Конституции. Горячими противниками законопроекта являлись православные братства и родительские комитеты УПЦ.</w:t>
      </w:r>
    </w:p>
    <w:p>
      <w:pPr>
        <w:pStyle w:val="Normal"/>
        <w:rPr>
          <w:sz w:val="22"/>
        </w:rPr>
      </w:pPr>
      <w:r>
        <w:rPr>
          <w:sz w:val="22"/>
        </w:rPr>
        <w:t>Закон "О документах, удостоверяющих личность и подтверждающих гражданство Украины" был принят парламентом 23 сентября. Он предусматривал введение биометрических карточек для 20 типов документов, в том числе внутреннего и заграничного паспортов, социального и пенсионного удостоверений, водительских прав, удостоверения застрахованного лица. Президент принял решение ветировать данный закон.</w:t>
      </w:r>
    </w:p>
    <w:p>
      <w:pPr>
        <w:pStyle w:val="Normal"/>
        <w:rPr>
          <w:sz w:val="22"/>
        </w:rPr>
      </w:pPr>
      <w:r>
        <w:rPr>
          <w:sz w:val="22"/>
        </w:rPr>
        <w:t>Вопреки обычной практике, глава государства не предложил свои изменения в закон, а потребовал отменить его в целом. Предложения Президента, направленные в Раду, оформлены довольно необычно - они содержат не только юридические выкладки, но и свободное изложение опасений главы государства: "Ежедневно президенту поступают обращения граждан, возмущенных созданием возможности тотального контроля их личной жизни".</w:t>
      </w:r>
    </w:p>
    <w:p>
      <w:pPr>
        <w:pStyle w:val="Normal"/>
        <w:rPr>
          <w:sz w:val="22"/>
        </w:rPr>
      </w:pPr>
      <w:r>
        <w:rPr>
          <w:sz w:val="22"/>
        </w:rPr>
        <w:t>Отказ от введения биометрических документов блокирует выполнение Украиной плана действий визовой либерализации (ПДВЛ) - принятие данного закона является одним из ключевых требований Евросоюза.</w:t>
      </w:r>
    </w:p>
    <w:p>
      <w:pPr>
        <w:pStyle w:val="Normal"/>
        <w:rPr>
          <w:sz w:val="22"/>
        </w:rPr>
      </w:pPr>
      <w:r>
        <w:rPr>
          <w:sz w:val="22"/>
        </w:rPr>
        <w:t>Эксперты поддерживают критику проекта, но расходятся во мнении о целесообразности ветирования закона в целом. В Минюсте озвученные замечания не комментируют. "Дискуссия по поводу этого законопроекта закончилась в тот момент, когда Президент принял решение о вето", - заявила пресс-секретарь министра Лия Ильченко, добавив, что теперь должен быть принят принципиально новый закон.</w:t>
      </w:r>
    </w:p>
    <w:p>
      <w:pPr>
        <w:pStyle w:val="Normal"/>
        <w:rPr>
          <w:sz w:val="22"/>
        </w:rPr>
      </w:pPr>
      <w:r>
        <w:rPr>
          <w:sz w:val="22"/>
        </w:rPr>
        <w:t>Религия в Украине</w:t>
      </w:r>
    </w:p>
    <w:p>
      <w:pPr>
        <w:pStyle w:val="Normal"/>
        <w:rPr>
          <w:b/>
          <w:b/>
          <w:sz w:val="22"/>
        </w:rPr>
      </w:pPr>
      <w:r>
        <w:rPr>
          <w:b/>
          <w:sz w:val="22"/>
        </w:rPr>
      </w:r>
    </w:p>
    <w:p>
      <w:pPr>
        <w:pStyle w:val="Normal"/>
        <w:rPr>
          <w:b/>
          <w:b/>
          <w:sz w:val="22"/>
        </w:rPr>
      </w:pPr>
      <w:r>
        <w:rPr>
          <w:b/>
          <w:sz w:val="22"/>
        </w:rPr>
        <w:t>Баварского священника осудили условно за расхищение пожертвований</w:t>
      </w:r>
    </w:p>
    <w:p>
      <w:pPr>
        <w:pStyle w:val="Normal"/>
        <w:rPr>
          <w:sz w:val="22"/>
        </w:rPr>
      </w:pPr>
      <w:r>
        <w:rPr>
          <w:sz w:val="22"/>
        </w:rPr>
        <w:t>Католический священник из баварского Лауденбаха приговорен к двум годам условно за расхищение пожертвований прихожан. За 40 лет пасторской службы 78-летний священник успел украсть у Церкви более одного миллиона евро. Впрочем, из них он почти ничего не потратил.</w:t>
      </w:r>
    </w:p>
    <w:p>
      <w:pPr>
        <w:pStyle w:val="Normal"/>
        <w:rPr>
          <w:sz w:val="22"/>
        </w:rPr>
      </w:pPr>
      <w:r>
        <w:rPr>
          <w:sz w:val="22"/>
        </w:rPr>
        <w:t>Большую часть этих денег - 906 тысяч евро - он готов вернуть сразу. Кроме того, суд обязал его выплатить более 16,5 тысячи евро в качестве штрафа, а также ежемесячно переводить по 200 евро на счет телефонной службы психологической помощи Вюрцбурга.</w:t>
      </w:r>
    </w:p>
    <w:p>
      <w:pPr>
        <w:pStyle w:val="Normal"/>
        <w:rPr>
          <w:sz w:val="22"/>
        </w:rPr>
      </w:pPr>
      <w:r>
        <w:rPr>
          <w:sz w:val="22"/>
        </w:rPr>
        <w:t>Украденные деньги священник вкладывал в пенсионное страхование и клал на депозитные счета в банках. При этом банковские счета он открывал от имени Церкви, и некоторые из них даже приносили проценты. В доме священника при обыске был найден ящик, набитый монетами и мелкими купюрами. В общей сложности в нем находилось более 133 тысяч евро.</w:t>
      </w:r>
    </w:p>
    <w:p>
      <w:pPr>
        <w:pStyle w:val="Normal"/>
        <w:rPr>
          <w:sz w:val="22"/>
        </w:rPr>
      </w:pPr>
      <w:r>
        <w:rPr>
          <w:sz w:val="22"/>
        </w:rPr>
        <w:t>Мотивы поступка пастора до конца не ясны. Он передал через своего адвоката признание, однако сам его никак не разъяснил. Его защитник заявил, что священником двигал страх остаться на старости лет без средств к существованию. Помимо денег, украденных у Церкви и практически не потраченных, пастор абсолютно легально накопил 500 тысяч евро.</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Проповедник из США вновь промахнулся: 21 октября конец света не наступил</w:t>
      </w:r>
    </w:p>
    <w:p>
      <w:pPr>
        <w:pStyle w:val="Normal"/>
        <w:rPr>
          <w:sz w:val="22"/>
        </w:rPr>
      </w:pPr>
      <w:r>
        <w:rPr>
          <w:sz w:val="22"/>
        </w:rPr>
        <w:t>90-летний американский проповедник из Калифорнии Гарольд Кемпинг в очередной раз промахнулся с пророчеством апокалипсиса. По его сведениям, конец света должен был наступить 21 октября в 18:00 в каждом часовом поясе Земли.</w:t>
      </w:r>
    </w:p>
    <w:p>
      <w:pPr>
        <w:pStyle w:val="Normal"/>
        <w:rPr>
          <w:sz w:val="22"/>
        </w:rPr>
      </w:pPr>
      <w:r>
        <w:rPr>
          <w:sz w:val="22"/>
        </w:rPr>
        <w:t>«В эту пятницу почти все земляне будут направлены прямиком в ад, - вещал Кемпинг 18 октября на религиозном «Семейном радио», президентом которого он является. - Восстанут из могил мертвые, два процента населения Земли сразу вознесутся в рай, а остальные перед «депортацией» в ад на некоторое время останутся на Земле, чтобы познать ужасы последующих массовых всепланетных землетрясений, наводнений и пожаров».</w:t>
      </w:r>
    </w:p>
    <w:p>
      <w:pPr>
        <w:pStyle w:val="Normal"/>
        <w:rPr>
          <w:sz w:val="22"/>
        </w:rPr>
      </w:pPr>
      <w:r>
        <w:rPr>
          <w:sz w:val="22"/>
        </w:rPr>
        <w:t>Отметим, апокалипсис проповедник Кемпинг обещал уже не раз. И если бы его пророчества сбылись, то жизнь на Земле должна была закончиться еще в 1988 году. В этом году Кемпинг уже назначал Страшный суд - на 21 мая. Но ошибся. Хотя многие поверили и готовились предстать перед Богом именно к этой дате.</w:t>
      </w:r>
    </w:p>
    <w:p>
      <w:pPr>
        <w:pStyle w:val="Normal"/>
        <w:rPr>
          <w:sz w:val="22"/>
        </w:rPr>
      </w:pPr>
      <w:r>
        <w:rPr>
          <w:sz w:val="22"/>
        </w:rPr>
        <w:t>По словам Кемпинг, 21 октября - это окончательная дата. Проповедник утверждает, что рассчитал все математически. Проверил свои выкладки. А они якобы взяты не с потолка, а основаны на расшифрованном цифровом коде, скрытом в Библии.</w:t>
      </w:r>
    </w:p>
    <w:p>
      <w:pPr>
        <w:pStyle w:val="Normal"/>
        <w:rPr>
          <w:sz w:val="22"/>
        </w:rPr>
      </w:pPr>
      <w:r>
        <w:rPr>
          <w:sz w:val="22"/>
        </w:rPr>
        <w:t>Кстати, попытка расшифровать библейские тексты была достойно оценена: Кемпинг стал одним из лауреатов Шнобелевской премии-2011, которая вручается за самые нелепые открытия.</w:t>
      </w:r>
    </w:p>
    <w:p>
      <w:pPr>
        <w:pStyle w:val="Normal"/>
        <w:rPr>
          <w:sz w:val="22"/>
        </w:rPr>
      </w:pPr>
      <w:r>
        <w:rPr>
          <w:sz w:val="22"/>
        </w:rPr>
        <w:t>То, что ни одно из пророчеств так и не сбылось, не смущает проповедника. Каждому промаху он находит объективную причину. Например, апокалипсис, который не состоялся 21 мая, он объяснял тем, что тогда «незаметно» произошел «духовный» конец света. «Физический» конец он предрекал как раз на 21 октября.</w:t>
      </w:r>
    </w:p>
    <w:p>
      <w:pPr>
        <w:pStyle w:val="Normal"/>
        <w:rPr>
          <w:sz w:val="22"/>
        </w:rPr>
      </w:pPr>
      <w:r>
        <w:rPr>
          <w:sz w:val="22"/>
        </w:rPr>
        <w:t>Как Гарольд Кемпинг оправдал свою очередную ошибку пока неизвестно.</w:t>
      </w:r>
    </w:p>
    <w:p>
      <w:pPr>
        <w:pStyle w:val="Normal"/>
        <w:rPr/>
      </w:pPr>
      <w:r>
        <w:rPr>
          <w:sz w:val="22"/>
        </w:rPr>
        <w:t>По материалам портала «Седмица.</w:t>
      </w:r>
      <w:r>
        <w:rPr>
          <w:sz w:val="22"/>
          <w:lang w:val="en-US"/>
        </w:rPr>
        <w:t>Ru</w:t>
      </w:r>
      <w:r>
        <w:rPr>
          <w:sz w:val="22"/>
        </w:rPr>
        <w:t>»</w:t>
      </w:r>
    </w:p>
    <w:p>
      <w:pPr>
        <w:pStyle w:val="Normal"/>
        <w:rPr>
          <w:b/>
          <w:b/>
          <w:sz w:val="22"/>
        </w:rPr>
      </w:pPr>
      <w:r>
        <w:rPr>
          <w:b/>
          <w:sz w:val="22"/>
        </w:rPr>
      </w:r>
    </w:p>
    <w:p>
      <w:pPr>
        <w:pStyle w:val="Normal"/>
        <w:rPr>
          <w:b/>
          <w:b/>
          <w:sz w:val="22"/>
        </w:rPr>
      </w:pPr>
      <w:r>
        <w:rPr>
          <w:b/>
          <w:sz w:val="22"/>
        </w:rPr>
        <w:t>Конца света в 2012 году не будет, заверяет буддийский оракул</w:t>
      </w:r>
    </w:p>
    <w:p>
      <w:pPr>
        <w:pStyle w:val="Normal"/>
        <w:rPr>
          <w:sz w:val="22"/>
        </w:rPr>
      </w:pPr>
      <w:r>
        <w:rPr>
          <w:sz w:val="22"/>
        </w:rPr>
        <w:t>Оракул Тибета Тубтен Нгодруп считает, что слухи о грядущем конце света в 2012 году надуманны. "Конца света точно не будет. Наше будущее зависит от того, что мы делаем в настоящий момент", - заявил он.</w:t>
      </w:r>
    </w:p>
    <w:p>
      <w:pPr>
        <w:pStyle w:val="Normal"/>
        <w:rPr>
          <w:sz w:val="22"/>
        </w:rPr>
      </w:pPr>
      <w:r>
        <w:rPr>
          <w:sz w:val="22"/>
        </w:rPr>
        <w:t>В буддийской традиции, по его словам, считается, что для того, чтобы знать, кем ты был в прошлых перерождениях, надо посмотреть, в каком состоянии находишься сейчас, а для того, чтобы понять, что произойдет с тобой в будущем, - посмотреть, что ты делаешь сейчас.</w:t>
      </w:r>
    </w:p>
    <w:p>
      <w:pPr>
        <w:pStyle w:val="Normal"/>
        <w:rPr>
          <w:sz w:val="22"/>
        </w:rPr>
      </w:pPr>
      <w:r>
        <w:rPr>
          <w:sz w:val="22"/>
        </w:rPr>
        <w:t>По мнению оракула, слухи о конце света с точки зрения религиозной практики являются позитивным моментом, поскольку усиливают в людях веру, должны побудить к размышлениям о том, как мы живем, как относимся к окружающей природе. "Мы должны понимать важность сохранения равновесия и баланса на нашей планете", - отметил он.</w:t>
      </w:r>
    </w:p>
    <w:p>
      <w:pPr>
        <w:pStyle w:val="Normal"/>
        <w:rPr>
          <w:sz w:val="22"/>
        </w:rPr>
      </w:pPr>
      <w:r>
        <w:rPr>
          <w:sz w:val="22"/>
        </w:rPr>
        <w:t>Т.Нгодруп также высоко отозвался о курсе по основам религиозной культуры, преподаваемом в школах России. "Введение предмета основ религиозной культуры в школьные программы, считаю, является очень большим, глубоким шагом президента России. Это в будущем принесет стране мир, согласие, межнациональную гармонию", - убежден он.</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Неверующих шведов завлекают в храмы с помощью китайской гимнастики</w:t>
      </w:r>
    </w:p>
    <w:p>
      <w:pPr>
        <w:pStyle w:val="Normal"/>
        <w:rPr>
          <w:sz w:val="22"/>
        </w:rPr>
      </w:pPr>
      <w:r>
        <w:rPr>
          <w:sz w:val="22"/>
        </w:rPr>
        <w:t>Более 80% шведов считают себя неверующими, показывают опросы. Еще 11 лет назад падение числа прихожан не особенно волновало Лютеранскую церковь Швеции, поскольку она была частью государства, и каждый гражданин автоматически отчислял свою налоговую "церковную десятину". Все изменилось в 2000 году, когда церковь была отделена от государства.</w:t>
      </w:r>
    </w:p>
    <w:p>
      <w:pPr>
        <w:pStyle w:val="Normal"/>
        <w:rPr>
          <w:sz w:val="22"/>
        </w:rPr>
      </w:pPr>
      <w:r>
        <w:rPr>
          <w:sz w:val="22"/>
        </w:rPr>
        <w:t>"Я изучил статистику, и она меня ужаснула. Начиная с 2000 года лоно Церкви покинули более полумиллиона человек (население Швеции - 10 млн. - "ИФ"). Еще хуже обстоят дела с молодым поколением. Обряд конфирмации в 70-е годы прошлого века проходили ежегодно 80 тысяч детей. Сегодня их число снизилось до 35 тысяч", - заявил известный шведский пастор Ханс Берье Хаммар.</w:t>
      </w:r>
    </w:p>
    <w:p>
      <w:pPr>
        <w:pStyle w:val="Normal"/>
        <w:rPr>
          <w:sz w:val="22"/>
        </w:rPr>
      </w:pPr>
      <w:r>
        <w:rPr>
          <w:sz w:val="22"/>
        </w:rPr>
        <w:t>В 2000 году, когда состоялся "развод" церкви и государства, власти обязались ежегодно выплачивать около 50 млн. евро на содержание храмов, имеющих культурно-историческое значение. Как правило, это здания, построенные до 1940 года. Однако, как признаются иерархи, этих средств катастрофически не хватает.</w:t>
      </w:r>
    </w:p>
    <w:p>
      <w:pPr>
        <w:pStyle w:val="Normal"/>
        <w:rPr>
          <w:sz w:val="22"/>
        </w:rPr>
      </w:pPr>
      <w:r>
        <w:rPr>
          <w:sz w:val="22"/>
        </w:rPr>
        <w:t>Сотни церквей стоят пустыми круглый год, а значит, автоматически растут расходы на их эксплуатацию. Атакуют плесень, сырость, вандалы и воры. Каждый год газеты пишут о десятках случаев ограблений опустевших храмов. Исчезают бесценные средневековые скульптуры, церковная утварь и даже целые крыши, покрытые дорогостоящей медью. В этом году полиция зарегистрировала 42 таких ограбления.</w:t>
      </w:r>
    </w:p>
    <w:p>
      <w:pPr>
        <w:pStyle w:val="Normal"/>
        <w:rPr>
          <w:sz w:val="22"/>
        </w:rPr>
      </w:pPr>
      <w:r>
        <w:rPr>
          <w:sz w:val="22"/>
        </w:rPr>
        <w:t>Представители либерального крыла Лютеранской церкви решили пойти на компромисс с секулярным обществом и стали прибегать к неординарным способам привлечь людей в храмы.</w:t>
      </w:r>
    </w:p>
    <w:p>
      <w:pPr>
        <w:pStyle w:val="Normal"/>
        <w:rPr>
          <w:sz w:val="22"/>
        </w:rPr>
      </w:pPr>
      <w:r>
        <w:rPr>
          <w:sz w:val="22"/>
        </w:rPr>
        <w:t>Так, например, уже несколько лет многие шведские церкви действуют как своеобразные спа-салоны, предлагая посетителям массажи разных направлений, водные процедуры и очищающие напитки. Кое-где в церквях появились мягкие диваны, где можно удобно прилечь и, укрывшись пледом и попивая чай, слушать священника.</w:t>
      </w:r>
    </w:p>
    <w:p>
      <w:pPr>
        <w:pStyle w:val="Normal"/>
        <w:rPr>
          <w:sz w:val="22"/>
        </w:rPr>
      </w:pPr>
      <w:r>
        <w:rPr>
          <w:sz w:val="22"/>
        </w:rPr>
        <w:t>Особенной популярностью у прихожан пользуются курсы китайского искусства "развития энергии и внутренней силы, а также тренировки сознания", открывшиеся в 15 храмах. Инструкторы учат прихожан медитировать, налаживать связь своего "ци" с небесным и земным "ци", соединяя эти энергии в области нижнего таза.</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Итальянский священник начал обряд венчания без невесты</w:t>
      </w:r>
    </w:p>
    <w:p>
      <w:pPr>
        <w:pStyle w:val="Normal"/>
        <w:rPr>
          <w:sz w:val="22"/>
        </w:rPr>
      </w:pPr>
      <w:r>
        <w:rPr>
          <w:sz w:val="22"/>
        </w:rPr>
        <w:t>В итальянском городе Ливорно священник начал обряд венчания, не дождавшись появления невесты.</w:t>
      </w:r>
    </w:p>
    <w:p>
      <w:pPr>
        <w:pStyle w:val="Normal"/>
        <w:rPr>
          <w:sz w:val="22"/>
        </w:rPr>
      </w:pPr>
      <w:r>
        <w:rPr>
          <w:sz w:val="22"/>
        </w:rPr>
        <w:t>Начало торжественного ритуала было назначено на 11 часов утра. К этому времени в церкви собрались гости, а жених уже ждал свою избранницу возле алтаря. Однако в 11 часов невеста не появилась, и в 11.20 падре без согласования своих действий с озадаченным женихом начал зачитывать отрывки из Библии.</w:t>
      </w:r>
    </w:p>
    <w:p>
      <w:pPr>
        <w:pStyle w:val="Normal"/>
        <w:rPr>
          <w:sz w:val="22"/>
        </w:rPr>
      </w:pPr>
      <w:r>
        <w:rPr>
          <w:sz w:val="22"/>
        </w:rPr>
        <w:t>Через две минуты невеста наконец прибыла в храм, однако падре Маурицио Де Санктис оставил ее появление без внимания - он продолжал церемонию, и пока девушка бежала к алтарю, в церкви стояла тишина. «Музыку не включили, потому что шла церемония венчания», - пояснил падре. Добравшись до алтаря, невеста встала перед женихом, и в итоге церемония завершилась в присутствии обоих молодоженов.</w:t>
      </w:r>
    </w:p>
    <w:p>
      <w:pPr>
        <w:pStyle w:val="Normal"/>
        <w:rPr>
          <w:sz w:val="22"/>
        </w:rPr>
      </w:pPr>
      <w:r>
        <w:rPr>
          <w:sz w:val="22"/>
        </w:rPr>
        <w:t>Как жених и гости отнеслись к поступку падре Маурицио, не уточняется. Сам священник заявил, что был вынужден начать церемонию, так как по лицам гостей видел, как им надоело ждать появления невесты.</w:t>
      </w:r>
    </w:p>
    <w:p>
      <w:pPr>
        <w:pStyle w:val="Normal"/>
        <w:rPr>
          <w:sz w:val="22"/>
        </w:rPr>
      </w:pPr>
      <w:r>
        <w:rPr>
          <w:sz w:val="22"/>
        </w:rPr>
        <w:t>Корреспондент.net</w:t>
      </w:r>
    </w:p>
    <w:p>
      <w:pPr>
        <w:pStyle w:val="Normal"/>
        <w:rPr>
          <w:sz w:val="22"/>
        </w:rPr>
      </w:pPr>
      <w:r>
        <w:rPr>
          <w:sz w:val="22"/>
        </w:rPr>
      </w:r>
    </w:p>
    <w:p>
      <w:pPr>
        <w:pStyle w:val="Normal"/>
        <w:rPr>
          <w:b/>
          <w:b/>
          <w:sz w:val="22"/>
        </w:rPr>
      </w:pPr>
      <w:r>
        <w:rPr>
          <w:b/>
          <w:sz w:val="22"/>
        </w:rPr>
        <w:t>Новости религий коротко</w:t>
      </w:r>
    </w:p>
    <w:p>
      <w:pPr>
        <w:pStyle w:val="Normal"/>
        <w:rPr/>
      </w:pPr>
      <w:r>
        <w:rPr>
          <w:sz w:val="22"/>
        </w:rPr>
        <w:t>21.10.11 Европейский суд удовлетворил иск Greenpeace и ограничил использование эмбриональных стволовых клеток, так как это «противоречит идее защиты человеческого достоинства». Суд подчеркнул, что ни одно изобретение, которое предполагает извлечение стволовых клеток из человеческого эмбриона, не может быть запатентованно на территории Европейского Союза. Согласно приговору суда, оплодотворенную человеческую яйцеклетку уже надо считать человеком. Этот приговор вынесен после рассмотрения дела Оливера Брю</w:t>
      </w:r>
      <w:r>
        <w:rPr>
          <w:sz w:val="22"/>
          <w:lang w:val="uk-UA"/>
        </w:rPr>
        <w:t>с</w:t>
      </w:r>
      <w:r>
        <w:rPr>
          <w:sz w:val="22"/>
        </w:rPr>
        <w:t>тл</w:t>
      </w:r>
      <w:r>
        <w:rPr>
          <w:sz w:val="22"/>
          <w:lang w:val="uk-UA"/>
        </w:rPr>
        <w:t>е</w:t>
      </w:r>
      <w:r>
        <w:rPr>
          <w:sz w:val="22"/>
        </w:rPr>
        <w:t xml:space="preserve"> из Боннского университета. Ученый в 1997 году запатентовал метод получения нервных стволовых клеток, которые использовались в исследованиях болезни Паркинсона и рассеянного склероза. Газета.Ру, Религия в Украине</w:t>
      </w:r>
    </w:p>
    <w:p>
      <w:pPr>
        <w:pStyle w:val="Normal"/>
        <w:rPr>
          <w:sz w:val="22"/>
        </w:rPr>
      </w:pPr>
      <w:r>
        <w:rPr>
          <w:sz w:val="22"/>
        </w:rPr>
        <w:t>22.10.11 Исламские лидеры разделились во мнениях относительно нововведений, предпринятых кенийским председателем Верховного суда Вилли Мутунгой, который заявил о назначении женщины на пост кади (судьи) в шариатском суде. По мнению Вилли Мутунги, в некоторых других странах исламские суды уже имеют представителя-женщину, и Кения не должна отставать в этом отношении, поскольку этот акт является одним из составляющих предстоящей реформы всей судебной системы. В то же время верховный кади Шейх Ахмад Мухдар согласился с идеей председателя Верховного суда, подчеркнув, что работа кади заключается в исполнении обязанностей согласно с исламскими законами. «Женщина волне может справиться с делами, касающимися личного статуса, такими, например, как бракоразводный процесс, вопросы наследования, хотя и существуют некоторые технические затруднения, с которыми придётся столкнуться», - отметил Ахмад Мухдар. В настоящее время пост женщины-судьи существуют в таких странах, как Египет, Тунис, Судан, Турция. Седмица.</w:t>
      </w:r>
      <w:r>
        <w:rPr>
          <w:sz w:val="22"/>
          <w:lang w:val="en-US"/>
        </w:rPr>
        <w:t>Ru</w:t>
      </w:r>
    </w:p>
    <w:p>
      <w:pPr>
        <w:pStyle w:val="Normal"/>
        <w:rPr>
          <w:sz w:val="22"/>
        </w:rPr>
      </w:pPr>
      <w:r>
        <w:rPr>
          <w:sz w:val="22"/>
        </w:rPr>
        <w:t>23.10.11 Во время празднования Всемирного дня католических миссий на площади св. Петра в Риме, Папа Римский Бенедикт XVI канонизировал трех новых святых, сыгравших важную роль в миссионерской жизни Католической Церкви. Один из них - основатель Общества благочестия св. Франциска Ксаверия для зарубежных миссий, епископ Пармский Гвидо Мария Конфорти. Также причислены к лику святых основатель двух монашеских конгрегаций Луиджи Гванелла и испанская монахиня Бонифацию Родригес де Кастро, стоявшая у истоков Общества сестер св. Иосифа. В ходе торжественной службы произошел неприятный инцидент. Неизвестный мужчина залез на крышу коллонады собора святого Петра, зажёг Библию и бросил ее в толпу. Перед этим он крикнул по-английски: «Эй, Папа, где же Иисус?» Позже мужчина был задержан полицейскими. Служба во время происходящего на крыше не прерывалась. Седмица.Ru, 24.10.11 В Колумбии убит католический миссионер Луис Эдуардо Гарсия. Миссионер был похищен группой партизан по пути из Попаяна в Эль-Тамбо Каука и затем убит 16 октября. Эдуардо Гарсия был членом социальных организаций «Гуманитарная Колумбия» и «Национальный секретариат пастырской социальной помощи». Он работал в проекте, направленном на социальную и культурную реактивацию пострадавших от сезона дождей и наводнений, которые оставили большие разрушения в Колумбии в конце 2010 - начале 2011 годов. Он также руководил компаниями университета г. Каука, разрабатывающими социальные проекты помощи уязвимым группам населения. Седмица.Ru</w:t>
      </w:r>
    </w:p>
    <w:p>
      <w:pPr>
        <w:pStyle w:val="Normal"/>
        <w:rPr>
          <w:sz w:val="22"/>
        </w:rPr>
      </w:pPr>
      <w:r>
        <w:rPr>
          <w:sz w:val="22"/>
        </w:rPr>
        <w:t>24.10.11 Египтянина приговорили к трём годам тюрьмы за антиисламский пост на Facebook. Айман Хасан Мансур обвинён в «эксплуатации религии в целях пропаганды экстремистских идей с целью насаждения сектантства, нарушения национального единства и оскорбления исламской религии». Мансур, по сообщениям СМИ, согласился с предъявленными обвинениями, однако, это не помогло ему избежать наказания. Большинство обозревателей признают данный процесс показательным. Седмица.Ru</w:t>
      </w:r>
    </w:p>
    <w:p>
      <w:pPr>
        <w:pStyle w:val="Normal"/>
        <w:rPr>
          <w:sz w:val="22"/>
        </w:rPr>
      </w:pPr>
      <w:r>
        <w:rPr>
          <w:sz w:val="22"/>
        </w:rPr>
        <w:t>24.10.11 В одесский католический собор Успения Пресвятой Богородицы привезли частицу ткани, пропитанную кровью блаженного Папы Иоанна Павла II. Передал ее бывший личный секретарь Папы, ныне Краковский архиепископ, кардинал Станислав Дзивиш. Реликвия будет находиться в специальном реликварии из позолоченной и посеребренной бронзы в виде тернового венца. Для реликвария в правой части собора сделан специальный алтарь. Интерфакс-Религия</w:t>
      </w:r>
    </w:p>
    <w:p>
      <w:pPr>
        <w:pStyle w:val="Normal"/>
        <w:rPr>
          <w:sz w:val="22"/>
        </w:rPr>
      </w:pPr>
      <w:r>
        <w:rPr>
          <w:sz w:val="22"/>
        </w:rPr>
        <w:t>24.10.11 Две католических школы разрушены в Мангалоре (штат Карнатака, Индия). Вандалы забросали камнями, бутылками и кирпичами школу св. Терезы и разбили витражи в Падуанском колледже. В Мангалоре имеется относительно большое количество христиан, преимущественно - католиков. В то время как во всей Индии только 1,6% жителей исповедуют католицизм, в Мангалоре 9% жителей являются католиками. Радонеж</w:t>
      </w:r>
    </w:p>
    <w:p>
      <w:pPr>
        <w:pStyle w:val="Normal"/>
        <w:rPr>
          <w:sz w:val="22"/>
        </w:rPr>
      </w:pPr>
      <w:r>
        <w:rPr>
          <w:sz w:val="22"/>
        </w:rPr>
        <w:t>24.10.11 Сотрудник британской строительной компании, член Евангелической Церкви Адриан Смит, потерял руководящий пост из-за критики предложения правительства о церковном благословении гомосексуальных «браков», которую он высказал на своей частной страничке в Facebook. Манчестерская строительная компания «Trafford Housing Trust» уволила его с поста менеджера и назначила делопроизводителем. Теперь он зарабатывает на 15 600 евро в год меньше. Смит в комментарии написал, что Библия «совершенно ясно» утверждает, что брак может быть заключен только между мужчиной и женщиной. Если государство разрешает гражданские партнерства, оно не должно навязывать свои нормы верующим. Сейчас Адриан Смит решил подать иск против своего работодателя. Он утверждает, что дисциплинарное взыскание является неуместным, работодатель нарушил его право на свободу слова. Радонеж</w:t>
      </w:r>
    </w:p>
    <w:p>
      <w:pPr>
        <w:pStyle w:val="Normal"/>
        <w:rPr>
          <w:sz w:val="22"/>
        </w:rPr>
      </w:pPr>
      <w:r>
        <w:rPr>
          <w:sz w:val="22"/>
        </w:rPr>
        <w:t>24.10.11 Более 20 000 человек вышли на улицы трех филиппинских городов, чтобы потребовать объективного расследования недавнего убийства итальянского католического священника Фаусто Тенторио, трудившегося в качестве миссионера на Филиппинах. «Наше расследование показало, что, согласно собранным доказательствам, к убийству может быть причастна армия», - сказала монахиня Хулита Энкарнасион. Верующие потребовали от правительство установить всех виновных в убийстве миссионера, который пользовался большой популярностью в стране за свое бескорыстное служение, продолжавшееся 32 года в селении Манобос на острове Минданао. Седмица.Ru</w:t>
      </w:r>
    </w:p>
    <w:p>
      <w:pPr>
        <w:pStyle w:val="Normal"/>
        <w:rPr>
          <w:sz w:val="22"/>
        </w:rPr>
      </w:pPr>
      <w:r>
        <w:rPr>
          <w:sz w:val="22"/>
        </w:rPr>
        <w:t>25.10.11 Следственные органы направили главе ДУМ Кабардино-Балкарии Хазратали Дзасежеву представление об устранении обстоятельств, способствующих сожительству с несовершеннолетними. "Совершеннолетний житель Терского района Кабардино-Балкарии обвиняется в совершении полового сношения с лицом, заведомо не достигшим шестнадцатилетнего возраста", - говорится в сообщении. По данным следствия, молодой человек с согласия родителей 15-летней девушки заключил с ней "мусульманский брак", после чего неоднократно вступал с несовершеннолетней в половую связь без применения насилия. "Мусульманский брак" был зарегистрирован имамом сельского поселения Терекское Терского района. Уголовное дело в отношении обвиняемого направлено в суд. С начала 2011 года в производстве следственных органов КБР находилось более десяти аналогичных уголовных дел. Интерфакс-Религия</w:t>
      </w:r>
    </w:p>
    <w:p>
      <w:pPr>
        <w:pStyle w:val="Normal"/>
        <w:rPr>
          <w:sz w:val="22"/>
        </w:rPr>
      </w:pPr>
      <w:r>
        <w:rPr>
          <w:sz w:val="22"/>
        </w:rPr>
        <w:t>25.10.11 70,1% жителей Казахстана, в большей степени христиане, говорят о должном обеспечении своих религиозных потребностей, свидетельствует опрос, проведенный Институтом политических решений. Недовольных государственной политикой в сфере религии 14,8%. Из них 48% считают, что религии уделяется недостаточное внимание. По их мнению, требуется принятие дополнительных мер для укрепления роли религии в обществе. 34,1% недовольных, напротив, уверены в том, что государство чрезмерно активно в последнее время в «продвижении» религиозной политики, в то время как Казахстан является светской страной. Вместе с тем 37% опрошенных считают, что закон «О религиозной деятельности и религиозных объединениях», подписанный Президентом Казахстана в середине октября, положительно скажется на взаимоотношениях государства и религии. Интерфакс-Религия</w:t>
      </w:r>
    </w:p>
    <w:p>
      <w:pPr>
        <w:pStyle w:val="Normal"/>
        <w:rPr>
          <w:sz w:val="22"/>
        </w:rPr>
      </w:pPr>
      <w:r>
        <w:rPr>
          <w:sz w:val="22"/>
        </w:rPr>
        <w:t>26.10.11 Десятый за год тибетец совершил самосожжение в знак протеста против религиозных репрессий со стороны китайского правительства. Монах, имя которого не сообщается, поджег себя за пределами одного из монастырей в Гардзе-Тибетском автономном округе провинции Сычуань (Китай). Выжил ли протестовавший, не сообщается. Седмица.Ru</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24.10.11 Коптского блоггера, содержавшегося в тюрьме, отправили в психиатрическую больницу http://pravoslavie.ru/news/49423.htm</w:t>
      </w:r>
    </w:p>
    <w:p>
      <w:pPr>
        <w:pStyle w:val="Normal"/>
        <w:rPr>
          <w:sz w:val="22"/>
        </w:rPr>
      </w:pPr>
      <w:r>
        <w:rPr>
          <w:sz w:val="22"/>
        </w:rPr>
        <w:t>24.10.11 40% жителей России знают людей, которым вера в Бога помогла справиться с болезнью http://www.pravmir.ru/pomogaet-li-vera-v-boga-spravitsya-s-boleznyu-rezultaty-oprosa</w:t>
      </w:r>
    </w:p>
    <w:p>
      <w:pPr>
        <w:pStyle w:val="Normal"/>
        <w:rPr>
          <w:sz w:val="22"/>
        </w:rPr>
      </w:pPr>
      <w:r>
        <w:rPr>
          <w:sz w:val="22"/>
        </w:rPr>
        <w:t>24.10.11 Главным объектом своей миссии современные евангелики считают неверующих и мусульман http://www.bogoslov.ru/text/2209143/index.html</w:t>
      </w:r>
    </w:p>
    <w:p>
      <w:pPr>
        <w:pStyle w:val="Normal"/>
        <w:rPr>
          <w:sz w:val="22"/>
        </w:rPr>
      </w:pPr>
      <w:r>
        <w:rPr>
          <w:sz w:val="22"/>
        </w:rPr>
        <w:t>25.10.11 В тюрьмах Казахстана не будут закрывать храмы и мечети http://www.interfax-religion.ru/?act=news&amp;div=42757</w:t>
      </w:r>
    </w:p>
    <w:p>
      <w:pPr>
        <w:pStyle w:val="Normal"/>
        <w:rPr>
          <w:sz w:val="22"/>
        </w:rPr>
      </w:pPr>
      <w:r>
        <w:rPr>
          <w:sz w:val="22"/>
        </w:rPr>
        <w:t>25.10.11 Европейский суд по правам человека разбирает дело об изъятии Распятий из детских садов Австрии http://www.sedmitza.ru/news/2551996.html</w:t>
      </w:r>
    </w:p>
    <w:p>
      <w:pPr>
        <w:pStyle w:val="Normal"/>
        <w:rPr>
          <w:sz w:val="22"/>
        </w:rPr>
      </w:pPr>
      <w:r>
        <w:rPr>
          <w:sz w:val="22"/>
        </w:rPr>
        <w:t>25.10.11 Ватикан расследует случаи насилия над детьми в лондонском аббатстве в период с 1960-х по 2009 год http://www.sedmitza.ru/news/2553324.html</w:t>
      </w:r>
    </w:p>
    <w:p>
      <w:pPr>
        <w:pStyle w:val="Normal"/>
        <w:rPr>
          <w:sz w:val="22"/>
        </w:rPr>
      </w:pPr>
      <w:r>
        <w:rPr>
          <w:sz w:val="22"/>
        </w:rPr>
        <w:t>25.10.11 В Германии произошёл скандал, связанный со строительством молельного исламского комплекса http://www.sedmitza.ru/news/2551580.html</w:t>
      </w:r>
    </w:p>
    <w:p>
      <w:pPr>
        <w:pStyle w:val="Normal"/>
        <w:rPr>
          <w:sz w:val="22"/>
        </w:rPr>
      </w:pPr>
      <w:r>
        <w:rPr>
          <w:sz w:val="22"/>
        </w:rPr>
        <w:t>25.10.11 Швейцарские учёные считают, что мировой экономикой управляет одна «суперкорпорация» http://rusk.ru/newsdata.php?idar=51051</w:t>
      </w:r>
    </w:p>
    <w:p>
      <w:pPr>
        <w:pStyle w:val="Normal"/>
        <w:rPr/>
      </w:pPr>
      <w:r>
        <w:rPr>
          <w:sz w:val="22"/>
        </w:rPr>
        <w:t>25.10.11 Губернатор Пензенской области предложил привлечь Церковь к проблеме бомжей</w:t>
      </w:r>
      <w:r>
        <w:rPr/>
        <w:t xml:space="preserve"> </w:t>
      </w:r>
      <w:r>
        <w:rPr>
          <w:sz w:val="22"/>
        </w:rPr>
        <w:t>http://www.pravmir.ru/gubernator-penzenskoj-oblasti-predlozhil-privlech-cerkov-k-probleme-bomzhej</w:t>
      </w:r>
    </w:p>
    <w:p>
      <w:pPr>
        <w:pStyle w:val="Normal"/>
        <w:rPr/>
      </w:pPr>
      <w:r>
        <w:rPr>
          <w:sz w:val="22"/>
        </w:rPr>
        <w:t>26.10.11 Мусульмане Дании призывают к созданию патрулируемых шариатских зон</w:t>
      </w:r>
      <w:r>
        <w:rPr/>
        <w:t xml:space="preserve"> </w:t>
      </w:r>
      <w:r>
        <w:rPr>
          <w:sz w:val="22"/>
        </w:rPr>
        <w:t>http://cerkov.by/page/islam-musulmane-danija</w:t>
      </w:r>
    </w:p>
    <w:p>
      <w:pPr>
        <w:pStyle w:val="Normal"/>
        <w:rPr>
          <w:sz w:val="22"/>
        </w:rPr>
      </w:pPr>
      <w:r>
        <w:rPr>
          <w:sz w:val="22"/>
        </w:rPr>
        <w:t>26.10.11 Подписано соглашение о сотрудничестве между Киевской духовной академией и Православным богословским факультетом Бухарестского университета http://www.patriarchia.ru/db/text/1657068.html</w:t>
      </w:r>
    </w:p>
    <w:p>
      <w:pPr>
        <w:pStyle w:val="Normal"/>
        <w:rPr>
          <w:sz w:val="22"/>
        </w:rPr>
      </w:pPr>
      <w:r>
        <w:rPr>
          <w:sz w:val="22"/>
        </w:rPr>
        <w:t>26.10.11 Делегации из России, Украины, Белоруссии, Молдовы и других стран приняли участие во II Всебалканском съезде православной молодeжи в Черногории http://www.patriarchia.ru/db/text/1656993.html</w:t>
      </w:r>
    </w:p>
    <w:p>
      <w:pPr>
        <w:pStyle w:val="Normal"/>
        <w:rPr>
          <w:sz w:val="22"/>
        </w:rPr>
      </w:pPr>
      <w:r>
        <w:rPr>
          <w:sz w:val="22"/>
        </w:rPr>
        <w:t>26.10.11 Рабочая группа Издательского Совета одобрила тексты акафистов Кресту Господню, а также свт. Иоанну Шанхайскому, свт. Григорию Паламе, прп. Симеону Новому Богослову и другим святым http://www.patriarchia.ru/db/text/1657052.html</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До 6 ноября в Крыму пребывает чудотворная икона Святителя Николая. </w:t>
      </w:r>
      <w:r>
        <w:rPr>
          <w:sz w:val="22"/>
        </w:rPr>
        <w:t>Икона с частицей мощей святого чудотворца прибыла из Свято-Николаевского Пустынно-Рыхловского мужского монастыря. Образ посетит Севастополь: Владимирский собор - 30 октября, 16.00 - 1 ноября, 15.30; храм Святителя Николая - 1 ноября, 16.00 - 3 ноября, 14.00, а также Евпаторию: Николаевский собор - 3 ноября, 16.00 - 6 ноября, 14.00.</w:t>
      </w:r>
    </w:p>
    <w:p>
      <w:pPr>
        <w:pStyle w:val="Normal"/>
        <w:rPr/>
      </w:pPr>
      <w:r>
        <w:rPr>
          <w:b/>
          <w:sz w:val="22"/>
        </w:rPr>
        <w:t xml:space="preserve">21-22 ноября в Киеве состоится круглый стол «Православие в Украине: </w:t>
        <w:br/>
        <w:t xml:space="preserve">актуальность современной апологетики». </w:t>
      </w:r>
      <w:r>
        <w:rPr>
          <w:sz w:val="22"/>
        </w:rPr>
        <w:t>К участию приглашены: руководитель Центра св. Иринея Лионского (Москва) профессор Дворкин и руководитель Центра во имя Св. Иосифа Епископа Волоцкого (Минск) Владимир Мартинович и другие. Дополнительная информация на сайте http://molodost.in.ua</w:t>
      </w:r>
    </w:p>
    <w:p>
      <w:pPr>
        <w:pStyle w:val="Normal"/>
        <w:rPr/>
      </w:pPr>
      <w:r>
        <w:rPr>
          <w:b/>
          <w:sz w:val="22"/>
        </w:rPr>
        <w:t>Для жителей Украины: Открыта подписка на газеты «Одигитрия» и «Седмица»</w:t>
      </w:r>
      <w:r>
        <w:rPr>
          <w:rFonts w:cs="Times New Roman" w:ascii="Times New Roman" w:hAnsi="Times New Roman"/>
          <w:b/>
          <w:sz w:val="22"/>
        </w:rPr>
        <w:t xml:space="preserve">. </w:t>
      </w:r>
      <w:r>
        <w:rPr>
          <w:sz w:val="22"/>
        </w:rPr>
        <w:t>Подписной индекс «Одигитрии» - 99732. Цена подписки на месяц - 1,43 грн. Подписной индекс «Седмицы» - 96204. Цена подписки на месяц - 5,81 грн.</w:t>
      </w:r>
    </w:p>
    <w:p>
      <w:pPr>
        <w:pStyle w:val="Normal"/>
        <w:rPr/>
      </w:pPr>
      <w:r>
        <w:rPr>
          <w:b/>
          <w:sz w:val="22"/>
        </w:rPr>
        <w:t xml:space="preserve">В Интернете открылся русский сайт святой обители Ватопед на Афоне «Пятый элемент» </w:t>
      </w:r>
      <w:r>
        <w:rPr>
          <w:sz w:val="22"/>
        </w:rPr>
        <w:t>http://www.pemptousia.ru</w:t>
      </w:r>
    </w:p>
    <w:p>
      <w:pPr>
        <w:pStyle w:val="Normal"/>
        <w:rPr>
          <w:sz w:val="22"/>
        </w:rPr>
      </w:pPr>
      <w:r>
        <w:rPr>
          <w:sz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PragmaticaCTT">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qFormat/>
    <w:pPr>
      <w:keepNext w:val="true"/>
      <w:keepLines/>
      <w:widowControl/>
      <w:pBdr>
        <w:bottom w:val="single" w:sz="6" w:space="0" w:color="000000"/>
      </w:pBdr>
      <w:bidi w:val="0"/>
      <w:spacing w:lineRule="atLeast" w:line="170" w:before="57" w:after="57"/>
    </w:pPr>
    <w:rPr>
      <w:rFonts w:ascii="PragmaticaCTT" w:hAnsi="PragmaticaCTT" w:eastAsia="Times New Roman" w:cs="PragmaticaCTT"/>
      <w:b/>
      <w:color w:val="auto"/>
      <w:sz w:val="16"/>
      <w:szCs w:val="20"/>
      <w:lang w:val="ru-RU" w:eastAsia="zh-CN" w:bidi="hi-IN"/>
    </w:rPr>
  </w:style>
  <w:style w:type="paragraph" w:styleId="11">
    <w:name w:val="11"/>
    <w:qFormat/>
    <w:pPr>
      <w:widowControl/>
      <w:bidi w:val="0"/>
      <w:spacing w:lineRule="atLeast" w:line="150"/>
      <w:ind w:left="227" w:hanging="0"/>
    </w:pPr>
    <w:rPr>
      <w:rFonts w:ascii="PragmaticaCTT" w:hAnsi="PragmaticaCTT" w:eastAsia="Times New Roman" w:cs="PragmaticaCTT"/>
      <w:color w:val="000000"/>
      <w:sz w:val="14"/>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5:27:00Z</dcterms:created>
  <dc:creator>Tatiana</dc:creator>
  <dc:description/>
  <dc:language>en-US</dc:language>
  <cp:lastModifiedBy>Admin</cp:lastModifiedBy>
  <dcterms:modified xsi:type="dcterms:W3CDTF">2011-10-29T08:38:00Z</dcterms:modified>
  <cp:revision>4</cp:revision>
  <dc:subject/>
  <dc:title>Православная Церковь в Таиланде организовала рабочую группу по оказанию помощи пострадавшим от наводнения</dc:title>
</cp:coreProperties>
</file>