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04.11.11 Предстоятель УПЦ прооперирован: состояние тяжелое, но стабильное</w:t>
      </w:r>
    </w:p>
    <w:p>
      <w:pPr>
        <w:pStyle w:val="Normal"/>
        <w:rPr>
          <w:sz w:val="22"/>
        </w:rPr>
      </w:pPr>
      <w:r>
        <w:rPr>
          <w:sz w:val="22"/>
        </w:rPr>
        <w:t>Блаженнейший Митрополит Владимир прооперирован в связи с болезнью Паркинсона в одной из киевских клиник, сообщил его секретарь архиепископ Переяслав-Хмельницкий и Вишневский Александр.</w:t>
      </w:r>
    </w:p>
    <w:p>
      <w:pPr>
        <w:pStyle w:val="Normal"/>
        <w:rPr>
          <w:sz w:val="22"/>
        </w:rPr>
      </w:pPr>
      <w:r>
        <w:rPr>
          <w:sz w:val="22"/>
        </w:rPr>
        <w:t>Операция состоялась 2 ноября, прошла успешно и сейчас Предстоятель УПЦ уже общается с посетителями. Как констатируют врачи, состояние здоровья Блаженнейшего Владимира тяжелое, но стабильное. Сообщения СМИ о том, что Блаженнейший Владыка впал в кому являются выдумкой.</w:t>
      </w:r>
    </w:p>
    <w:p>
      <w:pPr>
        <w:pStyle w:val="Normal"/>
        <w:rPr>
          <w:sz w:val="22"/>
        </w:rPr>
      </w:pPr>
      <w:r>
        <w:rPr>
          <w:sz w:val="22"/>
        </w:rPr>
        <w:t>Ежедневно Предстоятель УПЦ причащается Святых Христовых Таин. Вечером 3 ноября митрополит Павел (Лебедь) и архиепископ Александр (Драбинко) совершили над ним Таинство соборования.</w:t>
      </w:r>
    </w:p>
    <w:p>
      <w:pPr>
        <w:pStyle w:val="Normal"/>
        <w:rPr>
          <w:sz w:val="22"/>
        </w:rPr>
      </w:pPr>
      <w:r>
        <w:rPr>
          <w:sz w:val="22"/>
        </w:rPr>
        <w:t>После выписки Главы УПЦ из больницы пресс-служба обещает рассказать все подробности его госпитализации. До этого времени Украинская Православная Церковь призывает СМИ и верующих не распускать слухи о состоянии здоровья и диагнозе Киевского Митрополита, а помочь Предстоятелю своими усиленными молитвами.</w:t>
      </w:r>
    </w:p>
    <w:p>
      <w:pPr>
        <w:pStyle w:val="Normal"/>
        <w:rPr>
          <w:sz w:val="22"/>
        </w:rPr>
      </w:pPr>
      <w:r>
        <w:rPr>
          <w:sz w:val="22"/>
        </w:rPr>
        <w:t>«Важно, чтобы в эти дни люди молились за своего Предстоятеля, а не обсуждали диагнозы, или слухи. Для Церкви Предстоятель - символ единства, и молитва за него объединяет Церковь», - отметил пресс-секретарь Предстоятеля УПЦ протоиерей Георгий Коваленко.</w:t>
      </w:r>
    </w:p>
    <w:p>
      <w:pPr>
        <w:pStyle w:val="Normal"/>
        <w:rPr>
          <w:sz w:val="22"/>
        </w:rPr>
      </w:pPr>
      <w:r>
        <w:rPr>
          <w:sz w:val="22"/>
        </w:rPr>
        <w:t>По его словам, усилить помощь Блаженнейшему в эти дни можно молитвенным обращением к святым врачам и целителям: к святому Пантелеимону, к преподобному Агапиту Печерскому, к святителю Луке Крымскому.</w:t>
      </w:r>
    </w:p>
    <w:p>
      <w:pPr>
        <w:pStyle w:val="Normal"/>
        <w:rPr>
          <w:sz w:val="22"/>
        </w:rPr>
      </w:pPr>
      <w:r>
        <w:rPr>
          <w:sz w:val="22"/>
        </w:rPr>
        <w:t>В то же время священнослужитель подчеркнул важность правильного христианского восприятия болезни Предстоятеля.</w:t>
      </w:r>
    </w:p>
    <w:p>
      <w:pPr>
        <w:pStyle w:val="Normal"/>
        <w:rPr>
          <w:sz w:val="22"/>
        </w:rPr>
      </w:pPr>
      <w:r>
        <w:rPr>
          <w:sz w:val="22"/>
        </w:rPr>
        <w:t>«В эти дни все, кто молится за здоровье Блаженнейшего, таким способом актуализируют свою принадлежность к Украинской Православной Церкви. Это напоминает им о родных, близких, которые нуждаются в молитве, помощи. Для Церкви это также определенная просветительская, благотворительная миссия. То есть, в связи с болезнью Предстоятеля мы должны еще вспомнить обо всех других людях преклонных лет, которые болеют и нуждаются в нашей молитве и помощи», - сказал протоиерей Георгий.</w:t>
      </w:r>
    </w:p>
    <w:p>
      <w:pPr>
        <w:pStyle w:val="Normal"/>
        <w:rPr>
          <w:sz w:val="22"/>
        </w:rPr>
      </w:pPr>
      <w:r>
        <w:rPr>
          <w:sz w:val="22"/>
        </w:rPr>
        <w:t>Он подчеркнул, что болезнь Предстоятеля не повлияла на повседневную работу Церкви. «В Церкви все стабильно и спокойно. В Церкви существуют и действуют соборные институты: Священный Синод, Синодальные отделы, Управление делами, Канцелярия, проводятся богослужения. Церковь несет свое социальное служение... Все это происходит, и состояние здоровья Блаженнейшего на эти процессы не влияет», - отметил священнослужитель.</w:t>
      </w:r>
    </w:p>
    <w:p>
      <w:pPr>
        <w:pStyle w:val="Normal"/>
        <w:rPr>
          <w:sz w:val="22"/>
        </w:rPr>
      </w:pPr>
      <w:r>
        <w:rPr>
          <w:sz w:val="22"/>
        </w:rPr>
        <w:t>4 ноября, в день празднования Казанской иконе Божией Матери, за Божественной литургией в Казанском соборе на Красной площади Святейший Патриарх Кирилл вознес сугубую молитву о здравии Предстоятеля Украинской Православной Церкви: «Молимся Тебе, Боже наш, о рабе Твоем Блаженнейшем Митрополите Владимире. Немощствующа посети милостию Твоею, прости ему всякое согрешение вольное и невольное. Ей, Господи, врачебную Твою силу с небесе низпосли, прикоснися телеси, угаси огневицу, укроти страсть и всякую немощь таяющуюся, буди врач рабу Твоему Блаженнейшему Митрополиту Владимиру, воздвигни его от одра болезненнаго и от ложа озлобления цела и всесовершенна, даруй его Церкви Твоей благоугождающа и творяща волю Твою».</w:t>
      </w:r>
    </w:p>
    <w:p>
      <w:pPr>
        <w:pStyle w:val="Normal"/>
        <w:rPr>
          <w:sz w:val="22"/>
        </w:rPr>
      </w:pPr>
      <w:r>
        <w:rPr>
          <w:sz w:val="22"/>
        </w:rPr>
        <w:t>По материалам РИСУ, Патриархия.Ru</w:t>
      </w:r>
    </w:p>
    <w:p>
      <w:pPr>
        <w:pStyle w:val="Normal"/>
        <w:rPr>
          <w:b/>
          <w:b/>
          <w:sz w:val="22"/>
        </w:rPr>
      </w:pPr>
      <w:r>
        <w:rPr>
          <w:b/>
          <w:sz w:val="22"/>
        </w:rPr>
      </w:r>
    </w:p>
    <w:p>
      <w:pPr>
        <w:pStyle w:val="Normal"/>
        <w:rPr>
          <w:b/>
          <w:b/>
          <w:sz w:val="22"/>
        </w:rPr>
      </w:pPr>
      <w:r>
        <w:rPr>
          <w:b/>
          <w:sz w:val="22"/>
        </w:rPr>
        <w:t>28.10.11 Гриф Издательского Совета РПЦ получили уже 4757 изданий</w:t>
      </w:r>
    </w:p>
    <w:p>
      <w:pPr>
        <w:pStyle w:val="Normal"/>
        <w:rPr>
          <w:sz w:val="22"/>
        </w:rPr>
      </w:pPr>
      <w:r>
        <w:rPr>
          <w:sz w:val="22"/>
        </w:rPr>
        <w:t>Председатель Издательского Совета митрополит Калужский и Боровский Климент встретился с руководителями издательств, выпускающих православную литературу.</w:t>
      </w:r>
    </w:p>
    <w:p>
      <w:pPr>
        <w:pStyle w:val="Normal"/>
        <w:rPr>
          <w:sz w:val="22"/>
        </w:rPr>
      </w:pPr>
      <w:r>
        <w:rPr>
          <w:sz w:val="22"/>
        </w:rPr>
        <w:t>Во вступительном слове владыка отметил, что хорошая литература, которая приводит к Богу, должна быть доступна как можно большему числу читателей.</w:t>
      </w:r>
    </w:p>
    <w:p>
      <w:pPr>
        <w:pStyle w:val="Normal"/>
        <w:rPr>
          <w:sz w:val="22"/>
        </w:rPr>
      </w:pPr>
      <w:r>
        <w:rPr>
          <w:sz w:val="22"/>
        </w:rPr>
        <w:t>«Мы должны продумать все так, чтобы в каждом приходе был достаточный выбор православной литературы и чтобы она была доступна людям. Сейчас много издается книг. В 2010 году гриф Издательского Совета получили 2842 издания, а в этом - 1915, но порой даже в городских приходах, в районных центрах катехизаторской, просветительской и православной детской литературы нет. Нам необходимо совершенствовать формы распространения православной литературы», - сказал Председатель Издательского совета.</w:t>
      </w:r>
    </w:p>
    <w:p>
      <w:pPr>
        <w:pStyle w:val="Normal"/>
        <w:rPr>
          <w:sz w:val="22"/>
        </w:rPr>
      </w:pPr>
      <w:r>
        <w:rPr>
          <w:sz w:val="22"/>
        </w:rPr>
        <w:t>В ходе беседы обсуждались вопросы организации процесса рецензирования изданий, выставочной деятельности, новые возможные пути взаимодействия издательств с церковными структурами, находящимися за пределами Российской Федерации, перспективы сотрудничества издательств и журнала «Православное книжное обозрение».</w:t>
      </w:r>
    </w:p>
    <w:p>
      <w:pPr>
        <w:pStyle w:val="Normal"/>
        <w:rPr>
          <w:sz w:val="22"/>
        </w:rPr>
      </w:pPr>
      <w:r>
        <w:rPr>
          <w:sz w:val="22"/>
        </w:rPr>
        <w:t>Особое внимание было уделено вопросу целесообразности введения дополнительного грифа Издательского Совета и критериям его присвоения. В настоящее время существует два грифа: «По благословению Святейшего Патриарха Московского и всея Руси» и «Рекомендовано к публикации Издательским Советом Русской Православной Церкви». Большинство издателей высказались в поддержку использования еще одного грифа - «Допущено к распространению Издательским Советом Русской Православной Церкв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8.10.11 Дом Романовых не имеет сведений о причастности Ленина к расстрелу царской семьи</w:t>
      </w:r>
    </w:p>
    <w:p>
      <w:pPr>
        <w:pStyle w:val="Normal"/>
        <w:rPr>
          <w:sz w:val="22"/>
        </w:rPr>
      </w:pPr>
      <w:r>
        <w:rPr>
          <w:sz w:val="22"/>
        </w:rPr>
        <w:t>Следствие не располагает документами, которые подтверждали бы, что Ленин или другие представители высшего руководства СССР отдавали приказ о расстреле царской семьи.</w:t>
      </w:r>
    </w:p>
    <w:p>
      <w:pPr>
        <w:pStyle w:val="Normal"/>
        <w:rPr>
          <w:sz w:val="22"/>
        </w:rPr>
      </w:pPr>
      <w:r>
        <w:rPr>
          <w:sz w:val="22"/>
        </w:rPr>
        <w:t>«Если и были устные договоренности, они нигде не зафиксированы, и мы соответствующими документами не располагаем. Расстрел был проведен по решению президиума Уральского облсовета», - заявил старший следователь-криминалист главного управления криминалистики СКР Владимир Соловьев.</w:t>
      </w:r>
    </w:p>
    <w:p>
      <w:pPr>
        <w:pStyle w:val="Normal"/>
        <w:rPr>
          <w:sz w:val="22"/>
        </w:rPr>
      </w:pPr>
      <w:r>
        <w:rPr>
          <w:sz w:val="22"/>
        </w:rPr>
        <w:t>В свою очередь директор канцелярии Дома Романовых Александр Закатов подчеркнул, что Императорский дом также не располагает сведениями о прямой причастности Ленина к расстрелу царской семьи, однако имеет косвенные указания на возможную осведомленность советских вождей о происходившем. «Мы никогда не выдвигали версий о том, что Ленин отдал этот приказ. Нет официальных документов по этому поводу, но это не исключает того, что вожди советского государства такой приказ отдавали, на то есть косвенные указания», - подчеркнул он.</w:t>
      </w:r>
    </w:p>
    <w:p>
      <w:pPr>
        <w:pStyle w:val="Normal"/>
        <w:rPr>
          <w:sz w:val="22"/>
        </w:rPr>
      </w:pPr>
      <w:r>
        <w:rPr>
          <w:sz w:val="22"/>
        </w:rPr>
        <w:t>А. Закатов добавил, что Дом Романовых однозначно осуждает деятельность большевика Юровского, напрямую причастного к убийству царской семьи.</w:t>
      </w:r>
    </w:p>
    <w:p>
      <w:pPr>
        <w:pStyle w:val="Normal"/>
        <w:rPr>
          <w:sz w:val="22"/>
        </w:rPr>
      </w:pPr>
      <w:r>
        <w:rPr>
          <w:sz w:val="22"/>
        </w:rPr>
        <w:t>«Для нас не стоит вопрос о том, был ли Юровский преступником или исполнял приказ. Для нас однозначно, что Юровский - это преступник, исполнивший преступный приказ», - добавил о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8.10.11 СКР призывает найти и захоронить останки алапаевских мучеников</w:t>
      </w:r>
    </w:p>
    <w:p>
      <w:pPr>
        <w:pStyle w:val="Normal"/>
        <w:rPr>
          <w:sz w:val="22"/>
        </w:rPr>
      </w:pPr>
      <w:r>
        <w:rPr>
          <w:sz w:val="22"/>
        </w:rPr>
        <w:t>Следствие считает необходимым активизировать поиски останков алапаевских мучеников, заявил старший следователь-криминалист главного управления криминалистики СКР Владимир Соловьев. «Считаю, что необходимо активизировать поиски и достойно похоронить мучеников, тем более что основания к поискам есть... Известно, что мученики захоронены в Китае», - сказал В.Соловьев.</w:t>
      </w:r>
    </w:p>
    <w:p>
      <w:pPr>
        <w:pStyle w:val="Normal"/>
        <w:rPr>
          <w:sz w:val="22"/>
        </w:rPr>
      </w:pPr>
      <w:r>
        <w:rPr>
          <w:sz w:val="22"/>
        </w:rPr>
        <w:t>В свою очередь глава канцелярии Дома Романовых Александр Закатов сообщил, что мученики были похоронены в православном храме на территории Китая. «Во время «культурной революции» в Китае храм был разрушен. Сейчас мы предположительно знаем место расположения захоронений», - добавил он.</w:t>
      </w:r>
    </w:p>
    <w:p>
      <w:pPr>
        <w:pStyle w:val="Normal"/>
        <w:rPr>
          <w:sz w:val="22"/>
        </w:rPr>
      </w:pPr>
      <w:r>
        <w:rPr>
          <w:sz w:val="22"/>
        </w:rPr>
        <w:t>Владимир Соловьев также высказался за создание правительственной комиссии с участием представителей Церкви для урегулирования вопроса о подлинности останков Николая II и членов его семьи. «Правильным решением было бы создание правительственной комиссии с включением в нее представителей Церкви или тех специалистов, которым Церковь доверяет. Уже на площадке этой комиссии прошли бы цивилизованные дискуссии и обсуждения», - сказал он.</w:t>
      </w:r>
    </w:p>
    <w:p>
      <w:pPr>
        <w:pStyle w:val="Normal"/>
        <w:rPr>
          <w:sz w:val="22"/>
        </w:rPr>
      </w:pPr>
      <w:r>
        <w:rPr>
          <w:sz w:val="22"/>
        </w:rPr>
        <w:t>Александр Закатов на это отметил, что Русская Церковь не нашла достаточных оснований для признания екатеринбургских останков подлинными, и «для многих православных» ее позиция «остается приоритетно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10.11 Суд оправдал православного монаха, ответившего ученику йешивы ударом кулака на плевок</w:t>
      </w:r>
    </w:p>
    <w:p>
      <w:pPr>
        <w:pStyle w:val="Normal"/>
        <w:rPr>
          <w:sz w:val="22"/>
        </w:rPr>
      </w:pPr>
      <w:r>
        <w:rPr>
          <w:sz w:val="22"/>
        </w:rPr>
        <w:t>Мировой суд Иерусалима отменил обвинение в насилии, предъявленное монаху Греческой Православной Церкви, ответившему ударом по лицу ученику йешивы, плюнувшему в его сторону проходя мимо. Инцидент произошел в Старом городе Иерусалима.</w:t>
      </w:r>
    </w:p>
    <w:p>
      <w:pPr>
        <w:pStyle w:val="Normal"/>
        <w:rPr>
          <w:sz w:val="22"/>
        </w:rPr>
      </w:pPr>
      <w:r>
        <w:rPr>
          <w:sz w:val="22"/>
        </w:rPr>
        <w:t>Судья Дов Полок объяснил свое решение тем, что власти длительное время закрывают глаза на обычай ультраортодоксальных евреев плевать в сторону христианских священников при встрече с ними на улице.</w:t>
      </w:r>
    </w:p>
    <w:p>
      <w:pPr>
        <w:pStyle w:val="Normal"/>
        <w:rPr>
          <w:sz w:val="22"/>
        </w:rPr>
      </w:pPr>
      <w:r>
        <w:rPr>
          <w:sz w:val="22"/>
        </w:rPr>
        <w:t>Полок подчеркнул, что речь идет о преступлении и о нанесении ущерба имиджу всего населения страны, добавив, что "нельзя терпеть оскорбления служителей другой религии из-за их принадлежности к этой религии точно так же, как нельзя терпеть оскорбление евреев только потому, что они евре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8.10.11 Православные Таиланда спасаются от наводнения в монастыре</w:t>
      </w:r>
    </w:p>
    <w:p>
      <w:pPr>
        <w:pStyle w:val="Normal"/>
        <w:rPr>
          <w:sz w:val="22"/>
        </w:rPr>
      </w:pPr>
      <w:r>
        <w:rPr>
          <w:sz w:val="22"/>
        </w:rPr>
        <w:t>Представитель РПЦ в Королевстве Таиланд архимандрит Олег (Черепанин) по телефону рассказал о том, в каком положении находятся сейчас православные в королевстве. По его словам, ситуация в столице Таиланда Бангкоке развивается хуже, чем прогнозировалось. Пять прихожан, чьи дома уже затопило, нашли приют в мужском монастыре и в храме Всех святых в Паттайе.</w:t>
      </w:r>
    </w:p>
    <w:p>
      <w:pPr>
        <w:pStyle w:val="Normal"/>
        <w:rPr>
          <w:sz w:val="22"/>
        </w:rPr>
      </w:pPr>
      <w:r>
        <w:rPr>
          <w:sz w:val="22"/>
        </w:rPr>
        <w:t>Как сообщил архимандрит Олег, дожди продолжаются, вода прибывает и уже находится недалеко от королевской резиденции, чего прежде никогда не случалось. Из-за закрывающихся мостов и прибывающей воды в Бангкоке образовываются многокилометровые пробки. Затоплен второй по значимости аэропорт страны Дон Муэанг. В магазинах начались перебои с питьевой водой. К счастью, Свято-Николаевский приход в начале наводнения успел сделать запасы. Кроме того, приход обладает водоочистительной установкой, которая дает до 10 литров питьевой воды в сутки. «Так что у нас пока еще не конец света, не волнуйтесь», - шутит отец Олег.</w:t>
      </w:r>
    </w:p>
    <w:p>
      <w:pPr>
        <w:pStyle w:val="Normal"/>
        <w:rPr>
          <w:sz w:val="22"/>
        </w:rPr>
      </w:pPr>
      <w:r>
        <w:rPr>
          <w:sz w:val="22"/>
        </w:rPr>
        <w:t>До середины ноября задержано начало учебного года в институтах и школах. Тайцы из пострадавших районов переселяются в более безопасные южные провинции. Однако на юге совершена серия терактов - в городе Юла сработали порядка 15 взрывных устройств. В результате три человека погибли, десятки получили ранения. Прихожане взволнованы, настроение близко к паническому, основная тема разговоров - затопление города. «Приходится их успокаивать, говорить, что как Бог даст, так и будет», - говорит отец Олег. По его мнению, у иностранцев, в том числе и православных, положение все-таки значительно лучше, чем у местных жителей. Потерявшие свои дома тайцы могут рассчитывать разве что на небольшую правительственную компенсацию.</w:t>
      </w:r>
    </w:p>
    <w:p>
      <w:pPr>
        <w:pStyle w:val="Normal"/>
        <w:rPr>
          <w:sz w:val="22"/>
        </w:rPr>
      </w:pPr>
      <w:r>
        <w:rPr>
          <w:sz w:val="22"/>
        </w:rPr>
        <w:t>Оказывать помощь пострадавшим независимо от их вероисповедания - такое решение принял Комитет Фонда Православной Церкви в Таиланде. Несмотря на это, в числе первых помощь получили именно православные. Пятеро прихожан обратились за помощью в связи с тем, что их дома оказались затопленными. Их бесплатно разместили в приходских зданиях и обеспечили продуктами. Трое мужчин размещены в Успенском мужском монастыре в провинции Ратчабури, а две женщины нашли приют в трапезной храма Всех святых в Паттайе. Если места не хватит, людей разместят в самом храме.</w:t>
      </w:r>
    </w:p>
    <w:p>
      <w:pPr>
        <w:pStyle w:val="Normal"/>
        <w:rPr>
          <w:sz w:val="22"/>
        </w:rPr>
      </w:pPr>
      <w:r>
        <w:rPr>
          <w:sz w:val="22"/>
        </w:rPr>
        <w:t>Для помощи пострадавшим православная Церковь в Таиланде объявила сбор средств. Уже собрано 132 тысячи бат (примерно 132 тысячи рублей). Принято решение оказывать адресную помощь. Для этого приходские советы связываются с местными администрациями, получают информацию о наиболее пострадавших семьях и их нуждах. В настоящий момент идет сбор информации, из собранных денег пока не потрачено ни одного бата.</w:t>
      </w:r>
    </w:p>
    <w:p>
      <w:pPr>
        <w:pStyle w:val="Normal"/>
        <w:rPr>
          <w:sz w:val="22"/>
        </w:rPr>
      </w:pPr>
      <w:r>
        <w:rPr>
          <w:sz w:val="22"/>
        </w:rPr>
        <w:t>Для сбора средств готовятся несколько уличных концертов в популярном у русских курорте Паттайе. Концерты будут начинаться с молебна о прекращении бедствия, выступать на сцене будет приходской хор из восьми человек. Для привлечения внимания туристов петь хор будет по-русс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30.10.11 Румынская Церковь канонизировала двух новых святых</w:t>
      </w:r>
    </w:p>
    <w:p>
      <w:pPr>
        <w:pStyle w:val="Normal"/>
        <w:rPr>
          <w:sz w:val="22"/>
        </w:rPr>
      </w:pPr>
      <w:r>
        <w:rPr>
          <w:sz w:val="22"/>
        </w:rPr>
        <w:t>В кафедральном соборе в Сибиу (Румыния) состоялась канонизация святителя Андрея Сагуны, митрополита Трансильвании. Чин канонизации возглавили Патриарх Румынский Даниил и пребывающий с визитом в Румынии Патриарх Александрийский Феодор в присутствии многочисленных румынских и греческих иерархов. На богослужении присутствовал Президент Румынии Траян Басеску, представители правительства и видные деятели румынской общественности и культуры.</w:t>
      </w:r>
    </w:p>
    <w:p>
      <w:pPr>
        <w:pStyle w:val="Normal"/>
        <w:rPr>
          <w:sz w:val="22"/>
        </w:rPr>
      </w:pPr>
      <w:r>
        <w:rPr>
          <w:sz w:val="22"/>
        </w:rPr>
        <w:t>Торжества начались с Божественной Литургии, которую возглавили два Патриарха. В своей речи за богослужением Патриарх Даниил отметил, что святый Андрей Сагуна совершил множество трудов, направленных на поддержание православной веры среди трансильванских румын и их просвещение. В частности, святитель построил сотни румынских школ в крае, учредил румынскую газету «Telegraful», которая стала важным средством миссионерской деятельности.</w:t>
      </w:r>
    </w:p>
    <w:p>
      <w:pPr>
        <w:pStyle w:val="Normal"/>
        <w:rPr>
          <w:sz w:val="22"/>
        </w:rPr>
      </w:pPr>
      <w:r>
        <w:rPr>
          <w:sz w:val="22"/>
        </w:rPr>
        <w:t>30 октября также состоялась канонизация святителя Симеона Штефана, митрополита Трансильвании. Торжества прошли в кафедральном соборе Альба-Юлии, их возглавили Патриарх Румынский Даниил и Патриарх Александрийский Феодор. В богослужении приняли участие митрополит Патрский, члены делегаций Александрийской и Элладской Церквей, пребывающие с визитом в Румынии, а также иерархи Румынской Православной Церкви.</w:t>
      </w:r>
    </w:p>
    <w:p>
      <w:pPr>
        <w:pStyle w:val="Normal"/>
        <w:rPr>
          <w:sz w:val="22"/>
        </w:rPr>
      </w:pPr>
      <w:r>
        <w:rPr>
          <w:sz w:val="22"/>
        </w:rPr>
        <w:t>Решение о канонизации Трансильванских митрополитов Андрея Сагуны и Симеона Штефана принял Священный Синод Румынской Православной Церкви на заседании, которое прошло 21 июля этого года. Синод постановил совершать память св. Андрея Сагуны 30 ноября, а св. Симеона Штефана - 24 апреля.</w:t>
      </w:r>
    </w:p>
    <w:p>
      <w:pPr>
        <w:pStyle w:val="Normal"/>
        <w:rPr>
          <w:sz w:val="22"/>
        </w:rPr>
      </w:pPr>
      <w:r>
        <w:rPr>
          <w:sz w:val="22"/>
        </w:rPr>
        <w:t>Митрополит Андрей (Анастасий Сагуна) родился в 1808 году. По окончании духовной семинарии поступил в сербский монастырь Хопово, где принял монашество с именем Андрей, был рукоположен во иеродиакона и иеромонаха. С 1842 года - настоятель монастыря Хопово. В 1848-м был рукоположен во епископа. Известен как крупный богослов и просветитель. Скончался в 1873 году.</w:t>
      </w:r>
    </w:p>
    <w:p>
      <w:pPr>
        <w:pStyle w:val="Normal"/>
        <w:rPr>
          <w:sz w:val="22"/>
        </w:rPr>
      </w:pPr>
      <w:r>
        <w:rPr>
          <w:sz w:val="22"/>
        </w:rPr>
        <w:t>Митрополит Симеон Стефан был митрополитом Трансильванским (с 1643 по 1656 гг.). Впервые издал Новый Завет на румынском языке (1648), который снабдил своим предисловием. Скончался в 1656 год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31.10.11 Наслаждения не являются синонимом счастья, считает Патриарх Кирилл</w:t>
      </w:r>
    </w:p>
    <w:p>
      <w:pPr>
        <w:pStyle w:val="Normal"/>
        <w:rPr>
          <w:sz w:val="22"/>
        </w:rPr>
      </w:pPr>
      <w:r>
        <w:rPr>
          <w:sz w:val="22"/>
        </w:rPr>
        <w:t>Патриарх Московский и всея Руси Кирилл выразил уверенность в том, что человек, получивший полный доступ к богатству и наслаждениям, необязательно будет счастлив.</w:t>
      </w:r>
    </w:p>
    <w:p>
      <w:pPr>
        <w:pStyle w:val="Normal"/>
        <w:rPr/>
      </w:pPr>
      <w:r>
        <w:rPr>
          <w:b/>
          <w:sz w:val="22"/>
        </w:rPr>
        <w:t xml:space="preserve">«Это может удивить современного человека, но наслаждения не являются синонимом счастья», - сказал Патриарх Кирилл в проповеди в Успенском храме в Троице-Лыково. </w:t>
      </w:r>
      <w:r>
        <w:rPr>
          <w:sz w:val="22"/>
        </w:rPr>
        <w:t>http://www.patriarchia.ru/db/text/1660357.html</w:t>
      </w:r>
    </w:p>
    <w:p>
      <w:pPr>
        <w:pStyle w:val="Normal"/>
        <w:rPr>
          <w:sz w:val="22"/>
        </w:rPr>
      </w:pPr>
      <w:r>
        <w:rPr>
          <w:sz w:val="22"/>
        </w:rPr>
        <w:t>Предстоятель РПЦ заметил, что в современной жизни бывает так, что суета и стремление добывать деньги, стремление к наслаждениям «подавляют всякую способность человека развивать принятое им Божие слово».</w:t>
      </w:r>
    </w:p>
    <w:p>
      <w:pPr>
        <w:pStyle w:val="Normal"/>
        <w:rPr>
          <w:sz w:val="22"/>
        </w:rPr>
      </w:pPr>
      <w:r>
        <w:rPr>
          <w:sz w:val="22"/>
        </w:rPr>
        <w:t>«Особенно же опасны наслаждения, к которым устремляется человек. Святые отцы - а их множество, но в каком-то смысле все они говорят об одном - об опасности наслаждений», - добавил он.</w:t>
      </w:r>
    </w:p>
    <w:p>
      <w:pPr>
        <w:pStyle w:val="Normal"/>
        <w:rPr>
          <w:sz w:val="22"/>
        </w:rPr>
      </w:pPr>
      <w:r>
        <w:rPr>
          <w:sz w:val="22"/>
        </w:rPr>
        <w:t>Патриарх Кирилл так же выразил уверенность в том, что наслаждающийся человек необязательно будет счастлив, а человек, живущий только «услаждением своей плоти» никогда не бывает счастливым.</w:t>
      </w:r>
    </w:p>
    <w:p>
      <w:pPr>
        <w:pStyle w:val="Normal"/>
        <w:rPr>
          <w:sz w:val="22"/>
        </w:rPr>
      </w:pPr>
      <w:r>
        <w:rPr>
          <w:sz w:val="22"/>
        </w:rPr>
        <w:t>В заключение своей мысли Патриарх привел слова святого Иоанна Златоуста о том, что у такого человека появляется страх потерять источник наслаждения: «У него появляются различные предрассудки, в том числе столь распространенный, как страх смерти, ведь ничего, кроме наслаждения, такой человек в качестве цели жизни не видит и для него полной катастрофой, концом всего является смерть».</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31.10.11 В Русской Церкви упрекают Запад в нежелании защищать христиан в Египте</w:t>
      </w:r>
    </w:p>
    <w:p>
      <w:pPr>
        <w:pStyle w:val="Normal"/>
        <w:rPr>
          <w:sz w:val="22"/>
        </w:rPr>
      </w:pPr>
      <w:r>
        <w:rPr>
          <w:sz w:val="22"/>
        </w:rPr>
        <w:t>В Русской Православной Церкви выступили с критикой в адрес западных стран, упрекнув их в нежелании защищать египетских коптов.</w:t>
      </w:r>
    </w:p>
    <w:p>
      <w:pPr>
        <w:pStyle w:val="Normal"/>
        <w:rPr>
          <w:sz w:val="22"/>
        </w:rPr>
      </w:pPr>
      <w:r>
        <w:rPr>
          <w:sz w:val="22"/>
        </w:rPr>
        <w:t>«Несмотря на беспрецедентную эскалацию насилия против христиан в Египте в начале октября, ни одна из стран Запада не оказала никакого давления на временные военные власти этого государства, не пригрозила экономическими санкциями», - сказал глава ОВЦС МП митрополит Волоколамский Иларион, выступая в университете швейцарского города Лугано на церемонии вручения ему степени почетного доктора.</w:t>
      </w:r>
    </w:p>
    <w:p>
      <w:pPr>
        <w:pStyle w:val="Normal"/>
        <w:rPr>
          <w:sz w:val="22"/>
        </w:rPr>
      </w:pPr>
      <w:r>
        <w:rPr>
          <w:sz w:val="22"/>
        </w:rPr>
        <w:t>По его мнению, кадры, потрясшие весь мир, когда в Каире военные на бронетранспортерах «давили мирную коптскую демонстрацию, стреляли в безоружных людей, остаются вне поля зрения политиков».</w:t>
      </w:r>
    </w:p>
    <w:p>
      <w:pPr>
        <w:pStyle w:val="Normal"/>
        <w:rPr>
          <w:sz w:val="22"/>
        </w:rPr>
      </w:pPr>
      <w:r>
        <w:rPr>
          <w:sz w:val="22"/>
        </w:rPr>
        <w:t>«Не получила адекватной оценки и речь египетского министра безопасности, отрицавшего факт применения оружия против митингующих коптов, ни появившаяся информация о фальсификации числа жертв и характера ранений. Церкви вправе спросить правительства своих стран: до каких пор? Почему экономические интересы в этих странах для них оказываются дороже, чем жизни тысяч ни в чем не повинных людей, которых убивают только из-за того, что они веруют во Христа?» - сказал митрополит Иларион.</w:t>
      </w:r>
    </w:p>
    <w:p>
      <w:pPr>
        <w:pStyle w:val="Normal"/>
        <w:rPr>
          <w:sz w:val="22"/>
        </w:rPr>
      </w:pPr>
      <w:r>
        <w:rPr>
          <w:sz w:val="22"/>
        </w:rPr>
        <w:t>Он убежден в том, что христианство, несмотря на раздробленность, сегодня обязано объединиться «для защиты своих братьев и сестер, страдающих в различных регионах». «Если этого не произойдет, мы еще больше утратим убедительность в глазах мира сего. Напротив, защищая своих по вере, мы укрепим свои позиции, станем сплоченнее, а значит, ближе друг другу», - подчеркнул митрополит Иларион.</w:t>
      </w:r>
    </w:p>
    <w:p>
      <w:pPr>
        <w:pStyle w:val="Normal"/>
        <w:rPr>
          <w:sz w:val="22"/>
        </w:rPr>
      </w:pPr>
      <w:r>
        <w:rPr>
          <w:sz w:val="22"/>
        </w:rPr>
        <w:t>Он также коснулся темы секуляризации Запада, отметив, что перед христианами сегодня стоит «насущная и кажущаяся невыполнимой задача: вывести из кризиса современную так называемую «постхристианскую» цивилизацию». «Христианские Церкви, в первую очередь Православная и Католическая, а также древние восточные Церкви, должны сегодня сплотиться и действовать сообща. Нам насущно необходимо создать содружество Церквей апостольской традиции, где мы будем вместе обсуждать проблемы и вызовы современного мира», - сказал владыка Иларион.</w:t>
      </w:r>
    </w:p>
    <w:p>
      <w:pPr>
        <w:pStyle w:val="Normal"/>
        <w:rPr>
          <w:sz w:val="22"/>
        </w:rPr>
      </w:pPr>
      <w:r>
        <w:rPr>
          <w:sz w:val="22"/>
        </w:rPr>
        <w:t>По его словам, нужно также создавать «совместные неформальные информационные структуры, которые будут объективно предоставлять свежую и проверенную информацию о событиях, имеющих для судеб Церкви и мира определяющее значени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31.10.11 В центре Салоник у входа в православный храм взорвалась бомба</w:t>
      </w:r>
    </w:p>
    <w:p>
      <w:pPr>
        <w:pStyle w:val="Normal"/>
        <w:rPr>
          <w:sz w:val="22"/>
        </w:rPr>
      </w:pPr>
      <w:r>
        <w:rPr>
          <w:sz w:val="22"/>
        </w:rPr>
        <w:t>В центре греческих Салоник под дверями православного храма взорвалась бомба. Самодельное взрывное устройство было заложено в ночь с 29 на 30 октября перед входом в храм Пресвятой Богородицы «Нерукотворный образ», расположенный в центре города. После взрыва начался пожар. К счастью, пострадавших нет, но пожар причинил ущерб дверям храма. Полиция начала расследование инцидента, но пока подозреваемых нет.</w:t>
      </w:r>
    </w:p>
    <w:p>
      <w:pPr>
        <w:pStyle w:val="Normal"/>
        <w:rPr>
          <w:sz w:val="22"/>
        </w:rPr>
      </w:pPr>
      <w:r>
        <w:rPr>
          <w:sz w:val="22"/>
        </w:rPr>
        <w:t>В воскресной проповеди Солунский митрополит Анфим выразил тревогу в связи с происшедшим терактом и связал это событие с попытками еще глубже дестабилизировать и без того сложнейшее положение в Греции.</w:t>
      </w:r>
    </w:p>
    <w:p>
      <w:pPr>
        <w:pStyle w:val="Normal"/>
        <w:rPr>
          <w:sz w:val="22"/>
        </w:rPr>
      </w:pPr>
      <w:r>
        <w:rPr>
          <w:sz w:val="22"/>
        </w:rPr>
        <w:t>Владыка также выразил сожаление по поводу событий, происшедших в городе 28 октября, во время празднования национального праздника Греции. Тогда демонстранты не позволили провести традиционный военный парад. В результате президент Греции Каролос Папуляс покинул Салоники и вернулся в Афины, отказавшись от участия в торжествах. Политики назвали празднование национального праздника в этом году «черным днем» в истории Салони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31.10.11 Софийский университет выплатит компенсацию студенту-инвалиду богословского факультета</w:t>
      </w:r>
    </w:p>
    <w:p>
      <w:pPr>
        <w:pStyle w:val="Normal"/>
        <w:rPr>
          <w:sz w:val="22"/>
        </w:rPr>
      </w:pPr>
      <w:r>
        <w:rPr>
          <w:sz w:val="22"/>
        </w:rPr>
        <w:t>Городской суд обязал Софийский университет выплатить студенту богословского факультета 10 000 левов в качестве компенсации морального ущерба, так как вуз не смог обеспечить подходящие условия для обучения студента-инвалида.</w:t>
      </w:r>
    </w:p>
    <w:p>
      <w:pPr>
        <w:pStyle w:val="Normal"/>
        <w:rPr>
          <w:sz w:val="22"/>
        </w:rPr>
      </w:pPr>
      <w:r>
        <w:rPr>
          <w:sz w:val="22"/>
        </w:rPr>
        <w:t>Студент Людмил Велчев, прикованный к инвалидной коляске, в 2010 году подал иск против alma-mater с просьбой возместить ему моральный ущерб в размере 117720 левов.</w:t>
      </w:r>
    </w:p>
    <w:p>
      <w:pPr>
        <w:pStyle w:val="Normal"/>
        <w:rPr>
          <w:sz w:val="22"/>
        </w:rPr>
      </w:pPr>
      <w:r>
        <w:rPr>
          <w:sz w:val="22"/>
        </w:rPr>
        <w:t>Людмил Велчев четыре раза (в 1999, 2003, 2006 и 2009 годах) поступал на богословский факультет, но каждый раз прервал свое обучение, так как не мог посещать лекции из-за неприспособленности учебных помещений. На инвалидной коляске Людмил сам не может въехать в лекционные аудитории, его кто-то должен внести на руках, и не может воспользоваться туалетной комнатой.</w:t>
      </w:r>
    </w:p>
    <w:p>
      <w:pPr>
        <w:pStyle w:val="Normal"/>
        <w:rPr>
          <w:sz w:val="22"/>
        </w:rPr>
      </w:pPr>
      <w:r>
        <w:rPr>
          <w:sz w:val="22"/>
        </w:rPr>
        <w:t>После долгих споров с начальством университета Людмил подал жалобу в Болгарскую комиссию по дискриминации, которая издала предписание, обязывающее университет обеспечить подходящие условия для обучения студента-инвалида. Но руководство высшего учебного заведения объяснило, что не может изменить что-либо в здании богословского факультета, так как оно является собственностью Синода Болгарской Православной Церкви.</w:t>
      </w:r>
    </w:p>
    <w:p>
      <w:pPr>
        <w:pStyle w:val="Normal"/>
        <w:rPr>
          <w:sz w:val="22"/>
        </w:rPr>
      </w:pPr>
      <w:r>
        <w:rPr>
          <w:sz w:val="22"/>
        </w:rPr>
        <w:t>Однако по иску Л. Велчева суд постановил, что хотя Софийский университет не является собственником здания, но использует его для обучения студентов, поэтому должен предоставить равные условия при пользовании помещениями для всех студен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1.11.11 Расширен список городов, в которые будет принесен пояс Пресвятой Богородицы</w:t>
      </w:r>
    </w:p>
    <w:p>
      <w:pPr>
        <w:pStyle w:val="Normal"/>
        <w:rPr>
          <w:sz w:val="22"/>
        </w:rPr>
      </w:pPr>
      <w:r>
        <w:rPr>
          <w:sz w:val="22"/>
        </w:rPr>
        <w:t>В связи с большим количеством верующих из разных регионов России, желающих поклониться Честному Поясу Пресвятой Богородицы, по благословению Святейшего Патриарха Московского и всея Руси Кирилла расширен список городов, в которые будет принесена великая христианская святыня. Теперь перед Поясом Богородицы смогут помолиться жители Тюмени (3-4 ноября), Волгограда (12-13 ноября) и Ставрополя (16-17 ноября).</w:t>
      </w:r>
    </w:p>
    <w:p>
      <w:pPr>
        <w:pStyle w:val="Normal"/>
        <w:rPr>
          <w:sz w:val="22"/>
        </w:rPr>
      </w:pPr>
      <w:r>
        <w:rPr>
          <w:sz w:val="22"/>
        </w:rPr>
        <w:t>О духовном значении принесения Пояса Богородицы в пределы Русской Церкви в эфире телеканала «Россия» рассказал Святейший Патриарх Кирилл:</w:t>
      </w:r>
    </w:p>
    <w:p>
      <w:pPr>
        <w:pStyle w:val="Normal"/>
        <w:rPr>
          <w:sz w:val="22"/>
        </w:rPr>
      </w:pPr>
      <w:r>
        <w:rPr>
          <w:sz w:val="22"/>
        </w:rPr>
        <w:t>«Тысячи паломников посещают Ватопедскую обитель только для того, чтобы помолиться перед этой святыней, облобызать часть одежды Пресвятой Богородицы. Люди молятся перед Поясом Богородицы об исцелении от болезней. Многие неизлечимые болезни, в том числе онкологические, отступают по горячим молитвам людей перед этой святыней. В Ватопедском монастыре изготавливаются небольшие копии этого пояса, и известно, что некоторые женщины, страдающие бесплодием, носят такие пояски. И если это ношение сопровождается покаянием, горячей молитвой, крепкой верой, то в очень многих случаях, которые зафиксированы, молитва достигала Престола Царицы Небесной и женщины могли родить детей.</w:t>
      </w:r>
    </w:p>
    <w:p>
      <w:pPr>
        <w:pStyle w:val="Normal"/>
        <w:rPr>
          <w:sz w:val="22"/>
        </w:rPr>
      </w:pPr>
      <w:r>
        <w:rPr>
          <w:sz w:val="22"/>
        </w:rPr>
        <w:t>Для нашей страны это серьезная проблема и важная тема. И я очень надеюсь, что и мужчины, и женщины во время посещения этой святыней земли Русской будут горячо молиться у нее, прикладываться к ней и просить помощи Царицы Небесной в их жизни, в том числе и в рождении чад. Пусть пребывание Пояса Пресвятой Богородицы многим поможет понять силу Божественной благодати и близость присутствия к нам небесного мира».</w:t>
      </w:r>
    </w:p>
    <w:p>
      <w:pPr>
        <w:pStyle w:val="Normal"/>
        <w:rPr>
          <w:sz w:val="22"/>
        </w:rPr>
      </w:pPr>
      <w:r>
        <w:rPr>
          <w:sz w:val="22"/>
        </w:rPr>
        <w:t>В городах, в которые будет принесен Пояс Богородицы, состоятся мероприятия в рамках программы Фонда Андрея Первозванного и Центра национальной славы «Святость материнства», направленной на защиту традиционных семейных ценностей, преодоление демографического кризиса и депопуляции страны. В частности, в некоторых городах предусмотрено принесение святыни в Центры защиты материнства и детства, которые оказывают материальную, психологическую, юридическую помощь беременным женщинам, содействуя отказу от совершения аборта. Патриархия.Ru</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1.11.11 Суд в Ницце обязал передать России ключи от Никольского собора</w:t>
      </w:r>
    </w:p>
    <w:p>
      <w:pPr>
        <w:pStyle w:val="Normal"/>
        <w:rPr>
          <w:sz w:val="22"/>
        </w:rPr>
      </w:pPr>
      <w:r>
        <w:rPr>
          <w:sz w:val="22"/>
        </w:rPr>
        <w:t>Приходская ассоциация Константинопольского Патриархата должна в течение семи дней передать представителям РФ ключи от Никольского собора в Ницце. Таково решение суда высшей инстанции Ниццы, принятое накануне. При этом, согласно постановлению, за каждый день просрочки будет начисляться пеня в размере 6 тыс. евро.</w:t>
      </w:r>
    </w:p>
    <w:p>
      <w:pPr>
        <w:pStyle w:val="Normal"/>
        <w:rPr>
          <w:sz w:val="22"/>
        </w:rPr>
      </w:pPr>
      <w:r>
        <w:rPr>
          <w:sz w:val="22"/>
        </w:rPr>
        <w:t>Недавно Россия обратилась в суд в Ницце с требованием обязать приходскую ассоциацию, которая пользуется храмом, предоставить доступ в здание представителям России и передать им полный набор ключей от собора.</w:t>
      </w:r>
    </w:p>
    <w:p>
      <w:pPr>
        <w:pStyle w:val="Normal"/>
        <w:rPr>
          <w:sz w:val="22"/>
        </w:rPr>
      </w:pPr>
      <w:r>
        <w:rPr>
          <w:sz w:val="22"/>
        </w:rPr>
        <w:t>19 мая французское правосудие подтвердило права собственности России на храм в Ницце. Ассоциация, которая вела судебную тяжбу с Россией, оказалась проигравшей стороной. Российское государство, в свою очередь, приняло решение передать храм в безвозмездное и бессрочное пользование Корсунской епархии Московского Патриархата. Однако в Константинопольском Патриархате затягивают процесс фактической передачи собора.</w:t>
      </w:r>
    </w:p>
    <w:p>
      <w:pPr>
        <w:pStyle w:val="Normal"/>
        <w:rPr>
          <w:sz w:val="22"/>
        </w:rPr>
      </w:pPr>
      <w:r>
        <w:rPr>
          <w:sz w:val="22"/>
        </w:rPr>
        <w:t>В конце сентября Совет Экзархата русских приходов в Западной Европе (Константинопольский Патриархат) заявил, что продолжает считать себя законным пользователем Свято-Никольского собора.</w:t>
      </w:r>
    </w:p>
    <w:p>
      <w:pPr>
        <w:pStyle w:val="Normal"/>
        <w:rPr>
          <w:sz w:val="22"/>
        </w:rPr>
      </w:pPr>
      <w:r>
        <w:rPr>
          <w:sz w:val="22"/>
        </w:rPr>
        <w:t>"Приходская ассоциация не намеревается оставлять собор, но ей тем не менее пришлось положить конец взиманию платы за вход с посетителей, что в свою очередь заставило ее уволить всех штатных сотрудников, занимавшихся приемом посетителей и содержанием храма, из-за отсутствия средств для оплаты их труда и тем самым закрыть собор для посетителей вне часов, когда проходят богослужения", - говорилось в заявлении Экзарха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1.11.11 Число приходов Русской Церкви за 20 лет увеличилось в 2,5 раза</w:t>
      </w:r>
    </w:p>
    <w:p>
      <w:pPr>
        <w:pStyle w:val="Normal"/>
        <w:rPr>
          <w:sz w:val="22"/>
        </w:rPr>
      </w:pPr>
      <w:r>
        <w:rPr>
          <w:sz w:val="22"/>
        </w:rPr>
        <w:t>В Русской Православной Церкви назвали колоссальным церковное возрождение в России за последние 20 лет.</w:t>
      </w:r>
    </w:p>
    <w:p>
      <w:pPr>
        <w:pStyle w:val="Normal"/>
        <w:rPr>
          <w:sz w:val="22"/>
        </w:rPr>
      </w:pPr>
      <w:r>
        <w:rPr>
          <w:sz w:val="22"/>
        </w:rPr>
        <w:t>«В 1991 году в Русской Православной Церкви было 12 тысяч приходов, 117 монастырей, две духовные академии, семь духовных семинарий, 12 духовных училищ, четыре школы. В 2011 году у нас 30675 приходов, 29324 священника, 3850 диаконов, 805 монастырей. Количество духовных школ также увеличилось», - сообщил глава Синодального информотдела Владимир Легойда на пресс-конференции, посвященной выставке-форуму «Православная Русь» (4-7 ноября, г. Москва).</w:t>
      </w:r>
    </w:p>
    <w:p>
      <w:pPr>
        <w:pStyle w:val="Normal"/>
        <w:rPr>
          <w:sz w:val="22"/>
        </w:rPr>
      </w:pPr>
      <w:r>
        <w:rPr>
          <w:sz w:val="22"/>
        </w:rPr>
        <w:t>По его словам, с одной стороны, 20 лет для истории Церкви - это немного, с другой - «разница с тем состоянием, в котором находилась Церковь в 1991 году, конечно, колоссальная». Как отметил представитель Церкви, она находится «только в начале пути».</w:t>
      </w:r>
    </w:p>
    <w:p>
      <w:pPr>
        <w:pStyle w:val="Normal"/>
        <w:rPr>
          <w:sz w:val="22"/>
        </w:rPr>
      </w:pPr>
      <w:r>
        <w:rPr>
          <w:sz w:val="22"/>
        </w:rPr>
        <w:t>«Мы понимаем, что само по себе количество храмов, которое при этом мы считаем недостаточным для эффективного служения Церкви, еще не говорит о содержании. И мы надеемся, что наша выставка поможет нам вступить в этот серьезный, содержательный диалог, поскольку мы сейчас находимся у порога нового качественного этапа», - сказал Легойда, указав на то, как активизируется служение Церкви, в том числе в социальной сфере, образован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11.11 На Украине изучается вопрос о признании дипломов духовных вузов</w:t>
      </w:r>
    </w:p>
    <w:p>
      <w:pPr>
        <w:pStyle w:val="Normal"/>
        <w:rPr>
          <w:sz w:val="22"/>
        </w:rPr>
      </w:pPr>
      <w:r>
        <w:rPr>
          <w:sz w:val="22"/>
        </w:rPr>
        <w:t>Министерство образования и науки, молодежи и спорта Украины создало рабочую группу по изучению вопроса признания дипломов и научных степеней выпускников высших духовных учебных заведений. Группе поручено внести проекты соответствующих актов.</w:t>
      </w:r>
    </w:p>
    <w:p>
      <w:pPr>
        <w:pStyle w:val="Normal"/>
        <w:rPr>
          <w:sz w:val="22"/>
        </w:rPr>
      </w:pPr>
      <w:r>
        <w:rPr>
          <w:sz w:val="22"/>
        </w:rPr>
        <w:t>В состав рабочей группы вошли духовные и светские лица. Украинскую Православную Церковь представляют архиепископ Антоний (Паканич) и архимандрит Виктор (Бедь).</w:t>
      </w:r>
    </w:p>
    <w:p>
      <w:pPr>
        <w:pStyle w:val="Normal"/>
        <w:rPr>
          <w:sz w:val="22"/>
        </w:rPr>
      </w:pPr>
      <w:r>
        <w:rPr>
          <w:sz w:val="22"/>
        </w:rPr>
        <w:t>Как сообщил один из членов рабочей группы, директор департамента высшего образования Ярослав Болюбаш, цель работы - адаптировать законодательство в сфере аккредитации вузов с учетом пожеланий представителей религиозных организаций.</w:t>
      </w:r>
    </w:p>
    <w:p>
      <w:pPr>
        <w:pStyle w:val="Normal"/>
        <w:rPr>
          <w:sz w:val="22"/>
        </w:rPr>
      </w:pPr>
      <w:r>
        <w:rPr>
          <w:sz w:val="22"/>
        </w:rPr>
        <w:t>«К нам поступали многочисленные жалобы выпускников высших духовных учебных заведений о том, что их дипломы не признаются государством и системой светского образования, поэтому мы будем работать над решением этой проблемы», - пояснил он.</w:t>
      </w:r>
    </w:p>
    <w:p>
      <w:pPr>
        <w:pStyle w:val="Normal"/>
        <w:rPr>
          <w:sz w:val="22"/>
        </w:rPr>
      </w:pPr>
      <w:r>
        <w:rPr>
          <w:sz w:val="22"/>
        </w:rPr>
        <w:t>В свою очередь пресс-секретарь Украинской Православной Церкви протоиерей Георгий Коваленко посетовал, что студенты православных вузов во время обучения не получают никаких льгот, даже на проезд по студенческому билету. «Общество должно признавать духовное образование традиционных конфессий», - считает он.</w:t>
      </w:r>
    </w:p>
    <w:p>
      <w:pPr>
        <w:pStyle w:val="Normal"/>
        <w:rPr>
          <w:sz w:val="22"/>
        </w:rPr>
      </w:pPr>
      <w:r>
        <w:rPr>
          <w:sz w:val="22"/>
        </w:rPr>
        <w:t>Со своей стороны представитель раскольнического «Киевского патриархата» Евстратий Зоря пожаловался, что однажды его пригласили прочитать лекцию в светский вуз, «а чтобы оформить оплату, написали в ведомости «услуги маляра-штукатура», потому что законодательство Украины не признает диплом доктора богословия».</w:t>
      </w:r>
    </w:p>
    <w:p>
      <w:pPr>
        <w:pStyle w:val="Normal"/>
        <w:rPr>
          <w:sz w:val="22"/>
        </w:rPr>
      </w:pPr>
      <w:r>
        <w:rPr>
          <w:sz w:val="22"/>
        </w:rPr>
        <w:t>Напомним, что решению о создании рабочей группы предшествовала встреча заместителя министра Бориса Жебривского и директора Департамента высшей аттестационной комиссии МОНМС Виктора Бондаренко с представителями Церквей и религиозных организаций, которая состоялась в Киеве 29 июня 2011 года по поручению Президента Украины В.Ф. Януковича.</w:t>
      </w:r>
    </w:p>
    <w:p>
      <w:pPr>
        <w:pStyle w:val="Normal"/>
        <w:rPr>
          <w:sz w:val="22"/>
        </w:rPr>
      </w:pPr>
      <w:r>
        <w:rPr>
          <w:sz w:val="22"/>
        </w:rPr>
        <w:t>Интерфакс-Религия, ИРС</w:t>
      </w:r>
    </w:p>
    <w:p>
      <w:pPr>
        <w:pStyle w:val="Normal"/>
        <w:rPr>
          <w:b/>
          <w:b/>
          <w:sz w:val="22"/>
        </w:rPr>
      </w:pPr>
      <w:r>
        <w:rPr>
          <w:b/>
          <w:sz w:val="22"/>
        </w:rPr>
      </w:r>
    </w:p>
    <w:p>
      <w:pPr>
        <w:pStyle w:val="Normal"/>
        <w:rPr>
          <w:b/>
          <w:b/>
          <w:sz w:val="22"/>
        </w:rPr>
      </w:pPr>
      <w:r>
        <w:rPr>
          <w:b/>
          <w:sz w:val="22"/>
        </w:rPr>
        <w:t>01.11.11 В Западном военном округе ВС России появился первый штатный священник</w:t>
      </w:r>
    </w:p>
    <w:p>
      <w:pPr>
        <w:pStyle w:val="Normal"/>
        <w:rPr>
          <w:sz w:val="22"/>
        </w:rPr>
      </w:pPr>
      <w:r>
        <w:rPr>
          <w:sz w:val="22"/>
        </w:rPr>
        <w:t>В Западном военном округе появился первый штатный помощник командира бригады по работе с верующими военнослужащими. С 1 ноября священник Анатолий Щербатюк приступил к новому служению под Петербургом.</w:t>
      </w:r>
    </w:p>
    <w:p>
      <w:pPr>
        <w:pStyle w:val="Normal"/>
        <w:rPr>
          <w:sz w:val="22"/>
        </w:rPr>
      </w:pPr>
      <w:r>
        <w:rPr>
          <w:sz w:val="22"/>
        </w:rPr>
        <w:t>Помощники командиров соединений по работе с верующими военнослужащими свою деятельность в воинских частях будут осуществлять согласно канонам и традициям Русской Церкви. На них не может быть возложено выполнение задач, не совместимых со священническим служением.</w:t>
      </w:r>
    </w:p>
    <w:p>
      <w:pPr>
        <w:pStyle w:val="Normal"/>
        <w:rPr>
          <w:sz w:val="22"/>
        </w:rPr>
      </w:pPr>
      <w:r>
        <w:rPr>
          <w:sz w:val="22"/>
        </w:rPr>
        <w:t>Отцу Анатолию 56 лет, из них 23 года он проходил военную службу сначала в Советской, а потом и в Российской армии, закончив в должности начальника штаба воинской части. Осенью 2005 года отец Анатолий рукоположен в сан иерея при храме Сергия Радонежского в городе Сертолово Ленинградской области. Отец Анатолий женат, воспитывает троих детей.</w:t>
      </w:r>
    </w:p>
    <w:p>
      <w:pPr>
        <w:pStyle w:val="Normal"/>
        <w:rPr>
          <w:sz w:val="22"/>
        </w:rPr>
      </w:pPr>
      <w:r>
        <w:rPr>
          <w:sz w:val="22"/>
        </w:rPr>
        <w:t>Помощник командира соединения по работе с верующими в своей служебной деятельности не подменяет офицеров-воспитателей, его работа направлена на духовное воспитание военнослужащих православного вероисповедания, на удовлетворение их религиозных потребностей. Работу с военнослужащими войсковой священник проводит только в личное время военнослужащих, не вмешиваясь в их повседневную жизнедеятельность и мероприятия боевой подготовки. Также войсковой священник по поручению командира соединения или его заместителей может привлекаться к выполнению задач военно-социальной работы, а также взаимодействовать с семьями военнослужащих.</w:t>
      </w:r>
    </w:p>
    <w:p>
      <w:pPr>
        <w:pStyle w:val="Normal"/>
        <w:rPr>
          <w:sz w:val="22"/>
        </w:rPr>
      </w:pPr>
      <w:r>
        <w:rPr>
          <w:sz w:val="22"/>
        </w:rPr>
        <w:t>Участие военнослужащих в религиозных таинствах является добровольным. Командир воинской части не вправе принуждать военнослужащих к обязательному участию в них. Взаимоотношения должностных лиц по работе с верующими военнослужащими, представляющих различные конфессии, основываются на взаимном уважении, сотрудничестве и принципе невмешательства во внутренние дела, касающиеся организации работы по удовлетворению религиозных потребностей верующих.</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1.11.11 В Москве презентуют "SMS-ку от епископа"</w:t>
      </w:r>
    </w:p>
    <w:p>
      <w:pPr>
        <w:pStyle w:val="Normal"/>
        <w:rPr>
          <w:sz w:val="22"/>
        </w:rPr>
      </w:pPr>
      <w:r>
        <w:rPr>
          <w:sz w:val="22"/>
        </w:rPr>
        <w:t>Синодальный Отдел по делам молодежи Русской Церкви организует 6 ноября в центральном выставочном зале "Манеж" ток-шоу на тему современной молодежи. В рамках мероприятия состоится презентация проекта "SMS-ка от епископа".</w:t>
      </w:r>
    </w:p>
    <w:p>
      <w:pPr>
        <w:pStyle w:val="Normal"/>
        <w:rPr>
          <w:sz w:val="22"/>
        </w:rPr>
      </w:pPr>
      <w:r>
        <w:rPr>
          <w:sz w:val="22"/>
        </w:rPr>
        <w:t>Суть проекта заключается в том, что в компьютерную программу заносятся данные юношей и девушек в возрасте от 18 лет, предоставивших свои имя и номер мобильного телефона, а затем на эти номера осуществляется рассылка в дни крупных православных праздников. SMS-сообщение содержит поздравление с тем или иным праздником и добрые пожелания за подписью епископа Игнатия, главы Синодального отдела по делам молодежи.</w:t>
      </w:r>
    </w:p>
    <w:p>
      <w:pPr>
        <w:pStyle w:val="Normal"/>
        <w:rPr>
          <w:sz w:val="22"/>
        </w:rPr>
      </w:pPr>
      <w:r>
        <w:rPr>
          <w:sz w:val="22"/>
        </w:rPr>
        <w:t>В ток-шоу примут участие артисты и спортсмены, государственные и общественные деятели, активисты молодежных организаций, представители Церкви.</w:t>
      </w:r>
    </w:p>
    <w:p>
      <w:pPr>
        <w:pStyle w:val="Normal"/>
        <w:rPr>
          <w:sz w:val="22"/>
        </w:rPr>
      </w:pPr>
      <w:r>
        <w:rPr>
          <w:sz w:val="22"/>
        </w:rPr>
        <w:t>В ходе беседы со зрителями они попробуют ответить на вопросы о том, что интересует современную молодежь, каковы ее ценности, как проводится работа по воспитанию молодого поколения, чего ждут сами юноши и девушки от государства и общества, о чем мечтают, чего хотят достичь.</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11.11 В Москве стартовал зимний сезон автобуса «Милосердие»</w:t>
      </w:r>
    </w:p>
    <w:p>
      <w:pPr>
        <w:pStyle w:val="Normal"/>
        <w:rPr>
          <w:sz w:val="22"/>
        </w:rPr>
      </w:pPr>
      <w:r>
        <w:rPr>
          <w:sz w:val="22"/>
        </w:rPr>
        <w:t>Социализация и возвращение бездомных в семью - такую задачу поставили перед собой в новом, зимнем сезоне сотрудники Автобуса «Милосердие». Для этого в составе бригады будут работать 3 социальных работника, которые возьмут на себя оформление документов для своих подопечных и помогут им в решении медицинских, социальных и психологических проблем.</w:t>
      </w:r>
    </w:p>
    <w:p>
      <w:pPr>
        <w:pStyle w:val="Normal"/>
        <w:rPr>
          <w:sz w:val="22"/>
        </w:rPr>
      </w:pPr>
      <w:r>
        <w:rPr>
          <w:sz w:val="22"/>
        </w:rPr>
        <w:t>Зимний сезон автобуса начался 1 ноября и продлится до апреля 2012 года. Каждую ночь сотрудники Автобуса «Милосердие» отправляются на поиск бездомных, находящихся в отчаянном положении, нуждающихся в одежде и лекарствах, порой в стакане горячего чая, а главное - в человеческом тепле и участии. «Даже в случае тяжелой травмы или болезни бездомные чаще всего не обращаются за медицинской помощью. В большинстве случаев им никто не поможет: пройдут мимо или даже побьют, в больницы не примут» - говорит руководитель службы Автобус «Милосердие» диакон Олег Вышинский.</w:t>
      </w:r>
    </w:p>
    <w:p>
      <w:pPr>
        <w:pStyle w:val="Normal"/>
        <w:rPr>
          <w:sz w:val="22"/>
        </w:rPr>
      </w:pPr>
      <w:r>
        <w:rPr>
          <w:sz w:val="22"/>
        </w:rPr>
        <w:t>Автобус «Милосердие» - один из 15 проектов московской православной службы помощи «Милосердие». Спасением бездомных служба начала заниматься в 2004 году. За это время почти 30 тысяч бездомных или найденных на улице людей были спасены от замерзания, обеспечены лекарствами и одеждой и отправлены на лечение. В течение одной ночи Автобус «Милосердие» спасает от замерзания от 10 до 30 человек. Маршрут проходит по столичным вокзалам, автобус выезжает и по вызовам. Бездомных доставляют в салон машины, где они могут согреться и поесть, утром отвозят на санобработку и при необходимости - в медпункт.</w:t>
      </w:r>
    </w:p>
    <w:p>
      <w:pPr>
        <w:pStyle w:val="Normal"/>
        <w:rPr>
          <w:sz w:val="22"/>
        </w:rPr>
      </w:pPr>
      <w:r>
        <w:rPr>
          <w:sz w:val="22"/>
        </w:rPr>
        <w:t>На данный момент в проекте задействованы 3 бригады, работающие посменно. Они включают врача или фельдшера, медсестру, помощников-санитаров, водителя и социальных работников. Православная служба помощи «Милосердие» организует госпитализацию больных бездомных и покупку для них лекарств, устройство в приюты, восстановление документов и социальных связей, поиск родных. Катехизатор проводит беседы с бездомными, и по их желанию направляет их для душепопечения к священнику. Сотрудники службы помогают бездомным найти место проживания и работу.</w:t>
      </w:r>
    </w:p>
    <w:p>
      <w:pPr>
        <w:pStyle w:val="Normal"/>
        <w:rPr>
          <w:sz w:val="22"/>
        </w:rPr>
      </w:pPr>
      <w:r>
        <w:rPr>
          <w:sz w:val="22"/>
        </w:rPr>
        <w:t>Напомним, что количество бездомных в России, по оценкам экспертов, составляет от 2 до 4 миллионов человек. На улицах Москвы живут от 5 до 10, а по мнению некоторых специалистов - до 50 тыс. человек.</w:t>
      </w:r>
    </w:p>
    <w:p>
      <w:pPr>
        <w:pStyle w:val="Normal"/>
        <w:rPr>
          <w:sz w:val="22"/>
        </w:rPr>
      </w:pPr>
      <w:r>
        <w:rPr>
          <w:sz w:val="22"/>
        </w:rPr>
        <w:t>Каждый, кто обнаружил на улице Москвы замерзающего человека, может вызвать Автобус «Милосердие» по телефону 76-44-911. Справочный телефон православной службы помощи «Милосердие»: (495) 972-97-02.</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2.11.11 В Грузии обретены нетленные мощи иеромонаха Иосифа Мохеве</w:t>
      </w:r>
    </w:p>
    <w:p>
      <w:pPr>
        <w:pStyle w:val="Normal"/>
        <w:rPr>
          <w:sz w:val="22"/>
        </w:rPr>
      </w:pPr>
      <w:r>
        <w:rPr>
          <w:sz w:val="22"/>
        </w:rPr>
        <w:t>В Казбеги (Большой Кавказ), в ущелье Трусо (Казбегский район), по благословлению Католикоса-Патриарха всея Грузии Илия II была вскрыта могила иеромонаха Иосифа Мохеве. При эксгумации обнаружено, что тело (в том числе - сердце) усопшего оказалось нетленным.</w:t>
      </w:r>
    </w:p>
    <w:p>
      <w:pPr>
        <w:pStyle w:val="Normal"/>
        <w:rPr>
          <w:sz w:val="22"/>
        </w:rPr>
      </w:pPr>
      <w:r>
        <w:rPr>
          <w:sz w:val="22"/>
        </w:rPr>
        <w:t>Данные об о. Иосифе очень скудны. Известно, что он жил в XIX в., родом был из Хеви (Казбегский район) и служил в ущелье Трусо. Его память местно чтят 20 октября.</w:t>
      </w:r>
    </w:p>
    <w:p>
      <w:pPr>
        <w:pStyle w:val="Normal"/>
        <w:rPr>
          <w:sz w:val="22"/>
        </w:rPr>
      </w:pPr>
      <w:r>
        <w:rPr>
          <w:sz w:val="22"/>
        </w:rPr>
        <w:t>По словам митрополита Димитрия (Шиолашвили), сообщившего об обретении мощей отца Иосифа, последний принял мученическую смерть во время Литургии. Это подтверждают данные вскрытия: на лице усопшего заметны две ранения - в области глаза (штыком) и рта (пулей). Точно не известно, от чьих рук погиб священник. По местному преданию, убийство совершили горцы-осетины, бывшие мусульманами. Отца Иосифа похоронили на крыльце церкви, где он погиб.</w:t>
      </w:r>
    </w:p>
    <w:p>
      <w:pPr>
        <w:pStyle w:val="Normal"/>
        <w:rPr>
          <w:sz w:val="22"/>
        </w:rPr>
      </w:pPr>
      <w:r>
        <w:rPr>
          <w:sz w:val="22"/>
        </w:rPr>
        <w:t>На ближайшем заседании Синода Грузинской Православной Церкви будет рассмотрен вопрос о канонизации иеромонаха Иосифа Мохе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2.11.11 Вандалы уничтожили Распятие у Петропавловского храма в Киеве</w:t>
      </w:r>
    </w:p>
    <w:p>
      <w:pPr>
        <w:pStyle w:val="Normal"/>
        <w:rPr>
          <w:sz w:val="22"/>
        </w:rPr>
      </w:pPr>
      <w:r>
        <w:rPr>
          <w:sz w:val="22"/>
        </w:rPr>
        <w:t>Инцидент произошел возле Свято-Петропавловского храма на Нивках в Киеве в ночь с пятницы на субботу, 29 октября. Трое неизвестных подошли к установленному у храма большому Распятию и, повалив на землю, уничтожили. Всё это засняла видеокамера наружного наблюдения. По словам настоятеля храма игумена Алипия (Светличного), из записи видеокамеры видно, сколько решительности и слаженности было в действиях молодых людей.</w:t>
      </w:r>
    </w:p>
    <w:p>
      <w:pPr>
        <w:pStyle w:val="Normal"/>
        <w:rPr>
          <w:sz w:val="22"/>
        </w:rPr>
      </w:pPr>
      <w:r>
        <w:rPr>
          <w:sz w:val="22"/>
        </w:rPr>
        <w:t>«Для прихожан и духовенства этот поступок был трагедией, потому что мы привыкли, что вокруг все почитают этот Крест, - отметил отец Алипий. - Наше Распятие ассоциировалось всегда с внутренней религиозностью каждого, потребностью оставаться христианами даже вне Церкви. И Распятие было красивым - в Киеве подобного нигде не видел...</w:t>
      </w:r>
    </w:p>
    <w:p>
      <w:pPr>
        <w:pStyle w:val="Normal"/>
        <w:rPr>
          <w:sz w:val="22"/>
        </w:rPr>
      </w:pPr>
      <w:r>
        <w:rPr>
          <w:sz w:val="22"/>
        </w:rPr>
        <w:t>Я не раз наблюдал, как молодёжь ночью молится у Креста. Люди себя чувствовали возле Господа на этом месте уютно и молитвенно. А эти глупцы послушались Божьего врага и сотворили злодеяние против Любви, против живой молитвы, против скорбей такого количества людей!»</w:t>
      </w:r>
    </w:p>
    <w:p>
      <w:pPr>
        <w:pStyle w:val="Normal"/>
        <w:rPr>
          <w:sz w:val="22"/>
        </w:rPr>
      </w:pPr>
      <w:r>
        <w:rPr>
          <w:sz w:val="22"/>
        </w:rPr>
        <w:t>По счастью, у местного иконописца было готово Распятие для другого Креста, за которым не приехал заказчик. Оно во многом идентично уничтоженному - его и поместили на прежнее место.</w:t>
      </w:r>
    </w:p>
    <w:p>
      <w:pPr>
        <w:pStyle w:val="Normal"/>
        <w:rPr>
          <w:sz w:val="22"/>
        </w:rPr>
      </w:pPr>
      <w:r>
        <w:rPr>
          <w:sz w:val="22"/>
        </w:rPr>
        <w:t>«Теперь у храма стоит новая святая икона нашего Спасения, - сказал отец Алипий. - И для людей больше нет сиротства. Но боль за варваров осталась».</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02.11.11 Торопецкую икону из Русского музея перевели в Реставрационный центр им. Грабаря</w:t>
      </w:r>
    </w:p>
    <w:p>
      <w:pPr>
        <w:pStyle w:val="Normal"/>
        <w:rPr>
          <w:sz w:val="22"/>
        </w:rPr>
      </w:pPr>
      <w:r>
        <w:rPr>
          <w:sz w:val="22"/>
        </w:rPr>
        <w:t>Министерство культуры РФ приняло решение о переводе Торопецкой иконы Богородицы из Русского музея на хранение в Реставрационный центр имени Грабаря. Как сообщил начальник отдела музейного фонда министерства Владимир Фомин, икона нуждается в тщательном контроле со стороны реставраторов.</w:t>
      </w:r>
    </w:p>
    <w:p>
      <w:pPr>
        <w:pStyle w:val="Normal"/>
        <w:rPr>
          <w:sz w:val="22"/>
        </w:rPr>
      </w:pPr>
      <w:r>
        <w:rPr>
          <w:sz w:val="22"/>
        </w:rPr>
        <w:t>В свою очередь в пресс-службе Русского музея сообщили, что «Торопецкая икона не вернется»: «Это приказ Минкультуры, мы сами здесь ничего не понимаем. Нам, ничего не объясняя, просто сообщили, что икона переходит в Торопецкий монастырь».</w:t>
      </w:r>
    </w:p>
    <w:p>
      <w:pPr>
        <w:pStyle w:val="Normal"/>
        <w:rPr>
          <w:sz w:val="22"/>
        </w:rPr>
      </w:pPr>
      <w:r>
        <w:rPr>
          <w:sz w:val="22"/>
        </w:rPr>
        <w:t>В пресс-службе отметили, что за время хранения иконы в Княжьем Озере в поселок регулярно ездили сотрудники музея, в том числе заместитель директора, которые подтверждали, что там были созданы все необходимые для длительного содержания святыни условия.</w:t>
      </w:r>
    </w:p>
    <w:p>
      <w:pPr>
        <w:pStyle w:val="Normal"/>
        <w:rPr>
          <w:sz w:val="22"/>
        </w:rPr>
      </w:pPr>
      <w:r>
        <w:rPr>
          <w:sz w:val="22"/>
        </w:rPr>
        <w:t>По данным Русского музея, в настоящее время 39 экспонатов хранилища находятся на временном хранении в храмах Русской Церкви. Из них по 11 предметов - в Александро-Невской лавре (с 1959 года) и в Казанском соборе (с 1994 года). 14 экспонатов размещены в соборе Владимирской иконы Божией Матери (с 1989 года).</w:t>
      </w:r>
    </w:p>
    <w:p>
      <w:pPr>
        <w:pStyle w:val="Normal"/>
        <w:rPr>
          <w:sz w:val="22"/>
        </w:rPr>
      </w:pPr>
      <w:r>
        <w:rPr>
          <w:sz w:val="22"/>
        </w:rPr>
        <w:t>Недавно министр культуры Александр Авдеев сообщил, что икона переедет в Торопецкий монастырь сразу после создания там необходимых условий для хранения святыни.</w:t>
      </w:r>
    </w:p>
    <w:p>
      <w:pPr>
        <w:pStyle w:val="Normal"/>
        <w:rPr>
          <w:sz w:val="22"/>
        </w:rPr>
      </w:pPr>
      <w:r>
        <w:rPr>
          <w:sz w:val="22"/>
        </w:rPr>
        <w:t>Торопецкая икона была доставлена из Русского музея в храм Александра Невского в подмосковном коттеджном поселке Княжье Озеро 3 декабря 2009 года. Основанием стало решение реставрационного совета музея о возможности временного (в течение полугода) экспонирования при обеспечении оптимальных условий хранения.</w:t>
      </w:r>
    </w:p>
    <w:p>
      <w:pPr>
        <w:pStyle w:val="Normal"/>
        <w:rPr>
          <w:sz w:val="22"/>
        </w:rPr>
      </w:pPr>
      <w:r>
        <w:rPr>
          <w:sz w:val="22"/>
        </w:rPr>
        <w:t>Позже Русский музей продлил договор временного хранения иконы в поселке до 22 марта 2011 года.</w:t>
      </w:r>
    </w:p>
    <w:p>
      <w:pPr>
        <w:pStyle w:val="Normal"/>
        <w:rPr>
          <w:sz w:val="22"/>
        </w:rPr>
      </w:pPr>
      <w:r>
        <w:rPr>
          <w:sz w:val="22"/>
        </w:rPr>
        <w:t>По словам А.Авдеева, киот, в котором сейчас временно хранится святыня, «один из лучших в мире», и в нем икона, по мнению специалистов, «стала «выздоравлива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11.11 Разрушенная православная семинария в Косово будет восстановлена</w:t>
      </w:r>
    </w:p>
    <w:p>
      <w:pPr>
        <w:pStyle w:val="Normal"/>
        <w:rPr>
          <w:sz w:val="22"/>
        </w:rPr>
      </w:pPr>
      <w:r>
        <w:rPr>
          <w:sz w:val="22"/>
        </w:rPr>
        <w:t>Сербская Православная Епархия Рашко-Призрена и Косово-Метохии объявила о том, что Православная духовная семинария свв. Кирилла и Мефодия в Призрене, разрушенная во время войны в Косово, в настоящее время реконструируется и будет восстановлена.</w:t>
      </w:r>
    </w:p>
    <w:p>
      <w:pPr>
        <w:pStyle w:val="Normal"/>
        <w:rPr>
          <w:sz w:val="22"/>
        </w:rPr>
      </w:pPr>
      <w:r>
        <w:rPr>
          <w:sz w:val="22"/>
        </w:rPr>
        <w:t>До начала войны в Косово Призрен был известен как один из образцовых многонациональных городов провинции Косово. Албанцы, сербы, турки и католики жили вместе в духе терпимости и взаимного уважения. Призрен был городом красивых церквей, мечетей и других памятников культуры, составляющих гордость всех его граждан. До войны в семинарии сделали ремонт, там обучалось 130 студентов.</w:t>
      </w:r>
    </w:p>
    <w:p>
      <w:pPr>
        <w:pStyle w:val="Normal"/>
        <w:rPr>
          <w:sz w:val="22"/>
        </w:rPr>
      </w:pPr>
      <w:r>
        <w:rPr>
          <w:sz w:val="22"/>
        </w:rPr>
        <w:t>В объявлении об открытии семинарии отмечено, что в настоящее время там обучается 11 студентов, и епархия ожидает еще 50 семинаристов.</w:t>
      </w:r>
    </w:p>
    <w:p>
      <w:pPr>
        <w:pStyle w:val="Normal"/>
        <w:rPr>
          <w:sz w:val="22"/>
        </w:rPr>
      </w:pPr>
      <w:r>
        <w:rPr>
          <w:sz w:val="22"/>
        </w:rPr>
        <w:t>Его Преосвященство епископ Феодосий назначен деканом семинарии, а иеромонах Андрей, монах из монастыря Дечани - его заместителем.</w:t>
      </w:r>
    </w:p>
    <w:p>
      <w:pPr>
        <w:pStyle w:val="Normal"/>
        <w:rPr>
          <w:sz w:val="22"/>
        </w:rPr>
      </w:pPr>
      <w:r>
        <w:rPr>
          <w:sz w:val="22"/>
        </w:rPr>
        <w:t>Архимандрит Нектариос Серфес, президент Фонда помощи монастыря Дечани, некоммерческой организации, созданной с целью восстановления Косово, сказал: «Слава Богу за прогресс, который мы наблюдаем в Косово. Объявление о повторном открытии семинарии - это ответ на наши молитвы, и благословение для православных верующих».</w:t>
      </w:r>
    </w:p>
    <w:p>
      <w:pPr>
        <w:pStyle w:val="Normal"/>
        <w:rPr>
          <w:sz w:val="22"/>
        </w:rPr>
      </w:pPr>
      <w:r>
        <w:rPr>
          <w:sz w:val="22"/>
        </w:rPr>
        <w:t>Фонд монастыря получает финансовые средства со всего мира в поддержку своей работы в Косово, где православные монахи распределяют средства в пользу отдельных лиц и семей, живущих в разоренных войной общинах Косово и Метохии.</w:t>
      </w:r>
    </w:p>
    <w:p>
      <w:pPr>
        <w:pStyle w:val="Normal"/>
        <w:rPr>
          <w:sz w:val="22"/>
        </w:rPr>
      </w:pPr>
      <w:r>
        <w:rPr>
          <w:sz w:val="22"/>
        </w:rPr>
        <w:t>Фонд поддерживает шесть столовых, одну пекарню, оказывает содействие в обеспечении ежедневных обедов в четырех школах, а также обуви и одежды для молодежи. Кроме того, фонд предоставляет 61 стипендию Университету Северного Косово, а также стипендию в помощь сербской молодежи, которая посещает Университет штата Айдахо и Греческий колледж Святого Креста православной духовной семинари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3.11.11 Уникальный проект по развитию волонтерства запущен в Москве</w:t>
      </w:r>
    </w:p>
    <w:p>
      <w:pPr>
        <w:pStyle w:val="Normal"/>
        <w:rPr>
          <w:sz w:val="22"/>
        </w:rPr>
      </w:pPr>
      <w:r>
        <w:rPr>
          <w:sz w:val="22"/>
        </w:rPr>
        <w:t>Проект «Служба координации волонтеров» стартовал в Москве 1 ноября. Это уникальная российская программа по развитию волонтерства. Авторы идеи проекта - четыре крупных волонтерских сообщества, члены Ассоциации «Союз волонтерских организаций и движений»: Межрегиональная общественная организация волонтеров «Клуб волонтеров», Православное молодежное движение «Даниловцы», благотворительные фонды «Волонтеры в помощь детям-сиротам» и «Здесь и сейчас». Также проект поддерживают Благотворительное собрание «Все вместе» и Православная служба добровольцев «Милосердие».</w:t>
      </w:r>
    </w:p>
    <w:p>
      <w:pPr>
        <w:pStyle w:val="Normal"/>
        <w:rPr>
          <w:sz w:val="22"/>
        </w:rPr>
      </w:pPr>
      <w:r>
        <w:rPr>
          <w:sz w:val="22"/>
        </w:rPr>
        <w:t>Проект был создан для привлечения волонтеров в некоммерческие организации г. Москвы, а также обеспечения высоких стандартов работы с волонтерами. Направление работы участников проекта разнообразно: помощь детям-сиротам, детям с тяжелыми заболеваниями, одиноким пожилым людям, пациентам хосписов, людям, страдающим проблемами алкогольной и наркотической зависимостью, другим категориям социально нуждающихся.</w:t>
      </w:r>
    </w:p>
    <w:p>
      <w:pPr>
        <w:pStyle w:val="Normal"/>
        <w:rPr>
          <w:sz w:val="22"/>
        </w:rPr>
      </w:pPr>
      <w:r>
        <w:rPr>
          <w:sz w:val="22"/>
        </w:rPr>
        <w:t>Проект «Служба координации волонтеров» реализуется через единую «точку входа» для потенциальных волонтеров: сайт www.volonter.ru. На сайте представлена информация об организациях-участниках проекта, а также актуальные волонтерские ваканси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4.11.11 Представители Церкви констатируют: в телеэфире господствуют хохмачество и грязь</w:t>
      </w:r>
    </w:p>
    <w:p>
      <w:pPr>
        <w:pStyle w:val="Normal"/>
        <w:rPr>
          <w:sz w:val="22"/>
        </w:rPr>
      </w:pPr>
      <w:r>
        <w:rPr>
          <w:sz w:val="22"/>
        </w:rPr>
        <w:t>Представители Русской Православной Церкви считают, что нравственная атмосфера на большинстве российских телеканалов не соответствует интересам и потребностям большинства общества.</w:t>
      </w:r>
    </w:p>
    <w:p>
      <w:pPr>
        <w:pStyle w:val="Normal"/>
        <w:rPr>
          <w:sz w:val="22"/>
        </w:rPr>
      </w:pPr>
      <w:r>
        <w:rPr>
          <w:sz w:val="22"/>
        </w:rPr>
        <w:t>«Все общество говорит о том, что нравственная ситуация на большинстве телеканалов недопустима», - заявил председатель Синодального отдела по взаимоотношениям Церкви и общества протоиерей Всеволод Чаплин, выступая на пленарном заседании Общественной палаты, посвященном проблемам СМИ.</w:t>
      </w:r>
    </w:p>
    <w:p>
      <w:pPr>
        <w:pStyle w:val="Normal"/>
        <w:rPr>
          <w:sz w:val="22"/>
        </w:rPr>
      </w:pPr>
      <w:r>
        <w:rPr>
          <w:sz w:val="22"/>
        </w:rPr>
        <w:t>Он констатировал, что в обществе, в том числе среди религиозных деятелей, ученых, педагогов, части журналистов практически сложился «консенсус» относительно необходимости преодоления крайне негативного нравственного климата на телевидении, «господства хохмачества и грязи, глупого смеха и умной гадости».</w:t>
      </w:r>
    </w:p>
    <w:p>
      <w:pPr>
        <w:pStyle w:val="Normal"/>
        <w:rPr>
          <w:sz w:val="22"/>
        </w:rPr>
      </w:pPr>
      <w:r>
        <w:rPr>
          <w:sz w:val="22"/>
        </w:rPr>
        <w:t>«Воля народа очевидна. Но этой воле противоречит воля нескольких тысяч богатых, влиятельных и облеченных властью людей. Власть и медиаэлиты должны наконец сделать выбор между волей народа и волей упомянутой группы граждан», - считает священник.</w:t>
      </w:r>
    </w:p>
    <w:p>
      <w:pPr>
        <w:pStyle w:val="Normal"/>
        <w:rPr>
          <w:sz w:val="22"/>
        </w:rPr>
      </w:pPr>
      <w:r>
        <w:rPr>
          <w:sz w:val="22"/>
        </w:rPr>
        <w:t>Председатель Синодального информационного отдела В.Р. Легойда в своб очередь заявил, что в России за последние годы так и не сложилась система общественных СМИ.</w:t>
      </w:r>
    </w:p>
    <w:p>
      <w:pPr>
        <w:pStyle w:val="Normal"/>
        <w:rPr>
          <w:sz w:val="22"/>
        </w:rPr>
      </w:pPr>
      <w:r>
        <w:rPr>
          <w:sz w:val="22"/>
        </w:rPr>
        <w:t>«Да, есть свободные СМИ, отстаивающие свободу слова и общественные ценности. Но нельзя ставить знак тождества между этими несколькими СМИ и системой общественных медиа как таковой. Свобода этих конкретных СМИ не означает автоматически, что они реализуют интересы общества и говорят о том, что волнует наших сограждан», - считает В.Р. Легойда.</w:t>
      </w:r>
    </w:p>
    <w:p>
      <w:pPr>
        <w:pStyle w:val="Normal"/>
        <w:rPr>
          <w:sz w:val="22"/>
        </w:rPr>
      </w:pPr>
      <w:r>
        <w:rPr>
          <w:sz w:val="22"/>
        </w:rPr>
        <w:t>Он отметил, что предлагавшиеся ранее модели общественного контроля за СМИ оказались неэффективными, и предложил Комиссии Общественной палаты по коммуникациям, информационной политике и свободе слова в средствах массовой информации непосредственно заняться разработкой такой модели.</w:t>
      </w:r>
    </w:p>
    <w:p>
      <w:pPr>
        <w:pStyle w:val="Normal"/>
        <w:rPr>
          <w:sz w:val="22"/>
        </w:rPr>
      </w:pPr>
      <w:r>
        <w:rPr>
          <w:sz w:val="22"/>
        </w:rPr>
        <w:t>Глава Синодального информационного отдела также считает необходимым активное участие Общественной палаты в разработке и усовершенствовании программы курса «Этика журналиста», включенного в учебный план факультетов и кафедр журналистики. По В.Р. Легойды, сегодня результаты преподавания этого курса в работе очень многих журналистов практически незаметны - «слишком часты случаи, когда элементарные, базовые нормы профессии не соблюдаются».</w:t>
      </w:r>
    </w:p>
    <w:p>
      <w:pPr>
        <w:pStyle w:val="Normal"/>
        <w:rPr>
          <w:sz w:val="22"/>
        </w:rPr>
      </w:pPr>
      <w:r>
        <w:rPr>
          <w:sz w:val="22"/>
        </w:rPr>
        <w:t>О трудных взаимоотношениях журналистов с Церковью рассказал в интервью Правмиру протоиерей Владимир Вигилянский.</w:t>
      </w:r>
    </w:p>
    <w:p>
      <w:pPr>
        <w:pStyle w:val="Normal"/>
        <w:rPr>
          <w:sz w:val="22"/>
        </w:rPr>
      </w:pPr>
      <w:r>
        <w:rPr>
          <w:sz w:val="22"/>
        </w:rPr>
        <w:t>Он отметил, что правила общения священнослужителей с теми или иными СМИ разные. Так, в информационных передачах священник может выступить в качестве эксперта, и, хотя сам он от лица Церкви не выступает, но отвечает как бы за всю Церковь. В информационных СМИ священник имеет возможность высказать свое веское экспертное мнение.</w:t>
      </w:r>
    </w:p>
    <w:p>
      <w:pPr>
        <w:pStyle w:val="Normal"/>
        <w:rPr>
          <w:sz w:val="22"/>
        </w:rPr>
      </w:pPr>
      <w:r>
        <w:rPr>
          <w:sz w:val="22"/>
        </w:rPr>
        <w:t>По мнению о. Владимира, в ток-шоу священника приглашают в качестве мишени, чтобы над ним поиздеваться. Ток-шоу как жанр не подходит для священнослужителя, поэтому участия в них следует избегать.</w:t>
      </w:r>
    </w:p>
    <w:p>
      <w:pPr>
        <w:pStyle w:val="Normal"/>
        <w:rPr>
          <w:sz w:val="22"/>
        </w:rPr>
      </w:pPr>
      <w:r>
        <w:rPr>
          <w:sz w:val="22"/>
        </w:rPr>
        <w:t>В качестве примера о. Владимир привел канал НТВ, на котором «на протяжении уже многих лет священнику категорически нельзя появляться». Он резко отозвался об информационной политике этого канала, который, хотя и позиционирует себя как «очень либеральное и свободное телевидение», непоследователен в выборе респондентов для своих передач, строит их непрофессионально, привлекает некомпетентных «экспертов».</w:t>
      </w:r>
    </w:p>
    <w:p>
      <w:pPr>
        <w:pStyle w:val="Normal"/>
        <w:rPr>
          <w:sz w:val="22"/>
        </w:rPr>
      </w:pPr>
      <w:r>
        <w:rPr>
          <w:sz w:val="22"/>
        </w:rPr>
        <w:t>В своем выступлении протоиерей Владимир призвал священников «в этом балагане не участвовать».</w:t>
      </w:r>
    </w:p>
    <w:p>
      <w:pPr>
        <w:pStyle w:val="Normal"/>
        <w:rPr>
          <w:sz w:val="22"/>
        </w:rPr>
      </w:pPr>
      <w:r>
        <w:rPr>
          <w:sz w:val="22"/>
        </w:rPr>
        <w:t>Интерфакс-Религия, Православие и мир</w:t>
      </w:r>
    </w:p>
    <w:p>
      <w:pPr>
        <w:pStyle w:val="Normal"/>
        <w:rPr>
          <w:b/>
          <w:b/>
          <w:sz w:val="22"/>
        </w:rPr>
      </w:pPr>
      <w:r>
        <w:rPr>
          <w:b/>
          <w:sz w:val="22"/>
        </w:rPr>
      </w:r>
    </w:p>
    <w:p>
      <w:pPr>
        <w:pStyle w:val="Normal"/>
        <w:rPr>
          <w:b/>
          <w:b/>
          <w:sz w:val="22"/>
        </w:rPr>
      </w:pPr>
      <w:r>
        <w:rPr>
          <w:b/>
          <w:sz w:val="22"/>
        </w:rPr>
        <w:t>04.11.11 Единственный сын актера Стеблова ушел в монастырь</w:t>
      </w:r>
    </w:p>
    <w:p>
      <w:pPr>
        <w:pStyle w:val="Normal"/>
        <w:rPr>
          <w:sz w:val="22"/>
        </w:rPr>
      </w:pPr>
      <w:r>
        <w:rPr>
          <w:sz w:val="22"/>
        </w:rPr>
        <w:t>Сын известного актера Евгения Стеблова Сергей решил стать монахом.</w:t>
      </w:r>
    </w:p>
    <w:p>
      <w:pPr>
        <w:pStyle w:val="Normal"/>
        <w:rPr/>
      </w:pPr>
      <w:r>
        <w:rPr>
          <w:b/>
          <w:sz w:val="22"/>
        </w:rPr>
        <w:t xml:space="preserve">"Он оставил мне письмо, в котором все подробно мотивировал и написал, что он сам даст о себе знать. Но он дал о себе знать, когда я уже был в курсе, где он и что с ним. Я просто пошел в подворье этого монастыря, пообщался там и потом мне позвонил благочинный монастыря", - рассказал Е. Стеблов в интервью газете "Крестовский мост". </w:t>
      </w:r>
      <w:r>
        <w:rPr>
          <w:sz w:val="22"/>
        </w:rPr>
        <w:t>http://www.interfax-religion.ru/?act=print&amp;div=13854</w:t>
      </w:r>
    </w:p>
    <w:p>
      <w:pPr>
        <w:pStyle w:val="Normal"/>
        <w:rPr>
          <w:sz w:val="22"/>
        </w:rPr>
      </w:pPr>
      <w:r>
        <w:rPr>
          <w:sz w:val="22"/>
        </w:rPr>
        <w:t>Раньше единственный сын актера дважды ездил трудником в монастырь.</w:t>
      </w:r>
    </w:p>
    <w:p>
      <w:pPr>
        <w:pStyle w:val="Normal"/>
        <w:rPr>
          <w:sz w:val="22"/>
        </w:rPr>
      </w:pPr>
      <w:r>
        <w:rPr>
          <w:sz w:val="22"/>
        </w:rPr>
        <w:t>"Собственно, мы с моей покойной женой Татьяной Ивановной и подвинули сына креститься. Он тогда был еще школьником. И поначалу он никак не реагировал на наше предложение. А потом крестился его товарищ. Ну и он вроде как с ним за компанию. А потом он очень быстро стал верующим человеком", - отметил артист.</w:t>
      </w:r>
    </w:p>
    <w:p>
      <w:pPr>
        <w:pStyle w:val="Normal"/>
        <w:rPr>
          <w:sz w:val="22"/>
        </w:rPr>
      </w:pPr>
      <w:r>
        <w:rPr>
          <w:sz w:val="22"/>
        </w:rPr>
        <w:t>После окончания театрального института у Сергея было желание пойти учиться в семинарию, но родители его отговорили. Он стал заниматься телевидением, окончил высшие режиссерские курсы, стал снимать кино и сам снимался. А потом все же ушел из профессии.</w:t>
      </w:r>
    </w:p>
    <w:p>
      <w:pPr>
        <w:pStyle w:val="Normal"/>
        <w:rPr>
          <w:sz w:val="22"/>
        </w:rPr>
      </w:pPr>
      <w:r>
        <w:rPr>
          <w:sz w:val="22"/>
        </w:rPr>
        <w:t>В июле, по договорённости с руководством монастыря, отец навестил сына. Пять дней прожил в монастырской гостинице.</w:t>
      </w:r>
    </w:p>
    <w:p>
      <w:pPr>
        <w:pStyle w:val="Normal"/>
        <w:rPr>
          <w:sz w:val="22"/>
        </w:rPr>
      </w:pPr>
      <w:r>
        <w:rPr>
          <w:sz w:val="22"/>
        </w:rPr>
        <w:t>«Он разводящий, - рассказал Евгений Юрьевич. - То есть курирует все работы в монастыре. Направляет на работы трудников. За этот год он уже стал послушником. Это, считается, очень быстро».</w:t>
      </w:r>
    </w:p>
    <w:p>
      <w:pPr>
        <w:pStyle w:val="Normal"/>
        <w:rPr>
          <w:sz w:val="22"/>
        </w:rPr>
      </w:pPr>
      <w:r>
        <w:rPr>
          <w:sz w:val="22"/>
        </w:rPr>
        <w:t>Как признается Стеблов, впечатление о сыне у него «очень благоприятное». «Он сильно возмужал внутренне. Стал зрелым человеком. И потом я увидел, что он там всем нужен. Я почувствовал, что к нему хорошо относятся. Да и с благочинным мы разговаривали за чаем, и он мне говорил о сыне добрые слова. Я вернулся оттуда с очень хорошим чувством».</w:t>
      </w:r>
    </w:p>
    <w:p>
      <w:pPr>
        <w:pStyle w:val="Normal"/>
        <w:rPr>
          <w:sz w:val="22"/>
        </w:rPr>
      </w:pPr>
      <w:r>
        <w:rPr>
          <w:sz w:val="22"/>
        </w:rPr>
        <w:t>Сам Е. Стеблов крестился в 33 года, после того, как попал в аварию.</w:t>
      </w:r>
    </w:p>
    <w:p>
      <w:pPr>
        <w:pStyle w:val="Normal"/>
        <w:rPr>
          <w:sz w:val="22"/>
        </w:rPr>
      </w:pPr>
      <w:r>
        <w:rPr>
          <w:sz w:val="22"/>
        </w:rPr>
        <w:t>"Я верующий человек и целиком Богу доверяю. Душа моя по складу всегда была верующей. Я всегда любил бывать в церкви. Не мог просто мимо пройти, все равно зайду. С детства жил рядом с храмом возле Рижского вокзала, и этот храм очень любил. Во мне это все жило. Я сначала пришел к вере, а потом уже крестился. Авария просто подтолкнула меня к этому", - признался он.</w:t>
      </w:r>
    </w:p>
    <w:p>
      <w:pPr>
        <w:pStyle w:val="Normal"/>
        <w:rPr>
          <w:sz w:val="22"/>
        </w:rPr>
      </w:pPr>
      <w:r>
        <w:rPr>
          <w:sz w:val="22"/>
        </w:rPr>
        <w:t>По материалам портала «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sz w:val="22"/>
        </w:rPr>
      </w:pPr>
      <w:r>
        <w:rPr>
          <w:sz w:val="22"/>
        </w:rPr>
        <w:t>28.10.11 В Черногории прошел II Всебалканский съезд православной молодежи. В мероприятиях Съезда приняли участие представители юношества из России, Украины, Белоруссии, Молдовы, Грузии, Сербии, Боснии и Герцеговины, Черногории, Македонии, Румынии, Болгарии, Польши, Чехии, Словакии, Албании и Бразилии. В рамках сессий состоялось обсуждение актуальных тем, волнующих православную молодежь во всем мире. Служба коммуникации ОВЦС МП</w:t>
      </w:r>
    </w:p>
    <w:p>
      <w:pPr>
        <w:pStyle w:val="Normal"/>
        <w:rPr>
          <w:sz w:val="22"/>
        </w:rPr>
      </w:pPr>
      <w:r>
        <w:rPr>
          <w:sz w:val="22"/>
        </w:rPr>
        <w:t>28.10.11 При МГИМО построят храм. Инициатором строительства храма в честь святого князя Александра Невского выступил вуз. Все расходы по проектированию и строительству взял на себя Фонд прп. Серафима Саровского. Православие.Ru</w:t>
      </w:r>
    </w:p>
    <w:p>
      <w:pPr>
        <w:pStyle w:val="Normal"/>
        <w:rPr>
          <w:sz w:val="22"/>
        </w:rPr>
      </w:pPr>
      <w:r>
        <w:rPr>
          <w:sz w:val="22"/>
        </w:rPr>
        <w:t>28.10.11 Духовник Патриарха Кирилла удостоен звания почетного гражданина города Орла. Схиархимандрит Илий (Ноздрин) удостоен этого звания за благотворительную деятельность по сохранению и восстановлению памятников истории и культуры - храмов города Орла, а также за весомый вклад в возрождение национальных духовных традиций и духовно-просветительскую работу. Звание «Почетный гражданин г. Орла» учреждено около полутора веков назад. Отец Илий стал первым деятелем Церкви, которому оно было присвоено. Патриархия.Ru</w:t>
      </w:r>
    </w:p>
    <w:p>
      <w:pPr>
        <w:pStyle w:val="Normal"/>
        <w:rPr>
          <w:sz w:val="22"/>
        </w:rPr>
      </w:pPr>
      <w:r>
        <w:rPr>
          <w:sz w:val="22"/>
        </w:rPr>
        <w:t>28.10.11 На встрече с митрополитом Никифором, главой епархии Александрийской Православной Церкви в Центральной Африке, министр образования Демократической Республики Конго Леонард Машако Мамба дал окончательное разрешение на учреждение Православного университета в Киншасе. При вузе планируется открыть факультеты медицины и информатики. Как отметил министр, деятельность православного вуза будет способствовать получению качественного образования конголезской молодежью. Седмица.Ru</w:t>
      </w:r>
    </w:p>
    <w:p>
      <w:pPr>
        <w:pStyle w:val="Normal"/>
        <w:rPr>
          <w:sz w:val="22"/>
        </w:rPr>
      </w:pPr>
      <w:r>
        <w:rPr>
          <w:sz w:val="22"/>
        </w:rPr>
        <w:t>28.10.11 Православные москвичи собрали более 2600 евро в помощь косовским сербам. «В середине октября в регионе резко обострилась ситуация. Налицо попытка местных албанцев при поддержке сил НАТО захватить две последние пограничные точки сербов на севере края. Выстроены баррикады в узловых точках обороны, они должны помешать тяжелой боевой технике албанцев и их пособников пройти в район», - рассказал инициатор акции, глава ассоциации военно-патриотических клубов «Стяг» Александр Кравченко. В помощь ополченцам, несущим дежурство на этих баррикадах, и предназначены средства, собранные в Москве. Деньги пойдут на покупку продовольствия. Планируется также закупка теплой одежды и полевой кухни. Интерфакс-Религия</w:t>
      </w:r>
    </w:p>
    <w:p>
      <w:pPr>
        <w:pStyle w:val="Normal"/>
        <w:rPr>
          <w:sz w:val="22"/>
        </w:rPr>
      </w:pPr>
      <w:r>
        <w:rPr>
          <w:sz w:val="22"/>
        </w:rPr>
        <w:t>28.10.11 Правительство Черногории не планирует создавать Министерство по религиозным вопросам. Вице-премьер Душко Маркович заявил, что при Министерстве по правам человека и меньшинств будет сформирован специальный религиозный сектор для осуществления коммуникаций с действующими в стране религиозными объединениями. О планах правительства по формированию «Министерства веры» сделал запрос депутат от партии «Новая сербская демократия» Будимир Алексич. По мнению парламентария, такое Министерство необходимо в Черногории, население которой является «статистически высоко-религиозным обществом». Последняя перепись населения, прошедшая в апреле этого года, показала, что 72% черногорцев исповедуют Православие, 18% ислам и 3% католицизм. Седмица.</w:t>
      </w:r>
      <w:r>
        <w:rPr>
          <w:sz w:val="22"/>
          <w:lang w:val="en-US"/>
        </w:rPr>
        <w:t>Ru</w:t>
      </w:r>
    </w:p>
    <w:p>
      <w:pPr>
        <w:pStyle w:val="Normal"/>
        <w:rPr>
          <w:sz w:val="22"/>
        </w:rPr>
      </w:pPr>
      <w:r>
        <w:rPr>
          <w:sz w:val="22"/>
        </w:rPr>
        <w:t>29.10.11 Исполнилось 97 лет со дня рождения Святейшего Патриарха Болгарского Максима; 40 лет своей жизни он отдал служению Церкви Христовой как Предстоятель Болгарской Церкви. Служба коммуникации ОВЦС МП</w:t>
      </w:r>
    </w:p>
    <w:p>
      <w:pPr>
        <w:pStyle w:val="Normal"/>
        <w:rPr>
          <w:sz w:val="22"/>
        </w:rPr>
      </w:pPr>
      <w:r>
        <w:rPr>
          <w:sz w:val="22"/>
        </w:rPr>
        <w:t>29.10.11 Иерусалимский Патриарх Феофил посетил Вифлеем, где встретился с архиепископом Иорданским Феофилактом и францисканским кустодом Святой Земли Пьербаттистой Пиццабаллой. Они осмотрели повреждения мраморного пола пещеры Рождества Христова, нанесенные армянами при попытке отскоблить закопченный мрамор. На полу остались значительные трещины и сколы. Иерусалимская Патриархия и орден францисканцев обладают исключительным правом ремонта и уборки пещеры Рождества Христова, тогда как армянам разрешено только совершать в ней Литургию. Седмица.Ru</w:t>
      </w:r>
    </w:p>
    <w:p>
      <w:pPr>
        <w:pStyle w:val="Normal"/>
        <w:rPr>
          <w:sz w:val="22"/>
        </w:rPr>
      </w:pPr>
      <w:r>
        <w:rPr>
          <w:sz w:val="22"/>
        </w:rPr>
        <w:t>29.10.11 В Санкт-Петербурге проходит первый образовательный семинар для тюремного духовенства. В нем участвуют слушатели из более чем двадцати епархий Русской Православной Церкви. Программа семинара предполагает реализацию трех учебных модулей: правовой, психолого-педагогический и духовно-пастырский. Курс рассчитан на 80 учебных часов. Программа включает лекции, семинары, круглые столы, а также практические занятия в исправительной колонии. По результатам семинара будет доработана программа занятий, создан методический курс для обучения священнослужителей, работающих с лицами, содержащимися в исполняющих уголовные наказания учреждениях. Патриархия.Ru</w:t>
      </w:r>
    </w:p>
    <w:p>
      <w:pPr>
        <w:pStyle w:val="Normal"/>
        <w:rPr>
          <w:sz w:val="22"/>
        </w:rPr>
      </w:pPr>
      <w:r>
        <w:rPr>
          <w:sz w:val="22"/>
        </w:rPr>
        <w:t>29.10.11 Чтобы обезопасить грузинский монастырь Алаверди, пострадавший во время июньского паводка 2011 года, полностью изменено направление русла реки Шавкаба. Кроме того, установлены укрепительные дамбы на берегах реки Ходашенисхеви. Алаверди - кафедральный собор первой четверти XI века (собор святого Георгия) и монастырский комплекс в Ахметском муниципалитете Кахетии. Высота собора около 50 м, высота внутреннего пространства свыше 42 м. До строительства Цминда Самеба в Тбилиси собор Алаверди был высочайшей церковной постройкой Грузии. В соборе сохранились росписи XV века. Религия и СМИ</w:t>
      </w:r>
    </w:p>
    <w:p>
      <w:pPr>
        <w:pStyle w:val="Normal"/>
        <w:rPr>
          <w:sz w:val="22"/>
        </w:rPr>
      </w:pPr>
      <w:r>
        <w:rPr>
          <w:sz w:val="22"/>
        </w:rPr>
        <w:t>30.10.11 В Градоякутском кафедральном соборе впервые совершена Божественная литургия на якутском языке. Перевод молитвословий на язык саха совершил М. Дьячковский. Теперь каждая ранняя воскресная Литургия в кафедральном соборе Якутска будет совершаться на якутском языке. Патриархия.Ru</w:t>
      </w:r>
    </w:p>
    <w:p>
      <w:pPr>
        <w:pStyle w:val="Normal"/>
        <w:rPr>
          <w:sz w:val="22"/>
        </w:rPr>
      </w:pPr>
      <w:r>
        <w:rPr>
          <w:sz w:val="22"/>
        </w:rPr>
        <w:t>31.10.11 Католикос-Патриарх Всея Грузии призывает Анкару вернуть его стране грузинские храмы, расположенные на территории Турции. Илия Второй уже обратился с официальным письмом к турецкому правительству. Об этом Патриарх заявил в ходе воскресной проповеди в кафедральном соборе Святой Троицы. Он напомнил, что власти Турции решили передать различным конфессиям храмы, которые находятся на территории страны. Церкви уже вернули грекам, армянам, русским, но не грузинам, отметил Илия Второй. Религия в Украине</w:t>
      </w:r>
    </w:p>
    <w:p>
      <w:pPr>
        <w:pStyle w:val="Normal"/>
        <w:rPr>
          <w:sz w:val="22"/>
        </w:rPr>
      </w:pPr>
      <w:r>
        <w:rPr>
          <w:sz w:val="22"/>
        </w:rPr>
        <w:t>31.10.11 В Якутии будет создан реабилитационный центр для наркоманов. На середину декабря запланирована совместная конференция духовенства, специалистов Управления нарконтроля и врачей-наркологов, где будут обсуждаться организационные вопросы. Православие.Ru</w:t>
      </w:r>
    </w:p>
    <w:p>
      <w:pPr>
        <w:pStyle w:val="Normal"/>
        <w:rPr/>
      </w:pPr>
      <w:r>
        <w:rPr>
          <w:sz w:val="22"/>
        </w:rPr>
        <w:t xml:space="preserve">01.11.11 24 октября в Дублине (Ирландия) выпала месячная норма осадков, реки Доддер и Камак вышли из берегов, затопив многие районы города. От стихии пострадало Патриаршее подворье святых первоверховных апостолов Петра и Павла. Все оборудование затоплено и не подлежит восстановлению, разрушены отопительная система и электрооснащение храма. Полностью затоплен первый этаж дома настоятеля подворья священника Михаила Насонова, в связи с чем его семья вынуждена временно поселиться у прихожан. Сейчас затопленные помещения расчищены и осушаются. </w:t>
      </w:r>
      <w:r>
        <w:rPr>
          <w:b/>
          <w:sz w:val="22"/>
        </w:rPr>
        <w:t xml:space="preserve">Идет сбор пожертвований на ликвидацию последствий наводнения &gt;&gt;&gt; </w:t>
      </w:r>
      <w:r>
        <w:rPr>
          <w:sz w:val="22"/>
        </w:rPr>
        <w:t>http://www.sourozh.org/main-rus/2011/10/29/592108675678.html Радонеж</w:t>
      </w:r>
    </w:p>
    <w:p>
      <w:pPr>
        <w:pStyle w:val="Normal"/>
        <w:rPr>
          <w:sz w:val="22"/>
        </w:rPr>
      </w:pPr>
      <w:r>
        <w:rPr>
          <w:sz w:val="22"/>
        </w:rPr>
        <w:t>01.11.11 Национальный заповедник «София Киевская» будет отреставрирован. Соответствующее постановление принято на заседании правительства Украины, посвященном бюджетной программе «Реконструкция и реставрация объектов культурного наследия в городах проведения чемпионата Евро-2012». Кабмин включил в утвержденные объемы государственного заказа выполнение ремонтно-реставрационных работ памятников архитектурного ансамбля Софийского собора, в том числе здания храма, и благоустройство его территории. Седмица.Ru</w:t>
      </w:r>
    </w:p>
    <w:p>
      <w:pPr>
        <w:pStyle w:val="Normal"/>
        <w:rPr>
          <w:sz w:val="22"/>
        </w:rPr>
      </w:pPr>
      <w:r>
        <w:rPr>
          <w:sz w:val="22"/>
        </w:rPr>
        <w:t>01.11.11 Русская Церковь намерена собрать дополнительно к уже собранным $1,5 миллионам еще миллион долларов для восстановления православных храмов Японии. Об этом Патриарх Кирилл сообщил на встрече с послом Японии в РФ Тикахито Харада. Интерфакс-Религия</w:t>
      </w:r>
    </w:p>
    <w:p>
      <w:pPr>
        <w:pStyle w:val="Normal"/>
        <w:rPr>
          <w:sz w:val="22"/>
        </w:rPr>
      </w:pPr>
      <w:r>
        <w:rPr>
          <w:sz w:val="22"/>
        </w:rPr>
        <w:t>02.11.11 Русский Свято-Никольский храм в Оксфорде подвергся ограблению. Похищены купольный крест, частицы святых мощей, священные сосуды и другое. Церковь была ограблена дважды в конце октября. Еще одна попытка злоумышленников проникнуть в храм ночью сорвалась: их отпугнули прихожане, несущие дежурство в здании. Полиция проинформирована об инцидентах, однако пока преступники не найдены. Страховая компания, с которой сотрудничает приход, пообещала возместить ущерб. Сейчас в храме усиливаются меры безопасности: меняются замки, устанавливается сигнализация. Седмица.Ru</w:t>
      </w:r>
    </w:p>
    <w:p>
      <w:pPr>
        <w:pStyle w:val="Normal"/>
        <w:rPr>
          <w:sz w:val="22"/>
        </w:rPr>
      </w:pPr>
      <w:r>
        <w:rPr>
          <w:sz w:val="22"/>
        </w:rPr>
        <w:t>03.11.11 Протоиерей Димитрий Смирнов сообщил, что в Москве будет построен единственный в стране православный храм с загсом. На его возведение необходимо собрать 300 млн. рублей. Новую церковь планируется вписать в территорию храма в честь святителя Митрофана Воронежского на 2-й Хуторской улице. «Храм святых благоверных Петра и Февронии Муромских будет стоять на цоколе, а в нижней части разместятся загс, консультация для будущих мам, психологическая служба, конференц-зал для занятий с молодыми семьями. Тем самым мы дадим молодым парам возможность в одном месте посоветоваться с духовником, врачом и психологом», - рассказал отец Димитрий. Патриарх Кирилл одобрил проект. Сейчас община храма Святителя Митрофана Воронежского занимается оформлением документов, чтобы получить от столичных властей необходимые разрешения. Православие и мир</w:t>
      </w:r>
    </w:p>
    <w:p>
      <w:pPr>
        <w:pStyle w:val="Normal"/>
        <w:rPr>
          <w:sz w:val="22"/>
        </w:rPr>
      </w:pPr>
      <w:r>
        <w:rPr>
          <w:sz w:val="22"/>
        </w:rPr>
        <w:t>03.11.11 Власти Кубани закупили в Чехии пять бэби-боксов - контейнеров для брошенных детей. «Приемники» для новорожденных установят при детских больницах. Оттуда их будут забирать медики и органы опеки. Контейнеры предназначены для того, чтобы нерадивые мамаши не выбрасывали своих детей, не оставляя им даже малого шанса на жизнь. «Только в Новороссийске за последний год матери буквально выбросили на улицу 20 малышей», - рассказывают в правоохранительных органах Краснодарского края. Приблизительная стоимость одного беби-бокса варьируется в пределах полутора тысяч долларов. Православие и мир</w:t>
      </w:r>
    </w:p>
    <w:p>
      <w:pPr>
        <w:pStyle w:val="Normal"/>
        <w:rPr>
          <w:sz w:val="22"/>
        </w:rPr>
      </w:pPr>
      <w:r>
        <w:rPr>
          <w:sz w:val="22"/>
        </w:rPr>
        <w:t>04.11.11 Началась регистрация на 20-е, юбилейное крещение, которое проведёт Католикос-Патриарх всея Грузии Илия II. У Грузинского Патриарха уже более 9000 крестников - третьих или последующих детей из венчанных православных семей. Точная дата юбилейного крещения пока не сообщается. Благовест-инфо</w:t>
      </w:r>
    </w:p>
    <w:p>
      <w:pPr>
        <w:pStyle w:val="Normal"/>
        <w:rPr>
          <w:sz w:val="22"/>
        </w:rPr>
      </w:pPr>
      <w:r>
        <w:rPr>
          <w:sz w:val="22"/>
        </w:rPr>
        <w:t>04.11.11 Социологическая служба «Среда» попросила россиян ответить на вопрос «Какого цвета Православие?». Православие белого цвета, считают 27% респондентов, «голубой» - 13%, «золотой» - 8%. Реже всего назывались: черный, серый, коричневый, розовый и оранжевый цвета. Не смогли определиться с ответом около четверти россиян.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Ассизи духовные лидеры и атеисты подписали совместную декларацию о мире</w:t>
      </w:r>
    </w:p>
    <w:p>
      <w:pPr>
        <w:pStyle w:val="Normal"/>
        <w:rPr>
          <w:sz w:val="22"/>
        </w:rPr>
      </w:pPr>
      <w:r>
        <w:rPr>
          <w:sz w:val="22"/>
        </w:rPr>
        <w:t>На прошедшей 27 октября межрелигиозной встрече в Ассизи религиозные лидеры и атеисты подписали совместную декларацию о мире. В экуменическом форуме приняли участие Папа Римский Бенедикт XVI и около 300 представителей разных религий и атеистических организаций. По благословению Блаженнейшего Митрополита Киевского и всея Украины Владимира Украинскую Православную Церковь представляли епископ Днепродзержинский и Царичанский Владимир и секретарь ОВЦС УПЦ протоиерей Николай Данилевич. От Русской Православной Церкви во встрече участвовали Патриарший экзарх всея Беларуси митрополит Минский и Слуцкий Филарет, а также митрополит Астанайский и Казахстанский Александр с сопровождающим духовенством.</w:t>
      </w:r>
    </w:p>
    <w:p>
      <w:pPr>
        <w:pStyle w:val="Normal"/>
        <w:rPr>
          <w:sz w:val="22"/>
        </w:rPr>
      </w:pPr>
      <w:r>
        <w:rPr>
          <w:sz w:val="22"/>
        </w:rPr>
        <w:t>Из Предстоятелей Поместных Православных Церквей на встрече лично присутствовали Патриарх Константинопольский Варфоломей I и Архиепископ Тиранский и всей Албании Анастасий. Кроме них в Ассизи находились представители Александрийской, Антиохийской, Сербской, Румынской, Польской Церквей.</w:t>
      </w:r>
    </w:p>
    <w:p>
      <w:pPr>
        <w:pStyle w:val="Normal"/>
        <w:rPr>
          <w:sz w:val="22"/>
        </w:rPr>
      </w:pPr>
      <w:r>
        <w:rPr>
          <w:sz w:val="22"/>
        </w:rPr>
        <w:t>Папа Римский Бенедикт XVI в своем докладе сделал акцент на недопустимости оправдания терроризма насилием: «Религиозные лидеры еще в 1986 г. заявили, что насилие не соответствует природе религии, и мы громко и уверенно сейчас это повторяем».</w:t>
      </w:r>
    </w:p>
    <w:p>
      <w:pPr>
        <w:pStyle w:val="Normal"/>
        <w:rPr>
          <w:sz w:val="22"/>
        </w:rPr>
      </w:pPr>
      <w:r>
        <w:rPr>
          <w:sz w:val="22"/>
        </w:rPr>
        <w:t>Участники встречи, проходившей под девизом «День размышлений, диалога и молитвы о мире и справедливости во всем мире», составили итоговый документ, призывающий к совместной работе во имя мира и общего блага человечества.</w:t>
      </w:r>
    </w:p>
    <w:p>
      <w:pPr>
        <w:pStyle w:val="Normal"/>
        <w:rPr>
          <w:sz w:val="22"/>
        </w:rPr>
      </w:pPr>
      <w:r>
        <w:rPr>
          <w:sz w:val="22"/>
        </w:rPr>
        <w:t>В декларации, в частности отмечается, что «мир есть дар Божий» и необходимо соблюдать «золотое правило: поступать с другими так, как вы хотите, чтобы поступали с вами». Участники встречи выразили твердое убеждение, что терроризм противоречит подлинному духу религии, осудив все акты насилия и войны во имя Бога или религии.</w:t>
      </w:r>
    </w:p>
    <w:p>
      <w:pPr>
        <w:pStyle w:val="Normal"/>
        <w:rPr>
          <w:sz w:val="22"/>
        </w:rPr>
      </w:pPr>
      <w:r>
        <w:rPr>
          <w:sz w:val="22"/>
        </w:rPr>
        <w:t>Собравшиеся в Ассизи также заявили о своем обязательстве содействовать диалогу религий и культур, который позволяет реализовать взаимоуважение и мирное сосуществование разных народов, а также защищать права и культурную самобытность каждого отдельного человека. Религиозные лидеры и атеисты отметили свое намерение простить друг другу прошлые и настоящие ошибки и предрассудки, а также активно участвовать в социальной деятельности, помогая нуждающим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суд разрешил увольнять за шутки над Папой Римским</w:t>
      </w:r>
    </w:p>
    <w:p>
      <w:pPr>
        <w:pStyle w:val="Normal"/>
        <w:rPr>
          <w:sz w:val="22"/>
        </w:rPr>
      </w:pPr>
      <w:r>
        <w:rPr>
          <w:sz w:val="22"/>
        </w:rPr>
        <w:t>Католические учреждения смогут без предварительного предупреждения увольнять сотрудников за оскорбление Папы Римского. Такой прецедент был создан в суде Баден-Вюртемберга, который подтвердил законность увольнения санитара из местной католической клиники за шутки про Папу Римского.</w:t>
      </w:r>
    </w:p>
    <w:p>
      <w:pPr>
        <w:pStyle w:val="Normal"/>
        <w:rPr>
          <w:sz w:val="22"/>
        </w:rPr>
      </w:pPr>
      <w:r>
        <w:rPr>
          <w:sz w:val="22"/>
        </w:rPr>
        <w:t>Санитар разместил в Интернете пост, написанный под псевдонимом, который его начальство посчитало порочащим понтифика. Сам автор заявления, содержание которого не приводится, утверждал, что это была сатира. После того, как его авторство стало известно руководству клиники, трудовой договор с ним был расторгнут.</w:t>
      </w:r>
    </w:p>
    <w:p>
      <w:pPr>
        <w:pStyle w:val="Normal"/>
        <w:rPr>
          <w:sz w:val="22"/>
        </w:rPr>
      </w:pPr>
      <w:r>
        <w:rPr>
          <w:sz w:val="22"/>
        </w:rPr>
        <w:t>Суд решил, что поведение и заявления работника католического учреждения не должны вступать в противоречие с основными ценностями работодателя. Высказывания санитара были признаны судом нападками на Католическую Церковь.</w:t>
      </w:r>
    </w:p>
    <w:p>
      <w:pPr>
        <w:pStyle w:val="Normal"/>
        <w:rPr>
          <w:sz w:val="22"/>
        </w:rPr>
      </w:pPr>
      <w:r>
        <w:rPr>
          <w:sz w:val="22"/>
        </w:rPr>
        <w:t>То, что он писал под псевдонимом, не играет в данном случае никакой роли, посчитал суд, так как автора с легкостью можно было идентифицировать. Судья подтвердил, что в подобных случаях увольнению может не предшествовать выговор, так как отношения работодателя и сотрудника серьезно подорв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е епископы США подвергли критике «феминистскую теологию»</w:t>
      </w:r>
    </w:p>
    <w:p>
      <w:pPr>
        <w:pStyle w:val="Normal"/>
        <w:rPr>
          <w:sz w:val="22"/>
        </w:rPr>
      </w:pPr>
      <w:r>
        <w:rPr>
          <w:sz w:val="22"/>
        </w:rPr>
        <w:t>Конференция католических епископов США распространила предостережение против книги «Вопросы о Живом Боге» монахини Элизабет Джонсон. Американские епископы сочли, что ее содержание противоречит ключевым моментам католического учения.</w:t>
      </w:r>
    </w:p>
    <w:p>
      <w:pPr>
        <w:pStyle w:val="Normal"/>
        <w:rPr>
          <w:sz w:val="22"/>
        </w:rPr>
      </w:pPr>
      <w:r>
        <w:rPr>
          <w:sz w:val="22"/>
        </w:rPr>
        <w:t>Одним из главных спорных моментов, по мнению епископов, является то, что Элизабет Джонсон критикует выбор мужского рода для обозначения Бога.</w:t>
      </w:r>
    </w:p>
    <w:p>
      <w:pPr>
        <w:pStyle w:val="Normal"/>
        <w:rPr>
          <w:sz w:val="22"/>
        </w:rPr>
      </w:pPr>
      <w:r>
        <w:rPr>
          <w:sz w:val="22"/>
        </w:rPr>
        <w:t>Противоречащими учению Католической Церкви признаны и заявления автора о происхождении души в процессе эволюции и ее близкие протестантскому теологу Юргену Мольтману интерпретации страданий Христа.</w:t>
      </w:r>
    </w:p>
    <w:p>
      <w:pPr>
        <w:pStyle w:val="Normal"/>
        <w:rPr>
          <w:sz w:val="22"/>
        </w:rPr>
      </w:pPr>
      <w:r>
        <w:rPr>
          <w:sz w:val="22"/>
        </w:rPr>
        <w:t>Ситуация осложняется и тем, что исследование, написанное для широкого круга читателей, используется в учебном процессе в католических вузах.</w:t>
      </w:r>
    </w:p>
    <w:p>
      <w:pPr>
        <w:pStyle w:val="Normal"/>
        <w:rPr>
          <w:sz w:val="22"/>
        </w:rPr>
      </w:pPr>
      <w:r>
        <w:rPr>
          <w:sz w:val="22"/>
        </w:rPr>
        <w:t>Комиссия по доктринальным вопросам при Конференции американских епископов еще в марте выразила обеспокоенность содержанием книги. Преподаватель систематического богословия в иезуитском Фордхэм-университете (Нью-Йорк) Элизабет Джонсон ответила на критику епископов 38-страничным письмом. Она пояснила, что комиссия неверно истолковала ее содержание.</w:t>
      </w:r>
    </w:p>
    <w:p>
      <w:pPr>
        <w:pStyle w:val="Normal"/>
        <w:rPr>
          <w:sz w:val="22"/>
        </w:rPr>
      </w:pPr>
      <w:r>
        <w:rPr>
          <w:sz w:val="22"/>
        </w:rPr>
        <w:t>Американские епископы, изучив объяснения Джонсон, сочли их недостаточными. Задачей теологии не является повторение ранее составленных формул, однако новые попытки интерпретаций должны следовать Библии и церковной традиции, заявили епископы. Содержание книги Джонсон «не имеет в качестве отправной точки католическую богословскую традицию», считают американские епископ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Члены британской королевской семьи смогут вступать в брак с католиками</w:t>
      </w:r>
    </w:p>
    <w:p>
      <w:pPr>
        <w:pStyle w:val="Normal"/>
        <w:rPr>
          <w:sz w:val="22"/>
        </w:rPr>
      </w:pPr>
      <w:r>
        <w:rPr>
          <w:sz w:val="22"/>
        </w:rPr>
        <w:t>Страны Британского Содружества согласились изменить правила престолонаследия, позволив монарху вступать в брак с лицом католического вероисповедания.</w:t>
      </w:r>
    </w:p>
    <w:p>
      <w:pPr>
        <w:pStyle w:val="Normal"/>
        <w:rPr>
          <w:sz w:val="22"/>
        </w:rPr>
      </w:pPr>
      <w:r>
        <w:rPr>
          <w:sz w:val="22"/>
        </w:rPr>
        <w:t>Новые правила престолонаследия, принятые в Англии, предусматривают, что отныне корону будет наследовать самый старший ребенок правящего монарха независимо от пола. Давнее правило, согласно которому сын короля имел преимущество над дочерью, отменяется.</w:t>
      </w:r>
    </w:p>
    <w:p>
      <w:pPr>
        <w:pStyle w:val="Normal"/>
        <w:rPr>
          <w:sz w:val="22"/>
        </w:rPr>
      </w:pPr>
      <w:r>
        <w:rPr>
          <w:sz w:val="22"/>
        </w:rPr>
        <w:t>Однако запрет на появление католиков в королевской семье будет снят лишь частично. Британский премьер-министр Дэвид Камерон объяснил, почему решено не отменять правило, согласно которому король или королева Англии не могут быть католиками. «Монарх должен быть в общении с Англиканской Церковью, потому что он или она - глава этой Церкви, - отметил Камерон. - Но было бы неправильно отказать монарху в шансе жениться на католике, если он этого пожелает. В конце концов, он уже вполне свободен жениться на ком-либо любой другой вер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Коптской Церкви распорядился провести перепись христиан Египта</w:t>
      </w:r>
    </w:p>
    <w:p>
      <w:pPr>
        <w:pStyle w:val="Normal"/>
        <w:rPr>
          <w:sz w:val="22"/>
        </w:rPr>
      </w:pPr>
      <w:r>
        <w:rPr>
          <w:sz w:val="22"/>
        </w:rPr>
        <w:t>Папа Шенуда III распорядился провести перепись всего христианского населения Египта. Она будет проводиться через комитеты, подотчетные Церкви. Информационные формы будут распространяться в епархиях по всей стране. Результаты затем будут обобщены и представлены непосредственно Папе.</w:t>
      </w:r>
    </w:p>
    <w:p>
      <w:pPr>
        <w:pStyle w:val="Normal"/>
        <w:rPr>
          <w:sz w:val="22"/>
        </w:rPr>
      </w:pPr>
      <w:r>
        <w:rPr>
          <w:sz w:val="22"/>
        </w:rPr>
        <w:t>Перепись Церкви впервые включит в себя все христианские конфессии в Египте, а не только Коптскую Православную, которая является крупнейшей.</w:t>
      </w:r>
    </w:p>
    <w:p>
      <w:pPr>
        <w:pStyle w:val="Normal"/>
        <w:rPr>
          <w:sz w:val="22"/>
        </w:rPr>
      </w:pPr>
      <w:r>
        <w:rPr>
          <w:sz w:val="22"/>
        </w:rPr>
        <w:t>Она также будет первой в послереволюционном Египте. До восстания были существенные различия между правительственными оценками коптского населения и оценками церкви.</w:t>
      </w:r>
    </w:p>
    <w:p>
      <w:pPr>
        <w:pStyle w:val="Normal"/>
        <w:rPr>
          <w:sz w:val="22"/>
        </w:rPr>
      </w:pPr>
      <w:r>
        <w:rPr>
          <w:sz w:val="22"/>
        </w:rPr>
        <w:t>По результатам неофициальной переписи населения, проведенной рядом христианских организаций в сотрудничестве с Церковью, христианское население Египта приблизилось к 17 млн. - это около 20% населения.</w:t>
      </w:r>
    </w:p>
    <w:p>
      <w:pPr>
        <w:pStyle w:val="Normal"/>
        <w:rPr>
          <w:sz w:val="22"/>
        </w:rPr>
      </w:pPr>
      <w:r>
        <w:rPr>
          <w:sz w:val="22"/>
        </w:rPr>
        <w:t>Египетское правительство утверждает, что христиане составляют около 4% (около 3,3 млн.) общей численности населения. Эта цифра была опровергнута Папой Шенудой III в 2008 году, он сказал, что коптское православное население само по себе составило около 12 миллионов.</w:t>
      </w:r>
    </w:p>
    <w:p>
      <w:pPr>
        <w:pStyle w:val="Normal"/>
        <w:rPr>
          <w:sz w:val="22"/>
        </w:rPr>
      </w:pPr>
      <w:r>
        <w:rPr>
          <w:sz w:val="22"/>
          <w:lang w:val="uk-UA"/>
        </w:rPr>
        <w:t>Православие и мир</w:t>
      </w:r>
    </w:p>
    <w:p>
      <w:pPr>
        <w:pStyle w:val="Normal"/>
        <w:rPr>
          <w:sz w:val="22"/>
        </w:rPr>
      </w:pPr>
      <w:r>
        <w:rPr>
          <w:sz w:val="22"/>
        </w:rPr>
      </w:r>
    </w:p>
    <w:p>
      <w:pPr>
        <w:pStyle w:val="Normal"/>
        <w:rPr>
          <w:b/>
          <w:b/>
          <w:sz w:val="22"/>
        </w:rPr>
      </w:pPr>
      <w:r>
        <w:rPr>
          <w:b/>
          <w:sz w:val="22"/>
        </w:rPr>
        <w:t>Христиане в Бирме должны получить разрешение, чтобы почитать Библию</w:t>
      </w:r>
    </w:p>
    <w:p>
      <w:pPr>
        <w:pStyle w:val="Normal"/>
        <w:rPr>
          <w:sz w:val="22"/>
        </w:rPr>
      </w:pPr>
      <w:r>
        <w:rPr>
          <w:sz w:val="22"/>
        </w:rPr>
        <w:t>Бирманским правительством введены новые правила, ограничивающие возможности христиан страны для исповедания веры, изучения Библии и молитвы. Последний шаг чиновников в Бирме требует от христиан подавать письменное заявление за 15 дней для того, чтобы организовать чтение Библии, провести изучение Библии, встречу воскресной школы и другую молитвенную деятельность.</w:t>
      </w:r>
    </w:p>
    <w:p>
      <w:pPr>
        <w:pStyle w:val="Normal"/>
        <w:rPr>
          <w:sz w:val="22"/>
        </w:rPr>
      </w:pPr>
      <w:r>
        <w:rPr>
          <w:sz w:val="22"/>
        </w:rPr>
        <w:t>«На протяжении многих лет сменявшие друг друга бирманские режимы подавили свободу вероисповедания и наложили серьезные ограничения на христиан и других религиозных меньшинств», - заявил руководитель Комиссии по положению женщин в Восточной Азии Бенедикт Роджерс. «Возложение на церкви и отдельных лиц требования получать разрешение чтобы читать Библию, молиться и организовывать встречи воскресных школ является крайним ограничением и чрезвычайным нарушением свободы религии».</w:t>
      </w:r>
    </w:p>
    <w:p>
      <w:pPr>
        <w:pStyle w:val="Normal"/>
        <w:rPr>
          <w:sz w:val="22"/>
        </w:rPr>
      </w:pPr>
      <w:r>
        <w:rPr>
          <w:sz w:val="22"/>
        </w:rPr>
        <w:t>Новые ограничения назначены после того, как в Бирме наблюдался рост насилия в отношении христианского меньшинства страны.</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удан официально становится "мусульманским государством"</w:t>
      </w:r>
    </w:p>
    <w:p>
      <w:pPr>
        <w:pStyle w:val="Normal"/>
        <w:rPr>
          <w:sz w:val="22"/>
        </w:rPr>
      </w:pPr>
      <w:r>
        <w:rPr>
          <w:sz w:val="22"/>
        </w:rPr>
        <w:t>Президент Омар Хассан аль-Башир сказал, что Судан примет исламскую конституцию, если Юг страны отделится, что и произошло 9-го июля. В связи с этим он заявил, что теперь в Судане "шариат и ислам станут основой новой конституции, ислам будет официальной религией, а арабский - официальным языком".</w:t>
      </w:r>
    </w:p>
    <w:p>
      <w:pPr>
        <w:pStyle w:val="Normal"/>
        <w:rPr>
          <w:sz w:val="22"/>
        </w:rPr>
      </w:pPr>
      <w:r>
        <w:rPr>
          <w:sz w:val="22"/>
        </w:rPr>
        <w:t>Конституция, действующая в Судане в настоящее время, теоретически гарантирует религиозную свободу, признавая государство "многорелигиозным", хотя на самом деле не-мусульмане постоянно сталкиваются с жёсткой дискриминацией и гонениями.</w:t>
      </w:r>
    </w:p>
    <w:p>
      <w:pPr>
        <w:pStyle w:val="Normal"/>
        <w:rPr>
          <w:sz w:val="22"/>
        </w:rPr>
      </w:pPr>
      <w:r>
        <w:rPr>
          <w:sz w:val="22"/>
        </w:rPr>
        <w:t>Из Судана приходят сообщения о целенаправленных нападениях на христиан в приграничном районе Южный Кордофан.</w:t>
      </w:r>
    </w:p>
    <w:p>
      <w:pPr>
        <w:pStyle w:val="Normal"/>
        <w:rPr>
          <w:sz w:val="22"/>
        </w:rPr>
      </w:pPr>
      <w:r>
        <w:rPr>
          <w:sz w:val="22"/>
        </w:rPr>
        <w:t>Будущее не-мусульман и не-арабов в Судане выглядит всё более тревожным. Само существование христианства там находится под угрозой.</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Католический университет Америки обвинили в дискриминации мусульман</w:t>
      </w:r>
    </w:p>
    <w:p>
      <w:pPr>
        <w:pStyle w:val="Normal"/>
        <w:rPr>
          <w:sz w:val="22"/>
        </w:rPr>
      </w:pPr>
      <w:r>
        <w:rPr>
          <w:sz w:val="22"/>
        </w:rPr>
        <w:t>В США подана жалоба против Католического университета Америки, в которой истец утверждает, что студенты-мусульмане, обучающиеся в этом вузе, являются жертвами незаконной дискриминации. В качестве обоснования своего обвинения податель жалобы указал отсутствие в католическом университете «пространства для совершения исламской молитвы».</w:t>
      </w:r>
    </w:p>
    <w:p>
      <w:pPr>
        <w:pStyle w:val="Normal"/>
        <w:rPr>
          <w:sz w:val="22"/>
        </w:rPr>
      </w:pPr>
      <w:r>
        <w:rPr>
          <w:sz w:val="22"/>
        </w:rPr>
        <w:t>Жалоба, поданная в комиссии по правам человека Федерального округа Колумбия поддержана Джоном Бэнжафом, профессором права в соседнем Университете Джорджа Вашингтона.</w:t>
      </w:r>
    </w:p>
    <w:p>
      <w:pPr>
        <w:pStyle w:val="Normal"/>
        <w:rPr>
          <w:sz w:val="22"/>
        </w:rPr>
      </w:pPr>
      <w:r>
        <w:rPr>
          <w:sz w:val="22"/>
        </w:rPr>
        <w:t>Бэнжаф уже подал жалобу против католического университета, утверждая в своем заявлении, что в вузе также имеет место дискриминация по половому признаку. Жалоба подана в ответ на решение католической высшей школы отменить общежития с совместным проживанием юношей и девушек.</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Египте школьник-христианин убит одноклассниками за ношение креста</w:t>
      </w:r>
    </w:p>
    <w:p>
      <w:pPr>
        <w:pStyle w:val="Normal"/>
        <w:rPr>
          <w:sz w:val="22"/>
        </w:rPr>
      </w:pPr>
      <w:r>
        <w:rPr>
          <w:sz w:val="22"/>
        </w:rPr>
        <w:t>В результате конфликта между христианскими и мусульманскими учащимися в египетском городе Маллави, провинция Минья, был убит юноша-христианин. При этом египетские СМИ писали о происшествии как не имеющем религиозной подоплёки. В то же время новостной сайт «Копты без границ» был одним из тех, кто настаивал на версии, что школьник был убит за ношение креста на шее.</w:t>
      </w:r>
    </w:p>
    <w:p>
      <w:pPr>
        <w:pStyle w:val="Normal"/>
        <w:rPr>
          <w:sz w:val="22"/>
        </w:rPr>
      </w:pPr>
      <w:r>
        <w:rPr>
          <w:sz w:val="22"/>
        </w:rPr>
        <w:t>«Всем хотелось верить официальной версии убийства. Коптская версия была катастрофой, поскольку она переносила тему преследования христиан даже на уровень школ», - заявил активист Марк Ебейд. Также он обвинил церковь Маллави в замалчивании инцидента.</w:t>
      </w:r>
    </w:p>
    <w:p>
      <w:pPr>
        <w:pStyle w:val="Normal"/>
        <w:rPr>
          <w:sz w:val="22"/>
        </w:rPr>
      </w:pPr>
      <w:r>
        <w:rPr>
          <w:sz w:val="22"/>
        </w:rPr>
        <w:t>Лишь к концу октября родители 17-летнего школьника Аймана Набиля Лабиба прервали молчание, подтвердив, что их сын был убит «хладнокровно, за отказ снять крест по требованию учителя-мусульманина». Отец мальчика рассказал, что его сын имел два креста: один, вытатуированный, по коптской традиции, на запястье, и один, который носил под одеждой.</w:t>
      </w:r>
    </w:p>
    <w:p>
      <w:pPr>
        <w:pStyle w:val="Normal"/>
        <w:rPr>
          <w:sz w:val="22"/>
        </w:rPr>
      </w:pPr>
      <w:r>
        <w:rPr>
          <w:sz w:val="22"/>
        </w:rPr>
        <w:t>Родители Аймана подтвердили, что его одноклассники, которые присутствовали во время избиения, и которых они встретили затем в больнице и на похоронах, рассказали им, что пока он был в классе, его попросили закрывать чем-нибудь крест на запястье. Он отказался и, напротив, достал второй крест, который носил под рубашкой. «Тогда учитель ударил моего сына, и школьники-мусульмане последовали его примеру, начав избивать Аймана», - рассказала мать покойного мальчика.</w:t>
      </w:r>
    </w:p>
    <w:p>
      <w:pPr>
        <w:pStyle w:val="Normal"/>
        <w:rPr>
          <w:sz w:val="22"/>
        </w:rPr>
      </w:pPr>
      <w:r>
        <w:rPr>
          <w:sz w:val="22"/>
        </w:rPr>
        <w:t>Прокуратура арестовала двух школьников - Мостафу Ессама и Валида Сайида, начав расследование по делу об убийстве.</w:t>
      </w:r>
    </w:p>
    <w:p>
      <w:pPr>
        <w:pStyle w:val="Normal"/>
        <w:rPr>
          <w:sz w:val="22"/>
        </w:rPr>
      </w:pPr>
      <w:r>
        <w:rPr>
          <w:sz w:val="22"/>
        </w:rPr>
        <w:t>Отец рассказывает, что все в Маллави знают, как обстояло дело на самом деле, однако, никто из родителей не разрешил одноклассникам Аймана дать показания в полиции.</w:t>
      </w:r>
    </w:p>
    <w:p>
      <w:pPr>
        <w:pStyle w:val="Normal"/>
        <w:rPr>
          <w:sz w:val="22"/>
        </w:rPr>
      </w:pPr>
      <w:r>
        <w:rPr>
          <w:sz w:val="22"/>
        </w:rPr>
        <w:t>«Я настаиваю на том, чтобы учитель арабского, директор школы и надзиратели также, как и эти два ученика, были обвинены в убийстве моего сына. Учитель арабского подстрекал школьников-мусульман нападать на моего сына, директор даже не пошёл посмотреть, что происходит в классе, когда услышал, что там драка, а продолжал спокойно попивать свой чай в кабинете, а надзиратели не выполняли своих обязанностей», - заявил отец покойного.</w:t>
      </w:r>
    </w:p>
    <w:p>
      <w:pPr>
        <w:pStyle w:val="Normal"/>
        <w:rPr>
          <w:sz w:val="22"/>
        </w:rPr>
      </w:pPr>
      <w:r>
        <w:rPr>
          <w:sz w:val="22"/>
        </w:rPr>
        <w:t>У обвинения есть на данный момент три свидетеля: двое мужчин, работавших в школе, которые и назвали имена нападавших, и один ученик, который впоследствии хотел отказаться от своих показаний, но ему не разрешили этого.</w:t>
      </w:r>
    </w:p>
    <w:p>
      <w:pPr>
        <w:pStyle w:val="Normal"/>
        <w:rPr>
          <w:sz w:val="22"/>
        </w:rPr>
      </w:pPr>
      <w:r>
        <w:rPr>
          <w:sz w:val="22"/>
        </w:rPr>
        <w:t>Отец убитого заявил, что начальник следствия пытался давить на свидетелей, чтобы свести убийство к банальному разногласию между учащимис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о Вьетнаме подверглась жестокому нападению баптистская община</w:t>
      </w:r>
    </w:p>
    <w:p>
      <w:pPr>
        <w:pStyle w:val="Normal"/>
        <w:rPr>
          <w:sz w:val="22"/>
        </w:rPr>
      </w:pPr>
      <w:r>
        <w:rPr>
          <w:sz w:val="22"/>
        </w:rPr>
        <w:t>Христиане вьетнамской евангелическо-баптистской общины св. Иоанна Крестителя (провинция Куанг Нам) подверглись жестокому нападению. Трое верующих получили серьезные травмы головы и доставлены в больницу. 20 бандитов вторглись в дом пастора общины «Любовь», избили железными прутьями членов его семьи и друзей.</w:t>
      </w:r>
    </w:p>
    <w:p>
      <w:pPr>
        <w:pStyle w:val="Normal"/>
        <w:rPr>
          <w:sz w:val="22"/>
        </w:rPr>
      </w:pPr>
      <w:r>
        <w:rPr>
          <w:sz w:val="22"/>
        </w:rPr>
        <w:t>Нападение было совершено после того, как собрание баптистов прервала полиция. Местные власти проигнорировали зов о помощи. Международное общество по защите прав человека подтверждает данные о причастности вьетнамских властей к нападению.</w:t>
      </w:r>
    </w:p>
    <w:p>
      <w:pPr>
        <w:pStyle w:val="Normal"/>
        <w:rPr>
          <w:sz w:val="22"/>
        </w:rPr>
      </w:pPr>
      <w:r>
        <w:rPr>
          <w:sz w:val="22"/>
        </w:rPr>
        <w:t>Баптистская община - одна из немногих, узаконенных в 2008 году после принятия нового закона о религии. Несмотря на то, что религиозная организация признана правительством, она должна получить дополнительное разрешение от местных властей. Члены общины «Любовь» дважды подавали запросы местной администрации, но их прошения были отклонены. Полиция отказалась защищать членов общины, если они продолжат свои собра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ки США все более отходят от постулатов своей веры</w:t>
      </w:r>
    </w:p>
    <w:p>
      <w:pPr>
        <w:pStyle w:val="Normal"/>
        <w:rPr>
          <w:sz w:val="22"/>
        </w:rPr>
      </w:pPr>
      <w:r>
        <w:rPr>
          <w:sz w:val="22"/>
        </w:rPr>
        <w:t>86% американских католиков испытывают сомнения в учении Католической Церкви. Для 88% важнее поведение человека, чем его принадлежность к католической вере. Таковы результаты исследования, опубликованного в журнале «National Catholic Reporter».</w:t>
      </w:r>
    </w:p>
    <w:p>
      <w:pPr>
        <w:pStyle w:val="Normal"/>
        <w:rPr>
          <w:sz w:val="22"/>
        </w:rPr>
      </w:pPr>
      <w:r>
        <w:rPr>
          <w:sz w:val="22"/>
        </w:rPr>
        <w:t>Анализ опроса показывает также отход от религиозной практики верующих. Согласно данным исследований 1987 г., 44% католиков США, по крайней мере, раз в неделю участвовали в Мессе. На сегодняшний день, только 31% еженедельно посещает церкви. При этом отмечен рост верующих, которые молятся в храме минимум раз в месяц. За последние 14 лет их число увеличилось с 26% до 47%.</w:t>
      </w:r>
    </w:p>
    <w:p>
      <w:pPr>
        <w:pStyle w:val="Normal"/>
        <w:rPr>
          <w:sz w:val="22"/>
        </w:rPr>
      </w:pPr>
      <w:r>
        <w:rPr>
          <w:sz w:val="22"/>
        </w:rPr>
        <w:t>Исследователи особо отметили тот факт, что четверо из десяти верующих считают, что могли бы оставаться добрыми католиками, не веря в Пресуществление хлеба и вина в Тело и Кровь Христовы во время Евхаристии. Центральным моментом учения Католической Церкви 73% считают веру в Воскресение Иисуса Христа, 67% - помощь бедным, 46% - ежедневную молитву.</w:t>
      </w:r>
    </w:p>
    <w:p>
      <w:pPr>
        <w:pStyle w:val="Normal"/>
        <w:rPr>
          <w:sz w:val="22"/>
        </w:rPr>
      </w:pPr>
      <w:r>
        <w:rPr>
          <w:sz w:val="22"/>
        </w:rPr>
        <w:t>Авторы исследования отмечают потерю авторитета Ватикана во всех возрастных группах. Отказ Церкви от однополых «браков» и одобрения смертной казни, а также целибат духовенства большинство католиков теперь не считают за норму. Даже в вопросах морали, таких как сексуальные отношения до и вне брака, большинство верующих следует своему собственному мнению, а не советам священников. Католические епископы США также потеряли для большинства верующих свой авторитет как духовные руководители.</w:t>
      </w:r>
    </w:p>
    <w:p>
      <w:pPr>
        <w:pStyle w:val="Normal"/>
        <w:rPr>
          <w:sz w:val="22"/>
        </w:rPr>
      </w:pPr>
      <w:r>
        <w:rPr>
          <w:sz w:val="22"/>
        </w:rPr>
        <w:t>Что касается темы сексуальных злоупотреблений со стороны католического духовенства, 83% католиков утверждают, что скандалы повредили авторитету церковных лидеров. 77% видят в этом также ущерб для текущей деятельности священников. 29% отмечают, что епископы хорошо справились с урегулированием скандал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ариже католики-традиционалисты протестовали против богохульных пьес</w:t>
      </w:r>
    </w:p>
    <w:p>
      <w:pPr>
        <w:pStyle w:val="Normal"/>
        <w:rPr/>
      </w:pPr>
      <w:r>
        <w:rPr>
          <w:sz w:val="22"/>
        </w:rPr>
        <w:t>Более тысячи католиков-традиционалистов провели акцию протеста в Париже, выступая против двух богохульных пьес, идущих в настоящее время на сценах парижских театров. Около 200 человек были арестованы за срывы спектаклей</w:t>
      </w:r>
      <w:r>
        <w:rPr>
          <w:sz w:val="22"/>
          <w:lang w:val="uk-UA"/>
        </w:rPr>
        <w:t>.</w:t>
      </w:r>
    </w:p>
    <w:p>
      <w:pPr>
        <w:pStyle w:val="Normal"/>
        <w:rPr>
          <w:sz w:val="22"/>
        </w:rPr>
      </w:pPr>
      <w:r>
        <w:rPr>
          <w:sz w:val="22"/>
        </w:rPr>
        <w:t>«Непочтительными» и «возмутительными» были признаны пьеса итальянского автора Ромео Кастелуччи «О концепции лица Сына Божия» и «Пикник на Голгофе» аргентинца Родриго Гарсии.</w:t>
      </w:r>
    </w:p>
    <w:p>
      <w:pPr>
        <w:pStyle w:val="Normal"/>
        <w:rPr>
          <w:sz w:val="22"/>
        </w:rPr>
      </w:pPr>
      <w:r>
        <w:rPr>
          <w:sz w:val="22"/>
        </w:rPr>
        <w:t>По мнению организаторов акции, «Гарсия представил совершенно бесстыдную интерпретацию Священного Писания, представил христианскую иконографию как образ террора и варварства. Автор оскорбляет Христа, сравнивая Его с террористом. Чудо умножения хлебов превращается в насмешку, выраженную бесполезно лежащими на земле гамбургерами».</w:t>
      </w:r>
    </w:p>
    <w:p>
      <w:pPr>
        <w:pStyle w:val="Normal"/>
        <w:rPr>
          <w:sz w:val="22"/>
        </w:rPr>
      </w:pPr>
      <w:r>
        <w:rPr>
          <w:sz w:val="22"/>
        </w:rPr>
        <w:t>Акция, организованная ассоциацией «Institut Civitas», близкой к братству католиков-традиционалистов, собрала верующих из разных регионов Франции и Германии. Демонстрация началась на площади Пирамид, перед статуей Жанны д'Арк, и закончилась перед Лувром и «Французской комедией».</w:t>
      </w:r>
    </w:p>
    <w:p>
      <w:pPr>
        <w:pStyle w:val="Normal"/>
        <w:rPr>
          <w:sz w:val="22"/>
        </w:rPr>
      </w:pPr>
      <w:r>
        <w:rPr>
          <w:sz w:val="22"/>
        </w:rPr>
        <w:t>Сторонники Братства св. Пия X, невзирая на дождь и холодную погоду, протестовали с лозунгами «Нет христианофобии», «Не трогайте моего Христа!» под строгим надзором национальной полиции. «Франция является христианским государством и должна оставаться таковым», - гласил один из плакатов.</w:t>
      </w:r>
    </w:p>
    <w:p>
      <w:pPr>
        <w:pStyle w:val="Normal"/>
        <w:rPr>
          <w:sz w:val="22"/>
        </w:rPr>
      </w:pPr>
      <w:r>
        <w:rPr>
          <w:sz w:val="22"/>
        </w:rPr>
        <w:t>Президент епископской конференции Франции кардинал Андре Вен-Труа осудил в эфире «Радио Нотр-Дам» действия католических традиционалистов, заявив, что их выступления не представляют точки зрения Католической Церкви.</w:t>
      </w:r>
    </w:p>
    <w:p>
      <w:pPr>
        <w:pStyle w:val="Normal"/>
        <w:rPr>
          <w:sz w:val="22"/>
        </w:rPr>
      </w:pPr>
      <w:r>
        <w:rPr>
          <w:sz w:val="22"/>
        </w:rPr>
        <w:t>Автор пьесы «О концепции лица Сына Божия» Ромео Кастеллуччи опубликовал открытое письмо к демонстрантам. Он заявил, что не желал оскорбить чувства верующих, при этом закончив его фразой: «Я прощаю вас, потому что вы не ведаете, что творите».</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Редакцию французского сатирического журнала подожгли за карикатуру на Мухаммеда</w:t>
      </w:r>
    </w:p>
    <w:p>
      <w:pPr>
        <w:pStyle w:val="Normal"/>
        <w:rPr>
          <w:sz w:val="22"/>
        </w:rPr>
      </w:pPr>
      <w:r>
        <w:rPr>
          <w:sz w:val="22"/>
        </w:rPr>
        <w:t>Неизвестные подожгли здание редакции французского сатирического журнала "Шарли Эбдо" (Charlie Hebdo). В помещение редакции были брошены бутылки с зажигательной смесью. Никто не пострадал, но зданию в результате пожара нанесен серьезный ущерб.</w:t>
      </w:r>
    </w:p>
    <w:p>
      <w:pPr>
        <w:pStyle w:val="Normal"/>
        <w:rPr/>
      </w:pPr>
      <w:r>
        <w:rPr>
          <w:sz w:val="22"/>
        </w:rPr>
        <w:t>Издание подготовило специальный номер, посвященный прошедшим в Тунисе выборам, в ходе которых победила исламистская партия. Журнал "назначил" главным редактором спецвыпуска... Мухаммеда</w:t>
      </w:r>
      <w:r>
        <w:rPr>
          <w:sz w:val="22"/>
          <w:lang w:val="uk-UA"/>
        </w:rPr>
        <w:t>.</w:t>
      </w:r>
    </w:p>
    <w:p>
      <w:pPr>
        <w:pStyle w:val="Normal"/>
        <w:rPr>
          <w:sz w:val="22"/>
        </w:rPr>
      </w:pPr>
      <w:r>
        <w:rPr>
          <w:sz w:val="22"/>
        </w:rPr>
        <w:t>На обложке разместили карикатуру, где Мухаммед угрожает ста ударами плетью тем, кто не умрет от смеха после прочтения журнала.</w:t>
      </w:r>
    </w:p>
    <w:p>
      <w:pPr>
        <w:pStyle w:val="Normal"/>
        <w:rPr/>
      </w:pPr>
      <w:r>
        <w:rPr>
          <w:sz w:val="22"/>
          <w:lang w:val="uk-UA"/>
        </w:rPr>
        <w:t>Г</w:t>
      </w:r>
      <w:r>
        <w:rPr>
          <w:sz w:val="22"/>
        </w:rPr>
        <w:t xml:space="preserve">лавный редактор издания рассказал, что реакция многих читателей была очень гневной: на страницах в социальных сетях сотрудники редакции получили несколько обращений с оскорблениями и угрозами. </w:t>
      </w:r>
      <w:r>
        <w:rPr>
          <w:sz w:val="22"/>
          <w:lang w:val="uk-UA"/>
        </w:rPr>
        <w:t>В</w:t>
      </w:r>
      <w:r>
        <w:rPr>
          <w:sz w:val="22"/>
        </w:rPr>
        <w:t>скоре после пожара редактор журнала Шарб заявил: "Выход издания прекращен, все оборудование уничтожено"</w:t>
      </w:r>
      <w:r>
        <w:rPr>
          <w:sz w:val="22"/>
          <w:lang w:val="uk-UA"/>
        </w:rPr>
        <w:t>.</w:t>
      </w:r>
    </w:p>
    <w:p>
      <w:pPr>
        <w:pStyle w:val="Normal"/>
        <w:rPr/>
      </w:pPr>
      <w:r>
        <w:rPr>
          <w:sz w:val="22"/>
        </w:rPr>
        <w:t xml:space="preserve">Выпуск журнала, который должен был выйти </w:t>
      </w:r>
      <w:r>
        <w:rPr>
          <w:sz w:val="22"/>
          <w:lang w:val="uk-UA"/>
        </w:rPr>
        <w:t>2 ноября</w:t>
      </w:r>
      <w:r>
        <w:rPr>
          <w:sz w:val="22"/>
        </w:rPr>
        <w:t>, сменил название на Charia Hebdo, что созвучно со словом "шариат".</w:t>
      </w:r>
    </w:p>
    <w:p>
      <w:pPr>
        <w:pStyle w:val="Normal"/>
        <w:rPr>
          <w:sz w:val="22"/>
        </w:rPr>
      </w:pPr>
      <w:r>
        <w:rPr>
          <w:sz w:val="22"/>
        </w:rPr>
        <w:t>По словам главного редактора журнала, издание на занимается провокациями. "Мы просто выполняем свою обычную работу. Единственным отличием на этой неделе стало появление Изображения Пророка Мухаммеда на обложке - такое случается нечасто", - сказал Шарб. Между тем любые изображения Пророка в исламе запрещены.</w:t>
      </w:r>
    </w:p>
    <w:p>
      <w:pPr>
        <w:pStyle w:val="Normal"/>
        <w:rPr>
          <w:sz w:val="22"/>
        </w:rPr>
      </w:pPr>
      <w:r>
        <w:rPr>
          <w:sz w:val="22"/>
        </w:rPr>
        <w:t>Между прочим в феврале 2006 года "Шарли Эбдо" уже публиковал три карикатуры на Пророка после чего мусульманские организации объявили редакцию в разжигании межнациональной розни и подали на нее в суд. В ходе слушаний по этому делу журнал и его руководитель получили поддержку видных политических деятелей страны. В их защиту выступили Николя Саркози, Франсуа Байру и Франсуа Олланд. Суд вынес журналу оправдательный приговор.</w:t>
      </w:r>
    </w:p>
    <w:p>
      <w:pPr>
        <w:pStyle w:val="Normal"/>
        <w:rPr>
          <w:sz w:val="22"/>
        </w:rPr>
      </w:pPr>
      <w:r>
        <w:rPr>
          <w:sz w:val="22"/>
        </w:rPr>
        <w:t>Наблюдатели тогда отметили, что инцидент отражает глубокие культурные различия между Европой и мусульманским миром. Если европейское гражданское общество признает важность принципа свободы слова и с терпимостью относится к карикатурам на религиозные темы, то в мусульманском мире образ Пророка Мухаммеда является священным и не может быть предметом непочтительного отношения.</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Большинство христиан США высказались за сохранение смертной казни в стране</w:t>
      </w:r>
    </w:p>
    <w:p>
      <w:pPr>
        <w:pStyle w:val="Normal"/>
        <w:rPr>
          <w:sz w:val="22"/>
        </w:rPr>
      </w:pPr>
      <w:r>
        <w:rPr>
          <w:sz w:val="22"/>
        </w:rPr>
        <w:t>По данным соцопроса, проведенного Институтом религиозных и общественных исследований, большинство христиан США выступают за применение смертной казни.</w:t>
      </w:r>
    </w:p>
    <w:p>
      <w:pPr>
        <w:pStyle w:val="Normal"/>
        <w:rPr>
          <w:sz w:val="22"/>
        </w:rPr>
      </w:pPr>
      <w:r>
        <w:rPr>
          <w:sz w:val="22"/>
        </w:rPr>
        <w:t>Самый большой процент высказавшихся в пользу смертной казни выявлен среди белокожих протестантов евангелического направления (76% из всех опрошенных евангеликов). За ними следуют представители традиционных протестантских деноминаций, таких как англикане, методисты и т.д. (73%). Значительно ниже число высказавшихся в пользу смертной казни среди белых католиков (62%), католиков латиноамериканского происхождения (55%) и чернокожих протестантов (53%). Против крайней меры наказания для преступников, при этом, высказались 20, 23, 33 и 42% соответственно из каждой указанной выше деноминации.</w:t>
      </w:r>
    </w:p>
    <w:p>
      <w:pPr>
        <w:pStyle w:val="Normal"/>
        <w:rPr>
          <w:sz w:val="22"/>
        </w:rPr>
      </w:pPr>
      <w:r>
        <w:rPr>
          <w:sz w:val="22"/>
        </w:rPr>
        <w:t>В ходе исследования специалистами была установлена зависимость между частотой посещения богослужений и уровнем поддержки смертной казни в рамках той или иной деноминации. Так, к примеру, среди белокожих католиков среди тех, кто посещает богослужение раз в неделю или даже чаще, гораздо меньше выступающих за смертную казнь, чем среди католиков, которые приходят на богослужения реже, чем раз неделю. Из первых «за» высказали 54%, а из вторых - 76%.</w:t>
      </w:r>
    </w:p>
    <w:p>
      <w:pPr>
        <w:pStyle w:val="Normal"/>
        <w:rPr>
          <w:sz w:val="22"/>
        </w:rPr>
      </w:pPr>
      <w:r>
        <w:rPr>
          <w:sz w:val="22"/>
        </w:rPr>
        <w:t>Приведенные данные вполне согласуются с тем фактом, что вообще большинство американцев остается сторонниками крайней меры наказания, прежде всего для убийц (67%), против - 29%.</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ерховный суд Бразилии признал законными однополые «браки»</w:t>
      </w:r>
    </w:p>
    <w:p>
      <w:pPr>
        <w:pStyle w:val="Normal"/>
        <w:rPr>
          <w:sz w:val="22"/>
        </w:rPr>
      </w:pPr>
      <w:r>
        <w:rPr>
          <w:sz w:val="22"/>
        </w:rPr>
        <w:t>Верховный суд Бразилии впервые в истории страны признал незаконным отказ от регистрации гомосексуальных «браков». Это решение является обязательным для всех судов низших инстанций.</w:t>
      </w:r>
    </w:p>
    <w:p>
      <w:pPr>
        <w:pStyle w:val="Normal"/>
        <w:rPr>
          <w:sz w:val="22"/>
        </w:rPr>
      </w:pPr>
      <w:r>
        <w:rPr>
          <w:sz w:val="22"/>
        </w:rPr>
        <w:t>Четверо из пяти судей проголосовали за официальную регистрацию однополых «браков». Судья, голосовавший против, считает, что подобное решение может принимать только Верховный конституционный суд.</w:t>
      </w:r>
    </w:p>
    <w:p>
      <w:pPr>
        <w:pStyle w:val="Normal"/>
        <w:rPr>
          <w:sz w:val="22"/>
        </w:rPr>
      </w:pPr>
      <w:r>
        <w:rPr>
          <w:sz w:val="22"/>
        </w:rPr>
        <w:t>Бразильские судьи постановили, что «сексуальная ориентация не может служить предлогом для отказа семьям в тех юридических гарантиях, которые дает брак».</w:t>
      </w:r>
    </w:p>
    <w:p>
      <w:pPr>
        <w:pStyle w:val="Normal"/>
        <w:rPr>
          <w:sz w:val="22"/>
        </w:rPr>
      </w:pPr>
      <w:r>
        <w:rPr>
          <w:sz w:val="22"/>
        </w:rPr>
        <w:t>В настоящее время гомосексуальные «браки» регистрируются в 13 странах мира. Единственной страной в Латинской Америке, узаконившей однополые отношения, до сих пор была Аргенти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ра содомиток из США хочет сменить пол приемного сына</w:t>
      </w:r>
    </w:p>
    <w:p>
      <w:pPr>
        <w:pStyle w:val="Normal"/>
        <w:rPr>
          <w:sz w:val="22"/>
        </w:rPr>
      </w:pPr>
      <w:r>
        <w:rPr>
          <w:sz w:val="22"/>
        </w:rPr>
        <w:t>11-летний приемный сын лесбийской «семьи» из Калифорнии (США) решил стать девочкой. Извращенки утверждают, что мальчик сам изъявил такое желание.</w:t>
      </w:r>
    </w:p>
    <w:p>
      <w:pPr>
        <w:pStyle w:val="Normal"/>
        <w:rPr>
          <w:sz w:val="22"/>
        </w:rPr>
      </w:pPr>
      <w:r>
        <w:rPr>
          <w:sz w:val="22"/>
        </w:rPr>
        <w:t>Ребенку дают препараты, блокирующие гормоны и задерживающие половое развитие, чтобы у него было время точно определиться, хочет ли он сменить пол, до 14-15 лет.</w:t>
      </w:r>
    </w:p>
    <w:p>
      <w:pPr>
        <w:pStyle w:val="Normal"/>
        <w:rPr>
          <w:sz w:val="22"/>
        </w:rPr>
      </w:pPr>
      <w:r>
        <w:rPr>
          <w:sz w:val="22"/>
        </w:rPr>
        <w:t>Сторонники блокирующей терапии считают, что ее применение в детском возрасте поможет изменить ситуацию в среде транссексуальной молодежи.</w:t>
      </w:r>
    </w:p>
    <w:p>
      <w:pPr>
        <w:pStyle w:val="Normal"/>
        <w:rPr>
          <w:sz w:val="22"/>
        </w:rPr>
      </w:pPr>
      <w:r>
        <w:rPr>
          <w:sz w:val="22"/>
        </w:rPr>
        <w:t>Критики такого «воспитания» ребенка заявили, что «родители» не должны подталкивать мальчика к таким жизненно важным изменениям в столь юном возрасте, и, тем более, проводить эксперимент над его здоровьем.</w:t>
      </w:r>
    </w:p>
    <w:p>
      <w:pPr>
        <w:pStyle w:val="Normal"/>
        <w:rPr>
          <w:sz w:val="22"/>
        </w:rPr>
      </w:pPr>
      <w:r>
        <w:rPr>
          <w:sz w:val="22"/>
        </w:rPr>
        <w:t>Некоторые психиатры настаивают, что, прежде чем менять мальчику пол, все члены этой семьи должны пройти проверку психического здоровья.</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Китайские игрушки издают «порочащие ислам звуки»</w:t>
      </w:r>
    </w:p>
    <w:p>
      <w:pPr>
        <w:pStyle w:val="Normal"/>
        <w:rPr>
          <w:sz w:val="22"/>
        </w:rPr>
      </w:pPr>
      <w:r>
        <w:rPr>
          <w:sz w:val="22"/>
        </w:rPr>
        <w:t>В Арабских эмиратах социальные эксперты и активисты обнаружили на местном рынке игрушки китайского производства, издающие «порочащие ислам звуки», и обратились с требованием к властям принять меры по их изъятию.</w:t>
      </w:r>
    </w:p>
    <w:p>
      <w:pPr>
        <w:pStyle w:val="Normal"/>
        <w:rPr>
          <w:sz w:val="22"/>
        </w:rPr>
      </w:pPr>
      <w:r>
        <w:rPr>
          <w:sz w:val="22"/>
        </w:rPr>
        <w:t>Члены Комиссии по насаждению добродетели и предотвращению пороков, наиболее влиятельного правового органа в стране, обнаружили игрушечное оружие в ходе рейда в торговых центрах г. Джедды. По их словам, игрушки «издавали звуки, порочащие Аишу, жену пророка, одну из самых почитаемых женщин в исламе».</w:t>
      </w:r>
    </w:p>
    <w:p>
      <w:pPr>
        <w:pStyle w:val="Normal"/>
        <w:rPr>
          <w:sz w:val="22"/>
        </w:rPr>
      </w:pPr>
      <w:r>
        <w:rPr>
          <w:sz w:val="22"/>
        </w:rPr>
        <w:t>Пресс-секретарь Комиссии Турки Аль Захрани сообщил, что продавцами данных игрушек являются в основном азиаты, которые даже не подозревали, что оскорбляют ислам, поскольку игрушки издавали звуки на арабском языке, которого они не знаю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следователи реабилитировали акустику венецианских церквей</w:t>
      </w:r>
    </w:p>
    <w:p>
      <w:pPr>
        <w:pStyle w:val="Normal"/>
        <w:rPr>
          <w:sz w:val="22"/>
        </w:rPr>
      </w:pPr>
      <w:r>
        <w:rPr>
          <w:sz w:val="22"/>
        </w:rPr>
        <w:t>Ученые из Американского акустического общества установили, что акустика таких венецианских церквей как собор Святого Марка и церковь Иль Реденторе лучше подходила для музыки того времени, чем считалось до сих пор.</w:t>
      </w:r>
    </w:p>
    <w:p>
      <w:pPr>
        <w:pStyle w:val="Normal"/>
        <w:rPr>
          <w:sz w:val="22"/>
        </w:rPr>
      </w:pPr>
      <w:r>
        <w:rPr>
          <w:sz w:val="22"/>
        </w:rPr>
        <w:t>Известно, что в XVII веке венецианские композиторы использовали ряд инновационных на тот момент приемов - полифонию, многоголосье в хоре (принцип этой музыки был coro spezzato - противопоставление разных частей хора). Вместе с тем, музыка исполнялась обычно в разного рода церквях, где акустика для такой музыки совершенно не подходит, например, из-за эха.</w:t>
      </w:r>
    </w:p>
    <w:p>
      <w:pPr>
        <w:pStyle w:val="Normal"/>
        <w:rPr>
          <w:sz w:val="22"/>
        </w:rPr>
      </w:pPr>
      <w:r>
        <w:rPr>
          <w:sz w:val="22"/>
        </w:rPr>
        <w:t>В рамках нового исследования ученые построили компьютерную модель собора Святого Марка и церкви Иль Реденторе. Используя ее, они проанализировали распространение звука в помещении. В результате было установлено, что время реверберации (характеристика скорости затухания звука), например, в соборе Святого Марка, составляет 7 секунд (в Реденторе чуть больше). Подобное время должно было "смазывать" любую полифоническую музыку.</w:t>
      </w:r>
    </w:p>
    <w:p>
      <w:pPr>
        <w:pStyle w:val="Normal"/>
        <w:rPr>
          <w:sz w:val="22"/>
        </w:rPr>
      </w:pPr>
      <w:r>
        <w:rPr>
          <w:sz w:val="22"/>
        </w:rPr>
        <w:t>Вместе с тем, оказалось, что акустические свойства собора, украшенного к празднику - музыкальные премьеры обычно происходили именно по праздникам - значительно меняются. В это время внутренности собора увешивали разного рода полотнами, а сами они заполнялись людьми (все эти факторы учитывались в модели). Так, например, оказалось, что время реверберации в том же Святом Марке сокращалось как минимум два раза.</w:t>
      </w:r>
    </w:p>
    <w:p>
      <w:pPr>
        <w:pStyle w:val="Normal"/>
        <w:rPr>
          <w:sz w:val="22"/>
        </w:rPr>
      </w:pPr>
      <w:r>
        <w:rPr>
          <w:sz w:val="22"/>
        </w:rPr>
        <w:t>Ученые также смоделировали, как звучала бы конкретная композиция (за основу была взята студийная запись) в украшенном и обычном соборе Святого Марка.</w:t>
      </w:r>
    </w:p>
    <w:p>
      <w:pPr>
        <w:pStyle w:val="Normal"/>
        <w:rPr/>
      </w:pPr>
      <w:r>
        <w:rPr>
          <w:sz w:val="22"/>
        </w:rPr>
        <w:t>Седмица.</w:t>
      </w:r>
      <w:r>
        <w:rPr>
          <w:sz w:val="22"/>
          <w:lang w:val="en-US"/>
        </w:rPr>
        <w:t>Ru</w:t>
      </w:r>
    </w:p>
    <w:p>
      <w:pPr>
        <w:pStyle w:val="Normal"/>
        <w:rPr>
          <w:sz w:val="22"/>
          <w:lang w:val="en-US"/>
        </w:rPr>
      </w:pPr>
      <w:r>
        <w:rPr>
          <w:sz w:val="22"/>
          <w:lang w:val="en-US"/>
        </w:rPr>
      </w:r>
    </w:p>
    <w:p>
      <w:pPr>
        <w:pStyle w:val="Normal"/>
        <w:rPr>
          <w:b/>
          <w:b/>
          <w:sz w:val="22"/>
        </w:rPr>
      </w:pPr>
      <w:r>
        <w:rPr>
          <w:b/>
          <w:sz w:val="22"/>
        </w:rPr>
        <w:t>«С Божией помощью» дети нашли невесту для своего 120-летнего отца</w:t>
      </w:r>
    </w:p>
    <w:p>
      <w:pPr>
        <w:pStyle w:val="Normal"/>
        <w:rPr>
          <w:sz w:val="22"/>
        </w:rPr>
      </w:pPr>
      <w:r>
        <w:rPr>
          <w:sz w:val="22"/>
        </w:rPr>
        <w:t>120-летний индиец Хази Абдул Ноора вступил в брак. На свадебной церемонии присутствовали около 500 человек.</w:t>
      </w:r>
    </w:p>
    <w:p>
      <w:pPr>
        <w:pStyle w:val="Normal"/>
        <w:rPr>
          <w:sz w:val="22"/>
        </w:rPr>
      </w:pPr>
      <w:r>
        <w:rPr>
          <w:sz w:val="22"/>
        </w:rPr>
        <w:t>Для Хази Абдула Ноора нынешний брак стал вторым. В 2005 году его первая супруга скончалась, и он обратился к своим детям с просьбой подыскать ему новую жену, которая могла бы о нем заботиться. «Найти женщину столетнему старику не так-то просто, но с Божией помощью у нас это получилось», - отметил один из сыновей Ноора.</w:t>
      </w:r>
    </w:p>
    <w:p>
      <w:pPr>
        <w:pStyle w:val="Normal"/>
        <w:rPr>
          <w:sz w:val="22"/>
        </w:rPr>
      </w:pPr>
      <w:r>
        <w:rPr>
          <w:sz w:val="22"/>
        </w:rPr>
        <w:t>Избранницей 120-летнего индийца стала 60-летняя Самои Биби. Для нее брак с Ноором также стал вторым; ее муж давно умер, и она осталась одна, так как детей у них с супругом не было.</w:t>
      </w:r>
    </w:p>
    <w:p>
      <w:pPr>
        <w:pStyle w:val="Normal"/>
        <w:rPr>
          <w:sz w:val="22"/>
        </w:rPr>
      </w:pPr>
      <w:r>
        <w:rPr>
          <w:sz w:val="22"/>
        </w:rPr>
        <w:t>Теперь Биби стала членом семьи, которая насчитывает 122 человека. Многие из падчериц и пасынков Биби старше ее.</w:t>
      </w:r>
    </w:p>
    <w:p>
      <w:pPr>
        <w:pStyle w:val="Normal"/>
        <w:rPr>
          <w:sz w:val="22"/>
        </w:rPr>
      </w:pPr>
      <w:r>
        <w:rPr>
          <w:sz w:val="22"/>
        </w:rPr>
        <w:t>Корреспондент.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8.10.11 Последователь ваххабизма обстрелял посольство США в Сараево (Босния и Гецеговина). Сотрудники посольства не пострадали, ранены двое полицейских и, по некоторым данным, мирные граждане. Нападавший ранен и арестован. Им оказался 23-летний Мевлид Яшаревич, который ранее уже задерживался полицией соседней Сербии за экстремистскую деятельность в Нови Пазаре. Православие.</w:t>
      </w:r>
      <w:r>
        <w:rPr>
          <w:sz w:val="22"/>
          <w:lang w:val="en-US"/>
        </w:rPr>
        <w:t>Ru</w:t>
      </w:r>
    </w:p>
    <w:p>
      <w:pPr>
        <w:pStyle w:val="Normal"/>
        <w:rPr>
          <w:sz w:val="22"/>
        </w:rPr>
      </w:pPr>
      <w:r>
        <w:rPr>
          <w:sz w:val="22"/>
        </w:rPr>
        <w:t>28.10.11 С 1 июля 2012 года на пачках сигарет в России появятся шокирующие рисунки. Международный опыт показывает, что подобные графические изображения существенно влияют на курильщиков. Православие.</w:t>
      </w:r>
      <w:r>
        <w:rPr>
          <w:sz w:val="22"/>
          <w:lang w:val="en-US"/>
        </w:rPr>
        <w:t>Ru</w:t>
      </w:r>
    </w:p>
    <w:p>
      <w:pPr>
        <w:pStyle w:val="Normal"/>
        <w:rPr>
          <w:sz w:val="22"/>
        </w:rPr>
      </w:pPr>
      <w:r>
        <w:rPr>
          <w:sz w:val="22"/>
        </w:rPr>
        <w:t>28.10.11 Шейх Сиражутдин Исрафилов убит в Табасаранском районе Дагестана. Он считался одним из самых авторитетных религиозных деятелей в республике, имел, по разным данным, от нескольких сотен до нескольких тысяч последователей (мюридов). За последний год в Дагестане было совершено несколько убийств исламских деятелей, которые боролись с ваххабизмом. Седмица.Ru</w:t>
      </w:r>
    </w:p>
    <w:p>
      <w:pPr>
        <w:pStyle w:val="Normal"/>
        <w:rPr>
          <w:sz w:val="22"/>
        </w:rPr>
      </w:pPr>
      <w:r>
        <w:rPr>
          <w:sz w:val="22"/>
        </w:rPr>
        <w:t>28.10.11 Глава УГКЦ Святослав (Шевчук) проинформировал Ватикан о том, что принял отставку главы Самборско-Дрогобычской епархии УГКЦ епископа Юлиана (Вороновского). Новым правящим архиереем этого униатского диоцеза, расположенного на территории 6 районов на западе Львовской области назначен епископ Ярослав (Прыриз). Седмица.Ru</w:t>
      </w:r>
    </w:p>
    <w:p>
      <w:pPr>
        <w:pStyle w:val="Normal"/>
        <w:rPr>
          <w:sz w:val="22"/>
        </w:rPr>
      </w:pPr>
      <w:r>
        <w:rPr>
          <w:sz w:val="22"/>
        </w:rPr>
        <w:t>28.10.11 Предприниматель Олег Малис избран президентом Конгресса еврейских религиозных организаций и объединений в России (КЕРООР), сообщил главный раввин конгресса Адольф Шаевич. Председателем правления организации стал раввин Шломо Злотский. Он будет отвечать за взаимодействие с 75 еврейскими общинами в России, которые входят в конгресс. Председатель КЕРООР раввин Зиновий Коган назначен вице-президентом по связям с государственными, общественными и религиозными организациями. Новые назначения призваны укрепить финансовое положение КЕРООР и сделать деятельность организации более эффективной. "Сегодня все в наших руках. У нас возможности просто прекрасные - никто не вмешивается, не мешает, ничего не диктует. Все зависит только от нас", - сказал Шаевич, добавив, что основной упор будет делаться на увеличении числа раввинов и развитии еврейского образования. Седмица.</w:t>
      </w:r>
      <w:r>
        <w:rPr>
          <w:sz w:val="22"/>
          <w:lang w:val="en-US"/>
        </w:rPr>
        <w:t>Ru</w:t>
      </w:r>
    </w:p>
    <w:p>
      <w:pPr>
        <w:pStyle w:val="Normal"/>
        <w:rPr>
          <w:sz w:val="22"/>
        </w:rPr>
      </w:pPr>
      <w:r>
        <w:rPr>
          <w:sz w:val="22"/>
        </w:rPr>
        <w:t>28.10.11 Председатель ДУМ Ставропольского края муфтий Мухаммад Рахимов сообщил, что глава региона Валерий Гаевский в целях обеспечения безопасности выделил ему личный автомобиль и охрану. "Духовных лидеров убивают не сегодня и сейчас, а на протяжении всей истории человечества. Но я благодарен правительству края и губернатору, который выделил нам джип "Туарег" и охрану. В этом отношении мы обеспечены", - сказал муфтий журналистам. В свою очередь зампредседателя муфтията Курбан Исмаилов отметил, что, по его мнению, отделять муфтия от других мусульман не следует. "Я думаю, неправильно отделять себя от мусульман и ограждать себя через охрану. Задача духовного управления - взаимодействовать со всеми слоями общества и решать проблему в живом контакте", - сказал он. Интерфакс-Религия</w:t>
      </w:r>
    </w:p>
    <w:p>
      <w:pPr>
        <w:pStyle w:val="Normal"/>
        <w:rPr>
          <w:sz w:val="22"/>
        </w:rPr>
      </w:pPr>
      <w:r>
        <w:rPr>
          <w:sz w:val="22"/>
        </w:rPr>
        <w:t>28.10.11 В Украине создана Ассоциация христиан-юристов. Главой АХЮУ избран юрист Андрей Сомов. В планах Альянса проведение ежегодных конференций, еженедельных форумов. Итогом этой работы станет Всеукраинский Форум христиан-профессионалов, который планируется провести в декабре 2012 года во Дворце «Украина». Твоя Библия</w:t>
      </w:r>
    </w:p>
    <w:p>
      <w:pPr>
        <w:pStyle w:val="Normal"/>
        <w:rPr>
          <w:sz w:val="22"/>
        </w:rPr>
      </w:pPr>
      <w:r>
        <w:rPr>
          <w:sz w:val="22"/>
        </w:rPr>
        <w:t>31.10.11 В шиитском квартале Багдада (Ирак) - очередной теракт. 27 сентября в одном из музыкальных магазинов взрывом убиты 32 человека, ранены 71. Ни одна из исламских группировок не взяла на себя ответственность за совершённый теракт. Однако по всему видно, что действовали группы радикальных мусульман, не признающих допустимости любого проявления музыкального искусства. Седмица.Ru</w:t>
      </w:r>
    </w:p>
    <w:p>
      <w:pPr>
        <w:pStyle w:val="Normal"/>
        <w:rPr>
          <w:sz w:val="22"/>
        </w:rPr>
      </w:pPr>
      <w:r>
        <w:rPr>
          <w:sz w:val="22"/>
        </w:rPr>
        <w:t>31.10.11 Согласно результатам исследования, которое было проведено в Ливане ближневосточным отделением института Гэллапа (Abu-Dhabi Gallup Center) 35% опрошенных шиитов признались, что уехали бы из страны, если бы могли. Среди суннитов этот показатель составил 34%, а среди христиан - всего 28%. «Наш опрос продемонстрировал, что реальная ситуация в Ливане отличается от воображаемой. Главной причиной эмиграции является не преследование на религиозной почве, а экономические трудности», - сказал представитель института. 86% христиан и 82% мусульман Ливана признались, что религия играет важную роль в их жизни. 65% христиан и 50% мусульман сообщили, что за последние семь дней хотя бы раз участвовали в богослужении. Судя по ответам, жители Ливана отличаются завидной веротерпимостью. 76% ливанцев согласны, чтобы их соседом стал представитель другой религии. В Бельгии этот показатель составляет 65%, в Германии и Великобритании - 57%, в Италии - 53%, а в Израиле - всего 23%. Православие.</w:t>
      </w:r>
      <w:r>
        <w:rPr>
          <w:sz w:val="22"/>
          <w:lang w:val="en-US"/>
        </w:rPr>
        <w:t>Ru</w:t>
      </w:r>
    </w:p>
    <w:p>
      <w:pPr>
        <w:pStyle w:val="Normal"/>
        <w:rPr>
          <w:sz w:val="22"/>
        </w:rPr>
      </w:pPr>
      <w:r>
        <w:rPr>
          <w:sz w:val="22"/>
        </w:rPr>
        <w:t>31.10.11 Комитет по рекламным стандартам ЮАР (ASASA) запретил рекламу дезодоранта после единственной жалобы: житель страны заявил, что идея ролика несовместима с его христианскими представлениями. ASASA согласился с тем, что реклама дезодоранта AXE с падающими «ангелами» может оскорбить и других христиан. «Проблема скорее не в том, что в рекламе изображены ангелы, а в том, что они готовы пренебречь своим неземным происхождением ради земных желаний», - сообщается в заявлении ASASA. В России этот ролик был в активной ротации прошлой весной и летом, в начале которого на нем вдруг появился титр: «Ангел - это фантазийный образ идеальной девушки», - видимо, как раз во избежание подобных жалоб, подача которых в Федеральную антимонопольную службу, занимающуюся контролем за рекламой, увы, не стала обычной практикой. Православие.</w:t>
      </w:r>
      <w:r>
        <w:rPr>
          <w:sz w:val="22"/>
          <w:lang w:val="en-US"/>
        </w:rPr>
        <w:t>Ru</w:t>
      </w:r>
    </w:p>
    <w:p>
      <w:pPr>
        <w:pStyle w:val="Normal"/>
        <w:rPr>
          <w:sz w:val="22"/>
        </w:rPr>
      </w:pPr>
      <w:r>
        <w:rPr>
          <w:sz w:val="22"/>
        </w:rPr>
        <w:t>31.10.11 По сообщению полиции, на территории Черногории действует около 150 ваххабитов, которые довольно хорошо организованы. Источник их финансирования «определить сложно», хотя регулярное поступление финансовых средств совершенно очевидно. Основные центры концентрации ваххабитов находятся в Плаве, Рожае, Беране, Белом Поле, Ульцине и Тузах, где проживает население исповедующее ислам. Православие.Ru</w:t>
      </w:r>
    </w:p>
    <w:p>
      <w:pPr>
        <w:pStyle w:val="Normal"/>
        <w:rPr>
          <w:sz w:val="22"/>
        </w:rPr>
      </w:pPr>
      <w:r>
        <w:rPr>
          <w:sz w:val="22"/>
        </w:rPr>
        <w:t>01.11.11 Настоятель (декан) собора св. Павла в Лондоне ушел в отставку из-за критики, с которой он столкнулся после того, как добился выдворения с территории храма протестующих, вдохновленных движением «Захвати Уолл-стрит». По словам Грема Ноулза, его поступок был вызван акцией сотен демонстрантов, действия которых привели к закрытию храма. Ноулз - уже третий по счету священнослужитель исторического собора, который подал в отставку в связи с событиями, происшедшими на прошлой неделе. В настоящее время собор вновь открыт для посетителей. Однако туристы и жители столицы могут посещать лишь главный зал собора. Его купол и галереи остаются закрытыми. Седмица.</w:t>
      </w:r>
      <w:r>
        <w:rPr>
          <w:sz w:val="22"/>
          <w:lang w:val="en-US"/>
        </w:rPr>
        <w:t>Ru</w:t>
      </w:r>
    </w:p>
    <w:p>
      <w:pPr>
        <w:pStyle w:val="Normal"/>
        <w:rPr>
          <w:sz w:val="22"/>
        </w:rPr>
      </w:pPr>
      <w:r>
        <w:rPr>
          <w:sz w:val="22"/>
        </w:rPr>
        <w:t>01.11.11 В городе Костанай (Казахстан) в продаже появились шокирующие взрослых детские игрушки. В пластмассовой емкости в форме бочонка помещен плавающий в красной жидкости эмбрион человека. Если крышечку контейнера открыть, то наружу вываливается эмбрион вместе с липкой слизью. "Когда моя 9-летняя дочка принесла такую игрушку домой, я была в шоке", - сказала корреспондент "Интерфакса". По ее словам, такие игрушки школьники между собой называют "аборт" или "выкидыш". В Костанае их продают едва ли не повсеместно: на рынках и в отделах игрушек небольших магазинов, стоимость варьируется от 60 до 100 тенге, то есть меньше доллара. Кто является производителем такой игрушки, неизвестно. На упаковке нет надписей ни на казахском, ни на русском, ни на английском языках, "только иероглифы", отметила корреспондент агентства. Интерфакс-Религия</w:t>
      </w:r>
    </w:p>
    <w:p>
      <w:pPr>
        <w:pStyle w:val="Normal"/>
        <w:rPr>
          <w:sz w:val="22"/>
        </w:rPr>
      </w:pPr>
      <w:r>
        <w:rPr>
          <w:sz w:val="22"/>
        </w:rPr>
        <w:t>01.11.11 Еще трое христиан, заключенных в тюрьме за свою веру, умерли в военных лагерях в западной части Эритреи. Число верующих во Христа, которые умерли в стране во время отбывания срока в тюрьме за вероисповедание, составляет 21 человек, сказали чиновники организации Open Doors в США. Православие и мир</w:t>
      </w:r>
    </w:p>
    <w:p>
      <w:pPr>
        <w:pStyle w:val="Normal"/>
        <w:rPr>
          <w:sz w:val="22"/>
        </w:rPr>
      </w:pPr>
      <w:r>
        <w:rPr>
          <w:sz w:val="22"/>
        </w:rPr>
        <w:t>02.11.11 13 католических священников были убиты на Минданао, втором по величине острове Филиппин, начиная с 1970 г. 12 из этих убийств до сих пор остаются нераскрытыми. Седмица.Ru</w:t>
      </w:r>
    </w:p>
    <w:p>
      <w:pPr>
        <w:pStyle w:val="Normal"/>
        <w:rPr>
          <w:sz w:val="22"/>
        </w:rPr>
      </w:pPr>
      <w:r>
        <w:rPr>
          <w:sz w:val="22"/>
        </w:rPr>
        <w:t>02.11.11 Египетский шейх Мохаммад Амер из Даманхура издал фетву, запрещающую мусульманам голосовать на выборах за христианских и светских кандидатов, а также за мусульман, которые не совершают ежедневный намаз или не призывают к исполнению шариат. Амер утверждает, что голосование за таких кандидатов будет являться крупным грехом. Седмица.</w:t>
      </w:r>
      <w:r>
        <w:rPr>
          <w:sz w:val="22"/>
          <w:lang w:val="en-US"/>
        </w:rPr>
        <w:t>Ru</w:t>
      </w:r>
    </w:p>
    <w:p>
      <w:pPr>
        <w:pStyle w:val="Normal"/>
        <w:rPr>
          <w:sz w:val="22"/>
        </w:rPr>
      </w:pPr>
      <w:r>
        <w:rPr>
          <w:sz w:val="22"/>
        </w:rPr>
        <w:t>03.11.11 В столице России организованы автобусные экскурсии "Московские призраки", которые в ночное время показывает достопримечательности, связанные с привидениями и аномалиями. Экскурсанты, по словам экскурсоводов, узнают, "кто наводил ужас на заводских рабочих, что за странная музыка звучит на Немецком кладбище, что за странник появляется на площади Трёх Вокзалов, чем привлекает мистиков Сухаревская площадь". Все желающие побывают в Китай-городе "на месте, где поселился дух-проказник", а у кремлёвских стен узнают, "какие призраки появляются здесь по ночам". Далее, по пути к дому Лаврентия Берии, "откроется тайна, чьи голоса слышны в Палатах Аверкия Кириллова, чем пугал людей простой домик на Арбате". Слушая интересные рассказы о московских привидениях и аномалиях, "вы накалите нервы до предела", обещают организаторы экскурсии. Религия в Украине</w:t>
      </w:r>
    </w:p>
    <w:p>
      <w:pPr>
        <w:pStyle w:val="Normal"/>
        <w:rPr>
          <w:sz w:val="22"/>
        </w:rPr>
      </w:pPr>
      <w:r>
        <w:rPr>
          <w:sz w:val="22"/>
        </w:rPr>
      </w:r>
    </w:p>
    <w:p>
      <w:pPr>
        <w:pStyle w:val="Normal"/>
        <w:rPr>
          <w:b/>
          <w:b/>
          <w:sz w:val="22"/>
          <w:lang w:val="en-US"/>
        </w:rPr>
      </w:pPr>
      <w:r>
        <w:rPr>
          <w:b/>
          <w:sz w:val="22"/>
        </w:rPr>
        <w:t>Новости одной строкой</w:t>
      </w:r>
    </w:p>
    <w:p>
      <w:pPr>
        <w:pStyle w:val="Normal"/>
        <w:rPr>
          <w:sz w:val="22"/>
        </w:rPr>
      </w:pPr>
      <w:r>
        <w:rPr>
          <w:sz w:val="22"/>
        </w:rPr>
        <w:t>27.10.11 На самых опасных участках кузбасских дорог установят поклонные кресты http://www.pravoslavie.ru/news/49502.htm</w:t>
      </w:r>
    </w:p>
    <w:p>
      <w:pPr>
        <w:pStyle w:val="Normal"/>
        <w:rPr>
          <w:sz w:val="22"/>
        </w:rPr>
      </w:pPr>
      <w:r>
        <w:rPr>
          <w:sz w:val="22"/>
        </w:rPr>
        <w:t>28.10.11 Определены победители конкурса «Православная школа года г. Москвы» http://www.patriarchia.ru/db/text/1659221.html</w:t>
      </w:r>
    </w:p>
    <w:p>
      <w:pPr>
        <w:pStyle w:val="Normal"/>
        <w:rPr>
          <w:sz w:val="22"/>
        </w:rPr>
      </w:pPr>
      <w:r>
        <w:rPr>
          <w:sz w:val="22"/>
        </w:rPr>
        <w:t>28.10.11 В Австрии призывают ужесточить законодательства в отношении принудительных браков в исламских общинах http://www.sedmitza.ru/news/2560322.html</w:t>
      </w:r>
    </w:p>
    <w:p>
      <w:pPr>
        <w:pStyle w:val="Normal"/>
        <w:rPr>
          <w:sz w:val="22"/>
        </w:rPr>
      </w:pPr>
      <w:r>
        <w:rPr>
          <w:sz w:val="22"/>
        </w:rPr>
        <w:t>28.10.11 Документальный фильм "Инокиня" белорусского режиссера Галины Адамович стал лауреатом XIV международного кинофестиваля "Religion Today" в итальянском городе Тренто http://www.interfax-religion.ru/?act=news&amp;div=42826</w:t>
      </w:r>
    </w:p>
    <w:p>
      <w:pPr>
        <w:pStyle w:val="Normal"/>
        <w:rPr>
          <w:sz w:val="22"/>
        </w:rPr>
      </w:pPr>
      <w:r>
        <w:rPr>
          <w:sz w:val="22"/>
        </w:rPr>
        <w:t>28.10.11 Каждый 4-й норвежец считает, что в его стране слишком много мусульман http://www.sedmitza.ru/news/2560200.html</w:t>
      </w:r>
    </w:p>
    <w:p>
      <w:pPr>
        <w:pStyle w:val="Normal"/>
        <w:rPr>
          <w:sz w:val="22"/>
        </w:rPr>
      </w:pPr>
      <w:r>
        <w:rPr>
          <w:sz w:val="22"/>
        </w:rPr>
        <w:t>29.10.11 В Киеве состоялась международная научная конференция «Феномен исихазма: богословский, философский и исторический аспекты» http://www.patriarchia.ru/db/text/1661867.html</w:t>
      </w:r>
    </w:p>
    <w:p>
      <w:pPr>
        <w:pStyle w:val="Normal"/>
        <w:rPr>
          <w:sz w:val="22"/>
        </w:rPr>
      </w:pPr>
      <w:r>
        <w:rPr>
          <w:sz w:val="22"/>
        </w:rPr>
        <w:t>31.10.11 В Почаевской семинарии впервые прозвучала проповедь незрячего студента http://orthodoxy.org.ua/content/pochaev-vpervye-s-seminarskogo-amvona-prozvuchala-propoved-nezryachego-budushchego-svyashchennosluzhitelya-36056</w:t>
      </w:r>
    </w:p>
    <w:p>
      <w:pPr>
        <w:pStyle w:val="Normal"/>
        <w:rPr>
          <w:sz w:val="22"/>
        </w:rPr>
      </w:pPr>
      <w:r>
        <w:rPr>
          <w:sz w:val="22"/>
        </w:rPr>
        <w:t>31.10.11 В Броварском викариатстве Киевской епархии учреждена должность духовника http://brovary-orthodoxy.org.ua/index.php/ru/news/1-latest-news/226-2011-11-01-14-08-11.html</w:t>
      </w:r>
    </w:p>
    <w:p>
      <w:pPr>
        <w:pStyle w:val="Normal"/>
        <w:rPr>
          <w:sz w:val="22"/>
        </w:rPr>
      </w:pPr>
      <w:r>
        <w:rPr>
          <w:sz w:val="22"/>
        </w:rPr>
        <w:t>31.10.11 На месте прорыва блокады Ленинграда освящен памятный крест http://www.pravmir.ru/na-meste-proryva-blokady-leningrada-osvyashhen-pamyatnyj-krest</w:t>
      </w:r>
    </w:p>
    <w:p>
      <w:pPr>
        <w:pStyle w:val="Normal"/>
        <w:rPr>
          <w:sz w:val="22"/>
        </w:rPr>
      </w:pPr>
      <w:r>
        <w:rPr>
          <w:sz w:val="22"/>
        </w:rPr>
        <w:t>01.11.11 Прославлен в лике святых схиархимандрит Феофан Рихловский http://pravoslavye.org.ua/index.php?r_type=news&amp;action=fullinfo&amp;id=39342</w:t>
      </w:r>
    </w:p>
    <w:p>
      <w:pPr>
        <w:pStyle w:val="Normal"/>
        <w:rPr>
          <w:sz w:val="22"/>
        </w:rPr>
      </w:pPr>
      <w:r>
        <w:rPr>
          <w:sz w:val="22"/>
        </w:rPr>
        <w:t>01.11.11 Эксперты ставят под сомнение легенду о пустой гробнице Александра I в Петропавловском соборе http://www.interfax-religion.ru/?act=news&amp;div=42871</w:t>
      </w:r>
    </w:p>
    <w:p>
      <w:pPr>
        <w:pStyle w:val="Normal"/>
        <w:rPr>
          <w:sz w:val="22"/>
        </w:rPr>
      </w:pPr>
      <w:r>
        <w:rPr>
          <w:sz w:val="22"/>
        </w:rPr>
        <w:t>01.11.11 Иерусалимские археологи нашли христианскую икону 7 века http://www.pravmir.ru/ierusalimskie-arxeologi-nashli-xristianskuyu-ikonku</w:t>
      </w:r>
    </w:p>
    <w:p>
      <w:pPr>
        <w:pStyle w:val="Normal"/>
        <w:rPr>
          <w:b/>
          <w:b/>
          <w:sz w:val="22"/>
          <w:lang w:val="uk-UA"/>
        </w:rPr>
      </w:pPr>
      <w:r>
        <w:rPr>
          <w:b/>
          <w:sz w:val="22"/>
          <w:lang w:val="uk-UA"/>
        </w:rPr>
      </w:r>
    </w:p>
    <w:p>
      <w:pPr>
        <w:pStyle w:val="Normal"/>
        <w:rPr>
          <w:b/>
          <w:b/>
          <w:sz w:val="22"/>
        </w:rPr>
      </w:pPr>
      <w:r>
        <w:rPr>
          <w:b/>
          <w:sz w:val="22"/>
        </w:rPr>
        <w:t>Предстоящие события, объявления</w:t>
      </w:r>
    </w:p>
    <w:p>
      <w:pPr>
        <w:pStyle w:val="Normal"/>
        <w:rPr/>
      </w:pPr>
      <w:r>
        <w:rPr>
          <w:b/>
          <w:sz w:val="22"/>
        </w:rPr>
        <w:t xml:space="preserve">До 15 декабря принимаются заявки на участие в конкурсе по подготовке просветительского издания ко Дню православной книги </w:t>
      </w:r>
      <w:r>
        <w:rPr>
          <w:sz w:val="22"/>
        </w:rPr>
        <w:t>http://www.patriarchia.ru/db/text/1661898.html</w:t>
      </w:r>
    </w:p>
    <w:p>
      <w:pPr>
        <w:pStyle w:val="Normal"/>
        <w:rPr/>
      </w:pPr>
      <w:r>
        <w:rPr>
          <w:b/>
          <w:sz w:val="22"/>
          <w:lang w:val="en-US"/>
        </w:rPr>
        <w:t>C</w:t>
      </w:r>
      <w:r>
        <w:rPr>
          <w:b/>
          <w:sz w:val="22"/>
        </w:rPr>
        <w:t xml:space="preserve"> 7 ноября по 7 декабря в Украине будет пребывать десница святого великомученика Димитрия Солунского. </w:t>
      </w:r>
      <w:r>
        <w:rPr>
          <w:sz w:val="22"/>
        </w:rPr>
        <w:t>Ковчег со святыней посетит храмы Киева: 7-11 ноября - Киево-Печерская лавра, 11-18 ноября - Храм Всех святых, 18-19 ноября - Спасо-Преображенский собор в районе Теремки-2, и других городов: 19-21 ноября - Днепропетровск, 21-22 ноября - Полтава, 22-24 ноября - Харьков, 24-26 ноября - Запорожье, 26-28 ноября - Николаев, 28-30 ноября - Белая Церковь, 30 ноября - 1 декабря - Тернополь, 1-2 декабря - Львов, 2-3 декабря - Владимир-Волынский, 3-4 декабря - Луцк, 4-5 декабря - Ровно, 5-7 декабря - Житомир.</w:t>
      </w:r>
    </w:p>
    <w:p>
      <w:pPr>
        <w:pStyle w:val="Normal"/>
        <w:rPr/>
      </w:pPr>
      <w:r>
        <w:rPr>
          <w:b/>
          <w:sz w:val="22"/>
        </w:rPr>
        <w:t xml:space="preserve">7 ноября в Киеве стартуют курсы Реабилитационного центра для родителей и родственников алко-, нарко- и игрозависимых. </w:t>
      </w:r>
      <w:r>
        <w:rPr>
          <w:sz w:val="22"/>
        </w:rPr>
        <w:t xml:space="preserve">Родственники алкоголиков, наркоманов и игроманов смогут получить здесь не только терапевтическую помощь, но и информационную. Узнать о том, что делать, как себя вести и куда обращаться, если близкий человек зависит от алкоголя, наркотиков или азартных игр. Занятия в центре бесплатные, проходят каждый понедельник, вторник, среду и субботу </w:t>
      </w:r>
      <w:r>
        <w:rPr>
          <w:sz w:val="22"/>
          <w:lang w:val="uk-UA"/>
        </w:rPr>
        <w:t>-</w:t>
      </w:r>
      <w:r>
        <w:rPr>
          <w:sz w:val="22"/>
        </w:rPr>
        <w:t xml:space="preserve"> с 19:00 до 23:00 </w:t>
      </w:r>
      <w:r>
        <w:rPr>
          <w:sz w:val="22"/>
          <w:lang w:val="uk-UA"/>
        </w:rPr>
        <w:t>-</w:t>
      </w:r>
      <w:r>
        <w:rPr>
          <w:sz w:val="22"/>
        </w:rPr>
        <w:t xml:space="preserve"> и длятся полтора месяца. Адрес центра: ст.м. Шулявская, ул. Довженко 2, комната 22, в помещении Центра для семьи, детей и молодежи.</w:t>
      </w:r>
    </w:p>
    <w:p>
      <w:pPr>
        <w:pStyle w:val="Normal"/>
        <w:rPr/>
      </w:pPr>
      <w:r>
        <w:rPr>
          <w:b/>
          <w:sz w:val="22"/>
        </w:rPr>
        <w:t>В Винницком епархиальном управлении УПЦ новый номер телефона:</w:t>
      </w:r>
      <w:r>
        <w:rPr>
          <w:sz w:val="22"/>
        </w:rPr>
        <w:t xml:space="preserve"> (0432) 55-78-01.</w:t>
      </w:r>
    </w:p>
    <w:p>
      <w:pPr>
        <w:pStyle w:val="Normal"/>
        <w:rPr/>
      </w:pPr>
      <w:r>
        <w:rPr>
          <w:b/>
          <w:sz w:val="22"/>
        </w:rPr>
        <w:t xml:space="preserve">В Михайловском храме г. Киева действует телефон доверия: </w:t>
      </w:r>
      <w:r>
        <w:rPr>
          <w:sz w:val="22"/>
        </w:rPr>
        <w:t>(044) 383-00-02. Священники отвечают на звонки в течение дня.</w:t>
      </w:r>
    </w:p>
    <w:p>
      <w:pPr>
        <w:pStyle w:val="Normal"/>
        <w:rPr/>
      </w:pPr>
      <w:r>
        <w:rPr>
          <w:b/>
          <w:sz w:val="22"/>
        </w:rPr>
        <w:t xml:space="preserve">Открыт сайт выставки-форума «Русская Православная Церковь - итоги двадцатилетия: </w:t>
      </w:r>
      <w:r>
        <w:rPr>
          <w:sz w:val="22"/>
        </w:rPr>
        <w:t>1991-2011 годы» http://expo.pravoslavie.ru</w:t>
      </w:r>
    </w:p>
    <w:p>
      <w:pPr>
        <w:pStyle w:val="Normal"/>
        <w:rPr/>
      </w:pPr>
      <w:r>
        <w:rPr>
          <w:b/>
          <w:sz w:val="22"/>
        </w:rPr>
        <w:t xml:space="preserve">Заработал сайт Уполномоченного УПЦ по вопросам высшего образования и науки </w:t>
      </w:r>
      <w:r>
        <w:rPr>
          <w:sz w:val="22"/>
        </w:rPr>
        <w:t>http://www.upc.in.ua</w:t>
      </w:r>
    </w:p>
    <w:p>
      <w:pPr>
        <w:pStyle w:val="Normal"/>
        <w:rPr/>
      </w:pPr>
      <w:r>
        <w:rPr>
          <w:b/>
          <w:sz w:val="22"/>
        </w:rPr>
        <w:t xml:space="preserve">Вознесенский храм на Димеевке (г. Киев) теперь имеет свой сайт </w:t>
      </w:r>
      <w:r>
        <w:rPr>
          <w:sz w:val="22"/>
        </w:rPr>
        <w:t>http://demievka.kiev.ua/index.html</w:t>
      </w:r>
    </w:p>
    <w:p>
      <w:pPr>
        <w:pStyle w:val="Normal"/>
        <w:rPr/>
      </w:pPr>
      <w:r>
        <w:rPr>
          <w:b/>
          <w:sz w:val="22"/>
        </w:rPr>
        <w:t>Посетите сайт «Православие в Камбодже»</w:t>
      </w:r>
      <w:r>
        <w:rPr>
          <w:sz w:val="22"/>
        </w:rPr>
        <w:t xml:space="preserve"> http://cambodia.orthodox.or.th</w:t>
      </w:r>
    </w:p>
    <w:p>
      <w:pPr>
        <w:pStyle w:val="Normal"/>
        <w:rPr/>
      </w:pPr>
      <w:r>
        <w:rPr>
          <w:b/>
          <w:sz w:val="22"/>
        </w:rPr>
        <w:t xml:space="preserve">В социальной сети «ВКонтакте» Винницкая епархия УПЦ создала группу «Педагогическая площадка для учителей воскресных школ». </w:t>
      </w:r>
      <w:r>
        <w:rPr>
          <w:sz w:val="22"/>
        </w:rPr>
        <w:t>http://vkontakte.ru/club2750896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7:34:00Z</dcterms:created>
  <dc:creator>Tatiana</dc:creator>
  <dc:description/>
  <dc:language>en-US</dc:language>
  <cp:lastModifiedBy>Admin</cp:lastModifiedBy>
  <dcterms:modified xsi:type="dcterms:W3CDTF">2011-11-07T10:00:00Z</dcterms:modified>
  <cp:revision>3</cp:revision>
  <dc:subject/>
  <dc:title>В Болгарии прошли торжества по случаю 97-летия Святейшего Патриарха Болгарского Максима</dc:title>
</cp:coreProperties>
</file>