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sz w:val="22"/>
        </w:rPr>
      </w:pPr>
      <w:r>
        <w:rPr>
          <w:sz w:val="22"/>
        </w:rPr>
      </w:r>
    </w:p>
    <w:p>
      <w:pPr>
        <w:pStyle w:val="Normal"/>
        <w:rPr>
          <w:b/>
          <w:b/>
          <w:sz w:val="22"/>
        </w:rPr>
      </w:pPr>
      <w:r>
        <w:rPr>
          <w:b/>
          <w:sz w:val="22"/>
        </w:rPr>
        <w:t>09.11.11 Священник предложил сделать общедоступными данные о «врагах семьи»</w:t>
      </w:r>
    </w:p>
    <w:p>
      <w:pPr>
        <w:pStyle w:val="Normal"/>
        <w:rPr>
          <w:sz w:val="22"/>
        </w:rPr>
      </w:pPr>
      <w:r>
        <w:rPr>
          <w:sz w:val="22"/>
        </w:rPr>
        <w:t>Протоиерей Димитрий Смирнов предложил модель православного движения против разрушения семьи. Свою идею священник озвучил во время круглого стола «Кризис семьи в 21 веке», который состоялся на X выставке-ярмарке «Православная Русь», и назвал просто - «Огород».</w:t>
      </w:r>
    </w:p>
    <w:p>
      <w:pPr>
        <w:pStyle w:val="Normal"/>
        <w:rPr>
          <w:sz w:val="22"/>
        </w:rPr>
      </w:pPr>
      <w:r>
        <w:rPr>
          <w:sz w:val="22"/>
        </w:rPr>
        <w:t>Концепция священника заключается в том, что есть земля и семена. Семена - это дети, люди, которых нужно растить, с которыми нужно работать. Чтобы вырастить из семян хороший урожай, необходимо тепло - атмосфера любви в семье и учреждениях для сирот, и влага - благодать Божия, воцерковление детей. Существуют также сорняки - телеэфир, видеопродукция, бесконтрольное пользование Интернетом, и вредители - люди и общественные организации, которые несут идеологию, противную семейным ценностям.</w:t>
      </w:r>
    </w:p>
    <w:p>
      <w:pPr>
        <w:pStyle w:val="Normal"/>
        <w:rPr>
          <w:sz w:val="22"/>
        </w:rPr>
      </w:pPr>
      <w:r>
        <w:rPr>
          <w:sz w:val="22"/>
        </w:rPr>
        <w:t>Протоиерей Димитрий Смирнов предложил борьбу с этими вредителями, которая должна заключаться в следующем: «Мы их должны знать, их портреты в фас и профиль должны быть известны, их действия должны быть обозначены. Их портреты должны быть вывешены везде, все должны знать номер ИНН, паспорт, машину, фамилию. И все должны знать, что этот человек - враг семьи», - заключил батюшка.</w:t>
      </w:r>
    </w:p>
    <w:p>
      <w:pPr>
        <w:pStyle w:val="Normal"/>
        <w:rPr>
          <w:sz w:val="22"/>
        </w:rPr>
      </w:pPr>
      <w:r>
        <w:rPr>
          <w:sz w:val="22"/>
        </w:rPr>
        <w:t>Круглый стол «Кризис семьи в 21 веке» состоялся на X выставке-ярмарке «Православная Русь». Над вопросом «Есть ли у нас еще 20 лет?» размышляли епископ Пантелеимон (Шатов), протоиерей Димитрий Смирнов, протоиерей Артемий Владимиров, протоиерей Александр Ильяшенко, Евгений Юрьев, священники и миряне.</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04.11.11 Глава ОВЦС обеспокоен кампанией против созыва Всеправославного Собора</w:t>
      </w:r>
    </w:p>
    <w:p>
      <w:pPr>
        <w:pStyle w:val="Normal"/>
        <w:rPr>
          <w:sz w:val="22"/>
        </w:rPr>
      </w:pPr>
      <w:r>
        <w:rPr>
          <w:sz w:val="22"/>
        </w:rPr>
        <w:t>Председатель Синодального Отдела внешних церковных связей митрополит Волоколамский Иларион развеял опасения ряда верующих, которые они связывают со Всеправославным Собором.</w:t>
      </w:r>
    </w:p>
    <w:p>
      <w:pPr>
        <w:pStyle w:val="Normal"/>
        <w:rPr/>
      </w:pPr>
      <w:r>
        <w:rPr>
          <w:b/>
          <w:sz w:val="22"/>
        </w:rPr>
        <w:t>"Могу заверить всех сомневающихся в том, что этот собор не будет восьмым Вселенским, не отменит и не пересмотрит решений семи Вселенских соборов", - сказал владыка на церемонии присуждения ему степени почетного доктора Санкт-Петербургской духовной академии.</w:t>
      </w:r>
      <w:r>
        <w:rPr>
          <w:sz w:val="22"/>
        </w:rPr>
        <w:t xml:space="preserve"> http://www.mospat.ru/ru/2011/11/03/news50923</w:t>
      </w:r>
    </w:p>
    <w:p>
      <w:pPr>
        <w:pStyle w:val="Normal"/>
        <w:rPr>
          <w:sz w:val="22"/>
        </w:rPr>
      </w:pPr>
      <w:r>
        <w:rPr>
          <w:sz w:val="22"/>
        </w:rPr>
        <w:t>По его словам, этот Собор "не отменит постов, не введет женатый епископат, не разрешит второбрачие духовенства, не признает власть Римского Папы над Православной Церковью, не подпишет унию с католиками - одним словом, не сделает ничего из того, чего сегодня опасаются некоторые "защитники православия", проявляющие ревность не по разуму".</w:t>
      </w:r>
    </w:p>
    <w:p>
      <w:pPr>
        <w:pStyle w:val="Normal"/>
        <w:rPr>
          <w:sz w:val="22"/>
        </w:rPr>
      </w:pPr>
      <w:r>
        <w:rPr>
          <w:sz w:val="22"/>
        </w:rPr>
        <w:t>Владыка указал на то, что с темой подготовки собора подчас связаны различные недоумения, "а порой и прямые спекуляции в определенных кругах". Так, продолжил он, "некоторыми маргинальными СМИ развернута настоящая кампания против созыва собора".</w:t>
      </w:r>
    </w:p>
    <w:p>
      <w:pPr>
        <w:pStyle w:val="Normal"/>
        <w:rPr>
          <w:sz w:val="22"/>
        </w:rPr>
      </w:pPr>
      <w:r>
        <w:rPr>
          <w:sz w:val="22"/>
        </w:rPr>
        <w:t>"Верующих пугают тем, что грядущий собор станет "антихристовым", потому что на нем якобы будут приняты решения, идущие вразрез с учением Церкви, ее догматами, канонами и правилами: введут женатый епископат, отменят посты, пересмотрят основы вероучения. И тогда православным христианам не останется ничего другого, как покинуть ограду "официальной" Церкви и искать иные пути спасения", - сказал иерарх.</w:t>
      </w:r>
    </w:p>
    <w:p>
      <w:pPr>
        <w:pStyle w:val="Normal"/>
        <w:rPr>
          <w:sz w:val="22"/>
        </w:rPr>
      </w:pPr>
      <w:r>
        <w:rPr>
          <w:sz w:val="22"/>
        </w:rPr>
        <w:t>В этой связи он подчеркнул, что подобные рассуждения "не только не имеют под собой реальных оснований, но и свидетельствуют о незнании или умышленном искажении теми, кто их практикует, исторических фактов и церковной традици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09.11.11 Около трети российских школьников хотят изучать ОПК</w:t>
      </w:r>
    </w:p>
    <w:p>
      <w:pPr>
        <w:pStyle w:val="Normal"/>
        <w:rPr>
          <w:sz w:val="22"/>
        </w:rPr>
      </w:pPr>
      <w:r>
        <w:rPr>
          <w:sz w:val="22"/>
        </w:rPr>
        <w:t>В ходе эксперимента по внедрению курса основ религиозной культуры и светской этики 30% российских школьников и их родителей выбрали из шести возможных дисциплин «Основы Православной культуры», - заявил заместитель министра образования и науки Игорь Реморенко, выступая на общественном совете министерства, посвященном итогам изучения ОРКСЭ в 4-5 классах средней школы.</w:t>
      </w:r>
    </w:p>
    <w:p>
      <w:pPr>
        <w:pStyle w:val="Normal"/>
        <w:rPr>
          <w:sz w:val="22"/>
        </w:rPr>
      </w:pPr>
      <w:r>
        <w:rPr>
          <w:sz w:val="22"/>
        </w:rPr>
        <w:t>«Согласно опросам 30% выбрали модуль «Основы православной культуры». Модуль «Основы мировой религиозной культуры» выбрали 18%, «Основам исламской культуры» обучалось 9%, «Основам буддийской культуры» и «Основам иудейской культуры обучалось по одному проценту», - сообщил Игорь Ремаренко.</w:t>
      </w:r>
    </w:p>
    <w:p>
      <w:pPr>
        <w:pStyle w:val="Normal"/>
        <w:rPr>
          <w:sz w:val="22"/>
        </w:rPr>
      </w:pPr>
      <w:r>
        <w:rPr>
          <w:sz w:val="22"/>
        </w:rPr>
        <w:t>В то же время он добавил, что 42% четвероклассников и их родителей выбрали учебный модуль «Основы светской этики»</w:t>
      </w:r>
    </w:p>
    <w:p>
      <w:pPr>
        <w:pStyle w:val="Normal"/>
        <w:rPr>
          <w:sz w:val="22"/>
        </w:rPr>
      </w:pPr>
      <w:r>
        <w:rPr>
          <w:sz w:val="22"/>
        </w:rPr>
        <w:t>«Опрос проводился в начале обучения. Кроме того, эти данные содержат ошибку, из-за статистической погрешности всего получается 101%», - отметил Игорь Реморенко.</w:t>
      </w:r>
    </w:p>
    <w:p>
      <w:pPr>
        <w:pStyle w:val="Normal"/>
        <w:rPr>
          <w:sz w:val="22"/>
        </w:rPr>
      </w:pPr>
      <w:r>
        <w:rPr>
          <w:sz w:val="22"/>
        </w:rPr>
        <w:t>Он также рассказал, что благодаря введению ОРКСЭ в некоторых регионах существенно улучшилась ситуация с подростковой преступностью. Так, например, в Костромской области количество правонарушений снизилось на 24%, а число детей с девиантным поведением - на 10%. «Но я так понимаю, что там основы религиозной культуры там изучаются давно. Тем не менее, там этот эксперимент можно признать успешным», - констатировал заместитель министра. По словам Игоря Реморенко экспериментом было охвачено 95% четвероклассников в 10 тысячах школ в 21 регионе России.</w:t>
      </w:r>
    </w:p>
    <w:p>
      <w:pPr>
        <w:pStyle w:val="Normal"/>
        <w:rPr>
          <w:sz w:val="22"/>
        </w:rPr>
      </w:pPr>
      <w:r>
        <w:rPr>
          <w:sz w:val="22"/>
        </w:rPr>
        <w:t>Член общественно совета министерства, главный редактор радиостанции «Эхо Москвы» Алексей Венедиктов не согласился с Игорем Реморенко в том, что эксперимент можно считать успешным. По его мнению, преподавание только одного конфессионального модуля не может способствовать достижению толерантного отношения к людям другой веры и национальности. «Вместо того, чтобы узнавать про других, ребенок он все время узнает про себя», - отметил Алексей Венедиктов. Он предложил урезать число часов на конфессиональные модули, и за счет этого ввести несколько ознакомительных уроков, рассказывающим о других культурах и верованиях.</w:t>
      </w:r>
    </w:p>
    <w:p>
      <w:pPr>
        <w:pStyle w:val="Normal"/>
        <w:rPr>
          <w:sz w:val="22"/>
        </w:rPr>
      </w:pPr>
      <w:r>
        <w:rPr>
          <w:sz w:val="22"/>
        </w:rPr>
        <w:t>Это предложение поддержали некоторые члены общественного совета, однако свое несогласие с данной позицией выразил советник директора Федерального института российского образования Александр Данилюк. Он отметил, что предложение Венедиктова сломает все установившуюся систему и «приведет к тому, что в головах учеников будет каша». «По нашим данным этот курс в том виде, в каком он существует сейчас получил поддержку 92% родителей. Кроме того, 86% опрошенных детей выразили желание изучать этот курс дальше», - подчеркнул Александр Данилюк.</w:t>
      </w:r>
    </w:p>
    <w:p>
      <w:pPr>
        <w:pStyle w:val="Normal"/>
        <w:rPr>
          <w:sz w:val="22"/>
        </w:rPr>
      </w:pPr>
      <w:r>
        <w:rPr>
          <w:sz w:val="22"/>
        </w:rPr>
        <w:t>Подводя итог дискуссии, министр науки и образования Андрей Фурсенко сказал, что выступает против ломки сложившейся в ходе эксперимента по преподаванию ОРКСЭ системы обучения.</w:t>
      </w:r>
    </w:p>
    <w:p>
      <w:pPr>
        <w:pStyle w:val="Normal"/>
        <w:rPr>
          <w:sz w:val="22"/>
        </w:rPr>
      </w:pPr>
      <w:r>
        <w:rPr>
          <w:sz w:val="22"/>
        </w:rPr>
        <w:t>Богослов.</w:t>
      </w:r>
      <w:r>
        <w:rPr>
          <w:sz w:val="22"/>
          <w:lang w:val="en-US"/>
        </w:rPr>
        <w:t>Ru</w:t>
      </w:r>
    </w:p>
    <w:p>
      <w:pPr>
        <w:pStyle w:val="Normal"/>
        <w:rPr>
          <w:b/>
          <w:b/>
          <w:sz w:val="22"/>
        </w:rPr>
      </w:pPr>
      <w:r>
        <w:rPr>
          <w:b/>
          <w:sz w:val="22"/>
        </w:rPr>
      </w:r>
    </w:p>
    <w:p>
      <w:pPr>
        <w:pStyle w:val="Normal"/>
        <w:rPr>
          <w:b/>
          <w:b/>
          <w:sz w:val="22"/>
        </w:rPr>
      </w:pPr>
      <w:r>
        <w:rPr>
          <w:b/>
          <w:sz w:val="22"/>
        </w:rPr>
        <w:t>09.11.11 Несмотря на судебный иск, Архангельская епархия продолжит публиковать правду о саентологах</w:t>
      </w:r>
    </w:p>
    <w:p>
      <w:pPr>
        <w:pStyle w:val="Normal"/>
        <w:rPr>
          <w:sz w:val="22"/>
        </w:rPr>
      </w:pPr>
      <w:r>
        <w:rPr>
          <w:sz w:val="22"/>
        </w:rPr>
        <w:t>Образовательный центр «Праксис-Карьера» подал иск в Арбитражный суд на Архангельскую епархию с целью защиты деловой репутации и взыскания ущерба в размере 500 тысяч рублей.</w:t>
      </w:r>
    </w:p>
    <w:p>
      <w:pPr>
        <w:pStyle w:val="Normal"/>
        <w:rPr>
          <w:sz w:val="22"/>
        </w:rPr>
      </w:pPr>
      <w:r>
        <w:rPr>
          <w:sz w:val="22"/>
        </w:rPr>
        <w:t>Напомним, что в сентябре директор «Праксис-Карьеры», член Международной ассоциации саентологов и Всемирного института саентологических предприятий (WISE) Райля Фофанова направила на имя епископа Архангельского и Холмогорского Даниила претензию с требованием в десятидневный срок удалить с епархиального сайта все критические материалы о деятельности саентологов в Архангельске.</w:t>
      </w:r>
    </w:p>
    <w:p>
      <w:pPr>
        <w:pStyle w:val="Normal"/>
        <w:rPr>
          <w:sz w:val="22"/>
        </w:rPr>
      </w:pPr>
      <w:r>
        <w:rPr>
          <w:sz w:val="22"/>
        </w:rPr>
        <w:t>Причиной выдвинутого ультиматума стала републикация на сайте епархии статьи корреспондента ИА «Православие на Северной земле» Александра Иванова «Праксис-Карьера» на службе саентологии». В связи с отказом Архангельской епархии удалить статью, саентологи решили добиться этого через суд.</w:t>
      </w:r>
    </w:p>
    <w:p>
      <w:pPr>
        <w:pStyle w:val="Normal"/>
        <w:rPr>
          <w:sz w:val="22"/>
        </w:rPr>
      </w:pPr>
      <w:r>
        <w:rPr>
          <w:sz w:val="22"/>
        </w:rPr>
        <w:t>По словам епископа Архангельского и Холмогорского Даниила, поданный иск является очередной попыткой саентологов запугать и заставить молчать своих критиков.</w:t>
      </w:r>
    </w:p>
    <w:p>
      <w:pPr>
        <w:pStyle w:val="Normal"/>
        <w:rPr>
          <w:sz w:val="22"/>
        </w:rPr>
      </w:pPr>
      <w:r>
        <w:rPr>
          <w:sz w:val="22"/>
        </w:rPr>
        <w:t>«Саентологи очень плотно обосновались в Архангельской области, проникли во многие бизнес-структуры, активно сотрудничали с госучреждениями и даже правительством области. Секта позиционирует себя как респектабельное образовательное агентство, но это всего лишь маска, под которой проступает страшный лик. Страшный - потому что его цель состоит в разрушении традиционных ценностей и самосознания людей, превращении их в рабов сектантской идеологии. А это уже удар по нашей государственности, которое базируется на традиционной культуре. Саентологи люто ненавидят Россию, русских людей, считая их неполноценными. Я не могу с этим согласиться и призываю общество объединиться и дать этим деструктивным силам отпор», - заявил епископ Даниил.</w:t>
      </w:r>
    </w:p>
    <w:p>
      <w:pPr>
        <w:pStyle w:val="Normal"/>
        <w:rPr>
          <w:sz w:val="22"/>
        </w:rPr>
      </w:pPr>
      <w:r>
        <w:rPr>
          <w:sz w:val="22"/>
        </w:rPr>
        <w:t>«Праксис-Карьера» требует удалить с сайта всю критику о деятельности саентологов. Они этого не дождутся! Не только не уберем, но и дальше будем публиковать информацию об этой секте и тех, кто за ней стоит», - подчеркнул владыка.</w:t>
      </w:r>
    </w:p>
    <w:p>
      <w:pPr>
        <w:pStyle w:val="Normal"/>
        <w:rPr>
          <w:sz w:val="22"/>
        </w:rPr>
      </w:pPr>
      <w:r>
        <w:rPr>
          <w:sz w:val="22"/>
        </w:rPr>
        <w:t>Примечательно, что с одновременно подачей иска против епархии «Праксис-Карьера» объявила месячник саентологических семинаров. Несмотря на внесение сочинений Хаббарда в федеральный список экстремистских материалов, визиты его последователей в Поморье заметно участились.</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06.11.11 Храм Святой Софии в византийской Никее превращен в мечеть</w:t>
      </w:r>
    </w:p>
    <w:p>
      <w:pPr>
        <w:pStyle w:val="Normal"/>
        <w:rPr>
          <w:sz w:val="22"/>
        </w:rPr>
      </w:pPr>
      <w:r>
        <w:rPr>
          <w:sz w:val="22"/>
        </w:rPr>
        <w:t>В ходе празднования мусульманами праздника Курбан-байрам, храм Святой Софии в турецком городе Изник (византийская Никея) был использован в качестве мечети. Этот храм был построен, как и Константинопольская София, в VI веке императором св. Юстинианом I. В 787 году здесь проходили заседания Седьмого Вселенского Собора. В 1065-м цер-ковь была перестроена после сильного землетрясения. В 1331 году турецкий султан Орхан захватил Никею и превратил Святую Софию в мечеть. После пожара 1922 года здание стояло заброшенным до 2007-го, когда в нем был устроен музей. Сейчас табличка «Музей Святой Софии» заменена на новую с надписью «Мечеть Святой Софии». В ответ на упреки греческой прессы турецкие власти указывают на тот факт, что вопрос</w:t>
      </w:r>
    </w:p>
    <w:p>
      <w:pPr>
        <w:pStyle w:val="Normal"/>
        <w:rPr>
          <w:sz w:val="22"/>
        </w:rPr>
      </w:pPr>
      <w:r>
        <w:rPr>
          <w:sz w:val="22"/>
        </w:rPr>
        <w:t>об открытии мечети в Афинах обсуждался с 1975 года и лишь в этом году началось строительство здания. Первый день праздника Курбан-байрам проживающие в столице Греции мусульмане отмечали на двух предоставленных им стадионах.</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6.11.11 «СМС-ку от епископа» получат не только россияне, но и абоненты из СНГ</w:t>
      </w:r>
    </w:p>
    <w:p>
      <w:pPr>
        <w:pStyle w:val="Normal"/>
        <w:rPr>
          <w:sz w:val="22"/>
        </w:rPr>
      </w:pPr>
      <w:r>
        <w:rPr>
          <w:sz w:val="22"/>
        </w:rPr>
        <w:t>Новая акция «СМС-ка от епископа» была представлена в рамках выставки-форума «Православная Русь». Акция, которая адресована в первую очередь молодежи, инициирована Синодальным отделом по делам молодежи и компанией «DEVINO Telecom».</w:t>
      </w:r>
    </w:p>
    <w:p>
      <w:pPr>
        <w:pStyle w:val="Normal"/>
        <w:rPr>
          <w:sz w:val="22"/>
        </w:rPr>
      </w:pPr>
      <w:r>
        <w:rPr>
          <w:sz w:val="22"/>
        </w:rPr>
        <w:t>Суть акции: все желающие могут отправить СМС со своим именем на номер +7-902-110-49-77 и получать СМС-поздравления с православными праздниками и другую информацию о жизни Церкви и молодежных мероприятиях за подписью руководителя Синодального отдела по делам молодежи епископа Бронницкого Игнатия</w:t>
      </w:r>
    </w:p>
    <w:p>
      <w:pPr>
        <w:pStyle w:val="Normal"/>
        <w:rPr>
          <w:sz w:val="22"/>
        </w:rPr>
      </w:pPr>
      <w:r>
        <w:rPr>
          <w:sz w:val="22"/>
        </w:rPr>
        <w:t>«Главная идея проекта - привлечь молодежь к церковной жизни. Некоторые называют эту акцию «небесным спамом», но все понимают, что это добрый проект. Молодежи не хватает внимания со стороны взрослых, а тут к молодым проявлено внимание со стороны Церкви», - сказал сотрудник Синодального отдела, руководитель организации «Новые силы России» Константин Беремеш.</w:t>
      </w:r>
    </w:p>
    <w:p>
      <w:pPr>
        <w:pStyle w:val="Normal"/>
        <w:rPr>
          <w:sz w:val="22"/>
        </w:rPr>
      </w:pPr>
      <w:r>
        <w:rPr>
          <w:sz w:val="22"/>
        </w:rPr>
        <w:t>«Внимание Церкви» обеспечивает на благотворительных началах компания «DEVINO Telecom». Ее гендиректор Юлия Савина уверена, что к молодежи надо обращаться, используя понятные ей средства коммуникации. «Отрадно, что РПЦ стала такой прогрессивной и использует современные технологии», - сказала она.</w:t>
      </w:r>
    </w:p>
    <w:p>
      <w:pPr>
        <w:pStyle w:val="Normal"/>
        <w:rPr>
          <w:sz w:val="22"/>
        </w:rPr>
      </w:pPr>
      <w:r>
        <w:rPr>
          <w:sz w:val="22"/>
        </w:rPr>
        <w:t>Акция «СМС-ка от епископа» не предполагает обратной связи: получивший СМС не может, в свою очередь, таким же способом поблагодарить за поздравление епископа. Участие в акции главы Синодального отдела ограничивается его благословением. К. Беремеш выразил восторг по поводу того, что епископ Игнатий одобрил идею: «Хорошо, что у нас есть такой епископ! Он человек правильный: посмеялся, одобрил. Не запорол нашу идею!»</w:t>
      </w:r>
    </w:p>
    <w:p>
      <w:pPr>
        <w:pStyle w:val="Normal"/>
        <w:rPr>
          <w:sz w:val="22"/>
        </w:rPr>
      </w:pPr>
      <w:r>
        <w:rPr>
          <w:sz w:val="22"/>
        </w:rPr>
        <w:t>В то же время в рассылаемых СМС будут указаны координаты Синодального отдела и его двух сайтов (более официального и «для общения»), которые, как обещают сотрудники отдела, будут запущены в ближайшие недели. Таким образом, некоторые получатели СМС от епископа смогут виртуально или реально поучаствовать в разных «интересных православных штучках» (по выражению К. Беремеша), которые предложит им Синодальный отдел.</w:t>
      </w:r>
    </w:p>
    <w:p>
      <w:pPr>
        <w:pStyle w:val="Normal"/>
        <w:rPr>
          <w:sz w:val="22"/>
        </w:rPr>
      </w:pPr>
      <w:r>
        <w:rPr>
          <w:sz w:val="22"/>
        </w:rPr>
        <w:t>Организаторы акции сообщили, что количество СМС-заявок на поздравление от епископа не лимитировано. Такие послания смогут получать миллионы не только россиян, но и абонентов из СНГ; возрастного ценза нет. Он не без удивления отметил, что уже сейчас, спустя всего три дня после объявления акции в Интернете, организаторы получили около 8 тысяч заявок.</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04.11.11 Патриарх Кирилл ответил тем, кто обвиняет Церковь в корысти</w:t>
      </w:r>
    </w:p>
    <w:p>
      <w:pPr>
        <w:pStyle w:val="Normal"/>
        <w:rPr>
          <w:sz w:val="22"/>
        </w:rPr>
      </w:pPr>
      <w:r>
        <w:rPr>
          <w:sz w:val="22"/>
        </w:rPr>
        <w:t>«Мы не о своих цеховых интересах заботимся, как это комментируют часто наши недруги, а наши недруги являются очень часто недругами России. Мол, простите, грубо скажу, попы это делают (развивают церковную жизнь - ред.) ради своего благополучия», - сказал Патриарх на встрече с губернатором Красноярского края Львом Кузнецовым в Москве.</w:t>
      </w:r>
    </w:p>
    <w:p>
      <w:pPr>
        <w:pStyle w:val="Normal"/>
        <w:rPr>
          <w:sz w:val="22"/>
        </w:rPr>
      </w:pPr>
      <w:r>
        <w:rPr>
          <w:sz w:val="22"/>
        </w:rPr>
        <w:t>Он подчеркнул, что не может быть церковного благополучия в отрыве от народа, «потому что у Церкви нет ни реальной собственности, приносящей доходы, ни предприятий, ни банковских акций». «Мы живем ровно так же, как живет наш народ», - сказал Патриарх Кирилл.</w:t>
      </w:r>
    </w:p>
    <w:p>
      <w:pPr>
        <w:pStyle w:val="Normal"/>
        <w:rPr>
          <w:sz w:val="22"/>
        </w:rPr>
      </w:pPr>
      <w:r>
        <w:rPr>
          <w:sz w:val="22"/>
        </w:rPr>
        <w:t>Его Святейшество отметил: если удастся справиться с духовным кризисом современного человека, «у нас есть будущее, если не справимся, то вместе с разрушением духовного начала разрушается национальное самосознание, культура, пресекается преемственная передача ценностей, то есть исчезают те измерения, которые и определяют понятие «народ», и народ превращается в население». «А если народ исчезает и появляется просто население, то вопрос о том, в каком государстве это население живет, - это вторичный вопрос», - констатировал Предстоятель.</w:t>
      </w:r>
    </w:p>
    <w:p>
      <w:pPr>
        <w:pStyle w:val="Normal"/>
        <w:rPr>
          <w:sz w:val="22"/>
        </w:rPr>
      </w:pPr>
      <w:r>
        <w:rPr>
          <w:sz w:val="22"/>
        </w:rPr>
        <w:t>По словам Патриарха, Россия живет на богатейших землях. «У нас огромные территории, плохо колонизированные. Нужно, чтобы нашего народа было больше, чтобы заселялись эти безграничные просторы, чтобы в полной мере раскрывался Богом данный потенциал, а с этими задачами может справиться только духовно сильный человек. Потребитель, который изнежен комфортом и который считает высочайшей ценностей своей жизни сохранение комфорта и благополучия, не способен на великие свершения», - убежден Патриарх Кирилл.</w:t>
      </w:r>
    </w:p>
    <w:p>
      <w:pPr>
        <w:pStyle w:val="Normal"/>
        <w:rPr>
          <w:sz w:val="22"/>
        </w:rPr>
      </w:pPr>
      <w:r>
        <w:rPr>
          <w:sz w:val="22"/>
        </w:rPr>
        <w:t>Он указал на то, что сейчас многие люди «даже не понимают, что такое великие свершения; но для нас освоение России, изменение жизни в России - это и есть великое свершение нашего поколения».</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4.11.11 В Русской Церкви приветствуют создание Евразийского союза</w:t>
      </w:r>
    </w:p>
    <w:p>
      <w:pPr>
        <w:pStyle w:val="Normal"/>
        <w:rPr>
          <w:sz w:val="22"/>
        </w:rPr>
      </w:pPr>
      <w:r>
        <w:rPr>
          <w:sz w:val="22"/>
        </w:rPr>
        <w:t>В Русской Православной Церкви с воодушевлением восприняли инициативу премьер-министра России Владимира Путина создать Евразийский союз.</w:t>
      </w:r>
    </w:p>
    <w:p>
      <w:pPr>
        <w:pStyle w:val="Normal"/>
        <w:rPr>
          <w:sz w:val="22"/>
        </w:rPr>
      </w:pPr>
      <w:r>
        <w:rPr>
          <w:sz w:val="22"/>
        </w:rPr>
        <w:t>"Надеюсь, что Евразийский союз войдет в историю как одно из самых сильных международных объединений, которое будет позитивно влиять на все, что происходит в мире, и уж тем более на то, что происходит в среде создавших его народов", - заявил глава синодального Отдела по взаимоотношениям Церкви и общества протоиерей Всеволод Чаплин в эфире программы "Комментарий недели" (т/к "Союз").</w:t>
      </w:r>
    </w:p>
    <w:p>
      <w:pPr>
        <w:pStyle w:val="Normal"/>
        <w:rPr>
          <w:sz w:val="22"/>
        </w:rPr>
      </w:pPr>
      <w:r>
        <w:rPr>
          <w:sz w:val="22"/>
        </w:rPr>
        <w:t>По его мнению, в рамках такого Союза нужно "выкристаллизовать собственную политическую культуру наших стран, которая не была бы слепо заимствована из того или иного источника - обычно западного, а которая бы основывалась на вековых традициях нашей политики, наших принципов взаимоотношений власти и народа, наших моделей участия народа, включая разные его сословия, в принятии властью тех или иных решений, в корректировке курса власти".</w:t>
      </w:r>
    </w:p>
    <w:p>
      <w:pPr>
        <w:pStyle w:val="Normal"/>
        <w:rPr>
          <w:sz w:val="22"/>
        </w:rPr>
      </w:pPr>
      <w:r>
        <w:rPr>
          <w:sz w:val="22"/>
        </w:rPr>
        <w:t>Кроме того, как считает отец Всеволод, Евразийский союз должен играть "активнейшую роль в определении судеб мира и отдельных его регионов, будь то Балканы, Ближний Восток, Латинская Америка и так далее".</w:t>
      </w:r>
    </w:p>
    <w:p>
      <w:pPr>
        <w:pStyle w:val="Normal"/>
        <w:rPr>
          <w:sz w:val="22"/>
        </w:rPr>
      </w:pPr>
      <w:r>
        <w:rPr>
          <w:sz w:val="22"/>
        </w:rPr>
        <w:t>По его словам, сегодня никакие народы не выживают поодиночке и не могут адекватно влиять на мировые процессы, а значит, и на собственную судьбу, "и факт создания наднациональных организаций в Африке, исламском мире, Северной и Южной Америке говорит именно об этом".</w:t>
      </w:r>
    </w:p>
    <w:p>
      <w:pPr>
        <w:pStyle w:val="Normal"/>
        <w:rPr>
          <w:sz w:val="22"/>
        </w:rPr>
      </w:pPr>
      <w:r>
        <w:rPr>
          <w:sz w:val="22"/>
        </w:rPr>
        <w:t>"Нам нужно объединяться, чтобы вместе быть сильнее, использовать великий потенциал, который нам дали наши предки, для того, чтобы вместе отстаивать свои ценности, в том числе ценности православной цивилизации, а большинство народов, которые живут на так называемом постсоветском пространстве, - это православные народы", - сказал отец Всеволод.</w:t>
      </w:r>
    </w:p>
    <w:p>
      <w:pPr>
        <w:pStyle w:val="Normal"/>
        <w:rPr>
          <w:sz w:val="22"/>
        </w:rPr>
      </w:pPr>
      <w:r>
        <w:rPr>
          <w:sz w:val="22"/>
        </w:rPr>
        <w:t>Более того, продолжил он, среди исламских народов, которые живут в некоторых частях этого пространства, а именно на Кавказе и в Средней Азии, находится большое число православных.</w:t>
      </w:r>
    </w:p>
    <w:p>
      <w:pPr>
        <w:pStyle w:val="Normal"/>
        <w:rPr>
          <w:sz w:val="22"/>
        </w:rPr>
      </w:pPr>
      <w:r>
        <w:rPr>
          <w:sz w:val="22"/>
        </w:rPr>
        <w:t>Отец Всеволод выразил надежду на то, что в рамках Евразийского союза взаимная поддержка будет осуществляться "не только на бумаге, но и на деле - в тех ситуациях, когда поддержка будет нужна, когда тот или иной народ столкнется с экономическими трудностями, возникнет опасность внешнего давления или внутренней распри, спровоцированной опять же внешними силами".</w:t>
      </w:r>
    </w:p>
    <w:p>
      <w:pPr>
        <w:pStyle w:val="Normal"/>
        <w:rPr>
          <w:sz w:val="22"/>
        </w:rPr>
      </w:pPr>
      <w:r>
        <w:rPr>
          <w:sz w:val="22"/>
        </w:rPr>
        <w:t>"Россия не должна быть жандармом Европы, как ее стали называть в очередной раз после формирования Организации договора о коллективной безопасности, но Россия должна по-братски помогать народам в тех случаях, когда их исторический выбор пытаются изнасиловать и изменить помимо их воли", - убежден он.</w:t>
      </w:r>
    </w:p>
    <w:p>
      <w:pPr>
        <w:pStyle w:val="Normal"/>
        <w:rPr>
          <w:sz w:val="22"/>
        </w:rPr>
      </w:pPr>
      <w:r>
        <w:rPr>
          <w:sz w:val="22"/>
        </w:rPr>
        <w:t>Как отметил представитель Церкви, Россия и страны, которые входят с ней в новое общее экономическое пространство, вполне могут предлагать любым международным организациям свои рецепты выхода из экономического кризиса, преодоления несправедливости, перекоса между богатыми и бедными, социальных проблем, которые сегодня существуют в мире, в том числе разницы между преуспевающими и униженными в социальном смысле странами.</w:t>
      </w:r>
    </w:p>
    <w:p>
      <w:pPr>
        <w:pStyle w:val="Normal"/>
        <w:rPr>
          <w:sz w:val="22"/>
        </w:rPr>
      </w:pPr>
      <w:r>
        <w:rPr>
          <w:sz w:val="22"/>
        </w:rPr>
        <w:t>В начале октября была опубликована статья В.Путина, в которой говорилось, что "строительство Таможенного союза (России, Белоруссии и Казахстана - ред.) и Единого экономического пространства закладывает основу для формирования в перспективе Евразийского экономического союза". При этом одновременно будет идти и постепенное расширение круга участников Таможенного союза и ЕЭП за счет полноценного подключения к работе Киргизии и Таджикистана.</w:t>
      </w:r>
    </w:p>
    <w:p>
      <w:pPr>
        <w:pStyle w:val="Normal"/>
        <w:rPr>
          <w:sz w:val="22"/>
        </w:rPr>
      </w:pPr>
      <w:r>
        <w:rPr>
          <w:sz w:val="22"/>
        </w:rPr>
        <w:t>Глава правительства выражал уверенность, что "сложение природных ресурсов, капиталов, сильного человеческого потенциала позволит Евразийскому союзу быть конкурентоспособным в индустриальной и технологической гонке, в соревновании за инвесторов, за создание новых рабочих мест и передовых производств и наряду с другими ключевыми игроками и региональными структурами - такими как ЕС, США, Китай, АТЭС - обеспечивать устойчивость глобального развития".</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05.11.11 Президент России встретился с Патриархом и церковной общественностью</w:t>
      </w:r>
    </w:p>
    <w:p>
      <w:pPr>
        <w:pStyle w:val="Normal"/>
        <w:rPr>
          <w:sz w:val="22"/>
        </w:rPr>
      </w:pPr>
      <w:r>
        <w:rPr>
          <w:sz w:val="22"/>
        </w:rPr>
        <w:t>Д. Медведев встретился со Святейшим Патриархом Кириллом, представителями епископата и духовенства РПЦ и церковной общественности. Встреча прошла после посещения X церковно-общественной выставки-форума «Православная Русь - к Дню народного единства» в Центральном выставочном зале «Манеж» в Москве.</w:t>
      </w:r>
    </w:p>
    <w:p>
      <w:pPr>
        <w:pStyle w:val="Normal"/>
        <w:rPr>
          <w:sz w:val="22"/>
        </w:rPr>
      </w:pPr>
      <w:r>
        <w:rPr>
          <w:sz w:val="22"/>
        </w:rPr>
        <w:t>Во встрече приняли участие главы и сотрудники Синодальных отделов и благотворительных организаций, учителя, учащиеся духовных школ, светских и церковных учебных заведений, представители монашества, православных молодежных организаций, миряне, несущие различные церковные послушания, деятели культуры, науки и искусства. Представители Церкви задали Президенту России вопросы по актуальным проблемам взаимоотношений Церкви и государства.</w:t>
      </w:r>
    </w:p>
    <w:p>
      <w:pPr>
        <w:pStyle w:val="Normal"/>
        <w:rPr>
          <w:sz w:val="22"/>
        </w:rPr>
      </w:pPr>
      <w:r>
        <w:rPr>
          <w:sz w:val="22"/>
        </w:rPr>
        <w:t>В Русской Церкви уже назвали проведенную встречу беспрецедентной. «Произошла смысловая, серьезная, вдумчивая встреча главы государства с представителями разных слоев нашего церковного тела», - сказал глава Синодального отдела по взаимоотношениям Церкви и общества протоиерей Всеволод Чаплин.</w:t>
      </w:r>
    </w:p>
    <w:p>
      <w:pPr>
        <w:pStyle w:val="Normal"/>
        <w:rPr>
          <w:sz w:val="22"/>
        </w:rPr>
      </w:pPr>
      <w:r>
        <w:rPr>
          <w:sz w:val="22"/>
        </w:rPr>
        <w:t>Как подчеркнул священник, такого рода встреча - «не парадная, не формальная, предполагающая серьезный диалог между главой государства и православной общественностью - состоялась впервые». «Сама встреча помогла главе государству, как мне кажется, стать ближе и понятнее людям, раскрыть перед ними многие мысли и чувства, которые до этого, наверное, были сокровенными. Люди это оценили и услышали», - отметил отец Всеволод.</w:t>
      </w:r>
    </w:p>
    <w:p>
      <w:pPr>
        <w:pStyle w:val="Normal"/>
        <w:rPr>
          <w:sz w:val="22"/>
        </w:rPr>
      </w:pPr>
      <w:r>
        <w:rPr>
          <w:sz w:val="22"/>
        </w:rPr>
        <w:t>Он считает важным и то, что из уст Президента в качестве характеристики церковно-государственных отношений прозвучало слово «симфония».</w:t>
      </w:r>
    </w:p>
    <w:p>
      <w:pPr>
        <w:pStyle w:val="Normal"/>
        <w:rPr>
          <w:sz w:val="22"/>
        </w:rPr>
      </w:pPr>
      <w:r>
        <w:rPr>
          <w:sz w:val="22"/>
        </w:rPr>
        <w:t>«Мы не должны и не будем отказываться от этого понятия. Да, наше государство является светским, что нормально, но наше общество в значительной степени состоит из православных христиан, поэтому симфония Церкви, государства и общества - это естественная вещь, это отношения не разноприродных вещей, а отношения в рамках одного тела, которое одновременно является значительной частью телом народа и телом Христовым - Церковью», - подчеркнул отец Всеволод.</w:t>
      </w:r>
    </w:p>
    <w:p>
      <w:pPr>
        <w:pStyle w:val="Normal"/>
        <w:rPr>
          <w:sz w:val="22"/>
        </w:rPr>
      </w:pPr>
      <w:r>
        <w:rPr>
          <w:sz w:val="22"/>
        </w:rPr>
        <w:t>По его убеждению, «симфония возможна», как возможна и нужна «христианская политика, экономика, культура».</w:t>
      </w:r>
    </w:p>
    <w:p>
      <w:pPr>
        <w:pStyle w:val="Normal"/>
        <w:rPr>
          <w:sz w:val="22"/>
        </w:rPr>
      </w:pPr>
      <w:r>
        <w:rPr>
          <w:sz w:val="22"/>
        </w:rPr>
        <w:t>В ходе встречи Президент сделал ряд важных заявлений. В частности, он указал на важность продвижения традиционных для государства ценностей, отметив, что «хранителем таких непреходящих ценностей для нашей страны, непреложных истин выступает Православие». Кроме того, Президент отметил вклад православных в развитие страны, назвав их людьми «с очень мощной внутренней энергией и сильным нравственным чувством», выразив надежду на то, что государство будет опираться на них.</w:t>
      </w:r>
    </w:p>
    <w:p>
      <w:pPr>
        <w:pStyle w:val="Normal"/>
        <w:rPr>
          <w:sz w:val="22"/>
        </w:rPr>
      </w:pPr>
      <w:r>
        <w:rPr>
          <w:sz w:val="22"/>
        </w:rPr>
        <w:t>Наряду с этим глава государства сообщил, что намерен дать поручение Министерству обороны по развитию деятельности священнослужителей в армии, а также поддержал идею расширения преподавания в школах основ религиозных культур и светской этики при условии, что родители будут не против.</w:t>
      </w:r>
    </w:p>
    <w:p>
      <w:pPr>
        <w:pStyle w:val="Normal"/>
        <w:rPr/>
      </w:pPr>
      <w:r>
        <w:rPr>
          <w:b/>
          <w:sz w:val="22"/>
        </w:rPr>
        <w:t xml:space="preserve">Слово Патриарха Кирилла на встрече с Медведевым </w:t>
      </w:r>
      <w:r>
        <w:rPr>
          <w:sz w:val="22"/>
        </w:rPr>
        <w:t>http://www.sedmitza.ru/news/2591627.html</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08.11.11 Состояние здоровья Митрополита Киевского Владимира улучшилось</w:t>
      </w:r>
    </w:p>
    <w:p>
      <w:pPr>
        <w:pStyle w:val="Normal"/>
        <w:rPr>
          <w:sz w:val="22"/>
        </w:rPr>
      </w:pPr>
      <w:r>
        <w:rPr>
          <w:sz w:val="22"/>
        </w:rPr>
        <w:t>Состояние здоровья Предстоятеля Украинской Православной Церкви Митрополита Киевского и всея Украины Владимира, который с 30 октября находится в больнице, улучшилось. Медики расценивают его как стабильное. Об этом рассказал пресс-секретарь Первоиерарха УПЦ протоиерей Георгий Коваленко.</w:t>
      </w:r>
    </w:p>
    <w:p>
      <w:pPr>
        <w:pStyle w:val="Normal"/>
        <w:rPr>
          <w:sz w:val="22"/>
        </w:rPr>
      </w:pPr>
      <w:r>
        <w:rPr>
          <w:sz w:val="22"/>
        </w:rPr>
        <w:t>В Русской Православной Церкви следят за сообщениями о здоровье Предстоятеля УПЦ. «Патриарха Кирилла оперативно информируют о состоянии здоровья Митрополита Владимира, он молится о его выздоровлении», - отметили в пресс-службе Патриарха. Как известно из сообщений пресс-службы УПЦ, Предстоятель ежедневно причащается Святых Христовых Таин. Вечером 3 ноября митрополит Павел (Лебедь) и архиепископ Александр (Драбинко) совершили над ним Таинство соборования. 7 ноября Блаженнейший Владыка поклонился мощам святого Димитрия Солунского, принесенным на Украину. Ковчег с десницей великомученика специально доставили к нему в палату.</w:t>
      </w:r>
    </w:p>
    <w:p>
      <w:pPr>
        <w:pStyle w:val="Normal"/>
        <w:rPr>
          <w:sz w:val="22"/>
        </w:rPr>
      </w:pPr>
      <w:r>
        <w:rPr>
          <w:sz w:val="22"/>
        </w:rPr>
        <w:t>В середине сентября Митрополит Владимир получил травму ноги - сломал шейку бедра. После перенесенной операции он работал в своей резиденции в Киево-Печерской лавре и даже совершал богослужения. 30 октября он был госпитализирован и прооперирован в связи с болезнью Паркинсона. 2 ноября врачи констатировали его стабильно тяжелое состояние. Однако сообщения СМИ о том, что Блаженнейший Владыка впадал в кому являются выдумкой.</w:t>
      </w:r>
    </w:p>
    <w:p>
      <w:pPr>
        <w:pStyle w:val="Normal"/>
        <w:rPr>
          <w:sz w:val="22"/>
        </w:rPr>
      </w:pPr>
      <w:r>
        <w:rPr>
          <w:sz w:val="22"/>
        </w:rPr>
        <w:t>О здравии Предстоятеля УПЦ молятся в Украине, России и на Святой Земле. Пресс-служба передает благодарность Предстоятеля за молитвы о нем.</w:t>
      </w:r>
    </w:p>
    <w:p>
      <w:pPr>
        <w:pStyle w:val="Normal"/>
        <w:rPr>
          <w:sz w:val="22"/>
        </w:rPr>
      </w:pPr>
      <w:r>
        <w:rPr>
          <w:sz w:val="22"/>
        </w:rPr>
        <w:t>23 ноября Митрополиту Владимиру исполнится 76 лет. Украинскую Православную Церковь он возглавляет с мая 1992 года.</w:t>
      </w:r>
    </w:p>
    <w:p>
      <w:pPr>
        <w:pStyle w:val="Normal"/>
        <w:rPr>
          <w:sz w:val="22"/>
        </w:rPr>
      </w:pPr>
      <w:r>
        <w:rPr>
          <w:sz w:val="22"/>
        </w:rPr>
        <w:t>По материалам РИСУ, Патриархия.Ru, Интерфакс-Религия, Седмица.</w:t>
      </w:r>
      <w:r>
        <w:rPr>
          <w:sz w:val="22"/>
          <w:lang w:val="en-US"/>
        </w:rPr>
        <w:t>Ru</w:t>
      </w:r>
    </w:p>
    <w:p>
      <w:pPr>
        <w:pStyle w:val="Normal"/>
        <w:rPr>
          <w:b/>
          <w:b/>
          <w:sz w:val="22"/>
          <w:u w:val="single"/>
        </w:rPr>
      </w:pPr>
      <w:r>
        <w:rPr>
          <w:b/>
          <w:sz w:val="22"/>
          <w:u w:val="single"/>
        </w:rPr>
      </w:r>
    </w:p>
    <w:p>
      <w:pPr>
        <w:pStyle w:val="Normal"/>
        <w:rPr>
          <w:b/>
          <w:b/>
          <w:sz w:val="22"/>
        </w:rPr>
      </w:pPr>
      <w:r>
        <w:rPr>
          <w:b/>
          <w:sz w:val="22"/>
        </w:rPr>
        <w:t>07.11.11 Русская Церковь откроет обучающие центры подготовки миссионеров</w:t>
      </w:r>
    </w:p>
    <w:p>
      <w:pPr>
        <w:pStyle w:val="Normal"/>
        <w:rPr>
          <w:sz w:val="22"/>
        </w:rPr>
      </w:pPr>
      <w:r>
        <w:rPr>
          <w:sz w:val="22"/>
        </w:rPr>
        <w:t>В Белгородской духовной семинарии (с миссионерской направленностью) под председательством главы Синодального миссионерского отдела архиепископа Белгородского и Старооскольского Иоанна состоялось очередное заседание педагогического совета. На обсуждение были вынесены вопросы, рассматриваемые коллегией Миссионерского отдела.</w:t>
      </w:r>
    </w:p>
    <w:p>
      <w:pPr>
        <w:pStyle w:val="Normal"/>
        <w:rPr>
          <w:sz w:val="22"/>
        </w:rPr>
      </w:pPr>
      <w:r>
        <w:rPr>
          <w:sz w:val="22"/>
        </w:rPr>
        <w:t>Синодальный миссионерский отдел совместно с Учебным комитетом РПЦ рекомендуют всем духовным семинариям включить в свой учебный план миссионерскую практику студентов как обязательную форму их подготовки к пастырскому служению. По данным Учебного комитета, на разосланный всем духовным школам циркуляр, касающийся апробации миссионерской практики, отозвались лишь Белгородская, Владимирская, Перервинская и Ярославская духовные семинарии.</w:t>
      </w:r>
    </w:p>
    <w:p>
      <w:pPr>
        <w:pStyle w:val="Normal"/>
        <w:rPr>
          <w:sz w:val="22"/>
        </w:rPr>
      </w:pPr>
      <w:r>
        <w:rPr>
          <w:sz w:val="22"/>
        </w:rPr>
        <w:t>Также коллегия Синодального миссионерского отдела разработала Положение и Программу межъепархиальных обучающих центров подготовки епархиальных, благочиннических и приходских миссионеров. Открытие первых центров на базе Белгородской духовной семинарии запланировано на 1 февраля 2012 года. Руководителем обучающего центра при БДС назначен заведующий сектором заочного отделения семинарии иерей Александр Гинкель.</w:t>
      </w:r>
    </w:p>
    <w:p>
      <w:pPr>
        <w:pStyle w:val="Normal"/>
        <w:rPr>
          <w:sz w:val="22"/>
        </w:rPr>
      </w:pPr>
      <w:r>
        <w:rPr>
          <w:sz w:val="22"/>
        </w:rPr>
        <w:t>Согласно Положению, «обучающий центр подготовки епархиальных, благочиннических и приходских миссионеров является образовательным учреждением Русской Православной Церкви, который разрабатывает и реализует программы непрерывного обучения в области церковного миссионерского служения и осуществляет свою деятельность по согласованию с Синодальным миссионерским отделом и Учебным комитетом Русской Православной Церкви».</w:t>
      </w:r>
    </w:p>
    <w:p>
      <w:pPr>
        <w:pStyle w:val="Normal"/>
        <w:rPr>
          <w:sz w:val="22"/>
        </w:rPr>
      </w:pPr>
      <w:r>
        <w:rPr>
          <w:sz w:val="22"/>
        </w:rPr>
        <w:t>Обучающие центры создаются с целью: подготовки квалифицированных церковных специалистов в области миссионерской деятельности; создания условий для обмена опытом миссионерского служения по различным направлениям; сокращения расходов по обучению миссионеров за счет централизации учебного процесса; сбора имеющейся в регионах информации в области новых разработок по миссионерскому служению.</w:t>
      </w:r>
    </w:p>
    <w:p>
      <w:pPr>
        <w:pStyle w:val="Normal"/>
        <w:rPr>
          <w:sz w:val="22"/>
        </w:rPr>
      </w:pPr>
      <w:r>
        <w:rPr>
          <w:sz w:val="22"/>
        </w:rPr>
        <w:t>Программа подготовки епархиальных, благочиннических и приходских миссионеров рассчитана на 1 месяц стационарного обучения - 96 учебных часов (в течение одного месяца, шесть раз в неделю по четыре часа в день) и двух месяцев интерактивного, дистанционного обучения, плотность учебного времени которого должна определяться по согласованию сторон.</w:t>
      </w:r>
    </w:p>
    <w:p>
      <w:pPr>
        <w:pStyle w:val="Normal"/>
        <w:rPr>
          <w:sz w:val="22"/>
        </w:rPr>
      </w:pPr>
      <w:r>
        <w:rPr>
          <w:sz w:val="22"/>
        </w:rPr>
        <w:t>Цель стационарной программы - дать основной образовательный минимум по ряду обязательных богословских дисциплин, с последующим более подробным их изучением, с использованием технологий дистанционного, интерактивного обучения. Таким образом, полный образовательный цикл завершится за один квартал.</w:t>
      </w:r>
    </w:p>
    <w:p>
      <w:pPr>
        <w:pStyle w:val="Normal"/>
        <w:rPr>
          <w:sz w:val="22"/>
        </w:rPr>
      </w:pPr>
      <w:r>
        <w:rPr>
          <w:sz w:val="22"/>
        </w:rPr>
        <w:t>Система дистанционного, интерактивного обучения может функционировать в двух формах: организация видеоконференций с использованием интерфейса Skype, либо, при технических сложностях, в виде тематических контрольных заданий, пересылаемых по электронной почте.</w:t>
      </w:r>
    </w:p>
    <w:p>
      <w:pPr>
        <w:pStyle w:val="Normal"/>
        <w:rPr>
          <w:sz w:val="22"/>
        </w:rPr>
      </w:pPr>
      <w:r>
        <w:rPr>
          <w:sz w:val="22"/>
        </w:rPr>
        <w:t>В программу курса включены предметы: Священное Писание Ветхого и Нового Завета, Катехизис, Основное богословие, Догматическое богословие, Религиоведение, Сектоведение, История миссионерской деятельности Церкви, Миссиология.</w:t>
      </w:r>
    </w:p>
    <w:p>
      <w:pPr>
        <w:pStyle w:val="Normal"/>
        <w:rPr>
          <w:sz w:val="22"/>
        </w:rPr>
      </w:pPr>
      <w:r>
        <w:rPr>
          <w:sz w:val="22"/>
        </w:rPr>
        <w:t>Желающим обучаться необходимо подать прошение в канцелярию БДС, заверенное в местном епархиальном управлении правящим архиереем, либо председателем епархиального миссионерского отдела, не позднее чем до 25 января 2012 года.</w:t>
      </w:r>
    </w:p>
    <w:p>
      <w:pPr>
        <w:pStyle w:val="Normal"/>
        <w:rPr>
          <w:sz w:val="22"/>
        </w:rPr>
      </w:pPr>
      <w:r>
        <w:rPr>
          <w:sz w:val="22"/>
        </w:rPr>
        <w:t>По всем вопросам можно обращаться к руководителю Центра обучения при БДС иерею Александру Гинкелю по тел. 8915-521-4290 или эл. почте: missi-ob@yandex.ru.</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07.11.11 Общины и приходы должны заниматься благотворительностью, убежден Патриарх</w:t>
      </w:r>
    </w:p>
    <w:p>
      <w:pPr>
        <w:pStyle w:val="Normal"/>
        <w:rPr>
          <w:sz w:val="22"/>
        </w:rPr>
      </w:pPr>
      <w:r>
        <w:rPr>
          <w:sz w:val="22"/>
        </w:rPr>
        <w:t>Патриарх Кирилл считает, что православные общины и приходы должны заниматься благотворительностью и оказывать поддержку нуждающимся прихожанам.</w:t>
      </w:r>
    </w:p>
    <w:p>
      <w:pPr>
        <w:pStyle w:val="Normal"/>
        <w:rPr>
          <w:sz w:val="22"/>
        </w:rPr>
      </w:pPr>
      <w:r>
        <w:rPr>
          <w:sz w:val="22"/>
        </w:rPr>
        <w:t>«Православный приход, православная община должна быть местом милосердия, благотворительности, реальной любви, и, может быть, в первую очередь к нуждающимся прихожанам», - сказал Патриарх в проповеди в храме в честь иконы Божией Матери «Всех скорбящих Радость» на Большой Ордынке.</w:t>
      </w:r>
    </w:p>
    <w:p>
      <w:pPr>
        <w:pStyle w:val="Normal"/>
        <w:rPr>
          <w:sz w:val="22"/>
        </w:rPr>
      </w:pPr>
      <w:r>
        <w:rPr>
          <w:sz w:val="22"/>
        </w:rPr>
        <w:t>По его словам, каждый верующий должен стремиться оказывать помощь «тем, кто рядом с нами, тем, кто, может быть, не поест сегодня после Божественной литургии, тем, кто, может быть, будет ежиться от холода, потому что одежда плохая. Тем, кто неизвестно в каких обстоятельствах живет».</w:t>
      </w:r>
    </w:p>
    <w:p>
      <w:pPr>
        <w:pStyle w:val="Normal"/>
        <w:rPr>
          <w:sz w:val="22"/>
        </w:rPr>
      </w:pPr>
      <w:r>
        <w:rPr>
          <w:sz w:val="22"/>
        </w:rPr>
        <w:t>«Если мы не слышим моления бедных, то не заслуживаем и того, чтобы Бог услышал нашу молитву», - сказал Предстоятель напомнив «золотой закон жизни», выраженный в Евангелии: «Как ты хочешь, чтобы с тобой поступали, так и ты поступай». «Если мы безразличны к скорбям других людей, если сердце наше глухо, не отзывчиво на людскую беду, то наши слезы о самих себе будут крокодиловы. Наша молитва должна сопровождаться помощью ближним, любовью к ним - тогда Господь услышит и наше воздыхание и даст почувствовать реальное Божие присутствие в жизни», - подчеркнул он.</w:t>
      </w:r>
    </w:p>
    <w:p>
      <w:pPr>
        <w:pStyle w:val="Normal"/>
        <w:rPr>
          <w:sz w:val="22"/>
        </w:rPr>
      </w:pPr>
      <w:r>
        <w:rPr>
          <w:sz w:val="22"/>
        </w:rPr>
        <w:t>Глава РПЦ напомнил, что очень часто люди, приходящие в храм, одиноки и не имеют того, что доступно другим людям, и потому ищут помощи. «Господь может послать эту помощь только через нас, нашими руками. Вот тогда, милосердно откликнувшись на боль и страдания другого человека, мы обретем возможность быть услышанными Богом, Его Пречистой Матерью и получить по молитвам нашим», - заключил Патриарх.</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7.11.11 Сыктывкарская епархия объяснила причины запрета в служении священника Константина Качура</w:t>
      </w:r>
    </w:p>
    <w:p>
      <w:pPr>
        <w:pStyle w:val="Normal"/>
        <w:rPr>
          <w:sz w:val="22"/>
        </w:rPr>
      </w:pPr>
      <w:r>
        <w:rPr>
          <w:sz w:val="22"/>
        </w:rPr>
        <w:t>Сыктывкарская и Воркутинская епархия опровергает информацию о причинах запрета священника Константина Качура в служении, опубликованную в материале Владислава Головина «Священнику запрещено носить крест за отказ причащать женщину с внутриматочной спиралью» от 24 октября 2011 года. Портал «Православие и мир» сообщал о том, что в вину священнику ставилось недопущение к участию в Таинствах Православной Церкви женщины, пользующейся абортивным контрацептивом - внутриматочной спиралью и отказавшейся раскаяться в этом.</w:t>
      </w:r>
    </w:p>
    <w:p>
      <w:pPr>
        <w:pStyle w:val="Normal"/>
        <w:rPr>
          <w:sz w:val="22"/>
        </w:rPr>
      </w:pPr>
      <w:r>
        <w:rPr>
          <w:sz w:val="22"/>
        </w:rPr>
        <w:t>Теперь в редакцию поступила копия указа о запрете в священнослужении иерея Константина Качура. В нем, в частности, говорится, что о. Константин запрещается в служении за «препятствие в совершении богослужений и обрядов в ИК-49 ГУФСИН РФ по РК</w:t>
      </w:r>
    </w:p>
    <w:p>
      <w:pPr>
        <w:pStyle w:val="Normal"/>
        <w:rPr>
          <w:sz w:val="22"/>
        </w:rPr>
      </w:pPr>
      <w:r>
        <w:rPr>
          <w:sz w:val="22"/>
        </w:rPr>
        <w:t>(п. Миша-Яг) и в приходе храма «Спаса Нерукотворного» г. Печора, вовлечение в свою антицерковную деятельность бывших осужденных, а также других мирян, использования малолетних детей для достижения своих корыстных целей и создания конфликтных ситуаций в приходе «Спаса Нерукотворного», кощунственное отношение к Таинству Причащения в приходе «Спаса Нерукотворного» с использованием неразрешенной видеосъемки, а также за инициирование судебных исков с использованием членов семьи, участие в заседаниях светского суда на стороне истца против Сыктывкарской и Воркутинской епархии, священников и прихода «Спаса Нерукотворного» г. Печора, за распространение заведомо ложных и клеветнических слухов о церковной иерархии и духовенстве Русской Православной Церкви».</w:t>
      </w:r>
    </w:p>
    <w:p>
      <w:pPr>
        <w:pStyle w:val="Normal"/>
        <w:rPr>
          <w:sz w:val="22"/>
        </w:rPr>
      </w:pPr>
      <w:r>
        <w:rPr>
          <w:sz w:val="22"/>
        </w:rPr>
        <w:t>Сведений о том, что запрещение в служении о. Константина было связано с отказом причащать женщину с внутриматочной спиралью, данный документ не содержит.</w:t>
      </w:r>
    </w:p>
    <w:p>
      <w:pPr>
        <w:pStyle w:val="Normal"/>
        <w:rPr>
          <w:sz w:val="22"/>
        </w:rPr>
      </w:pPr>
      <w:r>
        <w:rPr>
          <w:sz w:val="22"/>
        </w:rPr>
        <w:t>Как сообщалось ранее, решение о запрете ношения креста и подрясника было принято на основании того, что отец Константин «препятствовал совершению богослужения в исправительной колонии». Однако по словам священника Константина, после решения об увольнении за штат управление епархии направило на служение в колонию других священников, а руководство ИК отказалось их пустить на территорию зоны, что явилось достаточным поводом для обвинения в адрес отца Константина и запрета на ношение креста и подрясника.</w:t>
      </w:r>
    </w:p>
    <w:p>
      <w:pPr>
        <w:pStyle w:val="Normal"/>
        <w:rPr>
          <w:sz w:val="22"/>
        </w:rPr>
      </w:pPr>
      <w:r>
        <w:rPr>
          <w:sz w:val="22"/>
        </w:rPr>
        <w:t>Как сообщил священник Константин, новый настоятель собора игумен Серафим (Лапиев) издал указ о запрете отцу Константину заходить в храм Нерукотворного Спаса, настоятелем которого он ранее был, хотя по Уставу Церкви (пункт 5 главы VII) подобный запрет может исходить только от архиерея, после утверждения такого решения Патриархом. «Канонические прещения, такие как пожизненное запрещение в священнослужении, извержение из сана, отлучение от Церкви, налагаются Патриархом Московским и всея Руси или епархиальным архиереем с последующим утверждением Патриархом Московским и всея Руси».</w:t>
      </w:r>
    </w:p>
    <w:p>
      <w:pPr>
        <w:pStyle w:val="Normal"/>
        <w:rPr>
          <w:sz w:val="22"/>
        </w:rPr>
      </w:pPr>
      <w:r>
        <w:rPr>
          <w:sz w:val="22"/>
        </w:rPr>
        <w:t>Священник ждет ответа на свое обращение в Московскую Патриархию.</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08.11.11 Известный лютеранский пастор Юха Молари перешел в Православие</w:t>
      </w:r>
    </w:p>
    <w:p>
      <w:pPr>
        <w:pStyle w:val="Normal"/>
        <w:rPr>
          <w:sz w:val="22"/>
        </w:rPr>
      </w:pPr>
      <w:r>
        <w:rPr>
          <w:sz w:val="22"/>
        </w:rPr>
        <w:t>Известный пастор Лютеранской Церкви Финляндии Юха Молари перешел в Православие. Таинство миропомазания было совершено 30 октября в Никольском храме Русской Церкви в Хельсинки его настоятелем протоиереем Николаем Воскобойниковым.</w:t>
      </w:r>
    </w:p>
    <w:p>
      <w:pPr>
        <w:pStyle w:val="Normal"/>
        <w:rPr>
          <w:sz w:val="22"/>
        </w:rPr>
      </w:pPr>
      <w:r>
        <w:rPr>
          <w:sz w:val="22"/>
        </w:rPr>
        <w:t>«Это очень важное решение в моей жизни, но его нельзя назвать сложным. Русская Церковь - это не какая-то секта, а многомиллионная община верующих, проживающих в разных странах», - отметил Юха Молари.</w:t>
      </w:r>
    </w:p>
    <w:p>
      <w:pPr>
        <w:pStyle w:val="Normal"/>
        <w:rPr>
          <w:sz w:val="22"/>
        </w:rPr>
      </w:pPr>
      <w:r>
        <w:rPr>
          <w:sz w:val="22"/>
        </w:rPr>
        <w:t>Он рассказал, что его жена и дети, граждане России, также являются прихожанами Русской Православной Церкви. «Поэтому для меня вполне нормально принадлежать той же Церкви», - подчеркнул он, добавив, что ранее в его поддержку выступали православные священники. «Я понял, что легко быть в той Церкви, где тебя любят», - сказал Ю.Молари.</w:t>
      </w:r>
    </w:p>
    <w:p>
      <w:pPr>
        <w:pStyle w:val="Normal"/>
        <w:rPr>
          <w:sz w:val="22"/>
        </w:rPr>
      </w:pPr>
      <w:r>
        <w:rPr>
          <w:sz w:val="22"/>
        </w:rPr>
        <w:t>Как сообщалось, ранее Лютеранская Церковь лишила Ю. Молари сана за критику сайта «Кавказ-Центр», признанного в России экстремистским.</w:t>
      </w:r>
    </w:p>
    <w:p>
      <w:pPr>
        <w:pStyle w:val="Normal"/>
        <w:rPr>
          <w:sz w:val="22"/>
        </w:rPr>
      </w:pPr>
      <w:r>
        <w:rPr>
          <w:sz w:val="22"/>
        </w:rPr>
        <w:t>«Молари наказали за то, что он требовал от правоохранительных органов Финляндии реакции на деятельность «Кавказ-Центра», организовал пикет против сайта и выступал против этого рупора чеченских террористов под руководством Доку Умарова», - сообщал глава Антифашистского комитета Финляндии Йохан Бекман.</w:t>
      </w:r>
    </w:p>
    <w:p>
      <w:pPr>
        <w:pStyle w:val="Normal"/>
        <w:rPr>
          <w:sz w:val="22"/>
        </w:rPr>
      </w:pPr>
      <w:r>
        <w:rPr>
          <w:sz w:val="22"/>
        </w:rPr>
        <w:t>Ю. Молари неоднократно публично выступал с требованиями закрыть сайт за пропаганду терроризма, а в октябре 2010 года обратился в правоохранительные органы страны с просьбой отреагировать на угрозы, поступавшие ему от террористов. Однако полиция сочла требование закрыть сайт необоснованным и отказалась возбуждать дело в связи с угрозами в адрес священника.</w:t>
      </w:r>
    </w:p>
    <w:p>
      <w:pPr>
        <w:pStyle w:val="Normal"/>
        <w:rPr>
          <w:sz w:val="22"/>
        </w:rPr>
      </w:pPr>
      <w:r>
        <w:rPr>
          <w:sz w:val="22"/>
        </w:rPr>
        <w:t>Кроме того, он защищал россиянку Римму Салонен (ее обвиняют в хищении собственного сына), критиковал деятельность антироссийской организации «Pro Karelia», требующей пересмотра послевоенных границ и возврата Финляндии территорий Карелии, а также выступал против публичной демонстрации в Финляндии антироссийского фильма «Soviet Stori», показ которого организовывала «Pro Karelia».</w:t>
      </w:r>
    </w:p>
    <w:p>
      <w:pPr>
        <w:pStyle w:val="Normal"/>
        <w:rPr>
          <w:sz w:val="22"/>
        </w:rPr>
      </w:pPr>
      <w:r>
        <w:rPr>
          <w:sz w:val="22"/>
        </w:rPr>
        <w:t>В апреле этого года Правозащитный центр Всемирного русского народного собора предложил пастору стать членом Русской Церкви, отметив, что «православным сейчас очень нужны такие смелые люди».</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8.11.11 В Русской Церкви обеспокоены радикализацией исламской молодежи</w:t>
      </w:r>
    </w:p>
    <w:p>
      <w:pPr>
        <w:pStyle w:val="Normal"/>
        <w:rPr>
          <w:sz w:val="22"/>
        </w:rPr>
      </w:pPr>
      <w:r>
        <w:rPr>
          <w:sz w:val="22"/>
        </w:rPr>
        <w:t>В Русской Православной Церкви призвали российских мусульман совместно противостоять попыткам разжигания межрелигиозных конфликтов.</w:t>
      </w:r>
    </w:p>
    <w:p>
      <w:pPr>
        <w:pStyle w:val="Normal"/>
        <w:rPr>
          <w:sz w:val="22"/>
        </w:rPr>
      </w:pPr>
      <w:r>
        <w:rPr>
          <w:sz w:val="22"/>
        </w:rPr>
        <w:t>«Чуждые Корану идеи ненависти к христианам в последнее время усиленно распространяются среди исламской молодежи», - заявил глава ОВЦС МП митрополит Волоколамский Иларион, выступая в Российском исламском институте в Казани.</w:t>
      </w:r>
    </w:p>
    <w:p>
      <w:pPr>
        <w:pStyle w:val="Normal"/>
        <w:rPr>
          <w:sz w:val="22"/>
        </w:rPr>
      </w:pPr>
      <w:r>
        <w:rPr>
          <w:sz w:val="22"/>
        </w:rPr>
        <w:t>Он сообщил, что беседовал с муфтием Татарстана Илдусом Файзовым, который предпринимает активные усилия «для борьбы с распространением ваххабитских идей среди мусульманской уммы республики».</w:t>
      </w:r>
    </w:p>
    <w:p>
      <w:pPr>
        <w:pStyle w:val="Normal"/>
        <w:rPr>
          <w:sz w:val="22"/>
        </w:rPr>
      </w:pPr>
      <w:r>
        <w:rPr>
          <w:sz w:val="22"/>
        </w:rPr>
        <w:t>«Его мужество и последовательность в движении на этом пути не могут не вызывать глубокого уважения. Высокий уровень исламского богословского образования, который обеспечен сегодня в вашем институте, - лучшая защита от глубокого искажения исламской традиции, каковым является ваххабизм», - сказал владыка Иларион.</w:t>
      </w:r>
    </w:p>
    <w:p>
      <w:pPr>
        <w:pStyle w:val="Normal"/>
        <w:rPr>
          <w:sz w:val="22"/>
        </w:rPr>
      </w:pPr>
      <w:r>
        <w:rPr>
          <w:sz w:val="22"/>
        </w:rPr>
        <w:t>Он подчеркнул, что христиане и мусульмане должны выступить «единым фронтом против общественных пороков, сообща отстаивать право жить по своим убеждениям, воспитывать детей по вере отцов, быть свободными от насмешек и издевательств со стороны людей, которые забыли свое прошлое и пренебрегли духовным наследием предков».</w:t>
      </w:r>
    </w:p>
    <w:p>
      <w:pPr>
        <w:pStyle w:val="Normal"/>
        <w:rPr>
          <w:sz w:val="22"/>
        </w:rPr>
      </w:pPr>
      <w:r>
        <w:rPr>
          <w:sz w:val="22"/>
        </w:rPr>
        <w:t>Митрополит Иларион указан на то, что, помимо общих нравственных ценностей, две религии объединяют многие общие богословские положения, такие как признание необходимости следования воле Божией, вера в воскресение мертвых и суд Божий, вера в то, что Бог создал человека, но человек после грехопадения оказался изгнан из рая.</w:t>
      </w:r>
    </w:p>
    <w:p>
      <w:pPr>
        <w:pStyle w:val="Normal"/>
        <w:rPr>
          <w:sz w:val="22"/>
        </w:rPr>
      </w:pPr>
      <w:r>
        <w:rPr>
          <w:sz w:val="22"/>
        </w:rPr>
        <w:t>Иерарх процитировал Коран, который упоминает «благочестивых» - носителей традиционных религий единобожия, т.е. иудеев и христиан, и в котором сказано, что христиане, иудеи и мусульмане призваны стремиться «опережать друг друга в добрых делах».</w:t>
      </w:r>
    </w:p>
    <w:p>
      <w:pPr>
        <w:pStyle w:val="Normal"/>
        <w:rPr>
          <w:sz w:val="22"/>
        </w:rPr>
      </w:pPr>
      <w:r>
        <w:rPr>
          <w:sz w:val="22"/>
        </w:rPr>
        <w:t>«К сожалению, в мусульманской среде есть люди, которые проповедуют ненависть и призывают к убийствам людей иных религий, в частности, христиан. Эти люди, несмотря на имеющиеся в Коране запреты насилия над христианами как «людьми Книги», присваивают себе авторитет и право решать, кто из последователей Христа заслуживает смерти», - констатировал председатель ОВЦС.</w:t>
      </w:r>
    </w:p>
    <w:p>
      <w:pPr>
        <w:pStyle w:val="Normal"/>
        <w:rPr>
          <w:sz w:val="22"/>
        </w:rPr>
      </w:pPr>
      <w:r>
        <w:rPr>
          <w:sz w:val="22"/>
        </w:rPr>
        <w:t>Он напомнил, что жертвами экстремистов становятся не только христиане, но и многие мусульмане, которые, будучи приверженцами традиционных направлений ислама, объявляются «отступниками» или «лицемерами».</w:t>
      </w:r>
    </w:p>
    <w:p>
      <w:pPr>
        <w:pStyle w:val="Normal"/>
        <w:rPr>
          <w:sz w:val="22"/>
        </w:rPr>
      </w:pPr>
      <w:r>
        <w:rPr>
          <w:sz w:val="22"/>
        </w:rPr>
        <w:t>«Подлинной трагедией стала необъявленная война, которую эти люди объявили муфтиям на Северном Кавказе. Одной из последних их жертв стал председатель Духовного управления мусульман Кабардино-Балкарии Анас-хаджи Пшихачев. В июне в Дагестане убит ректор Исламского теологического института Максуд Садиков. Совсем недавно злодейски убили авторитетного суфийского шейха Дагестана Сиражутдина Исрафилова», - сказал митрополит Иларион.</w:t>
      </w:r>
    </w:p>
    <w:p>
      <w:pPr>
        <w:pStyle w:val="Normal"/>
        <w:rPr>
          <w:sz w:val="22"/>
        </w:rPr>
      </w:pPr>
      <w:r>
        <w:rPr>
          <w:sz w:val="22"/>
        </w:rPr>
        <w:t>По его словам, теракты на Северном Кавказе ежегодно уносят жизни сотен ни в чем не повинных людей, и, «к сожалению, есть силы, которые хотят, чтобы этот сценарий распространялся и на Татарстан».</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8.11.11 В Русской Церкви призывают власти изменить облик телеканалов</w:t>
      </w:r>
    </w:p>
    <w:p>
      <w:pPr>
        <w:pStyle w:val="Normal"/>
        <w:rPr>
          <w:sz w:val="22"/>
        </w:rPr>
      </w:pPr>
      <w:r>
        <w:rPr>
          <w:sz w:val="22"/>
        </w:rPr>
        <w:t>В обществе сложился консенсус относительно того, что нравственный облик большинства телеканалов нужно изменить, считают в Московском патриархате.</w:t>
      </w:r>
    </w:p>
    <w:p>
      <w:pPr>
        <w:pStyle w:val="Normal"/>
        <w:rPr>
          <w:sz w:val="22"/>
        </w:rPr>
      </w:pPr>
      <w:r>
        <w:rPr>
          <w:sz w:val="22"/>
        </w:rPr>
        <w:t>"Такова воля народа. Но этой воле противостоит другая воля - воля нескольких тысяч человек, которые захватили командные высоты и контрольные пакеты во многих предприятиях телебизнеса", - пишет глава синодального Отдела по взаимоотношениям Церкви и общества протоиерей Всеволод Чаплин в статье, опубликованной в православной газете "Русь Державная".</w:t>
      </w:r>
    </w:p>
    <w:p>
      <w:pPr>
        <w:pStyle w:val="Normal"/>
        <w:rPr>
          <w:sz w:val="22"/>
        </w:rPr>
      </w:pPr>
      <w:r>
        <w:rPr>
          <w:sz w:val="22"/>
        </w:rPr>
        <w:t>По его словам, выступления и в Общественной палате, и в Госдуме, в СМИ, в том числе на самом телевидении, и опросы общественного мнения "однозначно говорят, что люди не удовлетворены, а часто и возмущены тем, что им показывают на телеэкранах в самое, что называется, "смотрибельное" время".</w:t>
      </w:r>
    </w:p>
    <w:p>
      <w:pPr>
        <w:pStyle w:val="Normal"/>
        <w:rPr>
          <w:sz w:val="22"/>
        </w:rPr>
      </w:pPr>
      <w:r>
        <w:rPr>
          <w:sz w:val="22"/>
        </w:rPr>
        <w:t>"Лучшие эфирные часы, по поводу которых нам постоянно говорят, что их не хватает, особенно для православных передач, для высокой культуры, для образования и воспитания, заполнены низкопробными шоу. Видимо, их главная и единственная цель - это намертво приковать человека к дивану с банкой пива в руке и заставить глупо смеяться над шутками, которые одни и те же люди с минимумом вариаций повторяют кто пять, кто десять, а кто и двадцать лет", - говорится в статье.</w:t>
      </w:r>
    </w:p>
    <w:p>
      <w:pPr>
        <w:pStyle w:val="Normal"/>
        <w:rPr>
          <w:sz w:val="22"/>
        </w:rPr>
      </w:pPr>
      <w:r>
        <w:rPr>
          <w:sz w:val="22"/>
        </w:rPr>
        <w:t>Как отметил священник, другой конек многих телеканалов - это "щекотание нервов того же самого обывателя, сидящего на диване с банкой пива, кровью, трупами, душераздирающими преступлениями, скабрезными историями из жизни так называемых звезд, обидными "приколами", в том числе издевательствами над собственным народом и, наконец, сценами разврата, иногда граничащими с порнографией".</w:t>
      </w:r>
    </w:p>
    <w:p>
      <w:pPr>
        <w:pStyle w:val="Normal"/>
        <w:rPr>
          <w:sz w:val="22"/>
        </w:rPr>
      </w:pPr>
      <w:r>
        <w:rPr>
          <w:sz w:val="22"/>
        </w:rPr>
        <w:t>Отец Всеволод заявил, что в стране есть "немало тех, кто способен создавать качественные фильмы и телепередачи", причем не только назидательные и просветительские, но и информационные и относящиеся к популярной культуре или юмору, "но на телеэкран это творчество пробиться не может, потому что он захвачен несколькими группами людей, поделивших рынок пустого хохмачества и масскульта".</w:t>
      </w:r>
    </w:p>
    <w:p>
      <w:pPr>
        <w:pStyle w:val="Normal"/>
        <w:rPr>
          <w:sz w:val="22"/>
        </w:rPr>
      </w:pPr>
      <w:r>
        <w:rPr>
          <w:sz w:val="22"/>
        </w:rPr>
        <w:t>"Обостряющаяся дискуссия, на мой взгляд, ставит перед высшей государственной властью очень простой вопрос: она должна сделать выбор между волей народа, включая элиту в лучшем смысле этого слова, то есть людей интеллектуальных, опытных, культурных, и волей узкой группы, которая привыкла эксплуатировать пошлость и порок, при этом презрительно поплевывая в сторону "пипла", который все это "хавает", - пишет он.</w:t>
      </w:r>
    </w:p>
    <w:p>
      <w:pPr>
        <w:pStyle w:val="Normal"/>
        <w:rPr>
          <w:sz w:val="22"/>
        </w:rPr>
      </w:pPr>
      <w:r>
        <w:rPr>
          <w:sz w:val="22"/>
        </w:rPr>
        <w:t>"Нет, сегодня люди больше не хотят объедаться пошлятиной и развязностью. Я надеюсь, что их голос услышат те, кто принимает политические решения", - подытожил священник.</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8.11.11 Представители Церкви сравнили мировую экономику с язычеством</w:t>
      </w:r>
    </w:p>
    <w:p>
      <w:pPr>
        <w:pStyle w:val="Normal"/>
        <w:rPr>
          <w:sz w:val="22"/>
        </w:rPr>
      </w:pPr>
      <w:r>
        <w:rPr>
          <w:sz w:val="22"/>
        </w:rPr>
        <w:t>Председатель ОВЦС МП видит схожие черты у мировой экономики и языческой религии. "Современная мировая экономика, изжившая связь с духовной традицией, даже приобрела некоторые черты языческой религии, например, скрытые от общественности органы управления и тайные связи", - заявил митрополит Волоколамский Иларион, выступая на российско-итальянском симпозиуме, посвященном этике банковской деятельности.</w:t>
      </w:r>
    </w:p>
    <w:p>
      <w:pPr>
        <w:pStyle w:val="Normal"/>
        <w:rPr>
          <w:sz w:val="22"/>
        </w:rPr>
      </w:pPr>
      <w:r>
        <w:rPr>
          <w:sz w:val="22"/>
        </w:rPr>
        <w:t>Он привел данные недавних исследований ученых из Высшей технической школы Цюриха, согласно которым 147 транснациональных корпораций контролируют 40% всего мирового дохода.</w:t>
      </w:r>
    </w:p>
    <w:p>
      <w:pPr>
        <w:pStyle w:val="Normal"/>
        <w:rPr>
          <w:sz w:val="22"/>
        </w:rPr>
      </w:pPr>
      <w:r>
        <w:rPr>
          <w:sz w:val="22"/>
        </w:rPr>
        <w:t>По мнению иерарха, такое положение дел в мировой экономике создает "наилучший базис для проявлений последствий греха": человек, убежденный, что экономическая деятельность должна быть свободна от нравственных императивов, "делает богатство и проистекающую из него власть самоцелью, применяет в качестве способов достижения своих эгоистических целей ложь, обман, эксплуатирует людские пороки и низменные инстинкты".</w:t>
      </w:r>
    </w:p>
    <w:p>
      <w:pPr>
        <w:pStyle w:val="Normal"/>
        <w:rPr>
          <w:sz w:val="22"/>
        </w:rPr>
      </w:pPr>
      <w:r>
        <w:rPr>
          <w:sz w:val="22"/>
        </w:rPr>
        <w:t>Владыка констатировал, что мировая экономическая модель не претерпевает каких-то кардинальных изменений "в результате усилий финансовой элиты, а только лишь репродуцирует саму себя с незначительными изменениями". При этом страны-банкроты получают финансовую помощь от других государств, "только усугубляя свое долговое бремя, вынуждая многие будущие поколения своих граждан расплачиваться по этим долгам".</w:t>
      </w:r>
    </w:p>
    <w:p>
      <w:pPr>
        <w:pStyle w:val="Normal"/>
        <w:rPr>
          <w:sz w:val="22"/>
        </w:rPr>
      </w:pPr>
      <w:r>
        <w:rPr>
          <w:sz w:val="22"/>
        </w:rPr>
        <w:t>Он процитировал Патриарха Кирилла, который на встрече с членами Глобальной группы по лидерству при Всемирном экономическом форуме в Давосе и студентами Московской школы управления "Сколково" 12 марта 2011 года отмечал, что "нынешний кризис, который проецируется на разные стороны жизни, в том числе на экономику, - это, в конце концов, кризис личности", и "преодолеть этот кризис можно только на пути сочетания свободы и нравственной ответственности".</w:t>
      </w:r>
    </w:p>
    <w:p>
      <w:pPr>
        <w:pStyle w:val="Normal"/>
        <w:rPr>
          <w:sz w:val="22"/>
        </w:rPr>
      </w:pPr>
      <w:r>
        <w:rPr>
          <w:sz w:val="22"/>
        </w:rPr>
        <w:t>В свою очередь глава синодального Отдела по взаимоотношениям Церкви и общества протоиерей Всеволод Чаплин, выступая на симпозиуме, выразил уверенность в том, что "христианская этика в экономике, в том числе в банковском деле, сегодня может очень и очень быть востребованной".</w:t>
      </w:r>
    </w:p>
    <w:p>
      <w:pPr>
        <w:pStyle w:val="Normal"/>
        <w:rPr>
          <w:sz w:val="22"/>
        </w:rPr>
      </w:pPr>
      <w:r>
        <w:rPr>
          <w:sz w:val="22"/>
        </w:rPr>
        <w:t>"Мы все больше и больше видим, что безнравственная экономика, экономика, в которой нет связи между трудом и материальными ценностями, бесперспективна, она обречена на историческое поражение", - полагает о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8.11.11 Модульные храмы Москвы украсят лучшие художники</w:t>
      </w:r>
    </w:p>
    <w:p>
      <w:pPr>
        <w:pStyle w:val="Normal"/>
        <w:rPr>
          <w:sz w:val="22"/>
        </w:rPr>
      </w:pPr>
      <w:r>
        <w:rPr>
          <w:sz w:val="22"/>
        </w:rPr>
        <w:t>Модульные храмы, которые в ближайшее время будут построены в Москве в соответствии с Патриаршей «Программой-200», украсят самые опытные и лучшие художники. Имена их будут известны по итогам Всероссийского конкурса, об открытии которого было объявлено 7 ноября в рамках выставки-форума «Православная Русь».</w:t>
      </w:r>
    </w:p>
    <w:p>
      <w:pPr>
        <w:pStyle w:val="Normal"/>
        <w:rPr>
          <w:sz w:val="22"/>
        </w:rPr>
      </w:pPr>
      <w:r>
        <w:rPr>
          <w:sz w:val="22"/>
        </w:rPr>
        <w:t>Как рассказали на пресс-конференции представители Патриаршего совета по культуре архимандрит Тихон (Шевкунов) и протоиерей Леонид Калинин, к концу этого года будут разработаны условия и регламент конкурса проектов художественного убранства храмов. В жюри конкурса войдут известные художники, искусствоведы, представители духовенства, деятели культуры. По словам архимандрита Тихона, новые храмы станут «тем звеном, которое свяжет древнюю историю города с нашими днями, они привнесут в новостройки дух традиции, наследие лучших образцов отечественной архитектуры, живописи, церковных искусств». Он подчеркнул, что в обсуждении проекта внутреннего убранства каждого храма будут принимать участие будущие прихожане - жители тех районов, в которых храм должен возводиться.</w:t>
      </w:r>
    </w:p>
    <w:p>
      <w:pPr>
        <w:pStyle w:val="Normal"/>
        <w:rPr>
          <w:sz w:val="22"/>
        </w:rPr>
      </w:pPr>
      <w:r>
        <w:rPr>
          <w:sz w:val="22"/>
        </w:rPr>
        <w:t>Как отметил священник Леонид Калинин, искусствовед по светскому образованию, в результате конкурса будут отобраны лучшие художественные коллективы, которые существуют сейчас в России и за ее пределами.</w:t>
      </w:r>
    </w:p>
    <w:p>
      <w:pPr>
        <w:pStyle w:val="Normal"/>
        <w:rPr>
          <w:sz w:val="22"/>
        </w:rPr>
      </w:pPr>
      <w:r>
        <w:rPr>
          <w:sz w:val="22"/>
        </w:rPr>
        <w:t>«За прошедшие 20 лет пройден большой путь: если в 1995-96 гг., когда только начинался процесс воссоздания храма Христа Спасителя, мы шли как бы на ощупь, то сейчас накоплен достаточный опыт, отобраны самой жизнью многие коллективы, которые способны участвовать в этой программе. Задача конкурсной комиссии - пропустить все это через некое «сито», - заявил он. Священник подчеркнул далее, что перед художниками будет стоять «сверхзадача»: украсить строения, сочетающие «модульность, простоту и достаточную дешевизну конструкции, но без потери качества».</w:t>
      </w:r>
    </w:p>
    <w:p>
      <w:pPr>
        <w:pStyle w:val="Normal"/>
        <w:rPr>
          <w:sz w:val="22"/>
        </w:rPr>
      </w:pPr>
      <w:r>
        <w:rPr>
          <w:sz w:val="22"/>
        </w:rPr>
        <w:t>С подобной задачей готовы справиться мастера из Академии художеств, заявил академик живописи Евгений Максимов. Возглавляемая им группа участвовала в росписи храма Христа Спасителя, собора Оптиной пустыни, Николаевского кафедрального собора в Нью-Йорке и в других значимых проектах.</w:t>
      </w:r>
    </w:p>
    <w:p>
      <w:pPr>
        <w:pStyle w:val="Normal"/>
        <w:rPr>
          <w:sz w:val="22"/>
        </w:rPr>
      </w:pPr>
      <w:r>
        <w:rPr>
          <w:sz w:val="22"/>
        </w:rPr>
        <w:t>В настоящее время РПЦ рассматривает 300 участков под строительство столичных храмов, из них принято 183 участка. На 61 из них подготовлена документация, которая прошла все согласования, а на 15 уже началось строительство.</w:t>
      </w:r>
    </w:p>
    <w:p>
      <w:pPr>
        <w:pStyle w:val="Normal"/>
        <w:rPr>
          <w:sz w:val="22"/>
        </w:rPr>
      </w:pPr>
      <w:r>
        <w:rPr>
          <w:sz w:val="22"/>
        </w:rPr>
        <w:t>Модульные храмы не будут одинаковыми. Разработано около 30 типовых проектов, и у каждого из них еще множество архитектурных вариаций. Они будут разного размера: на 300 и 500 человек.</w:t>
      </w:r>
    </w:p>
    <w:p>
      <w:pPr>
        <w:pStyle w:val="Normal"/>
        <w:rPr>
          <w:sz w:val="22"/>
        </w:rPr>
      </w:pPr>
      <w:r>
        <w:rPr>
          <w:sz w:val="22"/>
        </w:rPr>
        <w:t>Мир религий</w:t>
      </w:r>
    </w:p>
    <w:p>
      <w:pPr>
        <w:pStyle w:val="Normal"/>
        <w:rPr>
          <w:b/>
          <w:b/>
          <w:sz w:val="22"/>
        </w:rPr>
      </w:pPr>
      <w:r>
        <w:rPr>
          <w:b/>
          <w:sz w:val="22"/>
        </w:rPr>
      </w:r>
    </w:p>
    <w:p>
      <w:pPr>
        <w:pStyle w:val="Normal"/>
        <w:rPr>
          <w:b/>
          <w:b/>
          <w:sz w:val="22"/>
        </w:rPr>
      </w:pPr>
      <w:r>
        <w:rPr>
          <w:b/>
          <w:sz w:val="22"/>
        </w:rPr>
        <w:t>09.11.11 Создание новых епархий РПЦ - ответ на потребности общества</w:t>
      </w:r>
    </w:p>
    <w:p>
      <w:pPr>
        <w:pStyle w:val="Normal"/>
        <w:rPr>
          <w:sz w:val="22"/>
        </w:rPr>
      </w:pPr>
      <w:r>
        <w:rPr>
          <w:sz w:val="22"/>
        </w:rPr>
        <w:t>Домыслы о том, что цель создания новых епархий - укрепление власти Патриарха, беспочвенны, подчеркнул глава Синодального информационного отдела В.Р. Легойда.</w:t>
      </w:r>
    </w:p>
    <w:p>
      <w:pPr>
        <w:pStyle w:val="Normal"/>
        <w:rPr/>
      </w:pPr>
      <w:r>
        <w:rPr>
          <w:b/>
          <w:sz w:val="22"/>
        </w:rPr>
        <w:t>"Чтобы убедиться в беспочвенности такого домысла, достаточно посмотреть, кого конкретно патриарх Кирилл ставит в епископы. Он зачастую рукополагает людей непосредственно с мест, а не посылает в регионы архиереев из своего ближайшего окружения. И делается это для усиления значения роли Церкви в регионе", - заявил Владимир Легойда.</w:t>
      </w:r>
      <w:r>
        <w:rPr>
          <w:sz w:val="22"/>
        </w:rPr>
        <w:t xml:space="preserve"> http://www.interfax-religion.ru/?act=interview&amp;div=338</w:t>
      </w:r>
    </w:p>
    <w:p>
      <w:pPr>
        <w:pStyle w:val="Normal"/>
        <w:rPr>
          <w:sz w:val="22"/>
        </w:rPr>
      </w:pPr>
      <w:r>
        <w:rPr>
          <w:sz w:val="22"/>
        </w:rPr>
        <w:t>Более того, продолжил он, в каком-то смысле происходит децентрализация церковного управления: ряд функций, которые раньше исполняли исключительно органы в центре, теперь будет передан в митрополии. Со стороны Предстоятеля, на взгляд Легойды, "это очень смелый шаг".</w:t>
      </w:r>
    </w:p>
    <w:p>
      <w:pPr>
        <w:pStyle w:val="Normal"/>
        <w:rPr>
          <w:sz w:val="22"/>
        </w:rPr>
      </w:pPr>
      <w:r>
        <w:rPr>
          <w:sz w:val="22"/>
        </w:rPr>
        <w:t>"Создаваемая епархия - всегда ответ на существующую в данном конкретном регионе потребность со стороны местного церковного сообщества и его развития. Естественно, там, где нет возможности образовать новую единицу церковно-административного управления, никто ее и не создает. Скажем, на Чукотке", - отметил глава СИНФО.</w:t>
      </w:r>
    </w:p>
    <w:p>
      <w:pPr>
        <w:pStyle w:val="Normal"/>
        <w:rPr>
          <w:sz w:val="22"/>
        </w:rPr>
      </w:pPr>
      <w:r>
        <w:rPr>
          <w:sz w:val="22"/>
        </w:rPr>
        <w:t>Он сообщил, что с просьбами о создании новых епархий обращаются сами архиереи, "которые очень хорошо знают местную ситуацию и понимают, где действительно не хватает дополнительной организационной, административной работы, где остро нужны новые церкви, священники, приходские школы".</w:t>
      </w:r>
    </w:p>
    <w:p>
      <w:pPr>
        <w:pStyle w:val="Normal"/>
        <w:rPr>
          <w:sz w:val="22"/>
        </w:rPr>
      </w:pPr>
      <w:r>
        <w:rPr>
          <w:sz w:val="22"/>
        </w:rPr>
        <w:t>Представитель Церкви подчеркнул, что определяющий фактор в процессе создания епархий - это забота о потребностях верующих в тех местах, где не хватает храмов и священников.</w:t>
      </w:r>
    </w:p>
    <w:p>
      <w:pPr>
        <w:pStyle w:val="Normal"/>
        <w:rPr>
          <w:sz w:val="22"/>
        </w:rPr>
      </w:pPr>
      <w:r>
        <w:rPr>
          <w:sz w:val="22"/>
        </w:rPr>
        <w:t>"Новая епархия - это почти всегда стимул и к созданию новых храмов. В результате чего и очереди на исповедь, надеюсь, тоже станут покороче, поскольку появится возможность поговорить со священником в любое время - и в будний день, и в выходной", - добавил В.Легойд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0.11.11 Илия II предлагает создать Фонд крестников Патриарха</w:t>
      </w:r>
    </w:p>
    <w:p>
      <w:pPr>
        <w:pStyle w:val="Normal"/>
        <w:rPr>
          <w:sz w:val="22"/>
        </w:rPr>
      </w:pPr>
      <w:r>
        <w:rPr>
          <w:sz w:val="22"/>
        </w:rPr>
        <w:t>В ноябре состоится 20-е юбилейное Патриаршее крещение третьих и последующих детей из православных венчанных семей.</w:t>
      </w:r>
    </w:p>
    <w:p>
      <w:pPr>
        <w:pStyle w:val="Normal"/>
        <w:rPr>
          <w:sz w:val="22"/>
        </w:rPr>
      </w:pPr>
      <w:r>
        <w:rPr>
          <w:sz w:val="22"/>
        </w:rPr>
        <w:t>Параллельно, по инициативе самого Патриарха Илии, проходят еженедельные встречи родителей крестников Патриарха. Они собираются по вторникам в молодёжном центре кафедрального собора Самеба (Пресвятой Троицы). Священник Шалва Кекелия, который ведёт эти встречи, рассказал на последнем родительском собрании, что Католикос-Патриарх всея Грузии Илия II выступил с инициативой учредить Фонд крестников Патриарха, который будет помогать нуждающимся семьям крещёных детей. Таким образом, по замыслу Патриарха, уже знакомые друг с другом семьи ещё более сблизятся.</w:t>
      </w:r>
    </w:p>
    <w:p>
      <w:pPr>
        <w:pStyle w:val="Normal"/>
        <w:rPr>
          <w:sz w:val="22"/>
        </w:rPr>
      </w:pPr>
      <w:r>
        <w:rPr>
          <w:sz w:val="22"/>
        </w:rPr>
        <w:t>На популярном в последние годы «Фейсбуке» уже создана специальная страница под названием «Крестники Патриарха». В ближайшее время появится специальный сайт, на котором разместится более подробная информация о более 9 000 детях, ставших крестниками Илии II начиная с первого массового крещения 19 января 2008 года.</w:t>
      </w:r>
    </w:p>
    <w:p>
      <w:pPr>
        <w:pStyle w:val="Normal"/>
        <w:rPr>
          <w:sz w:val="22"/>
        </w:rPr>
      </w:pPr>
      <w:r>
        <w:rPr>
          <w:sz w:val="22"/>
        </w:rPr>
        <w:t>Создание Фонда крестников - не единственная инициатива Патриарха Грузинского в данном направлении. Большое желание Илии II, чтобы при согласии и поддержке родителей был построен Храм крестников, и обе эти инициативы уже стали предметом обсуждения в кругу родителей.</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10.11.11 Глава КГГА - против строительства на фундаменте Десятинной церкви</w:t>
      </w:r>
    </w:p>
    <w:p>
      <w:pPr>
        <w:pStyle w:val="Normal"/>
        <w:rPr>
          <w:sz w:val="22"/>
        </w:rPr>
      </w:pPr>
      <w:r>
        <w:rPr>
          <w:sz w:val="22"/>
        </w:rPr>
        <w:t>Фундамент Десятинной церкви должен быть сохранен в первоначальном виде, заявил Александр Попов во время выезда на археологические раскопки на горе Щекавице.</w:t>
      </w:r>
    </w:p>
    <w:p>
      <w:pPr>
        <w:pStyle w:val="Normal"/>
        <w:rPr>
          <w:sz w:val="22"/>
        </w:rPr>
      </w:pPr>
      <w:r>
        <w:rPr>
          <w:sz w:val="22"/>
        </w:rPr>
        <w:t>«Киев - город с очень богатой историей и традициями. Наша общая задача, долг перед потомками - сохранить историческую, архитектурную уникальность столицы», - сказал А.Попов.</w:t>
      </w:r>
    </w:p>
    <w:p>
      <w:pPr>
        <w:pStyle w:val="Normal"/>
        <w:rPr>
          <w:sz w:val="22"/>
        </w:rPr>
      </w:pPr>
      <w:r>
        <w:rPr>
          <w:sz w:val="22"/>
        </w:rPr>
        <w:t>Кроме того, он отметил, что полностью разделяет мнение директора Института археологии АН Украины Петра Толочко о недопустимости любого строительства на фундаменте Десятинной церкви. «Для Киева и киевлян - это святое место, поэтому единственно допустимое, единственно правильное решение - сохранение фундамента Десятинной церкви», - подчеркнул А. Попов.</w:t>
      </w:r>
    </w:p>
    <w:p>
      <w:pPr>
        <w:pStyle w:val="Normal"/>
        <w:rPr>
          <w:sz w:val="22"/>
        </w:rPr>
      </w:pPr>
      <w:r>
        <w:rPr>
          <w:sz w:val="22"/>
        </w:rPr>
        <w:t>Как известно, Украинская Православная Церковь добивается восстановления Десятинной церкви на остатках ее фундамента. Против этого выступают археологи и архитекторы.</w:t>
      </w:r>
    </w:p>
    <w:p>
      <w:pPr>
        <w:pStyle w:val="Normal"/>
        <w:rPr>
          <w:sz w:val="22"/>
        </w:rPr>
      </w:pPr>
      <w:r>
        <w:rPr>
          <w:sz w:val="22"/>
        </w:rPr>
        <w:t>Интерфакс-Религия</w:t>
      </w:r>
    </w:p>
    <w:p>
      <w:pPr>
        <w:pStyle w:val="Normal"/>
        <w:rPr>
          <w:b/>
          <w:b/>
          <w:sz w:val="22"/>
        </w:rPr>
      </w:pPr>
      <w:r>
        <w:rPr>
          <w:b/>
          <w:sz w:val="22"/>
        </w:rPr>
      </w:r>
    </w:p>
    <w:p>
      <w:pPr>
        <w:pStyle w:val="Normal"/>
        <w:rPr>
          <w:sz w:val="22"/>
        </w:rPr>
      </w:pPr>
      <w:r>
        <w:rPr>
          <w:b/>
          <w:sz w:val="22"/>
        </w:rPr>
        <w:t>Новости Православия коротко</w:t>
      </w:r>
    </w:p>
    <w:p>
      <w:pPr>
        <w:pStyle w:val="Normal"/>
        <w:rPr>
          <w:b/>
          <w:b/>
          <w:sz w:val="22"/>
        </w:rPr>
      </w:pPr>
      <w:r>
        <w:rPr>
          <w:b/>
          <w:sz w:val="22"/>
        </w:rPr>
        <w:t>30 октября после продолжительной болезни на 82 году жизни почил о Господе клирик Днепропетровской епархии митрофорный протоиерей Сергий Осадовский.</w:t>
      </w:r>
    </w:p>
    <w:p>
      <w:pPr>
        <w:pStyle w:val="Normal"/>
        <w:rPr>
          <w:b/>
          <w:b/>
          <w:sz w:val="22"/>
        </w:rPr>
      </w:pPr>
      <w:r>
        <w:rPr>
          <w:b/>
          <w:sz w:val="22"/>
        </w:rPr>
        <w:t>В ночь на 5 ноября скончался 75-летний митрополит Андрианопольский Дамаскин (Папандреу), бывший глава епархии Константинопольского Патриархата Швейцарии.</w:t>
      </w:r>
    </w:p>
    <w:p>
      <w:pPr>
        <w:pStyle w:val="Normal"/>
        <w:rPr>
          <w:sz w:val="22"/>
        </w:rPr>
      </w:pPr>
      <w:r>
        <w:rPr>
          <w:sz w:val="22"/>
        </w:rPr>
        <w:t>04.11.11 Более 4000 верующих приняли участие в крестном ходе, прошедшем в Казани в честь праздника Казанской иконы Божией Матери. Утром 4 ноября список Казанского образа (т.н. Ватиканский) был доставлен в Благовещенский собор Казанского кремля, где митрополит Волоколамский Иларион и архиепископ Казанский и Татарстанский Анастасий совершили Божественную литургию. По окончании богослужения архиереи возглавили крестный ход. Под колокольный перезвон всех церквей Казани верующие прошли от кремля к Крестовоздвиженскому храму. Среди участников крестного хода были и католики. «Мы ежегодно с радо</w:t>
        <w:softHyphen/>
        <w:t>стью принимаем участие в крестном ходе во славу Божьей Матери и приходим сюда с молитвами о единстве всех христиан, о благополучии России и всех ее граждан, независимо от национальности и вероисповедания», - сказал настоятель католического прихода «Воздвижение Святого Креста» священник Диогенис Уркиза. Он напомнил, что список Казанской иконы, с которым проходит крестный ход, 11 лет находился в покоях почившего Папы Римского Иоанна Павла II. Седмица.Ru</w:t>
      </w:r>
    </w:p>
    <w:p>
      <w:pPr>
        <w:pStyle w:val="Normal"/>
        <w:rPr>
          <w:sz w:val="22"/>
        </w:rPr>
      </w:pPr>
      <w:r>
        <w:rPr>
          <w:sz w:val="22"/>
        </w:rPr>
        <w:t>04.11.11 Пятигорская епархия открыла школу русского языка и культуры для мигрантов. Первое занятие для приезжих из стран Южного Кавказа и Центральной Азии, работающих в регионе Кавказских Минеральных Вод, прошло 31 октября в помещении воскресной школы при пятигорском Покровском храме, а когда оно закончилось, 50 человек решительно записались на бесплатные курсы. Открывая курсы, епископ Пятигорской и Черкесской епархии Феофилакт особо подчеркнул, что Церковь не ставит их целью религиозное просвещение, - здесь ждут всех, кто хочет изучать русский язык. Следующим этапом сотрудничества епархии и управления ФМС станет создание общежития для мигрантов. Православие.Ru</w:t>
      </w:r>
    </w:p>
    <w:p>
      <w:pPr>
        <w:pStyle w:val="Normal"/>
        <w:rPr>
          <w:sz w:val="22"/>
        </w:rPr>
      </w:pPr>
      <w:r>
        <w:rPr>
          <w:sz w:val="22"/>
        </w:rPr>
        <w:t>04.11.11 В церковь святителя Николая, расположенную в Скуенской волости Латвии, проникли воры, которые украли фрагменты иконостаса XIX века и иконы. Церковь расположена у дороги, не имеет сигнализации и физической охраны. Религия и СМИ</w:t>
      </w:r>
    </w:p>
    <w:p>
      <w:pPr>
        <w:pStyle w:val="Normal"/>
        <w:rPr>
          <w:sz w:val="22"/>
        </w:rPr>
      </w:pPr>
      <w:r>
        <w:rPr>
          <w:sz w:val="22"/>
        </w:rPr>
        <w:t>07.11.11 В Киево-Печерской лавре для экскурсий откроют тайные подземные сооружения. Об этом рассказала изданию научный сотрудник Киево-Печерского заповедника Евгения Чередниченко. Подземные сооружения были закрыты сотни лет (пускали только в Ближние и Дальние пещеры), а в ближайшее время администрация заповедника планирует пускать сюда экскурсии. «Эти подземные комнаты и тоннели пролегают почти под всей территорией Верхней лавры и уникальны, поскольку создавали их в течение девяти веков, начиная с XI столетия», - отметила Е. Чередниченко. На данный момент научные сотрудники исследовали около 1 тысячи кв.м подземелий, среди которых - узкие коридоры, ведущие к разным уголкам заповедника, и огромные подземные галереи. Сколько будет стоить билет на новую экскурсию, пока неизвестно. Скорее всего, оплата будет включена в общую стоимость входного билета. УНИАН</w:t>
      </w:r>
    </w:p>
    <w:p>
      <w:pPr>
        <w:pStyle w:val="Normal"/>
        <w:rPr>
          <w:sz w:val="22"/>
        </w:rPr>
      </w:pPr>
      <w:r>
        <w:rPr>
          <w:sz w:val="22"/>
        </w:rPr>
        <w:t>07.11.11 Первая детская православная группа открылась в городском детсаду N17 г. Тулы. В учебной программе - изучение «Основ православной культуры», походы детей и родителей в музеи, осмотр памятников истории и культуры, паломнические поездки по святым местам города и области. Интерфакс-Религия</w:t>
      </w:r>
    </w:p>
    <w:p>
      <w:pPr>
        <w:pStyle w:val="Normal"/>
        <w:rPr>
          <w:sz w:val="22"/>
        </w:rPr>
      </w:pPr>
      <w:r>
        <w:rPr>
          <w:sz w:val="22"/>
        </w:rPr>
        <w:t>08.11.11 В Семеновском районе Полтавской области обокрали храм УПЦ. Из церкви похищены два деревянных креста и семь икон, представляющие историческую и культурную ценность. Седмица.Ru</w:t>
      </w:r>
    </w:p>
    <w:p>
      <w:pPr>
        <w:pStyle w:val="Normal"/>
        <w:rPr>
          <w:sz w:val="22"/>
        </w:rPr>
      </w:pPr>
      <w:r>
        <w:rPr>
          <w:sz w:val="22"/>
        </w:rPr>
        <w:t>08.11.11 53% россиян высоко оценивают деятельность Патриарха Кирилла, 40% оценивают средне, 7% - низко, свидетельствует опрос службы «Среда». При этом 68% доверяют Русской Церкви, 12% - нет. 48% высказываются за то, чтобы Церковь была отделена от государства, 30% полагают, что Православие должно быть государственной религией, 23% затруднились ответить. 45% респондентов считают, что в церковно-государственных отношениях существует нейтралитет, 30% - большая зависимость, 25% - меньшая зависимость. Среди опрошенных верующих - 42% составляют приверженцы Московского Патриархата, 8% тех, кто идентифицирует себя с православием, но не с Церковью, 4% мусульман, 27% верующих, которые не исповедуют конкретную религию. Интерфакс-Религия</w:t>
      </w:r>
    </w:p>
    <w:p>
      <w:pPr>
        <w:pStyle w:val="Normal"/>
        <w:rPr>
          <w:sz w:val="22"/>
        </w:rPr>
      </w:pPr>
      <w:r>
        <w:rPr>
          <w:sz w:val="22"/>
        </w:rPr>
        <w:t>08.11.11 Принятие в Казахстане закона о религиозной деятельности не должно приводить к чиновничьему произволу, заявил епископ Каскеленский Геннадий. По его словам, все епархии «буквально поражены» информацией о закрытии православной молитвенной комнаты, действовавшей в течение 15 лет в доме-интернате для инвалидов и психохроников в Алма-Ате. Как сказал епископ Геннадий, который сам участвовал в разработке упомянутого закона, этот документ «ни слова не говорит о закрытии молельных комнат». Он выразил надежду на то, случившееся в доме-интернате - «всего лишь печальное недоразумение, которое будет скоро исправлено». Интерфакс-Религия</w:t>
      </w:r>
    </w:p>
    <w:p>
      <w:pPr>
        <w:pStyle w:val="Normal"/>
        <w:rPr>
          <w:sz w:val="22"/>
        </w:rPr>
      </w:pPr>
      <w:r>
        <w:rPr>
          <w:sz w:val="22"/>
        </w:rPr>
        <w:t>09.11.11 Патриарх Антиохийский и всего Востока Игнатий IV Хазим не согласен с иностранными сторонами, которые утверждают, что христиане в Сирии угнетены. «Христиане в Сирии живут в мире, они боятся только международных призывов для их защиты», - отметил он. Во время выступления на сирийском телевидении, Патриарх отверг голоса, призывающие к иностранной интервенции, которая утверждает национальное единство и поддерживает программы реформ во главе с президентом Башаром аль-Асадом. Он подчеркнул, что сирийский народ борется со всеми, кто мог бы повернуть их к иностранцам, добавив, что сосуществование для них не ново, но это является частью их истории. «Всякий раз, когда я встречаюсь с иностранными делегациями, я говорю им, что то, что происходит в Сирии - странные события, которые могут произойти в любой стране, и что посетители Сирии должны увидеть и изучить реальные события здесь», - сказал Патриарх Игнатий. Православие и мир</w:t>
      </w:r>
    </w:p>
    <w:p>
      <w:pPr>
        <w:pStyle w:val="Normal"/>
        <w:rPr>
          <w:sz w:val="22"/>
        </w:rPr>
      </w:pPr>
      <w:r>
        <w:rPr>
          <w:sz w:val="22"/>
        </w:rPr>
        <w:t>09.11.11 В Винницкой области сотрудники ГАИ остановили «копейку», в салоне которой обнаружили 9 старинных икон, украденных из храма св. Иоанна Богослова с. Тростянчик. Образы принадлежат иконописной школе Киево-Печерской лавры конца 19 - начала 20 веков. Специалисты оценивают их стоимость в четверть миллиона гривен. Водитель и пассажир автомобиля, жители Запорожской области, задержаны. Менее чем за год они осквернили церкви и храмы Черниговской, Кировоградской областей и Симферополя, похитив 36 икон. Возбуждено уголовное дело. Если их вина будет доказана, мужчинам грозит до шести лет тюрьмы. Украина Православная</w:t>
      </w:r>
    </w:p>
    <w:p>
      <w:pPr>
        <w:pStyle w:val="Normal"/>
        <w:rPr>
          <w:sz w:val="22"/>
        </w:rPr>
      </w:pPr>
      <w:r>
        <w:rPr>
          <w:sz w:val="22"/>
        </w:rPr>
        <w:t>09.11.11 В Таллинне состоялось очередное заседание Синода ЭПЦ МП. Синод утвердил программу празднования Собора святых Эстонской земли 1 декабря. В ходе заседания обсуждались вопросы издательской деятельности и имущественного положения Эстонской Церкви, а также вопросы, касающиеся церковных наград. Патриархия.Ru</w:t>
      </w:r>
    </w:p>
    <w:p>
      <w:pPr>
        <w:pStyle w:val="Normal"/>
        <w:rPr>
          <w:sz w:val="22"/>
        </w:rPr>
      </w:pPr>
      <w:r>
        <w:rPr>
          <w:sz w:val="22"/>
        </w:rPr>
        <w:t>09.11.11 Игумен Виталий (Уткин) ушел с поста секретаря Иваново-Вознесенской епархии Русской Церкви. Об этом он сообщил в своем Твиттере: «Я подал прошение Епархиальному архиерею с просьбой освободить меня от должности секретаря Епархиального управления по состоянию здоровья. Епископ Иосиф счел возможным мою просьбу удовлетворить. Итак, я больше не секретарь Иваново-Вознесенского Епархиального управления. По-прежнему несу послушание руководителя Епархиального отдела по взаимодействию Церкви и общества, в функции которого входит, в том числе, представительство в органах государственной власти». Православие и мир</w:t>
      </w:r>
    </w:p>
    <w:p>
      <w:pPr>
        <w:pStyle w:val="Normal"/>
        <w:rPr>
          <w:sz w:val="22"/>
        </w:rPr>
      </w:pPr>
      <w:r>
        <w:rPr>
          <w:sz w:val="22"/>
        </w:rPr>
        <w:t>09.11.11 Президент Украины В. Янукович торжественно открыл дом для инвалидов при Банченском Свято-Вознесенском мужском монастыре в Черновицкой области. Строительство объекта началось в 2010 году и велось за счет благотворительных взносов. Для Дома инвалидов В. Янукович передал микроавтобус «Газель» с подъемным механизмом для инвалидных колясок. Украина Православная</w:t>
      </w:r>
    </w:p>
    <w:p>
      <w:pPr>
        <w:pStyle w:val="Normal"/>
        <w:rPr>
          <w:sz w:val="22"/>
        </w:rPr>
      </w:pPr>
      <w:r>
        <w:rPr>
          <w:sz w:val="22"/>
        </w:rPr>
        <w:t>09.11.11 500 тысяч рублей, собранных службой «Милосердие» на благотворительной ярмарке в рамках выставки-форума «Православная Русь», направят в помощь беременным женщинам, оказавшимся в трудной жизненной ситуации, бездомным, инвалидам и сиротам. Интерфакс-Религия</w:t>
      </w:r>
    </w:p>
    <w:p>
      <w:pPr>
        <w:pStyle w:val="Normal"/>
        <w:rPr>
          <w:sz w:val="22"/>
        </w:rPr>
      </w:pPr>
      <w:r>
        <w:rPr>
          <w:sz w:val="22"/>
        </w:rPr>
        <w:t>09.11.11 Волгоград станет десятым городом, где возведут скульптурную композицию в честь святых Петра и Февронии. Памятник будет установлен в сквере рядом с храмом Иоанна Предтечи. Его открытие запланировано на июль 2012 года. Скульптурные композиции святым Петру и Февронии - небесным покровителям православной семьи - ежегодно появляются по инициативе организаторов программы "В кругу семьи" в разных городах России. Интерфакс-Религия</w:t>
      </w:r>
    </w:p>
    <w:p>
      <w:pPr>
        <w:pStyle w:val="Normal"/>
        <w:rPr>
          <w:sz w:val="22"/>
        </w:rPr>
      </w:pPr>
      <w:r>
        <w:rPr>
          <w:sz w:val="22"/>
        </w:rPr>
        <w:t>09.11.11 26% россиян подразумевают под словом "Бог" в первую очередь надежду и помощь, свидетельствует опрос, проведенный социологической службой "Среда" и фондом "Общественное мнение". Тех, для кого Бог "сила и всемогущество" - 16%. Непознаваемым Бог является для 15% россиян. "Бог есть любовь" - этот взгляд разделяют 12% опрошенных. 10% россиян говорят, что Бог - это справедливость. "Бог это закон и порядок" - считают 6%, "Бог это пережиток прошлого" - 3%. Утверждение "Бог - это обман" верно для 2% участников опроса. Интерфакс-Религия</w:t>
      </w:r>
    </w:p>
    <w:p>
      <w:pPr>
        <w:pStyle w:val="Normal"/>
        <w:rPr>
          <w:sz w:val="22"/>
        </w:rPr>
      </w:pPr>
      <w:r>
        <w:rPr>
          <w:sz w:val="22"/>
        </w:rPr>
        <w:t>10.11.11 Ленинский районный суд Иркутска приговорил к 4,5 годам лишения свободы в колонии-поселении водителя, по вине которого погибли настоятель Успенского храма протоиерей Дионисий Садовников и певчий церковного хора Роман Черепанов. Интерфакс-Религия</w:t>
      </w:r>
    </w:p>
    <w:p>
      <w:pPr>
        <w:pStyle w:val="Normal"/>
        <w:rPr>
          <w:sz w:val="22"/>
        </w:rPr>
      </w:pPr>
      <w:r>
        <w:rPr>
          <w:sz w:val="22"/>
        </w:rPr>
        <w:t>10.11.11 Русская Православная Церковь Заграницей отмечает юбилей - 90 лет назад состоялся ее первый Собор. Он проходил в Сербии, куда съехались представители православного священства, которые были вынуждены покинуть Россию. Сейчас Церковь включает девять епархий, большинство приходов расположено в США. Ее Первоиерарх - Митрополит Илларион - стал первым, кого утвердил Священный Синод Московского Патриархата. Это стало возможно после того, как в 2007 году в Храме Христа Спасителя Святейший Патриарх Алексий II и Митрополит Лавр подписали акт о каноническом общении. Это событие в Русской Православной Церкви Заграницей считается важнейшим в ее истории. Седмица.Ru</w:t>
      </w:r>
    </w:p>
    <w:p>
      <w:pPr>
        <w:pStyle w:val="Normal"/>
        <w:rPr>
          <w:sz w:val="22"/>
        </w:rPr>
      </w:pPr>
      <w:r>
        <w:rPr>
          <w:sz w:val="22"/>
        </w:rPr>
        <w:t>11.11.11 В Днепропетровском академическом музыкально-драматическом театре имени Т.Г. Шевченко состоялась первая церемония награждения «Выдающиеся люди Украины». Награждение наиболее успешных специалистов Украины в экономических, производственных, политических, религиозных и культурных сферах деятельности проходило в восьми номинациях. Лауреатом этого года в номинации «За благотворительность и меценатство» стал управляющий Днепропетровской епархией митрополит Днепропетровский и Павлоградский Ириней. Ему вручены диплом и специальный приз. Украина Православная</w:t>
      </w:r>
    </w:p>
    <w:p>
      <w:pPr>
        <w:pStyle w:val="Normal"/>
        <w:rPr>
          <w:sz w:val="22"/>
        </w:rPr>
      </w:pPr>
      <w:r>
        <w:rPr>
          <w:sz w:val="22"/>
        </w:rPr>
        <w:t>11.11.11 Режиссер Андрей Прошкин снял новый художественный фильм - «Орда». Фильм продюсировала кинотелекомпания «Православная энциклопедия», которая ранее осуществила съемки картины «Поп». В основу нового фильма лег эпизод из жизни святителя Алексия, митрополита Московского и всея Руси, - его поездка в столицу Золотой Орды Сарай с намерением излечить жену хана от слепоты. Сейчас идут переговоры об организации показа. Ранее А.Прошкин заявлял, что его фильм, профинансированный государством как социально значимый проект, может не дойти до зрителя, т.к. не выделены средства на рекламу и поддержку в прокате, а прокатчики не особенно рвутся покупать этот фильм, полагая, что тема чуда и святости не способна заинтересовать современного зрителя. Бюджет картины 10 миллионов евро. «Нам пришлось построить два настоящих города. Это масштабное кино, но главное, конечно, не костюмы и не дороговизна, а человеческие отношения. Это то, что в картине наиболее интересно», - считает режиссер. Интерфакс-Религия</w:t>
      </w:r>
    </w:p>
    <w:p>
      <w:pPr>
        <w:pStyle w:val="Normal"/>
        <w:rPr>
          <w:sz w:val="22"/>
        </w:rPr>
      </w:pPr>
      <w:r>
        <w:rPr>
          <w:sz w:val="22"/>
        </w:rPr>
        <w:t>11.11.11. Житель города Боготоле Красноярского края, который четыре года не платил алименты, переменил свои взгляды на этот вопрос после беседы с православным священником. Примечательно, что в церковь мужчина пошел по совету судебного пристава. Он взял кредит в одном из банков и отдал все деньги бывшей жене, погасив долг в размере 184 тыс. рублей. Теперь судебные приставы надеются, что мужчина одумался всерьез и не откажется от выплат, ведь теперь у него их две - алименты и кредит. Интерфакс-Религия</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Униаты учредят три новые митрополии на Украине</w:t>
      </w:r>
    </w:p>
    <w:p>
      <w:pPr>
        <w:pStyle w:val="Normal"/>
        <w:rPr>
          <w:sz w:val="22"/>
        </w:rPr>
      </w:pPr>
      <w:r>
        <w:rPr>
          <w:sz w:val="22"/>
        </w:rPr>
        <w:t>Глава УГКЦ архиепископ Святослав (Шевчук) заявил, что униаты находятся в преддверии создания трех митрополий. «Сегодня существует только одна митрополия с центром в Киеве. Эта единая митрополия своей структурой отражает структуру Киевской Церкви, какой она была во времена Киевской Руси. Поэтому мы будем создавать три новых митрополии», - заявил он.</w:t>
      </w:r>
    </w:p>
    <w:p>
      <w:pPr>
        <w:pStyle w:val="Normal"/>
        <w:rPr>
          <w:sz w:val="22"/>
        </w:rPr>
      </w:pPr>
      <w:r>
        <w:rPr>
          <w:sz w:val="22"/>
        </w:rPr>
        <w:t>По словам лидера греко-католиков, 29 ноября будет провозглашена митрополия с центром во Львове, 13 декабря - в Одессе, 22 декабря - в Тернополе.</w:t>
      </w:r>
    </w:p>
    <w:p>
      <w:pPr>
        <w:pStyle w:val="Normal"/>
        <w:rPr>
          <w:sz w:val="22"/>
        </w:rPr>
      </w:pPr>
      <w:r>
        <w:rPr>
          <w:sz w:val="22"/>
        </w:rPr>
        <w:t>Весной этого года Святослав (Шевчук) сообщал, что намерен при встрече просить Папу Римского Бенедикта XVI о предоставлении УГКЦ статуса Патриархата Римско-Католической Церкви.</w:t>
      </w:r>
    </w:p>
    <w:p>
      <w:pPr>
        <w:pStyle w:val="Normal"/>
        <w:rPr>
          <w:sz w:val="22"/>
        </w:rPr>
      </w:pPr>
      <w:r>
        <w:rPr>
          <w:sz w:val="22"/>
        </w:rPr>
        <w:t>В августе 2005 года униаты открыли собор в Киеве и официально перенесли свою кафедру из Львова в украинскую столицу. Эти события осложнили отношения Московского Патриархата и Ватикана и сопровождались протестами православных Украины.</w:t>
      </w:r>
    </w:p>
    <w:p>
      <w:pPr>
        <w:pStyle w:val="Normal"/>
        <w:rPr>
          <w:sz w:val="22"/>
        </w:rPr>
      </w:pPr>
      <w:r>
        <w:rPr>
          <w:sz w:val="22"/>
        </w:rPr>
        <w:t>В Русской Церкви неоднократно подвергали униатов критике за «неадекватные амбиции» и «агрессивную экспансию», отмечая, что их стремление к национальному статусу при небольшом представительстве необоснованно. А православное братство Александра Невского выражало убеждение, что сегодня целью руководства греко-католиков на Украине является «интенсификация униатского прозелитизма, тесно связанного со стремлением униатов-галичан утвердится в центральных и восточных регионах страны».</w:t>
      </w:r>
    </w:p>
    <w:p>
      <w:pPr>
        <w:pStyle w:val="Normal"/>
        <w:rPr>
          <w:sz w:val="22"/>
        </w:rPr>
      </w:pPr>
      <w:r>
        <w:rPr>
          <w:sz w:val="22"/>
        </w:rPr>
        <w:t>Подавляющее большинство греко-католиков проживают в трех областях западной Украины: Львовской, Ивано-Франковской и Тернопольской.</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Англиканская Церковь одобрила «налог Робин Гуда»</w:t>
      </w:r>
    </w:p>
    <w:p>
      <w:pPr>
        <w:pStyle w:val="Normal"/>
        <w:rPr>
          <w:sz w:val="22"/>
        </w:rPr>
      </w:pPr>
      <w:r>
        <w:rPr>
          <w:sz w:val="22"/>
        </w:rPr>
        <w:t>Лондонские «возмущённые» получили весомую поддержку: сам глава Англиканской Церкви архиепископ Кентерберийский Роуэн Уильямс одобрил так называемый «налог Робин Гуда» - пошлину на все финансовые операции.</w:t>
      </w:r>
    </w:p>
    <w:p>
      <w:pPr>
        <w:pStyle w:val="Normal"/>
        <w:rPr>
          <w:sz w:val="22"/>
        </w:rPr>
      </w:pPr>
      <w:r>
        <w:rPr>
          <w:sz w:val="22"/>
        </w:rPr>
        <w:t>В интервью газете «Файнэншиэл Таймс» архиепископ сказал, что акции протеста «возмущённых» отражают «глубокое и всеобщее разочарование финансовыми учреждениями».</w:t>
      </w:r>
    </w:p>
    <w:p>
      <w:pPr>
        <w:pStyle w:val="Normal"/>
        <w:rPr>
          <w:sz w:val="22"/>
        </w:rPr>
      </w:pPr>
      <w:r>
        <w:rPr>
          <w:sz w:val="22"/>
        </w:rPr>
        <w:t>Ватикан на прошлой неделе также поддержал введение «налога Робин Гуда» - 0,05% от каждой акции, облигации или финансовой операции, которые предлагается вкладывать в экономику.</w:t>
      </w:r>
    </w:p>
    <w:p>
      <w:pPr>
        <w:pStyle w:val="Normal"/>
        <w:rPr>
          <w:sz w:val="22"/>
        </w:rPr>
      </w:pPr>
      <w:r>
        <w:rPr>
          <w:sz w:val="22"/>
        </w:rPr>
        <w:t>В палаточном городке «возмущённых», который раскинулся у лондонского собора Святого Павла, позицию архиепископа одобряют: «Думаю, что когда Роуэн Уильямс высказался на эту тему, он имел ввиду обычных людей, рядовых британцев. Это не левый радикализм. Эта проблема касается нас всех».</w:t>
      </w:r>
    </w:p>
    <w:p>
      <w:pPr>
        <w:pStyle w:val="Normal"/>
        <w:rPr>
          <w:sz w:val="22"/>
        </w:rPr>
      </w:pPr>
      <w:r>
        <w:rPr>
          <w:sz w:val="22"/>
        </w:rPr>
        <w:t>Палаточный городок «возмущённых» у собора Святого Павла стал центром всеобщего протеста против засилья банков и финансистов. Сюда приходят те, кто считают - за финансовый кризис должны расплачиваться в первую очередь те, кто его вызвал, а не простые граждане.</w:t>
      </w:r>
    </w:p>
    <w:p>
      <w:pPr>
        <w:pStyle w:val="Normal"/>
        <w:rPr>
          <w:sz w:val="22"/>
        </w:rPr>
      </w:pPr>
      <w:r>
        <w:rPr>
          <w:sz w:val="22"/>
        </w:rPr>
        <w:t>Введение налога на финансовые операции поддерживают власти Франции и Германии. США выступают против. Великобритания готова ввести этот налог, если он станет обязательным для всех.</w:t>
      </w:r>
    </w:p>
    <w:p>
      <w:pPr>
        <w:pStyle w:val="Normal"/>
        <w:rPr>
          <w:sz w:val="22"/>
        </w:rPr>
      </w:pPr>
      <w:r>
        <w:rPr>
          <w:sz w:val="22"/>
        </w:rPr>
        <w:t>Украина Православная</w:t>
      </w:r>
    </w:p>
    <w:p>
      <w:pPr>
        <w:pStyle w:val="Normal"/>
        <w:rPr>
          <w:b/>
          <w:b/>
          <w:sz w:val="22"/>
        </w:rPr>
      </w:pPr>
      <w:r>
        <w:rPr>
          <w:b/>
          <w:sz w:val="22"/>
        </w:rPr>
      </w:r>
    </w:p>
    <w:p>
      <w:pPr>
        <w:pStyle w:val="Normal"/>
        <w:rPr>
          <w:b/>
          <w:b/>
          <w:sz w:val="22"/>
        </w:rPr>
      </w:pPr>
      <w:r>
        <w:rPr>
          <w:b/>
          <w:sz w:val="22"/>
        </w:rPr>
        <w:t>Католики-модернисты считают, что в Церкви «все дороги ведут» к женскому священству</w:t>
      </w:r>
    </w:p>
    <w:p>
      <w:pPr>
        <w:pStyle w:val="Normal"/>
        <w:rPr>
          <w:sz w:val="22"/>
        </w:rPr>
      </w:pPr>
      <w:r>
        <w:rPr>
          <w:sz w:val="22"/>
        </w:rPr>
        <w:t>Дискуссия о женском священстве и роли мирян в Католической Церкви прошла в Вене. Во встрече приняли участие президент «Австрийской католической акции» Луитгард Дершмидт, защищавшая идею введения женского священства, и бывший генеральный викарий Вены, председатель ассоциации «Пастырская инициатива» Гельмут Шуллер.</w:t>
      </w:r>
    </w:p>
    <w:p>
      <w:pPr>
        <w:pStyle w:val="Normal"/>
        <w:rPr>
          <w:sz w:val="22"/>
        </w:rPr>
      </w:pPr>
      <w:r>
        <w:rPr>
          <w:sz w:val="22"/>
        </w:rPr>
        <w:t>По мнению Дершмидт, в Католической Церкви Австрии «почти ничего не работало бы без мирян». Если миряне стали бы менее активны, многое было бы невозможно. В будущем необходим иной образ католического священника, который «должен быть разработан в сотрудничестве с мирянами», на основе постановлений II Ватиканского собора, считает глава «Католической акции». Это можно было бы противопоставить «росту клерикализма», который наблюдается в настоящее время.</w:t>
      </w:r>
    </w:p>
    <w:p>
      <w:pPr>
        <w:pStyle w:val="Normal"/>
        <w:rPr>
          <w:sz w:val="22"/>
        </w:rPr>
      </w:pPr>
      <w:r>
        <w:rPr>
          <w:sz w:val="22"/>
        </w:rPr>
        <w:t>Дершмидт подчеркнула также, что в современной Католической Церкви «все дороги ведут» к женскому священству. По ее мнению, если такое было бы возможно, меньше женщин оставляли бы Церковь, т.к. не чувствовали бы, что их воспринимают «неполноценными».</w:t>
      </w:r>
    </w:p>
    <w:p>
      <w:pPr>
        <w:pStyle w:val="Normal"/>
        <w:rPr>
          <w:sz w:val="22"/>
        </w:rPr>
      </w:pPr>
      <w:r>
        <w:rPr>
          <w:sz w:val="22"/>
        </w:rPr>
        <w:t>Основанная в 2006 г. ассоциация священников и мирян под председательством Гельмута Шуллера, также выступает за церковные реформы. Заявив о себе как о группе «неравнодушных» священников, намеренных сплотить жизнь приходов на фоне недоверия к духовенству, нехватки пастырей, кризиса покаяния, ассоциация призывает, среди прочего, к «неповиновению». Один из программных документов, озаглавленный как «Призыв к неповиновению», выступает за отмену целибата, рукоположение женщин и совершение т.н. «Евхаристии без священников» во время Литургии Слова. «Пастырская инициатива» также обещает «игнорировать» запрет на проповедь во время богослужения для образованных мирян и женщин-теологов и ратует за назначение каждому приходу главы из мирян - мужчины или женщин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австрийском аббатстве открывается учебный курс «Теология тела»</w:t>
      </w:r>
    </w:p>
    <w:p>
      <w:pPr>
        <w:pStyle w:val="Normal"/>
        <w:rPr>
          <w:sz w:val="22"/>
        </w:rPr>
      </w:pPr>
      <w:r>
        <w:rPr>
          <w:sz w:val="22"/>
        </w:rPr>
        <w:t>Высшая философско-теологическая школа при австрийском аббатстве Святого Креста (Хайлигенкройц) открывает новый курс «Теология тела». Его цель - изменить «давно устаревший стереотип» о враждебном отношении Церкви к телу.</w:t>
      </w:r>
    </w:p>
    <w:p>
      <w:pPr>
        <w:pStyle w:val="Normal"/>
        <w:rPr>
          <w:sz w:val="22"/>
        </w:rPr>
      </w:pPr>
      <w:r>
        <w:rPr>
          <w:sz w:val="22"/>
        </w:rPr>
        <w:t>В основе курса лежит учение Папы Римского Иоанна Павла II, названное им «Теология тела» и описанное в 133 катехезах. Катехезы-обращения, произнесенных за 4 года во время общих аудиенций, объединены в 4 цикла.</w:t>
      </w:r>
    </w:p>
    <w:p>
      <w:pPr>
        <w:pStyle w:val="Normal"/>
        <w:rPr>
          <w:sz w:val="22"/>
        </w:rPr>
      </w:pPr>
      <w:r>
        <w:rPr>
          <w:sz w:val="22"/>
        </w:rPr>
        <w:t>1-й цикл, названный «Изначальное единство мужчины и женщины», основан на ответе Христа на вопрос фарисеев о допустимости развода: «Не читали ли вы, что Сотворивший в начале мужчину и женщину сотворил их?» Обращения этого цикла исследуют глубинные аспекты человеческого существования на примере истории Адама и Евы.</w:t>
      </w:r>
    </w:p>
    <w:p>
      <w:pPr>
        <w:pStyle w:val="Normal"/>
        <w:rPr>
          <w:sz w:val="22"/>
        </w:rPr>
      </w:pPr>
      <w:r>
        <w:rPr>
          <w:sz w:val="22"/>
        </w:rPr>
        <w:t>2-й цикл катехез - «Блаженны чистые сердцем» - основывается на Нагорной проповеди. В нем Иоанн Павел II анализирует понятие «чистота сердца» в связи со словами Христа: «Всякий, кто смотрит на женщину с вожделением, уже прелюбодействовал с нею в сердце своем». Понтифик объясняет, что это изречение Христа отвергает сексуальный утилитаризм, манипуляцию одного человека другим.</w:t>
      </w:r>
    </w:p>
    <w:p>
      <w:pPr>
        <w:pStyle w:val="Normal"/>
        <w:rPr>
          <w:sz w:val="22"/>
        </w:rPr>
      </w:pPr>
      <w:r>
        <w:rPr>
          <w:sz w:val="22"/>
        </w:rPr>
        <w:t>3-й цикл - «Теология брака и безбрачия» - имеет в своей основе диспут между Христом и саддукеями о воскресении. По мнению Иоанна Павла II, идея «воскресения тела» на небесах, когда «не будут ни жениться, ни замуж выходить» помогает понять сексуальное воплощение в качестве мужчин и женщин.</w:t>
      </w:r>
    </w:p>
    <w:p>
      <w:pPr>
        <w:pStyle w:val="Normal"/>
        <w:rPr>
          <w:sz w:val="22"/>
        </w:rPr>
      </w:pPr>
      <w:r>
        <w:rPr>
          <w:sz w:val="22"/>
        </w:rPr>
        <w:t>В 4-м цикле под названием «Размышления по поводу «Humanae Vitae» понтифик размышляет о том, может ли плотская любовь способствовать счастью человека и как придать ей чистоту.</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Консультант католических епископов США уволен за «гомофобию»</w:t>
      </w:r>
    </w:p>
    <w:p>
      <w:pPr>
        <w:pStyle w:val="Normal"/>
        <w:rPr>
          <w:sz w:val="22"/>
        </w:rPr>
      </w:pPr>
      <w:r>
        <w:rPr>
          <w:sz w:val="22"/>
        </w:rPr>
        <w:t>Политический консультант Конференции католических епископов США ушел в отставку после того, как в одной из газетных статей написал, что источником гомосексуальности является дьявол.</w:t>
      </w:r>
    </w:p>
    <w:p>
      <w:pPr>
        <w:pStyle w:val="Normal"/>
        <w:rPr>
          <w:sz w:val="22"/>
        </w:rPr>
      </w:pPr>
      <w:r>
        <w:rPr>
          <w:sz w:val="22"/>
        </w:rPr>
        <w:t>Дэниэл Авила, политический консультант по вопросам брака и семьи Подкомиссии Конференции американских епископов по содействию и защите брака, занимавший этот пост с 20 июня, подал в отставку 4 ноября. Отставка была принята немедленно.</w:t>
      </w:r>
    </w:p>
    <w:p>
      <w:pPr>
        <w:pStyle w:val="Normal"/>
        <w:rPr>
          <w:sz w:val="22"/>
        </w:rPr>
      </w:pPr>
      <w:r>
        <w:rPr>
          <w:sz w:val="22"/>
        </w:rPr>
        <w:t>Статья-мнение Авилы была издана в выпуске от 28 октября в газете «The Pilot», издаваемой католическим архидиоцезом Бостона. Она также была опубликована в интернет-варианте, но 2 ноября заменена извинением Авилы, который ранее работал заместителем директора по политике и исследованиям Католической конференции Массачусетса в Бостоне.</w:t>
      </w:r>
    </w:p>
    <w:p>
      <w:pPr>
        <w:pStyle w:val="Normal"/>
        <w:rPr>
          <w:sz w:val="22"/>
        </w:rPr>
      </w:pPr>
      <w:r>
        <w:rPr>
          <w:sz w:val="22"/>
        </w:rPr>
        <w:t>Тэрренс Донилон, представитель Бостонской архиепископии, сказал в интервью СNS, что материал был устранен, потому что Авила «отрекся от него и принес извинения, и потому, что это просто не должно было публиковаться в «The Pilot». Донилон также заявил: «Это не является мнением архиепископии или мнением Церкви и вообще является просто неправильным».</w:t>
      </w:r>
    </w:p>
    <w:p>
      <w:pPr>
        <w:pStyle w:val="Normal"/>
        <w:rPr>
          <w:sz w:val="22"/>
        </w:rPr>
      </w:pPr>
      <w:r>
        <w:rPr>
          <w:sz w:val="22"/>
        </w:rPr>
        <w:t>Авила написал несколько материалов для газеты «The Pilot» в течение прошлого года и участвовал в издании газеты в течение, по крайней мере, семи лет, признал Донилон.</w:t>
      </w:r>
    </w:p>
    <w:p>
      <w:pPr>
        <w:pStyle w:val="Normal"/>
        <w:rPr>
          <w:sz w:val="22"/>
        </w:rPr>
      </w:pPr>
      <w:r>
        <w:rPr>
          <w:sz w:val="22"/>
        </w:rPr>
        <w:t>Статья Авилы, которая произвела взрыв в блогосфере, называлась «Some fundamental questions on same-sex attraction» («Некоторые фундаментальные вопросы гомосексуальности»). В этом материале Авила попытался ответить на вопрос о причинах однополых отношений. Он указал на такие возможные объяснения, как «случайная неустойчивость уровня материнских гормонов», что, как отметил автор, может оказывать негативное влияние на эмбриональное развитие.</w:t>
      </w:r>
    </w:p>
    <w:p>
      <w:pPr>
        <w:pStyle w:val="Normal"/>
        <w:rPr>
          <w:sz w:val="22"/>
        </w:rPr>
      </w:pPr>
      <w:r>
        <w:rPr>
          <w:sz w:val="22"/>
        </w:rPr>
        <w:t>Но Авила указал в своем материале, что католики должны искать духовные ответы на вопрос о проблеме гомосексуализма. Авила подчеркнул, что «окончательная ответственность имеет место на теологическом уровне и должна быть отнесена к злу, а не к Богу».</w:t>
      </w:r>
    </w:p>
    <w:p>
      <w:pPr>
        <w:pStyle w:val="Normal"/>
        <w:rPr>
          <w:sz w:val="22"/>
        </w:rPr>
      </w:pPr>
      <w:r>
        <w:rPr>
          <w:sz w:val="22"/>
        </w:rPr>
        <w:t>«Применение этого аспекта католической веры к интерпретации научной информации имеет глубокий смысл, потому что это не ставит Бога в нелепое положение тем, что приходится одновременно благословлять два взаимно несовместимых факта - половые различия и влечение к своему полу», - указал Авила в своей статье.</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Религиозные конфессии Великобритании получили право «благословлять» однополые «браки»</w:t>
      </w:r>
    </w:p>
    <w:p>
      <w:pPr>
        <w:pStyle w:val="Normal"/>
        <w:rPr>
          <w:sz w:val="22"/>
        </w:rPr>
      </w:pPr>
      <w:r>
        <w:rPr>
          <w:sz w:val="22"/>
        </w:rPr>
        <w:t>Религиозные конфессии Великобритании получили право «благословлять» гомосексуальные «браки». Каждая религиозная община будет самостоятельно решать, согласна ли она проводить церемонии для содомитов.</w:t>
      </w:r>
    </w:p>
    <w:p>
      <w:pPr>
        <w:pStyle w:val="Normal"/>
        <w:rPr>
          <w:sz w:val="22"/>
        </w:rPr>
      </w:pPr>
      <w:r>
        <w:rPr>
          <w:sz w:val="22"/>
        </w:rPr>
        <w:t>Новое распоряжение английских властей вступает в силу 5 декабря. Документ подчеркивает, что ни одна религиозная община не обязана благословлять однополые пары, это должно происходить на добровольной основе.</w:t>
      </w:r>
    </w:p>
    <w:p>
      <w:pPr>
        <w:pStyle w:val="Normal"/>
        <w:rPr>
          <w:sz w:val="22"/>
        </w:rPr>
      </w:pPr>
      <w:r>
        <w:rPr>
          <w:sz w:val="22"/>
        </w:rPr>
        <w:t>Опрос показывает, что около 1500 британских пар содомитов на данный момент намерены принять участие в религиозных церемониях бракосочетания. В целом, ежегодно около 5500 гомосексуальных пар заключают гражданский союз. Эксперты полагают, что «благословлять» гомосексуальные «браки» в Великобритании будут либеральные еврейские общины, квакеры и «христиане-унитарии».</w:t>
      </w:r>
    </w:p>
    <w:p>
      <w:pPr>
        <w:pStyle w:val="Normal"/>
        <w:rPr>
          <w:sz w:val="22"/>
        </w:rPr>
      </w:pPr>
      <w:r>
        <w:rPr>
          <w:sz w:val="22"/>
        </w:rPr>
        <w:t>Англиканская и Католическая Церкви объявили, что не станут благословлять подобные союзы.</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Генеральный секретарь ООН: в Косово наблюдается резкий рост насилия</w:t>
      </w:r>
    </w:p>
    <w:p>
      <w:pPr>
        <w:pStyle w:val="Normal"/>
        <w:rPr>
          <w:sz w:val="22"/>
        </w:rPr>
      </w:pPr>
      <w:r>
        <w:rPr>
          <w:sz w:val="22"/>
        </w:rPr>
        <w:t>В течение последних трех месяцев на территории Косово наблюдается рост насилия. Об этом сообщает в своем докладе Совету безопасности ООН генеральный секретарь этой организации Бан Ки Мун. За это время зафиксирован 151 инцидент, из которых только 38 произошли на севере края.</w:t>
      </w:r>
    </w:p>
    <w:p>
      <w:pPr>
        <w:pStyle w:val="Normal"/>
        <w:rPr>
          <w:sz w:val="22"/>
        </w:rPr>
      </w:pPr>
      <w:r>
        <w:rPr>
          <w:sz w:val="22"/>
        </w:rPr>
        <w:t>По мнению секретаря ООН, отправной точкой для новой волны насилия стала провалившаяся акция албанского спецподразделения «РОСА» по захвату административных переездов Брняк и Яринье на границе края и Сербии. Она произошла 25 июля этого года без координации с международными организациями. Именно после этого события наблюдается резкий рост числа нападений на сербов и других неалбанцев на всей территории Косово и Метохии.</w:t>
      </w:r>
    </w:p>
    <w:p>
      <w:pPr>
        <w:pStyle w:val="Normal"/>
        <w:rPr>
          <w:sz w:val="22"/>
        </w:rPr>
      </w:pPr>
      <w:r>
        <w:rPr>
          <w:sz w:val="22"/>
        </w:rPr>
        <w:t>Политик подчеркнул, что противостояние на севере региона отодвинуло на задний план все остальные события на Косово. Из 151 инцидента 13 связаны с уничтожением православных кладбищ, 13 с забрасыванием камнями сербских машин и в 63 случаях нанесен ущерб принадлежащим сербам домам.</w:t>
      </w:r>
    </w:p>
    <w:p>
      <w:pPr>
        <w:pStyle w:val="Normal"/>
        <w:rPr>
          <w:sz w:val="22"/>
        </w:rPr>
      </w:pPr>
      <w:r>
        <w:rPr>
          <w:sz w:val="22"/>
        </w:rPr>
        <w:t>Напомним, что попытка «РОСА» взять под контроль КПП на границе с Сербией вылилась в столкновения с применением огнестрельного оружия. В результате был убит албанский полицейский, а на севере края сербы возвели баррикады. За это время были случаи, когда представители международных сил КФОР открывали огонь по сербским демонстранам, в результате чего несколько человек были ранены. В то же время в других районах Косово и Метохии сербы также подверглись нападениям. К настоящему моменту, вне зоны конфликта на севере края, убито два серба и несколько человек получили огнестрельные ранения.</w:t>
      </w:r>
    </w:p>
    <w:p>
      <w:pPr>
        <w:pStyle w:val="Normal"/>
        <w:rPr>
          <w:sz w:val="22"/>
        </w:rPr>
      </w:pPr>
      <w:r>
        <w:rPr>
          <w:sz w:val="22"/>
        </w:rPr>
        <w:t>Бан Ки Мун выразил надежду, что Совет безопасности будет способствовать тому, чтобы конфликтующие стороны ответственно отнеслись к предотвращению эскалации насилия на территории Косово и Метохии.</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Александрийские церкви убеждают коптов участвовать в выборах</w:t>
      </w:r>
    </w:p>
    <w:p>
      <w:pPr>
        <w:pStyle w:val="Normal"/>
        <w:rPr>
          <w:sz w:val="22"/>
        </w:rPr>
      </w:pPr>
      <w:r>
        <w:rPr>
          <w:sz w:val="22"/>
        </w:rPr>
        <w:t>Церкви города Александрии (Египет) начали информационную кампанию, направленную на поощрение коптских христиан принять участие в парламентских выборах 28 ноября. Церкви будут осуществлять свою кампанию через «гражданские комитеты», сформированные из активистов и молодых волонтеров, которые будут призывать коптов быть более политически ангажированными.</w:t>
      </w:r>
    </w:p>
    <w:p>
      <w:pPr>
        <w:pStyle w:val="Normal"/>
        <w:rPr>
          <w:sz w:val="22"/>
        </w:rPr>
      </w:pPr>
      <w:r>
        <w:rPr>
          <w:sz w:val="22"/>
        </w:rPr>
        <w:t>Христианские общины в Египте уже давно обвиняют в изолированности от политики.</w:t>
      </w:r>
    </w:p>
    <w:p>
      <w:pPr>
        <w:pStyle w:val="Normal"/>
        <w:rPr>
          <w:sz w:val="22"/>
        </w:rPr>
      </w:pPr>
      <w:r>
        <w:rPr>
          <w:sz w:val="22"/>
        </w:rPr>
        <w:t>Копты должны быть более активными в политической жизни, подчеркнул Камилл Седдиг, секретарь совета евангельских конфессий в Александрии. Он сказал, что недавние инциденты должны мотивировать коптов голосовать на выборах. Активисты «и личные инициативы коптской молодежи» послужили основой этих гражданских комитетов, сказал Седдиг.</w:t>
      </w:r>
    </w:p>
    <w:p>
      <w:pPr>
        <w:pStyle w:val="Normal"/>
        <w:rPr>
          <w:sz w:val="22"/>
        </w:rPr>
      </w:pPr>
      <w:r>
        <w:rPr>
          <w:sz w:val="22"/>
        </w:rPr>
        <w:t>Церковь не будет оценивать кандидатов с сектантской точки зрения, добавил он, сказав, что оценки будут сосредоточены на силе платформ кандидатов, и том, насколько хорошо Церковь доверяет каждому кандидату, будет ли он поддерживать равные гражданские права и сопротивляться религиозной дискриминации.</w:t>
      </w:r>
    </w:p>
    <w:p>
      <w:pPr>
        <w:pStyle w:val="Normal"/>
        <w:rPr>
          <w:sz w:val="22"/>
        </w:rPr>
      </w:pPr>
      <w:r>
        <w:rPr>
          <w:sz w:val="22"/>
        </w:rPr>
        <w:t>Седдиг подтвердил приверженность членов Церкви директивам, выданным главой Коптской Православной Церкви Папой Шенудой III, который ранее заявил, что коптские кандидаты не должны использовать церкви в качестве мест для их политической кампании.</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Госдума разрешила суррогатное материнство</w:t>
      </w:r>
    </w:p>
    <w:p>
      <w:pPr>
        <w:pStyle w:val="Normal"/>
        <w:rPr>
          <w:sz w:val="22"/>
        </w:rPr>
      </w:pPr>
      <w:r>
        <w:rPr>
          <w:sz w:val="22"/>
        </w:rPr>
        <w:t>Госдума РФ приняла закон «Об основах охраны здоровья граждан в РФ», разрешающий суррогатное материнство. Решившимся на аборт женщинам предлагается "неделя тишины".</w:t>
      </w:r>
    </w:p>
    <w:p>
      <w:pPr>
        <w:pStyle w:val="Normal"/>
        <w:rPr>
          <w:sz w:val="22"/>
        </w:rPr>
      </w:pPr>
      <w:r>
        <w:rPr>
          <w:sz w:val="22"/>
        </w:rPr>
        <w:t>Документ пока не подписан Президентом РФ и должен вступить в действие 1 января 2012 года. В частности закон запрещает клонирование человека и эвтаназию, определяет, какая медицинская помощь будет бесплатной, а за что придется заплатить. Он так же содержит два пункта, вызвавшие оживленную дискуссию: это запрещение абортов и суррогатное материнство.</w:t>
      </w:r>
    </w:p>
    <w:p>
      <w:pPr>
        <w:pStyle w:val="Normal"/>
        <w:rPr>
          <w:sz w:val="22"/>
        </w:rPr>
      </w:pPr>
      <w:r>
        <w:rPr>
          <w:sz w:val="22"/>
        </w:rPr>
        <w:t>По мнению демографа Игоря Белобородова теперь самое главное сделать так, чтобы «неделя тишины» соблюдалась на практике. По его словам депутаты не учли еще две важные поправки: аборты не должны оплачиваться государством. Иначе здравоохранение все больше напоминает детоистребление. Кроме того, необходимо разделить абортивную деятельность и родовспоможение. «Качественное сопровождение беременности не может осуществлять врач, который делает аборты, т.к. у него происходит профессиональная деформация. Это совершенно противоположные сферы деятельности - отметил демограф.</w:t>
      </w:r>
    </w:p>
    <w:p>
      <w:pPr>
        <w:pStyle w:val="Normal"/>
        <w:rPr>
          <w:sz w:val="22"/>
        </w:rPr>
      </w:pPr>
      <w:r>
        <w:rPr>
          <w:sz w:val="22"/>
        </w:rPr>
        <w:t>«Во всем мире существует практика отговаривать беременных женщин от абортов и ее эффективность достигает 10%, хорошо что это поняли и в нашей стране», - добавляет председатель правления общероссийской общественной организации «За жизнь и защиту семейных ценностей» протоиерей Максим Обухов.</w:t>
      </w:r>
    </w:p>
    <w:p>
      <w:pPr>
        <w:pStyle w:val="Normal"/>
        <w:rPr>
          <w:sz w:val="22"/>
        </w:rPr>
      </w:pPr>
      <w:r>
        <w:rPr>
          <w:sz w:val="22"/>
        </w:rPr>
        <w:t>Может возникнуть ситуация, что у ребенка будет три матери: суррогатная (выносившая ребенка), биологическая (кому принадлежит яйцеклетка) и юридическая (заказчик ребенка). У каждого здравомыслящего человека возникает противоречивое чувство: чей это ребенок на самом деле? Потому что матерью считает та женщина, которая его родила. И это не должно ставиться в зависимость от какого-то договора. А получается, что договор отменяет материнство.</w:t>
      </w:r>
    </w:p>
    <w:p>
      <w:pPr>
        <w:pStyle w:val="Normal"/>
        <w:rPr>
          <w:sz w:val="22"/>
        </w:rPr>
      </w:pPr>
      <w:r>
        <w:rPr>
          <w:sz w:val="22"/>
        </w:rPr>
        <w:t>«Против суррогатного материнства единогласно выступали специалисты по биоэтике, медики, демографы и юристы. Если сегодня провести опрос населения на эту тему, то подавляющее большинство будет категорически против», - сказал «Церковному Вестнику» Игорь Белобородов.</w:t>
      </w:r>
    </w:p>
    <w:p>
      <w:pPr>
        <w:pStyle w:val="Normal"/>
        <w:rPr>
          <w:sz w:val="22"/>
        </w:rPr>
      </w:pPr>
      <w:r>
        <w:rPr>
          <w:sz w:val="22"/>
        </w:rPr>
        <w:t>Очевидно, что заказчиками этой нездоровой идеи является гомосексуальное сообщество. Суррогатного материнство позволит им иметь детей, а значит они будут считаться такими же родителями как и нормальные семьи.</w:t>
      </w:r>
    </w:p>
    <w:p>
      <w:pPr>
        <w:pStyle w:val="Normal"/>
        <w:rPr>
          <w:sz w:val="22"/>
        </w:rPr>
      </w:pPr>
      <w:r>
        <w:rPr>
          <w:sz w:val="22"/>
        </w:rPr>
        <w:t>«Все это отрицательно скажется на общем нравственном климате общества, поскольку дети становятся предметом торговли, а организм женщины - предметом аренды. По сути, это узаконенная проституция, но более завуалированная и более циничная», - считает эксперт.</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Украинские евангелисты готовят лидеров музыкального служения</w:t>
      </w:r>
    </w:p>
    <w:p>
      <w:pPr>
        <w:pStyle w:val="Normal"/>
        <w:rPr>
          <w:sz w:val="22"/>
        </w:rPr>
      </w:pPr>
      <w:r>
        <w:rPr>
          <w:sz w:val="22"/>
        </w:rPr>
        <w:t>В Полтавской богословской семинарии (Объединение Церквей Христиан Веры Евангельской) появился музыкальный факультет. Его задача состоит в подготовке лидеров музыкального служения и помощи в развитии заложенных Богом талантов, сообщил пресс-центр учебного заведения.</w:t>
      </w:r>
    </w:p>
    <w:p>
      <w:pPr>
        <w:pStyle w:val="Normal"/>
        <w:rPr>
          <w:sz w:val="22"/>
        </w:rPr>
      </w:pPr>
      <w:r>
        <w:rPr>
          <w:sz w:val="22"/>
        </w:rPr>
        <w:t>«Студенты смогут получить необходимые теоретические знания по базовым музыкальным предметам, навыки игры на музыкальном инструменте, научится дирижировать музыкальным коллективом, работать с нотной записью и партитурами, а также освоить современные компьютерные программы обработки звука и записи музыкальных фонограмм», - отмечается в пресс-релизе семинарии.</w:t>
      </w:r>
    </w:p>
    <w:p>
      <w:pPr>
        <w:pStyle w:val="Normal"/>
        <w:rPr>
          <w:sz w:val="22"/>
        </w:rPr>
      </w:pPr>
      <w:r>
        <w:rPr>
          <w:sz w:val="22"/>
        </w:rPr>
        <w:t>Помимо музыкальных, на факультете изучается также ряд богословских дисциплин.</w:t>
      </w:r>
    </w:p>
    <w:p>
      <w:pPr>
        <w:pStyle w:val="Normal"/>
        <w:rPr>
          <w:sz w:val="22"/>
        </w:rPr>
      </w:pPr>
      <w:r>
        <w:rPr>
          <w:sz w:val="22"/>
        </w:rPr>
        <w:t>Полтавская богословская семинария начала свою работу в октябре 2010 года. В настоящее время в ней функционирует богословский факультет, на котором учатся 20 студентов из разных областей Украины. В ближайших планах открытие факультетов христианского образования и сестринского служения.</w:t>
      </w:r>
    </w:p>
    <w:p>
      <w:pPr>
        <w:pStyle w:val="Normal"/>
        <w:rPr>
          <w:sz w:val="22"/>
        </w:rPr>
      </w:pPr>
      <w:r>
        <w:rPr>
          <w:sz w:val="22"/>
        </w:rPr>
        <w:t>Стоит отметить, что в семинарии работают преподаватели с многолетним опытом служения из Украины и других стран.</w:t>
      </w:r>
    </w:p>
    <w:p>
      <w:pPr>
        <w:pStyle w:val="Normal"/>
        <w:rPr>
          <w:sz w:val="22"/>
        </w:rPr>
      </w:pPr>
      <w:r>
        <w:rPr>
          <w:sz w:val="22"/>
        </w:rPr>
        <w:t>Религия в Украине</w:t>
      </w:r>
    </w:p>
    <w:p>
      <w:pPr>
        <w:pStyle w:val="Normal"/>
        <w:rPr>
          <w:sz w:val="22"/>
        </w:rPr>
      </w:pPr>
      <w:r>
        <w:rPr>
          <w:sz w:val="22"/>
        </w:rPr>
      </w:r>
    </w:p>
    <w:p>
      <w:pPr>
        <w:pStyle w:val="Normal"/>
        <w:rPr>
          <w:b/>
          <w:b/>
          <w:sz w:val="22"/>
        </w:rPr>
      </w:pPr>
      <w:r>
        <w:rPr>
          <w:b/>
          <w:sz w:val="22"/>
        </w:rPr>
        <w:t>На Украине появился "приют" для бездомных икон</w:t>
      </w:r>
    </w:p>
    <w:p>
      <w:pPr>
        <w:pStyle w:val="Normal"/>
        <w:rPr>
          <w:sz w:val="22"/>
        </w:rPr>
      </w:pPr>
      <w:r>
        <w:rPr>
          <w:sz w:val="22"/>
        </w:rPr>
        <w:t>В городе Радомышль Житомирской области начал действовать уникальный историко-культурный комплекс с единственным в мире Музеем украинской домашней иконы. Об этом сообщила инициатор создания комплекса и его основатель - меценат и врач Ольга Богомолец.</w:t>
      </w:r>
    </w:p>
    <w:p>
      <w:pPr>
        <w:pStyle w:val="Normal"/>
        <w:rPr>
          <w:sz w:val="22"/>
        </w:rPr>
      </w:pPr>
      <w:r>
        <w:rPr>
          <w:sz w:val="22"/>
        </w:rPr>
        <w:t>По ее словам, за последние 15 лет она собрала иконы народных и профессиональных иконописцев со всей Украины, многометровые домашние иконостасы, гуцульские сложные и казацкие ковчеги, образы-путники, иконы, вырезанные из дерева, отлитые из металла, написанные на стекле.</w:t>
      </w:r>
    </w:p>
    <w:p>
      <w:pPr>
        <w:pStyle w:val="Normal"/>
        <w:rPr>
          <w:sz w:val="22"/>
        </w:rPr>
      </w:pPr>
      <w:r>
        <w:rPr>
          <w:sz w:val="22"/>
        </w:rPr>
        <w:t>«Я имею особые чувства к этому замку-музею. На самом деле для меня это не музей, это убежище для «икон-сирот». Большинство из этих икон были запущены, их выбросили на «барахолку». Специалистам приходилось консервировать, реставрировать и только сейчас они наконец получили дом», - отметила Богомолец.</w:t>
      </w:r>
    </w:p>
    <w:p>
      <w:pPr>
        <w:pStyle w:val="Normal"/>
        <w:rPr>
          <w:sz w:val="22"/>
        </w:rPr>
      </w:pPr>
      <w:r>
        <w:rPr>
          <w:sz w:val="22"/>
        </w:rPr>
        <w:t>Историко-культурный комплекс расположен на территории, где еще в 1612 году архимандрит Киево-Печерской лавры Елисей Птетенецький основал Радомышльскую «бумажную фабрику» - первую в Центральной Украине фабрику по изготовлению бумаги.</w:t>
      </w:r>
    </w:p>
    <w:p>
      <w:pPr>
        <w:pStyle w:val="Normal"/>
        <w:rPr>
          <w:sz w:val="22"/>
        </w:rPr>
      </w:pPr>
      <w:r>
        <w:rPr>
          <w:sz w:val="22"/>
        </w:rPr>
        <w:t>Сейчас «Замок Радомышль» является величественным архитектурным сооружением общей площадью 2500 кв.м. Для восстановления подлинной архитектоники была проведена исследовательская работа, а все необходимые для реставрации элементы воспроизводились вручную по старинным методам.</w:t>
      </w:r>
    </w:p>
    <w:p>
      <w:pPr>
        <w:pStyle w:val="Normal"/>
        <w:rPr>
          <w:sz w:val="22"/>
        </w:rPr>
      </w:pPr>
      <w:r>
        <w:rPr>
          <w:sz w:val="22"/>
        </w:rPr>
        <w:t>В замке воссозданы интерьеры XVI века, а само сооружение поражает тем, что построено без рукотворного фундамента - на скале, окруженной водой.</w:t>
      </w:r>
    </w:p>
    <w:p>
      <w:pPr>
        <w:pStyle w:val="Normal"/>
        <w:rPr>
          <w:sz w:val="22"/>
        </w:rPr>
      </w:pPr>
      <w:r>
        <w:rPr>
          <w:sz w:val="22"/>
        </w:rPr>
        <w:t>В комплексе, помимо музея, функционируют выставочные залы и концертный зал.</w:t>
      </w:r>
    </w:p>
    <w:p>
      <w:pPr>
        <w:pStyle w:val="Normal"/>
        <w:rPr>
          <w:sz w:val="22"/>
        </w:rPr>
      </w:pPr>
      <w:r>
        <w:rPr>
          <w:sz w:val="22"/>
        </w:rPr>
        <w:t>Замок окружает ландшафтный парк, состоящий из нескольких островов, соединенных между собой каменными мостами.</w:t>
      </w:r>
    </w:p>
    <w:p>
      <w:pPr>
        <w:pStyle w:val="Normal"/>
        <w:rPr>
          <w:sz w:val="22"/>
        </w:rPr>
      </w:pPr>
      <w:r>
        <w:rPr>
          <w:sz w:val="22"/>
        </w:rPr>
        <w:t>Религия в Украине</w:t>
      </w:r>
    </w:p>
    <w:p>
      <w:pPr>
        <w:pStyle w:val="Normal"/>
        <w:rPr>
          <w:b/>
          <w:b/>
          <w:sz w:val="22"/>
        </w:rPr>
      </w:pPr>
      <w:r>
        <w:rPr>
          <w:b/>
          <w:sz w:val="22"/>
        </w:rPr>
      </w:r>
    </w:p>
    <w:p>
      <w:pPr>
        <w:pStyle w:val="Normal"/>
        <w:rPr>
          <w:b/>
          <w:b/>
          <w:sz w:val="22"/>
        </w:rPr>
      </w:pPr>
      <w:r>
        <w:rPr>
          <w:b/>
          <w:sz w:val="22"/>
        </w:rPr>
        <w:t>Разрушенный Кафедральный собор в Крайстчерче лишен статуса святыни</w:t>
      </w:r>
    </w:p>
    <w:p>
      <w:pPr>
        <w:pStyle w:val="Normal"/>
        <w:rPr>
          <w:sz w:val="22"/>
        </w:rPr>
      </w:pPr>
      <w:r>
        <w:rPr>
          <w:sz w:val="22"/>
        </w:rPr>
        <w:t>Знаменитый англиканский Кафедральный собор в г. Крайстчерч (Новая Зеландия), сильно поврежденный во время землетрясения 22 февраля этого года, будет частично разобран.</w:t>
      </w:r>
    </w:p>
    <w:p>
      <w:pPr>
        <w:pStyle w:val="Normal"/>
        <w:rPr>
          <w:sz w:val="22"/>
        </w:rPr>
      </w:pPr>
      <w:r>
        <w:rPr>
          <w:sz w:val="22"/>
        </w:rPr>
        <w:t>Женщина-епископ Виктория Мэтьюс, которая возглавляет англиканский диоцез Крайстчерча, сообщила, что снос собора начнется перед Рождеством. Решено, что наиболее интересные в художественном и историческом отношении фрагменты погибшего храма, такие как кафедра проповедника, резные фигурки и религиозные символы, будут демонтированы и сохранены. Вероятно, их используют в убранстве нового собора, который вскоре заменит утраченный.</w:t>
      </w:r>
    </w:p>
    <w:p>
      <w:pPr>
        <w:pStyle w:val="Normal"/>
        <w:rPr>
          <w:sz w:val="22"/>
        </w:rPr>
      </w:pPr>
      <w:r>
        <w:rPr>
          <w:sz w:val="22"/>
        </w:rPr>
        <w:t>9 ноября собор был деконсекрован (в англиканской традиции - лишен статуса святыни) в ходе специальной церемонии, после которой он будет считаться зданием, предназначенным для светского использования или разрушения. Любопытно, что это мероприятие совпало с 130-й годовщиной освящения собора.</w:t>
      </w:r>
    </w:p>
    <w:p>
      <w:pPr>
        <w:pStyle w:val="Normal"/>
        <w:rPr>
          <w:sz w:val="22"/>
        </w:rPr>
      </w:pPr>
      <w:r>
        <w:rPr>
          <w:sz w:val="22"/>
        </w:rPr>
        <w:t>Мэтьюс подтвердила, что нет планов построить «точную копию» собора, и не исключила возможности полного уничтожения собора и его замены новой постройкой. Епископ отметила, что «это было трудным решением для всех», поскольку собор был одной из главных достопримечательностей города и любимым храмом местных англикан.</w:t>
      </w:r>
    </w:p>
    <w:p>
      <w:pPr>
        <w:pStyle w:val="Normal"/>
        <w:rPr>
          <w:sz w:val="22"/>
        </w:rPr>
      </w:pPr>
      <w:r>
        <w:rPr>
          <w:sz w:val="22"/>
        </w:rPr>
        <w:t>В настоящее время существует план строительства временного храма на 700 мест, который будет возведен из материала, подобного картону. Этот проект может быть реализован за 4 миллиона новозеландских долларов (примерно 3,2 млн. долларов США) уже к ближайшей Пасх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Католических священников призвали "оживить" проповедь "скандалом"</w:t>
      </w:r>
    </w:p>
    <w:p>
      <w:pPr>
        <w:pStyle w:val="Normal"/>
        <w:rPr>
          <w:sz w:val="22"/>
        </w:rPr>
      </w:pPr>
      <w:r>
        <w:rPr>
          <w:sz w:val="22"/>
        </w:rPr>
        <w:t>Глава Папского совета по культуре кардинал Джанфранко Равази считает, что проповеди, с которыми выступают перед паствой католические священники, нередко оказываются мучительно «серыми». Чтобы преодолеть их «унылость», иерарх предложил «оживлять» их «скандалами», взятыми из библейских преданий.</w:t>
      </w:r>
    </w:p>
    <w:p>
      <w:pPr>
        <w:pStyle w:val="Normal"/>
        <w:rPr>
          <w:sz w:val="22"/>
        </w:rPr>
      </w:pPr>
      <w:r>
        <w:rPr>
          <w:sz w:val="22"/>
        </w:rPr>
        <w:t>По мнению Равази, выступившего на конференции в Риме, шаблонность и скука церковных проповедей может привести к тому, что они станут неинтересными и ненужными для паствы, приученной к энергичному стилю подачи материалов на телевидении и в Интернете. Как полагает кардинал, стиль телевизионной и онлайновой информации «требует от нас, чтобы мы были неотразимы и остры, сосредоточивались бы на сути дела, обращались к красочным описаниям».</w:t>
      </w:r>
    </w:p>
    <w:p>
      <w:pPr>
        <w:pStyle w:val="Normal"/>
        <w:rPr>
          <w:sz w:val="22"/>
        </w:rPr>
      </w:pPr>
      <w:r>
        <w:rPr>
          <w:sz w:val="22"/>
        </w:rPr>
        <w:t>Twitter, убежден кардинал, тоже может стать эффективным способом распространения Слова Божьего. «Мы должны помнить, что проповедь веры может быть провозглашена не только с церковной кафедры. Та же цель может быть достигнута и посредством 140 знаков сообщения в Twitter».</w:t>
      </w:r>
    </w:p>
    <w:p>
      <w:pPr>
        <w:pStyle w:val="Normal"/>
        <w:rPr>
          <w:sz w:val="22"/>
        </w:rPr>
      </w:pPr>
      <w:r>
        <w:rPr>
          <w:sz w:val="22"/>
        </w:rPr>
        <w:t>Нравится это священникам или нет, но они должны знать, что их паству сегодня составляют «дети телевидения и Интернета», подчеркнул кардинал Раваз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Саудовской Аравии «расколдовали» семью правоверных мусульман</w:t>
      </w:r>
    </w:p>
    <w:p>
      <w:pPr>
        <w:pStyle w:val="Normal"/>
        <w:rPr>
          <w:sz w:val="22"/>
        </w:rPr>
      </w:pPr>
      <w:r>
        <w:rPr>
          <w:sz w:val="22"/>
        </w:rPr>
        <w:t>Шариатская гвардия помогла освободиться семье от заклятья, которое, по их мнению, наложила на них бывшая домработница, уже покинувшая королевство.</w:t>
      </w:r>
    </w:p>
    <w:p>
      <w:pPr>
        <w:pStyle w:val="Normal"/>
        <w:rPr>
          <w:sz w:val="22"/>
        </w:rPr>
      </w:pPr>
      <w:r>
        <w:rPr>
          <w:sz w:val="22"/>
        </w:rPr>
        <w:t>По мнению членов семьи, фамилия которой не называется, после отъезда их домработницы азиатского происхождения, на них обрушилась масса проблем. Однако все они закончились после того, как эксперты нашли и обезвредили в их доме некий заколдованный предмет.</w:t>
      </w:r>
    </w:p>
    <w:p>
      <w:pPr>
        <w:pStyle w:val="Normal"/>
        <w:rPr>
          <w:sz w:val="22"/>
        </w:rPr>
      </w:pPr>
      <w:r>
        <w:rPr>
          <w:sz w:val="22"/>
        </w:rPr>
        <w:t>Заклятье было завёрнуто в маленький старый клочок бумаги, на которой была надпись на неизвестном языке. Предмет был спрятан в ванной комнате, примыкающей к дому. Когда заклятье обнаружили, жители заколдованного дома сразу же догадались, что именно оно было причиной всех несчастий.</w:t>
      </w:r>
    </w:p>
    <w:p>
      <w:pPr>
        <w:pStyle w:val="Normal"/>
        <w:rPr>
          <w:sz w:val="22"/>
        </w:rPr>
      </w:pPr>
      <w:r>
        <w:rPr>
          <w:sz w:val="22"/>
        </w:rPr>
        <w:t>Как рассказывают «пострадавшие», таинственный фетиш магически принудил жену старшего сына бросить его и уехать к родителям, а мать его начала внезапно впадать в транс и страдать от ночных кошмаров. У другого члена семьи проявилось умственное отклонение.</w:t>
      </w:r>
    </w:p>
    <w:p>
      <w:pPr>
        <w:pStyle w:val="Normal"/>
        <w:rPr>
          <w:sz w:val="22"/>
        </w:rPr>
      </w:pPr>
      <w:r>
        <w:rPr>
          <w:sz w:val="22"/>
        </w:rPr>
        <w:t>Обнаружив причину своих злоключений, семейство отнесло её в «Комиссию по пропаганде добродетели и противодействию порокам», где находится антимагическая секция. «Эксперты секции при помощи особых аятов Корана обезвредили магическую силу предмета и разломали его. Как только это произошло, мать сразу потеряла сознание, а когда пришла в себя, то почувствовала значительное облегчение. Мужчина с умственными проблемами заявил, что он уже не помнит, что они у него когда-то были», - радостно отмечает газета Sabq.</w:t>
      </w:r>
    </w:p>
    <w:p>
      <w:pPr>
        <w:pStyle w:val="Normal"/>
        <w:rPr>
          <w:sz w:val="22"/>
        </w:rPr>
      </w:pPr>
      <w:r>
        <w:rPr>
          <w:sz w:val="22"/>
        </w:rPr>
        <w:t>«Недолго думая, все члены семьи решили поехать к родителям жены старшего сына и просить её вернуться, так как чары заклятья уже спали с их дома. Каково же было их удивление, когда родители невестки обрадовались приезду родственников, а счастливая девушка согласилась вернуться в дом мужа», - завершает рассказ арабское издание.</w:t>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04.11.11 Протестантский пастор из провинции Кашмир (Индия), где большинство населения составляют мусульмане, находится под домашним арестом. Полиция также арестовала семерых новообращённых христиан, которые отказались от ислама. Причиной ареста стали утверждения о том, что бывшие мусульмане обратились в Христианство под влиянием предложения об оказании им финансовой помощи. Пастор отрицает обвинение в финансовых стимулах. По его словам, обращенные посещали христианскую церковь в течение многих лет и брали уроки катехизиса перед тем, как над ними было недавно совершено крещение. В то же время полиция пытается представить задержание пастора как заботу о его безопасности. Полицейские утверждают, что они подвергли пастора домашнему аресту после того, как местный шариатский суд издал предписание с требованием, чтобы пастор явился перед исламскими судьями и объяснил свои действия. Интерфакс-Религия</w:t>
      </w:r>
    </w:p>
    <w:p>
      <w:pPr>
        <w:pStyle w:val="Normal"/>
        <w:rPr>
          <w:sz w:val="22"/>
        </w:rPr>
      </w:pPr>
      <w:r>
        <w:rPr>
          <w:sz w:val="22"/>
        </w:rPr>
        <w:t>04.11.11 Католическому священнику из Зальцгиттера (Германия) предъявлены обвинения в сексуальном насилии над тремя мальчиками в возрасте от 9 до 15 лет. По данным прокуратуры, с 2004 по 2011 год он совершил над детьми 280 актов насилия. В 223 случаях речь идет о тяжких преступлениях, по каждому из которых обвиняемому грозит до двух лет тюрьмы. В ходе допроса священнослужитель признал свою вину по всем выдвинутым против него пунктам, но продолжает оспаривать регулярность насилия над одним из детей. После того как его задержали, он был лишен церковных чинов. Седмица.Ru</w:t>
      </w:r>
    </w:p>
    <w:p>
      <w:pPr>
        <w:pStyle w:val="Normal"/>
        <w:rPr>
          <w:sz w:val="22"/>
        </w:rPr>
      </w:pPr>
      <w:r>
        <w:rPr>
          <w:sz w:val="22"/>
        </w:rPr>
        <w:t>04.11.11 Великобритания прекратит оказывать финансовую помощь Гане, если та не согласится легализовать гомосексуализм. Президент Ганы Джон Атта Милз заявил, что Великобритания не может навязывать его стране свою систему ценностей. «Я как Президент никогда не буду инициировать или поддерживать какие-либо попытки легализовать гомосексуализм в Гане», - так прокомментировал свою позицию Джон Атта Милз. Большинство африканцев считает, что гомосексуализм оскорбляет их религиозные и культурные традиции. Интерфакс-Религия</w:t>
      </w:r>
    </w:p>
    <w:p>
      <w:pPr>
        <w:pStyle w:val="Normal"/>
        <w:rPr>
          <w:sz w:val="22"/>
        </w:rPr>
      </w:pPr>
      <w:r>
        <w:rPr>
          <w:sz w:val="22"/>
        </w:rPr>
        <w:t>04.11.11 Глава «Свидетелей Иеговы» в Республике Алтай осужден за возбуждение религиозной вражды, и приговорен к 100 часам обязательных работ. По данным следствия, Александр Калистратов лично и с помощью единоверцев распространял среди населения республики книги и журналы, пропагандирующие религиозную и социальную рознь, возбуждающие ненависть в отношении христианской (православной, католической) религии, ее представителей и священнослужителей. Интерфакс-Религия</w:t>
      </w:r>
    </w:p>
    <w:p>
      <w:pPr>
        <w:pStyle w:val="Normal"/>
        <w:rPr>
          <w:sz w:val="22"/>
        </w:rPr>
      </w:pPr>
      <w:r>
        <w:rPr>
          <w:sz w:val="22"/>
        </w:rPr>
        <w:t>04.11.11 В «бизнес-столице» Индии - Бомбее - открылся первый музей христианского искусства. Он принадлежит Католической Церкви. Среди экспонатов - рукописи Библии, религиозная литература разных веков, кресты, богослужебная утварь, алтари, облачения, скульптуры и живопись. Самые старые экспонаты датированы XVI веком. Отдельная экспозиция посвящена появлению и истории Христианства в Бомбее и других городах и странах. Музей оснащен амфитеатром, который предлагает посетителям возможность посмотреть фильмы и презентации, а также станет форумом для дискуссий об искусстве, культуре и религии. Седмица.Ru</w:t>
      </w:r>
    </w:p>
    <w:p>
      <w:pPr>
        <w:pStyle w:val="Normal"/>
        <w:rPr>
          <w:sz w:val="22"/>
        </w:rPr>
      </w:pPr>
      <w:r>
        <w:rPr>
          <w:sz w:val="22"/>
        </w:rPr>
        <w:t>05.11.11 В г. Горисса (Кения) члены сомалийской исламской группировки Аль-Шабаб совершили нападение на церковь общины пятидесятников: погибли 2 человека, ранены пожилая женщина и её два внука. Седмица.Ru</w:t>
      </w:r>
    </w:p>
    <w:p>
      <w:pPr>
        <w:pStyle w:val="Normal"/>
        <w:rPr>
          <w:sz w:val="22"/>
        </w:rPr>
      </w:pPr>
      <w:r>
        <w:rPr>
          <w:sz w:val="22"/>
        </w:rPr>
        <w:t>06.11.11 По данным пресс-службы столичного управления МВД, 6 ноября в праздновании Курбан-байрама в Москве приняли участие более 170 тысяч мусульман. Интерфакс-Религия</w:t>
      </w:r>
    </w:p>
    <w:p>
      <w:pPr>
        <w:pStyle w:val="Normal"/>
        <w:rPr>
          <w:sz w:val="22"/>
        </w:rPr>
      </w:pPr>
      <w:r>
        <w:rPr>
          <w:sz w:val="22"/>
        </w:rPr>
        <w:t xml:space="preserve">06.11.11 Мусульманские деятели намерены учредить Совет имамов России. «Инициатива принадлежит уважаемым московским имамам. К участию в работе Совета планируется привлечь имамов мечетей со всей России, а также авторитетных представителей мусульманской общественности», - сообщил адвокат Дагир Хасавов. По его словам, в настоящее время разрабатывается структура и юридическая база деятельности Совета, а официально о его создании планируется объявить после праздника Курбан-байрам. Как отметил Дагир Хасавов, который ранее инициировал ряд судебных процессов против Совета муфтиев России, создание новой исламской структуры отчасти продиктовано сносом исторической соборной мечети Москвы, осуществленным 11 сентября этого года. «Имамы устали от лжи, с ними не считаются, они чувствуют себя неудобно перед прихожанами», - заявил Д. Хасавов. Он также сообщил о намерении создать исламскую общественную организацию - Союз мусульман России. «Внутри этой общественной организации будет действовать и правозащитный центр», - добавил адвокат. Интерфакс-Религия. </w:t>
        <w:br/>
        <w:t>07.11.11 В Нигерии 150 человек погибли в результате террористической атаки исламистской группировки Boko Haram, которая таким образом требует отставки президента-христианина и введения в стране шариата. Нападению подверглись города Даматуру, где было взорвано 6 церквей, Потискум (штат Йобе), а также Майдугури (штат Борно): там был убит инспектор полиции, направлявшийся вместе с семьей в мечеть. За этот год боевики Boko Haram убили в Нигерии как минимум 361 человека - и это только известные случаи. Православие.Ru</w:t>
      </w:r>
    </w:p>
    <w:p>
      <w:pPr>
        <w:pStyle w:val="Normal"/>
        <w:rPr>
          <w:sz w:val="22"/>
        </w:rPr>
      </w:pPr>
      <w:r>
        <w:rPr>
          <w:sz w:val="22"/>
        </w:rPr>
        <w:t>08.11.11 22 человека погибли в давке на религиозной церемонии в индийском городе Харидваре, не менее пятидесяти получили травмы. Харидвар расположен на берегу Ганга. Этот город, название которого в переводе с хинди означает «Ворота к Богу», индуисты считают священным. Седмица.Ru</w:t>
      </w:r>
    </w:p>
    <w:p>
      <w:pPr>
        <w:pStyle w:val="Normal"/>
        <w:rPr>
          <w:sz w:val="22"/>
        </w:rPr>
      </w:pPr>
      <w:r>
        <w:rPr>
          <w:sz w:val="22"/>
        </w:rPr>
        <w:t>08.11.11 Власти Малайзии запретили фестиваль содомитов после протестов мусульман. Чиновники сочли, что мероприятие представляет угрозу для общественного порядка. Седмица.Ru</w:t>
      </w:r>
    </w:p>
    <w:p>
      <w:pPr>
        <w:pStyle w:val="Normal"/>
        <w:rPr>
          <w:sz w:val="22"/>
        </w:rPr>
      </w:pPr>
      <w:r>
        <w:rPr>
          <w:sz w:val="22"/>
        </w:rPr>
        <w:t>08.11.11 Во дворе архиепископского дворца во Флоренции (Италия) неизвестным был ранен католический священник Паоло Броджи, секретарь кардинала Джузеппе Бетори. В полиции считают, что целью преступления все же был кардинал Бетори. Прелат и другие свидетели инцидента утверждают, что преступник, которого описывают как неряшливо одетого мужчину в возрасте примерно 70 лет, что-то кричал прелату, жестикулируя и угрожая огнестрельным оружием, но они не смогли понять его намерение. Полиция ищет человека, совершившего преступление, который, как полагают, является бездомным и, возможно, психически не вполне здоровым. Седмица.Ru</w:t>
      </w:r>
    </w:p>
    <w:p>
      <w:pPr>
        <w:pStyle w:val="Normal"/>
        <w:rPr>
          <w:sz w:val="22"/>
        </w:rPr>
      </w:pPr>
      <w:r>
        <w:rPr>
          <w:sz w:val="22"/>
        </w:rPr>
        <w:t>08.11.11 В с. Терезе Карачаево-Черкесии состоялось открытие новой мечети на 1500 мест. Строительство велось 20 лет на частные пожертвования. Интерфакс-Религия</w:t>
      </w:r>
    </w:p>
    <w:p>
      <w:pPr>
        <w:pStyle w:val="Normal"/>
        <w:rPr>
          <w:sz w:val="22"/>
        </w:rPr>
      </w:pPr>
      <w:r>
        <w:rPr>
          <w:sz w:val="22"/>
        </w:rPr>
        <w:t>08.11.11 В консервативной католической Польше приведен к присяге первый в истории страны депутат-транссексуал. 57-летняя Анна Гродска ранее носила имя Кшиштоф: до операции, сделанной в Таиланде, она была мужчиной. Вместе с ней депутатский мандат вручен также первому открытому содомиту. По мнению аналитиков, появление в сейме таких депутатов является признаком ослабления влияния Католической Церкви. Интерфакс-Религия</w:t>
      </w:r>
    </w:p>
    <w:p>
      <w:pPr>
        <w:pStyle w:val="Normal"/>
        <w:rPr>
          <w:sz w:val="22"/>
        </w:rPr>
      </w:pPr>
      <w:r>
        <w:rPr>
          <w:sz w:val="22"/>
        </w:rPr>
        <w:t>09.11.11 В Ярославле найден убитым второй имам местной Соборной мечети 29-летний Артур Манукян. Злоумышленник произвел в служителя несколько выстрелов, один из них - в голову. Возбуждено уголовное дело. Интерфакс-Религия</w:t>
      </w:r>
    </w:p>
    <w:p>
      <w:pPr>
        <w:pStyle w:val="Normal"/>
        <w:rPr>
          <w:sz w:val="22"/>
        </w:rPr>
      </w:pPr>
      <w:r>
        <w:rPr>
          <w:sz w:val="22"/>
        </w:rPr>
        <w:t>09.11.11 Муфтий Мордовии Абдулкарим Абдрашитов погиб в автокатастрофе. «Абдулкариму-хазрату исполнилось 30 лет, мусульмане Мордовии с его именем связывали продолжение процесса возрождения духовности и распространения исламского призыва и просвещения», - сообщает Совет муфтиев России. Интерфакс-Религия</w:t>
      </w:r>
    </w:p>
    <w:p>
      <w:pPr>
        <w:pStyle w:val="Normal"/>
        <w:rPr>
          <w:sz w:val="22"/>
        </w:rPr>
      </w:pPr>
      <w:r>
        <w:rPr>
          <w:sz w:val="22"/>
        </w:rPr>
        <w:t>10.11.11 Около 3 млн. мусульман приехали в этом году в Мекку на хадж, сообщают в бюро статистики Саудовской Аравии. Примерно 1,8 млн. из них приехали из-за рубежа, а остальные паломники постоянно проживают в королевстве. Никаких серьезных инцидентов во время хаджа в этом году не зафиксировано. Интерфакс-Религия</w:t>
      </w:r>
    </w:p>
    <w:p>
      <w:pPr>
        <w:pStyle w:val="Normal"/>
        <w:rPr>
          <w:sz w:val="22"/>
        </w:rPr>
      </w:pPr>
      <w:r>
        <w:rPr>
          <w:sz w:val="22"/>
        </w:rPr>
        <w:t>10.11.11 В Саудовской Аравии построят высокоскоростную железную дорогу протяженностью 450 км между Меккой и Мединой. Проект стоимостью 6,7 млрд. евро позволит, в частности, осуществлять перевозку паломников между двумя священными городами. Интерфакс-Религия</w:t>
      </w:r>
    </w:p>
    <w:p>
      <w:pPr>
        <w:pStyle w:val="Normal"/>
        <w:rPr>
          <w:sz w:val="22"/>
        </w:rPr>
      </w:pPr>
      <w:r>
        <w:rPr>
          <w:sz w:val="22"/>
        </w:rPr>
        <w:t>10.11.11 Папа Римский Бенедикт XVI занял 7-е место в списке самых влиятельных людей 2011 года. В прошлом году глава Католической Церкви занимал 5-е место. Список «Forbes» возглавляют Барак Обама, Владимир Путин, президент Китая Ху Цзиньтао, Ангела Меркель, Билл Гейтс. 6-е место досталось королю Саудовской Аравии Абдалле ибн Абдель Азизу. 7-я позиция, которую занял Папа Бенедикт XVI, как и прежде отражает не только влияние самого понтифика, но масштабы мирового католицизма: в настоящее время в мире насчитывается 1,2 млрд. католиков. Седмица.Ru</w:t>
      </w:r>
    </w:p>
    <w:p>
      <w:pPr>
        <w:pStyle w:val="Normal"/>
        <w:rPr>
          <w:sz w:val="22"/>
        </w:rPr>
      </w:pPr>
      <w:r>
        <w:rPr>
          <w:sz w:val="22"/>
        </w:rPr>
        <w:t>11.11.11 Женские головы на рекламном плакате салона красоты в Грозном заклеили липкой красной лентой - в Чеченской республике, как пишет Reuters, вышло распоряжение, что все женщины в рекламе теперь должны быть с покрытой головой - в соответствии с местными религиозными правилами. Журнал Другого</w:t>
      </w:r>
    </w:p>
    <w:p>
      <w:pPr>
        <w:pStyle w:val="Normal"/>
        <w:rPr>
          <w:sz w:val="22"/>
        </w:rPr>
      </w:pPr>
      <w:r>
        <w:rPr>
          <w:sz w:val="22"/>
        </w:rPr>
        <w:t>11.11.11 Бразильский священник Роберто Каррара из церкви Носа-Сеньора-ди-Лордис решил бороться с не пунктуальными невестами с помощью финансовых санкций. Падре оценил нарушение невестами режима прибытия к алтарю в 300 долларов. По словам пресс-секретаря церкви, незадолго до свадебной церемонии жених и невеста будут обязаны заплатить указанную сумму в качестве залога. В том случае, если невеста прибудет на церемонию вовремя, деньги молодоженам вернут, если же девушка опоздает к алтарю, 300 долларов будут удержаны в качестве штрафа. Случаи опоздания невест на свадьбы весьма распространены в странах Латинской Америки. Как правило, девушки опаздывают в церковь по меньшей мере на десять минут. Также нередки случаи, когда невесты задерживаются более чем на час. Корреспондент.net</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03.11.11 Религиозные организации России призывают дать им право рекомендовать учителей для уроков по основам традиционных религий http://www.interfax-religion.ru/?act=news&amp;div=42912</w:t>
      </w:r>
    </w:p>
    <w:p>
      <w:pPr>
        <w:pStyle w:val="Normal"/>
        <w:rPr>
          <w:sz w:val="22"/>
        </w:rPr>
      </w:pPr>
      <w:r>
        <w:rPr>
          <w:sz w:val="22"/>
        </w:rPr>
        <w:t>03.11.11 Республиканцы в США хотят вновь утвердить девиз страны "На Бога уповаем" http://www.radonezh.ru/news/15332.html</w:t>
      </w:r>
    </w:p>
    <w:p>
      <w:pPr>
        <w:pStyle w:val="Normal"/>
        <w:rPr>
          <w:sz w:val="22"/>
        </w:rPr>
      </w:pPr>
      <w:r>
        <w:rPr>
          <w:sz w:val="22"/>
        </w:rPr>
        <w:t>04.11.11 Палестина подает заявку о включении 20 памятников в список всемирного наследия ЮНЕСКО http://www.sedmitza.ru/news/2581520.html</w:t>
      </w:r>
    </w:p>
    <w:p>
      <w:pPr>
        <w:pStyle w:val="Normal"/>
        <w:rPr>
          <w:sz w:val="22"/>
        </w:rPr>
      </w:pPr>
      <w:r>
        <w:rPr>
          <w:sz w:val="22"/>
        </w:rPr>
        <w:t>07.11.11 Правительство Ирландии приняло решение закрыть свое посольство в Ватикане http://www.sedmitza.ru/news/2589820.html</w:t>
      </w:r>
    </w:p>
    <w:p>
      <w:pPr>
        <w:pStyle w:val="Normal"/>
        <w:rPr>
          <w:sz w:val="22"/>
        </w:rPr>
      </w:pPr>
      <w:r>
        <w:rPr>
          <w:sz w:val="22"/>
        </w:rPr>
        <w:t>08.11.11 В Русской Церкви действуют около 60 реабилитационных центров для наркоманов http://www.pravoslavie.ru/news/49734.htm</w:t>
      </w:r>
    </w:p>
    <w:p>
      <w:pPr>
        <w:pStyle w:val="Normal"/>
        <w:rPr>
          <w:sz w:val="22"/>
        </w:rPr>
      </w:pPr>
      <w:r>
        <w:rPr>
          <w:sz w:val="22"/>
        </w:rPr>
        <w:t>08.11.11 В школе искусств N1 г. Горловки Донецкой области открыт класс духовного пения. В нем обучаются 22 школьника в возрасте от 7 до 11 лет. Православие в Украине</w:t>
      </w:r>
    </w:p>
    <w:p>
      <w:pPr>
        <w:pStyle w:val="Normal"/>
        <w:rPr>
          <w:sz w:val="22"/>
        </w:rPr>
      </w:pPr>
      <w:r>
        <w:rPr>
          <w:sz w:val="22"/>
        </w:rPr>
        <w:t>08.11.11 Опубликована монография, посвященная правовому статусу женщин в Православии http://www.sedmitza.ru/news/2591590.html</w:t>
      </w:r>
    </w:p>
    <w:p>
      <w:pPr>
        <w:pStyle w:val="Normal"/>
        <w:rPr>
          <w:sz w:val="22"/>
        </w:rPr>
      </w:pPr>
      <w:r>
        <w:rPr>
          <w:sz w:val="22"/>
        </w:rPr>
        <w:t>08.11.11 Полицейские задержали бандитов, похитивших из петербургской мечети 1,4 млн. рублей http://www.blagovest-info.ru/index.php?ss=2&amp;s=3&amp;id=43868</w:t>
      </w:r>
    </w:p>
    <w:p>
      <w:pPr>
        <w:pStyle w:val="Normal"/>
        <w:rPr/>
      </w:pPr>
      <w:r>
        <w:rPr>
          <w:sz w:val="22"/>
        </w:rPr>
        <w:t>08.11.11 Началось восстановление древней церкви Святого Павла в селе Доли в Сербии http://www.pravmir.ru/nachalos-vosstanovlenie-drevnej-cerkvi-svyatogo-pavla-v-sele-doli-v-serbii</w:t>
      </w:r>
    </w:p>
    <w:p>
      <w:pPr>
        <w:pStyle w:val="Normal"/>
        <w:rPr>
          <w:sz w:val="22"/>
        </w:rPr>
      </w:pPr>
      <w:r>
        <w:rPr>
          <w:sz w:val="22"/>
        </w:rPr>
        <w:t>08.11.11 Началось строительство церкви в честь Святой Троицы в сербской общине Босилеград http://www.pravmir.ru/nachalos-stroitelstvo-cerkvi-v-chest-svyatoj-troicy-v-serbskoj-obshhine-bosilegrad</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 xml:space="preserve">До 20 ноября принимаются заявки и работы православных авторов на Открытый конкурс журналистов «Москва Media 2011». </w:t>
      </w:r>
      <w:r>
        <w:rPr>
          <w:sz w:val="22"/>
        </w:rPr>
        <w:t xml:space="preserve">В рамках специальной номинации «Православный взгляд» на конкурс принимаются работы, посвящённые общественно значимым культурным, политическим, социальным, экономическим и др. событиям этого года в Москве, России и мире через призму православного мировоззрения. </w:t>
      </w:r>
      <w:r>
        <w:rPr>
          <w:b/>
          <w:sz w:val="22"/>
        </w:rPr>
        <w:t>Все подробности на официальном сайте конкурса &gt;&gt;&gt;</w:t>
      </w:r>
      <w:r>
        <w:rPr>
          <w:b/>
        </w:rPr>
        <w:t xml:space="preserve"> </w:t>
      </w:r>
      <w:r>
        <w:rPr>
          <w:sz w:val="22"/>
        </w:rPr>
        <w:t>http://www.moskva-media.ru</w:t>
      </w:r>
    </w:p>
    <w:p>
      <w:pPr>
        <w:pStyle w:val="Normal"/>
        <w:rPr/>
      </w:pPr>
      <w:r>
        <w:rPr>
          <w:b/>
          <w:sz w:val="22"/>
        </w:rPr>
        <w:t>До 5 декабря принимаются работы на конкурс Рождественской открытки и ёлочной игрушки «От Святителя Николая - к Крещению Господню»</w:t>
      </w:r>
      <w:r>
        <w:rPr>
          <w:sz w:val="22"/>
        </w:rPr>
        <w:t>. Конкурс проводит Симферопольская епархия УПЦ.</w:t>
      </w:r>
      <w:r>
        <w:rPr>
          <w:b/>
          <w:sz w:val="22"/>
        </w:rPr>
        <w:t xml:space="preserve"> </w:t>
      </w:r>
      <w:r>
        <w:rPr>
          <w:sz w:val="22"/>
        </w:rPr>
        <w:t>К участию приглашаются все желающие возрастом до 16 лет. Работы будут выставлены в этнографическом музее г. Симферополя, выставка торжественно откроется 19 декабря и продлится до 19 января. Лучшие рисунки и игрушки будут отобраны специальной комиссией в фонды музея. Срок подачи работ - до 5 декабря. Индивидуальные и групповые работы принимаются по адресу: г. Симферополь, ул. Героев Аджимушкая, 9/11, епархиальное управление, отдел культуры. Руководитель отдела - Ясельская Людмила Александровна. тел. раб. 0652-51-22-46, тел. моб. 066-833-73-22</w:t>
      </w:r>
    </w:p>
    <w:p>
      <w:pPr>
        <w:pStyle w:val="Normal"/>
        <w:rPr/>
      </w:pPr>
      <w:r>
        <w:rPr>
          <w:b/>
          <w:sz w:val="22"/>
        </w:rPr>
        <w:t xml:space="preserve">До 7 декабря в Украине пребывает десница святого великомученика Димитрия Солунского. </w:t>
      </w:r>
      <w:r>
        <w:rPr>
          <w:sz w:val="22"/>
        </w:rPr>
        <w:t>Ковчег со святыней посетит храмы Киева: 11-18 ноября - Храм Всех святых, 18-19 ноября - Спасо-Преображенский собор в районе Теремки-2, и других городов: 19-21 ноября - Днепропетровск, 21-22 ноября - Полтава, 22-24 ноября - Харьков, 24-26 ноября - Запорожье, 26-28 ноября - Николаев, 28-30 ноября - Белая Церковь, 30 ноября - 1 декабря - Тернополь, 1-2 декабря - Львов, 2-3 декабря - Владимир-Волынский, 3-4 декабря - Луцк, 4-5 декабря - Ровно, 5-7 декабря - Житомир.</w:t>
      </w:r>
    </w:p>
    <w:p>
      <w:pPr>
        <w:pStyle w:val="Normal"/>
        <w:rPr/>
      </w:pPr>
      <w:r>
        <w:rPr>
          <w:b/>
          <w:sz w:val="22"/>
        </w:rPr>
        <w:t xml:space="preserve">Вышло iOS-приложение православной энциклопедии "Древо" (http://drevo-info.ru), </w:t>
      </w:r>
      <w:r>
        <w:rPr>
          <w:sz w:val="22"/>
        </w:rPr>
        <w:t>позволяющее пользоваться энциклопедией на iPhone/iPod/iPad без необходимости подключения к Интернету. потребуется подключение к Интернет. Страница приложения в AppStore: http://itunes.apple.com/ru/app/drevo/id468662746 На данный момент приложение распространяется по принципу donationware, т.е. бесплатно с возможностью сделать добровольное пожертвование разработчикам для поддержки дальнейшего развития приложения.</w:t>
      </w:r>
    </w:p>
    <w:p>
      <w:pPr>
        <w:pStyle w:val="Normal"/>
        <w:rPr/>
      </w:pPr>
      <w:r>
        <w:rPr>
          <w:b/>
          <w:sz w:val="22"/>
        </w:rPr>
        <w:t xml:space="preserve">Начал работу официальный сайт Православного Центра непрерывного образования во имя преподобного Серафима Саровского </w:t>
      </w:r>
      <w:r>
        <w:rPr>
          <w:sz w:val="22"/>
        </w:rPr>
        <w:t>http://www.stseraphim.edusite.ru/index.s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Pragmatic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character" w:styleId="Hyperlink">
    <w:name w:val="Hyperlink"/>
    <w:basedOn w:val="Style11"/>
    <w:qFormat/>
    <w:rPr>
      <w:color w:val="auto"/>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left"/>
    </w:pPr>
    <w:rPr>
      <w:rFonts w:ascii="Times New Roman" w:hAnsi="Times New Roman" w:cs="Times New Roman"/>
      <w:color w:val="808080"/>
      <w:sz w:val="24"/>
    </w:rPr>
  </w:style>
  <w:style w:type="paragraph" w:styleId="Style12">
    <w:name w:val="Îáû÷íûé_Ïðàãìàòèêà"/>
    <w:qFormat/>
    <w:pPr>
      <w:widowControl/>
      <w:bidi w:val="0"/>
      <w:spacing w:lineRule="atLeast" w:line="170"/>
      <w:ind w:firstLine="283"/>
      <w:jc w:val="both"/>
    </w:pPr>
    <w:rPr>
      <w:rFonts w:ascii="Pragmatica" w:hAnsi="Pragmatica" w:eastAsia="Times New Roman" w:cs="Pragmatica"/>
      <w:color w:val="000000"/>
      <w:sz w:val="16"/>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1:08:00Z</dcterms:created>
  <dc:creator>Tatiana</dc:creator>
  <dc:description/>
  <dc:language>en-US</dc:language>
  <cp:lastModifiedBy>Admin</cp:lastModifiedBy>
  <dcterms:modified xsi:type="dcterms:W3CDTF">2011-11-16T09:42:00Z</dcterms:modified>
  <cp:revision>6</cp:revision>
  <dc:subject/>
  <dc:title>Вышло iOS-приложение православной энциклопедии "Древо" (http://drevo-info</dc:title>
</cp:coreProperties>
</file>