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Проекту «Седмица - православные новости за неделю» - 10 лет!</w:t>
      </w:r>
    </w:p>
    <w:p>
      <w:pPr>
        <w:pStyle w:val="Normal"/>
        <w:rPr/>
      </w:pPr>
      <w:r>
        <w:rPr>
          <w:b/>
          <w:sz w:val="22"/>
        </w:rPr>
        <w:t xml:space="preserve">Редакция газеты «Одигитрия» отмечает юбилей - 10 лет с дня основания специального, сопутствующего проекта издания - еженедельника религиозных новостей «Седмица». </w:t>
      </w:r>
      <w:r>
        <w:rPr>
          <w:sz w:val="22"/>
        </w:rPr>
        <w:t>http://www.orthodox.vinnica.ua/index.php?c=134&amp;o=4838&amp;l=2</w:t>
      </w:r>
    </w:p>
    <w:p>
      <w:pPr>
        <w:pStyle w:val="Normal"/>
        <w:rPr>
          <w:sz w:val="22"/>
        </w:rPr>
      </w:pPr>
      <w:r>
        <w:rPr>
          <w:sz w:val="22"/>
        </w:rPr>
        <w:t>Если быть точными, история дайджеста началась летом 2001 года, когда главный редактор газеты «Одигитрия» священник Константин Иванченко предложил создать еженедельник, рассказывающий о важнейших и интереснейших событиях в мире религий. Он получил название «Новости православного Интернета», издавался самиздатом небольшим тиражом и распространялся исключительно среди священников Винницкой епархии.</w:t>
      </w:r>
    </w:p>
    <w:p>
      <w:pPr>
        <w:pStyle w:val="Normal"/>
        <w:rPr>
          <w:sz w:val="22"/>
        </w:rPr>
      </w:pPr>
      <w:r>
        <w:rPr>
          <w:sz w:val="22"/>
        </w:rPr>
        <w:t>Чтобы расширить читательскую аудиторию, осенью на основе «НПИ» была создана интернет-рассылка «Седмица - православные новости за неделю». Первый выпуск увидел свет 28 ноября 2001 года и этот день стал официальным днем рождения нашего новостного дайджеста.</w:t>
      </w:r>
    </w:p>
    <w:p>
      <w:pPr>
        <w:pStyle w:val="Normal"/>
        <w:rPr>
          <w:sz w:val="22"/>
        </w:rPr>
      </w:pPr>
      <w:r>
        <w:rPr>
          <w:sz w:val="22"/>
        </w:rPr>
        <w:t>Со временем «Седмица» стала одной из популярнейших религиозных рассылок, и редакция решила вывести проект на новый уровень - зарегистрировать как всеукраинское подписное печатное издание. В декабре 2006 года вышел последний - 291-й выпуск «НПИ», а 12 января 2007 года - первый номер «Седмицы».</w:t>
      </w:r>
    </w:p>
    <w:p>
      <w:pPr>
        <w:pStyle w:val="Normal"/>
        <w:rPr>
          <w:sz w:val="22"/>
        </w:rPr>
      </w:pPr>
      <w:r>
        <w:rPr>
          <w:sz w:val="22"/>
        </w:rPr>
        <w:t>Сегодня «Седмица» входит в число кандидатов в рекомендованные СМИ Украинской Православной Церкви. Ее постоянными читателями являются церковно- и священнослужители, миссионеры, катехизаторы, педагоги и студенты светских и духовных учебных заведений.</w:t>
      </w:r>
    </w:p>
    <w:p>
      <w:pPr>
        <w:pStyle w:val="Normal"/>
        <w:rPr>
          <w:b/>
          <w:b/>
          <w:sz w:val="22"/>
        </w:rPr>
      </w:pPr>
      <w:r>
        <w:rPr>
          <w:b/>
          <w:sz w:val="22"/>
        </w:rPr>
        <w:t>Благодарим всех за поддержку нашего проекта!</w:t>
      </w:r>
    </w:p>
    <w:p>
      <w:pPr>
        <w:pStyle w:val="Normal"/>
        <w:rPr>
          <w:sz w:val="22"/>
        </w:rPr>
      </w:pPr>
      <w:r>
        <w:rPr>
          <w:sz w:val="22"/>
        </w:rPr>
        <w:t>«Одигитрия» http://odigitriya.com.ua</w:t>
      </w:r>
    </w:p>
    <w:p>
      <w:pPr>
        <w:pStyle w:val="Normal"/>
        <w:rPr>
          <w:b/>
          <w:b/>
          <w:sz w:val="22"/>
        </w:rPr>
      </w:pPr>
      <w:r>
        <w:rPr>
          <w:b/>
          <w:sz w:val="22"/>
        </w:rPr>
      </w:r>
    </w:p>
    <w:p>
      <w:pPr>
        <w:pStyle w:val="Normal"/>
        <w:rPr>
          <w:b/>
          <w:b/>
          <w:sz w:val="22"/>
        </w:rPr>
      </w:pPr>
      <w:r>
        <w:rPr>
          <w:b/>
          <w:sz w:val="22"/>
        </w:rPr>
        <w:t>27.11.11 Патриарх Кирилл: Миллионы поклонившихся Поясу Богородицы доказали силу Святой Руси</w:t>
      </w:r>
    </w:p>
    <w:p>
      <w:pPr>
        <w:pStyle w:val="Normal"/>
        <w:rPr>
          <w:sz w:val="22"/>
        </w:rPr>
      </w:pPr>
      <w:r>
        <w:rPr>
          <w:sz w:val="22"/>
        </w:rPr>
        <w:t>Патриарх Московский и всея Руси Кирилл заявил, что произошедшее в связи с пребыванием в России пояса Богородицы явило народу нашему, "еще во многом пребывающему в безверии", силу Божественной благодати.</w:t>
      </w:r>
    </w:p>
    <w:p>
      <w:pPr>
        <w:pStyle w:val="Normal"/>
        <w:rPr>
          <w:sz w:val="22"/>
        </w:rPr>
      </w:pPr>
      <w:r>
        <w:rPr>
          <w:sz w:val="22"/>
        </w:rPr>
        <w:t>"Когда миллионы людей прикасаются этой святыни, выстаивая сутками под морозом, дождем и холодом, то тем самым является сила Святой Руси, которую многие объявляли уже умершей, безвозвратно потерянной", - сказал Патриарх после Литургии в Зачатьевском монастыре Москвы. При этом, по его словам, "сколько еще миллионов людей" не успели приложиться к Поясу Богородицы.</w:t>
      </w:r>
    </w:p>
    <w:p>
      <w:pPr>
        <w:pStyle w:val="Normal"/>
        <w:rPr>
          <w:sz w:val="22"/>
        </w:rPr>
      </w:pPr>
      <w:r>
        <w:rPr>
          <w:sz w:val="22"/>
        </w:rPr>
        <w:t>Патриарх указал на то, что тяжелейшие испытания XX века лишили Россию "многого из того, чтобы было силой и славой нашего народа, ослабел дух, деградировали многие стороны нашей общественной жизни, не так ярко стал проявляться талант русского человека, и многим показалось, что не выйти нам из этого оцепенения".</w:t>
      </w:r>
    </w:p>
    <w:p>
      <w:pPr>
        <w:pStyle w:val="Normal"/>
        <w:rPr>
          <w:sz w:val="22"/>
        </w:rPr>
      </w:pPr>
      <w:r>
        <w:rPr>
          <w:sz w:val="22"/>
        </w:rPr>
        <w:t>"Принесение Пояса Пресвятой Богородицы вдруг дало нам возможность увидеть, может быть, самое сильное и великое, что сохраняется в жизни народа, - эту сильную, горячую, искреннюю веру людей", - подчеркнул Предстоятель РПЦ. Пока жива эта вера, "врата ада не одолеют нас, есть надежда на возрождение всех сторон общественной жизни, и политической стабильности, и социальной справедливости, и развития науки, техники, искусства, на возрождение человека".</w:t>
      </w:r>
    </w:p>
    <w:p>
      <w:pPr>
        <w:pStyle w:val="Normal"/>
        <w:rPr>
          <w:sz w:val="22"/>
        </w:rPr>
      </w:pPr>
      <w:r>
        <w:rPr>
          <w:sz w:val="22"/>
        </w:rPr>
        <w:t>Как заявил Патриарх Кирилл, православные молятся о том, чтобы Пояс, "посетивший Россию в судьбоносный момент ее истории, привлек покров Царицы Небесной над всей Святой Русью". Он пожелал, чтобы через "прикосновение земли русской к Пресвятой Богородице еще больше укрепилась вера православная, чтобы она стала основой, главной мотивацией наших поступков в личной, семейной, общественной жизни".</w:t>
      </w:r>
    </w:p>
    <w:p>
      <w:pPr>
        <w:pStyle w:val="Normal"/>
        <w:rPr>
          <w:sz w:val="22"/>
        </w:rPr>
      </w:pPr>
      <w:r>
        <w:rPr>
          <w:sz w:val="22"/>
        </w:rPr>
        <w:t>В воскресном богослужении участвовал настоятель Ватопедского монастыря архимандрит Ефрем. 20 октября вместе с монахами обители он впервые доставил в Россию ковчег с Поясом Пресвятой Богородицы.</w:t>
      </w:r>
    </w:p>
    <w:p>
      <w:pPr>
        <w:pStyle w:val="Normal"/>
        <w:rPr>
          <w:sz w:val="22"/>
        </w:rPr>
      </w:pPr>
      <w:r>
        <w:rPr>
          <w:sz w:val="22"/>
        </w:rPr>
        <w:t>В Москву святыня прибыла 19 ноября. До этого Пояс побывал в Екатеринбурге, Норильске, Владивостоке, Красноярске, Тюмени, Нижнем Новгороде, Дивеево, Саранске, Самаре, Волгограде, Ростове-на-Дону, Ставрополе и Калининграде.</w:t>
      </w:r>
    </w:p>
    <w:p>
      <w:pPr>
        <w:pStyle w:val="Normal"/>
        <w:rPr>
          <w:sz w:val="22"/>
        </w:rPr>
      </w:pPr>
      <w:r>
        <w:rPr>
          <w:sz w:val="22"/>
        </w:rPr>
        <w:t>Как сообщают средства массовой информации, в период с 19 по 25 ноября к святыне пришли более 552 тысяч верующих. Подавляющее большинство - паломники из других регионов. Первые дни люди стояли в очереди по 10-15-20 часов. 24 ноября среднее время ожидания для доступа в храм дошло до 24 часов.</w:t>
      </w:r>
    </w:p>
    <w:p>
      <w:pPr>
        <w:pStyle w:val="Normal"/>
        <w:rPr>
          <w:sz w:val="22"/>
        </w:rPr>
      </w:pPr>
      <w:r>
        <w:rPr>
          <w:sz w:val="22"/>
        </w:rPr>
        <w:t>Вначале верующие прикладывались к святыне устами, потом их попросили, проходя, касаться ковчега рукой, а затем, когда стало ясно, что даже при таких условиях очередь не уменьшается, святыню установили на специальной арке, и паломники проходили под ней сплошным потоком. 25 ноября время стояния в очереди сократилось до 30 минут и ковчег вновь установили на помосте, давая возможность верующим прикоснуться к реликвии рукой.</w:t>
      </w:r>
    </w:p>
    <w:p>
      <w:pPr>
        <w:pStyle w:val="Normal"/>
        <w:rPr>
          <w:sz w:val="22"/>
        </w:rPr>
      </w:pPr>
      <w:r>
        <w:rPr>
          <w:sz w:val="22"/>
        </w:rPr>
        <w:t>В дни наибольшего наплыва людей, правительство Москвы постаралось обеспечить паломников всем необходимым. Вдоль очереди были установлены автобусы для обогрева желающих, передвижные электростанции, биотуалеты. Полевые кухни выдавали гречневую кашу и горячий чай. Бригады "скорой помощи" оказывали необходимую медицинскую помощь.</w:t>
      </w:r>
    </w:p>
    <w:p>
      <w:pPr>
        <w:pStyle w:val="Normal"/>
        <w:rPr>
          <w:sz w:val="22"/>
        </w:rPr>
      </w:pPr>
      <w:r>
        <w:rPr>
          <w:sz w:val="22"/>
        </w:rPr>
        <w:t>Первоначально святыня должна была вернуться на Афон 23 ноября, но срок ее пребывания в России продлили до 4-х утра 28 ноября.</w:t>
      </w:r>
    </w:p>
    <w:p>
      <w:pPr>
        <w:pStyle w:val="Normal"/>
        <w:rPr>
          <w:sz w:val="22"/>
        </w:rPr>
      </w:pPr>
      <w:r>
        <w:rPr>
          <w:sz w:val="22"/>
        </w:rPr>
        <w:t>Как сообщают организаторы, после того, как святыня уедет, в храме Христа Спасителя еще неделю будут раздавать маленькие пояски, освященные на Поясе Божией Матери и благословленные Святейшим Патриархом Кириллом.</w:t>
      </w:r>
    </w:p>
    <w:p>
      <w:pPr>
        <w:pStyle w:val="Normal"/>
        <w:rPr/>
      </w:pPr>
      <w:r>
        <w:rPr>
          <w:b/>
          <w:sz w:val="22"/>
        </w:rPr>
        <w:t xml:space="preserve">Тем, кто не смог в эти дни поклониться Поясу Пресвятой Богородицы в Храме Христа Спасителя, сообщаем, что в Москве есть много святынь, постоянно пребывающих в церквях столицы </w:t>
      </w:r>
      <w:r>
        <w:rPr>
          <w:sz w:val="22"/>
        </w:rPr>
        <w:t>http://www.pravmir.ru/ochered-k-poyasu-bogorodicy-20-chasov-kak-byt Среди них есть и частица Пояса Богородицы. Она хранится в церкви пророка Илии, расположенной рядом с метро «Кропоткинская», по адресу 2-й Обыденский переулок, дом 6. Храм открыт с 8 часов утра до позднего вечера.</w:t>
      </w:r>
    </w:p>
    <w:p>
      <w:pPr>
        <w:pStyle w:val="Normal"/>
        <w:rPr>
          <w:sz w:val="22"/>
        </w:rPr>
      </w:pPr>
      <w:r>
        <w:rPr>
          <w:sz w:val="22"/>
        </w:rPr>
        <w:t>«Если вам по каким-либо причинам не удастся приложиться к Поясу Пресвятой Богородицы, напоминаем, что вот уже два года в Храме Христа Спасителя находится частица ризы Пресвятой Богородицы. Все, кто посещает храм, могут приехать в удобное время и беспрепятственно помолиться (перед ней - ред.)», - сказал ключарь Храма Христа Спасителя протоиерей Михаил Рязанцев.</w:t>
      </w:r>
    </w:p>
    <w:p>
      <w:pPr>
        <w:pStyle w:val="Normal"/>
        <w:rPr>
          <w:sz w:val="22"/>
        </w:rPr>
      </w:pPr>
      <w:r>
        <w:rPr>
          <w:sz w:val="22"/>
        </w:rPr>
        <w:t>По словам священника, риза Богородицы обладает такой же значимостью, что и святыня, привезенная с Афона. Кроме того, в главном соборе Русской Православной Церкви хранится и частица Ризы Господней.</w:t>
      </w:r>
    </w:p>
    <w:p>
      <w:pPr>
        <w:pStyle w:val="Normal"/>
        <w:rPr>
          <w:sz w:val="16"/>
        </w:rPr>
      </w:pPr>
      <w:r>
        <w:rPr>
          <w:sz w:val="22"/>
        </w:rPr>
        <w:t>«Болящим же могу сказать, что для них (и не только для них) самое главное - это причащение Святых Христовых Таин. А для этого не нужно преодолевать огромные расстояния и выстаивать многочасовые очереди, достаточно попросить об этом священника из ближайшего храма», - добавил отец Михаил.</w:t>
      </w:r>
    </w:p>
    <w:p>
      <w:pPr>
        <w:pStyle w:val="Normal"/>
        <w:rPr/>
      </w:pPr>
      <w:r>
        <w:rPr>
          <w:sz w:val="22"/>
        </w:rPr>
        <w:t>Православие.</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18.11.11 Глава ОВЦС МП призвал не политизировать поездку Патриарха в Сирию</w:t>
      </w:r>
    </w:p>
    <w:p>
      <w:pPr>
        <w:pStyle w:val="Normal"/>
        <w:rPr>
          <w:sz w:val="22"/>
        </w:rPr>
      </w:pPr>
      <w:r>
        <w:rPr>
          <w:sz w:val="22"/>
        </w:rPr>
        <w:t>В Русской Православной Церкви призывают не политизировать поездку Святейшего Патриарха Московского и всея Руси Кирилла в Сирию, состоявшуюся 12-15 ноября 2011 года.</w:t>
      </w:r>
    </w:p>
    <w:p>
      <w:pPr>
        <w:pStyle w:val="Normal"/>
        <w:rPr>
          <w:sz w:val="22"/>
        </w:rPr>
      </w:pPr>
      <w:r>
        <w:rPr>
          <w:sz w:val="22"/>
        </w:rPr>
        <w:t>«Любая интерпретация поездки Патриарха в Сирию как поддержки режима Асада абсолютно безосновательна. Патриарх поехал в Сирию, чтобы воодушевить христиан перед лицом возможных угроз», - заявил глава ОВЦС МП митрополит Волоколамский Иларион в интервью газете «Известия».</w:t>
      </w:r>
    </w:p>
    <w:p>
      <w:pPr>
        <w:pStyle w:val="Normal"/>
        <w:rPr>
          <w:sz w:val="22"/>
        </w:rPr>
      </w:pPr>
      <w:r>
        <w:rPr>
          <w:sz w:val="22"/>
        </w:rPr>
        <w:t>По его словам, посещая ту или иную страну, Предстоятель РПЦ встречается не только с ее духовным, но и с политическим руководством. «В беседах с политическими лидерами Патриарх Кирилл нередко дает им советы по выходу из кризисной ситуации. Но сам факт этих встреч никоим образом нельзя трактовать как поддержку того или иного политического режима или курса», - подчеркнул владыка.</w:t>
      </w:r>
    </w:p>
    <w:p>
      <w:pPr>
        <w:pStyle w:val="Normal"/>
        <w:rPr>
          <w:sz w:val="22"/>
        </w:rPr>
      </w:pPr>
      <w:r>
        <w:rPr>
          <w:sz w:val="22"/>
        </w:rPr>
        <w:t>Он отметил, что Святейший Патриарх Кирилл намеревался посетить Сирию и Ливан еще год назад, однако обстоятельства этому воспрепятствовали.</w:t>
      </w:r>
    </w:p>
    <w:p>
      <w:pPr>
        <w:pStyle w:val="Normal"/>
        <w:rPr>
          <w:sz w:val="22"/>
        </w:rPr>
      </w:pPr>
      <w:r>
        <w:rPr>
          <w:sz w:val="22"/>
        </w:rPr>
        <w:t>«Сейчас некоторые аналитики отговаривали Предстоятеля от поездки, говоря, что в Сирии беспорядки, что режим Асада находится в международной изоляции под все большим давлением. Но Патриарх никогда не останавливается перед трудностями, а выразить поддержку и солидарность Антиохийскому Патриарху Игнатию, с которым они знакомы более 40 лет, было важно именно сейчас. Это и было целью визита», - подытожил митрополит Иларион.</w:t>
      </w:r>
    </w:p>
    <w:p>
      <w:pPr>
        <w:pStyle w:val="Normal"/>
        <w:rPr>
          <w:sz w:val="22"/>
        </w:rPr>
      </w:pPr>
      <w:r>
        <w:rPr>
          <w:sz w:val="22"/>
        </w:rPr>
        <w:t>Он также указал на то, что «арабская весна» ставит под угрозу благополучие «и само существование христианских церквей в этом регионе».</w:t>
      </w:r>
    </w:p>
    <w:p>
      <w:pPr>
        <w:pStyle w:val="Normal"/>
        <w:rPr>
          <w:sz w:val="22"/>
        </w:rPr>
      </w:pPr>
      <w:r>
        <w:rPr>
          <w:sz w:val="22"/>
        </w:rPr>
        <w:t>«Когда при помощи внешней силы свергается тот или иной политический режим в той или иной стране, - подчеркну, вне зависимости от нашего отношения к этому режиму, - на смену приходят гораздо более радикально настроенные политические силы, которые подвергают христиан дискриминации и гонениям», - сказал митрополит Иларион.</w:t>
      </w:r>
    </w:p>
    <w:p>
      <w:pPr>
        <w:pStyle w:val="Normal"/>
        <w:rPr>
          <w:sz w:val="22"/>
        </w:rPr>
      </w:pPr>
      <w:r>
        <w:rPr>
          <w:sz w:val="22"/>
        </w:rPr>
        <w:t>Как сообщил представитель Патриарха Московского и всея Руси при Антиохийском Патриархе архимандрит Александр (Елисов), Блаженнейший Игнатий выразил удовлетворение результатами визита, отметив, что, «совершенный в трудном политическом контексте, он был успешным и поддержал христианскую общину в Сирии и Ливане».</w:t>
      </w:r>
    </w:p>
    <w:p>
      <w:pPr>
        <w:pStyle w:val="Normal"/>
        <w:rPr>
          <w:sz w:val="22"/>
        </w:rPr>
      </w:pPr>
      <w:r>
        <w:rPr>
          <w:sz w:val="22"/>
        </w:rPr>
        <w:t>Антиохийский Патриарх с благодарностью упомянул о дарах, полученных от Русской Православной Церкви. Принято решение разместить Дарохранительницу, напрестольный крест и рипиды, подаренные Святейшим Патриархом Кириллом, на главном престоле кафедрального собора Дамаска в честь Успения Пресвятой Богородицы на обозрение верующим в память об историческом визите Первосвятителя РПЦ.</w:t>
      </w:r>
    </w:p>
    <w:p>
      <w:pPr>
        <w:pStyle w:val="Normal"/>
        <w:rPr>
          <w:sz w:val="22"/>
        </w:rPr>
      </w:pPr>
      <w:r>
        <w:rPr>
          <w:sz w:val="22"/>
        </w:rPr>
        <w:t>Блаженнейший Патриарх Игнатий поблагодарил Представителя Русской Православной Церкви при Антиохийском Патриархе архимандрита Александра (Елисова) за труды в организации и проведении визита.</w:t>
      </w:r>
    </w:p>
    <w:p>
      <w:pPr>
        <w:pStyle w:val="Normal"/>
        <w:rPr>
          <w:sz w:val="22"/>
        </w:rPr>
      </w:pPr>
      <w:r>
        <w:rPr>
          <w:sz w:val="22"/>
        </w:rPr>
        <w:t>Интерфакс-Религия, Православие и мир</w:t>
      </w:r>
    </w:p>
    <w:p>
      <w:pPr>
        <w:pStyle w:val="Normal"/>
        <w:rPr>
          <w:b/>
          <w:b/>
          <w:sz w:val="22"/>
        </w:rPr>
      </w:pPr>
      <w:r>
        <w:rPr>
          <w:b/>
          <w:sz w:val="22"/>
        </w:rPr>
      </w:r>
    </w:p>
    <w:p>
      <w:pPr>
        <w:pStyle w:val="Normal"/>
        <w:rPr>
          <w:b/>
          <w:b/>
          <w:sz w:val="22"/>
        </w:rPr>
      </w:pPr>
      <w:r>
        <w:rPr>
          <w:b/>
          <w:sz w:val="22"/>
        </w:rPr>
        <w:t>18.11.11 Во Владимир-Волынской епархии осквернены и ограблены два храма</w:t>
      </w:r>
    </w:p>
    <w:p>
      <w:pPr>
        <w:pStyle w:val="Normal"/>
        <w:rPr>
          <w:sz w:val="22"/>
        </w:rPr>
      </w:pPr>
      <w:r>
        <w:rPr>
          <w:sz w:val="22"/>
        </w:rPr>
        <w:t>Тревожные новости пришли из Владимир-Волынской епархии. «Сайт Владимир-Волынской епархии http://vv-orthodox.org вчера был взломан и уничтожен злоумышленниками! Сегодня в епархии были осквернены и ограблены два храма. Просим молитв!» - сообщил пресс-секретарь епархии протодиакон Виктор Мартыненко.</w:t>
      </w:r>
    </w:p>
    <w:p>
      <w:pPr>
        <w:pStyle w:val="Normal"/>
        <w:rPr>
          <w:sz w:val="22"/>
        </w:rPr>
      </w:pPr>
      <w:r>
        <w:rPr>
          <w:sz w:val="22"/>
        </w:rPr>
        <w:t>Как оказалось, два храма - в селе Голобы Ковельского района и в селе Лудин Владимир-Волынского района Волынской области - 17 ноября подверглись нападению вандалов.</w:t>
      </w:r>
    </w:p>
    <w:p>
      <w:pPr>
        <w:pStyle w:val="Normal"/>
        <w:rPr>
          <w:sz w:val="22"/>
        </w:rPr>
      </w:pPr>
      <w:r>
        <w:rPr>
          <w:sz w:val="22"/>
        </w:rPr>
        <w:t>«Почерк вандалов похож, - сообщил о. Виктор. - Проникли в церковь, взломав замки и решетки. В храмах перевернули и сбросили святыни, находившиеся на святых престолах: антиминс, крест и Евангелие. Из одного храма похищены напрестольное Евангелие, из другого - старинный образ Спасителя и евхаристическая Чаша. Правоохранители ищут преступников, но пока безрезультатно».</w:t>
      </w:r>
    </w:p>
    <w:p>
      <w:pPr>
        <w:pStyle w:val="Normal"/>
        <w:rPr>
          <w:sz w:val="22"/>
        </w:rPr>
      </w:pPr>
      <w:r>
        <w:rPr>
          <w:sz w:val="22"/>
        </w:rPr>
        <w:t>По словам пресс-секретаря епархии, правящий архиерей епископ Владимир (Мельник) призвал священнослужителей усилить меры безопасности, быть бдительными, особенно в храмах, где хранятся старинные реликвии и утварь.</w:t>
      </w:r>
    </w:p>
    <w:p>
      <w:pPr>
        <w:pStyle w:val="Normal"/>
        <w:rPr>
          <w:sz w:val="22"/>
        </w:rPr>
      </w:pPr>
      <w:r>
        <w:rPr>
          <w:sz w:val="22"/>
        </w:rPr>
        <w:t>Православие в Украине</w:t>
      </w:r>
    </w:p>
    <w:p>
      <w:pPr>
        <w:pStyle w:val="Normal"/>
        <w:rPr>
          <w:b/>
          <w:b/>
          <w:sz w:val="22"/>
          <w:lang w:val="uk-UA"/>
        </w:rPr>
      </w:pPr>
      <w:r>
        <w:rPr>
          <w:b/>
          <w:sz w:val="22"/>
          <w:lang w:val="uk-UA"/>
        </w:rPr>
      </w:r>
    </w:p>
    <w:p>
      <w:pPr>
        <w:pStyle w:val="Normal"/>
        <w:rPr>
          <w:b/>
          <w:b/>
          <w:sz w:val="22"/>
        </w:rPr>
      </w:pPr>
      <w:r>
        <w:rPr>
          <w:b/>
          <w:sz w:val="22"/>
        </w:rPr>
        <w:t>18.11.11 В Перми хулиганы изрисовали архиерейский дом</w:t>
      </w:r>
    </w:p>
    <w:p>
      <w:pPr>
        <w:pStyle w:val="Normal"/>
        <w:rPr>
          <w:sz w:val="22"/>
        </w:rPr>
      </w:pPr>
      <w:r>
        <w:rPr>
          <w:sz w:val="22"/>
        </w:rPr>
        <w:t>Архиерейский дом в Перми разрисовали оскорбительными антирусскими надписями. По данному факту органы МВД и ФСБ проводят проверку.</w:t>
      </w:r>
    </w:p>
    <w:p>
      <w:pPr>
        <w:pStyle w:val="Normal"/>
        <w:rPr>
          <w:sz w:val="22"/>
        </w:rPr>
      </w:pPr>
      <w:r>
        <w:rPr>
          <w:sz w:val="22"/>
        </w:rPr>
        <w:t>Кроме того, злоумышленники изобразили на стене здания языческую свастику, пентаграмму и звезду Давида. Все надписи нанесены черной и синей краской при помощи баллончиков.</w:t>
      </w:r>
    </w:p>
    <w:p>
      <w:pPr>
        <w:pStyle w:val="Normal"/>
        <w:rPr>
          <w:sz w:val="22"/>
        </w:rPr>
      </w:pPr>
      <w:r>
        <w:rPr>
          <w:sz w:val="22"/>
        </w:rPr>
        <w:t>В епархии не исключают, что цель акции - стравить религиозные группы и оскорбить религиозные чувства православных верующих. «Это сделали либо одержимые люди, либо это четко спланированная провокация, которая основывается на точном политическом расчете», - считает главный редактор газеты «Православная Пермь» священник Вячеслав Зуев.</w:t>
      </w:r>
    </w:p>
    <w:p>
      <w:pPr>
        <w:pStyle w:val="Normal"/>
        <w:rPr>
          <w:sz w:val="22"/>
        </w:rPr>
      </w:pPr>
      <w:r>
        <w:rPr>
          <w:sz w:val="22"/>
        </w:rPr>
        <w:t>Архиерейский дом был передан Пермской епархии в конце 2007 года. С 1931-го в здании размещался краеведческий музей, а в 2006 году местные власти пообещали епархии вернуть принадлежавшие ей до революции помещения Спасо-Преображенского собора и архиерейский дом. После подписания акта о передаче в архиерейском доме расположилась резиденция епископа Пермского и Соликамского, а также ряд епархиальных служб.</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19.11.11 Состоялась встреча Патриарха Кирилла с Предстоятелем Грузинской Церкви</w:t>
      </w:r>
    </w:p>
    <w:p>
      <w:pPr>
        <w:pStyle w:val="Normal"/>
        <w:rPr>
          <w:sz w:val="22"/>
        </w:rPr>
      </w:pPr>
      <w:r>
        <w:rPr>
          <w:sz w:val="22"/>
        </w:rPr>
        <w:t>В Патриарших покоях Храма Христа Спасителя прошла встреча Святейшего Патриарха Московского и всея Руси Кирилла со Святейшим и Блаженнейшим Католикосом-Патриархом всея Грузии Илией II, прибывшим в Москву на торжества по случаю 65-летия Предстоятеля Русской Церкви.</w:t>
      </w:r>
    </w:p>
    <w:p>
      <w:pPr>
        <w:pStyle w:val="Normal"/>
        <w:rPr>
          <w:sz w:val="22"/>
        </w:rPr>
      </w:pPr>
      <w:r>
        <w:rPr>
          <w:sz w:val="22"/>
        </w:rPr>
        <w:t>Святейший Патриарх Кирилл братски приветствовал высокого гостя: «Сердечно благодарю Вас, Ваше Святейшество и Блаженство, за то, что Вы нашли возможным приехать из Тбилиси в связи с круглой датой, которую я отмечаю. Для нас всегда является большой радостью посещение Вами Москвы, общение где бы ни было - будь то в Москве или в Киеве, как это произошло в нынешнем году, - потому что нам есть о чем поговорить и любая возможность общения приносит, несомненно, добрые плоды».</w:t>
      </w:r>
    </w:p>
    <w:p>
      <w:pPr>
        <w:pStyle w:val="Normal"/>
        <w:rPr>
          <w:sz w:val="22"/>
        </w:rPr>
      </w:pPr>
      <w:r>
        <w:rPr>
          <w:sz w:val="22"/>
        </w:rPr>
        <w:t>По мнению Святейшего Владыки, одним из добрых плодов, что должны вызреть в результате общения и взаимодействия Русской и Грузинской Церквей, является повышение уровня отношений между странами, между народами. «Это два единоверных народа, народа-соседа, которые столетиями жили вместе. Даже когда они принадлежали к разным политическим системам и находились в различных государствах, как и в то время, когда они были в одном государстве, теплое дружеское чувство неизменно связывало православных русских и православных грузин, - засвидетельствовал Предстоятель Русской Православной Церкви. - Мы молимся и трудимся, чтобы вновь вернулась эта любовь, поскольку верим: никакие внешние перипетии не могут разрушить фундамент наших отношений, потому что основой для них является принадлежность к Святой Православной Церкви».</w:t>
      </w:r>
    </w:p>
    <w:p>
      <w:pPr>
        <w:pStyle w:val="Normal"/>
        <w:rPr>
          <w:sz w:val="22"/>
        </w:rPr>
      </w:pPr>
      <w:r>
        <w:rPr>
          <w:sz w:val="22"/>
        </w:rPr>
        <w:t>Святейший Патриарх Кирилл выразил радость в связи с возможностью в эти дни вместе молиться и беседовать с Предстоятелем Грузинской Православной Церкви.</w:t>
      </w:r>
    </w:p>
    <w:p>
      <w:pPr>
        <w:pStyle w:val="Normal"/>
        <w:rPr>
          <w:sz w:val="22"/>
        </w:rPr>
      </w:pPr>
      <w:r>
        <w:rPr>
          <w:sz w:val="22"/>
        </w:rPr>
        <w:t>Со своей стороны Святейший и Блаженнейший Католикос-Патриарх всея Грузии Илия II приветствовал Святейшего Патриарха Кирилла от лица Грузинской Православной Церкви и всех ее верующих. Он отметил, что отношения Русской и Грузинской Церквей имеют большие традиции и глубокие корни. «Это твердый фундамент для наших стран, государств, правительств - они должны брать пример с наших Церквей», - сказал Святейший и Блаженнейший Владыка, отметив также: «Мы глубоко почитаем историю, литературу, искусство, философию России».</w:t>
      </w:r>
    </w:p>
    <w:p>
      <w:pPr>
        <w:pStyle w:val="Normal"/>
        <w:rPr>
          <w:sz w:val="22"/>
        </w:rPr>
      </w:pPr>
      <w:r>
        <w:rPr>
          <w:sz w:val="22"/>
        </w:rPr>
        <w:t>Святейший и Блаженнейший Католикос-Патриарх Илия II выразил уверенность, что «недоразумения, которые произошли между нашими государствами, преодолимы». «И нам, Патриархам и Церквам, нужно сделать все для того, чтобы воцарились мир и благополучие, - уверен он. - Конфликты, которые были между нашими государствами, остаются открытыми ранами. Их надо залечить. Я думаю, мы сможем это сделать».</w:t>
      </w:r>
    </w:p>
    <w:p>
      <w:pPr>
        <w:pStyle w:val="Normal"/>
        <w:rPr>
          <w:sz w:val="22"/>
        </w:rPr>
      </w:pPr>
      <w:r>
        <w:rPr>
          <w:sz w:val="22"/>
        </w:rPr>
        <w:t>Поздравив Святейшего Патриарха Кирилла с 65-летием, Предстоятель Грузинской Православной Церкви сказал: «Вы еще совсем молодой человек. Вы очень многое сделали и еще больше Вам, уверен, предстоит сделать».</w:t>
      </w:r>
    </w:p>
    <w:p>
      <w:pPr>
        <w:pStyle w:val="Normal"/>
        <w:rPr>
          <w:sz w:val="22"/>
        </w:rPr>
      </w:pPr>
      <w:r>
        <w:rPr>
          <w:sz w:val="22"/>
        </w:rPr>
        <w:t>В ходе беседы поднимались темы двустороннего и общеправославного сотрудничества, была подчеркнута необходимость солидарной позиции по проблеме притеснения христиан на Ближнем Востоке.</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20.11.11 В Патриархии удивлены ажиотажем вокруг здоровья Предстоятеля РПЦ</w:t>
      </w:r>
    </w:p>
    <w:p>
      <w:pPr>
        <w:pStyle w:val="Normal"/>
        <w:rPr>
          <w:sz w:val="22"/>
        </w:rPr>
      </w:pPr>
      <w:r>
        <w:rPr>
          <w:sz w:val="22"/>
        </w:rPr>
        <w:t>В пресс-службе Патриарха Московского и всея Руси Кирилла опровергли заявления ряда СМИ о его недомогании. «Пресс-служба Патриарха выражает свое недоумение в связи с создавшимся ажиотажем вокруг здоровья Святейшего Патриарха. В отличие от заявлений на различных информационных ресурсах его здоровью ничего не угрожает», - заявил замглавы Патриаршей пресс-службы диакон Александр Волков.</w:t>
      </w:r>
    </w:p>
    <w:p>
      <w:pPr>
        <w:pStyle w:val="Normal"/>
        <w:rPr>
          <w:sz w:val="22"/>
        </w:rPr>
      </w:pPr>
      <w:r>
        <w:rPr>
          <w:sz w:val="22"/>
        </w:rPr>
        <w:t>Он отметил, что 20 ноября, в день своего 65-летия, «в связи с усталостью, вызванной чрезвычайно напряженным графиком сегодняшнего дня и огромным количеством людей, желающих поздравить Святейшего Патриарха», он принял решение говорить ответное слово не после богослужения и обращенных к нему приветствий в храме, а на торжественном приеме.</w:t>
      </w:r>
    </w:p>
    <w:p>
      <w:pPr>
        <w:pStyle w:val="Normal"/>
        <w:rPr>
          <w:sz w:val="22"/>
        </w:rPr>
      </w:pPr>
      <w:r>
        <w:rPr>
          <w:sz w:val="22"/>
        </w:rPr>
        <w:t>По словам о. Александра, Предстоятель Русской Церкви в течение дня принимал поздравления, встречался с Президентом РФ Дмитрием Медведевым и его супругой Светланой, с Предстоятелями и представителями Поместных Православных Церквей. «Все это говорит о том, что Патриарх находится в нормальном рабочем состоянии», - сказал священнослужитель.</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21.11.11 Патриаршие палаты в Кремле станут резиденцией Патриарха</w:t>
      </w:r>
    </w:p>
    <w:p>
      <w:pPr>
        <w:pStyle w:val="Normal"/>
        <w:rPr>
          <w:sz w:val="22"/>
        </w:rPr>
      </w:pPr>
      <w:r>
        <w:rPr>
          <w:sz w:val="22"/>
        </w:rPr>
        <w:t>Святейший Патриарх Московский и всея Руси Кирилл 21 ноября совершил освящение Патриарших палат в Московском Кремле, расположенных в подклете Грановитой палаты.</w:t>
      </w:r>
    </w:p>
    <w:p>
      <w:pPr>
        <w:pStyle w:val="Normal"/>
        <w:rPr>
          <w:sz w:val="22"/>
        </w:rPr>
      </w:pPr>
      <w:r>
        <w:rPr>
          <w:sz w:val="22"/>
        </w:rPr>
        <w:t>"Палаты, предоставленные в пользование Патриарху Московскому и всея Руси президентом Российской Федерации Д.А. Медведевым, после завершения реставрационных работ будут использоваться во время проведения официальных мероприятий с участием Предстоятеля Русской Церкви встреч, переговоров, приемов", - сообщает патриаршая пресс-служба.</w:t>
      </w:r>
    </w:p>
    <w:p>
      <w:pPr>
        <w:pStyle w:val="Normal"/>
        <w:rPr>
          <w:sz w:val="22"/>
        </w:rPr>
      </w:pPr>
      <w:r>
        <w:rPr>
          <w:sz w:val="22"/>
        </w:rPr>
        <w:t>Первыми посетителями Патриарших палат стали Предстоятели и представители Поместных Православных Церквей, прибывшие в Москву для участия в торжествах по случаю 65-летия со дня рождения Патриарха Кирилла.</w:t>
      </w:r>
    </w:p>
    <w:p>
      <w:pPr>
        <w:pStyle w:val="Normal"/>
        <w:rPr>
          <w:sz w:val="22"/>
        </w:rPr>
      </w:pPr>
      <w:r>
        <w:rPr>
          <w:sz w:val="22"/>
        </w:rPr>
        <w:t>Как пояснил глава патриаршей пресс-службы протоиерей Владимир Вигилянский, Патриаршие палаты в Кремле станут резиденцией Патриарха. "В новой резиденции Святейший патриарх будет, в частности, проводить разного рода встречи, когда будут совершаться торжественные богослужения в соборах Московского Кремля, будет встречаться с руководством государства", - отметил отец Владимир.</w:t>
      </w:r>
    </w:p>
    <w:p>
      <w:pPr>
        <w:pStyle w:val="Normal"/>
        <w:rPr>
          <w:sz w:val="22"/>
        </w:rPr>
      </w:pPr>
      <w:r>
        <w:rPr>
          <w:sz w:val="22"/>
        </w:rPr>
        <w:t>В настоящее время Предстоятель Русской Церкви проводит все официальные встречи в своей резиденции в Чистом переулке в центре Москвы.</w:t>
      </w:r>
    </w:p>
    <w:p>
      <w:pPr>
        <w:pStyle w:val="Normal"/>
        <w:rPr>
          <w:sz w:val="22"/>
        </w:rPr>
      </w:pPr>
      <w:r>
        <w:rPr>
          <w:sz w:val="22"/>
        </w:rPr>
        <w:t>Радонеж</w:t>
      </w:r>
    </w:p>
    <w:p>
      <w:pPr>
        <w:pStyle w:val="Normal"/>
        <w:rPr>
          <w:b/>
          <w:b/>
          <w:sz w:val="22"/>
          <w:lang w:val="uk-UA"/>
        </w:rPr>
      </w:pPr>
      <w:r>
        <w:rPr>
          <w:b/>
          <w:sz w:val="22"/>
          <w:lang w:val="uk-UA"/>
        </w:rPr>
      </w:r>
    </w:p>
    <w:p>
      <w:pPr>
        <w:pStyle w:val="Normal"/>
        <w:rPr>
          <w:b/>
          <w:b/>
          <w:sz w:val="22"/>
        </w:rPr>
      </w:pPr>
      <w:r>
        <w:rPr>
          <w:b/>
          <w:sz w:val="22"/>
        </w:rPr>
        <w:t>21.11.11 Всеправославный Собор должен дать компетентные ответы на вызовы современности, но не вносить никаких новшеств, угрожающих единству Церкви, заявили Представители семи Церквей</w:t>
      </w:r>
    </w:p>
    <w:p>
      <w:pPr>
        <w:pStyle w:val="Normal"/>
        <w:rPr>
          <w:sz w:val="22"/>
        </w:rPr>
      </w:pPr>
      <w:r>
        <w:rPr>
          <w:sz w:val="22"/>
        </w:rPr>
        <w:t>В связи с празднованием 65-летия Патриарха Московского и всея Руси Кирилла 21 ноября 2011 года в Патриаршей резиденции в Московском Кремле собрались Предстоятели и представители семи Поместных Православных Церквей: Антиохийской, Русской, Грузинской, Румынской, Болгарской, Польской, Чешских земель и Словакии.</w:t>
      </w:r>
    </w:p>
    <w:p>
      <w:pPr>
        <w:pStyle w:val="Normal"/>
        <w:rPr>
          <w:sz w:val="22"/>
        </w:rPr>
      </w:pPr>
      <w:r>
        <w:rPr>
          <w:sz w:val="22"/>
        </w:rPr>
        <w:t>Во встрече приняли участие: Патриарх Московский и всея Руси Кирилл, Католикос-Патриарх всея Грузии Илия Второй, Митрополит Варшавский и всея Польши Савва, Митрополит Чешских земель и Словакии Христофор, архиепископ Филиппопольский Нифон (Антиохийская Православная Церковь), митрополит Тырговиштский Нифон (Румынская Православная Церковь) и митрополит Видинский Дометиан (Болгарская Православная Церковь).</w:t>
      </w:r>
    </w:p>
    <w:p>
      <w:pPr>
        <w:pStyle w:val="Normal"/>
        <w:rPr>
          <w:sz w:val="22"/>
        </w:rPr>
      </w:pPr>
      <w:r>
        <w:rPr>
          <w:sz w:val="22"/>
        </w:rPr>
        <w:t>Накануне Предстоятели и представители Поместных Православных Церквей совместно совершили Божественную литургию в Патриаршем Соборном Храме Христа Спасителя по случаю 65-летия Патриарха Кирилла, воздали благодарение Богу за возможность братского общения и приветствовали Предстоятеля Русской Православной Церкви с пожеланиями долгоденствия и помощи Божией в Предстоятельском служении.</w:t>
      </w:r>
    </w:p>
    <w:p>
      <w:pPr>
        <w:pStyle w:val="Normal"/>
        <w:rPr>
          <w:sz w:val="22"/>
        </w:rPr>
      </w:pPr>
      <w:r>
        <w:rPr>
          <w:sz w:val="22"/>
        </w:rPr>
        <w:t>На встрече в Кремле Предстоятели и представители братских Поместных Церквей восточноевропейского региона засвидетельствовали общность пережитого опыта. Каждая из этих Церквей в большей или меньшей степени испытала на себе гнет богоборческих политических систем, каждая ныне сталкивается с новыми вызовами, пришедшими на смену господству антирелигиозной идеологии: обмирщению, пропаганде вседозволенности и культа потребления, размыванию нравственных ориентиров.</w:t>
      </w:r>
    </w:p>
    <w:p>
      <w:pPr>
        <w:pStyle w:val="Normal"/>
        <w:rPr/>
      </w:pPr>
      <w:r>
        <w:rPr>
          <w:sz w:val="22"/>
        </w:rPr>
        <w:t>Участники встречи отметили необходимость усиления миссионерской деятельности Церкви и выразили поддержку расширению ее социального служения в конструктивном сотрудничестве со всеми здоровыми общественными силами. В своем взаимодействии с обществом Церковь помнит о пережитых гонениях и дорожит обретенной свободой.</w:t>
      </w:r>
    </w:p>
    <w:p>
      <w:pPr>
        <w:pStyle w:val="Normal"/>
        <w:rPr>
          <w:sz w:val="22"/>
        </w:rPr>
      </w:pPr>
      <w:r>
        <w:rPr>
          <w:sz w:val="22"/>
        </w:rPr>
        <w:t>Предстоятели и представители Поместных Церквей, выживших в тяжелых исторических условиях, выразили солидарность с Церквами ближневосточно-североафриканского региона: Константинопольской, Александрийской, Антиохийской, Иерусалимской и Кипрской, - и засвидетельствовали глубокое сочувствие тем христианам Ближнего Востока, которые сегодня претерпевают притеснения, а в некоторых случаях - прямые гонения за веру, как и православные сербы Косовского края.</w:t>
      </w:r>
    </w:p>
    <w:p>
      <w:pPr>
        <w:pStyle w:val="Normal"/>
        <w:rPr>
          <w:sz w:val="22"/>
        </w:rPr>
      </w:pPr>
      <w:r>
        <w:rPr>
          <w:sz w:val="22"/>
        </w:rPr>
        <w:t>Участники встречи отметили значение недавних региональных собраний Предстоятелей и представителей Православных Поместных Церквей, состоявшихся на Кипре, в Иордании и в Константинополе по инициативе Глав соответствующих Церквей. Они помогли активизировать межправославное взаимодействие по теме положения христиан на Ближнем Востоке, обратить внимание мирового сообщества на проблему дискриминации христиан в этом регионе.</w:t>
      </w:r>
    </w:p>
    <w:p>
      <w:pPr>
        <w:pStyle w:val="Normal"/>
        <w:rPr>
          <w:sz w:val="22"/>
        </w:rPr>
      </w:pPr>
      <w:r>
        <w:rPr>
          <w:sz w:val="22"/>
        </w:rPr>
        <w:t>Предстоятели и представители семи Церквей приветствовали оживление соборной жизни Церкви в последние годы, выразив надежду на то, что предсоборный процесс во благовремении приведет к созыву Всеправославного Собора, на котором могут быть решены важные церковные вопросы. Этот Собор должен быть тщательно подготовлен не только с содержательной, но и с процедурной стороны. На нем должны быть учтены позиции каждой из Поместных Церквей. Для этого при принятии решений необходимо, как и прежде, строго следовать принципу консенсуса как в подготовительном процессе, так и на самом Соборе.</w:t>
      </w:r>
    </w:p>
    <w:p>
      <w:pPr>
        <w:pStyle w:val="Normal"/>
        <w:rPr>
          <w:sz w:val="22"/>
        </w:rPr>
      </w:pPr>
      <w:r>
        <w:rPr>
          <w:sz w:val="22"/>
        </w:rPr>
        <w:t>Участники встречи подчеркнули, что Собор должен дать компетентные ответы на вызовы современности. Соборные деяния должны в полной мере соответствовать догматическому и каноническому Преданию и не вносить никаких новшеств, угрожающих единству Святой Церкви.</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22.11.11 Священникам напомнили о недопустимости политической агитации</w:t>
      </w:r>
    </w:p>
    <w:p>
      <w:pPr>
        <w:pStyle w:val="Normal"/>
        <w:rPr>
          <w:sz w:val="22"/>
        </w:rPr>
      </w:pPr>
      <w:r>
        <w:rPr>
          <w:sz w:val="22"/>
        </w:rPr>
        <w:t>Представители духовенства, официальных церковных учреждений и монашествующие не должны участвовать в предвыборных кампаниях, напомнили в Московском Патриархате.</w:t>
      </w:r>
    </w:p>
    <w:p>
      <w:pPr>
        <w:pStyle w:val="Normal"/>
        <w:rPr>
          <w:sz w:val="22"/>
        </w:rPr>
      </w:pPr>
      <w:r>
        <w:rPr>
          <w:sz w:val="22"/>
        </w:rPr>
        <w:t>«Если политик или чиновник говорит: призовите голосовать за меня или против моего оппонента, - этого делать не надо. Призывы голосовать за ту или иную политическую партию, того или иного кандидата, в том числе облеченного властью, недопустимы для нашего духовенства и, естественно, для церковной полноты», - заявил глава Синодального отдела по взаимоотношениям Церкви и общества протоиерей Всеволод Чаплин в эфире авторской передачи «Комментарий недели» на телеканале «Союз».</w:t>
      </w:r>
    </w:p>
    <w:p>
      <w:pPr>
        <w:pStyle w:val="Normal"/>
        <w:rPr>
          <w:sz w:val="22"/>
        </w:rPr>
      </w:pPr>
      <w:r>
        <w:rPr>
          <w:sz w:val="22"/>
        </w:rPr>
        <w:t>Он отметил, что Церковь взаимодействует с различными политическими партиями, но такое взаимодействие, «которое не прерывается даже на момент предвыборной кампании, имеет существенное ограничение».</w:t>
      </w:r>
    </w:p>
    <w:p>
      <w:pPr>
        <w:pStyle w:val="Normal"/>
        <w:rPr>
          <w:sz w:val="22"/>
        </w:rPr>
      </w:pPr>
      <w:r>
        <w:rPr>
          <w:sz w:val="22"/>
        </w:rPr>
        <w:t>По словам отца Всеволода, «священнослужители, церковная полнота, церковная иерархия, официальные церковные учреждения не могут участвовать в агитационных мероприятиях, которые проводятся в ходе предвыборных кампаний. Не может священник или представитель официального церковного учреждения, даже будучи мирянином, монахом или монахиней, вести агитацию (политическую - ред.)», и об этом ясно говорится в документе Архиерейского Собора Русской Церкви от 2 февраля 2011 года.</w:t>
      </w:r>
    </w:p>
    <w:p>
      <w:pPr>
        <w:pStyle w:val="Normal"/>
        <w:rPr>
          <w:sz w:val="22"/>
        </w:rPr>
      </w:pPr>
      <w:r>
        <w:rPr>
          <w:sz w:val="22"/>
        </w:rPr>
        <w:t>В то же время, продолжил он, православные миряне, не являющиеся представителями официальных церковных учреждениях, «могут и должны участвовать в общественной деятельности, они могут быть членами политических партий, они могут, выражая свое частное мнение, выступать с призывами голосовать «за» или «против» той или иной политической силы».</w:t>
      </w:r>
    </w:p>
    <w:p>
      <w:pPr>
        <w:pStyle w:val="Normal"/>
        <w:rPr>
          <w:sz w:val="22"/>
        </w:rPr>
      </w:pPr>
      <w:r>
        <w:rPr>
          <w:sz w:val="22"/>
        </w:rPr>
        <w:t>Что касается священников, то, как заявил представитель Церкви, они «могут и должны призывать людей к тому, чтобы прийти на избирательные участки, и значит, исполнить свой гражданский долг, проявить гражданскую активность, свою заботу о судьбах страны».</w:t>
      </w:r>
    </w:p>
    <w:p>
      <w:pPr>
        <w:pStyle w:val="Normal"/>
        <w:rPr>
          <w:sz w:val="22"/>
        </w:rPr>
      </w:pPr>
      <w:r>
        <w:rPr>
          <w:sz w:val="22"/>
        </w:rPr>
        <w:t>Отец Всеволод также особо отметил, что нельзя воспринимать «политический нейтралитет Церкви, ее отказ от участия в политической борьбе как запрет на произнесение имен политиков, на оценку их действий - положительную или отрицательную - во время всей предвыборной кампании».</w:t>
      </w:r>
    </w:p>
    <w:p>
      <w:pPr>
        <w:pStyle w:val="Normal"/>
        <w:rPr>
          <w:sz w:val="22"/>
        </w:rPr>
      </w:pPr>
      <w:r>
        <w:rPr>
          <w:sz w:val="22"/>
        </w:rPr>
        <w:t>Комментарий председателя Синодального отдела по взаимоотношениям Церкви и общества последовал после заявления настоятеля Петропавловского храма в Волгограде священника Алексия Плужникова о том, будто городское духовенство попросили заняться политической агитацией.</w:t>
      </w:r>
    </w:p>
    <w:p>
      <w:pPr>
        <w:pStyle w:val="Normal"/>
        <w:rPr>
          <w:sz w:val="22"/>
        </w:rPr>
      </w:pPr>
      <w:r>
        <w:rPr>
          <w:sz w:val="22"/>
        </w:rPr>
        <w:t>В ответ на это в «Единой России» осадили чиновников, пытающихся привлечь священников к предвыборной агитации. «Если такие «инициативы» действительно есть, мы их, конечно, не можем приветствовать - они исходят от непонимания задач Церкви», - сказал замсекретаря президиума генсовета «Единой России» Юрий Шувалов. Интерфакс-Религия</w:t>
      </w:r>
    </w:p>
    <w:p>
      <w:pPr>
        <w:pStyle w:val="Normal"/>
        <w:rPr>
          <w:b/>
          <w:b/>
          <w:sz w:val="22"/>
        </w:rPr>
      </w:pPr>
      <w:r>
        <w:rPr>
          <w:b/>
          <w:sz w:val="22"/>
        </w:rPr>
      </w:r>
    </w:p>
    <w:p>
      <w:pPr>
        <w:pStyle w:val="Normal"/>
        <w:rPr>
          <w:b/>
          <w:b/>
          <w:sz w:val="22"/>
        </w:rPr>
      </w:pPr>
      <w:r>
        <w:rPr>
          <w:b/>
          <w:sz w:val="22"/>
        </w:rPr>
        <w:t>23.11.11 Состояние здоровья Предстоятеля УПЦ тяжелое, но прогнозы обнадеживают</w:t>
      </w:r>
    </w:p>
    <w:p>
      <w:pPr>
        <w:pStyle w:val="Normal"/>
        <w:rPr>
          <w:sz w:val="22"/>
        </w:rPr>
      </w:pPr>
      <w:r>
        <w:rPr>
          <w:sz w:val="22"/>
        </w:rPr>
        <w:t>23 ноября, в 76-й день рождения Блаженнейшего Митрополита Киевского и всея Украины Владимира, в Трапезном храме Киево-Печерской лавры была совершена Божественная литургия. Богослужение возглавили постоянные члены Священного Синода УПЦ: митрополиты Одесский и Измаильский Агафангел, Донецкий и Мариупольский Иларион, Вышгородский и Чернобыльский Павел.</w:t>
      </w:r>
    </w:p>
    <w:p>
      <w:pPr>
        <w:pStyle w:val="Normal"/>
        <w:rPr>
          <w:sz w:val="22"/>
        </w:rPr>
      </w:pPr>
      <w:r>
        <w:rPr>
          <w:sz w:val="22"/>
        </w:rPr>
        <w:t>Во время Литургии архиереи, священнослужители и многочисленные верующие молились о здравии и скорейшем выздоровлении Архипастыря, пребывающего на послеоперационном лечении в клинике "Феофания".</w:t>
      </w:r>
    </w:p>
    <w:p>
      <w:pPr>
        <w:pStyle w:val="Normal"/>
        <w:rPr>
          <w:sz w:val="22"/>
        </w:rPr>
      </w:pPr>
      <w:r>
        <w:rPr>
          <w:sz w:val="22"/>
        </w:rPr>
        <w:t>После богослужения архиепископ Переяслав-Хмельницкий и Вишневский Александр дал брифинг для журналистов. В частности, владыка отметил: «Блаженнейший Митрополит Владимир находится в реанимационном отделении. Его дыхание полувентиляционное-полусамостоятельное. Постепенно выходит из этого состояния. Врачи дают обнадеживающие прогнозы. Состояние тяжелое, но никто этого не скрывает. Будем верить, что все верующие люди, независимо от конфессии, объединились сегодня в молитвах. И эти молитвы помогут Блаженнейшему Митрополиту Владимиру вернуться к своим делам».</w:t>
      </w:r>
    </w:p>
    <w:p>
      <w:pPr>
        <w:pStyle w:val="Normal"/>
        <w:rPr>
          <w:sz w:val="22"/>
        </w:rPr>
      </w:pPr>
      <w:r>
        <w:rPr>
          <w:sz w:val="22"/>
        </w:rPr>
        <w:t>Также секретарь Предстоятеля УПЦ отметил, что в день своего рождения Блаженнейший Митрополит Владимир молился за Литургией, отслуженной в больничной палате, и причастился Святых Христовых Таин. Посещения Предстоятеля строго ограничены во избежание угрозы инфекции, но все подарки ему будут переданы.</w:t>
      </w:r>
    </w:p>
    <w:p>
      <w:pPr>
        <w:pStyle w:val="Normal"/>
        <w:rPr>
          <w:sz w:val="22"/>
        </w:rPr>
      </w:pPr>
      <w:r>
        <w:rPr>
          <w:sz w:val="22"/>
        </w:rPr>
        <w:t>Лично поздравить Предстоятеля смогли управляющий делами УПЦ архиепископ Белоцерковский и Богуславский Митрофан и члены Священного Синода УПЦ. Они посетили Блаженнейшего сразу после Божественной литургии в Лавре.</w:t>
      </w:r>
    </w:p>
    <w:p>
      <w:pPr>
        <w:pStyle w:val="Normal"/>
        <w:rPr>
          <w:sz w:val="22"/>
        </w:rPr>
      </w:pPr>
      <w:r>
        <w:rPr>
          <w:sz w:val="22"/>
        </w:rPr>
        <w:t>Также с 76-летием Блаженнейшего Митрополита Владимира в больнице поздравили Президент Украины Виктор Янукович и председатель Верховной Рады Владимир Литвин.</w:t>
      </w:r>
    </w:p>
    <w:p>
      <w:pPr>
        <w:pStyle w:val="Normal"/>
        <w:rPr>
          <w:sz w:val="22"/>
        </w:rPr>
      </w:pPr>
      <w:r>
        <w:rPr>
          <w:sz w:val="22"/>
        </w:rPr>
        <w:t>Украинская Православная Церковь, Православие в Украине</w:t>
      </w:r>
    </w:p>
    <w:p>
      <w:pPr>
        <w:pStyle w:val="Normal"/>
        <w:rPr>
          <w:b/>
          <w:b/>
          <w:sz w:val="22"/>
        </w:rPr>
      </w:pPr>
      <w:r>
        <w:rPr>
          <w:b/>
          <w:sz w:val="22"/>
        </w:rPr>
      </w:r>
    </w:p>
    <w:p>
      <w:pPr>
        <w:pStyle w:val="Normal"/>
        <w:rPr>
          <w:b/>
          <w:b/>
          <w:sz w:val="22"/>
        </w:rPr>
      </w:pPr>
      <w:r>
        <w:rPr>
          <w:b/>
          <w:sz w:val="22"/>
        </w:rPr>
        <w:t>23.11.11 Патриарх Кирилл: Святые никому не помогают «автоматически»</w:t>
      </w:r>
    </w:p>
    <w:p>
      <w:pPr>
        <w:pStyle w:val="Normal"/>
        <w:rPr>
          <w:sz w:val="22"/>
        </w:rPr>
      </w:pPr>
      <w:r>
        <w:rPr>
          <w:sz w:val="22"/>
        </w:rPr>
        <w:t>Патриарх Московский и всея Руси Кирилл в день памяти святой праведной Матроны Московской напомнил верующим о том, что помощь святых верующим ошибочно уподоблять простой работе механизма.</w:t>
      </w:r>
    </w:p>
    <w:p>
      <w:pPr>
        <w:pStyle w:val="Normal"/>
        <w:rPr>
          <w:sz w:val="22"/>
        </w:rPr>
      </w:pPr>
      <w:r>
        <w:rPr>
          <w:sz w:val="22"/>
        </w:rPr>
        <w:t>«Когда мы подходим к мощам, мы не получаем прошения по нашим молитвам автоматически, потому что в Церкви нет никакой магии», - сказал Патриарх Кирилл в своей проповеди в храме Воскресения Словущего Покровского ставропигиального женского монастыря города Москвы.</w:t>
      </w:r>
    </w:p>
    <w:p>
      <w:pPr>
        <w:pStyle w:val="Normal"/>
        <w:rPr>
          <w:sz w:val="22"/>
        </w:rPr>
      </w:pPr>
      <w:r>
        <w:rPr>
          <w:sz w:val="22"/>
        </w:rPr>
        <w:t>«Это колдуны и маги говорят: «ничего не надо, заплати деньги, сделай то-то и то-то, скажи заклинание, соверши какие-то суеверные действия - и ты автоматически получишь все, что хочешь», - добавил он.</w:t>
      </w:r>
    </w:p>
    <w:p>
      <w:pPr>
        <w:pStyle w:val="Normal"/>
        <w:rPr>
          <w:sz w:val="22"/>
        </w:rPr>
      </w:pPr>
      <w:r>
        <w:rPr>
          <w:sz w:val="22"/>
        </w:rPr>
        <w:t>Предстоятель подчеркнул, что в Церкви человек ничего не получает автоматически, но лишь в ответ на свою молитву, на свою веру и на свое стремление и готовность жить по Божиему закону, а в центре этого закона лежит способность человека «нести свой крест, как учит Христос».</w:t>
      </w:r>
    </w:p>
    <w:p>
      <w:pPr>
        <w:pStyle w:val="Normal"/>
        <w:rPr>
          <w:sz w:val="22"/>
        </w:rPr>
      </w:pPr>
      <w:r>
        <w:rPr>
          <w:sz w:val="22"/>
        </w:rPr>
        <w:t>«Когда мы прикладываемся к мощам блаженной Матроны Московской, мы должны не только слепо просить у нее «помоги, помоги, помоги», оставаясь теми, кем мы являемся, - не умеющими нести креста и скорби, не изменяющими своего сердца», - сказал Патриарх.</w:t>
      </w:r>
    </w:p>
    <w:p>
      <w:pPr>
        <w:pStyle w:val="Normal"/>
        <w:rPr>
          <w:sz w:val="22"/>
        </w:rPr>
      </w:pPr>
      <w:r>
        <w:rPr>
          <w:sz w:val="22"/>
        </w:rPr>
        <w:t>«И если мы хотим получить помощь через молитву у мощей святой праведной Матроны Московской, обяжем себя подражать ей и в страданиях, чтобы и на нашу немощь излилась Божественная благодать по ее святым молитвам», - заключил Святейший Патриарх Кирилл.</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24.11.11 Делегация раввинов попросила у главы Греческой Церкви прощения за плевки</w:t>
      </w:r>
    </w:p>
    <w:p>
      <w:pPr>
        <w:pStyle w:val="Normal"/>
        <w:rPr>
          <w:sz w:val="22"/>
        </w:rPr>
      </w:pPr>
      <w:r>
        <w:rPr>
          <w:sz w:val="22"/>
        </w:rPr>
        <w:t>В минувшую пятницу группа еврейских общественных деятелей прибыла с визитом к руководству Греческой Православной Церкви в Иерусалиме с одной простой целью - попросить прощения. Группа предприняла этот шаг после публикации в газете «Га-Арец» около двух недель назад, описывающей обычай некоторых ультра-религиозных молодых евреев плеваться при встрече с иноверным духовенством на улице.</w:t>
      </w:r>
    </w:p>
    <w:p>
      <w:pPr>
        <w:pStyle w:val="Normal"/>
        <w:rPr>
          <w:sz w:val="22"/>
        </w:rPr>
      </w:pPr>
      <w:r>
        <w:rPr>
          <w:sz w:val="22"/>
        </w:rPr>
        <w:t>Один из членов делегации, раввин Арик Ашерман, который является генеральным секретарем организации «Раввины за права человека», отметил, что в Йом-Киппур евреи традиционно искупают грехи, связанные только с собой и Богом, но обиды, совершенные по отношению к людям, не могут быть искуплены даже Богом, пока правонарушитель не попросит прощения. Ашерман добавил, что его группа раввинов осуждает плевки по отношению к христианскому и мусульманскому духовенству.</w:t>
      </w:r>
    </w:p>
    <w:p>
      <w:pPr>
        <w:pStyle w:val="Normal"/>
        <w:rPr>
          <w:sz w:val="22"/>
        </w:rPr>
      </w:pPr>
      <w:r>
        <w:rPr>
          <w:sz w:val="22"/>
        </w:rPr>
        <w:t>Делегация встретилась в Старом городе Иерусалима с Патриархом Греческой Православной Церкви Феофилом III, который говорил о плевках, с которыми сталкивается он и его сослужители, но добавил, что по-христиански лучше проявлять сдержанность при таких обстоятельствах. Он сказал, что также советует своим коллегам проявлять сдержанность и что плевки - отражение невежества со стороны людей, которые совершенно не понимают значения религии и веры.</w:t>
      </w:r>
    </w:p>
    <w:p>
      <w:pPr>
        <w:pStyle w:val="Normal"/>
        <w:rPr>
          <w:sz w:val="22"/>
        </w:rPr>
      </w:pPr>
      <w:r>
        <w:rPr>
          <w:sz w:val="22"/>
        </w:rPr>
        <w:t>Аналогичная делегация планирует посетить представителей Армянской Церкви, чье духовенство также столкнулось с плевками.</w:t>
      </w:r>
    </w:p>
    <w:p>
      <w:pPr>
        <w:pStyle w:val="Normal"/>
        <w:rPr>
          <w:sz w:val="22"/>
        </w:rPr>
      </w:pPr>
      <w:r>
        <w:rPr>
          <w:sz w:val="22"/>
        </w:rPr>
        <w:t>Православие и мир</w:t>
      </w:r>
    </w:p>
    <w:p>
      <w:pPr>
        <w:pStyle w:val="Normal"/>
        <w:rPr>
          <w:b/>
          <w:b/>
          <w:sz w:val="22"/>
          <w:lang w:val="uk-UA"/>
        </w:rPr>
      </w:pPr>
      <w:r>
        <w:rPr>
          <w:b/>
          <w:sz w:val="22"/>
          <w:lang w:val="uk-UA"/>
        </w:rPr>
      </w:r>
    </w:p>
    <w:p>
      <w:pPr>
        <w:pStyle w:val="Normal"/>
        <w:rPr/>
      </w:pPr>
      <w:r>
        <w:rPr>
          <w:b/>
          <w:sz w:val="22"/>
        </w:rPr>
        <w:t>2</w:t>
      </w:r>
      <w:r>
        <w:rPr>
          <w:b/>
          <w:sz w:val="22"/>
          <w:lang w:val="uk-UA"/>
        </w:rPr>
        <w:t>4</w:t>
      </w:r>
      <w:r>
        <w:rPr>
          <w:b/>
          <w:sz w:val="22"/>
        </w:rPr>
        <w:t>.11.11 Патриарх Антиохии обвиняет СМИ в информационной войне</w:t>
      </w:r>
    </w:p>
    <w:p>
      <w:pPr>
        <w:pStyle w:val="Normal"/>
        <w:rPr>
          <w:sz w:val="22"/>
        </w:rPr>
      </w:pPr>
      <w:r>
        <w:rPr>
          <w:sz w:val="22"/>
        </w:rPr>
        <w:t>Международные СМИ распространяют лживые сведения о ситуации в Сирии, которые входят в рамки беспрецедентной информационной войны, развёрнутой против страны с целью её дестабилизации и распространения межконфессиональной розни в сирийском обществе.</w:t>
      </w:r>
    </w:p>
    <w:p>
      <w:pPr>
        <w:pStyle w:val="Normal"/>
        <w:rPr>
          <w:sz w:val="22"/>
        </w:rPr>
      </w:pPr>
      <w:r>
        <w:rPr>
          <w:sz w:val="22"/>
        </w:rPr>
        <w:t>В этом могли убедиться многие посетившие Сирию общественные и политические деятели, сказал Патриарх Антиохии и всего Востока Игнатий IV Хазим, принимая делегацию представителей СМИ и общественности Болгарии, приехавшую в Дамаск.</w:t>
      </w:r>
    </w:p>
    <w:p>
      <w:pPr>
        <w:pStyle w:val="Normal"/>
        <w:rPr>
          <w:sz w:val="22"/>
        </w:rPr>
      </w:pPr>
      <w:r>
        <w:rPr>
          <w:sz w:val="22"/>
        </w:rPr>
        <w:t>Все сирийцы, - и мусульмане, и христиане, - готовы жить в гармонии и мире, сказал Патриарх, - а христиане в Сирии не являются объектом насилия, как это предполагают некоторые СМИ.</w:t>
      </w:r>
    </w:p>
    <w:p>
      <w:pPr>
        <w:pStyle w:val="Normal"/>
        <w:rPr>
          <w:sz w:val="22"/>
        </w:rPr>
      </w:pPr>
      <w:r>
        <w:rPr>
          <w:sz w:val="22"/>
        </w:rPr>
        <w:t>Патриарх Антиохии - не первый, кто говорит о заговоре против Сирии. Ранее подобное заявление сделал архиепископ Севастийский Феодосий (Аталла Ханна), комментируя решение Лиги арабских государств об исключении Сирии и призывая ЛАГ исправить свою ошибку в отношении Сирии «вместо того, чтобы участвовать в заговоре против нее».</w:t>
      </w:r>
    </w:p>
    <w:p>
      <w:pPr>
        <w:pStyle w:val="Normal"/>
        <w:rPr>
          <w:sz w:val="22"/>
        </w:rPr>
      </w:pPr>
      <w:r>
        <w:rPr>
          <w:sz w:val="22"/>
        </w:rPr>
        <w:t>По данным ООН, более 3500 человек погибли с начала демократических протестов в марте, которые были подавлены военными президента Башара Асада. Десятки тысяч людей бежали в соседнюю Турцию.</w:t>
      </w:r>
    </w:p>
    <w:p>
      <w:pPr>
        <w:pStyle w:val="Normal"/>
        <w:rPr/>
      </w:pPr>
      <w:r>
        <w:rPr>
          <w:sz w:val="22"/>
        </w:rPr>
        <w:t>Православие.</w:t>
      </w:r>
      <w:r>
        <w:rPr>
          <w:sz w:val="22"/>
          <w:lang w:val="en-US"/>
        </w:rPr>
        <w:t>Ru</w:t>
      </w:r>
      <w:r>
        <w:rPr>
          <w:sz w:val="22"/>
        </w:rPr>
        <w:t>, Православие и мир</w:t>
      </w:r>
    </w:p>
    <w:p>
      <w:pPr>
        <w:pStyle w:val="Normal"/>
        <w:rPr>
          <w:b/>
          <w:b/>
          <w:sz w:val="22"/>
          <w:lang w:val="uk-UA"/>
        </w:rPr>
      </w:pPr>
      <w:r>
        <w:rPr>
          <w:b/>
          <w:sz w:val="22"/>
          <w:lang w:val="uk-UA"/>
        </w:rPr>
      </w:r>
    </w:p>
    <w:p>
      <w:pPr>
        <w:pStyle w:val="Normal"/>
        <w:rPr/>
      </w:pPr>
      <w:r>
        <w:rPr>
          <w:b/>
          <w:sz w:val="22"/>
        </w:rPr>
        <w:t>2</w:t>
      </w:r>
      <w:r>
        <w:rPr>
          <w:b/>
          <w:sz w:val="22"/>
          <w:lang w:val="uk-UA"/>
        </w:rPr>
        <w:t>4</w:t>
      </w:r>
      <w:r>
        <w:rPr>
          <w:b/>
          <w:sz w:val="22"/>
        </w:rPr>
        <w:t>.11.11 Илия II не удовлетворен уровнем диалога между Поместными Церквями</w:t>
      </w:r>
    </w:p>
    <w:p>
      <w:pPr>
        <w:pStyle w:val="Normal"/>
        <w:rPr>
          <w:sz w:val="22"/>
        </w:rPr>
      </w:pPr>
      <w:r>
        <w:rPr>
          <w:sz w:val="22"/>
        </w:rPr>
        <w:t>Католикос-Патриарх всея Грузии Илия II считает, что межправославный диалог "оставляет желать лучшего". В то же время он подчеркнул, что отношения между Русской и Грузинской церквями "всегда были и остаются теплыми".</w:t>
      </w:r>
    </w:p>
    <w:p>
      <w:pPr>
        <w:pStyle w:val="Normal"/>
        <w:rPr>
          <w:sz w:val="22"/>
        </w:rPr>
      </w:pPr>
      <w:r>
        <w:rPr>
          <w:sz w:val="22"/>
        </w:rPr>
        <w:t>"Сегодня накопилось очень много вопросов между Православными церквями, которые необходимо разрешить. Поэтому сейчас очень много говорят о Всеправославном Соборе. Но я думаю, что, пока не будут разрешены все те проблемные вопросы, которые существуют сегодня между Православными церквями, наверное, Собор собирать нельзя", - сказал Католикос в интервью православным журналистам.</w:t>
      </w:r>
    </w:p>
    <w:p>
      <w:pPr>
        <w:pStyle w:val="Normal"/>
        <w:rPr>
          <w:sz w:val="22"/>
        </w:rPr>
      </w:pPr>
      <w:r>
        <w:rPr>
          <w:sz w:val="22"/>
        </w:rPr>
        <w:t>К таким трудным вопросам он отнес вопрос о предоставлении автокефалии новым Поместным Церквям, вопрос диптиха (богослужебного списка Поместных Церквей).</w:t>
      </w:r>
    </w:p>
    <w:p>
      <w:pPr>
        <w:pStyle w:val="Normal"/>
        <w:rPr>
          <w:sz w:val="22"/>
        </w:rPr>
      </w:pPr>
      <w:r>
        <w:rPr>
          <w:sz w:val="22"/>
        </w:rPr>
        <w:t>Илия II прибыл на днях в Москву для участия в торжествах по случаю 65-летия патриарха Московского и всея Руси Кирилла. Как отметил он, предстоятель Русской церкви делает очень много для того, чтобы привести людей к вере, но важно, чтобы эти усилия были поддержаны остальным духовенством, "которому стоит брать пример с патриарха".</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24.11.11 Суррогатное материнство усилит процесс разрушения семей, уверен епископ Смоленский и Вяземский Пантелеимон</w:t>
      </w:r>
    </w:p>
    <w:p>
      <w:pPr>
        <w:pStyle w:val="Normal"/>
        <w:rPr>
          <w:sz w:val="22"/>
        </w:rPr>
      </w:pPr>
      <w:r>
        <w:rPr>
          <w:sz w:val="22"/>
        </w:rPr>
        <w:t>«Новый закон об охране здоровья вызывает двойственные чувства. С одной стороны, законодатели учли некоторые наши предложения. С другой стороны, в нем содержатся такие положения, которые не могут быть приемлемы для Церкви», - заявил в связи с принятием закона «Об основах охраны здоровья граждан» председатель Синодального отдела по церковной благотворительности и социальному служению епископ Смоленский и Вяземский Пантелеимон.</w:t>
      </w:r>
    </w:p>
    <w:p>
      <w:pPr>
        <w:pStyle w:val="Normal"/>
        <w:rPr>
          <w:sz w:val="22"/>
        </w:rPr>
      </w:pPr>
      <w:r>
        <w:rPr>
          <w:sz w:val="22"/>
        </w:rPr>
        <w:t>В январе 2011 года Патриарх Московский и всея Руси Кирилл направил государственной власти свои предложения по совершенствованию национальной политики в сфере заботы о семье и детстве. После подписания Соглашения о сотрудничестве с Минздравсоцразвития представители Церкви участвовали в переговорах с Министерством по поводу законопроекта «Об основах охраны здоровья граждан».</w:t>
      </w:r>
    </w:p>
    <w:p>
      <w:pPr>
        <w:pStyle w:val="Normal"/>
        <w:rPr>
          <w:sz w:val="22"/>
        </w:rPr>
      </w:pPr>
      <w:r>
        <w:rPr>
          <w:sz w:val="22"/>
        </w:rPr>
        <w:t>Однако далеко не все предложения Церкви были учтены законодателями.</w:t>
      </w:r>
    </w:p>
    <w:p>
      <w:pPr>
        <w:pStyle w:val="Normal"/>
        <w:rPr>
          <w:sz w:val="22"/>
        </w:rPr>
      </w:pPr>
      <w:r>
        <w:rPr>
          <w:sz w:val="22"/>
        </w:rPr>
        <w:t>В законе нашли отражение два положения, предложенные Церковью: право врача на отказ от совершения аборта, а также введение обязательного времени ожидания перед принятием женщиной решения об аборте.</w:t>
      </w:r>
    </w:p>
    <w:p>
      <w:pPr>
        <w:pStyle w:val="Normal"/>
        <w:rPr>
          <w:sz w:val="22"/>
        </w:rPr>
      </w:pPr>
      <w:r>
        <w:rPr>
          <w:sz w:val="22"/>
        </w:rPr>
        <w:t>«Церковь предложила "неделю тишины", чтобы помочь женщинам осознать, что они совершают грех. - отметил в связи с этим епископ Смоленский и Вяземский Пантелеимон. - Есть статистика, которая показывает, что примерно 10 процентов женщин отказывается от аборта после "недели тишины"». Однако в окончательном тексте закона "неделя тишины" была введена законодателями лишь на сроке 8-10 недель беременности. На 4-7, а также 11-12 неделях беременности срок обязательного ожидания составляет 48 часов.</w:t>
      </w:r>
    </w:p>
    <w:p>
      <w:pPr>
        <w:pStyle w:val="Normal"/>
        <w:rPr>
          <w:sz w:val="22"/>
        </w:rPr>
      </w:pPr>
      <w:r>
        <w:rPr>
          <w:sz w:val="22"/>
        </w:rPr>
        <w:t>Церковь не стремится действовать только запретами. Выступая за законодательное ограничение абортов, «Церковь помогала, помогает и будет помогать женщинам решить проблемы, толкающие на аборт, если они готовы сохранить ребенку жизнь», - отметил епископ Пантелеимон.</w:t>
      </w:r>
    </w:p>
    <w:p>
      <w:pPr>
        <w:pStyle w:val="Normal"/>
        <w:rPr>
          <w:sz w:val="22"/>
        </w:rPr>
      </w:pPr>
      <w:r>
        <w:rPr>
          <w:sz w:val="22"/>
        </w:rPr>
        <w:t>В настоящий момент в Церкви действуют более 30 центров защиты материнства, несколько приютов для беременных женщин. Один из таких приютов, включающий в себя комплексную помощь женщинам в трудной жизненной ситуации, будет открыт в конце этого года в Москве православной службой помощи «Милосердие». Кроме того, продолжает действовать церковная программа, по которой женщинам, решающим сохранить ребенка несмотря на тяжелую жизненную ситуацию, выплачивается ежемесячно по 30 тысяч рублей до достижения ребенком 1 года.</w:t>
      </w:r>
    </w:p>
    <w:p>
      <w:pPr>
        <w:pStyle w:val="Normal"/>
        <w:rPr>
          <w:sz w:val="22"/>
        </w:rPr>
      </w:pPr>
      <w:r>
        <w:rPr>
          <w:sz w:val="22"/>
        </w:rPr>
        <w:t>В числе прочего, закон «Об основах охраны здоровья граждан» регулирует суррогатное материнство, которое будет предполагать заключение специальных договоров и изъятие ребенка у суррогатной матери после его рождения. «Суррогатное материнство приведет к дальнейшему разрушению семьи, которая как никогда нуждается сейчас в поддержке и заботе», -заявил епископ Смоленский и Вяземский Пантелеимон. В этой связи председатель Синодального отдела подчеркнул опасную угрозу превращения материнства в оплачиваемую услугу: «Законодательные нормы о суррогатном материнстве сделают более циничным отношение к рождению детей. Будут разрушаться естественные чувства у матери, которая вынашивает детей на продажу».</w:t>
      </w:r>
    </w:p>
    <w:p>
      <w:pPr>
        <w:pStyle w:val="Normal"/>
        <w:rPr>
          <w:sz w:val="22"/>
        </w:rPr>
      </w:pPr>
      <w:r>
        <w:rPr>
          <w:sz w:val="22"/>
        </w:rPr>
        <w:t>Архипастырь также отметил, что законодатели должны руководствоваться нравственными ориентирами: «Понятно, что нужда иногда заставляет людей совершать безнравственные поступки, но законодательно закреплять их право на это неверно. Вот почему законодательные нормы о суррогатном материнстве негативно повлияют на институт семьи в нашем обществе. К несчастью, создание подобных законов не чья-то злая воля, а продукт дезориентированного сознания нашего общества».</w:t>
      </w:r>
    </w:p>
    <w:p>
      <w:pPr>
        <w:pStyle w:val="Normal"/>
        <w:rPr>
          <w:sz w:val="22"/>
          <w:lang w:val="uk-UA"/>
        </w:rPr>
      </w:pPr>
      <w:r>
        <w:rPr>
          <w:sz w:val="22"/>
          <w:lang w:val="uk-UA"/>
        </w:rPr>
        <w:t>Православие.</w:t>
      </w:r>
      <w:r>
        <w:rPr>
          <w:sz w:val="22"/>
          <w:lang w:val="en-US"/>
        </w:rPr>
        <w:t>Ru</w:t>
      </w:r>
    </w:p>
    <w:p>
      <w:pPr>
        <w:pStyle w:val="Normal"/>
        <w:rPr>
          <w:sz w:val="22"/>
          <w:lang w:val="uk-UA"/>
        </w:rPr>
      </w:pPr>
      <w:r>
        <w:rPr>
          <w:sz w:val="22"/>
          <w:lang w:val="uk-UA"/>
        </w:rPr>
      </w:r>
    </w:p>
    <w:p>
      <w:pPr>
        <w:pStyle w:val="Normal"/>
        <w:rPr>
          <w:b/>
          <w:b/>
          <w:sz w:val="22"/>
        </w:rPr>
      </w:pPr>
      <w:r>
        <w:rPr>
          <w:b/>
          <w:sz w:val="22"/>
        </w:rPr>
        <w:t>24.11.11 НКРЭ не намерена снижать тарифы на электроэнергию для религиозных организаций Украины</w:t>
      </w:r>
    </w:p>
    <w:p>
      <w:pPr>
        <w:pStyle w:val="Normal"/>
        <w:rPr>
          <w:sz w:val="22"/>
        </w:rPr>
      </w:pPr>
      <w:r>
        <w:rPr>
          <w:sz w:val="22"/>
        </w:rPr>
        <w:t>Национальная комиссия регулирования электроэнергетики Украины "считает нецелесообразным внесение предложенных изменений в Порядок расчета розничного тарифа на электрическую энергию" на коммунально-бытовые нужды религиозных организаций.</w:t>
      </w:r>
    </w:p>
    <w:p>
      <w:pPr>
        <w:pStyle w:val="Normal"/>
        <w:rPr>
          <w:sz w:val="22"/>
        </w:rPr>
      </w:pPr>
      <w:r>
        <w:rPr>
          <w:sz w:val="22"/>
        </w:rPr>
        <w:t>Об этом говорится в ответе Председателя НКРЭ Сергея Титенко на коллективное обращение парламентариев из партии ХДС к Кабинету Министров Украины с предложениями по улучшению условий для общественно-важной деятельности религиозных организаций.</w:t>
      </w:r>
    </w:p>
    <w:p>
      <w:pPr>
        <w:pStyle w:val="Normal"/>
        <w:rPr>
          <w:sz w:val="22"/>
        </w:rPr>
      </w:pPr>
      <w:r>
        <w:rPr>
          <w:sz w:val="22"/>
        </w:rPr>
        <w:t>Парламентарии предлагали внести дополнения в постановление Правительства Украины от 01.06.2011 года №869, что предусматривало установление для религиозных организаций тарифов за электроэнергию, отпускаемую им на коммунально-бытовые нужды, на уровне тарифов, предусмотренных для второй группы потребителей (городского и сельского населения).</w:t>
      </w:r>
    </w:p>
    <w:p>
      <w:pPr>
        <w:pStyle w:val="Normal"/>
        <w:rPr>
          <w:sz w:val="22"/>
        </w:rPr>
      </w:pPr>
      <w:r>
        <w:rPr>
          <w:sz w:val="22"/>
        </w:rPr>
        <w:t>Основанием для такой инициативы стала практика установления Кабмином для религиозных организаций тарифов за пользование электроэнергией и природным газом на уровне самых высоких тарифов, установленных для населения по дифференцированной системе (в зависимости от объемов потребления).</w:t>
      </w:r>
    </w:p>
    <w:p>
      <w:pPr>
        <w:pStyle w:val="Normal"/>
        <w:rPr>
          <w:sz w:val="22"/>
        </w:rPr>
      </w:pPr>
      <w:r>
        <w:rPr>
          <w:sz w:val="22"/>
        </w:rPr>
        <w:t>С помощью такой методологии формально не нарушается Указ Президента Украины от 22.06.1994 года №322/94 об установлении для религиозных организаций тарифов на электроэнергию на уровне как для городского населения. За исключением случаев, когда религиозные организации потребляют электроэнергии менее 150 кВт в месяц, поскольку тогда они платят по большему тарифу, чем городское население.</w:t>
      </w:r>
    </w:p>
    <w:p>
      <w:pPr>
        <w:pStyle w:val="Normal"/>
        <w:rPr>
          <w:sz w:val="22"/>
        </w:rPr>
      </w:pPr>
      <w:r>
        <w:rPr>
          <w:sz w:val="22"/>
        </w:rPr>
        <w:t>В то же время в течение 2011 года тарифы на электроэнергию для религиозных организаций повысилась на 50% по сравнению с прошлым годом.</w:t>
      </w:r>
    </w:p>
    <w:p>
      <w:pPr>
        <w:pStyle w:val="Normal"/>
        <w:rPr>
          <w:sz w:val="22"/>
        </w:rPr>
      </w:pPr>
      <w:r>
        <w:rPr>
          <w:sz w:val="22"/>
        </w:rPr>
        <w:t>Напомним, что в октябре 2011 года народные депутаты Украины в совместном письме к Премьер-министру Украины призвали Правительство восстановить льготы для религиозных организаций в сфере коммунальных услуг, которые были отменены постановлением Кабмина № 869 от 01.06.2011 года.</w:t>
      </w:r>
    </w:p>
    <w:p>
      <w:pPr>
        <w:pStyle w:val="Normal"/>
        <w:rPr>
          <w:sz w:val="22"/>
        </w:rPr>
      </w:pPr>
      <w:r>
        <w:rPr>
          <w:sz w:val="22"/>
        </w:rPr>
        <w:t>После этого Первый вице-премьер-министр Украины - Министр экономического развития и торговли Украины Андрей Клюев дал поручение руководителям НКРЭ и профильных министерств по рассмотрению предложений, поступивших от парламентариев.</w:t>
      </w:r>
    </w:p>
    <w:p>
      <w:pPr>
        <w:pStyle w:val="Normal"/>
        <w:rPr>
          <w:sz w:val="22"/>
        </w:rPr>
      </w:pPr>
      <w:r>
        <w:rPr>
          <w:sz w:val="22"/>
        </w:rPr>
        <w:t>Институт религиозной свободы, г.Киев</w:t>
      </w:r>
    </w:p>
    <w:p>
      <w:pPr>
        <w:pStyle w:val="Normal"/>
        <w:rPr>
          <w:b/>
          <w:b/>
          <w:sz w:val="22"/>
        </w:rPr>
      </w:pPr>
      <w:r>
        <w:rPr>
          <w:b/>
          <w:sz w:val="22"/>
        </w:rPr>
      </w:r>
    </w:p>
    <w:p>
      <w:pPr>
        <w:pStyle w:val="Normal"/>
        <w:rPr>
          <w:b/>
          <w:b/>
          <w:sz w:val="22"/>
        </w:rPr>
      </w:pPr>
      <w:r>
        <w:rPr>
          <w:b/>
          <w:sz w:val="22"/>
        </w:rPr>
        <w:t>25.11.11 В Болгарии вручную переписывают текст Библии на разных языках</w:t>
      </w:r>
    </w:p>
    <w:p>
      <w:pPr>
        <w:pStyle w:val="Normal"/>
        <w:rPr>
          <w:sz w:val="22"/>
        </w:rPr>
      </w:pPr>
      <w:r>
        <w:rPr>
          <w:sz w:val="22"/>
        </w:rPr>
        <w:t>В библиотеке Богословского факультета Софийского университета возобновилось последовательное переписывание от руки Священного Писания на разных языках.</w:t>
      </w:r>
    </w:p>
    <w:p>
      <w:pPr>
        <w:pStyle w:val="Normal"/>
        <w:rPr>
          <w:sz w:val="22"/>
        </w:rPr>
      </w:pPr>
      <w:r>
        <w:rPr>
          <w:sz w:val="22"/>
        </w:rPr>
        <w:t>Желающие, среди которых оказались и преподаватели факультета, и студенты, и священнослужители, так и многие другие могут переписать последующий стих Библии на любом языке, как древнем, так и современном.</w:t>
      </w:r>
    </w:p>
    <w:p>
      <w:pPr>
        <w:pStyle w:val="Normal"/>
        <w:rPr>
          <w:sz w:val="22"/>
        </w:rPr>
      </w:pPr>
      <w:r>
        <w:rPr>
          <w:sz w:val="22"/>
        </w:rPr>
        <w:t>Цель переписывания - привлечь внимание студентов к ценной библейской литературе, которая хранится в библиотеке и может помочь им в процессе обучения.</w:t>
      </w:r>
    </w:p>
    <w:p>
      <w:pPr>
        <w:pStyle w:val="Normal"/>
        <w:rPr>
          <w:sz w:val="22"/>
        </w:rPr>
      </w:pPr>
      <w:r>
        <w:rPr>
          <w:sz w:val="22"/>
        </w:rPr>
        <w:t>Местом проведения акции стал читальный зал отдела периодической литературы библиотеки.</w:t>
      </w:r>
    </w:p>
    <w:p>
      <w:pPr>
        <w:pStyle w:val="Normal"/>
        <w:rPr>
          <w:sz w:val="22"/>
        </w:rPr>
      </w:pPr>
      <w:r>
        <w:rPr>
          <w:sz w:val="22"/>
        </w:rPr>
        <w:t>Начало переписыванию Библии на разных языках было положено еще в 2009 году по инициативе сотрудников библиотеки Богословского факультета Софийского университета. Тогда текст дошел до 27 главы Бытия.</w:t>
      </w:r>
    </w:p>
    <w:p>
      <w:pPr>
        <w:pStyle w:val="Normal"/>
        <w:rPr>
          <w:sz w:val="22"/>
        </w:rPr>
      </w:pPr>
      <w:r>
        <w:rPr>
          <w:sz w:val="22"/>
        </w:rPr>
        <w:t>В 2011 году, 21 ноября, в день празднования Введения во храм Пресвятой Богородицы (по новому стилю), переписывание продолжилось.</w:t>
      </w:r>
    </w:p>
    <w:p>
      <w:pPr>
        <w:pStyle w:val="Normal"/>
        <w:rPr>
          <w:sz w:val="22"/>
        </w:rPr>
      </w:pPr>
      <w:r>
        <w:rPr>
          <w:sz w:val="22"/>
        </w:rPr>
        <w:t>Организаторы надеются, что акция продлиться столько времени, сколько потребуется для полного переписывания Священного Писания, и что её итогом станет уникальная рукопись Библии практически на всех языках мира.</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25.11.11 Свято-Данилов монастырь Москвы ежедневно кормит 900 человек</w:t>
      </w:r>
    </w:p>
    <w:p>
      <w:pPr>
        <w:pStyle w:val="Normal"/>
        <w:rPr>
          <w:sz w:val="22"/>
        </w:rPr>
      </w:pPr>
      <w:r>
        <w:rPr>
          <w:sz w:val="22"/>
        </w:rPr>
        <w:t>Хозяйство Свято-Данилова монастыря Москвы ежедневно обеспечивает питанием до 900 человек, сообщил насельник обители иеромонах Михей (Гулевский). «Братии у нас - чуть более 80, работников из мирян - почти 400. И еще паломники, гости монастыря, нуждающиеся - каждый день монастырская кухня, с Божьей помощью, дает пропитание всем этим людям», - сказал монах в интервью газете «Аргументы и факты».</w:t>
      </w:r>
    </w:p>
    <w:p>
      <w:pPr>
        <w:pStyle w:val="Normal"/>
        <w:rPr>
          <w:sz w:val="22"/>
        </w:rPr>
      </w:pPr>
      <w:r>
        <w:rPr>
          <w:sz w:val="22"/>
        </w:rPr>
        <w:t>В прошлом десантник, отец Михей, став иноком, исполнял разные послушания: устройство скита в Рязанской области, организация пасеки, обязанности келаря в самом монастыре и многие другие.</w:t>
      </w:r>
    </w:p>
    <w:p>
      <w:pPr>
        <w:pStyle w:val="Normal"/>
        <w:rPr>
          <w:sz w:val="22"/>
        </w:rPr>
      </w:pPr>
      <w:r>
        <w:rPr>
          <w:sz w:val="22"/>
        </w:rPr>
        <w:t>«Большинство продуктов, которые у нас есть, собственного производства. Это и мука с монастырских полей в Рязанской области, и овощи, и фрукты, и мед. Рыбу мы в основном покупаем пока, но хотим там же, на землях скита, вырыть пруды и запустить на выращивание рыбу. Коровок держим - на масло, творог, молоко. Мяса ведь в монастыре не едят», - напомнил он.</w:t>
      </w:r>
    </w:p>
    <w:p>
      <w:pPr>
        <w:pStyle w:val="Normal"/>
        <w:rPr>
          <w:sz w:val="22"/>
        </w:rPr>
      </w:pPr>
      <w:r>
        <w:rPr>
          <w:sz w:val="22"/>
        </w:rPr>
        <w:t>У монастыря несколько пасек - в Подмосковье, под Анапой, на Алтае. Самая большая - под Рязанью. Там сейчас около 300 ульев. За сезон на пасеках удается получить более десяти сортов меда: это и донниковый, и липовый, и гречишный, и меды лесного и полевого разнотравья. Каждый новый сезон перед вылетом пчел совершаются специальные молебны на освящение пасеки, и пчеловоды получают благословение на предстоящие труды.</w:t>
      </w:r>
    </w:p>
    <w:p>
      <w:pPr>
        <w:pStyle w:val="Normal"/>
        <w:rPr>
          <w:sz w:val="22"/>
        </w:rPr>
      </w:pPr>
      <w:r>
        <w:rPr>
          <w:sz w:val="22"/>
        </w:rPr>
        <w:t>"Очень наши прихожане и гости монастыря ценят то, что не только нашего монастыря рецепты мы используем, но и других святых мест: например, у нас есть бездрожжевой хлеб, испеченный по афонским рецептам, есть хлеб от сестер из Серпуховского женского монастыря", - рассказал отец Михей.</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16 ноября на 75 году жизни скончался клирик Ставропольской и Невинномысской епархии протоиерей Алексей Моздор.</w:t>
      </w:r>
    </w:p>
    <w:p>
      <w:pPr>
        <w:pStyle w:val="Normal"/>
        <w:rPr>
          <w:b/>
          <w:b/>
          <w:sz w:val="22"/>
        </w:rPr>
      </w:pPr>
      <w:r>
        <w:rPr>
          <w:b/>
          <w:sz w:val="22"/>
        </w:rPr>
        <w:t>24 ноября в результате ДТП погиб 26-летний настоятель Спасского собора Минусинска протоиерей Михаил Пристая.</w:t>
      </w:r>
    </w:p>
    <w:p>
      <w:pPr>
        <w:pStyle w:val="Normal"/>
        <w:rPr>
          <w:sz w:val="22"/>
        </w:rPr>
      </w:pPr>
      <w:r>
        <w:rPr>
          <w:sz w:val="22"/>
        </w:rPr>
        <w:t>18.11.11 Симферопольская и Крымская епархия с 1 сентября по 1 октября проводила акцию «Подари книгу заключённому». Собрано около двух тысяч книг. Владыка Лазарь благословил продлить акцию до 15 декабря. Вся подаренная литература будет передана в места заключения 19 декабря - в праздник Святителя Николая Чудотворца. Сбор книг проходит по адресу г. Симферополь, ул. Героев Аджимушкая, 9/11. Принимается православная, справочная, познавательная, классическая и другая литература в хорошем состоянии. Время приёма: понедельник-пятница, с 10:00 до 15:00. Телефон: (0652) 51-22-46. Православие в Украине</w:t>
      </w:r>
    </w:p>
    <w:p>
      <w:pPr>
        <w:pStyle w:val="Normal"/>
        <w:rPr>
          <w:sz w:val="22"/>
        </w:rPr>
      </w:pPr>
      <w:r>
        <w:rPr>
          <w:sz w:val="22"/>
        </w:rPr>
        <w:t>18.11.11 В ночь на 16 ноября резиденция православного архиепископа Бейрута (Антиохийский Патриархат) была ограблена и осквернена неизвестными преступниками. Злоумышленники проникли в помещения резиденции, взломав двери. Политические деятели Ливана единодушно осудили действия преступников. Седмица.Ru</w:t>
      </w:r>
    </w:p>
    <w:p>
      <w:pPr>
        <w:pStyle w:val="Normal"/>
        <w:rPr>
          <w:sz w:val="22"/>
        </w:rPr>
      </w:pPr>
      <w:r>
        <w:rPr>
          <w:sz w:val="22"/>
        </w:rPr>
        <w:t>21.11.11 Визит Святейшего Патриарха Кирилла в Киргизию, запланированный на 25 ноября, перенесен на начало декабря. 27-28 ноября Патриарх планирует посетить Ереван. Интерфакс-Религия</w:t>
      </w:r>
    </w:p>
    <w:p>
      <w:pPr>
        <w:pStyle w:val="Normal"/>
        <w:rPr>
          <w:sz w:val="22"/>
        </w:rPr>
      </w:pPr>
      <w:r>
        <w:rPr>
          <w:sz w:val="22"/>
        </w:rPr>
        <w:t>22.11.11 Глава Управления мусульман Кавказа Аллахшукюр Паша-заде вручил Патриарху Московскому и всея Руси Кириллу орден «Шейх-уль-Ислам». А.Паша-заде прибыл в Москву для участия в торжествах по случаю 65-летия Предстоятеля РПЦ. Интерфакс-Религия</w:t>
      </w:r>
    </w:p>
    <w:p>
      <w:pPr>
        <w:pStyle w:val="Normal"/>
        <w:rPr>
          <w:sz w:val="22"/>
        </w:rPr>
      </w:pPr>
      <w:r>
        <w:rPr>
          <w:sz w:val="22"/>
        </w:rPr>
        <w:t>22.11.11 С января 2012 года раз в два месяца будет выходить видеоприложение к «Журналу Московской Патриархии». Подписной индекс через Роспечать - 71157. Председатель Редакционного совета «Журнала Московской Патриархии» митрополит Волоколамский Иларион просит читателей оформить подписку до 1 декабря текущего года. «Это позволит редакции более взвешенно определить тираж январского номера», - сказал он. Седмица.Ru</w:t>
      </w:r>
    </w:p>
    <w:p>
      <w:pPr>
        <w:pStyle w:val="Normal"/>
        <w:rPr>
          <w:sz w:val="22"/>
        </w:rPr>
      </w:pPr>
      <w:r>
        <w:rPr>
          <w:sz w:val="22"/>
        </w:rPr>
        <w:t>23.11.11 Суд Рышканского района Молдавии приговорил священника Валентина Царэлунгэ к 1,5 годам лишения свободы по статье «убийство по неосторожности». Суд счел священника виновным в том, что он, совершая 22 июля прошлого года в церкви села Михайлены крещение полуторамесячного младенца, утопил его. Сам отец Валентин своей вины не признал, настаивая на том, что «проводил обряд по всем правилам». Сторона обвинения требовала для подсудимого два года лишения свободы с запретом заниматься профессиональной деятельностью. Интерфакс-Религия</w:t>
      </w:r>
    </w:p>
    <w:p>
      <w:pPr>
        <w:pStyle w:val="Normal"/>
        <w:rPr>
          <w:sz w:val="22"/>
        </w:rPr>
      </w:pPr>
      <w:r>
        <w:rPr>
          <w:sz w:val="22"/>
        </w:rPr>
        <w:t>23.11.11 Михаил Саакашвили обвинил Московский Патриархат в экспансии. «Нынешние лидеры России болезненно ненавидят грузинский народ. Они ненавидят не Саакашвили, они ненавидели и Шеварднадзе, они будут ненавидеть и следующих грузинских президентов. Это инстинкт, исходящий из имперского мышления. Причем это мышление не только у российских лидеров. Русская Церковь объявила крестовый поход по восстановлению Советского Союза, а, следовательно, для непонятливых, по завершению независимости Грузии», - сказал М. Саакашвили в Кутаиси. Это заявление прозвучало в дни пребывания в Москве Католикоса-Патриарха всея Грузии Илии II. Интерфакс-Религия</w:t>
      </w:r>
    </w:p>
    <w:p>
      <w:pPr>
        <w:pStyle w:val="Normal"/>
        <w:rPr>
          <w:sz w:val="22"/>
        </w:rPr>
      </w:pPr>
      <w:r>
        <w:rPr>
          <w:sz w:val="22"/>
        </w:rPr>
        <w:t>23.11.11 На заседании Совета Пятигорской и Черкесской епархии обсуждены меры социальной поддержки многодетных священнических семей, вдов священников и заштатных клириков, не имеющих близких, которые могли бы о них позаботиться. Епархиальная комиссия по попечению о нуждающихся священнослужителях, церковнослужителях и членах их семей, возглавляемая протоиереем Алексием Панасенко, собрала информацию о тех, кому необходима помощь - таких людей оказалось более тридцати. Двадцати восьми нуждающимся назначено ежемесячное пособие (в размере от 5 до 10 тысяч рублей). Первые выплаты они получат уже в ноябре. Православие и мир</w:t>
      </w:r>
    </w:p>
    <w:p>
      <w:pPr>
        <w:pStyle w:val="Normal"/>
        <w:rPr>
          <w:sz w:val="22"/>
        </w:rPr>
      </w:pPr>
      <w:r>
        <w:rPr>
          <w:sz w:val="22"/>
        </w:rPr>
        <w:t>24.11.11 Школьные преподаватели Юга России высказались за развитие курса по основам религиозных культур и светской этики. «В частности, чтобы о православной культуре говорили не только в четвертом-пятом классах, но гораздо раньше, и продолжали этот разговор в последующих классах - может быть, в ином объеме и формате, но чтобы эта дисциплина обязательно сохранялась в школе», - сказал епископ Пятигорский и Черкесский Феофилакт. По словам владыки, такую позиции учителя озвучили на прошедшем в Пятигорске педсовете. «Педагоги отметили положительные изменения, произошедшие в тех классах, где появился этот предмет, начиная от вопросов, связанных с повышением уровня знаний и общего интереса к духовному образованию, и заканчивая вопросами поведенческого характера, коммуникацией внутри класса, между учащимися, между педагогом и учащимися», - отметил он. Интерфакс-Религии</w:t>
      </w:r>
    </w:p>
    <w:p>
      <w:pPr>
        <w:pStyle w:val="Normal"/>
        <w:rPr>
          <w:sz w:val="22"/>
        </w:rPr>
      </w:pPr>
      <w:r>
        <w:rPr>
          <w:sz w:val="22"/>
        </w:rPr>
        <w:t>24.11.11 В Париже проходит благотворительный аукцион. Деньги, вырученные от продажи произведений русских художников французской столицы, пойдут на реставрацию православного собора Александра Невского. В рамках празднования 150-летнего юбилея освящения храма 29 русских художников, родившихся во Франции или оказавшихся в этой стране в разное время, подарили свои работы собору для дальнейшей реализации. Собор, как и многие другие парижские памятники архитектуры, построен из пористого известняка, который со временем подвергается эрозии и требует дорогостоящей поддержки. Картины художников-дарителей в течение недели были выставлены в символическом для русской общины месте - старинном книжном магазине «Либрери сиальски», расположенном напротив собора. Седмица.Ru</w:t>
      </w:r>
    </w:p>
    <w:p>
      <w:pPr>
        <w:pStyle w:val="Normal"/>
        <w:rPr>
          <w:sz w:val="22"/>
        </w:rPr>
      </w:pPr>
      <w:r>
        <w:rPr>
          <w:sz w:val="22"/>
        </w:rPr>
        <w:t>25.11.11 Администрация города Прокопьевска (Кемеровская область) поздравила многодетную семью Бадрак, где родился 15-й ребенок. Отец семейства, Петр Николаевич, официально считается воспитателем семейной группы, его жена Людмила занимается исключительно воспитанием детей, которые, к слову, все родные. 11 детей - несовершеннолетние, все поют в церковном хоре. По случаю рождения 15-го ребёнка семье Бадрак в подарок от города вручено 30 тысяч рублей и два больших пятикилограммовых торта. По губернаторской программе семья также получила бесплатно кроликов для разведения. А в прошлом им был вручен автомобиль «Газель». Интерфакс-Религия</w:t>
      </w:r>
    </w:p>
    <w:p>
      <w:pPr>
        <w:pStyle w:val="Normal"/>
        <w:rPr/>
      </w:pPr>
      <w:r>
        <w:rPr>
          <w:sz w:val="22"/>
        </w:rPr>
        <w:t xml:space="preserve">25.11.11 Два любителя экстремального спорта прыгнули с парашютом со шпиля собора Петра и Павла Петропавловской крепости в Петербурге. Видеозапись прыжков была выложена 20 ноября на одном из сайтов. На ней можно увидеть, как два парашютиста по очереди спрыгивают с верхней точки шпиля собора, пролетают над территорией крепости и приземляются на газоне неподалеку от Инженерного дома. В ответ на это работники Государственного музея истории Петербурга заявили, что размещенное видео является «монтажом». «Забраться наверх можно только изнутри собора. Там все находится под охраной, и сделать это беспрепятственно невозможно. Кроме того, в воскресенье в городе вообще никто не совершал прыжков с парашютом», - подчеркнули в пресс-службе музея. </w:t>
      </w:r>
      <w:r>
        <w:rPr>
          <w:b/>
          <w:sz w:val="22"/>
        </w:rPr>
        <w:t xml:space="preserve">Однако вскоре на YouTube появилось новое видео, подтверждающее, что прыжок все-таки был. </w:t>
      </w:r>
      <w:r>
        <w:rPr>
          <w:sz w:val="22"/>
        </w:rPr>
        <w:t>http://www.youtube.com/watch?feature=player_embedded&amp;v=B7UwiqkoD6I Религия и СМИ, Мир религий</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апа Римский совершил визит в Бенин</w:t>
      </w:r>
    </w:p>
    <w:p>
      <w:pPr>
        <w:pStyle w:val="Normal"/>
        <w:rPr>
          <w:sz w:val="22"/>
        </w:rPr>
      </w:pPr>
      <w:r>
        <w:rPr>
          <w:sz w:val="22"/>
        </w:rPr>
        <w:t>Бенедикт ХVI 18-20 ноября совершил пастырский визит в Бенин - государство в Западной Африке. В продолжение трех дней визита Папы главной темой мероприятий с участием Бенедикта XVI был вопрос о пастырской деятельности Католической Церкви в Африке.</w:t>
      </w:r>
    </w:p>
    <w:p>
      <w:pPr>
        <w:pStyle w:val="Normal"/>
        <w:rPr>
          <w:sz w:val="22"/>
        </w:rPr>
      </w:pPr>
      <w:r>
        <w:rPr>
          <w:sz w:val="22"/>
        </w:rPr>
        <w:t>Бенин был избран в качестве места для обнародования апостольской экзортации в том числе и потому, что страна празднует 150-ю годовщину прибытия в нее первых христианских миссионеров. В настоящее время в Бенине, небольшой западноафриканской стране с населением около 9 миллионов человек, около трети жителей являются католиками - почти 3 миллиона человек.</w:t>
      </w:r>
    </w:p>
    <w:p>
      <w:pPr>
        <w:pStyle w:val="Normal"/>
        <w:rPr>
          <w:sz w:val="22"/>
        </w:rPr>
      </w:pPr>
      <w:r>
        <w:rPr>
          <w:sz w:val="22"/>
        </w:rPr>
        <w:t>Кульминационным моментом программы пребывания понтифика в Бенине стало подписание и вручение местному католическому духовенству нового папского документа - апостольской экзортации «Africae Munus» («Вызов Африки»), которая формулирует руководящие принципы деятельности Католической Церкви в Африке, основанные на результатах работы ассамблеи Синода епископов, посвященной проблемам развития Африканского континента, состоявшейся в 2009 г. Символично, что документ был подписан в портовом городе Уида, который в прошлом являлся одним из крупнейших центров работорговли в Западной Африке.</w:t>
      </w:r>
    </w:p>
    <w:p>
      <w:pPr>
        <w:pStyle w:val="Normal"/>
        <w:rPr>
          <w:sz w:val="22"/>
        </w:rPr>
      </w:pPr>
      <w:r>
        <w:rPr>
          <w:sz w:val="22"/>
        </w:rPr>
        <w:t>Документ также касается вопросов достижения мира и согласия на континенте, который перманентно раздирают конфликты на политической, социальной, религиозной и этнической почве. Также в документе затронута тема экономического развития региона и борьбы с бедностью. Речь в экзортации идет и о христианской миссии в странах, где Христианство конкурирует и с воинственным исламом и с традиционными местными религиями.</w:t>
      </w:r>
    </w:p>
    <w:p>
      <w:pPr>
        <w:pStyle w:val="Normal"/>
        <w:rPr>
          <w:sz w:val="22"/>
        </w:rPr>
      </w:pPr>
      <w:r>
        <w:rPr>
          <w:sz w:val="22"/>
        </w:rPr>
        <w:t>Аналитики отмечают, что Бенедикт XVI с самого начала своего понтификата особое место уделяет проблемам Африки. В частности, Папа привлекает внимание к широко распространенной на континенте проблеме бедности. Глава Католической Церкви также неоднократно выражал беспокойство в связи с эпидемическом распространением СПИДа в африканских странах. Тревогу Папы вызывает широкое распространение магии и колдовства в регионе. В то же время он считает, что «Черный континент» обладает огромным потенциалом для дальнейшей миссионерской деятельности и развития Христианства.</w:t>
      </w:r>
    </w:p>
    <w:p>
      <w:pPr>
        <w:pStyle w:val="Normal"/>
        <w:rPr>
          <w:sz w:val="22"/>
        </w:rPr>
      </w:pPr>
      <w:r>
        <w:rPr>
          <w:sz w:val="22"/>
        </w:rPr>
        <w:t>Для встречи с главой Католической Церкви в столицу Бенина - Котону прибыли около 200 католических иерархов из 49 стран Африки. Также в мероприятиях приняли участие десятки тысяч верующих-католиков. В воскресенье, 20 ноября, Папа Римский возглавил Мессу, которая была совершена на центральном стадионе в Котону. Богослужение собрало около 50 тыс. человек. 84-летний понтифик во время Мессы произнес проповедь на французском, английском и португальском языке, добавив также несколько слов на местном наречии.</w:t>
      </w:r>
    </w:p>
    <w:p>
      <w:pPr>
        <w:pStyle w:val="Normal"/>
        <w:rPr>
          <w:sz w:val="22"/>
        </w:rPr>
      </w:pPr>
      <w:r>
        <w:rPr>
          <w:sz w:val="22"/>
        </w:rPr>
        <w:t>Визит в Бенин стал для Бенедикта XVI вторым по счету посещением Африки и 22-й зарубежной поездкой, которая явилась последним в уходящем году зарубежным паломничеством понтифика. В будущем году, как ожидается, глава Католической Церкви посетит Мексику и Куб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ждый день число «классических» протестантов увеличивается на 20000 человек</w:t>
      </w:r>
    </w:p>
    <w:p>
      <w:pPr>
        <w:pStyle w:val="Normal"/>
        <w:rPr>
          <w:sz w:val="22"/>
        </w:rPr>
      </w:pPr>
      <w:r>
        <w:rPr>
          <w:sz w:val="22"/>
        </w:rPr>
        <w:t>34 тысячи новых прихожан каждый день вступают в Католическую Церковь. По данным ежегодного исследования «Состояние глобальной миссии», в 2011 г. католицизм приняли около 160 млн. человек в разных странах мира.</w:t>
      </w:r>
    </w:p>
    <w:p>
      <w:pPr>
        <w:pStyle w:val="Normal"/>
        <w:rPr>
          <w:sz w:val="22"/>
        </w:rPr>
      </w:pPr>
      <w:r>
        <w:rPr>
          <w:sz w:val="22"/>
        </w:rPr>
        <w:t>Согласно исследованию, из 7 млрд. человек, живущих на нашей планете, 2 млрд. никогда не было проповедовано Евангелие. Еще 2,68 млрд. слышали Благую Весть и в той или иной степени имеют представление о том, что такое Христианство, но не являются христианами.</w:t>
      </w:r>
    </w:p>
    <w:p>
      <w:pPr>
        <w:pStyle w:val="Normal"/>
        <w:rPr>
          <w:sz w:val="22"/>
        </w:rPr>
      </w:pPr>
      <w:r>
        <w:rPr>
          <w:sz w:val="22"/>
        </w:rPr>
        <w:t>Число христианских деноминаций в мире постоянно растет: если в начале XX в. их насчитывалось около 1600, к началу XXI в. это число выросло до 34 тыс., а на сегодняшний день их количество составляет уже 42 тыс., говорится в исследовании.</w:t>
      </w:r>
    </w:p>
    <w:p>
      <w:pPr>
        <w:pStyle w:val="Normal"/>
        <w:rPr>
          <w:sz w:val="22"/>
        </w:rPr>
      </w:pPr>
      <w:r>
        <w:rPr>
          <w:sz w:val="22"/>
        </w:rPr>
        <w:t>Самыми «плодородными» в этом отношении являются т.н. протестанты-харизматы. Их число за последний год выросло на 612 млн. человек. Чуть меньше прихожан присоединились к общинам «классических» протестантов: 426 млн. человек стали членами традиционных протестантских церквей, что составляет примерно 20 тыс. новых прихожан в день. Среди них 87 млн. прихожан приняли англиканство (главным образом в Африке и Азии).</w:t>
      </w:r>
    </w:p>
    <w:p>
      <w:pPr>
        <w:pStyle w:val="Normal"/>
        <w:rPr>
          <w:sz w:val="22"/>
        </w:rPr>
      </w:pPr>
      <w:r>
        <w:rPr>
          <w:sz w:val="22"/>
        </w:rPr>
        <w:t>Свидетели Иеговы, мормоны, и др. религиозные общины, учение которых отрицает Святую Троицу или Божество Иисуса Христа прибавили около 35 млн. человек.</w:t>
      </w:r>
    </w:p>
    <w:p>
      <w:pPr>
        <w:pStyle w:val="Normal"/>
        <w:rPr>
          <w:sz w:val="22"/>
        </w:rPr>
      </w:pPr>
      <w:r>
        <w:rPr>
          <w:sz w:val="22"/>
        </w:rPr>
        <w:t>В 2011 году христиане всех конфессий распространили по миру более</w:t>
      </w:r>
    </w:p>
    <w:p>
      <w:pPr>
        <w:pStyle w:val="Normal"/>
        <w:rPr>
          <w:sz w:val="22"/>
        </w:rPr>
      </w:pPr>
      <w:r>
        <w:rPr>
          <w:sz w:val="22"/>
        </w:rPr>
        <w:t>71 млн. экземпляров Библи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Главы Ориентальных Православных Церквей подписали совместную декларацию</w:t>
      </w:r>
    </w:p>
    <w:p>
      <w:pPr>
        <w:pStyle w:val="Normal"/>
        <w:rPr>
          <w:sz w:val="22"/>
        </w:rPr>
      </w:pPr>
      <w:r>
        <w:rPr>
          <w:sz w:val="22"/>
        </w:rPr>
        <w:t>14 ноября 2011 года главы Ориентальных Православных Церквей: Его Святейшество Папа Шенуда III, Папа Александрийский и Патриарх престола святого Марка, Его Святейшество Патриарх Мар Игнатий Закка I, Патриарх Антиохийский и всего Востока, Его Святейшество Католикос Арам I, Католикос Святого Престола Киликии Армянской Православной Церкви и Его Святейшество Абуна Паулос, Патриарх Эфиопской Православной Церкви в сопровождении митрополитов и епископов их церквей - собрались в Каире, чтобы помолиться вместе и обсудить вопросы, относящиеся к их Церквям и всей Восточной православной общине.</w:t>
      </w:r>
    </w:p>
    <w:p>
      <w:pPr>
        <w:pStyle w:val="Normal"/>
        <w:rPr>
          <w:sz w:val="22"/>
        </w:rPr>
      </w:pPr>
      <w:r>
        <w:rPr>
          <w:sz w:val="22"/>
        </w:rPr>
        <w:t>По итогам встречи была подписана Совместная Декларация. В ней, в частности, отмечено, что Восточные Церкви «едины в вере, теологии, доктрине, традиции и духовности». Эти узы единства стали источником духовной силы, миссионерства и социальных действий, несмотря на огромные трудности и кризис, которыми окружены эти Церкви в ходе всей своей истории.</w:t>
      </w:r>
    </w:p>
    <w:p>
      <w:pPr>
        <w:pStyle w:val="Normal"/>
        <w:rPr>
          <w:sz w:val="22"/>
        </w:rPr>
      </w:pPr>
      <w:r>
        <w:rPr>
          <w:sz w:val="22"/>
        </w:rPr>
        <w:t>Как указано в Декларации, главы Церквей приняли общую позицию по отношению к ереси и еретикам на основе учения первых трех Вселенских Соборов, чтобы подтвердить актуальность и общее свидетельство всей Восточной Православной общины.</w:t>
      </w:r>
    </w:p>
    <w:p>
      <w:pPr>
        <w:pStyle w:val="Normal"/>
        <w:rPr>
          <w:sz w:val="22"/>
        </w:rPr>
      </w:pPr>
      <w:r>
        <w:rPr>
          <w:sz w:val="22"/>
        </w:rPr>
        <w:t>«Для Его Святейшества Патриарха Мара Игнатия Закки I, Его Святейшествоа Католикоса Арама I и Его Святейшества Абуны Паулоса участие в праздновании 40-й годовщины интронизации Его Святейшества Папы Шенуды III было реальным источником духовной радости и уникальной возможностью, чтобы выразить нашу братскую любовь и единство», - говорится в обращении.</w:t>
      </w:r>
    </w:p>
    <w:p>
      <w:pPr>
        <w:pStyle w:val="Normal"/>
        <w:rPr>
          <w:sz w:val="22"/>
        </w:rPr>
      </w:pPr>
      <w:r>
        <w:rPr>
          <w:sz w:val="22"/>
        </w:rPr>
        <w:t>Главы обратились к верующим с призывом «оставаться твердыми в своей христианской вере и в полной мере участвовать в свидетельстве Церкве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ПАСЕ упрекают власти Египта за неспособность защитить христиан в стране</w:t>
      </w:r>
    </w:p>
    <w:p>
      <w:pPr>
        <w:pStyle w:val="Normal"/>
        <w:rPr>
          <w:sz w:val="22"/>
        </w:rPr>
      </w:pPr>
      <w:r>
        <w:rPr>
          <w:sz w:val="22"/>
        </w:rPr>
        <w:t>Комитет ПАСЕ по политическим вопросам выступил с критикой египетских властей в связи с напряженной межрелигиозной ситуацией в их стране.</w:t>
      </w:r>
    </w:p>
    <w:p>
      <w:pPr>
        <w:pStyle w:val="Normal"/>
        <w:rPr>
          <w:sz w:val="22"/>
        </w:rPr>
      </w:pPr>
      <w:r>
        <w:rPr>
          <w:sz w:val="22"/>
        </w:rPr>
        <w:t>"Мы призываем египетские власти и в особенности Верховный Совет вооруженных сил эффективно обеспечить защиту коптской общины, расследовать события 9 октября 2011 года и привлечь к ответственности виновных в насилии с тем, чтобы обеспечить мирные условия для предстоящих выборов", - говорится в заявлении комитета.</w:t>
      </w:r>
    </w:p>
    <w:p>
      <w:pPr>
        <w:pStyle w:val="Normal"/>
        <w:rPr>
          <w:sz w:val="22"/>
        </w:rPr>
      </w:pPr>
      <w:r>
        <w:rPr>
          <w:sz w:val="22"/>
        </w:rPr>
        <w:t>Авторы документа напомнили, что в первый день 2011 года теракт в коптской церкви в Александрии унес жизни 21 человека, ранил 79 человек, и в ПАСЕ надеялись, что "после успешно завершенной революции в Египте подобные трагедии не повторятся".</w:t>
      </w:r>
    </w:p>
    <w:p>
      <w:pPr>
        <w:pStyle w:val="Normal"/>
        <w:rPr>
          <w:sz w:val="22"/>
        </w:rPr>
      </w:pPr>
      <w:r>
        <w:rPr>
          <w:sz w:val="22"/>
        </w:rPr>
        <w:t>"К сожалению, в воскресенье, 9 октября, мирная коптская демонстрация в Каире по неизвестным причинам вылилась в последующие столкновения с армией и головорезами, одетыми в гражданское, что привело к гибели 25 человек, среди которых большинство были копты, и ранено около 300", - сказано в заявлении.</w:t>
      </w:r>
    </w:p>
    <w:p>
      <w:pPr>
        <w:pStyle w:val="Normal"/>
        <w:rPr>
          <w:sz w:val="22"/>
        </w:rPr>
      </w:pPr>
      <w:r>
        <w:rPr>
          <w:sz w:val="22"/>
        </w:rPr>
        <w:t>Как подчеркнул комитет, это насилие "абсолютно не допустимо, и первые заявления египетских властей и их последующее бездействие не в состоянии убедить, что они действительно способны эффективно справиться с нарастающей межрелигиозной рознью".</w:t>
      </w:r>
    </w:p>
    <w:p>
      <w:pPr>
        <w:pStyle w:val="Normal"/>
        <w:rPr>
          <w:sz w:val="22"/>
        </w:rPr>
      </w:pPr>
      <w:r>
        <w:rPr>
          <w:sz w:val="22"/>
        </w:rPr>
        <w:t>"Египетские власти должны начать процесс первых и свободных выборов в срок - две недели, но демократические выборы не могут проходить в ситуации религиозной ненависти", - отметили авторы заявления.</w:t>
      </w:r>
    </w:p>
    <w:p>
      <w:pPr>
        <w:pStyle w:val="Normal"/>
        <w:rPr>
          <w:sz w:val="22"/>
        </w:rPr>
      </w:pPr>
      <w:r>
        <w:rPr>
          <w:sz w:val="22"/>
        </w:rPr>
        <w:t>17 ноября сотни коптов вышли на демонстрацию с требованием осудить виновников убийств мирных христиан во время октябрьских выступлений. Однако исламисты вновь закидали их камнями и бутылками. Около 15 человек получили ранения. К месту столкновений подоспели сотни полицейских, после чего конфликт был нейтрализова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Христиане Ближнего Востока и арабского мира объединились в молитве за Египет</w:t>
      </w:r>
    </w:p>
    <w:p>
      <w:pPr>
        <w:pStyle w:val="Normal"/>
        <w:rPr/>
      </w:pPr>
      <w:r>
        <w:rPr>
          <w:sz w:val="22"/>
        </w:rPr>
        <w:t>Христиане Ближнего Востока и арабского мира объединились в молитве за Египет в начале месяца.</w:t>
      </w:r>
      <w:r>
        <w:rPr>
          <w:sz w:val="22"/>
          <w:lang w:val="uk-UA"/>
        </w:rPr>
        <w:t xml:space="preserve"> </w:t>
      </w:r>
      <w:r>
        <w:rPr>
          <w:sz w:val="22"/>
        </w:rPr>
        <w:t xml:space="preserve">12-часовая ночная молитва транслировалось в прямом эфире по каналу </w:t>
      </w:r>
      <w:r>
        <w:rPr>
          <w:sz w:val="22"/>
          <w:lang w:val="en-US"/>
        </w:rPr>
        <w:t>SAT</w:t>
      </w:r>
      <w:r>
        <w:rPr>
          <w:sz w:val="22"/>
        </w:rPr>
        <w:t>-7 из Катакомбной церкви в Каире.</w:t>
      </w:r>
    </w:p>
    <w:p>
      <w:pPr>
        <w:pStyle w:val="Normal"/>
        <w:rPr>
          <w:sz w:val="22"/>
        </w:rPr>
      </w:pPr>
      <w:r>
        <w:rPr>
          <w:sz w:val="22"/>
        </w:rPr>
        <w:t>Мероприятие транслировалось по всему Ближнему Востоку и в арабских странах, и, по оценкам, целых 70 тысяч христиан из православных, католических и евангельских традиций приняли в нем участие.</w:t>
      </w:r>
    </w:p>
    <w:p>
      <w:pPr>
        <w:pStyle w:val="Normal"/>
        <w:rPr/>
      </w:pPr>
      <w:r>
        <w:rPr>
          <w:sz w:val="22"/>
        </w:rPr>
        <w:t xml:space="preserve">«Это событие произвело большое впечатление как на христианские, так и на светские средства массовой информации», - сказал Фарид Самир, главный оператор </w:t>
      </w:r>
      <w:r>
        <w:rPr>
          <w:sz w:val="22"/>
          <w:lang w:val="en-US"/>
        </w:rPr>
        <w:t>SAT</w:t>
      </w:r>
      <w:r>
        <w:rPr>
          <w:sz w:val="22"/>
        </w:rPr>
        <w:t>-7 в Египте.</w:t>
      </w:r>
    </w:p>
    <w:p>
      <w:pPr>
        <w:pStyle w:val="Normal"/>
        <w:rPr/>
      </w:pPr>
      <w:r>
        <w:rPr>
          <w:sz w:val="22"/>
        </w:rPr>
        <w:t xml:space="preserve">Мероприятие освещала также египетская национальная пресса, а специально созданная страница </w:t>
      </w:r>
      <w:r>
        <w:rPr>
          <w:sz w:val="22"/>
          <w:lang w:val="en-US"/>
        </w:rPr>
        <w:t>Facebook</w:t>
      </w:r>
      <w:r>
        <w:rPr>
          <w:sz w:val="22"/>
        </w:rPr>
        <w:t>, приняла более 800 тысяч комментариев.</w:t>
      </w:r>
    </w:p>
    <w:p>
      <w:pPr>
        <w:pStyle w:val="Normal"/>
        <w:rPr>
          <w:sz w:val="22"/>
        </w:rPr>
      </w:pPr>
      <w:r>
        <w:rPr>
          <w:sz w:val="22"/>
        </w:rPr>
        <w:t>Молитвенное поклонение возглавляли певцы и музыканты из разных церквей, смысл произведений был направлен на личное покаяние, а также потребности церкви и страны.</w:t>
      </w:r>
    </w:p>
    <w:p>
      <w:pPr>
        <w:pStyle w:val="Normal"/>
        <w:rPr>
          <w:sz w:val="22"/>
        </w:rPr>
      </w:pPr>
      <w:r>
        <w:rPr>
          <w:sz w:val="22"/>
        </w:rPr>
        <w:t>Лидеры Египетской Церкви подчеркнули необходимость мирных отношений как в обществе, так и между верующими накануне парламентских выборов.</w:t>
      </w:r>
    </w:p>
    <w:p>
      <w:pPr>
        <w:pStyle w:val="Normal"/>
        <w:rPr>
          <w:sz w:val="22"/>
        </w:rPr>
      </w:pPr>
      <w:r>
        <w:rPr>
          <w:sz w:val="22"/>
        </w:rPr>
        <w:t>Священники из церквей в Лос-Анджелесе и Сирии прилетели специально, чтобы принять участие в мероприятии в Каире.</w:t>
      </w:r>
    </w:p>
    <w:p>
      <w:pPr>
        <w:pStyle w:val="Normal"/>
        <w:rPr>
          <w:sz w:val="22"/>
        </w:rPr>
      </w:pPr>
      <w:r>
        <w:rPr>
          <w:sz w:val="22"/>
        </w:rPr>
        <w:t>Православие и мир</w:t>
      </w:r>
    </w:p>
    <w:p>
      <w:pPr>
        <w:pStyle w:val="Normal"/>
        <w:rPr>
          <w:b/>
          <w:b/>
          <w:sz w:val="22"/>
          <w:lang w:val="uk-UA"/>
        </w:rPr>
      </w:pPr>
      <w:r>
        <w:rPr>
          <w:b/>
          <w:sz w:val="22"/>
          <w:lang w:val="uk-UA"/>
        </w:rPr>
      </w:r>
    </w:p>
    <w:p>
      <w:pPr>
        <w:pStyle w:val="Normal"/>
        <w:rPr>
          <w:b/>
          <w:b/>
          <w:sz w:val="22"/>
        </w:rPr>
      </w:pPr>
      <w:r>
        <w:rPr>
          <w:b/>
          <w:sz w:val="22"/>
        </w:rPr>
        <w:t>Христиане подвергаются репрессиям со стороны вьетнамских властей</w:t>
      </w:r>
    </w:p>
    <w:p>
      <w:pPr>
        <w:pStyle w:val="Normal"/>
        <w:rPr>
          <w:sz w:val="22"/>
        </w:rPr>
      </w:pPr>
      <w:r>
        <w:rPr>
          <w:sz w:val="22"/>
        </w:rPr>
        <w:t>Вьетнамский чиновник ворвался в католический храм в Ханое, прервал Мессу, выкрикивал оскорбления и угрозы в адрес священника. Инцидент произошел в Траи Ха, приходской церкви в Ханое, где служит священник Мартин Ву Дун. В момент конфликта он служил Мессу для общины, в состав который входят, главным образом, дети.</w:t>
      </w:r>
    </w:p>
    <w:p>
      <w:pPr>
        <w:pStyle w:val="Normal"/>
        <w:rPr>
          <w:sz w:val="22"/>
        </w:rPr>
      </w:pPr>
      <w:r>
        <w:rPr>
          <w:sz w:val="22"/>
        </w:rPr>
        <w:t>По словам прихожан, вспышка ярости чиновника была воспринята детьми как террористический акт, что их очень напугало.</w:t>
      </w:r>
    </w:p>
    <w:p>
      <w:pPr>
        <w:pStyle w:val="Normal"/>
        <w:rPr>
          <w:sz w:val="22"/>
        </w:rPr>
      </w:pPr>
      <w:r>
        <w:rPr>
          <w:sz w:val="22"/>
        </w:rPr>
        <w:t>Приход Траи Ха уже не раз становился сценой для конфликтов между должностными лицами и католическими прихожанами. Их причиной стала принципиальная позиция прихожан, которые решительно возражают против конфискации правительством собственности прихода. В частности, речь идет о принадлежащей общине земле, на которой вьетнамские власти собираются построить станцию по очистке сточных вод.</w:t>
      </w:r>
    </w:p>
    <w:p>
      <w:pPr>
        <w:pStyle w:val="Normal"/>
        <w:rPr>
          <w:sz w:val="22"/>
        </w:rPr>
      </w:pPr>
      <w:r>
        <w:rPr>
          <w:sz w:val="22"/>
        </w:rPr>
        <w:t>Полиция, одетая в форму и агенты в штатском, которые находились у церкви и должны были вмешаться в конфликт, инициированный чиновником, не сделали ничего, чтобы остановить святотатство, творимое представителем властей. Члены общины в конечном счете смогли убедить чиновника покинуть здание церкви.</w:t>
      </w:r>
    </w:p>
    <w:p>
      <w:pPr>
        <w:pStyle w:val="Normal"/>
        <w:rPr>
          <w:sz w:val="22"/>
        </w:rPr>
      </w:pPr>
      <w:r>
        <w:rPr>
          <w:sz w:val="22"/>
        </w:rPr>
        <w:t>Репрессивные меры вьетнамских властей против христиан различных деноминаций стали в стране почти обыденным явлением. 13 ноября группа неизвестных мужчин напала на членов незарегистрированной в органах власти баптистской общины, проводившей свои собрания в окрестностях Ханоя. Нападавшие разломали крест и избили пастора, который оказался после этого на грани бессознательного состояния. Пострадавшие подозревают, что нападение совершили представители местной полиции или связанные с ними лица.</w:t>
      </w:r>
    </w:p>
    <w:p>
      <w:pPr>
        <w:pStyle w:val="Normal"/>
        <w:rPr>
          <w:sz w:val="22"/>
        </w:rPr>
      </w:pPr>
      <w:r>
        <w:rPr>
          <w:sz w:val="22"/>
        </w:rPr>
        <w:t>16 ноября около тысячи вьетнамских католиков приняли участие в мирном марше протеста против строительства станции очистки сточных вод, которая возводится в Ханое на земле, принадлежавшей местному монастырю Ордена редемптористов. В 1959 г. коммунистический режим отобрал эту землю у монахов. Попытки добиться ее возвращения Католической Церкви оказались безрезультатны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мя Иисуса Христа удалено из списка запрещенных слов в Пакистане</w:t>
      </w:r>
    </w:p>
    <w:p>
      <w:pPr>
        <w:pStyle w:val="Normal"/>
        <w:rPr>
          <w:sz w:val="22"/>
        </w:rPr>
      </w:pPr>
      <w:r>
        <w:rPr>
          <w:sz w:val="22"/>
        </w:rPr>
        <w:t>Христианские лидеры Пакистана выразили возмущение действиями органов телекоммуникаций (PTA), по требованию которых телефонные компании должны блокировать текстовые сообщения, содержащие «непристойные» слова, в том числе... «Иисус Христос».</w:t>
      </w:r>
    </w:p>
    <w:p>
      <w:pPr>
        <w:pStyle w:val="Normal"/>
        <w:rPr>
          <w:sz w:val="22"/>
        </w:rPr>
      </w:pPr>
      <w:r>
        <w:rPr>
          <w:sz w:val="22"/>
        </w:rPr>
        <w:t>Пакистанские компании Telenor и Ufone подтвердили, что получили от PTA «словарь» из 160 запрещенных слов и выражений. В письме от 14 ноября, написанном чиновником PTA, говорилось, что операторы мобильной связи должны начать отбор слов, представленных в списке, приложенном к письму, в течение семи дней.</w:t>
      </w:r>
    </w:p>
    <w:p>
      <w:pPr>
        <w:pStyle w:val="Normal"/>
        <w:rPr>
          <w:sz w:val="22"/>
        </w:rPr>
      </w:pPr>
      <w:r>
        <w:rPr>
          <w:sz w:val="22"/>
        </w:rPr>
        <w:t>Уилсон Чаудри, председатель британской пакистанской христианской ассоциации, рассказал, что среди «оскорбительных слов», которые должны быть заблокированы, - «Иисус Христос», bakwaas («ерунда») и «bewaquf» («глупый»).</w:t>
      </w:r>
    </w:p>
    <w:p>
      <w:pPr>
        <w:pStyle w:val="Normal"/>
        <w:rPr>
          <w:sz w:val="22"/>
        </w:rPr>
      </w:pPr>
      <w:r>
        <w:rPr>
          <w:sz w:val="22"/>
        </w:rPr>
        <w:t>«Включение имени Иисуса Христа в этот список оскорбительных слов является еще одним примером сильной ненависти, которая резонирует на территории Пакистана по отношению к христианам, - заявил Чаудри. - Не верится, что имя Иисуса Христа, считающегося великим пророком в Коране, может считаться словом, оскорбительным для мусульман. Кажется, что пакистанская ненависть к христианам превышает любовь к одному из своих пророков. Другие слова вызывают новые вопросы. Я сбит с толку тем, что термины «атлетические ноги» и «метеоризм» запрещены, в то время как они обычно используются в медицине».</w:t>
      </w:r>
    </w:p>
    <w:p>
      <w:pPr>
        <w:pStyle w:val="Normal"/>
        <w:rPr>
          <w:sz w:val="22"/>
        </w:rPr>
      </w:pPr>
      <w:r>
        <w:rPr>
          <w:sz w:val="22"/>
        </w:rPr>
        <w:t>Христиане сразу объявили, что сделают все, чтобы исключить имя Господа из запрещенного списка. Как заявил священник Джон Шакир Надим, секретарь комиссии Конференции католических епископов Пакистана по социальным коммуникациям, для этого на правительство будет оказано «все необходимое давление».</w:t>
      </w:r>
    </w:p>
    <w:p>
      <w:pPr>
        <w:pStyle w:val="Normal"/>
        <w:rPr>
          <w:sz w:val="22"/>
        </w:rPr>
      </w:pPr>
      <w:r>
        <w:rPr>
          <w:sz w:val="22"/>
        </w:rPr>
        <w:t>«Мы понимаем желание защитить умы молодых людей, составив список непристойных слов. Но почему в него включают имя Христа? Что здесь непристойного? Этот запрет является нарушением нашего права проповедовать Христианство и задевает самолюбие христиан. Если запрет будет подтвержден, это станет черной страницей в истории страны, дальнейшим актом дискриминации христиан и открытым нарушением Конституции Пакистана», - отметил священник.</w:t>
      </w:r>
    </w:p>
    <w:p>
      <w:pPr>
        <w:pStyle w:val="Normal"/>
        <w:rPr>
          <w:sz w:val="22"/>
        </w:rPr>
      </w:pPr>
      <w:r>
        <w:rPr>
          <w:sz w:val="22"/>
        </w:rPr>
        <w:t>24 ноября СМИ сообщили, что имя Иисуса Христа было удалено из списка запрещенных слов. Перечень отредактировали по личному распоряжению президента национальной телекоммуникационной службы Пакистана Мохаммеда Ясина. Ясин принял такое решение после экстренной встречи с министром по делам меньшинств Акрамом Гиллом. Гилл - единственный христианин в правительстве Пакистана, также выразил протест своим коллегам в связи с введением запрета.</w:t>
      </w:r>
    </w:p>
    <w:p>
      <w:pPr>
        <w:pStyle w:val="Normal"/>
        <w:rPr/>
      </w:pPr>
      <w:r>
        <w:rPr>
          <w:sz w:val="22"/>
        </w:rPr>
        <w:t>Православие.</w:t>
      </w:r>
      <w:r>
        <w:rPr>
          <w:sz w:val="22"/>
          <w:lang w:val="en-US"/>
        </w:rPr>
        <w:t>Ru</w:t>
      </w:r>
      <w:r>
        <w:rPr>
          <w:sz w:val="22"/>
        </w:rPr>
        <w:t>, Седмица.</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Молодые поляки воспринимают Закон Божий в школах как нелепый анахронизм</w:t>
      </w:r>
    </w:p>
    <w:p>
      <w:pPr>
        <w:pStyle w:val="Normal"/>
        <w:rPr>
          <w:sz w:val="22"/>
        </w:rPr>
      </w:pPr>
      <w:r>
        <w:rPr>
          <w:sz w:val="22"/>
        </w:rPr>
        <w:t>В Польше активно обсуждают отмену преподавания Закона Божьего в школах. Идея реформы принадлежит антиклерикальному либертарианскому "Движению в поддержку Януша Паликота", получившему на последних парламентских выборах 40 депутатских мандатов. Среди экстравагантных идей этого движения (например, легализации марихуаны и однополых браков и т.д.) отмена Закона Божьего воспринимается особенно неоднозначно.</w:t>
      </w:r>
    </w:p>
    <w:p>
      <w:pPr>
        <w:pStyle w:val="Normal"/>
        <w:rPr>
          <w:sz w:val="22"/>
        </w:rPr>
      </w:pPr>
      <w:r>
        <w:rPr>
          <w:sz w:val="22"/>
        </w:rPr>
        <w:t>Закон Божий ввели в школьную программу в Польше еще при коммунистах. Первый секретарь Польской объединенной рабочей партии Владислав Гомулка посчитал, что, разрешив этот предмет, советская власть хоть немного подправит свой далеко не блестящий имидж в глазах поляков - нации, в чьей истории католическая вера издавна играла особую роль. После отставки Гомулки политика коммунистического руководства ужесточилась, Закон Божий из школьной программы исчез, но в 1991 году после распада советского блока вернулся и даже стал обязательным для получения аттестата.</w:t>
      </w:r>
    </w:p>
    <w:p>
      <w:pPr>
        <w:pStyle w:val="Normal"/>
        <w:rPr>
          <w:sz w:val="22"/>
        </w:rPr>
      </w:pPr>
      <w:r>
        <w:rPr>
          <w:sz w:val="22"/>
        </w:rPr>
        <w:t>Закон Божий обычно проводят либо ксендзы ближайших костелов, либо монахини - сестры-законницы. Преподавать религию в польских школах начинают очень рано, от подготовительных классов. Занятия длятся по часу два раза в неделю. По Закону Божьему не ставят двойки. По этому предмету вообще нет экзаменов. Критерий оценки здесь - посещаемость и активность в дискуссиях.</w:t>
      </w:r>
    </w:p>
    <w:p>
      <w:pPr>
        <w:pStyle w:val="Normal"/>
        <w:rPr>
          <w:sz w:val="22"/>
        </w:rPr>
      </w:pPr>
      <w:r>
        <w:rPr>
          <w:sz w:val="22"/>
        </w:rPr>
        <w:t>Но соцопросы фиксируют, что молодое поколение страны более скептически относится к религии и даже воспринимают Закон Божий как нелепый анахронизм. В 2009 году студенты Лодзиньского университета провели исследование среди школьников, изучая, чем же они занимаются на уроках религии. Половина опрошенных ответила, что там они выполняют домашнее задание по другим дисциплинам, треть - общается с друзьями, а 5% - вообще спя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ая епархия Оренджа приобрела знаменитый Хрустальный собор</w:t>
      </w:r>
    </w:p>
    <w:p>
      <w:pPr>
        <w:pStyle w:val="Normal"/>
        <w:rPr>
          <w:sz w:val="22"/>
        </w:rPr>
      </w:pPr>
      <w:r>
        <w:rPr>
          <w:sz w:val="22"/>
        </w:rPr>
        <w:t>Суд по делам о банкротстве оформил акт продажи знаменитого протестантского Хрустального собора и его почти 31-акрового кампуса в Гарден-Грове (шт. Калифорния, США) католической епархии города Орендж. Собор продан за 57,5 млн. долларов.</w:t>
      </w:r>
    </w:p>
    <w:p>
      <w:pPr>
        <w:pStyle w:val="Normal"/>
        <w:rPr>
          <w:sz w:val="22"/>
        </w:rPr>
      </w:pPr>
      <w:r>
        <w:rPr>
          <w:sz w:val="22"/>
        </w:rPr>
        <w:t>Конкурентом епархии в этой сделке выступил Университет Чэпмена, который предложил за собор $59 млн. Однако суд признал права на собор за католическим диоцезом.</w:t>
      </w:r>
    </w:p>
    <w:p>
      <w:pPr>
        <w:pStyle w:val="Normal"/>
        <w:rPr>
          <w:sz w:val="22"/>
        </w:rPr>
      </w:pPr>
      <w:r>
        <w:rPr>
          <w:sz w:val="22"/>
        </w:rPr>
        <w:t>Хрустальный собор, основанный пастором Робертом Х. Шуллером и являвшийся местом трансляции его национальной телепрограммы «Час Власти», будет передан в аренду своему прежнему владельцу на трехлетний срок.</w:t>
      </w:r>
    </w:p>
    <w:p>
      <w:pPr>
        <w:pStyle w:val="Normal"/>
        <w:rPr>
          <w:sz w:val="22"/>
        </w:rPr>
      </w:pPr>
      <w:r>
        <w:rPr>
          <w:sz w:val="22"/>
        </w:rPr>
        <w:t>Спроектированная архитектором Филиппом Джонсоном и освященная в 1980 г. мегацерковь в конечном счете станет кафедральным храмом епархии Оренджа, которая является 10-й в списке крупнейших по числу прихожан католических епархий США.</w:t>
      </w:r>
    </w:p>
    <w:p>
      <w:pPr>
        <w:pStyle w:val="Normal"/>
        <w:rPr>
          <w:sz w:val="22"/>
        </w:rPr>
      </w:pPr>
      <w:r>
        <w:rPr>
          <w:sz w:val="22"/>
        </w:rPr>
        <w:t>«Мы искренне сожалеем о трудных обстоятельствах, с которыми столкнулись доктор Шуллер и его служба, - сказал епископ Оренджа Тод Д. Браун после оглашения решения суда по делам о банкротстве. - Но эти проблемы теперь позволили епархии Оренджа защитить это замечательное сооружение и сохранить его в качестве действующего храма. Скоро нашей католической общине будет представлен новый собор, пастырский центр, приходская школа и прочее».</w:t>
      </w:r>
    </w:p>
    <w:p>
      <w:pPr>
        <w:pStyle w:val="Normal"/>
        <w:rPr>
          <w:sz w:val="22"/>
        </w:rPr>
      </w:pPr>
      <w:r>
        <w:rPr>
          <w:sz w:val="22"/>
        </w:rPr>
        <w:t>Приход Хрустального собора, относившийся к Реформированной Церкви, объявил о своем банкротстве в октябре 2010, после того, как долг общины составил 50 млн. доллар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Малайзии ужесточили законы против содомитов</w:t>
      </w:r>
    </w:p>
    <w:p>
      <w:pPr>
        <w:pStyle w:val="Normal"/>
        <w:rPr>
          <w:sz w:val="22"/>
        </w:rPr>
      </w:pPr>
      <w:r>
        <w:rPr>
          <w:sz w:val="22"/>
        </w:rPr>
        <w:t>Два малазийских штата изменили законодательство в отношении мусульман, уличённых в занятии гомосексуализмом, усиливая наблюдение за «неблагонадёжными» мусульманами, которые уже были ранее изобличены в этом пороке.</w:t>
      </w:r>
    </w:p>
    <w:p>
      <w:pPr>
        <w:pStyle w:val="Normal"/>
        <w:rPr>
          <w:sz w:val="22"/>
        </w:rPr>
      </w:pPr>
      <w:r>
        <w:rPr>
          <w:sz w:val="22"/>
        </w:rPr>
        <w:t>Гомосексуализм в Малайзии преследуется по закону и карается наказанием в виде побивания палками и тюремного заключения до 20 лет. Однако нововведения, предпринятые религиозными властями штатов Паханг и Малакка, дают дополнительные средства борьбы с «бесчинствами» в среде исламской общины.</w:t>
      </w:r>
    </w:p>
    <w:p>
      <w:pPr>
        <w:pStyle w:val="Normal"/>
        <w:rPr>
          <w:sz w:val="22"/>
        </w:rPr>
      </w:pPr>
      <w:r>
        <w:rPr>
          <w:sz w:val="22"/>
        </w:rPr>
        <w:t>С момента вступления в силу изменений, мусульмане-гомосексуалисты Малайзии будут подвергаться наказанию не только по федеральному закону, но и согласно религиозному праву. Это означает, что обвиняемый будет судиться последовательно государственным и шариатским судом и отбывать по очереди оба тюремных срока.</w:t>
      </w:r>
    </w:p>
    <w:p>
      <w:pPr>
        <w:pStyle w:val="Normal"/>
        <w:rPr>
          <w:sz w:val="22"/>
        </w:rPr>
      </w:pPr>
      <w:r>
        <w:rPr>
          <w:sz w:val="22"/>
        </w:rPr>
        <w:t>Главный министр штата Малакка, председатель Исламского религиозного департамента Мохд Али Рустам заявил, что штат рассмотрит применение положений исламского законодательства, чтобы предупредить дальнейшее распространение однополых отношений среди мусульман.</w:t>
      </w:r>
    </w:p>
    <w:p>
      <w:pPr>
        <w:pStyle w:val="Normal"/>
        <w:rPr>
          <w:sz w:val="22"/>
        </w:rPr>
      </w:pPr>
      <w:r>
        <w:rPr>
          <w:sz w:val="22"/>
        </w:rPr>
        <w:t>«Так много людей любят пропагандировать права человека, вплоть до оправдания действий лесбиянок и гомосексуализма, - заявил Али в интервью Reuters. - В исламе это недопустимо. Это противоречит исламским законам. Мусульман-гомосексуалистов обяжут посещать специальные терапевтические консультации».</w:t>
      </w:r>
    </w:p>
    <w:p>
      <w:pPr>
        <w:pStyle w:val="Normal"/>
        <w:rPr>
          <w:sz w:val="22"/>
        </w:rPr>
      </w:pPr>
      <w:r>
        <w:rPr>
          <w:sz w:val="22"/>
        </w:rPr>
        <w:t>Также Мохд Али рассказал, что предполагаемые наказания будут распространяться не только на тех, кто практикует гомосексуализм, но и на поддерживающих и сочувствующих их идеям.</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Католиков Венесуэлы призвали бойкотировать товары Benetton</w:t>
      </w:r>
    </w:p>
    <w:p>
      <w:pPr>
        <w:pStyle w:val="Normal"/>
        <w:rPr>
          <w:sz w:val="22"/>
        </w:rPr>
      </w:pPr>
      <w:r>
        <w:rPr>
          <w:sz w:val="22"/>
        </w:rPr>
        <w:t>Католические епископы Венесуэлы призвали верующих страны бойкотировать продукцию итальянской компании Benetton в знак протеста против ее рекламной кампании, в которой с помощью фотомонтажа были изображены целующимися Папа Римский Бенедикт XVI и египетский имам Ахмед ат-Тайиб.</w:t>
      </w:r>
    </w:p>
    <w:p>
      <w:pPr>
        <w:pStyle w:val="Normal"/>
        <w:rPr>
          <w:sz w:val="22"/>
        </w:rPr>
      </w:pPr>
      <w:r>
        <w:rPr>
          <w:sz w:val="22"/>
        </w:rPr>
        <w:t>Глава венесуэльского епископата архиепископ Убальдо Сантана обратился к пастве через свой Twitter и призвал бойкотировать итальянскую компанию, выразившую крайнее неуважение к Папе Римскому.</w:t>
      </w:r>
    </w:p>
    <w:p>
      <w:pPr>
        <w:pStyle w:val="Normal"/>
        <w:rPr>
          <w:sz w:val="22"/>
        </w:rPr>
      </w:pPr>
      <w:r>
        <w:rPr>
          <w:sz w:val="22"/>
        </w:rPr>
        <w:t>Ранее глава пресс-службы Ватикана священник Федерико Ломбарди назвал использование образа Папы Римского "абсолютно неприемлемым" и заявил, что Святой Престол обратился к своим юристам с целью предотвратить появление в дальнейшем подобной рекламы.</w:t>
      </w:r>
    </w:p>
    <w:p>
      <w:pPr>
        <w:pStyle w:val="Normal"/>
        <w:rPr>
          <w:sz w:val="22"/>
        </w:rPr>
      </w:pPr>
      <w:r>
        <w:rPr>
          <w:sz w:val="22"/>
        </w:rPr>
        <w:t>Отметим, что в Венесуэле рекламная кампания Benetton под названием Unhate вызвала раздражение еще и потому, что в постерах итальянского производителя одежды кроме образа главы Римско-Католической Церкви используется и образ президента страны Уго Чавеса, который целуется с президентом США Бараком Обамой.</w:t>
      </w:r>
    </w:p>
    <w:p>
      <w:pPr>
        <w:pStyle w:val="Normal"/>
        <w:rPr>
          <w:sz w:val="22"/>
        </w:rPr>
      </w:pPr>
      <w:r>
        <w:rPr>
          <w:sz w:val="22"/>
        </w:rPr>
        <w:t>На других фотомонтажах компании президент США Барак Обама дарит дружеский поцелуй китайскому лидеру Ху Цзиньтао, президент Франции Николя Саркози целуется с канцлером Германии Ангелой Меркель, а израильский премьер Биньямин Нетаньяху - с палестинским лидером Махмудом Аббасом.</w:t>
      </w:r>
    </w:p>
    <w:p>
      <w:pPr>
        <w:pStyle w:val="Normal"/>
        <w:rPr>
          <w:sz w:val="22"/>
        </w:rPr>
      </w:pPr>
      <w:r>
        <w:rPr>
          <w:sz w:val="22"/>
        </w:rPr>
        <w:t>Компания Benetton уже объявила об отзыве двух своих рекламных плакатов: с поцелуем Бенедикта XVI и поцелуем Обамы с Ху Цзиньтао.</w:t>
      </w:r>
    </w:p>
    <w:p>
      <w:pPr>
        <w:pStyle w:val="Normal"/>
        <w:rPr>
          <w:sz w:val="22"/>
        </w:rPr>
      </w:pPr>
      <w:r>
        <w:rPr>
          <w:sz w:val="22"/>
        </w:rPr>
        <w:t>Отметим, что фотомонтажи с поцелуями известных личностей, сделанные для рекламной кампании Benetton призванной сказать "Нет ненависти", вызвали обратный эффект.</w:t>
      </w:r>
    </w:p>
    <w:p>
      <w:pPr>
        <w:pStyle w:val="Normal"/>
        <w:rPr>
          <w:sz w:val="22"/>
        </w:rPr>
      </w:pPr>
      <w:r>
        <w:rPr>
          <w:sz w:val="22"/>
        </w:rPr>
        <w:t>Вслед за Ватиканом против группы компаний выступили также имам Каира и Белый дом США. Моральное осуждение, бойкот товаров и судебные иски - таков ответ на рекламную кампанию Benetton, которая была призвана напомнить, что "ненависть и любовь не так далеки друг от друга, как нам кажетс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Женщин Саудовской Аравии накажут за красивые глаза</w:t>
      </w:r>
    </w:p>
    <w:p>
      <w:pPr>
        <w:pStyle w:val="Normal"/>
        <w:rPr>
          <w:sz w:val="22"/>
        </w:rPr>
      </w:pPr>
      <w:r>
        <w:rPr>
          <w:sz w:val="22"/>
        </w:rPr>
        <w:t>Власти Саудовской Аравии, страны, где у женщин нет прав голосовать, водить машину и появляться в общественных местах без сопровождения мужчины, решили ввести новый строгий закон в отношении представительниц прекрасного пола. Им хотят запретить ходить с «непокрытыми»...глазами. Особенно, если они красивые.</w:t>
      </w:r>
    </w:p>
    <w:p>
      <w:pPr>
        <w:pStyle w:val="Normal"/>
        <w:rPr>
          <w:sz w:val="22"/>
        </w:rPr>
      </w:pPr>
      <w:r>
        <w:rPr>
          <w:sz w:val="22"/>
        </w:rPr>
        <w:t>Инициатором нового закона выступил аравийский «Комитет по защите нравственности и предотвращению порока» - местная религиозная полиция, которая пользуется огромной поддержкой императора Абдаллы ибн Абдель Азиза. Конкретные полномочия Комитета не определены, что дает ему большой простор для деятельности. На днях представитель организации с «оруэлловским» названием шейх Мотлаб аль-Набет заявил, что отныне женщинам запретят демонстрировать «томный взгляд» в общественных местах. Какой взгляд следует считать томным и соблазнительным, а какой нет, опять-таки не определено. Решения об этом будут принимать полицейские на свое усмотрение.</w:t>
      </w:r>
    </w:p>
    <w:p>
      <w:pPr>
        <w:pStyle w:val="Normal"/>
        <w:rPr>
          <w:sz w:val="22"/>
        </w:rPr>
      </w:pPr>
      <w:r>
        <w:rPr>
          <w:sz w:val="22"/>
        </w:rPr>
        <w:t>Как сообщил американским журналистам представитель одного из арабских СМИ, возможно, чиновники из Комитета собираются назвать «томными» глаза лишь тех женщин, которые используют макияж - туш для ресниц и тени для глаз. Впрочем, сообщил журналист на условиях анонимности, даже если у женщины просто красивые глаза, ее уже могут посчитать порочной. В законе, который может быть принят в ближайшее время, говорится, что полностью закрывать глаза паранджой надлежит всем женщинам, чьи глаза «обладают привлекательностью».</w:t>
      </w:r>
    </w:p>
    <w:p>
      <w:pPr>
        <w:pStyle w:val="Normal"/>
        <w:rPr>
          <w:sz w:val="22"/>
        </w:rPr>
      </w:pPr>
      <w:r>
        <w:rPr>
          <w:sz w:val="22"/>
        </w:rPr>
        <w:t>Представитель одного из СМИ Саудовской Аравии назвал закон о «моратории на привлекательные женские глаза» чрезвычайно глупым, заявив, что большинство граждан восприняли эту идею с негодованием. Американские журналисты пишут, что тесно сотрудничающие с Саудовской Аравией США не должны оставлять такое вопиющее нарушение прав женщин без внимания.</w:t>
      </w:r>
    </w:p>
    <w:p>
      <w:pPr>
        <w:pStyle w:val="Normal"/>
        <w:rPr>
          <w:sz w:val="22"/>
        </w:rPr>
      </w:pPr>
      <w:r>
        <w:rPr>
          <w:sz w:val="22"/>
        </w:rPr>
        <w:t>Как бы то ни было, сотрудники Комитета уже стали проявлять излишне пристальное внимание к женской красоте. На прошлой неделе житель Саудовской Аравии вступил в конфликт с представителем власти, который потребовал у его жены прикрыть паранджой «излишне похотливый взгляд». Вступившийся за жену муж попал в больницу с ножевым ранением. До последнего момента глаза оставались единственной частью тела, которую гражданкам Саудовской Аравии было разрешено демонстрировать окружающим. По закону они обязаны носить черное одеяние, покрывающее их с головы до ног.</w:t>
      </w:r>
    </w:p>
    <w:p>
      <w:pPr>
        <w:pStyle w:val="Normal"/>
        <w:rPr>
          <w:sz w:val="22"/>
        </w:rPr>
      </w:pPr>
      <w:r>
        <w:rPr>
          <w:sz w:val="22"/>
        </w:rPr>
        <w:t>Русская линия</w:t>
      </w:r>
    </w:p>
    <w:p>
      <w:pPr>
        <w:pStyle w:val="Normal"/>
        <w:rPr>
          <w:b/>
          <w:b/>
          <w:sz w:val="22"/>
          <w:lang w:val="uk-UA"/>
        </w:rPr>
      </w:pPr>
      <w:r>
        <w:rPr>
          <w:b/>
          <w:sz w:val="22"/>
          <w:lang w:val="uk-UA"/>
        </w:rPr>
      </w:r>
    </w:p>
    <w:p>
      <w:pPr>
        <w:pStyle w:val="Normal"/>
        <w:rPr>
          <w:b/>
          <w:b/>
          <w:sz w:val="22"/>
        </w:rPr>
      </w:pPr>
      <w:r>
        <w:rPr>
          <w:b/>
          <w:sz w:val="22"/>
        </w:rPr>
        <w:t>В Иране женщинам запретили кататься на лыжах без сопровождения мужчин</w:t>
      </w:r>
    </w:p>
    <w:p>
      <w:pPr>
        <w:pStyle w:val="Normal"/>
        <w:rPr>
          <w:sz w:val="22"/>
        </w:rPr>
      </w:pPr>
      <w:r>
        <w:rPr>
          <w:sz w:val="22"/>
        </w:rPr>
        <w:t>На иранском правительственном сайте Etedaal в преддверии начала горнолыжного сезона опубликовано предписание, запрещающее женщинам и девушкам кататься на лыжах без сопровождения мужа, отца или брата.</w:t>
      </w:r>
    </w:p>
    <w:p>
      <w:pPr>
        <w:pStyle w:val="Normal"/>
        <w:rPr>
          <w:sz w:val="22"/>
        </w:rPr>
      </w:pPr>
      <w:r>
        <w:rPr>
          <w:sz w:val="22"/>
        </w:rPr>
        <w:t>Сфера деятельности иранской полиции нравов на данный момент намеренно расширяется сторонниками жёсткой линии, которые пытаются совершить откат реформ, начатых ещё бывшим президентом Мохаммадом Хатами. Нынешнее правительство считает, что реформы кроме всего прочего ведут к несоблюдению религиозного «дресс-кода».</w:t>
      </w:r>
    </w:p>
    <w:p>
      <w:pPr>
        <w:pStyle w:val="Normal"/>
        <w:rPr>
          <w:sz w:val="22"/>
        </w:rPr>
      </w:pPr>
      <w:r>
        <w:rPr>
          <w:sz w:val="22"/>
        </w:rPr>
        <w:t>Горнолыжные курорты Ирана Дизин и Шемшак стали местом, где невозможно соблюдение «дресс-кода» и законов, запрещающих совместное проведение досуга юношами и девушками. В горах молодые люди имеют возможность свободно встречаться, а женщины ходить с непокрытой головой.</w:t>
      </w:r>
    </w:p>
    <w:p>
      <w:pPr>
        <w:pStyle w:val="Normal"/>
        <w:rPr>
          <w:sz w:val="22"/>
        </w:rPr>
      </w:pPr>
      <w:r>
        <w:rPr>
          <w:sz w:val="22"/>
        </w:rPr>
        <w:t>Контролирование лыжных трасс для полиции нравов - довольно сложное занятие. Далекие от лыжного спорта чиновники не способны преследовать молодёжь на горнолыжных спусках.</w:t>
      </w:r>
    </w:p>
    <w:p>
      <w:pPr>
        <w:pStyle w:val="Normal"/>
        <w:rPr>
          <w:sz w:val="22"/>
        </w:rPr>
      </w:pPr>
      <w:r>
        <w:rPr>
          <w:sz w:val="22"/>
        </w:rPr>
        <w:t>Остаётся неясным, каким образом полиция собирается устанавливать степень родства и характер взаимоотношений, приезжающих на курорт граждан.</w:t>
      </w:r>
    </w:p>
    <w:p>
      <w:pPr>
        <w:pStyle w:val="Normal"/>
        <w:rPr>
          <w:sz w:val="22"/>
        </w:rPr>
      </w:pPr>
      <w:r>
        <w:rPr>
          <w:sz w:val="22"/>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Сумы поразили католического священника - и он стал "настоящим сумчанином"</w:t>
      </w:r>
    </w:p>
    <w:p>
      <w:pPr>
        <w:pStyle w:val="Normal"/>
        <w:rPr>
          <w:sz w:val="22"/>
        </w:rPr>
      </w:pPr>
      <w:r>
        <w:rPr>
          <w:sz w:val="22"/>
        </w:rPr>
        <w:t>Римско-католический священник Войцех Стасевич еще пять лет тому назад не представлял, где находятся Сумы. Но теперь он считает себя сумчанином и говорит, что знает город даже несколько лучше, чем некоторые горожане.</w:t>
      </w:r>
    </w:p>
    <w:p>
      <w:pPr>
        <w:pStyle w:val="Normal"/>
        <w:rPr>
          <w:sz w:val="22"/>
        </w:rPr>
      </w:pPr>
      <w:r>
        <w:rPr>
          <w:sz w:val="22"/>
        </w:rPr>
        <w:t>В Сумы Войцеха Стасевича привела вера в Бога. Четыре года назад, ему, выпускнику Люблинского католического университета, священнику и учителю богословия гимназии небольшого польского городка Казимеж Дольны, предложили поехать в Сумы, поскольку здесь была вакансия помощника римско-католического священника храма Благовещения Пресвятой Девы Марии. «Когда я услышал, что здесь, в Украине, в некоторых католических общинах нет священников, мне трудно было отказаться. Ведь я должен нести слово Божье, и люди ждут», - говорит отец Войцех.</w:t>
      </w:r>
    </w:p>
    <w:p>
      <w:pPr>
        <w:pStyle w:val="Normal"/>
        <w:rPr>
          <w:sz w:val="22"/>
        </w:rPr>
      </w:pPr>
      <w:r>
        <w:rPr>
          <w:sz w:val="22"/>
        </w:rPr>
        <w:t>У католиков есть традиция, согласно которой священники посещает дома прихожан. Благодаря ей о. Войцех хорошо выучил Сумы. Когда он уверенно называет какую-нибудь не очень известную улицу города, даже коренные сумчане иногда переспрашивают: «Где это?» Эта же традиция позволила ксендзу познакомиться с настоящим гостеприимством сумчан. В Польше за день священник успевает нанести 30-50 визитов. «Здесь же не получается сделать больше двух-трех визитов - тебя обязательно хотят усадить за стол, рассказать обо всем, показать семейные фотографии», - делится впечатлениями Войцех Стасевич.</w:t>
      </w:r>
    </w:p>
    <w:p>
      <w:pPr>
        <w:pStyle w:val="Normal"/>
        <w:rPr>
          <w:sz w:val="22"/>
        </w:rPr>
      </w:pPr>
      <w:r>
        <w:rPr>
          <w:sz w:val="22"/>
        </w:rPr>
        <w:t>Сумы поразили его большим количеством зелени, что для польских городов нехарактерно. Первые трудности на новом месте молодого священника не испугали.</w:t>
      </w:r>
    </w:p>
    <w:p>
      <w:pPr>
        <w:pStyle w:val="Normal"/>
        <w:rPr>
          <w:sz w:val="22"/>
        </w:rPr>
      </w:pPr>
      <w:r>
        <w:rPr>
          <w:sz w:val="22"/>
        </w:rPr>
        <w:t>«Теперь, после четырех лет жизни здесь, я чувствую себя настоящим сумчанином. Когда бываю в Польше, всегда говорю, что возвращаюсь домой», - говорит отец Войцех.</w:t>
      </w:r>
    </w:p>
    <w:p>
      <w:pPr>
        <w:pStyle w:val="Normal"/>
        <w:rPr>
          <w:sz w:val="22"/>
        </w:rPr>
      </w:pPr>
      <w:r>
        <w:rPr>
          <w:sz w:val="22"/>
        </w:rPr>
        <w:t>Религия в Украине</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8.11.11 Протестантский пастор Джамиль Саван убит в Карачи (Пакистан) 16 ноября. По дороге домой его остановили трое мусульман и затеяли спор, в ходе которого выстрелили по нему из пистолета. Полиция уже арестовала подозреваемых. Пастор был членом «Союза пакистанских меньшинств». Он также работал в тесном контакте с Салимом Kхoхаром, который возглавляет отделение союза в Синде - провинции, где редко происходят убийства по религиозным мотивам, и религиозные меньшинства чувствуют гораздо меньше давления, чем, например, в Пенджабе. Среди причин убийства называют религиозные мотивы и личную месть. Радонеж</w:t>
      </w:r>
    </w:p>
    <w:p>
      <w:pPr>
        <w:pStyle w:val="Normal"/>
        <w:rPr>
          <w:sz w:val="22"/>
        </w:rPr>
      </w:pPr>
      <w:r>
        <w:rPr>
          <w:sz w:val="22"/>
        </w:rPr>
        <w:t>18.11.11 Интересное открытие сделано израильскими археологами - найдена и расшифрована надпись на арабском языке, сделанная почти 800 лет тому назад крестоносцами. Находка сделана в окрестностях Тель-Авива. Это единственное в своем роде открытие - более никаких других надписей на арабском языке, сделанных крестоносцами, до сих пор не было обнаружена на Ближнем Востоке. Расшифрованы слова: «+Фридрих II, король Иерусалима, 1229 от Воплощения нашего Господа Иисуса Мессии+». Фраза написана на арабском языке и вырезана на блоке серого мрамора, который был частью какого-то старинного здания. Речи идет об императоре Священной Римской империи и короле Сицилии Фридрихе II Гогенштауфене, который в указанное время также являлся королем Иерусалимским. Интересно отметить, что родившийся и проживший большую часть жизни на юге Италии, где в то время проживало немало арабов, император был большим поклонником арабской культуры. Седмица.</w:t>
      </w:r>
      <w:r>
        <w:rPr>
          <w:sz w:val="22"/>
          <w:lang w:val="en-US"/>
        </w:rPr>
        <w:t>Ru</w:t>
      </w:r>
    </w:p>
    <w:p>
      <w:pPr>
        <w:pStyle w:val="Normal"/>
        <w:rPr/>
      </w:pPr>
      <w:r>
        <w:rPr>
          <w:sz w:val="22"/>
        </w:rPr>
        <w:t>21.11.11 Представители УАПЦ и УПЦ-КП совместно отслужили литургию в честь святителя Павла (Конюшкевича). Самопровозглашенную Украинскую Автокефальную Православную Церковь представлял епископ Львовский и Самборский Иоанн (Швец), а раскольническую УПЦ-КП - митрофорный протоиерей Анатолий Зинкевич, настоятель Свято-Троицкого духовного центра в честь Даниила Галицкого в Тернополе. В богослужении, состоявшемся в кафедральном соборе г. Самбор, участвовали более 40 священников УАПЦ и УПЦ-КП, представлявших духовенство четырех епархий Западной Украины. «Все богослужение проходило в атмосфере подлинной братской любви, - сообщает сайт Львовско-Самборской епархии УАПЦ. - И на словах «Христос посреди нас!", во время взаимного приветствия священников, у многих из них на глазах выступали слезы. Потому что после многих лет разделения стали они к общей Чаше». По материалам «Религия в Украине»</w:t>
      </w:r>
    </w:p>
    <w:p>
      <w:pPr>
        <w:pStyle w:val="Normal"/>
        <w:rPr>
          <w:sz w:val="22"/>
        </w:rPr>
      </w:pPr>
      <w:r>
        <w:rPr>
          <w:sz w:val="22"/>
        </w:rPr>
        <w:t>21.11.11 Полиция индийского штата Джарханд арестовала 7 человек в связи с обвинением в зверском убийстве католической монахини Вальсы Джон. В поминальной службе по мужественной монахине, защищавшей бедняков против эксплуатации, участвовали сотни христиан, а также многие индуисты, мусульмане и сикхи. Радонеж</w:t>
      </w:r>
    </w:p>
    <w:p>
      <w:pPr>
        <w:pStyle w:val="Normal"/>
        <w:rPr/>
      </w:pPr>
      <w:r>
        <w:rPr>
          <w:sz w:val="22"/>
        </w:rPr>
        <w:t>21.11.11 Кардинал Бернард Лоу, американский прелат, замешанный в скандале, связанным с сексуальным насилием клириков, удален с церемониального поста, который он занимал в Ватикане на протяжении последних 7 лет после своей отставки с поста главы архидиоцеза Бостона. Служба Печати Ватикана объявила, что архиепископ Сантос Абриль-и-Кастелло назначен новым архипресвитером базилики Санта-Мария-Маджоре в Риме. Прежде этот пост с 2004 г. занимал кардинал Лоу. Объявление об отставке Лоу и назначении Абриль-и-Кастелло Пресс-служба Ватикана сделала в очень необычной форме: в официальном сообщении вообще нет никакого упоминания о кардинале Лоу и его отстранении от должности. Седмица.</w:t>
      </w:r>
      <w:r>
        <w:rPr>
          <w:sz w:val="22"/>
          <w:lang w:val="en-US"/>
        </w:rPr>
        <w:t>Ru</w:t>
      </w:r>
      <w:r>
        <w:rPr>
          <w:sz w:val="22"/>
        </w:rPr>
        <w:t>:</w:t>
      </w:r>
    </w:p>
    <w:p>
      <w:pPr>
        <w:pStyle w:val="Normal"/>
        <w:rPr>
          <w:sz w:val="22"/>
        </w:rPr>
      </w:pPr>
      <w:r>
        <w:rPr>
          <w:sz w:val="22"/>
        </w:rPr>
        <w:t>21.11.11 Неизвестный совершил кражу в здании представительства Англиканской Церкви в Москве. Похищена сумка, в которой находилось 12 тысяч рублей. Седмица.</w:t>
      </w:r>
      <w:r>
        <w:rPr>
          <w:sz w:val="22"/>
          <w:lang w:val="en-US"/>
        </w:rPr>
        <w:t>Ru</w:t>
      </w:r>
    </w:p>
    <w:p>
      <w:pPr>
        <w:pStyle w:val="Normal"/>
        <w:rPr>
          <w:sz w:val="22"/>
        </w:rPr>
      </w:pPr>
      <w:r>
        <w:rPr>
          <w:sz w:val="22"/>
        </w:rPr>
        <w:t>21.11.11 Генсекретарь тунисской исламской партии Эннахда Хамади Джебали станет новым премьер-министром Туниса. На одном из собраний Джебали заявил, что он и его партия будут «6-м праведным халифом», пообещав, что «Тунисский халифат осветит весь мир, также как и жасминовая революция». Будущий премьер-министр пообещал, что Иерусалим будет освобождён от «еврейской оккупации». «Освобождение начнётся из Тунисского халифата!», - провозгласил Джемали. Указав пальцем на присутствующую женщину из Палестины, тунисский лидер заявил: «Наша сестра - это знак от Аллаха. Освобождение Иерусалима начнётся здесь. Я буду 6-м праведным халифом». Седмица.Ru</w:t>
      </w:r>
    </w:p>
    <w:p>
      <w:pPr>
        <w:pStyle w:val="Normal"/>
        <w:rPr>
          <w:sz w:val="22"/>
        </w:rPr>
      </w:pPr>
      <w:r>
        <w:rPr>
          <w:sz w:val="22"/>
        </w:rPr>
        <w:t>21.11.11 В России будет продолжена подготовка специалистов по истории и культуре ислама. На эти цели в бюджете на 2012-2013 годы «предусмотрена довольно значительная сумма - почти миллиард рублей», - сказал Президент РФ на встрече в Уфе с представителями мусульманского духовенства. Д.Медведев заявил, что повышение качества подготовки специалистов по истории и культуре ислама, полноценная интеграция исламских духовных образовательных учреждений в образовательную систему РФ - «безусловно, важная задача». В России впервые в истории был принял госстандарт высшего образования по специальности «исламская теология», и это позволило крупнейшим государственным вузам иметь факультеты по подготовке исламских священнослужителей. «Мы очень заинтересованы в том, чтобы у нас было сильное и эффективное исламское образование. И даже больше. Мы заинтересованы в том, чтобы авторитет нашего мусульманского духовенства был высок не только в России, но и во всем мире», - сказал Д. Медведев. Седмица.Ru</w:t>
      </w:r>
    </w:p>
    <w:p>
      <w:pPr>
        <w:pStyle w:val="Normal"/>
        <w:rPr/>
      </w:pPr>
      <w:r>
        <w:rPr>
          <w:sz w:val="22"/>
        </w:rPr>
        <w:t>21</w:t>
      </w:r>
      <w:r>
        <w:rPr>
          <w:sz w:val="22"/>
          <w:lang w:val="uk-UA"/>
        </w:rPr>
        <w:t xml:space="preserve">.11.11 </w:t>
      </w:r>
      <w:r>
        <w:rPr>
          <w:sz w:val="22"/>
        </w:rPr>
        <w:t>Президент РФ Дмитрий Медведев поддержал идею увеличить количество программ об исламе на федеральных телеканалах.</w:t>
      </w:r>
      <w:r>
        <w:rPr>
          <w:sz w:val="22"/>
          <w:lang w:val="uk-UA"/>
        </w:rPr>
        <w:t xml:space="preserve"> </w:t>
      </w:r>
      <w:r>
        <w:rPr>
          <w:sz w:val="22"/>
        </w:rPr>
        <w:t>Глава Ц</w:t>
      </w:r>
      <w:r>
        <w:rPr>
          <w:sz w:val="22"/>
          <w:lang w:val="uk-UA"/>
        </w:rPr>
        <w:t>ДУМ</w:t>
      </w:r>
      <w:r>
        <w:rPr>
          <w:sz w:val="22"/>
        </w:rPr>
        <w:t xml:space="preserve"> России Талгат Таджуддин на встрече президента с исламским духовенством попросил добавить для таких программ "на центральном телевидении хотя бы чуть-чуть еще времени, чтобы их мог смотреть более широкий круг зрителей".</w:t>
      </w:r>
      <w:r>
        <w:rPr>
          <w:sz w:val="22"/>
          <w:lang w:val="uk-UA"/>
        </w:rPr>
        <w:t xml:space="preserve"> </w:t>
      </w:r>
      <w:r>
        <w:rPr>
          <w:sz w:val="22"/>
        </w:rPr>
        <w:t>При этом Т.Таджуддин разошелся во мнении с главой Совета муфтиев России Равилем Гайнутдином, предложившим "создать единый федеральный исламский телеканал".</w:t>
      </w:r>
      <w:r>
        <w:rPr>
          <w:sz w:val="22"/>
          <w:lang w:val="uk-UA"/>
        </w:rPr>
        <w:t xml:space="preserve"> </w:t>
      </w:r>
      <w:r>
        <w:rPr>
          <w:sz w:val="22"/>
        </w:rPr>
        <w:t xml:space="preserve">По мнению Т.Таджуддина, </w:t>
      </w:r>
      <w:r>
        <w:rPr>
          <w:sz w:val="22"/>
          <w:lang w:val="uk-UA"/>
        </w:rPr>
        <w:t>исламский телеканал</w:t>
      </w:r>
      <w:r>
        <w:rPr>
          <w:sz w:val="22"/>
        </w:rPr>
        <w:t xml:space="preserve"> будут смотреть только специалисты, которые этим интересуются. Он настаивает на том, чтобы время для разъяснения основ традиционного ислама выделялось именно на центральных телеканалах страны.</w:t>
      </w:r>
      <w:r>
        <w:rPr>
          <w:sz w:val="22"/>
          <w:lang w:val="uk-UA"/>
        </w:rPr>
        <w:t xml:space="preserve"> </w:t>
      </w:r>
      <w:r>
        <w:rPr>
          <w:sz w:val="22"/>
        </w:rPr>
        <w:t xml:space="preserve">Президент пообещал подумать над этим предложением. </w:t>
      </w:r>
      <w:r>
        <w:rPr>
          <w:sz w:val="22"/>
          <w:lang w:val="uk-UA"/>
        </w:rPr>
        <w:t>Интерфакс-Религия</w:t>
      </w:r>
    </w:p>
    <w:p>
      <w:pPr>
        <w:pStyle w:val="Normal"/>
        <w:rPr>
          <w:sz w:val="22"/>
        </w:rPr>
      </w:pPr>
      <w:r>
        <w:rPr>
          <w:sz w:val="22"/>
        </w:rPr>
        <w:t>21.11.11 Около семи тысяч мечетей и молельных домов, 96 исламских учебных заведений, в том числе семь университетов, действуют на территории России, сообщил Президент РФ Дмитрий Медведев. За последние четыре года в стране построено 320 мечетей. "Эта работа идет везде: и в центре России, и на окраинах. Активно ведется по понятным причинам в Башкирии, Чеченской республике, Дагестане, Татарстане, других кавказских республиках. Начато строительство крупных исламских религиозных и образовательных центров в Кабардино-Балкарии и Ингушетии", - добавил он. Интерфакс-Религия</w:t>
      </w:r>
    </w:p>
    <w:p>
      <w:pPr>
        <w:pStyle w:val="Normal"/>
        <w:rPr>
          <w:sz w:val="22"/>
        </w:rPr>
      </w:pPr>
      <w:r>
        <w:rPr>
          <w:sz w:val="22"/>
        </w:rPr>
        <w:t>22.11.11 В Швейцарии 17-летний подросток, находившийся в состоянии алкогольного опьянения, поджег католическую церковь в деревне Ле Шабль, использовав для розжига церковные книги. Деревянный алтарь и подиум сгорели дотла, а модернизированная церковь, благодаря новой системе пожарного оповещения, осталась почти цела. Седмица.Ru</w:t>
      </w:r>
    </w:p>
    <w:p>
      <w:pPr>
        <w:pStyle w:val="Normal"/>
        <w:rPr>
          <w:sz w:val="22"/>
        </w:rPr>
      </w:pPr>
      <w:r>
        <w:rPr>
          <w:sz w:val="22"/>
        </w:rPr>
        <w:t>22.11.11 Глава ЦДУМ Чувашии Айрат Хайбуллов сообщил, что его организация завершила процедуру в Минюсте по выходу из состава Совета муфтиев России. Руководство чувашского муфтията внесло в устав организации соответствующие поправки и зарегистрировало их в уполномоченном органе. Таким образом, ЦДУМ Чувашии стало четвертой централизованной мусульманской организацией, покинувшей Совет муфтиев в 2011 году. Ранее о своей самостоятельности и внесении изменений в уставные документы заявили в Духовном управлении мусульман Татарстана и Едином духовном управлении Пензенской области под руководством Абдуррауфа Забирова, а решением Верховного суда РФ был ликвидирован Казанский муфтият. Седмица.Ru</w:t>
      </w:r>
    </w:p>
    <w:p>
      <w:pPr>
        <w:pStyle w:val="Normal"/>
        <w:rPr>
          <w:sz w:val="22"/>
        </w:rPr>
      </w:pPr>
      <w:r>
        <w:rPr>
          <w:sz w:val="22"/>
        </w:rPr>
        <w:t>22.11.11 Страх заставил пакистанских христиан молчать, начиная со времени политического убийства Шахбаза Бхатти прошлой весной, сказал бывший католический архиепископ Лахора Лоуренс Салданха. «Людям очень грустно, очень горько. Они говорят: «Если это произошло с ним, то что же будет с нами?» - отмечает архиепископ Лоуренс Солдэнха. Он напомнил, что убийцы Бхатти остаются на свободе, а осужденного убийцу Салмана Тасира, бывшего губернатора Пенджаба, приветствовали в суде, осыпая лепестками цветов и гирляндами. В Пакистане царит атмосфера безнаказанности для любого, кто убивает верующих во Христа, и это побуждает пакистанских христиан уезжать за границу. Те же, кто остается, «опускают свои головы и закрывают рты». Архиепископ Салданха подчеркивает, что в Пакистане нет ни малейшей терпимости к другим религиям, помимо ислама. Он и сам переехал в Торонто. Здесь прелат надеется продолжить пастырскую деятельность в местном приходе. Седмица.Ru</w:t>
      </w:r>
    </w:p>
    <w:p>
      <w:pPr>
        <w:pStyle w:val="Normal"/>
        <w:rPr>
          <w:sz w:val="22"/>
        </w:rPr>
      </w:pPr>
      <w:r>
        <w:rPr>
          <w:sz w:val="22"/>
        </w:rPr>
        <w:t>23.11.11 Публицист Рафик Таги умер от ножевых ранений, полученных в Баку (Азербайджан) вечером 19 ноября. Неизвестный напал на журналиста неподалеку от его дома, нанес ему шесть ударов ножом в спину и живот. В 2006 году Р.Таги был арестован за публикацию в газете «Санат» статьи «Мы и Европа», которая вызвала резкое недовольство исламских радикалов. В мае 2007 года Бакинский суд приговорил писателя к трем годам лишения свободы по обвинению в разжигании межрелигиозной ненависти. В декабре того же года он был помилован президентом Ильхамом Алиевым и освобожден из заключения. Причина нападения на Рафика Таги устанавливается. Правоохранители предполагают, что это дело рук исламистов, возможно, из соседнего Ирана. Седмица.Ru</w:t>
      </w:r>
    </w:p>
    <w:p>
      <w:pPr>
        <w:pStyle w:val="Normal"/>
        <w:rPr>
          <w:sz w:val="22"/>
        </w:rPr>
      </w:pPr>
      <w:r>
        <w:rPr>
          <w:sz w:val="22"/>
        </w:rPr>
        <w:t>23.11.11 Представители УПЦ-КП пришли «поддержать» митингующих около пенсионного фонда в Донецке чернобыльцев и «афганцев». Они в курсе, что участники акции протеста готовы устроить акт самосожжения, однако отговаривать их не стали, поскольку, по словам раскольников, самосожжение - не грех, «если преступная власть вынуждает». Интерфакс-Религия</w:t>
      </w:r>
    </w:p>
    <w:p>
      <w:pPr>
        <w:pStyle w:val="Normal"/>
        <w:rPr>
          <w:sz w:val="22"/>
        </w:rPr>
      </w:pPr>
      <w:r>
        <w:rPr>
          <w:sz w:val="22"/>
        </w:rPr>
        <w:t>24.11.11 Польские налогоплательщики не смогут передавать 1% от выплачиваемого ими подоходного налога какой-либо церкви или религиозной общине, к которой они принадлежат. Правительство отказало в просьбе Католической Церкви, которая выступила с указанным предложением. Власти страны заявили, что государственный бюджет в настоящее время не позволяет финансировать из него религиозные организации Польши. Седмица.Ru</w:t>
      </w:r>
    </w:p>
    <w:p>
      <w:pPr>
        <w:pStyle w:val="Normal"/>
        <w:rPr>
          <w:sz w:val="22"/>
        </w:rPr>
      </w:pPr>
      <w:r>
        <w:rPr>
          <w:sz w:val="22"/>
        </w:rPr>
        <w:t>24.11.11 Из хаджа по святым местам Мекки и Медины (Саудовская Аравия) вернулась домой в Ингушетию 110-летняя Мадинат Дзадзиева, самая пожилая паломница из России. Муфтий Ингушетии Иса-хаджи Хамхоев назвал этот случай уникальным: за последние десять лет только два человека из России в возрасте более ста лет, совершили хадж. «В этом благородном путешествии Мадинат сопровождал внук Мухаммад. Он ни на шаг не отходил от своей бабушки, помогал ей во всем. Обходы вокруг Каабы и некоторые другие обряды она совершила на коляске, которую направлял Мухаммад. Внук Мадинат Дзадзиевой показал себя во время паломничества, как истинный мусульманин. Это образец того, как нужно относиться к пожилым людям и ухаживать за ними», - отметил представитель правительства Ингушетии. Интерфакс-Религия</w:t>
      </w:r>
    </w:p>
    <w:p>
      <w:pPr>
        <w:pStyle w:val="Normal"/>
        <w:rPr>
          <w:sz w:val="22"/>
        </w:rPr>
      </w:pPr>
      <w:r>
        <w:rPr>
          <w:sz w:val="22"/>
        </w:rPr>
        <w:t>25.11.11 В итальянском городе Неаполь на кладбище Поджореале выставили на продажу... могилу XIX века. Соответствующее объявление появилось на сайте по продаже недвижимости Immobiliare.it. Продавец просит за место на кладбище 800 тыс. евро. Речь идет о недавно отреставрированной гробнице, украшенной золотом и мрамором. Декоративные элементы гробницы вырезаны из камня вручную. Это, как отмечается в объявлении, делает могилу настоящим произведением искусства. Корреспондент.net</w:t>
      </w:r>
    </w:p>
    <w:p>
      <w:pPr>
        <w:pStyle w:val="Normal"/>
        <w:rPr>
          <w:sz w:val="22"/>
        </w:rPr>
      </w:pPr>
      <w:r>
        <w:rPr>
          <w:sz w:val="22"/>
        </w:rPr>
        <w:t>25.11.11 В Азербайджане на 3 млн. долларов застраховали храм огнепоклонников (Атешгях), который относится к историческому и культурному наследию республики. Страховой договор рассчитан на год. Данное предложение было поддержано министерством культуры и туризма республики. Атешгях («Дом огня») расположен на Апшеронском полуострове в 30 км от центра Баку. Распоряжением Президента Азербайджана он объявлен Государственным историко-архитектурным заповедником. Атешгях в современном виде построен в XVII-XVIII веках. Территория храма известна таким уникальным природным феноменом, как горящие выходы естественного газа (газ, вырываясь наружу, соприкасается с кислородом и загорается). Интерфакс-Религия</w:t>
      </w:r>
    </w:p>
    <w:p>
      <w:pPr>
        <w:pStyle w:val="Normal"/>
        <w:rPr>
          <w:sz w:val="22"/>
        </w:rPr>
      </w:pPr>
      <w:r>
        <w:rPr>
          <w:sz w:val="22"/>
        </w:rPr>
        <w:t>25.11.11 Египтянин, находившийся в самолете, попытался открыть дверь, чтобы поговорить с Богом на высоте восемь тысяч метров. На борту самолета находились 144 пассажира, в том числе иностранцы. Они связали Абдаллу Сейид Ахмеда, летевшего в Каир, и передали его полицейским после приземления. На допросе задержанный пассажир заявил, что он, выпускник коммерческого колледжа, неделю назад потерял хорошую работу и возвращался самолетом в родную деревню. Однако во время рейса от переживаний у него произошел нервный срыв, и он решил, находясь так близко к Богу, открыть дверь самолета, чтобы воззвать к Его помощи. Пока психиатры проводят с задержанным пассажиром беседы, дело готовятся передать в суд. Корреспондент.net</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7.11.11 Задача Церкви - убедить молодежь отказаться от идеалов общества потребления, считает Патриарх Кирилл http://www.pravoslavie.ru/news/49896.htm</w:t>
      </w:r>
    </w:p>
    <w:p>
      <w:pPr>
        <w:pStyle w:val="Normal"/>
        <w:rPr>
          <w:sz w:val="22"/>
        </w:rPr>
      </w:pPr>
      <w:r>
        <w:rPr>
          <w:sz w:val="22"/>
        </w:rPr>
        <w:t>18.11.11 В Грузии несколько старинных храмов объявлены памятниками культуры http://www.sedmitza.ru/news/2616875.html</w:t>
      </w:r>
    </w:p>
    <w:p>
      <w:pPr>
        <w:pStyle w:val="Normal"/>
        <w:rPr>
          <w:sz w:val="22"/>
        </w:rPr>
      </w:pPr>
      <w:r>
        <w:rPr>
          <w:sz w:val="22"/>
        </w:rPr>
        <w:t>18.11.11 Минобороны РФ за три года безвозмездно передало епархиям РПЦ 5 культовых объектов, изъятых у нее властями во времена Советского Союза http://religioved.com/news/international_news/1317-minoborony-peredalo-cerkvi-izyatye-v-sovetskie-vremena-kultovye-obekty.html</w:t>
      </w:r>
    </w:p>
    <w:p>
      <w:pPr>
        <w:pStyle w:val="Normal"/>
        <w:rPr>
          <w:sz w:val="22"/>
        </w:rPr>
      </w:pPr>
      <w:r>
        <w:rPr>
          <w:sz w:val="22"/>
        </w:rPr>
        <w:t>19.11.11 Известная отшельница Агафья Лыкова воссоединилась с РПСЦ http://rpsc.ru/news/novosti-mitropolii/poezdka-svyashchennika-k-agafe-likovoj</w:t>
      </w:r>
    </w:p>
    <w:p>
      <w:pPr>
        <w:pStyle w:val="Normal"/>
        <w:rPr>
          <w:sz w:val="22"/>
        </w:rPr>
      </w:pPr>
      <w:r>
        <w:rPr>
          <w:sz w:val="22"/>
        </w:rPr>
        <w:t>20.11.11 Состоялась встреча Президента России с Предстоятелями и представителями Поместных Православных Церквей, прибывшими на торжества по случаю 65-летия Святейшего Патриарха Кирилла http://www.patriarchia.ru/db/text/1749604.html</w:t>
      </w:r>
    </w:p>
    <w:p>
      <w:pPr>
        <w:pStyle w:val="Normal"/>
        <w:rPr>
          <w:sz w:val="22"/>
        </w:rPr>
      </w:pPr>
      <w:r>
        <w:rPr>
          <w:sz w:val="22"/>
        </w:rPr>
        <w:t>21.11.11 Кодекс чести мужчин будет принят в Туве http://www.pravmir.ru/kodeks-chesti-muzhchin-budet-prinyat-v-tuve</w:t>
      </w:r>
    </w:p>
    <w:p>
      <w:pPr>
        <w:pStyle w:val="Normal"/>
        <w:rPr>
          <w:sz w:val="22"/>
        </w:rPr>
      </w:pPr>
      <w:r>
        <w:rPr>
          <w:sz w:val="22"/>
        </w:rPr>
        <w:t>21.11.11 Официальная газета Ватикана объявила Уильяма Шекспира католиком http://www.sedmitza.ru/news/2622898.html</w:t>
      </w:r>
    </w:p>
    <w:p>
      <w:pPr>
        <w:pStyle w:val="Normal"/>
        <w:rPr>
          <w:sz w:val="22"/>
        </w:rPr>
      </w:pPr>
      <w:r>
        <w:rPr>
          <w:sz w:val="22"/>
        </w:rPr>
        <w:t>21.11.11 В Индии во время религиозной церемонии касты хиджра возник пожар: 14 человек погибли, 40 ранено http://www.sedmitza.ru/news/2623177.html</w:t>
      </w:r>
    </w:p>
    <w:p>
      <w:pPr>
        <w:pStyle w:val="Normal"/>
        <w:rPr>
          <w:sz w:val="22"/>
        </w:rPr>
      </w:pPr>
      <w:r>
        <w:rPr>
          <w:sz w:val="22"/>
        </w:rPr>
        <w:t>21.11.11 Глава душепопечительского центра Святого Иоанна Кронштадтского на Крутицком подворье игумен Анатолий (Берестов) обвинил государство в том, что оно оказывает содействие в распространении наркомании http://www.interfax-religion.ru/?act=news&amp;div=43163</w:t>
      </w:r>
    </w:p>
    <w:p>
      <w:pPr>
        <w:pStyle w:val="Normal"/>
        <w:rPr>
          <w:sz w:val="22"/>
        </w:rPr>
      </w:pPr>
      <w:r>
        <w:rPr>
          <w:sz w:val="22"/>
        </w:rPr>
        <w:t>22.11.11 Просветительский центр в Ижевске будет противостоять сектам http://www.pravoslavie.ru/news/50015.htm</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7 декабря в Украине пребывает десница святого великомученика Димитрия Солунского. </w:t>
      </w:r>
      <w:r>
        <w:rPr>
          <w:sz w:val="22"/>
        </w:rPr>
        <w:t>Ковчег со святыней посетит: 26-28 ноября - Николаев, 28-30 ноября - Белая Церковь, 30 ноября - 1 декабря - Тернополь, 1-2 декабря - Львов, 2-3 декабря - Владимир-Волынский, 3-4 декабря - Луцк, 4-5 декабря - Ровно, 5-7 декабря - Житомир.</w:t>
      </w:r>
    </w:p>
    <w:p>
      <w:pPr>
        <w:pStyle w:val="Normal"/>
        <w:rPr/>
      </w:pPr>
      <w:r>
        <w:rPr>
          <w:b/>
          <w:sz w:val="22"/>
        </w:rPr>
        <w:t>Открыт сайт газеты «Одигитрия» (Винницкая и Могилев-Подольская епархия УПЦ)</w:t>
      </w:r>
      <w:r>
        <w:rPr>
          <w:sz w:val="22"/>
        </w:rPr>
        <w:t xml:space="preserve"> http://odigitriya.com.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_Ïðàãìàòèêà"/>
    <w:qFormat/>
    <w:pPr>
      <w:widowControl/>
      <w:bidi w:val="0"/>
      <w:spacing w:lineRule="atLeast" w:line="170"/>
      <w:ind w:firstLine="283"/>
      <w:jc w:val="both"/>
    </w:pPr>
    <w:rPr>
      <w:rFonts w:ascii="Pragmatica" w:hAnsi="Pragmatica" w:eastAsia="Times New Roman" w:cs="Pragmatica"/>
      <w:color w:val="000000"/>
      <w:sz w:val="16"/>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4:44:00Z</dcterms:created>
  <dc:creator>Tatiana</dc:creator>
  <dc:description/>
  <dc:language>en-US</dc:language>
  <cp:lastModifiedBy>Admin</cp:lastModifiedBy>
  <dcterms:modified xsi:type="dcterms:W3CDTF">2011-11-28T07:47:00Z</dcterms:modified>
  <cp:revision>5</cp:revision>
  <dc:subject/>
  <dc:title>18</dc:title>
</cp:coreProperties>
</file>