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0.12.11 В Церкви призывают не допустить в России новой революции</w:t>
      </w:r>
    </w:p>
    <w:p>
      <w:pPr>
        <w:pStyle w:val="Normal"/>
        <w:rPr>
          <w:sz w:val="22"/>
        </w:rPr>
      </w:pPr>
      <w:r>
        <w:rPr>
          <w:sz w:val="22"/>
        </w:rPr>
        <w:t>В Русской Православной Церкви призывают не допустить гражданского противостояния в России в связи с несогласием части общества итогами подсчета голосов на парламентских выборах.</w:t>
      </w:r>
    </w:p>
    <w:p>
      <w:pPr>
        <w:pStyle w:val="Normal"/>
        <w:rPr/>
      </w:pPr>
      <w:r>
        <w:rPr>
          <w:sz w:val="22"/>
        </w:rPr>
        <w:t>"Нельзя не выразить удовлетворения в связи с тем, что митинги в российских городах проходят в целом мирно, в рамках закона. Как бы ни расходились политические позиции, главное сегодня - сохранить гражданский мир и государственность, не допустить нового 1905, 1917, 1991 или 1993 года", - заявил глава Синодального отдела по взаимоотношениям Церкви и общества протоиерей Всеволод Чаплин.</w:t>
      </w:r>
    </w:p>
    <w:p>
      <w:pPr>
        <w:pStyle w:val="Normal"/>
        <w:rPr>
          <w:sz w:val="22"/>
        </w:rPr>
      </w:pPr>
      <w:r>
        <w:rPr>
          <w:sz w:val="22"/>
        </w:rPr>
        <w:t>Тем, кто хочет новых революций, священник напомнил, что "Бог не простит порожденной ими беды, не простит страданий ближних".</w:t>
      </w:r>
    </w:p>
    <w:p>
      <w:pPr>
        <w:pStyle w:val="Normal"/>
        <w:rPr/>
      </w:pPr>
      <w:r>
        <w:rPr>
          <w:sz w:val="22"/>
        </w:rPr>
        <w:t>"Сегодня и сотрудники органов правопорядка, и митингующие должны вести себя максимально корректно. Слава Богу, в большинстве случаев так и происходит", - считает отец Всеволод.</w:t>
      </w:r>
    </w:p>
    <w:p>
      <w:pPr>
        <w:pStyle w:val="Normal"/>
        <w:rPr/>
      </w:pPr>
      <w:r>
        <w:rPr>
          <w:sz w:val="22"/>
        </w:rPr>
        <w:t>Он признал, что в последние дни на митингах звучало немало эмоциональных и даже оскорбительных лозунгов. "Но были заданы и очень серьезные вопросы, пусть и неудобные для власти. Будем надеяться, что власть на них адекватно и честно ответит", - сказал священник.</w:t>
      </w:r>
    </w:p>
    <w:p>
      <w:pPr>
        <w:pStyle w:val="Normal"/>
        <w:rPr>
          <w:sz w:val="22"/>
        </w:rPr>
      </w:pPr>
      <w:r>
        <w:rPr>
          <w:sz w:val="22"/>
        </w:rPr>
        <w:t>По его мнению, мирный ход митингов создает условия для общенационального диалога о формате избирательных процессов и о средствах общественного контроля над ними.</w:t>
      </w:r>
    </w:p>
    <w:p>
      <w:pPr>
        <w:pStyle w:val="Normal"/>
        <w:rPr/>
      </w:pPr>
      <w:r>
        <w:rPr>
          <w:sz w:val="22"/>
        </w:rPr>
        <w:t>"Убежден, что такой диалог нужен во имя сохранения гражданского мира и доверия людей к власти. Участниками диалога могли бы стать все политические партии, представители различных социальных групп, религиозные общины, общественные движения, в том числе либеральные и консервативные оппозиционеры. Площадок для диалога есть немало - в частности, Общественная палата", - считает представитель Церкви.</w:t>
      </w:r>
    </w:p>
    <w:p>
      <w:pPr>
        <w:pStyle w:val="Normal"/>
        <w:rPr/>
      </w:pPr>
      <w:r>
        <w:rPr>
          <w:sz w:val="22"/>
        </w:rPr>
        <w:t>При этом он подчеркнул, что никакого диалога не может быть с провокаторами и хулиганами, которым следует давать "жесткий силовой ответ - такой, какой дает любое уважающее себя государство в любой части света".</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10.12.11 По мнению протоиерея Димитрия Смирнова, если митингующим удастся поколебать власть в России, впереди - революционный хаос и распад страны</w:t>
      </w:r>
    </w:p>
    <w:p>
      <w:pPr>
        <w:pStyle w:val="Normal"/>
        <w:rPr>
          <w:sz w:val="22"/>
        </w:rPr>
      </w:pPr>
      <w:r>
        <w:rPr>
          <w:sz w:val="22"/>
        </w:rPr>
        <w:t>«Многие спрашивают, может ли митинг на Болотной площади привести к революции? Теоретически, конечно, может, практически - нет. Скорее всего, это такая репетиция. Я думаю, что те люди, которые зная определенную группу сильно недовольных людей, соберут на митинг 50 тысяч человек, смогут рассчитывать на то, что в этот процесс будет вложено много денег, и тогда это возможно», - заявил на своём мультимедийном блоге глава Синодального отдела по взаимодействию с Вооружёнными силами и правоохранительными учреждениями протоиерей Димитрий Смирнов, комментируя последние многотысячные митинги оппозиции, представители которой заявляют о фальсификации итогов прошедших в России парламентских выборов. При этом, по мысли священника, Россия от этого только проиграет.</w:t>
      </w:r>
    </w:p>
    <w:p>
      <w:pPr>
        <w:pStyle w:val="Normal"/>
        <w:rPr>
          <w:sz w:val="22"/>
        </w:rPr>
      </w:pPr>
      <w:r>
        <w:rPr>
          <w:sz w:val="22"/>
        </w:rPr>
        <w:t>«Все революции делаются не изнутри, а извне. Всех персонажей, которые заявляют о себе, о своём протесте, выступают за «честные выборы», мы знаем. Даже если взять и безболезненно переместить тех, кто в Кремле в оппозицию, а тех, кто в оппозиции в Кремль, я думаю, что общее состояние дел в России резко ухудшится. Поэтому все люди, одержимые духом протеста, должны прекрасно понимать, что если им удастся как-то поколебать власть, у всех нас будет очень много проблем», - подчеркнул отец Димирий.</w:t>
      </w:r>
    </w:p>
    <w:p>
      <w:pPr>
        <w:pStyle w:val="Normal"/>
        <w:rPr>
          <w:sz w:val="22"/>
        </w:rPr>
      </w:pPr>
      <w:r>
        <w:rPr>
          <w:sz w:val="22"/>
        </w:rPr>
        <w:t>«Конечно, у нас к власти всегда были, есть, будут и должны быть претензии. У людей должны быть реальные возможности об этих претензиях заявлять, а власть должна на это как-то реагировать.</w:t>
      </w:r>
    </w:p>
    <w:p>
      <w:pPr>
        <w:pStyle w:val="Normal"/>
        <w:rPr>
          <w:sz w:val="22"/>
        </w:rPr>
      </w:pPr>
      <w:r>
        <w:rPr>
          <w:sz w:val="22"/>
        </w:rPr>
        <w:t>Но бывают и другие ситуации, как, например, в Греции. Если весь греческий народ не поймёт, что надо добровольно лет на 10 переходить в режим жесткой экономии, то экономика страны, а вместе с ней и жизнь людей, будут просто убиты - будет хаос. А вместе с хаосом будет и грабеж, может быть и до гражданской войны дойдет, и так без конца. Нужно понимать, что, когда мы, простые обыватели, участвуем в революционном движении, как бы оно нас не захватывало своей стихией, своими лозунгами, мы ввергаем нашу жизнь в очень долгий и серьезный кошмар».</w:t>
      </w:r>
    </w:p>
    <w:p>
      <w:pPr>
        <w:pStyle w:val="Normal"/>
        <w:rPr>
          <w:sz w:val="22"/>
        </w:rPr>
      </w:pPr>
      <w:r>
        <w:rPr>
          <w:sz w:val="22"/>
        </w:rPr>
        <w:t>«Как правило, люди, которые затевают такие социальные процессы, нас не жалеют, мы им не нужны, более того, у них всегда есть возможность отхода, - отметил священник. - Никто из Временного правительства, например, не пострадал. Почти все уехали и дожили до глубокой старости, у всех было, на что жить.</w:t>
      </w:r>
    </w:p>
    <w:p>
      <w:pPr>
        <w:pStyle w:val="Normal"/>
        <w:rPr>
          <w:sz w:val="22"/>
        </w:rPr>
      </w:pPr>
      <w:r>
        <w:rPr>
          <w:sz w:val="22"/>
        </w:rPr>
        <w:t>И сейчас, те люди, которые стоят во главе митингов, не будут оставлены, но мы будем. Есть такое выражение «беспроигрышная лотерея» - будет революция или не будет, они ничего не потеряют, но народ, который ходит на такие шествия и собрания, всегда в проигрыше. Это как казино, ты можешь в первый день выиграть, но в итоге, ты проиграешься до гроша. Так же и в любой революции».</w:t>
      </w:r>
    </w:p>
    <w:p>
      <w:pPr>
        <w:pStyle w:val="Normal"/>
        <w:rPr>
          <w:sz w:val="22"/>
        </w:rPr>
      </w:pPr>
      <w:r>
        <w:rPr>
          <w:sz w:val="22"/>
        </w:rPr>
        <w:t>«Со времен нашей русской революции прошло уже почти сто лет, а мы до сих пор не можем выбраться из этого хаоса, - продолжил глава Синодального отдела. - И то, что надоел Путин - это не аргумент. Американец же не говорит: мне надоели республиканцы и демократы. Да, есть разные вещи, которые надоедают, но это не аргумент. Если трезво рассмотреть все те лозунги, ради которых люди готовы покинуть свои дома в такую неприятную погоду, чтобы донести до власти то, чем они недовольны, то об этом власти сами прекрасно знают. Для этого и существует такая процедура, как демагогия, то есть водительство народа. Те, кто стоит у власти, вынуждены иногда, чтобы народ был в спокойствии, говорить некоторые вещи, иногда что-то обещать, вынуждены понижать градус, который существует в котле, чтобы пар не взорвал котел. Власть об этом прекрасно знает».</w:t>
      </w:r>
    </w:p>
    <w:p>
      <w:pPr>
        <w:pStyle w:val="Normal"/>
        <w:rPr>
          <w:sz w:val="22"/>
        </w:rPr>
      </w:pPr>
      <w:r>
        <w:rPr>
          <w:sz w:val="22"/>
        </w:rPr>
        <w:t>«Мне представляется, что очень нехорошо делают люди, которые хотят взорвать ситуацию, потому что их аргументация, в частности, самый главный аргумент «нечестные выборы», слабая, - отметил отец Димитрий. - Я вообще не могу себе представить ситуацию, когда существуют «честные выборы», я просто с ней никогда не сталкивался. На Западе тоже все время проблемы - то Гельмут Коль брал у кого-то деньги, то компания Обамы стоила в три раза больше, чем у его соперника. Ну какие могут быть честные выборы, когда одна предвыборная компания стоит в три раза больше, чем другая?! Когда два боксера выходят на ринг, их взвешивают, когда у штангистов одинаковые достижения, взвешивают штанги, и выясняется, что одна на 200 грамм тяжелее другой. А какая может быть честность при всеобщем избирательном праве?!»</w:t>
      </w:r>
    </w:p>
    <w:p>
      <w:pPr>
        <w:pStyle w:val="Normal"/>
        <w:rPr>
          <w:sz w:val="22"/>
        </w:rPr>
      </w:pPr>
      <w:r>
        <w:rPr>
          <w:sz w:val="22"/>
        </w:rPr>
        <w:t>«Когда речь идёт о революции, приходит горькая мысль, что наш народ ничему не научили ни роман «Бесы», ни история XX века. Ведь сейчас всё доступно для человека, который хочет думать. Как устраиваются оранжевые, розовые, синие, какие угодно революции. Как устраивались в начале XX века кровавые революции, что за технология смены режимов в Северной Африке - это совершенно очевидные вещи, которые зиждутся на недовольстве какой-то части людей и вливании денег. И мы видим итог. Что в результате смены власти в Ираке, после того, как они удавили Хусейна, народ стал счастливее?! Разруха, несчастья, новые хозяева, которые не считают народы Ирака своими, что они лучше Саддама Хусейна? Когда большевики нелегитимно захватили власть, у них тоже были интересные лозунги - «землю - крестьянам», «фабрики - рабочим», «вся власть - Учредительному собранию», а взамен - все наоборот».</w:t>
      </w:r>
    </w:p>
    <w:p>
      <w:pPr>
        <w:pStyle w:val="Normal"/>
        <w:rPr>
          <w:sz w:val="22"/>
        </w:rPr>
      </w:pPr>
      <w:r>
        <w:rPr>
          <w:sz w:val="22"/>
        </w:rPr>
        <w:t>«Представим, что на улицу вышло несколько десятков сотен человек. Они решили сменить власть. Но у нас в народе всё равно нет возможности заменить весь чиновничий аппарат. Можно своих знакомых назначить министрами, они какое-то время поработают, так как они не являются профессионалами, всё рухнет, и нам будет ещё хуже жить, и, уже имея вкус к борьбе, мы снова устроим революцию, и начнется такая перманентная заваруха.</w:t>
      </w:r>
    </w:p>
    <w:p>
      <w:pPr>
        <w:pStyle w:val="Normal"/>
        <w:rPr>
          <w:sz w:val="22"/>
        </w:rPr>
      </w:pPr>
      <w:r>
        <w:rPr>
          <w:sz w:val="22"/>
        </w:rPr>
        <w:t>Это будет на руку людям, которые в этот хаос вкладывают деньги, потому что всё это требует определенных затрат. А если эта ситуация победит, в конце будет распад», - подчеркнул священник.</w:t>
      </w:r>
    </w:p>
    <w:p>
      <w:pPr>
        <w:pStyle w:val="Normal"/>
        <w:rPr/>
      </w:pPr>
      <w:r>
        <w:rPr>
          <w:sz w:val="22"/>
        </w:rPr>
        <w:t>«Любая власть будет опираться на чиновничий аппарат, а воздействовать мы можем только на сердца этих людей, чтобы они изменились, а значит, покаялись - это будет реальным достижением. В противном случае, будет постоянная смена разных форм хаоса. Поэтому упаси Бог, чтобы людям, которые хотят устроить сейчас в России хаос, это удалось», - заключил отец Димитри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0.12.11 Церкви в Молдове могут запретить вмешиваться в политику</w:t>
      </w:r>
    </w:p>
    <w:p>
      <w:pPr>
        <w:pStyle w:val="Normal"/>
        <w:rPr>
          <w:sz w:val="22"/>
        </w:rPr>
      </w:pPr>
      <w:r>
        <w:rPr>
          <w:sz w:val="22"/>
        </w:rPr>
        <w:t>Минюст Молдовы предлагает законодательно закрепить запрет на участие священнослужителей в предвыборной агитации и на выдвижение их кандидатур для участия в выборах.</w:t>
      </w:r>
    </w:p>
    <w:p>
      <w:pPr>
        <w:pStyle w:val="Normal"/>
        <w:rPr>
          <w:sz w:val="22"/>
        </w:rPr>
      </w:pPr>
      <w:r>
        <w:rPr>
          <w:sz w:val="22"/>
        </w:rPr>
        <w:t>Накануне министр юстиции Молдовы Олег Ефрим представил проект закона на заседании парламентской Комиссии по правам человека и межэтническим отношениям. Вместе с тем в проекте предлагается изменить наименование «Закона о религиозных культах и их составных частях». Он может называться так: «Закон о свободе совести, мышления и религии».</w:t>
      </w:r>
    </w:p>
    <w:p>
      <w:pPr>
        <w:pStyle w:val="Normal"/>
        <w:rPr/>
      </w:pPr>
      <w:r>
        <w:rPr>
          <w:sz w:val="22"/>
        </w:rPr>
        <w:t>«Разные эксперты утверждают, что понятие культа больше ассоциируется с сектами, поэтому мы решили изменить и название с «религиозных культов» на «религиозные организации». В законопроект мы включили и синтагму «свобода мышления», дополнительно к «свободе совести и религии», - сообщил Олег Ефрим в ходе публичных дискуссий по данному документу.</w:t>
      </w:r>
    </w:p>
    <w:p>
      <w:pPr>
        <w:pStyle w:val="Normal"/>
        <w:rPr/>
      </w:pPr>
      <w:r>
        <w:rPr>
          <w:sz w:val="22"/>
        </w:rPr>
        <w:t>Согласно проекту, срок регистрации религиозной организации составляет 30 дней с момента подачи запрошенного комплекта документов. К соответствующему комплекту необходимо приложить заявление по меньшей мере от 100 учредителей, граждан Молдовы.</w:t>
      </w:r>
    </w:p>
    <w:p>
      <w:pPr>
        <w:pStyle w:val="Normal"/>
        <w:rPr/>
      </w:pPr>
      <w:r>
        <w:rPr>
          <w:sz w:val="22"/>
        </w:rPr>
        <w:t>О. Ефрим проинформировал также, что принятие данного закона до конца 2011 года запланировано в «Плане действий Молдова - Европейский союз».</w:t>
      </w:r>
    </w:p>
    <w:p>
      <w:pPr>
        <w:pStyle w:val="Normal"/>
        <w:rPr/>
      </w:pPr>
      <w:r>
        <w:rPr>
          <w:sz w:val="22"/>
        </w:rPr>
        <w:t>Епископ Бельцкий и Фэаештский Маркел, присутствовавший на обсуждении законопроекта, выразил озабоченность чрезмерным упрощением процедуры регистрации религиозных организаций. «Мы предлагаем ужесточить эту процедуру, поскольку подобное упрощение развяжет руки губительным культам, которые смогут легко у нас зарегистрироваться», - сказал представитель Церкви.</w:t>
      </w:r>
    </w:p>
    <w:p>
      <w:pPr>
        <w:pStyle w:val="Normal"/>
        <w:rPr/>
      </w:pPr>
      <w:r>
        <w:rPr>
          <w:sz w:val="22"/>
        </w:rPr>
        <w:t>Владыка Маркел также предложил, чтобы Молдова следовала примеру других стран ЕС, в которых существует государственная религия. «Мы полагаем, что Православная Церковь должна иметь иной статус, статус национальной религии», - подчеркнул иерарх.</w:t>
      </w:r>
    </w:p>
    <w:p>
      <w:pPr>
        <w:pStyle w:val="Normal"/>
        <w:rPr>
          <w:sz w:val="22"/>
        </w:rPr>
      </w:pPr>
      <w:r>
        <w:rPr>
          <w:sz w:val="22"/>
        </w:rPr>
        <w:t>Члены Комиссии по правам человека и межэтническим отношениям высказались против использования термина «религиозная организация», указав на то, что данный термин слишком общий и может позволить регистрироваться организациям, преследующим другие интересы. Члены парламентской комиссии высказались за термин «конфессия».</w:t>
      </w:r>
    </w:p>
    <w:p>
      <w:pPr>
        <w:pStyle w:val="Normal"/>
        <w:rPr>
          <w:sz w:val="22"/>
        </w:rPr>
      </w:pPr>
      <w:r>
        <w:rPr>
          <w:sz w:val="22"/>
        </w:rPr>
        <w:t>Председатель комиссии депутат Вадим Мишин обратился к представителям религиозных конфессий с призывом высказывать собственные предложения по улучшению этого зако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12.11 Состояние здоровья Предстоятеля УПЦ тяжелое, но стабильное</w:t>
      </w:r>
    </w:p>
    <w:p>
      <w:pPr>
        <w:pStyle w:val="Normal"/>
        <w:rPr>
          <w:sz w:val="22"/>
        </w:rPr>
      </w:pPr>
      <w:r>
        <w:rPr>
          <w:sz w:val="22"/>
        </w:rPr>
        <w:t>В Украинской Православной Церкви опровергли слухи об ухудшении состояния здоровья Блаженнейшего Митрополита Владимира. Подобная информация распространялась, в частности, с помощью смс-сообщений, которые духовенство и верующие получали в разных регионах Украины.</w:t>
      </w:r>
    </w:p>
    <w:p>
      <w:pPr>
        <w:pStyle w:val="Normal"/>
        <w:rPr>
          <w:sz w:val="22"/>
        </w:rPr>
      </w:pPr>
      <w:r>
        <w:rPr>
          <w:sz w:val="22"/>
        </w:rPr>
        <w:t>По словам архиепископа Переяслав-Хмельницкого и Вишневского Александра, состояние здоровья Предстоятеля УПЦ стабильное, хотя и остается тяжелым.</w:t>
      </w:r>
    </w:p>
    <w:p>
      <w:pPr>
        <w:pStyle w:val="Normal"/>
        <w:rPr>
          <w:sz w:val="22"/>
        </w:rPr>
      </w:pPr>
      <w:r>
        <w:rPr>
          <w:sz w:val="22"/>
        </w:rPr>
        <w:t>10 декабря в больницу, где проходит лечение Блаженнейший Владыка, перед возвращением в Салоники были принесены честные мощи святого великомученика Димитрия Солунского, которые более месяца находились в разных городах Украины.</w:t>
      </w:r>
    </w:p>
    <w:p>
      <w:pPr>
        <w:pStyle w:val="Normal"/>
        <w:rPr/>
      </w:pPr>
      <w:r>
        <w:rPr>
          <w:sz w:val="22"/>
        </w:rPr>
        <w:t>«Блаженнейший Митрополит Владимир поклонился святыне и причастился Святых Христовых Таин, - сказал архиепископ Александр. - Сегодня нет никаких оснований для беспокойства и, тем более, для распространения ложных слухов, нарушающих молитвенное настроение верующих во время Рождественского поста».</w:t>
      </w:r>
    </w:p>
    <w:p>
      <w:pPr>
        <w:pStyle w:val="Normal"/>
        <w:rPr>
          <w:sz w:val="22"/>
        </w:rPr>
      </w:pPr>
      <w:r>
        <w:rPr>
          <w:sz w:val="22"/>
        </w:rPr>
        <w:t>Архиепископ Александр еще раз призвал молиться о здравии Предстоятеля и отметил, что оперативная и достоверная информация о состоянии здоровья Блаженнейшего Митрополита Владимира размещается на официальном сайте УПЦ www.orthodox.org.ua.</w:t>
      </w:r>
    </w:p>
    <w:p>
      <w:pPr>
        <w:pStyle w:val="Normal"/>
        <w:rPr>
          <w:sz w:val="22"/>
        </w:rPr>
      </w:pPr>
      <w:r>
        <w:rPr>
          <w:sz w:val="22"/>
        </w:rPr>
        <w:t>Блаженнейший Митрополит Владимир был госпитализирован 30 октября в тяжелом состоянии. В начале декабря переведен из реанимационного отделения в палату реабилитац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2.12.11 Продолжаются гонения на архиепископа Охридского Иоанна</w:t>
      </w:r>
    </w:p>
    <w:p>
      <w:pPr>
        <w:pStyle w:val="Normal"/>
        <w:rPr>
          <w:sz w:val="22"/>
        </w:rPr>
      </w:pPr>
      <w:r>
        <w:rPr>
          <w:sz w:val="22"/>
        </w:rPr>
        <w:t>При пересечении границы Республики Македония на въезде со стороны Греции был арестован и отправлен в тюрьму «Идризово» архиепископ Охридский и митрополит Скопский Иоанн, глава Православной Охридской Архиепископии Сербской Православной Церкви. Это уже третье тюремное заключение, которому подвергается у себя на родине владыка Иоанн.</w:t>
      </w:r>
    </w:p>
    <w:p>
      <w:pPr>
        <w:pStyle w:val="Normal"/>
        <w:rPr>
          <w:sz w:val="22"/>
        </w:rPr>
      </w:pPr>
      <w:r>
        <w:rPr>
          <w:sz w:val="22"/>
        </w:rPr>
        <w:t>Преследования начались вскоре после того, как в 2002 году он покинул пребывающую в расколе «Македонскую Православную Церковь», поддерживаемую государством, и перешел в Сербскую Православную Церковь.</w:t>
      </w:r>
    </w:p>
    <w:p>
      <w:pPr>
        <w:pStyle w:val="Normal"/>
        <w:rPr/>
      </w:pPr>
      <w:r>
        <w:rPr>
          <w:sz w:val="22"/>
        </w:rPr>
        <w:t>Первый тюремный приговор был за «разжигание религиозной ненависти» (так македонский суд оценил обличение раскола в одной из проповедей архиепископа), второй и третий - за якобы допущенные окружением архиепископа Иоанна финансовые нарушения в то время, когда он был Велесским митрополитом «Македонской Православной Церкви».</w:t>
      </w:r>
    </w:p>
    <w:p>
      <w:pPr>
        <w:pStyle w:val="Normal"/>
        <w:rPr/>
      </w:pPr>
      <w:r>
        <w:rPr>
          <w:sz w:val="22"/>
        </w:rPr>
        <w:t>Как только архиепископ Иоанн выходил на свободу, против него сразу же возбуждали новый процесс. Многолетние преследования архиерея Сербской Православной Церкви вызвали резкое осуждение со стороны многих международных организаций, предстоятели Поместных Церквей, - в том числе покойный Патриарх Московский и всея Руси Алексий II, - неоднократно обращались к руководству Республики Македония с просьбами об освобождении архиепископа Иоанна.</w:t>
      </w:r>
    </w:p>
    <w:p>
      <w:pPr>
        <w:pStyle w:val="Normal"/>
        <w:rPr>
          <w:sz w:val="22"/>
        </w:rPr>
      </w:pPr>
      <w:r>
        <w:rPr>
          <w:sz w:val="22"/>
        </w:rPr>
        <w:t>Последний приговор был вынесен в 2010 г. в то время, когда владыка находился за пределами Македонии, с визитом в Греции. По решению Синода Православной Охридской Архиепископии, архиепископу Иоанну было рекомендовано отложить его возвращение в Македонию.</w:t>
      </w:r>
    </w:p>
    <w:p>
      <w:pPr>
        <w:pStyle w:val="Normal"/>
        <w:rPr>
          <w:sz w:val="22"/>
        </w:rPr>
      </w:pPr>
      <w:r>
        <w:rPr>
          <w:sz w:val="22"/>
        </w:rPr>
        <w:t>16 ноября 2010 года архиепископ Иоанн был арестован при пересечении границы с Болгарией, поскольку Македония объявила его в розыск по линии Интерпола. Однако болгарский суд, изучив обстоятельства дела, постановил, что в основе его лежит преследование по религиозным и политическим мотивам, и отказал в выдаче архиепископа Охридского Иоанна Македонии, после чего владыка смог свободно вернуться в Грецию.</w:t>
      </w:r>
    </w:p>
    <w:p>
      <w:pPr>
        <w:pStyle w:val="Normal"/>
        <w:rPr/>
      </w:pPr>
      <w:r>
        <w:rPr>
          <w:sz w:val="22"/>
        </w:rPr>
        <w:t>По свидетельству источника из Православной Охридской Архиепископии, отсрочка с возвращением в Македонию отчасти была связана с желанием архиепископа закончить обучение на Богословском факультете Фессалоникийского университета - что не удавалось из-за прошлых тюремных заключений. В конце октября 2011 г. архиепископ Иоанн успешно защитил докторскую диссертацию в Фессалониках, и теперь вернулся на родину, в надежде, что после того, как отбудет срок третьего тюремного заключения, он сможет быть вместе со своей паствой.</w:t>
      </w:r>
    </w:p>
    <w:p>
      <w:pPr>
        <w:pStyle w:val="Normal"/>
        <w:rPr>
          <w:sz w:val="22"/>
        </w:rPr>
      </w:pPr>
      <w:r>
        <w:rPr>
          <w:sz w:val="22"/>
        </w:rPr>
        <w:t>В настоящее время приходы и монастыри Православной Охридской Архиепископии действуют во всех крупных городах Македонии, однако они до сих пор не признаны властями и в своей деятельности нередко сталкиваются с сильным противодействием со стороны раскольников.</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2.12.11 Западная модель секулярного общества перестает работать, считает представитель РПЦ</w:t>
      </w:r>
    </w:p>
    <w:p>
      <w:pPr>
        <w:pStyle w:val="Normal"/>
        <w:rPr>
          <w:sz w:val="22"/>
        </w:rPr>
      </w:pPr>
      <w:r>
        <w:rPr>
          <w:sz w:val="22"/>
        </w:rPr>
        <w:t>В Русской Православной Церкви предостерегают Запад от разделения общественной и религиозной жизни.</w:t>
      </w:r>
    </w:p>
    <w:p>
      <w:pPr>
        <w:pStyle w:val="Normal"/>
        <w:rPr/>
      </w:pPr>
      <w:r>
        <w:rPr>
          <w:sz w:val="22"/>
        </w:rPr>
        <w:t>«С моей точки зрения, западная богословская и философская мысль уже много веков назад пошла по ошибочному пути, разделив религиозную и «мирскую» сферы. Слова блаженного Августина о «граде Божием» и «граде человеческом» были утрированно восприняты западными богословами», - сказал на конференции в Германии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доктрина «двух мечей», от которой недалеко было до противопоставления религиозных и «светских» установлений, постепенно сформировала представление о якобы неизбежном конфликте между религиозной жизнью и жизнью государства и общества, и привела к попыткам радикально разделить религиозную и светскую сферы, «лишив религию какого-либо права на определение параметров общественного устройства».</w:t>
      </w:r>
    </w:p>
    <w:p>
      <w:pPr>
        <w:pStyle w:val="Normal"/>
        <w:rPr>
          <w:sz w:val="22"/>
        </w:rPr>
      </w:pPr>
      <w:r>
        <w:rPr>
          <w:sz w:val="22"/>
        </w:rPr>
        <w:t>Впрочем, сегодня эта традиция находится перед лицом новых вызовов, продолжил священник, прежде всего это вызов взаимного непонимания со значительной частью Европы, относящейся к православному миру, а также многими верующими Католической Церкви и рядом евангелических движений, не склонных отделять религию от общественной жизни. Во-вторых, это вызов ислама, для которого, как сказал докладчик, «разделение религии, закона и государства звучит так же абсурдно, как отделение солнца от света».</w:t>
      </w:r>
    </w:p>
    <w:p>
      <w:pPr>
        <w:pStyle w:val="Normal"/>
        <w:rPr/>
      </w:pPr>
      <w:r>
        <w:rPr>
          <w:sz w:val="22"/>
        </w:rPr>
        <w:t>«В-третьих, это вызов отсутствия в ряде народов жизненных сил, необходимых для обеспечения своего будущего в условиях непростых мировых процессов. Низкая рождаемость, концентрация на потреблении, личном комфорте и здоровье (ныне ограничиваемая экономическим кризисом), отсутствие религиозно-нравственного императива могут очень быстро привести народы, некогда посылавшие рыцарей в крестовые походы, в безгласные жертвы внешней экспансии», - предупреждает представитель Церкви.</w:t>
      </w:r>
    </w:p>
    <w:p>
      <w:pPr>
        <w:pStyle w:val="Normal"/>
        <w:rPr/>
      </w:pPr>
      <w:r>
        <w:rPr>
          <w:sz w:val="22"/>
        </w:rPr>
        <w:t>«Выходов из такого положения может быть несколько, кроме одного - оставить все как есть, потому что «как есть» уже стало достоянием прошлого», - считает отец Всеволод.</w:t>
      </w:r>
    </w:p>
    <w:p>
      <w:pPr>
        <w:pStyle w:val="Normal"/>
        <w:rPr>
          <w:sz w:val="22"/>
        </w:rPr>
      </w:pPr>
      <w:r>
        <w:rPr>
          <w:sz w:val="22"/>
        </w:rPr>
        <w:t>Первый выход - дальнейшая экспансия секуляризма, осуществляемая военными, политическими, пропагандистскими, «образовательными» методами.</w:t>
      </w:r>
    </w:p>
    <w:p>
      <w:pPr>
        <w:pStyle w:val="Normal"/>
        <w:rPr/>
      </w:pPr>
      <w:r>
        <w:rPr>
          <w:sz w:val="22"/>
        </w:rPr>
        <w:t>«До определенного времени она может иметь успех, но очевидно, что все большее количество людей и сообществ будет активно с ней не соглашаться и ей противодействовать», - полагает священник.</w:t>
      </w:r>
    </w:p>
    <w:p>
      <w:pPr>
        <w:pStyle w:val="Normal"/>
        <w:rPr/>
      </w:pPr>
      <w:r>
        <w:rPr>
          <w:sz w:val="22"/>
        </w:rPr>
        <w:t>Второй путь - развивать западную политическую систему, обращая внимание на традиции, не склонные разделять религиозную и общественную жизнь. «Речь идет не только об исламских принципах, но и о православном учении о симфонии Церкви, государства и народа», - пояснил представитель Русской Церкви.</w:t>
      </w:r>
    </w:p>
    <w:p>
      <w:pPr>
        <w:pStyle w:val="Normal"/>
        <w:rPr>
          <w:sz w:val="22"/>
        </w:rPr>
      </w:pPr>
      <w:r>
        <w:rPr>
          <w:sz w:val="22"/>
        </w:rPr>
        <w:t>По его мнению, Запад мог бы «рано или поздно спросить себя: не стоит ли ему самому присмотреться к работающим моделям общества, основанным не на постоянном соперничестве ветвей власти, политических сил и социальных групп, а на гармоническом единстве власти, народа и одной или нескольких религиозных общин».</w:t>
      </w:r>
    </w:p>
    <w:p>
      <w:pPr>
        <w:pStyle w:val="Normal"/>
        <w:rPr/>
      </w:pPr>
      <w:r>
        <w:rPr>
          <w:sz w:val="22"/>
        </w:rPr>
        <w:t>Самое же главное, считает священник, нынешний Запад «все еще может вспомнить собственную славную христианскую традицию в лучших ее проявлениях», и это «не только поможет найти в прошлом путь в будущее, но и достичь общности и взаимопонимания с хранителями древнейшей церковной традиции - православными христиана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12.11 В Финляндии совершено нападение на бывшего пастора, принявшего Православие</w:t>
      </w:r>
    </w:p>
    <w:p>
      <w:pPr>
        <w:pStyle w:val="Normal"/>
        <w:rPr>
          <w:sz w:val="22"/>
        </w:rPr>
      </w:pPr>
      <w:r>
        <w:rPr>
          <w:sz w:val="22"/>
        </w:rPr>
        <w:t>В Финляндии было совершено нападение на известного правозащитника, бывшего лютеранского пастора, недавно принявшего Православие, Юху Молари, активно выступающего против портала чеченских террористов "Кавказ-Центр".</w:t>
      </w:r>
    </w:p>
    <w:p>
      <w:pPr>
        <w:pStyle w:val="Normal"/>
        <w:rPr>
          <w:sz w:val="22"/>
        </w:rPr>
      </w:pPr>
      <w:r>
        <w:rPr>
          <w:sz w:val="22"/>
        </w:rPr>
        <w:t>Как сообщил правозащитник Йохан Бекман, спонсор "Кавказ-Центра" Микаэль Сторше избил в Хельсинки Ю.Молари и украл у него фотоаппарат.</w:t>
      </w:r>
    </w:p>
    <w:p>
      <w:pPr>
        <w:pStyle w:val="Normal"/>
        <w:rPr>
          <w:sz w:val="22"/>
        </w:rPr>
      </w:pPr>
      <w:r>
        <w:rPr>
          <w:sz w:val="22"/>
        </w:rPr>
        <w:t>По словам Й. Бекмана, нападение на Молари произошло рядом с местом проведения митинга, организованного Финско-русским гражданским форумом. Этот форум известен своей антироссийской политикой, в субботу он организовал митинг протеста против итогов парламентских выборов в России.</w:t>
      </w:r>
    </w:p>
    <w:p>
      <w:pPr>
        <w:pStyle w:val="Normal"/>
        <w:rPr>
          <w:sz w:val="22"/>
        </w:rPr>
      </w:pPr>
      <w:r>
        <w:rPr>
          <w:sz w:val="22"/>
        </w:rPr>
        <w:t>"Молари как представитель "Russia Today" и Правда.ру хотел попасть на митинг как журналист, но Сторше неожиданно напал на него и забрал фотоаппарат безо всяких объяснений", - рассказал Й. Бэкман.</w:t>
      </w:r>
    </w:p>
    <w:p>
      <w:pPr>
        <w:pStyle w:val="Normal"/>
        <w:rPr>
          <w:sz w:val="22"/>
        </w:rPr>
      </w:pPr>
      <w:r>
        <w:rPr>
          <w:sz w:val="22"/>
        </w:rPr>
        <w:t>Ю. Молари засвидетельствовал у врачей факт нанесения побоев и потребовал у полиции возбудить уголовное дело против М.Сторше по трем статьям Уголовного кодекса Финляндии: угроза, избиение и оскорбление.</w:t>
      </w:r>
    </w:p>
    <w:p>
      <w:pPr>
        <w:pStyle w:val="Normal"/>
        <w:rPr>
          <w:sz w:val="22"/>
        </w:rPr>
      </w:pPr>
      <w:r>
        <w:rPr>
          <w:sz w:val="22"/>
        </w:rPr>
        <w:t>М. Сторше запрещен въезд в Россию и страны СНГ. Он финансирует расположенный в Финляндии сайт "Кавказ-Центр", который поддерживает международно признанного террористом Доку Умарова и выступает за создание т.н. "Кавказского эмира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12.11 В Тверской области предотвратили продажу монастырского собора</w:t>
      </w:r>
    </w:p>
    <w:p>
      <w:pPr>
        <w:pStyle w:val="Normal"/>
        <w:rPr/>
      </w:pPr>
      <w:r>
        <w:rPr>
          <w:sz w:val="22"/>
        </w:rPr>
        <w:t>Чуть не ушел с молотка памятник архитектуры XVII века - собор Сретенского монастыря в Тверской области: торги были назначены на 19 декабря. Но за историческое здание вступилась общественность. В ходе проверки прокуратура выявила нарушение. Решение о проведении аукциона Кашинская администрация отменила и предложила передать помещение областной епархии. Сейчас представители Церкви вместе с руководителями района оформляют соответствующие документы.</w:t>
      </w:r>
    </w:p>
    <w:p>
      <w:pPr>
        <w:pStyle w:val="Normal"/>
        <w:rPr>
          <w:sz w:val="22"/>
        </w:rPr>
      </w:pPr>
      <w:r>
        <w:rPr>
          <w:sz w:val="22"/>
        </w:rPr>
        <w:t>«Нарушение в том, что здание религиозного значения нельзя передавать в собственность физическим или юридическим лицам, кроме как предложить религиозным организациям», - поясняет Кашинский межрайонный прокурор Алексей Юганов.</w:t>
      </w:r>
    </w:p>
    <w:p>
      <w:pPr>
        <w:pStyle w:val="Normal"/>
        <w:rPr>
          <w:sz w:val="22"/>
        </w:rPr>
      </w:pPr>
      <w:r>
        <w:rPr>
          <w:sz w:val="22"/>
        </w:rPr>
        <w:t>«Если это здание в ближайшее время, дай Бог, будет передано, первое, что мы будем делать, это готовить все для совершения богослужения. Хотя бы раз в неделю. Может быть, раз в месяц. Пока не знаю. Но здание церковное должно оглашаться молитвами», - заверяет протоиерей Дмитрий Кунченко.</w:t>
      </w:r>
    </w:p>
    <w:p>
      <w:pPr>
        <w:pStyle w:val="Normal"/>
        <w:rPr>
          <w:sz w:val="22"/>
        </w:rPr>
      </w:pPr>
      <w:r>
        <w:rPr>
          <w:sz w:val="22"/>
        </w:rPr>
        <w:t>У епархии пока нет средств на реставрацию собора.</w:t>
      </w:r>
    </w:p>
    <w:p>
      <w:pPr>
        <w:pStyle w:val="Normal"/>
        <w:rPr>
          <w:sz w:val="22"/>
        </w:rPr>
      </w:pPr>
      <w:r>
        <w:rPr>
          <w:sz w:val="22"/>
        </w:rPr>
        <w:t>Обитель основал в XV веке брат тверского князя Бориса Александровича в честь вернувшегося из похода войска. Опустел монастырь после Октябрьской революции. Последние 20 лет собор стоял в запустении, а в реестре муниципальной собственности он значится как здание бывшей спортивной школ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2.12.11 В Грузии состоялось перенесение мощей свщмч. Авива Некресского</w:t>
      </w:r>
    </w:p>
    <w:p>
      <w:pPr>
        <w:pStyle w:val="Normal"/>
        <w:rPr>
          <w:sz w:val="22"/>
        </w:rPr>
      </w:pPr>
      <w:r>
        <w:rPr>
          <w:sz w:val="22"/>
        </w:rPr>
        <w:t>12 декабря (29 ноября ст.ст.) Грузинская Церковь традиционно отметила день памяти священномученика Авива Некресского, одного из 12 сирийских отцов, которые во главе с прп. Иоанном Зедазнийским проповедовали Христианство в Восточной Грузии в VI веке.</w:t>
      </w:r>
    </w:p>
    <w:p>
      <w:pPr>
        <w:pStyle w:val="Normal"/>
        <w:rPr>
          <w:sz w:val="22"/>
        </w:rPr>
      </w:pPr>
      <w:r>
        <w:rPr>
          <w:sz w:val="22"/>
        </w:rPr>
        <w:t>В этот день мощи святого, находившиеся в церкви св. Иоанна Крестителя (Кварели, Кахети), были перенесены в монастырь Некреси. В кварельском выставочном зале им. праведного Евфимия Такаишвили открылась приуроченная к торжеству выставка. На ней представлены иконы и ряд других экспонатов, хранящихся в Национальном музее искусств Грузии. Также состоялся концерт духовной музыки.</w:t>
      </w:r>
    </w:p>
    <w:p>
      <w:pPr>
        <w:pStyle w:val="Normal"/>
        <w:rPr>
          <w:sz w:val="22"/>
        </w:rPr>
      </w:pPr>
      <w:r>
        <w:rPr>
          <w:sz w:val="22"/>
        </w:rPr>
        <w:t>Священномученик Авив стал первым епископом Некресской епархии. Он проповедовал среди горцев, проживавших в Арагвийском ущелье и по левому берегу р. Алазани, а также среди персов, пытавшихся обратить в зороастризм население Восточной Грузии.</w:t>
      </w:r>
    </w:p>
    <w:p>
      <w:pPr>
        <w:pStyle w:val="Normal"/>
        <w:rPr>
          <w:sz w:val="22"/>
        </w:rPr>
      </w:pPr>
      <w:r>
        <w:rPr>
          <w:sz w:val="22"/>
        </w:rPr>
        <w:t>Святой Авив принял мученическую кончину: недалеко от Некреси на зороастрийском капище он погасил «священный» огонь, и персидский марзпан (наместник), обеспокоенный успешной проповедью архипастыря, обвинил его в том, что он «убил бога». Подвижник был брошен в тюрьму в Рехи, подвергся бичеванию и пыткам, затем был забит камн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lang w:val="uk-UA"/>
        </w:rPr>
        <w:t xml:space="preserve">12.12.11 </w:t>
      </w:r>
      <w:r>
        <w:rPr>
          <w:b/>
          <w:sz w:val="22"/>
        </w:rPr>
        <w:t>На скит святых Антония и Феодосия в Польше совершено нападение</w:t>
      </w:r>
    </w:p>
    <w:p>
      <w:pPr>
        <w:pStyle w:val="Normal"/>
        <w:rPr>
          <w:sz w:val="22"/>
        </w:rPr>
      </w:pPr>
      <w:r>
        <w:rPr>
          <w:sz w:val="22"/>
        </w:rPr>
        <w:t>В с. Одринки совершено нападение на скит святых Антония и Феодосия Киево-Печерских. Уничтожены, в числе прочего, семь ульев, стройматериалы на пешеходный мост, крест с купола на входных воротах скита. Срезан основной кабель питания, трактор, принадлежащий скиту, сдвинут в пруд.</w:t>
      </w:r>
    </w:p>
    <w:p>
      <w:pPr>
        <w:pStyle w:val="Normal"/>
        <w:rPr>
          <w:sz w:val="22"/>
        </w:rPr>
      </w:pPr>
      <w:r>
        <w:rPr>
          <w:sz w:val="22"/>
        </w:rPr>
        <w:t>Настоятель скита отец Гавриил благодарит всех, кто его поддерживает, помогает в восстановлении скита и тех, кто охранял скит всю ночь после инцидента. Он также просит молитв.</w:t>
      </w:r>
    </w:p>
    <w:p>
      <w:pPr>
        <w:pStyle w:val="Normal"/>
        <w:rPr>
          <w:sz w:val="22"/>
        </w:rPr>
      </w:pPr>
      <w:r>
        <w:rPr>
          <w:sz w:val="22"/>
        </w:rPr>
        <w:t>Скит святых Антония и Феодосия Киево-Печерских в Одринки (северо-восточная Польша) была основан в 2009 году архимандритом Гавриилом, бывшим настоятелем Благовещенской Лавры в Супрасле. Монастырек находится под духовным руководством Лавры. Выбор места для создания скита не случаен. С XVII по XIX век здесь был Вознесенский монастырь. Это единственный скит в Польской Православной Церкви.</w:t>
      </w:r>
    </w:p>
    <w:p>
      <w:pPr>
        <w:pStyle w:val="Normal"/>
        <w:rPr/>
      </w:pPr>
      <w:r>
        <w:rPr>
          <w:sz w:val="22"/>
        </w:rPr>
        <w:t>Нападение на скит - очередной акт нетерпимости в Польше за последние несколько месяцев. Синагоги в Орле и Крынки, дорожные знаки на литовском языке (общинам с 20% жителей, принадлежащих к этническим меньшинствам, разрешено устанавливать дорожные знаки на их родном языке) в Пунск, и памятник в честь евреев, убитых поляками, в Едвабне - измазаны краской. Ограблен культурный исламский центр в Белостоке. В этом же городе кто-то пытался поджечь квартиру пакистанско-польской семейной пары. Зафиксировано множество других, менее крупных инцидент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3.12.11 РПУ открывает программы дистанционного образования по церковному служению для мирян</w:t>
      </w:r>
    </w:p>
    <w:p>
      <w:pPr>
        <w:pStyle w:val="Normal"/>
        <w:rPr>
          <w:sz w:val="22"/>
        </w:rPr>
      </w:pPr>
      <w:r>
        <w:rPr>
          <w:sz w:val="22"/>
        </w:rPr>
        <w:t>По благословению Святейшего Патриарха Кирилла Российский православный университет совместно с Якутской и Улан-Удэнской епархиями приступил к реализации проекта «Дистанционное образование по направлениям церковного служения мирян». Проект будет осуществляться на базе факультета церковного служения РПУ.</w:t>
      </w:r>
    </w:p>
    <w:p>
      <w:pPr>
        <w:pStyle w:val="Normal"/>
        <w:rPr>
          <w:sz w:val="22"/>
        </w:rPr>
      </w:pPr>
      <w:r>
        <w:rPr>
          <w:sz w:val="22"/>
        </w:rPr>
        <w:t>13 декабря ректор РПУ игумен Петр (Еремеев) представил проект по дистанционному образованию. По его словам, проект обеспечит доступное образование духовенству и прихожанам храмов, расположенных вдали от епархиальных центров и учебных заведений в регионах Дальнего Востока и Забайкалья, а также в районах Крайнего Севера.</w:t>
      </w:r>
    </w:p>
    <w:p>
      <w:pPr>
        <w:pStyle w:val="Normal"/>
        <w:rPr/>
      </w:pPr>
      <w:r>
        <w:rPr>
          <w:sz w:val="22"/>
        </w:rPr>
        <w:t>Учащиеся программ дистанционного образования на данном этапе смогут получить подготовку в сфере социального служения и молодежной работы - двух направлений, организация которых сегодня является обязательной частью деятельности каждого прихода Русской Православной Церкви. Образовательные программы для отделения разработаны совместно преподавателями РПУ, приглашенными экспертами в сфере социальной работы, специалистами Синодального отдела по делам молодежи. Методическое и техническое обеспечение проекта университет осуществляет совместно с Якутской и Улан-Удэнской епархиями и епархиальными образовательными центрами.</w:t>
      </w:r>
    </w:p>
    <w:p>
      <w:pPr>
        <w:pStyle w:val="Normal"/>
        <w:rPr>
          <w:sz w:val="22"/>
        </w:rPr>
      </w:pPr>
      <w:r>
        <w:rPr>
          <w:sz w:val="22"/>
        </w:rPr>
        <w:t>На следующих этапах предполагается организация подготовки, переподготовки и повышения квалификации преподавателей духовных учебных заведений. К участию в проекте будут привлекаться представители православных учебных заведений и духовных школ из регионов России, ближнего и дальнего зарубежья для создания доступных иноязычных образовательных программ по направлениям церковного служения.</w:t>
      </w:r>
    </w:p>
    <w:p>
      <w:pPr>
        <w:pStyle w:val="Normal"/>
        <w:rPr/>
      </w:pPr>
      <w:r>
        <w:rPr>
          <w:sz w:val="22"/>
        </w:rPr>
        <w:t>Проект «Дистанционное образование по направлениям церковного служения» является победителем грантового конкурса «Православная инициатива - 2011» по направлению «Образование и духовное становление лич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12.11 В Греции участились случаи ограблений храмов и монастырей</w:t>
      </w:r>
    </w:p>
    <w:p>
      <w:pPr>
        <w:pStyle w:val="Normal"/>
        <w:rPr>
          <w:sz w:val="22"/>
        </w:rPr>
      </w:pPr>
      <w:r>
        <w:rPr>
          <w:sz w:val="22"/>
        </w:rPr>
        <w:t>В 2011 году в Греции многократно возросло число ограблений монастырских и приходских храмов.</w:t>
      </w:r>
    </w:p>
    <w:p>
      <w:pPr>
        <w:pStyle w:val="Normal"/>
        <w:rPr>
          <w:sz w:val="22"/>
        </w:rPr>
      </w:pPr>
      <w:r>
        <w:rPr>
          <w:sz w:val="22"/>
        </w:rPr>
        <w:t>В последние дни произошли две особенно дерзкие кражи. Так, ночью</w:t>
      </w:r>
    </w:p>
    <w:p>
      <w:pPr>
        <w:pStyle w:val="Normal"/>
        <w:rPr>
          <w:sz w:val="22"/>
        </w:rPr>
      </w:pPr>
      <w:r>
        <w:rPr>
          <w:sz w:val="22"/>
        </w:rPr>
        <w:t>4 декабря были похищены святыни из церкви св. великомученицы Евфимии в пригороде Афин Неа-Халкидона.</w:t>
      </w:r>
    </w:p>
    <w:p>
      <w:pPr>
        <w:pStyle w:val="Normal"/>
        <w:rPr>
          <w:sz w:val="22"/>
        </w:rPr>
      </w:pPr>
      <w:r>
        <w:rPr>
          <w:sz w:val="22"/>
        </w:rPr>
        <w:t>6 украденных золотых ковчегов с мощами свт. Афанасия Великого, вмч. Пантелеимона, мч. Трифона, свщмч. Харалампия, вмч. Феодора и мц. Фотинии Самаряныни были привезены в Аттику в 20-х годах ХХ века беженцами из древнего Халкидона, в котором в 451 году проходил IV Вселенский Собор.</w:t>
      </w:r>
    </w:p>
    <w:p>
      <w:pPr>
        <w:pStyle w:val="Normal"/>
        <w:rPr>
          <w:sz w:val="22"/>
        </w:rPr>
      </w:pPr>
      <w:r>
        <w:rPr>
          <w:sz w:val="22"/>
        </w:rPr>
        <w:t>Кроме ковчегов с мощами, воры также похитили икону Божией Матери и драгоценности, пожертвованные верующими.</w:t>
      </w:r>
    </w:p>
    <w:p>
      <w:pPr>
        <w:pStyle w:val="Normal"/>
        <w:rPr/>
      </w:pPr>
      <w:r>
        <w:rPr>
          <w:sz w:val="22"/>
        </w:rPr>
        <w:t>Ночью 7 декабря ограблению подвергся один из самых знаменитых монастырей Греции - святителя Нектария Эгинского, митрополита Пентапольского, на острове Эгина. Похищены украшения, пожертвованные верующими, и церковная утварь.</w:t>
      </w:r>
    </w:p>
    <w:p>
      <w:pPr>
        <w:pStyle w:val="Normal"/>
        <w:rPr>
          <w:sz w:val="22"/>
        </w:rPr>
      </w:pPr>
      <w:r>
        <w:rPr>
          <w:sz w:val="22"/>
        </w:rPr>
        <w:t>Радонеж</w:t>
      </w:r>
    </w:p>
    <w:p>
      <w:pPr>
        <w:pStyle w:val="Normal"/>
        <w:rPr>
          <w:sz w:val="22"/>
        </w:rPr>
      </w:pPr>
      <w:r>
        <w:rPr>
          <w:sz w:val="22"/>
        </w:rPr>
      </w:r>
    </w:p>
    <w:p>
      <w:pPr>
        <w:pStyle w:val="Normal"/>
        <w:rPr>
          <w:b/>
          <w:b/>
          <w:sz w:val="22"/>
        </w:rPr>
      </w:pPr>
      <w:r>
        <w:rPr>
          <w:b/>
          <w:sz w:val="22"/>
          <w:lang w:val="uk-UA"/>
        </w:rPr>
        <w:t>13.12.11</w:t>
      </w:r>
      <w:r>
        <w:rPr>
          <w:b/>
          <w:sz w:val="22"/>
        </w:rPr>
        <w:t xml:space="preserve"> Уникальный «Иверский» храмовый комплекс - под угрозой закрытия</w:t>
      </w:r>
    </w:p>
    <w:p>
      <w:pPr>
        <w:pStyle w:val="Normal"/>
        <w:rPr>
          <w:sz w:val="22"/>
        </w:rPr>
      </w:pPr>
      <w:r>
        <w:rPr>
          <w:sz w:val="22"/>
        </w:rPr>
        <w:t>Настоятель днепропетровского храма в честь иконы Божьей Матери «Иверская» протоиерей Николай Несправа сообщил, что над храмовым комплексом нависла угроза закрытия из-за долгов за аренду земли и коммунальные платежи. Об этом он заявил на пресс-конференции «Почему православный храм платит налоги как коммерческое предприятие?»</w:t>
      </w:r>
    </w:p>
    <w:p>
      <w:pPr>
        <w:pStyle w:val="Normal"/>
        <w:rPr/>
      </w:pPr>
      <w:r>
        <w:rPr>
          <w:sz w:val="22"/>
        </w:rPr>
        <w:t>«По закону мы должны платить за электроэнергию как население, поскольку являемся религиозной организацией. Но из-за того, что земля находится у нас в аренде, за свет мы платим как юридическое лицо. Попытались оформить землю, натолкнулись на бюрократические преграды - и теперь вынуждены платить аренду как успешное коммерческое предприятие. Это порядка 20 тыс. грн. в месяц. За электроэнергию мы платим управлению Приднепровской железной дороги более 15 тыс. грн. в месяц, а зимой значительно больше, поскольку храм отапливается электричеством. Причем оплачивать мы должны за полгода вперед. Просим повысить лимиты на свет, нам тоже отказывают. Из-за такого положения вещей само существование храма находится под угрозой, не говоря уже об уникальном лори-парке, который располагается на территории нашего храмового комплекса. Многие проекты уже пришлось свернуть. Никакой поддержки от городских властей мы не получаем», - сказал священнослужитель.</w:t>
      </w:r>
    </w:p>
    <w:p>
      <w:pPr>
        <w:pStyle w:val="Normal"/>
        <w:rPr/>
      </w:pPr>
      <w:r>
        <w:rPr>
          <w:sz w:val="22"/>
        </w:rPr>
        <w:t>Также отец Николай отметил, что закрытие храма в честь иконы Божьей Матери «Иверская», который является центром паломничества на Днепропетровщине, нанесет серьезный удар по имиджу региона. «Наш храмовый комплекс известен далеко за пределами Украины. В последние годы он стал излюбленным местом отдыха не только для днепропетровчан, но и для многих гостей города. Люди со всех уголков Украины, а также с России и Беларуси специально приезжают в Днепропетровск, чтобы поклониться великим святыням, которые есть в храме. Также паломники с восторгом отзываются о лори-парке», - сказал он.</w:t>
      </w:r>
    </w:p>
    <w:p>
      <w:pPr>
        <w:pStyle w:val="Normal"/>
        <w:rPr/>
      </w:pPr>
      <w:r>
        <w:rPr>
          <w:sz w:val="22"/>
        </w:rPr>
        <w:t>Клирик епархии сообщил, что уникальный лори-парк в Днепропетровске может прекратить свое существование. Приходится закрывать также и благотворительные проекты. «По городу ходят легенды, что наш храмовый комплекс содержится чуть ли не олигархами. Это все неправда. Мы существует за счет пожертвований прихожан и не имеем никакой поддержки ни от городских властей, ни от сильных мира сего. Из-за того, что мы платим колоссальные суммы за аренду земли и коммунальные услуги, мы не в силах финансировать все наши благотворительные проекты. Из-за тяжелой финансовой ситуации уже закрыли проект «Остров надежды», в рамках которого собирали деньги для больных деток. Пришлось отменить многие праздники. Также под угрозой оказался наш уникальный лори-парк, в котором собрана коллекция экзотических попугаев, привезенных со всего мира, и проживают белые павлины, обезьянки, саймири, утки-мандаринки, вараны, туканы, бурундуки, еноты и другие интересные животные. На сегодняшний день все животные в целях экономии собраны в одном помещении. Мы надеемся, что они благополучно перезимуют, а потом придется их раздавать», - сказал священник.</w:t>
      </w:r>
    </w:p>
    <w:p>
      <w:pPr>
        <w:pStyle w:val="Normal"/>
        <w:rPr/>
      </w:pPr>
      <w:r>
        <w:rPr>
          <w:sz w:val="22"/>
        </w:rPr>
        <w:t>В конце пресс-конференции протоиерей Николай Несправа пригласил всех горожан на празднование святителя Николая Чудотворца, который состоится на территории храмового комплекса 18 декабря в 15:30. «Несмотря на все трудности, мы собрались с силами, чтобы организовать это мероприятие. На празднике будет много сюрпризов и подарков для детей. Кроме того, состоится открытие новогодней елки. Мы ждем днепропетровчан и гостей города на нашем торжестве», - сказал отец Николай.</w:t>
      </w:r>
    </w:p>
    <w:p>
      <w:pPr>
        <w:pStyle w:val="Normal"/>
        <w:rPr>
          <w:sz w:val="22"/>
          <w:lang w:val="uk-UA"/>
        </w:rPr>
      </w:pPr>
      <w:r>
        <w:rPr>
          <w:sz w:val="22"/>
          <w:lang w:val="uk-UA"/>
        </w:rPr>
        <w:t>Православие в Украине</w:t>
      </w:r>
    </w:p>
    <w:p>
      <w:pPr>
        <w:pStyle w:val="Normal"/>
        <w:rPr>
          <w:sz w:val="22"/>
          <w:lang w:val="uk-UA"/>
        </w:rPr>
      </w:pPr>
      <w:r>
        <w:rPr>
          <w:sz w:val="22"/>
          <w:lang w:val="uk-UA"/>
        </w:rPr>
      </w:r>
    </w:p>
    <w:p>
      <w:pPr>
        <w:pStyle w:val="Normal"/>
        <w:rPr/>
      </w:pPr>
      <w:r>
        <w:rPr>
          <w:b/>
          <w:sz w:val="22"/>
        </w:rPr>
        <w:t xml:space="preserve">13.12.11 Патриарх Илия </w:t>
      </w:r>
      <w:r>
        <w:rPr>
          <w:b/>
          <w:sz w:val="22"/>
          <w:lang w:val="uk-UA"/>
        </w:rPr>
        <w:t>II</w:t>
      </w:r>
      <w:r>
        <w:rPr>
          <w:b/>
          <w:sz w:val="22"/>
        </w:rPr>
        <w:t xml:space="preserve"> призвал банки создать фонд помощи семьям</w:t>
      </w:r>
    </w:p>
    <w:p>
      <w:pPr>
        <w:pStyle w:val="Normal"/>
        <w:rPr>
          <w:sz w:val="22"/>
        </w:rPr>
      </w:pPr>
      <w:r>
        <w:rPr>
          <w:sz w:val="22"/>
        </w:rPr>
        <w:t>Во время воскресной проповеди Католикос-Патриарх всея Грузии Илия Второй призвал банки ввести льготы для населения. По его словам, одним из факторов, негативно влияющих на население, являются банковские кредиты. Как отметил Патриарх, есть много случаев, когда банк дает клиенту кредит, и тот закладывает в банк свое жилье. Со временем проценты растут, и из-за неуплаты человек теряет дом и остается на улице.</w:t>
      </w:r>
    </w:p>
    <w:p>
      <w:pPr>
        <w:pStyle w:val="Normal"/>
        <w:rPr/>
      </w:pPr>
      <w:r>
        <w:rPr>
          <w:sz w:val="22"/>
        </w:rPr>
        <w:t>«Я хочу обратиться к управляющим банков и сказать, что они не должны так относиться к нашему населению. Недостаточно только закона, есть и другой закон - закон сердца», - сказал Предстоятель Грузинской Церкви и добавил, что у банка должен быть специальный фонд по оказанию помощи семьям, оказавшимся в безвыходной ситуации. Кроме этого Католикос-Патриарх Илия II считает, что фонд должен содействовать открытию новых предприятий в регионах.</w:t>
      </w:r>
    </w:p>
    <w:p>
      <w:pPr>
        <w:pStyle w:val="Normal"/>
        <w:rPr>
          <w:sz w:val="22"/>
        </w:rPr>
      </w:pPr>
      <w:r>
        <w:rPr>
          <w:sz w:val="22"/>
        </w:rPr>
        <w:t>Банковский сектор Грузии выразил готовность обсудить инициативу Патриарха Илии, касающуюся помощи селам.</w:t>
      </w:r>
    </w:p>
    <w:p>
      <w:pPr>
        <w:pStyle w:val="Normal"/>
        <w:rPr/>
      </w:pPr>
      <w:r>
        <w:rPr>
          <w:sz w:val="22"/>
        </w:rPr>
        <w:t>«Целью инициативы Патриарха является открытие производства в регионах, селах, там, где возможность этого дает инфраструктура, чтобы местное население получило дополнительный доход и была сокращена безработица. В осуществлении этой идеи ничего невозможного нет, и банковский сектор сформирует по этому поводу свою позицию», - отметил президент банковской ассоциации Зураб Гвасалия.</w:t>
      </w:r>
    </w:p>
    <w:p>
      <w:pPr>
        <w:pStyle w:val="Normal"/>
        <w:rPr/>
      </w:pPr>
      <w:r>
        <w:rPr>
          <w:sz w:val="22"/>
        </w:rPr>
        <w:t>По его пояснениям, своего рода обязательством банкиров является содействие осуществлению подобных идей. «Банковский сектор государства такого типа, как Грузия, должен задуматься о подобных инициативах. Это будет актом помощи не только конкретному региону и селу, но и пойдет на пользу экономике всей страны», - отметил Зураб Гвасалия.</w:t>
      </w:r>
    </w:p>
    <w:p>
      <w:pPr>
        <w:pStyle w:val="Normal"/>
        <w:rPr>
          <w:sz w:val="22"/>
        </w:rPr>
      </w:pPr>
      <w:r>
        <w:rPr>
          <w:sz w:val="22"/>
        </w:rPr>
        <w:t>Благовест-инфо, Интерфакс-Религия</w:t>
      </w:r>
    </w:p>
    <w:p>
      <w:pPr>
        <w:pStyle w:val="Normal"/>
        <w:rPr>
          <w:b/>
          <w:b/>
          <w:sz w:val="22"/>
        </w:rPr>
      </w:pPr>
      <w:r>
        <w:rPr>
          <w:b/>
          <w:sz w:val="22"/>
        </w:rPr>
      </w:r>
    </w:p>
    <w:p>
      <w:pPr>
        <w:pStyle w:val="Normal"/>
        <w:rPr>
          <w:b/>
          <w:b/>
          <w:sz w:val="22"/>
        </w:rPr>
      </w:pPr>
      <w:r>
        <w:rPr>
          <w:b/>
          <w:sz w:val="22"/>
        </w:rPr>
        <w:t>13.12.11 Волгоградская чиновница оштрафована за попытку привлечь священников к агитации на выборах</w:t>
      </w:r>
    </w:p>
    <w:p>
      <w:pPr>
        <w:pStyle w:val="Normal"/>
        <w:rPr>
          <w:sz w:val="22"/>
        </w:rPr>
      </w:pPr>
      <w:r>
        <w:rPr>
          <w:sz w:val="22"/>
        </w:rPr>
        <w:t>Постановлением мирового судьи заместитель главы администрации Советского района Волгограда привлечена к административной ответственности в виде штрафа в размере 3 тысяч рублей за нарушение законодательства о выборах.</w:t>
      </w:r>
    </w:p>
    <w:p>
      <w:pPr>
        <w:pStyle w:val="Normal"/>
        <w:rPr>
          <w:sz w:val="22"/>
        </w:rPr>
      </w:pPr>
      <w:r>
        <w:rPr>
          <w:sz w:val="22"/>
        </w:rPr>
        <w:t>16 ноября текущего года чиновница в своем служебном кабинете в ходе беседы со священнослужителями предлагала им в ходе встреч с прихожанами «акцентировать внимание последних на волеизъявлении 4 декабря».</w:t>
      </w:r>
    </w:p>
    <w:p>
      <w:pPr>
        <w:pStyle w:val="Normal"/>
        <w:rPr>
          <w:sz w:val="22"/>
        </w:rPr>
      </w:pPr>
      <w:r>
        <w:rPr>
          <w:sz w:val="22"/>
        </w:rPr>
        <w:t>По данному факту прокурором Советского района Волгограда было возбуждено административное производство по ст. 5.45 КоАП РФ (использование лицом, находящимся на муниципальной службе, преимуществ своего служебного положения в целях выдвижения и списка кандидатов).</w:t>
      </w:r>
    </w:p>
    <w:p>
      <w:pPr>
        <w:pStyle w:val="Normal"/>
        <w:rPr>
          <w:sz w:val="22"/>
        </w:rPr>
      </w:pPr>
      <w:r>
        <w:rPr>
          <w:sz w:val="22"/>
        </w:rPr>
        <w:t>Поводом для прокурорского реагирования стали публикации в СМИ, в которых сообщалось, что в Волгограде городские власти на специально организованном собрании просили православных священников «намекнуть» прихожанам, чтобы те голосовали на предстоящих выборах за «Единую Россию».</w:t>
      </w:r>
    </w:p>
    <w:p>
      <w:pPr>
        <w:pStyle w:val="Normal"/>
        <w:rPr>
          <w:sz w:val="22"/>
        </w:rPr>
      </w:pPr>
      <w:r>
        <w:rPr>
          <w:sz w:val="22"/>
        </w:rPr>
        <w:t>Ранее об этом написал в своем блоге настоятель прихода святых апостолов Петра и Павла в Советском районе Волгограда священник Алексий Плужников, делясь впечатлениями о совещании с местными чиновниками, куда позвали его и еще нескольких священников.</w:t>
      </w:r>
    </w:p>
    <w:p>
      <w:pPr>
        <w:pStyle w:val="Normal"/>
        <w:rPr/>
      </w:pPr>
      <w:r>
        <w:rPr>
          <w:sz w:val="22"/>
        </w:rPr>
        <w:t>«С места в карьер она нам намекнула, что, «понимаете, хорошо бы вот, вы же такие хорошие, такие психологи, такие влиятельные... ну, там прихожанам намекнуть, что голосовать надо за «Единую Россию», - сообщ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12.11 На парламентских выборах 2012 года УПЦ не будет поддерживать ни одну политическую партию</w:t>
      </w:r>
    </w:p>
    <w:p>
      <w:pPr>
        <w:pStyle w:val="Normal"/>
        <w:rPr>
          <w:sz w:val="22"/>
        </w:rPr>
      </w:pPr>
      <w:r>
        <w:rPr>
          <w:sz w:val="22"/>
        </w:rPr>
        <w:t>На предстоящих парламентских выборах Украинская Православная Церковь не будет поддерживать ни одну из политических партий, однако, не исключено, что будет обращать внимание на добрые дела какого-то конкретного политика. Об этом пресс-секретарь Предстоятеля УПЦ, глава Синодального информационно-просветительского отдела УПЦ протоиерей Георгий Коваленко сказал в интервью газете «День».</w:t>
      </w:r>
    </w:p>
    <w:p>
      <w:pPr>
        <w:pStyle w:val="Normal"/>
        <w:rPr/>
      </w:pPr>
      <w:r>
        <w:rPr>
          <w:sz w:val="22"/>
        </w:rPr>
        <w:t>«Церковь не поддерживает ни одну политическую силу. И все же она может обращать внимание на чьи-то хорошие дела, и политиков в том числе. Однако я бы не советовал священнослужителям публично выражать свою политическую позицию. Потому что когда мы в рясе говорим о своих политических вкусах, это воспринимается как позиция Церкви», - заявил отец Георгий.</w:t>
      </w:r>
    </w:p>
    <w:p>
      <w:pPr>
        <w:pStyle w:val="Normal"/>
        <w:rPr/>
      </w:pPr>
      <w:r>
        <w:rPr>
          <w:sz w:val="22"/>
        </w:rPr>
        <w:t>По его убеждению, политика украинцам видится во всем, в том числе в выступлениях Патриарха Кирилла во время его традиционных визитов в Украину. «У нас очень заполитизированное общество. Иногда мы слышим то, что, собственно, хотим услышать. Патриарх Кирилл - гражданин России. Он живет в определенном информационном пространстве и, наверное, имеет какую-то политическую позицию. Но когда он приезжает сюда и говорит, то благодаря СМИ его могут слышать миллионы. И если его слушать сквозь призму Евангелия, то он ничего не говорит такого, что могло бы оскорбить кого-то в Украине», - сказал священнослужитель.</w:t>
      </w:r>
    </w:p>
    <w:p>
      <w:pPr>
        <w:pStyle w:val="Normal"/>
        <w:rPr/>
      </w:pPr>
      <w:r>
        <w:rPr>
          <w:sz w:val="22"/>
        </w:rPr>
        <w:t>Отвечая на замечание, что в Украине Предстоятелю РПЦ уделяют больше внимания, чем Митрополиту Владимиру, отец Георгий отметил, что это, скорее, вопрос к отечественным медиа. «Блаженнейший Митрополит Владимир на протяжении двадцати лет говорил, когда еще имел возможность говорить громко и эмоционально. Если вспомнить какие-либо бурные события в обществе, то он делал пространные заявления, из которых пресса и телевидение тиражировали одну-две фразы, особо не вникая в то, о чем в целом идет речь. Почему нам не дают газетных или журнальных колонок или телевизионных эфиров? Потому что для наших СМИ гость более интересен, чем хозяин», - подчеркнул священник.</w:t>
      </w:r>
    </w:p>
    <w:p>
      <w:pPr>
        <w:pStyle w:val="Normal"/>
        <w:rPr/>
      </w:pPr>
      <w:r>
        <w:rPr>
          <w:sz w:val="22"/>
        </w:rPr>
        <w:t>В целом, как считает отец Георгий, политика вместе с религиозной индифферентностью многих украинцев является одним из важнейших факторов, которые мешают установлению стабильной межконфессионального согласия в Украине. «Когда каждый определится, к какой церкви принадлежит, а еще когда человек будет ходить в ту или иную церковь не только потому, что его там окрестили, а по призыву сердца, то это уберет одну из основ межконфессионального противостояния. С другой стороны, если нам удастся не пустить политику за церковную ограду, то недоразумений будет гораздо меньше. И, наверное, должно пройти время, чтоб зажили нанесенные раны. В конечном итоге должны прийти новые поколения, которые не принимали непосредственное участие в конфликтах. Как раз молодежь из всех церквей демонстрирует большую готовность к диалогу и сотрудничеству. Они живут будущим, а не прошлым», - заявил протоиерей Георгий Коваленко.</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14.12.11 В России за возвращением религиозного имущества будет следить Минэкономразвития</w:t>
      </w:r>
    </w:p>
    <w:p>
      <w:pPr>
        <w:pStyle w:val="Normal"/>
        <w:rPr>
          <w:sz w:val="22"/>
        </w:rPr>
      </w:pPr>
      <w:r>
        <w:rPr>
          <w:sz w:val="22"/>
        </w:rPr>
        <w:t>Вопросы, возникающие при рассмотрении заявлений религиозных организаций о передаче имущества религиозного назначения, находящегося в федеральной собственности, будет решать специальная комиссия Минэкономразвития РФ. Приказ о ее создании подписала глава ведомства Эльвира Набиуллина.</w:t>
      </w:r>
    </w:p>
    <w:p>
      <w:pPr>
        <w:pStyle w:val="Normal"/>
        <w:rPr>
          <w:sz w:val="22"/>
        </w:rPr>
      </w:pPr>
      <w:r>
        <w:rPr>
          <w:sz w:val="22"/>
        </w:rPr>
        <w:t>Закон о возвращении религиозным организациям имущества религиозного назначения был подписан Президентом РФ Дмитрием Медведевым в ноябре прошлого года.</w:t>
      </w:r>
    </w:p>
    <w:p>
      <w:pPr>
        <w:pStyle w:val="Normal"/>
        <w:rPr>
          <w:sz w:val="22"/>
        </w:rPr>
      </w:pPr>
      <w:r>
        <w:rPr>
          <w:sz w:val="22"/>
        </w:rPr>
        <w:t>Законом определяется, что это имущество может передаваться соответствующим федеральным, региональным или муниципальным органом власти религиозным организациям либо в собственность, либо в безвозмездное пользование на определенный срок. Срок передачи не может превышать два года со дня принятия конкретного решения.</w:t>
      </w:r>
    </w:p>
    <w:p>
      <w:pPr>
        <w:pStyle w:val="Normal"/>
        <w:rPr>
          <w:sz w:val="22"/>
        </w:rPr>
      </w:pPr>
      <w:r>
        <w:rPr>
          <w:sz w:val="22"/>
        </w:rPr>
        <w:t>В случае, если под передачу подпадают жилые помещения, проживающим в них гражданам должно быть своевременно предоставлено альтернативное жилье.</w:t>
      </w:r>
    </w:p>
    <w:p>
      <w:pPr>
        <w:pStyle w:val="Normal"/>
        <w:rPr>
          <w:sz w:val="22"/>
        </w:rPr>
      </w:pPr>
      <w:r>
        <w:rPr>
          <w:sz w:val="22"/>
        </w:rPr>
        <w:t>Законом определяются все сведения, которые должны быть включены в план передачи имущества, составляемый и утверждаемый уполномоченным органом государственной или муниципальной власти. В частности, в этот план должны быть включены сведения об источниках и размерах финансового обеспечения мероприятий по выселению граждан из занимаемых ими жилых помещений и предоставлению им другого жилья.</w:t>
      </w:r>
    </w:p>
    <w:p>
      <w:pPr>
        <w:pStyle w:val="Normal"/>
        <w:rPr>
          <w:sz w:val="22"/>
        </w:rPr>
      </w:pPr>
      <w:r>
        <w:rPr>
          <w:sz w:val="22"/>
        </w:rPr>
        <w:t>Закон гарантирует право юридическим и физическим лицам обжаловать в суде решение уполномоченного органа о передаче имущества, если эти лица с таким решением не согласны. В то же время уполномоченный орган вправе отказать религиозной организации в передаче ей запрашиваемого имущества, указав при этом причины такого отказа. Законом определяется, что такой отказ не препятствует повторному направлению религиозной организацией своего заявления после устранения указанных нарушений.</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4.12.11 В Рунете появилась памятка для защитников православных храмов</w:t>
      </w:r>
    </w:p>
    <w:p>
      <w:pPr>
        <w:pStyle w:val="Normal"/>
        <w:rPr>
          <w:sz w:val="22"/>
        </w:rPr>
      </w:pPr>
      <w:r>
        <w:rPr>
          <w:sz w:val="22"/>
        </w:rPr>
        <w:t>На сайте проекта "Территория Церкви" появилась "Памятка-рекомендация группам поддержки строительства православных храмов в Москве". Ее разработал лидер инициативной группы за строительство храма в Войковском районе, социолог Филипп Грилль.</w:t>
      </w:r>
    </w:p>
    <w:p>
      <w:pPr>
        <w:pStyle w:val="Normal"/>
        <w:rPr/>
      </w:pPr>
      <w:r>
        <w:rPr>
          <w:sz w:val="22"/>
        </w:rPr>
        <w:t>Памятка-рекомендация - это первое обобщение опыта борьбы против антиклерикалов и чиновников, препятствующих строительству храмов.</w:t>
      </w:r>
    </w:p>
    <w:p>
      <w:pPr>
        <w:pStyle w:val="Normal"/>
        <w:rPr>
          <w:sz w:val="22"/>
        </w:rPr>
      </w:pPr>
      <w:r>
        <w:rPr>
          <w:sz w:val="22"/>
        </w:rPr>
        <w:t>В документе сформулированы главные принципы успешной кампании: сплоченная инициативная группа с профессиональными ораторами, количественный перевес сторонников на общественных слушаниях, быстрый сбор подписей за храм и как можно более активное распространение информации об этом в СМИ и органах власти, письма мэру и префекту, поддержка со стороны православных организаций (радио "Радонеж", "Народный собор", телеканал "Союз", Антисектанский центр им. Иринея Лионского и другие).</w:t>
      </w:r>
    </w:p>
    <w:p>
      <w:pPr>
        <w:pStyle w:val="Normal"/>
        <w:rPr/>
      </w:pPr>
      <w:r>
        <w:rPr>
          <w:b/>
          <w:sz w:val="22"/>
        </w:rPr>
        <w:t xml:space="preserve">Стоит отметить, что в документе также даны конкретные рекомендации по формированию иннициативных групп. </w:t>
      </w:r>
      <w:r>
        <w:rPr>
          <w:sz w:val="22"/>
        </w:rPr>
        <w:t>http://religare.ru/2_91107_1_156.html</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4.12.11 Болгары отреставрируют чудотворную Бачковскую икону Богородицы</w:t>
      </w:r>
    </w:p>
    <w:p>
      <w:pPr>
        <w:pStyle w:val="Normal"/>
        <w:rPr>
          <w:sz w:val="22"/>
        </w:rPr>
      </w:pPr>
      <w:r>
        <w:rPr>
          <w:sz w:val="22"/>
        </w:rPr>
        <w:t>В Болгарии будет отреставрирована чудотворная Бачковская икона Божией Матери. Для проведения реставрационных работ по сохранению одного из самых почитаемых в Болгарии образов понадобилось разрешение Синода Болгарской Православной Церкви.</w:t>
      </w:r>
    </w:p>
    <w:p>
      <w:pPr>
        <w:pStyle w:val="Normal"/>
        <w:rPr>
          <w:sz w:val="22"/>
        </w:rPr>
      </w:pPr>
      <w:r>
        <w:rPr>
          <w:sz w:val="22"/>
        </w:rPr>
        <w:t>Специальная комиссия Синода в составе митрополитов Сливенского Иоанникия, Неврокопского Нафанаила и Пловдивского Николая подготовила положение по реставрационным вопросам и обязала реставраторов информировать комиссию о каждом этапе проводимых работ.</w:t>
      </w:r>
    </w:p>
    <w:p>
      <w:pPr>
        <w:pStyle w:val="Normal"/>
        <w:rPr>
          <w:sz w:val="22"/>
        </w:rPr>
      </w:pPr>
      <w:r>
        <w:rPr>
          <w:sz w:val="22"/>
        </w:rPr>
        <w:t>В этом году реставраторы Йовка Юрукова и Ганчо Ганев сняли серебряный киот с чудотворной иконы и ужаснулись, увидев её плачевное состояние. По их мнению, это чудо, что изображение Пресвятой Девы еще не рассыпалось. На их требование срочно провести консервационные работы по сохранению чудотворной иконы игумен Бачковского монастыря епископ Агатонийский Борис ответил, что на это нужно разрешение Синода.</w:t>
      </w:r>
    </w:p>
    <w:p>
      <w:pPr>
        <w:pStyle w:val="Normal"/>
        <w:rPr>
          <w:sz w:val="22"/>
        </w:rPr>
      </w:pPr>
      <w:r>
        <w:rPr>
          <w:sz w:val="22"/>
        </w:rPr>
        <w:t>Синод БПЦ благословил проведение реставрационных работ. Они пройдут в стенах обители, финансирование возложено на Бачковский монастырь. Проведение консервации поручено проф. Григору Григорову из Национальной художественной академии, реставратору Илие Асенову и двум афонским монахам Симеону из монастыря Дионисиат и Мефодию из монастыря Зограф.</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4.12.11 Болгарская Церковь откроет сведения о клириках-агентах</w:t>
      </w:r>
    </w:p>
    <w:p>
      <w:pPr>
        <w:pStyle w:val="Normal"/>
        <w:rPr>
          <w:sz w:val="22"/>
        </w:rPr>
      </w:pPr>
      <w:r>
        <w:rPr>
          <w:sz w:val="22"/>
        </w:rPr>
        <w:t>Синод Болгарской Православной Церкви решил передать в Комиссию по рассекречиванию агентурных досье Комитета национальной безопасности необходимые сведения о всех запрашиваемых клириках.</w:t>
      </w:r>
    </w:p>
    <w:p>
      <w:pPr>
        <w:pStyle w:val="Normal"/>
        <w:rPr>
          <w:sz w:val="22"/>
        </w:rPr>
      </w:pPr>
      <w:r>
        <w:rPr>
          <w:sz w:val="22"/>
        </w:rPr>
        <w:t>Прежде всего, на предмет связи с Комитетом национальной безопасности Болгарии будут проверены сами члены Синода, митрополиты и епископы, архиерейские наместники и представители церковных настоятельств.</w:t>
      </w:r>
    </w:p>
    <w:p>
      <w:pPr>
        <w:pStyle w:val="Normal"/>
        <w:rPr>
          <w:sz w:val="22"/>
        </w:rPr>
      </w:pPr>
      <w:r>
        <w:rPr>
          <w:sz w:val="22"/>
        </w:rPr>
        <w:t>Представители Комиссии по рассекречиванию агентурных досье ранее заявили, что проверка будет проведена в любом случае, независимо от предоставления данных Синодом, так как собрать необходимые сведения достаточно легко.</w:t>
      </w:r>
    </w:p>
    <w:p>
      <w:pPr>
        <w:pStyle w:val="Normal"/>
        <w:rPr/>
      </w:pPr>
      <w:r>
        <w:rPr>
          <w:sz w:val="22"/>
        </w:rPr>
        <w:t>Комиссия по рассекречиванию агентурных досье Комитета национальной безопасности планирует раскрыть досье до 20 декабря 2011 года «по главе 3, статья 2, пункт 6 - руководители и члены управляющих органов религиозных сообществ».</w:t>
      </w:r>
    </w:p>
    <w:p>
      <w:pPr>
        <w:pStyle w:val="Normal"/>
        <w:rPr/>
      </w:pPr>
      <w:r>
        <w:rPr>
          <w:sz w:val="22"/>
        </w:rPr>
        <w:t>За проведение проверки в положенные сроки и предоставление ей необходимой информации твердо выступил Патриарх Болгарский Максим (Минков). Мнение о том, что в коммунистический период истории Болгарии Патриарх Максим был агентом Комитета национальной безопасности и благодаря этому возглавил Болгарскую Церковь, было широко распространено в 1990-х годах и привело к возникновению раскола в Болгарской Православной Церкви.</w:t>
      </w:r>
    </w:p>
    <w:p>
      <w:pPr>
        <w:pStyle w:val="Normal"/>
        <w:rPr>
          <w:sz w:val="22"/>
        </w:rPr>
      </w:pPr>
      <w:r>
        <w:rPr>
          <w:sz w:val="22"/>
        </w:rPr>
        <w:t>Пока известны имена только двух болгарских митрополитов-агентов: митрополит Старозагорский Галактион (Табаков), досье которого было уже рассекречено Комиссией, и митрополит США, Канады и Австралии Иосиф (Босанов), который сам признался в сотрудничестве со службами и попросил прощения у болгарского нар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12.11 Большинство верующих Сербии поддерживают вступление страны в Евросоюз</w:t>
      </w:r>
    </w:p>
    <w:p>
      <w:pPr>
        <w:pStyle w:val="Normal"/>
        <w:rPr>
          <w:sz w:val="22"/>
        </w:rPr>
      </w:pPr>
      <w:r>
        <w:rPr>
          <w:sz w:val="22"/>
        </w:rPr>
        <w:t>Опрос населения, проведенный Христианским культурным центром, Фондом им. Конрада Аденауэра и Центром европейских исследований, показал, что 62% сербов считают, что евроинтеграция Сербии и религия идут рука об руку.</w:t>
      </w:r>
    </w:p>
    <w:p>
      <w:pPr>
        <w:pStyle w:val="Normal"/>
        <w:rPr>
          <w:sz w:val="22"/>
        </w:rPr>
      </w:pPr>
      <w:r>
        <w:rPr>
          <w:sz w:val="22"/>
        </w:rPr>
        <w:t>При этом в большей степени поддерживают вступление Сербии в Евросоюз последователи традиционных религий, которые не считают, что в «евросемье» они утратят свою религиозную и национальную идентичность.</w:t>
      </w:r>
    </w:p>
    <w:p>
      <w:pPr>
        <w:pStyle w:val="Normal"/>
        <w:rPr>
          <w:sz w:val="22"/>
        </w:rPr>
      </w:pPr>
      <w:r>
        <w:rPr>
          <w:sz w:val="22"/>
        </w:rPr>
        <w:t>Это исследование опровергло сложившееся мнение о том, что Церковь якобы негативно влияет на представления сербских граждан о Евросоюзе.</w:t>
      </w:r>
    </w:p>
    <w:p>
      <w:pPr>
        <w:pStyle w:val="Normal"/>
        <w:rPr>
          <w:sz w:val="22"/>
        </w:rPr>
      </w:pPr>
      <w:r>
        <w:rPr>
          <w:sz w:val="22"/>
        </w:rPr>
        <w:t>Декан Богословского факультета Белградского университета протоиерей Радован Бигович, комментируя результаты опроса, сказал, что Церковь действительно призывает к единству.</w:t>
      </w:r>
    </w:p>
    <w:p>
      <w:pPr>
        <w:pStyle w:val="Normal"/>
        <w:rPr/>
      </w:pPr>
      <w:r>
        <w:rPr>
          <w:sz w:val="22"/>
        </w:rPr>
        <w:t>«Церковь будет поддерживать все институции, деятелей и группы, которые выступают за сотрудничество в объединении людей и народа. Церковь не может повлиять на политическую форму этого объединения, это определяют политические элиты», - сказал протоиерей Радован.</w:t>
      </w:r>
    </w:p>
    <w:p>
      <w:pPr>
        <w:pStyle w:val="Normal"/>
        <w:rPr>
          <w:sz w:val="22"/>
        </w:rPr>
      </w:pPr>
      <w:r>
        <w:rPr>
          <w:sz w:val="22"/>
        </w:rPr>
        <w:t>Однако, опросы показали и рост «евроскептицизма» среди сербских граждан, а аналитики даже опасаются возможного роста и усиления национализма.</w:t>
      </w:r>
    </w:p>
    <w:p>
      <w:pPr>
        <w:pStyle w:val="Normal"/>
        <w:rPr/>
      </w:pPr>
      <w:r>
        <w:rPr>
          <w:sz w:val="22"/>
        </w:rPr>
        <w:t>Белградский муфтий Мухаммед Юсуфспахич считает, что рост одной тенденции не должен влиять на ослабление другой и наоборот. «Мы, граждане Европы, живем на этом континенте. У нас религия, которая пришла с Востока. Европа принадлежит гражданам, а не религиям», - заявил муфтий.</w:t>
      </w:r>
    </w:p>
    <w:p>
      <w:pPr>
        <w:pStyle w:val="Normal"/>
        <w:rPr>
          <w:sz w:val="22"/>
        </w:rPr>
      </w:pPr>
      <w:r>
        <w:rPr>
          <w:sz w:val="22"/>
        </w:rPr>
        <w:t>По оценкам специалистов, Православная Церковь, как институт с наивысшим рейтингом доверия, могла бы оказать значительный вклад в процесс евроинтеграции Сербии.</w:t>
      </w:r>
    </w:p>
    <w:p>
      <w:pPr>
        <w:pStyle w:val="Normal"/>
        <w:rPr/>
      </w:pPr>
      <w:r>
        <w:rPr>
          <w:sz w:val="22"/>
        </w:rPr>
        <w:t>«Политикам стоит задаться вопросом, почему так происходит, но они не решаются превратить Церковь в инструмент, а только консультируются с ней по некоторым вопросам. В то же время Сербия - секулярное государство. Есть четкие границы между Церковью, политикой и государством, но одновременно Церковь здесь является очень важным фактором», - сказал Анри Боне, представитель Фонда имени Конрада Аденауэр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5.12.11 Состоялось первое с 1946 года совместное служение Первоиерархов РПЦЗ и ПЦА</w:t>
      </w:r>
    </w:p>
    <w:p>
      <w:pPr>
        <w:pStyle w:val="Normal"/>
        <w:rPr/>
      </w:pPr>
      <w:r>
        <w:rPr>
          <w:sz w:val="22"/>
        </w:rPr>
        <w:t>10 декабря, в день празднования Курско-Коренной иконе Божией Матери «Знамение», в церковно-административном центре русского зарубежья - Знаменском синодальном соборе Нью-Йорка - впервые с момента прекращения Евхаристического общения в 1946 году, состоялось сослужение Предстоятелей и членов Синода Русской Зарубежной Церкви и Православной Церкви в Америке. В богослужении приняли участие 15 иерархов обеих юрисдикций и Патриарших приходов в США, 50 священников и диаконов.</w:t>
      </w:r>
    </w:p>
    <w:p>
      <w:pPr>
        <w:pStyle w:val="Normal"/>
        <w:rPr>
          <w:sz w:val="22"/>
        </w:rPr>
      </w:pPr>
      <w:r>
        <w:rPr>
          <w:sz w:val="22"/>
        </w:rPr>
        <w:t>На протяжении последнего столетия отношения между частями некогда единой Русской митрополии в Северной Америке сменяли периоды примирений и раздоров, причиной которых нередко становилась политика и человеческий фактор. Русская православная епархия в Новом Свете была создана на Аляске в 1795 году, когда Аляска была частью Русской империи. В следующем столетии, после выкупа Аляски Соединенными Штатами у России, все больше и больше русских православных приходов формировались в континентальной части страны, и центр епархии, которая в итоге должна была стать Митрополией, был перенесен в Нью-Йорк.</w:t>
      </w:r>
    </w:p>
    <w:p>
      <w:pPr>
        <w:pStyle w:val="Normal"/>
        <w:rPr>
          <w:sz w:val="22"/>
        </w:rPr>
      </w:pPr>
      <w:r>
        <w:rPr>
          <w:sz w:val="22"/>
        </w:rPr>
        <w:t>Захват власти большевиками в 1917 году создал трудности в управлении Митрополией из России, и с 1921 года, с образованием администрации Зарубежной Церкви в Югославии, Американская Митрополия стала частью Русской Православной Церкви Заграницей. Почитаемый в Америке Патриарх Тихон и во время правления в России большевиков продолжал оставаться для православных в Новом Свете объединяющей фигурой. После смерти святителя в 1925 году снова последовал период разобщения, вызванный отношением к положению Церкви в России. Отношения не складывались и между старой эмиграцией, приехавшей в страну до 1917 года в поисках лучшей жизни и «новыми» эмигрантами, оказавшимися в США после октябрьского переворота.</w:t>
      </w:r>
    </w:p>
    <w:p>
      <w:pPr>
        <w:pStyle w:val="Normal"/>
        <w:rPr/>
      </w:pPr>
      <w:r>
        <w:rPr>
          <w:sz w:val="22"/>
        </w:rPr>
        <w:t>Несмотря на сравнительно успешный для отношений двух Церквей период примирения - с 1935 по 1946 год - церковные распри вновь разделили Митрополию и Синод.</w:t>
      </w:r>
    </w:p>
    <w:p>
      <w:pPr>
        <w:pStyle w:val="Normal"/>
        <w:rPr/>
      </w:pPr>
      <w:r>
        <w:rPr>
          <w:sz w:val="22"/>
        </w:rPr>
        <w:t>«Первая встреча синодальной комиссии Русской Зарубежной Церкви и Православной Церкви в Америке состоялась в октябре 2010 года в Серафимовской церкви в городе Си-Клиф на Лонг-Айленде, - рассказывает секретарь Архиерейского Синода Русской Зарубежной Церкви и консультант комиссии протоиерей Серафим Ган. - Предместье Нью-Йорка, Лонг-Айленд в последние десятилетия был свидетелем раздоров между представителями двух юрисдикций. На Лонг-Айленде расположена Центральная администрация ПЦА, два православных прихода - Русской Зарубежной и Американской Православной Церкви. В начале разделения в 1946 году и позже, в 1970-е годы, отношения между приходами порядком испортились. Но мы были свидетелями, как с началом работы комиссии и, главное, с преодолением разделения внутри Русской Православной Церкви, люди стали больше встречаться, общаться, и отношения становились теплее. Теперь уже потомки тех, кто по тем или иным причинам был вовлечен в конфликт, узнали, что у нас общие корни и есть немало доброго в прошлом и настоящем, что должно нас объединить в молитвенном общении и миссионерском служении.</w:t>
      </w:r>
    </w:p>
    <w:p>
      <w:pPr>
        <w:pStyle w:val="Normal"/>
        <w:rPr>
          <w:sz w:val="22"/>
        </w:rPr>
      </w:pPr>
      <w:r>
        <w:rPr>
          <w:sz w:val="22"/>
        </w:rPr>
        <w:t>На заседаниях мы обсуждали вопросы, создававшие преграду для Евхаристического общения. Одним из таких являлся календарный вопрос, который смущал некоторую часть нашей паствы. Часть нашего духовенства и прихожан считали странным, как можно вместе служить и молиться с Церковью, которая в своей внутренней жизни придерживается нового календарного стиля? Других смущали некоторые вопросы литургической практики, в частности, отсутствие исповеди перед причастием, как это принято в Православной Церкви в Америке.</w:t>
      </w:r>
    </w:p>
    <w:p>
      <w:pPr>
        <w:pStyle w:val="Normal"/>
        <w:rPr/>
      </w:pPr>
      <w:r>
        <w:rPr>
          <w:sz w:val="22"/>
        </w:rPr>
        <w:t>Однако, в ходе работы члены комиссии пришли к выводу, что все эти вопросы на самом деле не могут быть препятствием нашему общему служению православным Северной Америки, и взаимоотношения надо строить на фундаменте нашего общего наследия. Как верно говорил выдающийся богослов протоиерей Георгий Флоровский: «Вперед - к Отцам!» И главное - совместно молиться, совершать Божественную литургию, которая есть неисчерпаемое духовное сокровище спасения».</w:t>
      </w:r>
    </w:p>
    <w:p>
      <w:pPr>
        <w:pStyle w:val="Normal"/>
        <w:rPr/>
      </w:pPr>
      <w:r>
        <w:rPr>
          <w:sz w:val="22"/>
        </w:rPr>
        <w:t>Впервые после почти семидесятилетнего периода отсутствия литургического общения совместное сослужение двух Первоиерархов ПЦА и РПЦЗ - митрополитов Ионы и Илариона - состоялось в этом году, по приглашению управляющего Патриаршими приходами в США архиепископа Юстиниана, в день святых равноапостольных Кирилла и Мефодия и день тезоименитства Святейшего Патриарха Кирилла, в Свято-Николаевском Патриаршем соборе Нью-Йорка. А на престольный праздник Знаменского собора Зарубежной Церкви, как было решено, вместе с Предстоятелями будут служить и члены обоих Синодов.</w:t>
      </w:r>
    </w:p>
    <w:p>
      <w:pPr>
        <w:pStyle w:val="Normal"/>
        <w:rPr/>
      </w:pPr>
      <w:r>
        <w:rPr>
          <w:sz w:val="22"/>
        </w:rPr>
        <w:t>Накануне праздника Курской Коренной иконы традиционно начинает свою работу Синод РПЦЗ. В самый канун праздника состоялось заседание и так называемого Малого Синода ПЦА - нелегким было оно для митрополита Ионы. На повестке дня, в числе прочих, стояли вопросы по проверке работы консультативного комитета по сексуальным злоупотреблениям (в отчете о заседании он стоял первым), отчет об исполнении решений прошедшего в конце октября - начале ноября в Сиэттле 16-го Всеамериканского Собора, корректировка планов работы синодальных отделов, комитетов и комиссий, утверждение планов заседаний Синода на 2012 год.</w:t>
      </w:r>
    </w:p>
    <w:p>
      <w:pPr>
        <w:pStyle w:val="Normal"/>
        <w:rPr>
          <w:sz w:val="22"/>
        </w:rPr>
      </w:pPr>
      <w:r>
        <w:rPr>
          <w:sz w:val="22"/>
        </w:rPr>
        <w:t>Уже позже, когда будут сказаны речи и вручены ордена, митрополит Иона признается, что праздничное богослужение его очень укрепило, и поблагодарит митрополита Илариона за возможность «собраться вместе, молиться вместе, чтобы отпраздновать нашу братскую любовь вместе, как единая Церков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5.12.11 В США не хватает русских православных священников</w:t>
      </w:r>
    </w:p>
    <w:p>
      <w:pPr>
        <w:pStyle w:val="Normal"/>
        <w:rPr>
          <w:sz w:val="22"/>
        </w:rPr>
      </w:pPr>
      <w:r>
        <w:rPr>
          <w:sz w:val="22"/>
        </w:rPr>
        <w:t>В США ощущается нехватка русских православных священников. Такое мнение высказал управляющий Патриаршими приходами в США архиепископ Наро-Фоминский Юстиниан.</w:t>
      </w:r>
    </w:p>
    <w:p>
      <w:pPr>
        <w:pStyle w:val="Normal"/>
        <w:rPr/>
      </w:pPr>
      <w:r>
        <w:rPr>
          <w:sz w:val="22"/>
        </w:rPr>
        <w:t>"Мы провели служение на Лонг-Айленде, чтобы пробудить у русскоязычного местного населения желание побывать в храме, - отметил представитель РПЦ. - Служили по русской литургической традиции с хором Свято-Николаевского Патриаршего собора, и, хоть язык был иностранным для большинства прихожан, все присутствующие православные понимали ход богослужения, настроение собравшихся было самое доброе, дружеское". На Лонг-Айленд, по словам архиепископа Юстиниана, приехали помолиться вместе с греками не менее 40-50 русскоязычных местных жителей.</w:t>
      </w:r>
    </w:p>
    <w:p>
      <w:pPr>
        <w:pStyle w:val="Normal"/>
        <w:rPr/>
      </w:pPr>
      <w:r>
        <w:rPr>
          <w:sz w:val="22"/>
        </w:rPr>
        <w:t>"Это хорошее число, и говорит о том, что есть необходимость в таких службах. На Лонг-Айленде есть храмы Русской Православной Церкви Заграницей и Православной Церкви в Америке, однако, видимо, их не достаточно", - указал управляющий приходами РПЦ в США.</w:t>
      </w:r>
    </w:p>
    <w:p>
      <w:pPr>
        <w:pStyle w:val="Normal"/>
        <w:rPr/>
      </w:pPr>
      <w:r>
        <w:rPr>
          <w:sz w:val="22"/>
        </w:rPr>
        <w:t>Архиепископ Юстиниан высказал беспокойство нехваткой должного количества русскоязычных пастырей. "Меня беспокоит, что не хватает должного количества пастырей, нужны священники, особенно знающие и владеющие, в том числе сложной экономической ситуацией, - продолжил православный иерарх. - Священник и его семья нуждаются в финансовом обеспечении и поддержке, а храмы нужно строить, ремонтировать, отапливать... Паству надо к этому готовить, ведь не все понимают, что все это - обязанность прихода. Для большинства наших соотечественников почему-то эта тема вообще является деликатной, чуть ли не запретной , оттого приходится работать с людьми и разъяснять простые вещи".</w:t>
      </w:r>
    </w:p>
    <w:p>
      <w:pPr>
        <w:pStyle w:val="Normal"/>
        <w:rPr>
          <w:sz w:val="22"/>
        </w:rPr>
      </w:pPr>
      <w:r>
        <w:rPr>
          <w:sz w:val="22"/>
        </w:rPr>
        <w:t>Служение Литургии в церкви Успения Богородицы в Хэмптоне, по словам архиепископа Юстинина, "стало частью его ознакомления с православной жизнью Константинопольской Церкви в СШ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16.12.11 На Валааме отмечают снижение количества туристов и паломников</w:t>
      </w:r>
    </w:p>
    <w:p>
      <w:pPr>
        <w:pStyle w:val="Normal"/>
        <w:rPr>
          <w:sz w:val="22"/>
        </w:rPr>
      </w:pPr>
      <w:r>
        <w:rPr>
          <w:sz w:val="22"/>
        </w:rPr>
        <w:t>В туристическом сезоне 2011 года Спасо-Преображенский Валаамский монастырь посетили около 100 тыс. туристов и паломников, сообщил директор паломнической службы Игорь Степанов.</w:t>
      </w:r>
    </w:p>
    <w:p>
      <w:pPr>
        <w:pStyle w:val="Normal"/>
        <w:rPr/>
      </w:pPr>
      <w:r>
        <w:rPr>
          <w:sz w:val="22"/>
        </w:rPr>
        <w:t>Это на 24% меньше, чем в 2010 году. Из всех приехавших людей паломников было всего 7 тыс. "Мы связываем это общее снижение с последствиями экономического кризиса", - отметил И. Степанов.</w:t>
      </w:r>
    </w:p>
    <w:p>
      <w:pPr>
        <w:pStyle w:val="Normal"/>
        <w:rPr>
          <w:sz w:val="22"/>
        </w:rPr>
      </w:pPr>
      <w:r>
        <w:rPr>
          <w:sz w:val="22"/>
        </w:rPr>
        <w:t>По его словам, повышенный спрос в этом году имел однодневный экскурсионный тур из Петербурга.</w:t>
      </w:r>
    </w:p>
    <w:p>
      <w:pPr>
        <w:pStyle w:val="Normal"/>
        <w:rPr>
          <w:sz w:val="22"/>
        </w:rPr>
      </w:pPr>
      <w:r>
        <w:rPr>
          <w:sz w:val="22"/>
        </w:rPr>
        <w:t>Туристический сезон закончился на Валааме 1 декабря. В этот день наступило время молитвенного уединения братии. Теперь туристы смогут посетить монастырь только после 1 мая 2012 года.</w:t>
      </w:r>
    </w:p>
    <w:p>
      <w:pPr>
        <w:pStyle w:val="Normal"/>
        <w:rPr>
          <w:sz w:val="22"/>
        </w:rPr>
      </w:pPr>
      <w:r>
        <w:rPr>
          <w:sz w:val="22"/>
        </w:rPr>
        <w:t>Сейчас на острове заканчивается реконструкция летней гостиницы. Кроме того, уже благоустроена входная зона в Монастырской бухте. Реставрационные работы ведутся в скиту Всех Святых, Предтеченском и Никольском, а также в Центральной усадьб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6 декабря в ДТП погиб 49-летний клирик Челябинской епархии иерей Николай Cенькин.</w:t>
      </w:r>
    </w:p>
    <w:p>
      <w:pPr>
        <w:pStyle w:val="Normal"/>
        <w:rPr>
          <w:sz w:val="22"/>
        </w:rPr>
      </w:pPr>
      <w:r>
        <w:rPr>
          <w:sz w:val="22"/>
        </w:rPr>
        <w:t>09.12.11 В уполномоченном органе Минюста РФ завершена перерегистрация Главного духовного управления мусульман Ростовской области, ранее входившего в состав Совета муфтиев России. В уставные документы внесены изменения, которые свидетельствуют о независимом статусе данной религиозной организации и исключают ее вхождение в состав других централизованных религиозных структур. Новое название ГДУМ РО - Централизованная религиозная организация Духовное управление мусульман Ростовской области (Донской муфтият). Таким образом, Духовное управление мусульман Ростовской области стало пятой централизованной мусульманской организацией, покинувшей Совет муфтиев России в 2011 году. Ранее о своей самостоятельности и внесении изменений в уставные документы заявили в ДУМ Республики Татарстан, Едином духовном управлении Пензенской области и ЦДУМ Чувашии, а решением Верховного суда РФ был ликвидирован Казанский муфтият. Седмица.</w:t>
      </w:r>
      <w:r>
        <w:rPr>
          <w:sz w:val="22"/>
          <w:lang w:val="en-US"/>
        </w:rPr>
        <w:t>Ru</w:t>
      </w:r>
    </w:p>
    <w:p>
      <w:pPr>
        <w:pStyle w:val="Normal"/>
        <w:rPr/>
      </w:pPr>
      <w:r>
        <w:rPr>
          <w:sz w:val="22"/>
          <w:lang w:val="uk-UA"/>
        </w:rPr>
        <w:t xml:space="preserve">09.12.11 </w:t>
      </w:r>
      <w:r>
        <w:rPr>
          <w:sz w:val="22"/>
        </w:rPr>
        <w:t>Институт теологии имени святых Мефодия и Кирилла Белорусского государственного университета объявил о создании музея Библии в БГУ. Цель музея - популяризация знаний об истории создания Библии и переводов ее на разные языки. Музей пополняет коллекцию за счет личных пожертвований. Оргкомитет приглашает неравнодушных людей пожертвовать в музей экспонаты: Библии прошлых лет издания, Библии на разных языках, а также картины, скульптуры, керамику, книги, карты, фотографии, почтовые марки и монеты, связанные с библейской тематикой. Оргкомитет музея возглавляет епископ Бобруйский и Быховский Серафим, первый проректор Института теологии БГУ. Адрес оргкомитета: 220030, Минск, проспект Независимости, 24, кабинет 302. Телефон: +375 17 289-11-61. Патриархия.Ru</w:t>
      </w:r>
    </w:p>
    <w:p>
      <w:pPr>
        <w:pStyle w:val="Normal"/>
        <w:rPr>
          <w:sz w:val="22"/>
        </w:rPr>
      </w:pPr>
      <w:r>
        <w:rPr>
          <w:sz w:val="22"/>
        </w:rPr>
        <w:t>09.12.11 Правительство Мурманской области готовит к передаче Церкви три храма: Никольский в Варзуге, Тихвинской иконы Божией Матери в селе Кашкаранцы и Благовещенский собор в городе Кола. В этих зданиях не располагаются представительства организаций культуры, поэтому выделения новых помещений, взамен передаваемых, не потребуется. Интерфакс-Религия</w:t>
      </w:r>
    </w:p>
    <w:p>
      <w:pPr>
        <w:pStyle w:val="Normal"/>
        <w:rPr>
          <w:sz w:val="22"/>
        </w:rPr>
      </w:pPr>
      <w:r>
        <w:rPr>
          <w:sz w:val="22"/>
        </w:rPr>
        <w:t>09.12.11 Во второй раз с интервалом в месяц нападению неизвестных злоумышленников подверглась Никольская православная церковь в Амате (Латвия). На этот раз воры проникли в храм, выломав замок, и похитили две иконы Иисуса Христа и Святителя Николая. На данный момент община подсчитывает материальный ущерб. Напомним, что всего месяц назад из этой же церкви преступники похитили фрагменты иконостаса XIX века и иконы. Благовест-инфо</w:t>
      </w:r>
    </w:p>
    <w:p>
      <w:pPr>
        <w:pStyle w:val="Normal"/>
        <w:rPr/>
      </w:pPr>
      <w:r>
        <w:rPr>
          <w:sz w:val="22"/>
        </w:rPr>
        <w:t>09.12.11 Представители сербской общины в Москве собрали 100000 евро на восстановление великой святыни сербского народа - монастыря Хиландар на Афоне, серьезно пострадавшего от пожара в 2004 году Православие и мир</w:t>
      </w:r>
    </w:p>
    <w:p>
      <w:pPr>
        <w:pStyle w:val="Normal"/>
        <w:rPr>
          <w:sz w:val="22"/>
        </w:rPr>
      </w:pPr>
      <w:r>
        <w:rPr>
          <w:sz w:val="22"/>
        </w:rPr>
        <w:t>10.12.11 В Виннице для онкобольных детей собрано 275 тысяч гривен. 80 тысяч гривен пожертвовали прихожане храмов Винницкой епархии УПЦ. Пресс-служба Винницкой епархии</w:t>
      </w:r>
    </w:p>
    <w:p>
      <w:pPr>
        <w:pStyle w:val="Normal"/>
        <w:rPr>
          <w:sz w:val="22"/>
        </w:rPr>
      </w:pPr>
      <w:r>
        <w:rPr>
          <w:sz w:val="22"/>
        </w:rPr>
        <w:t>11.12.11 Конституционный комитет турецкого парламента пригласил патриархов Константинопольской Православной, Армянской Апостольской и Сирийский Церквей для консультаций при разработке новой Конституции. В Турции живут христиане разных конфессий, турецкие власти недостаточно хорошо знакомы с проблемами этих слоев населения, поэтому Комитет решил прибегнуть к помощи глав христианских Церквей, заявил член парламентского комитета Алтан Тан. Приглашенные для консультаций патриархи представляют крупнейшие христианские общины, в целом, более 80% христиан, проживающих в Турции. Оставшиеся менее 20% христиан являются членами армяно-католической, римско-католической, халдейской и протестантской общин. Седмица.</w:t>
      </w:r>
      <w:r>
        <w:rPr>
          <w:sz w:val="22"/>
          <w:lang w:val="en-US"/>
        </w:rPr>
        <w:t>Ru</w:t>
      </w:r>
    </w:p>
    <w:p>
      <w:pPr>
        <w:pStyle w:val="Normal"/>
        <w:rPr>
          <w:sz w:val="22"/>
        </w:rPr>
      </w:pPr>
      <w:r>
        <w:rPr>
          <w:sz w:val="22"/>
        </w:rPr>
        <w:t>12.12.11 В Словении неизвестные повредили русскую православную часовню, построенную на перевале Вршич в память о 300 русских военнопленных, погибших там под снежной лавиной во время Первой мировой войны. Вандалы оторвали от стен часовни медные полосы, накрывавшие по всему периметру здания верхнюю часть фундамента и отводившие от него воду. При этом были уничтожены несколько нижних рядов деревянных пластин внешней обшивки памятника. Православие.Ru</w:t>
      </w:r>
    </w:p>
    <w:p>
      <w:pPr>
        <w:pStyle w:val="Normal"/>
        <w:rPr/>
      </w:pPr>
      <w:r>
        <w:rPr>
          <w:sz w:val="22"/>
          <w:lang w:val="uk-UA"/>
        </w:rPr>
        <w:t xml:space="preserve">13.12.11 </w:t>
      </w:r>
      <w:r>
        <w:rPr>
          <w:sz w:val="22"/>
        </w:rPr>
        <w:t>Господин Рудольф Мозес, преподававший Ветх</w:t>
      </w:r>
      <w:r>
        <w:rPr>
          <w:sz w:val="22"/>
          <w:lang w:val="uk-UA"/>
        </w:rPr>
        <w:t>ий</w:t>
      </w:r>
      <w:r>
        <w:rPr>
          <w:sz w:val="22"/>
        </w:rPr>
        <w:t xml:space="preserve"> Завет в университетах Констанца </w:t>
      </w:r>
      <w:r>
        <w:rPr>
          <w:sz w:val="22"/>
          <w:lang w:val="uk-UA"/>
        </w:rPr>
        <w:t>и</w:t>
      </w:r>
      <w:r>
        <w:rPr>
          <w:sz w:val="22"/>
        </w:rPr>
        <w:t xml:space="preserve"> Майнце (Германия), передал Киевской духовной академии свою библиотеку.</w:t>
      </w:r>
      <w:r>
        <w:rPr>
          <w:sz w:val="22"/>
          <w:lang w:val="uk-UA"/>
        </w:rPr>
        <w:t xml:space="preserve"> </w:t>
      </w:r>
      <w:r>
        <w:rPr>
          <w:sz w:val="22"/>
        </w:rPr>
        <w:t xml:space="preserve">Собрание содержит </w:t>
      </w:r>
      <w:r>
        <w:rPr>
          <w:sz w:val="22"/>
          <w:lang w:val="uk-UA"/>
        </w:rPr>
        <w:t>более 5000 томов. Православие в Украине</w:t>
      </w:r>
    </w:p>
    <w:p>
      <w:pPr>
        <w:pStyle w:val="Normal"/>
        <w:rPr/>
      </w:pPr>
      <w:r>
        <w:rPr>
          <w:sz w:val="22"/>
        </w:rPr>
        <w:t>13.12.11 12 декабря 13 евреев-экстремистов проникли в православный монастырь св. Иоанна Предтечи на Иордане, близ места Крещения Спасителя, и осквернили обитель. Уничтожены иконы и кресты, сожжены национальные флаги Греции, традиционно вывешиваемые в греческих монастырях. Известно, что среди икон монастыря святого Иоанна Предтечи было много русских образов, написанных в конце XIX - начале XX века. 13 декабря на место преступления прибыли Иерусалимский Патриарх Феофил, Капитолиадский митрополит Исихий и консул Греции в Израиле. Вандалы, совершившие преступление, схвачены и допрашиваются. Седмица.Ru</w:t>
      </w:r>
    </w:p>
    <w:p>
      <w:pPr>
        <w:pStyle w:val="Normal"/>
        <w:rPr>
          <w:sz w:val="22"/>
        </w:rPr>
      </w:pPr>
      <w:r>
        <w:rPr>
          <w:sz w:val="22"/>
        </w:rPr>
        <w:t>13.12.11 Группа служащих 201-й российской военной базы в Таджикистане решила стать звонарями. Мастерству колокольного перезвона военнослужащие обучаются в новой звоннице при войсковом храме-часовне в честь Иверской и Нарвской икон Божией Матери. Русская линия</w:t>
      </w:r>
    </w:p>
    <w:p>
      <w:pPr>
        <w:pStyle w:val="Normal"/>
        <w:rPr>
          <w:sz w:val="22"/>
        </w:rPr>
      </w:pPr>
      <w:r>
        <w:rPr>
          <w:sz w:val="22"/>
        </w:rPr>
        <w:t>13.12.11 В Центральном военном округе утверждены 24 должности помощников командиров по работе с верующими военнослужащими. Помощник командира по работе с верующими военнослужащими назначается из числа священнослужителей традиционных религиозных объединений РФ. В богослужебной деятельности он руководствуется внутрицерковными установлениями. В служебных обязанностях подчинен непосредственному начальнику. Священники могут консультировать офицеров по вопросам религиозного характера, поддержания межрелигиозного мира и согласия между военнослужащими различных вероисповеданий. Радонеж</w:t>
      </w:r>
    </w:p>
    <w:p>
      <w:pPr>
        <w:pStyle w:val="Normal"/>
        <w:rPr>
          <w:sz w:val="22"/>
        </w:rPr>
      </w:pPr>
      <w:r>
        <w:rPr>
          <w:sz w:val="22"/>
        </w:rPr>
        <w:t>13.12.11 В Узбекистане начал работу первый в республике православный телефон доверия. Профессиональные православные психологи слуюжбы не ставят перед собой цель давать какие-то предписания и рекомендации, но будут стараться помочь человеку облегчить осмысление своей жизни и своего предназначения, той проблемы, с которой он столкнулся, и придти к ее решению. Номер телефона доверия: +998-97-438-67-36. На вопросы будут отвечать православный психолог М.Г. Сафарова и председатель социального отдела иерей Алексий Назаров. В первое время психолог будет работать по понедельникам, средам и пятницам с 15.00 до 18.00. Радонеж</w:t>
      </w:r>
    </w:p>
    <w:p>
      <w:pPr>
        <w:pStyle w:val="Normal"/>
        <w:rPr>
          <w:sz w:val="22"/>
        </w:rPr>
      </w:pPr>
      <w:r>
        <w:rPr>
          <w:sz w:val="22"/>
        </w:rPr>
        <w:t>13.12.11 Грузовики с гуманитарной помощью для сербов Косово и Метохии прибыли из России в Сербию. Ранее на склады Красного креста Косово и Метохии поступило 35 тонн гуманитарных грузов, доставленных самолетами из России. Православие.Ru</w:t>
      </w:r>
    </w:p>
    <w:p>
      <w:pPr>
        <w:pStyle w:val="Normal"/>
        <w:rPr>
          <w:sz w:val="22"/>
        </w:rPr>
      </w:pPr>
      <w:r>
        <w:rPr>
          <w:sz w:val="22"/>
        </w:rPr>
        <w:t>14.12.11 В Каире начинается реставрация Патриаршего храма святого Георгия. Во время подписания документов о начале реставрационных работ Александрийский Патриарх Феодор II признался, что с самого начала своего Патриаршества мечтал о реставрации храма вмч. Георгия Победоносца в Старом Каире. Оплату работ, которые будут выполнены известной египетской строительной компанией Arab Contractors, оплатит греческий меценат-судовладелец А. Мартинос. Церковь была основана в 530 г. на месте, где, по преданию, останавливалось Святой семейство во время пребывания в Египте, и неоднократно перестраивалась. При ней возник монастырь. На протяжении веков здесь размещались резиденция Патриарха, больница, приют, школа, кладбище. Существующее в настоящее время здание было построено над катакомбами римской эпохи в 1839 году и представляет собой ротонду. Последний раз церковь реставрировалась в 1904-м. В церкви св. великомученика Георгия хранится часть мощей этого святого, его оковы и чудотворная икона IX века. Православие.Ru</w:t>
      </w:r>
    </w:p>
    <w:p>
      <w:pPr>
        <w:pStyle w:val="Normal"/>
        <w:rPr/>
      </w:pPr>
      <w:r>
        <w:rPr>
          <w:sz w:val="22"/>
        </w:rPr>
        <w:t>14.12.11 По благословению Патриарха Кирилла в Общецерковной аспирантуре и докторантуре им. святых равноапостольных Кирилла и Мефодия проходят краткосрочные курсы повышения квалификации для архиереев РПЦ, чье избрание состоялось в последние годы. Основная тема нынешних курсов - церковно-государственные отношения. Программа занятий сформирована кафедрой управления и канонического права Общецерковной аспирантуры. В качестве лекторов избраны руководители синодальных учреждений и правящие архиереи крупнейших епархий РПЦ, министры и ведущие специалисты федеральных министерств и ведомств, ученые. Православие.Ru</w:t>
      </w:r>
    </w:p>
    <w:p>
      <w:pPr>
        <w:pStyle w:val="Normal"/>
        <w:rPr>
          <w:sz w:val="22"/>
        </w:rPr>
      </w:pPr>
      <w:r>
        <w:rPr>
          <w:sz w:val="22"/>
        </w:rPr>
        <w:t>15.12.11 Находившийся в федеральном розыске мошенник из Майкопа задержан в рясе священника после кражи в поезде "Новокузнецк-Томск" в Кемеровской области. Мужчину в монашеской рясе, с окладистой бородой транспортные полицейские заметили на перроне станции Топки. Он вышел из пассажирского поезда за покупками, но задержался, отстал от поезда и попросил полицейских вернуть оставшийся в вагоне багаж. Однако запах перегара и большое количество алкогольной продукции в руках священника вызвали подозрение у полицейских, и его "пробили" по базе данных. Выяснилось, что перед полицейскими находится вовсе не клирик, а обманувший в Майкопе несколько десятков клиентов адвокат Александр Коновалов, ранее уже судимый за укрывательство тяжкого преступления и кражу и скрывавшийся в монастырях Абхазии. Интерфакс-Религия</w:t>
      </w:r>
    </w:p>
    <w:p>
      <w:pPr>
        <w:pStyle w:val="Normal"/>
        <w:rPr/>
      </w:pPr>
      <w:r>
        <w:rPr>
          <w:sz w:val="22"/>
        </w:rPr>
        <w:t>16.12.11 В Грузии завершается работа над уникальной иконой, созданной из пожертвованных драгоценностей. «Эту икону мы назвали «Надеждой Грузии», - заявил Католикос-Патриарх Илия II во время воскресной проповеди. По словам Грузинского Патриарха, 24 декабря икону перенесут из Патриархии в кафедральный собор Сиони, где будет совершена Литургия. Потом её крестным ходом перенесут в кафедральный собор Самеба (Пресвятой Троицы). Интерфакс-Религия</w:t>
      </w:r>
    </w:p>
    <w:p>
      <w:pPr>
        <w:pStyle w:val="Normal"/>
        <w:rPr>
          <w:sz w:val="22"/>
        </w:rPr>
      </w:pPr>
      <w:r>
        <w:rPr>
          <w:sz w:val="22"/>
        </w:rPr>
        <w:t>16.12.11 Польские скауты передадут российским на польско-белорусской границе Вифлеемский огонь. В воскресенье утром, священное пламя будет доставлено в московский храм Святителя Климента. После молебна огонь начнет свой путь по России.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Госсекретарь Ватикана получил дополнительные обширные полномочия</w:t>
      </w:r>
    </w:p>
    <w:p>
      <w:pPr>
        <w:pStyle w:val="Normal"/>
        <w:rPr/>
      </w:pPr>
      <w:r>
        <w:rPr>
          <w:sz w:val="22"/>
        </w:rPr>
        <w:t>Ватиканский государственный секретариат (фактически - правительство государства Ватикан) получил новые полномочия, при помощи которых он сможет значительно усилить свое влияние на другие службы Римской курии.</w:t>
      </w:r>
    </w:p>
    <w:p>
      <w:pPr>
        <w:pStyle w:val="Normal"/>
        <w:rPr>
          <w:sz w:val="22"/>
        </w:rPr>
      </w:pPr>
      <w:r>
        <w:rPr>
          <w:sz w:val="22"/>
        </w:rPr>
        <w:t>Согласно новым правилам, одобренным Папой Римским Бенедиктом XVI, главы других дикастерий Римской курии, которые хотят обратиться к Римскому Папе в особом порядке, чтобы решить проблемы вне обычных процессов церковного права, должны обращаться к понтифику через госсекретаря, вместо того, чтобы направлять свое прошение непосредственно главе Католической Церкви.</w:t>
      </w:r>
    </w:p>
    <w:p>
      <w:pPr>
        <w:pStyle w:val="Normal"/>
        <w:rPr>
          <w:sz w:val="22"/>
        </w:rPr>
      </w:pPr>
      <w:r>
        <w:rPr>
          <w:sz w:val="22"/>
        </w:rPr>
        <w:t>Новый порядок, вводимый в Римской курии, значительно расширяет права и властные полномочия кардинала Тарчизио Бертоне, нынешнего госсекретаря Святого Престола. Подобное усиление и без того влиятельного прелата может рассматриваться в известной мере как желание нынешнего Папы Римского видеть своим возможным преемником именно кардинала Берто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 англикан-традиционалистов Австралии уходит в отставку</w:t>
      </w:r>
    </w:p>
    <w:p>
      <w:pPr>
        <w:pStyle w:val="Normal"/>
        <w:rPr>
          <w:sz w:val="22"/>
        </w:rPr>
      </w:pPr>
      <w:r>
        <w:rPr>
          <w:sz w:val="22"/>
        </w:rPr>
        <w:t>Лидер Традиционного Англиканского Сообщества (TAC) объявил, что он уйдет в отставку в следующем году. Но другие епископы этой группы англикан-традиционалистов хотят, чтобы архиепископ Джон Хепуорт ушел в отставку немедленно.</w:t>
      </w:r>
    </w:p>
    <w:p>
      <w:pPr>
        <w:pStyle w:val="Normal"/>
        <w:rPr>
          <w:sz w:val="22"/>
        </w:rPr>
      </w:pPr>
      <w:r>
        <w:rPr>
          <w:sz w:val="22"/>
        </w:rPr>
        <w:t>Джон Хепуорт сказал, что решение о его отставке вступит в силу в мае 2012 г, в день праздника Пятидесятницы. Он сказал, что это решение было вызвано «значительными разногласиями», которые возникли в TAC в последние месяцы.</w:t>
      </w:r>
    </w:p>
    <w:p>
      <w:pPr>
        <w:pStyle w:val="Normal"/>
        <w:rPr>
          <w:sz w:val="22"/>
        </w:rPr>
      </w:pPr>
      <w:r>
        <w:rPr>
          <w:sz w:val="22"/>
        </w:rPr>
        <w:t>Палата епископов ТАС проголосовала за немедленное удаление архиепископа Хепуорт с поста лидера сообщества. Но сам подвергнутый остракизму прелат заявил, что это голосование не имеет юридической силы и не является обязательным к исполнению.</w:t>
      </w:r>
    </w:p>
    <w:p>
      <w:pPr>
        <w:pStyle w:val="Normal"/>
        <w:rPr>
          <w:sz w:val="22"/>
        </w:rPr>
      </w:pPr>
      <w:r>
        <w:rPr>
          <w:sz w:val="22"/>
        </w:rPr>
        <w:t>На посту лидера TAC архиепископ Хепуорт был самым видным англиканским прелатом, стремившимся обеспечить корпоративное вступление возглавляемого им сообщества в Римско-католическую Церковь. Он сказал, что по-прежнему гордится своей ролью в этом процессе, который привел в итоге к реализации папского документа Anglicanorum Coetibus и созданию англиканского ординариата в Католической Церкви.</w:t>
      </w:r>
    </w:p>
    <w:p>
      <w:pPr>
        <w:pStyle w:val="Normal"/>
        <w:rPr>
          <w:sz w:val="22"/>
        </w:rPr>
      </w:pPr>
      <w:r>
        <w:rPr>
          <w:sz w:val="22"/>
        </w:rPr>
        <w:t>Однако в последнее время архиепископ Хепуорт получил скандальную известность в СМИ из-за своего заявления, что он стал жертвой сексуальных домогательств в бытность семинаристом, когда он учился, чтобы стать священником в Католической Церкви. Именно после этого он отказался от своего намерения и перешел в Англиканскую Церковь. Мельбурнская архиепархия признала, что Хепуорт имел основания для выдвижения обвинений, и принесла ему свои извинения. Но Аделаидская архиепархия заявила, что обвинение со стороны Хупуорта было необоснован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ангелической Церкви запретили проводить богослужения в школах Нью-Йорка</w:t>
      </w:r>
    </w:p>
    <w:p>
      <w:pPr>
        <w:pStyle w:val="Normal"/>
        <w:rPr>
          <w:sz w:val="22"/>
        </w:rPr>
      </w:pPr>
      <w:r>
        <w:rPr>
          <w:sz w:val="22"/>
        </w:rPr>
        <w:t>Школы Нью-Йорка больше не должны использоваться в качестве мест для проведения богослужений. Евангелическая Церковь проиграла 16-летний спор против города Нью-Йорк, так и не добившись разрешения на расширение своей богослужебной деятельности на территории государственной школы.</w:t>
      </w:r>
    </w:p>
    <w:p>
      <w:pPr>
        <w:pStyle w:val="Normal"/>
        <w:rPr>
          <w:sz w:val="22"/>
        </w:rPr>
      </w:pPr>
      <w:r>
        <w:rPr>
          <w:sz w:val="22"/>
        </w:rPr>
        <w:t>В нью-йоркском суде разбиралось дело христианской церкви «Bronx Household of Faith», члены которой до 1994 года собирались на частной территории. С ростом числа последователей организация решила снять помещение для воскресных служений в государственной школе. Однако общине отказали, и ее лидеры решили подать в суд, заявив о своем праве на свободу вероисповедания.</w:t>
      </w:r>
    </w:p>
    <w:p>
      <w:pPr>
        <w:pStyle w:val="Normal"/>
        <w:rPr/>
      </w:pPr>
      <w:r>
        <w:rPr>
          <w:sz w:val="22"/>
        </w:rPr>
        <w:t>Нью-Йоркский суд постановил, что церковная служба является «актом организованной религии, который освящает место, где она проходит, и, следовательно, превращает его в церковь». Это может заставить детей думать, что их школа является своего рода церковью. Кроме того судьи решили, что часть детей - некрещеные и исповедующие другие религии - могут чувствовать некоторую ущербность, т.к. будут исключены из полноценного участия в церковных службах.</w:t>
      </w:r>
    </w:p>
    <w:p>
      <w:pPr>
        <w:pStyle w:val="Normal"/>
        <w:rPr>
          <w:sz w:val="22"/>
        </w:rPr>
      </w:pPr>
      <w:r>
        <w:rPr>
          <w:sz w:val="22"/>
        </w:rPr>
        <w:t>Администрация города намерена с середины февраля запретить проведение религиозных ритуалов в школах. Верховный суд США отказался принять обжалование религиозной организации. Администрация Нью-Йорка теперь намерена добиться изменения закона, регулирующего проведение богослужений на территории государственных школ, на федеральном уровне.</w:t>
      </w:r>
    </w:p>
    <w:p>
      <w:pPr>
        <w:pStyle w:val="Normal"/>
        <w:rPr>
          <w:sz w:val="22"/>
        </w:rPr>
      </w:pPr>
      <w:r>
        <w:rPr>
          <w:sz w:val="22"/>
        </w:rPr>
        <w:t>В 2010/11 учебном году около 160 школ Нью-Йорка сдавали свои помещения религиозным организациям для проведения богослужен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УПЦ КП передумала объединяться с УАПЦ</w:t>
      </w:r>
    </w:p>
    <w:p>
      <w:pPr>
        <w:pStyle w:val="Normal"/>
        <w:rPr/>
      </w:pPr>
      <w:r>
        <w:rPr>
          <w:sz w:val="22"/>
        </w:rPr>
        <w:t>Объединительный процесс между раскольничьей УПЦ-КП и самопровозглашенной УАПЦ, начавшийся осенью этого года, потерпел неудачу. В срыве диалога «Киевский патриархат» обвинил представителей УАПЦ, в частности, митрополитов Мефодия и Андрея, которые выдвинули неприемлемое условие объединения - отставку «патриарха» Филарета. 13 декабря в Киеве «Священный Синод УПЦ-КП» принял по этому поводу обращение.</w:t>
      </w:r>
    </w:p>
    <w:p>
      <w:pPr>
        <w:pStyle w:val="Normal"/>
        <w:rPr/>
      </w:pPr>
      <w:r>
        <w:rPr>
          <w:sz w:val="22"/>
        </w:rPr>
        <w:t>В документе напоминается, что две Украинские Церкви не раз предпринимали попытки объединиться. «Первая попытка объединения была осуществлена в 2000-2001 гг, когда в Константинополе в резиденции Вселенского Патриарха был подписан «Симфонитикон», продолжением которого были договоренности на встрече в Тернополе. Однако эти договоренности не привели к объединению, потому Предстоятель УАПЦ Митрополит Мефодий и некоторые другие архиереи поставили условием объединения отставку Патриарха Киевского и всей Руси-Украины Филарета. Такое же требование было выдвинуто и в итоге второй попытки диалога, который проходил осенью 2005 года», - напоминают раскольники.</w:t>
      </w:r>
    </w:p>
    <w:p>
      <w:pPr>
        <w:pStyle w:val="Normal"/>
        <w:rPr>
          <w:sz w:val="22"/>
        </w:rPr>
      </w:pPr>
      <w:r>
        <w:rPr>
          <w:sz w:val="22"/>
        </w:rPr>
        <w:t>Согласиться на такие требования «епископы» УПЦ-КП категорически отказываются, считая, что Филарет имеет наибольший опыт архиерейского служения. Кроме того, отстранение от церковного руля главы УПЦ-КП, по их мнению, является «многолетней мечтой Московской Патриархии», которую сейчас пытаются реализовать «руками упомянутых деятелей УАПЦ».</w:t>
      </w:r>
    </w:p>
    <w:p>
      <w:pPr>
        <w:pStyle w:val="Normal"/>
        <w:rPr/>
      </w:pPr>
      <w:r>
        <w:rPr>
          <w:sz w:val="22"/>
        </w:rPr>
        <w:t>«Нам же фактически предлагают обменять нашего Патриарха на архиереев Автокефальной Церкви. То есть - они придут только тогда, когда Патриарх Филарет уйдет. Есть ли нашей Церкви хоть малейший смысл соглашаться на это?» - спрашивают «иерархи» УПЦ-КП.</w:t>
      </w:r>
    </w:p>
    <w:p>
      <w:pPr>
        <w:pStyle w:val="Normal"/>
        <w:rPr/>
      </w:pPr>
      <w:r>
        <w:rPr>
          <w:sz w:val="22"/>
        </w:rPr>
        <w:t>Они напомнили, что многие представители высшего руководства УАПЦ некогда находились в «Киевском патриархате» и занимали там высокое положение. «Митрополит Мефодий в 1995 году был управляющим делами УПЦ КП, митрополит Андрей в 1992-95 гг. - постоянным членом Священного Синода. Большинство нынешнего епископата УАПЦ являются бывшими священниками Киевского Патриархата, которые ушли из нашей Церкви ради получения епископства».</w:t>
      </w:r>
    </w:p>
    <w:p>
      <w:pPr>
        <w:pStyle w:val="Normal"/>
        <w:rPr>
          <w:sz w:val="22"/>
        </w:rPr>
      </w:pPr>
      <w:r>
        <w:rPr>
          <w:sz w:val="22"/>
        </w:rPr>
        <w:t>Проанализировав все предложения УАПЦ, «Синод епископов УПЦ-КП» решил:</w:t>
      </w:r>
    </w:p>
    <w:p>
      <w:pPr>
        <w:pStyle w:val="Normal"/>
        <w:rPr>
          <w:sz w:val="22"/>
        </w:rPr>
      </w:pPr>
      <w:r>
        <w:rPr>
          <w:sz w:val="22"/>
        </w:rPr>
        <w:t>1. Отметить, что несмотря на официально заявленную в сентябре 2011 г. Предстоятелем УАПЦ Митрополитом Мефодием и Архиерейским Собором УАПЦ готовность к конструктивному диалогу об объединении с УПЦ Киевского Патриархата, такой диалог фактически не происходит из-за нежелания Предстоятеля УАПЦ Митрополита Мефодия и главы комиссии митрополита Андрея. Эту их позицию разделяют и еще некоторые архиереи УАПЦ.</w:t>
      </w:r>
    </w:p>
    <w:p>
      <w:pPr>
        <w:pStyle w:val="Normal"/>
        <w:rPr/>
      </w:pPr>
      <w:r>
        <w:rPr>
          <w:sz w:val="22"/>
        </w:rPr>
        <w:t>2. Напомнить, что так же действовало руководство УАПЦ во время двух предыдущих попыток вести диалог об объединении - в 2000-2001 гг. и в 2005 г., когда процесс принятия решений затягивался, а согласованные договоренности и принятые решения затем отвергались. Священному Синоду известно, что некоторые архиереи УАПЦ прямо заявляют: лучше пойти в Московский Патриархат, чем объединяться с Киевским. Наверное, если бы не позиция духовенства и верующих их епархии, они бы так и поступили.</w:t>
      </w:r>
    </w:p>
    <w:p>
      <w:pPr>
        <w:pStyle w:val="Normal"/>
        <w:rPr>
          <w:sz w:val="22"/>
        </w:rPr>
      </w:pPr>
      <w:r>
        <w:rPr>
          <w:sz w:val="22"/>
        </w:rPr>
        <w:t>3. Снова, как и в прошлые разы, руководство УАПЦ одним из условий объединения выдвигает отстранения Патриарха Киевского и всей Руси-Украины Филарета от руководства Церковью. Эти же стремления имеет за последние 20 лет Московский Патриархат, а потому очевидно, что иерархи, которые выдвигают требование отставки Патриарха Филарета, в действительности исполняют желания Русской Церкви.</w:t>
      </w:r>
    </w:p>
    <w:p>
      <w:pPr>
        <w:pStyle w:val="Normal"/>
        <w:rPr/>
      </w:pPr>
      <w:r>
        <w:rPr>
          <w:sz w:val="22"/>
        </w:rPr>
        <w:t>4. Отмечая кризисное состояние УАПЦ, которая находится на том же уровне развития, что и 10-15 лет назад, длительные внутренние конфликты в ее среде, фактическую локализацию структуры этой Церкви в пределах Галичины, поддержку в обществе на уровне около 1,5%, а также тот факт, что подавляющее большинство епископата УАПЦ - бывшие архиереи или священники УПЦ Киевского Патриархата, которые с конфликтом покинули ее, - признать, что предоставленные со стороны Киевского Патриархата предложения для УАПЦ относительно объединения, а именно: взаимное признание таинств, сохранение за каждым архиереем и священником управления теми епархиями и приходами, которые в настоящее время является в его подчинении, включение представителей епископата УАПЦ к Священного Синода - являются максимально возможными пределами компромисса. Поэтому любые большие требования, предъявляемые со стороны представителей УАПЦ, являются неприемлемыми.</w:t>
      </w:r>
    </w:p>
    <w:p>
      <w:pPr>
        <w:pStyle w:val="Normal"/>
        <w:rPr>
          <w:sz w:val="22"/>
        </w:rPr>
      </w:pPr>
      <w:r>
        <w:rPr>
          <w:sz w:val="22"/>
        </w:rPr>
        <w:t>5. Учитывая все это считать, что процесс диалога относительно объединения с УАПЦ, как с централизованной структурой, в дальнейшем невозможен из-за неконструктивной позиции Предстоятеля УАПЦ Митрополита Мефодия, митрополита Галицкого Андрея и некоторых других представителей этой Церкви. Поэтому комиссия по диалогу на главе с преосвященным Димитрием, митрополитом Львовским и Сокальским, прекращает свою деятельность.</w:t>
      </w:r>
    </w:p>
    <w:p>
      <w:pPr>
        <w:pStyle w:val="Normal"/>
        <w:rPr>
          <w:sz w:val="22"/>
        </w:rPr>
      </w:pPr>
      <w:r>
        <w:rPr>
          <w:sz w:val="22"/>
        </w:rPr>
        <w:t>Считать полезным продолжить диалог на епархиальном и приходскому уровне, особенно во Львовской области, где действует более половины всех приходов УАПЦ, относительно объединения епархий и приходов УАПЦ с Киевским Патриархатом, предложив условия объединения, изложенные в п. 4.</w:t>
      </w:r>
    </w:p>
    <w:p>
      <w:pPr>
        <w:pStyle w:val="Normal"/>
        <w:rPr>
          <w:sz w:val="22"/>
        </w:rPr>
      </w:pPr>
      <w:r>
        <w:rPr>
          <w:sz w:val="22"/>
        </w:rPr>
        <w:t>6. Учитывая, что Предстоятель УАПЦ Митрополит Мефодий и руководство УАПЦ вновь, уже третий раз, сорвали объединительный процесс, обратиться к архиереям, духовенству и верным УАПЦ, которые искренне желают создания в Украине единой Поместной Православной Церкви, с разъяснением позиции Киевского Патриархата и призывом делать собственные шаги к объединению.</w:t>
      </w:r>
    </w:p>
    <w:p>
      <w:pPr>
        <w:pStyle w:val="Normal"/>
        <w:rPr>
          <w:sz w:val="22"/>
        </w:rPr>
      </w:pPr>
      <w:r>
        <w:rPr>
          <w:sz w:val="22"/>
        </w:rPr>
        <w:t>По материалам РИСУ</w:t>
      </w:r>
    </w:p>
    <w:p>
      <w:pPr>
        <w:pStyle w:val="Normal"/>
        <w:rPr>
          <w:b/>
          <w:b/>
          <w:sz w:val="22"/>
        </w:rPr>
      </w:pPr>
      <w:r>
        <w:rPr>
          <w:b/>
          <w:sz w:val="22"/>
        </w:rPr>
      </w:r>
    </w:p>
    <w:p>
      <w:pPr>
        <w:pStyle w:val="Normal"/>
        <w:rPr>
          <w:b/>
          <w:b/>
          <w:sz w:val="22"/>
        </w:rPr>
      </w:pPr>
      <w:r>
        <w:rPr>
          <w:b/>
          <w:sz w:val="22"/>
        </w:rPr>
        <w:t>УГКЦ провозгласила создание Ивано-Франковской митрополии</w:t>
      </w:r>
    </w:p>
    <w:p>
      <w:pPr>
        <w:pStyle w:val="Normal"/>
        <w:rPr>
          <w:sz w:val="22"/>
        </w:rPr>
      </w:pPr>
      <w:r>
        <w:rPr>
          <w:sz w:val="22"/>
        </w:rPr>
        <w:t>Украинская Греко-Католическая Церковь 13 декабря провозгласила создание крупнейшей на Западной Украине Ивано-Франковской митрополии.</w:t>
      </w:r>
    </w:p>
    <w:p>
      <w:pPr>
        <w:pStyle w:val="Normal"/>
        <w:rPr>
          <w:sz w:val="22"/>
        </w:rPr>
      </w:pPr>
      <w:r>
        <w:rPr>
          <w:sz w:val="22"/>
        </w:rPr>
        <w:t>Божественную литургию в кафедральном соборе Святого Воскресения в Ивано-Франковске, которая предшествовала торжественному событию, возглавили глава УГКЦ архиепископ Святослав (Шевчук) и посол Ватикана Бомарцо Томас Эдвард Галликсон. Им сослужили около 50 епископов и более 400 священников. На литургии присутствовали представители городской и областной власти.</w:t>
      </w:r>
    </w:p>
    <w:p>
      <w:pPr>
        <w:pStyle w:val="Normal"/>
        <w:rPr>
          <w:sz w:val="22"/>
        </w:rPr>
      </w:pPr>
      <w:r>
        <w:rPr>
          <w:sz w:val="22"/>
        </w:rPr>
        <w:t>В состав Ивано-Франковской митрополии вошли две епархии: Ивано-Франковская и Коломыйско-Черновицкая. Первым архиепископом и митрополитом Ивано-Франковским провозглашен Владимир Вийтышин, который ранее был правящим архиереем Ивано-Франковской епархии УГКЦ.Литургия транслировалась на большом экране на площади возле собора, где собрались сотни верующих, а также в прямом эфире областного телевидения «Галичина» и радио «Дзвоны».</w:t>
      </w:r>
    </w:p>
    <w:p>
      <w:pPr>
        <w:pStyle w:val="Normal"/>
        <w:rPr>
          <w:sz w:val="22"/>
        </w:rPr>
      </w:pPr>
      <w:r>
        <w:rPr>
          <w:sz w:val="22"/>
        </w:rPr>
        <w:t>В Ивано-Франковской митрополии УГКЦ 650 приходов, почти 700 священников и более 850 тысяч верующи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Депутаты Верховной Рады хотят разрешить церквям открывать учебные заведения</w:t>
      </w:r>
    </w:p>
    <w:p>
      <w:pPr>
        <w:pStyle w:val="Normal"/>
        <w:rPr>
          <w:sz w:val="22"/>
        </w:rPr>
      </w:pPr>
      <w:r>
        <w:rPr>
          <w:sz w:val="22"/>
        </w:rPr>
        <w:t>В Верховной Раде Украины зарегистрирован проект закона, разрешающего церковным организациям основывать высшие, средние, школьные и дошкольные учебные заведения. Предполагается, что программы в этих заведениях не будут отличаться от учебных программ в государственных школах и вузах, однако сверх этого там будут преподавать и религиозные дисциплины. Представители церквей положительно отнеслись к предложенной инициативе, однако утверждают, что вряд ли смогут содержать учебные заведения самостоятельно.</w:t>
      </w:r>
    </w:p>
    <w:p>
      <w:pPr>
        <w:pStyle w:val="Normal"/>
        <w:rPr>
          <w:sz w:val="22"/>
        </w:rPr>
      </w:pPr>
      <w:r>
        <w:rPr>
          <w:sz w:val="22"/>
        </w:rPr>
        <w:t>Законопроект предполагает внести изменения в пять законов, регулирующих сферу высшего, среднего, среднего специального и дошкольного образования. В документе предлагается разрешить церковным организациям создавать учебные заведения всех уровней. Сейчас таким правом обладают государственные органы исполнительной власти, органы местного самоуправления, а также частные предприятия независимо от форм собственности, а церковным организациям можно создавать лишь заведения для подготовки священнослужителей и представителей различных церковных специальностей.</w:t>
      </w:r>
    </w:p>
    <w:p>
      <w:pPr>
        <w:pStyle w:val="Normal"/>
        <w:rPr>
          <w:sz w:val="22"/>
        </w:rPr>
      </w:pPr>
      <w:r>
        <w:rPr>
          <w:sz w:val="22"/>
        </w:rPr>
        <w:t>Как пояснил один из авторов документа народный депутат Владимир Марущенко (НУ-НС), учебные программы в церковных заведениях не будут отличаться от государственных. Помимо прочего, там будут преподавать церковные дисциплины, которые сочтет нужными та или иная конфессия. «Мы не говорим о каких-то закрытых церковных заведениях - это будут обычные школы и институты, в которые сможет поступить каждый, кто хочет обучаться в религиозной атмосфере. Надеюсь, что в таких заведениях школьники и студенты будут не пить пиво, а начинать учебный день с молитвы»,- говорит господин Марущенко.</w:t>
      </w:r>
    </w:p>
    <w:p>
      <w:pPr>
        <w:pStyle w:val="Normal"/>
        <w:rPr>
          <w:sz w:val="22"/>
        </w:rPr>
      </w:pPr>
      <w:r>
        <w:rPr>
          <w:sz w:val="22"/>
        </w:rPr>
        <w:t>Эксперты к инициативе отнеслись осторожно. «Что касается высших учебных заведений, то при условии строгого соблюдения государственных образовательных стандартов это вполне допустимо», - заявил министр образования и науки в 2005-2007 годах Станислав Николаенко. Вместе с тем экс-министр раскритиковал инициативу открытия подобных общеобразовательных школ, поскольку это, по его мнению, может привести к расколу в обществе: «Такое было бы возможно, если бы существовала всего одна конфессия. А поскольку у нас их несколько, можно ограничиться воскресными школами и не преподавать детям постулаты определенной Церкви».</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Армянская Апостольская Церковь освобождена от налогов на имущество</w:t>
      </w:r>
    </w:p>
    <w:p>
      <w:pPr>
        <w:pStyle w:val="Normal"/>
        <w:rPr>
          <w:sz w:val="22"/>
        </w:rPr>
      </w:pPr>
      <w:r>
        <w:rPr>
          <w:sz w:val="22"/>
        </w:rPr>
        <w:t>Парламент Армении одобрил закон, освобождающий от налогов на церковное имущество.</w:t>
      </w:r>
    </w:p>
    <w:p>
      <w:pPr>
        <w:pStyle w:val="Normal"/>
        <w:rPr>
          <w:sz w:val="22"/>
        </w:rPr>
      </w:pPr>
      <w:r>
        <w:rPr>
          <w:sz w:val="22"/>
        </w:rPr>
        <w:t>Согласно документу, налогом не облагаются церкви, имеющие статус памятника культуры, а также здания и сооружения, являющиеся собственностью Армянской Апостольской Церкви, используемые для производства и реализации духовных, культурных, образовательных, религиозных и ритуальных изделий. Не облагаются налогом также земельные участки при вышеперечисленных объектах. Списки объектов, не подлежащих налогообложению, представлены ААЦ и должны быть одобрены правительством Армении.</w:t>
      </w:r>
    </w:p>
    <w:p>
      <w:pPr>
        <w:pStyle w:val="Normal"/>
        <w:rPr>
          <w:sz w:val="22"/>
        </w:rPr>
      </w:pPr>
      <w:r>
        <w:rPr>
          <w:sz w:val="22"/>
        </w:rPr>
        <w:t>В первом чтении закон был принят армянскими депутатами с условием, что список будет представлен уже ко второму чтению. Депутаты опасались, что законопроект может нарушить принцип равенства религий, что в свою очередь может повлечь протесты представителей других конфессий. Кроме того, в списке фигурировали объекты общепита, виллы и даже футбольные поля. Однако Армянская Апостольская Церковь разъяснила, что государство, приняв данный закон, выказывает особое отношение к Армянской Апостольской Церкви и Христианству, которое с 301 года является государственной религией Армении.</w:t>
      </w:r>
    </w:p>
    <w:p>
      <w:pPr>
        <w:pStyle w:val="Normal"/>
        <w:rPr>
          <w:sz w:val="22"/>
        </w:rPr>
      </w:pPr>
      <w:r>
        <w:rPr>
          <w:sz w:val="22"/>
        </w:rPr>
        <w:t>Относительно же названий объектов Церкви Эчмиадзин разъяснил, что после развала СССР Армянская Церковь получила или приобрела эти объекты под теми названиями, под которыми они числятся в Государственном комитете кадастра недвижимости. Однако сегодня они используются сугубо в целях духовного образования, социальных и благотворительных целях.</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Киевский храм мормонов объявлен лучшим религиозным строением в Украине</w:t>
      </w:r>
    </w:p>
    <w:p>
      <w:pPr>
        <w:pStyle w:val="Normal"/>
        <w:rPr>
          <w:sz w:val="22"/>
        </w:rPr>
      </w:pPr>
      <w:r>
        <w:rPr>
          <w:sz w:val="22"/>
        </w:rPr>
        <w:t>Киевскому храму Церкви Иисуса Христа Святых последних дней (мормоны) присвоено первое место как самому лучшему религиозному строению в Украине за 2010 год. Награда и диплом были присвоены Министерством регионального развития, строительства и жилищно-коммунального хозяйства Украины 12 сентября 2011 года.</w:t>
      </w:r>
    </w:p>
    <w:p>
      <w:pPr>
        <w:pStyle w:val="Normal"/>
        <w:rPr/>
      </w:pPr>
      <w:r>
        <w:rPr>
          <w:sz w:val="22"/>
        </w:rPr>
        <w:t>Храм удивляет своими размерами - три этажа по пять метров каждый. Высота - 42 метра. Православный Михайловский собор столицы ниже храма мормонов на три метра. Святыня мормонов была построена за три года. Здание облицовано светлым гранитом и украшено витражами с изображением колосков.</w:t>
      </w:r>
    </w:p>
    <w:p>
      <w:pPr>
        <w:pStyle w:val="Normal"/>
        <w:rPr>
          <w:sz w:val="22"/>
        </w:rPr>
      </w:pPr>
      <w:r>
        <w:rPr>
          <w:sz w:val="22"/>
        </w:rPr>
        <w:t>Прихожане надевают бахилы на ноги, чтобы не испачкать чистые ковры. Внутри высокие своды, картины с изображением Иисуса Христа, мраморные полы. Каждая комната снабжена кондиционером.</w:t>
      </w:r>
    </w:p>
    <w:p>
      <w:pPr>
        <w:pStyle w:val="Normal"/>
        <w:rPr>
          <w:sz w:val="22"/>
        </w:rPr>
      </w:pPr>
      <w:r>
        <w:rPr>
          <w:sz w:val="22"/>
        </w:rPr>
        <w:t>В настоящий момент по всему миру действует 136 молитвенных зданий мормонов. Киевский храм был посвящен в августе 2010 года президентом Церкви Томасом Монсоном. Это первый храм Церкви на территории бывшего СССР.</w:t>
      </w:r>
    </w:p>
    <w:p>
      <w:pPr>
        <w:pStyle w:val="Normal"/>
        <w:rPr>
          <w:sz w:val="22"/>
        </w:rPr>
      </w:pPr>
      <w:r>
        <w:rPr>
          <w:sz w:val="22"/>
          <w:lang w:val="uk-UA"/>
        </w:rPr>
        <w:t>Портал-Кредо.</w:t>
      </w:r>
      <w:r>
        <w:rPr>
          <w:sz w:val="22"/>
          <w:lang w:val="en-US"/>
        </w:rPr>
        <w:t>Ru</w:t>
      </w:r>
    </w:p>
    <w:p>
      <w:pPr>
        <w:pStyle w:val="Normal"/>
        <w:rPr>
          <w:b/>
          <w:b/>
          <w:sz w:val="22"/>
        </w:rPr>
      </w:pPr>
      <w:r>
        <w:rPr>
          <w:b/>
          <w:sz w:val="22"/>
        </w:rPr>
      </w:r>
    </w:p>
    <w:p>
      <w:pPr>
        <w:pStyle w:val="Normal"/>
        <w:rPr>
          <w:b/>
          <w:b/>
          <w:sz w:val="22"/>
        </w:rPr>
      </w:pPr>
      <w:r>
        <w:rPr>
          <w:b/>
          <w:sz w:val="22"/>
        </w:rPr>
        <w:t>Израиль снял ограничение на доступ к мечети Аль-Акса</w:t>
      </w:r>
    </w:p>
    <w:p>
      <w:pPr>
        <w:pStyle w:val="Normal"/>
        <w:rPr>
          <w:sz w:val="22"/>
        </w:rPr>
      </w:pPr>
      <w:r>
        <w:rPr>
          <w:sz w:val="22"/>
        </w:rPr>
        <w:t>Власти Израиля вновь открыли проход к главной мечети Иерусалима Аль-Акса по деревянному мосту Муграби, закрытому 12 декабря из-за риска обрушения.</w:t>
      </w:r>
    </w:p>
    <w:p>
      <w:pPr>
        <w:pStyle w:val="Normal"/>
        <w:rPr>
          <w:sz w:val="22"/>
        </w:rPr>
      </w:pPr>
      <w:r>
        <w:rPr>
          <w:sz w:val="22"/>
        </w:rPr>
        <w:t>По данным муниципальных властей Иерусалима, израильское правительство также отказалось от планов заменить ненадежный деревянный мост на более прочный. Вместо этого мост Муграби, соединяющий Стену плача в исторической части Иерусалима с комплексом на Храмовой горе, решили укрепить.</w:t>
      </w:r>
    </w:p>
    <w:p>
      <w:pPr>
        <w:pStyle w:val="Normal"/>
        <w:rPr>
          <w:sz w:val="22"/>
        </w:rPr>
      </w:pPr>
      <w:r>
        <w:rPr>
          <w:sz w:val="22"/>
        </w:rPr>
        <w:t>12 декабря мост закрыли из-за риска лесных пожаров, которые могли перекинуться на деревянную постройку. Власти опасались, что мост Муграби может развалиться и ранить верующих на женской части Стены плача.</w:t>
      </w:r>
    </w:p>
    <w:p>
      <w:pPr>
        <w:pStyle w:val="Normal"/>
        <w:rPr>
          <w:sz w:val="22"/>
        </w:rPr>
      </w:pPr>
      <w:r>
        <w:rPr>
          <w:sz w:val="22"/>
        </w:rPr>
        <w:t>Вместе с тем, представители движения ХАМАС назвали закрытие моста актом агрессии и объявлением религиозной войны мусульманским святыням в исторической части израильской столицы. В ответ на действия «сионистского режима» исламисты призвали арабов и мусульман дать отпор.</w:t>
      </w:r>
    </w:p>
    <w:p>
      <w:pPr>
        <w:pStyle w:val="Normal"/>
        <w:rPr>
          <w:sz w:val="22"/>
        </w:rPr>
      </w:pPr>
      <w:r>
        <w:rPr>
          <w:sz w:val="22"/>
        </w:rPr>
        <w:t>По мнению лидеров мусульманских общин, попытки Израиля разрушить мост Муграби могут негативно сказаться на всем комплексе Храмовой горы. Кроме того, мусульмане настаивают на том, чтобы все работы по реставрации комплекса или строительству нового моста проводились в соответствии с требованиями вакуфа (имущественного кодекса в исламе).</w:t>
      </w:r>
    </w:p>
    <w:p>
      <w:pPr>
        <w:pStyle w:val="Normal"/>
        <w:rPr>
          <w:sz w:val="22"/>
        </w:rPr>
      </w:pPr>
      <w:r>
        <w:rPr>
          <w:sz w:val="22"/>
        </w:rPr>
        <w:t>Мост Муграби был установлен городскими властями в 2004 году вместо разрушившейся земляной насыпи, служившей единственным проходом от Стены плача к мечети Аль-Акса на Храмовой горе для туристов и немусульман. Власти Израиля давно намеревались временный мост заменить, однако неизменно встречали протест со стороны представителей мусульманских общин и соседних с Израилем государств. При этом закрытие моста на самих мусульманах не сказывается, поскольку они могут попасть к Аль-Аксе через 10 других проход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Чикаго группа молодчиков зверски избила и ограбила 80-летнего священника</w:t>
      </w:r>
    </w:p>
    <w:p>
      <w:pPr>
        <w:pStyle w:val="Normal"/>
        <w:rPr>
          <w:sz w:val="22"/>
        </w:rPr>
      </w:pPr>
      <w:r>
        <w:rPr>
          <w:sz w:val="22"/>
        </w:rPr>
        <w:t>В то время, как Президент США Барак Обама мужественно защищает права сексуальных меньшинств во всем мире, приводя всем в пример американскую демократию, в его собственной стране происходят события, наглядно подтверждающие, что нравственный климат в Америке, мягко говоря, далек от совершенства.</w:t>
      </w:r>
    </w:p>
    <w:p>
      <w:pPr>
        <w:pStyle w:val="Normal"/>
        <w:rPr/>
      </w:pPr>
      <w:r>
        <w:rPr>
          <w:sz w:val="22"/>
        </w:rPr>
        <w:t>Яркое подтверждение этому - преступление, только что совершенное в Чикаго. Здесь 80-летний приходской священник Шотландской Церкви Дэниэл Мэллетт был зверски избит и ограблен группой подонков, которых не остановил преклонный возраст клирика.</w:t>
      </w:r>
    </w:p>
    <w:p>
      <w:pPr>
        <w:pStyle w:val="Normal"/>
        <w:rPr/>
      </w:pPr>
      <w:r>
        <w:rPr>
          <w:sz w:val="22"/>
        </w:rPr>
        <w:t>Инцидент произошел 6 декабря. Священник в результате побоев получил многочисленные переломы ребер и увечья лица. «Он все время призывал их к раскаянию, а они продолжали избивать его, говоря, чтобы он заткнулся», - сказал председатель приходского совета, ставший очевидцем преступления.</w:t>
      </w:r>
    </w:p>
    <w:p>
      <w:pPr>
        <w:pStyle w:val="Normal"/>
        <w:rPr>
          <w:sz w:val="22"/>
        </w:rPr>
      </w:pPr>
      <w:r>
        <w:rPr>
          <w:sz w:val="22"/>
        </w:rPr>
        <w:t>У избитого священника оказалось при себе всего 600 долларов, которые и отобрали у него преступники.</w:t>
      </w:r>
    </w:p>
    <w:p>
      <w:pPr>
        <w:pStyle w:val="Normal"/>
        <w:rPr>
          <w:sz w:val="22"/>
        </w:rPr>
      </w:pPr>
      <w:r>
        <w:rPr>
          <w:sz w:val="22"/>
        </w:rPr>
        <w:t>Один из них, издеваясь над потерпевшим, сказал напоследок: «Это может показаться смешным, но не могли бы вы помолится за мен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нат США разрешил в армии содомию и зоофилию</w:t>
      </w:r>
    </w:p>
    <w:p>
      <w:pPr>
        <w:pStyle w:val="Normal"/>
        <w:rPr>
          <w:sz w:val="22"/>
        </w:rPr>
      </w:pPr>
      <w:r>
        <w:rPr>
          <w:sz w:val="22"/>
        </w:rPr>
        <w:t>Сенат США одобрил законопроект, содержащий положение об отмене в армии наказания за содомию и зоофилию. За законопроект проголосовали 93 сенатора, семеро выступили против.</w:t>
      </w:r>
    </w:p>
    <w:p>
      <w:pPr>
        <w:pStyle w:val="Normal"/>
        <w:rPr>
          <w:sz w:val="22"/>
        </w:rPr>
      </w:pPr>
      <w:r>
        <w:rPr>
          <w:sz w:val="22"/>
        </w:rPr>
        <w:t>В соответствии с законопроектом в США будет отменена статья 125 Кодекса военной юстиции о поведении. В ней говорится о том, что любой человек, «который совершает неестественный половой акт с другим человеком того же или противоположного пола или с животным, виновен в содомии. Тех людей, которых признают виновными в содомии, отдадут под военный трибунал».</w:t>
      </w:r>
    </w:p>
    <w:p>
      <w:pPr>
        <w:pStyle w:val="Normal"/>
        <w:rPr/>
      </w:pPr>
      <w:r>
        <w:rPr>
          <w:sz w:val="22"/>
        </w:rPr>
        <w:t>Глава сенатского комитета по обороне Карл Левин заявил накануне, что отмена статьи - это обычное изменение законодательства. Еще в 2003 году Верховный суд США отменил запрет на содомию, так как он противоречил положению Конституции о вторжении в частную жизнь.</w:t>
      </w:r>
    </w:p>
    <w:p>
      <w:pPr>
        <w:pStyle w:val="Normal"/>
        <w:rPr>
          <w:sz w:val="22"/>
        </w:rPr>
      </w:pPr>
      <w:r>
        <w:rPr>
          <w:sz w:val="22"/>
        </w:rPr>
        <w:t>В настоящее время сенаторы согласовывают свой вариант законопроекта с документом, утвержденным в палате представителей. В итоге будет принят окончательный вариант законопроекта, который установит новые правила поведения военнослужащих.</w:t>
      </w:r>
    </w:p>
    <w:p>
      <w:pPr>
        <w:pStyle w:val="Normal"/>
        <w:rPr>
          <w:sz w:val="22"/>
        </w:rPr>
      </w:pPr>
      <w:r>
        <w:rPr>
          <w:sz w:val="22"/>
        </w:rPr>
        <w:t>Ранее в США вступил в силу закон, разрешающий службу открытых гомосексуалистов в Вооруженных силах. В предыдущие годы в армии США применялось негласное правило «не спрашивай, не говори», согласно которому гомосексуалистам, не скрывавшим свою сексуальную ориентацию, было запрещено служить в армии.</w:t>
      </w:r>
    </w:p>
    <w:p>
      <w:pPr>
        <w:pStyle w:val="Normal"/>
        <w:rPr>
          <w:sz w:val="22"/>
        </w:rPr>
      </w:pPr>
      <w:r>
        <w:rPr>
          <w:sz w:val="22"/>
        </w:rPr>
        <w:t>Теперь содомиты могут служить в армии без опасе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ражданкам Канады запретили приносить присягу с закрытым лицом</w:t>
      </w:r>
    </w:p>
    <w:p>
      <w:pPr>
        <w:pStyle w:val="Normal"/>
        <w:rPr>
          <w:sz w:val="22"/>
        </w:rPr>
      </w:pPr>
      <w:r>
        <w:rPr>
          <w:sz w:val="22"/>
        </w:rPr>
        <w:t>Отныне мусульманки не смогут приносить присягу для получения канадского гражданства в парандже и головных уборах, полностью закрывающих лицо.</w:t>
      </w:r>
    </w:p>
    <w:p>
      <w:pPr>
        <w:pStyle w:val="Normal"/>
        <w:rPr>
          <w:sz w:val="22"/>
        </w:rPr>
      </w:pPr>
      <w:r>
        <w:rPr>
          <w:sz w:val="22"/>
        </w:rPr>
        <w:t>Такое решение принято в связи с тем, что в Министерство по делам гражданства и иммиграции страны начали поступать жалобы чиновников, заявлявших, что им нужно видеть лицо человека, приносящего присягу. По их словам, это необходимо, чтобы убедиться, что присягу приносит именно тот человек, который подал прошение на получение гражданства.</w:t>
      </w:r>
    </w:p>
    <w:p>
      <w:pPr>
        <w:pStyle w:val="Normal"/>
        <w:rPr/>
      </w:pPr>
      <w:r>
        <w:rPr>
          <w:sz w:val="22"/>
        </w:rPr>
        <w:t>«Это дело принципа для нас. Принципа открытости и равенства, который должен соблюдать любой гражданин страны», - заявил глава Министерства Кенни Джейсон.</w:t>
      </w:r>
    </w:p>
    <w:p>
      <w:pPr>
        <w:pStyle w:val="Normal"/>
        <w:rPr>
          <w:sz w:val="22"/>
        </w:rPr>
      </w:pPr>
      <w:r>
        <w:rPr>
          <w:sz w:val="22"/>
        </w:rPr>
        <w:t>Ранее в канадской провинции Квебек был принят закон, запрещающий носить никаб и другие головные уборы, полностью закрывающие лицо, женщинам, работающим в госучреждениях. Теперь в Квебеке готовится законопроект, запрещающий даже находиться в государственных учреждениях в подобной одежде.</w:t>
      </w:r>
    </w:p>
    <w:p>
      <w:pPr>
        <w:pStyle w:val="Normal"/>
        <w:rPr>
          <w:sz w:val="22"/>
        </w:rPr>
      </w:pPr>
      <w:r>
        <w:rPr>
          <w:sz w:val="22"/>
        </w:rPr>
        <w:t>В апреле этого года первой европейской страной, запретившей никаб, стала Франция, что вызвало протесты в мусульманских кругах.</w:t>
      </w:r>
    </w:p>
    <w:p>
      <w:pPr>
        <w:pStyle w:val="Normal"/>
        <w:rPr>
          <w:sz w:val="22"/>
        </w:rPr>
      </w:pPr>
      <w:r>
        <w:rPr>
          <w:sz w:val="22"/>
        </w:rPr>
        <w:t>Ношение никаба не является обязательным по исламу, истоки этого лежат в традициях арабских и среднеазиатских стран. Религия обязывает мусульманок закрывать головным убором только волос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нец света" в 2012 году не случится, будет лишь небольшой "парад планет"</w:t>
      </w:r>
    </w:p>
    <w:p>
      <w:pPr>
        <w:pStyle w:val="Normal"/>
        <w:rPr>
          <w:sz w:val="22"/>
        </w:rPr>
      </w:pPr>
      <w:r>
        <w:rPr>
          <w:sz w:val="22"/>
        </w:rPr>
        <w:t>Ученых не пугают прогнозы древнего племени майя, по календарю которых 21 декабря 2012 года наступит конец света. В этот день в линию выстроятся лишь четыре планеты, в отличие от «большого парада планет»</w:t>
      </w:r>
    </w:p>
    <w:p>
      <w:pPr>
        <w:pStyle w:val="Normal"/>
        <w:rPr>
          <w:sz w:val="22"/>
        </w:rPr>
      </w:pPr>
      <w:r>
        <w:rPr>
          <w:sz w:val="22"/>
        </w:rPr>
        <w:t>19 августа 1991 года.</w:t>
      </w:r>
    </w:p>
    <w:p>
      <w:pPr>
        <w:pStyle w:val="Normal"/>
        <w:rPr/>
      </w:pPr>
      <w:r>
        <w:rPr>
          <w:sz w:val="22"/>
        </w:rPr>
        <w:t>«Это не первый конец света, который я помню. Майя математическим путем создали уходящую в бесконечность календарную систему. И 21 декабря следующего года закончится определенный цикл. Я не вижу в этом большой проблемы», - заявил завотделом Америки Кунсткамеры, доктор исторических наук Юрий Березкин.</w:t>
      </w:r>
    </w:p>
    <w:p>
      <w:pPr>
        <w:pStyle w:val="Normal"/>
        <w:rPr/>
      </w:pPr>
      <w:r>
        <w:rPr>
          <w:sz w:val="22"/>
        </w:rPr>
        <w:t>Между тем, по его словам, в древние времена по поводу конца света волновались бы не меньше, чем сейчас. «Майя представляли конец света как время, когда страшные женщины, похожие на скелеты, посыплются на землю и всех съедят. Или во время солнечного затмения произойдет бунт вещей - они превратятся в злых животных», - рассказал историк.</w:t>
      </w:r>
    </w:p>
    <w:p>
      <w:pPr>
        <w:pStyle w:val="Normal"/>
        <w:rPr>
          <w:sz w:val="22"/>
        </w:rPr>
      </w:pPr>
      <w:r>
        <w:rPr>
          <w:sz w:val="22"/>
        </w:rPr>
        <w:t>В свою очередь главный ученый секретарь президиума Петербургского научного центра РАН Эдуард Троп считает, что нужно просто создать правильный календарь.</w:t>
      </w:r>
    </w:p>
    <w:p>
      <w:pPr>
        <w:pStyle w:val="Normal"/>
        <w:rPr/>
      </w:pPr>
      <w:r>
        <w:rPr>
          <w:sz w:val="22"/>
        </w:rPr>
        <w:t>«Мы все время создаем неправильный календарь. По-моему, по физике и астрономии до конца света еще более миллиарда лет», - сказал он.</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09.12.11 В уполномоченном органе Минюста РФ завершена перерегистрация Главного духовного управления мусульман Ростовской области, ранее входившего в состав Совета муфтиев России. В уставные документы внесены изменения, которые свидетельствуют о независимом статусе данной религиозной организации и исключают ее вхождение в состав других централизованных религиозных структур. Новое название ГДУМ РО - Централизованная религиозная организация Духовное управление мусульман Ростовской области (Донской муфтият). Таким образом, Духовное управление мусульман Ростовской области стало пятой централизованной мусульманской организацией, покинувшей Совет муфтиев России в 2011 году. Ранее о своей самостоятельности и внесении изменений в уставные документы заявили в ДУМ Республики Татарстан, Едином духовном управлении Пензенской области и ЦДУМ Чувашии, а решением Верховного суда РФ был ликвидирован Казанский муфтият. Седмица.Ru</w:t>
      </w:r>
    </w:p>
    <w:p>
      <w:pPr>
        <w:pStyle w:val="Normal"/>
        <w:rPr>
          <w:sz w:val="22"/>
        </w:rPr>
      </w:pPr>
      <w:r>
        <w:rPr>
          <w:sz w:val="22"/>
        </w:rPr>
        <w:t>09.12.11 Индийские власти арестовали режиссера, продюссера и специалиста по рекламе кощунственного фильма «Кто там?» Одна из сцен киноленты представляла человека, колющего ножом распятого Христа. Создателей фильма обвиняют в «оскорблении религиозных чувств верующих», «преступном намерении», нарушении правил кинематографии. В стране, где христиане составляют всего 2% от общего количества населения и постоянно испытывают на себе насилие со стороны экстремистских группировок, провокационный антихристианский фильм может усложнить ситуацию. Требование изъять фильм из проката подписали более 2000 епископов, священников, протестантских пасторов и активистов общественных организаций. Радонеж</w:t>
      </w:r>
    </w:p>
    <w:p>
      <w:pPr>
        <w:pStyle w:val="Normal"/>
        <w:rPr>
          <w:sz w:val="22"/>
        </w:rPr>
      </w:pPr>
      <w:r>
        <w:rPr>
          <w:sz w:val="22"/>
        </w:rPr>
        <w:t>10.12.11 Американская Комиссия по международной религиозной свободе (USCIRF) намерена прекратить свою деятельность в связи с резким сокращением бюджета этой организации, которое, как предупреждает председатель комиссии, «будет иметь катастрофические последствия». Конгресс не дал разрешения на продолжение финансирования USCIRF. Обеспечение финансирования для комиссии было одобрено палатой представителей, но заблокировано в Сенате. Если Сенат не изменит своего решения, комиссия будет закрыта. Председатель комиссии Леонард Лео считает, что в то время, когда религиозная свобода находится под угрозой во многих странах, закрытие комиссии станет «абсолютно позорным» меседжем обществу о том, что правительство США «снизило степень важности религиозной свободы в нашей внешней политике». Седмица.Ru</w:t>
      </w:r>
    </w:p>
    <w:p>
      <w:pPr>
        <w:pStyle w:val="Normal"/>
        <w:rPr>
          <w:sz w:val="22"/>
        </w:rPr>
      </w:pPr>
      <w:r>
        <w:rPr>
          <w:sz w:val="22"/>
        </w:rPr>
        <w:t>11.12.11 Скончался американский куриальный кардинал, бывший гроссмейстер Ордена рыцарей Святого Гроба Иерусалимского Джон Патрик Фоли. Седмица.Ru</w:t>
      </w:r>
    </w:p>
    <w:p>
      <w:pPr>
        <w:pStyle w:val="Normal"/>
        <w:rPr>
          <w:sz w:val="22"/>
        </w:rPr>
      </w:pPr>
      <w:r>
        <w:rPr>
          <w:sz w:val="22"/>
        </w:rPr>
        <w:t>12.12.11 Ватикан и Мозамбик подписали всеобъемлющий договор, регулирующий правовое положение Католической Церкви в стране. Он содержит 23 статьи, касающиеся вопросов образования, церковного брака, налогообложения и проч. Договор стал первым подобного рода соглашением, подписанным Ватиканом в южной части Африки. Седмица.Ru</w:t>
      </w:r>
    </w:p>
    <w:p>
      <w:pPr>
        <w:pStyle w:val="Normal"/>
        <w:rPr>
          <w:sz w:val="22"/>
        </w:rPr>
      </w:pPr>
      <w:r>
        <w:rPr>
          <w:sz w:val="22"/>
        </w:rPr>
        <w:t>12.12.11 В США отмечен рост численности выходцев из Латинской Америки, исповедующих ислам. Из 2,75 млн. американских мусульман более 5% являются латиноамериканцами. Самые большие общины мусульман-выходцев из Латинской Америки проживают на территории Атланты, Лос-Анджелеса, Чикаго и в Бронксе. Согласно статистике, большинство из них приняли ислам, будучи взрослыми: высок процент латиноамериканцев, перешедших в ислам после заключения брака с мусульманином, другая часть прияла решение вследствие самостоятельных поисков веры. Седмица.Ru</w:t>
      </w:r>
    </w:p>
    <w:p>
      <w:pPr>
        <w:pStyle w:val="Normal"/>
        <w:rPr/>
      </w:pPr>
      <w:r>
        <w:rPr>
          <w:sz w:val="22"/>
        </w:rPr>
        <w:t>12.12.11 Саудовский палач обезглавил женщину, признанную виновной в колдовстве. «Амина бинт Абдулхалим Насер из северной провинции Джавф была казнена за ведовство и использование потусторонних сил», - сообщили в МВД королевства. В Саудовской Аравии смертная казнь применяется не только за колдовство, но также за изнасилование, вооруженное ограбление, убийство, торговлю наркотиками, отступничество от веры. Седмица.Ru</w:t>
      </w:r>
    </w:p>
    <w:p>
      <w:pPr>
        <w:pStyle w:val="Normal"/>
        <w:rPr>
          <w:sz w:val="22"/>
        </w:rPr>
      </w:pPr>
      <w:r>
        <w:rPr>
          <w:sz w:val="22"/>
        </w:rPr>
        <w:t>12.12.11 КНДР пригрозил Южной Корее «непредсказуемыми последствиями» в случае, если Сеул решит зажечь рождественские огни на границе между странами. Накануне Рождества в Южной Корее традиционно оформляется световыми лампами металлическая вышка, которая напоминает по форме рождественскую елку. Однако Пхеньян рассматривает этот жест как «психологическую войну против коммунистического режима». Расположенная на холме 30-метровая вышка находится в 3 км от границы с Северной Кореей. Интерфакс-Религия</w:t>
      </w:r>
    </w:p>
    <w:p>
      <w:pPr>
        <w:pStyle w:val="Normal"/>
        <w:rPr/>
      </w:pPr>
      <w:r>
        <w:rPr>
          <w:sz w:val="22"/>
        </w:rPr>
        <w:t>13.12.11 Мусульмане Уфы недовольны, что по всему городу висят щиты с изображением полуголых девушек, рекламирующих белье и фитнес-центры. «С точки зрения ислама неприемлемо демонстрировать свои интимные части тела, а таковыми считаются все, кроме лица, ладоней и стоп. Мы в первую очередь думаем о несовершеннолетних и правоверных мусульманах, которым смотреть на это не только нельзя, но и неприятно», - заявил замглавы отдела по делам молодежи ДУМ Республики Башкортостан Марат Адзитаров. Аморальной, по его мнению, является и реклама алкоголя. Антимонопольная служба республики пообещала рассмотреть эти претензии, и к Новому году вынести свой вердикт. Пока же судьба рекламных щитов остается нерешенной. Интерфакс-Религия</w:t>
      </w:r>
    </w:p>
    <w:p>
      <w:pPr>
        <w:pStyle w:val="Normal"/>
        <w:rPr>
          <w:sz w:val="22"/>
        </w:rPr>
      </w:pPr>
      <w:r>
        <w:rPr>
          <w:sz w:val="22"/>
        </w:rPr>
        <w:t>13.12.11 Проект строительства мормонского храма в Шесне (Франция) вызвал бурю негодования в ходе собрания, организованного муниципалитетом для его обсуждения. Католическая газета «La Croix» с иронией отмечает, что в повестке дня собрания были: «раздосадованный» муниципальный совет; мэр, который «юридически, не мог сказать НЕТ», жители, обеспокоенные возможным прозелитизмом со стороны мормонов. «Церковь Иисуса Христа святых последних дней» получила разрешение на строительство своего религиозного центра на территории площадью 9000 кв.м. Согласно проекту, комплекс будет включать храм, гостиничную резиденцию и сад площадью 2000 кв.м. Проект первого во Франции мормонского храма оценивается примерно в 60-80 миллионов евро. Седмица.Ru</w:t>
      </w:r>
    </w:p>
    <w:p>
      <w:pPr>
        <w:pStyle w:val="Normal"/>
        <w:rPr/>
      </w:pPr>
      <w:r>
        <w:rPr>
          <w:sz w:val="22"/>
        </w:rPr>
        <w:t>14.12.11 Архиепископ Сан-Франциско Джордж Нидероер дал благословение на создание колумбария (места для хранения урн с кремированными останками покойных) при церкви св. Доминика. Колумбарий будет доступен только для погребения в нем праха зарегистрированных прихожан храма. В архидиоцезе Сан-Франциско подчеркнули, что одобрение архиепископа было получено приходом в виде исключения, в связи с «определенными обстоятельствами в св. Доминике». Между тем кремация, некогда категорически запрещенная Католической Церковью, становится среди американских католиков все более и более популярной. Один из основных факторов, влияющих на развитие этой тенденции - сравнительно низкая цена: стоимость обычных похорон в США, как минимум, в десять раз выше, чем цена кремации. Седмица.Ru</w:t>
      </w:r>
    </w:p>
    <w:p>
      <w:pPr>
        <w:pStyle w:val="Normal"/>
        <w:rPr/>
      </w:pPr>
      <w:r>
        <w:rPr>
          <w:sz w:val="22"/>
        </w:rPr>
        <w:t>15.12.11 Президент Казахстана призвал население страны не забывать о религиозных традициях. «У нас есть свои веками формировавшиеся обычаи, народ, чтящий свои традиции, свое доставшееся от наших предков ясное направление. Мы должны следовать ему», - сказал Нурсултан Назарбаев на торжественном собрании, посвященном 20-летию независимости республики. Интерфакс-Религия</w:t>
      </w:r>
    </w:p>
    <w:p>
      <w:pPr>
        <w:pStyle w:val="Normal"/>
        <w:rPr/>
      </w:pPr>
      <w:r>
        <w:rPr>
          <w:sz w:val="22"/>
        </w:rPr>
        <w:t>15.12.11 Премьер-министр Израиля Биньямин Нетаньяху высказался за принятие законопроекта, запрещающего мечетям призывать мусульман к молитве при помощи громкоговорителя. «У нас нет никакой нужды быть либеральнее Европы», - заявил Б. Нетаньяху. По мнению инициаторов законопроекта, тысячи израильтян ежедневно страдают от шума громкоговорителей, призывающих мусульман к молитве. В то же время наблюдатели отмечают, что из-за расстановки сил в правительстве ход этому законопроекту может быть и не дан. Интерфакс-Религия</w:t>
      </w:r>
    </w:p>
    <w:p>
      <w:pPr>
        <w:pStyle w:val="Normal"/>
        <w:rPr/>
      </w:pPr>
      <w:r>
        <w:rPr>
          <w:sz w:val="22"/>
        </w:rPr>
        <w:t>16.12.11 Фрагменты «Креольской мессы», написанной в 60-х годах ХХ века аргентинским композитором Ариэлем Рамиресом, впервые прозвучали во время богослужения Папы Римского Бенедикта XVI. Необычное для Мессы музыкальное произведение было исполнено в соборе святого Петра в Ватикане 12 декабря - в день памяти покровительницы Америки Божией Матери Гваделупской. Уникальность события в том, что известный своими консервативными вкусами в литургической музыке Бенедикт XVI, предпочитающий орган и грегорианское пение, сам одобрил исполнение фрагментов «Креольской мессы» в соборе. В богослужении, приуроченном к 200-летию независимости латиноамериканских стран, приняли участие духовенство и политики этого региона, а также Испании, Португалии, США и Канады. ТБН-новости</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8.12.11 Протоиерей Всеволод Чаплин: «Россия может выжить и утвердиться как мощная сила в истории только при условии единства всех слоев общества» http://www.radonezh.ru/news/15530.html</w:t>
      </w:r>
    </w:p>
    <w:p>
      <w:pPr>
        <w:pStyle w:val="Normal"/>
        <w:rPr>
          <w:sz w:val="22"/>
        </w:rPr>
      </w:pPr>
      <w:r>
        <w:rPr>
          <w:sz w:val="22"/>
        </w:rPr>
        <w:t>08.12.11 Названы победители конкурса телепрограмм XVI Международного фестиваля «Радонеж» http://www.radonezh.ru/news/15531.html</w:t>
      </w:r>
    </w:p>
    <w:p>
      <w:pPr>
        <w:pStyle w:val="Normal"/>
        <w:rPr>
          <w:sz w:val="22"/>
        </w:rPr>
      </w:pPr>
      <w:r>
        <w:rPr>
          <w:sz w:val="22"/>
        </w:rPr>
        <w:t>09.12.11 Библия переведена на язык дьюла http://www.sedmitza.ru/news/2661642.html</w:t>
      </w:r>
    </w:p>
    <w:p>
      <w:pPr>
        <w:pStyle w:val="Normal"/>
        <w:rPr>
          <w:sz w:val="22"/>
        </w:rPr>
      </w:pPr>
      <w:r>
        <w:rPr>
          <w:sz w:val="22"/>
        </w:rPr>
        <w:t>09.12.11 В Латвии церковную недвижимость обложат налогом http://www.sedmitza.ru/news/2661282.html</w:t>
      </w:r>
    </w:p>
    <w:p>
      <w:pPr>
        <w:pStyle w:val="Normal"/>
        <w:rPr>
          <w:sz w:val="22"/>
        </w:rPr>
      </w:pPr>
      <w:r>
        <w:rPr>
          <w:sz w:val="22"/>
        </w:rPr>
        <w:t>12.12.11 На Сербском Подворье состоялась передача средств на восстановление Хиландарского монастыря http://www.pravoslavie.ru/news/50344.htm</w:t>
      </w:r>
    </w:p>
    <w:p>
      <w:pPr>
        <w:pStyle w:val="Normal"/>
        <w:rPr>
          <w:sz w:val="22"/>
        </w:rPr>
      </w:pPr>
      <w:r>
        <w:rPr>
          <w:sz w:val="22"/>
        </w:rPr>
        <w:t>13.12.11 Подведены итоги VII Международного конкурса детского творчества «Красота Божьего мира» http://www.patriarchia.ru/db/text/1827307.html</w:t>
      </w:r>
    </w:p>
    <w:p>
      <w:pPr>
        <w:pStyle w:val="Normal"/>
        <w:rPr>
          <w:sz w:val="22"/>
        </w:rPr>
      </w:pPr>
      <w:r>
        <w:rPr>
          <w:sz w:val="22"/>
        </w:rPr>
        <w:t>13.12.11 На Кипре продолжается изучение остатков грузинского монастыря Жалия http://www.sedmitza.ru/news/2669780.html</w:t>
      </w:r>
    </w:p>
    <w:p>
      <w:pPr>
        <w:pStyle w:val="Normal"/>
        <w:rPr>
          <w:sz w:val="22"/>
        </w:rPr>
      </w:pPr>
      <w:r>
        <w:rPr>
          <w:sz w:val="22"/>
        </w:rPr>
        <w:t>13.12.11 Проливные дожди угрожают византийским мозаикам собора в итальянском Монреале http://www.sedmitza.ru/news/2668470.html</w:t>
      </w:r>
    </w:p>
    <w:p>
      <w:pPr>
        <w:pStyle w:val="Normal"/>
        <w:rPr>
          <w:sz w:val="22"/>
        </w:rPr>
      </w:pPr>
      <w:r>
        <w:rPr>
          <w:sz w:val="22"/>
        </w:rPr>
        <w:t>13.12.11 Начата работа над переводом богослужения на бурятский литературный язык http://www.pravoslavie.ru/news/50392.htm</w:t>
      </w:r>
    </w:p>
    <w:p>
      <w:pPr>
        <w:pStyle w:val="Normal"/>
        <w:rPr>
          <w:sz w:val="22"/>
        </w:rPr>
      </w:pPr>
      <w:r>
        <w:rPr>
          <w:sz w:val="22"/>
        </w:rPr>
        <w:t>14.12.11 Пакистанская полиция освободила 68 учеников, которых держали в заточении в подвале мусульманской школы http://www.sedmitza.ru/news/2670746.html</w:t>
      </w:r>
    </w:p>
    <w:p>
      <w:pPr>
        <w:pStyle w:val="Normal"/>
        <w:rPr>
          <w:sz w:val="22"/>
        </w:rPr>
      </w:pPr>
      <w:r>
        <w:rPr>
          <w:sz w:val="22"/>
        </w:rPr>
        <w:t>14.12.11 Известный турецкий исламский проповедник предстанет перед судом за сутенерство и торговлю женщинами http://www.sedmitza.ru/news/2670901.html</w:t>
      </w:r>
    </w:p>
    <w:p>
      <w:pPr>
        <w:pStyle w:val="Normal"/>
        <w:rPr>
          <w:sz w:val="22"/>
        </w:rPr>
      </w:pPr>
      <w:r>
        <w:rPr>
          <w:sz w:val="22"/>
        </w:rPr>
        <w:t>14.12.11 В Польше зафиксирован первый случай исламского «убийства чести» http://www.sedmitza.ru/news/2670959.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Началась рождественская акция службы «Милосердие». </w:t>
      </w:r>
      <w:r>
        <w:rPr>
          <w:sz w:val="22"/>
        </w:rPr>
        <w:t xml:space="preserve">Воспользовавшись сайтом dari.miloserdie.ru те, кто примут участие в акции «Дари радость», приготовят подарки бездомным, детям-сиротам, пожилым людям, пациентам больниц, а также обездоленным жителям Цхинвала и другим подопечным службы «Милосердие», а некоторые даже вручат их лично. Собирать подарки будут с 1 декабря по 5 января, а раздавать - 6, 7 января и на Святках. Москвичи могут привозить подарки каждый день с 12 до 21 часа по адресу: ул. Большая Ордынка, д.34 (м. Третьяковская, Марфо-Мариинская обитель милосердия). </w:t>
      </w:r>
      <w:r>
        <w:rPr>
          <w:b/>
          <w:sz w:val="22"/>
        </w:rPr>
        <w:t>Подробности &gt;&gt;&gt;</w:t>
      </w:r>
      <w:r>
        <w:rPr>
          <w:sz w:val="22"/>
        </w:rPr>
        <w:t xml:space="preserve"> http://dari.miloserdie.ru</w:t>
      </w:r>
    </w:p>
    <w:p>
      <w:pPr>
        <w:pStyle w:val="Normal"/>
        <w:rPr/>
      </w:pPr>
      <w:r>
        <w:rPr>
          <w:b/>
          <w:sz w:val="22"/>
        </w:rPr>
        <w:t xml:space="preserve">Православная служба помощи «Милосердие» вместе с банком «Траст» проводит акцию «Ничего лишнего!» </w:t>
      </w:r>
      <w:r>
        <w:rPr>
          <w:sz w:val="22"/>
        </w:rPr>
        <w:t>Прямо в фойе банка собираются вещи для нуждающихся многодетных семей, одиноких мам и людей, попавших в беду. Принимаются взрослая и детская одежда, обувь, постельное белье, посуда, детские коляски и кроватки, а также рождественские подарки больным и детям-сиротам. Все собранные вещи будут переданы в Центр гуманитарной помощи службы «Милосердие», а затем адресно распределены среди нуждающихся. Новогодние подарки будут переданы на Рождество детям-сиротам из психоневрологического интерната №11. Подробности на сайте http://www.miloserdie.ru и по телефону (495) 972-97-02.</w:t>
      </w:r>
    </w:p>
    <w:p>
      <w:pPr>
        <w:pStyle w:val="Normal"/>
        <w:rPr/>
      </w:pPr>
      <w:r>
        <w:rPr>
          <w:b/>
          <w:sz w:val="22"/>
        </w:rPr>
        <w:t>В Киеве при Зверинецком монастыре проводятся «Духовные беседы о Православии»</w:t>
      </w:r>
      <w:r>
        <w:rPr>
          <w:b/>
          <w:sz w:val="22"/>
          <w:lang w:val="uk-UA"/>
        </w:rPr>
        <w:t xml:space="preserve">. </w:t>
      </w:r>
      <w:r>
        <w:rPr>
          <w:sz w:val="22"/>
        </w:rPr>
        <w:t>Приглашаются все желающие. Беседы проходят в чайной Архангело-Михайловского Зверинецкого монастыря в 19-00 каждые воскресенье и среду. Организатор встреч - иеромонах Хризостом. Телефон для справок: (044) 285-24-40. Адрес: 01014 Киев-14, ул. Мичурина 20-22.</w:t>
      </w:r>
    </w:p>
    <w:p>
      <w:pPr>
        <w:pStyle w:val="Normal"/>
        <w:rPr/>
      </w:pPr>
      <w:r>
        <w:rPr>
          <w:b/>
          <w:sz w:val="22"/>
        </w:rPr>
        <w:t xml:space="preserve">Начали работу официальные сайты Касимовской и Скопинской епархий Рязанской митрополии РПЦ. </w:t>
      </w:r>
      <w:r>
        <w:rPr>
          <w:sz w:val="22"/>
        </w:rPr>
        <w:t>Сайт Касимовской епархии расположен по адресу http://kaseparh.ru; Скопинской епархии - по адресу http://skopin-eparhia.ru.</w:t>
      </w:r>
    </w:p>
    <w:p>
      <w:pPr>
        <w:pStyle w:val="Normal"/>
        <w:rPr/>
      </w:pPr>
      <w:r>
        <w:rPr>
          <w:b/>
          <w:sz w:val="22"/>
        </w:rPr>
        <w:t>Во Владимир-Волынской епархии возобновил работу официальный сайт</w:t>
      </w:r>
      <w:r>
        <w:rPr>
          <w:sz w:val="22"/>
        </w:rPr>
        <w:t xml:space="preserve"> http://vv-orthodox.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57:00Z</dcterms:created>
  <dc:creator>Tatiana</dc:creator>
  <dc:description/>
  <cp:keywords/>
  <dc:language>en-US</dc:language>
  <cp:lastModifiedBy>Drukarnya</cp:lastModifiedBy>
  <dcterms:modified xsi:type="dcterms:W3CDTF">2011-12-15T16:36:00Z</dcterms:modified>
  <cp:revision>4</cp:revision>
  <dc:subject/>
  <dc:title>Более 20 священников назначены на должности помощников командиров в Центральном военном округе</dc:title>
</cp:coreProperties>
</file>