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20.12.11 Глава МПЦ «Жизнь»: Демографической политикой России руководят «планировщики семьи»</w:t>
      </w:r>
    </w:p>
    <w:p>
      <w:pPr>
        <w:pStyle w:val="Normal"/>
        <w:rPr/>
      </w:pPr>
      <w:r>
        <w:rPr>
          <w:b/>
          <w:sz w:val="22"/>
        </w:rPr>
        <w:t xml:space="preserve">По данным последней переписи населения, опубликованной Росстатом, численность русского населения Российской Федерации сократилась на 5 миллионов человек. Вместе с тем наблюдается тенденция роста нерусских национальностей. Неизбежным следствием чего станет рост смешанных браков. </w:t>
      </w:r>
      <w:r>
        <w:rPr>
          <w:sz w:val="22"/>
        </w:rPr>
        <w:t>http://www.radonezh.ru/news/15570.html</w:t>
      </w:r>
    </w:p>
    <w:p>
      <w:pPr>
        <w:pStyle w:val="Normal"/>
        <w:rPr>
          <w:sz w:val="22"/>
        </w:rPr>
      </w:pPr>
      <w:r>
        <w:rPr>
          <w:sz w:val="22"/>
        </w:rPr>
        <w:t>Росстат также пришёл к выводу, что темпы снижения численности населения России ускоряются. С 1989 по 2002 год страна недосчиталась 1,8 миллиона человек, а за следующие восемь лет - уже 2,3 миллиона. При этом потери сельского населения в три раза выше, чем городского. С 2002 года фиксируется массовое вымирание целых деревень - за это время их стало меньше на 8,5 тысяч. Еще 19,4 тысяч сельских населенных пунктов юридически существуют, но де-факто в них никто не живет.</w:t>
      </w:r>
    </w:p>
    <w:p>
      <w:pPr>
        <w:pStyle w:val="Normal"/>
        <w:rPr>
          <w:sz w:val="22"/>
        </w:rPr>
      </w:pPr>
      <w:r>
        <w:rPr>
          <w:sz w:val="22"/>
        </w:rPr>
        <w:t>Средний возраст россиян - 39 лет. Это свидетельствует о медленном старении населения (в 2002 году средний возраст был 37,7 года). При этом доля женщин продолжает медленно увеличиваться: сейчас их на 10,7 миллиона больше, чем мужчин. Число супружеских пар по сравнению с 2002 годом уменьшилось на миллион и составляет 33 миллиона, из которых 13% состоят в неофициальном браке. Количество разводов, наоборот, возросло.</w:t>
      </w:r>
    </w:p>
    <w:p>
      <w:pPr>
        <w:pStyle w:val="Normal"/>
        <w:rPr>
          <w:sz w:val="22"/>
        </w:rPr>
      </w:pPr>
      <w:r>
        <w:rPr>
          <w:sz w:val="22"/>
        </w:rPr>
        <w:t>По мнению руководителя православного медико-просветительского центра «Жизнь» протоиерея Максима Обухова, такие тенденции можно объяснить только отсутствием внятной демографической политики в России. «По моему мнению, в таких результатах переписи нет ничего необычного. Потому что ничего не изменилось. Не изменились репродуктивные установки россиян, не произошло кардинальных изменений в отношении многодетных семей, на которые возлагалась надежда, как на небольшую прослойку, которая может изменить ситуацию. Не изменились и так называемое «планирование семьи», и миграционная политика. Поэтому мы не можем ожидать каких-то радикальных изменений», - заявил отец Максим, комментируя данные Росстата.</w:t>
      </w:r>
    </w:p>
    <w:p>
      <w:pPr>
        <w:pStyle w:val="Normal"/>
        <w:rPr>
          <w:sz w:val="22"/>
        </w:rPr>
      </w:pPr>
      <w:r>
        <w:rPr>
          <w:sz w:val="22"/>
        </w:rPr>
        <w:t>«Я бы сказал, что увеличение доли численности кавказских народов не является проблемой. Это нормальный прирост населения от народов, в которых сохранились традиционные семейные ценности. Проблемой является уменьшение численности европейских народов. Смешение национальностей также не является проблемой - это происходило всю историю России и других государств. Тем более, статистика доказывает, что в смешанных браках с мигрантами люди предпочитают себя указывать как русских в графе «национальность». То же самое происходит и в отношении вероисповедания. Есть данные, что многие делают выбор в пользу Христианства», - подчеркнул священник.</w:t>
      </w:r>
    </w:p>
    <w:p>
      <w:pPr>
        <w:pStyle w:val="Normal"/>
        <w:rPr>
          <w:sz w:val="22"/>
        </w:rPr>
      </w:pPr>
      <w:r>
        <w:rPr>
          <w:sz w:val="22"/>
        </w:rPr>
        <w:t>Главная проблема демографической ситуации в России, по мнению отца Максима, в «малодетности и отсутствии суверенной государственной демографической политики». «Если зайти на сайт Министерства здравоохранения, то можно увидеть, что партнером Министерства является ВОЗ, и есть контракты с международными организациями, которые открыто выступают за сокращение численности населения. И они диктуют многие принципы демографии в России, в частности, открытие целой сети центров по контролю над рождаемостью - это явный признак указок от таких организаций».</w:t>
      </w:r>
    </w:p>
    <w:p>
      <w:pPr>
        <w:pStyle w:val="Normal"/>
        <w:rPr>
          <w:sz w:val="22"/>
        </w:rPr>
      </w:pPr>
      <w:r>
        <w:rPr>
          <w:sz w:val="22"/>
        </w:rPr>
        <w:t>«В связи с этим очень важной является демографическая политика Церкви, чтобы она стала практической и миссионерской», - заключил он.</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19.12.11 Едва ли не половина православных россиян никогда не причащались</w:t>
      </w:r>
    </w:p>
    <w:p>
      <w:pPr>
        <w:pStyle w:val="Normal"/>
        <w:rPr>
          <w:sz w:val="22"/>
        </w:rPr>
      </w:pPr>
      <w:r>
        <w:rPr>
          <w:sz w:val="22"/>
        </w:rPr>
        <w:t>Значительная часть православных россиян (43%) никогда не причащалась - таковы данные всероссийского опроса, проведенного фондом "Общественное мнение" по заказу службы "Среда".</w:t>
      </w:r>
    </w:p>
    <w:p>
      <w:pPr>
        <w:pStyle w:val="Normal"/>
        <w:rPr>
          <w:sz w:val="22"/>
        </w:rPr>
      </w:pPr>
      <w:r>
        <w:rPr>
          <w:sz w:val="22"/>
        </w:rPr>
        <w:t>Исследование также показало, что чуть более половины (53%) православных россиян хотя бы раз в жизни подходили к причастию, а 4% затруднились ответить на вопрос о том, как часто они причащаются.</w:t>
      </w:r>
    </w:p>
    <w:p>
      <w:pPr>
        <w:pStyle w:val="Normal"/>
        <w:rPr>
          <w:sz w:val="22"/>
        </w:rPr>
      </w:pPr>
      <w:r>
        <w:rPr>
          <w:sz w:val="22"/>
        </w:rPr>
        <w:t>Среди не причащающихся православных россиян несколько чаще встречаются те, кто не работает и кто имеет одного ребенка.</w:t>
      </w:r>
    </w:p>
    <w:p>
      <w:pPr>
        <w:pStyle w:val="Normal"/>
        <w:rPr>
          <w:sz w:val="22"/>
        </w:rPr>
      </w:pPr>
      <w:r>
        <w:rPr>
          <w:sz w:val="22"/>
        </w:rPr>
        <w:t>Причащаются реже одного раза в год 30% от числа православных россиян, среди них больше жителей Центрального федерального округа.</w:t>
      </w:r>
    </w:p>
    <w:p>
      <w:pPr>
        <w:pStyle w:val="Normal"/>
        <w:rPr>
          <w:sz w:val="22"/>
        </w:rPr>
      </w:pPr>
      <w:r>
        <w:rPr>
          <w:sz w:val="22"/>
        </w:rPr>
        <w:t>Причащаются один-два раза в год 15% от числа православных россиян, среди них чаще встречаются люди в возрасте старше 65 лет.</w:t>
      </w:r>
    </w:p>
    <w:p>
      <w:pPr>
        <w:pStyle w:val="Normal"/>
        <w:rPr>
          <w:sz w:val="22"/>
        </w:rPr>
      </w:pPr>
      <w:r>
        <w:rPr>
          <w:sz w:val="22"/>
        </w:rPr>
        <w:t>Несколько раз в год (но реже раза в месяц) подходят к причастию 6% от числа православных россиян. Среди них чаще остальных встречаются россияне, чей доход составляет менее 3 тыс. рублей в месяц, а также работающие в области науки и образования.</w:t>
      </w:r>
    </w:p>
    <w:p>
      <w:pPr>
        <w:pStyle w:val="Normal"/>
        <w:rPr>
          <w:sz w:val="22"/>
        </w:rPr>
      </w:pPr>
      <w:r>
        <w:rPr>
          <w:sz w:val="22"/>
        </w:rPr>
        <w:t>Раз в месяц и чаще причащается всего 2% от числа назвавших себя православными. Социологи отмечают, что среди этих людей чаще, чем среди выбравших другие варианты ответа, встречаются респонденты, занятые в области медицины и здравоохранения.</w:t>
      </w:r>
    </w:p>
    <w:p>
      <w:pPr>
        <w:pStyle w:val="Normal"/>
        <w:rPr>
          <w:sz w:val="22"/>
        </w:rPr>
      </w:pPr>
      <w:r>
        <w:rPr>
          <w:sz w:val="22"/>
        </w:rPr>
        <w:t>За последние три года доля православных россиян, которые в принципе не подходят к причастию, несколько сократилась. Одновременно большее число православных стали подходить к причастию реже раза в год.</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19.12.11 Патриарх Кирилл призвал россиян преодолеть политические разногласия</w:t>
      </w:r>
    </w:p>
    <w:p>
      <w:pPr>
        <w:pStyle w:val="Normal"/>
        <w:rPr>
          <w:sz w:val="22"/>
        </w:rPr>
      </w:pPr>
      <w:r>
        <w:rPr>
          <w:sz w:val="22"/>
        </w:rPr>
        <w:t>Патриарх Московский и всея Руси Кирилл молится о гражданском мире в России в период после парламентских выборов.</w:t>
      </w:r>
    </w:p>
    <w:p>
      <w:pPr>
        <w:pStyle w:val="Normal"/>
        <w:rPr>
          <w:sz w:val="22"/>
        </w:rPr>
      </w:pPr>
      <w:r>
        <w:rPr>
          <w:sz w:val="22"/>
        </w:rPr>
        <w:t>«Пусть Господь вразумит всех, кто имеет разные точки зрения, в том числе на политическое положение в стране и на минувшие выборы, и поможет вступить в реальный гражданский диалог, чтобы не разрушалась наша национальная жизнь», - сказал Святейший Патриарх Московский и всея Руси Кирилл в слове после Литургии в Богоявленском соборе подмосковного Ногинска.</w:t>
      </w:r>
    </w:p>
    <w:p>
      <w:pPr>
        <w:pStyle w:val="Normal"/>
        <w:rPr>
          <w:sz w:val="22"/>
        </w:rPr>
      </w:pPr>
      <w:r>
        <w:rPr>
          <w:sz w:val="22"/>
        </w:rPr>
        <w:t>«Власти должны с большим доверием отнестись к людям и содействовать этому диалогу и общению, преодолению недоумений и разногласий - с тем, чтобы никакие человеческие соблазны, никакие ошибки, никакое неправильно понятое служение благу страны не разделяло людей», - добавил Святейший Владыка.</w:t>
      </w:r>
    </w:p>
    <w:p>
      <w:pPr>
        <w:pStyle w:val="Normal"/>
        <w:rPr>
          <w:sz w:val="22"/>
        </w:rPr>
      </w:pPr>
      <w:r>
        <w:rPr>
          <w:sz w:val="22"/>
        </w:rPr>
        <w:t>Предстоятель Русской Православной Церкви отметил, что налаживание национальной жизни идет с большим трудом, буквально «по крупицам», и необходимо приложить общие усилия ради преодоления недоумений и восстановления доверия, чтобы сделать общество еще более сплоченным и способным идти в будущее.</w:t>
      </w:r>
    </w:p>
    <w:p>
      <w:pPr>
        <w:pStyle w:val="Normal"/>
        <w:rPr>
          <w:sz w:val="22"/>
        </w:rPr>
      </w:pPr>
      <w:r>
        <w:rPr>
          <w:sz w:val="22"/>
        </w:rPr>
        <w:t>«Нам более не дано право на разделение. Кровь, пролитая в XX веке, не дает нам такого права. А чтобы жить вместе, облекитесь во всеоружие правды Божией, как учит нас апостол Павел», - подчеркнул Патриарх.</w:t>
      </w:r>
    </w:p>
    <w:p>
      <w:pPr>
        <w:pStyle w:val="Normal"/>
        <w:rPr>
          <w:sz w:val="22"/>
        </w:rPr>
      </w:pPr>
      <w:r>
        <w:rPr>
          <w:sz w:val="22"/>
        </w:rPr>
        <w:t>«Пусть Господь молитвами святых новомучеников и исповедников Российских благословит землю нашу миром, согласием, взаимообщением, способностью совместно созидать лучшее будущее для самих себя и для следующих поколений», - заключил Предстоятель Русской Церкви.</w:t>
      </w:r>
    </w:p>
    <w:p>
      <w:pPr>
        <w:pStyle w:val="Normal"/>
        <w:rPr>
          <w:sz w:val="22"/>
        </w:rPr>
      </w:pPr>
      <w:r>
        <w:rPr>
          <w:sz w:val="22"/>
        </w:rPr>
        <w:t>Патриархия.Ru</w:t>
      </w:r>
    </w:p>
    <w:p>
      <w:pPr>
        <w:pStyle w:val="Normal"/>
        <w:rPr>
          <w:b/>
          <w:b/>
          <w:sz w:val="22"/>
          <w:lang w:val="en-US"/>
        </w:rPr>
      </w:pPr>
      <w:r>
        <w:rPr>
          <w:b/>
          <w:sz w:val="22"/>
          <w:lang w:val="en-US"/>
        </w:rPr>
      </w:r>
    </w:p>
    <w:p>
      <w:pPr>
        <w:pStyle w:val="Normal"/>
        <w:rPr>
          <w:b/>
          <w:b/>
          <w:sz w:val="22"/>
        </w:rPr>
      </w:pPr>
      <w:r>
        <w:rPr>
          <w:b/>
          <w:sz w:val="22"/>
        </w:rPr>
        <w:t>18.12.11 Патриарх Кирилл: Мы никогда не выйдем из кризисов пока не изменим человека</w:t>
      </w:r>
    </w:p>
    <w:p>
      <w:pPr>
        <w:pStyle w:val="Normal"/>
        <w:rPr>
          <w:sz w:val="22"/>
        </w:rPr>
      </w:pPr>
      <w:r>
        <w:rPr>
          <w:sz w:val="22"/>
        </w:rPr>
        <w:t>Патриарх Московский и всея Руси Кирилл заявил о том, что причины преступности, коррупции и равнодушия чиновников лежат в нравственной плоскости, а не в сфере политического устройства общественной жизни, и призвал духовенство постоянно напоминать об этом людям.</w:t>
      </w:r>
    </w:p>
    <w:p>
      <w:pPr>
        <w:pStyle w:val="Normal"/>
        <w:rPr>
          <w:sz w:val="22"/>
        </w:rPr>
      </w:pPr>
      <w:r>
        <w:rPr>
          <w:sz w:val="22"/>
        </w:rPr>
        <w:t>Как нам, современным людям вести себя в современных условиях, когда так много сил действует для того, чтобы склонить нас на ту или иную строну? Нам предлагаются различного рода доказательства правоты одной или другой стороны. Нам говорят о том, что "если пойдете в эту сторону, то непременно будете счастливы, а в другую - несчастливы". Ну разве не тоже самое говорили нам накануне кровавой революции 1917 года, разве не так говорили в течение всего XX века?» - сказал Патриарх Кирилл в своей проповеди в Храме Христа Спасителя.</w:t>
      </w:r>
    </w:p>
    <w:p>
      <w:pPr>
        <w:pStyle w:val="Normal"/>
        <w:rPr>
          <w:sz w:val="22"/>
        </w:rPr>
      </w:pPr>
      <w:r>
        <w:rPr>
          <w:sz w:val="22"/>
        </w:rPr>
        <w:t>«И ведь поддавались, и миллионы людей шли куда-то вопреки своей воле, потому что кто-то связывал с этим выбором их счастье помимо их воли. Из сердца человеческого исходят как добрые, так и злые помыслы, и пока мы не воспитаем человека, способного сопротивляться искушениям, мы никогда не обретем ни политической стабильности, ни мира, ни спокойствия, ни солидарности людей», - добавил он.</w:t>
      </w:r>
    </w:p>
    <w:p>
      <w:pPr>
        <w:pStyle w:val="Normal"/>
        <w:rPr>
          <w:sz w:val="22"/>
        </w:rPr>
      </w:pPr>
      <w:r>
        <w:rPr>
          <w:sz w:val="22"/>
        </w:rPr>
        <w:t>Предстоятель Русской Православной Церкви, сославшись на пример святых, подчеркнул, что отдавать свою жизнь следует только за те цели и ценности, в которых отображается Божья Правда и Божий закон, которые включают в себя и любовь к ближним, и солидарность, и заботу об Отечестве, и сохранение мира, и созидание жизни на основе справедливости.</w:t>
      </w:r>
    </w:p>
    <w:p>
      <w:pPr>
        <w:pStyle w:val="Normal"/>
        <w:rPr>
          <w:sz w:val="22"/>
        </w:rPr>
      </w:pPr>
      <w:r>
        <w:rPr>
          <w:sz w:val="22"/>
        </w:rPr>
        <w:t>«К пастырям сегодня обращаюсь: смело свидетельствуйте о правде Божией, идите даже туда, где вас не слушают, находите правильные слова, обращайтесь к людям, бейте в набатный колокол. Иначе погубим вновь свою страну, и не только свою страну», - обратился Патриарх к духовенству.</w:t>
      </w:r>
    </w:p>
    <w:p>
      <w:pPr>
        <w:pStyle w:val="Normal"/>
        <w:rPr>
          <w:sz w:val="22"/>
        </w:rPr>
      </w:pPr>
      <w:r>
        <w:rPr>
          <w:sz w:val="22"/>
        </w:rPr>
        <w:t>«И не нужно охать и ахать, когда наше общество вздыбливается очередными конфликтами, не только мирными, но, мы знаем, и кровавыми. Не нужно сетовать на неправильность ведения дел в государстве, когда именно от сердца человеческого исходят злые помыслы, реализующиеся в коррупции, преступности, в бесчувственном отношении чиновников, в высочайшем градусе конфликтности и конкурентности в отношениях между людьми», - сказал Патриарх.</w:t>
      </w:r>
    </w:p>
    <w:p>
      <w:pPr>
        <w:pStyle w:val="Normal"/>
        <w:rPr>
          <w:sz w:val="22"/>
        </w:rPr>
      </w:pPr>
      <w:r>
        <w:rPr>
          <w:sz w:val="22"/>
        </w:rPr>
        <w:t>«Мы никогда не выйдем из кризисов пока мы не изменим человека. В эту круговерть неправды вовлечены все: и великие, и слабые, и сильные, и немощные. Церковь говорит об этом на протяжении последних 25 лет так громко, что громче говорить невозможно», - отметил он.</w:t>
      </w:r>
    </w:p>
    <w:p>
      <w:pPr>
        <w:pStyle w:val="Normal"/>
        <w:rPr>
          <w:sz w:val="22"/>
        </w:rPr>
      </w:pPr>
      <w:r>
        <w:rPr>
          <w:sz w:val="22"/>
        </w:rPr>
        <w:t>«Не может быть справедливого устроения жизни без устроения человеческой души - давайте запомним это как величайшую аксиому. И когда сегодня в моменты, сложные для жизни отечества мы слышим нападки на Церковь, которая единственная сегодня говорит об этом, то имеем дело с врагами, которые хотят разрушить жизнь народа и окончательно всех нас погубить», - заключил Патриарх Кирилл.</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18.12.11 Патриарх Игнатий IV призвал не верить СМИ, которые очерняют сирийские власти</w:t>
      </w:r>
    </w:p>
    <w:p>
      <w:pPr>
        <w:pStyle w:val="Normal"/>
        <w:rPr>
          <w:sz w:val="22"/>
        </w:rPr>
      </w:pPr>
      <w:r>
        <w:rPr>
          <w:sz w:val="22"/>
        </w:rPr>
        <w:t>Патриарх Антиохийский и всего Востока Игнатий IV заявил, что западные каналы СМИ фабрикуют ложные сведения и отчеты о событиях в Сирии, вводя в заблуждение мировую общественность.</w:t>
      </w:r>
    </w:p>
    <w:p>
      <w:pPr>
        <w:pStyle w:val="Normal"/>
        <w:rPr/>
      </w:pPr>
      <w:r>
        <w:rPr>
          <w:sz w:val="22"/>
        </w:rPr>
        <w:t>Свои замечания по этому поводу Предстоятель Антиохийской Православной Церкви сделал во время встречи с китайской делегацией в составе 15 представителей научной общественности и СМИ. «В Сирии мы, мусульмане и христиане, живем в мире и дружбе на протяжении всей истории», - отметил Патриарх Игнатий.</w:t>
      </w:r>
    </w:p>
    <w:p>
      <w:pPr>
        <w:pStyle w:val="Normal"/>
        <w:rPr>
          <w:sz w:val="22"/>
        </w:rPr>
      </w:pPr>
      <w:r>
        <w:rPr>
          <w:sz w:val="22"/>
        </w:rPr>
        <w:t>Его Святейшество подчеркнул, что в настоящее время в международном сообществе существует заговор против Сирии, целью которого является подрыв ее национальных и пан-арабских позиций. «Ни одному христианину не был причинен вред в Сирии, в отличие от того, что произошло в некоторых других арабских и европейских странах», - заявил Предстоятель.</w:t>
      </w:r>
    </w:p>
    <w:p>
      <w:pPr>
        <w:pStyle w:val="Normal"/>
        <w:rPr>
          <w:sz w:val="22"/>
        </w:rPr>
      </w:pPr>
      <w:r>
        <w:rPr>
          <w:sz w:val="22"/>
        </w:rPr>
        <w:t>Со своей стороны, члены китайской делегации подчеркнули, что целью визита является засвидетельствовать истинные события и передать их китайскому общественному мнению.</w:t>
      </w:r>
    </w:p>
    <w:p>
      <w:pPr>
        <w:pStyle w:val="Normal"/>
        <w:rPr>
          <w:sz w:val="22"/>
        </w:rPr>
      </w:pPr>
      <w:r>
        <w:rPr>
          <w:sz w:val="22"/>
        </w:rPr>
        <w:t>Гости заявили, что во время визита в Дамаск убедились в справедливости слов Патриарха Игнатия и смогли увидеть всю лживость сообщений западных средств массовой информации о военных столкновениях, в то время, когда видели на сирийских улицах мирную жизнь. При этом они подчеркнули, что сирийцы в любом случае в состоянии решить свои собственные проблемы самостоятельно.</w:t>
      </w:r>
    </w:p>
    <w:p>
      <w:pPr>
        <w:pStyle w:val="Normal"/>
        <w:rPr>
          <w:sz w:val="22"/>
        </w:rPr>
      </w:pPr>
      <w:r>
        <w:rPr>
          <w:sz w:val="22"/>
        </w:rPr>
        <w:t>Напомним, что по данным СМИ, в Сирии с марта 2011 года продолжаются многотысячные антиправительственные протесты. Оппозиция при поддержке США и ЕС требует отставки Президента страны Башара Асада. За это время, по данным западных стран, в Сирии погибли более 5 тысяч человек.</w:t>
      </w:r>
    </w:p>
    <w:p>
      <w:pPr>
        <w:pStyle w:val="Normal"/>
        <w:rPr>
          <w:sz w:val="22"/>
        </w:rPr>
      </w:pPr>
      <w:r>
        <w:rPr>
          <w:sz w:val="22"/>
        </w:rPr>
        <w:t>Русская линия</w:t>
      </w:r>
    </w:p>
    <w:p>
      <w:pPr>
        <w:pStyle w:val="Normal"/>
        <w:rPr>
          <w:b/>
          <w:b/>
          <w:sz w:val="22"/>
          <w:lang w:val="en-US"/>
        </w:rPr>
      </w:pPr>
      <w:r>
        <w:rPr>
          <w:b/>
          <w:sz w:val="22"/>
          <w:lang w:val="en-US"/>
        </w:rPr>
      </w:r>
    </w:p>
    <w:p>
      <w:pPr>
        <w:pStyle w:val="Normal"/>
        <w:rPr>
          <w:b/>
          <w:b/>
          <w:sz w:val="22"/>
        </w:rPr>
      </w:pPr>
      <w:r>
        <w:rPr>
          <w:b/>
          <w:sz w:val="22"/>
        </w:rPr>
        <w:t>16.12.11 РПЦЗ остается приверженной своим умеренным традиционным позициям</w:t>
      </w:r>
    </w:p>
    <w:p>
      <w:pPr>
        <w:pStyle w:val="Normal"/>
        <w:rPr>
          <w:sz w:val="22"/>
        </w:rPr>
      </w:pPr>
      <w:r>
        <w:rPr>
          <w:sz w:val="22"/>
        </w:rPr>
        <w:t>В Нью-Йорке под председательством Митрополита Восточно-Американского и Нью-Йоркского Илариона состоялось Заседание Архиерейского Синода Русской Зарубежной Церкви.</w:t>
      </w:r>
    </w:p>
    <w:p>
      <w:pPr>
        <w:pStyle w:val="Normal"/>
        <w:rPr>
          <w:sz w:val="22"/>
        </w:rPr>
      </w:pPr>
      <w:r>
        <w:rPr>
          <w:sz w:val="22"/>
        </w:rPr>
        <w:t>Синод одобрил чинопоследования «молитвы перед операцией, читаемой в конце молебна о недужных», «бракосочетания супругов, проживших много лет без церковного благословения» и краткого Елеосвящения, «совершаемого единым священником в больнице или на дому». Архиерейский Синод также утвердил порядок «диалога между священником и диаконом после Великого входа на Божественной литургии», принятый в служебниках Русской и Сербской Православных Церквей.</w:t>
      </w:r>
    </w:p>
    <w:p>
      <w:pPr>
        <w:pStyle w:val="Normal"/>
        <w:rPr>
          <w:sz w:val="22"/>
        </w:rPr>
      </w:pPr>
      <w:r>
        <w:rPr>
          <w:sz w:val="22"/>
        </w:rPr>
        <w:t>Ознакомившись с письменным рапортом председателя новообразованного Издательского совета епископа Штуттгартского Агапита, викария Германской епархии, Архиерейский Синод утвердил его устав и благословил его членов приступить к осуществлению предлагаемых проектов.</w:t>
      </w:r>
    </w:p>
    <w:p>
      <w:pPr>
        <w:pStyle w:val="Normal"/>
        <w:rPr>
          <w:sz w:val="22"/>
        </w:rPr>
      </w:pPr>
      <w:r>
        <w:rPr>
          <w:sz w:val="22"/>
        </w:rPr>
        <w:t>Выслушав устный доклад Председателя о его служении с архиепископом Команским Гавриилом, Экзархом русских православных церквей в Западной Европе Константинопольского Патриархата, состоявшемся 20 ноября, в день 65-летия Святейшего Патриарха Московского и всея Руси Кирилла, Архиерейский Синод постановил: «1) Выразить радость состоявшимся впервые за всю историю русской эмиграции сослужением Божественной литургии в Александро-Невском кафедральном соборе в Париже Первоиерарха Русской Зарубежной Церкви и Патриаршего Экзарха в Западной Европе. 2) Всячески укреплять братские связи, доброе сотрудничество и взаимодействие с архиепископом Команским Гавриилом и возглавляемым им Экзархатом на основе нашего общего наследия». По предложению Председателя Архиерейского Синода, епископ Женевский и Западно-Европейский Михаил был возведен в сан архиепископа. Обсуждались и другие вопросы административно-хозяйственного характера, а также ходатайства Преосвященных архипастырей, представивших ряд клириков и мирян к церковным наградам.</w:t>
      </w:r>
    </w:p>
    <w:p>
      <w:pPr>
        <w:pStyle w:val="Normal"/>
        <w:rPr>
          <w:sz w:val="22"/>
        </w:rPr>
      </w:pPr>
      <w:r>
        <w:rPr>
          <w:sz w:val="22"/>
        </w:rPr>
        <w:t>По итогам заседания принято заявление, в котором выражается удовлетворение налаживанием отношений между РПЦЗ и Православной Церковью в Америке. Отмечая, что в силу ряда исторических причин в 1920-е годы произошло усиление различий между Американской Митрополией и Русской Зарубежной Церковью, «а со смертью Патриарха Тихона, исчезло объединяющее их начало», Архиерейский Синод признает, что в настоящий момент принципиальные разногласия между Церквами преодолены. «Тем не менее, различия в точках зрения и традициях между Русской Зарубежной Церковью и Православной Церковью в Америке возможны; они неоднократно происходили между православными иерархиями в истории и не оказывают влияния на официальные отношения», - подчеркивается в заявлении.</w:t>
      </w:r>
    </w:p>
    <w:p>
      <w:pPr>
        <w:pStyle w:val="Normal"/>
        <w:rPr>
          <w:sz w:val="22"/>
        </w:rPr>
      </w:pPr>
      <w:r>
        <w:rPr>
          <w:sz w:val="22"/>
        </w:rPr>
        <w:t>«Русская Зарубежная Церковь всегда называла себя лишь одной частью Русской Церкви, а не «Русской Церковью в Изгнании» - Церковью изгнанных, в самом Ее начале, но не Церковью в изгнании. Эта позиция всегда подтверждалась решениями Архиерейских Соборов. Русская Зарубежная Церковь никогда не претендовала ни на бытность единственной канонической Православной Церковью, ни на то, что прочие местные Церкви не являются каноническими. Русская Зарубежная Церковь, как и Московский Патриархат, остается приверженной своим умеренным традиционным позициям. Таким образом, нормализуя отношения с другими частями Православной Церкви, мы не поступаемся какими-либо принципами.</w:t>
      </w:r>
    </w:p>
    <w:p>
      <w:pPr>
        <w:pStyle w:val="Normal"/>
        <w:rPr/>
      </w:pPr>
      <w:r>
        <w:rPr>
          <w:sz w:val="22"/>
        </w:rPr>
        <w:t>Русская Зарубежная Церковь была создана для объединения русских людей, оказавшихся на чужбине и желавших оставаться верными чадами Поместной Русской Православной Церкви, чая ее возрождение, и с самого своего начала имела миссионерскую задачу распространения Православной веры среди жителей стран ее пребывания. Эти задачи остаются неизменными», - заявляет Архиерейский Синод РПЦЗ.</w:t>
      </w:r>
    </w:p>
    <w:p>
      <w:pPr>
        <w:pStyle w:val="Normal"/>
        <w:rPr>
          <w:sz w:val="22"/>
        </w:rPr>
      </w:pPr>
      <w:r>
        <w:rPr>
          <w:sz w:val="22"/>
        </w:rPr>
        <w:t>Следующее заседание Синода РПЦЗ пройдет в марте 2012 год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6.12.11 Архиепископ Августин против слепого копирования зарубежных моделей в вопросе о военном духовенстве</w:t>
      </w:r>
    </w:p>
    <w:p>
      <w:pPr>
        <w:pStyle w:val="Normal"/>
        <w:rPr>
          <w:sz w:val="22"/>
        </w:rPr>
      </w:pPr>
      <w:r>
        <w:rPr>
          <w:sz w:val="22"/>
        </w:rPr>
        <w:t>Вопрос о введении в Вооруженных силах Украины института военного духовенства очень остро стоит на повестке дня и его необходимо решать как можно скорее, заявил председатель Синодального отдела УПЦ по взаимодействию с Вооруженными силами и иными воинскими формированиями архиепископ Львовский и Галицкий Августин.</w:t>
      </w:r>
    </w:p>
    <w:p>
      <w:pPr>
        <w:pStyle w:val="Normal"/>
        <w:rPr>
          <w:sz w:val="22"/>
        </w:rPr>
      </w:pPr>
      <w:r>
        <w:rPr>
          <w:sz w:val="22"/>
        </w:rPr>
        <w:t>Владыка Августин принял участие в международной научно-практической конференции «Вооруженные силы Украины и украинское военное душепастырство», прошедшей 13-14 декабря в Киеве. Участники форума обсудили актуальные вопросы, связанные с введением в Вооруженных силах Украины военного духовенства, обменялись опытом и приняли резолюцию о необходимости создания в армии института полковых священников.</w:t>
      </w:r>
    </w:p>
    <w:p>
      <w:pPr>
        <w:pStyle w:val="Normal"/>
        <w:rPr/>
      </w:pPr>
      <w:r>
        <w:rPr>
          <w:sz w:val="22"/>
        </w:rPr>
        <w:t>«Необходимо заполнить духовный вакуум, который образовался после крушения атеистической системы воспитания. И военный священник в этом смысле должен не только духовно окормлять военнослужащих, но и заниматься их воспитанием», - сказал председатель Синодального отдела.</w:t>
      </w:r>
    </w:p>
    <w:p>
      <w:pPr>
        <w:pStyle w:val="Normal"/>
        <w:rPr>
          <w:sz w:val="22"/>
        </w:rPr>
      </w:pPr>
      <w:r>
        <w:rPr>
          <w:sz w:val="22"/>
        </w:rPr>
        <w:t>По его словам, какая-то часть общества выступает против введения военного духовенства, но большинство все же относится к этому положительно.</w:t>
      </w:r>
    </w:p>
    <w:p>
      <w:pPr>
        <w:pStyle w:val="Normal"/>
        <w:rPr/>
      </w:pPr>
      <w:r>
        <w:rPr>
          <w:sz w:val="22"/>
        </w:rPr>
        <w:t>«Будем настойчиво работать в этом направлении. Думаю, при конструктивном отношении Президента Украины Виктора Януковича можно будет в качестве эксперимента ввести десять или двадцать должностей в крупных частях и гарнизонах. Это разумное количество, так как больше при нынешней финансовой ситуации в армии государство не потянет», - добавил владыка Августин.</w:t>
      </w:r>
    </w:p>
    <w:p>
      <w:pPr>
        <w:pStyle w:val="Normal"/>
        <w:rPr>
          <w:sz w:val="22"/>
        </w:rPr>
      </w:pPr>
      <w:r>
        <w:rPr>
          <w:sz w:val="22"/>
        </w:rPr>
        <w:t>При подготовке предложений по законодательному регулированию отношений между религиозными организациями и ВС Украины участники конференции, исходя из принципа свободы религиозного вероисповедования в армии, призвали учитывать зарубежный современный опыт.</w:t>
      </w:r>
    </w:p>
    <w:p>
      <w:pPr>
        <w:pStyle w:val="Normal"/>
        <w:rPr/>
      </w:pPr>
      <w:r>
        <w:rPr>
          <w:sz w:val="22"/>
        </w:rPr>
        <w:t>Архиепископ Львовский и Галицкий Августин оценивает прошедший форум как «очень своевременный». «Во-первых, мы услышали священнослужителей разных религий и христианских конфессий, представителей государственной власти и общественности. Такой обмен мнениями и опытом несомненно будет содействовать лучшему взаимопониманию между нами. Во-вторых, я надеюсь, что результаты конференции и принятая резолюция ускорят принятие решения о создании в украинской армии института военного духовенства», - сказал владыка, отметив, что хотя у Украины и европейских государств есть много общего, в стране имеется своя специфика, что не позволяет «слепо копировать ту или иную модель».</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6.12.11 В Москве обсудили вопросы православной гимнографии</w:t>
      </w:r>
    </w:p>
    <w:p>
      <w:pPr>
        <w:pStyle w:val="Normal"/>
        <w:rPr>
          <w:sz w:val="22"/>
        </w:rPr>
      </w:pPr>
      <w:r>
        <w:rPr>
          <w:sz w:val="22"/>
        </w:rPr>
        <w:t>В столице РФ состоялась Третья конференция «Современная православная гимнография», организованная Институтом русского языка РАН (ИРЯ РАН) и Научным центром по изучению церковнославянского языка. В рамках конференции обсуждались вопросы языка, поэтики и функционирования текстов, используемых в современном богослужении.</w:t>
      </w:r>
    </w:p>
    <w:p>
      <w:pPr>
        <w:pStyle w:val="Normal"/>
        <w:rPr>
          <w:sz w:val="22"/>
        </w:rPr>
      </w:pPr>
      <w:r>
        <w:rPr>
          <w:sz w:val="22"/>
        </w:rPr>
        <w:t>Проблеме подхода к редактированию богослужебных текстов было посвящено выступление А.Г. Кравецкого (ИРЯ РАН). Докладчик поставил вопрос так: исправление книг или исправление служб? Он подчеркнул, что проблема понимания богослужения, о которой говорил еще святой Феофан Затворник, ставит задачу переориентации с текста письменного на текст звучащий. Однако подход к исправлению богослужения как книжной справе приводит к тому, что на практике вновь обращаются к редактированию книг. Справы последнего времени, как правило, касались оттачивания особенностей именно незвучащего текста.</w:t>
      </w:r>
    </w:p>
    <w:p>
      <w:pPr>
        <w:pStyle w:val="Normal"/>
        <w:rPr>
          <w:sz w:val="22"/>
        </w:rPr>
      </w:pPr>
      <w:r>
        <w:rPr>
          <w:sz w:val="22"/>
        </w:rPr>
        <w:t>Преподаватель Свято-Филаретовского института Кирилл Мозгов выступил с докладом «Документ Межсоборного присутствия «Церковнославянский язык в жизни РПЦ XXI века» и опыт подобной дискуссии в других славянских Церквах». По мнению докладчика, хотя документ и требует корректировки в некоторых своих положениях, важно, что он стал очередным шагом в общецерковной дискуссии по актуальному и животрепещущему вопросу богослужебного языка.</w:t>
      </w:r>
    </w:p>
    <w:p>
      <w:pPr>
        <w:pStyle w:val="Normal"/>
        <w:rPr>
          <w:sz w:val="22"/>
        </w:rPr>
      </w:pPr>
      <w:r>
        <w:rPr>
          <w:sz w:val="22"/>
        </w:rPr>
        <w:t>Сегодня широко обсуждаются самые разные начинания: и замена «непонятных» слов и греческих синтаксических конструкций, и создание современной версии «облегченного» церковнославянского, и попытки перевода на церковно-русский язык. Обращаясь к опыту других Православных Церквей, Мозгов отметил, что, например, в Сербской Православной Церкви (СПЦ) уже более сорока лет богослужение совершается как на церковнославянском, так и на сербском языках. Такое положение в сегодняшней СПЦ - плод многолетних трудов и дискуссии, начало которой относится к 60-м годам XIX века.</w:t>
      </w:r>
    </w:p>
    <w:p>
      <w:pPr>
        <w:pStyle w:val="Normal"/>
        <w:rPr>
          <w:sz w:val="22"/>
        </w:rPr>
      </w:pPr>
      <w:r>
        <w:rPr>
          <w:sz w:val="22"/>
        </w:rPr>
        <w:t>Большой интерес вызвал доклад протоиерея Георгия Крылова (Москва), посвященный подходам древнерусских книжников к справе. Докладчик подчеркнул, что благоговейное отношение к молитвенным текстам издревле предполагало их регулярную правку, тогда как прекращение редактирования означает, что текст перестает жить. Долгое время существовали множественные редакции и общественная справа, и только после реформы XVII века практически ничего не менялось: не сняты разночтения, не исправлены ошибки.</w:t>
      </w:r>
    </w:p>
    <w:p>
      <w:pPr>
        <w:pStyle w:val="Normal"/>
        <w:rPr>
          <w:sz w:val="22"/>
        </w:rPr>
      </w:pPr>
      <w:r>
        <w:rPr>
          <w:sz w:val="22"/>
        </w:rPr>
        <w:t>О.В. Чевела (Казанская духовная семинария РПЦ) рассмотрела особенности переводов Триоди под редакцией архиепископа Сергия (Страгородского). По сравнению с позднеславянскими редакциями для его переводов характерна более свободная техника, а также возвращение к смыслу греческого оригинала.</w:t>
      </w:r>
    </w:p>
    <w:p>
      <w:pPr>
        <w:pStyle w:val="Normal"/>
        <w:rPr>
          <w:sz w:val="22"/>
        </w:rPr>
      </w:pPr>
      <w:r>
        <w:rPr>
          <w:sz w:val="22"/>
        </w:rPr>
        <w:t>Священник Максим Плякин (Саратов) говорил о процессе формализации создаваемых богослужебных последований на соборные памяти. Служба «собору» постепенно превращалась из молитвы участникам воспоминаемого события в службу некоторому количеству святых. Последование становится обобщенным настолько, что иногда в нем даже отсутствуют имена или, напротив, оно состоит только из имен.</w:t>
      </w:r>
    </w:p>
    <w:p>
      <w:pPr>
        <w:pStyle w:val="Normal"/>
        <w:rPr>
          <w:sz w:val="22"/>
        </w:rPr>
      </w:pPr>
      <w:r>
        <w:rPr>
          <w:sz w:val="22"/>
        </w:rPr>
        <w:t>Конференция завершилась выступлением Л.П. Медведевой (Москва) «Классический вариант церковнославянского языка». Согласно одному из подходов, норма классического языка предполагает вариативность. Если рассматривать церковнославянский язык как классический, то он может допускать оппозиции старообрядческий/«никонианский» и даже церковнославянский/русский.</w:t>
      </w:r>
    </w:p>
    <w:p>
      <w:pPr>
        <w:pStyle w:val="Normal"/>
        <w:rPr/>
      </w:pPr>
      <w:r>
        <w:rPr>
          <w:sz w:val="22"/>
        </w:rPr>
        <w:t>Конференция, уже ставшая ежегодной, в очередной раз сделала возможным открытый и аргументированный разговор не только о филологии, но и о православном богослужении, по выражению священника Анатолия Жураковского - «сердце церковной жизни». Следующую встречу предполагается провести в декабре 2012 года.</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19.12.11 Русская Церковь сильно проигрывает в информационной деятельности</w:t>
      </w:r>
    </w:p>
    <w:p>
      <w:pPr>
        <w:pStyle w:val="Normal"/>
        <w:rPr/>
      </w:pPr>
      <w:r>
        <w:rPr>
          <w:sz w:val="22"/>
        </w:rPr>
        <w:t>«Я хотел бы призвать к еще большим усилиям по воспитанию детей, в том числе невоцерковленных, по воспитанию молодежи, - сказал Патриарх Кирилл, обращаясь к участникам братской трапезы после Божественной литургии в Богоявленском соборе Ногинска. - Нужно находить правильные способы и средства работы со взрослыми, особенно с интеллигентными людьми, которые, может быть, по своим убеждениям православные, но по образу жизни далеко отстоят от Церкви».</w:t>
      </w:r>
    </w:p>
    <w:p>
      <w:pPr>
        <w:pStyle w:val="Normal"/>
        <w:rPr/>
      </w:pPr>
      <w:r>
        <w:rPr>
          <w:sz w:val="22"/>
        </w:rPr>
        <w:t>«Когда мы говорим об образовании взрослых, то следует подумать о создании некой просветительской системы в рамках тех же благочиний, - подчеркнул предстоятель Русской Церкви. - Нам нужно повышать градус интеллектуальной и духовной жизни в наших продвинутых приходах, в наших продвинутых благочиниях». Возможной формой работы, по мысли Патриарха, могли бы стать тематические семинары разной продолжительности - от одного дня до недели, «особенно в летнее время, с привлечением знающего духовенства, как церковных, так и светских специалистов, с участием молодежи, с участием заинтересованных людей, писателей, актеров, мыслителей, политиков».</w:t>
      </w:r>
    </w:p>
    <w:p>
      <w:pPr>
        <w:pStyle w:val="Normal"/>
        <w:rPr/>
      </w:pPr>
      <w:r>
        <w:rPr>
          <w:sz w:val="22"/>
        </w:rPr>
        <w:t>«Почему бы в приходах всех благочиний не раздавать за свечным ящиком программы семинаров, молодежных лагерей - причем не просто размноженные на принтере, а иллюстрированные, отпечатанные типографским способом буклеты? - продолжил Патриарх. - Почему бы не отпечатать программы четырех церковных телеканалов - "Спас", "Союз", "Глас", "Радость моя", - чтобы они лежали в каждом приходе Русской Православной Церкви?»</w:t>
      </w:r>
    </w:p>
    <w:p>
      <w:pPr>
        <w:pStyle w:val="Normal"/>
        <w:rPr>
          <w:sz w:val="22"/>
        </w:rPr>
      </w:pPr>
      <w:r>
        <w:rPr>
          <w:sz w:val="22"/>
        </w:rPr>
        <w:t>Церковь обязана содействовать воспитанию и образованию своего народа, но пока она сильно проигрывает в информационной деятельности, считает Патриарх. Аудитория традиционной проповеди в храме достаточно ограничена, к тому же проповедь, как правило, ведется на специфическом языке, малоубедительном для современного человека, в то время как на антицерковную пропаганду, по словам предстоятеля, брошены весьма значительные силы.</w:t>
      </w:r>
    </w:p>
    <w:p>
      <w:pPr>
        <w:pStyle w:val="Normal"/>
        <w:rPr/>
      </w:pPr>
      <w:r>
        <w:rPr>
          <w:sz w:val="22"/>
        </w:rPr>
        <w:t>«Против нас работает целая индустрия, - с тревогой констатировал предстоятель РПЦ. - Возьмите Интернет - 10-15-20-тысячные блоги, работающие против Церкви. Мы не знаем, на какие деньги это делается, но факт, что там хулится имя Божие. А мы делаем вид, что у нас ничего не происходит. Так мы все потеряем. Ведь наша молодежь не в Церковь приходит, а сидит в Интернете - уже и телевизор не смотрит».</w:t>
      </w:r>
    </w:p>
    <w:p>
      <w:pPr>
        <w:pStyle w:val="Normal"/>
        <w:rPr/>
      </w:pPr>
      <w:r>
        <w:rPr>
          <w:sz w:val="22"/>
        </w:rPr>
        <w:t>«У нас с вами сейчас нет времени раскачиваться - мы должны активно работать, - обратился Патриарх Кирилл к духовенству. - Мы должны забыть привычные стереотипы - отслужил панихидку или молебен, денежку получил, сказал всем "спаси Господи" и пошел спать. Закончилось это время, если вы действительно заботитесь о Церкви. Мы должны обращаться к людям вне богослужения, передавая им свое понимание жизни. У нас должен быть новый взгляд на человека, новый взгляд на проблемы, новый взгляд на общество, а значит, должна быть работ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9.12.11 Патриарх Кирилл назвал создание новых епархий духовной инвестицией</w:t>
      </w:r>
    </w:p>
    <w:p>
      <w:pPr>
        <w:pStyle w:val="Normal"/>
        <w:rPr>
          <w:sz w:val="22"/>
        </w:rPr>
      </w:pPr>
      <w:r>
        <w:rPr>
          <w:sz w:val="22"/>
        </w:rPr>
        <w:t>Святейший Патриарх Кирилл посетил подмосковный Николо-Угрешский ставропигиальный мужской монастырь, где встретился с участниками краткосрочных курсов повышения квалификации для новоизбранных архиереев Русской Православной Церкви. Обращаясь к участникам встречи, Предстоятель Русской Церкви, в частности, сказал:</w:t>
      </w:r>
    </w:p>
    <w:p>
      <w:pPr>
        <w:pStyle w:val="Normal"/>
        <w:rPr>
          <w:sz w:val="22"/>
        </w:rPr>
      </w:pPr>
      <w:r>
        <w:rPr>
          <w:sz w:val="22"/>
        </w:rPr>
        <w:t>"Думаю, встречи Патриарха с архиереями, которым предстоит проходить служение в новых епархиях, должны быть выделены в качестве приоритетной работы. Там, где все уже налажено (хорошо или плохо - другой разговор, но где все уже катится по своим рельсам), там, наверное, можно некоторое время обойтись и без прямого участия Патриарха. Но в епархиях, где все создается заново, - там уже моя непосредственная ответственность, мой долг; а, кроме того, мне хотелось бы от всего сердца содействовать вам в вашем чрезвычайном важном для Церкви служении.</w:t>
      </w:r>
    </w:p>
    <w:p>
      <w:pPr>
        <w:pStyle w:val="Normal"/>
        <w:rPr>
          <w:sz w:val="22"/>
        </w:rPr>
      </w:pPr>
      <w:r>
        <w:rPr>
          <w:sz w:val="22"/>
        </w:rPr>
        <w:t>В каком-то смысле создание новых епархий - это духовная и интеллектуальная инвестиция, которую Церковь осуществляет в жизнь своего народа в тех местах, которые обойдены всякими инвестициями. У нас вкладывают деньги туда, откуда быстро придет прибыль. А вы начинаете свое служение там, куда деньги обычно не вкладывают, а если вкладывают, то очень незначительно. Стало быть, Церковь должна быть первой в этом деле; а ведь то, что мы сейчас делаем, - это действительно инвестиции, потому что начать епархиальную жизнь - это вложить не только свой разум, силы, энергию, но и материальные средства. Для чего? Для того чтобы изменилась жизнь нашей глубинки.</w:t>
      </w:r>
    </w:p>
    <w:p>
      <w:pPr>
        <w:pStyle w:val="Normal"/>
        <w:rPr/>
      </w:pPr>
      <w:r>
        <w:rPr>
          <w:sz w:val="22"/>
        </w:rPr>
        <w:t>Страна не может распадаться на две части, между которыми огромная пропасть: столичные города, областные центры и вся остальная Россия. От этой "всей остальной" России, в конце концов, и будет зависеть, какой будет наша страна в целом. Поэтому активное участие Церкви в том, что происходит на местах, в изменении духовного, нравственного, интеллектуального климата - это наша с вами первейшая задача", - заключил Патриарх.</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9.12.11 Предстоятель РПЦ: Миряне не должны быть равнодушными к клевете на Церковь</w:t>
      </w:r>
    </w:p>
    <w:p>
      <w:pPr>
        <w:pStyle w:val="Normal"/>
        <w:rPr>
          <w:sz w:val="22"/>
        </w:rPr>
      </w:pPr>
      <w:r>
        <w:rPr>
          <w:sz w:val="22"/>
        </w:rPr>
        <w:t>Патриарх Кирилл призвал мирян помочь духовенству в борьбе с кощунством, клеветой и злобой в адрес Церкви.</w:t>
      </w:r>
    </w:p>
    <w:p>
      <w:pPr>
        <w:pStyle w:val="Normal"/>
        <w:rPr>
          <w:sz w:val="22"/>
        </w:rPr>
      </w:pPr>
      <w:r>
        <w:rPr>
          <w:sz w:val="22"/>
        </w:rPr>
        <w:t>«Сегодня мы живем в то время, когда свидетельство о Христе особенно востребовано людьми. Многие понимают, в каком тупике оказывается все человечество, весь человеческий род, и жаждут услышать это свидетельство, принесенное в мир Господом нашим и Спасителем», - сказал Патриарх Кирилл на встрече со слушателями курсов повышения квалификации для новоизбранных архиереев.</w:t>
      </w:r>
    </w:p>
    <w:p>
      <w:pPr>
        <w:pStyle w:val="Normal"/>
        <w:rPr>
          <w:sz w:val="22"/>
        </w:rPr>
      </w:pPr>
      <w:r>
        <w:rPr>
          <w:sz w:val="22"/>
        </w:rPr>
        <w:t>«Но всегда были, есть и будут люди, которые не только не примут этого свидетельства, но и обрушат свой гнев и свою злобу на тех, кто проповедует Христа», - добавил он.</w:t>
      </w:r>
    </w:p>
    <w:p>
      <w:pPr>
        <w:pStyle w:val="Normal"/>
        <w:rPr>
          <w:sz w:val="22"/>
        </w:rPr>
      </w:pPr>
      <w:r>
        <w:rPr>
          <w:sz w:val="22"/>
        </w:rPr>
        <w:t>Предстоятель Русской Православной Церкви заметил, что Церковь борется за то, чтобы мир Божий восторжествовал в роде человеческом, но делает это не с оружием в руках, а с помощью слова Божия.</w:t>
      </w:r>
    </w:p>
    <w:p>
      <w:pPr>
        <w:pStyle w:val="Normal"/>
        <w:rPr>
          <w:sz w:val="22"/>
        </w:rPr>
      </w:pPr>
      <w:r>
        <w:rPr>
          <w:sz w:val="22"/>
        </w:rPr>
        <w:t>«Слово Церкви никогда, ни в одну эпоху, не станет легким для восприятия людьми. Ведь для того, чтобы принять эту Божию истину, чтобы принять это величайшее небесное откровение, нужно во многом отказаться от самого себя, нужно переменить образ жизни, образ мысли по заповедям Божиим, а это очень трудно», - сказал Патриарх.</w:t>
      </w:r>
    </w:p>
    <w:p>
      <w:pPr>
        <w:pStyle w:val="Normal"/>
        <w:rPr>
          <w:sz w:val="22"/>
        </w:rPr>
      </w:pPr>
      <w:r>
        <w:rPr>
          <w:sz w:val="22"/>
        </w:rPr>
        <w:t>По словам Патриарха Кирилла, слово Божие похоже на разящий меч, является вызовом человеческим уму и совести, и поэтому те, кто не способен принять это слово часто поносят тех, кто это слово провозглашает.</w:t>
      </w:r>
    </w:p>
    <w:p>
      <w:pPr>
        <w:pStyle w:val="Normal"/>
        <w:rPr>
          <w:sz w:val="22"/>
        </w:rPr>
      </w:pPr>
      <w:r>
        <w:rPr>
          <w:sz w:val="22"/>
        </w:rPr>
        <w:t>«Нередко сталкиваясь с человеческой злобой, с неправдой, с кощунством, мы глубоко переживаем это, в том числе переживаем лично. Но для архиереев Божиих это утешение, ибо слова Господни свидетельствуют о том, что брань между светом и тьмой, между Богом и диаволом, между правдой и ложью никогда не закончится, пока не приидут новое небо и новая земля», - напомнил патриарх евангельские строки.</w:t>
      </w:r>
    </w:p>
    <w:p>
      <w:pPr>
        <w:pStyle w:val="Normal"/>
        <w:rPr>
          <w:sz w:val="22"/>
        </w:rPr>
      </w:pPr>
      <w:r>
        <w:rPr>
          <w:sz w:val="22"/>
        </w:rPr>
        <w:t>«К этой борьбе причастны не только архиереи и священнослужители, но и весь народ Божий. И, может быть, главный вывод, который мы сегодня должны сделать - то, что все мы, и священнослужители, и миряне, причастны тому, к чему Господь всех нас призвал», - заключил Предстоятел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9.12.11 Ключи от Никольского собора Ниццы переданы Русской Церкви</w:t>
      </w:r>
    </w:p>
    <w:p>
      <w:pPr>
        <w:pStyle w:val="Normal"/>
        <w:rPr/>
      </w:pPr>
      <w:r>
        <w:rPr>
          <w:sz w:val="22"/>
        </w:rPr>
        <w:t>Заместитель управляющего делами Администрации Президента РФ Сергей Болховитин передал ключи от Никольского собора в Ницце новому настоятелю - протоиерею Николаю Озолину. Таким образом, завершился длительный драматичный процесс возвращения этого храма Русской Церкви.</w:t>
      </w:r>
    </w:p>
    <w:p>
      <w:pPr>
        <w:pStyle w:val="Normal"/>
        <w:rPr>
          <w:sz w:val="22"/>
        </w:rPr>
      </w:pPr>
      <w:r>
        <w:rPr>
          <w:sz w:val="22"/>
        </w:rPr>
        <w:t>Долгожданному событию предшествовала служба, которую вместе совершили бывший и нынешний настоятели храма - протоиереи Иоанн Гейт и Николай Озолин. Литургию и всенощную вел отец Иоанн, оба священника причащали верующих.</w:t>
      </w:r>
    </w:p>
    <w:p>
      <w:pPr>
        <w:pStyle w:val="Normal"/>
        <w:rPr>
          <w:sz w:val="22"/>
        </w:rPr>
      </w:pPr>
      <w:r>
        <w:rPr>
          <w:sz w:val="22"/>
        </w:rPr>
        <w:t>19 декабря Корсунская епархия выступила с заявлением:</w:t>
      </w:r>
    </w:p>
    <w:p>
      <w:pPr>
        <w:pStyle w:val="Normal"/>
        <w:rPr>
          <w:sz w:val="22"/>
        </w:rPr>
      </w:pPr>
      <w:r>
        <w:rPr>
          <w:sz w:val="22"/>
        </w:rPr>
        <w:t>«В связи с тем, что ниццкий приход Экзархата православных русских церквей в Западной Европе Константинопольского Патриархата принял решение оставить собор святителя Николая в Ницце и перейти в храм святых Николая и Александры в том же городе (по адресу 6, rue Longchamp, построенный в 1860 году) и совершать там богослужения с 18 декабря 2011 года, богослужения в Никольском соборе в Ницце будут совершаться общиной Московского Патриархата во главе с её настоятелем протоиереем Николаем Озолиным.</w:t>
      </w:r>
    </w:p>
    <w:p>
      <w:pPr>
        <w:pStyle w:val="Normal"/>
        <w:rPr>
          <w:sz w:val="22"/>
        </w:rPr>
      </w:pPr>
      <w:r>
        <w:rPr>
          <w:sz w:val="22"/>
        </w:rPr>
        <w:t>Корсунская епархия выражает свою благодарность руководству Экзархата православных русских церквей в Западной Европе за мирное разрешение непростой ситуации, сложившейся вокруг Никольского храма, и выражает надежду на дальнейшее братское сотрудничество двух приходских общин для общего блага Православия во Франции и в Западной Европе».</w:t>
      </w:r>
    </w:p>
    <w:p>
      <w:pPr>
        <w:pStyle w:val="Normal"/>
        <w:rPr>
          <w:sz w:val="22"/>
        </w:rPr>
      </w:pPr>
      <w:r>
        <w:rPr>
          <w:sz w:val="22"/>
        </w:rPr>
        <w:t>Как сообщалось, 19 мая французское правосудие подтвердило права собственности России на храм в Ницце, однако совет Экзархата русских приходов в Западной Европе (Константинопольский Патриархат) продолжал считать себя законным пользователем Свято-Никольского собора.</w:t>
      </w:r>
    </w:p>
    <w:p>
      <w:pPr>
        <w:pStyle w:val="Normal"/>
        <w:rPr>
          <w:sz w:val="22"/>
        </w:rPr>
      </w:pPr>
      <w:r>
        <w:rPr>
          <w:sz w:val="22"/>
        </w:rPr>
        <w:t>В конце октября суд высшей инстанции Ниццы обязал общину Константинопольского Патриархата в течение семи дней передать представителям России ключи от Свято-Никольского собора, но ситуация затянулась еще на полтора месяца.</w:t>
      </w:r>
    </w:p>
    <w:p>
      <w:pPr>
        <w:pStyle w:val="Normal"/>
        <w:rPr/>
      </w:pPr>
      <w:r>
        <w:rPr>
          <w:sz w:val="22"/>
        </w:rPr>
        <w:t>Тем не менее во время Литургии, совершенной накануне передачи ключей собора, поминались оба Патриарха - Константинопольский и Московский, а также глава Экзархата русских приходов архиепископ Гавриил и глава Корсунской епархии епископ Нестор.</w:t>
      </w:r>
    </w:p>
    <w:p>
      <w:pPr>
        <w:pStyle w:val="Normal"/>
        <w:rPr/>
      </w:pPr>
      <w:r>
        <w:rPr>
          <w:sz w:val="22"/>
        </w:rPr>
        <w:t>«Следует порадоваться завершению многолетней тяжбы, чем мы во многом обязаны братским усилиям отцов Иоанна и Николая», - говорится в блоге Корсунской епархии.</w:t>
      </w:r>
    </w:p>
    <w:p>
      <w:pPr>
        <w:pStyle w:val="Normal"/>
        <w:rPr>
          <w:sz w:val="22"/>
        </w:rPr>
      </w:pPr>
      <w:r>
        <w:rPr>
          <w:sz w:val="22"/>
        </w:rPr>
        <w:t>Радонеж, Служба коммуникации ОВЦС МП</w:t>
      </w:r>
    </w:p>
    <w:p>
      <w:pPr>
        <w:pStyle w:val="Normal"/>
        <w:rPr>
          <w:b/>
          <w:b/>
          <w:sz w:val="22"/>
        </w:rPr>
      </w:pPr>
      <w:r>
        <w:rPr>
          <w:b/>
          <w:sz w:val="22"/>
        </w:rPr>
      </w:r>
    </w:p>
    <w:p>
      <w:pPr>
        <w:pStyle w:val="Normal"/>
        <w:rPr>
          <w:b/>
          <w:b/>
          <w:sz w:val="22"/>
        </w:rPr>
      </w:pPr>
      <w:r>
        <w:rPr>
          <w:b/>
          <w:sz w:val="22"/>
        </w:rPr>
        <w:t>19.12.11 В Марфо-Мариинской обители открылся центр для детей-инвалидов</w:t>
      </w:r>
    </w:p>
    <w:p>
      <w:pPr>
        <w:pStyle w:val="Normal"/>
        <w:rPr>
          <w:sz w:val="22"/>
        </w:rPr>
      </w:pPr>
      <w:r>
        <w:rPr>
          <w:sz w:val="22"/>
        </w:rPr>
        <w:t>В Марфо-Мариинской обители милосердия в Москве состоялось открытие центра для детей-инвалидов.</w:t>
      </w:r>
    </w:p>
    <w:p>
      <w:pPr>
        <w:pStyle w:val="Normal"/>
        <w:rPr>
          <w:sz w:val="22"/>
        </w:rPr>
      </w:pPr>
      <w:r>
        <w:rPr>
          <w:sz w:val="22"/>
        </w:rPr>
        <w:t>В группе дневного пребывания дети-инвалиды (ДЦП средней и тяжелой степени) получат полноценный уход и внимание. Помещения оборудованы необходимым игровым, лечебным и развивающим инвентарем. С каждым ребенком будут заниматься логопед-дефектолог и педагог-психолог. Воспитанников обучат навыкам самообслуживания, социально-бытовой адаптации, максимально самостоятельной жизни в обществе. С детьми будут проводить занятия по коррекции речи и психофизических недостатков. Родители смогут дополнительно получить индивидуальную духовную и психологическую помощь. Дети принимаются бесплатно, преимущества имеют дети из малообеспеченных и неполных семей.</w:t>
      </w:r>
    </w:p>
    <w:p>
      <w:pPr>
        <w:pStyle w:val="Normal"/>
        <w:rPr>
          <w:sz w:val="22"/>
        </w:rPr>
      </w:pPr>
      <w:r>
        <w:rPr>
          <w:sz w:val="22"/>
        </w:rPr>
        <w:t>Группа работает с 9 до 18 каждый день, кроме воскресенья. В связи с тем, что количество желающих значительно превышает возможности группы, принято решение принимать детей не на всю неделю, а только на два дня еженедельно. Но даже эти два дня отдыха позволяют значительно облегчить нагрузку на родителей.</w:t>
      </w:r>
    </w:p>
    <w:p>
      <w:pPr>
        <w:pStyle w:val="Normal"/>
        <w:rPr>
          <w:sz w:val="22"/>
        </w:rPr>
      </w:pPr>
      <w:r>
        <w:rPr>
          <w:sz w:val="22"/>
        </w:rPr>
        <w:t>Для того, чтобы записаться в группу дневного пребывания, необходимо позвонить заведующей группой Анне Прищенко по тел.: (926) 883-39-76.</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0.12.11 В Москве вспомнили «Отечественные традиции девического воспитания»</w:t>
      </w:r>
    </w:p>
    <w:p>
      <w:pPr>
        <w:pStyle w:val="Normal"/>
        <w:rPr>
          <w:sz w:val="22"/>
        </w:rPr>
      </w:pPr>
      <w:r>
        <w:rPr>
          <w:sz w:val="22"/>
        </w:rPr>
        <w:t>В столице России состоялась конференция «Отечественные традиции девического воспитания». В форуме приняли участие около ста педагогов, сотрудники приходских учреждений из Москвы, а также Московской, Брянской, Смоленской, Тамбовской областей, из Беларуси и Чешской Республики. Их вниманию были предложены доклады и сообщения, в которых затрагивался широкий спектр тем, связанных с дореволюционными, а также современными особенностями воспитания девушек.</w:t>
      </w:r>
    </w:p>
    <w:p>
      <w:pPr>
        <w:pStyle w:val="Normal"/>
        <w:rPr>
          <w:sz w:val="22"/>
        </w:rPr>
      </w:pPr>
      <w:r>
        <w:rPr>
          <w:sz w:val="22"/>
        </w:rPr>
        <w:t>С большим интересом было воспринято выступление заместителя председателя Императорского Православного Палестинского Общества</w:t>
      </w:r>
    </w:p>
    <w:p>
      <w:pPr>
        <w:pStyle w:val="Normal"/>
        <w:rPr/>
      </w:pPr>
      <w:r>
        <w:rPr>
          <w:sz w:val="22"/>
        </w:rPr>
        <w:t>Н.Н. Лисового. Как заявил докладчик, существующие проблемы воспитания молодого поколения во многом вызваны утратой государством и обществом нравственных идеалов и понятия подлинного гражданского долга. В Российской империи воспитание девочек и мальчиков было проникнуто идеей служения Отечеству и народу и именно к этому призван сегодня каждый человек. «Жены-мироносицы в Евангелии определяются своим самоотверженным служением Учителю. Этим они превзошли даже святых апостолов. Вот, на чем должно быть построено воспитание - на служении, на подвиге, на самоотверженности», - подчеркнул Н. Лисовой.</w:t>
      </w:r>
    </w:p>
    <w:p>
      <w:pPr>
        <w:pStyle w:val="Normal"/>
        <w:rPr>
          <w:sz w:val="22"/>
        </w:rPr>
      </w:pPr>
      <w:r>
        <w:rPr>
          <w:sz w:val="22"/>
        </w:rPr>
        <w:t>О жизненном пути святой XII века преподобной Евфросинии Полоцкой рассказала настоятельница Спасо-Ефросиниевского женского монастыря Белорусского Экзархата РПЦ игумения Евдокия (Левшук). Как отмечалось в ее выступлении, именно труды преподобной Евфросинии, урожденной полоцкой княжны, в двенадцатилетнем возрасте принявшей иноческий постриг, во многом положили начало новому для Древней Руси женскому служению, в котором духовное подвижничество сочеталось с просветительской деятельностью.</w:t>
      </w:r>
    </w:p>
    <w:p>
      <w:pPr>
        <w:pStyle w:val="Normal"/>
        <w:rPr>
          <w:sz w:val="22"/>
        </w:rPr>
      </w:pPr>
      <w:r>
        <w:rPr>
          <w:sz w:val="22"/>
        </w:rPr>
        <w:t>О важности воспитания девочек на примерах лучших женских образов русской классической литературы говорил учитель Ю.В. Корешков из г. Дорогобуж Смоленской области. Докладчик детально проанализировал описание героинь повести А.С. Пушкина «Капитанская дочка», отметив, что их нравственная сила и достоинство при адекватной и современной подаче пушкинского наследия на школьных уроках и сегодня способна затронуть души и умы юных читательниц.</w:t>
      </w:r>
    </w:p>
    <w:p>
      <w:pPr>
        <w:pStyle w:val="Normal"/>
        <w:rPr>
          <w:sz w:val="22"/>
        </w:rPr>
      </w:pPr>
      <w:r>
        <w:rPr>
          <w:sz w:val="22"/>
        </w:rPr>
        <w:t>Особенностям современного девического воспитания посвятила свой доклад методист Московской педагогической академии Ю.В. Нефёдова. Она напомнила о важности воспитания в девочках и девушках подлинного целомудрия, подразумевающего не только физическую чистоту, но и цельность мыслей и чувств, способствующую сознательному и последовательному отвержению соблазнов.</w:t>
      </w:r>
    </w:p>
    <w:p>
      <w:pPr>
        <w:pStyle w:val="Normal"/>
        <w:rPr/>
      </w:pPr>
      <w:r>
        <w:rPr>
          <w:sz w:val="22"/>
        </w:rPr>
        <w:t>Как подчеркнула Ю.В. Нефедова, тему целомудрия крайне сложно обсуждать с современными детьми, находящимися под гнетом принципиально иных общественных установок. «В нашем обществе господствуют две парадигмы: казаться и быть. Какими нужно казаться наши дети знают отлично. А каким надо быть? Хорошо, если они учатся этому дома на благочестивом примере собственных родителей, хорошо, если у них есть идеал, к которому они стремятся. К сожалению, таких детей меньшинство», - отметила она.</w:t>
      </w:r>
    </w:p>
    <w:p>
      <w:pPr>
        <w:pStyle w:val="Normal"/>
        <w:rPr>
          <w:sz w:val="22"/>
        </w:rPr>
      </w:pPr>
      <w:r>
        <w:rPr>
          <w:sz w:val="22"/>
        </w:rPr>
        <w:t>Рассказав о случае с восьмиклассницей одной из московских школ, которая чуть не покончила с собой из-за того, что сверстники за нестандартное по меркам современных подростков поведение называли ее «тургеневской девушкой», докладчица с тревогой констатировала, что в детской среде происходит подмена понятий на глубинном мировоззренческом уровне. В итоге положительные примеры героев классики перестают быть понятными нынешним школьникам. Вместе с тем, у детей сохраняется тяга к высоким чувствам, стремление обрести иные, непреходящие идеалы.</w:t>
      </w:r>
    </w:p>
    <w:p>
      <w:pPr>
        <w:pStyle w:val="Normal"/>
        <w:rPr>
          <w:sz w:val="22"/>
        </w:rPr>
      </w:pPr>
      <w:r>
        <w:rPr>
          <w:sz w:val="22"/>
        </w:rPr>
        <w:t>Педагог выразила убеждение в том, что детей и подростков стоит воспитывать не запретами и запугиванием, а положительными примерами: «Не нужно рассказывать о том, как плохо быть растленной, нужно показать как хорошо, как красиво быть по-настоящему сильной, быть цельной, кроткой и целомудренной». По ее мнению, современному православному воспитателю важно привести детей к пониманию необходимости нравственной борьбы за свои взгляды и убеждения, равно как и к тому, что нужно иметь мужество иногда «плыть против течения», чтобы остаться самим собо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0.12.11 Фанар отказал ИА «Ромфея» в предоставлении официальной информации</w:t>
      </w:r>
    </w:p>
    <w:p>
      <w:pPr>
        <w:pStyle w:val="Normal"/>
        <w:rPr>
          <w:sz w:val="22"/>
        </w:rPr>
      </w:pPr>
      <w:r>
        <w:rPr>
          <w:sz w:val="22"/>
        </w:rPr>
        <w:t>Самое известное греческое агентство церковных новостей «Ромфея» (с греч. «большой обоюдоострый меч») оказалось в немилости у Константинопольского Патриархата, который отказал "Ромфее" в дальнейшем предоставлении официальной информации.</w:t>
      </w:r>
    </w:p>
    <w:p>
      <w:pPr>
        <w:pStyle w:val="Normal"/>
        <w:rPr>
          <w:sz w:val="22"/>
        </w:rPr>
      </w:pPr>
      <w:r>
        <w:rPr>
          <w:sz w:val="22"/>
        </w:rPr>
        <w:t>Личный журналист и фотограф Патриарха Варфоломея Н. Мангинас сообщил агентству, что не желает, чтобы «Ромфея» перепечатывала тексты и воспроизводила фотографии сайта «Фос Фанариу» («Свет Фанара»).</w:t>
      </w:r>
    </w:p>
    <w:p>
      <w:pPr>
        <w:pStyle w:val="Normal"/>
        <w:rPr>
          <w:sz w:val="22"/>
        </w:rPr>
      </w:pPr>
      <w:r>
        <w:rPr>
          <w:sz w:val="22"/>
        </w:rPr>
        <w:t>«Ромфея» существует уже пять лет и выгодно отличается от редко обновляемого официального сайта Константинопольского Патриархата как широким спектром новостей (в том числе здесь весьма подробно и объективно отражаются события в Русской Православной Церкви), так и своим сдержанным тоном.</w:t>
      </w:r>
    </w:p>
    <w:p>
      <w:pPr>
        <w:pStyle w:val="Normal"/>
        <w:rPr>
          <w:sz w:val="22"/>
        </w:rPr>
      </w:pPr>
      <w:r>
        <w:rPr>
          <w:sz w:val="22"/>
        </w:rPr>
        <w:t>Директор «Ромфеи» Эмилиос Полигенис удивлен позицией Фанара. Он заявил, что «Ромфея» всегда выступала в защиту интересов и прав Константинопольского Патриархата и навешивание ей ярлыка противника Фанара безосновательно.</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1.12.11 Священник, «освятивший» часовню Ивана Грозного, давно запрещен в служении</w:t>
      </w:r>
    </w:p>
    <w:p>
      <w:pPr>
        <w:pStyle w:val="Normal"/>
        <w:rPr/>
      </w:pPr>
      <w:r>
        <w:rPr>
          <w:sz w:val="22"/>
        </w:rPr>
        <w:t>«8 декабря в Москве на территории ОАО «АРЕМЗ-1» (ул. Вольная, 28) состоялось освящение часовни в честь Святого Благоверного великомученика Царя Иоанна Васильевича. Чин освящения совершил Митрофорный Протоиерей Алексей Аверьянов, настоятель храма Рождества Святителя Николая Чудотворца на Пресне в Москве», - сообщает пресс-служба Русского культурно-просветительного фонда имени Святителя Василия Великого.</w:t>
      </w:r>
    </w:p>
    <w:p>
      <w:pPr>
        <w:pStyle w:val="Normal"/>
        <w:rPr>
          <w:sz w:val="22"/>
        </w:rPr>
      </w:pPr>
      <w:r>
        <w:rPr>
          <w:sz w:val="22"/>
        </w:rPr>
        <w:t>Комментируя эту новость, председатель Синодального отдела по взаимоотношениям Церкви и общества протоиерей Всеволод Чаплин напомнил, что «Митрофорный Протоиерей» Алексей Аверьянов запрещен в служении Русской Церковью и самовольно совершает богослужения.</w:t>
      </w:r>
    </w:p>
    <w:p>
      <w:pPr>
        <w:pStyle w:val="Normal"/>
        <w:rPr/>
      </w:pPr>
      <w:r>
        <w:rPr>
          <w:sz w:val="22"/>
        </w:rPr>
        <w:t>«Человек, который совершил «освящение», запрещен в священнослужении в областной части Московской епархии много лет назад, - заявил отец Всеволод. - Насколько мне известно, он был подвергнут прещению и в Зарубежной Церкви, куда в свое время переходил, и также обвинялся в канонических преступлениях. Так что мы имеем, с точки зрения церковного права, ситуацию: лицо не имеющее право совершать служение, совершило нечто неканоничное по определению».</w:t>
      </w:r>
    </w:p>
    <w:p>
      <w:pPr>
        <w:pStyle w:val="Normal"/>
        <w:rPr/>
      </w:pPr>
      <w:r>
        <w:rPr>
          <w:sz w:val="22"/>
        </w:rPr>
        <w:t>Глава Синодального отдела также напомнил, что Иван Грозный не канонизирован Православной Церковью. «Вопрос о его канонизации специально рассматривался, и было сочтено, что она невозможна. И на то были свои веские причины», - сказал о. Всеволод.</w:t>
      </w:r>
    </w:p>
    <w:p>
      <w:pPr>
        <w:pStyle w:val="Normal"/>
        <w:rPr/>
      </w:pPr>
      <w:r>
        <w:rPr>
          <w:sz w:val="22"/>
        </w:rPr>
        <w:t>Он уточнил, что принятое решение «не является случайным, а продуманным». «Можно спорить с недостатками этого правителя. Лично я считаю, что он сделал очень многое для исторического утверждения России, для расширения ее пределов, для обуздания еретических и разбойнических сил в обществе, но это не означает, что можно его, или кого-либо еще самочинно объявлять святым», - подытожил протоиерей Всеволод Чаплин.</w:t>
      </w:r>
    </w:p>
    <w:p>
      <w:pPr>
        <w:pStyle w:val="Normal"/>
        <w:rPr>
          <w:sz w:val="22"/>
        </w:rPr>
      </w:pPr>
      <w:r>
        <w:rPr>
          <w:sz w:val="22"/>
        </w:rPr>
        <w:t>По материалам порталов «Русская народная линия», «Православие и мир»</w:t>
      </w:r>
    </w:p>
    <w:p>
      <w:pPr>
        <w:pStyle w:val="Normal"/>
        <w:rPr>
          <w:sz w:val="22"/>
        </w:rPr>
      </w:pPr>
      <w:r>
        <w:rPr>
          <w:sz w:val="22"/>
        </w:rPr>
      </w:r>
    </w:p>
    <w:p>
      <w:pPr>
        <w:pStyle w:val="Normal"/>
        <w:rPr>
          <w:b/>
          <w:b/>
          <w:sz w:val="22"/>
        </w:rPr>
      </w:pPr>
      <w:r>
        <w:rPr>
          <w:b/>
          <w:sz w:val="22"/>
        </w:rPr>
        <w:t>21.12.11 Белорусский Экзархат не поддерживает приговор виновным в теракте</w:t>
      </w:r>
    </w:p>
    <w:p>
      <w:pPr>
        <w:pStyle w:val="Normal"/>
        <w:rPr>
          <w:sz w:val="22"/>
        </w:rPr>
      </w:pPr>
      <w:r>
        <w:rPr>
          <w:sz w:val="22"/>
        </w:rPr>
        <w:t>В Белоруссии продолжается общественная дискуссия по поводу приговора гражданам Дмитрию Коновалову и Владиславу Ковалеву, осужденным за совершение теракта в минском метро 11 апреля 2011 года.</w:t>
      </w:r>
    </w:p>
    <w:p>
      <w:pPr>
        <w:pStyle w:val="Normal"/>
        <w:rPr>
          <w:sz w:val="22"/>
        </w:rPr>
      </w:pPr>
      <w:r>
        <w:rPr>
          <w:sz w:val="22"/>
        </w:rPr>
        <w:t>Президент Александр Лукашенко сообщил, что пока не решил, как поступить с «минскими» террористами, приговоренными судом к смерти. «Я указ еще не подписывал ни о помиловании, ни об исключительной мере наказания, документы мне еще не поступили», — заявил он.</w:t>
      </w:r>
    </w:p>
    <w:p>
      <w:pPr>
        <w:pStyle w:val="Normal"/>
        <w:rPr>
          <w:sz w:val="22"/>
        </w:rPr>
      </w:pPr>
      <w:r>
        <w:rPr>
          <w:sz w:val="22"/>
        </w:rPr>
        <w:t>В Белорусской Православной Церкви выступают против решения о смертной казни. Так, например, пресс-секретарь епархии священник Сергий Лепин пишет, что хотя смертная казнь и не осуждается Священным Писанием однозначно, «в целом Евангелие, преображая сердца своих последователей, подготовило почву для сомнения в их целесообразности и допустимости».</w:t>
      </w:r>
    </w:p>
    <w:p>
      <w:pPr>
        <w:pStyle w:val="Normal"/>
        <w:rPr>
          <w:sz w:val="22"/>
        </w:rPr>
      </w:pPr>
      <w:r>
        <w:rPr>
          <w:sz w:val="22"/>
        </w:rPr>
        <w:t>В 1996 году на референдуме, на котором был поставлен вопрос об отмене смертной казни, митрополит Филарет призывал поддержать отмену этой меры наказания и даже печаловался о приговоренных к смерти.</w:t>
      </w:r>
    </w:p>
    <w:p>
      <w:pPr>
        <w:pStyle w:val="Normal"/>
        <w:rPr>
          <w:sz w:val="22"/>
        </w:rPr>
      </w:pPr>
      <w:r>
        <w:rPr>
          <w:sz w:val="22"/>
        </w:rPr>
        <w:t>Вместе с тем в Минской епархии призывают не использовать эту ситуацию для лоббирования определенных политических взглядов. Иногда создается впечатление, что, по сути, речь идет о не этичности смертной казни, не о виновности конкретных лиц в конкретном преступлении, а всего лишь о поводе для политических демаршей, сообщил порталу «Православие и мир» один из клириков Минской епархии.</w:t>
      </w:r>
    </w:p>
    <w:p>
      <w:pPr>
        <w:pStyle w:val="Normal"/>
        <w:rPr>
          <w:sz w:val="22"/>
        </w:rPr>
      </w:pPr>
      <w:r>
        <w:rPr>
          <w:sz w:val="22"/>
        </w:rPr>
        <w:t>В Основах социальной концепции Русской Православной Церкви также говорится о нежелательности высшей меры наказания: «Отмена смертной казни дает больше возможностей для пастырской работы с оступившимся и для его собственного покаяния. К тому же очевидно, что наказание смертью не может иметь должного воспитательного значения, делает непоправимой судебную ошибку, вызывает неоднозначные чувства в народе».</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1.12.11 Атаманы Ставрополья возмущены требованием убрать из устава указание на православную веру казаков</w:t>
      </w:r>
    </w:p>
    <w:p>
      <w:pPr>
        <w:pStyle w:val="Normal"/>
        <w:rPr>
          <w:sz w:val="22"/>
        </w:rPr>
      </w:pPr>
      <w:r>
        <w:rPr>
          <w:sz w:val="22"/>
        </w:rPr>
        <w:t>Прокуратура Левокумского района предписала исключить из уставов казачьих обществ указания на православную самоидентификацию казачества, усмотрев в них признаки разжигания межрелигиозной розни.</w:t>
      </w:r>
    </w:p>
    <w:p>
      <w:pPr>
        <w:pStyle w:val="Normal"/>
        <w:rPr/>
      </w:pPr>
      <w:r>
        <w:rPr>
          <w:sz w:val="22"/>
        </w:rPr>
        <w:t>«Разве в прокуратуре не ведают о том, что все решения казаками принимаются в присутствии священнослужителей Русской Православной Церкви, призывающих, согласно канонам нашей религии, к взаимодействию, сосуществованию с представителями других конфессий на правах добрососедства и веротерпимости?! Не знают, что без молитвы и благословения казаки не приступают ни к одному делу?!» - заявили в этой связи атаманы Пятигорского и Горячеводского казачьих обществ Владимир Пономарев и Валерий Поматов.</w:t>
      </w:r>
    </w:p>
    <w:p>
      <w:pPr>
        <w:pStyle w:val="Normal"/>
        <w:rPr>
          <w:sz w:val="22"/>
        </w:rPr>
      </w:pPr>
      <w:r>
        <w:rPr>
          <w:sz w:val="22"/>
        </w:rPr>
        <w:t>Они подчеркнули, что «в православии нет места экстремизму, нет ничего от тех радикальных течений, которые не видят греха в кровавой борьбе с инакомыслящими, подвигают людей на развязывание конфликтов и войн».</w:t>
      </w:r>
    </w:p>
    <w:p>
      <w:pPr>
        <w:pStyle w:val="Normal"/>
        <w:rPr/>
      </w:pPr>
      <w:r>
        <w:rPr>
          <w:sz w:val="22"/>
        </w:rPr>
        <w:t>«Как в этом контексте расценивать действия прокуратуры?! Ведь согласно продемонстрированной логике можно обвинить в экстремизме и саму Русскую Православную Церковь, и силы, поддерживающие казачество в лице Президента и правительства РФ!» - пишут атаманы. Они расценили действия прокуратуры как «наступление на принципы, согласно которым казачество и Православие неотделимы друг от друга».</w:t>
      </w:r>
    </w:p>
    <w:p>
      <w:pPr>
        <w:pStyle w:val="Normal"/>
        <w:rPr/>
      </w:pPr>
      <w:r>
        <w:rPr>
          <w:sz w:val="22"/>
        </w:rPr>
        <w:t>«Мы оставляем за собой право требовать доработки Закона о казачестве, корректировки правовых актов, касающихся казачества, с учетом его особенностей и традиций», - сказано в заявлении атаман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1.12.11 В МДА состоялась презентация книги «Несвятые святые»</w:t>
      </w:r>
    </w:p>
    <w:p>
      <w:pPr>
        <w:pStyle w:val="Normal"/>
        <w:rPr>
          <w:sz w:val="22"/>
        </w:rPr>
      </w:pPr>
      <w:r>
        <w:rPr>
          <w:sz w:val="22"/>
        </w:rPr>
        <w:t>В Московской духовной академии состоялась презентация новой книги наместника Сретенского монастыря архимандрита Тихона (Шевкунова) «Несвятые святые». Книга уже получила широкую известность и за три месяца выдержала четыре издания. В настоящее время она переводится на 5 языков, её совокупный тираж составляет около 700 тысяч экземпляров.</w:t>
      </w:r>
    </w:p>
    <w:p>
      <w:pPr>
        <w:pStyle w:val="Normal"/>
        <w:rPr>
          <w:sz w:val="22"/>
        </w:rPr>
      </w:pPr>
      <w:r>
        <w:rPr>
          <w:sz w:val="22"/>
        </w:rPr>
        <w:t>В начале встречи отец Тихон рассказал о главных целях написания книги и о том, как она создавалась.</w:t>
      </w:r>
    </w:p>
    <w:p>
      <w:pPr>
        <w:pStyle w:val="Normal"/>
        <w:rPr/>
      </w:pPr>
      <w:r>
        <w:rPr>
          <w:sz w:val="22"/>
        </w:rPr>
        <w:t>Одной из главных задач книги стало стремление «рассказать о мире, в котором мы живем, и о котором ничего не знают люди внешние... о мире нашей Церкви». Но книга предназначена не только для нецерковных людей - ведь даже мы, живя в Церкви, часто выпадаем из этого мира. Для нас эта книга призвана напомнить об этом: «...Ты оставил первую любовь твою. Итак вспомни, откуда ты ниспал, и покайся, и твори прежние дела...» (Апок. 2:4-5). Эта попытка была предпринята через рассказ о насельниках Псково-Печерского монастыря - обители, которая в советское время стала прибежищем для представителей различных духовных традиций уходящей Руси, подвижников высочайшего духа и веры, поистине выдающихся личностей своего времени.</w:t>
      </w:r>
    </w:p>
    <w:p>
      <w:pPr>
        <w:pStyle w:val="Normal"/>
        <w:rPr>
          <w:sz w:val="22"/>
        </w:rPr>
      </w:pPr>
      <w:r>
        <w:rPr>
          <w:sz w:val="22"/>
        </w:rPr>
        <w:t>После презентации отец Тихон ответил на вопросы студентов.</w:t>
      </w:r>
    </w:p>
    <w:p>
      <w:pPr>
        <w:pStyle w:val="Normal"/>
        <w:rPr/>
      </w:pPr>
      <w:r>
        <w:rPr>
          <w:sz w:val="22"/>
        </w:rPr>
        <w:t>Одним из главных стал вопрос сохранения священником честности в условиях соблазнов современного мира. Сейчас в информационной среде часто формируется образ священника как человека, зарабатывающего деньги на религиозных потребностях людей. С другой стороны, не секрет, что некоторые пастыри действительно чересчур увлекаются материальной стороной своего служения. Поэтому вопрос «Можно ли оставаться честным пастырем в современном мире?» - приобретает актуальное звучание.</w:t>
      </w:r>
    </w:p>
    <w:p>
      <w:pPr>
        <w:pStyle w:val="Normal"/>
        <w:rPr/>
      </w:pPr>
      <w:r>
        <w:rPr>
          <w:sz w:val="22"/>
        </w:rPr>
        <w:t>Отвечая, отец Тихон отметил, что, во-первых, не нужно обращать внимание на искусственно создаваемые в общественном мнении образы алчных и корыстных священников. Что же касается самого пастыря - в самом начале он должен дать искренний обет Богу, что он будет служить Ему честно и абсолютно бескорыстно. Главное для священника - не изменять своему служению, принципам, не бояться трудностей, в том числе материальных. Пусть будут испытания, но Господь всегда поможет, не оставит, если человек имеет стержнем Христа, если он живет по Его заповеди «Ищите же прежде Царства Божия и правды Его, и это всё приложится вам» (Мф. 6:33).</w:t>
      </w:r>
    </w:p>
    <w:p>
      <w:pPr>
        <w:pStyle w:val="Normal"/>
        <w:rPr>
          <w:sz w:val="22"/>
        </w:rPr>
      </w:pPr>
      <w:r>
        <w:rPr>
          <w:sz w:val="22"/>
        </w:rPr>
        <w:t>Пресс-служба МДА</w:t>
      </w:r>
    </w:p>
    <w:p>
      <w:pPr>
        <w:pStyle w:val="Normal"/>
        <w:rPr>
          <w:sz w:val="22"/>
        </w:rPr>
      </w:pPr>
      <w:r>
        <w:rPr>
          <w:sz w:val="22"/>
        </w:rPr>
      </w:r>
    </w:p>
    <w:p>
      <w:pPr>
        <w:pStyle w:val="Normal"/>
        <w:rPr>
          <w:b/>
          <w:b/>
          <w:sz w:val="22"/>
        </w:rPr>
      </w:pPr>
      <w:r>
        <w:rPr>
          <w:b/>
          <w:sz w:val="22"/>
        </w:rPr>
        <w:t>22.12.11 В отношении понятия «духовность» в массовом сознании царит путаница</w:t>
      </w:r>
    </w:p>
    <w:p>
      <w:pPr>
        <w:pStyle w:val="Normal"/>
        <w:rPr>
          <w:sz w:val="22"/>
        </w:rPr>
      </w:pPr>
      <w:r>
        <w:rPr>
          <w:sz w:val="22"/>
        </w:rPr>
        <w:t>Тему «Духовность и духовничество» обсудили участники семинара по осмыслению наследия митрополита Антония Сурожского, прошедшего в Москве.</w:t>
      </w:r>
    </w:p>
    <w:p>
      <w:pPr>
        <w:pStyle w:val="Normal"/>
        <w:rPr/>
      </w:pPr>
      <w:r>
        <w:rPr>
          <w:sz w:val="22"/>
        </w:rPr>
        <w:t>В начале встречи была продемонстрирована видеозапись из лондонского собора, где митрополит Антоний произносит проповедь после рукоположения одного из диаконов во священники. Напутствуя его, митрополит Антоний говорит: «Всякий пастырь так же хрупок и беззащитен, как его пасомые. Отличие между ними только одно: пасомые доверчиво отдаются под его защиту, а он, доверяя себя Христу, берет на себя подвиг - жизнь отдать, чтобы ни одна овца не погибла».</w:t>
      </w:r>
    </w:p>
    <w:p>
      <w:pPr>
        <w:pStyle w:val="Normal"/>
        <w:rPr/>
      </w:pPr>
      <w:r>
        <w:rPr>
          <w:sz w:val="22"/>
        </w:rPr>
        <w:t>Своими размышлениями о духовничестве поделился протоиерей Владислав Каховский (Мытищи). Он отметил, что «роль духовничества не только не потеряла своего значения, но в нашей Церкви возрастает как никогда». Между тем, как в отношении понятия «духовность», так и в восприятии роли духовника в массовом сознании царит путаница. Опираясь на доклад митрополита Антония «Духовность и духовничество» (1987 год), о. Владислав четко определил, что духовность - это не что иное, как «проявление таинственного действия Духа Святаго», а духовник - это «особый человек, который должен быть ответственным наблюдателем за тем, что совершает Святой Дух в его духовном чаде».</w:t>
      </w:r>
    </w:p>
    <w:p>
      <w:pPr>
        <w:pStyle w:val="Normal"/>
        <w:rPr/>
      </w:pPr>
      <w:r>
        <w:rPr>
          <w:sz w:val="22"/>
        </w:rPr>
        <w:t>Размышляя о трех типах духовничества, которые выделяет митрополит Антоний (старчество, священство, отцовство), о. Владислав сделал акцент на том, что возможность быть духовным отцом, старцем - это Божий дар, «этому нельзя научиться, это как гениальность». «Научиться слушать», «видеть в человеке его достоинство, то хорошее, что даровано ему Творцом», «не управлять, не распоряжаться», уважать свободу своего пасомого - таковы плоды постоянной молитвы и самовоспитания пастыря, на котором лежит ответственность за его духовных чад.</w:t>
      </w:r>
    </w:p>
    <w:p>
      <w:pPr>
        <w:pStyle w:val="Normal"/>
        <w:rPr/>
      </w:pPr>
      <w:r>
        <w:rPr>
          <w:sz w:val="22"/>
        </w:rPr>
        <w:t>Отец Владислав убежден, что «специально искать» духовника не нужно, необходимо «молиться, просить и главное - не пропустить, увидеть, когда Господь его пошлет».</w:t>
      </w:r>
    </w:p>
    <w:p>
      <w:pPr>
        <w:pStyle w:val="Normal"/>
        <w:rPr>
          <w:sz w:val="22"/>
        </w:rPr>
      </w:pPr>
      <w:r>
        <w:rPr>
          <w:sz w:val="22"/>
        </w:rPr>
        <w:t>Преподаватель РГГУ Анна Шмаина-Великанова - духовная дочь митрополита Антония - вспомнила его слова о том, что «нормальный путь обретения духовника» - это таинственный путь любви. Чтобы лучше прояснить суть типов духовничества, она представила к каждому типу его антипод.</w:t>
      </w:r>
    </w:p>
    <w:p>
      <w:pPr>
        <w:pStyle w:val="Normal"/>
        <w:rPr>
          <w:sz w:val="22"/>
        </w:rPr>
      </w:pPr>
      <w:r>
        <w:rPr>
          <w:sz w:val="22"/>
        </w:rPr>
        <w:t>Например, настоящему священнику, который «участвует в силе Церкви благодаря таинству священства», противостоит «младостарец», которому «мало бездонной глубины Церкви, он хочет властвовать над другими». Антипод подлинного «отца» («человека, который нам открыл Христа») является «отец такой-то», т.е. «подмена, обманка», где главное - собственные амбиции. Похожим образом можно отличить и старца от «лжестарца» - последний стремится во всем навязать свою волю.</w:t>
      </w:r>
    </w:p>
    <w:p>
      <w:pPr>
        <w:pStyle w:val="Normal"/>
        <w:rPr>
          <w:sz w:val="22"/>
        </w:rPr>
      </w:pPr>
      <w:r>
        <w:rPr>
          <w:sz w:val="22"/>
        </w:rPr>
        <w:t>Примером подлинного духовного отца является архимандрит Афанасий (Нечаев), который долгие годы окормлял Андрея Блума, будущего митрополита Антония. В о. Афанасии проявлялась «особая таинственность старчества»: сочетание «отцовской требовательности и ответственности» и «материнских проявлений», способности «любить человека больше, чем он сам себя любит».</w:t>
      </w:r>
    </w:p>
    <w:p>
      <w:pPr>
        <w:pStyle w:val="Normal"/>
        <w:rPr>
          <w:sz w:val="22"/>
        </w:rPr>
      </w:pPr>
      <w:r>
        <w:rPr>
          <w:sz w:val="22"/>
        </w:rPr>
        <w:t>Тема вызвала многочисленные вопросы и реплики. Cледующая встреча состоится 30 января 2012 год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22.12.11 Протоиерей Димитрий Смирнов призвал российских мусульман вступиться за пакистанскую христианку, приговорённую к смерти</w:t>
      </w:r>
    </w:p>
    <w:p>
      <w:pPr>
        <w:pStyle w:val="Normal"/>
        <w:rPr>
          <w:sz w:val="22"/>
        </w:rPr>
      </w:pPr>
      <w:r>
        <w:rPr>
          <w:sz w:val="22"/>
        </w:rPr>
        <w:t>Проблему женщины-христианки из Пакистана, приговоренной к смертной казни якобы за богохульство, поднял в своем мультимедийном блоге глава Синодального отдела по взаимодействию с Вооруженными силами протоиерей Димитрий Смирнов. «Пакистан - мусульманская страна, но так как нет в мире ни одной страны, которая бы не была многоконфессиональной и многонациональной, я считаю, что это удобный случай поговорить об исламе в России», - заявил он. «Мы, христиане, в отличие от мусульман Пакистана, не преследуем тех, кто перешел в ислам и даже открыто богохульствует против христиан, мы их не казним, не преследуем, - отметил отец Димитрий. - Мы нигде не слышали со времен Средних веков, чтобы христиане вешали мусульман, считая их какими-то «нечистыми животными». Если бывают войны, столкновения у людей, исповедующих разные веры, то это войны на других совершенно почвах, но никак не на религиозных, это надо отделять!». Священник отметил, что если сейчас идет глобализация и мир сужается, то «подобные случаи влияют на имидж ислама».</w:t>
      </w:r>
    </w:p>
    <w:p>
      <w:pPr>
        <w:pStyle w:val="Normal"/>
        <w:rPr>
          <w:sz w:val="22"/>
        </w:rPr>
      </w:pPr>
      <w:r>
        <w:rPr>
          <w:sz w:val="22"/>
        </w:rPr>
        <w:t>«Поэтому сейчас создан сайт www.callformercy.com, где можно оставить свое выражение по этому поводу, в защиту этой женщины, - сообщил глава Синодального отдела. - Я думаю, что стоит написать на этот сайт. И очень прошу всех наших муфтиев, а их у нас 62 в России, обратиться в защиту этой бедной христианской женщины к властям Пакистана». «Может быть власти Пакистана, услышав критику от мусульман, воспримут её лучше, чем со стороны христиан?», - предположил он. «Мне кажется, если руководители мусульманской уммы нашего государства выступят в защиту этой бедной женщины, если найдут слова для того, чтобы спасти её жизнь, то это будет очень благородный поступок, и это сблизит, я думаю, два сообщества - русского христианского и русского мусульманского».</w:t>
      </w:r>
    </w:p>
    <w:p>
      <w:pPr>
        <w:pStyle w:val="Normal"/>
        <w:rPr>
          <w:sz w:val="22"/>
        </w:rPr>
      </w:pPr>
      <w:r>
        <w:rPr>
          <w:sz w:val="22"/>
        </w:rPr>
        <w:t>Азия Нарин, более известная как Азия Биби, родилась в 1971 году. Она пакистанская христианка, которую суд приговорил к смертной казни через повешение за богохульство. В июне 2009 года Азию Нарин, которая работала на ферме в деревне Иттан Вали в районе Шейкпура, попросили принести воды. Она принесла, но некоторые мусульмане, работавшие вместе с ней, отказались пить эту воду, поскольку считают христиан «нечистыми». «Хотя пророк Мухаммед так не считал, а считал христиан людьми книги и отличал их от язычников», - отметил отец Димитрий Смирнов. Видимо, возникли споры. Позже некоторые работавшие с ней пожаловались духовенству, что Нарин высказывала унизительные слова в адрес пророка Мухаммеда. Толпа ворвалась к ней в дом, избивали её и её семью, пока не вмешалась полиция. Однако, полиция инициировала расследование о её высказываниях, что привело к её аресту по статье 295 части пакистанского уголовного кодекса.</w:t>
      </w:r>
    </w:p>
    <w:p>
      <w:pPr>
        <w:pStyle w:val="Normal"/>
        <w:rPr>
          <w:sz w:val="22"/>
        </w:rPr>
      </w:pPr>
      <w:r>
        <w:rPr>
          <w:sz w:val="22"/>
        </w:rPr>
        <w:t>Она провела более года в тюрьме. В ноябре 2010 г. Мухаммед Навид Икбал, судья в суде Шейкпура, провинции Пенджаб, приговорил её к смертной казни через повешение и оштрафовал на сумму, эквивалентную 1100 долларов. Муж Норин, Аашик Фауджи Масих, которому 51 год, планирует подать апелляцию. По словам губернатора Пенджаба, который рассмотрел это дело по просьбе президента Азифа Али Зардари, Нарин может помиловать президент, в случае если верховный суд Пакистана приговорит к условному наказанию. Однако местный имам (верховный мулла в мечети) угрожал, что если её простят или отпустят, то мусульмане «возьмут закон в свои руки». Её семья получает угрозы и теперь скрывается.</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2.12.11 Анастасия Федыняк стала самой популярной "аферисткой" православного Уанета</w:t>
      </w:r>
    </w:p>
    <w:p>
      <w:pPr>
        <w:pStyle w:val="Normal"/>
        <w:rPr>
          <w:sz w:val="22"/>
        </w:rPr>
      </w:pPr>
      <w:r>
        <w:rPr>
          <w:sz w:val="22"/>
        </w:rPr>
        <w:t>Уже несколько лет имя Анастасии Федыняк с обязательной приставкой «аферистка» не сходит со страниц православных форумов, и если на каком-либо сайте она еще не появилась, значит администрации следует обратить внимание на его раскрутку, потому что Анастасию Степановну, подобно «пауку-поисковику», влекут только популярные ресурсы.</w:t>
      </w:r>
    </w:p>
    <w:p>
      <w:pPr>
        <w:pStyle w:val="Normal"/>
        <w:rPr>
          <w:sz w:val="22"/>
        </w:rPr>
      </w:pPr>
      <w:r>
        <w:rPr>
          <w:sz w:val="22"/>
        </w:rPr>
        <w:t>В ее сети попадаются наивные юзеры, жаждущие простого, откровенного разговора хотя бы с виртуальным батюшкой. И когда на прошедшем в Крыму фестивале православных СМИ в полголоса назвали эту фамилию, аудитория взорвалась. Каждый из присутствующих, оказывается, в той или иной степени был с ней знаком.</w:t>
      </w:r>
    </w:p>
    <w:p>
      <w:pPr>
        <w:pStyle w:val="Normal"/>
        <w:rPr>
          <w:sz w:val="22"/>
        </w:rPr>
      </w:pPr>
      <w:r>
        <w:rPr>
          <w:sz w:val="22"/>
        </w:rPr>
        <w:t>В сети Анастасия Федыняк иногда называется отцом Василием, иногда отцом Иннокентием. Регистрируется практически на всех форумах с таким текстом: "Привет всем, я отец Василий (отец Иннокентий) обычный священник прошу любить и жаловать. Я современный и прогрессивный, иногда веселый иногда мрачный, но больше веселый, не люблю запугивать людей Богом - хочу чтобы люди Его любили, а не боялись. Буду рад общению". Затем выкладывает якобы свои фотографии с детьми (которых у него аж пять) и с матушкой.</w:t>
      </w:r>
    </w:p>
    <w:p>
      <w:pPr>
        <w:pStyle w:val="Normal"/>
        <w:rPr>
          <w:sz w:val="22"/>
        </w:rPr>
      </w:pPr>
      <w:r>
        <w:rPr>
          <w:sz w:val="22"/>
        </w:rPr>
        <w:t>Псевдосвященника очень быстро разоблачают. Впрочем, А. Федыняк и прежде уличали в мошенничестве, когда она от имени отца Александра Бондаренко и отца Федора Анисимова открывала просьбы о пожертвованиях на различных православных форумах.</w:t>
      </w:r>
    </w:p>
    <w:p>
      <w:pPr>
        <w:pStyle w:val="Normal"/>
        <w:rPr>
          <w:sz w:val="22"/>
        </w:rPr>
      </w:pPr>
      <w:r>
        <w:rPr>
          <w:sz w:val="22"/>
        </w:rPr>
        <w:t>Религия в Украине</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sz w:val="22"/>
        </w:rPr>
        <w:t>16.12.11 Премьер-министр РФ Владимир Путин в ходе «прямой линии» общения с россиянами заявил, что является сторонником сохранения и укрепления светского характера российского государства, но приветствует деятельность религиозных организаций в вузах страны. Он подчеркнул, что развитие системы высшего и среднего специального образования находится в сфере особого внимания российского правительства, причем речь идет не только о росте объемов финансирования, но и о внедрении новых подходов, нацеленных на поддержку перспективных проектов. «Что же касается деятельности религиозных конфессий в учебных заведениях, повторяю еще раз, и мое личное мнение заключается в том, что мы должны поддерживать и сохранять светский характер нашего государства. Но, конечно, деятельность религиозных конфессий в учебных заведениях, так же, как в армии и в местах лишения свободы, не запрещена и будет только приветствоваться», - сказал В. Путин. Интерфакс-Религия</w:t>
      </w:r>
    </w:p>
    <w:p>
      <w:pPr>
        <w:pStyle w:val="Normal"/>
        <w:rPr>
          <w:sz w:val="22"/>
        </w:rPr>
      </w:pPr>
      <w:r>
        <w:rPr>
          <w:sz w:val="22"/>
        </w:rPr>
        <w:t>16.12.11 Первый в России благотворительный медицинский диагностический центр женского здоровья «Белая роза», созданный по инициативе супруги Президента РФ, открылся в Воскресенском Новодевичьем монастыре Петербурга. Главным направлением деятельности центра является профилактика и выявление женских онкологических заболеваний на ранней стадии. На базе центра ведут прием гинекологи, маммологи, рентгенологи и онкологи, работают кабинеты маммографии и ультразвуковой диагностики. Важной частью работы центра станет просветительская деятельность. В дальнейшем планируется создание подобных центров и в других городах России. Интерфакс-Религия</w:t>
      </w:r>
    </w:p>
    <w:p>
      <w:pPr>
        <w:pStyle w:val="Normal"/>
        <w:rPr/>
      </w:pPr>
      <w:r>
        <w:rPr>
          <w:sz w:val="22"/>
        </w:rPr>
        <w:t>18.12.11 Госсекретарь США Хилари Клинтон считает, что населению Косово не нужна гуманитарная помощь. «Мы проверили это с ООН и другими организациями. Они не сообщают о каком-нибудь гуманитарном кризисе и потребностях», - заявила Клинтон после разговора с «президентом Косово» Афитой Яхьягой, приехавшей в США. В то же время многие сербы, проживающие в анклавах на территории Косово и Метохии, лишены элементарной возможности работать и вести хозяйственную деятельность. Только в бесплатных «народных кухнях», действующих под покровительством Рашко-Призренской епархии СПЦ, ежедневно питаются около 2000 сербов. Зачастую эти люди лишены возможности приобретать продукты питания иным способом. Во многих сербских анклавах существуют серьезные проблемы с отоплением, в том числе, в школах и медицинских учреждениях. Православие.Ru</w:t>
      </w:r>
    </w:p>
    <w:p>
      <w:pPr>
        <w:pStyle w:val="Normal"/>
        <w:rPr/>
      </w:pPr>
      <w:r>
        <w:rPr>
          <w:sz w:val="22"/>
        </w:rPr>
        <w:t>19.12.11 День памяти Святителя Николая стал для Сурожской епархии праздником христианской благотворительности по отношению к детям, оказавшимся в беде. Архиепископ Сурожский Елисей возглавил Божественную литургию в Успенском кафедральном соборе в Лондоне, а после богослужения посетил детей - пациентов онкологического центра, где лечение для многих возможно только при поддержке благотворителей, в том числе, верующих Сурожской епархии. Владыка причастил детей и передал им подарки от прихожан. Служба коммуникации ОВЦС МП</w:t>
      </w:r>
    </w:p>
    <w:p>
      <w:pPr>
        <w:pStyle w:val="Normal"/>
        <w:rPr>
          <w:sz w:val="22"/>
        </w:rPr>
      </w:pPr>
      <w:r>
        <w:rPr>
          <w:sz w:val="22"/>
        </w:rPr>
        <w:t>19.12.11 Предстоятель Кипрской Православной Церкви Архиепископ Хризостом (Димитриу) и главный раввин Израиля Иона Мецгер подписали документ, в котором осуждается идея «коллективной вины» евреев за смерть Христа. Подписанное в Никосии заявление, подчеркивающее намерение сторон развивать дружеские отношения между Кипром и Израилем, является первым официальным документом, осудившим «коллективную вину» евреев за смерть Христа, принятым Православной Церковью. В заявлении четко указано, что Православная Церковь Кипра никогда не признавала теории «коллективной вины» евреев за убийство Христа и никогда не отрицала права на существование еврейской общины. В то же время документ подчеркивает, что «прозелитизм» является «несовместимым с взаимным уважением». Кроме того, декларация указывает наличие общих основ в учениях о святости жизни в Иудаизме и Христианстве. В данном контексте документ осуждает все действия, направленные против жизни, в т.ч. терроризм и другие акты насилия. Седмица.Ru</w:t>
      </w:r>
    </w:p>
    <w:p>
      <w:pPr>
        <w:pStyle w:val="Normal"/>
        <w:rPr>
          <w:sz w:val="22"/>
        </w:rPr>
      </w:pPr>
      <w:r>
        <w:rPr>
          <w:sz w:val="22"/>
        </w:rPr>
        <w:t>19.12.11 В швейцарском Базеле реформатская церковь св. Альбана будет передана приходу Сербской Православной Церкви. Синод Евангелическо-Реформатской Церкви выступил за проведение работ по реконструкции в храме, необходимость в котором у реформатов отпала. На реконструкцию Синод выделяет 4 млн. франков, несмотря на протесты со стороны тех, кто отрицал целесообразность ремонта церкви, которая больше не будет использоваться реформатами. Православие.Ru</w:t>
      </w:r>
    </w:p>
    <w:p>
      <w:pPr>
        <w:pStyle w:val="Normal"/>
        <w:rPr>
          <w:sz w:val="22"/>
        </w:rPr>
      </w:pPr>
      <w:r>
        <w:rPr>
          <w:sz w:val="22"/>
        </w:rPr>
        <w:t>19.12.11 Игумен Ватопедского монастыря архимандрит Ефрем предстанет на следующей неделе перед Судебным советом и лично засвидетельствует отсутствие у него намерения скрыться от судебного преследования за рубежом. Заседание Судебного совета будет посвящено разрешению разногласий между следователем и прокурором, возникших после возвращения архимандрита Ефрема из России. Следователь И. Калу, ведущая дело Ватопедского монастыря, выступила за предварительное заключение игумена обители, тогда как по предложению прокурора Апелляционного суда П. Мадзуниса обвиняемый был оставлен на свободе под залог 200 тыс. евро и при условии невыезда за пределы Греции и явки в полицейский участок дважды в месяц. Напомним, что 14 декабря прокурор Ареопага принял кассационную жалобу Ватопедского монастыря против приговора, вынесенного архимандриту Ефрему и монаху Арсению в 2009 г. судом Комотини. Таким образом, дело Ватопедского монастыря будет пересмотрено. Радонеж</w:t>
      </w:r>
    </w:p>
    <w:p>
      <w:pPr>
        <w:pStyle w:val="Normal"/>
        <w:rPr>
          <w:sz w:val="22"/>
        </w:rPr>
      </w:pPr>
      <w:r>
        <w:rPr>
          <w:sz w:val="22"/>
        </w:rPr>
        <w:t>19.12.11 В частном московском музее обнаружены иконы XVI и XVII веков, украденные в 1984 году из Великоустюжского художественного музея-заповедника. Все иконы опознаны и конфискованы. В настоящий момент они находятся на экспертизе. После кражи икон в 1984 году было возбуждено уголовное дело, однако тогда ни иконы, ни преступника найти не удалось. В октябре нынешнего года сотрудники ГУУР получили информацию, что пропавшие иконы выставлены на сайте музея, где они в итоге и были обнаружены. Десять икон XVI и XVII веков представляют собой редкие образцы иконописи северной школы. Их аукционная стоимость составляет около 50 миллионов рублей. Седмица.Ru</w:t>
      </w:r>
    </w:p>
    <w:p>
      <w:pPr>
        <w:pStyle w:val="Normal"/>
        <w:rPr/>
      </w:pPr>
      <w:r>
        <w:rPr>
          <w:sz w:val="22"/>
        </w:rPr>
        <w:t>20.12.11 Мужчина устроил погром в московском храме святого Владимира на улице Маршала Чуйкова. Прибывшие на место происшествия полицейские обнаружили напуганного настоятеля храма, стоявшего на улице. Он рассказал, что вышел на шум с улицы и увидел неизвестного гражданина, который одним движением сорвал с металлических ворот замок и направился к храму. Ударив несколько раз по запертой двери, он сломал ее и прошел внутрь, начав крушить все, что видел, и осквернять иконы. По словам представителя полиции, было видно, что гражданин находился в неадекватном состоянии. «Кругом демоны, нужно спасаться, это единственно верный способ, им нельзя поклоняться», - бубнил он себе под нос. Мужчина попытался оказать сопротивление полицейским, но был задержан. Теперь ему предстоит пройти медицинское освидетельствование. Интерфакс-Религия</w:t>
      </w:r>
    </w:p>
    <w:p>
      <w:pPr>
        <w:pStyle w:val="Normal"/>
        <w:rPr/>
      </w:pPr>
      <w:r>
        <w:rPr>
          <w:sz w:val="22"/>
        </w:rPr>
        <w:t>20.12.11 В Московском Патриархате благодарны Ким Чен Иру за уважительное отношение к Православной Церкви и соболезнуют в связи с его кончиной. «В Русской Православной Церкви с благодарностью помнят вклад Ким Чен Ира в развитие духовных связей корейского и русского народов, восходящих к деятельности Русской духовной миссии в Корее», - сказал зампредседателя ОВЦС МП протоиерей Николай Балашов. Он напомнил, что скончавшийся руководитель северокорейского государства «с уважением относился к Православной Церкви» и что по его личной инициативе в Пхеньяне был построен храм во имя Святой Троицы, задуманный как символ российско-корейской дружбы, а также был создан Православный комитет КНДР. Радонеж</w:t>
      </w:r>
    </w:p>
    <w:p>
      <w:pPr>
        <w:pStyle w:val="Normal"/>
        <w:rPr>
          <w:sz w:val="22"/>
        </w:rPr>
      </w:pPr>
      <w:r>
        <w:rPr>
          <w:sz w:val="22"/>
        </w:rPr>
        <w:t>21.12.11 В Македонии продолжается рассмотрение дела против главы Охридской Архиепископии Сербской Православной Церкви архиепископа Иоанна (Вранишковского). В ближайшее время Скопский апелляционный суд решит, должен ли владыка Иоанн исполнить вынесенный ему заочно в октябре 2009 г. приговор и отсидеть два с половиной года в тюрьме и выплатить компенсацию в размере 250 тысяч евро, или же против него следует завести новое судебное разбирательство и вынести новый приговор. Как сообщалось, владыка Иоанн был арестован 12 декабря этого года на греко-македонском пограничном переходе «Меджитлия» и доставлен в тюрьму в Идризово. Владыка не оказал какого-либо сопротивления при задержании, у него был изъят сербский паспорт, с которым он намеревался въехать на территорию Республики Македония. Седмица.Ru</w:t>
      </w:r>
    </w:p>
    <w:p>
      <w:pPr>
        <w:pStyle w:val="Normal"/>
        <w:rPr/>
      </w:pPr>
      <w:r>
        <w:rPr>
          <w:sz w:val="22"/>
        </w:rPr>
        <w:t>22.12.11 Пленум Конгресса США проголосовал за возвращение церквей на территории Турции христианам: 436 конгрессменов высказались за, один - против. Инициатором этой акции является американский политик греческого происхождения Крис Спиру, который поднял этот вопрос пять лет назад: в июне 2007 года он обратился в комиссию по правам человека и внешним делам американского Конгресса. Крис Спиру создана организация «Всемирный приход храма Святой Софии в Константинополе», целью которой является возобновление в этой церкви православного богослужения.</w:t>
      </w:r>
    </w:p>
    <w:p>
      <w:pPr>
        <w:pStyle w:val="Normal"/>
        <w:rPr>
          <w:sz w:val="22"/>
        </w:rPr>
      </w:pPr>
      <w:r>
        <w:rPr>
          <w:sz w:val="22"/>
        </w:rPr>
        <w:t>Седмица.Ru</w:t>
      </w:r>
    </w:p>
    <w:p>
      <w:pPr>
        <w:pStyle w:val="Normal"/>
        <w:rPr>
          <w:sz w:val="22"/>
        </w:rPr>
      </w:pPr>
      <w:r>
        <w:rPr>
          <w:sz w:val="22"/>
        </w:rPr>
        <w:t>22.12.11 Болгарские православные высказались резко против титулов архонтов, которыми в последнее время некоторые архиереи Болгарской Православной Церкви наделяют крупных благотворителей. 90,8% православных болгар категорически отвергли возможность практики титулования архонтами значимых ктиторов: 50,61% из них считают его обманом, а 40,19% предполагают, что оно делает Церковь зависимой от внешних нецерковных факторов. В 2007 году Синод Болгарской Православной Церкви в специальном постановлении признал практику архонтства чуждой и назвал архонтство незаконным. Однако, несмотря на это, некоторые болгарские иерархи по своему усмотрению продолжают раздавать титулы архонтов, а митрополит Пловдивский Николай заявил, что практика награждения титулами архонтов является нормальной для любой епархии. Седмица.Ru</w:t>
      </w:r>
    </w:p>
    <w:p>
      <w:pPr>
        <w:pStyle w:val="Normal"/>
        <w:rPr/>
      </w:pPr>
      <w:r>
        <w:rPr>
          <w:sz w:val="22"/>
        </w:rPr>
        <w:t>22.12.11 Руководитель Синодального отдела по церковной благотворительности и социальному служению епископ Пантелеимон предложил обязать священников, у которых есть хорошие многодетные семьи, приходить в школу и детям уже в начальных классах объяснять, что такое любовь, семья, дети. Подобные беседы можно было бы вести и с молодоженами, считает владыка. «Понимаете, любовь - это ежедневная работа. Просто так чувство не сохранишь. Любовь надо постоянно приумножать какими-то конкретными делами, жертвами, уступками друг другу. Чувства приходят и уходят, но любовь должна оставаться», - сказал епископ Пантелеимон (Шатов) в интервью АиФ. Он посетовал, что современные взрослые люди в основном воспитывались в семьях, где росли один-два ребенка, поэтому не знают, что такое многодетная семья, и думают, что и одного малыша достаточно, а потом, рассорившись, легко уходят от жены и от ребенка. Радонеж</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Глава Римско-Католической Церкви посетил заключенных</w:t>
      </w:r>
    </w:p>
    <w:p>
      <w:pPr>
        <w:pStyle w:val="Normal"/>
        <w:rPr>
          <w:sz w:val="22"/>
        </w:rPr>
      </w:pPr>
      <w:r>
        <w:rPr>
          <w:sz w:val="22"/>
        </w:rPr>
        <w:t>Папа Римский Бенедикт XVI посетил тюрьму Реббида в северной части Рима. Понтифик заметил, что содержание в переполненных камерах и плохих условиях часто является для осужденных преступников «двойным наказанием». К заключенным нужно относиться, уважая их достоинство во всех случаях, сказал Папа Римский. По его словам, пенитенциарная система должна быть разработана так, чтобы реабилитировать преступников и помочь им повторно войти в общество.</w:t>
      </w:r>
    </w:p>
    <w:p>
      <w:pPr>
        <w:pStyle w:val="Normal"/>
        <w:rPr/>
      </w:pPr>
      <w:r>
        <w:rPr>
          <w:sz w:val="22"/>
        </w:rPr>
        <w:t>Папа встретился с заключенными и ответил на их вопросы. В частности, когда один заключенный пожаловался, что его ВИЧ-положительные коллеги регулярно проявляют агрессию по отношению к охранникам, Папа Римский убеждал его поддерживать добрые отношения со всеми. «Мы должны выдерживать тот факт, что люди говорят о нас агрессивно, - сказал понтифик. - Они также говорят агрессивно и о Папе Римском, все же, тем не менее, он проявляет упорство».</w:t>
      </w:r>
    </w:p>
    <w:p>
      <w:pPr>
        <w:pStyle w:val="Normal"/>
        <w:rPr/>
      </w:pPr>
      <w:r>
        <w:rPr>
          <w:sz w:val="22"/>
        </w:rPr>
        <w:t>Когда другой заключенный спросил, почему он должен признаваться в своих грехах священнику, а не непосредственно Богу, Папа Римский сказал, что, конечно, Бог простит любому грешнику, который действительно раскаивается. «Однако, - продолжал Бенедикт XVI, - грех это не только «личная вещь», отдельный счет между мной и Богом. У греха также есть и социальный параметр. И именно этот социальный параметр греха должен быть разрешен на уровне человеческого сообщества, сообщества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тальянское правительство обложило налогом Католическую Церковь</w:t>
      </w:r>
    </w:p>
    <w:p>
      <w:pPr>
        <w:pStyle w:val="Normal"/>
        <w:rPr>
          <w:sz w:val="22"/>
        </w:rPr>
      </w:pPr>
      <w:r>
        <w:rPr>
          <w:sz w:val="22"/>
        </w:rPr>
        <w:t>Министр по делам кооперации и интеграции Италии Андреа Риккарди заявил, что Католическая Церковь должна заплатить налоги с недвижимого имущества. Чиновник имел ввиду объекты, которые причислены к некоммерческим, но при этом занимаются получением прибыли.</w:t>
      </w:r>
    </w:p>
    <w:p>
      <w:pPr>
        <w:pStyle w:val="Normal"/>
        <w:rPr>
          <w:sz w:val="22"/>
        </w:rPr>
      </w:pPr>
      <w:r>
        <w:rPr>
          <w:sz w:val="22"/>
        </w:rPr>
        <w:t>Например, Церковь не платит налогов, если в принадлежащем ей отеле располагается часовня. К таким объектам причислен ресторан французской кухни Eau Vive и четырехзвездочная гостиница Ponte Sisto.</w:t>
      </w:r>
    </w:p>
    <w:p>
      <w:pPr>
        <w:pStyle w:val="Normal"/>
        <w:rPr>
          <w:sz w:val="22"/>
        </w:rPr>
      </w:pPr>
      <w:r>
        <w:rPr>
          <w:sz w:val="22"/>
        </w:rPr>
        <w:t>Налоговый доход от данных объектов в одном только Риме может составить почти 25,5 миллиона евро. В свою очередь, основатель влиятельного католического сообщества Сант-Эджидио Рикарди уточнил, что серьезных конфликтов между государством и Церковью быть не должно. Как он пояснил, вопрос будет решаться отдельно для каждого случая.</w:t>
      </w:r>
    </w:p>
    <w:p>
      <w:pPr>
        <w:pStyle w:val="Normal"/>
        <w:rPr>
          <w:sz w:val="22"/>
        </w:rPr>
      </w:pPr>
      <w:r>
        <w:rPr>
          <w:sz w:val="22"/>
        </w:rPr>
        <w:t>По словам представителей Церкви, деловая активность в большинстве принадлежащих ей объектов служит благотворительным целям. Церковь освобождена от налогов точно так же, как и любая другая некоммерческая организация, уточнил ватиканский судья Джузеппе дела Торре.</w:t>
      </w:r>
    </w:p>
    <w:p>
      <w:pPr>
        <w:pStyle w:val="Normal"/>
        <w:rPr>
          <w:sz w:val="22"/>
        </w:rPr>
      </w:pPr>
      <w:r>
        <w:rPr>
          <w:sz w:val="22"/>
        </w:rPr>
        <w:t>Новые правила налогообложения относительно Церкви являются одной из мер программы экономии итальянского правительства. В этом году Италия оказалась в сложной экономической ситуации. Долг страны стал более 100% ВВП, а рефинансирование долгов усложнилось из-за роста ставок по облигациям до 7% годовых.</w:t>
      </w:r>
    </w:p>
    <w:p>
      <w:pPr>
        <w:pStyle w:val="Normal"/>
        <w:rPr>
          <w:sz w:val="22"/>
        </w:rPr>
      </w:pPr>
      <w:r>
        <w:rPr>
          <w:sz w:val="22"/>
        </w:rPr>
        <w:t>Экономические новости</w:t>
      </w:r>
    </w:p>
    <w:p>
      <w:pPr>
        <w:pStyle w:val="Normal"/>
        <w:rPr>
          <w:b/>
          <w:b/>
          <w:sz w:val="22"/>
        </w:rPr>
      </w:pPr>
      <w:r>
        <w:rPr>
          <w:b/>
          <w:sz w:val="22"/>
        </w:rPr>
      </w:r>
    </w:p>
    <w:p>
      <w:pPr>
        <w:pStyle w:val="Normal"/>
        <w:rPr>
          <w:b/>
          <w:b/>
          <w:sz w:val="22"/>
        </w:rPr>
      </w:pPr>
      <w:r>
        <w:rPr>
          <w:b/>
          <w:sz w:val="22"/>
        </w:rPr>
        <w:t>Около 90 000 паломников посетят Святую Землю в сезон Рождества</w:t>
      </w:r>
    </w:p>
    <w:p>
      <w:pPr>
        <w:pStyle w:val="Normal"/>
        <w:rPr>
          <w:sz w:val="22"/>
        </w:rPr>
      </w:pPr>
      <w:r>
        <w:rPr>
          <w:sz w:val="22"/>
        </w:rPr>
        <w:t>В сезон рождественских праздников Святую Землю посетят около 90 000 паломников - таковы прогнозы властей Израиля. Многие христиане уже прибыли в Святую Землю, и главным центром для них стал Вифлеем - город, где родился Иисус Христос и где пройдут главные торжества в честь праздника.</w:t>
      </w:r>
    </w:p>
    <w:p>
      <w:pPr>
        <w:pStyle w:val="Normal"/>
        <w:rPr>
          <w:sz w:val="22"/>
        </w:rPr>
      </w:pPr>
      <w:r>
        <w:rPr>
          <w:sz w:val="22"/>
        </w:rPr>
        <w:t>Вифлеем находится на территории Палестинской автономии и сообщение между ним и израильскими городами затруднено. Для облегчения ситуации израильское Министерство туризма планирует в канун католического Рождества бесплатно доставлять туристов и паломников из Иерусалима в Вифлеем.</w:t>
      </w:r>
    </w:p>
    <w:p>
      <w:pPr>
        <w:pStyle w:val="Normal"/>
        <w:rPr>
          <w:sz w:val="22"/>
        </w:rPr>
      </w:pPr>
      <w:r>
        <w:rPr>
          <w:sz w:val="22"/>
        </w:rPr>
        <w:t>В преддверии основных торжеств в Вифлееме прошла традиционная конференция для руководителей христианских общин. Участники собрания услышали обзор о результатах подготовительной работе армии и гражданской администрации для ожидаемых церемоний, и координации с палестинскими службами безопасности. Кроме этого, они узнали о жестах доброй воли, утвержденных министром обороны и начальником Генштаба на время рождественских каникул. К ним относятся:</w:t>
      </w:r>
    </w:p>
    <w:p>
      <w:pPr>
        <w:pStyle w:val="Normal"/>
        <w:rPr/>
      </w:pPr>
      <w:r>
        <w:rPr>
          <w:sz w:val="22"/>
        </w:rPr>
        <w:t>- Положение о выдаче разрешения на въезд палестинских христиан из Иудеи и Самарии в Израиль (без возрастных ограничений) в течение всего сезона Рождества.</w:t>
      </w:r>
    </w:p>
    <w:p>
      <w:pPr>
        <w:pStyle w:val="Normal"/>
        <w:rPr/>
      </w:pPr>
      <w:r>
        <w:rPr>
          <w:sz w:val="22"/>
        </w:rPr>
        <w:t>- Положение о допуске до 400 палестинских христиан через аэропорт Бен-Гурион в праздничный период, при условии наличия инспекции безопасности</w:t>
      </w:r>
    </w:p>
    <w:p>
      <w:pPr>
        <w:pStyle w:val="Normal"/>
        <w:rPr/>
      </w:pPr>
      <w:r>
        <w:rPr>
          <w:sz w:val="22"/>
        </w:rPr>
        <w:t>- Положение о допуске до 500 палестинских христиан из сектора Газа в Израиль и в Иудею и Самарию с целью посещения родственников и участия в религиозных церемониях - в возрасте до 16 лет и старше 46 лет.</w:t>
      </w:r>
    </w:p>
    <w:p>
      <w:pPr>
        <w:pStyle w:val="Normal"/>
        <w:rPr/>
      </w:pPr>
      <w:r>
        <w:rPr>
          <w:sz w:val="22"/>
        </w:rPr>
        <w:t>- Квота на 200 разрешений для посетителей-христиан из арабских стран в Иудею и Самарию во время курортного сезона</w:t>
      </w:r>
    </w:p>
    <w:p>
      <w:pPr>
        <w:pStyle w:val="Normal"/>
        <w:rPr>
          <w:sz w:val="22"/>
        </w:rPr>
      </w:pPr>
      <w:r>
        <w:rPr>
          <w:sz w:val="22"/>
        </w:rPr>
        <w:t>Православие и мир, Православие.</w:t>
      </w:r>
      <w:r>
        <w:rPr>
          <w:sz w:val="22"/>
          <w:lang w:val="en-US"/>
        </w:rPr>
        <w:t>Ru</w:t>
      </w:r>
    </w:p>
    <w:p>
      <w:pPr>
        <w:pStyle w:val="Normal"/>
        <w:rPr>
          <w:sz w:val="22"/>
        </w:rPr>
      </w:pPr>
      <w:r>
        <w:rPr>
          <w:sz w:val="22"/>
        </w:rPr>
      </w:r>
    </w:p>
    <w:p>
      <w:pPr>
        <w:pStyle w:val="Normal"/>
        <w:rPr>
          <w:b/>
          <w:b/>
          <w:sz w:val="22"/>
        </w:rPr>
      </w:pPr>
      <w:r>
        <w:rPr>
          <w:b/>
          <w:sz w:val="22"/>
        </w:rPr>
        <w:t>Христиане составляют около трети населения планеты, как и 100 лет назад</w:t>
      </w:r>
    </w:p>
    <w:p>
      <w:pPr>
        <w:pStyle w:val="Normal"/>
        <w:rPr/>
      </w:pPr>
      <w:r>
        <w:rPr>
          <w:sz w:val="22"/>
        </w:rPr>
        <w:t>В настоящее время в мире насчитывается 2,18 млрд. христиан - почти треть населения планеты. Такие данные содержатся в докладе Форума исследовательского центра Пью (Pew Research Center) по вопросам религии и общественной жизни.</w:t>
      </w:r>
    </w:p>
    <w:p>
      <w:pPr>
        <w:pStyle w:val="Normal"/>
        <w:rPr>
          <w:sz w:val="22"/>
        </w:rPr>
      </w:pPr>
      <w:r>
        <w:rPr>
          <w:sz w:val="22"/>
        </w:rPr>
        <w:t>Как отмечается в исследовании, христиане настолько "разбросаны в географическом плане", проживая на территории более 200 государств, что ни один континент или регион не может бесспорно считаться "центром глобального христианства".</w:t>
      </w:r>
    </w:p>
    <w:p>
      <w:pPr>
        <w:pStyle w:val="Normal"/>
        <w:rPr/>
      </w:pPr>
      <w:r>
        <w:rPr>
          <w:sz w:val="22"/>
        </w:rPr>
        <w:t>Одной из тенденций, отмечаемых в докладе, является уменьшение доли христиан, живущих в Европе. Так, сейчас в ней проживают около четверти всех христиан (26%), тогда как сто лет назад, в 1910 году - две трети всех приверженцев этого вероисповедания, и если в 1910 году 95 европейцев были христианами, то сейчас - всего 76%.</w:t>
      </w:r>
    </w:p>
    <w:p>
      <w:pPr>
        <w:pStyle w:val="Normal"/>
        <w:rPr/>
      </w:pPr>
      <w:r>
        <w:rPr>
          <w:sz w:val="22"/>
        </w:rPr>
        <w:t>Кроме того, по данным исследования, более трети христиан (37%) живут в Северной и Южной Америке и странах Карибского бассейна, 24% - в странах Африки к югу от Сахары, 13% - в Азиатско-Тихоокеанском регионе.</w:t>
      </w:r>
    </w:p>
    <w:p>
      <w:pPr>
        <w:pStyle w:val="Normal"/>
        <w:rPr>
          <w:sz w:val="22"/>
        </w:rPr>
      </w:pPr>
      <w:r>
        <w:rPr>
          <w:sz w:val="22"/>
        </w:rPr>
        <w:t>Как отмечают ученые, за последнее столетие количество христиан в мире увеличилось более чем в три раза: с 600 млн. человек в 1910 году до 2,18 млрд. человек сейчас. Однако численность населения также росла быстрыми темпами: с 1,8 млрд. до 6,9 млрд. человек за прошедшие сто лет. Таким образом, доля христиан в мировом населении осталась практически на том же уровне, что и сто лет назад.</w:t>
      </w:r>
    </w:p>
    <w:p>
      <w:pPr>
        <w:pStyle w:val="Normal"/>
        <w:rPr/>
      </w:pPr>
      <w:r>
        <w:rPr>
          <w:sz w:val="22"/>
        </w:rPr>
        <w:t>В то же время стремительный рост христианства происходит в странах Африки к югу от Сахары и в Азиатско-Тихоокеанском регионе, где приверженцев этого вероисповедания в начале ХХ века было сравнительно мало. Так, в 1910 году всего 9% населения на территориях Африки к югу от Сахары были христианами, в 2010 году - 63%. К примеру, Нигерия в два раза обогнала по числу христиан Германию - родину протестантской Реформации.</w:t>
      </w:r>
    </w:p>
    <w:p>
      <w:pPr>
        <w:pStyle w:val="Normal"/>
        <w:rPr/>
      </w:pPr>
      <w:r>
        <w:rPr>
          <w:sz w:val="22"/>
        </w:rPr>
        <w:t>Около половины всех христиан составляют католики. Протестантизм исповедуют 37% христиан, православие - 12%. Таким образом, христианство остается самой многочисленной религией на планете. На втором месте идет ислам, приверженцами которого являются 1,5 млрд человек - чуть менее четверти населения планеты.</w:t>
      </w:r>
    </w:p>
    <w:p>
      <w:pPr>
        <w:pStyle w:val="Normal"/>
        <w:rPr>
          <w:sz w:val="22"/>
        </w:rPr>
      </w:pPr>
      <w:r>
        <w:rPr>
          <w:sz w:val="22"/>
        </w:rPr>
        <w:t>Исследование также продемонстрировало, что почти половина христиан живут в 10 странах: США, Бразилии, Мексике, России, Германии, Филиппинах, Китае, Нигерии, ДРК и Эфиопии.</w:t>
      </w:r>
    </w:p>
    <w:p>
      <w:pPr>
        <w:pStyle w:val="Normal"/>
        <w:rPr>
          <w:sz w:val="22"/>
        </w:rPr>
      </w:pPr>
      <w:r>
        <w:rPr>
          <w:sz w:val="22"/>
        </w:rPr>
        <w:t>Наименьшая концентрация христиан наблюдается в регионе Ближнего Востока и Северной Африки. Там, где зародилась религия Христа, христиане составляют теперь лишь 4% населения.</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Почти половина американских ученых исповедуют какую-либо религию</w:t>
      </w:r>
    </w:p>
    <w:p>
      <w:pPr>
        <w:pStyle w:val="Normal"/>
        <w:rPr>
          <w:sz w:val="22"/>
        </w:rPr>
      </w:pPr>
      <w:r>
        <w:rPr>
          <w:sz w:val="22"/>
        </w:rPr>
        <w:t>В последние годы было проведено несколько исследований, посвященных отношению американских ученых к религии. Согласно данным последнего опроса, проведенного социологами частного исследовательского университета Райс (штат Техас), около половины американских ученых заявили о своей принадлежности к той или иной религии.</w:t>
      </w:r>
    </w:p>
    <w:p>
      <w:pPr>
        <w:pStyle w:val="Normal"/>
        <w:rPr>
          <w:sz w:val="22"/>
        </w:rPr>
      </w:pPr>
      <w:r>
        <w:rPr>
          <w:sz w:val="22"/>
        </w:rPr>
        <w:t>В то же время 20% ученых-атеистов считают, что духовность не имеет прямого отношения к какой-либо религии, но играет определенную роль в их жизни.</w:t>
      </w:r>
    </w:p>
    <w:p>
      <w:pPr>
        <w:pStyle w:val="Normal"/>
        <w:rPr>
          <w:sz w:val="22"/>
        </w:rPr>
      </w:pPr>
      <w:r>
        <w:rPr>
          <w:sz w:val="22"/>
        </w:rPr>
        <w:t>2 из 10 ученых-атеистов предпочитают, чтобы их дети имели хорошие представления о разных религиях. Они готовы предоставить детям возможность самостоятельно сделать свой выбор. Причиной, по которой было принято данное решение часть из этих ученых назвала влияние супруга или верующих друзей и близких, общение с которыми является важной составляющей жизни, но религиозные взгляды которых респонденты не разделяют.</w:t>
      </w:r>
    </w:p>
    <w:p>
      <w:pPr>
        <w:pStyle w:val="Normal"/>
        <w:rPr>
          <w:sz w:val="22"/>
        </w:rPr>
      </w:pPr>
      <w:r>
        <w:rPr>
          <w:sz w:val="22"/>
        </w:rPr>
        <w:t>Руководитель исследования, социолог Говард Экланд Элейн, считает, что несмотря на то, что ученых в американском обществе часто называют наименее религиозной группой населения, в США до сих пор продолжает оставаться сильной связь между религией и семьей.</w:t>
      </w:r>
    </w:p>
    <w:p>
      <w:pPr>
        <w:pStyle w:val="Normal"/>
        <w:rPr>
          <w:sz w:val="22"/>
        </w:rPr>
      </w:pPr>
      <w:r>
        <w:rPr>
          <w:sz w:val="22"/>
        </w:rPr>
        <w:t>В ходе исследования были опрошены 2198 сотрудников факультетов естественных и социальных наук из 21 университета СШ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Таджикские теологи подают в суд на главного муфтия страны</w:t>
      </w:r>
    </w:p>
    <w:p>
      <w:pPr>
        <w:pStyle w:val="Normal"/>
        <w:rPr/>
      </w:pPr>
      <w:r>
        <w:rPr>
          <w:sz w:val="22"/>
        </w:rPr>
        <w:t>Известные в Таджикистане проповедники - братья Тураджонзода - подали иск против главного муфтия страны и заявили, что позиция властей может привести к усилению позиций радикального ислама.</w:t>
      </w:r>
    </w:p>
    <w:p>
      <w:pPr>
        <w:pStyle w:val="Normal"/>
        <w:rPr/>
      </w:pPr>
      <w:r>
        <w:rPr>
          <w:sz w:val="22"/>
        </w:rPr>
        <w:t>Причиной иска стало обращение Совета улемов Таджикистана к властям. В нем представители официального духовенства попросили наказать братьев за то, что в день Ашуры они, согласно шиитской традиции, почтили память внука пророка Мухаммеда имама Хусейна. (Убийство имама стало отправной точкой разделения мусульман на суннитов и шиитов. Подавляющее большинство таджикских мусульман - сунниты ханифитского толка).</w:t>
      </w:r>
    </w:p>
    <w:p>
      <w:pPr>
        <w:pStyle w:val="Normal"/>
        <w:rPr>
          <w:sz w:val="22"/>
        </w:rPr>
      </w:pPr>
      <w:r>
        <w:rPr>
          <w:sz w:val="22"/>
        </w:rPr>
        <w:t>После дня Ашуры в мечеть «Мухаммадия» прибыли представители официального духовенства и Комитета по делам религии Таджикистана, однако прихожане их освистали.</w:t>
      </w:r>
    </w:p>
    <w:p>
      <w:pPr>
        <w:pStyle w:val="Normal"/>
        <w:rPr>
          <w:sz w:val="22"/>
        </w:rPr>
      </w:pPr>
      <w:r>
        <w:rPr>
          <w:sz w:val="22"/>
        </w:rPr>
        <w:t>После пятничной молитвы группа верующих была арестована и осуждена на десять суток ареста за выкрики в стенах мечети «Аллах акбар!» Еще несколько прихожан были оштрафованы. Власти также запретили службы в мечети Мухаммадия.</w:t>
      </w:r>
    </w:p>
    <w:p>
      <w:pPr>
        <w:pStyle w:val="Normal"/>
        <w:rPr>
          <w:sz w:val="22"/>
        </w:rPr>
      </w:pPr>
      <w:r>
        <w:rPr>
          <w:sz w:val="22"/>
        </w:rPr>
        <w:t>Однако скандал продолжает развиваться.</w:t>
      </w:r>
    </w:p>
    <w:p>
      <w:pPr>
        <w:pStyle w:val="Normal"/>
        <w:rPr>
          <w:sz w:val="22"/>
        </w:rPr>
      </w:pPr>
      <w:r>
        <w:rPr>
          <w:sz w:val="22"/>
        </w:rPr>
        <w:t>По официальным данным, 18 настоятелей мечетей сняты со своих должностей за неповиновение: священнослужители не согласились во время пятничных богослужений публично зачитать заявление Совета улемов, в котором они обвиняют братьев Тураджонзода в пропаганде нетрадиционных для Таджикистана религиозных течений.</w:t>
      </w:r>
    </w:p>
    <w:p>
      <w:pPr>
        <w:pStyle w:val="Normal"/>
        <w:rPr>
          <w:sz w:val="22"/>
        </w:rPr>
      </w:pPr>
      <w:r>
        <w:rPr>
          <w:sz w:val="22"/>
        </w:rPr>
        <w:t>Братья Тураджонзода обратились в Генпрокуратуру с жалобой на действия сотрудников МВД и Госкомитета национальной безопасности Таджикистана, которые пытались помешать проведению богослужения 9 декабря.</w:t>
      </w:r>
    </w:p>
    <w:p>
      <w:pPr>
        <w:pStyle w:val="Normal"/>
        <w:rPr/>
      </w:pPr>
      <w:r>
        <w:rPr>
          <w:sz w:val="22"/>
        </w:rPr>
        <w:t>По мнению Ходжи Акбара Тураджонзоды, одного из братьев-проповедников, позиция властей страны может привести к усилению позиций радикального ислама. «В странах, где сегодня актуальна проблема радикализма, во многом виноваты власти, - говорит он. - Своими действиями они провоцируют молодежь, которая не видит законного решения собственных проблем. В отсутствии выхода из сложной ситуации молодые решаются на радикальные меры».</w:t>
      </w:r>
    </w:p>
    <w:p>
      <w:pPr>
        <w:pStyle w:val="Normal"/>
        <w:rPr>
          <w:sz w:val="22"/>
        </w:rPr>
      </w:pPr>
      <w:r>
        <w:rPr>
          <w:sz w:val="22"/>
        </w:rPr>
        <w:t>Независимые наблюдатели тем временем отмечают, что возможность диалога между противоборствующими сторонами становится все менее реальной.</w:t>
      </w:r>
    </w:p>
    <w:p>
      <w:pPr>
        <w:pStyle w:val="Normal"/>
        <w:rPr/>
      </w:pPr>
      <w:r>
        <w:rPr>
          <w:sz w:val="22"/>
        </w:rPr>
        <w:t>«В последнее время есть ощущение, что стороны уже не могут говорить друг с другом, - считает Марк Фамагалли, представитель международной миротворческой организации International Alert в Таджикистане. - Одна сторона считает, что общение не нужно, а вторая потеряла надежду, что диалог возможен. В этой ситуации было бы неправильно ругать только власти. Они действительно опасаются роста радикализма. Во многом эти опасения оправданы. Однако ужесточение мер против потенциальных противников может дать обратный эффект».</w:t>
      </w:r>
    </w:p>
    <w:p>
      <w:pPr>
        <w:pStyle w:val="Normal"/>
        <w:rPr>
          <w:sz w:val="22"/>
        </w:rPr>
      </w:pPr>
      <w:r>
        <w:rPr>
          <w:sz w:val="22"/>
        </w:rPr>
        <w:t>В Таджикистане всё чаще звучат опасения, что публичное обсуждение взаимных претензий священнослужителей может спровоцировать религиозную рознь между мусульманами. В то же время позиция государства, поддерживающего официальное духовенство, может стать поводом для роста протестных и радикальных настроений среди таджикской молодежи.</w:t>
      </w:r>
    </w:p>
    <w:p>
      <w:pPr>
        <w:pStyle w:val="Normal"/>
        <w:rPr>
          <w:sz w:val="22"/>
        </w:rPr>
      </w:pPr>
      <w:r>
        <w:rPr>
          <w:sz w:val="22"/>
        </w:rPr>
        <w:t>По данным исследования, проведенного таджикскими общественными организациями, в стране пока нет угрозы радикализации, хотя быстрыми темпами идет процесс исламизации.</w:t>
      </w:r>
    </w:p>
    <w:p>
      <w:pPr>
        <w:pStyle w:val="Normal"/>
        <w:rPr/>
      </w:pPr>
      <w:r>
        <w:rPr>
          <w:sz w:val="22"/>
        </w:rPr>
        <w:t>Политолог Парвиз Муллоджонов объясняет, что таджикская молодежь в целом аполитична, а массовое увлечение религией объясняется тяжелым социально-экономическим положением в стране, трудовой миграцией и кризисом ценностей традиционного общества. «Если ты родился в семье рабочих, то вынужден тоже стать рабочим. У тебя нет денег на образование, достойное медицинское обслуживание, - говорит Муллоджанов. - Наше общество напоминает замкнутый круг. Эта безысходность толкает молодежь на радикальные шаги по изменению своей жизни».</w:t>
      </w:r>
    </w:p>
    <w:p>
      <w:pPr>
        <w:pStyle w:val="Normal"/>
        <w:rPr/>
      </w:pPr>
      <w:r>
        <w:rPr>
          <w:sz w:val="22"/>
        </w:rPr>
        <w:t>В результате влияние Ислама становится в таджикском обществе всё более заметным. При этом официальное мусульманское духовенство, подконтрольное властям, среди молодежи непопулярно - в отличие от молодых теологов, получивших образование в странах мусульманского Востока. При этом такие богословы могут придерживаться как либеральных исламских взглядов, так и крайне радикальных - в зависимости от того, в каких школах они обучались.</w:t>
      </w:r>
    </w:p>
    <w:p>
      <w:pPr>
        <w:pStyle w:val="Normal"/>
        <w:rPr/>
      </w:pPr>
      <w:r>
        <w:rPr>
          <w:sz w:val="22"/>
        </w:rPr>
        <w:t>Рустем Тахиров, исполнительный директор общественной организации «Молодежь нового века», отмечает, что на настроения молодежи влияет духовенство, позиции которого иногда не совпадают с современными ценностями. «Всё больше молодых людей посещают мечети и после проповедей порой заметно агрессивное поведение людей, в особенности по отношению к женщинам, которым не разрешают учиться и работать, - считает Тахиров. - В стране немного действительно грамотных священнослужителей. Но главная причина радикализации общества - это массовая безработица».</w:t>
      </w:r>
    </w:p>
    <w:p>
      <w:pPr>
        <w:pStyle w:val="Normal"/>
        <w:rPr>
          <w:sz w:val="22"/>
        </w:rPr>
      </w:pPr>
      <w:r>
        <w:rPr>
          <w:sz w:val="22"/>
        </w:rPr>
        <w:t>Аналитики указывают, что столкновение между сторонниками светского и религиозного образа жизни в Центральной Азии неизбежно, если не будет налажен диалог между просвещенным исламом и интеллигенцией.</w:t>
      </w:r>
    </w:p>
    <w:p>
      <w:pPr>
        <w:pStyle w:val="Normal"/>
        <w:rPr/>
      </w:pPr>
      <w:r>
        <w:rPr>
          <w:sz w:val="22"/>
        </w:rPr>
        <w:t>Кроме того, эксперты уверены, что нередко власти намеренно создают образ врага для борьбы с инакомыслием и оппозицией, которой придают религиозный характер. «Общество условно поделили на светское и религиозное, но это политическое оформление позиций, - считает исламовед Абдулло Рахнамо. - Важно понять, что сейчас не идет борьба между верой и неверием, исламом и его противниками».</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Христиане Египта протестуют против введения подушного "налога на иноверных"</w:t>
      </w:r>
    </w:p>
    <w:p>
      <w:pPr>
        <w:pStyle w:val="Normal"/>
        <w:rPr/>
      </w:pPr>
      <w:r>
        <w:rPr>
          <w:sz w:val="22"/>
        </w:rPr>
        <w:t>Египетские христиане не станут платить подушный налог - джизью, заявил коптский католический епископ Юханна Голта. Таким образом он ответил на требования пришедших к власти исламистов, согласно которым христиане должны либо платить джизью, как это предписывает древний исламский порядок, либо покинуть страну.</w:t>
      </w:r>
    </w:p>
    <w:p>
      <w:pPr>
        <w:pStyle w:val="Normal"/>
        <w:rPr/>
      </w:pPr>
      <w:r>
        <w:rPr>
          <w:sz w:val="22"/>
        </w:rPr>
        <w:t>«Мы отказываемся, даже если это грозит мученичеством. Если исламистское большинство в египетском парламенте действительно введет этот закон, христиане обратятся за помощью к специалистам университета Аль-Азхар и умеренным мусульманам», - заявил епископ Голта.</w:t>
      </w:r>
    </w:p>
    <w:p>
      <w:pPr>
        <w:pStyle w:val="Normal"/>
        <w:rPr/>
      </w:pPr>
      <w:r>
        <w:rPr>
          <w:sz w:val="22"/>
        </w:rPr>
        <w:t>Джизья - подушный ежегодный налог, взимаемый в исламских государствах со всех немусульман мужского пола, за исключением монахов. Взимание джизьи основывается, прежде всего, на Коране (9:29): «Сражайтесь с теми, кто не верует в Аллаха и Последний День, и не считает запрещенным то, что не дозволено Аллахом и посланником Его, и с теми из людей Писания (Святого), кто истины религии (Аллаха) не признал. (Сражайтесь с ними) до тех пор, пока они вам дань платить не станут своею собственной рукой, в смирении покорном». Джизья освобождает немусульман от двух обязанностей, возложенных на мусульман: защиты страны и налога закят, который выплачивают богатые мусульмане в течение года.</w:t>
      </w:r>
    </w:p>
    <w:p>
      <w:pPr>
        <w:pStyle w:val="Normal"/>
        <w:rPr>
          <w:sz w:val="22"/>
        </w:rPr>
      </w:pPr>
      <w:r>
        <w:rPr>
          <w:sz w:val="22"/>
        </w:rPr>
        <w:t>В XIX веке джизья в Египте была упраздне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сламисты Иордании разрешили насилие по отношению к немусульманкам</w:t>
      </w:r>
    </w:p>
    <w:p>
      <w:pPr>
        <w:pStyle w:val="Normal"/>
        <w:rPr>
          <w:sz w:val="22"/>
        </w:rPr>
      </w:pPr>
      <w:r>
        <w:rPr>
          <w:sz w:val="22"/>
        </w:rPr>
        <w:t>Исламская радикальная организация Минбар Аль-Туахид Валь-Джихад опубликовала фетву шейха Абу Хумама Аль-Атари, члена шариатского совета, в которой он недвусмысленно разрешает похищать и насиловать женщин, принадлежащих к иной вере.</w:t>
      </w:r>
    </w:p>
    <w:p>
      <w:pPr>
        <w:pStyle w:val="Normal"/>
        <w:rPr/>
      </w:pPr>
      <w:r>
        <w:rPr>
          <w:sz w:val="22"/>
        </w:rPr>
        <w:t>«Нет сомнения, что согласно шариату, захват женщин неверных, ведущих войну с исламом, и насилие над ними допустимы независимо от того, принадлежат ли они к категории людей Книги (христиане и иудеи) или являются язычниками (все остальные религии)», - пишет Аль-Атари. «Однако, это можно делать только после того, как добыча будет доставлена в Дар-аль-ислам (землю ислама) и справедливо поделена имамом. Если имама нет, то заключённых трогать нельзя», - делает «гуманистическое» уточнение шейх.</w:t>
      </w:r>
    </w:p>
    <w:p>
      <w:pPr>
        <w:pStyle w:val="Normal"/>
        <w:rPr>
          <w:sz w:val="22"/>
        </w:rPr>
      </w:pPr>
      <w:r>
        <w:rPr>
          <w:sz w:val="22"/>
        </w:rPr>
        <w:t>Аль-Атари также подчёркивает, что перед тем, как захватить неверную женщину, «следует рассмотреть все возможные последствия этого деяния. К примеру, если имам в данной стране, считает, что захват женщин неверных приведёт к большему сплочению немусульман, и они в ответ начнут подвергать насилию мусульманских женщин, и если мусульмане недостаточно сильны в этой стране, чтобы предотвратить это, имаму следует запретить такие действия.</w:t>
      </w:r>
    </w:p>
    <w:p>
      <w:pPr>
        <w:pStyle w:val="Normal"/>
        <w:rPr/>
      </w:pPr>
      <w:r>
        <w:rPr>
          <w:sz w:val="22"/>
        </w:rPr>
        <w:t>Аль-Атари отмечает, что в исламе существует очень много доказательств позволения захватывать женщин неверных. Их можно разделить на две категории: «общие доказательства» и «частные доказательства». В фетве шейх поясняет, что «общие доказательства» - это те, которые указывают, что недопустимо посягать на честь мусульманских женщин, но что это запрещение не относится к неверным женщинам, кроме случаев, когда им была гарантирована защита. Данное дозволение является абсолютным и основывается на нормах шариата. Поэтому данное положение не требует доказательств и обращено, скорее, к тем, кто запрещает захватывать неверных.</w:t>
      </w:r>
    </w:p>
    <w:p>
      <w:pPr>
        <w:pStyle w:val="Normal"/>
        <w:rPr>
          <w:sz w:val="22"/>
        </w:rPr>
      </w:pPr>
      <w:r>
        <w:rPr>
          <w:sz w:val="22"/>
        </w:rPr>
        <w:t>В объяснении «частных доказательств» Аль-Атари цитирует Аль-Куртуби (Кордован, ум. 671), который говорит: «Большинство учёных, включая Малика ибн Анаса (711-795), аль-Шафии (767-820), Абу Ханифа (699-767) и других учителей ислама, считали, что захват неверных женщин отменяет защиту, которую они имели до этого, и дозволяет тем, кому достанется захваченная женщина, вступать с ней в связь».</w:t>
      </w:r>
    </w:p>
    <w:p>
      <w:pPr>
        <w:pStyle w:val="Normal"/>
        <w:rPr>
          <w:sz w:val="22"/>
        </w:rPr>
      </w:pPr>
      <w:r>
        <w:rPr>
          <w:sz w:val="22"/>
        </w:rPr>
        <w:t>Аль-Атари также цитирует другого исламского учёного, который интерпретируя Аль-Куртуби, говорит, что тот использует слово «защита», говоря о замужних женщинах, которые имеют некую условную защиту своего мужа и запретны для других мужчин. Поэтому, когда женщина попадает в руки мусульманина, её брачный контракт с её неверным мужем уже не имеет значения, и она становится доступной для захватчика.</w:t>
      </w:r>
    </w:p>
    <w:p>
      <w:pPr>
        <w:pStyle w:val="Normal"/>
        <w:rPr>
          <w:sz w:val="22"/>
        </w:rPr>
      </w:pPr>
      <w:r>
        <w:rPr>
          <w:sz w:val="22"/>
        </w:rPr>
        <w:t>Аль-Атари отмечает, что до вступления в связь с жертвой следует подождать определённое время. Время ожидания зависит от того, является ли женщина беременной, в этом случае следует дождаться рождения ребёнка. Также нельзя вступать в связь с женщиной в период менструации. Если она настолько, молода, что еще не достигла этого периода, то следует подождать один месяц.</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Группа итальянских учёных доказала, что Туринская Плащаница - не подделка</w:t>
      </w:r>
    </w:p>
    <w:p>
      <w:pPr>
        <w:pStyle w:val="Normal"/>
        <w:rPr>
          <w:sz w:val="22"/>
        </w:rPr>
      </w:pPr>
      <w:r>
        <w:rPr>
          <w:sz w:val="22"/>
        </w:rPr>
        <w:t>Национальное агентство по новым технологиям, энергии и устойчивому экономическому развитию Италии опубликовало доклад о пяти годах исследований Туринской Плащаницы. Участники исследований - известные ученые ди Лаццаро, Мурра, Сантони, Никелатти и Балдаккини - пытались понять, как на льняной ткани Плащаницы так четко отпечаталось изображение. Кроме того, они поставили перед собой задачу определить, какие физические и химические процессы могут привести к возникновению такого типа окрашивания полотна, как на Туринской плащанице.</w:t>
      </w:r>
    </w:p>
    <w:p>
      <w:pPr>
        <w:pStyle w:val="Normal"/>
        <w:rPr>
          <w:sz w:val="22"/>
        </w:rPr>
      </w:pPr>
      <w:r>
        <w:rPr>
          <w:sz w:val="22"/>
        </w:rPr>
        <w:t>Исследователи исходили из последнего и единственного полного изучения полотна, осуществленного группой американских ученых STURP (Shroudof Turin Reasearch Project). В результате собственных исследований итальянцы полностью опровергли утверждение, что Туринская плащаница является средневековой подделкой. В докладе говорится:</w:t>
      </w:r>
    </w:p>
    <w:p>
      <w:pPr>
        <w:pStyle w:val="Normal"/>
        <w:rPr>
          <w:sz w:val="22"/>
        </w:rPr>
      </w:pPr>
      <w:r>
        <w:rPr>
          <w:sz w:val="22"/>
        </w:rPr>
        <w:t>"Двойное изображение, фронтальное и заднее, человека, подвергавшегося истязаниям и распятию, которое просматривается на льняной ткани Туринской плащаницы, обладает многочисленными необычными характеристиками, химическими и физическими, которые в настоящее время невозможно воспроизвести в лабораторных условиях, невозможность повторения (а значит, и фальсификации) изображения на плащанице не позволяет сформулировать достоверную гипотезу о механизме формирования отпечатка".</w:t>
      </w:r>
    </w:p>
    <w:p>
      <w:pPr>
        <w:pStyle w:val="Normal"/>
        <w:rPr>
          <w:sz w:val="22"/>
        </w:rPr>
      </w:pPr>
      <w:r>
        <w:rPr>
          <w:sz w:val="22"/>
        </w:rPr>
        <w:t>Сегодня наука не в состоянии объяснить, каким образом на Плащанице образовался отпечаток тела.</w:t>
      </w:r>
    </w:p>
    <w:p>
      <w:pPr>
        <w:pStyle w:val="Normal"/>
        <w:rPr/>
      </w:pPr>
      <w:r>
        <w:rPr>
          <w:sz w:val="22"/>
        </w:rPr>
        <w:t>Происхождение отпечатка на Плащанице - неизвестно. Это и является сутью так называемой "тайны Туринской плащаницы", отмечают ученые. Под каплями крови нет изображения. Это значит, что следы крови появились на ткани до появления изображения. Таким образом, изображение сформировалось позднее. Кроме того, все кровяные пятна имеют четкие очертания, таким образом, можно предположить, что тело не снималось с простыни. Кроме того, на ткани отсутствуют следы разложения, которые обычно проявляются спустя 40 часов после смерти. Исследователи сделали также вывод о том, что тело находилось на полотне не более двух дней.</w:t>
      </w:r>
    </w:p>
    <w:p>
      <w:pPr>
        <w:pStyle w:val="Normal"/>
        <w:rPr>
          <w:sz w:val="22"/>
        </w:rPr>
      </w:pPr>
      <w:r>
        <w:rPr>
          <w:sz w:val="22"/>
        </w:rPr>
        <w:t>Одной из версий появления изображения на ткани было электромагнитное воздействие. Но результаты экспериментов группы итальянских учёных свидетельствуют о том, что короткое и интенсивное, как вспышка, направленное ультрафиолетовое облучение способно окрасить льняную ткань таким образом, чтобы на ней были воспроизведены многие особенности отпечатка тела, включая тональность цвета, поверхностную окраску внешних волокон ткани и отсутствие флуоресценции. Однако, как подчеркивают ученые, общая мощность ультрафиолетовой радиации, необходимой для мгновенного окрашивания поверхности льняной простыни, соответствующей телу человека среднего роста, равна 34 млрд ватт, а такую мощность не способен произвести ни один из существующих ныне источников ультрафиолетового излучения.</w:t>
      </w:r>
    </w:p>
    <w:p>
      <w:pPr>
        <w:pStyle w:val="Normal"/>
        <w:rPr>
          <w:sz w:val="22"/>
        </w:rPr>
      </w:pPr>
      <w:r>
        <w:rPr>
          <w:sz w:val="22"/>
        </w:rPr>
        <w:t>Как заявили ученые, исследования еще не закончены. Им приходится собирать "фрагменты научного пазла - сложного и захватывающего".</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Новозеландские католики разорвали "сатанинский" плакат англикан</w:t>
      </w:r>
    </w:p>
    <w:p>
      <w:pPr>
        <w:pStyle w:val="Normal"/>
        <w:rPr>
          <w:sz w:val="22"/>
        </w:rPr>
      </w:pPr>
      <w:r>
        <w:rPr>
          <w:sz w:val="22"/>
        </w:rPr>
        <w:t>Около сотни новозеландских католиков разорвали рекламный плакат англиканской церкви святого Матфея в Окленде, изображавший Деву Марию с тестом на беременность в руке.</w:t>
      </w:r>
    </w:p>
    <w:p>
      <w:pPr>
        <w:pStyle w:val="Normal"/>
        <w:rPr>
          <w:sz w:val="22"/>
        </w:rPr>
      </w:pPr>
      <w:r>
        <w:rPr>
          <w:sz w:val="22"/>
        </w:rPr>
        <w:t>Католики оторвали от оскорбившего их религиозные чувства плаката часть с тестом на беременность, оставив само изображение Девы Марии. После порчи плаката Артур Скиннер, член Католической группы действия, провел перед церковью святого Матфея молебен. Католики заявили, что испортят плакат, если он будет повешен заново.</w:t>
      </w:r>
    </w:p>
    <w:p>
      <w:pPr>
        <w:pStyle w:val="Normal"/>
        <w:rPr/>
      </w:pPr>
      <w:r>
        <w:rPr>
          <w:sz w:val="22"/>
        </w:rPr>
        <w:t>Артур Скиннер назвал плакат с Девой Марией «сатанинской атакой» и заявил, что ответственные за его создание «сгорят в аду». «Эта так называемая церковь управляется гей-лобби с феминистским уклоном. Они называют себя христианами, а сами вывешивают богохульное изображение Пресвятой Девы», - добавил Скиннер. Он также отметил, что Англиканская Церковь сама по себе является еретической, в то время как истинная вера есть только одна - католическая.</w:t>
      </w:r>
    </w:p>
    <w:p>
      <w:pPr>
        <w:pStyle w:val="Normal"/>
        <w:rPr/>
      </w:pPr>
      <w:r>
        <w:rPr>
          <w:sz w:val="22"/>
        </w:rPr>
        <w:t>Священник церкви святого Матфея Глинн Карди заявил, что сожалеет о недостатке толерантности в обществе. «Конечно, они могут выразить свой протест, это нормально, их явно очень задел плакат. Меня просто расстроило то, что масштаб их возмущения привел к вандализму», - отметил Карди.</w:t>
      </w:r>
    </w:p>
    <w:p>
      <w:pPr>
        <w:pStyle w:val="Normal"/>
        <w:rPr/>
      </w:pPr>
      <w:r>
        <w:rPr>
          <w:sz w:val="22"/>
        </w:rPr>
        <w:t>Целью плаката, по словам священников церкви святого Матфея, было показать, что Рождество - реально. «Оно о настоящей беременности, о настоящей матери и настоящем ребенке. Оно о настоящем волнении, мужестве и надежде», - говорилось в заявлении на сайте.</w:t>
      </w:r>
    </w:p>
    <w:p>
      <w:pPr>
        <w:pStyle w:val="Normal"/>
        <w:rPr>
          <w:sz w:val="22"/>
        </w:rPr>
      </w:pPr>
      <w:r>
        <w:rPr>
          <w:sz w:val="22"/>
        </w:rPr>
        <w:t>В 2009 году церковь святого Матфея запустила еще одну скандальную рекламную кампанию: на рождественском постере были изображены Дева Мария и святой Иосиф в постели с подписью «Бедный Иосиф, непросто быть следующим после бога». Плакат был испорчен несколько раз.</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анта-Монике рождественские вертепы заменили атеистическими плакатами</w:t>
      </w:r>
    </w:p>
    <w:p>
      <w:pPr>
        <w:pStyle w:val="Normal"/>
        <w:rPr>
          <w:sz w:val="22"/>
        </w:rPr>
      </w:pPr>
      <w:r>
        <w:rPr>
          <w:sz w:val="22"/>
        </w:rPr>
        <w:t>В городе Санта-Моника (штат Калифорния, США) вместо поздравлений с Рождеством красуются плакаты с надписями «Счастливого солнцестояния». Из 14 выставочных мест в городском парке Палисейдс, которые во время Адвента традиционно использовались под вертепы, большую часть занимают экспонаты, сделанные членами местной атеистической организации.</w:t>
      </w:r>
    </w:p>
    <w:p>
      <w:pPr>
        <w:pStyle w:val="Normal"/>
        <w:rPr>
          <w:sz w:val="22"/>
        </w:rPr>
      </w:pPr>
      <w:r>
        <w:rPr>
          <w:sz w:val="22"/>
        </w:rPr>
        <w:t>Плакаты, содержащие антирелигиозные цитаты из выступлений бывших президентов США, заняли место, ежегодно предоставляемое постановке сцен из жизни Святого Семейства. Надписи на дисплеях цитируют Томаса Джефферсона, считавшего, что «все религии основаны на мифологии и баснях», и Джона Кеннеди, проповедовавшего отделение религии от Церкви.</w:t>
      </w:r>
    </w:p>
    <w:p>
      <w:pPr>
        <w:pStyle w:val="Normal"/>
        <w:rPr>
          <w:sz w:val="22"/>
        </w:rPr>
      </w:pPr>
      <w:r>
        <w:rPr>
          <w:sz w:val="22"/>
        </w:rPr>
        <w:t>Ответственной за столь оскорбительную подмену является администрация города, раздававшая места посредством лотереи. Городские власти Санта-Моники решили ввести новый метод распределения площадей на это праздничное время: посредством лотереи каждый желающий справедливо получит равное право участия в празднике, считает администрац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Египетская молодежь с помощью Facebook организует обсуждение религий за чашкой кофе</w:t>
      </w:r>
    </w:p>
    <w:p>
      <w:pPr>
        <w:pStyle w:val="Normal"/>
        <w:rPr>
          <w:sz w:val="22"/>
        </w:rPr>
      </w:pPr>
      <w:r>
        <w:rPr>
          <w:sz w:val="22"/>
        </w:rPr>
        <w:t>В Каире образована группа, которая, с помощью страницы Facebook, хочет объединить различные религиозные направления Египта на встрече в местной кофейне в пригороде Маади.</w:t>
      </w:r>
    </w:p>
    <w:p>
      <w:pPr>
        <w:pStyle w:val="Normal"/>
        <w:rPr>
          <w:sz w:val="22"/>
        </w:rPr>
      </w:pPr>
      <w:r>
        <w:rPr>
          <w:sz w:val="22"/>
        </w:rPr>
        <w:t>За каппучино и сдобой православный христианин, либеральный мусульманин и ультра-консервативный исламист смогут обсудить различные идеологии в надежде на изменение стереотипов.</w:t>
      </w:r>
    </w:p>
    <w:p>
      <w:pPr>
        <w:pStyle w:val="Normal"/>
        <w:rPr>
          <w:sz w:val="22"/>
        </w:rPr>
      </w:pPr>
      <w:r>
        <w:rPr>
          <w:sz w:val="22"/>
        </w:rPr>
        <w:t>Группа называется Salafyo Costa и заявляет, что одной из ее целей является изменение общественного восприятия салафитов, пуританской ветви ислама, которая считает только строгое следование за пророком Мухаммедом практикой правильного ислама. Салафитов часто воспринимают как террористов, сообщает группа.</w:t>
      </w:r>
    </w:p>
    <w:p>
      <w:pPr>
        <w:pStyle w:val="Normal"/>
        <w:rPr>
          <w:sz w:val="22"/>
        </w:rPr>
      </w:pPr>
      <w:r>
        <w:rPr>
          <w:sz w:val="22"/>
        </w:rPr>
        <w:t>По неофициальным данным, на втором этапе выборов в парламент Египта исламисты получили 70% голосов: "Партия свободы и справедливости", управляемая "Братьями-мусульманами", набрала 39% голосов, ультра-консервативная Салафистская партия "Ан-Нур" получила 31%. Светской либеральной партии "Вафд" отдали свои голоса 22% избирателей.</w:t>
      </w:r>
    </w:p>
    <w:p>
      <w:pPr>
        <w:pStyle w:val="Normal"/>
        <w:rPr>
          <w:sz w:val="22"/>
        </w:rPr>
      </w:pPr>
      <w:r>
        <w:rPr>
          <w:sz w:val="22"/>
        </w:rPr>
        <w:t>Такое развитие событий вызвало беспокойство жителей Египта по поводу будущего статуса женщины, светски настроенных египтян и существенного христианского меньшинства страны.</w:t>
      </w:r>
    </w:p>
    <w:p>
      <w:pPr>
        <w:pStyle w:val="Normal"/>
        <w:rPr>
          <w:sz w:val="22"/>
        </w:rPr>
      </w:pPr>
      <w:r>
        <w:rPr>
          <w:sz w:val="22"/>
        </w:rPr>
        <w:t>Но основатели Salafyo Costa говорят, что исламисты, как и салафиты, во многом непоняты. «Мы хотели бы, чтобы что-то нас объединяло, а не разъединяло», говорит Эссат Толба, либеральный мусульманин, который помог в создании страницы Facebook и монтаже видео для загрузки в YouTube.</w:t>
      </w:r>
    </w:p>
    <w:p>
      <w:pPr>
        <w:pStyle w:val="Normal"/>
        <w:rPr/>
      </w:pPr>
      <w:r>
        <w:rPr>
          <w:sz w:val="22"/>
        </w:rPr>
        <w:t>«Все заблуждения от СМИ и кино... они изображают салафитов как террористов. Эти стереотипы преувеличены западными средствами массовой информации и, к сожалению, также египетскими СМИ», - говорит он.</w:t>
      </w:r>
    </w:p>
    <w:p>
      <w:pPr>
        <w:pStyle w:val="Normal"/>
        <w:rPr>
          <w:sz w:val="22"/>
        </w:rPr>
      </w:pPr>
      <w:r>
        <w:rPr>
          <w:sz w:val="22"/>
        </w:rPr>
        <w:t>Брат Эссата Толба является салафитом, так что вопрос о нахождении способов для более консервативных исламистов интегрироваться в общество, для него очень актуален.</w:t>
      </w:r>
    </w:p>
    <w:p>
      <w:pPr>
        <w:pStyle w:val="Normal"/>
        <w:rPr/>
      </w:pPr>
      <w:r>
        <w:rPr>
          <w:sz w:val="22"/>
        </w:rPr>
        <w:t>«СМИ хотят очернить наш имидж и изображают нас в невыгодном свете», - говорит Камель Абдул Гавад, генеральный секретарь салафистской партии аль-Нур, - «Они только говорят о сложных вопросах и ложно обвиняют нас в неприязни к коптам и плохом обращении с женщинами. Копты живут среди нас. Они египетские граждане, так же, как и мы. И мы почитаем женщин».</w:t>
      </w:r>
    </w:p>
    <w:p>
      <w:pPr>
        <w:pStyle w:val="Normal"/>
        <w:rPr>
          <w:sz w:val="22"/>
        </w:rPr>
      </w:pPr>
      <w:r>
        <w:rPr>
          <w:sz w:val="22"/>
        </w:rPr>
        <w:t>Популярность страницы Facebook продолжает расти, у группы уже более 50000 читателей. И не все из них салафиты. Это объединение либералов, умеренных мусульман и христиан, которые хотят узнать больше об этой ветви ислама.</w:t>
      </w:r>
    </w:p>
    <w:p>
      <w:pPr>
        <w:pStyle w:val="Normal"/>
        <w:rPr>
          <w:sz w:val="22"/>
        </w:rPr>
      </w:pPr>
      <w:r>
        <w:rPr>
          <w:sz w:val="22"/>
        </w:rPr>
        <w:t>Хотя группа Salafyo Costa зародилась в виртуальном мире, у нее есть корни и в реальном. Группа организует несколько больше, чем просто встречи за чашкой кофе, поскольку направлена на изменение социальной точки зрения.</w:t>
      </w:r>
    </w:p>
    <w:p>
      <w:pPr>
        <w:pStyle w:val="Normal"/>
        <w:rPr/>
      </w:pPr>
      <w:r>
        <w:rPr>
          <w:sz w:val="22"/>
        </w:rPr>
        <w:t>«Мы собрали и направили медицинские караваны для лечения неимущих и организовали футбольные матчи между салафитами и другими командами», - говорит Бассем Виктор, один из основателей группы Salafyo Коста, являющийся копто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США стремительно разрушается институт брака</w:t>
      </w:r>
    </w:p>
    <w:p>
      <w:pPr>
        <w:pStyle w:val="Normal"/>
        <w:rPr/>
      </w:pPr>
      <w:r>
        <w:rPr>
          <w:sz w:val="22"/>
        </w:rPr>
        <w:t>Внебрачное сожительство, холостяцкий образ жизни, родители-одиночки - все это стало нормой жизни современной Америки. Напротив, процент американцев, которые в настоящее время состоят в браке, достиг рекордно низкого уровня. В новом докладе Pew Research Center, где анализируются данные недавней переписи, отмечается, что только 51% американцев в возрасте 18 лет и старше состояли в браке в 2010 г. Для сравнения можно привести данные 1960 г., когда в браке состояли 72% взрослых американцев.</w:t>
      </w:r>
    </w:p>
    <w:p>
      <w:pPr>
        <w:pStyle w:val="Normal"/>
        <w:rPr>
          <w:sz w:val="22"/>
        </w:rPr>
      </w:pPr>
      <w:r>
        <w:rPr>
          <w:sz w:val="22"/>
        </w:rPr>
        <w:t>Среди латиноамериканцев и афро-американцев количество состоящих в браке лиц еще более уменьшилось.</w:t>
      </w:r>
    </w:p>
    <w:p>
      <w:pPr>
        <w:pStyle w:val="Normal"/>
        <w:rPr/>
      </w:pPr>
      <w:r>
        <w:rPr>
          <w:sz w:val="22"/>
        </w:rPr>
        <w:t>«Если нынешние тенденции сохранятся, то доля взрослых, которые в настоящее время состоят в браке, снизится наполовину в течение нескольких лет», - отмечается в докладе Pew Research Center.</w:t>
      </w:r>
    </w:p>
    <w:p>
      <w:pPr>
        <w:pStyle w:val="Normal"/>
        <w:rPr>
          <w:sz w:val="22"/>
        </w:rPr>
      </w:pPr>
      <w:r>
        <w:rPr>
          <w:sz w:val="22"/>
        </w:rPr>
        <w:t>55% белых американцев вступили в брак в 2010 г. (по сравнению с 74% 50 лет назад). Но среди латиноамериканцев и чернокожих женатые и замужние лица уже находятся в меньшинстве. Только 48% латиноамериканцев и 31% афро-американцев были женаты или замужем в 2010 г. (по сравнению с 72% и 61% соответственно в 1960 г.).</w:t>
      </w:r>
    </w:p>
    <w:p>
      <w:pPr>
        <w:pStyle w:val="Normal"/>
        <w:rPr>
          <w:sz w:val="22"/>
        </w:rPr>
      </w:pPr>
      <w:r>
        <w:rPr>
          <w:sz w:val="22"/>
        </w:rPr>
        <w:t>Авторы доклада отмечают, что «выходит за рамки данного анализа объяснить, почему число браков сократилось», но отмечают такой факт: популярность брака снизилась не столь драматично, например, среди выпускников колледжей. Исследователи указывают, что кажется наиболее простым решением связать снижение числа браков с экономическим спадом, наблюдаемым в последние годы. Но авторы доклада честно признаются, что в реальности такая связь не может быть признана однозначно на основе имеющихся данных.</w:t>
      </w:r>
    </w:p>
    <w:p>
      <w:pPr>
        <w:pStyle w:val="Normal"/>
        <w:rPr>
          <w:sz w:val="22"/>
        </w:rPr>
      </w:pPr>
      <w:r>
        <w:rPr>
          <w:sz w:val="22"/>
        </w:rPr>
        <w:t>В докладе Pew Research Center также показано, что средний возраст вступления в первый брак неуклонно возрастает как для мужчин, так и для женщин на протяжении последних пяти десятилетий. Он составлял 22,8 лет для мужчин и 20,3 лет для женщин в 1960 г. Средний возраст вступающих в первый брак в 2010 г. составил 26,5 лет для женщин и 28,7 лет для мужчин.</w:t>
      </w:r>
    </w:p>
    <w:p>
      <w:pPr>
        <w:pStyle w:val="Normal"/>
        <w:rPr/>
      </w:pPr>
      <w:r>
        <w:rPr>
          <w:sz w:val="22"/>
        </w:rPr>
        <w:t>Укрепление тенденции роста среднего возраста вступления в брак происходит за счет увеличения процента американцев в возрасте от 20 до 24 лет, которые никогда не были женаты. В 1960 г. 60% представителей этой возрастной группы вышла замуж или женились, а в 2010 г. - только 14%.</w:t>
      </w:r>
    </w:p>
    <w:p>
      <w:pPr>
        <w:pStyle w:val="Normal"/>
        <w:rPr>
          <w:sz w:val="22"/>
        </w:rPr>
      </w:pPr>
      <w:r>
        <w:rPr>
          <w:sz w:val="22"/>
        </w:rPr>
        <w:t>Интересно отметить и такой факт: в 1960 г. среди лиц в возрасте от 35 лет и старше 39, 93% сообщили, что когда-либо состояли в браке. В 2010 г. процент таких лиц составил 77.</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осударственных школах Германии ислам становится обязательным предметом</w:t>
      </w:r>
    </w:p>
    <w:p>
      <w:pPr>
        <w:pStyle w:val="Normal"/>
        <w:rPr/>
      </w:pPr>
      <w:r>
        <w:rPr>
          <w:sz w:val="22"/>
        </w:rPr>
        <w:t>В государственных школах Германии ислам становится рядовым предметом. В настоящее время его вводят в федеральных землях Северный Рейн - Вестфалия и Нижняя Саксония.</w:t>
      </w:r>
    </w:p>
    <w:p>
      <w:pPr>
        <w:pStyle w:val="Normal"/>
        <w:rPr>
          <w:sz w:val="22"/>
        </w:rPr>
      </w:pPr>
      <w:r>
        <w:rPr>
          <w:sz w:val="22"/>
        </w:rPr>
        <w:t>Среди германских политиков были как сторонники, так и противники этого нововведения. Категорически против выступал министр внутренних дел Гас-Питер Фридрих (ХСС) и члены Христианского демократического союза.</w:t>
      </w:r>
    </w:p>
    <w:p>
      <w:pPr>
        <w:pStyle w:val="Normal"/>
        <w:rPr/>
      </w:pPr>
      <w:r>
        <w:rPr>
          <w:sz w:val="22"/>
        </w:rPr>
        <w:t>Ландтаг Северного Рейна - Вестфалии подписал указ о том, что «ислам» становится обязательным предметом, таким же как «немецкий язык» или «математика». Преподавание основ ислама стартует в школах в следующем учебном году и будет проходить под надзором администрации.</w:t>
      </w:r>
    </w:p>
    <w:p>
      <w:pPr>
        <w:pStyle w:val="Normal"/>
        <w:rPr/>
      </w:pPr>
      <w:r>
        <w:rPr>
          <w:sz w:val="22"/>
        </w:rPr>
        <w:t>В школах Северного Рейна - Вестфалии проходит обучение около 320 тыс. учеников-мусульман. Новый предмет придет на смену пилотного проекта «исламских исследований». В общеобразовательных школах Нижней Саксонии планируется ввести преподавание ислама в 2014 г. В будущем и другие федеральные земли Германии присоединятся к данному проекту.</w:t>
      </w:r>
    </w:p>
    <w:p>
      <w:pPr>
        <w:pStyle w:val="Normal"/>
        <w:rPr>
          <w:sz w:val="22"/>
        </w:rPr>
      </w:pPr>
      <w:r>
        <w:rPr>
          <w:sz w:val="22"/>
        </w:rPr>
        <w:t>Преподавателей ислама в настоящее время уже готовят в германских вузах.</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Футболист Фернандиньо готов стать пастырем</w:t>
      </w:r>
    </w:p>
    <w:p>
      <w:pPr>
        <w:pStyle w:val="Normal"/>
        <w:rPr>
          <w:sz w:val="22"/>
        </w:rPr>
      </w:pPr>
      <w:r>
        <w:rPr>
          <w:sz w:val="22"/>
        </w:rPr>
        <w:t>Бразильский футболист, полузащитник донецкого клуба «Шахтер» Фернандиньо не исключает, что после завершения спортивной карьеры может принять сан и стать священником.</w:t>
      </w:r>
    </w:p>
    <w:p>
      <w:pPr>
        <w:pStyle w:val="Normal"/>
        <w:rPr/>
      </w:pPr>
      <w:r>
        <w:rPr>
          <w:sz w:val="22"/>
        </w:rPr>
        <w:t>«Я могу представить себя в таком качестве, даже еще будучи футболистом, - сказал игрок в интервью журналу «Шахтер», отвечая на вопрос о том, может ли он представить себя священником по окончании футбольной карьеры. - Если говорить серьезно, то мысль о том, чтобы принять сан и стать пастырем, у меня действительно возникала. В принципе, я готов к этому. Но никто не знает, что будет в будущем».</w:t>
      </w:r>
    </w:p>
    <w:p>
      <w:pPr>
        <w:pStyle w:val="Normal"/>
        <w:rPr>
          <w:sz w:val="22"/>
        </w:rPr>
      </w:pPr>
      <w:r>
        <w:rPr>
          <w:sz w:val="22"/>
        </w:rPr>
        <w:t>Фернандиньо также рассказал об определенных изменениях в своей жизни, которые произошли благодаря Церкви.</w:t>
      </w:r>
    </w:p>
    <w:p>
      <w:pPr>
        <w:pStyle w:val="Normal"/>
        <w:rPr/>
      </w:pPr>
      <w:r>
        <w:rPr>
          <w:sz w:val="22"/>
        </w:rPr>
        <w:t>«Когда я был еще очень юн, но уже стал профессиональным футболистом, зарабатывающим большие деньги, то делал очень много глупостей, которые едва не завершились для меня катастрофой. Мне удалось остановиться буквально на краю пропасти, из которой я бы, возможно, уже никогда не выбрался. Задумавшись о себе, о смысле жизни, я смог изменить свой образ благодаря Богу. Придя к Богу, я стал совершенно иным. В этом мне помогла Церковь, к которой я принадлежу», - сказал он.</w:t>
      </w:r>
    </w:p>
    <w:p>
      <w:pPr>
        <w:pStyle w:val="Normal"/>
        <w:rPr>
          <w:sz w:val="22"/>
        </w:rPr>
      </w:pPr>
      <w:r>
        <w:rPr>
          <w:sz w:val="22"/>
        </w:rPr>
        <w:t>Ранее о своем желании стать пастырями по завершении футбольной карьеры говорили Кака (мадридский клуб «Реал») и выступающий ныне за катарский клуб «Аль-Гарафа» Зе Роберто, а бывший капитан одесского футбольного клуба «Черноморец» Андрей Кирлик пару лет назад уже стал диаконо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Китайская пара отметила 90-летие супружеской жизни</w:t>
      </w:r>
    </w:p>
    <w:p>
      <w:pPr>
        <w:pStyle w:val="Normal"/>
        <w:rPr/>
      </w:pPr>
      <w:r>
        <w:rPr>
          <w:sz w:val="22"/>
        </w:rPr>
        <w:t>Супружеская пара из китайской провинции Гуйчжоу отметила 90-ю годовщину совместной жизни. Пару Ян Шэнчжун и Цзинь Ифэнь Геронтологическое общество Китая признало самой старой, здравствуйщей в стране.</w:t>
      </w:r>
    </w:p>
    <w:p>
      <w:pPr>
        <w:pStyle w:val="Normal"/>
        <w:rPr>
          <w:sz w:val="22"/>
        </w:rPr>
      </w:pPr>
      <w:r>
        <w:rPr>
          <w:sz w:val="22"/>
        </w:rPr>
        <w:t>Ян Шэнчжуню исполнилось в этом году 109 лет, его жена на три года моложе. Всю свою жизнь супруги живут в горной деревушке на юго-западе Китая. За это время в стране сменился политический строй, прошли войны, а они, как утверждают, ни разу даже не поругались.</w:t>
      </w:r>
    </w:p>
    <w:p>
      <w:pPr>
        <w:pStyle w:val="Normal"/>
        <w:rPr>
          <w:sz w:val="22"/>
        </w:rPr>
      </w:pPr>
      <w:r>
        <w:rPr>
          <w:sz w:val="22"/>
        </w:rPr>
        <w:t>«Мы поженились, когда мне исполнилось 16, он был так добр ко мне, что я сказала себе, что проведу с этим человеком всю свою жизнь», - говорит Цзинь.</w:t>
      </w:r>
    </w:p>
    <w:p>
      <w:pPr>
        <w:pStyle w:val="Normal"/>
        <w:rPr>
          <w:sz w:val="22"/>
        </w:rPr>
      </w:pPr>
      <w:r>
        <w:rPr>
          <w:sz w:val="22"/>
        </w:rPr>
        <w:t>Самым большим приключением всей жизни старики называют поездку на поезде к дочери, которая живет на севере страны.</w:t>
      </w:r>
    </w:p>
    <w:p>
      <w:pPr>
        <w:pStyle w:val="Normal"/>
        <w:rPr>
          <w:sz w:val="22"/>
        </w:rPr>
      </w:pPr>
      <w:r>
        <w:rPr>
          <w:sz w:val="22"/>
        </w:rPr>
        <w:t>Сегодня супруги живут со своим младшим сыном. Большая семья насчитывает уже 5 поколений. Ежедневное меню самых старших членов включается в себя рис, овощи и вяленую свинину, плюс чистая горная вода и свежий воздух. А рецепт долголетия от этой пары таков: ежедневный труд, гармония в семье, внутренний мир и благодарное сердце.</w:t>
      </w:r>
    </w:p>
    <w:p>
      <w:pPr>
        <w:pStyle w:val="Normal"/>
        <w:rPr>
          <w:sz w:val="22"/>
        </w:rPr>
      </w:pPr>
      <w:r>
        <w:rPr>
          <w:sz w:val="22"/>
        </w:rPr>
        <w:t>В 2009 году сообщалось о супружеской паре из Великобритании, которая отпраздновала 81-ю годовщину совместной жизни.</w:t>
      </w:r>
    </w:p>
    <w:p>
      <w:pPr>
        <w:pStyle w:val="Normal"/>
        <w:rPr>
          <w:sz w:val="22"/>
        </w:rPr>
      </w:pPr>
      <w:r>
        <w:rPr>
          <w:sz w:val="22"/>
        </w:rPr>
        <w:t>Корреспондент.net</w:t>
      </w:r>
    </w:p>
    <w:p>
      <w:pPr>
        <w:pStyle w:val="Normal"/>
        <w:rPr>
          <w:sz w:val="22"/>
        </w:rPr>
      </w:pPr>
      <w:r>
        <w:rPr>
          <w:sz w:val="22"/>
        </w:rPr>
      </w:r>
    </w:p>
    <w:p>
      <w:pPr>
        <w:pStyle w:val="Normal"/>
        <w:rPr>
          <w:b/>
          <w:b/>
          <w:sz w:val="22"/>
        </w:rPr>
      </w:pPr>
      <w:r>
        <w:rPr>
          <w:b/>
          <w:sz w:val="22"/>
        </w:rPr>
        <w:t>Нью-йоркцев разрешили хоронить вместе с животными</w:t>
      </w:r>
    </w:p>
    <w:p>
      <w:pPr>
        <w:pStyle w:val="Normal"/>
        <w:rPr>
          <w:sz w:val="22"/>
        </w:rPr>
      </w:pPr>
      <w:r>
        <w:rPr>
          <w:sz w:val="22"/>
        </w:rPr>
        <w:t>Комиссия по вопросам работы кладбищ Нью-Йорка дала разрешение на захоронение людей на кладбищах домашних животных на территории штата. Власти Нью-Йорка были вынуждены прибегнуть к такому решению после того как жительница Бронкса Рона Левайн обратилась к ним с просьбой разрешить ей забронировать себе могилу рядом со своими уже умершими питомцами, похороненными на кладбище домашних животных в округе Уэстчестер.</w:t>
      </w:r>
    </w:p>
    <w:p>
      <w:pPr>
        <w:pStyle w:val="Normal"/>
        <w:rPr>
          <w:sz w:val="22"/>
        </w:rPr>
      </w:pPr>
      <w:r>
        <w:rPr>
          <w:sz w:val="22"/>
        </w:rPr>
        <w:t>Комиссия согласилась на организацию человеческих похорон на кладбище для домашних животных при условии, что подобная услуга не будет специально рекламироваться.</w:t>
      </w:r>
    </w:p>
    <w:p>
      <w:pPr>
        <w:pStyle w:val="Normal"/>
        <w:rPr>
          <w:sz w:val="22"/>
        </w:rPr>
      </w:pPr>
      <w:r>
        <w:rPr>
          <w:sz w:val="22"/>
        </w:rPr>
        <w:t>Рона Левайн теперь спокойна за свое загробное будущее. «Такое чувство, будто мне раньше времени вручили рождественский подарок», - отметила женщина.</w:t>
      </w:r>
    </w:p>
    <w:p>
      <w:pPr>
        <w:pStyle w:val="Normal"/>
        <w:rPr>
          <w:sz w:val="22"/>
        </w:rPr>
      </w:pPr>
      <w:r>
        <w:rPr>
          <w:sz w:val="22"/>
        </w:rPr>
        <w:t>На кладбище в Уэстчестере похоронены три ее кота и пес.</w:t>
      </w:r>
    </w:p>
    <w:p>
      <w:pPr>
        <w:pStyle w:val="Normal"/>
        <w:rPr>
          <w:sz w:val="22"/>
        </w:rPr>
      </w:pPr>
      <w:r>
        <w:rPr>
          <w:sz w:val="22"/>
        </w:rPr>
        <w:t>Корреспондент.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6.12.11 В Джидде саудовская служба безопасности арестовала 42 эфиопских христиан, собравшихся на молитву. На данный момент их местоположение неизвестно. Международная христианская организация International Christian Concern призывает всех христиан выразить свой протест, обратившись в посольства Саудовской Аравии. Православие.Ru</w:t>
      </w:r>
    </w:p>
    <w:p>
      <w:pPr>
        <w:pStyle w:val="Normal"/>
        <w:rPr>
          <w:sz w:val="22"/>
        </w:rPr>
      </w:pPr>
      <w:r>
        <w:rPr>
          <w:sz w:val="22"/>
        </w:rPr>
        <w:t>16.12.11 Глава Коптской Православной Церкви в Германии епископ Анба Дамиан заявил об обширной фальсификации итогов парламентских выборов в Египте. По его информации, пришедшие на избирательные участки христиане находили под своими именами в избирательных списках уже проставленные подписи. Кроме того, партия «Братья-мусульмане» покупала голоса избирателей из бедных социальных слоев за питание или иные льготы. Неграмотные египтяне, боясь получить штраф, также отдавали свои голоса. По словам епископа, ответственные за проведение выборов лица принадлежат к старому режиму. Кроме того, между исламистами и египетской армией существуют тесные связи. Седмица.Ru</w:t>
      </w:r>
    </w:p>
    <w:p>
      <w:pPr>
        <w:pStyle w:val="Normal"/>
        <w:rPr/>
      </w:pPr>
      <w:r>
        <w:rPr>
          <w:sz w:val="22"/>
        </w:rPr>
        <w:t>17.12.11 На территории Молуккских островов Индонезии произошел очередной конфликт между христианами и мусульманами. В столице острова Малуку - Амбоне в ночь на 13 декабря разгорелось уличное столкновение. 16 человек ранены, несколько домов сожжены. Побоищу предшествовали громкие взаимные оскорбления и взрывы петард. Полиция разняла противников, прибегнув к оружию. Конфликты между мусульманами и христианами происходили на Молуккских островах и в прошлом. Наиболее ожесточенные - в период с 1999 по 2002 гг., когда межрелигиозные столкновения переросли в острые социально-политические конфликты. Тогда погибли несколько тысяч человек. Седмица.Ru</w:t>
      </w:r>
    </w:p>
    <w:p>
      <w:pPr>
        <w:pStyle w:val="Normal"/>
        <w:rPr>
          <w:sz w:val="22"/>
        </w:rPr>
      </w:pPr>
      <w:r>
        <w:rPr>
          <w:sz w:val="22"/>
        </w:rPr>
        <w:t>18.12.11 Тысячи детей пострадали от сексуального насилия в нидерландских католических учреждениях, говорится в докладе независимой комиссии. Доклад основан на исследовании, в котором участвовали более 34 тысяч человек. Комиссия установила, что каждый десятый ребенок в Голландии подвергался насилию. Среди детей, которые провели какую-то часть детства в католических учреждениях, эта цифра в два раза больше. Комиссия получила 1800 сообщений о случаях сексуального насилия в католических школах, семинариях и детских домах. В докладе также говорится, что представители Католической Церкви не сумели справиться с ростом числа случаев сексуального насилия и тем самым «избежать скандалов». Интерфакс-Религия</w:t>
      </w:r>
    </w:p>
    <w:p>
      <w:pPr>
        <w:pStyle w:val="Normal"/>
        <w:rPr>
          <w:sz w:val="22"/>
        </w:rPr>
      </w:pPr>
      <w:r>
        <w:rPr>
          <w:sz w:val="22"/>
        </w:rPr>
        <w:t>19.12.11 Граждане Грузии могут уклониться от воинской службы путём трудоустройства на работы в религиозных организациях. Ранее предусматривалось прохождение неармейской альтернативной службы в органах местного самоуправления или полномочных учреждениях, осуществляющих транспортное обслуживание. Теперь, согласно президентскому указу, к означенному перечню прибавились строительные и сельхозработы, проводимые действующими в Грузии религиозными организациями и конфессиями. На такие альтернативные службы в мирное время будут направляться военнообязанные граждане призывного возраста, которые по религиозным мотивам отказываются от воинской службы. Благовест-инфо</w:t>
      </w:r>
    </w:p>
    <w:p>
      <w:pPr>
        <w:pStyle w:val="Normal"/>
        <w:rPr>
          <w:sz w:val="22"/>
        </w:rPr>
      </w:pPr>
      <w:r>
        <w:rPr>
          <w:sz w:val="22"/>
        </w:rPr>
        <w:t>19.12.11 20-летний житель Кургана приговорен к году ограничения свободы за вандализм. Установлено, что в августе 2011 года молодой человек разрисовал здание религиозной организации «Свидетели Иеговы» в Кургане рисунками и надписями, унижающими и порочащими эту религиозную группу. Интерфакс-Религия</w:t>
      </w:r>
    </w:p>
    <w:p>
      <w:pPr>
        <w:pStyle w:val="Normal"/>
        <w:rPr/>
      </w:pPr>
      <w:r>
        <w:rPr>
          <w:sz w:val="22"/>
        </w:rPr>
        <w:t>20.12.11 Уникальный документ, считавшийся утраченным в годы Второй Мировой войны, обнаружен в муниципальном архиве германского города Штральзунд. Сенсационная находка является единственной копией письма, написанного ведущими германскими реформаторами - Мартином Лютером, Филиппом Меланхтоном, Иоганном Бугенхагеном к тогдашнему герцогу Померании, в котором повествуется о событиях 1545 г., происходивших в г. Штольп герцогства Померания (сейчас г. Слупск в Польше). Оригинал письма потерян в древности. Последнее упоминание о документе датировано 1937 годом. Седмица.Ru</w:t>
      </w:r>
    </w:p>
    <w:p>
      <w:pPr>
        <w:pStyle w:val="Normal"/>
        <w:rPr>
          <w:sz w:val="22"/>
        </w:rPr>
      </w:pPr>
      <w:r>
        <w:rPr>
          <w:sz w:val="22"/>
        </w:rPr>
        <w:t>20.12.11 Француз Серж Тома Бонино, преподаватель философии в Католическом институте Парижа и теологии в высшей школе доминиканцев в Тулузе, назначен новым генеральным секретарем Международной теологической комиссии. Седмица.Ru</w:t>
      </w:r>
    </w:p>
    <w:p>
      <w:pPr>
        <w:pStyle w:val="Normal"/>
        <w:rPr>
          <w:sz w:val="22"/>
        </w:rPr>
      </w:pPr>
      <w:r>
        <w:rPr>
          <w:sz w:val="22"/>
        </w:rPr>
        <w:t>20.12.11 Три христианских Патриарха, проживающие в Сирии, опубликовали совместное заявление, призывающее к миру в стране и убеждающее отказаться от любой иностранной интервенции. Их обращение появилось после заявления Ассамблеи католических иерархов Сирии. В обоих документах выражается беспокойство по поводу длительного периода волнений в стране и сочувствие к тем, кто пострадал от них. Иерархи убеждают правительство и оппозицию отказаться от насилия, но в то же время высказываются против «всякой иностранной интервенции любого вида и любого происхождения». Заявление подписали православный Патриарх Игнатий IV, католический мелкитский Патриарх Григорий III и глава Сиро-яковитской (монофизитской) Церкви Игнатий Закка I. Все трое имеют исторический титул «Патриарх Антиохийский и всего Востока» и резидируют в Дамаске. Радонеж</w:t>
      </w:r>
    </w:p>
    <w:p>
      <w:pPr>
        <w:pStyle w:val="Normal"/>
        <w:rPr>
          <w:sz w:val="22"/>
        </w:rPr>
      </w:pPr>
      <w:r>
        <w:rPr>
          <w:sz w:val="22"/>
        </w:rPr>
        <w:t>20.12.11 В испанской столице состоялась церемония беатификации «мучеников из Паракуэльос». В числе 23 новых блаженных, убитых во время гражданской войны 1936-1939 гг., 22 монаха из Конгрегации Облатов Непорочной Девы Марии и 1 мирянин. Седмица.Ru</w:t>
      </w:r>
    </w:p>
    <w:p>
      <w:pPr>
        <w:pStyle w:val="Normal"/>
        <w:rPr>
          <w:sz w:val="22"/>
        </w:rPr>
      </w:pPr>
      <w:r>
        <w:rPr>
          <w:sz w:val="22"/>
        </w:rPr>
        <w:t>21.12.11 Папа Римский Бенедикт XVI подписал указы о признании мученичества швейцарского священника Николо Руска (+1618) и канонизации североамериканской индианки Катари Текаквита (+1680). Катари Текаквита стала первой индианкой, признанной святой Католической Церковью. Религия и СМИ</w:t>
      </w:r>
    </w:p>
    <w:p>
      <w:pPr>
        <w:pStyle w:val="Normal"/>
        <w:rPr>
          <w:sz w:val="22"/>
        </w:rPr>
      </w:pPr>
      <w:r>
        <w:rPr>
          <w:sz w:val="22"/>
        </w:rPr>
        <w:t>21.12.11 Полиция задержала человека, повредившего ворота одной из четырех главных церквей Рима - базилики Санта-Мария-Маджоре. Задержанный - гражданин Румынии 32 лет без определенного места жительства. При появлении полицейских злоумышленник попытался оказать им сопротивление. Румын нанес значительный ущерб памятнику истории и культуры. Он пытался с помощью булыжника сбить барельефы на бронзовых воротах базилики и в результате некоторые из них повредил. По факту происшествия ведется следствие, вандала направят на психиатрическую экспертизу. Стоимость причиненного воротам ущерба предстоит оценить. Седмица.</w:t>
      </w:r>
      <w:r>
        <w:rPr>
          <w:sz w:val="22"/>
          <w:lang w:val="en-US"/>
        </w:rPr>
        <w:t>Ru</w:t>
      </w:r>
    </w:p>
    <w:p>
      <w:pPr>
        <w:pStyle w:val="Normal"/>
        <w:rPr/>
      </w:pPr>
      <w:r>
        <w:rPr>
          <w:sz w:val="22"/>
        </w:rPr>
        <w:t>22.12.11 От Рождества до Богоявления почти полмиллиона немецких детей-католиков примут участие в 54-й кампании исполнения рождественских гимнов Ассоциации Святого Детства. Акция будет традиционно проведена с целью сбора средств для нуждающихся детей во всем мире. Девиз мероприятия - право детей быть свободными от злоупотреблений, эксплуатации и насилия. Прошлогодняя кампания принесла на нужды благотворительности 53,7 млн. долларов На эти деньги удалось профинансировать 2100 проектов и помочь детям в 110 странах мира. Седмица.Ru</w:t>
      </w:r>
    </w:p>
    <w:p>
      <w:pPr>
        <w:pStyle w:val="Normal"/>
        <w:rPr/>
      </w:pPr>
      <w:r>
        <w:rPr>
          <w:sz w:val="22"/>
        </w:rPr>
        <w:t>22.12.11 Четвертая часть населения Германии празднует Рождество Христово, в первую очередь, как религиозное событие. Согласно данным опроса, проведенного «Apotheken Umschau», для 24% немцев важен, прежде всего, религиозный аспект Рождества. Большая часть жителей Германии традиционно проводят Рождественский сочельник с родными. Почти половина всех немцев - 49% - сообщили о своих планах непременно посетить праздничную церковную службу. Социологи отмечают, что по сравнению с прошлым годом этот процент несколько выше. В 2010 году только 35% жителей Германии планировали принять участие в церковном богослужении. Седмица.Ru</w:t>
      </w:r>
    </w:p>
    <w:p>
      <w:pPr>
        <w:pStyle w:val="Normal"/>
        <w:rPr>
          <w:sz w:val="22"/>
        </w:rPr>
      </w:pPr>
      <w:r>
        <w:rPr>
          <w:sz w:val="22"/>
        </w:rPr>
        <w:t>22.12.11 Легализация однополых браков приводит к улучшению здоровья представителей сексуальных меньшинств. Американские ученые констатировали, что в штате Массачусетс содомиты стали реже обращаться в клиники после того, как там разрешили однополые браки: они стали реже страдать от проблем с кровяным давлением и депрессии, что является результатом снижения стресса. В то же время, как показало исследование, гомосексуалисты более склонны к депрессии и суициду, чем гетеросексуалы, и виной этому, отчасти, социальная изоляция. В настоящий момент однополые браки легализованы в шести штатах США. Интерфакс-Религия</w:t>
      </w:r>
    </w:p>
    <w:p>
      <w:pPr>
        <w:pStyle w:val="Normal"/>
        <w:rPr/>
      </w:pPr>
      <w:r>
        <w:rPr>
          <w:sz w:val="22"/>
        </w:rPr>
        <w:t>22.12.11 Папский совет по делам мирян утвердил дату празднования следующего Международного дня католической молодежи, который пройдет в Рио-де-Жанейро с 23 по 28 июля 2013 года. Международный день католической молодежи - католический праздник, ориентированный на молодежь разных вероисповеданий. Проводится с 1984 г. по инициативе Ватикана раз в 2-3 года в разных странах мира. Седмица.Ru</w:t>
      </w:r>
    </w:p>
    <w:p>
      <w:pPr>
        <w:pStyle w:val="Normal"/>
        <w:rPr/>
      </w:pPr>
      <w:r>
        <w:rPr>
          <w:sz w:val="22"/>
        </w:rPr>
        <w:t>22.12.11 Бенедикт XVI поблагодарил Украину за рождественскую елку для Ватикана. «Искренне благодарен всем вам, вашим соотечественникам, которые остались на родине, и тем, кто приложил усилия для перевозки елки. Спасибо за вклад, который каждый из вас сделал с огромным великодушием», - сказал Папа в ходе аудиенции, на которой присутствовали представители украинских церквей, а также официальная делегация во главе с вице-премьером Борисом Колесниковым. В своей речи Б. Колесников отметил, что для Украины очень важно установление на площади Святого Петра в Ватикане елки, привезенной именно из Украины. «Мы хотели бы, чтобы Вы приняли этот дар как нашу благодарность за то, что Вы делаете для Украины», - сказал вице-премьер, обращаясь к понтифику. Глава Римско-Католической Церкви также поздравил присутствующих и всех украинцев с наступающими рождественскими праздниками. Некоторые фразы он произносил на украинском языке. Интерфакс-Религия</w:t>
      </w:r>
    </w:p>
    <w:p>
      <w:pPr>
        <w:pStyle w:val="Normal"/>
        <w:rPr/>
      </w:pPr>
      <w:r>
        <w:rPr>
          <w:sz w:val="22"/>
        </w:rPr>
        <w:t>22.12.11 Американское интернет-издание Shine опубликовало рейтинг самых нелепых запретов 2011 года. В их числе - требование британских родителей запретить педагогам желать чихнувшим учащимся здоровья. Дело в том, что фраза «Будь здоров!» звучит по-английски как God bless you! (Благослови тебя Господь!). По мнению представителей родительского комитета одного из учебных заведений Лондона, это безобидное выражение слишком непривычно для детей, которых воспитывают в атеистических традициях. Корреспондент.net</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6.12.11 В Ираке расстреляна христианская супружеская пара http://www.sedmitza.ru/news/2672961.html</w:t>
      </w:r>
    </w:p>
    <w:p>
      <w:pPr>
        <w:pStyle w:val="Normal"/>
        <w:rPr>
          <w:sz w:val="22"/>
        </w:rPr>
      </w:pPr>
      <w:r>
        <w:rPr>
          <w:sz w:val="22"/>
        </w:rPr>
        <w:t>16.12.11 В Швейцарии представили перевод Нового Завета и книги Псалмов на валлисский диалект немецкого языка http://www.sedmitza.ru/news/2672808.html</w:t>
      </w:r>
    </w:p>
    <w:p>
      <w:pPr>
        <w:pStyle w:val="Normal"/>
        <w:rPr>
          <w:sz w:val="22"/>
        </w:rPr>
      </w:pPr>
      <w:r>
        <w:rPr>
          <w:sz w:val="22"/>
        </w:rPr>
        <w:t>19.12.11 Крупный пожар потушен в женском монастыре в Приморье, никто не пострадал http://www.sedmitza.ru/news/2677546.html</w:t>
      </w:r>
    </w:p>
    <w:p>
      <w:pPr>
        <w:pStyle w:val="Normal"/>
        <w:rPr>
          <w:sz w:val="22"/>
        </w:rPr>
      </w:pPr>
      <w:r>
        <w:rPr>
          <w:sz w:val="22"/>
        </w:rPr>
        <w:t>19.12.11 Закончена реставрация монастыря Джвари в грузинской Мцхете http://www.sedmitza.ru/news/2670967.html</w:t>
      </w:r>
    </w:p>
    <w:p>
      <w:pPr>
        <w:pStyle w:val="Normal"/>
        <w:rPr>
          <w:sz w:val="22"/>
        </w:rPr>
      </w:pPr>
      <w:r>
        <w:rPr>
          <w:sz w:val="22"/>
        </w:rPr>
        <w:t>19.12.11 Священнослужители РПЦ прокомментировали «убийственные» итоги Всероссийской переписи населения 2010 года http://rusk.ru/newsdata.php?idar=52118</w:t>
      </w:r>
    </w:p>
    <w:p>
      <w:pPr>
        <w:pStyle w:val="Normal"/>
        <w:rPr/>
      </w:pPr>
      <w:r>
        <w:rPr>
          <w:sz w:val="22"/>
        </w:rPr>
        <w:t>19.12.11 Протодиакон Андрей Кураев: Ракеты в Калининграде - это «не более чем приглашение за стол переговоров» http://rusk.ru/newsdata.php?idar=52131</w:t>
      </w:r>
    </w:p>
    <w:p>
      <w:pPr>
        <w:pStyle w:val="Normal"/>
        <w:rPr>
          <w:sz w:val="22"/>
        </w:rPr>
      </w:pPr>
      <w:r>
        <w:rPr>
          <w:sz w:val="22"/>
        </w:rPr>
        <w:t>19.12.11 В индийском штате Орисса убит активист христианской общины http://www.sedmitza.ru/news/2677534.html</w:t>
      </w:r>
    </w:p>
    <w:p>
      <w:pPr>
        <w:pStyle w:val="Normal"/>
        <w:rPr>
          <w:sz w:val="22"/>
        </w:rPr>
      </w:pPr>
      <w:r>
        <w:rPr>
          <w:sz w:val="22"/>
        </w:rPr>
        <w:t>19.12.11 На таиландском острове Пхукет открылся православный храм http://www.sedmitza.ru/news/2677542.html</w:t>
      </w:r>
    </w:p>
    <w:p>
      <w:pPr>
        <w:pStyle w:val="Normal"/>
        <w:rPr>
          <w:sz w:val="22"/>
        </w:rPr>
      </w:pPr>
      <w:r>
        <w:rPr>
          <w:sz w:val="22"/>
        </w:rPr>
        <w:t>19.12.11 Тысячи кубинцев приняли участие в паломничестве к храму святого Лазаря http://www.newsru.com/religy/19dec2011/lazarus.html</w:t>
      </w:r>
    </w:p>
    <w:p>
      <w:pPr>
        <w:pStyle w:val="Normal"/>
        <w:rPr/>
      </w:pPr>
      <w:r>
        <w:rPr>
          <w:sz w:val="22"/>
        </w:rPr>
        <w:t>20.12.11 Чехия - самая атеистическая страна в Европе http://www.radonezh.ru/news/15582.html</w:t>
      </w:r>
    </w:p>
    <w:p>
      <w:pPr>
        <w:pStyle w:val="Normal"/>
        <w:rPr>
          <w:sz w:val="22"/>
        </w:rPr>
      </w:pPr>
      <w:r>
        <w:rPr>
          <w:sz w:val="22"/>
        </w:rPr>
        <w:t>20.12.11 В Онеге на фестивале боевых искусств победили ученики священника http://www.pravmir.ru/v-onege-na-festivale-boevyx-iskusstv-pobedili-ucheniki-svyashhennika</w:t>
      </w:r>
    </w:p>
    <w:p>
      <w:pPr>
        <w:pStyle w:val="Normal"/>
        <w:rPr>
          <w:sz w:val="22"/>
        </w:rPr>
      </w:pPr>
      <w:r>
        <w:rPr>
          <w:sz w:val="22"/>
        </w:rPr>
        <w:t>20.12.11 В Китае найден старейший перевод Корана на китайский язык http://www.sedmitza.ru/news/2679889.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25 января 2012 года открыт прием на курсы по церковной социальной работе с наркозависимыми людьми. </w:t>
      </w:r>
      <w:r>
        <w:rPr>
          <w:sz w:val="22"/>
        </w:rPr>
        <w:t>Занятия будут проводиться с 7 февраля по вторникам с 11.00 до 16.00 в Марфо-Мариинской обители милосердия. Записаться на курсы можно по тел. +7 (903) 227-74-15 и по эл. почте kursifdo@mail.ru. Собеседования пройдут 26 и 30 января 2012 года с 10.00 до 17.00 по адресу: ст. м. Третьяковская, ул. Большая Ордынка, 34, Марфо-Мариинская обитель милосердия, в храме Марфы и Марии (административный корпус, 2 этаж). На собеседовании необходимо представить копию документа об образовании, копию паспорта, рекомендательное письмо от храма, который направляет на учебу, или рекомендацию духовника. При успешном окончании обучения проходит итоговая аттестация в виде защиты выпускной работы, после которой выдается удостоверение установленного образца о повышении квалификации.</w:t>
      </w:r>
    </w:p>
    <w:p>
      <w:pPr>
        <w:pStyle w:val="Normal"/>
        <w:rPr/>
      </w:pPr>
      <w:r>
        <w:rPr>
          <w:b/>
          <w:sz w:val="22"/>
        </w:rPr>
        <w:t xml:space="preserve">Открылся официальный сайт Московской городской епархии </w:t>
      </w:r>
      <w:r>
        <w:rPr>
          <w:sz w:val="22"/>
        </w:rPr>
        <w:t>www.moseparh.ru</w:t>
      </w:r>
    </w:p>
    <w:p>
      <w:pPr>
        <w:pStyle w:val="Normal"/>
        <w:rPr/>
      </w:pPr>
      <w:r>
        <w:rPr>
          <w:b/>
          <w:sz w:val="22"/>
        </w:rPr>
        <w:t>Сайт русского прихода Святителя Николая в г. Лимассоле на Кипре</w:t>
      </w:r>
      <w:r>
        <w:rPr>
          <w:sz w:val="22"/>
        </w:rPr>
        <w:t xml:space="preserve"> http://www.rus-church-cy.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âîñòè-êîðîòêî-æèäêèé"/>
    <w:qFormat/>
    <w:pPr>
      <w:keepLines/>
      <w:widowControl/>
      <w:overflowPunct w:val="false"/>
      <w:autoSpaceDE w:val="false"/>
      <w:bidi w:val="0"/>
      <w:spacing w:lineRule="atLeast" w:line="160"/>
      <w:ind w:firstLine="283"/>
      <w:jc w:val="both"/>
      <w:textAlignment w:val="baseline"/>
    </w:pPr>
    <w:rPr>
      <w:rFonts w:ascii="Pragmatica" w:hAnsi="Pragmatica" w:eastAsia="Times New Roman" w:cs="Pragmatica"/>
      <w:color w:val="000000"/>
      <w:spacing w:val="15"/>
      <w:sz w:val="15"/>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52:00Z</dcterms:created>
  <dc:creator>Tatiana</dc:creator>
  <dc:description/>
  <cp:keywords/>
  <dc:language>en-US</dc:language>
  <cp:lastModifiedBy>Drukarnya</cp:lastModifiedBy>
  <dcterms:modified xsi:type="dcterms:W3CDTF">2011-12-22T16:46:00Z</dcterms:modified>
  <cp:revision>4</cp:revision>
  <dc:subject/>
  <dc:title>15</dc:title>
</cp:coreProperties>
</file>