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rPr>
        <w:t>НОВОСТИ ПРАВОСЛАВИЯ</w:t>
      </w:r>
    </w:p>
    <w:p>
      <w:pPr>
        <w:pStyle w:val="Normal"/>
        <w:rPr>
          <w:b/>
          <w:b/>
          <w:sz w:val="22"/>
          <w:lang w:val="en-US"/>
        </w:rPr>
      </w:pPr>
      <w:r>
        <w:rPr>
          <w:b/>
          <w:sz w:val="22"/>
          <w:lang w:val="en-US"/>
        </w:rPr>
      </w:r>
    </w:p>
    <w:p>
      <w:pPr>
        <w:pStyle w:val="Normal"/>
        <w:rPr>
          <w:b/>
          <w:b/>
          <w:sz w:val="22"/>
        </w:rPr>
      </w:pPr>
      <w:r>
        <w:rPr>
          <w:b/>
          <w:sz w:val="22"/>
        </w:rPr>
        <w:t>23.01.12 Патриарх Кирилл против введения в России ювенальной юстиции</w:t>
      </w:r>
    </w:p>
    <w:p>
      <w:pPr>
        <w:pStyle w:val="Normal"/>
        <w:rPr/>
      </w:pPr>
      <w:r>
        <w:rPr>
          <w:b/>
          <w:sz w:val="22"/>
        </w:rPr>
        <w:t xml:space="preserve">Патриарх Кирилл высказался против введения в России ювенальной юстиции. «Вызывает тревогу все чаще звучащее предложение о внедрении института так называемой ювенальной юстиции. На наш взгляд, в настоящее время отсутствуют объективные и убедительные мотивы создания нового правового механизма в этой области», - сказал Патриарх, выступая на открытии XX Рождественских образовательных чтений в Москве. </w:t>
      </w:r>
      <w:r>
        <w:rPr>
          <w:sz w:val="22"/>
        </w:rPr>
        <w:t>http://www.patriarchia.ru/db/text/1973781.html</w:t>
      </w:r>
    </w:p>
    <w:p>
      <w:pPr>
        <w:pStyle w:val="Normal"/>
        <w:rPr>
          <w:sz w:val="22"/>
        </w:rPr>
      </w:pPr>
      <w:r>
        <w:rPr>
          <w:sz w:val="22"/>
        </w:rPr>
        <w:t>По его мнению, имеющаяся система норм права предусматривает повышенную защиту прав детей и подростков и дополнительные гарантии при осуществлении правосудия с их участием.</w:t>
      </w:r>
    </w:p>
    <w:p>
      <w:pPr>
        <w:pStyle w:val="Normal"/>
        <w:rPr>
          <w:sz w:val="22"/>
        </w:rPr>
      </w:pPr>
      <w:r>
        <w:rPr>
          <w:sz w:val="22"/>
        </w:rPr>
        <w:t>Другое дело, продолжил Патриарх, что «нужно добиваться реальной, эффективной работы этих имеющихся норм, в том числе, института уполномоченного по правам детей, чтобы этот институт мог стать реальным органом, способным влиять на изменение ситуации к лучшему».</w:t>
      </w:r>
    </w:p>
    <w:p>
      <w:pPr>
        <w:pStyle w:val="Normal"/>
        <w:rPr>
          <w:sz w:val="22"/>
        </w:rPr>
      </w:pPr>
      <w:r>
        <w:rPr>
          <w:sz w:val="22"/>
        </w:rPr>
        <w:t>«Несмотря на высокую активность тех, кто руководит и возглавляет этот орган, у него недостаточно полномочий для того, чтобы в полной мере осуществлять повестку дня», - констатировал он.</w:t>
      </w:r>
    </w:p>
    <w:p>
      <w:pPr>
        <w:pStyle w:val="Normal"/>
        <w:rPr>
          <w:sz w:val="22"/>
        </w:rPr>
      </w:pPr>
      <w:r>
        <w:rPr>
          <w:sz w:val="22"/>
        </w:rPr>
        <w:t>Как считает Предстоятель, за родителями должен быть сохранен «исключительный статус законных представителей своих детей, нужно защищать право ребенка жить и воспитываться в семье, равно как и его безопасность».</w:t>
      </w:r>
    </w:p>
    <w:p>
      <w:pPr>
        <w:pStyle w:val="Normal"/>
        <w:rPr>
          <w:sz w:val="22"/>
        </w:rPr>
      </w:pPr>
      <w:r>
        <w:rPr>
          <w:sz w:val="22"/>
        </w:rPr>
        <w:t>Патриарх также считает крайне важным закрепить в законодательстве право родителей воспитывать и давать образование своим детям в соответствии со своими религиозными и мировоззренческими убеждениями, а школа должна учитывать это пожелание родителей, с уважением относиться к свободе их выбора «и уж никак административно не направлять его в ту сторону, которая желательна для директора школы или для отдельных педагогов».</w:t>
      </w:r>
    </w:p>
    <w:p>
      <w:pPr>
        <w:pStyle w:val="Normal"/>
        <w:rPr>
          <w:sz w:val="22"/>
        </w:rPr>
      </w:pPr>
      <w:r>
        <w:rPr>
          <w:sz w:val="22"/>
        </w:rPr>
        <w:t>Интерфакс-Религия</w:t>
      </w:r>
    </w:p>
    <w:p>
      <w:pPr>
        <w:pStyle w:val="Normal"/>
        <w:rPr>
          <w:b/>
          <w:b/>
          <w:sz w:val="22"/>
          <w:lang w:val="en-US"/>
        </w:rPr>
      </w:pPr>
      <w:r>
        <w:rPr>
          <w:b/>
          <w:sz w:val="22"/>
          <w:lang w:val="en-US"/>
        </w:rPr>
      </w:r>
    </w:p>
    <w:p>
      <w:pPr>
        <w:pStyle w:val="Normal"/>
        <w:rPr>
          <w:b/>
          <w:b/>
          <w:sz w:val="22"/>
        </w:rPr>
      </w:pPr>
      <w:r>
        <w:rPr>
          <w:b/>
          <w:sz w:val="22"/>
        </w:rPr>
        <w:t>24.01.12 Церковь не будет поддерживать ни одну из сторон в политической борьбе</w:t>
      </w:r>
    </w:p>
    <w:p>
      <w:pPr>
        <w:pStyle w:val="Normal"/>
        <w:rPr>
          <w:sz w:val="22"/>
        </w:rPr>
      </w:pPr>
      <w:r>
        <w:rPr>
          <w:sz w:val="22"/>
        </w:rPr>
        <w:t>В Русской Православной Церкви заявили, что попытки сделать так, чтобы она заняла сторону какой-то одной политической силы, не принесут результата.</w:t>
      </w:r>
    </w:p>
    <w:p>
      <w:pPr>
        <w:pStyle w:val="Normal"/>
        <w:rPr>
          <w:sz w:val="22"/>
        </w:rPr>
      </w:pPr>
      <w:r>
        <w:rPr>
          <w:sz w:val="22"/>
        </w:rPr>
        <w:t>"Нам нужно тысячу раз поразмыслить, прежде чем ответить - спонтанно или эмоционально, горячо - на любой призыв такого рода: будьте только с нами, а не с ними, будьте с нами против них, не встречайтесь с Чуровым, не встречайтесь с Навальным, встречайтесь только с теми, кого вам порекомендуют", - заявил глава Синодального отдела по взаимоотношениям Церкви и общества протоиерей Всеволод Чаплин на одной из секций XX Рождественских чтений.</w:t>
      </w:r>
    </w:p>
    <w:p>
      <w:pPr>
        <w:pStyle w:val="Normal"/>
        <w:rPr>
          <w:sz w:val="22"/>
        </w:rPr>
      </w:pPr>
      <w:r>
        <w:rPr>
          <w:sz w:val="22"/>
        </w:rPr>
        <w:t>По его мнению, "такое давление в будущем уже никогда не будет результативным, но противостоять ему нужно, говоря, что Церковь открыта для всех, но не готова встать на сторону одних против других в гражданском противостоянии".</w:t>
      </w:r>
    </w:p>
    <w:p>
      <w:pPr>
        <w:pStyle w:val="Normal"/>
        <w:rPr>
          <w:sz w:val="22"/>
        </w:rPr>
      </w:pPr>
      <w:r>
        <w:rPr>
          <w:sz w:val="22"/>
        </w:rPr>
        <w:t>"Она за то, чтобы все люди могли высказаться, участвовали в политическом процессе, влияли на государственные решения. Но в то же время она никогда не будет с теми, кто пытается разрушить гражданский мир или государственность как таковую", - подчеркнул отец Всеволод.</w:t>
      </w:r>
    </w:p>
    <w:p>
      <w:pPr>
        <w:pStyle w:val="Normal"/>
        <w:rPr>
          <w:b/>
          <w:b/>
          <w:sz w:val="22"/>
        </w:rPr>
      </w:pPr>
      <w:r>
        <w:rPr>
          <w:b/>
          <w:sz w:val="22"/>
        </w:rPr>
      </w:r>
    </w:p>
    <w:p>
      <w:pPr>
        <w:pStyle w:val="Normal"/>
        <w:rPr>
          <w:b/>
          <w:b/>
          <w:sz w:val="22"/>
        </w:rPr>
      </w:pPr>
      <w:r>
        <w:rPr>
          <w:b/>
          <w:sz w:val="22"/>
        </w:rPr>
        <w:t>27.01.12 Нормы «Домостроя» неприменимы к современным семьям, считает священник Андрей Лоргус</w:t>
      </w:r>
    </w:p>
    <w:p>
      <w:pPr>
        <w:pStyle w:val="Normal"/>
        <w:rPr>
          <w:sz w:val="22"/>
        </w:rPr>
      </w:pPr>
      <w:r>
        <w:rPr>
          <w:sz w:val="22"/>
        </w:rPr>
        <w:t>Применение норм семейной жизни «Домостроя» абсолютно невозможно сегодня, заявил ректор Института христианской психологии священник Андрей Лоргус на круглом столе «Церковь и проблема домашнего насилия», проходившем в рамках ХХ Рождественских чтений.</w:t>
      </w:r>
    </w:p>
    <w:p>
      <w:pPr>
        <w:pStyle w:val="Normal"/>
        <w:rPr>
          <w:sz w:val="22"/>
        </w:rPr>
      </w:pPr>
      <w:r>
        <w:rPr>
          <w:sz w:val="22"/>
        </w:rPr>
        <w:t>Он отметил, что в наше время в Русской Церкви достаточно священников, которые в пастырских наставлениях ссылаются на «Домострой». Однако сочинение, приписываемое протопопу Сильвестру, отнюдь не является церковным документом, богословским трактатом, а представляет собой памятник нравоучительной литературы XVI в., отражающий «средневековый московский бытовой уклад».</w:t>
      </w:r>
    </w:p>
    <w:p>
      <w:pPr>
        <w:pStyle w:val="Normal"/>
        <w:rPr>
          <w:sz w:val="22"/>
        </w:rPr>
      </w:pPr>
      <w:r>
        <w:rPr>
          <w:sz w:val="22"/>
        </w:rPr>
        <w:t>Согласно «Домострою», насилие мужа по отношению к жене и детям «допускалось, но ограждалось», и поэтому можно считать, что этот «памятник средневековой жестокости для своего времени был прогрессивным», продолжил о. Андрей. Однако сегодня «ссылки на «Домострой» как на основу строительства семейной жизни абсолютно несостоятельны.</w:t>
      </w:r>
    </w:p>
    <w:p>
      <w:pPr>
        <w:pStyle w:val="Normal"/>
        <w:rPr>
          <w:sz w:val="22"/>
        </w:rPr>
      </w:pPr>
      <w:r>
        <w:rPr>
          <w:sz w:val="22"/>
        </w:rPr>
        <w:t>В настоящее время в РПЦ существуют канонические основы для норм семейной жизни - это «Основы социальной концепции РПЦ», «Основы учения Русской Православной Церкви о достоинстве, свободе и правах человека», ряд определений Синода и т.д. Все они содержат информацию о «неотъемлемых правах личности, основанных на библейских принципах».</w:t>
      </w:r>
    </w:p>
    <w:p>
      <w:pPr>
        <w:pStyle w:val="Normal"/>
        <w:rPr>
          <w:sz w:val="22"/>
        </w:rPr>
      </w:pPr>
      <w:r>
        <w:rPr>
          <w:sz w:val="22"/>
        </w:rPr>
        <w:t>Поставление «отцовства» в семье на первое место означает не возможность произвола и деспотизма, а «приоритет ответственности». Именно на это должны быть направлены пастырские усилия священнослужителей, заключил отец Андрей свое выступление.</w:t>
      </w:r>
    </w:p>
    <w:p>
      <w:pPr>
        <w:pStyle w:val="Normal"/>
        <w:rPr>
          <w:sz w:val="22"/>
        </w:rPr>
      </w:pPr>
      <w:r>
        <w:rPr>
          <w:sz w:val="22"/>
        </w:rPr>
        <w:t>Православие и мир</w:t>
      </w:r>
    </w:p>
    <w:p>
      <w:pPr>
        <w:pStyle w:val="Normal"/>
        <w:rPr>
          <w:b/>
          <w:b/>
          <w:sz w:val="22"/>
          <w:lang w:val="en-US"/>
        </w:rPr>
      </w:pPr>
      <w:r>
        <w:rPr>
          <w:b/>
          <w:sz w:val="22"/>
          <w:lang w:val="en-US"/>
        </w:rPr>
      </w:r>
    </w:p>
    <w:p>
      <w:pPr>
        <w:pStyle w:val="Normal"/>
        <w:rPr>
          <w:b/>
          <w:b/>
          <w:sz w:val="22"/>
        </w:rPr>
      </w:pPr>
      <w:r>
        <w:rPr>
          <w:b/>
          <w:sz w:val="22"/>
        </w:rPr>
        <w:t>26.01.12 Государство намерено обложить налогами паломнические службы УПЦ</w:t>
      </w:r>
    </w:p>
    <w:p>
      <w:pPr>
        <w:pStyle w:val="Normal"/>
        <w:rPr/>
      </w:pPr>
      <w:r>
        <w:rPr>
          <w:b/>
          <w:sz w:val="22"/>
        </w:rPr>
        <w:t xml:space="preserve">24-26 января в Киеве проходила Всеукраинская конференция по вопросам паломничества. В ходе работы обсуждался проекта закона «О паломничестве», размещенного на официальном сайте Верховной Рады Украины. </w:t>
      </w:r>
      <w:r>
        <w:rPr>
          <w:sz w:val="22"/>
        </w:rPr>
        <w:t>http://w1.c1.rada.gov.ua/pls/zweb_n/webproc4_1?pf3511=40933</w:t>
      </w:r>
    </w:p>
    <w:p>
      <w:pPr>
        <w:pStyle w:val="Normal"/>
        <w:rPr>
          <w:sz w:val="22"/>
        </w:rPr>
      </w:pPr>
      <w:r>
        <w:rPr>
          <w:sz w:val="22"/>
        </w:rPr>
        <w:t>Более ста участников форума, руководители паломнических служб из всех епархий Украинской Православной Церкви, внесли в документ поправки и изменения с целью его дальнейшей передачи на рассмотрение Священного Синода УПЦ. Блаженнейшему Митрополиту Владимиру было направлено обращение, в котором участники конференции просят Предстоятеля обратиться к Президенту и Верховной Раде с просьбой не принимать закон «О паломничестве».</w:t>
      </w:r>
    </w:p>
    <w:p>
      <w:pPr>
        <w:pStyle w:val="Normal"/>
        <w:rPr>
          <w:sz w:val="22"/>
        </w:rPr>
      </w:pPr>
      <w:r>
        <w:rPr>
          <w:sz w:val="22"/>
        </w:rPr>
        <w:t>Комментируя проект закона, заместитель директора Паломнического Центра при ОВЦС УПЦ Неонила Ворсина назвала его чисто коммерческим. «В нем нет даже приблизительного определения паломничества, в нем нет даже опосредованного учета нужд верующих людей, он нарушает Конституцию и права верующих. Это коммерческий закон о религиозном туризме. Вот если его так назовут, то он будет соответствовать тому, что в нем написано», - сказала она.</w:t>
      </w:r>
    </w:p>
    <w:p>
      <w:pPr>
        <w:pStyle w:val="Normal"/>
        <w:rPr>
          <w:sz w:val="22"/>
        </w:rPr>
      </w:pPr>
      <w:r>
        <w:rPr>
          <w:sz w:val="22"/>
        </w:rPr>
        <w:t>Неонила Ворсина отметила, что на данный момент не видит возможности принятия этого закона верующими.</w:t>
      </w:r>
    </w:p>
    <w:p>
      <w:pPr>
        <w:pStyle w:val="Normal"/>
        <w:rPr>
          <w:sz w:val="22"/>
        </w:rPr>
      </w:pPr>
      <w:r>
        <w:rPr>
          <w:sz w:val="22"/>
        </w:rPr>
        <w:t>Согласно документу, паломнические службы нашей Церкви, облагаются такими же налогами, как и туроператоры, предоставляющие услуги религиозного туризма, при этом абсолютно не учтены духовные потребности верующих людей.</w:t>
      </w:r>
    </w:p>
    <w:p>
      <w:pPr>
        <w:pStyle w:val="Normal"/>
        <w:rPr>
          <w:sz w:val="22"/>
        </w:rPr>
      </w:pPr>
      <w:r>
        <w:rPr>
          <w:sz w:val="22"/>
        </w:rPr>
        <w:t>Одно дело - приехать и увидеть святыню, а другое - поклонится святыне, молиться подле нее, духовно окормляться в поездке. Для человека мало осведомленного - это внешне одинаковые процессы, но на самом деле каждый верующий человек понимает существенное различие между религиозным туризмом и паломничеством.</w:t>
      </w:r>
    </w:p>
    <w:p>
      <w:pPr>
        <w:pStyle w:val="Normal"/>
        <w:rPr>
          <w:sz w:val="22"/>
        </w:rPr>
      </w:pPr>
      <w:r>
        <w:rPr>
          <w:sz w:val="22"/>
        </w:rPr>
        <w:t>Более того, обязательная регистрация в налоговых службах, выкуп лицензий на предоставление «услуг религиозного туризма» и другие требования, изложенные в данном законопроекте, влекут за собой дополнительную финансовую нагрузку на паломнические туры и являются прямым препятствием верующему человеку для совершения паломничества.</w:t>
      </w:r>
    </w:p>
    <w:p>
      <w:pPr>
        <w:pStyle w:val="Normal"/>
        <w:rPr>
          <w:sz w:val="22"/>
        </w:rPr>
      </w:pPr>
      <w:r>
        <w:rPr>
          <w:sz w:val="22"/>
        </w:rPr>
        <w:t>Для того, чтобы упорядочить работу паломнических служб внутри Церкви, в первый день работы конференции до ведома участников была доведена информация о необходимости реестра всех паломнических служб.</w:t>
      </w:r>
    </w:p>
    <w:p>
      <w:pPr>
        <w:pStyle w:val="Normal"/>
        <w:rPr>
          <w:sz w:val="22"/>
        </w:rPr>
      </w:pPr>
      <w:r>
        <w:rPr>
          <w:sz w:val="22"/>
        </w:rPr>
        <w:t>На сегодняшний день существует Положение о реестре, где подробно, расписано, как будет происходить поэтапная регистрация все паломнических служб Украинской Православной Церкви. Документ помещен на сайте Паломнического Центра УПЦ, с ним может ознакомиться любой верующий человек.</w:t>
      </w:r>
    </w:p>
    <w:p>
      <w:pPr>
        <w:pStyle w:val="Normal"/>
        <w:rPr>
          <w:sz w:val="22"/>
        </w:rPr>
      </w:pPr>
      <w:r>
        <w:rPr>
          <w:sz w:val="22"/>
        </w:rPr>
        <w:t>Для руководителей церковных паломнических служб основные требования Положения о реестре являются обязательными к исполнению. В противном случае, если в течение месяца по выходу этих документов паломнические организации не зарегистрируются, они будут за пределами церковной ограды.</w:t>
      </w:r>
    </w:p>
    <w:p>
      <w:pPr>
        <w:pStyle w:val="Normal"/>
        <w:rPr>
          <w:sz w:val="22"/>
        </w:rPr>
      </w:pPr>
      <w:r>
        <w:rPr>
          <w:sz w:val="22"/>
        </w:rPr>
        <w:t>«Реестр - это, пожалуй, единственное, что мы можем предъявить налоговым службам как свидетельство того, что мы ведем учет и контроль наших паломнических организаций, они координнируются Синодальными структурами, окормляются правящими архиереями», - отметила Н. Ворсина.</w:t>
      </w:r>
    </w:p>
    <w:p>
      <w:pPr>
        <w:pStyle w:val="Normal"/>
        <w:rPr>
          <w:sz w:val="22"/>
        </w:rPr>
      </w:pPr>
      <w:r>
        <w:rPr>
          <w:sz w:val="22"/>
        </w:rPr>
        <w:t>Православие в Украине</w:t>
      </w:r>
    </w:p>
    <w:p>
      <w:pPr>
        <w:pStyle w:val="Normal"/>
        <w:rPr>
          <w:b/>
          <w:b/>
          <w:sz w:val="22"/>
          <w:lang w:val="en-US"/>
        </w:rPr>
      </w:pPr>
      <w:r>
        <w:rPr>
          <w:b/>
          <w:sz w:val="22"/>
          <w:lang w:val="en-US"/>
        </w:rPr>
      </w:r>
    </w:p>
    <w:p>
      <w:pPr>
        <w:pStyle w:val="Normal"/>
        <w:rPr>
          <w:b/>
          <w:b/>
          <w:sz w:val="22"/>
        </w:rPr>
      </w:pPr>
      <w:r>
        <w:rPr>
          <w:b/>
          <w:sz w:val="22"/>
        </w:rPr>
        <w:t>26.01.12 Устав Украинской Православной Церкви изменят</w:t>
      </w:r>
    </w:p>
    <w:p>
      <w:pPr>
        <w:pStyle w:val="Normal"/>
        <w:rPr>
          <w:sz w:val="22"/>
        </w:rPr>
      </w:pPr>
      <w:r>
        <w:rPr>
          <w:sz w:val="22"/>
        </w:rPr>
        <w:t>В Успенской Киево-Печерской лавре состоялось заседание Священного Синода Украинской Православной Церкви. Ввиду болезни Блаженнейшего Митрополита Киевского и всея Украины Владимира, в соответствии с пунктами 16 и 17 раздела IV Устава об управлении Украинской Православной Церкви, заседание проходило под председательством старейшего по хиротонии члена Синода митрополита Одесского и Измаильского Агафангела.</w:t>
      </w:r>
    </w:p>
    <w:p>
      <w:pPr>
        <w:pStyle w:val="Normal"/>
        <w:rPr>
          <w:sz w:val="22"/>
        </w:rPr>
      </w:pPr>
      <w:r>
        <w:rPr>
          <w:sz w:val="22"/>
        </w:rPr>
        <w:t>Священный Синод благословил проведение в 2012 году торжественных мероприятий по случаю 20-летия Харьковского Архиерейского Собора Украинской Православной Церкви и 20-летия пребывания на Киевской кафедре Блаженнейшего Митрополита Владимира; для организации торжеств создана специальная комиссия во главе с митрополитом Вышгородским и Чернобыльским Павлом..</w:t>
      </w:r>
    </w:p>
    <w:p>
      <w:pPr>
        <w:pStyle w:val="Normal"/>
        <w:rPr>
          <w:sz w:val="22"/>
        </w:rPr>
      </w:pPr>
      <w:r>
        <w:rPr>
          <w:sz w:val="22"/>
        </w:rPr>
        <w:t>На заседании был утвержден состав комиссии по подготовке изменений и дополнений в Устав об управлении Украинской Православной Церкви (редакции 2007 года), созданной по решению Собора Украинской Православной Церкви 8 июля 2011 года. Главой комиссии назначен митрополит Донецкий и Мариупольский Иларион.</w:t>
      </w:r>
    </w:p>
    <w:p>
      <w:pPr>
        <w:pStyle w:val="Normal"/>
        <w:rPr>
          <w:sz w:val="22"/>
        </w:rPr>
      </w:pPr>
      <w:r>
        <w:rPr>
          <w:sz w:val="22"/>
        </w:rPr>
        <w:t>Члены Синода приняли к сведению доклад митрополита Вышгородского и Чернобыльского Павла, викария Киевской епархии, об аудиторской проверке хода строительных работ и финансирования строительства в Киеве кафедрального собора в честь Воскресения Христова и Духовно-просветительского центра УПЦ. В целях совершенствования административно-финансовой деятельности при реализации проекта решено освободить архиепископа Переяслав-Хмельницкого и Вишневского Александра от должности настоятеля храма Всех святых комплекса кафедрального Воскресенского собора и протоиерея Георгия Коваленко - от должности ключаря и председателя приходского совета Воскресенского собора, ход строительства которого поручено контролировать митрополиту Черкасскому и Каневскому Софронию.</w:t>
      </w:r>
    </w:p>
    <w:p>
      <w:pPr>
        <w:pStyle w:val="Normal"/>
        <w:rPr>
          <w:sz w:val="22"/>
        </w:rPr>
      </w:pPr>
      <w:r>
        <w:rPr>
          <w:sz w:val="22"/>
        </w:rPr>
        <w:t>Временное управление Киевской епархией поручено митрополиту Вышгородскому и Чернобыльскому Павлу, наместнику Свято-Успенской Киево-Печерской лавры.</w:t>
      </w:r>
    </w:p>
    <w:p>
      <w:pPr>
        <w:pStyle w:val="Normal"/>
        <w:rPr>
          <w:sz w:val="22"/>
        </w:rPr>
      </w:pPr>
      <w:r>
        <w:rPr>
          <w:sz w:val="22"/>
        </w:rPr>
        <w:t>В связи с рассмотрением в Верховной Раде Украины проекта Закона «О паломничестве» была выражена обеспокоенность относительно того, что данный закон готовится без каких-либо согласований с Украинской Православной Церковью и другими религиозными объединениями Украины. Решено направить от имени Священного Синода соответствующее обращение к Председателю Верховной Рады Украины В.М. Литвину и народным депутатам Украины, а также образовать специальную комиссию для рассмотрения вопроса по существу.</w:t>
      </w:r>
    </w:p>
    <w:p>
      <w:pPr>
        <w:pStyle w:val="Normal"/>
        <w:rPr>
          <w:sz w:val="22"/>
        </w:rPr>
      </w:pPr>
      <w:r>
        <w:rPr>
          <w:sz w:val="22"/>
        </w:rPr>
        <w:t>В ходе заседания были утверждены образцы орденов Украинской Православной Церкви (святой равноапостольной княгини Ольги и святой преподобной Анастасии Киевской). Принят ряд решений относительно почитания местных святых: установлен дополнительный день памяти святителя Филарета, архиепископа Черниговского, — 12 октября, день памяти преподобной Параскевы Топловской перенесен с 3 на 16 декабря.</w:t>
      </w:r>
    </w:p>
    <w:p>
      <w:pPr>
        <w:pStyle w:val="Normal"/>
        <w:rPr>
          <w:sz w:val="22"/>
        </w:rPr>
      </w:pPr>
      <w:r>
        <w:rPr>
          <w:sz w:val="22"/>
        </w:rPr>
        <w:t>Священный Синод также принял ряд решений, касающихся жизни монастырей и отдельных клириков Украинской Православной Церкви. Решением Синода в Одесской епархии будут открыты три скита. Снят запрет в священнослужении с клирика Сумской епархии протоиерея Георгия Бавыкина. Запрещенный в священнослужении заштатный клирик Запорожской епархии протоиерей Антоний Шибаев лишен священного сана.</w:t>
      </w:r>
    </w:p>
    <w:p>
      <w:pPr>
        <w:pStyle w:val="Normal"/>
        <w:rPr/>
      </w:pPr>
      <w:r>
        <w:rPr>
          <w:b/>
          <w:sz w:val="22"/>
        </w:rPr>
        <w:t xml:space="preserve">Журналы: на украинском &gt;&gt;&gt; </w:t>
      </w:r>
      <w:r>
        <w:rPr>
          <w:sz w:val="22"/>
        </w:rPr>
        <w:t xml:space="preserve">http://orthodox.org.ua/uk/node/10979 </w:t>
      </w:r>
      <w:r>
        <w:rPr>
          <w:b/>
          <w:sz w:val="22"/>
        </w:rPr>
        <w:t xml:space="preserve">на русском &gt;&gt;&gt; </w:t>
      </w:r>
      <w:r>
        <w:rPr>
          <w:sz w:val="22"/>
        </w:rPr>
        <w:t>http://www.pravmir.ru/zhurnaly-svyashhennogo-sinoda-ukrainskoj-pravoslavnoj-cerkvi-ot-26-yanvarya-2012</w:t>
      </w:r>
    </w:p>
    <w:p>
      <w:pPr>
        <w:pStyle w:val="Normal"/>
        <w:rPr/>
      </w:pPr>
      <w:r>
        <w:rPr>
          <w:b/>
          <w:sz w:val="22"/>
        </w:rPr>
        <w:t xml:space="preserve">Официальный комментарий Управляющего делами УПЦ архиепископа Белоцерковского и Богуславского Митрофана, касающийся решений Синода (укр.яз) &gt;&gt;&gt; </w:t>
      </w:r>
      <w:r>
        <w:rPr>
          <w:sz w:val="22"/>
        </w:rPr>
        <w:t>http://lavra.ua/index.php?option=com_content&amp;task=view&amp;id=2086&amp;Itemid=105</w:t>
      </w:r>
    </w:p>
    <w:p>
      <w:pPr>
        <w:pStyle w:val="Normal"/>
        <w:rPr>
          <w:sz w:val="22"/>
        </w:rPr>
      </w:pPr>
      <w:r>
        <w:rPr>
          <w:sz w:val="22"/>
        </w:rPr>
        <w:t>Патриархия.ru, Украинская Православная Церковь</w:t>
      </w:r>
    </w:p>
    <w:p>
      <w:pPr>
        <w:pStyle w:val="Normal"/>
        <w:rPr>
          <w:b/>
          <w:b/>
          <w:sz w:val="22"/>
          <w:lang w:val="en-US"/>
        </w:rPr>
      </w:pPr>
      <w:r>
        <w:rPr>
          <w:b/>
          <w:sz w:val="22"/>
          <w:lang w:val="en-US"/>
        </w:rPr>
      </w:r>
    </w:p>
    <w:p>
      <w:pPr>
        <w:pStyle w:val="Normal"/>
        <w:rPr>
          <w:b/>
          <w:b/>
          <w:sz w:val="22"/>
        </w:rPr>
      </w:pPr>
      <w:r>
        <w:rPr>
          <w:b/>
          <w:sz w:val="22"/>
        </w:rPr>
        <w:t>24.01.12 Православное образование должно быть «продвинутым», убежден Патриарх</w:t>
      </w:r>
    </w:p>
    <w:p>
      <w:pPr>
        <w:pStyle w:val="Normal"/>
        <w:rPr>
          <w:sz w:val="22"/>
        </w:rPr>
      </w:pPr>
      <w:r>
        <w:rPr>
          <w:sz w:val="22"/>
        </w:rPr>
        <w:t>Русская Церковь намерена сделать все свои гимназии «продвинутыми» и развивать «работу с родителями».</w:t>
      </w:r>
    </w:p>
    <w:p>
      <w:pPr>
        <w:pStyle w:val="Normal"/>
        <w:rPr>
          <w:sz w:val="22"/>
        </w:rPr>
      </w:pPr>
      <w:r>
        <w:rPr>
          <w:sz w:val="22"/>
        </w:rPr>
        <w:t>«Православные гимназии не могут быть середнячками - они могут быть только продвинутыми школами. Только тогда они будут привлекательны, и только тогда наш опыт в сфере общего среднего образования будет убедительным для других», - сказал Патриарх Кирилл на XX Международных Рождественских образовательных чтениях.</w:t>
      </w:r>
    </w:p>
    <w:p>
      <w:pPr>
        <w:pStyle w:val="Normal"/>
        <w:rPr>
          <w:sz w:val="22"/>
        </w:rPr>
      </w:pPr>
      <w:r>
        <w:rPr>
          <w:sz w:val="22"/>
        </w:rPr>
        <w:t>Он призвал участников форума, среди которых церковные иерархи, главы Синодальных отделов РПЦ, государственные деятели, педагоги, - «сделать все, чтобы развеять мифы о маргинальности» православных школ.</w:t>
      </w:r>
    </w:p>
    <w:p>
      <w:pPr>
        <w:pStyle w:val="Normal"/>
        <w:rPr>
          <w:sz w:val="22"/>
        </w:rPr>
      </w:pPr>
      <w:r>
        <w:rPr>
          <w:sz w:val="22"/>
        </w:rPr>
        <w:t>По его словам, православные гимназии «зачастую являются лучшими школами в регионе, с самым высоким процентом поступления выпускников в высшие учебные заведения, включая московские престижные вузы».</w:t>
      </w:r>
    </w:p>
    <w:p>
      <w:pPr>
        <w:pStyle w:val="Normal"/>
        <w:rPr>
          <w:sz w:val="22"/>
        </w:rPr>
      </w:pPr>
      <w:r>
        <w:rPr>
          <w:sz w:val="22"/>
        </w:rPr>
        <w:t>Для дальнейшего развития этой тенденции Предстоятель Русской Церкви призвал отбирать для гимназий лучшие педагогические кадры, создавать условия для постоянного профессионального роста учителей, проводить «обязательную аттестацию по вероучительным предметам».</w:t>
      </w:r>
    </w:p>
    <w:p>
      <w:pPr>
        <w:pStyle w:val="Normal"/>
        <w:rPr>
          <w:sz w:val="22"/>
        </w:rPr>
      </w:pPr>
      <w:r>
        <w:rPr>
          <w:sz w:val="22"/>
        </w:rPr>
        <w:t>Патриарх выразил надежду на то, что в новом федеральном законе об образовании, который сейчас разрабатывает Минобрнауки, будет прописана норма о бюджетном финансировании православных общеобразовательных учреждений. По его мнению, православное образование и воспитание убережет Россию от революций и иных социальных потрясений.</w:t>
      </w:r>
    </w:p>
    <w:p>
      <w:pPr>
        <w:pStyle w:val="Normal"/>
        <w:rPr>
          <w:sz w:val="22"/>
        </w:rPr>
      </w:pPr>
      <w:r>
        <w:rPr>
          <w:sz w:val="22"/>
        </w:rPr>
        <w:t>«В этом направлении проделана определенная работа, сформулированы соответствующие поправки в федеральное и региональное законодательство, которые в данный момент рассматриваются профильными государственными структурами. Надеемся, вопрос будет решен положительно», - сказал Патриарх. Голосование в обеих палатах российского парламента по новой редакции закона предположительно состоится весной этого года.</w:t>
      </w:r>
    </w:p>
    <w:p>
      <w:pPr>
        <w:pStyle w:val="Normal"/>
        <w:rPr>
          <w:sz w:val="22"/>
        </w:rPr>
      </w:pPr>
      <w:r>
        <w:rPr>
          <w:sz w:val="22"/>
        </w:rPr>
        <w:t>Заявив о необходимости бюджетной поддержки негосударственных гимназий, Патриарх Кирилл высказал намерение Церкви добиваться более глубокого проникновения в систему государственного среднего образования. Он повторил неоднократно высказывавшееся пожелание, чтобы в подготовке учителей для курса «Основ религиозных культур и светской этики» были задействованы православные священнослужители. «Только это может быть защитой от искаженного преподавания любой религиозной культуры в школе», - заявил Патриарх.</w:t>
      </w:r>
    </w:p>
    <w:p>
      <w:pPr>
        <w:pStyle w:val="Normal"/>
        <w:rPr>
          <w:sz w:val="22"/>
        </w:rPr>
      </w:pPr>
      <w:r>
        <w:rPr>
          <w:sz w:val="22"/>
        </w:rPr>
        <w:t>Предстоятель РПЦ также обратил особое внимание на важность «работы с родителями», начиная с дошкольного возраста: беседы на духовно-нравственные темы, семейные праздники, различные конкурсы, совместное участие в богослужениях.</w:t>
      </w:r>
    </w:p>
    <w:p>
      <w:pPr>
        <w:pStyle w:val="Normal"/>
        <w:rPr>
          <w:sz w:val="22"/>
        </w:rPr>
      </w:pPr>
      <w:r>
        <w:rPr>
          <w:sz w:val="22"/>
        </w:rPr>
        <w:t>«Необходимо развивать такие эффективные формы работы с семьей, как семейные форумы, семейные летние лагеря, совместные паломничества, семейные трудовые отряды по восстановлению церковных святынь и памятников культурного наследия. Вовлечение всей семьи в осуществление того или иного проекта усиливает внутреннюю солидарность членов семьи, воспитывает детей, устанавливает более доверительные отношения между старшими и младшими», - отметил Патриарх.</w:t>
      </w:r>
    </w:p>
    <w:p>
      <w:pPr>
        <w:pStyle w:val="Normal"/>
        <w:rPr>
          <w:sz w:val="22"/>
        </w:rPr>
      </w:pPr>
      <w:r>
        <w:rPr>
          <w:sz w:val="22"/>
        </w:rPr>
        <w:t>Он посоветовал приобщать семьи к социальному служению обездоленным, что поможет семьям укрепиться, осознать себя «христианскими общинами».</w:t>
      </w:r>
    </w:p>
    <w:p>
      <w:pPr>
        <w:pStyle w:val="Normal"/>
        <w:rPr>
          <w:sz w:val="22"/>
        </w:rPr>
      </w:pPr>
      <w:r>
        <w:rPr>
          <w:sz w:val="22"/>
        </w:rPr>
        <w:t>Патриарх также рекомендовал создавать «воскресные школы семейного типа», вообще уделять особое внимание «семейной катехизации» и сообщил, что в крупных городских приходах и благочиниях РПЦ вводятся «оплачиваемые должности катехизаторов» (в соответствии с решением Архиерейского Собора февраля 2011 года).</w:t>
      </w:r>
    </w:p>
    <w:p>
      <w:pPr>
        <w:pStyle w:val="Normal"/>
        <w:rPr>
          <w:sz w:val="22"/>
        </w:rPr>
      </w:pPr>
      <w:r>
        <w:rPr>
          <w:sz w:val="22"/>
        </w:rPr>
        <w:t>Мир религий</w:t>
      </w:r>
    </w:p>
    <w:p>
      <w:pPr>
        <w:pStyle w:val="Normal"/>
        <w:rPr>
          <w:b/>
          <w:b/>
          <w:sz w:val="22"/>
          <w:lang w:val="en-US"/>
        </w:rPr>
      </w:pPr>
      <w:r>
        <w:rPr>
          <w:b/>
          <w:sz w:val="22"/>
          <w:lang w:val="en-US"/>
        </w:rPr>
      </w:r>
    </w:p>
    <w:p>
      <w:pPr>
        <w:pStyle w:val="Normal"/>
        <w:rPr>
          <w:b/>
          <w:b/>
          <w:sz w:val="22"/>
        </w:rPr>
      </w:pPr>
      <w:r>
        <w:rPr>
          <w:b/>
          <w:sz w:val="22"/>
        </w:rPr>
        <w:t>24.01.12 Принят «Этический кодекс православного врача»</w:t>
      </w:r>
    </w:p>
    <w:p>
      <w:pPr>
        <w:pStyle w:val="Normal"/>
        <w:rPr>
          <w:sz w:val="22"/>
        </w:rPr>
      </w:pPr>
      <w:r>
        <w:rPr>
          <w:sz w:val="22"/>
        </w:rPr>
        <w:t>В рамках XX Рождественских образовательных чтений состоялась конференция «Церковь и медицина. Этика и мораль в современной медицине». Ее участники обсудили проект Этического кодекса православного врача и другие вопросы биомедицинской этики.</w:t>
      </w:r>
    </w:p>
    <w:p>
      <w:pPr>
        <w:pStyle w:val="Normal"/>
        <w:rPr>
          <w:sz w:val="22"/>
        </w:rPr>
      </w:pPr>
      <w:r>
        <w:rPr>
          <w:sz w:val="22"/>
        </w:rPr>
        <w:t>Основная задача Кодекса - напомнить православному врачу о том, что его работа и служение людям требуют борьбы со своим эгоизмом, отказа от своего комфорта, покоя, от своих законных прав и отдыха, части имущества и привилегий, если это необходимо для помощи больному.</w:t>
      </w:r>
    </w:p>
    <w:p>
      <w:pPr>
        <w:pStyle w:val="Normal"/>
        <w:rPr>
          <w:sz w:val="22"/>
        </w:rPr>
      </w:pPr>
      <w:r>
        <w:rPr>
          <w:sz w:val="22"/>
        </w:rPr>
        <w:t>В общих положениях Кодекса, в частности, говорится: «Православный врач посвящает свою жизнь воплощению идеалов милосердия, сострадания, любви и служения страждущему человеку».</w:t>
      </w:r>
    </w:p>
    <w:p>
      <w:pPr>
        <w:pStyle w:val="Normal"/>
        <w:rPr>
          <w:sz w:val="22"/>
        </w:rPr>
      </w:pPr>
      <w:r>
        <w:rPr>
          <w:sz w:val="22"/>
        </w:rPr>
        <w:t>В документе содержится призыв к искреннему участию в жизни больного, но также и предостережение от компромиссов с совестью. «Православный врач, не отказывая больному в помощи, вправе не проводить тех видов медицинского вмешательства, которые противоречат его нравственным принципам», - говорится в Кодексе. Кроме того, в нем отмечается, что «интересы науки и общества не могут превалировать над интересами человека».</w:t>
      </w:r>
    </w:p>
    <w:p>
      <w:pPr>
        <w:pStyle w:val="Normal"/>
        <w:rPr>
          <w:sz w:val="22"/>
        </w:rPr>
      </w:pPr>
      <w:r>
        <w:rPr>
          <w:sz w:val="22"/>
        </w:rPr>
        <w:t>«В случаях, когда законодательство вступает в противоречие с христианскими моральными принципами, врачи должны действовать таким образом, чтобы изменить закон, так как традиционные моральные ценности, непосредственно связанные с христианской моралью, значительнее, чем принимаемые действующими законодателями правовые нормы», - подчеркивается также в документе.</w:t>
      </w:r>
    </w:p>
    <w:p>
      <w:pPr>
        <w:pStyle w:val="Normal"/>
        <w:rPr>
          <w:sz w:val="22"/>
        </w:rPr>
      </w:pPr>
      <w:r>
        <w:rPr>
          <w:sz w:val="22"/>
        </w:rPr>
        <w:t>Участники конференции подавляющим большинством голосов приняли проект Кодекса. Однако следование Кодексу профессиональной этики православного врача остается делом свободного выбора каждого верующего медицинского работника.</w:t>
      </w:r>
    </w:p>
    <w:p>
      <w:pPr>
        <w:pStyle w:val="Normal"/>
        <w:rPr>
          <w:sz w:val="22"/>
        </w:rPr>
      </w:pPr>
      <w:r>
        <w:rPr>
          <w:sz w:val="22"/>
        </w:rPr>
        <w:t>На конференции также прозвучали доклады, затрагивающие различные проблемы медицинской этики. В частности, секретарь епархиального управления Сыктывкарской епархии и член исполнительного комитета Общества православных врачей архимандрит Филипп (Филиппов) выступил с докладом «Феномен насилия в медицине».</w:t>
      </w:r>
    </w:p>
    <w:p>
      <w:pPr>
        <w:pStyle w:val="Normal"/>
        <w:rPr>
          <w:sz w:val="22"/>
        </w:rPr>
      </w:pPr>
      <w:r>
        <w:rPr>
          <w:sz w:val="22"/>
        </w:rPr>
        <w:t>К психологическому насилию в медицине архимандрит относит: искусственное прерывание беременности, ЭКО, трансплантацию, эксперименты над человеком (испытание лекарственных препаратов и вакцин), несогласованное распоряжение органами умершего человека («презумпция согласия» на изъятие органов умершего).</w:t>
      </w:r>
    </w:p>
    <w:p>
      <w:pPr>
        <w:pStyle w:val="Normal"/>
        <w:rPr>
          <w:sz w:val="22"/>
        </w:rPr>
      </w:pPr>
      <w:r>
        <w:rPr>
          <w:sz w:val="22"/>
        </w:rPr>
        <w:t>Отдельным аспектом проблемы насилия было обозначено насилие психическое. В медицине оно проявляется в форме запугивания пациента. «Психическое насилие часто имеет место в ситуациях, связанных с прерыванием беременности», - отметил отец Филипп. - Имеются в виду случаи запугивания женщины неполноценностью зачатого ею младенца».</w:t>
      </w:r>
    </w:p>
    <w:p>
      <w:pPr>
        <w:pStyle w:val="Normal"/>
        <w:rPr>
          <w:sz w:val="22"/>
        </w:rPr>
      </w:pPr>
      <w:r>
        <w:rPr>
          <w:sz w:val="22"/>
        </w:rPr>
        <w:t>Психическое насилие также может проявляться «в отказе от оказания медицинской помощи и психическом давлении на пациента и принуждении к оперативным вмешательствам, использовании персональных данных. Сейчас в поликлиниках каждый пациент должен подписать заявление об использовании его персональных данных. Но таким образом каждый пациент подписывает документ, согласно которому его персональные данные могут использоваться в различных целях».</w:t>
      </w:r>
    </w:p>
    <w:p>
      <w:pPr>
        <w:pStyle w:val="Normal"/>
        <w:rPr>
          <w:sz w:val="22"/>
        </w:rPr>
      </w:pPr>
      <w:r>
        <w:rPr>
          <w:sz w:val="22"/>
        </w:rPr>
        <w:t>В качестве примера колоссального психического насилия над личностью архимандрит Филипп рассказал историю, произошедшую в Сыктывкарской епархии: женщину, перенесшую операцию по удалению злокачественной опухоли, заставляли сделать повторную биопсию, угрожая отнять ребенка и признать психически невменяемой. Конфликт удалось сгладить только после вмешательства членов местного общества православных врачей.</w:t>
      </w:r>
    </w:p>
    <w:p>
      <w:pPr>
        <w:pStyle w:val="Normal"/>
        <w:rPr>
          <w:sz w:val="22"/>
        </w:rPr>
      </w:pPr>
      <w:r>
        <w:rPr>
          <w:sz w:val="22"/>
        </w:rPr>
        <w:t>Говоря о возможных злоупотреблениях принципом «информированного согласия», отец архимандрит заметил: «Нельзя забывать, что пациент находится в неравном положении с врачом. Информированное согласие снимает ответственность с врача. После подписания информированного согласия пациент должен знать, что уже никто не отвечает за его жизнь, кроме него самого».</w:t>
      </w:r>
    </w:p>
    <w:p>
      <w:pPr>
        <w:pStyle w:val="Normal"/>
        <w:rPr>
          <w:sz w:val="22"/>
        </w:rPr>
      </w:pPr>
      <w:r>
        <w:rPr>
          <w:sz w:val="22"/>
        </w:rPr>
        <w:t>Архимандрит Филипп подчеркнул, что в новом законе РФ об охране здоровья принцип информированного согласия занимает центральное положение, что позволяет развиваться тенденциям к насилию над пациентом.</w:t>
      </w:r>
    </w:p>
    <w:p>
      <w:pPr>
        <w:pStyle w:val="Normal"/>
        <w:rPr>
          <w:sz w:val="22"/>
        </w:rPr>
      </w:pPr>
      <w:r>
        <w:rPr>
          <w:sz w:val="22"/>
        </w:rPr>
        <w:t>Радонеж, Православие и мир</w:t>
      </w:r>
    </w:p>
    <w:p>
      <w:pPr>
        <w:pStyle w:val="Normal"/>
        <w:rPr>
          <w:b/>
          <w:b/>
          <w:sz w:val="22"/>
        </w:rPr>
      </w:pPr>
      <w:r>
        <w:rPr>
          <w:b/>
          <w:sz w:val="22"/>
        </w:rPr>
      </w:r>
    </w:p>
    <w:p>
      <w:pPr>
        <w:pStyle w:val="Normal"/>
        <w:rPr>
          <w:b/>
          <w:b/>
          <w:sz w:val="22"/>
        </w:rPr>
      </w:pPr>
      <w:r>
        <w:rPr>
          <w:b/>
          <w:sz w:val="22"/>
        </w:rPr>
        <w:t>20.01.12 Берлинско-Германская епархия РПЦЗ канонизирует студента-антифашиста</w:t>
      </w:r>
    </w:p>
    <w:p>
      <w:pPr>
        <w:pStyle w:val="Normal"/>
        <w:rPr>
          <w:sz w:val="22"/>
        </w:rPr>
      </w:pPr>
      <w:r>
        <w:rPr>
          <w:sz w:val="22"/>
        </w:rPr>
        <w:t>В 2007 году Берлинско-Германская епархия РПЦЗ приняла решение причислить к лику местночтимых святых активиста антифашистской студенческой организации «Белая роза» Александра Шмореля, казненного 13 июля 1943 года в мюнхенской тюрьме «Штадельхайм» за антифашистскую деятельность и исповедание православной веры. Заключительный акт канонизации предполагается совершить 4 и 5 февраля 2012 года в Мюнхене.</w:t>
      </w:r>
    </w:p>
    <w:p>
      <w:pPr>
        <w:pStyle w:val="Normal"/>
        <w:rPr>
          <w:sz w:val="22"/>
        </w:rPr>
      </w:pPr>
      <w:r>
        <w:rPr>
          <w:sz w:val="22"/>
        </w:rPr>
        <w:t>Александр Шморель родился в 1917 году в Оренбурге. У него была русская мать, а отец, немец, происходил из купеческой семьи. Несмотря на то, что в 1921 году семья переехала в Мюнхен, Александр до самой смерти ощущал свою духовную связь с далекой родиной, был прихожанином русского православного храма.</w:t>
      </w:r>
    </w:p>
    <w:p>
      <w:pPr>
        <w:pStyle w:val="Normal"/>
        <w:rPr>
          <w:sz w:val="22"/>
        </w:rPr>
      </w:pPr>
      <w:r>
        <w:rPr>
          <w:sz w:val="22"/>
        </w:rPr>
        <w:t>В 1942 году студент медицины Александр Шморель вместе со своим другом Гансом Шолем начал сочинять и распространять листовки антигитлеровского содержания. Ныне известная каждому европейскому школьнику группа Сопротивления «Белая роза», в которую входили товарищ Шмореля по гимназии Кристоф Пробст, их друг, тоже студент, Вилли Граф и сестра Ганса Софи Шоль, была разоблачена в феврале 1943 года, ее участники осуждены и казнены на гильотине.</w:t>
      </w:r>
    </w:p>
    <w:p>
      <w:pPr>
        <w:pStyle w:val="Normal"/>
        <w:rPr>
          <w:sz w:val="22"/>
        </w:rPr>
      </w:pPr>
      <w:r>
        <w:rPr>
          <w:sz w:val="22"/>
        </w:rPr>
        <w:t>В 2008 году Русской Православной Церковью Зарубежом и Московским Патриархатом было объявлено, что Александр Шморель - первый новомученик, прославляемый после возобновления канонического общения этих двух Церквей. На службе в Мюнхене 4 и 5 февраля 2012 года будут присутствовать архиереи из России и Украины, в частности, митрополит Оренбургский и Саракташский Валентин, а также архиепископ Сан-Францисский и Западно-Американский Кирилл.</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21.01.12 В Ростовской области из храма украли чудотворный Купятицкий крест</w:t>
      </w:r>
    </w:p>
    <w:p>
      <w:pPr>
        <w:pStyle w:val="Normal"/>
        <w:rPr/>
      </w:pPr>
      <w:r>
        <w:rPr>
          <w:b/>
          <w:sz w:val="22"/>
        </w:rPr>
        <w:t>В городе Миллерово Ростовской области сотрудники полиции пытаются установить личности грабителей, которые в ночь с 20 на 21 января вынесли из местного храма святого великомученика Пантелеимона уникальнейший Купятицкий крест, датируемый XII веком.</w:t>
      </w:r>
      <w:r>
        <w:rPr>
          <w:sz w:val="22"/>
        </w:rPr>
        <w:t xml:space="preserve"> http://mkrf.ru/news/ministry/detail.php?ID=214667</w:t>
      </w:r>
    </w:p>
    <w:p>
      <w:pPr>
        <w:pStyle w:val="Normal"/>
        <w:rPr>
          <w:sz w:val="22"/>
        </w:rPr>
      </w:pPr>
      <w:r>
        <w:rPr>
          <w:sz w:val="22"/>
        </w:rPr>
        <w:t>Воры действовали очень быстро. Примерно около трех часов ночи они проникли внутрь, отогнув пластиковое окно, и направились к ковчегу из бронированного стекла. Разбить не удалось, а вот замок оказался хлипким. Уходя воры забрали все золотые украшения, которые приносили верующие в знак своей благодарности за чудесное исцеление, и серебряные изделия из местной лавки. Спустя два часа кражу обнаружили. На место сразу же прибыла оперативная группа. Однако по горячим следам раскрыть преступление не удалось.</w:t>
      </w:r>
    </w:p>
    <w:p>
      <w:pPr>
        <w:pStyle w:val="Normal"/>
        <w:rPr>
          <w:sz w:val="22"/>
        </w:rPr>
      </w:pPr>
      <w:r>
        <w:rPr>
          <w:sz w:val="22"/>
        </w:rPr>
        <w:t>В самом храме оценить стоимость похищенного затрудняются, речь идет о сотнях тысяч рублей (только на золотые накладки для серебряного оклада креста ушло 300 граммов драгоценного металла).</w:t>
      </w:r>
    </w:p>
    <w:p>
      <w:pPr>
        <w:pStyle w:val="Normal"/>
        <w:rPr/>
      </w:pPr>
      <w:r>
        <w:rPr>
          <w:sz w:val="22"/>
        </w:rPr>
        <w:t>«История появления святыни в нашем храме очень интересна. Больше десяти лет назад прихожане оставили в храме крест-энколпион из медного сплава, - рассказывает иеромонах Димитрий (Яроцкий). - В это время меня не было. Но передали на словах, что крест достался им в наследство от бабушки. Однажды я отыскал в своей библиотеке давно забытое издание 1887 года «Холмская Русь». Книга открылась на литографии одной из святынь - креста с изображением чудотворной иконы Пресвятой Богородицы Купятицкой, и меня поразило удивительное сходство».</w:t>
      </w:r>
    </w:p>
    <w:p>
      <w:pPr>
        <w:pStyle w:val="Normal"/>
        <w:rPr>
          <w:sz w:val="22"/>
        </w:rPr>
      </w:pPr>
      <w:r>
        <w:rPr>
          <w:sz w:val="22"/>
        </w:rPr>
        <w:t>Отец Димитрий обратился в Центральный музей древнерусской культуры и искусства имени Андрея Рублева, где подтвердили, что крест изготовлен в конце XII века и является точным подобием чудотворной иконы Пресвятой Богородицы Купятицкой. Было принято решение украсить святыню драгоценным окладом из серебра и золота по подобию старинной гравюры из книги «Холмская Русь» и выставить в храме. В течение трех последних лет каждый желающий мог попросить помощи.</w:t>
      </w:r>
    </w:p>
    <w:p>
      <w:pPr>
        <w:pStyle w:val="Normal"/>
        <w:rPr>
          <w:sz w:val="22"/>
        </w:rPr>
      </w:pPr>
      <w:r>
        <w:rPr>
          <w:sz w:val="22"/>
        </w:rPr>
        <w:t>Кража чудотворной святыни оказалась для всех большим шоком. Никто даже подумать не мог, что найдутся люди, которые пойдут на такое преступление. Прихожане искренне надеются на лучшее. В Интернете они распространили обращение ко всем с просьбой помочь в расследовании, а может быть, одумаются сами воры.</w:t>
      </w:r>
    </w:p>
    <w:p>
      <w:pPr>
        <w:pStyle w:val="Normal"/>
        <w:rPr/>
      </w:pPr>
      <w:r>
        <w:rPr>
          <w:sz w:val="22"/>
        </w:rPr>
        <w:t>«Мы верим в то, что святыня вернется в храм», - говорит отец Димитри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2.01.12 Русская Церковь не претендует на территорию Нового Донского кладбища</w:t>
      </w:r>
    </w:p>
    <w:p>
      <w:pPr>
        <w:pStyle w:val="Normal"/>
        <w:rPr>
          <w:sz w:val="22"/>
        </w:rPr>
      </w:pPr>
      <w:r>
        <w:rPr>
          <w:sz w:val="22"/>
        </w:rPr>
        <w:t>В Московской Патриархии опровергли слухи о том, что Церковь якобы хочет вернуть себе территорию закрытого колумбария Нового Донского кладбища.</w:t>
      </w:r>
    </w:p>
    <w:p>
      <w:pPr>
        <w:pStyle w:val="Normal"/>
        <w:rPr>
          <w:sz w:val="22"/>
        </w:rPr>
      </w:pPr>
      <w:r>
        <w:rPr>
          <w:sz w:val="22"/>
        </w:rPr>
        <w:t>"Донской монастырь ни в коей мере не претендует на территорию Нового Донского кладбища. Мы совершенно не против того, чтобы колумбарий использовался по своему прямому назначению, то есть чтобы там продолжали осуществлять новые захоронения", - заявила глава юридической службы Патриархии инокиня Ксения (Чернега).</w:t>
      </w:r>
    </w:p>
    <w:p>
      <w:pPr>
        <w:pStyle w:val="Normal"/>
        <w:rPr/>
      </w:pPr>
      <w:r>
        <w:rPr>
          <w:sz w:val="22"/>
        </w:rPr>
        <w:t>Так она прокомментировала статью в газете "Московский комсомолец", в которой говорится о том, что "Русская Православная Церковь намерена вернуть себе территорию закрытого колумбария Нового Донского монастыря", а урны с прахом известных людей советских лет - перенести.</w:t>
      </w:r>
    </w:p>
    <w:p>
      <w:pPr>
        <w:pStyle w:val="Normal"/>
        <w:rPr>
          <w:sz w:val="22"/>
        </w:rPr>
      </w:pPr>
      <w:r>
        <w:rPr>
          <w:sz w:val="22"/>
        </w:rPr>
        <w:t>По словам м. Ксении, Церковь "не настроена переоформлять в собственность эту территорию, монастырь не будет ее обслуживать и препятствовать новым захоронениям".</w:t>
      </w:r>
    </w:p>
    <w:p>
      <w:pPr>
        <w:pStyle w:val="Normal"/>
        <w:rPr>
          <w:sz w:val="22"/>
        </w:rPr>
      </w:pPr>
      <w:r>
        <w:rPr>
          <w:sz w:val="22"/>
        </w:rPr>
        <w:t>К тому же, продолжила она, по закону о погребении и похоронном деле, религиозные организации не могут заниматься обслуживанием кладбищ, предоставлять ритуальные услуги.</w:t>
      </w:r>
    </w:p>
    <w:p>
      <w:pPr>
        <w:pStyle w:val="Normal"/>
        <w:rPr>
          <w:sz w:val="22"/>
        </w:rPr>
      </w:pPr>
      <w:r>
        <w:rPr>
          <w:sz w:val="22"/>
        </w:rPr>
        <w:t>Глава юридической службы напомнила, что, когда ранее министерство культуры РФ собиралось устроить на территории Старого Донского кладбища мемориальный комплекс и хоронить там деятелей культуры и искусства, Церковь предложила такие захоронения осуществлять на территории именно Нового кладбища.</w:t>
      </w:r>
    </w:p>
    <w:p>
      <w:pPr>
        <w:pStyle w:val="Normal"/>
        <w:rPr>
          <w:sz w:val="22"/>
        </w:rPr>
      </w:pPr>
      <w:r>
        <w:rPr>
          <w:sz w:val="22"/>
        </w:rPr>
        <w:t>"А вот Старое кладбище нас интересует с точки зрения того, что мы будем ухаживать за многочисленными могилами церковных деятелей, священников. Донской монастырь заинтересован в том, чтобы Старое кладбище осталось в его ведении и права обители были надлежащим образом закреплены именно на этот участок территории", - отметила К. Чернега.</w:t>
      </w:r>
    </w:p>
    <w:p>
      <w:pPr>
        <w:pStyle w:val="Normal"/>
        <w:rPr>
          <w:sz w:val="22"/>
        </w:rPr>
      </w:pPr>
      <w:r>
        <w:rPr>
          <w:sz w:val="22"/>
        </w:rPr>
        <w:t>Она сообщила, что на Старом кладбище захоронения осуществляться не будут, оно находится в бессрочном пользовании монастыря, и Церковь хотела бы переоформить этот участок в собственность. Сейчас выясняется статус земли Старого кладбища.</w:t>
      </w:r>
    </w:p>
    <w:p>
      <w:pPr>
        <w:pStyle w:val="Normal"/>
        <w:rPr/>
      </w:pPr>
      <w:r>
        <w:rPr>
          <w:sz w:val="22"/>
        </w:rPr>
        <w:t>"Если земля московская, то такое переоформление возможно, если же земля находится в федеральной собственности, то Земельный кодекс запрещает оформлять в собственность религиозных организаций земельные участки, занятые гражданскими захоронениями и расположенные на федеральной земле", - пояснила глава юридической службы МП.</w:t>
      </w:r>
    </w:p>
    <w:p>
      <w:pPr>
        <w:pStyle w:val="Normal"/>
        <w:rPr>
          <w:sz w:val="22"/>
        </w:rPr>
      </w:pPr>
      <w:r>
        <w:rPr>
          <w:sz w:val="22"/>
        </w:rPr>
        <w:t>Что касается переноса урн с прахом с Нового Донского кладбища, он будет согласовываться с родственниками и властями Москвы, уверили в Донском монастыре.</w:t>
      </w:r>
    </w:p>
    <w:p>
      <w:pPr>
        <w:pStyle w:val="Normal"/>
        <w:rPr/>
      </w:pPr>
      <w:r>
        <w:rPr>
          <w:sz w:val="22"/>
        </w:rPr>
        <w:t>«Донской монастырь официально заявляет о своей готовности в соответствии с законом содействовать переносу праха из аварийного колумбария при Серафимовском храме. Перемещение каждой урны с прахом будет решаться индивидуально по согласованию с родственниками в рамках деятельности совместной комиссии Русской православной церкви и Департамента торговли и услуг города Москвы», - заявили в пресс-службе обител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3.01.12 Патриарх Кирилл считает вопросы воспитания и образования стратегическими</w:t>
      </w:r>
    </w:p>
    <w:p>
      <w:pPr>
        <w:pStyle w:val="Normal"/>
        <w:rPr>
          <w:sz w:val="22"/>
        </w:rPr>
      </w:pPr>
      <w:r>
        <w:rPr>
          <w:sz w:val="22"/>
        </w:rPr>
        <w:t>Патриарх Кирилл считает, что сохранение воспитательного компонента в образовании является жизненно важным вопросом для государства.</w:t>
      </w:r>
    </w:p>
    <w:p>
      <w:pPr>
        <w:pStyle w:val="Normal"/>
        <w:rPr/>
      </w:pPr>
      <w:r>
        <w:rPr>
          <w:sz w:val="22"/>
        </w:rPr>
        <w:t>«Мы не можем считать себя застрахованными от социальных потрясений, кризисов и революций до тех пор, пока не будет сформировано нравственное поколение людей, которые будут способны, руководствуясь не своими инстинктами, а убеждениями, отличать добро от зла и правду от лжи», - сказал Патриарх, выступая на открытии XX Рождественских образовательных чтений в Москве.</w:t>
      </w:r>
    </w:p>
    <w:p>
      <w:pPr>
        <w:pStyle w:val="Normal"/>
        <w:rPr/>
      </w:pPr>
      <w:r>
        <w:rPr>
          <w:sz w:val="22"/>
        </w:rPr>
        <w:t>Поэтому, продолжил он, вопрос воспитания, «если мыслить стратегически, смотреть в будущее - это не вопрос 29-й государственной повестки дня и не самый последний вопрос в программе политических партий, как это иногда бывает». «Это фундаментальный вопрос, без этого ничего не получится, без этого мы будем все легко управляемы, а в условиях развития массовых коммуникаций, Интернета эта управляемость обеспечивается технически очень легко», - подчеркнул Предстоятель.</w:t>
      </w:r>
    </w:p>
    <w:p>
      <w:pPr>
        <w:pStyle w:val="Normal"/>
        <w:rPr>
          <w:sz w:val="22"/>
        </w:rPr>
      </w:pPr>
      <w:r>
        <w:rPr>
          <w:sz w:val="22"/>
        </w:rPr>
        <w:t>Патриарх Кирилл предупредил об опасных последствиях надменного отношения к образованию в среде молодежи, которое вызвано повальным увлечением интернет-технологиями на фоне забвения традиционной культуры.</w:t>
      </w:r>
    </w:p>
    <w:p>
      <w:pPr>
        <w:pStyle w:val="Normal"/>
        <w:rPr/>
      </w:pPr>
      <w:r>
        <w:rPr>
          <w:sz w:val="22"/>
        </w:rPr>
        <w:t>«Подобно тому, как госпожа Простакова из бессмертной комедии Фонвизина удивлялась, зачем дворянину учить географию, если извозчики и так знают, куда везти, современные юноши и девушки не считают нужным по-настоящему запоминать что-либо и учить, ибо вся информация в полном объеме добывается простым нажатием кнопки «Enter», - сказал Предстоятель.</w:t>
      </w:r>
    </w:p>
    <w:p>
      <w:pPr>
        <w:pStyle w:val="Normal"/>
        <w:rPr/>
      </w:pPr>
      <w:r>
        <w:rPr>
          <w:sz w:val="22"/>
        </w:rPr>
        <w:t>«Такой подход к знаниям и информации надмевает человека и ставит в опасное положение с точки зрения нравственной и с точки зрения бытовой информации. Ведь Интернет-то всегда под рукой, даже если эффективное формулирование запросов в поисковой строке требует определенных фоновых знаний и сообразительности», - добавил он.</w:t>
      </w:r>
    </w:p>
    <w:p>
      <w:pPr>
        <w:pStyle w:val="Normal"/>
        <w:rPr>
          <w:sz w:val="22"/>
        </w:rPr>
      </w:pPr>
      <w:r>
        <w:rPr>
          <w:sz w:val="22"/>
        </w:rPr>
        <w:t>Предстоятель Русской Церкви отметил, что в условиях быстро растущих технических возможностей и увеличения объема получаемой информации юношество оказывается перед лицом большой опасности, поскольку из мощного информационного потока тяжело извлечь то основное, что необходимо для культурного, духовного и интеллектуального развития личности.</w:t>
      </w:r>
    </w:p>
    <w:p>
      <w:pPr>
        <w:pStyle w:val="Normal"/>
        <w:rPr/>
      </w:pPr>
      <w:r>
        <w:rPr>
          <w:sz w:val="22"/>
        </w:rPr>
        <w:t>«Все большую популярность получает убеждение, что для юного человека обладание технологиями и последними данными важнее систематического глубинного изучения науки и культуры. Воспитательный же компонент в образовании и вовсе оказывается сокращенным с целью экономии времени для новых дисциплин. Доступ к Интернету и различным базам данных создают иллюзию некоего информационного всевластия, возможности в любой момент ответить на любой вопрос», - сказал Патриарх.</w:t>
      </w:r>
    </w:p>
    <w:p>
      <w:pPr>
        <w:pStyle w:val="Normal"/>
        <w:rPr/>
      </w:pPr>
      <w:r>
        <w:rPr>
          <w:sz w:val="22"/>
        </w:rPr>
        <w:t>«В этих условиях постоянно обновляющейся повестки дня в особый список риска попадают науки и знания, отсылающие молодого человека к прошлым эпохам, к его корням. «Зачем знать, что было 3-4 века назад, если в эти дремучие времена не было iPad’ов и не было придумано ни одной дельной игрушки?» Так или приблизительно так может думать современный подросток», - заметил он.</w:t>
      </w:r>
    </w:p>
    <w:p>
      <w:pPr>
        <w:pStyle w:val="Normal"/>
        <w:rPr>
          <w:sz w:val="22"/>
        </w:rPr>
      </w:pPr>
      <w:r>
        <w:rPr>
          <w:sz w:val="22"/>
        </w:rPr>
        <w:t>По словам Патриарха Кирилла, история, культура, фольклор, классическая литература окутаны туманом давно прошедшего времени, но, между тем, за счет приобщения к литературному, художественному и религиозному наследию формируется личность человека и развивается цивилизация. Народные песни, сказки, пословицы, поговорки приобщают человека к ценностям его народа и региона, классическая литература содержит примеры нравственного поведения и формирует навык умозрительного прогнозирования, а религиозное образование и святоотеческое наследие приводит человека к достижению божественного замысла о нем.</w:t>
      </w:r>
    </w:p>
    <w:p>
      <w:pPr>
        <w:pStyle w:val="Normal"/>
        <w:rPr>
          <w:sz w:val="22"/>
        </w:rPr>
      </w:pPr>
      <w:r>
        <w:rPr>
          <w:sz w:val="22"/>
        </w:rPr>
        <w:t>«Вопросы воспитания и образования молодого поколения должны стать предметом особой заботы как самого общества, так и государства и Церкви», - заключил Патриарх Кирилл.</w:t>
      </w:r>
    </w:p>
    <w:p>
      <w:pPr>
        <w:pStyle w:val="Normal"/>
        <w:rPr>
          <w:sz w:val="22"/>
        </w:rPr>
      </w:pPr>
      <w:r>
        <w:rPr>
          <w:sz w:val="22"/>
        </w:rPr>
        <w:t>Интерфакс-Религия</w:t>
      </w:r>
    </w:p>
    <w:p>
      <w:pPr>
        <w:pStyle w:val="Normal"/>
        <w:rPr>
          <w:b/>
          <w:b/>
          <w:sz w:val="22"/>
        </w:rPr>
      </w:pPr>
      <w:r>
        <w:rPr>
          <w:b/>
          <w:sz w:val="22"/>
        </w:rPr>
      </w:r>
    </w:p>
    <w:p>
      <w:pPr>
        <w:pStyle w:val="Normal"/>
        <w:rPr/>
      </w:pPr>
      <w:r>
        <w:rPr>
          <w:b/>
          <w:sz w:val="22"/>
        </w:rPr>
        <w:t>23.01.12 Заявления о гонениях в Казахстане на православие беспочвенны - МИД</w:t>
      </w:r>
    </w:p>
    <w:p>
      <w:pPr>
        <w:pStyle w:val="Normal"/>
        <w:rPr>
          <w:sz w:val="22"/>
        </w:rPr>
      </w:pPr>
      <w:r>
        <w:rPr>
          <w:sz w:val="22"/>
        </w:rPr>
        <w:t>МИД Казахстана отверг обвинения семьи русских беженцев в якобы имевших место гонениях на них как на православных верующих.</w:t>
      </w:r>
    </w:p>
    <w:p>
      <w:pPr>
        <w:pStyle w:val="Normal"/>
        <w:rPr>
          <w:sz w:val="22"/>
        </w:rPr>
      </w:pPr>
      <w:r>
        <w:rPr>
          <w:sz w:val="22"/>
        </w:rPr>
        <w:t>Страсбургский суд приговорил Францию к выплате 10 тыс. евро в качестве возмещения нематериального ущерба и 3 тыс. евро в качестве возмещения судебных издержек семье беженцев из Казахстана Владимиру и Елене Поповым, а также двум их детям.</w:t>
      </w:r>
    </w:p>
    <w:p>
      <w:pPr>
        <w:pStyle w:val="Normal"/>
        <w:rPr/>
      </w:pPr>
      <w:r>
        <w:rPr>
          <w:sz w:val="22"/>
        </w:rPr>
        <w:t>"Европейский суд по правам человека не обвиняет Казахстан. Решение принято в отношении Франции за несоблюдение соответствующих положений Европейской конвенции по правам человека. Вместе с тем, естественно, мы в корне не согласны с самой постановкой вопроса о преследованиях в Казахстане православных", - сказал официальный представитель МИД Казахстана Алтай Абибуллаев на брифинге в Астане.</w:t>
      </w:r>
    </w:p>
    <w:p>
      <w:pPr>
        <w:pStyle w:val="Normal"/>
        <w:rPr/>
      </w:pPr>
      <w:r>
        <w:rPr>
          <w:sz w:val="22"/>
        </w:rPr>
        <w:t>"Веками мы живем в мире и согласии. Свое отношение и оценку уникальному достоянию в области межнационального и межрелигиозного согласия и правах православных граждан Казахстана последовательно выражают Православная церковь Казахстана и все православные нашей страны", - заявил А.Абибуллаев.</w:t>
      </w:r>
    </w:p>
    <w:p>
      <w:pPr>
        <w:pStyle w:val="Normal"/>
        <w:rPr>
          <w:sz w:val="22"/>
        </w:rPr>
      </w:pPr>
      <w:r>
        <w:rPr>
          <w:sz w:val="22"/>
        </w:rPr>
        <w:t>Представитель МИД отметил, что "Франция, очевидно, также была удивлена обращением и мотивировками беженцев, поскольку прекрасно знает и признает достижения Казахстана в межнациональном и межконфессиональном мире и согласии".</w:t>
      </w:r>
    </w:p>
    <w:p>
      <w:pPr>
        <w:pStyle w:val="Normal"/>
        <w:rPr>
          <w:sz w:val="22"/>
        </w:rPr>
      </w:pPr>
      <w:r>
        <w:rPr>
          <w:sz w:val="22"/>
        </w:rPr>
        <w:t>Поповы попросили убежища во Франции, поскольку, по их утверждению, в Казахстане они подвергались преследованиям из-за того, что исповедовали православие и были русскими по национальности. Однако супруги получили отказ.</w:t>
      </w:r>
    </w:p>
    <w:p>
      <w:pPr>
        <w:pStyle w:val="Normal"/>
        <w:rPr>
          <w:sz w:val="22"/>
        </w:rPr>
      </w:pPr>
      <w:r>
        <w:rPr>
          <w:sz w:val="22"/>
        </w:rPr>
        <w:t>Впоследствии французские власти подвергли семью двухнедельному административному аресту, после чего неоднократно пытались выслать их обратно в Казахстан в связи с истечением срока визы.</w:t>
      </w:r>
    </w:p>
    <w:p>
      <w:pPr>
        <w:pStyle w:val="Normal"/>
        <w:rPr>
          <w:sz w:val="22"/>
        </w:rPr>
      </w:pPr>
      <w:r>
        <w:rPr>
          <w:sz w:val="22"/>
        </w:rPr>
        <w:t>Помимо этого, сотрудники префектуры города Анже, где находилась семья, связались с властями Казахстана, чем нарушили конфиденциальность просьбы семьи о предоставлении убежища и сделали их возвращение в Казахстан опасным.</w:t>
      </w:r>
    </w:p>
    <w:p>
      <w:pPr>
        <w:pStyle w:val="Normal"/>
        <w:rPr/>
      </w:pPr>
      <w:r>
        <w:rPr>
          <w:sz w:val="22"/>
        </w:rPr>
        <w:t>ЕСПЧ признал факты нарушений трех статей Европейской конвенции по правам человека - статьи 3 о запрете негуманного обращения, статьи 5 о праве на свободу и безопасность и статьи 8 о праве на уважение частной и семейной жизн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3.01.12 Иерархи Болгарской Церкви покаялись перед Патриархом Максимом</w:t>
      </w:r>
    </w:p>
    <w:p>
      <w:pPr>
        <w:pStyle w:val="Normal"/>
        <w:rPr>
          <w:sz w:val="22"/>
        </w:rPr>
      </w:pPr>
      <w:r>
        <w:rPr>
          <w:sz w:val="22"/>
        </w:rPr>
        <w:t>После публикации досье агентов болгарских коммунистических спецслужб некоторые митрополиты Болгарской Православной Церкви через различные СМИ высказались по этому поводу.</w:t>
      </w:r>
    </w:p>
    <w:p>
      <w:pPr>
        <w:pStyle w:val="Normal"/>
        <w:rPr>
          <w:sz w:val="22"/>
        </w:rPr>
      </w:pPr>
      <w:r>
        <w:rPr>
          <w:sz w:val="22"/>
        </w:rPr>
        <w:t>Первым опроверг свою причастность к деятельности спецслужб митрополит Русенский Неофит. Владыка рассказал в интервью изданию «БГНЕС», что только один раз общался с представителями спецслужб при выезде церковной делегации за рубеж.</w:t>
      </w:r>
    </w:p>
    <w:p>
      <w:pPr>
        <w:pStyle w:val="Normal"/>
        <w:rPr>
          <w:sz w:val="22"/>
        </w:rPr>
      </w:pPr>
      <w:r>
        <w:rPr>
          <w:sz w:val="22"/>
        </w:rPr>
        <w:t>Великотырновский митрополит Григорий в интервью болгарскому изданию «24 часа» заявил, что впервые услышал о своем сотрудничестве со спецслужбами и хотел бы ознакомиться с досье, согласно которому он якобы был завербован в 1975 г., когда был послушником Преображенского монастыря.</w:t>
      </w:r>
    </w:p>
    <w:p>
      <w:pPr>
        <w:pStyle w:val="Normal"/>
        <w:rPr>
          <w:sz w:val="22"/>
        </w:rPr>
      </w:pPr>
      <w:r>
        <w:rPr>
          <w:sz w:val="22"/>
        </w:rPr>
        <w:t>Владыка Григорий предположил, что спецслужбы могли завести на него досье в связи с тем, что в Преображенском монастыре он исполнял послушание управляющего монастырской гостиницей и, согласно предписаниям, регулярно относил в полицию списки её постояльцев, либо когда в Синоде БПЦ он стал отвечать за отношения с армией и полицией.</w:t>
      </w:r>
    </w:p>
    <w:p>
      <w:pPr>
        <w:pStyle w:val="Normal"/>
        <w:rPr/>
      </w:pPr>
      <w:r>
        <w:rPr>
          <w:sz w:val="22"/>
        </w:rPr>
        <w:t>В интервью этой же газете митрополит Сливенский Иоанникий также опроверг свою причастность к спецслужбам. «Ничего я не подписывал, ни на кого не доносил и не вредил. Это позор не для меня, а для тех, кто меня оболгал. Имя «Кирилиевич» слышу впервые, и оно мне кажется нелепым», - заявил владыка Иоанникий по поводу якобы присвоенного ему агентурного имени.</w:t>
      </w:r>
    </w:p>
    <w:p>
      <w:pPr>
        <w:pStyle w:val="Normal"/>
        <w:rPr/>
      </w:pPr>
      <w:r>
        <w:rPr>
          <w:sz w:val="22"/>
        </w:rPr>
        <w:t>Со своей стороны митрополит Врачанский Калинник попросил прощения у всех, чувства которых задел своим сотрудничеством со структурами госбезопасности, и сообщил, что не доносил против кого-либо и не говорил ни о ком чего-либо плохого. «Если кого-то из жителей Врачанской епархии, верующего или неверующего, я обидел, прошу прощения и молюсь перед Господом и Всечестным Крестом, чтобы я был прощен. Я соотносил свои мысли с тем, что пишет Библия. Всякая власть от Бога. Мы должны были работать синхронно с властью на благо народа», - заявил владыка.</w:t>
      </w:r>
    </w:p>
    <w:p>
      <w:pPr>
        <w:pStyle w:val="Normal"/>
        <w:rPr>
          <w:sz w:val="22"/>
        </w:rPr>
      </w:pPr>
      <w:r>
        <w:rPr>
          <w:sz w:val="22"/>
        </w:rPr>
        <w:t>Епархиальное управление Врачанской епархии распространило обращение о том, что владыка не нарушал каноны Православной Церкви, и что так называемое «сотрудничество» было в интересах Церкви и национальных интересах.</w:t>
      </w:r>
    </w:p>
    <w:p>
      <w:pPr>
        <w:pStyle w:val="Normal"/>
        <w:rPr>
          <w:sz w:val="22"/>
        </w:rPr>
      </w:pPr>
      <w:r>
        <w:rPr>
          <w:sz w:val="22"/>
        </w:rPr>
        <w:t>Викарий Врачанского митрополита епископ Траянопольский Киприан заявил, что раскрытие досье никого не удивило, так как владыка Калинник неоднократно признавал факт своей бывшей принадлежности к спецслужбам и приносил в том покаяние.</w:t>
      </w:r>
    </w:p>
    <w:p>
      <w:pPr>
        <w:pStyle w:val="Normal"/>
        <w:rPr>
          <w:sz w:val="22"/>
        </w:rPr>
      </w:pPr>
      <w:r>
        <w:rPr>
          <w:sz w:val="22"/>
        </w:rPr>
        <w:t>В целом из 15 иерархов БПЦ в списке Комиссии по рассекречиванию досье спецслужб указаны 11 митрополитов. Вне этого списка остались сам Патриарх Максим, митрополиты Пловдивский Николай, Ловеческий Гавриил и Доростольский Амвросий.</w:t>
      </w:r>
    </w:p>
    <w:p>
      <w:pPr>
        <w:pStyle w:val="Normal"/>
        <w:rPr/>
      </w:pPr>
      <w:r>
        <w:rPr>
          <w:b/>
          <w:sz w:val="22"/>
        </w:rPr>
        <w:t>23 января Синод Болгарской Церкви покаялся перед Патриархом Максимом за сотрудничество иерархов с органами госбезопасности.</w:t>
      </w:r>
      <w:r>
        <w:rPr>
          <w:sz w:val="22"/>
        </w:rPr>
        <w:t xml:space="preserve"> http://www.bg-patriarshia.bg/image.php?src=http://new.sliven.net/res/news/59412/DSC07862.JPG</w:t>
      </w:r>
    </w:p>
    <w:p>
      <w:pPr>
        <w:pStyle w:val="Normal"/>
        <w:rPr/>
      </w:pPr>
      <w:r>
        <w:rPr>
          <w:sz w:val="22"/>
        </w:rPr>
        <w:t>"Уверен, что в эти дни Бог поставил перед нашей Церковью еще одно испытание, но Святая наша Церковь преодолеет и его", - сказал митрополит Николай, обращаясь к Патриарху. - На Вас возлагается еще одно тяжелое бремя - принять наши исповеди и смиренные покаяния, чтобы простить наши грехи".</w:t>
      </w:r>
    </w:p>
    <w:p>
      <w:pPr>
        <w:pStyle w:val="Normal"/>
        <w:rPr>
          <w:sz w:val="22"/>
        </w:rPr>
      </w:pPr>
      <w:r>
        <w:rPr>
          <w:sz w:val="22"/>
        </w:rPr>
        <w:t>Добавим, что епископ Софийско-Пловдивской епархии Римско-Католической Церкви монсеньор Георгий Йовчев, обвиненный в работе на «органы», заявил, что агентом Госбезопасности он никогда не был. С этим заявлением он выступил по «Радио Ватикан» через три дня после обнародования данных из архивов спецслужб.</w:t>
      </w:r>
    </w:p>
    <w:p>
      <w:pPr>
        <w:pStyle w:val="Normal"/>
        <w:rPr>
          <w:sz w:val="22"/>
        </w:rPr>
      </w:pPr>
      <w:r>
        <w:rPr>
          <w:sz w:val="22"/>
        </w:rPr>
        <w:t>Согласно документам, Йовчев был завербован в 1987 году и получил кличку «Петр», а через год возглавил католиков Болгарии. Его досье было уничтожено самими органами - сохранилась только карточка в картотеке. Монсиньор заявил, что разговоры о его работе на ГБ - клевета и выдумка, имеющая целью уронить престиж Церкви.</w:t>
      </w:r>
    </w:p>
    <w:p>
      <w:pPr>
        <w:pStyle w:val="Normal"/>
        <w:rPr/>
      </w:pPr>
      <w:r>
        <w:rPr>
          <w:sz w:val="22"/>
        </w:rPr>
        <w:t>«Я никогда не писал доносов в ГБ - и Комиссия подтверждает, что не располагает ни одним документом, написанным моей рукой. Для меня предельно оскорбительно, что меня обвиняют в наушничестве ярым врагам Церкви. Меня преследовали, избивали и вредили мне именно сотрудники ГБ, и служить им для меня было бы недопустимо», - говорится в заявлении епископа, которое было зачитано во всех католических храмах епархии.</w:t>
      </w:r>
    </w:p>
    <w:p>
      <w:pPr>
        <w:pStyle w:val="Normal"/>
        <w:rPr>
          <w:sz w:val="22"/>
        </w:rPr>
      </w:pPr>
      <w:r>
        <w:rPr>
          <w:sz w:val="22"/>
        </w:rPr>
        <w:t>Радонеж, Regions.ru</w:t>
      </w:r>
    </w:p>
    <w:p>
      <w:pPr>
        <w:pStyle w:val="Normal"/>
        <w:rPr>
          <w:b/>
          <w:b/>
          <w:sz w:val="22"/>
        </w:rPr>
      </w:pPr>
      <w:r>
        <w:rPr>
          <w:b/>
          <w:sz w:val="22"/>
        </w:rPr>
      </w:r>
    </w:p>
    <w:p>
      <w:pPr>
        <w:pStyle w:val="Normal"/>
        <w:rPr>
          <w:b/>
          <w:b/>
          <w:sz w:val="22"/>
        </w:rPr>
      </w:pPr>
      <w:r>
        <w:rPr>
          <w:b/>
          <w:sz w:val="22"/>
        </w:rPr>
        <w:t>24.01.12 Правительство г. Москвы субсидирует проведение реставрационных работ</w:t>
      </w:r>
    </w:p>
    <w:p>
      <w:pPr>
        <w:pStyle w:val="Normal"/>
        <w:rPr>
          <w:sz w:val="22"/>
        </w:rPr>
      </w:pPr>
      <w:r>
        <w:rPr>
          <w:sz w:val="22"/>
        </w:rPr>
        <w:t>Принято постановление Правительства Москвы №646 от 28.12.2011, определяющее порядок предоставления субсидий из бюджета г. Москвы религиозным организациям на проведение ремонтных и реставрационных работ на объектах культурного наследия религиозного назначения.</w:t>
      </w:r>
    </w:p>
    <w:p>
      <w:pPr>
        <w:pStyle w:val="Normal"/>
        <w:rPr>
          <w:sz w:val="22"/>
        </w:rPr>
      </w:pPr>
      <w:r>
        <w:rPr>
          <w:sz w:val="22"/>
        </w:rPr>
        <w:t>Данное постановление предусматривает важный прецедент, аналогов которому нет ни в федеральном законодательстве, ни в законодательстве субъектов Российской Федерации.</w:t>
      </w:r>
    </w:p>
    <w:p>
      <w:pPr>
        <w:pStyle w:val="Normal"/>
        <w:rPr>
          <w:sz w:val="22"/>
        </w:rPr>
      </w:pPr>
      <w:r>
        <w:rPr>
          <w:sz w:val="22"/>
        </w:rPr>
        <w:t>Дело в том, что бюджетные субсидии на проведение упомянутых работ будут предоставляться непосредственно религиозным организациям, а не организациям-подрядчикам, выигравшим конкурс, проведенный Департаментом культурного наследия г. Москвы.</w:t>
      </w:r>
    </w:p>
    <w:p>
      <w:pPr>
        <w:pStyle w:val="Normal"/>
        <w:rPr>
          <w:sz w:val="22"/>
        </w:rPr>
      </w:pPr>
      <w:r>
        <w:rPr>
          <w:sz w:val="22"/>
        </w:rPr>
        <w:t>Кроме того, субсидии из городского бюджета будут предоставляться на проведение работ по сохранению не только тех объектов, которые находятся в собственности г. Москвы, но и тех, которые находятся в федеральной собственности. В данном случае реализуется положение п. 4 ст. 13 Федерального закона «Об объектах культурного наследия народов Российской Федерации», согласно которому субъекты Российской Федерации вправе за счет средств своих бюджетов принимать участие в финансировании мероприятий по сохранению и популяризации объектов культурного наследия, находящихся в федеральной собственности.</w:t>
      </w:r>
    </w:p>
    <w:p>
      <w:pPr>
        <w:pStyle w:val="Normal"/>
        <w:rPr>
          <w:sz w:val="22"/>
        </w:rPr>
      </w:pPr>
      <w:r>
        <w:rPr>
          <w:sz w:val="22"/>
        </w:rPr>
        <w:t>Субсидии могут предоставляться как религиозным организациям-правообладателям объектов культурного наследия, так и централизованным организациям, в структуру которых входят данные религиозные организации.</w:t>
      </w:r>
    </w:p>
    <w:p>
      <w:pPr>
        <w:pStyle w:val="Normal"/>
        <w:rPr>
          <w:sz w:val="22"/>
        </w:rPr>
      </w:pPr>
      <w:r>
        <w:rPr>
          <w:sz w:val="22"/>
        </w:rPr>
        <w:t>Субсидии выделяются на проведение следующих видов работ: разработка проектной документации; ремонтные работы; капитальный ремонт и реставрация.</w:t>
      </w:r>
    </w:p>
    <w:p>
      <w:pPr>
        <w:pStyle w:val="Normal"/>
        <w:rPr/>
      </w:pPr>
      <w:r>
        <w:rPr>
          <w:sz w:val="22"/>
        </w:rPr>
        <w:t>Программа «Культура Москвы на 2011-2016 г.» (утв. постановлением Правительства Москвы от 20.09.11 N431-ПП) предусматривает следующие размеры бюджетных ассигнований на работы по сохранению всех объектов культурного наследия г. Москвы, включая объекты религиозного назначения: на весь период с 2011 по 2016 г. - 17,1 млрд руб.; на 2012 г. - 3,07 млрд руб.</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24.01.12 Александрийский Патриарх посетит страны, где впервые услышат проповедь об Иисусе Христе</w:t>
      </w:r>
    </w:p>
    <w:p>
      <w:pPr>
        <w:pStyle w:val="Normal"/>
        <w:rPr>
          <w:sz w:val="22"/>
        </w:rPr>
      </w:pPr>
      <w:r>
        <w:rPr>
          <w:sz w:val="22"/>
        </w:rPr>
        <w:t>Патриарх Кирилл огласил пугающую статистику преследования христиан и заявил о готовности Русской и Александрийской Православных Церквей вместе противостоять этому явлению.</w:t>
      </w:r>
    </w:p>
    <w:p>
      <w:pPr>
        <w:pStyle w:val="Normal"/>
        <w:rPr>
          <w:sz w:val="22"/>
        </w:rPr>
      </w:pPr>
      <w:r>
        <w:rPr>
          <w:sz w:val="22"/>
        </w:rPr>
        <w:t>«Каждый час в мире убивают христианина. Это страшная статистика. Убивают в связи с политическими переворотами, убивают в связи с обострением межрелигиозной борьбы, убивают потому, что проповедь о Христе кому-то колет глаз, бросает вызов его тяжелому нравственному состоянию, и, не желая откликнуться на призыв «Покайтесь!», люди готовы убить тех, кто этот призыв провозглашает миру», - сказал Патриарх Кирилл в своей проповеди в Храме Христа Спасителя.</w:t>
      </w:r>
    </w:p>
    <w:p>
      <w:pPr>
        <w:pStyle w:val="Normal"/>
        <w:rPr/>
      </w:pPr>
      <w:r>
        <w:rPr>
          <w:sz w:val="22"/>
        </w:rPr>
        <w:t>«Мы молимся сегодня о христианах Африки, особенно Северной Африки, где сегодня проливается христианская кровь, но не только о них. Мы знаем, что и в странах Центральной Африки убивают христиан, уничтожают иногда целыми деревнями только потому, что кому-то сам факт присутствия христианской проповеди представляется несвоевременным, ненужным и даже опасным», - добавил он, обращаясь к Блаженнейшему Патриарху Александрийскому и всей Африки Феодору II.</w:t>
      </w:r>
    </w:p>
    <w:p>
      <w:pPr>
        <w:pStyle w:val="Normal"/>
        <w:rPr>
          <w:sz w:val="22"/>
        </w:rPr>
      </w:pPr>
      <w:r>
        <w:rPr>
          <w:sz w:val="22"/>
        </w:rPr>
        <w:t>Предстоятель Русской Церкви пожелал Патриарху Феодору, находящемуся с визитом в России, помощи Божией и крепости сил в предстоящей ему миссионерской поездке по 14-ти африканским странам, в том числе по тем, где убивают христиан.</w:t>
      </w:r>
    </w:p>
    <w:p>
      <w:pPr>
        <w:pStyle w:val="Normal"/>
        <w:rPr/>
      </w:pPr>
      <w:r>
        <w:rPr>
          <w:sz w:val="22"/>
        </w:rPr>
        <w:t>«Прошу помнить, что Русская Православная Церковь всегда готова подставить плечо и помочь в этой миссии, потому что там, где опасно и трудно, там все мы должны быть вместе, провозглашая великие заповеди Христа Спасителя», - заключил Патриарх Кирилл.</w:t>
      </w:r>
    </w:p>
    <w:p>
      <w:pPr>
        <w:pStyle w:val="Normal"/>
        <w:rPr/>
      </w:pPr>
      <w:r>
        <w:rPr>
          <w:sz w:val="22"/>
        </w:rPr>
        <w:t>«Я направлюсь в те места, где впервые услышат проповедь об Иисусе Христе. Проходя через океаны и черпая воду из рек, где буду совершать крещение, я сохраню в сердце, что мой собрат Патриарх Кирилл со мной, - сказал в свою очередь Александрийский Патриарх. - Мне придется пройти многие километры, целые страны, чтобы возвестить им весть Христову. В те трудные дни, когда солнце будет знойным, а питьевой воды будет не хватать, я буду хранить в своем сердце ту любовь, которую являете Вы ко мне и вся Русская Православная Церковь, которую я так люблю».</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4.01.12 В России открыт Центр исследования и экспертизы христианских реликвий</w:t>
      </w:r>
    </w:p>
    <w:p>
      <w:pPr>
        <w:pStyle w:val="Normal"/>
        <w:rPr>
          <w:sz w:val="22"/>
        </w:rPr>
      </w:pPr>
      <w:r>
        <w:rPr>
          <w:sz w:val="22"/>
        </w:rPr>
        <w:t>При Воронежском госуниверситете открыт первый в России Центр исследования и экспертизы христианских реликвий и артефактов. Его работу благословил при посещении Воронежа в сентябре 2011 года Патриарх Кирилл.</w:t>
      </w:r>
    </w:p>
    <w:p>
      <w:pPr>
        <w:pStyle w:val="Normal"/>
        <w:rPr/>
      </w:pPr>
      <w:r>
        <w:rPr>
          <w:sz w:val="22"/>
        </w:rPr>
        <w:t>Основная задача центра - исторический анализ реликвий, которые в последнее время получает русское православие. Исследования будут проводиться с привлечением экспертов и самых современных приборов. В частности, Воронежский госуниверситет приобрел новейший электронный микроскоп, который позволяет проводить уникальные исследования идентичности тех или иных артефактов. «А в Россию часто попадают, скажем, шип от тернового венца Христа или небольшой кусочек распятья, которые, к сожалению, зачастую являются фальшивками», - отметил ректор университета Дмитрий Ендовицкий.</w:t>
      </w:r>
    </w:p>
    <w:p>
      <w:pPr>
        <w:pStyle w:val="Normal"/>
        <w:rPr>
          <w:sz w:val="22"/>
        </w:rPr>
      </w:pPr>
      <w:r>
        <w:rPr>
          <w:sz w:val="22"/>
        </w:rPr>
        <w:t>Одной из первых задач для нового Центра стало исследование трех частиц хранящихся в России святых мощей Николая Чудотворца, в отношении которых отдельные представители Церкви высказывают сомнения в их подлинности. Начаты исследования и десяти частиц от древа Святого Креста.</w:t>
      </w:r>
    </w:p>
    <w:p>
      <w:pPr>
        <w:pStyle w:val="Normal"/>
        <w:rPr>
          <w:sz w:val="22"/>
        </w:rPr>
      </w:pPr>
      <w:r>
        <w:rPr>
          <w:sz w:val="22"/>
        </w:rPr>
        <w:t>Специалисты Центра намерены создать Всемирный каталог реликвий. Подобные каталоги существуют и на Западе, но, как правило, они охватывают только местные святыни. Новый российский интернет-каталог будет давать ответы о том, где хранятся реликвии, содержать подробные сведения о них.</w:t>
      </w:r>
    </w:p>
    <w:p>
      <w:pPr>
        <w:pStyle w:val="Normal"/>
        <w:rPr>
          <w:sz w:val="22"/>
        </w:rPr>
      </w:pPr>
      <w:r>
        <w:rPr>
          <w:sz w:val="22"/>
        </w:rPr>
        <w:t>Мир религий</w:t>
      </w:r>
    </w:p>
    <w:p>
      <w:pPr>
        <w:pStyle w:val="Normal"/>
        <w:rPr>
          <w:sz w:val="22"/>
        </w:rPr>
      </w:pPr>
      <w:r>
        <w:rPr>
          <w:sz w:val="22"/>
        </w:rPr>
      </w:r>
    </w:p>
    <w:p>
      <w:pPr>
        <w:pStyle w:val="Normal"/>
        <w:rPr>
          <w:b/>
          <w:b/>
          <w:sz w:val="22"/>
        </w:rPr>
      </w:pPr>
      <w:r>
        <w:rPr>
          <w:b/>
          <w:sz w:val="22"/>
        </w:rPr>
        <w:t>25.01.12 В Церкви призывают верующих к активности во всех сферах жизни</w:t>
      </w:r>
    </w:p>
    <w:p>
      <w:pPr>
        <w:pStyle w:val="Normal"/>
        <w:rPr/>
      </w:pPr>
      <w:r>
        <w:rPr>
          <w:sz w:val="22"/>
        </w:rPr>
        <w:t>«Священноначалие и церковная полнота заинтересованы в том, чтобы православная общественность в духе верности учению Церкви максимально активно развивала свои труды в самых разных областях и проявляла свою активную позицию», - заявил глава Синодального отдела по взаимоотношениям Церкви и общества протоиерей Всеволод Чаплин на одной из секций XX Рождественских чтений.</w:t>
      </w:r>
    </w:p>
    <w:p>
      <w:pPr>
        <w:pStyle w:val="Normal"/>
        <w:rPr/>
      </w:pPr>
      <w:r>
        <w:rPr>
          <w:sz w:val="22"/>
        </w:rPr>
        <w:t>По его мнению, общество ожидает «нового слова» от православных мирян. «Люди устали от разговоров о том, что политика - это грязное, темное, скучное, сомнительное дело. Люди готовы к тому, чтобы веками спасавшие и строившие Россию христианские нравственные ценности опять вернулись, и мощно, в государственное управление, политические процессы, экономику, местное самоуправление. И сегодня от православных мирян зависит ответ на вопрос: готовы ли мы быть достойными этих ожиданий», - сказал священник.</w:t>
      </w:r>
    </w:p>
    <w:p>
      <w:pPr>
        <w:pStyle w:val="Normal"/>
        <w:rPr>
          <w:sz w:val="22"/>
        </w:rPr>
      </w:pPr>
      <w:r>
        <w:rPr>
          <w:sz w:val="22"/>
        </w:rPr>
        <w:t>Он считает, что успех зависит от умения мирян воплощать в жизни «не теплохладное, приспособленческое, обывательское христианство, а христианство подлинное, евангельское, апостольское». Многое зависит и от того, смогут ли православные объединять усилия.</w:t>
      </w:r>
    </w:p>
    <w:p>
      <w:pPr>
        <w:pStyle w:val="Normal"/>
        <w:rPr/>
      </w:pPr>
      <w:r>
        <w:rPr>
          <w:sz w:val="22"/>
        </w:rPr>
        <w:t>Отец Всеволод сообщил, что сегодня существуют пять групп, которые намерены создать политические партии на православной основе (одна из них - на православно-протестантской).</w:t>
      </w:r>
    </w:p>
    <w:p>
      <w:pPr>
        <w:pStyle w:val="Normal"/>
        <w:rPr>
          <w:sz w:val="22"/>
        </w:rPr>
      </w:pPr>
      <w:r>
        <w:rPr>
          <w:sz w:val="22"/>
        </w:rPr>
        <w:t>«С тем же мы сталкивались и в 90-е годы: было немало организаций, которые объединяли не такое уж большое количество людей и, в то же время, имели напряженные отношения друг с другом... Как будет сейчас - зависит прежде всего от вас, дорогие православные миряне», - сказал он, обращаясь к собравшимся.</w:t>
      </w:r>
    </w:p>
    <w:p>
      <w:pPr>
        <w:pStyle w:val="Normal"/>
        <w:rPr>
          <w:sz w:val="22"/>
        </w:rPr>
      </w:pPr>
      <w:r>
        <w:rPr>
          <w:sz w:val="22"/>
        </w:rPr>
        <w:t>Священник также напомнил, что ранее Синод Русской Церкви принял документ, который касается церковного одобрения деятельности православных общественных объединений. В будущем будет создан реестр таких организаций, имеющих церковное одобрение.</w:t>
      </w:r>
    </w:p>
    <w:p>
      <w:pPr>
        <w:pStyle w:val="Normal"/>
        <w:rPr/>
      </w:pPr>
      <w:r>
        <w:rPr>
          <w:sz w:val="22"/>
        </w:rPr>
        <w:t>«Есть организации, которые, именуя себя православными, очень далеко отстоят от наших совместных усилий, иногда просто совершают поступки, не совместимые с каноническим строем Церкви, с христианской нравственностью, с верностью церковному учению, с принятием во внимание официальной позиции Русской Православной Церкви по общественно значимым вопросам», - констатировал о. Всеволод.</w:t>
      </w:r>
    </w:p>
    <w:p>
      <w:pPr>
        <w:pStyle w:val="Normal"/>
        <w:rPr>
          <w:sz w:val="22"/>
        </w:rPr>
      </w:pPr>
      <w:r>
        <w:rPr>
          <w:sz w:val="22"/>
        </w:rPr>
        <w:t>В то же время есть организации «очень живые, деятельные, занятые как большим набором тем и проектов, так и отдельными темами и проектам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5.01.12 Общественная активность верующих не должна угрожать церковному единству</w:t>
      </w:r>
    </w:p>
    <w:p>
      <w:pPr>
        <w:pStyle w:val="Normal"/>
        <w:rPr>
          <w:sz w:val="22"/>
        </w:rPr>
      </w:pPr>
      <w:r>
        <w:rPr>
          <w:sz w:val="22"/>
        </w:rPr>
        <w:t>Резко возросшая общественная активность православных не должна угрожать церковному единству, заявили в Русской Православной Церкви.</w:t>
      </w:r>
    </w:p>
    <w:p>
      <w:pPr>
        <w:pStyle w:val="Normal"/>
        <w:rPr>
          <w:sz w:val="22"/>
        </w:rPr>
      </w:pPr>
      <w:r>
        <w:rPr>
          <w:sz w:val="22"/>
        </w:rPr>
        <w:t>«За последние полгода-год церковная жизнь сильно изменилась. Святейший Патриарх Кирилл дал возможность высказываться, в том числе в процессе формулирования церковных решений, большому количеству людей», - заявил протоиерей Всеволод Чаплин на одной из секций XX Рождественских чтений.</w:t>
      </w:r>
    </w:p>
    <w:p>
      <w:pPr>
        <w:pStyle w:val="Normal"/>
        <w:rPr>
          <w:sz w:val="22"/>
        </w:rPr>
      </w:pPr>
      <w:r>
        <w:rPr>
          <w:sz w:val="22"/>
        </w:rPr>
        <w:t>По его словам, оживляется церковно-общественная дискуссия в Интернете, на разного рода форумах, люди высказываются как в виде академических или публицистических текстов, так и в виде коротких реплик в той же блогосфере, в СМИ, на разного рода мероприятиях.</w:t>
      </w:r>
    </w:p>
    <w:p>
      <w:pPr>
        <w:pStyle w:val="Normal"/>
        <w:rPr/>
      </w:pPr>
      <w:r>
        <w:rPr>
          <w:sz w:val="22"/>
        </w:rPr>
        <w:t>Таким образом, делает вывод отец Всеволод, сегодня в своем взаимодействии с государством и обществом Церковь все более становится «не одним голосом, а набором разных голосов людей», и «эту новую реальность сегодня нужно осознать в полной мере всем - и людям, которые живут внутри Церкви, и нашей государственной власти, и разным частям светского общества».</w:t>
      </w:r>
    </w:p>
    <w:p>
      <w:pPr>
        <w:pStyle w:val="Normal"/>
        <w:rPr/>
      </w:pPr>
      <w:r>
        <w:rPr>
          <w:sz w:val="22"/>
        </w:rPr>
        <w:t>«За последние полгода, в том числе в связи с событиями, которые происходили по всей России и имели целью обсуждение политического будущего страны, люди стали высказываться гораздо более свободно, чем это было еще полгода назад, поливариантно. Церковно-общественная реальность стала полицентричной, и эту реальность уже никак не отменить», - убежден отец Всеволод.</w:t>
      </w:r>
    </w:p>
    <w:p>
      <w:pPr>
        <w:pStyle w:val="Normal"/>
        <w:rPr>
          <w:sz w:val="22"/>
        </w:rPr>
      </w:pPr>
      <w:r>
        <w:rPr>
          <w:sz w:val="22"/>
        </w:rPr>
        <w:t>Как отметил выступавший, некоторые до сих пор хотели бы «договориться с одним-двумя людьми в Церкви, чтобы все церковное тело спрогнозировать или проконтролировать, но это уже невозможно: никто не заставит людей отказаться от их стремления высказываться». Отец Всеволод указал на то, что у Церкви есть «единый голос» по вопросам ее богооткровенного и вечного учения, но у нее может быть очень много голосов, которые касаются политических событий, общественной жизни.</w:t>
      </w:r>
    </w:p>
    <w:p>
      <w:pPr>
        <w:pStyle w:val="Normal"/>
        <w:rPr>
          <w:sz w:val="22"/>
        </w:rPr>
      </w:pPr>
      <w:r>
        <w:rPr>
          <w:sz w:val="22"/>
        </w:rPr>
        <w:t>Отметив, что учение Русской Церкви по общественным вопросам в значительной степени уже сформировано и будет формироваться дальше, он выразил надежду на то, что разные общественно активные группы православных мирян будут ориентироваться на это учение в своей деятельности и советоваться по ее ключевым аспектам со священноначалием и с различными церковными учреждениями.</w:t>
      </w:r>
    </w:p>
    <w:p>
      <w:pPr>
        <w:pStyle w:val="Normal"/>
        <w:rPr/>
      </w:pPr>
      <w:r>
        <w:rPr>
          <w:sz w:val="22"/>
        </w:rPr>
        <w:t>«Я надеюсь, что новая возникающая реальность, связанная со взрывной общественной активностью православных, в соединении с принципами соборности и иерархичности Церкви поможет нам дать максимальную свободу для общественной деятельности православных христиан, для высказывания ими своей позиции и одновременно поможет обогатить и укрепить единство нашей Церкви», - заключил протоиерей Всеволод Чаплин.</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5.01.12 Церковь никогда не поддержит попытки разрушить гражданский мир в России</w:t>
      </w:r>
    </w:p>
    <w:p>
      <w:pPr>
        <w:pStyle w:val="Normal"/>
        <w:rPr/>
      </w:pPr>
      <w:r>
        <w:rPr>
          <w:sz w:val="22"/>
        </w:rPr>
        <w:t>«За последние несколько лет понимание того, что такое Церковь в ее общении с государством и светским обществом решительно изменилось. Главная причина изменений - это то, что Святейший Патриарх Кирилл снял барьеры, которые раньше препятствовали духовенству и мирянам высказываться на разные темы», - заявил протоиерей Всеволод Чаплин, выступая на семинаре «Церковь во время политических кампаний: особенности диалога со СМИ в предвыборный период».</w:t>
      </w:r>
    </w:p>
    <w:p>
      <w:pPr>
        <w:pStyle w:val="Normal"/>
        <w:rPr/>
      </w:pPr>
      <w:r>
        <w:rPr>
          <w:sz w:val="22"/>
        </w:rPr>
        <w:t>По словам отца Всеволода, те средства массовой информации и иные внешние силы, которые пытаются заставить Церковь занять ту или иную сторону в политической борьбе, никогда не смогут добиться своего. «Церковь открыта для всех, но не готова встать на сторону одних против других в гражданском противостоянии. Она за то, чтобы все люди могли высказаться, участвовали в политическом процессе, влияли на государственные решения, но в то же время она никогда не будет вместе с теми, кто пытается разрушить гражданский мир или государственность как таковую», - подчеркнул глава ОВЦО.</w:t>
      </w:r>
    </w:p>
    <w:p>
      <w:pPr>
        <w:pStyle w:val="Normal"/>
        <w:rPr/>
      </w:pPr>
      <w:r>
        <w:rPr>
          <w:sz w:val="22"/>
        </w:rPr>
        <w:t>Отец Всеволод указал на характерную для многих журналистов тенденцию отождествлять Церковь и духовенство. «Нам нужно постепенно, но очень настойчиво объяснять средствам массовой информации, особенно в такие моменты, как политические кризисы и периоды предвыборной борьбы, что Церковь - это не только люди в рясах, но и миряне, которые высказываются по-разному. Так и духовенство может иметь разные политические позиции - это тоже часть Церкви», - добавил священник.</w:t>
      </w:r>
    </w:p>
    <w:p>
      <w:pPr>
        <w:pStyle w:val="Normal"/>
        <w:rPr/>
      </w:pPr>
      <w:r>
        <w:rPr>
          <w:sz w:val="22"/>
        </w:rPr>
        <w:t>«При этом у нас есть учение Церкви по общественно значимым вопросам, и как сообщество людей, составляемое, в том числе, десятками миллионов православных мирян, Церковь будет присутствовать и в политике, и в экономике, и в государственном управлении - при том, что миряне будут, очевидно, иметь какие-то разнонаправленные позиции, - убежден протоиерей Всеволод Чаплин. - Все это, при условии отсутствия между нами разделений и вражды, будет составлять сложную, разноцветную, но достаточно крепкую ткань православного гражданского действия, которое, как я верю, будет в XXI веке в России гораздо более значимым и серьезным чем сейчас», - подытожил протоиерей Всеволод Чаплин.</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25.01.12 Сирийские исламисты убили священника Александрийской Патриархии</w:t>
      </w:r>
    </w:p>
    <w:p>
      <w:pPr>
        <w:pStyle w:val="Normal"/>
        <w:rPr>
          <w:sz w:val="22"/>
        </w:rPr>
      </w:pPr>
      <w:r>
        <w:rPr>
          <w:sz w:val="22"/>
        </w:rPr>
        <w:t>25 января в селении Кафр-Бехум (провинция Хама, Сирия) вооружённые исламисты убили клирика Александрийской Православной Церкви иеромонаха Василия (Нассара).</w:t>
      </w:r>
    </w:p>
    <w:p>
      <w:pPr>
        <w:pStyle w:val="Normal"/>
        <w:rPr>
          <w:sz w:val="22"/>
        </w:rPr>
      </w:pPr>
      <w:r>
        <w:rPr>
          <w:sz w:val="22"/>
        </w:rPr>
        <w:t>Беспорядки в Сирии возле Хама начались вечером 24 января после того, как террористы убили главу местного отделения Красного Креста. Как сообщают очевидцы, отец Василий был вызван из епархии на приход, находившийся под террористическим ударом. По телефону его известили о ранении одного из прихожан. Когда иеромонах Василий и священник Пантелеимон Иса прибыли на место происшествия и оказывали помощь раненому, по ним был открыт огонь. Отец Василий получил ранение и через полчаса скончался.</w:t>
      </w:r>
    </w:p>
    <w:p>
      <w:pPr>
        <w:pStyle w:val="Normal"/>
        <w:rPr>
          <w:sz w:val="22"/>
        </w:rPr>
      </w:pPr>
      <w:r>
        <w:rPr>
          <w:sz w:val="22"/>
        </w:rPr>
        <w:t>Иеромонах Василий стал первым христианином, убитым с начала сирийских беспорядков, и о его кончине в Сирии говорят как о мученической.</w:t>
      </w:r>
    </w:p>
    <w:p>
      <w:pPr>
        <w:pStyle w:val="Normal"/>
        <w:rPr/>
      </w:pPr>
      <w:r>
        <w:rPr>
          <w:b/>
          <w:sz w:val="22"/>
        </w:rPr>
        <w:t xml:space="preserve">26 января христиане и мусульмане провели иеромонаха Василия (Нассара) в последний путь. Отпевание совершено в храме св. Георгия в Хаме. </w:t>
      </w:r>
      <w:r>
        <w:rPr>
          <w:sz w:val="22"/>
        </w:rPr>
        <w:t>http://www.facebook.com/Martyr.Basilios.Nassar</w:t>
      </w:r>
    </w:p>
    <w:p>
      <w:pPr>
        <w:pStyle w:val="Normal"/>
        <w:rPr>
          <w:sz w:val="22"/>
        </w:rPr>
      </w:pPr>
      <w:r>
        <w:rPr>
          <w:sz w:val="22"/>
        </w:rPr>
        <w:t>Отец Василий (Мазен Нассар Кирбу) родился в 1982 году в селе Кфарбо около Хамы. В Баламандском Богословском институте имени святого Иоанна Дамаскина получил степень магистра теологии. Служил в православных приходах родного села и в Хаме, а также преподавал византийское пение в музыкальной школе имени св. Космы Маюмского, которую создал при Эпифанийской митрополии.</w:t>
      </w:r>
    </w:p>
    <w:p>
      <w:pPr>
        <w:pStyle w:val="Normal"/>
        <w:rPr>
          <w:sz w:val="22"/>
        </w:rPr>
      </w:pPr>
      <w:r>
        <w:rPr>
          <w:sz w:val="22"/>
        </w:rPr>
        <w:t>Русская линия, Седмица.</w:t>
      </w:r>
      <w:r>
        <w:rPr>
          <w:sz w:val="22"/>
          <w:lang w:val="en-US"/>
        </w:rPr>
        <w:t>Ru</w:t>
      </w:r>
    </w:p>
    <w:p>
      <w:pPr>
        <w:pStyle w:val="Normal"/>
        <w:rPr>
          <w:b/>
          <w:b/>
          <w:sz w:val="22"/>
        </w:rPr>
      </w:pPr>
      <w:r>
        <w:rPr>
          <w:b/>
          <w:sz w:val="22"/>
        </w:rPr>
      </w:r>
    </w:p>
    <w:p>
      <w:pPr>
        <w:pStyle w:val="Normal"/>
        <w:rPr>
          <w:b/>
          <w:b/>
          <w:sz w:val="22"/>
        </w:rPr>
      </w:pPr>
      <w:r>
        <w:rPr>
          <w:b/>
          <w:sz w:val="22"/>
        </w:rPr>
        <w:t>26.01.12 В России создадут координационный центр по работе с душевнобольными прихожанами</w:t>
      </w:r>
    </w:p>
    <w:p>
      <w:pPr>
        <w:pStyle w:val="Normal"/>
        <w:rPr>
          <w:sz w:val="22"/>
        </w:rPr>
      </w:pPr>
      <w:r>
        <w:rPr>
          <w:sz w:val="22"/>
        </w:rPr>
        <w:t>В рамках Рождественских чтений впервые состоялся «круглый стол» на тему «Душепопечение на приходах о прихожанах, страдающих психическими расстройствами и зависимостями». Был перечислен ряд проблем, с которыми сегодня сталкивается прихожане, страдающие психическими расстройствами.</w:t>
      </w:r>
    </w:p>
    <w:p>
      <w:pPr>
        <w:pStyle w:val="Normal"/>
        <w:rPr>
          <w:sz w:val="22"/>
        </w:rPr>
      </w:pPr>
      <w:r>
        <w:rPr>
          <w:sz w:val="22"/>
        </w:rPr>
        <w:t>Ректор Православного гуманитарного института «Со-действие» Петр Кондратьев отметил, что многие не отличают душевную болезнь от духовных проблем.</w:t>
      </w:r>
    </w:p>
    <w:p>
      <w:pPr>
        <w:pStyle w:val="Normal"/>
        <w:rPr/>
      </w:pPr>
      <w:r>
        <w:rPr>
          <w:sz w:val="22"/>
        </w:rPr>
        <w:t>«Например, человек видит прямую связь между грехом и нарушением психики, которое в данный момент переживает, - привела пример врач-психиатр Национального центра психического здоровья Ольга Щелокова. - И даже проводит прямую связь: шизофрения - следствие греха гордости. Хотя шизофрения имеет, прежде всего, биологическую природу, является телесным заболеванием».</w:t>
      </w:r>
    </w:p>
    <w:p>
      <w:pPr>
        <w:pStyle w:val="Normal"/>
        <w:rPr/>
      </w:pPr>
      <w:r>
        <w:rPr>
          <w:sz w:val="22"/>
        </w:rPr>
        <w:t>«Другая проблема в том, что есть немало психиатров, преимущественно получивших образование в советское время, которые убеждены, что вера в Бога - это так же форма психического расстройства», - продолжил Петр Кондратьев. А это препятствует установлению доверительных отношений между врачом и пациентом.</w:t>
      </w:r>
    </w:p>
    <w:p>
      <w:pPr>
        <w:pStyle w:val="Normal"/>
        <w:rPr/>
      </w:pPr>
      <w:r>
        <w:rPr>
          <w:sz w:val="22"/>
        </w:rPr>
        <w:t>Еще одна проблема - настороженное и недоверчивое отношение окружающих людей к страдающим душевным недугом. Иногда храм - последнее прибежище, где такие люди могут встретить внимание, сочувствие и человечное отношение.</w:t>
      </w:r>
    </w:p>
    <w:p>
      <w:pPr>
        <w:pStyle w:val="Normal"/>
        <w:rPr>
          <w:sz w:val="22"/>
        </w:rPr>
      </w:pPr>
      <w:r>
        <w:rPr>
          <w:sz w:val="22"/>
        </w:rPr>
        <w:t>Пастырям и социальным работникам на приходах нужна соответствующая подготовка, чтобы общаться с этой категорией прихожан и уметь отличать духовный недуг от психического.</w:t>
      </w:r>
    </w:p>
    <w:p>
      <w:pPr>
        <w:pStyle w:val="Normal"/>
        <w:rPr>
          <w:sz w:val="22"/>
        </w:rPr>
      </w:pPr>
      <w:r>
        <w:rPr>
          <w:sz w:val="22"/>
        </w:rPr>
        <w:t>Подводя итоги «круглого стола», участники приняли решение начать подготовку создания координационного центра, на базе которого будет собрана информация по теме душепопечения о страдающих психическими расстройствами прихожанах и создано сообщество специалистов.</w:t>
      </w:r>
    </w:p>
    <w:p>
      <w:pPr>
        <w:pStyle w:val="Normal"/>
        <w:rPr>
          <w:sz w:val="22"/>
          <w:lang w:val="uk-UA"/>
        </w:rPr>
      </w:pPr>
      <w:r>
        <w:rPr>
          <w:sz w:val="22"/>
        </w:rPr>
        <w:t>Православие и мир</w:t>
      </w:r>
    </w:p>
    <w:p>
      <w:pPr>
        <w:pStyle w:val="Normal"/>
        <w:rPr>
          <w:b/>
          <w:b/>
          <w:sz w:val="22"/>
          <w:lang w:val="uk-UA"/>
        </w:rPr>
      </w:pPr>
      <w:r>
        <w:rPr>
          <w:b/>
          <w:sz w:val="22"/>
          <w:lang w:val="uk-UA"/>
        </w:rPr>
      </w:r>
    </w:p>
    <w:p>
      <w:pPr>
        <w:pStyle w:val="Normal"/>
        <w:rPr>
          <w:b/>
          <w:b/>
          <w:sz w:val="22"/>
        </w:rPr>
      </w:pPr>
      <w:r>
        <w:rPr>
          <w:b/>
          <w:sz w:val="22"/>
        </w:rPr>
        <w:t>26.01.12 Власти Греции решили сэкономить на образованном духовенстве</w:t>
      </w:r>
    </w:p>
    <w:p>
      <w:pPr>
        <w:pStyle w:val="Normal"/>
        <w:rPr>
          <w:sz w:val="22"/>
        </w:rPr>
      </w:pPr>
      <w:r>
        <w:rPr>
          <w:sz w:val="22"/>
        </w:rPr>
        <w:t>В течение полугода духовенство Элладской Православной Церкви добивается отмены решения правительства о сокращении зарплат клириков, которые одновременно работают в двух организациях, находящихся на государственном бюджете.</w:t>
      </w:r>
    </w:p>
    <w:p>
      <w:pPr>
        <w:pStyle w:val="Normal"/>
        <w:rPr>
          <w:sz w:val="22"/>
        </w:rPr>
      </w:pPr>
      <w:r>
        <w:rPr>
          <w:sz w:val="22"/>
        </w:rPr>
        <w:t>«Первой организацией» считается Элладская Православная Церковь. Что касается «второго рабочего места», то главным образом речь идет о преподавании в различных учебных заведениях тех клириков, которые имеют два высших образования и ученые степени.</w:t>
      </w:r>
    </w:p>
    <w:p>
      <w:pPr>
        <w:pStyle w:val="Normal"/>
        <w:rPr>
          <w:sz w:val="22"/>
        </w:rPr>
      </w:pPr>
      <w:r>
        <w:rPr>
          <w:sz w:val="22"/>
        </w:rPr>
        <w:t>Согласно новому законопроекту, зарплата, получаемая на втором месте работы, должна быть сокращена на 70%. Попытки духовенства убедить чиновников Министерства образования и религиозных исповеданий, что церковное служение и преподавание в светских учебных заведениях относятся к разным сферам деятельности, не возымели действия.</w:t>
      </w:r>
    </w:p>
    <w:p>
      <w:pPr>
        <w:pStyle w:val="Normal"/>
        <w:rPr>
          <w:sz w:val="22"/>
        </w:rPr>
      </w:pPr>
      <w:r>
        <w:rPr>
          <w:sz w:val="22"/>
        </w:rPr>
        <w:t>25 января Г. Каландзис, генеральный секретарь по делам религий Министерства образования и религиозных исповеданий, развеял последние надежды священников, выступив с гневным осуждением духовенства, которое в эпоху кризиса думает «о сохранении своих привилеги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7.01.12 Албанская Православная Церковь активизирует церковную жизнь</w:t>
      </w:r>
    </w:p>
    <w:p>
      <w:pPr>
        <w:pStyle w:val="Normal"/>
        <w:rPr/>
      </w:pPr>
      <w:r>
        <w:rPr>
          <w:sz w:val="22"/>
        </w:rPr>
        <w:t>Два новых епископа рукоположены на днях в Албанской Православной Церкви. Новые хиротонии увеличили до восьми количество епископов в Албанской Православной Церкви. В настоящее время в ней намечается тенденция к увеличению паствы и активизации церковной жизни, благодаря миссионерским усилиям нынешнего Предстоятеля - Архиепископа Анастасия.</w:t>
      </w:r>
    </w:p>
    <w:p>
      <w:pPr>
        <w:pStyle w:val="Normal"/>
        <w:rPr>
          <w:sz w:val="22"/>
        </w:rPr>
      </w:pPr>
      <w:r>
        <w:rPr>
          <w:sz w:val="22"/>
        </w:rPr>
        <w:t>Одна из новых хиротоний состоялась в церкви Благовещения в Тиране. Новым епископом стал владыка Нафанаил, который являлся до недавнего времени проповедником в митрополии Гирокастра. Епископ Нафанаил был монахом в течение 15 лет в Великой Лавре на Святой Горе Афон. Новый епископ, несмотря на греческое происхождение, свободно говорит на албанском языке. Он известен своей катехизаторской работой, совершил большое число крещений и браков в своей епархии.</w:t>
      </w:r>
    </w:p>
    <w:p>
      <w:pPr>
        <w:pStyle w:val="Normal"/>
        <w:rPr>
          <w:sz w:val="22"/>
        </w:rPr>
      </w:pPr>
      <w:r>
        <w:rPr>
          <w:sz w:val="22"/>
        </w:rPr>
        <w:t>Еще один новый епископ - владыка Астий, албанец по происхождению, являлся помощником Архиепископа Анастасия. Теперь он станет викарным епископом столичной епархии.</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27.01.12 Сенатор Казахстана попал на фреску в храме</w:t>
      </w:r>
    </w:p>
    <w:p>
      <w:pPr>
        <w:pStyle w:val="Normal"/>
        <w:rPr/>
      </w:pPr>
      <w:r>
        <w:rPr>
          <w:b/>
          <w:sz w:val="22"/>
        </w:rPr>
        <w:t xml:space="preserve">«Недавно назначенный сенатором экс-аким Кустанайской области Сергей Кулагин обнаружен... в толпе встречающих Иисуса Христа в Иерусалиме. Маловеры могут в этом убедиться, если посмотрят на одну из фресок нового кафедрального собора в городе Рудном», - пишет газета «Время». По данным издания, таким образом иконописцы выполнили пожелание заказчика - холдинга ENRC. </w:t>
      </w:r>
      <w:r>
        <w:rPr>
          <w:sz w:val="22"/>
        </w:rPr>
        <w:t>http://www.mr7.ru/netcat_files/825/620/0007gb5c.jpg</w:t>
      </w:r>
    </w:p>
    <w:p>
      <w:pPr>
        <w:pStyle w:val="Normal"/>
        <w:rPr>
          <w:sz w:val="22"/>
        </w:rPr>
      </w:pPr>
      <w:r>
        <w:rPr>
          <w:sz w:val="22"/>
        </w:rPr>
        <w:t>В ответ на эту новость епископ Костанайский Анатолий заявил, что «канонического отступления в рассматриваемой росписи нет» и отметил, что все особенности икон, стенописи, фресок согласовываются с архиереем.</w:t>
      </w:r>
    </w:p>
    <w:p>
      <w:pPr>
        <w:pStyle w:val="Normal"/>
        <w:rPr/>
      </w:pPr>
      <w:r>
        <w:rPr>
          <w:sz w:val="22"/>
        </w:rPr>
        <w:t>Сенатор, в свою очередь, утверждает, что не просил изображать его на фреске. «Я скажу, как это было. 14 января мы открывали собор, и я обратил внимание, что изображение похоже на меня. Потом своим ребятам сказал: вы что делаете? Закрасить немедленно! Вся беда, что до конца не довел. Думаю, все это поправимо, сделают», - сказал С. Кулагин.</w:t>
      </w:r>
    </w:p>
    <w:p>
      <w:pPr>
        <w:pStyle w:val="Normal"/>
        <w:rPr>
          <w:sz w:val="22"/>
        </w:rPr>
      </w:pPr>
      <w:r>
        <w:rPr>
          <w:sz w:val="22"/>
        </w:rPr>
        <w:t>Случившееся он назвал «кощунством» и добавил, что заказчик фрески оказал ему «медвежью услугу».</w:t>
      </w:r>
    </w:p>
    <w:p>
      <w:pPr>
        <w:pStyle w:val="Normal"/>
        <w:rPr>
          <w:sz w:val="22"/>
        </w:rPr>
      </w:pPr>
      <w:r>
        <w:rPr>
          <w:sz w:val="22"/>
        </w:rPr>
        <w:t>Интерфакс-Религия</w:t>
      </w:r>
    </w:p>
    <w:p>
      <w:pPr>
        <w:pStyle w:val="Normal"/>
        <w:rPr>
          <w:sz w:val="22"/>
        </w:rPr>
      </w:pPr>
      <w:r>
        <w:rPr>
          <w:sz w:val="22"/>
        </w:rPr>
      </w:r>
    </w:p>
    <w:p>
      <w:pPr>
        <w:pStyle w:val="Normal"/>
        <w:rPr>
          <w:sz w:val="22"/>
        </w:rPr>
      </w:pPr>
      <w:r>
        <w:rPr>
          <w:b/>
          <w:sz w:val="22"/>
        </w:rPr>
        <w:t>Новости Православия коротко</w:t>
      </w:r>
    </w:p>
    <w:p>
      <w:pPr>
        <w:pStyle w:val="Normal"/>
        <w:rPr/>
      </w:pPr>
      <w:r>
        <w:rPr>
          <w:sz w:val="22"/>
        </w:rPr>
        <w:t xml:space="preserve">20.01.12 Компания МТС-Украина заблокировала специальные номера 988, 2988 и 3988, с помощью которых каждый желающий мог внести 5, 10 и 50 гривен соответственно на строительство Кафедрального собора в городе Киеве. Причина - мобильного оператора не устраивает, что собираемые по коротким номерам средства являются пожертвованиями. «Данный вид контент-услуг противоречит перечню разрешенных операторами мобильной связи», - говорится в поясняющем документе, который поступил в штаб строительства Кафедрального собора. </w:t>
      </w:r>
      <w:r>
        <w:rPr>
          <w:b/>
          <w:sz w:val="22"/>
        </w:rPr>
        <w:t xml:space="preserve">Подробнее &gt;&gt;&gt; </w:t>
      </w:r>
      <w:r>
        <w:rPr>
          <w:sz w:val="22"/>
        </w:rPr>
        <w:t>http://orthodoxy.org.ua/content/kiev-v-mts-ukraina-otvetili-pochemu-zablokirovali-sms-na-988-i-zayavili-o-gotovnosti-prodolzhat-sotrudnichestvo-41769</w:t>
      </w:r>
    </w:p>
    <w:p>
      <w:pPr>
        <w:pStyle w:val="Normal"/>
        <w:rPr/>
      </w:pPr>
      <w:r>
        <w:rPr>
          <w:sz w:val="22"/>
        </w:rPr>
        <w:t>20.01.12 Торжества по случаю праздника Крещения состоялись в Свято-Никольском соборе Ниццы, ключи от которого недавно были переданы Русской Церкви. Впервые с начала ХХ века Божественную литургию в этом храме возглавил архиерей Московского Патриархата - епископ Корсунский Нестор. Седмица.Ru</w:t>
      </w:r>
    </w:p>
    <w:p>
      <w:pPr>
        <w:pStyle w:val="Normal"/>
        <w:rPr>
          <w:sz w:val="22"/>
        </w:rPr>
      </w:pPr>
      <w:r>
        <w:rPr>
          <w:sz w:val="22"/>
        </w:rPr>
        <w:t>20.01.12 «Союзмультфильм» в ближайшее время должен будет отдать свое помещение в ведение Русской Православной Церкви. «Студия занимает помещение и территорию храма Николая Угодника, которые вернули Русской Православной Церкви», - объяснил гендиректор киностудии Николай Маковский. Министерство экономического развития уже предложило киностудии два здания. Дирекцию они устраивают. Православие.</w:t>
      </w:r>
      <w:r>
        <w:rPr>
          <w:sz w:val="22"/>
          <w:lang w:val="en-US"/>
        </w:rPr>
        <w:t>Ru</w:t>
      </w:r>
    </w:p>
    <w:p>
      <w:pPr>
        <w:pStyle w:val="Normal"/>
        <w:rPr>
          <w:sz w:val="22"/>
        </w:rPr>
      </w:pPr>
      <w:r>
        <w:rPr>
          <w:sz w:val="22"/>
        </w:rPr>
        <w:t>20.01.12 Число благотворителей православной службы «Милосердие» достигло двух тысяч человек. Благодаря их регулярным пожертвованиям службе удается каждый месяц собирать более двух миллионов рублей на 17 церковных социальных проектов. В разгар финансового кризиса почти все крупные благотворители сократили свои пожертвования службе. Но ее работники создали общество «Друзей милосердия». По условиям программы, запущенной в 2008 году, ежемесячно каждый «друг милосердия» жертвует как минимум 1% своих доходов на поддержку социальных проектов службы. По статистике, сегодня каждый благотворитель жертвует в среднем 1,5 тысячи рублей в месяц. Интерфакс-Религия</w:t>
      </w:r>
    </w:p>
    <w:p>
      <w:pPr>
        <w:pStyle w:val="Normal"/>
        <w:rPr>
          <w:sz w:val="22"/>
        </w:rPr>
      </w:pPr>
      <w:r>
        <w:rPr>
          <w:sz w:val="22"/>
        </w:rPr>
        <w:t>20.01.12 Департамент культурного наследия Москвы сообщил, что угрозы состоянию церкви Всех святых на Соколе не существует. Советник руководителя департамента Н. Переслегин пояснил, что между территорией храма и строением 25 по Ленинградскому проспекту проводятся работы по переустройству инженерных коммуникаций в рамках строительства транспортной развязки Ленинградского и Волоколамского шоссе в районе станции метро «Сокол». План проведения работ был согласован с Мосгорнаследием в 2008 году. Работы ведутся при археологическом сопровождении профильной организации «Столичное археологическое бюро», которая осуществляет постоянный мониторинг состояния объекта. Состояние храма оценивается как удовлетворительное. Есть небольшие изменения ограды, однако она не является объектом культурного наследия. Православие и мир</w:t>
      </w:r>
    </w:p>
    <w:p>
      <w:pPr>
        <w:pStyle w:val="Normal"/>
        <w:rPr>
          <w:sz w:val="22"/>
        </w:rPr>
      </w:pPr>
      <w:r>
        <w:rPr>
          <w:sz w:val="22"/>
        </w:rPr>
        <w:t>23.01.12 Митрополит Боржомский и Бакурианский Серафим (Джоджуа) обратился к молодежи с просьбой не распространять непроверенную информацию о состоянии здоровья Католикоса-Патриарха всея Грузии Илии II. Поводом для этого обращения послужила распространенная в соцсетях ложная информация о плохом состоянии здоровья Предстоятеля ГПЦ. Митрополит Серафим заявил: «С Божией помощью, Патриарх здоров и чувствует себя хорошо. Через две недели он вернется в Грузию и продолжит свою деятельность». 22 января Илия II отправился в Германию на запланированное обследование. Благовест-инфо</w:t>
      </w:r>
    </w:p>
    <w:p>
      <w:pPr>
        <w:pStyle w:val="Normal"/>
        <w:rPr/>
      </w:pPr>
      <w:r>
        <w:rPr>
          <w:sz w:val="22"/>
        </w:rPr>
        <w:t>23.01.12 Глава Палестинской национальной администрации выразил готовность продолжить передачу Русской Церкви принадлежащей ей собственности. "Все, что когда-либо принадлежало Русской Православной Церкви на палестинских территориях, мы считаем, надо вернуть ей. У нас сейчас одно или два дела рассматриваются в судах. Уверен, что они будут решены в пользу Русской церкви", - сказал М.Аббас на встрече с Патриархом Кириллом в Москве. Он также сообщил, что ситуация в Палестине содействует развитию паломничества: сейчас число паломников достигло 250 тыс. в год. "И нам хотелось бы, чтобы в будущем году оно возросло до миллиона", - добавил глава ПНА. Интерфакс-Религия</w:t>
      </w:r>
    </w:p>
    <w:p>
      <w:pPr>
        <w:pStyle w:val="Normal"/>
        <w:rPr/>
      </w:pPr>
      <w:r>
        <w:rPr>
          <w:sz w:val="22"/>
        </w:rPr>
        <w:t>23.01.12 Грузинская Церковь распространила специальное заявление в связи с недавним пожаром в недействующей церкви в Старом Тбилиси. По версии Грузинской Патриархии, храм святого Николая, построенный в начале XVIII века, являлся изначально грузинским. Со своей стороны, Армянская Апостольская Церковь считает, что этот храм, название которого звучит по-армянски "Сурб Ншан", имеет армянское происхождение и требует предпринять меры для консервации и восстановления памятника. Грузинская Патриархия считает, что в церкви, в первую очередь, необходимо провести укрепительные работы, затем совместная комиссия двух Церквей должна провести археологические исследования и сделать соответствующий вывод. Соответствующим образом должны быть научно изучены другие спорные храмы и только после этого, на паритетных началах, должна произойти передача Грузинской Церкви храмов в Армении, в Лоре-Таширской епархии, а в Грузии - армянской стороне. Благовест-инфо</w:t>
      </w:r>
    </w:p>
    <w:p>
      <w:pPr>
        <w:pStyle w:val="Normal"/>
        <w:rPr>
          <w:sz w:val="22"/>
        </w:rPr>
      </w:pPr>
      <w:r>
        <w:rPr>
          <w:sz w:val="22"/>
        </w:rPr>
        <w:t>23.01.12 Патриаршее подворье свт. Николая в г. Бари (Италия) окончательно передано Русской Церкви. Мэр города г-н Микеле Эмилиано вручил подготовленный муниципалитетом документ о фактической передаче собственности. Он был подписан руководителем Управления Московской Патриархии по зарубежным учреждениям архиепископом Егорьевским Марком и настоятелем ставропигиального подворья в Бари иереем Андреем Бойцовым. Патриархия.Ru</w:t>
      </w:r>
    </w:p>
    <w:p>
      <w:pPr>
        <w:pStyle w:val="Normal"/>
        <w:rPr>
          <w:sz w:val="22"/>
        </w:rPr>
      </w:pPr>
      <w:r>
        <w:rPr>
          <w:sz w:val="22"/>
        </w:rPr>
        <w:t>24.01.12 Парламентарии Грузии намерены обратить внимание ПАСЕ на удручающее, по их мнению, состояние исторических памятников грузинской православной культуры, которые находятся на территории Абхазии. "Представители Грузии в Совете Европы давно уже бьют тревогу по поводу весьма тревожной ситуации, складывающейся вокруг наших отечественных памятников, находящихся в Абхазии", - сказал постпред Грузии в Совете Европы Мамука Жгенти. "Реставрация наших православных памятников, проводимая в Абхазии, наносит им невосполнимый ущерб: под слоями свежей краски уничтожаются старинные ценные фрески, грубо искажается архитектурный облик объектов, и так далее. Поэтому мы будем добиваться, чтобы соответствующие структуры Совета Европы взяли под свой контроль эту важную проблему", - добавил постпред Грузии. Седмица.</w:t>
      </w:r>
      <w:r>
        <w:rPr>
          <w:sz w:val="22"/>
          <w:lang w:val="en-US"/>
        </w:rPr>
        <w:t>Ru</w:t>
      </w:r>
    </w:p>
    <w:p>
      <w:pPr>
        <w:pStyle w:val="Normal"/>
        <w:rPr>
          <w:sz w:val="22"/>
        </w:rPr>
      </w:pPr>
      <w:r>
        <w:rPr>
          <w:sz w:val="22"/>
        </w:rPr>
        <w:t>24.01.12 Участники секции «Помощь бездомным» ХХ Рождественских чтений призвали общественность не оставаться равнодушными к проблемам людей, лишенных крова, и обменялись опытом в деле создания приютов. Участники секции говорили о необходимости разрушения стереотипов, связанных с проблемой бездомности. В частности, отмечалось, что в современных условиях пропаганды презрительного отношения к бедным важно развивать культуру милосердия, учиться уважать каждого человека, в каких бы условиях он ни находился. Седмица.Ru</w:t>
      </w:r>
    </w:p>
    <w:p>
      <w:pPr>
        <w:pStyle w:val="Normal"/>
        <w:rPr/>
      </w:pPr>
      <w:r>
        <w:rPr>
          <w:sz w:val="22"/>
        </w:rPr>
        <w:t>24.01.12 Глава СИНФО Владимир Легойда выступил с критикой развязности, присущей некоторым внутрицерковным дискуссиям. «Есть, к сожалению, не всегда ощутимая грань между раскрепощенностью и разболтанностью. Мне кажется, очень часто в наших даже внутрицерковных дискуссиях мы эту грань переступаем. Это очень опасная тенденция и очень нехороший знак», - заявил он на одной из секций XX Рождественских чтений. Как отметил представитель Церкви, в первую очередь такую тенденцию можно наблюдать в Интернете. «Мы ведь говорим о серьезных вещах, но о серьезных вещах нельзя говорить походя, нельзя критиковать походя, вообще обижать человека нехорошо, но если уж ты что-то обидное говоришь, нельзя это делать походя. И когда это встречается в пространстве церковного общения, это не может не вызывать очень серьезной озабоченности», - добавил В. Легойда. Радонеж</w:t>
      </w:r>
    </w:p>
    <w:p>
      <w:pPr>
        <w:pStyle w:val="Normal"/>
        <w:rPr>
          <w:sz w:val="22"/>
        </w:rPr>
      </w:pPr>
      <w:r>
        <w:rPr>
          <w:sz w:val="22"/>
        </w:rPr>
        <w:t>25.01.12 Председатель ОВЦС МП митрополит Волоколамский Иларион совершил рабочую поездку в Киев. Владыка посетил Блаженнейшего Митрополита Киевского и всея Украины Владимира, находящегося на лечении в одной из киевских клиник. В беседе с Предстоятелем Украинской Православной Церкви владыка пожелал ему скорейшего выздоровления. В тот же день председатель ОВЦС принял участие в заседании дискуссионного клуба «Сковорода», названного в честь украинского философа XVIII века Григория Сковороды. Членами клуба являются представители различных сфер общественной жизни Украины. Патриархия.Ru</w:t>
      </w:r>
    </w:p>
    <w:p>
      <w:pPr>
        <w:pStyle w:val="Normal"/>
        <w:rPr/>
      </w:pPr>
      <w:r>
        <w:rPr>
          <w:sz w:val="22"/>
        </w:rPr>
        <w:t>25.01.12 В России появится новая общественная организация «Остальная Россия». В оргкомитет нового движения, войдет актер Иван Охлобыстин. Организаторы, в число которых также входят телеведущий Максим Шевченко и рок-певица Ольга Кормухина, хотят собрать под именем «Остальной России» тех, кто «не дошел» до Болотной и Сахарова. Другие задачи: реформировать Общественную палату и осуществить введение тотального гражданского контроля, в том числе и за выборами. Организаторы считают свою группу «абсолютно внепартийной системой». «Если будет намек на какую-то политическую сторону в этом движении, то мы тут же отходим от этого. Мы не принимаем ту политическую конструкцию, как способную к переработке. Если мы увидим, что нас пытаются привлечь в какую-либо партию, в сторонники политика, будь то Путин или Прохоров, мы тут же откалываемся», - заявил Иван Охлобыстин. Православие и мир</w:t>
      </w:r>
    </w:p>
    <w:p>
      <w:pPr>
        <w:pStyle w:val="Normal"/>
        <w:rPr>
          <w:sz w:val="22"/>
        </w:rPr>
      </w:pPr>
      <w:r>
        <w:rPr>
          <w:sz w:val="22"/>
        </w:rPr>
        <w:t>25.01.12 За неделю своих должностей лишились два директора известных в Киеве историко-культурных заповедников. 20 января министр культуры Украины Михаил Кулиняк подписал приказ об увольнении Марины Громовой с должности генерального директора Национального Киево-Печерского историко-культурного заповедника. Основной причиной снятия с должности, которую Марина Громова занимала с апреля 2010 года, называют ряд нарушений в работе заповедника. На ее должность назначена бывший заместитель министра культуры и туризма Виктория Лесничая. 24 января с должности директора Национального заповедника «София Киевская» была снята Нели Куковальской. Она управляла делами заповедника с 2000 года. Назначение нового директора «Софии Киевской» ожидается в ближайшее время. Православие в Украине</w:t>
      </w:r>
    </w:p>
    <w:p>
      <w:pPr>
        <w:pStyle w:val="Normal"/>
        <w:rPr>
          <w:sz w:val="22"/>
        </w:rPr>
      </w:pPr>
      <w:r>
        <w:rPr>
          <w:sz w:val="22"/>
        </w:rPr>
        <w:t>26.01.12 Произошел масштабный пожар в Спасо-Преображенском соборе Болграда. Пожарным потребовалось около десяти часов, чтобы справиться с огнем, который охватил 500 м2 здания. Для ликвидации пожара пришлось задействовать технику из трех районов области. Кроме того, были привлечены военнослужащие 12-й отдельной механизированной бригады Сухопутных войск Украины, которые смогли спасти из собора основные материальные и культурные ценности. В МЧС пока не могут назвать причину возгорания, но считают, что ею мог послужить оставленный строителями на ночь без присмотра включенный электрообогреватель. В Одесской епархии считают, что имел место поджог: «У нас есть данные, что пожар начался одновременно в двух местах. Сейчас мы ждем окончательных выводов МЧС по причинам пожара». Болградский Спасо-Преображенский собор является памятником архитектуры. С 2001 года находится на реконструкции. По материалам сайтов Интерфакс-Религия, Одесса-Дэйли</w:t>
      </w:r>
    </w:p>
    <w:p>
      <w:pPr>
        <w:pStyle w:val="Normal"/>
        <w:rPr/>
      </w:pPr>
      <w:r>
        <w:rPr>
          <w:sz w:val="22"/>
        </w:rPr>
        <w:t>26.01.12 Киевский горсовет утвердил концепцию развития внешней рекламы на территории столицы. Отныне в городе вводится пять форматных зон по размещению рекламы. К нулевой зоне, где запрещено установление какой-либо внешней рекламы, относятся территории буферных зон архитектурно-исторических заповедников - Софии Киевской и Киево-Печерской лавры, а также территории, прилегающие к выдающимся памятникам истории и архитектуры (в частности, Михайловский и Владимирский соборы, Андреевская и Кирилловская церковь, Мариинский дворец, Золотые ворота). Интерфакс-Религия</w:t>
      </w:r>
    </w:p>
    <w:p>
      <w:pPr>
        <w:pStyle w:val="Normal"/>
        <w:rPr/>
      </w:pPr>
      <w:r>
        <w:rPr>
          <w:sz w:val="22"/>
        </w:rPr>
        <w:t xml:space="preserve">27.01.12 Уже почти 118 тысяч подписей собрано под заявлением с требованием освободить игумена афонского монастыря Ватопед, находящегося в предварительном заключении в греческой тюрьме для особо опасных преступников. Сайт «Освободите старца Ефрема» предлагает подписать обращение на имя Президента и премьер-министра Греции, а также прокурора Верховного суда (Ареопага) с требованием освободить игумена. «Мы убеждены в том, что решение о предварительном заключении уважаемого духовного лица - это политическая провокация, имеющая своей целью подорвать авторитет Святой Горы Афон и Церкви вообще», - говорится, в частности, в ноте протеста, опубликованной на сайте </w:t>
      </w:r>
      <w:r>
        <w:rPr>
          <w:b/>
          <w:sz w:val="22"/>
        </w:rPr>
        <w:t>http://www.freegerontaefraim.com</w:t>
      </w:r>
      <w:r>
        <w:rPr>
          <w:sz w:val="22"/>
        </w:rPr>
        <w:t xml:space="preserve"> Счетчик показывает, что к 27 января документ, доступный на 9 языках, подписали уже 117 436 человек. Архимандрит Ефрем обвиняется в причастности к имевшим место несколько лет назад сделкам по обмену недвижимостью монастыря на Святой Горе Афон с греческим государством, которые, по версии следствия, нанесли государственной казне многомиллионный ущерб. Православие.Ru</w:t>
      </w:r>
    </w:p>
    <w:p>
      <w:pPr>
        <w:pStyle w:val="Normal"/>
        <w:rPr/>
      </w:pPr>
      <w:r>
        <w:rPr>
          <w:sz w:val="22"/>
        </w:rPr>
        <w:t>27.01.12 Уголовное дело по факту причинения травмы артистом театра и кино Никитой Джигурдой главе Ассоциации православных экспертов Кириллу Фролову возбуждено не будет. "Проверка по инциденту, который произошел во время съемок передачи "Прямой эфир", завершена. В результате принято решение об отказе в возбуждении уголовного дела", - сообщили в пресс-службе ГУ МВД России по Москве. Между тем пострадавший не намерен отказываться от идеи наказания обидчика и собирается подать заявление в генеральную прокуратуру. "Я обязан добиваться правды, это не какой-то личный конфликт, это конфликт ценностей. Я продолжу искать правду, потому что не намерен мириться с безнаказанностью клеветников Церкви и нравственных ценностей, "коллективного Джигурды", - подчеркивает православный активист. Интерфакс-Религия</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В Англиканской Церкви больше венчаний и меньше прихожан</w:t>
      </w:r>
    </w:p>
    <w:p>
      <w:pPr>
        <w:pStyle w:val="Normal"/>
        <w:rPr>
          <w:sz w:val="22"/>
        </w:rPr>
      </w:pPr>
      <w:r>
        <w:rPr>
          <w:sz w:val="22"/>
        </w:rPr>
        <w:t>В Англиканской Церкви Великобритании впервые с 2004 года отмечен рост числа браков. Англиканская статистическая служба (АСС) зафиксировала в 2010 году на 4% больше венчаний, чем годом ранее, что также является самым высоким показателем за последние 10 лет. В общей сложности в 2010 году в Англиканской Церкви венчались около 55 000 пар, сообщает АСС.</w:t>
      </w:r>
    </w:p>
    <w:p>
      <w:pPr>
        <w:pStyle w:val="Normal"/>
        <w:rPr>
          <w:sz w:val="22"/>
        </w:rPr>
      </w:pPr>
      <w:r>
        <w:rPr>
          <w:sz w:val="22"/>
        </w:rPr>
        <w:t>Одной из причин повышения интереса к церковным бракосочетаниям являются реформы, проведенные Англиканской Церковью, считают социологи. В последнее время Церковь расширила спектр прав и возможностей для брачующихся. Теперь пары могут выбирать, в каком храме они хотели бы венчаться. Перед совершением обряда венчания необязательно предоставлять справку о государственной регистрации брака.</w:t>
      </w:r>
    </w:p>
    <w:p>
      <w:pPr>
        <w:pStyle w:val="Normal"/>
        <w:rPr>
          <w:sz w:val="22"/>
        </w:rPr>
      </w:pPr>
      <w:r>
        <w:rPr>
          <w:sz w:val="22"/>
        </w:rPr>
        <w:t>В то же время статистика отмечает падение числа прихожан Англиканской Церкви в 2010 году. По воскресеньям, в среднем, около 924 тысячи христиан посещали богослужения. Эта цифра на 2% ниже, чем зафиксированная годом ранее. Месячное число прихожан Англиканской Церкви в 2010 году составило, в среднем, около 1,6 млн. человек, что на 5000 меньше, чем в 2009 году.</w:t>
      </w:r>
    </w:p>
    <w:p>
      <w:pPr>
        <w:pStyle w:val="Normal"/>
        <w:rPr>
          <w:sz w:val="22"/>
        </w:rPr>
      </w:pPr>
      <w:r>
        <w:rPr>
          <w:sz w:val="22"/>
        </w:rPr>
        <w:t>Приведенные данные являются предварительными, отмечается в докладе АСС. В целом, Англиканская Церковь в Англии насчитывает около 25 млн. прихожан. В мире около 77 млн. человек являются членами этой христианской Церкв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Саксонии пасторам-содомитам и их партнерам разрешат проживать при храмах</w:t>
      </w:r>
    </w:p>
    <w:p>
      <w:pPr>
        <w:pStyle w:val="Normal"/>
        <w:rPr>
          <w:sz w:val="22"/>
        </w:rPr>
      </w:pPr>
      <w:r>
        <w:rPr>
          <w:sz w:val="22"/>
        </w:rPr>
        <w:t>Евангелическо-Лютеранская Церковь Саксонии разрешит совместное проживание в церковных домах пасторам-гомосексуалистам, зарегистрировавшим т.н. гражданское партнерство.</w:t>
      </w:r>
    </w:p>
    <w:p>
      <w:pPr>
        <w:pStyle w:val="Normal"/>
        <w:rPr>
          <w:sz w:val="22"/>
        </w:rPr>
      </w:pPr>
      <w:r>
        <w:rPr>
          <w:sz w:val="22"/>
        </w:rPr>
        <w:t>Пасторам, состоящим в гражданских партнерствах (единственный легальный способ регистрации однополого союза в Германии) будет разрешено жить со своим партнером в приходском доме при условии единодушного согласия совета общины. В этом состоял компромисс при принятии решения на закрытом заседании церковного руководства, прошедшем в прошлые выходные в Дрездене.</w:t>
      </w:r>
    </w:p>
    <w:p>
      <w:pPr>
        <w:pStyle w:val="Normal"/>
        <w:rPr>
          <w:sz w:val="22"/>
        </w:rPr>
      </w:pPr>
      <w:r>
        <w:rPr>
          <w:sz w:val="22"/>
        </w:rPr>
        <w:t>Соответствующий закон Синод Евангелическо-Лютеранской Церкви Саксонии представит на утверждение в апреле. Поправок к нему не предусмотрено.</w:t>
      </w:r>
    </w:p>
    <w:p>
      <w:pPr>
        <w:pStyle w:val="Normal"/>
        <w:rPr>
          <w:sz w:val="22"/>
        </w:rPr>
      </w:pPr>
      <w:r>
        <w:rPr>
          <w:sz w:val="22"/>
        </w:rPr>
        <w:t>В ходе дебатов церковное руководство также подтвердило непреходящее значение библейского представления о браке и семье как союзе между мужчиной и женщиной.</w:t>
      </w:r>
    </w:p>
    <w:p>
      <w:pPr>
        <w:pStyle w:val="Normal"/>
        <w:rPr>
          <w:sz w:val="22"/>
        </w:rPr>
      </w:pPr>
      <w:r>
        <w:rPr>
          <w:sz w:val="22"/>
        </w:rPr>
        <w:t>Законопроект о совместном проживании в пасторских домах заключивших гражданское партнерство гомосексуальных пасторов давно обсуждается в Евангелической Церкви Германии (ЕЦГ). Либеральное течение ЕГЦ, легализовавшее рукоположение пасторов-содомитов и благословляющее однополые союзы, призывает к принятию этого закона на территории всех Лютеранских земельных церквей. Это связано с традиционным для лютеран представлением об авторитете государства в мирских делах. (Сегодня однополое гражданское партнёрство в Германии практически полностью соответствует гетеросексуальному браку, за исключением возможности усыновлять детей, некоторых вопросов налогообложения и льгот женатых госслужащих). Консерваторы, разумеется, считают гомосексуальность грехо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Великобритании методистская церковь обращена в мечеть</w:t>
      </w:r>
    </w:p>
    <w:p>
      <w:pPr>
        <w:pStyle w:val="Normal"/>
        <w:rPr/>
      </w:pPr>
      <w:r>
        <w:rPr>
          <w:sz w:val="22"/>
        </w:rPr>
        <w:t>В Хэйлсоуэн (Вест Мидлэнд) методистская церковь на Лонгслэйн была выкуплена местной Ассоциацией мусульман Ахмадие (религиозная секта, отделившаяся от ислама - ред.) и с марта этого года начнёт функционировать как мечеть и общественный центр.</w:t>
      </w:r>
    </w:p>
    <w:p>
      <w:pPr>
        <w:pStyle w:val="Normal"/>
        <w:rPr>
          <w:sz w:val="22"/>
        </w:rPr>
      </w:pPr>
      <w:r>
        <w:rPr>
          <w:sz w:val="22"/>
        </w:rPr>
        <w:t>Местная организация Ахмадие, владеющая мечетью в Крэдли Хит, приобрела здание за 460 тысяч фунтов и намерена потратить еще десятки тысяч на перестройку старой церкви.</w:t>
      </w:r>
    </w:p>
    <w:p>
      <w:pPr>
        <w:pStyle w:val="Normal"/>
        <w:rPr/>
      </w:pPr>
      <w:r>
        <w:rPr>
          <w:sz w:val="22"/>
        </w:rPr>
        <w:t>Президент Ассоциации мусульман Ахмадие на Лонгслэйн, д-р Масуд Маджока в восторге от новой собственности. «102 лет это великолепное здание использовалось для молитвы, мы рады продолжить эту традицию, и ждём с нетерпением его обновления, - заявил Масуд Маджока. - Нам придётся сделать некоторую реконструкцию, чтобы быть уверенными, что в молитве мы обращаемся в сторону Мекки».</w:t>
      </w:r>
    </w:p>
    <w:p>
      <w:pPr>
        <w:pStyle w:val="Normal"/>
        <w:rPr/>
      </w:pPr>
      <w:r>
        <w:rPr>
          <w:sz w:val="22"/>
        </w:rPr>
        <w:t>Церковь пустовала с 2009 года, когда методисты переехали в соседний «Кроссвэй центр». Руководитель методистской общины Блэкхита и Хэйлсоуэна Пол Доннисон объяснил, что верующие покинули церковь, «поскольку у нас появились проблемы, связанные с содержанием старого здания». «Мы приобрели новое место - «Кроссвэй центр» на Хэйлсоуэн роад, а средства от продажи вложили в обустройство и дальнейшее развитие общины», - сказал Пол Доннисон. Он пожелал удачи сообществу Ахмадие в реализации их проекта на Лонгслэйн.</w:t>
      </w:r>
    </w:p>
    <w:p>
      <w:pPr>
        <w:pStyle w:val="Normal"/>
        <w:rPr>
          <w:sz w:val="22"/>
        </w:rPr>
      </w:pPr>
      <w:r>
        <w:rPr>
          <w:sz w:val="22"/>
        </w:rPr>
        <w:t>В марте этого года планируется визит в Хэйлсоуэн главы Всемирной ассоциации Ахмадие для благословения мечети. В Хэйлсоуне заявили, что не имеют на данный момент планов по возведению минарета при будущей мечети, в отличие от их мечети на Скул стрит в Крэдли Хит, где планируется строительство минарета.</w:t>
      </w:r>
    </w:p>
    <w:p>
      <w:pPr>
        <w:pStyle w:val="Normal"/>
        <w:rPr>
          <w:sz w:val="22"/>
        </w:rPr>
      </w:pPr>
      <w:r>
        <w:rPr>
          <w:sz w:val="22"/>
        </w:rPr>
        <w:t>Активный член Ассоциации Ахмадие в Крэдли Хит Тоби Эфрам поделился, что «для его святейшества Мирзы Мазрура Ахмада большая честь благословить новую мечеть».</w:t>
      </w:r>
    </w:p>
    <w:p>
      <w:pPr>
        <w:pStyle w:val="Normal"/>
        <w:rPr>
          <w:sz w:val="22"/>
        </w:rPr>
      </w:pPr>
      <w:r>
        <w:rPr>
          <w:sz w:val="22"/>
        </w:rPr>
        <w:t>На церемонию открытия новой мечети приглашены местные депутаты, мэр, члены совета и прочие высокопоставленные гости.</w:t>
      </w:r>
    </w:p>
    <w:p>
      <w:pPr>
        <w:pStyle w:val="Normal"/>
        <w:rPr/>
      </w:pPr>
      <w:r>
        <w:rPr>
          <w:sz w:val="22"/>
        </w:rPr>
        <w:t>«Мы рады будем предоставить свои помещения, конференц-залы для пользования местным чиновникам, полицейским и прочим гражданам, а также хотим принять посильное участие в жизни общества, в которое мы входим, и оказать помощь, чем только можем», - щедро пообещал Тоби Эфрам.</w:t>
      </w:r>
    </w:p>
    <w:p>
      <w:pPr>
        <w:pStyle w:val="Normal"/>
        <w:rPr>
          <w:sz w:val="22"/>
        </w:rPr>
      </w:pPr>
      <w:r>
        <w:rPr>
          <w:sz w:val="22"/>
        </w:rPr>
        <w:t>Радонеж, Википедия</w:t>
      </w:r>
    </w:p>
    <w:p>
      <w:pPr>
        <w:pStyle w:val="Normal"/>
        <w:rPr>
          <w:b/>
          <w:b/>
          <w:sz w:val="22"/>
        </w:rPr>
      </w:pPr>
      <w:r>
        <w:rPr>
          <w:b/>
          <w:sz w:val="22"/>
        </w:rPr>
      </w:r>
    </w:p>
    <w:p>
      <w:pPr>
        <w:pStyle w:val="Normal"/>
        <w:rPr>
          <w:b/>
          <w:b/>
          <w:sz w:val="22"/>
        </w:rPr>
      </w:pPr>
      <w:r>
        <w:rPr>
          <w:b/>
          <w:sz w:val="22"/>
        </w:rPr>
        <w:t>Исламисты будут определять будущее Египта</w:t>
      </w:r>
    </w:p>
    <w:p>
      <w:pPr>
        <w:pStyle w:val="Normal"/>
        <w:rPr>
          <w:sz w:val="22"/>
        </w:rPr>
      </w:pPr>
      <w:r>
        <w:rPr>
          <w:sz w:val="22"/>
        </w:rPr>
        <w:t>Согласно окончательным результатам проведенных в Египте выборов исламистские партии получили более 70% мест в парламенте, сообщили AP и Радио «Ватикан».</w:t>
      </w:r>
    </w:p>
    <w:p>
      <w:pPr>
        <w:pStyle w:val="Normal"/>
        <w:rPr/>
      </w:pPr>
      <w:r>
        <w:rPr>
          <w:sz w:val="22"/>
        </w:rPr>
        <w:t>Большинство мест в парламенте займут представители партии «Братьев-мусульман» и их союзников. Эти партии называют себя сторонниками «умеренного ислама», однако, тем не менее, они желают усилить роль религии в государстве. «Братья-мусульмане» получат около 45%, по другим данным - около 40% депутатских мест. Успехов добились также радикальная салафитская партия «Нур» и либеральная партия «Новый Вафд».</w:t>
      </w:r>
    </w:p>
    <w:p>
      <w:pPr>
        <w:pStyle w:val="Normal"/>
        <w:rPr>
          <w:sz w:val="22"/>
        </w:rPr>
      </w:pPr>
      <w:r>
        <w:rPr>
          <w:sz w:val="22"/>
        </w:rPr>
        <w:t>По данным других агентств, победа исламистов еще «не означает их автоматического прихода к власти»: назначать членов правительства Египта будет Президент, чью роль ныне в стране исполняет Временный военный совет.</w:t>
      </w:r>
    </w:p>
    <w:p>
      <w:pPr>
        <w:pStyle w:val="Normal"/>
        <w:rPr>
          <w:sz w:val="22"/>
        </w:rPr>
      </w:pPr>
      <w:r>
        <w:rPr>
          <w:sz w:val="22"/>
        </w:rPr>
        <w:t>Новый парламент Египта начал работу 23 января. В первый же день между депутатами возник конфликт на религиозной почве.</w:t>
      </w:r>
    </w:p>
    <w:p>
      <w:pPr>
        <w:pStyle w:val="Normal"/>
        <w:rPr>
          <w:sz w:val="22"/>
        </w:rPr>
      </w:pPr>
      <w:r>
        <w:rPr>
          <w:sz w:val="22"/>
        </w:rPr>
        <w:t>Во время рутинной церемонии присяги 508 депутатов парламента разгорелась перепалка. Во время произнесения клятвы депутат от салафитской партии Мамдух Исмаил к традиционному, отработанному годами, тексту самовольно добавил фразу: «... и что не противоречит шариату /законам Всевышнего/». Председательствующий на сессии ас-Сака возразил против этого, потребовав от депутата четко соблюдать текст присяги. Несмотря на замечание, депутат вновь озвучил присягу, завершив ее словами про шариат. Его примеру последовали затем и некоторые другие депутаты парламента.</w:t>
      </w:r>
    </w:p>
    <w:p>
      <w:pPr>
        <w:pStyle w:val="Normal"/>
        <w:rPr/>
      </w:pPr>
      <w:r>
        <w:rPr>
          <w:sz w:val="22"/>
        </w:rPr>
        <w:t>Седмица.</w:t>
      </w:r>
      <w:r>
        <w:rPr>
          <w:sz w:val="22"/>
          <w:lang w:val="en-US"/>
        </w:rPr>
        <w:t>Ru</w:t>
      </w:r>
      <w:r>
        <w:rPr>
          <w:sz w:val="22"/>
        </w:rPr>
        <w:t>, Интерфакс-Религия</w:t>
      </w:r>
    </w:p>
    <w:p>
      <w:pPr>
        <w:pStyle w:val="Normal"/>
        <w:rPr>
          <w:b/>
          <w:b/>
          <w:sz w:val="22"/>
        </w:rPr>
      </w:pPr>
      <w:r>
        <w:rPr>
          <w:b/>
          <w:sz w:val="22"/>
        </w:rPr>
      </w:r>
    </w:p>
    <w:p>
      <w:pPr>
        <w:pStyle w:val="Normal"/>
        <w:rPr>
          <w:b/>
          <w:b/>
          <w:sz w:val="22"/>
        </w:rPr>
      </w:pPr>
      <w:r>
        <w:rPr>
          <w:b/>
          <w:sz w:val="22"/>
        </w:rPr>
        <w:t>Организации, выступающие против исламизации, объединились в союз SION</w:t>
      </w:r>
    </w:p>
    <w:p>
      <w:pPr>
        <w:pStyle w:val="Normal"/>
        <w:rPr>
          <w:sz w:val="22"/>
        </w:rPr>
      </w:pPr>
      <w:r>
        <w:rPr>
          <w:sz w:val="22"/>
        </w:rPr>
        <w:t>Организации по правам человека: Stop Islamization of America (SIOA) and Stop Islamization of Europe (SIOE) объединились для создания новой всемирной силы для защиты свободных обществ.</w:t>
      </w:r>
    </w:p>
    <w:p>
      <w:pPr>
        <w:pStyle w:val="Normal"/>
        <w:rPr/>
      </w:pPr>
      <w:r>
        <w:rPr>
          <w:sz w:val="22"/>
        </w:rPr>
        <w:t>Объединение общественно-правовых организаций, выступающих против агрессивной экспансии исламской культуры на запад и попыток привнести в общество шариатские понятия, получило новое название - Stop Islamization of Nations (SION).</w:t>
      </w:r>
    </w:p>
    <w:p>
      <w:pPr>
        <w:pStyle w:val="Normal"/>
        <w:rPr>
          <w:sz w:val="22"/>
        </w:rPr>
      </w:pPr>
      <w:r>
        <w:rPr>
          <w:sz w:val="22"/>
        </w:rPr>
        <w:t>SION возглавила американка Памелла Геллер, известная организацией массовых манифестаций в связи с громкими случаями исламских «убийств чести», митингов против строительства мечети на месте трагедии 11 сентября 2011 года в Нью-Йорке, т.н. «Ground Zero».</w:t>
      </w:r>
    </w:p>
    <w:p>
      <w:pPr>
        <w:pStyle w:val="Normal"/>
        <w:rPr>
          <w:sz w:val="22"/>
        </w:rPr>
      </w:pPr>
      <w:r>
        <w:rPr>
          <w:sz w:val="22"/>
        </w:rPr>
        <w:t>Кроме того, в состав консультативного совета новообразованного союза вошли: известный американский эксперт по исламу, автор многих бестселлеров Роберт Спенсер, писатель, основатель сайта FaithFreedom.org д-р Али Сина, психиатр, писательница, исламовед д-р Вафа Султан, немецкий общественный деятель Стефан Херре, израильский писатель д-р Мордехай Кедар, индийский борец за права человека Бабу Суселан, член европейской атииисламской организации (SIOE) Андерс Грейверс.</w:t>
      </w:r>
    </w:p>
    <w:p>
      <w:pPr>
        <w:pStyle w:val="Normal"/>
        <w:rPr>
          <w:sz w:val="22"/>
        </w:rPr>
      </w:pPr>
      <w:r>
        <w:rPr>
          <w:sz w:val="22"/>
        </w:rPr>
        <w:t>Члены SION утверждают, что уважают каждого в отдельности человека, исповедующего ислам, как личность и его права, однако выступают против исламизации как навязывания всестороннего политического, религиозного, культурного и социального стереотипа поведения и идеологии.</w:t>
      </w:r>
    </w:p>
    <w:p>
      <w:pPr>
        <w:pStyle w:val="Normal"/>
        <w:rPr>
          <w:sz w:val="22"/>
        </w:rPr>
      </w:pPr>
      <w:r>
        <w:rPr>
          <w:sz w:val="22"/>
        </w:rPr>
        <w:t>Декларация SION помимо прочего содержит следующие положения:</w:t>
      </w:r>
    </w:p>
    <w:p>
      <w:pPr>
        <w:pStyle w:val="Normal"/>
        <w:rPr/>
      </w:pPr>
      <w:r>
        <w:rPr>
          <w:sz w:val="22"/>
        </w:rPr>
        <w:t>- Свобода слова - в противовес исламскому закону о «богохульстве» и клевете на ислам, которые широко используются для запрета честного обсуждения таких тем, как джихад и исламский экстремизм;</w:t>
      </w:r>
    </w:p>
    <w:p>
      <w:pPr>
        <w:pStyle w:val="Normal"/>
        <w:rPr/>
      </w:pPr>
      <w:r>
        <w:rPr>
          <w:sz w:val="22"/>
        </w:rPr>
        <w:t>- Свобода совести - в противовес исламскому положению о неизбежной смертной казни в случае оставления ислама;</w:t>
      </w:r>
    </w:p>
    <w:p>
      <w:pPr>
        <w:pStyle w:val="Normal"/>
        <w:rPr/>
      </w:pPr>
      <w:r>
        <w:rPr>
          <w:sz w:val="22"/>
        </w:rPr>
        <w:t>- Равенство всех людей перед законом, - чего нет в исламе, где царит основанная на шариате дискриминация женщин и немусульман.</w:t>
      </w:r>
    </w:p>
    <w:p>
      <w:pPr>
        <w:pStyle w:val="Normal"/>
        <w:rPr>
          <w:sz w:val="22"/>
        </w:rPr>
      </w:pPr>
      <w:r>
        <w:rPr>
          <w:sz w:val="22"/>
        </w:rPr>
        <w:t>Непосредственные действия SION будут включать разглашение имен политических, культурных и общественных деятелей и журналистов, а также организаций, которые способствуют исламизации западной политики и культуры.</w:t>
      </w:r>
    </w:p>
    <w:p>
      <w:pPr>
        <w:pStyle w:val="Normal"/>
        <w:rPr>
          <w:sz w:val="22"/>
        </w:rPr>
      </w:pPr>
      <w:r>
        <w:rPr>
          <w:sz w:val="22"/>
        </w:rPr>
        <w:t>Организация намеревается осведомлять общественность о проблемах исламизации в отношении западных ценностей и свобод, участвовать в общедоступном обсуждении и дебатах по этим вопроса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ольшинство имамов Фландрии не знают ни голландского, ни французского языков</w:t>
      </w:r>
    </w:p>
    <w:p>
      <w:pPr>
        <w:pStyle w:val="Normal"/>
        <w:rPr>
          <w:sz w:val="22"/>
        </w:rPr>
      </w:pPr>
      <w:r>
        <w:rPr>
          <w:sz w:val="22"/>
        </w:rPr>
        <w:t>Исследование, проведённое Союзом за равные права, показало, что многие имамы Фландрии (регион Бельгии) едва говорят на голландском языке и, следовательно, не имеют возможности нормально общаться с местными жителями.</w:t>
      </w:r>
    </w:p>
    <w:p>
      <w:pPr>
        <w:pStyle w:val="Normal"/>
        <w:rPr/>
      </w:pPr>
      <w:r>
        <w:rPr>
          <w:sz w:val="22"/>
        </w:rPr>
        <w:t>Исследование показывает, что большинство имамов в мечетях Фландрии - мигранты, которые никогда не изучали ни французский, ни голландский языки. Они слабо ориентируются в особенностях бельгийского общества.</w:t>
      </w:r>
    </w:p>
    <w:p>
      <w:pPr>
        <w:pStyle w:val="Normal"/>
        <w:rPr>
          <w:sz w:val="22"/>
        </w:rPr>
      </w:pPr>
      <w:r>
        <w:rPr>
          <w:sz w:val="22"/>
        </w:rPr>
        <w:t>Как результат, молодые люди, интересующиеся исламом, не имеют возможности общаться с имамами и обращаются не в мечети, а в другие более радикальные организации.</w:t>
      </w:r>
    </w:p>
    <w:p>
      <w:pPr>
        <w:pStyle w:val="Normal"/>
        <w:rPr>
          <w:sz w:val="22"/>
        </w:rPr>
      </w:pPr>
      <w:r>
        <w:rPr>
          <w:sz w:val="22"/>
        </w:rPr>
        <w:t>Министр по равноправию Фландрии Геерт Буржуа призвал руководство мечетей называться бельгийскими именами, дабы облегчить общение с коренным населением и улучшить взаимоотношения с молодыми мусульманами.</w:t>
      </w:r>
    </w:p>
    <w:p>
      <w:pPr>
        <w:pStyle w:val="Normal"/>
        <w:rPr/>
      </w:pPr>
      <w:r>
        <w:rPr>
          <w:sz w:val="22"/>
        </w:rPr>
        <w:t>По мнению Геерта Буржуа, мечети сталкиваются сегодня с проблемой смены поколений: «Работа, предпринятая более старшим поколением мусульман, заложила прочную основу для дальнейшего строительства мечетей, усиления общины и расширения связей с современным обществом», - считает министр.</w:t>
      </w:r>
    </w:p>
    <w:p>
      <w:pPr>
        <w:pStyle w:val="Normal"/>
        <w:rPr>
          <w:sz w:val="22"/>
        </w:rPr>
      </w:pPr>
      <w:r>
        <w:rPr>
          <w:sz w:val="22"/>
        </w:rPr>
        <w:t>Социальное исследование также показывает, что во Фландрии появляется новое поколение мусульман, готовых продолжить дело своих предков-мигрантов.</w:t>
      </w:r>
    </w:p>
    <w:p>
      <w:pPr>
        <w:pStyle w:val="Normal"/>
        <w:rPr>
          <w:sz w:val="22"/>
        </w:rPr>
      </w:pPr>
      <w:r>
        <w:rPr>
          <w:sz w:val="22"/>
        </w:rPr>
        <w:t>Министр образования Фландрии Паскаль Смет в свою очередь выдвинул предложение организовать для имамов курсы по изучению языков, что, по мнению Геерта Буржуа, должно решить сложившуюся проблему.</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Главный имам Алма-Аты отклонил идею автоматизировать сбор милостыни</w:t>
      </w:r>
    </w:p>
    <w:p>
      <w:pPr>
        <w:pStyle w:val="Normal"/>
        <w:rPr>
          <w:sz w:val="22"/>
        </w:rPr>
      </w:pPr>
      <w:r>
        <w:rPr>
          <w:sz w:val="22"/>
        </w:rPr>
        <w:t>Житель Алма-Аты обратился к главному имаму центральной мечети города Кулмухаммаду Маханбету с просьбой установить в здании специальные автоматы по сбору милостыни.</w:t>
      </w:r>
    </w:p>
    <w:p>
      <w:pPr>
        <w:pStyle w:val="Normal"/>
        <w:rPr/>
      </w:pPr>
      <w:r>
        <w:rPr>
          <w:sz w:val="22"/>
        </w:rPr>
        <w:t>«Я часто хожу в мечеть, чтобы положить садака (милостыню - ред.) в зеленый ящик. Однако постоянно задаюсь вопросом: на дворе XXI век, расцвет технологий. Неужели нельзя вместо этих ящиков установить автоматы по приему денег с выдачей какой-нибудь квитанции - например, как на парковке», - написал верующий на сайте мечети в разделе вопросов имаму.</w:t>
      </w:r>
    </w:p>
    <w:p>
      <w:pPr>
        <w:pStyle w:val="Normal"/>
        <w:rPr/>
      </w:pPr>
      <w:r>
        <w:rPr>
          <w:sz w:val="22"/>
        </w:rPr>
        <w:t>По его мнению, традиционные ящики для сбора милостыни «только отталкивают людей». «Народ сейчас продвинутый и все понимают, что если нет прозрачной бухгалтерии в мечетях, то значит это вам выгодно», - подчеркнул он.</w:t>
      </w:r>
    </w:p>
    <w:p>
      <w:pPr>
        <w:pStyle w:val="Normal"/>
        <w:rPr>
          <w:sz w:val="22"/>
        </w:rPr>
      </w:pPr>
      <w:r>
        <w:rPr>
          <w:sz w:val="22"/>
        </w:rPr>
        <w:t>В свою очередь имам ответил интернет-пользователю, что автоматизировать процесс сбора милостыни невозможно, потому что закупка специального оборудования и его обслуживание требуют серьезных финансовых затрат.</w:t>
      </w:r>
    </w:p>
    <w:p>
      <w:pPr>
        <w:pStyle w:val="Normal"/>
        <w:rPr/>
      </w:pPr>
      <w:r>
        <w:rPr>
          <w:sz w:val="22"/>
        </w:rPr>
        <w:t>«Если учесть, что мечеть находится на самообеспечении, а денег в ящиках не всегда хватает даже на то, чтобы оплатить отопление в зимнее время, не говоря уже о зарплате сотрудникам и содержании 60 учащихся в двух медресе с питанием и проживанием, в поддержке которых принимают участие спонсоры, делающие это ради Аллаха, нам кажется это не самой удачной идеей», - подчеркнул К. Маханбет.</w:t>
      </w:r>
    </w:p>
    <w:p>
      <w:pPr>
        <w:pStyle w:val="Normal"/>
        <w:rPr>
          <w:sz w:val="22"/>
        </w:rPr>
      </w:pPr>
      <w:r>
        <w:rPr>
          <w:sz w:val="22"/>
        </w:rPr>
        <w:t>Кроме того, по его словам, в мечеть приходит не только молодежь, но и пожилые люди, «далекие от технологий XXI век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Симферополе 14-летний мальчик судится с отцом за право на выбор религии</w:t>
      </w:r>
    </w:p>
    <w:p>
      <w:pPr>
        <w:pStyle w:val="Normal"/>
        <w:rPr>
          <w:sz w:val="22"/>
        </w:rPr>
      </w:pPr>
      <w:r>
        <w:rPr>
          <w:sz w:val="22"/>
        </w:rPr>
        <w:t>14-летний симферополец подал в суд на своего отца, отстаивая право проживать с бабушкой и не посещать собрания сектантов.</w:t>
      </w:r>
    </w:p>
    <w:p>
      <w:pPr>
        <w:pStyle w:val="Normal"/>
        <w:rPr>
          <w:sz w:val="22"/>
        </w:rPr>
      </w:pPr>
      <w:r>
        <w:rPr>
          <w:sz w:val="22"/>
        </w:rPr>
        <w:t>Как сообщает газета «Сегодня», вот уже 10 лет Егор живет без мамы, которая умерла от онкозаболевания, о нём пекутся бабушка, дедушка и дядя. Помощь от государства, которую мальчик получал как сирота, отец, живущий по соседству, при этом забирал себе и тратил на свою новую семью.</w:t>
      </w:r>
    </w:p>
    <w:p>
      <w:pPr>
        <w:pStyle w:val="Normal"/>
        <w:rPr/>
      </w:pPr>
      <w:r>
        <w:rPr>
          <w:sz w:val="22"/>
        </w:rPr>
        <w:t>Но причина иска - не материальные запросы: отец, втянутый в некую секту, пытался приобщить мальчика к своей вере, насильно лишая друзей, праздников, обычных для подростка развлечений и одежды, которую ему дарила бабушка. Подросток хочет вести образ жизни, типичный для большинства крымчан.</w:t>
      </w:r>
    </w:p>
    <w:p>
      <w:pPr>
        <w:pStyle w:val="Normal"/>
        <w:rPr/>
      </w:pPr>
      <w:r>
        <w:rPr>
          <w:sz w:val="22"/>
        </w:rPr>
        <w:t>«Религия, которой посвятил себя отец, мне не нравится. Почему я не должен, когда окончу школу, поступать в вуз, почему не могу носить ту одежду, которая мне нравится? Несколько раз мачеха рвала одежду, которую мне дарила бабушка из-за того, что на ней были «греховные» надписи или рисунки. Мачеха мне все время повторяла, чтобы не вздумал общаться с девушками, которые не ходят в общину, - мол, они все шлюхи. А если я не буду посещать собрания и слушаться отца, обязательно стану наркоманом, - рассказывает парень в интервью газете. - Если я буду жить с отцом и мачехой, то на меня будут давить, говорить лишь о религии - с ними невозможно общаться на другие темы, в гости к ним ходят только члены общины, целыми днями разговоры о Боге. Кроме того, сейчас отец имеет право принимать решения, касающиеся моего здоровья. Некоторые медицинские процедуры его религия запрещает. Получается, моя жизнь и мое здоровье зависят от его убеждений, хотя я их не разделяю».</w:t>
      </w:r>
    </w:p>
    <w:p>
      <w:pPr>
        <w:pStyle w:val="Normal"/>
        <w:rPr/>
      </w:pPr>
      <w:r>
        <w:rPr>
          <w:sz w:val="22"/>
        </w:rPr>
        <w:t>При этом бабушке, которая обращалась в комитет по делам несовершеннолетних, было отказано в лишении отца родительских прав - государственные чиновники посчитали это нецелесообразным.</w:t>
      </w:r>
    </w:p>
    <w:p>
      <w:pPr>
        <w:pStyle w:val="Normal"/>
        <w:rPr/>
      </w:pPr>
      <w:r>
        <w:rPr>
          <w:sz w:val="22"/>
        </w:rPr>
        <w:t>«В Украине еще не рассматривались иски подобные тому, какой подал Егор. И совсем не потому, что у несовершеннолетних не возникали трения и конфликты с родителями из-за нежелания детей исповедовать ту же религию, что и их отцы и матери. Просто для того, чтобы бороться за свое право на свободу совести и вероисповедания, необходимо несколько условий. Ребенок должен осознавать свои перспективы в случае, если ситуация не изменится, отстаивать свою позицию, получить поддержку взрослых людей, желающих ему помочь», - говорит заслуженный юрист Крыма Валентина Боброва.</w:t>
      </w:r>
    </w:p>
    <w:p>
      <w:pPr>
        <w:pStyle w:val="Normal"/>
        <w:rPr>
          <w:sz w:val="22"/>
        </w:rPr>
      </w:pPr>
      <w:r>
        <w:rPr>
          <w:sz w:val="22"/>
        </w:rPr>
        <w:t>Религия в Украине</w:t>
      </w:r>
    </w:p>
    <w:p>
      <w:pPr>
        <w:pStyle w:val="Normal"/>
        <w:rPr>
          <w:b/>
          <w:b/>
          <w:sz w:val="22"/>
        </w:rPr>
      </w:pPr>
      <w:r>
        <w:rPr>
          <w:b/>
          <w:sz w:val="22"/>
        </w:rPr>
      </w:r>
    </w:p>
    <w:p>
      <w:pPr>
        <w:pStyle w:val="Normal"/>
        <w:rPr>
          <w:b/>
          <w:b/>
          <w:sz w:val="22"/>
        </w:rPr>
      </w:pPr>
      <w:r>
        <w:rPr>
          <w:b/>
          <w:sz w:val="22"/>
        </w:rPr>
        <w:t>Икона В. Путина больше не мироточит</w:t>
      </w:r>
    </w:p>
    <w:p>
      <w:pPr>
        <w:pStyle w:val="Normal"/>
        <w:rPr>
          <w:sz w:val="22"/>
        </w:rPr>
      </w:pPr>
      <w:r>
        <w:rPr>
          <w:sz w:val="22"/>
        </w:rPr>
        <w:t>История о чудотворной иконе Владимира Путина (он же апостол Павел), что не так давно «обновилась» и «замироточила», получила продолжение. Правда, довольно прозаическое: чудес постояльцы церкви матушки Фотиньи, как выяснилось, больше не наблюдают, да и сама «священнослужительница» уже не та.</w:t>
      </w:r>
    </w:p>
    <w:p>
      <w:pPr>
        <w:pStyle w:val="Normal"/>
        <w:rPr>
          <w:sz w:val="22"/>
        </w:rPr>
      </w:pPr>
      <w:r>
        <w:rPr>
          <w:sz w:val="22"/>
        </w:rPr>
        <w:t>Весть о чуде, явленном жителям деревни Большая Ельня в Нижегородской области, облетела Рунет несколько дней назад. Тогда основательница и главное духовное лицо местной церкви матушка Фотинья объявила через свой сайт, что «обновилась и замироточила икона Владимира Путина, а также его освященный портрет».</w:t>
      </w:r>
    </w:p>
    <w:p>
      <w:pPr>
        <w:pStyle w:val="Normal"/>
        <w:rPr>
          <w:sz w:val="22"/>
        </w:rPr>
      </w:pPr>
      <w:r>
        <w:rPr>
          <w:sz w:val="22"/>
        </w:rPr>
        <w:t>Документального подтверждения «знака Божьего» никто не видел, но «путинопоклонников» это, видимо, не смущает. Вообще, церковь существует далеко не первый год, а численность паствы только растет. Первые публикации об общине матушки Фотиньи появились еще в 2005 году. И с тех пор противникам «путинопоклонничества» не удалось собрать убедительную доказательную базу, чтобы заинтересовать правоохранительные органы. А матушка Фотинья тем временем выборы Президента, коим она всегда признавала исключительно Владимира Владимировича, решила использовать в своих целях.</w:t>
      </w:r>
    </w:p>
    <w:p>
      <w:pPr>
        <w:pStyle w:val="Normal"/>
        <w:rPr>
          <w:sz w:val="22"/>
        </w:rPr>
      </w:pPr>
      <w:r>
        <w:rPr>
          <w:sz w:val="22"/>
        </w:rPr>
        <w:t>«Путин - это путь иной для России. В одной из своих прошлых жизней он был князем Владимиром и крестил Русь, теперь Владимиру Владимировичу предстоит заново покрестить нашу языческую страну! - заявила Фотинья на своем сайте, сообщая о мироточащей иконе российского премьера. - Чудо мироточения происходит вследствие веры народа!»</w:t>
      </w:r>
    </w:p>
    <w:p>
      <w:pPr>
        <w:pStyle w:val="Normal"/>
        <w:rPr>
          <w:sz w:val="22"/>
        </w:rPr>
      </w:pPr>
      <w:r>
        <w:rPr>
          <w:sz w:val="22"/>
        </w:rPr>
        <w:t>Чудо, как оказалось, было недолгим. Помощница матушки Фотиньи Наталья заявила «Московскому комсомольцу», что «икона Путина» не мироточит - это метафора, означающая «путь ее освященный».</w:t>
      </w:r>
    </w:p>
    <w:p>
      <w:pPr>
        <w:pStyle w:val="Normal"/>
        <w:rPr>
          <w:sz w:val="22"/>
        </w:rPr>
      </w:pPr>
      <w:r>
        <w:rPr>
          <w:sz w:val="22"/>
        </w:rPr>
        <w:t>Она также сообщила о метаморфозах, произошедших со своей начальницей. По словам Натальи, нынче «матушка прозывается Марией», так как «люди меняются и получают с небес новые имена». Символичен ли выбор имени, пока не ясно. Можно только предполагать, что Фотинья, в миру известная как Светлана Робертовна Фролова, разовьет тему реинкарнации и объявит себя новым воплощением если не Божией Матери, то святой Марии Магдалины.</w:t>
      </w:r>
    </w:p>
    <w:p>
      <w:pPr>
        <w:pStyle w:val="Normal"/>
        <w:rPr>
          <w:sz w:val="22"/>
        </w:rPr>
      </w:pPr>
      <w:r>
        <w:rPr>
          <w:sz w:val="22"/>
        </w:rPr>
        <w:t>Побывать в храме удалось и нижегородскому журналисту Ярославу Гунину. В своем блоге он описывает этот визит: «Матушка» по любому вопросу связывается с космосом и получает ответ - «да» или «нет». После 30-минутного ожидания на двадцатиградусном морозе «космос» дал добро на вход в храм. Сразу оговорюсь - «космос» дал добро на съемку в храме, но на съемку иконы Путина «космос» добро не дал - все-таки мы жутко грешные журналюги, и икону от нас, судя по всему, спрятали». Экскурсию по церкви для журналистов провела некая матушка Серафима. «Матушка Фотинья» к нам не спустилась - видимо, космос не велел», - пишет блоггер.</w:t>
      </w:r>
    </w:p>
    <w:p>
      <w:pPr>
        <w:pStyle w:val="Normal"/>
        <w:rPr/>
      </w:pPr>
      <w:r>
        <w:rPr>
          <w:sz w:val="22"/>
        </w:rPr>
        <w:t>Он приводит свой разговор с Серафимой, окончательно развеявший надежды журналистов на чудо: «Матушка, а где же все-таки Путин», - интересуемся мы. «Да нету у нас никакого Путина, с чего вы взяли?» - отвечает матушка. «Ну как же, был», - отвечаем мы. «У нас только иконы святых, которые умерли, а Путин живет», - отвечает Серафима».</w:t>
      </w:r>
    </w:p>
    <w:p>
      <w:pPr>
        <w:pStyle w:val="Normal"/>
        <w:rPr/>
      </w:pPr>
      <w:r>
        <w:rPr>
          <w:sz w:val="22"/>
        </w:rPr>
        <w:t>Отметим, что Русская Церковь всегда подчеркивала, что Светлана Фролова - это просто неплохой предприниматель. "Создание псевдорелигиозного движения - это очень выгодный бизнес, лишь немного уступающий по доходности торговле наркотикам и порнографией, организацией проституции и тому подобным вещам, - так протоиерей Всеволод Чаплин прокомментировал новости о мироточении иконы Путина. - Эксплуатировать болезни людей, вымогая из них деньги, занятие небесприбыльное... Известно, что один из лучших способов раскрутить новое религиозное движение - это связать его с известными именами. Так, растафарианство было закручено вокруг имен Боба Марли и эфиопского императора Хайле Селассие I, в Кении есть псевдокатолическая секта, объявившая святым Барака Обаму".</w:t>
      </w:r>
    </w:p>
    <w:p>
      <w:pPr>
        <w:pStyle w:val="Normal"/>
        <w:rPr>
          <w:sz w:val="22"/>
        </w:rPr>
      </w:pPr>
      <w:r>
        <w:rPr>
          <w:sz w:val="22"/>
        </w:rPr>
        <w:t>Мир религий</w:t>
      </w:r>
    </w:p>
    <w:p>
      <w:pPr>
        <w:pStyle w:val="Normal"/>
        <w:rPr>
          <w:b/>
          <w:b/>
          <w:sz w:val="22"/>
        </w:rPr>
      </w:pPr>
      <w:r>
        <w:rPr>
          <w:b/>
          <w:sz w:val="22"/>
        </w:rPr>
      </w:r>
    </w:p>
    <w:p>
      <w:pPr>
        <w:pStyle w:val="Normal"/>
        <w:rPr>
          <w:b/>
          <w:b/>
          <w:sz w:val="22"/>
        </w:rPr>
      </w:pPr>
      <w:r>
        <w:rPr>
          <w:b/>
          <w:sz w:val="22"/>
        </w:rPr>
        <w:t>Кельнский собор может рухнуть от... землетрясения</w:t>
      </w:r>
    </w:p>
    <w:p>
      <w:pPr>
        <w:pStyle w:val="Normal"/>
        <w:rPr/>
      </w:pPr>
      <w:r>
        <w:rPr>
          <w:sz w:val="22"/>
        </w:rPr>
        <w:t>Германские ученые обеспокоены судьбой здания знаменитого Кельнского собора в случае... сильного землетрясения. Перспектива разрушения собора от землетрясения, не столь уж фантастична, как это кажется на первый взгляд.</w:t>
      </w:r>
    </w:p>
    <w:p>
      <w:pPr>
        <w:pStyle w:val="Normal"/>
        <w:rPr>
          <w:sz w:val="22"/>
        </w:rPr>
      </w:pPr>
      <w:r>
        <w:rPr>
          <w:sz w:val="22"/>
        </w:rPr>
        <w:t>По данным кельнского геолога Клауса-Гюнтера Хинцена, небольшое землетрясение, которое произошло 14 февраля 2011 г. в 90 км южнее Кельна, привело к ощутимой вибрации собора и его башен. А в марте 2011 г., когда в Японии случилось крупное землетрясение, которое вызвало цунами, ученые вновь зафиксировали покачивание Кельнского собора: здание поднялось и вновь опустилось примерно на один дюйм, что было не заметно для людей, но отмечено приборами.</w:t>
      </w:r>
    </w:p>
    <w:p>
      <w:pPr>
        <w:pStyle w:val="Normal"/>
        <w:rPr>
          <w:sz w:val="22"/>
        </w:rPr>
      </w:pPr>
      <w:r>
        <w:rPr>
          <w:sz w:val="22"/>
        </w:rPr>
        <w:t>В разных местах собора: в подвале, на чердаке и в Северной башне установлены 5 датчиков, позволяющих оценить колебания земли и степень их влияния на средневековый собор.</w:t>
      </w:r>
    </w:p>
    <w:p>
      <w:pPr>
        <w:pStyle w:val="Normal"/>
        <w:rPr>
          <w:sz w:val="22"/>
        </w:rPr>
      </w:pPr>
      <w:r>
        <w:rPr>
          <w:sz w:val="22"/>
        </w:rPr>
        <w:t>Агентство KNA, к сожалению, не уточняет, какие меры намерены предпринять ученые для стабилизации здания знаменитого собора в случае возникновения новых колебаний земной коры.</w:t>
      </w:r>
    </w:p>
    <w:p>
      <w:pPr>
        <w:pStyle w:val="Normal"/>
        <w:rPr>
          <w:sz w:val="22"/>
        </w:rPr>
      </w:pPr>
      <w:r>
        <w:rPr>
          <w:sz w:val="22"/>
        </w:rPr>
        <w:t>Седмица.</w:t>
      </w:r>
      <w:r>
        <w:rPr>
          <w:sz w:val="22"/>
          <w:lang w:val="en-US"/>
        </w:rPr>
        <w:t>Ru</w:t>
      </w:r>
    </w:p>
    <w:p>
      <w:pPr>
        <w:pStyle w:val="Normal"/>
        <w:rPr>
          <w:sz w:val="22"/>
        </w:rPr>
      </w:pPr>
      <w:r>
        <w:rPr>
          <w:sz w:val="22"/>
        </w:rPr>
      </w:r>
    </w:p>
    <w:p>
      <w:pPr>
        <w:pStyle w:val="Normal"/>
        <w:rPr/>
      </w:pPr>
      <w:r>
        <w:rPr>
          <w:b/>
          <w:sz w:val="22"/>
        </w:rPr>
        <w:t>В США появляются церкви, где священникам прислуживают... собаки</w:t>
      </w:r>
    </w:p>
    <w:p>
      <w:pPr>
        <w:pStyle w:val="Normal"/>
        <w:rPr>
          <w:sz w:val="22"/>
        </w:rPr>
      </w:pPr>
      <w:r>
        <w:rPr>
          <w:sz w:val="22"/>
        </w:rPr>
        <w:t>В одном из католических храмов юга США священнику прислуживают на мессе и помогают в повседневных пасторских заботах собаки.</w:t>
      </w:r>
    </w:p>
    <w:p>
      <w:pPr>
        <w:pStyle w:val="Normal"/>
        <w:rPr>
          <w:sz w:val="22"/>
        </w:rPr>
      </w:pPr>
      <w:r>
        <w:rPr>
          <w:sz w:val="22"/>
        </w:rPr>
        <w:t>Отца Роя Снайпса, настоятеля одного из техасских католических приходов в честь образа Девы Марии Гваделупской, постоянно можно наблюдать в сопровождении его многочисленных питомцев, собак, вместе с которыми он совершает богослужения, отправляет требы и общается с прихожанами.</w:t>
      </w:r>
    </w:p>
    <w:p>
      <w:pPr>
        <w:pStyle w:val="Normal"/>
        <w:rPr>
          <w:sz w:val="22"/>
        </w:rPr>
      </w:pPr>
      <w:r>
        <w:rPr>
          <w:sz w:val="22"/>
        </w:rPr>
        <w:t>Во время мессы собаки спокойно сидят в алтарной части храма или ходят по храму, по словам священника, «ободряя верующих и участвуя в молитве верующих». Во время проповеди они нередко лежат в кресле настоятеля.</w:t>
      </w:r>
    </w:p>
    <w:p>
      <w:pPr>
        <w:pStyle w:val="Normal"/>
        <w:rPr>
          <w:sz w:val="22"/>
        </w:rPr>
      </w:pPr>
      <w:r>
        <w:rPr>
          <w:sz w:val="22"/>
        </w:rPr>
        <w:t>«Когда кто-нибудь из новых прихожан или прихожанок заявляет, что собакам в храме не место, то я отвечаю, что если он или она ищет приход без собак, то легко найдет его, - говорит клирик. - При этом я постоянно напоминаю, что Иисус Христос родился в окружении животных».</w:t>
      </w:r>
    </w:p>
    <w:p>
      <w:pPr>
        <w:pStyle w:val="Normal"/>
        <w:rPr/>
      </w:pPr>
      <w:r>
        <w:rPr>
          <w:sz w:val="22"/>
        </w:rPr>
        <w:t>«В нашу дегуманизированную эпоху собак можно считать ангелами, которые способны помочь вернуть нам человеческий облик», - считает отец Рой.</w:t>
      </w:r>
    </w:p>
    <w:p>
      <w:pPr>
        <w:pStyle w:val="Normal"/>
        <w:rPr>
          <w:sz w:val="22"/>
        </w:rPr>
      </w:pPr>
      <w:r>
        <w:rPr>
          <w:sz w:val="22"/>
        </w:rPr>
        <w:t>В этом деле священник Рой Снайпс, судя по всему, был новатором. Первая месса вместе с собакой была совершена им в 1985 году. Однако теперь отец Рой не одинок, так как мода на четвероногих церковных служек распространяется очень быстро.</w:t>
      </w:r>
    </w:p>
    <w:p>
      <w:pPr>
        <w:pStyle w:val="Normal"/>
        <w:rPr>
          <w:sz w:val="22"/>
        </w:rPr>
      </w:pPr>
      <w:r>
        <w:rPr>
          <w:sz w:val="22"/>
        </w:rPr>
        <w:t>Так, лабрадор Тигр, который оказался непригодным для поисковой деятельности после того, как прошел курс дрессировки в престижном собаководческом центре в г. Принстон (Миннесота), пришелся вполне кстати в качестве «служителя» в трех методистских общинах г. Будбей Харбор (штат Мэн).</w:t>
      </w:r>
    </w:p>
    <w:p>
      <w:pPr>
        <w:pStyle w:val="Normal"/>
        <w:rPr>
          <w:sz w:val="22"/>
        </w:rPr>
      </w:pPr>
      <w:r>
        <w:rPr>
          <w:sz w:val="22"/>
        </w:rPr>
        <w:t>Тигр сопровождает женщину-пастора (в прошлом ветеринара) на богослужебные собрания, открывает/закрывает двери и включает/выключает свет во время службы, посещает вместе с ней заболевших членов общины и помогает в работе с посетителями комнат для психологической релаксации.</w:t>
      </w:r>
    </w:p>
    <w:p>
      <w:pPr>
        <w:pStyle w:val="Normal"/>
        <w:rPr>
          <w:sz w:val="22"/>
        </w:rPr>
      </w:pPr>
      <w:r>
        <w:rPr>
          <w:sz w:val="22"/>
        </w:rPr>
        <w:t>Пастор Харвелл из методисткой церкви штата Нью-Хэмпшир служит вместе с французским бульдогом Карни, который принимает участие, в том числе, и в работе психологической церковной службы. Пастор уверен, что собака совершает очень важное «служение утешения», снимая стресс и благотворно действуя на души людей, налаживающих контакт с его питомцем.</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В стокгольмской церкви совершают богослужения в стиле техно</w:t>
      </w:r>
    </w:p>
    <w:p>
      <w:pPr>
        <w:pStyle w:val="Normal"/>
        <w:rPr>
          <w:sz w:val="22"/>
        </w:rPr>
      </w:pPr>
      <w:r>
        <w:rPr>
          <w:sz w:val="22"/>
        </w:rPr>
        <w:t>Церковь Швеции ищет для литургической практики «современные» формы, которые позволили бы привлечь в храмы молодых прихожан.</w:t>
      </w:r>
    </w:p>
    <w:p>
      <w:pPr>
        <w:pStyle w:val="Normal"/>
        <w:rPr/>
      </w:pPr>
      <w:r>
        <w:rPr>
          <w:sz w:val="22"/>
        </w:rPr>
        <w:t>Олла Идестром - священник церкви Всех святых, расположенной в Стокгольме, решил ради этого «усовершенcтвовать» традиционное богослужение, заменив песнопения и привычное музыкальное сопровождение Мессы на современную танцевальную музыку в стиле техно. Отец Олла убежден, что таким образом он смог увеличить численность своего прихода за счет юных верующих.</w:t>
      </w:r>
    </w:p>
    <w:p>
      <w:pPr>
        <w:pStyle w:val="Normal"/>
        <w:rPr/>
      </w:pPr>
      <w:r>
        <w:rPr>
          <w:sz w:val="22"/>
        </w:rPr>
        <w:t>Молодежь, между тем, от идеи Идестрома действительно пришла в восторг. Юных прихожан не смущает строгость церковного интерьера - они лихо отплясывают в проходах между скамьями.</w:t>
      </w:r>
    </w:p>
    <w:p>
      <w:pPr>
        <w:pStyle w:val="Normal"/>
        <w:rPr>
          <w:sz w:val="22"/>
        </w:rPr>
      </w:pPr>
      <w:r>
        <w:rPr>
          <w:sz w:val="22"/>
        </w:rPr>
        <w:t>Мир религий</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20.01.12 Католический священник-капеллан, служивший на круизном лайнере «Costa Concordia», принял срочные меры, чтобы защитить от осквернения Святые Дары, находившиеся в каюте-часовне, когда 13 января 2012 года судно наскочило на рифы близ о. Джилья у берегов Тосканы (Италия). Священник Рафаэли Маллена экстренно потребил Причастие, как только на тонущем корабле была объявлена тревога. Он также успел спрятать в сейф своей каюты ценные личные вещи членов экипажа, где как полагает клирик, они все еще доступны для спасателей, работающих на корабле. Рафаэли Маллена сообщает, что, хотя некоторые члены команды, возможно, сбежали с тонущего корабля, другие члены экипажа выказали незаурядную смелость и самоотверженность, помогая пассажирам покинуть лайнер и выбраться на берег. Сам священник оставался на тонущем корабле, чтобы помогать эвакуировать пассажиров, пока члены спасательной команды не посадили его в лодку, отправив на берег. Седмица.Ru</w:t>
      </w:r>
    </w:p>
    <w:p>
      <w:pPr>
        <w:pStyle w:val="Normal"/>
        <w:rPr/>
      </w:pPr>
      <w:r>
        <w:rPr>
          <w:sz w:val="22"/>
        </w:rPr>
        <w:t>20.01.12 Бесценная реликвия - частица Животворящего Креста Господня, 3 месяца назад украденная из аббатства Св. Креста, что в ирландском графстве Типперэри, была найдена в поле недалеко от аббатства. К святыне, называемой «Истинный Крест», в течение 900 лет стекались паломники из разных стран мира. Частица находилась в золотом кресте-реликварии, который был подарен общине Ватиканом. В октябре 2011 года двое грабителей в масках взломали храм аббатства и вынесли ценные произведения искусства, захватив и частицу Креста Господня. Преступники до сих пор не задержаны. О находке святыни было объявлено после того, как клирики аббатства подтвердили ее подлинность. Седмица.Ru</w:t>
      </w:r>
    </w:p>
    <w:p>
      <w:pPr>
        <w:pStyle w:val="Normal"/>
        <w:rPr>
          <w:sz w:val="22"/>
        </w:rPr>
      </w:pPr>
      <w:r>
        <w:rPr>
          <w:sz w:val="22"/>
        </w:rPr>
        <w:t>21.01.12 Группа вооруженных мужчин ворвалась в часовню в коммуне Коралл Фальсо в муниципалитете Атояс де Альварес (Мексика). Бандиты открыли огонь по находившимся в часовне верующим, которые собрались на заупокойную Мессу в память об одном из членов общины, убитом на предыдущей неделе. В результате этой трагической вспышки насилия 7 человек были убиты, пятеро ранены. Седмица.Ru</w:t>
      </w:r>
    </w:p>
    <w:p>
      <w:pPr>
        <w:pStyle w:val="Normal"/>
        <w:rPr>
          <w:sz w:val="22"/>
        </w:rPr>
      </w:pPr>
      <w:r>
        <w:rPr>
          <w:sz w:val="22"/>
        </w:rPr>
        <w:t>23.01.12 Новый перевод Библии на современный норвежский язык стал бестселлером в стране. Количество проданных экземпляров с 19 октября до конца прошлого года превысило 79 тысяч экземпляров. Коммерческий успех нового издания Библии связан с эффективной маркетинговой стратегией. Священное Писание доступно не только в печатной версии, но также в формате аудиокниги. Седмица.Ru</w:t>
      </w:r>
    </w:p>
    <w:p>
      <w:pPr>
        <w:pStyle w:val="Normal"/>
        <w:rPr/>
      </w:pPr>
      <w:r>
        <w:rPr>
          <w:sz w:val="22"/>
        </w:rPr>
        <w:t>24.01.12 Закрывшееся в прошлом году древнее бенедиктинское аббатство св. Михаила в Зигбурге (Германия) не станут расформировывать, как сообщалось ранее. Монастырь поделят между собой Орден босых кармелитов и Католический социальный институт архиепископства Кельна. О закрытии аббатства с почти 1000-летней историей католические СМИ сообщили в июне прошлого года. Тогда последние 12 монахов-бенедиктинцев покинули обитель, положив у входа памятный камень с надписью «Самое важное, что есть в жизни - это следы любви, которые мы, уходя, оставляем после себя». Монастырь был закрыт «по экономическим причинам». Седмица.Ru</w:t>
      </w:r>
    </w:p>
    <w:p>
      <w:pPr>
        <w:pStyle w:val="Normal"/>
        <w:rPr/>
      </w:pPr>
      <w:r>
        <w:rPr>
          <w:sz w:val="22"/>
        </w:rPr>
        <w:t>24.01.12 Ежегодно в России совершают 2-2,5 млн. абортов, сообщил директор Института демографических исследований Игорь Белобородов. По его убеждению, Россия никогда не преодолеет демографическую убыль, если в ней не изменится отношение к абортам, контрацептивным средствам, "которые также имеют зачастую абортивный характер, инвалидизируют женское здоровье". По данным И.Белобородова, за последний год в стране родилось 1,7 млн. человек. "Но аборты давно перекрывают рождаемость - даже по официальной статистике, примерно на 60%. Это не считая фармакологические безоперационные аборты на ранних сроках", - заявил он. Радонеж</w:t>
      </w:r>
    </w:p>
    <w:p>
      <w:pPr>
        <w:pStyle w:val="Normal"/>
        <w:rPr/>
      </w:pPr>
      <w:r>
        <w:rPr>
          <w:sz w:val="22"/>
        </w:rPr>
        <w:t>25.01.12 В Таджикистане введены новые финансовые правила для религиозных организаций, согласно которым имамы и священники будут получать зарплату и платить с нее налоги в бюджет. Отныне мечети и церкви должны будут предоставить властям штатные расписания своих сотрудников, а также платить отчисления в социальный фонд и налоги на землю. Ранее все религиозные учреждения Таджикистана считались некоммерческими организациями и были освобождены от уплаты налогов и сборов. Власти заявляют, что новые правила позволят «навести порядок» в финансах мечетей и церквей, а заодно - пополнят госбюджет. Противники этой меры полагают, что налоги и сборы могут разорить и без того небогатые приходы, а также установят государственный контроль над религиозными делами. Кроме того, пока никто точно не может сказать, каким образом проверяющие будут выяснять, сколько именно пожертвований принесли в храм его прихожане. Пока власти лишь заявляют, что будут «полагаться на честность» имамов и священников. Благовест-инфо</w:t>
      </w:r>
    </w:p>
    <w:p>
      <w:pPr>
        <w:pStyle w:val="Normal"/>
        <w:rPr>
          <w:sz w:val="22"/>
        </w:rPr>
      </w:pPr>
      <w:r>
        <w:rPr>
          <w:sz w:val="22"/>
        </w:rPr>
        <w:t>25.01.12 Молодая пакистанская христианка, похищенная и насильственно принужденная к переходу в ислам и браку со своим похитителем, сбежала после десятилетия совместной жизни с мусульманином и возвратилась к своей христианской семье. Когда Надия Баби была похищена в возрасте 15 лет в Пенджабе, полиция проигнорировала жалобы ее родителей, заявивших о пропаже дочери. Боясь, что члены ее семьи могут погибнуть от рук похитителей, девушка засвидетельствовала, что вышла замуж за своего похитителя добровольно. После того, как Надия возвратилась к своим родителям, ее похититель и другие вооруженные мужчины-мусульмане угрожали похитить ее сестру. Семья Надии была вынуждена бежать, спасая свои жизни. Вместе со всеми родственниками от мести мусульман скрываются Надия и ее сестра. Седмица.</w:t>
      </w:r>
      <w:r>
        <w:rPr>
          <w:sz w:val="22"/>
          <w:lang w:val="en-US"/>
        </w:rPr>
        <w:t>Ru</w:t>
      </w:r>
    </w:p>
    <w:p>
      <w:pPr>
        <w:pStyle w:val="Normal"/>
        <w:rPr/>
      </w:pPr>
      <w:r>
        <w:rPr>
          <w:sz w:val="22"/>
        </w:rPr>
        <w:t>25.01.12 В Богоре на острове Ява по меньшей мере 70 членов двух радикальных мусульманских группировок - «Индонезийского мусульманского коммуникационного форума» и «Исламского движения за реформы» - окружили дом, где протестантская община проводила свои богослужения на протяжении нескольких последних лет. Полиция, которая охраняла молитвенный дом христиан, не стала вмешиваться в межрелигиозный конфликт. В результате деятельность протестантской общины была прекращена. Седмица.Ru</w:t>
      </w:r>
    </w:p>
    <w:p>
      <w:pPr>
        <w:pStyle w:val="Normal"/>
        <w:rPr>
          <w:sz w:val="22"/>
        </w:rPr>
      </w:pPr>
      <w:r>
        <w:rPr>
          <w:sz w:val="22"/>
        </w:rPr>
        <w:t>25.01.12 Почти две трети участвовавших в опросе французов (56%) выступают за легализацию в стране однополых «браков» и эвтаназии. 63% респондентов проголосовали за суррогатное материнство. Пять из шести респондентов (т.е. 84%) заявили о «праве на активную эвтаназию» неизлечимо больных людей, находящихся в «последней фазе их страдания». О каких-либо комментариях представителей Церкви по поводу данных этого опроса не сообщается. Седмица.</w:t>
      </w:r>
      <w:r>
        <w:rPr>
          <w:sz w:val="22"/>
          <w:lang w:val="en-US"/>
        </w:rPr>
        <w:t>Ru</w:t>
      </w:r>
    </w:p>
    <w:p>
      <w:pPr>
        <w:pStyle w:val="Normal"/>
        <w:rPr>
          <w:sz w:val="22"/>
        </w:rPr>
      </w:pPr>
      <w:r>
        <w:rPr>
          <w:sz w:val="22"/>
        </w:rPr>
        <w:t>26.01.12 Восемь христианских Церквей Нидерландов намерены взаимно признать действительность Крещения. Соответствующий документ будет подписан весной этого года. Взаимное признание Крещения означает, что при переходе из одной религиозной общины в другую не нужно будет вновь проходить обряд Крещения. Вопрос о том, какие общины примут участие в событии, до сих пор остается открытым. Согласно сообщениям нидерландских СМИ, документ о взаимном признании Крещения намерены подписать Римско-Католическая Церковь, Протестантская Церковь (PKN; в ее состав входят две Реформатские общины и одна Лютеранская) и Ремонстрантское братство (отколовшаяся в XVII в. от реформатов община, не принявшая учение о предопределении). Седмица.Ru</w:t>
      </w:r>
    </w:p>
    <w:p>
      <w:pPr>
        <w:pStyle w:val="Normal"/>
        <w:rPr/>
      </w:pPr>
      <w:r>
        <w:rPr>
          <w:sz w:val="22"/>
        </w:rPr>
        <w:t>26.01.12 Всеукраинский Союз Церквей евангельских христиан-баптистов (ВСЦ ЕХБ) планирует расширить свое вероучение и конкретизировать доктринальные разделы. Об этом говорилось на заседании Правления Союза 17 января в Киеве. Сейчас идет дискуссия о том, насколько расширять вероучение. На заседании также обсуждались возможные изменения в Уставе ВСЦ ЕХБ. «Учитывая различные тенденции лжеучений, которые есть сегодня, мы обсудили возможность внести дополнения в доктринальные вероучения в разделы о Спасении, Иисусе Христе, Святом Духе и практике христианской жизни», - подчеркнул первый заместитель председателя ВСЦ ЕХБ Валерий Антонюк. Религия в Украине</w:t>
      </w:r>
    </w:p>
    <w:p>
      <w:pPr>
        <w:pStyle w:val="Normal"/>
        <w:rPr/>
      </w:pPr>
      <w:r>
        <w:rPr>
          <w:sz w:val="22"/>
        </w:rPr>
        <w:t>26.01.12 Папа Римский Бенедикт XVI благословил двух ягнят, шерсть которых будет использована, чтобы сделать из нее паллиумы - литургические облачения, которые символизируют власть архиепископа, возглавляющего митрополичий округ. Благословение ягнят традиционно совершается 21 января, в день праздника св. Агнессы, символом которой является ягненок. Ягнят для церемонии разводят монахи Ордена траппистов. Седмица.Ru</w:t>
      </w:r>
    </w:p>
    <w:p>
      <w:pPr>
        <w:pStyle w:val="Normal"/>
        <w:rPr>
          <w:sz w:val="22"/>
        </w:rPr>
      </w:pPr>
      <w:r>
        <w:rPr>
          <w:sz w:val="22"/>
        </w:rPr>
        <w:t>26.01.12 Фреске "Тайная вечеря" Леонардо да Винчи угрожает дыхание посетителей, выдыхающих разрушительный влажный воздух, содержащий органические соединения. Поэтому оптимальное время, которое может проводить каждый посетитель у этой уникальной фрески, составляет 15 минут. «Тайная вечеря» создана в 1495-1498 гг. в доминиканском монастыре Санта-Мария-делле-Грацие в Милане. Леонардо да Винчи писал «Тайную вечерю» на сухой стене, а не на влажной штукатурке, поэтому роспись не является фреской в полном смысле слова. Седмица.</w:t>
      </w:r>
      <w:r>
        <w:rPr>
          <w:sz w:val="22"/>
          <w:lang w:val="en-US"/>
        </w:rPr>
        <w:t>Ru</w:t>
      </w:r>
    </w:p>
    <w:p>
      <w:pPr>
        <w:pStyle w:val="Normal"/>
        <w:rPr>
          <w:sz w:val="22"/>
        </w:rPr>
      </w:pPr>
      <w:r>
        <w:rPr>
          <w:sz w:val="22"/>
        </w:rPr>
        <w:t>27.01.12 Молодежь г. Советска Калининградской области провела акцию «За здоровый образ жизни». Во время пробега спортсменов настигли три полицейских газели и карета «скорой». Полицейские предложили бегунам проехать в отдел внутренних дел, сообщив, что на номер «02» поступил звонок анонима, который поведал стражам порядка о том, что в центре города проходит парад содомитов. Еще одним поводом для задержания спортсменов послужил флаг, под которым проходил пробег. На черно-желто-белом флаге Российской империи было написано «Русские выбирают спорт». Его полицейские приняли за сектантский. В результате организаторам и участникам мероприятия пришлось писать объяснительную. После этого всех отпустили. Интерфакс-Религия</w:t>
      </w:r>
    </w:p>
    <w:p>
      <w:pPr>
        <w:pStyle w:val="Normal"/>
        <w:rPr/>
      </w:pPr>
      <w:r>
        <w:rPr>
          <w:sz w:val="22"/>
        </w:rPr>
        <w:t>27.01.12 Иранской актрисе Гольшифте Фарахани запретили возвращаться на родину после того, как ее откровенные фотографии были опубликованы во французском журнале. «Представители Министерства культуры заявили, что я могу предложить свои актерские услуги какой-нибудь другой стране», - сказала Г. Фарахани. Интерфакс-Религия</w:t>
      </w:r>
    </w:p>
    <w:p>
      <w:pPr>
        <w:pStyle w:val="Normal"/>
        <w:rPr>
          <w:sz w:val="22"/>
        </w:rPr>
      </w:pPr>
      <w:r>
        <w:rPr>
          <w:sz w:val="22"/>
        </w:rPr>
        <w:t>27.01.12 В Саудовской Аравии мужчина, повторно уличённый в педофилии, приговорён к 6 годам тюрьмы и 2500 ударам плетью. Ранее по данному делу суд вынес приговор в виде 4 лет и 1500 ударов плетью, что показалось ответчику слишком суровой мерой. В ответ на его апелляцию суд пересмотрел своё решение, и счёл его... чересчур мягким и, вместо смягчения приговора увеличил срок тюремного заключения и количество ударов. Седмица.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20.01.12 Счетная палата РФ выявила нарушения по итогам аудита восстановительной деятельности на Соловецком архипелаге http://www.sedmitza.ru/news/2740191.html</w:t>
      </w:r>
    </w:p>
    <w:p>
      <w:pPr>
        <w:pStyle w:val="Normal"/>
        <w:rPr>
          <w:sz w:val="22"/>
        </w:rPr>
      </w:pPr>
      <w:r>
        <w:rPr>
          <w:sz w:val="22"/>
        </w:rPr>
        <w:t>20.01.12 Катехизис Католической Церкви переведен на иврит http://www.sedmitza.ru/news/2740221.html</w:t>
      </w:r>
    </w:p>
    <w:p>
      <w:pPr>
        <w:pStyle w:val="Normal"/>
        <w:rPr>
          <w:sz w:val="22"/>
        </w:rPr>
      </w:pPr>
      <w:r>
        <w:rPr>
          <w:sz w:val="22"/>
        </w:rPr>
        <w:t>20.01.12 8 миллионов жителей Пакистана принадлежат к религиозным меньшинствам http://www.sedmitza.ru/news/2740047.html</w:t>
      </w:r>
    </w:p>
    <w:p>
      <w:pPr>
        <w:pStyle w:val="Normal"/>
        <w:rPr>
          <w:sz w:val="22"/>
        </w:rPr>
      </w:pPr>
      <w:r>
        <w:rPr>
          <w:sz w:val="22"/>
        </w:rPr>
        <w:t>24.01.12 В Норвегии после терактов 22 июля 2011 г. резко выросло число прихожан Лютеранской Церкви http://www.sedmitza.ru/news/2747720.html</w:t>
      </w:r>
    </w:p>
    <w:p>
      <w:pPr>
        <w:pStyle w:val="Normal"/>
        <w:rPr>
          <w:sz w:val="22"/>
        </w:rPr>
      </w:pPr>
      <w:r>
        <w:rPr>
          <w:sz w:val="22"/>
        </w:rPr>
        <w:t>24.01.12 Верующие не должны загонять себя в средневековье, считает В.В. Путин http://www.interfax-religion.ru/?act=news&amp;div=43900</w:t>
      </w:r>
    </w:p>
    <w:p>
      <w:pPr>
        <w:pStyle w:val="Normal"/>
        <w:rPr>
          <w:sz w:val="22"/>
        </w:rPr>
      </w:pPr>
      <w:r>
        <w:rPr>
          <w:sz w:val="22"/>
        </w:rPr>
        <w:t>25.01.12 Грузинская оппозиция обвиняет власть в неуважении к православию http://newsru.com/religy/25jan2012/tbilisi.html</w:t>
      </w:r>
    </w:p>
    <w:p>
      <w:pPr>
        <w:pStyle w:val="Normal"/>
        <w:rPr>
          <w:sz w:val="22"/>
        </w:rPr>
      </w:pPr>
      <w:r>
        <w:rPr>
          <w:sz w:val="22"/>
        </w:rPr>
        <w:t>25.01.12 Эксперты отмечают высокую эффективность реабилитации наркобольных, если она происходит при Церкви http://www.pravoslavie.ru/news/51177.htm</w:t>
      </w:r>
    </w:p>
    <w:p>
      <w:pPr>
        <w:pStyle w:val="Normal"/>
        <w:rPr>
          <w:sz w:val="22"/>
        </w:rPr>
      </w:pPr>
      <w:r>
        <w:rPr>
          <w:sz w:val="22"/>
        </w:rPr>
        <w:t>26.01.12 Патриарху Кириллу присуждено звание почетного доктора МГУ http://www.interfax-religion.ru/?act=news&amp;div=43922</w:t>
      </w:r>
    </w:p>
    <w:p>
      <w:pPr>
        <w:pStyle w:val="Normal"/>
        <w:rPr>
          <w:sz w:val="22"/>
        </w:rPr>
      </w:pPr>
      <w:r>
        <w:rPr>
          <w:sz w:val="22"/>
        </w:rPr>
        <w:t>26.01.12 Содомиты оштрафованы за несанкционированную акцию на Красной площади в Москве http://www.interfax-religion.ru/?act=news&amp;div=43931</w:t>
      </w:r>
    </w:p>
    <w:p>
      <w:pPr>
        <w:pStyle w:val="Normal"/>
        <w:rPr>
          <w:sz w:val="22"/>
        </w:rPr>
      </w:pPr>
      <w:r>
        <w:rPr>
          <w:sz w:val="22"/>
        </w:rPr>
        <w:t>26.01.12 Остромирово Евангелие получило особый статус ЮНЕСКО http://www.religare.ru/2_92082.html</w:t>
      </w:r>
    </w:p>
    <w:p>
      <w:pPr>
        <w:pStyle w:val="Normal"/>
        <w:rPr>
          <w:sz w:val="22"/>
        </w:rPr>
      </w:pPr>
      <w:r>
        <w:rPr>
          <w:sz w:val="22"/>
        </w:rPr>
        <w:t>26.01.12 Google меняет политику конфиденциальности http://www.pravmir.ru/chelovek-na-ladoni-google-menyaet-politiku-konfidencialnosti/</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Днепродзержинская благотворительная организация «Центр культуры и искусств «Златоуст» начинает новый проект под названием «Родительский комитет». </w:t>
      </w:r>
      <w:r>
        <w:rPr>
          <w:sz w:val="22"/>
        </w:rPr>
        <w:t>Его цель - объединить активных родителей и педагогов, обеспокоенных духовно-нравственным кризисом современного украинского общества, чтобы всячески пробуждать самосознание и активность родителей, всемерно помогать школам в формировании воспитательной работы с детьми, организовывать кружки, семейные лагеря и др. В планах «Родительского комитета» распространять полезную информацию, проводить тематические лекции и беседы. «Центр культуры и искусств «Златоуст» приглашает всех желающих стать членами «Родительского комитета». Обращаться можно по телефонам: (5692) 55-08-54, 55-08-48.</w:t>
      </w:r>
    </w:p>
    <w:p>
      <w:pPr>
        <w:pStyle w:val="Normal"/>
        <w:rPr>
          <w:sz w:val="22"/>
        </w:rPr>
      </w:pPr>
      <w:r>
        <w:rPr>
          <w:b/>
          <w:sz w:val="22"/>
        </w:rPr>
        <w:t xml:space="preserve">Радио «Радонеж» возобновляет интерактивную программу «Детский час». </w:t>
      </w:r>
      <w:r>
        <w:rPr>
          <w:sz w:val="22"/>
        </w:rPr>
        <w:t>Она будет выходить по пятницам в 20.00. Ее ведущим будет священник Сергий Фейзулин.</w:t>
      </w:r>
    </w:p>
    <w:p>
      <w:pPr>
        <w:pStyle w:val="Normal"/>
        <w:rPr/>
      </w:pPr>
      <w:r>
        <w:rPr>
          <w:b/>
          <w:sz w:val="22"/>
        </w:rPr>
        <w:t xml:space="preserve">Открыт сайт Введенского мужского монастыря, г. Киев </w:t>
      </w:r>
      <w:r>
        <w:rPr>
          <w:sz w:val="22"/>
          <w:lang w:val="uk-UA"/>
        </w:rPr>
        <w:t>www.vvedenskiy.com.ua</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8:05:00Z</dcterms:created>
  <dc:creator>Tatiana</dc:creator>
  <dc:description/>
  <cp:keywords/>
  <dc:language>en-US</dc:language>
  <cp:lastModifiedBy>Drukarnya</cp:lastModifiedBy>
  <dcterms:modified xsi:type="dcterms:W3CDTF">2012-02-03T17:10:00Z</dcterms:modified>
  <cp:revision>3</cp:revision>
  <dc:subject/>
  <dc:title>Круглый стол, посвященный увековечению памяти М</dc:title>
</cp:coreProperties>
</file>