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uk-UA"/>
        </w:rPr>
      </w:pPr>
      <w:r>
        <w:rPr>
          <w:b/>
          <w:sz w:val="22"/>
          <w:lang w:val="uk-UA"/>
        </w:rPr>
      </w:r>
    </w:p>
    <w:p>
      <w:pPr>
        <w:pStyle w:val="Normal"/>
        <w:rPr>
          <w:b/>
          <w:b/>
          <w:sz w:val="22"/>
        </w:rPr>
      </w:pPr>
      <w:r>
        <w:rPr>
          <w:b/>
          <w:sz w:val="22"/>
        </w:rPr>
        <w:t>07.04.12 Атаманы казачьих объединений выразили поддержку Патриарху Кириллу</w:t>
      </w:r>
    </w:p>
    <w:p>
      <w:pPr>
        <w:pStyle w:val="Normal"/>
        <w:rPr>
          <w:sz w:val="22"/>
        </w:rPr>
      </w:pPr>
      <w:r>
        <w:rPr>
          <w:sz w:val="22"/>
        </w:rPr>
        <w:t>После богослужения в Донском ставропигиальном монастыре Святейший Патриарх Московский и всея Руси Кирилл встретился с атаманами казачьих объединений России. В ходе встречи атаманы рассказали Предстоятелю Русской Церкви об участии казаков в митинге в поддержку возрождения духовно-нравственных ценностей, который прошел в Краснодаре 31 марта, и обратились к Святейшему Патриарху Кириллу со словами поддержки.</w:t>
      </w:r>
    </w:p>
    <w:p>
      <w:pPr>
        <w:pStyle w:val="Normal"/>
        <w:rPr/>
      </w:pPr>
      <w:r>
        <w:rPr>
          <w:sz w:val="22"/>
        </w:rPr>
        <w:t>«Ваше Святейшество! От имени казаков нашей Великой Отчизны хотим заверить Вас, что мы будем верны России и Русской Церкви до смерти. Мы все присягали на верность нашему Патриарху, и от этой присяги никогда не откажется ни один казак. Как атаманы казачьих войск мы делаем все, что в наших силах, чтобы не допустить осквернения храмов и попрания веры», - заявили представители казачьих объединений.</w:t>
      </w:r>
    </w:p>
    <w:p>
      <w:pPr>
        <w:pStyle w:val="Normal"/>
        <w:rPr>
          <w:sz w:val="22"/>
        </w:rPr>
      </w:pPr>
      <w:r>
        <w:rPr>
          <w:sz w:val="22"/>
        </w:rPr>
        <w:t>Святейший Владыка горячо поблагодарил казаков за поддержку Православия и защиту Церкви и выразил уверенность в том, что казачьи войска России будут всегда стоять на страже интересов России и Святого Православия.</w:t>
      </w:r>
    </w:p>
    <w:p>
      <w:pPr>
        <w:pStyle w:val="Normal"/>
        <w:rPr/>
      </w:pPr>
      <w:r>
        <w:rPr>
          <w:sz w:val="22"/>
        </w:rPr>
        <w:t>«Как я говорил уже сейчас в храме, мало кто сейчас в нашей стране готов с дерзновением и мужеством отдать свою жизнь за веру и Отечество. Дай Бог, чтобы вы помнили о великих исторических примерах доблести ваших предков и, вдохновляясь этими подвигами, хранили верность Русской Церкви и всегда были готовы защитить ее. Надеюсь, что казаки станут той силой, на которую сможет опереться Церковь в трудную минуту», - заявил Святейший Патриарх Кирилл.</w:t>
      </w:r>
    </w:p>
    <w:p>
      <w:pPr>
        <w:pStyle w:val="Normal"/>
        <w:rPr>
          <w:sz w:val="22"/>
        </w:rPr>
      </w:pPr>
      <w:r>
        <w:rPr>
          <w:sz w:val="22"/>
        </w:rPr>
        <w:t>Православие и мир</w:t>
      </w:r>
    </w:p>
    <w:p>
      <w:pPr>
        <w:pStyle w:val="Normal"/>
        <w:rPr>
          <w:b/>
          <w:b/>
          <w:sz w:val="22"/>
          <w:lang w:val="en-US"/>
        </w:rPr>
      </w:pPr>
      <w:r>
        <w:rPr>
          <w:b/>
          <w:sz w:val="22"/>
          <w:lang w:val="en-US"/>
        </w:rPr>
      </w:r>
    </w:p>
    <w:p>
      <w:pPr>
        <w:pStyle w:val="Normal"/>
        <w:rPr>
          <w:b/>
          <w:b/>
          <w:sz w:val="22"/>
        </w:rPr>
      </w:pPr>
      <w:r>
        <w:rPr>
          <w:b/>
          <w:sz w:val="22"/>
        </w:rPr>
        <w:t>07.04.12 В Киеве состоялся митинг в защиту семьи против содом-парада</w:t>
      </w:r>
    </w:p>
    <w:p>
      <w:pPr>
        <w:pStyle w:val="Normal"/>
        <w:rPr>
          <w:sz w:val="22"/>
        </w:rPr>
      </w:pPr>
      <w:r>
        <w:rPr>
          <w:sz w:val="22"/>
        </w:rPr>
        <w:t>В праздник Благовещения на Софийской площади в Киеве состоялось народное вече, на котором неравнодушные киевляне высказали протест против планов устроить в Киеве содом-парада, запланированном на май.</w:t>
      </w:r>
    </w:p>
    <w:p>
      <w:pPr>
        <w:pStyle w:val="Normal"/>
        <w:rPr>
          <w:sz w:val="22"/>
        </w:rPr>
      </w:pPr>
      <w:r>
        <w:rPr>
          <w:sz w:val="22"/>
        </w:rPr>
        <w:t>В акции принимали участие Верные казаки, представители движения «Народный собор», прихожане православных храмов и просто горожане. Участники акции развернули свиток длиной 15 метров, на котором были собраны тысячи подписей против проведения парада извращенцев.</w:t>
      </w:r>
    </w:p>
    <w:p>
      <w:pPr>
        <w:pStyle w:val="Normal"/>
        <w:rPr>
          <w:sz w:val="22"/>
        </w:rPr>
      </w:pPr>
      <w:r>
        <w:rPr>
          <w:sz w:val="22"/>
        </w:rPr>
        <w:t>Духовно поддержать участников мероприятия пришли представители канонической Православной Церкви. Священники отслужили молебен, а один из них в своём выступлении отметил, что ни блудники, ни убийцы, ни воры не устраивают шествий в поддержку своих грехов. Координатор акции Игорь Друзь рассказал об инициативах международного гомосексуального лобби по внесению в законодательство Украины запрета на критику извращений и расширению прав извращенцев в ущерб правам нормальных людей.</w:t>
      </w:r>
    </w:p>
    <w:p>
      <w:pPr>
        <w:pStyle w:val="Normal"/>
        <w:rPr/>
      </w:pPr>
      <w:r>
        <w:rPr>
          <w:sz w:val="22"/>
        </w:rPr>
        <w:t>Атаман Верного Казачества Алексей Селиванов сообщил о том, что казаки всей Украины - от Запада до Крыма - готовы приехать и поддержать Верное Казачество в борьбе за нормальную семью и любыми методами воспрепятствовать шествию содомитов.</w:t>
      </w:r>
    </w:p>
    <w:p>
      <w:pPr>
        <w:pStyle w:val="Normal"/>
        <w:rPr>
          <w:b/>
          <w:b/>
          <w:sz w:val="22"/>
        </w:rPr>
      </w:pPr>
      <w:r>
        <w:rPr>
          <w:sz w:val="22"/>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10.04.12 Молдавский закон о недискриминации согласуют с Церковью</w:t>
      </w:r>
    </w:p>
    <w:p>
      <w:pPr>
        <w:pStyle w:val="Normal"/>
        <w:rPr>
          <w:sz w:val="22"/>
        </w:rPr>
      </w:pPr>
      <w:r>
        <w:rPr>
          <w:sz w:val="22"/>
        </w:rPr>
        <w:t>В Кишиневском епархиальном управлении состоялось заседание Синода Православной Церкви Молдовы. В нем приняли участие все архиереи Молдавской митрополии, за исключением епископа Унгенского и Ниспоренского Петра, отсутствовавшего в связи с кончиной матери.</w:t>
      </w:r>
    </w:p>
    <w:p>
      <w:pPr>
        <w:pStyle w:val="Normal"/>
        <w:rPr>
          <w:sz w:val="22"/>
        </w:rPr>
      </w:pPr>
      <w:r>
        <w:rPr>
          <w:sz w:val="22"/>
        </w:rPr>
        <w:t>Основной темой дискуссии стало возможное принятие так называемого законопроекта о недискриминации. Члены Синода еще раз подтвердили свою позицию относительно формулы «сексуальной ориентации» и подчеркнули, что позиция авторов законопроекта противоречит христианской морали.</w:t>
      </w:r>
    </w:p>
    <w:p>
      <w:pPr>
        <w:pStyle w:val="Normal"/>
        <w:rPr>
          <w:sz w:val="22"/>
        </w:rPr>
      </w:pPr>
      <w:r>
        <w:rPr>
          <w:sz w:val="22"/>
        </w:rPr>
        <w:t>По окончании заседания члены Синода встретились с председателем Парламента Молдовы М.И. Лупу. Затем состоялась беседа с премьер-министром В.В. Филатом. Архипастыри выразили озабоченность положениями законопроекта и указали на опасные последствия предлагаемого легального признания прав сексуальных меньшинств.</w:t>
      </w:r>
    </w:p>
    <w:p>
      <w:pPr>
        <w:pStyle w:val="Normal"/>
        <w:rPr>
          <w:sz w:val="22"/>
        </w:rPr>
      </w:pPr>
      <w:r>
        <w:rPr>
          <w:sz w:val="22"/>
        </w:rPr>
        <w:t>Главы парламента и правительства обещали провести консультации со всеми заинтересованными сторонами, включая представителей религиозных культов, в случае, если законопроект будет предложен к утверждению. В руководстве республики признали, что принятие существующего варианта законопроекта может привести к провокациям и волнениям в обществе.</w:t>
      </w:r>
    </w:p>
    <w:p>
      <w:pPr>
        <w:pStyle w:val="Normal"/>
        <w:rPr>
          <w:sz w:val="22"/>
        </w:rPr>
      </w:pPr>
      <w:r>
        <w:rPr>
          <w:sz w:val="22"/>
        </w:rPr>
        <w:t>Напомним, что антидискриминационный закон, необходимый Молдавии для вхождения в ЕС, вызвал бурную полемику в молдавском обществе. Документ, в частности, признает гомосексуализм нормой жизни.</w:t>
      </w:r>
    </w:p>
    <w:p>
      <w:pPr>
        <w:pStyle w:val="Normal"/>
        <w:rPr/>
      </w:pPr>
      <w:r>
        <w:rPr>
          <w:sz w:val="22"/>
        </w:rPr>
        <w:t>Глава представительства Европейского Союза в Кишиневе Дирк Шубель недавно заявил, что молдаване не получат безвизовый режим с ЕС, пока закон о недискриминации не будет принят. «Для Молдавии были оговорены условия, с которыми она согласилась. Для начала следующего раунда переговоров по либерализации визового режима республика должна утвердить этот закон», - сказал представитель Европейского Союза. Со своей стороны авторитетный иерарх Православной Церкви Молдовы епископ Бельцкий и Фалештский Маркел пригрозил массовыми акциями протеста, в ходе которых будут выдвинуты требования к властям депортировать из страны Дирка Шубеля.</w:t>
      </w:r>
    </w:p>
    <w:p>
      <w:pPr>
        <w:pStyle w:val="Normal"/>
        <w:rPr>
          <w:sz w:val="22"/>
        </w:rPr>
      </w:pPr>
      <w:r>
        <w:rPr>
          <w:sz w:val="22"/>
        </w:rPr>
        <w:t>Однако некоторые политики, представители Церкви и неправительственных организаций считают, что предусмотренные этим законом нововведения приведут к усилению влияния непопулярных в Молдавии религиозных организаций и сексуальных меньшинств. После того, как они провели массовые акции протеста, парламент отозвал проект этого закона для пересмотра. На прошлой неделе министр юстиции Олег Ефрим заявил, что парламент рассмотрит усовершенствованный проект закона до конца текущего месяца.</w:t>
      </w:r>
    </w:p>
    <w:p>
      <w:pPr>
        <w:pStyle w:val="Normal"/>
        <w:rPr>
          <w:sz w:val="22"/>
        </w:rPr>
      </w:pPr>
      <w:r>
        <w:rPr>
          <w:sz w:val="22"/>
        </w:rPr>
        <w:t>На встрече с членами Священного Синода спикер молдавского парламента М.И. Лупу подчеркнул, что депутаты примут закон лишь в том варианте, который не будет противоречить принципам Православной Церкви.</w:t>
      </w:r>
    </w:p>
    <w:p>
      <w:pPr>
        <w:pStyle w:val="Normal"/>
        <w:rPr>
          <w:sz w:val="22"/>
        </w:rPr>
      </w:pPr>
      <w:r>
        <w:rPr>
          <w:sz w:val="22"/>
        </w:rPr>
        <w:t>В свою очередь Митрополит Кишиневский и всея Молдавии Владимир (Кантарян) подчеркнул, что «Церковь согласится с законопроектом лишь при условии, что в нем не будут упоминаться «сексуальные меньшинства» и «сексуальная ориентация».</w:t>
      </w:r>
    </w:p>
    <w:p>
      <w:pPr>
        <w:pStyle w:val="Normal"/>
        <w:rPr>
          <w:b/>
          <w:b/>
          <w:sz w:val="22"/>
        </w:rPr>
      </w:pPr>
      <w:r>
        <w:rPr>
          <w:sz w:val="22"/>
        </w:rPr>
        <w:t>Православие и мир, Мир религий</w:t>
      </w:r>
    </w:p>
    <w:p>
      <w:pPr>
        <w:pStyle w:val="Normal"/>
        <w:rPr>
          <w:b/>
          <w:b/>
          <w:sz w:val="22"/>
        </w:rPr>
      </w:pPr>
      <w:r>
        <w:rPr>
          <w:b/>
          <w:sz w:val="22"/>
        </w:rPr>
      </w:r>
    </w:p>
    <w:p>
      <w:pPr>
        <w:pStyle w:val="Normal"/>
        <w:rPr>
          <w:b/>
          <w:b/>
          <w:sz w:val="22"/>
        </w:rPr>
      </w:pPr>
      <w:r>
        <w:rPr>
          <w:b/>
          <w:sz w:val="22"/>
        </w:rPr>
        <w:t>10.04.12 Депутаты 25 стран призвали власти Украины вернуть Церкви Почаевскую и Киево-Печерскую лавры</w:t>
      </w:r>
    </w:p>
    <w:p>
      <w:pPr>
        <w:pStyle w:val="Normal"/>
        <w:rPr>
          <w:sz w:val="22"/>
        </w:rPr>
      </w:pPr>
      <w:r>
        <w:rPr>
          <w:sz w:val="22"/>
        </w:rPr>
        <w:t>Участники международной конференции в городе Требинье (Босния и Герцоговина) обратились к властям Украины с призывом содействовать возвращению имущества, храмов и строений Почаевской и Киево-Печерской лавр монашеским общинам этих монастырей.</w:t>
      </w:r>
    </w:p>
    <w:p>
      <w:pPr>
        <w:pStyle w:val="Normal"/>
        <w:rPr/>
      </w:pPr>
      <w:r>
        <w:rPr>
          <w:sz w:val="22"/>
        </w:rPr>
        <w:t>"Отрадно, что украинское государство не сворачивает с избранного пути, взяв перед Советом Европы и другими европейскими структурами обязательства по восстановлению законных прав Церквей, реституции церковной собственности", - говорится в обращении президенту Украины Виктору Януковичу, спикеру Верховной Рады Владимиру Литвину, премьер-министру Николаю Азарову.</w:t>
      </w:r>
    </w:p>
    <w:p>
      <w:pPr>
        <w:pStyle w:val="Normal"/>
        <w:rPr>
          <w:sz w:val="22"/>
        </w:rPr>
      </w:pPr>
      <w:r>
        <w:rPr>
          <w:sz w:val="22"/>
        </w:rPr>
        <w:t>Авторы документа напомнили, что в настоящее время на Украине подготовлены законопроекты о возвращении храмов, зданий и сооружений Почаевской и Киево-Печерской лавр Церкви.</w:t>
      </w:r>
    </w:p>
    <w:p>
      <w:pPr>
        <w:pStyle w:val="Normal"/>
        <w:rPr>
          <w:sz w:val="22"/>
        </w:rPr>
      </w:pPr>
      <w:r>
        <w:rPr>
          <w:sz w:val="22"/>
        </w:rPr>
        <w:t>Они призвали власти страны оказать "всемерное содействие принятию этих законопроектов, восстанавливающих историческую справедливость по отношению к Украинской Православной Церкви, ее древним святыням, что принесет несомненную пользу процессу формирования идентичности украинского народа".</w:t>
      </w:r>
    </w:p>
    <w:p>
      <w:pPr>
        <w:pStyle w:val="Normal"/>
        <w:rPr>
          <w:sz w:val="22"/>
        </w:rPr>
      </w:pPr>
      <w:r>
        <w:rPr>
          <w:sz w:val="22"/>
        </w:rPr>
        <w:t>Конференция "Евроинтеграция и проблемы идентичности народов" была организована Международным фондом единства православных народов, властями Республики Сербской и Межпарламентской ассамблеей православия, объединяющей парламентариев 25 стран.</w:t>
      </w:r>
    </w:p>
    <w:p>
      <w:pPr>
        <w:pStyle w:val="Normal"/>
        <w:rPr>
          <w:sz w:val="22"/>
        </w:rPr>
      </w:pPr>
      <w:r>
        <w:rPr>
          <w:sz w:val="22"/>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10.04.12 Исполнилось десять лет христианской сети «Церковь против СПИДа»</w:t>
      </w:r>
    </w:p>
    <w:p>
      <w:pPr>
        <w:pStyle w:val="Normal"/>
        <w:rPr>
          <w:sz w:val="22"/>
        </w:rPr>
      </w:pPr>
      <w:r>
        <w:rPr>
          <w:sz w:val="22"/>
        </w:rPr>
        <w:t>В начале нового тысячелетия церковные организации начали работу по борьбе с распространением ВИЧ/СПИДа, оказанию духовной и психологической поддержки ВИЧ-инфицированным людям. Поскольку эта сфера деятельности связана с различными аспектами церковного нравственного учения, литургической и пастырской практики, диаконического служения, встал вопрос о необходимости создания механизма, призванного обеспечить координацию и согласованность церковных инициатив, мировоззренческое и содержательное единство церковных анти-СПИД программ. По благословению Священноначалия Русской Православной Церкви для решения этой задачи 10 апреля 2002 года была учреждена международная сетевая организация «Церковь против СПИДа».</w:t>
      </w:r>
    </w:p>
    <w:p>
      <w:pPr>
        <w:pStyle w:val="Normal"/>
        <w:rPr>
          <w:sz w:val="22"/>
        </w:rPr>
      </w:pPr>
      <w:r>
        <w:rPr>
          <w:sz w:val="22"/>
        </w:rPr>
        <w:t>В настоящее время в сеть входят христианские организации, осуществляющие церковные анти-СПИД программы на территории России, Беларуси, Украины, Молдовы и Армении: Российский круглый стол при Отделе внешних церковных связей Московского Патриархата (Москва), Межконфессиональная миссия «Христианское социальное служение» (Минск), Благотворительный фонд «Диакония» (Санкт-Петербург), Всеукраинский благотворительный фонд «Вера. Надежда. Любовь» (Киев), Армянский межцерковный благотворительный круглый стол (Ереван), Молдавская митрополия (Кишинев).</w:t>
      </w:r>
    </w:p>
    <w:p>
      <w:pPr>
        <w:pStyle w:val="Normal"/>
        <w:rPr>
          <w:sz w:val="22"/>
        </w:rPr>
      </w:pPr>
      <w:r>
        <w:rPr>
          <w:sz w:val="22"/>
        </w:rPr>
        <w:t>В рамках сети осуществляется практическая координация работы ее членов, а также совместная разработка направлений, представляющих общий интерес: создание совместных информационных и образовательных ресурсов, обучение сестер милосердия и волонтеров паллиативному уходу, профилактические программы для детей и молодежи, работа с ВИЧ-инфицированными заключенными в местах лишения свободы, проекты помощи ВИЧ-инфицированным детям, обучающие семинары для студентов духовных школ, священнослужителей, волонтеров и специалистов, разработка и публикация материалов по данной проблематике и прочее.</w:t>
      </w:r>
    </w:p>
    <w:p>
      <w:pPr>
        <w:pStyle w:val="Normal"/>
        <w:rPr>
          <w:sz w:val="22"/>
        </w:rPr>
      </w:pPr>
      <w:r>
        <w:rPr>
          <w:sz w:val="22"/>
        </w:rPr>
        <w:t>«Церковь против СПИДа» является первой действующей сетью церковных организаций на территории СНГ и Восточной Европы. С каждым годом увеличивается число епархий, готовых осуществлять на своей территории работу с ВИЧ-инфицированными и принимать участие в борьбе с распространением СПИДа. На приходах в разных городах стран СНГ регулярно совершаются молебны о здравии ВИЧ-инфицированных, ведется разноплановая работая по проблеме ВИЧ и СПИД.</w:t>
      </w:r>
    </w:p>
    <w:p>
      <w:pPr>
        <w:pStyle w:val="Normal"/>
        <w:rPr>
          <w:sz w:val="22"/>
        </w:rPr>
      </w:pPr>
      <w:r>
        <w:rPr>
          <w:sz w:val="22"/>
        </w:rPr>
        <w:t>За прошедшие годы была разработана и утверждена «Концепция участия Русской Православной Церкви в борьбе с распространением ВИЧ/СПИДа и работе с людьми, живущими с ВИЧ/СПИДом», которая является руководством для организации епархиальной и приходской диаконической работы и пастырского попечения о ВИЧ-инфицированных. В Беларуси главами христианских церквей подписана «Декларация социального партнерства по ВИЧ/СПИДу». Внедрена стратегия деятельности Украинской Православной Церкви по борьбе с распространением эпидемии ВИЧ/СПИДа в Украине, составлен чин молебного пения о здравии ВИЧ-инфицированных. Ежегодно во время Международных Рождественских чтений в Москве проходит специальная секция по данной проблематике.</w:t>
      </w:r>
    </w:p>
    <w:p>
      <w:pPr>
        <w:pStyle w:val="Normal"/>
        <w:rPr>
          <w:sz w:val="22"/>
        </w:rPr>
      </w:pPr>
      <w:r>
        <w:rPr>
          <w:sz w:val="22"/>
        </w:rPr>
        <w:t>С 2007 года действует Межконфессиональный информационный ресурсный центр, который занимается систематизацией информационных материалов, переводом текстов, подготовкой и рассылкой ежемесячной тематической подборки «Церковь и СПИД». Открыта электронная библиотека «Религиозные организации и проблема ВИЧ/СПИДа», издается информационный бюллетень о деятельности религиозных организаций Беларуси «Свеча» в области работы с ВИЧ-инфицированными, а в 2011 году появился сайт, на котором можно получить видеоответы на острые вопросы по теме ВИЧ.</w:t>
      </w:r>
    </w:p>
    <w:p>
      <w:pPr>
        <w:pStyle w:val="Normal"/>
        <w:rPr>
          <w:sz w:val="22"/>
        </w:rPr>
      </w:pPr>
      <w:r>
        <w:rPr>
          <w:sz w:val="22"/>
        </w:rPr>
        <w:t>По оценке координатора этой сетевой организации А. Кривицкой, церковная анти-СПИД сеть является уникальной площадкой, которая позволяет христианским организациям общаться между собой и обмениваться опытом.</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0.04.12 Протоиерей Дмитрий Смирнов: "Минздрав продвигает химические аборты"</w:t>
      </w:r>
    </w:p>
    <w:p>
      <w:pPr>
        <w:pStyle w:val="Normal"/>
        <w:rPr/>
      </w:pPr>
      <w:r>
        <w:rPr>
          <w:sz w:val="22"/>
        </w:rPr>
        <w:t>"Минздрав, декларируя борьбу с абортами, начал продвигать химические аборты, представляя их как некое благо по сравнению с хирургическими. В производстве абортов произошла технологическая революция: российскими компаниями налажено массовое производство мифепристона, который можно купить без рецепта", - заявил глава синодального Отдела по взаимодействию с Вооруженными силами и правоохранительными учреждениями протоиерей Димитрий Смирнов на заседании Патриаршей комиссии по вопросам семьи и защиты материнства.</w:t>
      </w:r>
    </w:p>
    <w:p>
      <w:pPr>
        <w:pStyle w:val="Normal"/>
        <w:rPr>
          <w:sz w:val="22"/>
        </w:rPr>
      </w:pPr>
      <w:r>
        <w:rPr>
          <w:sz w:val="22"/>
        </w:rPr>
        <w:t>По его словам, большую проблему представляет гормональная, т.н. контрацепция абортивного действия.</w:t>
      </w:r>
    </w:p>
    <w:p>
      <w:pPr>
        <w:pStyle w:val="Normal"/>
        <w:rPr/>
      </w:pPr>
      <w:r>
        <w:rPr>
          <w:sz w:val="22"/>
        </w:rPr>
        <w:t>"В условиях полной доступности химических абортов, их официальной поддержки Минздравом и госфинансирования запрет или ограничения хирургических абортов потеряли смысл. За счет неучтенных химических убийств нерожденных детей число абортов растет, а не сокращается", - констатировал священник.</w:t>
      </w:r>
    </w:p>
    <w:p>
      <w:pPr>
        <w:pStyle w:val="Normal"/>
        <w:rPr/>
      </w:pPr>
      <w:r>
        <w:rPr>
          <w:sz w:val="22"/>
        </w:rPr>
        <w:t>Он заявил, что последние отчеты о повышении рождаемости - "это манипуляции цифрами, где рождаемость подменена количеством рождений".</w:t>
      </w:r>
    </w:p>
    <w:p>
      <w:pPr>
        <w:pStyle w:val="Normal"/>
        <w:rPr/>
      </w:pPr>
      <w:r>
        <w:rPr>
          <w:sz w:val="22"/>
        </w:rPr>
        <w:t>"За счет демографической волны 80-х годов увеличилось число рождений, но эта волна уже спала. Ключевой же показатель - число рождений на одну женщину - остается ниже уровня воспроизводства. Как и прежде, смертность превышает рождаемость. Правда заключается в том, что демографическая проблема не решается, и в стране фактически сформирована тотальная система ликвидации традиционной семьи, демографического подавления нации", - сказал отец Димитрий.</w:t>
      </w:r>
    </w:p>
    <w:p>
      <w:pPr>
        <w:pStyle w:val="Normal"/>
        <w:rPr/>
      </w:pPr>
      <w:r>
        <w:rPr>
          <w:sz w:val="22"/>
        </w:rPr>
        <w:t>По его мнению, в России "ничего не сделано" в сфере создания центров кризисной беременности, кроме центров, возникших благодаря личной инициативе, без господдержки. Что касается запрета рекламы абортов - "реклама законодательно ограничена, фактически же разрешена, и даже те ограничения, какие есть, не работают".</w:t>
      </w:r>
    </w:p>
    <w:p>
      <w:pPr>
        <w:pStyle w:val="Normal"/>
        <w:rPr/>
      </w:pPr>
      <w:r>
        <w:rPr>
          <w:sz w:val="22"/>
        </w:rPr>
        <w:t>"Введение недели тишины - введена законом, но не практикуется, так как Минздрав не принял соответствующих мер и подзаконных актов. Поэтому аборты продолжают делать в день обращения", - заявил представитель Церкви.</w:t>
      </w:r>
    </w:p>
    <w:p>
      <w:pPr>
        <w:pStyle w:val="Normal"/>
        <w:rPr>
          <w:sz w:val="22"/>
        </w:rPr>
      </w:pPr>
      <w:r>
        <w:rPr>
          <w:sz w:val="22"/>
        </w:rPr>
        <w:t>Как отметил он, гранты на инициативы в поддержку семьи "работают неэффективно, разворовываются, выделяются под откаты", а в сфере по помощи многодетным законодательно гарантирован только материнский капитал, "все остальное саботируется".</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06.04.12 Епископ Пантелеимон считает причиной нападок на Патриарха утрату народом благородства</w:t>
      </w:r>
    </w:p>
    <w:p>
      <w:pPr>
        <w:pStyle w:val="Normal"/>
        <w:rPr>
          <w:sz w:val="22"/>
        </w:rPr>
      </w:pPr>
      <w:r>
        <w:rPr>
          <w:sz w:val="22"/>
        </w:rPr>
        <w:t>Глава синодального Отдела по церковной благотворительности и социальному служению епископ Смоленский и Вяземский Пантелеимон заявил, что нападки на Церковь сейчас приобретают форму личных нападок на Патриарха, "собирания сплетен, клеветы".</w:t>
      </w:r>
    </w:p>
    <w:p>
      <w:pPr>
        <w:pStyle w:val="Normal"/>
        <w:rPr/>
      </w:pPr>
      <w:r>
        <w:rPr>
          <w:b/>
          <w:sz w:val="22"/>
        </w:rPr>
        <w:t xml:space="preserve">"Мне кажется, что это говорит не о Патриархе, а о самих этих людях, которые распространяют всякие гадости. Наш народ, воспитанный в советское время, полностью утратил внутреннее благородство, стал подобным библейскому Хаму", - сказал владыка в интервью журналу "Нескучный сад". </w:t>
      </w:r>
      <w:r>
        <w:rPr>
          <w:sz w:val="22"/>
          <w:lang w:val="en-US"/>
        </w:rPr>
        <w:t>http</w:t>
      </w:r>
      <w:r>
        <w:rPr>
          <w:sz w:val="22"/>
        </w:rPr>
        <w:t>://</w:t>
      </w:r>
      <w:r>
        <w:rPr>
          <w:sz w:val="22"/>
          <w:lang w:val="en-US"/>
        </w:rPr>
        <w:t>www</w:t>
      </w:r>
      <w:r>
        <w:rPr>
          <w:sz w:val="22"/>
        </w:rPr>
        <w:t>.</w:t>
      </w:r>
      <w:r>
        <w:rPr>
          <w:sz w:val="22"/>
          <w:lang w:val="en-US"/>
        </w:rPr>
        <w:t>nsad</w:t>
      </w:r>
      <w:r>
        <w:rPr>
          <w:sz w:val="22"/>
        </w:rPr>
        <w:t>.</w:t>
      </w:r>
      <w:r>
        <w:rPr>
          <w:sz w:val="22"/>
          <w:lang w:val="en-US"/>
        </w:rPr>
        <w:t>ru</w:t>
      </w:r>
      <w:r>
        <w:rPr>
          <w:sz w:val="22"/>
        </w:rPr>
        <w:t>/</w:t>
      </w:r>
      <w:r>
        <w:rPr>
          <w:sz w:val="22"/>
          <w:lang w:val="en-US"/>
        </w:rPr>
        <w:t>index</w:t>
      </w:r>
      <w:r>
        <w:rPr>
          <w:sz w:val="22"/>
        </w:rPr>
        <w:t>.</w:t>
      </w:r>
      <w:r>
        <w:rPr>
          <w:sz w:val="22"/>
          <w:lang w:val="en-US"/>
        </w:rPr>
        <w:t>php</w:t>
      </w:r>
      <w:r>
        <w:rPr>
          <w:sz w:val="22"/>
        </w:rPr>
        <w:t>?</w:t>
      </w:r>
      <w:r>
        <w:rPr>
          <w:sz w:val="22"/>
          <w:lang w:val="en-US"/>
        </w:rPr>
        <w:t>issue</w:t>
      </w:r>
      <w:r>
        <w:rPr>
          <w:sz w:val="22"/>
        </w:rPr>
        <w:t>=13&amp;</w:t>
      </w:r>
      <w:r>
        <w:rPr>
          <w:sz w:val="22"/>
          <w:lang w:val="en-US"/>
        </w:rPr>
        <w:t>section</w:t>
      </w:r>
      <w:r>
        <w:rPr>
          <w:sz w:val="22"/>
        </w:rPr>
        <w:t>=10014&amp;</w:t>
      </w:r>
      <w:r>
        <w:rPr>
          <w:sz w:val="22"/>
          <w:lang w:val="en-US"/>
        </w:rPr>
        <w:t>article</w:t>
      </w:r>
      <w:r>
        <w:rPr>
          <w:sz w:val="22"/>
        </w:rPr>
        <w:t>=2153</w:t>
      </w:r>
    </w:p>
    <w:p>
      <w:pPr>
        <w:pStyle w:val="Normal"/>
        <w:rPr/>
      </w:pPr>
      <w:r>
        <w:rPr>
          <w:sz w:val="22"/>
        </w:rPr>
        <w:t>В кампании против Патриарха он видит и еще одну сторону. "Мне кажется, из-за нашей советской истории, из-за того, что большевики когда-то силой пришли к власти, люди у нас потеряли правильное отношение ко всякой власти - потеряли почтение к тем, кто выше их. Современный человек не признает возможным уважительное отношение ни к какой власти. И это тоже Хамова черта, я так думаю", - отметил епископ Пантелеимон.</w:t>
      </w:r>
    </w:p>
    <w:p>
      <w:pPr>
        <w:pStyle w:val="Normal"/>
        <w:rPr/>
      </w:pPr>
      <w:r>
        <w:rPr>
          <w:sz w:val="22"/>
        </w:rPr>
        <w:t>Он напомнил, сколько Патриарх Кирилл сейчас делает для того, чтобы возрождалась церковная жизнь. "Именно он больше всех поддерживает социальную деятельность Церкви - если бы не его инициатива, не развивалось бы так активно, как сейчас, социальное служение Церкви. То, что делается сейчас по восстановлению церковной жизни, - такого никогда не было в России. И в ответ на это он получает угрозы и оскорбления", - заявил иерарх.</w:t>
      </w:r>
    </w:p>
    <w:p>
      <w:pPr>
        <w:pStyle w:val="Normal"/>
        <w:rPr/>
      </w:pPr>
      <w:r>
        <w:rPr>
          <w:sz w:val="22"/>
        </w:rPr>
        <w:t>По его словам, у Патриарха "нечеловечески плотный график, он мало очень спит, он постоянно работает, при том что он человек уже в возрасте". "Личного времени у него нет никакого - вся жизнь отдана служению Церкви. Раздувать против него кампанию клеветы - это что-то гадкое, что ярче всего выражается в библейской личности Хама", - считает епископ.</w:t>
      </w:r>
    </w:p>
    <w:p>
      <w:pPr>
        <w:pStyle w:val="Normal"/>
        <w:rPr/>
      </w:pPr>
      <w:r>
        <w:rPr>
          <w:sz w:val="22"/>
        </w:rPr>
        <w:t>Он привел слова из одной патриаршей проповеди: "Церковь научилась говорить на языке богатых, а она должна научиться говорить на языке бедных". "И он очень много времени уделяет выработке этого языка. Об этом почему-то не вспоминают. Однажды на Соловках он говорит: здесь на земле у нас разное положение бывает, но на Суде Божьем будет не так, и там, может быть, Патриарх будет просить у какой-нибудь церковной уборщицы: баб Мань, ты помолись там за меня, и она будет выше, чем он", - добавил епископ Пантелеимон.</w:t>
      </w:r>
    </w:p>
    <w:p>
      <w:pPr>
        <w:pStyle w:val="Normal"/>
        <w:rPr>
          <w:b/>
          <w:b/>
          <w:sz w:val="22"/>
        </w:rPr>
      </w:pPr>
      <w:r>
        <w:rPr>
          <w:sz w:val="22"/>
        </w:rPr>
        <w:t>Интерфакс-Религия</w:t>
      </w:r>
    </w:p>
    <w:p>
      <w:pPr>
        <w:pStyle w:val="Normal"/>
        <w:rPr>
          <w:b/>
          <w:b/>
          <w:sz w:val="22"/>
        </w:rPr>
      </w:pPr>
      <w:r>
        <w:rPr>
          <w:b/>
          <w:sz w:val="22"/>
        </w:rPr>
      </w:r>
    </w:p>
    <w:p>
      <w:pPr>
        <w:pStyle w:val="Normal"/>
        <w:rPr>
          <w:b/>
          <w:b/>
          <w:sz w:val="22"/>
        </w:rPr>
      </w:pPr>
      <w:r>
        <w:rPr>
          <w:b/>
          <w:sz w:val="22"/>
        </w:rPr>
        <w:t>06.04.12 В Албании подвергаются нападениям православные церкви</w:t>
      </w:r>
    </w:p>
    <w:p>
      <w:pPr>
        <w:pStyle w:val="Normal"/>
        <w:rPr>
          <w:sz w:val="22"/>
        </w:rPr>
      </w:pPr>
      <w:r>
        <w:rPr>
          <w:sz w:val="22"/>
        </w:rPr>
        <w:t>Демократический союз национального греческого меньшинства «Омония» осудил осквернение церкви Всех Святых в Химаре, произошедшее несколько дней назад.</w:t>
      </w:r>
    </w:p>
    <w:p>
      <w:pPr>
        <w:pStyle w:val="Normal"/>
        <w:rPr/>
      </w:pPr>
      <w:r>
        <w:rPr>
          <w:sz w:val="22"/>
        </w:rPr>
        <w:t>«Неизвестные преступники нанесли повреждения и причинили ущерб этому бесценному религиозному символу, имеющему так же огромное историческое значение, - говорится в заявлении. - Мы неоднократно осуждали подобные случаи в предыдущих официальных объявлениях, но власти, к сожалению, никогда не принимали меры для защиты церквей и ареста подозреваемых. Случаи церковного воровства и осквернений учащаются с каждым днем».</w:t>
      </w:r>
    </w:p>
    <w:p>
      <w:pPr>
        <w:pStyle w:val="Normal"/>
        <w:rPr>
          <w:sz w:val="22"/>
        </w:rPr>
      </w:pPr>
      <w:r>
        <w:rPr>
          <w:sz w:val="22"/>
        </w:rPr>
        <w:t>Церковь Всех Святых в Химаре была полностью восстановлена архиепископом Анастасием и представляет собой уникальный памятник и центр духовной жизни православной общины этого города, расположенного на Адриатическом побережье в юго-западной Албании.</w:t>
      </w:r>
    </w:p>
    <w:p>
      <w:pPr>
        <w:pStyle w:val="Normal"/>
        <w:rPr>
          <w:sz w:val="22"/>
        </w:rPr>
      </w:pPr>
      <w:r>
        <w:rPr>
          <w:sz w:val="22"/>
        </w:rPr>
        <w:t>По сообщениям местной прессы, неделю назад две православные церкви, в Химаре и в Паласе, уже в третий раз подверглись нападениям.</w:t>
      </w:r>
    </w:p>
    <w:p>
      <w:pPr>
        <w:pStyle w:val="Normal"/>
        <w:rPr>
          <w:sz w:val="22"/>
        </w:rPr>
      </w:pPr>
      <w:r>
        <w:rPr>
          <w:sz w:val="22"/>
        </w:rPr>
        <w:t>Осквернения храмов и воровство стали повседневным явлением в южной Албании, и вот теперь греческое меньшинство призывает албанские власти к сотрудничеству в защите православных церкв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08.04.12 Патриарх Кирилл: "Если народ отвернется от своей веры - это погибель"</w:t>
      </w:r>
    </w:p>
    <w:p>
      <w:pPr>
        <w:pStyle w:val="Normal"/>
        <w:rPr>
          <w:sz w:val="22"/>
        </w:rPr>
      </w:pPr>
      <w:r>
        <w:rPr>
          <w:sz w:val="22"/>
        </w:rPr>
        <w:t>После праздничного богослужения в Храме Христа Спасителя, Святейший Патриарх Московский и всея Руси Кирилл обратился к участникам братской трапезы с приветственным словом. В нем Предстоятель Русской Православной Церкви подробно остановился на тех угрозах, которые несут российскому государству кощунственные акции, подобные так называемому панк-молебну группы Pussy Riot.</w:t>
      </w:r>
    </w:p>
    <w:p>
      <w:pPr>
        <w:pStyle w:val="Normal"/>
        <w:rPr/>
      </w:pPr>
      <w:r>
        <w:rPr>
          <w:sz w:val="22"/>
        </w:rPr>
        <w:t>«Мы глубоко скорбим в связи с кощунственными действиями, которые произошли в этом храме, - отметил Патриарх Кирилл. - И поэтому изнесение частицы Ризы Господней и Гвоздя от Креста Господня должно еще раз показать нашему народу, что мы все вместе являемся хранителями этих великих святынь, а значит, хранителями величайшей традиции веры, жертвенности, подвига, мужества, любви, взаимной поддержки, солидарности - того, чем мы были сильны. Сильны не потому, что у нас большая территория и много богатств, а именно потому, что вера православная проросла сквозь все поры народной жизни.</w:t>
      </w:r>
    </w:p>
    <w:p>
      <w:pPr>
        <w:pStyle w:val="Normal"/>
        <w:rPr/>
      </w:pPr>
      <w:r>
        <w:rPr>
          <w:sz w:val="22"/>
        </w:rPr>
        <w:t>Есть тревожное чувство, что если в XXI веке народ окончательно отвернется от своей веры, то это будет означать погибель России. И для того чтобы это не произошло, мы должны работать все - власть и Церковь, простой народ и интеллигенция. Сегодня наша работа должна быть направлена на то, чтобы разрушительная пропаганда, действующая, особенно на молодых людей, через средства массовой информации и Интернет, не переформатировала, как теперь говорят, сознание и душу нашего народа.</w:t>
      </w:r>
    </w:p>
    <w:p>
      <w:pPr>
        <w:pStyle w:val="Normal"/>
        <w:rPr>
          <w:sz w:val="22"/>
          <w:lang w:val="uk-UA"/>
        </w:rPr>
      </w:pPr>
      <w:r>
        <w:rPr>
          <w:sz w:val="22"/>
        </w:rPr>
        <w:t>Борьба идет именно за то, чтобы переформатировать Россию. И, конечно, все те, кто пытается это сделать, в первую очередь сталкиваются с Русской Церковью. Она стоит как твердыня, как крепость. Но ведь крепость сильна не своими стенами - она сильна своими защитниками. И как важно, чтобы сегодня народ наш понимал, что, защищая Православную Церковь, он защищает не одну из конфессий, не свой фольклор, не свои местечковые традиции - он защищает самого себя, свою индивидуальность, свою самобытность, свою историческую память».</w:t>
      </w:r>
    </w:p>
    <w:p>
      <w:pPr>
        <w:pStyle w:val="Normal"/>
        <w:rPr>
          <w:sz w:val="22"/>
        </w:rPr>
      </w:pPr>
      <w:r>
        <w:rPr>
          <w:sz w:val="22"/>
          <w:lang w:val="uk-UA"/>
        </w:rPr>
        <w:t>Русский обозреватель</w:t>
      </w:r>
    </w:p>
    <w:p>
      <w:pPr>
        <w:pStyle w:val="Normal"/>
        <w:rPr>
          <w:b/>
          <w:b/>
          <w:sz w:val="22"/>
        </w:rPr>
      </w:pPr>
      <w:r>
        <w:rPr>
          <w:b/>
          <w:sz w:val="22"/>
        </w:rPr>
      </w:r>
    </w:p>
    <w:p>
      <w:pPr>
        <w:pStyle w:val="Normal"/>
        <w:rPr>
          <w:b/>
          <w:b/>
          <w:sz w:val="22"/>
        </w:rPr>
      </w:pPr>
      <w:r>
        <w:rPr>
          <w:b/>
          <w:sz w:val="22"/>
        </w:rPr>
        <w:t>09.04.12 Психически больной мужчина разделся в Елоховском соборе в Москве</w:t>
      </w:r>
    </w:p>
    <w:p>
      <w:pPr>
        <w:pStyle w:val="Normal"/>
        <w:rPr>
          <w:sz w:val="22"/>
        </w:rPr>
      </w:pPr>
      <w:r>
        <w:rPr>
          <w:sz w:val="22"/>
        </w:rPr>
        <w:t>Сотрудники полиции задержали в Богоявленском соборе Москвы мужчину, который во время богослужения по случаю праздника Входа Господня в Иерусалим зашел в храм, разделся до трусов и в таком виде попытался выйти на амвон. Священнослужители сообщили в полицию о том, что в собор зашел мужчина с признаками психического отклонения. Мужчина был задержан прибывшим нарядом полиции и доставлен в ОМВД по Басманному району, куда ему вызвали психиатра.</w:t>
      </w:r>
    </w:p>
    <w:p>
      <w:pPr>
        <w:pStyle w:val="Normal"/>
        <w:rPr>
          <w:sz w:val="22"/>
        </w:rPr>
      </w:pPr>
      <w:r>
        <w:rPr>
          <w:sz w:val="22"/>
        </w:rPr>
        <w:t>Заместитель председателя Патриаршей пресс-службы диакон Александр Волков заявил, что с чисто эмоциональной точки зрения это можно считать «еще одним великопостным искушением» последних месяцев.</w:t>
      </w:r>
    </w:p>
    <w:p>
      <w:pPr>
        <w:pStyle w:val="Normal"/>
        <w:rPr>
          <w:sz w:val="22"/>
        </w:rPr>
      </w:pPr>
      <w:r>
        <w:rPr>
          <w:sz w:val="22"/>
        </w:rPr>
        <w:t>По его словам, Патриарх в курсе произошедшего, «однако в любом случае до официальных заявлений со стороны органов внутренних дел и до выяснения причин случившегося преждевременно выносить нравственные оценки».</w:t>
      </w:r>
    </w:p>
    <w:p>
      <w:pPr>
        <w:pStyle w:val="Normal"/>
        <w:rPr/>
      </w:pPr>
      <w:r>
        <w:rPr>
          <w:sz w:val="22"/>
        </w:rPr>
        <w:t>«Когда мы слышим о подобном, то первое, о чем следует задуматься, - это психическое состояние человека, совершившего этот поступок», - отметил отец Александр, выразив надежду, что правоохранительные органы будут «оперативны и объективны» в своем заключении о произошедшем.</w:t>
      </w:r>
    </w:p>
    <w:p>
      <w:pPr>
        <w:pStyle w:val="Normal"/>
        <w:rPr>
          <w:sz w:val="22"/>
        </w:rPr>
      </w:pPr>
      <w:r>
        <w:rPr>
          <w:sz w:val="22"/>
        </w:rPr>
        <w:t>Как заявил позднее представитель ГУ МВД по Москве Дмитрий Дейниченко, виновник инцидента в соборе будет лечиться: «Он больше клиент не правоохранительной системы, а Министерства здравоохранения. У него явные отклонения. Скорее всего, он будет проходить курс психологической реабилитации, чтобы дальше находиться в обществе».</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09.04.12 В Косово пострадали 2 храма: один осквернен, другой обстрелян</w:t>
      </w:r>
    </w:p>
    <w:p>
      <w:pPr>
        <w:pStyle w:val="Normal"/>
        <w:rPr>
          <w:sz w:val="22"/>
        </w:rPr>
      </w:pPr>
      <w:r>
        <w:rPr>
          <w:sz w:val="22"/>
        </w:rPr>
        <w:t>Рашско-Призренская епархия СПЦ выразила крайнее беспокойство в связи с фактом осквернения православного храма святых апостолов Петра и Павла в общине Штрпце. На стенах церкви появились оскорбительные надписи. Несколькими днями ранее аналогичного содержания граффити появились на стенах монастыря Высокие Дечаны.</w:t>
      </w:r>
    </w:p>
    <w:p>
      <w:pPr>
        <w:pStyle w:val="Normal"/>
        <w:rPr>
          <w:sz w:val="22"/>
        </w:rPr>
      </w:pPr>
      <w:r>
        <w:rPr>
          <w:sz w:val="22"/>
        </w:rPr>
        <w:t>Граффити с аббревиатурой «UCK», оскорблениями и перечеркнутыми крестами были замечены на фасаде храма свв. Петра и Павла еще в конце марта. Как и в предыдущих случаях, о которых сообщала епархия, случившееся свидетельствует об атмосфере повышенной ненависти в отношении сербских храмов в Косово и Метохии.</w:t>
      </w:r>
    </w:p>
    <w:p>
      <w:pPr>
        <w:pStyle w:val="Normal"/>
        <w:rPr>
          <w:sz w:val="22"/>
        </w:rPr>
      </w:pPr>
      <w:r>
        <w:rPr>
          <w:sz w:val="22"/>
        </w:rPr>
        <w:t>Представители Сербской Церкви призвали другие религиозные конфессии в Косово осудить язык ненависти и поругание христианских символов.</w:t>
      </w:r>
    </w:p>
    <w:p>
      <w:pPr>
        <w:pStyle w:val="Normal"/>
        <w:rPr>
          <w:sz w:val="22"/>
        </w:rPr>
      </w:pPr>
      <w:r>
        <w:rPr>
          <w:sz w:val="22"/>
        </w:rPr>
        <w:t>4 апреля Рашско-Призренская епархия получила сообщение от священника Слободана Чорича о том, что неизвестные лица обстреляли из огнестрельного оружия сербский храм в местечке Пейчичи в 20 км к югу от Призрена.</w:t>
      </w:r>
    </w:p>
    <w:p>
      <w:pPr>
        <w:pStyle w:val="Normal"/>
        <w:rPr>
          <w:sz w:val="22"/>
        </w:rPr>
      </w:pPr>
      <w:r>
        <w:rPr>
          <w:sz w:val="22"/>
        </w:rPr>
        <w:t>Косовская полиция осмотрела место происшествия и обнаружила, помимо разбитых окон, три отверстия от пуль.</w:t>
      </w:r>
    </w:p>
    <w:p>
      <w:pPr>
        <w:pStyle w:val="Normal"/>
        <w:rPr>
          <w:sz w:val="22"/>
        </w:rPr>
      </w:pPr>
      <w:r>
        <w:rPr>
          <w:sz w:val="22"/>
        </w:rPr>
        <w:t>В своем заявлении по поводу инцидента предстатели епархии с обеспокоенностью констатируют, что речь идет о новой волне этнически и религиозно мотивированного насилия в отношении объектов Сербской Православной Церкви в Косово и Метохии.</w:t>
      </w:r>
    </w:p>
    <w:p>
      <w:pPr>
        <w:pStyle w:val="Normal"/>
        <w:rPr/>
      </w:pPr>
      <w:r>
        <w:rPr>
          <w:sz w:val="22"/>
        </w:rPr>
        <w:t>Епископ Рашско-Призренский Феодосий выразил надежду, что разум восторжествует и все поймут, что угрозы в отношении Церкви не ведут к лучшему будущему». «Точно так же как мы твердо намерены восстановить все разрушенное за эти годы, так же мы полны решимости оставаться со своими святынями, несмотря на угрозы», - подчеркнул владыка.</w:t>
      </w:r>
    </w:p>
    <w:p>
      <w:pPr>
        <w:pStyle w:val="Normal"/>
        <w:rPr>
          <w:sz w:val="22"/>
        </w:rPr>
      </w:pPr>
      <w:r>
        <w:rPr>
          <w:sz w:val="22"/>
        </w:rPr>
        <w:t>В Отделе внешних церковных связей Московского Патриархата также выразили глубокую озабоченность нынешней волной напряженности в крае, которая сопровождается «актами вандализма, в том числе и с использованием огнестрельного оружия».</w:t>
      </w:r>
    </w:p>
    <w:p>
      <w:pPr>
        <w:pStyle w:val="Normal"/>
        <w:rPr/>
      </w:pPr>
      <w:r>
        <w:rPr>
          <w:sz w:val="22"/>
        </w:rPr>
        <w:t>«Появление на стенах сербских храмов и монастырей лозунгов террористической организации, которая завоевала печальную известность преступлениями против сербского православного населения Косово и Метохии, не может восприниматься иначе как угроза хрупкому миру и равновесию в регионе», - сказано в заявлении ОВЦС.</w:t>
      </w:r>
    </w:p>
    <w:p>
      <w:pPr>
        <w:pStyle w:val="Normal"/>
        <w:rPr/>
      </w:pPr>
      <w:r>
        <w:rPr>
          <w:sz w:val="22"/>
        </w:rPr>
        <w:t>Православие.</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09.04.12 В Канаде русскому приходу запретили проводить Пасхальный крестный ход</w:t>
      </w:r>
    </w:p>
    <w:p>
      <w:pPr>
        <w:pStyle w:val="Normal"/>
        <w:rPr>
          <w:sz w:val="22"/>
        </w:rPr>
      </w:pPr>
      <w:r>
        <w:rPr>
          <w:sz w:val="22"/>
        </w:rPr>
        <w:t>Впервые за 50 лет существования Николаевский приход Русской Православной Церкви в Аутремонте (провинция Квебек, Канада) не проведет пасхальное шествие.</w:t>
      </w:r>
    </w:p>
    <w:p>
      <w:pPr>
        <w:pStyle w:val="Normal"/>
        <w:rPr>
          <w:sz w:val="22"/>
        </w:rPr>
      </w:pPr>
      <w:r>
        <w:rPr>
          <w:sz w:val="22"/>
        </w:rPr>
        <w:t>После некоторого напряжения, возникшего между местной общиной хасидов и прочими жителями города, недовольными тем, что Пурим был отпразднован чересчур шумно, власти наложили запрет на проведение любых парадов и демонстраций вплоть до 1 июня.</w:t>
      </w:r>
    </w:p>
    <w:p>
      <w:pPr>
        <w:pStyle w:val="Normal"/>
        <w:rPr>
          <w:sz w:val="22"/>
        </w:rPr>
      </w:pPr>
      <w:r>
        <w:rPr>
          <w:sz w:val="22"/>
        </w:rPr>
        <w:t>Мэр Аутремонта Мари Сен-Марс выразила сочувствие православной церкви, пояснив, что данный запрет - всего лишь попытка разрядить напряженную обстановку.</w:t>
      </w:r>
    </w:p>
    <w:p>
      <w:pPr>
        <w:pStyle w:val="Normal"/>
        <w:rPr>
          <w:sz w:val="22"/>
        </w:rPr>
      </w:pPr>
      <w:r>
        <w:rPr>
          <w:sz w:val="22"/>
        </w:rPr>
        <w:t>Однако жительница одного из близлежащих к храму домов Изабель Брюне утверждает, что конфликт не имеет никакого отношения к русскому православному приходу. «Шествие устраивают каждую весну, и это никогда не вызывало никаких проблем».</w:t>
      </w:r>
    </w:p>
    <w:p>
      <w:pPr>
        <w:pStyle w:val="Normal"/>
        <w:rPr>
          <w:sz w:val="22"/>
        </w:rPr>
      </w:pPr>
      <w:r>
        <w:rPr>
          <w:sz w:val="22"/>
        </w:rPr>
        <w:t>Священник Михаил Метни призывает прихожан обратиться к высшим инстанциям для положительного решения вопроса. «Мы не входим в их сообщество, и они не являются частью нашего. Прихожане собираются все равно устроить Крестный ход, который проводят здесь уже полвека - пусть даже не выходя за пределы церковной ограды».</w:t>
      </w:r>
    </w:p>
    <w:p>
      <w:pPr>
        <w:pStyle w:val="Normal"/>
        <w:rPr>
          <w:sz w:val="22"/>
        </w:rPr>
      </w:pPr>
      <w:r>
        <w:rPr>
          <w:sz w:val="22"/>
        </w:rPr>
        <w:t>По инициативе мэра города, волонтерами, представляющими разные общины, будет создан специальный комитет, призванный найти взаимоприемлемое решение текущей ситуации.</w:t>
      </w:r>
    </w:p>
    <w:p>
      <w:pPr>
        <w:pStyle w:val="Normal"/>
        <w:rPr>
          <w:sz w:val="22"/>
        </w:rPr>
      </w:pPr>
      <w:r>
        <w:rPr>
          <w:sz w:val="22"/>
        </w:rPr>
        <w:t>Если им это удастся, к следующему году прихожане Николаевской церкви смогут проводить Пасхальный крестный ход как обычн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9.04.12 Церковь Кипра готова вложить деньги в энергетику страны</w:t>
      </w:r>
    </w:p>
    <w:p>
      <w:pPr>
        <w:pStyle w:val="Normal"/>
        <w:rPr>
          <w:sz w:val="22"/>
        </w:rPr>
      </w:pPr>
      <w:r>
        <w:rPr>
          <w:sz w:val="22"/>
        </w:rPr>
        <w:t>Предстоятель Кипрской Церкви, Архиепископ Хризостом II рассказал, что Церковь смотрит на производство солнечных батарей и строительство электростанций как на часть своих инвестиционных планов. Архиепископ Хризостом II говорит, что инвестиции, которые сделает Церковь, направлены на развитие экономики страны. Об этих планах Архиепископ рассказал после встречи с Президентом Республики Кипр Димитросом Христофиасом.</w:t>
      </w:r>
    </w:p>
    <w:p>
      <w:pPr>
        <w:pStyle w:val="Normal"/>
        <w:rPr>
          <w:sz w:val="22"/>
        </w:rPr>
      </w:pPr>
      <w:r>
        <w:rPr>
          <w:sz w:val="22"/>
        </w:rPr>
        <w:t>«Я посетил Президента, чтобы пожелать ему многие лета, а также пожелать хорошо провести Страстную неделю и радостно встретить Воскресение Господне», - сказал Архиепископ по окончанию встречи, на которой он также поблагодарил г-на Христофиаса за политику налогообложения в отношении Церкви и государства.</w:t>
      </w:r>
    </w:p>
    <w:p>
      <w:pPr>
        <w:pStyle w:val="Normal"/>
        <w:rPr>
          <w:sz w:val="22"/>
        </w:rPr>
      </w:pPr>
      <w:r>
        <w:rPr>
          <w:sz w:val="22"/>
        </w:rPr>
        <w:t>Предстоятель выразил готовность Церкви сделать все возможное, чтобы «наши люди жили лучше, чтобы создавались новые рабочие места, а экономика развивалась, от чего будет хорошо и правительству, и нам, и всему миру».</w:t>
      </w:r>
    </w:p>
    <w:p>
      <w:pPr>
        <w:pStyle w:val="Normal"/>
        <w:rPr>
          <w:sz w:val="22"/>
        </w:rPr>
      </w:pPr>
      <w:r>
        <w:rPr>
          <w:sz w:val="22"/>
        </w:rPr>
        <w:t>Отвечая на вопрос, готова ли Церковь предпринять какие-то конкретные инициативы по созданию новых рабочих мест, Архиепископ сказал: «Я полагаю, что мы готовы сделать некоторые инвестиции, потому что мы заинтересованы в том, чтобы страна развивалась, и люди имели работу».</w:t>
      </w:r>
    </w:p>
    <w:p>
      <w:pPr>
        <w:pStyle w:val="Normal"/>
        <w:rPr>
          <w:sz w:val="22"/>
        </w:rPr>
      </w:pPr>
      <w:r>
        <w:rPr>
          <w:sz w:val="22"/>
        </w:rPr>
        <w:t>«Мы готовы помочь там, где можем. Эти вложения идут на благо Церкви, - потому что, как я уже много раз говорил, без финансового благополучия невозможна и духовная работа», - добавил Архиепископ.</w:t>
      </w:r>
    </w:p>
    <w:p>
      <w:pPr>
        <w:pStyle w:val="Normal"/>
        <w:rPr>
          <w:sz w:val="22"/>
        </w:rPr>
      </w:pPr>
      <w:r>
        <w:rPr>
          <w:sz w:val="22"/>
        </w:rPr>
        <w:t>Отвечая на вопрос об уровне ивестиций, которые готовы сделать в Церкви, он сказал, что это «несколько миллионов, а возможно, десятки и сотни миллионов евро», добавив, что этот вопрос еще будет обсуждаться.</w:t>
      </w:r>
    </w:p>
    <w:p>
      <w:pPr>
        <w:pStyle w:val="Normal"/>
        <w:rPr>
          <w:sz w:val="22"/>
        </w:rPr>
      </w:pPr>
      <w:r>
        <w:rPr>
          <w:sz w:val="22"/>
        </w:rPr>
        <w:t>Кипрская Церковь имеет доли в Bank of Cyprus Plc и Hellenic Bank Pcl (HB) и не будет иметь затруднений с вложениями такого масштаб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0.04.12 Патриарх призвал православных не следовать по пути обновленцев</w:t>
      </w:r>
    </w:p>
    <w:p>
      <w:pPr>
        <w:pStyle w:val="Normal"/>
        <w:rPr>
          <w:sz w:val="22"/>
        </w:rPr>
      </w:pPr>
      <w:r>
        <w:rPr>
          <w:sz w:val="22"/>
        </w:rPr>
        <w:t>Патриарх Московский и всея Руси Кирилл заявил о том, что Церковь испытывает давление со стороны части общества, поскольку призывает народ не забывать об уроках исторического прошлого страны.</w:t>
      </w:r>
    </w:p>
    <w:p>
      <w:pPr>
        <w:pStyle w:val="Normal"/>
        <w:rPr>
          <w:sz w:val="22"/>
        </w:rPr>
      </w:pPr>
      <w:r>
        <w:rPr>
          <w:sz w:val="22"/>
        </w:rPr>
        <w:t>«Я бы хотел в двух словах сказать о том, почему определенной части нашего общества не нравится сегодня Русская Православная Церковь. Это происходит по одной простой причине - потому что она посмела сказать народу, что не нужно забывать об уроках прошлого», - сказал Патриарх Кирилл в своем Слове за братской трапезой в Донском монастыре.</w:t>
      </w:r>
    </w:p>
    <w:p>
      <w:pPr>
        <w:pStyle w:val="Normal"/>
        <w:rPr>
          <w:sz w:val="22"/>
        </w:rPr>
      </w:pPr>
      <w:r>
        <w:rPr>
          <w:sz w:val="22"/>
        </w:rPr>
        <w:t>«Церковь постоянно указывает на исторические уроки и обстоятельства и призывает людей не наступать в который раз на одни и те же грабли. Казалось бы, что в этом плохого? Но этого оказалось достаточно для того, чтобы Церковь записали в стан врагов. Кстати, не только Церковь» - добавил он.</w:t>
      </w:r>
    </w:p>
    <w:p>
      <w:pPr>
        <w:pStyle w:val="Normal"/>
        <w:rPr>
          <w:sz w:val="22"/>
        </w:rPr>
      </w:pPr>
      <w:r>
        <w:rPr>
          <w:sz w:val="22"/>
        </w:rPr>
        <w:t>По словам Патриарха Кирилла, отношение части российского общества к Церкви сегодня напоминает ему о судьбе Александра Исаевича Солженицына. «Его ведь тоже с телевидения сняли и предали забвению на той самой Родине, которая его с таким восторгом на Белорусском вокзале встречала, как только он заговорил в полный голос и стал напоминать нашему народу, что не надо наступать на одни и те же грабли. И великого писателя предали забвению», - заметил Патриарх.</w:t>
      </w:r>
    </w:p>
    <w:p>
      <w:pPr>
        <w:pStyle w:val="Normal"/>
        <w:rPr>
          <w:sz w:val="22"/>
        </w:rPr>
      </w:pPr>
      <w:r>
        <w:rPr>
          <w:sz w:val="22"/>
        </w:rPr>
        <w:t>Предстоятель Русской Церкви предложил подумать, что православным христианам стоит делать в сложившейся ситуации.</w:t>
      </w:r>
    </w:p>
    <w:p>
      <w:pPr>
        <w:pStyle w:val="Normal"/>
        <w:rPr>
          <w:sz w:val="22"/>
        </w:rPr>
      </w:pPr>
      <w:r>
        <w:rPr>
          <w:sz w:val="22"/>
        </w:rPr>
        <w:t>«Что же нам делать, испугаться? Подумать, что это как-то влияет на личную репутацию? Изменить направление движения? А может быть подхватить модные лозунги, как это сделали обновленцы? Ведь так просто плыть по течению. Причем направление течения определяется не большинством, а меньшинством. Казалось бы, плыви себе спокойно и поддакивай...» - отметил Патриарх.</w:t>
      </w:r>
    </w:p>
    <w:p>
      <w:pPr>
        <w:pStyle w:val="Normal"/>
        <w:rPr>
          <w:sz w:val="22"/>
        </w:rPr>
      </w:pPr>
      <w:r>
        <w:rPr>
          <w:sz w:val="22"/>
        </w:rPr>
        <w:t>«А уж если у тебя достает образования и ума еще и богословски оправдывать это течение, как это нередко происходит в среде наших "западных" христиан - то уж тогда ты точно будешь героем, а средства массовой информации разнесут твое имя как великое и славное и впишут огромными буквами в историю. Это путь широкий, мягкий, быстрый, связанный с прославлением человека и созданием пустых и ложных идолов» - добавил он.</w:t>
      </w:r>
    </w:p>
    <w:p>
      <w:pPr>
        <w:pStyle w:val="Normal"/>
        <w:rPr/>
      </w:pPr>
      <w:r>
        <w:rPr>
          <w:sz w:val="22"/>
        </w:rPr>
        <w:t>«Но разве таким путем идти нам Господь предлагает? Ведь он нам предлагает идти узким путем. Всякий путь, связанный с провозглашением Божьей правды - это узкий путь, но только он и ведет в Царствие небесное», - заключил Патриарх Кирилл.</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0.04.12 Предстоятель Русской Церкви призвал избегать лицемерия</w:t>
      </w:r>
    </w:p>
    <w:p>
      <w:pPr>
        <w:pStyle w:val="Normal"/>
        <w:rPr>
          <w:sz w:val="22"/>
        </w:rPr>
      </w:pPr>
      <w:r>
        <w:rPr>
          <w:sz w:val="22"/>
        </w:rPr>
        <w:t>В проповеди, произнесенной после утрени Великого вторника в Иоанно-Предтеченском ставропигиальном женском монастыре, Предстоятель Русской Церкви призвал христиан избегать лицемерия и осуждения людей: "Лицемерие есть двоедушие, когда человек живет для себя одной жизнью, одними мыслями, а представляет вовне иной образ жизни, иные слова, иные мысли".</w:t>
      </w:r>
    </w:p>
    <w:p>
      <w:pPr>
        <w:pStyle w:val="Normal"/>
        <w:rPr>
          <w:sz w:val="22"/>
        </w:rPr>
      </w:pPr>
      <w:r>
        <w:rPr>
          <w:sz w:val="22"/>
        </w:rPr>
        <w:t>Патриарх Кирилл также призвал осмысленно относиться к своим словам и не откровенничать с первым встречным: "Сказанное не означает, что каждый должен открывать свою душу нараспашку перед первым встречным. Это не означает, что человек должен быть наивным. Иногда обстоятельства жизни не дают нам возможности быть искренними со всеми, кто нас окружает. И Господь нигде и никогда не призывал нас к тому, чтобы мы открывали душу свою тем, кто вокруг нас".</w:t>
      </w:r>
    </w:p>
    <w:p>
      <w:pPr>
        <w:pStyle w:val="Normal"/>
        <w:rPr/>
      </w:pPr>
      <w:r>
        <w:rPr>
          <w:sz w:val="22"/>
        </w:rPr>
        <w:t>Возвращаясь к теме лицемерия, Его Святейшество отметил, что лицемер чаще всего корыстен: "Лицемерие всегда преследует конкретную цель - либо сделать карьеру, либо получить деньги, стать богатым, либо добиться власти; именно такое поведение Господь и порицает".</w:t>
      </w:r>
    </w:p>
    <w:p>
      <w:pPr>
        <w:pStyle w:val="Normal"/>
        <w:rPr/>
      </w:pPr>
      <w:r>
        <w:rPr>
          <w:sz w:val="22"/>
        </w:rPr>
        <w:t>Патриарх Кирилл также призвал верующих избегать религиозного лицемерия: "Человек исполняет внешние церковные предписания, постится, в храм ходит, иногда даже кичится своими "достижениями", создавая некое неправильное о себе представление. Но всякое лицемерие в религиозной жизни есть фарисейство - то самое, которое грозно осудил Спаситель".</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10.04.12 Патриарх Кирилл выступил с предложениями по охране материнства и детства</w:t>
      </w:r>
    </w:p>
    <w:p>
      <w:pPr>
        <w:pStyle w:val="Normal"/>
        <w:rPr/>
      </w:pPr>
      <w:r>
        <w:rPr>
          <w:b/>
          <w:sz w:val="22"/>
        </w:rPr>
        <w:t>«Работа по воспитанию детей - тяжелейший труд матери - должен засчитываться в стаж, потому что для государства сегодня воспитание ребенка - не меньшее по важности дело, чем работа на фабрике, заводе, в офисе или в каком-то другом месте», - сказал Предстоятель на заседании Патриаршей комиссии по вопросам семьи и защиты материнства.</w:t>
      </w:r>
      <w:r>
        <w:rPr>
          <w:sz w:val="22"/>
        </w:rPr>
        <w:t xml:space="preserve"> http://www.patriarchia.ru/db/text/2143731.html</w:t>
      </w:r>
    </w:p>
    <w:p>
      <w:pPr>
        <w:pStyle w:val="Normal"/>
        <w:rPr>
          <w:sz w:val="22"/>
        </w:rPr>
      </w:pPr>
      <w:r>
        <w:rPr>
          <w:sz w:val="22"/>
        </w:rPr>
        <w:t>Он также предложил создавать телепрограммы, пропагандирующие семейную жизнь, формирующие привлекательный образ благополучной семьи. В этой сфере необходимо «оснознанная государственная политика, направленная на поддержку семейных ценностей».</w:t>
      </w:r>
    </w:p>
    <w:p>
      <w:pPr>
        <w:pStyle w:val="Normal"/>
        <w:rPr>
          <w:sz w:val="22"/>
        </w:rPr>
      </w:pPr>
      <w:r>
        <w:rPr>
          <w:sz w:val="22"/>
        </w:rPr>
        <w:t>«Современную массовую культуру можно назвать антисемейной: с экранов телевизоров и компьютеров слышится площадная брань, персонажи шоу-бизнеса в эфире похваляются подробностями своей личной жизни, которая никак не содействует формированию семьи. Эти люди становятся моделями для подражания, кумирами для молодежи. Кумир похваляется безнравственной жизнью, отсутствием семьи, наличием детей от огромного количества партнерш или партнеров», - констатировал Патриарх.</w:t>
      </w:r>
    </w:p>
    <w:p>
      <w:pPr>
        <w:pStyle w:val="Normal"/>
        <w:rPr>
          <w:sz w:val="22"/>
        </w:rPr>
      </w:pPr>
      <w:r>
        <w:rPr>
          <w:sz w:val="22"/>
        </w:rPr>
        <w:t>Он выразил мнение, что органы опеки и попечительства должны быть не «репрессивным» органом, а учреждением, оказывающим поддержку, - «родители должны опираться на органы опеки, звонить туда, спрашивать совета, разделять свою скорбь».</w:t>
      </w:r>
    </w:p>
    <w:p>
      <w:pPr>
        <w:pStyle w:val="Normal"/>
        <w:rPr>
          <w:sz w:val="22"/>
        </w:rPr>
      </w:pPr>
      <w:r>
        <w:rPr>
          <w:sz w:val="22"/>
        </w:rPr>
        <w:t>Патриарх предложил также помогать в решении жилищного вопроса многодетным семьям. «Рождение нового ребенка не должно обрекать семью на бомжевание или даже значительное снижение комфорта проживания. Если кто-то отказывается от ребенка, потому что просто жить негде, это не нравственная проблема, а государственная задача», - подчеркнул Его Святейшество.</w:t>
      </w:r>
    </w:p>
    <w:p>
      <w:pPr>
        <w:pStyle w:val="Normal"/>
        <w:rPr>
          <w:sz w:val="22"/>
        </w:rPr>
      </w:pPr>
      <w:r>
        <w:rPr>
          <w:sz w:val="22"/>
        </w:rPr>
        <w:t>По его мнению, нужно также пересмотреть параметры выделения субсидий на отдых многодетных семей. Зачастую, по его словам, путевки выдают только для родителей и детей-дошкольников, подростков предлагают отправить в лагерь, а отдых детей до трех лет вообще не предполагается. «Должна быть либо компенсация, либо организация семейного отдыха. В частности, во многих церковных лагерях мы практикуем именно семейный отдых, обеспечивая необходимыми условиями всю семью - родителей, даже иногда бабушек и дедушек и детей», - заявил Патриарх.</w:t>
      </w:r>
    </w:p>
    <w:p>
      <w:pPr>
        <w:pStyle w:val="Normal"/>
        <w:rPr>
          <w:sz w:val="22"/>
        </w:rPr>
      </w:pPr>
      <w:r>
        <w:rPr>
          <w:sz w:val="22"/>
        </w:rPr>
        <w:t>Он предложил также создавать в Церкви общественные организации многодетных семей. Патриарх Кирилл сообщил, что рабочая группа сформулирует высказанные в ходе заседания предложения, соберет их в единый документ и передаст руководству страны.</w:t>
      </w:r>
    </w:p>
    <w:p>
      <w:pPr>
        <w:pStyle w:val="Normal"/>
        <w:rPr>
          <w:sz w:val="22"/>
        </w:rPr>
      </w:pPr>
      <w:r>
        <w:rPr>
          <w:sz w:val="22"/>
        </w:rPr>
        <w:t>Русская народная линия</w:t>
      </w:r>
    </w:p>
    <w:p>
      <w:pPr>
        <w:pStyle w:val="Normal"/>
        <w:rPr>
          <w:b/>
          <w:b/>
          <w:sz w:val="22"/>
        </w:rPr>
      </w:pPr>
      <w:r>
        <w:rPr>
          <w:b/>
          <w:sz w:val="22"/>
        </w:rPr>
      </w:r>
    </w:p>
    <w:p>
      <w:pPr>
        <w:pStyle w:val="Normal"/>
        <w:rPr>
          <w:b/>
          <w:b/>
          <w:sz w:val="22"/>
        </w:rPr>
      </w:pPr>
      <w:r>
        <w:rPr>
          <w:b/>
          <w:sz w:val="22"/>
        </w:rPr>
        <w:t>10.04.12 Русская Церковь собрала для неимущих греков более 8 млн. рублей</w:t>
      </w:r>
    </w:p>
    <w:p>
      <w:pPr>
        <w:pStyle w:val="Normal"/>
        <w:rPr>
          <w:sz w:val="22"/>
        </w:rPr>
      </w:pPr>
      <w:r>
        <w:rPr>
          <w:sz w:val="22"/>
        </w:rPr>
        <w:t>В европейской стране появились голодающие. Государственные дома престарелых закрываются. Каждый второй молодой человек не может найти работу. Многие греки потеряли работу и не могут позволить себе купить солярку, чтобы отапливать жилища. Повсюду царит гнетущая атмосфера неуверенности в завтрашнем дне.</w:t>
      </w:r>
    </w:p>
    <w:p>
      <w:pPr>
        <w:pStyle w:val="Normal"/>
        <w:rPr/>
      </w:pPr>
      <w:r>
        <w:rPr>
          <w:sz w:val="22"/>
        </w:rPr>
        <w:t>Единственным источником существования для многих стали бесплатные церковные столовые. «Кухни, в которых неимущие могут получить порцию супа и другую горячую еду, были открыты Церковью еще несколько лет назад, - рассказывает Константинос Димцас, генеральный директор организации «Апостоли» («Миссия»), осуществляющей социальное служение Афинской Архиепископии. - Кризис лишь заставил увеличить их число. Сегодня в помощи обездоленным участвуют все епархии Элладской Православной Церкви, каждая по мере своих возможностей. В масштабах страны Церковь и муниципальные службы ежедневно кормят около 250 тысяч человек. В Афинах 13 тысяч греков каждый день получают горячее питание от нашей организации «Апостоли» и Афинской Архиепископии. Кроме того, ежемесячно мы доставляем греческим семьям 2,5 тысячи наборов макарон, консервов и других непортящихся продуктов».</w:t>
      </w:r>
    </w:p>
    <w:p>
      <w:pPr>
        <w:pStyle w:val="Normal"/>
        <w:rPr/>
      </w:pPr>
      <w:r>
        <w:rPr>
          <w:sz w:val="22"/>
        </w:rPr>
        <w:t>Константинос Димцас поясняет, что до начала рецессии 75-80% тех, кто обращался в открытые при церквях пункты раздачи бесплатного питания, составляли мигранты. В настоящее время ситуация изменилась полярно: 60% голодающих - коренные жители.</w:t>
      </w:r>
    </w:p>
    <w:p>
      <w:pPr>
        <w:pStyle w:val="Normal"/>
        <w:rPr/>
      </w:pPr>
      <w:r>
        <w:rPr>
          <w:sz w:val="22"/>
        </w:rPr>
        <w:t>Элладская Православная Церковь старается нарастить объемы помощи нуждающимся, однако собственных средств на это ей не хватает. Реальные возможности «Миссии» в Афинах - увеличивать еженедельно объем бесплатного питания на 100 порций.</w:t>
      </w:r>
    </w:p>
    <w:p>
      <w:pPr>
        <w:pStyle w:val="Normal"/>
        <w:rPr/>
      </w:pPr>
      <w:r>
        <w:rPr>
          <w:sz w:val="22"/>
        </w:rPr>
        <w:t>Архиепископ Афинский и всея Эллады Иероним II лично посещает кухни. «Его Блаженство был глубоко потрясен беседой с одной из женщин, для семьи которой народная кухня стала единственным источником пропитания. Каждый день она выстаивает очередь за своей порцией супа, чтобы отнести ее домой и подать на стол. Причем делает она это таясь, - так, чтобы дети думали, что это обычная еда, приготовленная их матерью», - продолжает Димцас.</w:t>
      </w:r>
    </w:p>
    <w:p>
      <w:pPr>
        <w:pStyle w:val="Normal"/>
        <w:rPr>
          <w:sz w:val="22"/>
        </w:rPr>
      </w:pPr>
      <w:r>
        <w:rPr>
          <w:sz w:val="22"/>
        </w:rPr>
        <w:t>Организация горячего питания сегодня стала основным, но далеко не единственным социальным проектом Элладской Православной Церкви. Более 100 церковных богаделен принимают стариков из закрывающихся по всей стране государственных домов престарелых.</w:t>
      </w:r>
    </w:p>
    <w:p>
      <w:pPr>
        <w:pStyle w:val="Normal"/>
        <w:rPr/>
      </w:pPr>
      <w:r>
        <w:rPr>
          <w:sz w:val="22"/>
        </w:rPr>
        <w:t>По благословению Святейшего Патриарха Кирилла в храмах и монастырях Русской Православной Церкви начался сбор пожертвований в помощь нуждающимся Греции. Координацию сбора осуществляет Отдел по благотворительности. По данным на 6 апреля, на счет Отдела поступило 8 миллионов 486 тысяч 384 рублей 43 копейки. Эта сумма эквивалентна около 220 тысячам порций бесплатного питания для неимущих. Средства поступают как от епархий, монастырей и приходов Русской Православной Церкви, так и от частных лиц. Пожертвования в помощь неимущим в Греции приходят со всей России - из Москвы и Подмосковья, из Сибири и с Камчатки, из Санкт-Петербурга и из Краснодарского края.</w:t>
      </w:r>
    </w:p>
    <w:p>
      <w:pPr>
        <w:pStyle w:val="Normal"/>
        <w:rPr>
          <w:sz w:val="22"/>
        </w:rPr>
      </w:pPr>
      <w:r>
        <w:rPr>
          <w:sz w:val="22"/>
        </w:rPr>
        <w:t>Передача собранных средств должна произойти после подписания меморандума о сотрудничестве в сфере благотворительности между Афинской Архиепископией и Русской Православной Церковью.</w:t>
      </w:r>
    </w:p>
    <w:p>
      <w:pPr>
        <w:pStyle w:val="Normal"/>
        <w:rPr/>
      </w:pPr>
      <w:r>
        <w:rPr>
          <w:sz w:val="22"/>
        </w:rPr>
        <w:t>«Эта помощь очень важна для тех, кто сильнее всего страдает от кризиса, наиболее социально незащищенных групп населения», - уверен Константинос Димцас. Собранные средства должны пойти на питание бездомных и неимущих в Греции.</w:t>
      </w:r>
    </w:p>
    <w:p>
      <w:pPr>
        <w:pStyle w:val="Normal"/>
        <w:rPr>
          <w:sz w:val="22"/>
        </w:rPr>
      </w:pPr>
      <w:r>
        <w:rPr>
          <w:sz w:val="22"/>
        </w:rPr>
        <w:t>Сбор средств продолжается. Подробности можно узнать на сайте Diaconia.ru.</w:t>
      </w:r>
    </w:p>
    <w:p>
      <w:pPr>
        <w:pStyle w:val="Normal"/>
        <w:rPr>
          <w:b/>
          <w:b/>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0.04.12 Суд восстановил Нелю Куковальскую на посту гендиректора «Софии Киевской»</w:t>
      </w:r>
    </w:p>
    <w:p>
      <w:pPr>
        <w:pStyle w:val="Normal"/>
        <w:rPr>
          <w:sz w:val="22"/>
        </w:rPr>
      </w:pPr>
      <w:r>
        <w:rPr>
          <w:sz w:val="22"/>
        </w:rPr>
        <w:t>Киевский окружной админсуд отменил приказ министра культуры Михаила Кулиняка об увольнении Нели Куковальской с поста генерального директора Национального заповедника "София Киевская", восстановив ее в должности.</w:t>
      </w:r>
    </w:p>
    <w:p>
      <w:pPr>
        <w:pStyle w:val="Normal"/>
        <w:rPr/>
      </w:pPr>
      <w:r>
        <w:rPr>
          <w:sz w:val="22"/>
        </w:rPr>
        <w:t>"Суд рассмотрел все обвинения, которые были предъявлены мне Министерством культуры, и счел их безосновательными", - заявила Куковальская.</w:t>
      </w:r>
    </w:p>
    <w:p>
      <w:pPr>
        <w:pStyle w:val="Normal"/>
        <w:rPr>
          <w:sz w:val="22"/>
        </w:rPr>
      </w:pPr>
      <w:r>
        <w:rPr>
          <w:sz w:val="22"/>
        </w:rPr>
        <w:t>Неля Куковальская, как известно, была уволена с должности гендиректора заповедника "София Киевская" 24 января. 1 марта Наблюдательный совет заповедника пояснил, что это решение было принято по причине нецелевого расходования 1,6 млн грн, выделенных на археологические раскопки на территории заповедника, а также вскрытия саркофага Ярослава Мудрого и реставрации мозаик Михайловского монастыря без согласования с Министерством культуры .</w:t>
      </w:r>
    </w:p>
    <w:p>
      <w:pPr>
        <w:pStyle w:val="Normal"/>
        <w:rPr/>
      </w:pPr>
      <w:r>
        <w:rPr>
          <w:sz w:val="22"/>
        </w:rPr>
        <w:t>По словам Нели Куковальской, она намерена вернуться к работе после завершения курса лечения. "Сейчас я болею, но надеюсь, что в скором времени начну работать на прежней должности",- сообщила "она.</w:t>
      </w:r>
    </w:p>
    <w:p>
      <w:pPr>
        <w:pStyle w:val="Normal"/>
        <w:rPr>
          <w:sz w:val="22"/>
        </w:rPr>
      </w:pPr>
      <w:r>
        <w:rPr>
          <w:sz w:val="22"/>
        </w:rPr>
        <w:t>Министр культуры Михаил Кулиняк заявил, что ему ничего не известно о решении Киевского окружного админсуда: "Никаких документов о восстановлении госпожи Куковальской в должности гендиректора "Софии Киевской" Министерство еще не получало".</w:t>
      </w:r>
    </w:p>
    <w:p>
      <w:pPr>
        <w:pStyle w:val="Normal"/>
        <w:rPr>
          <w:sz w:val="22"/>
        </w:rPr>
      </w:pPr>
      <w:r>
        <w:rPr>
          <w:sz w:val="22"/>
        </w:rPr>
        <w:t>Напомним, кроме госпожи Куковальской, Михаил Кулиняк 20 января уволил директора Национального заповедника "Киево-Печерская лавра" Марину Громову, 25 января была уволена генеральный директор Национального музея Тараса Шевченко Наталья Клименко, а 27 января снят с должности директор музея народной архитектуры и быта "Пирогово" Павел Федака. Также 5 апреля господин Кулиняк подписал распоряжение об увольнении генерального директора Национального художественного музея Анатолия Мельника.</w:t>
      </w:r>
    </w:p>
    <w:p>
      <w:pPr>
        <w:pStyle w:val="Normal"/>
        <w:rPr>
          <w:sz w:val="22"/>
        </w:rPr>
      </w:pPr>
      <w:r>
        <w:rPr>
          <w:sz w:val="22"/>
        </w:rPr>
        <w:t>Господин Мельник уже сообщил о намерении оспаривать свое увольнение в судебном порядке. Этому примеру намерены последовать и некоторые другие уволенные директора музеев.</w:t>
      </w:r>
    </w:p>
    <w:p>
      <w:pPr>
        <w:pStyle w:val="Normal"/>
        <w:rPr/>
      </w:pPr>
      <w:r>
        <w:rPr>
          <w:sz w:val="22"/>
        </w:rPr>
        <w:t>Вместе с тем председатель Набсовета "Софии Киевской", директор Института археологии Национальной академии наук Петр Толочко не скрывает своих опасений по поводу возможного возвращения госпожи Куковальской на пост гендиректора заповедника. "Если это все же случится, то ничего хорошего из этого не выйдет. Я считаю, что она не соответствует этой должности ни по уровню подготовки, ни по образованию - она инженер-железнодорожник. Заповеднику нужны новые руководители", - сказал Петр Толочко.</w:t>
      </w:r>
    </w:p>
    <w:p>
      <w:pPr>
        <w:pStyle w:val="Normal"/>
        <w:rPr>
          <w:sz w:val="22"/>
        </w:rPr>
      </w:pPr>
      <w:r>
        <w:rPr>
          <w:sz w:val="22"/>
        </w:rPr>
        <w:t>РИСУ</w:t>
      </w:r>
    </w:p>
    <w:p>
      <w:pPr>
        <w:pStyle w:val="Normal"/>
        <w:rPr>
          <w:b/>
          <w:b/>
          <w:sz w:val="22"/>
        </w:rPr>
      </w:pPr>
      <w:r>
        <w:rPr>
          <w:b/>
          <w:sz w:val="22"/>
        </w:rPr>
      </w:r>
    </w:p>
    <w:p>
      <w:pPr>
        <w:pStyle w:val="Normal"/>
        <w:rPr>
          <w:b/>
          <w:b/>
          <w:sz w:val="22"/>
        </w:rPr>
      </w:pPr>
      <w:r>
        <w:rPr>
          <w:b/>
          <w:sz w:val="22"/>
        </w:rPr>
        <w:t>10.04.12 Православным грекам запретили покупать недвижимость на турецком острове Гёкчеада</w:t>
      </w:r>
    </w:p>
    <w:p>
      <w:pPr>
        <w:pStyle w:val="Normal"/>
        <w:rPr>
          <w:sz w:val="22"/>
        </w:rPr>
      </w:pPr>
      <w:r>
        <w:rPr>
          <w:sz w:val="22"/>
        </w:rPr>
        <w:t>Православные греки, проживающие на острове Гёкчеада, входящем в состав Турции, на севере Эгейского моря, теперь не имеют возможности приобретать здесь недвижимость.</w:t>
      </w:r>
    </w:p>
    <w:p>
      <w:pPr>
        <w:pStyle w:val="Normal"/>
        <w:rPr>
          <w:sz w:val="22"/>
        </w:rPr>
      </w:pPr>
      <w:r>
        <w:rPr>
          <w:sz w:val="22"/>
        </w:rPr>
        <w:t>Данное положение появилось, после того как юрист Эрган Гёкче подал жалобу в суд о злоупотреблении чиновников, чинящих препятствия немусульманских жителям Гёкчеада, желающим приобрести недвижимость.</w:t>
      </w:r>
    </w:p>
    <w:p>
      <w:pPr>
        <w:pStyle w:val="Normal"/>
        <w:rPr>
          <w:sz w:val="22"/>
        </w:rPr>
      </w:pPr>
      <w:r>
        <w:rPr>
          <w:sz w:val="22"/>
        </w:rPr>
        <w:t>Юрист подал запрос в Управление государственной регистрации и кадастра о. Гёкчеада, требуя объяснить, почему мусульмане могут легко приобрести любую собственность на острове, в то время как православные греки не могут этого сделать.</w:t>
      </w:r>
    </w:p>
    <w:p>
      <w:pPr>
        <w:pStyle w:val="Normal"/>
        <w:rPr>
          <w:sz w:val="22"/>
        </w:rPr>
      </w:pPr>
      <w:r>
        <w:rPr>
          <w:sz w:val="22"/>
        </w:rPr>
        <w:t>В ответ управление заявило, что действительно препятствует немусульманам приобретать недвижимость на острове, ссылаясь на решение Совета государственной безопасности, но отказалось раскрывать подробности. По заявлению чиновников управления, детали имеют особую секретность, и их раскрытие может повлечь за собой последствия для национальной безопасности, внешней политики и государственной обороны.</w:t>
      </w:r>
    </w:p>
    <w:p>
      <w:pPr>
        <w:pStyle w:val="Normal"/>
        <w:rPr>
          <w:sz w:val="22"/>
        </w:rPr>
      </w:pPr>
      <w:r>
        <w:rPr>
          <w:sz w:val="22"/>
        </w:rPr>
        <w:t>Эрган Гёкче отнёс официальный отказ в административный суд в Бурсе. Суд по рассмотрении дела постановил, что Гёкче имеет право быть проинформирован о всех сомнительных деталях процедуры продажи недвижимости на острове.</w:t>
      </w:r>
    </w:p>
    <w:p>
      <w:pPr>
        <w:pStyle w:val="Normal"/>
        <w:rPr>
          <w:sz w:val="22"/>
        </w:rPr>
      </w:pPr>
      <w:r>
        <w:rPr>
          <w:sz w:val="22"/>
        </w:rPr>
        <w:t>Однако Управление государственной регистрации обжаловало данное постановление суда в Совете государственной безопасности. В своей апелляции Управление ссылается на тот факт, что острова Гёкчеада и Бозджаада (Тенедос) находятся, с точки зрения государственной безопасности, вблизи стратегически важных районов.</w:t>
      </w:r>
    </w:p>
    <w:p>
      <w:pPr>
        <w:pStyle w:val="Normal"/>
        <w:rPr>
          <w:sz w:val="22"/>
        </w:rPr>
      </w:pPr>
      <w:r>
        <w:rPr>
          <w:sz w:val="22"/>
        </w:rPr>
        <w:t>Согласно Лозанскому договору от 1923 г. об обмене населением по религиозному признаку между Грецией и Турцией, после распада Османской империи и поражения Греции в греко-турецкой войне 1919-1922 гг. из районов принудительной репатриации были исключены Константинополь, о-ва Имброс и Тенедос. Таким образом, православные греки Имброса не уехали в Грецию как большинство их единоверцев. Но в дальнейшем острова были заселены турками, и употребление греческого языка в школах и администрации с 1974 г. было запрещено (хотя в Греции образование на турецком языке сохраняется).</w:t>
      </w:r>
    </w:p>
    <w:p>
      <w:pPr>
        <w:pStyle w:val="Normal"/>
        <w:rPr/>
      </w:pPr>
      <w:r>
        <w:rPr>
          <w:sz w:val="22"/>
        </w:rPr>
        <w:t>Ранее также сообщалось об отказе властей вернуть часть собственности на острове Константинопольской Патриархии - под предлогом отсутствия у нее прав юридического лица.</w:t>
      </w:r>
    </w:p>
    <w:p>
      <w:pPr>
        <w:pStyle w:val="Normal"/>
        <w:rPr/>
      </w:pPr>
      <w:r>
        <w:rPr>
          <w:sz w:val="22"/>
        </w:rPr>
        <w:t>В настоящее время на Имбросе осталось всего около 500 греков, большинство которых - люди преклонного возраста. Но на праздник Успения Пресвятой Богородицы на остров приезжает до нескольких тысяч уроженцев Имброса, эмигрировавших в Грецию или другие стра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1.04.12 В Киеве состоялись две антицерковные акции</w:t>
      </w:r>
    </w:p>
    <w:p>
      <w:pPr>
        <w:pStyle w:val="Normal"/>
        <w:rPr>
          <w:sz w:val="22"/>
        </w:rPr>
      </w:pPr>
      <w:r>
        <w:rPr>
          <w:sz w:val="22"/>
        </w:rPr>
        <w:t>Накануне и во время Страстной седмицы в Киеве прошли две антицерковные акции.</w:t>
      </w:r>
    </w:p>
    <w:p>
      <w:pPr>
        <w:pStyle w:val="Normal"/>
        <w:rPr>
          <w:sz w:val="22"/>
        </w:rPr>
      </w:pPr>
      <w:r>
        <w:rPr>
          <w:sz w:val="22"/>
        </w:rPr>
        <w:t>Так, 7 апреля, в праздник Благовещения, группа молодых людей провела у входа в Киево-Печерскую лавру акцию «Церковь - не лавка!» Один из участников с венком на голове, черными крыльями и в одних трусах с истошными криками «Господи, благослови» бегал у стен обители, затем свалил ящик для пожертвований, забрался на него и начал скандировать: «Церковь - не лавка!» Другие участники развернули плакаты: «Дом отца не делайте домом торговли», «Верните нам веру», «Продажные шкуры» и другие.</w:t>
      </w:r>
    </w:p>
    <w:p>
      <w:pPr>
        <w:pStyle w:val="Normal"/>
        <w:rPr>
          <w:sz w:val="22"/>
        </w:rPr>
      </w:pPr>
      <w:r>
        <w:rPr>
          <w:sz w:val="22"/>
        </w:rPr>
        <w:t>Как сказано в заявлении инициаторов мероприятия из всеукраинской общественной организации «Креативная молодежь», акция была направлена «против коррупции в церковной системе» и призвана воспрепятствовать «торговле предметами религиозного культа»: свечами, святой водой, золотыми и серебряными украшениями, иконами.</w:t>
      </w:r>
    </w:p>
    <w:p>
      <w:pPr>
        <w:pStyle w:val="Normal"/>
        <w:rPr/>
      </w:pPr>
      <w:r>
        <w:rPr>
          <w:sz w:val="22"/>
        </w:rPr>
        <w:t>Активисты также выдвинули требование к «церковной мафии - платить налоги с продажи услуг», имея в виду крестины, венчания, отпевания.</w:t>
      </w:r>
    </w:p>
    <w:p>
      <w:pPr>
        <w:pStyle w:val="Normal"/>
        <w:rPr>
          <w:sz w:val="22"/>
        </w:rPr>
      </w:pPr>
      <w:r>
        <w:rPr>
          <w:sz w:val="22"/>
        </w:rPr>
        <w:t>10 апреля пять активисток организации «FEMEN» провели акцию протеста против лишения женщин права на аборт, забравшись на колокольню Софийского собора. Девицы ударили в колокола и вывесили 7-метровый плакат с белой надписью «STOP» на черном фоне.</w:t>
      </w:r>
    </w:p>
    <w:p>
      <w:pPr>
        <w:pStyle w:val="Normal"/>
        <w:rPr>
          <w:sz w:val="22"/>
        </w:rPr>
      </w:pPr>
      <w:r>
        <w:rPr>
          <w:sz w:val="22"/>
        </w:rPr>
        <w:t>Таким образом феминистки протестовали против «заговора Церкви и государства», направленного на лишение женщин права на аборт и отраженного в законопроекте №10170. Данный законопроект зарегистрирован в Верховной Раде 12 марта депутатом А. Шкилем (БЮТ). Документ был предложен представителями Украинской Греко-Католической и Римско-Католической Церквей.</w:t>
      </w:r>
    </w:p>
    <w:p>
      <w:pPr>
        <w:pStyle w:val="Normal"/>
        <w:rPr>
          <w:sz w:val="22"/>
        </w:rPr>
      </w:pPr>
      <w:r>
        <w:rPr>
          <w:sz w:val="22"/>
        </w:rPr>
        <w:t>Оба мероприятия носили, мягко говоря, не совсем пристойный характер. А место и время их проведения не могли не привлечь внимания православных верующих.</w:t>
      </w:r>
    </w:p>
    <w:p>
      <w:pPr>
        <w:pStyle w:val="Normal"/>
        <w:rPr>
          <w:sz w:val="22"/>
        </w:rPr>
      </w:pPr>
      <w:r>
        <w:rPr>
          <w:sz w:val="22"/>
        </w:rPr>
        <w:t>И хотя церковная общественность активно обсуждает произошедшее, однако настойчиво звучит и призыв - на общецерковном уровне не реагировать на подобные акции и никак их не комментировать - не поддаваться на провокации.</w:t>
      </w:r>
    </w:p>
    <w:p>
      <w:pPr>
        <w:pStyle w:val="Normal"/>
        <w:rPr>
          <w:sz w:val="22"/>
        </w:rPr>
      </w:pPr>
      <w:r>
        <w:rPr>
          <w:sz w:val="22"/>
        </w:rPr>
        <w:t>Можно ли не реагировать на происходящее? Глава Синодального информационно-просветительского отдела УПЦ протоиерей Георгий Коваленко считает, что нельзя, «потому что это провокация, граничащая с кощунством».</w:t>
      </w:r>
    </w:p>
    <w:p>
      <w:pPr>
        <w:pStyle w:val="Normal"/>
        <w:rPr/>
      </w:pPr>
      <w:r>
        <w:rPr>
          <w:sz w:val="22"/>
        </w:rPr>
        <w:t>По словам о. Георгия, Церковь не может запретить кому-либо протестовать или проявлять свою точку зрения. Но она и не может не классифицировать те или иные действия как кощунственные. «Это оскорбляет наши религиозные чувства, - отметил священник. - Но реагировать мы будем не по-светски, не по-медийному, не политически. Мы будем реагировать по-церковному. Так, как реагировал Господь на действия тех людей, которые распинали Его на Кресте. Он обращался к Богу в молитве со словами: «Прости им, Господи, ибо не ведают, что творят». И раз уж такие события происходят на Страстной, то православные христиане должны следовать тому примеру, который нам показал Сам Христос в Своем отношении к заушениям, оплеваниям, насмешкам».</w:t>
      </w:r>
    </w:p>
    <w:p>
      <w:pPr>
        <w:pStyle w:val="Normal"/>
        <w:rPr>
          <w:sz w:val="22"/>
        </w:rPr>
      </w:pPr>
      <w:r>
        <w:rPr>
          <w:sz w:val="22"/>
        </w:rPr>
        <w:t>В то же время люди, которые проводят такие акции, по мнению отца Георгия, сознательно отлучают себя от Православной Церкви. Мало того, своими действиями они демонстрируют, что к Церкви не принадлежат. Но Церковь будет молиться, чтобы благодать Божья коснулась их сердец, и они вернулись к Богу и в спасительную церковную ограду.</w:t>
      </w:r>
    </w:p>
    <w:p>
      <w:pPr>
        <w:pStyle w:val="Normal"/>
        <w:rPr>
          <w:b/>
          <w:b/>
          <w:sz w:val="22"/>
        </w:rPr>
      </w:pPr>
      <w:r>
        <w:rPr>
          <w:sz w:val="22"/>
        </w:rPr>
        <w:t>Православие в Украине</w:t>
      </w:r>
    </w:p>
    <w:p>
      <w:pPr>
        <w:pStyle w:val="Normal"/>
        <w:rPr>
          <w:b/>
          <w:b/>
          <w:sz w:val="22"/>
        </w:rPr>
      </w:pPr>
      <w:r>
        <w:rPr>
          <w:b/>
          <w:sz w:val="22"/>
        </w:rPr>
      </w:r>
    </w:p>
    <w:p>
      <w:pPr>
        <w:pStyle w:val="Normal"/>
        <w:rPr>
          <w:b/>
          <w:b/>
          <w:sz w:val="22"/>
        </w:rPr>
      </w:pPr>
      <w:r>
        <w:rPr>
          <w:b/>
          <w:sz w:val="22"/>
        </w:rPr>
        <w:t>11.04.12 Глава СИНФО: В Церкви не может быть ни социального, ни интеллектуального ценза</w:t>
      </w:r>
    </w:p>
    <w:p>
      <w:pPr>
        <w:pStyle w:val="Normal"/>
        <w:rPr>
          <w:sz w:val="22"/>
        </w:rPr>
      </w:pPr>
      <w:r>
        <w:rPr>
          <w:sz w:val="22"/>
        </w:rPr>
        <w:t>Председатель Синодального информационного отдела Владимир Легойда считает, что для того, чтобы стать верующим, не нужно никаких особых условий. Об этом он заявил в ходе онлайн-конференции о пасхальных традициях, организованной РИА Новости.</w:t>
      </w:r>
    </w:p>
    <w:p>
      <w:pPr>
        <w:pStyle w:val="Normal"/>
        <w:rPr>
          <w:sz w:val="22"/>
        </w:rPr>
      </w:pPr>
      <w:r>
        <w:rPr>
          <w:sz w:val="22"/>
        </w:rPr>
        <w:t>«Помимо верности Христу, у нас нет никаких других критериев вхождения в Церковь. Интеллектуально несостоятельные люди не могут стать кандидатами наук, человек без слуха не может стать выдающимся музыкантом... Не каждый может стать математиком, физиком, музыкантом, чемпионом мира по фигурному катанию. Но верующим человеком может стать любой», - считает председатель СИНФО.</w:t>
      </w:r>
    </w:p>
    <w:p>
      <w:pPr>
        <w:pStyle w:val="Normal"/>
        <w:rPr>
          <w:sz w:val="22"/>
        </w:rPr>
      </w:pPr>
      <w:r>
        <w:rPr>
          <w:sz w:val="22"/>
        </w:rPr>
        <w:t>Поэтому «попытка введения какого-либо ценза, связанного не с отношением ко Христу, а с какой-либо другой социальной или интеллектуальной ролью человека», кажется ему «несколько фальшивой».</w:t>
      </w:r>
    </w:p>
    <w:p>
      <w:pPr>
        <w:pStyle w:val="Normal"/>
        <w:rPr>
          <w:sz w:val="22"/>
        </w:rPr>
      </w:pPr>
      <w:r>
        <w:rPr>
          <w:sz w:val="22"/>
        </w:rPr>
        <w:t>Настоятель храма святой мученицы Татианы при МГУ, протоиерей Максим Козлов, также принявший участие в конференции, отметил, что «каждый человек может не только стать ближе к Богу, но и благодаря подвигу жизни необыкновенно вырасти интеллектуально».</w:t>
      </w:r>
    </w:p>
    <w:p>
      <w:pPr>
        <w:pStyle w:val="Normal"/>
        <w:rPr>
          <w:sz w:val="22"/>
        </w:rPr>
      </w:pPr>
      <w:r>
        <w:rPr>
          <w:sz w:val="22"/>
        </w:rPr>
        <w:t>«Существуют хрестоматийно известные примеры: от отрока Варфоломея, который никак не мог научиться грамоте, до Иоанна Кронштадтского, которого чуть не исключили из семинарии за малоуспешность. А потом кем стали и тот и другой?», - отметил отец Максим.</w:t>
      </w:r>
    </w:p>
    <w:p>
      <w:pPr>
        <w:pStyle w:val="Normal"/>
        <w:rPr>
          <w:sz w:val="22"/>
        </w:rPr>
      </w:pPr>
      <w:r>
        <w:rPr>
          <w:sz w:val="22"/>
        </w:rPr>
        <w:t>Еще одна грань разговора об открытости и доступности Церкви людям касалась самоограничения и поста, который, по убеждению обоих гостей эфира, является лишь инструментом, но никак не целью.</w:t>
      </w:r>
    </w:p>
    <w:p>
      <w:pPr>
        <w:pStyle w:val="Normal"/>
        <w:rPr>
          <w:sz w:val="22"/>
        </w:rPr>
      </w:pPr>
      <w:r>
        <w:rPr>
          <w:sz w:val="22"/>
        </w:rPr>
        <w:t>«В обществе, особенно в молодежной среде, многие люди относятся к Церкви с недоверием. Это связано с представлением (на мой взгляд, ложным), что в Церкви их будут постоянно обращать к их прошлому. Человек думает: вот, я приду в храм, а мне скажут «этого не носи, это не делай, с этим не гуляй, там не танцуй, этого не пей, этого не ешь». И есть представление, что все будет сконцентрировано либо на прошлом («ах, ты такой-сякой, с утра до вечера кайся»), либо на том, какой ты сейчас», - пояснил председатель СИНФО.</w:t>
      </w:r>
    </w:p>
    <w:p>
      <w:pPr>
        <w:pStyle w:val="Normal"/>
        <w:rPr>
          <w:sz w:val="22"/>
        </w:rPr>
      </w:pPr>
      <w:r>
        <w:rPr>
          <w:sz w:val="22"/>
        </w:rPr>
        <w:t>Между тем, по убеждению В.Легойды, «все христианство и весь евангельский призыв не о том, каким ты был или какой ты есть, а о том, каким ты можешь стать».</w:t>
      </w:r>
    </w:p>
    <w:p>
      <w:pPr>
        <w:pStyle w:val="Normal"/>
        <w:rPr/>
      </w:pPr>
      <w:r>
        <w:rPr>
          <w:sz w:val="22"/>
        </w:rPr>
        <w:t>Таким образом, по его словам, христианство обращено не в прошлое и не сосредоточено на настоящем, а направлено в будущее. «Христианство и весь тот инструментарий, который Церковь дает человеку (включая пост), направлен на то, каким человек может стать», - считает В.Легойда. «А мы знаем, каким он может стать. Он может стать подобным Христу», - заключил представитель Церкв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1.04.12 Прекращен самострой у стен Новоспасского монастыря Москвы</w:t>
      </w:r>
    </w:p>
    <w:p>
      <w:pPr>
        <w:pStyle w:val="Normal"/>
        <w:rPr>
          <w:sz w:val="22"/>
        </w:rPr>
      </w:pPr>
      <w:r>
        <w:rPr>
          <w:sz w:val="22"/>
        </w:rPr>
        <w:t>Московские власти взяли под особый контроль вопрос ликвидации незаконных построек в переулке у стен Новоспасского мужского монастыря.</w:t>
      </w:r>
    </w:p>
    <w:p>
      <w:pPr>
        <w:pStyle w:val="Normal"/>
        <w:rPr/>
      </w:pPr>
      <w:r>
        <w:rPr>
          <w:sz w:val="22"/>
        </w:rPr>
        <w:t>«По заключению государственно-правового управления префектуры, в прошлом году была предпринята попытка возведения у стен храма незаконного строения без оформления разрешительной документации. На территории участка, находящегося в бессрочном пользовании у монастыря, застройщик проводил работы по устройству фундаментной плиты на месте семи снесенных после пожара 2008 года построек», - рассказал представитель префектуры.</w:t>
      </w:r>
    </w:p>
    <w:p>
      <w:pPr>
        <w:pStyle w:val="Normal"/>
        <w:rPr>
          <w:sz w:val="22"/>
        </w:rPr>
      </w:pPr>
      <w:r>
        <w:rPr>
          <w:sz w:val="22"/>
        </w:rPr>
        <w:t>По его словам, Объединение административно-технических инспекций (ОАТИ) города уже оштрафовало нарушителей на 500 тыс. рублей.</w:t>
      </w:r>
    </w:p>
    <w:p>
      <w:pPr>
        <w:pStyle w:val="Normal"/>
        <w:rPr/>
      </w:pPr>
      <w:r>
        <w:rPr>
          <w:sz w:val="22"/>
        </w:rPr>
        <w:t>«В настоящее время все работы вблизи охранной зоны объекта культурного наследия прекращены, выполнено противоаварийное укрепление склона, прилегающего к стене храма, ликвидировано провисание теплотрассы, возникшее по вине строителей», - сообщил он.</w:t>
      </w:r>
    </w:p>
    <w:p>
      <w:pPr>
        <w:pStyle w:val="Normal"/>
        <w:rPr>
          <w:sz w:val="22"/>
        </w:rPr>
      </w:pPr>
      <w:r>
        <w:rPr>
          <w:sz w:val="22"/>
        </w:rPr>
        <w:t>В пресс-службе отметили, что в префектуре сформирован пакет документов для предъявления иска в арбитражный суд.</w:t>
      </w:r>
    </w:p>
    <w:p>
      <w:pPr>
        <w:pStyle w:val="Normal"/>
        <w:rPr/>
      </w:pPr>
      <w:r>
        <w:rPr>
          <w:sz w:val="22"/>
        </w:rPr>
        <w:t>«Новоспасский мужской монастырь, расположенный в Таганском районе Москвы, имеет большую историческую и культурную ценность. Пресекая самовольное строительство у стен этого уникального памятника архитектуры, мы действуем в рамках закона и в интересах жителей», - приводит слова префекта ЦАО Сергея Байдакова пресс-служба.</w:t>
      </w:r>
    </w:p>
    <w:p>
      <w:pPr>
        <w:pStyle w:val="Normal"/>
        <w:rPr/>
      </w:pPr>
      <w:r>
        <w:rPr>
          <w:sz w:val="22"/>
        </w:rPr>
        <w:t>Летом прошлого года с жалобой на несанкционированную стройку в охранной зоне Новоспасского монастыря - памятника истории и культуры - к префекту обратился наместник обители епископ Воскресенский Савва, сообщали в пресс-службе ЦАО.</w:t>
      </w:r>
    </w:p>
    <w:p>
      <w:pPr>
        <w:pStyle w:val="Normal"/>
        <w:rPr>
          <w:sz w:val="22"/>
        </w:rPr>
      </w:pPr>
      <w:r>
        <w:rPr>
          <w:sz w:val="22"/>
        </w:rPr>
        <w:t>Комиссионная проверка управы Таганского района, направленная префектурой по обращению владыки, подтвердила, что строительство на монастырских землях осуществляется незаконно: застройщик (ООО «Технопрофсервис») вел земляные и строительные работы без оформления проектной документации и ордера административно-технической инспекции города Москвы.</w:t>
      </w:r>
    </w:p>
    <w:p>
      <w:pPr>
        <w:pStyle w:val="Normal"/>
        <w:rPr/>
      </w:pPr>
      <w:r>
        <w:rPr>
          <w:sz w:val="22"/>
        </w:rPr>
        <w:t>«Процесс прекращения самостроя был запущен сразу после завершения проверки. В настоящее время завершается засыпка котлована силами коммунальных служб Таганского района», - уведомила тогда пресс-служб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2.04.12 Православные устроят автопробег в защиту Церкви и Патриарха Кирилла</w:t>
      </w:r>
    </w:p>
    <w:p>
      <w:pPr>
        <w:pStyle w:val="Normal"/>
        <w:rPr>
          <w:sz w:val="22"/>
        </w:rPr>
      </w:pPr>
      <w:r>
        <w:rPr>
          <w:sz w:val="22"/>
        </w:rPr>
        <w:t>Группа православных москвичей планирует провести 21 апреля вечером автопробег по Садовому кольцу в поддержку Русской Православной Церкви. Акция стартует в 21:00 с проспекта Сахарова.</w:t>
      </w:r>
    </w:p>
    <w:p>
      <w:pPr>
        <w:pStyle w:val="Normal"/>
        <w:rPr>
          <w:sz w:val="22"/>
        </w:rPr>
      </w:pPr>
      <w:r>
        <w:rPr>
          <w:sz w:val="22"/>
        </w:rPr>
        <w:t>Автопробег пройдет в преддверии намеченных на воскресенье, 22 апреля, всероссийского молебна и стояния в защиту веры, поруганных святынь, Церкви и ее доброго имени, которые будут совершены во всех епархиях Московского Патриархата.</w:t>
      </w:r>
    </w:p>
    <w:p>
      <w:pPr>
        <w:pStyle w:val="Normal"/>
        <w:rPr/>
      </w:pPr>
      <w:r>
        <w:rPr>
          <w:sz w:val="22"/>
        </w:rPr>
        <w:t>"Информационно-политическое покушение на Патриарха Кирилла и волна кощунств в православных храмах - это покушение на Россию, на наши ценности и святыни. Если народ будет лишен святынь, то его можно брать голыми руками", - заявили инициаторы акции. Они зовут на автопробег как верующих, так и "неверующих патриотов России".</w:t>
      </w:r>
    </w:p>
    <w:p>
      <w:pPr>
        <w:pStyle w:val="Normal"/>
        <w:rPr>
          <w:sz w:val="22"/>
        </w:rPr>
      </w:pPr>
      <w:r>
        <w:rPr>
          <w:sz w:val="22"/>
        </w:rPr>
        <w:t>Православные намерены выйти на автопробег и с лозунгами защиты программы по строительству 200 православных храмов в новых районах Москвы, "против которой также ополчились антироссийские силы, которые используют в борьбе с ней откровенно "оранжевые технолог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2.03.12 Акцию "Pussy Riot" в храме Христа Спасителя осуждают 70% россиян, тюрьмы требует каждый третий</w:t>
      </w:r>
    </w:p>
    <w:p>
      <w:pPr>
        <w:pStyle w:val="Normal"/>
        <w:rPr>
          <w:sz w:val="22"/>
        </w:rPr>
      </w:pPr>
      <w:r>
        <w:rPr>
          <w:sz w:val="22"/>
        </w:rPr>
        <w:t>Об акции панк-группы "Pussy Riot" в храме Христа Спасителя знают 64% россиян, а 27% видели ролики с этой записью в Интернете, сообщили социологи холдинга "Ромир".</w:t>
      </w:r>
    </w:p>
    <w:p>
      <w:pPr>
        <w:pStyle w:val="Normal"/>
        <w:rPr>
          <w:sz w:val="22"/>
        </w:rPr>
      </w:pPr>
      <w:r>
        <w:rPr>
          <w:sz w:val="22"/>
        </w:rPr>
        <w:t>Наиболее осведомленными об акции оказались респонденты в возрасте 25-35 лет, мужчины, респонденты с высшим образованием, а также жители городов-миллионников, свидетельствуют результаты всероссийского мартовского опроса.</w:t>
      </w:r>
    </w:p>
    <w:p>
      <w:pPr>
        <w:pStyle w:val="Normal"/>
        <w:rPr>
          <w:sz w:val="22"/>
        </w:rPr>
      </w:pPr>
      <w:r>
        <w:rPr>
          <w:sz w:val="22"/>
        </w:rPr>
        <w:t>Большинство россиян (70%) негативно отнеслись к акции панк-группы: 38% выразили возмущение, а 32% отметили, что подобные акции не должны проводиться в храме. Около 7% россиян, хотя и не поддерживают акцию, считают, что ее участниц можно понять. Менее 1% опрошенных выразили поддержку действиям "Pussy Riot".</w:t>
      </w:r>
    </w:p>
    <w:p>
      <w:pPr>
        <w:pStyle w:val="Normal"/>
        <w:rPr>
          <w:sz w:val="22"/>
        </w:rPr>
      </w:pPr>
      <w:r>
        <w:rPr>
          <w:sz w:val="22"/>
        </w:rPr>
        <w:t>По данным опроса, 44% россиян уверены, что у проведенной акции есть организаторы, которые ее спланировали. 29% россиян считают, что это личная инициатива участниц группы, почти треть (28%) затруднилась с ответом.</w:t>
      </w:r>
    </w:p>
    <w:p>
      <w:pPr>
        <w:pStyle w:val="Normal"/>
        <w:rPr>
          <w:sz w:val="22"/>
        </w:rPr>
      </w:pPr>
      <w:r>
        <w:rPr>
          <w:sz w:val="22"/>
        </w:rPr>
        <w:t>В качестве меры наказания для задержанных девушек 34% респондентов настаивают на реальных тюремных сроках. О штрафе говорят 22% опрошенных, примерно столько же (21%) - об исправительных работах. По мнению 15% россиян, в данном случае уместен условный срок.</w:t>
      </w:r>
    </w:p>
    <w:p>
      <w:pPr>
        <w:pStyle w:val="Normal"/>
        <w:rPr>
          <w:sz w:val="22"/>
        </w:rPr>
      </w:pPr>
      <w:r>
        <w:rPr>
          <w:sz w:val="22"/>
        </w:rPr>
        <w:t>При этом "разжалобить" большинство россиян не способно даже возможное раскаяние феминисток - 57% не считают, что в этом случае суд должен оказать им снисхождение. Противоположного мнения придерживаются 35% опрошенных.</w:t>
      </w:r>
    </w:p>
    <w:p>
      <w:pPr>
        <w:pStyle w:val="Normal"/>
        <w:rPr/>
      </w:pPr>
      <w:r>
        <w:rPr>
          <w:sz w:val="22"/>
        </w:rPr>
        <w:t>21 февраля 2012 года несколько участниц панк-группы "Pussy Riot", закрыв лица масками, устроили в храме Христа Спасителя антипутинский перфоманс. Полиция возбудила уголовное дело по ст.213 УК РФ (хулиганство) и арестовала троих участниц группы - Марию Алехину, Надежду Толоконникову и Екатерину Санцевич. Власти утверждают, что за масками скрывались именно эти девушки. Все трое арестованы до 24 апрел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3.04.12 Минздрав Украины напомнил правила выхода из поста</w:t>
      </w:r>
    </w:p>
    <w:p>
      <w:pPr>
        <w:pStyle w:val="Normal"/>
        <w:rPr>
          <w:sz w:val="22"/>
        </w:rPr>
      </w:pPr>
      <w:r>
        <w:rPr>
          <w:sz w:val="22"/>
        </w:rPr>
        <w:t>Министерство здравоохранения Украины предупреждает о проблемах, которые могут возникнуть после поста из-за резкого изменения пищевого рациона.</w:t>
      </w:r>
    </w:p>
    <w:p>
      <w:pPr>
        <w:pStyle w:val="Normal"/>
        <w:rPr/>
      </w:pPr>
      <w:r>
        <w:rPr>
          <w:sz w:val="22"/>
        </w:rPr>
        <w:t>Как говорится в специальном сообщении ведомства, чрезмерное потребление продуктов животного происхождения, которые присутствуют в большом количестве на праздничных столах в каждой украинской семье, вместе с употреблением алкоголя может повлечь резкое ухудшение состояния здоровья, обусловить обострение существующих хронических болезней.</w:t>
      </w:r>
    </w:p>
    <w:p>
      <w:pPr>
        <w:pStyle w:val="Normal"/>
        <w:rPr>
          <w:sz w:val="22"/>
        </w:rPr>
      </w:pPr>
      <w:r>
        <w:rPr>
          <w:sz w:val="22"/>
        </w:rPr>
        <w:t>Предупредить осложнения может соблюдение следующих правил:</w:t>
      </w:r>
    </w:p>
    <w:p>
      <w:pPr>
        <w:pStyle w:val="Normal"/>
        <w:rPr>
          <w:sz w:val="22"/>
        </w:rPr>
      </w:pPr>
      <w:r>
        <w:rPr>
          <w:sz w:val="22"/>
        </w:rPr>
        <w:t>1. Количество еды, которое потребляется за праздничным столом, не должно быть чрезмерным. Лучше, прекратить есть, когда еще остается небольшое ощущение голода. Не следует пытаться съесть больше с помощью лекарств. Последние способны лишь частично улучшить переваривание еды и не могут предупредить развитие последствий переедания. Постепенное увеличение количества еды обусловлено необходимостью возобновления надлежащего уровня продукции ферментов, который существенно уменьшается во время поста благодаря ограничению количества еды и исключению продуктов животного происхождения.</w:t>
      </w:r>
    </w:p>
    <w:p>
      <w:pPr>
        <w:pStyle w:val="Normal"/>
        <w:rPr>
          <w:sz w:val="22"/>
        </w:rPr>
      </w:pPr>
      <w:r>
        <w:rPr>
          <w:sz w:val="22"/>
        </w:rPr>
        <w:t>2. Употребление животной еды за праздничным столом должно быть ограниченным, не следует употреблять свыше 150-200 граммов мяса, больше одного яйца и много соусов, которые содержат большое количество животных жиров.</w:t>
      </w:r>
    </w:p>
    <w:p>
      <w:pPr>
        <w:pStyle w:val="Normal"/>
        <w:rPr/>
      </w:pPr>
      <w:r>
        <w:rPr>
          <w:sz w:val="22"/>
        </w:rPr>
        <w:t>3. Сознательный и умный выбор безопасных и полезных продуктов за праздничным столом включает преимущественно рыбу и продукты растительного происхождения - фрукты, овощи и злаковые продукты. Растительная еда, кроме содержания полезных микроэлементов и витаминов, содержит пищевые волокна, надлежащее количество которых обеспечивает полноценную работу органов пищеварения и предупреждает развитие многих опасных заболеваний.</w:t>
      </w:r>
    </w:p>
    <w:p>
      <w:pPr>
        <w:pStyle w:val="Normal"/>
        <w:rPr>
          <w:sz w:val="22"/>
        </w:rPr>
      </w:pPr>
      <w:r>
        <w:rPr>
          <w:sz w:val="22"/>
        </w:rPr>
        <w:t>4. Особая осторожность необходима в употреблении алкоголя. Алкоголь вообще не должен употребляться без еды и его количество после поста следует уменьшить в два-три раза относительно обычного.</w:t>
      </w:r>
    </w:p>
    <w:p>
      <w:pPr>
        <w:pStyle w:val="Normal"/>
        <w:rPr>
          <w:sz w:val="22"/>
        </w:rPr>
      </w:pPr>
      <w:r>
        <w:rPr>
          <w:sz w:val="22"/>
        </w:rPr>
        <w:t>5. Выход из поста нуждается в максимальной осторожности уязвимых категорий населения, к которым относятся дети, подростки, пожилые люди и больные с хроническими болезнями внутренних органов. Таким людям вообще следует воздержаться от употребления животной еды, а тем более алкоголя, на протяжении первых дней. Прибавление рыбы и мясных продуктов к постным блюдам, которые стали привычными, должно происходить очень медленно и опираться на отсутствие неприятия тех или других продуктов питания.</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13.04.12 Телеведущий Николай Дроздов иногда мечтает о монашестве</w:t>
      </w:r>
    </w:p>
    <w:p>
      <w:pPr>
        <w:pStyle w:val="Normal"/>
        <w:rPr>
          <w:sz w:val="22"/>
        </w:rPr>
      </w:pPr>
      <w:r>
        <w:rPr>
          <w:sz w:val="22"/>
        </w:rPr>
        <w:t>Известный телеведущий, ученый-биолог Николай Дроздов, в роду которого было много служителей Церкви, признался, что порой задумывается над тем, чтобы уйти в монастырь.</w:t>
      </w:r>
    </w:p>
    <w:p>
      <w:pPr>
        <w:pStyle w:val="Normal"/>
        <w:rPr/>
      </w:pPr>
      <w:r>
        <w:rPr>
          <w:b/>
          <w:sz w:val="22"/>
        </w:rPr>
        <w:t xml:space="preserve">"Уйти в монахи - для меня это вполне возможно. Я сегодня часто посещаю монастыри. Присматриваюсь. Мне там все очень нравится. Может, осуществить мне это и не удастся, но хотя бы помечтать..." - сказал он в интервью газете "Крестовский мост".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televedushhij</w:t>
      </w:r>
      <w:r>
        <w:rPr>
          <w:sz w:val="22"/>
        </w:rPr>
        <w:t>-</w:t>
      </w:r>
      <w:r>
        <w:rPr>
          <w:sz w:val="22"/>
          <w:lang w:val="en-US"/>
        </w:rPr>
        <w:t>nikolaj</w:t>
      </w:r>
      <w:r>
        <w:rPr>
          <w:sz w:val="22"/>
        </w:rPr>
        <w:t>-</w:t>
      </w:r>
      <w:r>
        <w:rPr>
          <w:sz w:val="22"/>
          <w:lang w:val="en-US"/>
        </w:rPr>
        <w:t>drozdov</w:t>
      </w:r>
      <w:r>
        <w:rPr>
          <w:sz w:val="22"/>
        </w:rPr>
        <w:t>-</w:t>
      </w:r>
      <w:r>
        <w:rPr>
          <w:sz w:val="22"/>
          <w:lang w:val="en-US"/>
        </w:rPr>
        <w:t>ya</w:t>
      </w:r>
      <w:r>
        <w:rPr>
          <w:sz w:val="22"/>
        </w:rPr>
        <w:t>-</w:t>
      </w:r>
      <w:r>
        <w:rPr>
          <w:sz w:val="22"/>
          <w:lang w:val="en-US"/>
        </w:rPr>
        <w:t>chasto</w:t>
      </w:r>
      <w:r>
        <w:rPr>
          <w:sz w:val="22"/>
        </w:rPr>
        <w:t>-</w:t>
      </w:r>
      <w:r>
        <w:rPr>
          <w:sz w:val="22"/>
          <w:lang w:val="en-US"/>
        </w:rPr>
        <w:t>poseshhayu</w:t>
      </w:r>
      <w:r>
        <w:rPr>
          <w:sz w:val="22"/>
        </w:rPr>
        <w:t>-</w:t>
      </w:r>
      <w:r>
        <w:rPr>
          <w:sz w:val="22"/>
          <w:lang w:val="en-US"/>
        </w:rPr>
        <w:t>monastyri</w:t>
      </w:r>
      <w:r>
        <w:rPr>
          <w:sz w:val="22"/>
        </w:rPr>
        <w:t>-</w:t>
      </w:r>
      <w:r>
        <w:rPr>
          <w:sz w:val="22"/>
          <w:lang w:val="en-US"/>
        </w:rPr>
        <w:t>prismatrivayus</w:t>
      </w:r>
      <w:r>
        <w:rPr>
          <w:sz w:val="22"/>
        </w:rPr>
        <w:t>/</w:t>
      </w:r>
    </w:p>
    <w:p>
      <w:pPr>
        <w:pStyle w:val="Normal"/>
        <w:rPr>
          <w:sz w:val="22"/>
        </w:rPr>
      </w:pPr>
      <w:r>
        <w:rPr>
          <w:sz w:val="22"/>
        </w:rPr>
        <w:t>Н.Дроздов является двоюродным праправнуком святителя Филарета, который среди прочего заложил храм Христа Спасителя и написал Манифест 19 февраля 1861 года об освобождении крестьян от крепостной зависимости.</w:t>
      </w:r>
    </w:p>
    <w:p>
      <w:pPr>
        <w:pStyle w:val="Normal"/>
        <w:rPr>
          <w:sz w:val="22"/>
        </w:rPr>
      </w:pPr>
      <w:r>
        <w:rPr>
          <w:sz w:val="22"/>
        </w:rPr>
        <w:t>Телеведущий рассказал, как присутствовал на богослужении в Успенском соборе Московского Кремля, где ныне почивший Патриарх Алексий II прославил в лике святых митрополита Филарета. Спустя десять лет Н. Дроздов участвовал в перенесении мощей святителя из Троице-Сергиевой лавры в Храм Христа Спасителя, где они поныне и находятся.</w:t>
      </w:r>
    </w:p>
    <w:p>
      <w:pPr>
        <w:pStyle w:val="Normal"/>
        <w:rPr/>
      </w:pPr>
      <w:r>
        <w:rPr>
          <w:sz w:val="22"/>
        </w:rPr>
        <w:t>"Это, конечно, было для меня удивительным событием. Помню, мы приехали с мощами к храму Христа Спасителя, и надо было подождать, когда там закончится служба. Около часа мы ожидали в соседней церкви, и все это время я стоял возле мощей. А ведь святые мощи - они живее любого из нас, от них исходит такая жизненная сила! Это было, наверное, самое счастливое время в моей жизни", - признался он.</w:t>
      </w:r>
    </w:p>
    <w:p>
      <w:pPr>
        <w:pStyle w:val="Normal"/>
        <w:rPr>
          <w:sz w:val="22"/>
        </w:rPr>
      </w:pPr>
      <w:r>
        <w:rPr>
          <w:sz w:val="22"/>
        </w:rPr>
        <w:t>Н. Дроздов также рассказал, что недавно вернулся из Камбоджи, куда ездил с желанием пожить на необитаемом острове.</w:t>
      </w:r>
    </w:p>
    <w:p>
      <w:pPr>
        <w:pStyle w:val="Normal"/>
        <w:rPr/>
      </w:pPr>
      <w:r>
        <w:rPr>
          <w:sz w:val="22"/>
        </w:rPr>
        <w:t>"И встретил там выходцев из России: их там человек 200 живет в маленьком городке, и теперь решили построить церковь. Они попросили меня устроить с ними встречу и рассказать, для чего это нужно и как это важно - молиться в храме. Я им рассказал - они еще больше вдохновились и собрались в складчину строить не часовню, а именно храм", - сказал он.</w:t>
      </w:r>
    </w:p>
    <w:p>
      <w:pPr>
        <w:pStyle w:val="Normal"/>
        <w:rPr>
          <w:sz w:val="22"/>
        </w:rPr>
      </w:pPr>
      <w:r>
        <w:rPr>
          <w:sz w:val="22"/>
        </w:rPr>
        <w:t>Интерфакс-Религия</w:t>
      </w:r>
    </w:p>
    <w:p>
      <w:pPr>
        <w:pStyle w:val="Normal"/>
        <w:rPr>
          <w:b/>
          <w:b/>
          <w:sz w:val="22"/>
        </w:rPr>
      </w:pPr>
      <w:r>
        <w:rPr>
          <w:b/>
          <w:sz w:val="22"/>
        </w:rPr>
      </w:r>
    </w:p>
    <w:p>
      <w:pPr>
        <w:pStyle w:val="Normal"/>
        <w:rPr>
          <w:sz w:val="22"/>
          <w:lang w:val="uk-UA"/>
        </w:rPr>
      </w:pPr>
      <w:r>
        <w:rPr>
          <w:b/>
          <w:sz w:val="22"/>
          <w:lang w:val="uk-UA"/>
        </w:rPr>
        <w:t>Новости Православия коротко</w:t>
      </w:r>
    </w:p>
    <w:p>
      <w:pPr>
        <w:pStyle w:val="Normal"/>
        <w:rPr>
          <w:sz w:val="22"/>
        </w:rPr>
      </w:pPr>
      <w:r>
        <w:rPr>
          <w:sz w:val="22"/>
        </w:rPr>
        <w:t>06.04.12 Православная молодежь Бердянской епархии и «Фонд помощи детям с синдромом аутизма» теперь вместе будут помогать детям с таким диагнозом. В духовном центре епархии совместно с волонтерами разрабатывается план работы с особыми детьми. Православие в Украине</w:t>
      </w:r>
    </w:p>
    <w:p>
      <w:pPr>
        <w:pStyle w:val="Normal"/>
        <w:rPr>
          <w:sz w:val="22"/>
        </w:rPr>
      </w:pPr>
      <w:r>
        <w:rPr>
          <w:sz w:val="22"/>
        </w:rPr>
        <w:t>06.04.12 Отдел по церковной благотворительности Ставропольской епархии собрал деньги на покупку аппарата искусственной вентиляции легких и концентратор кислорода для четырехлетнего Димы Захарова, который прикован к постели из-за врачебной ошибки. Епископ Ставропольский и Невинномысский Кирилл встретился с родителями Димы, и передал матери мальчика сертификат на приобретение медицинского оборудования. Интерфакс-Религия</w:t>
      </w:r>
    </w:p>
    <w:p>
      <w:pPr>
        <w:pStyle w:val="Normal"/>
        <w:rPr>
          <w:sz w:val="22"/>
        </w:rPr>
      </w:pPr>
      <w:r>
        <w:rPr>
          <w:sz w:val="22"/>
        </w:rPr>
        <w:t>07.04.12 Ответчик по иску о компенсации ущерба, нанесенного квартире Патриарха, представил суду платежные поручения, согласно которым тот уплатил 19,8 миллионов рублей. Как сообщалось, прописанная в квартире Патриарха Кирилла женщина предъявила экс-министру здавоохранения, а ныне священнику Ю.Шевченко, который владеет жильем этажом ниже, иск на 20 млн. рублей. Ранее Патриарх Кирилл заявил, что намерен направить на благотворительность все деньги, вырученные в этом судебном деле. Он сообщил, что в квартире проживают его троюродные сестры, там хранится раритетная библиотека отца. Слова Предстоятеля привел после встречи с ним журналист Владимир Соловьев. Интерфакс-Религия</w:t>
      </w:r>
    </w:p>
    <w:p>
      <w:pPr>
        <w:pStyle w:val="Normal"/>
        <w:rPr>
          <w:sz w:val="22"/>
        </w:rPr>
      </w:pPr>
      <w:r>
        <w:rPr>
          <w:sz w:val="22"/>
        </w:rPr>
        <w:t>07.04.12 Руководитель Союза православных граждан Украины и «Единого Отечества» Валерий Кауров получил по высочайшему Указу Ее Императорского Высочества Государыни Великой княгини Марии Владимировны Романовой свидетельство о внесении его в Общероссийский дворянский список. Согласно Указу, Валерий Кауров является «личным дворянином, кавалером Императорского ордена Святой Анны III степени... на основании ст. 48 т. IX Свода Законов Российской Империи». Вместе с Кауровым дворянкой стала и его жена. Такое же свидетельство получил Алексей Косьмин, депутат Одесского городского Совета от Партии Регионов. Религия в Украине</w:t>
      </w:r>
    </w:p>
    <w:p>
      <w:pPr>
        <w:pStyle w:val="Normal"/>
        <w:rPr/>
      </w:pPr>
      <w:r>
        <w:rPr>
          <w:sz w:val="22"/>
        </w:rPr>
        <w:t>08.04.12 В ходе благотворительной акции «Книги - армии, больницам и тюрьмам» Церковь передала 62 комплекта книг (10 657 экз.) медицинским учреждениям, воинским частям, тюрьмам, исправительным колониям, а также пансионатам, детским домам и приютам России. Акцию организовали Издательский Совет РПЦ и издательство «Даниловский благовестник» совместно с тремя Синодальными отделами, фондами и другими издательствами. Православие и мир</w:t>
      </w:r>
    </w:p>
    <w:p>
      <w:pPr>
        <w:pStyle w:val="Normal"/>
        <w:rPr>
          <w:sz w:val="22"/>
        </w:rPr>
      </w:pPr>
      <w:r>
        <w:rPr>
          <w:sz w:val="22"/>
        </w:rPr>
        <w:t>08.04.12 Силами прихода святого великомученика и целителя Пантелеимона в одноименной столице греческого острова Родос нуждающимся раздали три тонны рыбы. Свой улов для благотворительной акции пожертвовал капитан Четин Караосман, турок по национальности. В интервью телеканалу Kosmos рыбак отметил, что впервые за все предыдущие годы за бесплатной рыбой выстроилось в очередь так много народа. Помимо рыбы, нуждающимся были розданы несколько сотен килограммов хлеба, сотни литров оливкового масла и тысячи яиц. Как ранее сообщалось, в праздник Благовещения Пресвятой Богородицы, который Элладская Церковь отмечает по новоюлианскому календарю 25 марта, «дуэт благотворителей», состоящий из настоятеля прихода святого Пантелеимона отца Христоса и его друга-мусульманина капитана Четина, раздал нуждающимся около двух тонн рыбы. Православие и мир</w:t>
      </w:r>
    </w:p>
    <w:p>
      <w:pPr>
        <w:pStyle w:val="Normal"/>
        <w:rPr>
          <w:sz w:val="22"/>
        </w:rPr>
      </w:pPr>
      <w:r>
        <w:rPr>
          <w:sz w:val="22"/>
        </w:rPr>
        <w:t>09.04.12 Ковчег с частицей Ризы Господней и Гвоздем от Креста Господня вынесен из алтаря Храма Христа Спасителя для молитвенного поклонения. Святыни будут доступны до 16 апреля включительно. Затем ковчег доставят в Пензенскую епархию. Патриархия.Ru</w:t>
      </w:r>
    </w:p>
    <w:p>
      <w:pPr>
        <w:pStyle w:val="Normal"/>
        <w:rPr>
          <w:sz w:val="22"/>
        </w:rPr>
      </w:pPr>
      <w:r>
        <w:rPr>
          <w:sz w:val="22"/>
        </w:rPr>
        <w:t>09.04.12 В храме в честь иконы Божией Матери «Всех скорбящих Радость» на Большой Ордынке совершен чин присоединения к Православной Церкви: 36 человек, которые прежде уклонились в расколы, ереси или секты и тем самым отпали от Православия, отреклись от своих заблуждений. После того, как они на Евангелии присягнули на верность Церкви, председатель Отдела внешних церковных связей Московского Патриархата митрополит Волоколамский Иларион возложил на голову каждого свой омофор. Служба коммуникации ОВЦС МП</w:t>
      </w:r>
    </w:p>
    <w:p>
      <w:pPr>
        <w:pStyle w:val="Normal"/>
        <w:rPr/>
      </w:pPr>
      <w:r>
        <w:rPr>
          <w:sz w:val="22"/>
        </w:rPr>
        <w:t xml:space="preserve">10.04.12 На Соборной площади Киево-Печерской лавры состоялось открытие II Благотворительной ярмарки «Пасхальная корзина». Собранные средства пойдут на лечение тяжелобольных подростков. В церемонии открытия ярмарки принял участие наместник Киево-Печерской лавры митрополит Вышгородский и Чернобыльский Павел. Владыка совершил молебное пение перед началом доброго дела, а затем ответил на вопросы журналистов. В завершение митрополит Павел окропил святой водой ярмарочные домики и необычную писанку из живых цветов, установленную перед Успенским собором. Кстати, в день открытии ярмарки цветочная писанка получила диплом Книги рекордов Украины. Высота композиции - 2,5 метра, вес почти полтонны. Металлическая конструкция удерживает 250 л воды, 7343 красных и желтых роз, а также 10 кг моха. Увидеть эту красоту и поучаствовать в ярмарке «Пасхальная корзина» можно до 17 апреля. Lavra.ua, Православие в Украине. </w:t>
      </w:r>
      <w:r>
        <w:rPr>
          <w:b/>
          <w:sz w:val="22"/>
        </w:rPr>
        <w:t xml:space="preserve">Фоторепортаж &gt;&gt;&gt; </w:t>
      </w:r>
      <w:r>
        <w:rPr>
          <w:sz w:val="22"/>
        </w:rPr>
        <w:t>http://orthodoxy.org.ua/content/prikrasimo-velikden-razom-vidkrivsya-ii-blagodiinii-yarmarok-velikodnii-koshik-46799</w:t>
      </w:r>
    </w:p>
    <w:p>
      <w:pPr>
        <w:pStyle w:val="Normal"/>
        <w:rPr/>
      </w:pPr>
      <w:r>
        <w:rPr>
          <w:sz w:val="22"/>
        </w:rPr>
        <w:t>10.04.12 Ученики и преподаватели днепропетровских художественных школ завершили роспись 4-метровой писанки. Основу рисунка составляют мотивы петриковской росписи. Полюбоваться готовой писанкой смогут все желающие - на Пасху она будет выставлена перед Преображенским собором. Участники росписи уверены, что колоритный рисунок позволит писанке стать одной из лучших в Украине. Писанки высотой почти четыре метра и шириной почти три метра были изготовлены для каждого города Украины. После раскраски в городах они будут транспортированы в Киев для участия в «параде вышиванок» на Крещатике в День Независимости Украины. Седмица.Ru</w:t>
      </w:r>
    </w:p>
    <w:p>
      <w:pPr>
        <w:pStyle w:val="Normal"/>
        <w:rPr/>
      </w:pPr>
      <w:r>
        <w:rPr>
          <w:sz w:val="22"/>
        </w:rPr>
        <w:t>10.04.12 1200 женщин в Свердловской области отказались от абортов в рамках реализации проекта Русской Православной Церкви «Ты не одна - мы вместе». Проект направлен на профилактику абортов и создан на грантовые средства РПЦ. Православие.Ru</w:t>
      </w:r>
    </w:p>
    <w:p>
      <w:pPr>
        <w:pStyle w:val="Normal"/>
        <w:rPr/>
      </w:pPr>
      <w:r>
        <w:rPr>
          <w:sz w:val="22"/>
        </w:rPr>
        <w:t>11.04.12 Одна из 6 частиц мощей св. Иоанна Предтечи была похищена из кафедрального собора вмч. Димитрия Солунского в Сливене (Болгария). «Посягнувший на святыню, верните украденные мощи дежурному священнику! Кража, особенно святых мощей, является большим преступлением и тяжким грехом», - призвал митрополит Сливенский Иоанникий. Кража произошла 2 апреля, в последний день пребывания святыни в кафедральном храме Сливена, когда дежуривший в храме священник зашел в алтарь подготовиться к вечерней службе. После богослужения священник заметил, что с мощехранительницы пропала восковая печать, а открыв ковчежец, обнаружил пропажу одной из 6 частиц святыни. В полицию пока не поступало соответствующего заявления, хотя её представители круглосуточно дежурили возле храма, пока в нем пребывала святыня. За 5 дней мощам св. Иоанна Предтечи поклонились тысячи жителей Сливена. Седмица.Ru</w:t>
      </w:r>
    </w:p>
    <w:p>
      <w:pPr>
        <w:pStyle w:val="Normal"/>
        <w:rPr>
          <w:sz w:val="22"/>
        </w:rPr>
      </w:pPr>
      <w:r>
        <w:rPr>
          <w:sz w:val="22"/>
        </w:rPr>
        <w:t>12.04.12 В среду Страстной седмицы в Донском монастыре в Москве архиепископ Истринский Арсений завершил чин мироварения и благословил разлить приготовленное миро по специальным сосудам для освящения. За богослужением в Малом соборе Донского монастыря молились братия обители и сотрудники Синодального комитета по взаимодействию с казачеством. 12 апреля, в Великий четверг, за Литургией в Храме Христа Спасителя Патриарх Кирилл совершил чин освящения мира. После Литургии Предстоятель совершил чин умовения ног: по образу Христа, умывшего ноги Своим ученикам за Тайной Вечерей, Патриарх омыл в храме ноги 12 священнослужителям, в знак глубокого смирения и служения народу Божию. Патриархия.Ru</w:t>
      </w:r>
    </w:p>
    <w:p>
      <w:pPr>
        <w:pStyle w:val="Normal"/>
        <w:rPr/>
      </w:pPr>
      <w:r>
        <w:rPr>
          <w:sz w:val="22"/>
        </w:rPr>
        <w:t>12.04.12 В Московском Патриархате советуют верующим отмечать праздник Воскресения Христова в храмах, а не на кладбищах. «В этот день нужно прийти в храм. Человек, который не пришел в храм, а пришел на кладбище, совершает грех. Это день для духовной радости, для участия в богослужениях, молитвы и причастия», - заявил глава Синодального отдела по взаимоотношениям Церкви и общества протоиерей Всеволод Чаплин. Священник напомнил, что день поминовения усопших - это Радоница, вторник второй недели после Пасхи. «Самое главное, что мы можем сделать для наших усопших, это молитва. Это не поминки и уж тем более не какие-то чудовищные выходки, когда люди напиваются на могилах или дома после посещения кладбищ. Этим мы только оскорбляем память усопших. Усопшие скорбят, когда по поводу их памяти устраивают пьянки, в ходе которых люди теряют человеческий облик», - сказал отец Всеволод. Интерфакс-Религия</w:t>
      </w:r>
    </w:p>
    <w:p>
      <w:pPr>
        <w:pStyle w:val="Normal"/>
        <w:rPr/>
      </w:pPr>
      <w:r>
        <w:rPr>
          <w:sz w:val="22"/>
        </w:rPr>
        <w:t>13.04.12 Сотрудник Отдела внешних церковных связей УПЦ протоиерей Захария Керстюк отбыл на пасхальный период в Ливию. "Усилиями ОВЦС УПЦ при поддержке Организации Объединенных Наций удалось получить от нынешней ливийской власти разрешение на посещение страны, которая сейчас является закрытой. Обсуждается также возможность совершения пасхального богослужения", - сообщается на официальном сайте УПЦ. Ожидается, что священник сможет посетить отдельные ливийские города, где компактно проживают и работают граждане Украины. Интерфакс-Религия</w:t>
      </w:r>
    </w:p>
    <w:p>
      <w:pPr>
        <w:pStyle w:val="Normal"/>
        <w:rPr/>
      </w:pPr>
      <w:r>
        <w:rPr>
          <w:sz w:val="22"/>
        </w:rPr>
        <w:t>13.04.12 Большая половина болгар (57%) отмечает Пасху. По сравнению с 2007 годом число празднующих возросло на 7%. В то же время снизилось число болгар, празднующих Пасху в силу религиозных мотивов - с 40 до 31%. Только 4% опрошенных не придают Пасхе какого-либо значения. 9% болгар не отмечают Пасху, так как она не присутствует в их религиозных и культурных традициях. Седмица.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ризыв разрешить женщинам быть священниками Папа назвал "непослушанием"</w:t>
      </w:r>
    </w:p>
    <w:p>
      <w:pPr>
        <w:pStyle w:val="Normal"/>
        <w:rPr>
          <w:sz w:val="22"/>
        </w:rPr>
      </w:pPr>
      <w:r>
        <w:rPr>
          <w:sz w:val="22"/>
        </w:rPr>
        <w:t>5 апреля на проповеди во время богослужения в соборе Святого Петра Папа Римский Бенедикт XVI высказал свое отношение к призыву разрешить рукоположение женщин в священники, прозвучавшему из уст ряда представителей католического духовенства европейских стран и Австралии. Эти призывы он назвал "неприемлемыми".</w:t>
      </w:r>
    </w:p>
    <w:p>
      <w:pPr>
        <w:pStyle w:val="Normal"/>
        <w:rPr>
          <w:sz w:val="22"/>
        </w:rPr>
      </w:pPr>
      <w:r>
        <w:rPr>
          <w:sz w:val="22"/>
        </w:rPr>
        <w:t>Папа отметил, что в настоящее время ситуация в Церкви "драматическая", но "непослушание" и требования изменить существующие нормы не являются способами, которые могут способствовать ее обновлению.</w:t>
      </w:r>
    </w:p>
    <w:p>
      <w:pPr>
        <w:pStyle w:val="Normal"/>
        <w:rPr/>
      </w:pPr>
      <w:r>
        <w:rPr>
          <w:sz w:val="22"/>
        </w:rPr>
        <w:t>"Недавно группа священнослужителей из одной европейской страны выступила с призывом к непослушанию, приведя конкретные примеры того, как можно выразить это непослушание, игнорируя принятые нормы, например, в вопросе рукоположения женщин", - сказал Бенедикт XVI.</w:t>
      </w:r>
    </w:p>
    <w:p>
      <w:pPr>
        <w:pStyle w:val="Normal"/>
        <w:rPr>
          <w:sz w:val="22"/>
        </w:rPr>
      </w:pPr>
      <w:r>
        <w:rPr>
          <w:sz w:val="22"/>
        </w:rPr>
        <w:t>В этой связи понтифик напомнил, что его предшественник, блаженный Иоанн Павел II объявил, что Церковь не имеет никаких полномочий по этому вопросу.</w:t>
      </w:r>
    </w:p>
    <w:p>
      <w:pPr>
        <w:pStyle w:val="Normal"/>
        <w:rPr>
          <w:sz w:val="22"/>
        </w:rPr>
      </w:pPr>
      <w:r>
        <w:rPr>
          <w:sz w:val="22"/>
        </w:rPr>
        <w:t>Первыми с призывом к "непослушанию" выступили 300 священнослужителей из Австрии, подписавшие документ, содержащий требование провести кардинальные реформы Церкви. Позже к этому движению присоединились некоторые священники из Германии, Ирландии и Бельгии.</w:t>
      </w:r>
    </w:p>
    <w:p>
      <w:pPr>
        <w:pStyle w:val="Normal"/>
        <w:rPr/>
      </w:pPr>
      <w:r>
        <w:rPr>
          <w:sz w:val="22"/>
        </w:rPr>
        <w:t>"Хочется верить авторам этого обращения, когда они говорят о том, что их мотивация - это забота о Церкви. Но разве непослушание является единственным способом?" - спросил Папа Римский.</w:t>
      </w:r>
    </w:p>
    <w:p>
      <w:pPr>
        <w:pStyle w:val="Normal"/>
        <w:rPr>
          <w:sz w:val="22"/>
        </w:rPr>
      </w:pPr>
      <w:r>
        <w:rPr>
          <w:sz w:val="22"/>
        </w:rPr>
        <w:t>По его мнению, необходимо заново открыть для себя "истинное послушание", которое, однако, никогда не означает "бездейств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Пасху группа англиканских священников и мирян перешла в католичество</w:t>
      </w:r>
    </w:p>
    <w:p>
      <w:pPr>
        <w:pStyle w:val="Normal"/>
        <w:rPr>
          <w:sz w:val="22"/>
        </w:rPr>
      </w:pPr>
      <w:r>
        <w:rPr>
          <w:sz w:val="22"/>
        </w:rPr>
        <w:t>20 священнослужителей и около 200 мирян Церкви Англии во время Пасхальных торжеств свидетельствовали о своем переходе под юрисдикцию Ватикана. Они присоединились к Ординариату Богоматери Уолсингэмской, созданному Папой Римским Бенедиктом XVI в 2009 г. для католиков англиканской традиции.</w:t>
      </w:r>
    </w:p>
    <w:p>
      <w:pPr>
        <w:pStyle w:val="Normal"/>
        <w:rPr/>
      </w:pPr>
      <w:r>
        <w:rPr>
          <w:sz w:val="22"/>
        </w:rPr>
        <w:t>Во время прошлогодних Пасхальных праздников рекордное количество англикан присоединились к Католической Церкви - около 800 прихожан и 61 клирик.</w:t>
      </w:r>
    </w:p>
    <w:p>
      <w:pPr>
        <w:pStyle w:val="Normal"/>
        <w:rPr>
          <w:sz w:val="22"/>
        </w:rPr>
      </w:pPr>
      <w:r>
        <w:rPr>
          <w:sz w:val="22"/>
        </w:rPr>
        <w:t>Персональные прелатуры для бывших англикан, желающих перейти в полное общение с Римом, существуют в Великобритании и США. Готовятся к открытию ординариаты в Канаде и Австралии.</w:t>
      </w:r>
    </w:p>
    <w:p>
      <w:pPr>
        <w:pStyle w:val="Normal"/>
        <w:rPr>
          <w:sz w:val="22"/>
        </w:rPr>
      </w:pPr>
      <w:r>
        <w:rPr>
          <w:sz w:val="22"/>
        </w:rPr>
        <w:t>В настоящее время к Католической Церкви уже присоединились 6 англиканских епископов.</w:t>
      </w:r>
    </w:p>
    <w:p>
      <w:pPr>
        <w:pStyle w:val="Normal"/>
        <w:rPr>
          <w:sz w:val="22"/>
        </w:rPr>
      </w:pPr>
      <w:r>
        <w:rPr>
          <w:sz w:val="22"/>
        </w:rPr>
        <w:t>Персональные ординариаты создаются внутри границ определённых Конференций католических епископов. Главу ординатуры назначает Папа Римский. Ординарий имеет право в соответствии с каноническим правом Католической Церкви учреждать приходы, монашеские общины, церковные суды и семинарии. Богослужения внутри созданных ординариатов совершаются согласно англиканской литургической традиции. Бывших англиканских священнослужителей, чьё состояние не противоречит каноническому праву Католической Церкви, допускают к рукоположению. В отдельных случаях возможны рукоположения женатых клири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церкви вмч. Димитрия Солунского в Скопье обновились фрески</w:t>
      </w:r>
    </w:p>
    <w:p>
      <w:pPr>
        <w:pStyle w:val="Normal"/>
        <w:rPr>
          <w:sz w:val="22"/>
        </w:rPr>
      </w:pPr>
      <w:r>
        <w:rPr>
          <w:sz w:val="22"/>
        </w:rPr>
        <w:t>В церкви св. великомученика Димитрия Солунского в столице Республики Македония чудесным образом обновились фрески.</w:t>
      </w:r>
    </w:p>
    <w:p>
      <w:pPr>
        <w:pStyle w:val="Normal"/>
        <w:rPr>
          <w:sz w:val="22"/>
        </w:rPr>
      </w:pPr>
      <w:r>
        <w:rPr>
          <w:sz w:val="22"/>
        </w:rPr>
        <w:t>Обновление фресок, сильно покрытых копотью от свеч, произошло утром 8 апреля, перед Литургией в день праздника Входа Господня в Иерусалим. Служители храма, которые готовились к проведению службы, заметили, что на некоторых фресках стали проявляться яркие цвета. В первую очередь проявились нимбы святых и части их облачений, написанные золотым цветом.</w:t>
      </w:r>
    </w:p>
    <w:p>
      <w:pPr>
        <w:pStyle w:val="Normal"/>
        <w:rPr>
          <w:sz w:val="22"/>
        </w:rPr>
      </w:pPr>
      <w:r>
        <w:rPr>
          <w:sz w:val="22"/>
        </w:rPr>
        <w:t>Протоиерей Зоран Стаменкович рассказал, что обновление цветов продолжилось и на следующий день, 9 апреля. Во время служения Литургии в алтаре на фреске Иисуса Христа помимо золотого проступил и красный цвет.</w:t>
      </w:r>
    </w:p>
    <w:p>
      <w:pPr>
        <w:pStyle w:val="Normal"/>
        <w:rPr>
          <w:sz w:val="22"/>
        </w:rPr>
      </w:pPr>
      <w:r>
        <w:rPr>
          <w:sz w:val="22"/>
        </w:rPr>
        <w:t>В храме, который был возведен в XV-XVI вв. и расписан в конце XIX в., обновились фрески «Введение во Храм Пресвятой Богородицы», «Успение Пресвятой Богородицы», «Вознесение Христово», «Оплакивание Христа», «Свв. апостолы Петр и Павел» и «Св. архангел Михаил».</w:t>
      </w:r>
    </w:p>
    <w:p>
      <w:pPr>
        <w:pStyle w:val="Normal"/>
        <w:rPr>
          <w:sz w:val="22"/>
        </w:rPr>
      </w:pPr>
      <w:r>
        <w:rPr>
          <w:sz w:val="22"/>
        </w:rPr>
        <w:t>Чтобы увидеть обновление фресок храм посетили глава непризнанной поместными Православными Церквами Македонской Церкви архиепископ Охридский и Македонский Стефан, президент Республики Македония Никола Груевски, македонские политики, реставраторы и тысячи верующих.</w:t>
      </w:r>
    </w:p>
    <w:p>
      <w:pPr>
        <w:pStyle w:val="Normal"/>
        <w:rPr>
          <w:sz w:val="22"/>
        </w:rPr>
      </w:pPr>
      <w:r>
        <w:rPr>
          <w:sz w:val="22"/>
        </w:rPr>
        <w:t>Представители Македонской Православной Церкви пока воздерживаются от комментариев и заявлений, а группа реставраторов пообещала провести необходимые исследования и по их результатам сделать официальное сообщен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оссии облегчили процедуру передачи имущества религиозным организациям</w:t>
      </w:r>
    </w:p>
    <w:p>
      <w:pPr>
        <w:pStyle w:val="Normal"/>
        <w:rPr>
          <w:sz w:val="22"/>
        </w:rPr>
      </w:pPr>
      <w:r>
        <w:rPr>
          <w:sz w:val="22"/>
        </w:rPr>
        <w:t>Правительство Российской Федерации сократило список документов, которые должны предоставлять религиозные организации для безвозмездной передачи им государственного или муниципального имущества религиозного назначения.</w:t>
      </w:r>
    </w:p>
    <w:p>
      <w:pPr>
        <w:pStyle w:val="Normal"/>
        <w:rPr>
          <w:sz w:val="22"/>
        </w:rPr>
      </w:pPr>
      <w:r>
        <w:rPr>
          <w:sz w:val="22"/>
        </w:rPr>
        <w:t>Такая мера содержится в принятом недавно правительственном постановлении, сообщила руководитель Юридической службы Московской Патриархии инокиня Ксения (Чернега).</w:t>
      </w:r>
    </w:p>
    <w:p>
      <w:pPr>
        <w:pStyle w:val="Normal"/>
        <w:rPr>
          <w:sz w:val="22"/>
        </w:rPr>
      </w:pPr>
      <w:r>
        <w:rPr>
          <w:sz w:val="22"/>
        </w:rPr>
        <w:t>Согласно документу, религиозные организации освобождаются от обязанности предоставлять в государственные органы архивные справки, содержащие, в том числе сведения об истории строительства и конфессиональной принадлежности имущества, справку органа охраны объектов культурного наследия об отнесении имущества к объектам культурного наследия (для недвижимого имущества), а также справку о принадлежности имущества к музейному, архивному или библиотечному фонду (для движимого имущества).</w:t>
      </w:r>
    </w:p>
    <w:p>
      <w:pPr>
        <w:pStyle w:val="Normal"/>
        <w:rPr>
          <w:sz w:val="22"/>
        </w:rPr>
      </w:pPr>
      <w:r>
        <w:rPr>
          <w:sz w:val="22"/>
        </w:rPr>
        <w:t>Из перечня документации исключается документ, подтверждающий внесение записи о религиозной организации в единый госреестр юридических лиц, и ряд других.</w:t>
      </w:r>
    </w:p>
    <w:p>
      <w:pPr>
        <w:pStyle w:val="Normal"/>
        <w:rPr>
          <w:sz w:val="22"/>
        </w:rPr>
      </w:pPr>
      <w:r>
        <w:rPr>
          <w:sz w:val="22"/>
        </w:rPr>
        <w:t>Таким образом на сегодня к заявлению религиозной организации о передаче имущества должен быть приложен минимальный набор документации: учредительные документы религиозной организации-заявителя и ее центра, согласие центра религиозной организации на передачу, квитанция об отправке заявления религиозной организации стороннему пользователю (если испрашиваемое здание занято сторонним пользователем), проект охранного обязательства, согласованный центром религиозной организации.</w:t>
      </w:r>
    </w:p>
    <w:p>
      <w:pPr>
        <w:pStyle w:val="Normal"/>
        <w:rPr/>
      </w:pPr>
      <w:r>
        <w:rPr>
          <w:sz w:val="22"/>
        </w:rPr>
        <w:t>«Постановление базируется на новой редакции федерального закона "Об организации предоставления государственных и муниципальных услуг". Оно существенно облегчает задачи религиозных организаций по сбору документации, обосновывающей их право на безвозмездное получение государственного (муниципального) имущества религиозного назначения в собственность или безвозмездное пользование», - подытожила юрисконсульт.</w:t>
      </w:r>
    </w:p>
    <w:p>
      <w:pPr>
        <w:pStyle w:val="Normal"/>
        <w:rPr>
          <w:sz w:val="22"/>
        </w:rPr>
      </w:pPr>
      <w:r>
        <w:rPr>
          <w:sz w:val="22"/>
        </w:rPr>
        <w:t>Как сообщал замглавы Росимущества Сергей Максимов, религиозные организации направили в федеральное агентство около 200 предложений о передаче имущества. Он пояснил, что такое число заявок было сделано с момента принятия закона о передаче религиозным организациям имущества религиозного назначения, который был подписан президентом РФ Дмитрием Медведевым в ноябре 2010 год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Церкви Ближнего Востока и Северной Африки оказались на грани исчезновения</w:t>
      </w:r>
    </w:p>
    <w:p>
      <w:pPr>
        <w:pStyle w:val="Normal"/>
        <w:rPr>
          <w:sz w:val="22"/>
        </w:rPr>
      </w:pPr>
      <w:r>
        <w:rPr>
          <w:sz w:val="22"/>
        </w:rPr>
        <w:t>Надежды на то, что «арабская весна» приведет к улучшению положения Христианских Церквей в странах Ближнего Востока и Северной Африки, не оправдались. Более того, преследования христиан усилились и впервые за последние две тысячи лет возникла реальная угроза исчезновения в этом гигантском регионе Церквей, которые стояли у истоков Христианства. С таким предупреждением выступил британский еженедельник «Спектейтор».</w:t>
      </w:r>
    </w:p>
    <w:p>
      <w:pPr>
        <w:pStyle w:val="Normal"/>
        <w:rPr/>
      </w:pPr>
      <w:r>
        <w:rPr>
          <w:sz w:val="22"/>
        </w:rPr>
        <w:t>«Еще 100 лет назад христиане составляли 20 процентов населения арабских стран, в настоящее время - около 5 процентов, - пишет издание. - Гонения на них происходят сейчас в Тунисе, Египте, Ливане, Сирии, в палестинской автономии. Так, когда вооруженная оппозиция захватила в начале нынешней весны в Сирии часть города Хомс, то немедленно начались гонения на представителей христианской веры. В результате 50 тысяч христиан были вынуждены бежать из Хомса».</w:t>
      </w:r>
    </w:p>
    <w:p>
      <w:pPr>
        <w:pStyle w:val="Normal"/>
        <w:rPr/>
      </w:pPr>
      <w:r>
        <w:rPr>
          <w:sz w:val="22"/>
        </w:rPr>
        <w:t>«Три десятилетия назад в священном городе Вифлеем, где, по преданию, родился Христос, христиане составляли около 70 процентов населения. Сейчас их число сократилось до 10 процентов», - сообщает «Спектейтор».</w:t>
      </w:r>
    </w:p>
    <w:p>
      <w:pPr>
        <w:pStyle w:val="Normal"/>
        <w:rPr>
          <w:sz w:val="22"/>
        </w:rPr>
      </w:pPr>
      <w:r>
        <w:rPr>
          <w:sz w:val="22"/>
        </w:rPr>
        <w:t>В результате нынешних потрясений древнейшие христианские, в основном Православные церкви оказались на грани исчезновения в арабских странах Ближнего Востока и Северной Африк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талии действуют около 8 тысяч сатанинских сект</w:t>
      </w:r>
    </w:p>
    <w:p>
      <w:pPr>
        <w:pStyle w:val="Normal"/>
        <w:rPr/>
      </w:pPr>
      <w:r>
        <w:rPr>
          <w:sz w:val="22"/>
        </w:rPr>
        <w:t>В Италии действуют около 8 тысяч сект сатанинской направленности и более 600 тысяч последователей культа сатаны. К ним следует прибавить тысячи новых форм религиозных культов, в центре которых стоит фигура харизматического лидера, сообщает официальный доклад итальянской полиции в журнале «</w:t>
      </w:r>
      <w:r>
        <w:rPr>
          <w:sz w:val="22"/>
          <w:lang w:val="en-US"/>
        </w:rPr>
        <w:t>Polizia</w:t>
      </w:r>
      <w:r>
        <w:rPr>
          <w:sz w:val="22"/>
        </w:rPr>
        <w:t xml:space="preserve"> </w:t>
      </w:r>
      <w:r>
        <w:rPr>
          <w:sz w:val="22"/>
          <w:lang w:val="en-US"/>
        </w:rPr>
        <w:t>moderna</w:t>
      </w:r>
      <w:r>
        <w:rPr>
          <w:sz w:val="22"/>
        </w:rPr>
        <w:t>».</w:t>
      </w:r>
    </w:p>
    <w:p>
      <w:pPr>
        <w:pStyle w:val="Normal"/>
        <w:rPr>
          <w:sz w:val="22"/>
        </w:rPr>
      </w:pPr>
      <w:r>
        <w:rPr>
          <w:sz w:val="22"/>
        </w:rPr>
        <w:t>Наибольшее распространение сатанинские секты получили в Ломбардии, Пьемонте, Лацио и на Сицилии. Только в сицилийской епархии Монреаль за последние 3 месяца из четырех храмов были украдены Св. Дары, которые затем использовали во время «черных месс».</w:t>
      </w:r>
    </w:p>
    <w:p>
      <w:pPr>
        <w:pStyle w:val="Normal"/>
        <w:rPr>
          <w:sz w:val="22"/>
        </w:rPr>
      </w:pPr>
      <w:r>
        <w:rPr>
          <w:sz w:val="22"/>
        </w:rPr>
        <w:t>Некоторые церковные аналитики называют Сицилию «раем для дьявола» и «землей заклинателей». Из 100 официально назначенных экзорцистами итальянских священников 20 находятся на Сицилии.</w:t>
      </w:r>
    </w:p>
    <w:p>
      <w:pPr>
        <w:pStyle w:val="Normal"/>
        <w:rPr>
          <w:sz w:val="22"/>
        </w:rPr>
      </w:pPr>
      <w:r>
        <w:rPr>
          <w:sz w:val="22"/>
        </w:rPr>
        <w:t>Стражи порядка отмечают в Италии настоящий «бум» сект, не имеющий аналогов в других западных странах. Италия считается одной из самых суеверных стран. Путаница между верой и суеверием является одной из причин обращения итальянцев к помощи «гуру», магов и других псевдорелигиозных шарлатанов, считает профессор Джованно Панунцио, создатель телефона доверия по борьбе с сектами и новоявленными «духовными» вождями.</w:t>
      </w:r>
    </w:p>
    <w:p>
      <w:pPr>
        <w:pStyle w:val="Normal"/>
        <w:rPr/>
      </w:pPr>
      <w:r>
        <w:rPr>
          <w:sz w:val="22"/>
        </w:rPr>
        <w:t>Ежегодно около 13 млн. итальянцев, т.е. около 35 тыс. человек в день, обращаются за «помощью» к магам и «целителям». Этот бизнес приносит более 6 млрд евро. Итальянцы ищут помощи в сердечных (52%), денежных (24%), судебных (6%) делах и здоровье (13%). Средний возраст жертв, по словам профессора Панунцио, составляет 42 года. Среди обращающихся к заклинателям - 51% женщин, 38% мужчин и 11% подрост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ловина германских католиков не верят в вечную жизнь</w:t>
      </w:r>
    </w:p>
    <w:p>
      <w:pPr>
        <w:pStyle w:val="Normal"/>
        <w:rPr/>
      </w:pPr>
      <w:r>
        <w:rPr>
          <w:sz w:val="22"/>
        </w:rPr>
        <w:t>Менее половины (49%) германских католиков верят в вечную жизнь. Среди лютеран это число составляет всего 39%. На этом фоне непропорционально высоким выглядит число последователей т.н. «свободных евангельских церквей», убежденных в существовании жизни после смерти - 59%. Таковы результаты представительного опроса компании INSA.</w:t>
      </w:r>
    </w:p>
    <w:p>
      <w:pPr>
        <w:pStyle w:val="Normal"/>
        <w:rPr>
          <w:sz w:val="22"/>
        </w:rPr>
      </w:pPr>
      <w:r>
        <w:rPr>
          <w:sz w:val="22"/>
        </w:rPr>
        <w:t>В целом, 36% жителей Германии согласились с утверждением, что после биологической смерти никакой жизни не будет. 22% убеждены в том, что они останутся только в памяти потомков. И только 28% германцев считают, что после смерти их ждет вечная жизнь.</w:t>
      </w:r>
    </w:p>
    <w:p>
      <w:pPr>
        <w:pStyle w:val="Normal"/>
        <w:rPr>
          <w:sz w:val="22"/>
        </w:rPr>
      </w:pPr>
      <w:r>
        <w:rPr>
          <w:sz w:val="22"/>
        </w:rPr>
        <w:t>Среди сторонников ХДС и ХСС вера в загробную жизнь менее распространена, чем у «зеленых» и сторонников Пиратской партии. Таким образом, 40% избирателей, голосовавших за «зеленых», и 39% избирателей Пиратской партии, убеждены в том, что после смерти существует иная жизнь. И только 35% сторонников христианских партий верят в вечную жизн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ждый пятый британец не знает ответа на вопрос «Что случилось на Пасху?»</w:t>
      </w:r>
    </w:p>
    <w:p>
      <w:pPr>
        <w:pStyle w:val="Normal"/>
        <w:rPr>
          <w:sz w:val="22"/>
        </w:rPr>
      </w:pPr>
      <w:r>
        <w:rPr>
          <w:sz w:val="22"/>
        </w:rPr>
        <w:t>Опрос британской газеты «The Sunday Telegraph» предлагал респондентам ответить на 5 кратких вопросов: 1. Что случилось в Страстную пятницу? 2. Что случилось на Пасху? 3. В каком городе происходили события Страстной недели? 4. Кто такой Понтий Пилат? 5. Кто предал Иисуса?</w:t>
      </w:r>
    </w:p>
    <w:p>
      <w:pPr>
        <w:pStyle w:val="Normal"/>
        <w:rPr>
          <w:sz w:val="22"/>
        </w:rPr>
      </w:pPr>
      <w:r>
        <w:rPr>
          <w:sz w:val="22"/>
        </w:rPr>
        <w:t>Только треть опрошенных дали правильные ответы на все 5 вопросов. 50% жителей Великобритании не знают, что такое Страстная неделя. Каждый пятый из респондентов не смог ответить на вопрос, что случилось на Пасху.</w:t>
      </w:r>
    </w:p>
    <w:p>
      <w:pPr>
        <w:pStyle w:val="Normal"/>
        <w:rPr>
          <w:sz w:val="22"/>
        </w:rPr>
      </w:pPr>
      <w:r>
        <w:rPr>
          <w:sz w:val="22"/>
        </w:rPr>
        <w:t>45% опрошенных молодых людей не знают, кто предал Иисуса: назывались, в частности, имена Моисея и апостола Петра. Есть те, кто считают, что Понтий Пилат был одним из апостолов.</w:t>
      </w:r>
    </w:p>
    <w:p>
      <w:pPr>
        <w:pStyle w:val="Normal"/>
        <w:rPr>
          <w:sz w:val="22"/>
        </w:rPr>
      </w:pPr>
      <w:r>
        <w:rPr>
          <w:sz w:val="22"/>
        </w:rPr>
        <w:t>Местом, где проходили последние дни земной жизни Христа, по мнению некоторых, мог быть Вифлеем, Вавилон или даже сам Лондон, где Сына Божьего распяли во время правления Генриха VIII. Один из респондентов заявил, что произошедшее в Страстную пятницу «имеет какое-то отношение к кроликам».</w:t>
      </w:r>
    </w:p>
    <w:p>
      <w:pPr>
        <w:pStyle w:val="Normal"/>
        <w:rPr>
          <w:sz w:val="22"/>
        </w:rPr>
      </w:pPr>
      <w:r>
        <w:rPr>
          <w:sz w:val="22"/>
        </w:rPr>
        <w:t>Напомним, что 2 года назад, архиепископ Йоркский Сентаму в одном из интервью сокрушался о том, что многие британские дети считают, что на Пасху празднуют рождение пасхального зайца, который приносит пасхальные яйца в Великобритан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алайзия объявила евреев главными врагами мусульман</w:t>
      </w:r>
    </w:p>
    <w:p>
      <w:pPr>
        <w:pStyle w:val="Normal"/>
        <w:rPr>
          <w:sz w:val="22"/>
        </w:rPr>
      </w:pPr>
      <w:r>
        <w:rPr>
          <w:sz w:val="22"/>
        </w:rPr>
        <w:t>Правительство Малайзии распространило по всем мечетям страны официальную проповедь, в которой евреи были названы "главными врагами".</w:t>
      </w:r>
    </w:p>
    <w:p>
      <w:pPr>
        <w:pStyle w:val="Normal"/>
        <w:rPr>
          <w:sz w:val="22"/>
        </w:rPr>
      </w:pPr>
      <w:r>
        <w:rPr>
          <w:sz w:val="22"/>
        </w:rPr>
        <w:t>В проповеди, подготовленной Федеральным территориальным комитетом по делам ислама, сказано: "Мусульмане должны понимать, что евреи - наши главные враги, и подтверждением тому является их эгоистическое поведение и совершаемые ими убийства".</w:t>
      </w:r>
    </w:p>
    <w:p>
      <w:pPr>
        <w:pStyle w:val="Normal"/>
        <w:rPr>
          <w:sz w:val="22"/>
        </w:rPr>
      </w:pPr>
      <w:r>
        <w:rPr>
          <w:sz w:val="22"/>
        </w:rPr>
        <w:t>Кроме того, проповедь призывает лидеров мусульманских общин чаще напоминать мусульманам о значимости Иерусалима. В тексте обращения говорится: "Все мусульмане должны защищать Аль-Кудс и мечеть Аль-Акса, да будет благословенна эта святая земля".</w:t>
      </w:r>
    </w:p>
    <w:p>
      <w:pPr>
        <w:pStyle w:val="Normal"/>
        <w:rPr>
          <w:sz w:val="22"/>
        </w:rPr>
      </w:pPr>
      <w:r>
        <w:rPr>
          <w:sz w:val="22"/>
        </w:rPr>
        <w:t>По мнению представителей Центра Симона Визенталя, опубликованная проповедь противоречит конституции Малайзии, в которой хоть и сказано, что ислам является государственной религией, но допускаются и другие вероисповедания.</w:t>
      </w:r>
    </w:p>
    <w:p>
      <w:pPr>
        <w:pStyle w:val="Normal"/>
        <w:rPr>
          <w:sz w:val="22"/>
        </w:rPr>
      </w:pPr>
      <w:r>
        <w:rPr>
          <w:sz w:val="22"/>
        </w:rPr>
        <w:t>Стоит также напомнить, что недавно министерство образования малазийского штата Джохор обязала более 100 учителей ислама пройти курсы «апологетики против христианского вероучения и миссионерств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Китае перед Пасхой прошли массовые аресты епископов и священников «подпольной» Католической Церкви</w:t>
      </w:r>
    </w:p>
    <w:p>
      <w:pPr>
        <w:pStyle w:val="Normal"/>
        <w:rPr/>
      </w:pPr>
      <w:r>
        <w:rPr>
          <w:sz w:val="22"/>
        </w:rPr>
        <w:t>Китайские власти перед Пасхальными торжествами провели массовые аресты епископов и священников «подпольной» Католической Церкви. Священнослужителей также вызывали в органы безопасности для «диалога», «учебных сессий» и «курсов перевоспитания». Цель подобных «бесед» и арестов - заставить клириков согласиться с религиозной политикой государства и контролем компартии над «подпольной» Церковью.</w:t>
      </w:r>
    </w:p>
    <w:p>
      <w:pPr>
        <w:pStyle w:val="Normal"/>
        <w:rPr>
          <w:sz w:val="22"/>
        </w:rPr>
      </w:pPr>
      <w:r>
        <w:rPr>
          <w:sz w:val="22"/>
        </w:rPr>
        <w:t>Антицерковная политика Китая усилилась в последние месяцы в связи с грядущей сменой руководства в стране. На октябрьском съезде компартии должен быть избран новый Президент и новый премьер-министр.</w:t>
      </w:r>
    </w:p>
    <w:p>
      <w:pPr>
        <w:pStyle w:val="Normal"/>
        <w:rPr/>
      </w:pPr>
      <w:r>
        <w:rPr>
          <w:sz w:val="22"/>
        </w:rPr>
        <w:t>Наиболее сильные преследования имели место на севере и востоке Китая - во Внутренней Монголии, Ганьсу, Хэбэе и Вэньчжоу, где «преобразование «подпольного» сообщества», проводимое китайскими властями, направлено на полное подчинение общины, признанной Ватиканом, Патриотической католической ассоциации, существующей под началом государства.</w:t>
      </w:r>
    </w:p>
    <w:p>
      <w:pPr>
        <w:pStyle w:val="Normal"/>
        <w:rPr>
          <w:sz w:val="22"/>
        </w:rPr>
      </w:pPr>
      <w:r>
        <w:rPr>
          <w:sz w:val="22"/>
        </w:rPr>
        <w:t>В этом году «подпольные» католики вновь были вынуждены праздновать Пасху в частных жилищах.</w:t>
      </w:r>
    </w:p>
    <w:p>
      <w:pPr>
        <w:pStyle w:val="Normal"/>
        <w:rPr>
          <w:sz w:val="22"/>
        </w:rPr>
      </w:pPr>
      <w:r>
        <w:rPr>
          <w:sz w:val="22"/>
        </w:rPr>
        <w:t>Епископы катакомбной Церкви провели время Пасхальных богослужений в «центрах перевоспитания».</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Швейцарии принудительный брак теперь можно аннулировать в суде</w:t>
      </w:r>
    </w:p>
    <w:p>
      <w:pPr>
        <w:pStyle w:val="Normal"/>
        <w:rPr>
          <w:sz w:val="22"/>
        </w:rPr>
      </w:pPr>
      <w:r>
        <w:rPr>
          <w:sz w:val="22"/>
        </w:rPr>
        <w:t>В Швейцарии принудительный брак теперь можно аннулировать в суде. Комиссия Сената по государственной политике утвердила соответствующие меры. Установлено наказание до 5 лет лишения свободы тем, кто заставляет вступать в брак по принуждению.</w:t>
      </w:r>
    </w:p>
    <w:p>
      <w:pPr>
        <w:pStyle w:val="Normal"/>
        <w:rPr>
          <w:sz w:val="22"/>
        </w:rPr>
      </w:pPr>
      <w:r>
        <w:rPr>
          <w:sz w:val="22"/>
        </w:rPr>
        <w:t>Вместе с тем, в будущем все без исключения условия для вступления в брак в Швейцарии будут оценивать сообразно с законодательством страны.</w:t>
      </w:r>
    </w:p>
    <w:p>
      <w:pPr>
        <w:pStyle w:val="Normal"/>
        <w:rPr/>
      </w:pPr>
      <w:r>
        <w:rPr>
          <w:sz w:val="22"/>
        </w:rPr>
        <w:t>Комиссия по государственной политике, проголосовав 10 голосами против 2, обратилась к Совету кантонов с призывом содействовать признанию недействительными ранее заключенных по принуждению браков - по требованию сторон.</w:t>
      </w:r>
    </w:p>
    <w:p>
      <w:pPr>
        <w:pStyle w:val="Normal"/>
        <w:rPr>
          <w:sz w:val="22"/>
        </w:rPr>
      </w:pPr>
      <w:r>
        <w:rPr>
          <w:sz w:val="22"/>
        </w:rPr>
        <w:t>Еще в 2008 г. швейцарское правительство отрицало любую необходимость законодательных мер в области уголовного права в отношении принудительных браков. Затем принуждение к вступлению в брак стало наказываться штрафом или тюремным заключением до 3 лет.</w:t>
      </w:r>
    </w:p>
    <w:p>
      <w:pPr>
        <w:pStyle w:val="Normal"/>
        <w:rPr/>
      </w:pPr>
      <w:r>
        <w:rPr>
          <w:sz w:val="22"/>
        </w:rPr>
        <w:t>По данным на 2006 г., в Швейцарии было заключено 17 тыс. принудительных браков, треть из них - с несовершеннолетними девушками в возрасте от 13 до 18 л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родными героями Украины стали супруги-христиане, усыновившие семерых детей с ВИЧ</w:t>
      </w:r>
    </w:p>
    <w:p>
      <w:pPr>
        <w:pStyle w:val="Normal"/>
        <w:rPr>
          <w:sz w:val="22"/>
        </w:rPr>
      </w:pPr>
      <w:r>
        <w:rPr>
          <w:sz w:val="22"/>
        </w:rPr>
        <w:t>Церемония награждения лауреатов всеукраинской премии "Гордость страны-2011" собрала в Национальной опере едва ли не весь политический бомонд.</w:t>
      </w:r>
    </w:p>
    <w:p>
      <w:pPr>
        <w:pStyle w:val="Normal"/>
        <w:rPr>
          <w:sz w:val="22"/>
        </w:rPr>
      </w:pPr>
      <w:r>
        <w:rPr>
          <w:sz w:val="22"/>
        </w:rPr>
        <w:t>Премию "Гордость страны" ежегодно присуждают тем, кто своими поступками в экстремальных ситуациях или каждодневной победой над жизненными обстоятельствами заслужил восхищение соотечественников. Награды номинантам вручают известные политики, звезды спорта и шоу-бизнеса.</w:t>
      </w:r>
    </w:p>
    <w:p>
      <w:pPr>
        <w:pStyle w:val="Normal"/>
        <w:rPr>
          <w:sz w:val="22"/>
        </w:rPr>
      </w:pPr>
      <w:r>
        <w:rPr>
          <w:sz w:val="22"/>
        </w:rPr>
        <w:t>В этот вечер в Национальной опере собралось столько членов правительства, будто там планировалось выездное заседание Кабинета министров. Почти каждый выходивший на сцену что-нибудь дарил героям вечера или хотя бы анонсировал подарок.</w:t>
      </w:r>
    </w:p>
    <w:p>
      <w:pPr>
        <w:pStyle w:val="Normal"/>
        <w:rPr/>
      </w:pPr>
      <w:r>
        <w:rPr>
          <w:sz w:val="22"/>
        </w:rPr>
        <w:t>Вице-премьер-министр социальной политики Сергей Тигипко пообещал днепропетровской школе, ученики которой, возвращаясь после экскурсии, попали в автокатастрофу, помочь со школьным автобусом. Министр экономического развития и торговли Петр Порошенко преподнес восьмилетнему вундеркинду из Звенигородки Виталику Нечаеву компьютер и обязался посодействовать изданию учебника истории, который пишет мальчишка. Лидер партии УДАР Виталий Кличко снабдил чемпиона Украины по самбо и дзюдо среди юниоров Илью Паскарюка (номинация "Сила духа" - у Ильи нет правой кисти) спортивной экипировкой. Министр внутренних дел Виталий Захарченко гарантировал восьмилетней Виолетте Коваленко (тяжело раненная девочка спасла жизнь своей бабушке) в будущем работу в милиции, где, по его словам, очень нужны отважные люди.</w:t>
      </w:r>
    </w:p>
    <w:p>
      <w:pPr>
        <w:pStyle w:val="Normal"/>
        <w:rPr>
          <w:sz w:val="22"/>
        </w:rPr>
      </w:pPr>
      <w:r>
        <w:rPr>
          <w:sz w:val="22"/>
        </w:rPr>
        <w:t>Для лауреатов премии пели Святослав Вакарчук, Александр Пономарев, Вера Брежнева, Тина Кароль и Наталья Могилевская. Зажег публику Лев Лещенко, который выбежал из-за кулис с огромным букетом роз для Владилены Кокиной (бегуньи-рекордсменки в возрастной категории от 85 лет), а затем вовлек весь зал в хоровое исполнение "Надежды" Александры Пахмутовой.</w:t>
      </w:r>
    </w:p>
    <w:p>
      <w:pPr>
        <w:pStyle w:val="Normal"/>
        <w:rPr/>
      </w:pPr>
      <w:r>
        <w:rPr>
          <w:sz w:val="22"/>
        </w:rPr>
        <w:t>Трогательных моментов в этот вечер возникало немало, однако когда на сцену вышли победители в номинации "Народный герой" супруги Светлана и Евгений Исаевы, усыновившие семерых ВИЧ-инфицированных малышей, слезу украдкой смахнула даже ведущая церемонии Оксана Марченко. Именно Исаевы в ходе голосования украинцев на сайте премии стали «Народными героями». История семьи Исаевых - это история о том, как здоровая молодая женщина, вопреки осуждению родственников и окружающих, вышла замуж за больного СПИДом мужчину, а после потери новорожденных малышей стала еще и приемной мамой семи ВИЧ-инфицированных деток, сообщает Обозреватель.</w:t>
      </w:r>
    </w:p>
    <w:p>
      <w:pPr>
        <w:pStyle w:val="Normal"/>
        <w:rPr>
          <w:sz w:val="22"/>
        </w:rPr>
      </w:pPr>
      <w:r>
        <w:rPr>
          <w:sz w:val="22"/>
        </w:rPr>
        <w:t>Семью Исаевых премией награждала советник Президента Украины Анна Герман, которая продемонстрировала всей стране, что ВИЧ-инфицированные дети не должны быть изгоями, поцеловав каждого ребенка.</w:t>
      </w:r>
    </w:p>
    <w:p>
      <w:pPr>
        <w:pStyle w:val="Normal"/>
        <w:rPr/>
      </w:pPr>
      <w:r>
        <w:rPr>
          <w:sz w:val="22"/>
        </w:rPr>
        <w:t>Семейный детский дом Исаевых для детей с ВИЧ и СПИД уже несколько лет существует при благотворительном фонде “Пилигрим” в Мариуполе (основатель фонда - пастор Геннадий Мохненко).</w:t>
      </w:r>
    </w:p>
    <w:p>
      <w:pPr>
        <w:pStyle w:val="Normal"/>
        <w:rPr>
          <w:sz w:val="22"/>
        </w:rPr>
      </w:pPr>
      <w:r>
        <w:rPr>
          <w:sz w:val="22"/>
        </w:rPr>
        <w:t>Евгений и Светлана Исаевы посвятили свои жизни воспитанию детей-сирот, которым уготована была жизнь разве что в доме инвалидов. Однако они уверены, что в семье любую болезнь можно победить и продолжают свой труд.</w:t>
      </w:r>
    </w:p>
    <w:p>
      <w:pPr>
        <w:pStyle w:val="Normal"/>
        <w:rPr>
          <w:sz w:val="22"/>
        </w:rPr>
      </w:pPr>
      <w:r>
        <w:rPr>
          <w:sz w:val="22"/>
        </w:rPr>
        <w:t>Впервые о Светлане и Евгении Исаевых писали все национальные СМИ четыре года назад, когда в 2007 году эта семья усыновила первого малыша из Макеевского специализированного дома ребенка для брошенных детей. Тогда супруги пообещали, что на этом не остановятся и вскоре усыновили и второго, а затем взяли под опеку еще несколько детей с положительным ВИЧ-статусом. Сегодня в их семье 11 детей, 7 их них имеют ВИЧ/СПИД.</w:t>
      </w:r>
    </w:p>
    <w:p>
      <w:pPr>
        <w:pStyle w:val="Normal"/>
        <w:rPr/>
      </w:pPr>
      <w:r>
        <w:rPr>
          <w:sz w:val="22"/>
        </w:rPr>
        <w:t>За свое подвижничество Светлана Исаева в 2009 году была награждена государственной наградой - орденом Княгини Ольги III степени. А в конце 2011 года семья стала победителем в региональной программе «Хрустальное сердце». За душевное тепло, заботу и понимание супруги Исаевы стали победителями в номинации «Большое сердце».</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Реал» и «Барселона» в угоду спонсорам отказались от крестов на своих эмблемах</w:t>
      </w:r>
    </w:p>
    <w:p>
      <w:pPr>
        <w:pStyle w:val="Normal"/>
        <w:rPr>
          <w:sz w:val="22"/>
        </w:rPr>
      </w:pPr>
      <w:r>
        <w:rPr>
          <w:sz w:val="22"/>
        </w:rPr>
        <w:t>Испанский футбольный клуб "Реал Мадрид" принял решение в угоду толерантности снять со своей эмблемы крест, присутствовавший там с 1920 года, когда король Испании Альфонсо XIII даровал клубу свое высочайшее покровительство.</w:t>
      </w:r>
    </w:p>
    <w:p>
      <w:pPr>
        <w:pStyle w:val="Normal"/>
        <w:rPr>
          <w:sz w:val="22"/>
        </w:rPr>
      </w:pPr>
      <w:r>
        <w:rPr>
          <w:sz w:val="22"/>
        </w:rPr>
        <w:t>Руководство клуба заявило, что это сделано для укрепления популярности "Реал Мадрид" среди мусульман Европы и Ближнего Востока, однако эксперты, критикующие это решение, утверждают, что ислам одержал еще одну победу, на этот раз - на футбольном поле.</w:t>
      </w:r>
    </w:p>
    <w:p>
      <w:pPr>
        <w:pStyle w:val="Normal"/>
        <w:rPr>
          <w:sz w:val="22"/>
        </w:rPr>
      </w:pPr>
      <w:r>
        <w:rPr>
          <w:sz w:val="22"/>
        </w:rPr>
        <w:t>Спор вокруг креста разгорелся в конце марта, после того, как в фундамент туристического центра Real Madrid Island Resort, возводимого в эмирате Рас-эль-Хайма (ОАЭ) был заложен первый камень. Согласно договору, подписанному руководством "Реал Мадрид" и главой эмирата, шейхом Саудом бин Сакром аль-Касими, испанский клуб обязуется убрать крест со своей эмблемы.</w:t>
      </w:r>
    </w:p>
    <w:p>
      <w:pPr>
        <w:pStyle w:val="Normal"/>
        <w:rPr>
          <w:sz w:val="22"/>
        </w:rPr>
      </w:pPr>
      <w:r>
        <w:rPr>
          <w:sz w:val="22"/>
        </w:rPr>
        <w:t>Характерно, что ранее футбольный клуб "Барселона" также лишился креста в угоду спонсорскому фонду, размещающемуся в Катаре. По некоторым данным, фонд, поддерживающий испанский футбол, одновременно оказывает помощь Юсуфу аль-Карадауи, одному из наиболее известных суннитских богословов, выступающему в поддержку террористической бор</w:t>
      </w:r>
      <w:r>
        <w:rPr>
          <w:sz w:val="22"/>
          <w:lang w:val="en-US"/>
        </w:rPr>
        <w:t>m</w:t>
      </w:r>
      <w:r>
        <w:rPr>
          <w:sz w:val="22"/>
        </w:rPr>
        <w:t>бы арабов против Израиля.</w:t>
      </w:r>
    </w:p>
    <w:p>
      <w:pPr>
        <w:pStyle w:val="Normal"/>
        <w:rPr>
          <w:sz w:val="22"/>
        </w:rPr>
      </w:pPr>
      <w:r>
        <w:rPr>
          <w:sz w:val="22"/>
        </w:rPr>
        <w:t>Некоторое время назад турецкий адвокат Барис Каска также обратился в UEFA с жалобой на руководство "Милан Интер", эмблема которого якобы напоминает мусульманам "знак крестоносцев". В эмблему, созданную к 100-летию клуба, был вписан красный крест на белом фоне, являющийся частью герба города Милана.</w:t>
      </w:r>
    </w:p>
    <w:p>
      <w:pPr>
        <w:pStyle w:val="Normal"/>
        <w:rPr>
          <w:sz w:val="22"/>
        </w:rPr>
      </w:pPr>
      <w:r>
        <w:rPr>
          <w:sz w:val="22"/>
        </w:rPr>
        <w:t>Гонения на крест Христов начались и в Польше, известной всему миру своей христианской позицией по многим вопросам нравственности. Польская футбольная ассоциация, занимающаяся организацией Евро-2012, неожиданно для польских болельщиков запретила полякам и гостям Польши приходить на матчи будущего чемпионата с нательными крестами и Священным Писанием.</w:t>
      </w:r>
    </w:p>
    <w:p>
      <w:pPr>
        <w:pStyle w:val="Normal"/>
        <w:rPr/>
      </w:pPr>
      <w:r>
        <w:rPr>
          <w:sz w:val="22"/>
        </w:rPr>
        <w:t>Согласно официальной инструкции для предстоящих матчей европейского чемпионата, главный символ христианства - крест - официально запрещен на стадионах. В том же документе Библия указана в категории "материалы, содержащие элементы расизма, ксенофобии, политики, религии и пропаганды".</w:t>
      </w:r>
    </w:p>
    <w:p>
      <w:pPr>
        <w:pStyle w:val="Normal"/>
        <w:rPr>
          <w:sz w:val="22"/>
        </w:rPr>
      </w:pPr>
      <w:r>
        <w:rPr>
          <w:sz w:val="22"/>
        </w:rPr>
        <w:t>Русская линия</w:t>
      </w:r>
    </w:p>
    <w:p>
      <w:pPr>
        <w:pStyle w:val="Normal"/>
        <w:rPr>
          <w:sz w:val="22"/>
        </w:rPr>
      </w:pPr>
      <w:r>
        <w:rPr>
          <w:sz w:val="22"/>
        </w:rPr>
      </w:r>
    </w:p>
    <w:p>
      <w:pPr>
        <w:pStyle w:val="Normal"/>
        <w:rPr/>
      </w:pPr>
      <w:r>
        <w:rPr>
          <w:b/>
          <w:sz w:val="22"/>
        </w:rPr>
        <w:t>Львовские школьники расписали пасхальные яйца... эсэсовской символикой</w:t>
      </w:r>
    </w:p>
    <w:p>
      <w:pPr>
        <w:pStyle w:val="Normal"/>
        <w:rPr/>
      </w:pPr>
      <w:r>
        <w:rPr>
          <w:sz w:val="22"/>
        </w:rPr>
        <w:t>Во Львове проходит очередная акция в поддержку ветеранов СС "Галичина" - местные школьники и студенты разрисовывают пасхальные яйца символикой дивизии. Об этом сообщает издание "Сегодня". На так называемые "писанки" наносят изображение стоящего на задних лапах желтого льва, которые окружен тремя коронами. Еще один вариант рисунка - "трезубец Святого Владимира" (государственный герб Украины, его изображение легионеры СС "Галичина" носили на петлицах).</w:t>
      </w:r>
    </w:p>
    <w:p>
      <w:pPr>
        <w:pStyle w:val="Normal"/>
        <w:rPr>
          <w:sz w:val="22"/>
        </w:rPr>
      </w:pPr>
      <w:r>
        <w:rPr>
          <w:sz w:val="22"/>
        </w:rPr>
        <w:t>Как ожидается, пасхальные яйца подарят ветеранам дивизии в конце апреля, к годовщине создания "Галичины". Официально о начале ее формирования было объявлено 28 апреля 1943 года специальным актом немецкого губернатора Галиции Отто Вехтера.</w:t>
      </w:r>
    </w:p>
    <w:p>
      <w:pPr>
        <w:pStyle w:val="Normal"/>
        <w:rPr>
          <w:sz w:val="22"/>
        </w:rPr>
      </w:pPr>
      <w:r>
        <w:rPr>
          <w:sz w:val="22"/>
        </w:rPr>
        <w:t>В созданной нацистами дивизии служили жители Западной Украины. Она принимала участие в подавлении восстаний и борьбе с партизанами в нескольких европейских странах. В 1944 году под городом Броды она впервые вступила в бой с регулярными частями Советской армии и была практически полностью уничтожена.</w:t>
      </w:r>
    </w:p>
    <w:p>
      <w:pPr>
        <w:pStyle w:val="Normal"/>
        <w:rPr>
          <w:sz w:val="22"/>
        </w:rPr>
      </w:pPr>
      <w:r>
        <w:rPr>
          <w:sz w:val="22"/>
        </w:rPr>
        <w:t>Напомним, в апреле 2009 года во Львове появились плакаты с эмблемой дивизии СС "Галичина" и подписью: "Они защищали Украину" (заказчиком их размещения было националистическое объединение "Свобода"). После начавшегося в связи с этим международного скандала плакаты сняли.</w:t>
      </w:r>
    </w:p>
    <w:p>
      <w:pPr>
        <w:pStyle w:val="Normal"/>
        <w:rPr>
          <w:sz w:val="22"/>
        </w:rPr>
      </w:pPr>
      <w:r>
        <w:rPr>
          <w:sz w:val="22"/>
        </w:rPr>
        <w:t>Религия и СМИ</w:t>
      </w:r>
    </w:p>
    <w:p>
      <w:pPr>
        <w:pStyle w:val="Normal"/>
        <w:rPr>
          <w:b/>
          <w:b/>
          <w:sz w:val="22"/>
        </w:rPr>
      </w:pPr>
      <w:r>
        <w:rPr>
          <w:b/>
          <w:sz w:val="22"/>
        </w:rPr>
      </w:r>
    </w:p>
    <w:p>
      <w:pPr>
        <w:pStyle w:val="Normal"/>
        <w:rPr/>
      </w:pPr>
      <w:r>
        <w:rPr>
          <w:b/>
          <w:sz w:val="22"/>
        </w:rPr>
        <w:t>Открытие профессора Джаара: Моисей вывел из Египта... мусульман</w:t>
      </w:r>
    </w:p>
    <w:p>
      <w:pPr>
        <w:pStyle w:val="Normal"/>
        <w:rPr>
          <w:sz w:val="22"/>
        </w:rPr>
      </w:pPr>
      <w:r>
        <w:rPr>
          <w:sz w:val="22"/>
        </w:rPr>
        <w:t>Профессор Палестинского университета аль-Наджах в Наблусе Омар Джаара, специалист по истории Израиля, заявил в передаче, посвященной религии, на Палестинском государственном телеканале, что на самом деле Моисей являлся мусульманином и последующее завоевание Святой Земли было «первым освобождением Палестины».</w:t>
      </w:r>
    </w:p>
    <w:p>
      <w:pPr>
        <w:pStyle w:val="Normal"/>
        <w:rPr>
          <w:sz w:val="22"/>
        </w:rPr>
      </w:pPr>
      <w:r>
        <w:rPr>
          <w:sz w:val="22"/>
        </w:rPr>
        <w:t>По версии доктора Омара Джаара, завоевание Палестины возглавлял не Иисус Навин, а Саул, который кроме того победил Голиафа (об этом говорится в Коране).</w:t>
      </w:r>
    </w:p>
    <w:p>
      <w:pPr>
        <w:pStyle w:val="Normal"/>
        <w:rPr/>
      </w:pPr>
      <w:r>
        <w:rPr>
          <w:sz w:val="22"/>
        </w:rPr>
        <w:t>«Великий лидер Саул защитил свой народ от гигантов и убил Голиафа. Это великая победа мусульман, - считает Омар Джаар. - Мусульманские дети Израиля вышли из Египта под предводительством Моисея, но, к сожалению, многие исследователи отрицают исход этих угнетённых людей, освобождённых великим мусульманским лидером Моисеем».</w:t>
      </w:r>
    </w:p>
    <w:p>
      <w:pPr>
        <w:pStyle w:val="Normal"/>
        <w:rPr/>
      </w:pPr>
      <w:r>
        <w:rPr>
          <w:sz w:val="22"/>
        </w:rPr>
        <w:t>«Моисея сменил Саул, который стал лидером мусульман и возглавил освобождение Палестины. Это и явилось первым освобождением Палестины путём вооружённой борьбы от народа гигантов и Голиафа», - делает логическое заключение исламский специалист по истории Израиля.</w:t>
      </w:r>
    </w:p>
    <w:p>
      <w:pPr>
        <w:pStyle w:val="Normal"/>
        <w:rPr>
          <w:sz w:val="22"/>
        </w:rPr>
      </w:pPr>
      <w:r>
        <w:rPr>
          <w:sz w:val="22"/>
        </w:rPr>
        <w:t>Коран, действительно, в нескольких местах упоминает «детей Израилевых», однако нигде они не называются палестинцами. Также нигде в Коране завоевание евреями Земли Обетованной не называется «освобождением Палести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тальянский бизнесмен завещал Церкви все, чем владел</w:t>
      </w:r>
    </w:p>
    <w:p>
      <w:pPr>
        <w:pStyle w:val="Normal"/>
        <w:rPr>
          <w:sz w:val="22"/>
        </w:rPr>
      </w:pPr>
      <w:r>
        <w:rPr>
          <w:sz w:val="22"/>
        </w:rPr>
        <w:t>Итальянский бизнесмен Микеланджело Маннини завещал архидиоцезу Болоньи все свое имущество. Маннини, умерший 17 марта этого года в возрасте 50 лет, оставил Римско-Католической Церкви принадлежащую ему недвижимость, банковские счета, а также контрольный пакет акций своей компании стоимостью 1,7 миллиарда евро.</w:t>
      </w:r>
    </w:p>
    <w:p>
      <w:pPr>
        <w:pStyle w:val="Normal"/>
        <w:rPr>
          <w:sz w:val="22"/>
        </w:rPr>
      </w:pPr>
      <w:r>
        <w:rPr>
          <w:sz w:val="22"/>
        </w:rPr>
        <w:t>Речь идет о компании FAAC, производящей автоматические ворота и другие электронные устройства. Архидиоцез Болоньи в лице представляющего его адвоката Андреа Москетти уже принял участие в собрании акционеров FAAC.</w:t>
      </w:r>
    </w:p>
    <w:p>
      <w:pPr>
        <w:pStyle w:val="Normal"/>
        <w:rPr/>
      </w:pPr>
      <w:r>
        <w:rPr>
          <w:sz w:val="22"/>
        </w:rPr>
        <w:t>Церковь отклонила предложение французских миноритарных акционеров, владеющих 34% акций, продать им свою долю в FAAC. "Мы будем продолжать работу нашего жертвователя в интересах компании и ее сотрудников, - заявил Москетти. - Учитывая природу нового владельца FAAC, нашей целью будет создать компанию с сильными моральными принципами".</w:t>
      </w:r>
    </w:p>
    <w:p>
      <w:pPr>
        <w:pStyle w:val="Normal"/>
        <w:rPr>
          <w:sz w:val="22"/>
        </w:rPr>
      </w:pPr>
      <w:r>
        <w:rPr>
          <w:sz w:val="22"/>
        </w:rPr>
        <w:t>Ранее представители Церкви заявили, что прибыли, полученные от новой собственности, будут тратиться "на служение потребностям человечества, в исполнение евангельского завета милосердия".</w:t>
      </w:r>
    </w:p>
    <w:p>
      <w:pPr>
        <w:pStyle w:val="Normal"/>
        <w:rPr>
          <w:sz w:val="22"/>
        </w:rPr>
      </w:pPr>
      <w:r>
        <w:rPr>
          <w:sz w:val="22"/>
        </w:rPr>
        <w:t>При жизни Маннини не был благотворителем. Он умер бездетным, и у него не осталось близких родственников. Считается, что завещание он составил еще в 1992 году. Компания досталась ему по наследству от отца, который основал бизнес в 60-е годы прошлого века. Сейчас в FAAC 1 тыс. сотрудников, компания работает в 12 странах, включая Россию, и имеет годовой оборот 214 млн евро.</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В Германии задержан... картонный пасхальный заяц</w:t>
      </w:r>
    </w:p>
    <w:p>
      <w:pPr>
        <w:pStyle w:val="Normal"/>
        <w:rPr>
          <w:sz w:val="22"/>
        </w:rPr>
      </w:pPr>
      <w:r>
        <w:rPr>
          <w:sz w:val="22"/>
        </w:rPr>
        <w:t>Немецкая полиция провела операцию по задержанию фигуры, изображающей пасхального зайца. Сотрудникам правоохранительных органов пришлось организовать такое мероприятие, так как искусственное животное высотой около 1,8 метра жители Дуйсбурга ошибочно приняли за злоумышленника.</w:t>
      </w:r>
    </w:p>
    <w:p>
      <w:pPr>
        <w:pStyle w:val="Normal"/>
        <w:rPr>
          <w:sz w:val="22"/>
        </w:rPr>
      </w:pPr>
      <w:r>
        <w:rPr>
          <w:sz w:val="22"/>
        </w:rPr>
        <w:t>В пасхальное утро (в католических странах Пасху отметили 8 апреля) пожилая пара, живущая в Дуйсбурге, выглянула в окно и увидела в своем саду подозрительную фигуру. Пожилым немцам показалось, что на участке стоит незнакомец, который задумал что-то нехорошее.</w:t>
      </w:r>
    </w:p>
    <w:p>
      <w:pPr>
        <w:pStyle w:val="Normal"/>
        <w:rPr>
          <w:sz w:val="22"/>
        </w:rPr>
      </w:pPr>
      <w:r>
        <w:rPr>
          <w:sz w:val="22"/>
        </w:rPr>
        <w:t>Испугавшись незваного гостя, пенсионеры обратились в полицию. Через некоторое время по указанному адресу приехали сотрудники правоохранительных органов, которые разглядели в подозрительном злоумышленнике... картонного зайца.</w:t>
      </w:r>
    </w:p>
    <w:p>
      <w:pPr>
        <w:pStyle w:val="Normal"/>
        <w:rPr>
          <w:sz w:val="22"/>
        </w:rPr>
      </w:pPr>
      <w:r>
        <w:rPr>
          <w:sz w:val="22"/>
        </w:rPr>
        <w:t>Сообщается, что «задержанный» хранит молчание и никак не комментирует свое появление в саду. Полицейские ожидают звонка от законных владельцев картонной фигуры и надеются, что заяц вернется домой.</w:t>
      </w:r>
    </w:p>
    <w:p>
      <w:pPr>
        <w:pStyle w:val="Normal"/>
        <w:rPr>
          <w:sz w:val="22"/>
        </w:rPr>
      </w:pPr>
      <w:r>
        <w:rPr>
          <w:sz w:val="22"/>
        </w:rPr>
        <w:t>Корреспондент.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5.04.12 Во время проведения чемпионата по футболу Евро-2012 в гарнизонном храме свв. апп. Петра и Павла, в храме Преображения и храме Пресвятой Евхаристии будут служиться литургии на украинском, английском, немецком и португальском языках. Эта практика, предложенная Львовской архиепархии УГКЦ, будет действовать с 1 по 20 июня. Все желающие верующие болельщики и туристы смогут услышать византийскую святую Литургию на родном языке, а также ближе познакомиться с историей Украинской Греко-Католической Церкви, осмотрев презентацию УГКЦ в гарнизонном храме. Седмица.</w:t>
      </w:r>
      <w:r>
        <w:rPr>
          <w:sz w:val="22"/>
          <w:lang w:val="en-US"/>
        </w:rPr>
        <w:t>Ru</w:t>
      </w:r>
    </w:p>
    <w:p>
      <w:pPr>
        <w:pStyle w:val="Normal"/>
        <w:rPr>
          <w:sz w:val="22"/>
        </w:rPr>
      </w:pPr>
      <w:r>
        <w:rPr>
          <w:sz w:val="22"/>
        </w:rPr>
        <w:t>06.04.12 Школьные учебники в Пакистане способствуют исламскому фанатизму, дискриминации меньшинств и провоцированию межрелигиозных конфликтов. Oб этом сообщили в ватиканской комиссии "Справедливость и мир", давая оценку состоянию образования в стране. Комиссия призывает пересмотреть пакистанские учебные программы, чтобы христиане, последователи индуизма, сикхизма и др. религиозных меньшинств имели возможность углублять свои знания о религии. В настоящее время они вынуждены обучаться лишь основам ислама. В докладе отмечается, что тысячи немусульманских учащихся принуждают к изучению основ ислама, и они соглашаются на это из страха. В Пенджабе, например, местный парламент "единогласно" утвердил обязательность изучения Корана в школах. И даже в области гуманитарных наук 20% содержания учебников связано с исламом. Седмица.</w:t>
      </w:r>
      <w:r>
        <w:rPr>
          <w:sz w:val="22"/>
          <w:lang w:val="en-US"/>
        </w:rPr>
        <w:t>Ru</w:t>
      </w:r>
    </w:p>
    <w:p>
      <w:pPr>
        <w:pStyle w:val="Normal"/>
        <w:rPr>
          <w:sz w:val="22"/>
        </w:rPr>
      </w:pPr>
      <w:r>
        <w:rPr>
          <w:sz w:val="22"/>
        </w:rPr>
        <w:t>08.04.12 В нигерийском городе Кадуна рядом с евангелической церковью произошел сильный взрыв, унесший, по предварительным данным, жизни 16 человек, десятки людей получили ранения, 35 из них в тяжелом состоянии. Взрыв произошел в то время, когда верующие собрались на праздничное Пасхальное богослужение. По словам очевидцев, неизвестный на машине пытался подъехать к храму, но его остановили полицейские. В ходе погони за подозрительной машиной она врезалась в другой автомобиль, произошел мощный взрыв. Предполагают, что за рулем преследуемой машины был смертник, который вез взрывное устройство. Ранее в праздник Рождества Христова в результате серии терактов в Нигерии погибли более 30 человек. Православие.</w:t>
      </w:r>
      <w:r>
        <w:rPr>
          <w:sz w:val="22"/>
          <w:lang w:val="en-US"/>
        </w:rPr>
        <w:t>Ru</w:t>
      </w:r>
    </w:p>
    <w:p>
      <w:pPr>
        <w:pStyle w:val="Normal"/>
        <w:rPr>
          <w:sz w:val="22"/>
        </w:rPr>
      </w:pPr>
      <w:r>
        <w:rPr>
          <w:sz w:val="22"/>
        </w:rPr>
        <w:t>08.04.12 Далай-лама удостоен премии Темплтона за прогресс в религии. Вручение премии состоится 14 мая в соборе Святого Павла в Лондоне. Богослов.</w:t>
      </w:r>
      <w:r>
        <w:rPr>
          <w:sz w:val="22"/>
          <w:lang w:val="en-US"/>
        </w:rPr>
        <w:t>Ru</w:t>
      </w:r>
    </w:p>
    <w:p>
      <w:pPr>
        <w:pStyle w:val="Normal"/>
        <w:rPr>
          <w:sz w:val="22"/>
        </w:rPr>
      </w:pPr>
      <w:r>
        <w:rPr>
          <w:sz w:val="22"/>
        </w:rPr>
        <w:t>09.04.12 Церковь в Хаммаркуллене (Швеция) продана с открытых торгов мусульманской общине. Исламская организация, приобрела здание церкви для создания в ней начальной школы. Ранее пастор Гюстаф предлагал передать церковь в Хаммаркуллене какой-либо другой христианской общине. Среди христианских претендентов самую большую ставку сделала община Церкви Эритреи, однако исламская организация, судя по всему, сделала предложение, от которого протестанты не смогли отказаться. Православие.</w:t>
      </w:r>
      <w:r>
        <w:rPr>
          <w:sz w:val="22"/>
          <w:lang w:val="en-US"/>
        </w:rPr>
        <w:t>Ru</w:t>
      </w:r>
    </w:p>
    <w:p>
      <w:pPr>
        <w:pStyle w:val="Normal"/>
        <w:rPr>
          <w:sz w:val="22"/>
        </w:rPr>
      </w:pPr>
      <w:r>
        <w:rPr>
          <w:sz w:val="22"/>
        </w:rPr>
        <w:t>10.04.12 Кафедральный собор св. Иакова в американском Сиэтле был осквернен неизвестными вандалами, которые с помощью распылителей нанесли кощунственные надписи на стены здания храма утром 8 апреля, в первый день Пасхи по западному календарю. Полиция расследует инцидент и решает, следует ли его рассматривать как преступление на религиозной почве и разжигание ненависти. Акт вандализма был совершен вскоре после того, как католическая архиепископия Сиэтла объявила, что поддерживает предложение не допустить легализации однополых «браков» в штате. Седмица.</w:t>
      </w:r>
      <w:r>
        <w:rPr>
          <w:sz w:val="22"/>
          <w:lang w:val="en-US"/>
        </w:rPr>
        <w:t>Ru</w:t>
      </w:r>
    </w:p>
    <w:p>
      <w:pPr>
        <w:pStyle w:val="Normal"/>
        <w:rPr/>
      </w:pPr>
      <w:r>
        <w:rPr>
          <w:sz w:val="22"/>
        </w:rPr>
        <w:t>10.04.12 Мусульманский общественный деятель, этнический азербайджанец Метин Мехтиев убит в Москве. Неизвестный ударил мужчину ножом в шею и изуродовал ему лицо. В свое время М.Мехтиев возглавлял международный отдел Исламского культурного центра России. В мае 2011 года Верховный суд РФ вынес решение о ликвидации Исламского культурного центра. Таким образом, суд удовлетворил иск, поданный Министерством юстиции, которое требовало ликвидировать эту общественную организацию и исключить ее из Единого государственного реестра юридических лиц. Причинами для ликвидации, которые привели в своем иске представители Минюста, стали многочисленные нарушения в финансово-хозяйственной и уставной деятельности центра, выявленные в ходе проверок. В числе претензий Минюста - отсутствие отделений общественной организации в регионах, что противоречит заявляемому общероссийскому статусу ИКЦ. Интерфакс-Религия</w:t>
      </w:r>
    </w:p>
    <w:p>
      <w:pPr>
        <w:pStyle w:val="Normal"/>
        <w:rPr>
          <w:sz w:val="22"/>
        </w:rPr>
      </w:pPr>
      <w:r>
        <w:rPr>
          <w:sz w:val="22"/>
        </w:rPr>
        <w:t>11.04.12 В индийском Сукананде (район Кандхамал, шт. Орисса) группа индусов 4 раза в течение Страстной недели жестоко избивала, оскорбляла и угрожала смертью католическому священнику Сисикаранту Сбханаяку. Нападавшие хотели разрушить тропинку, ведущую к гроту Девы Марии, который принадлежит местному приходу. Священник пытался помешать преступникам. По предварительным результатам полицейского расследования, члены индуистской ультранационалистической группировки пытались сорвать празднование Пасхи в местном приходе Божьей Матери, который уже 90 лет входит в состав епархии Каттаке-Бхубанешвар. Чтобы избежать дальнейших инцидентов, полиция приняла меры по защите прихожан во время Пасхального богослужения. Седмица.</w:t>
      </w:r>
      <w:r>
        <w:rPr>
          <w:sz w:val="22"/>
          <w:lang w:val="en-US"/>
        </w:rPr>
        <w:t>Ru</w:t>
      </w:r>
    </w:p>
    <w:p>
      <w:pPr>
        <w:pStyle w:val="Normal"/>
        <w:rPr>
          <w:sz w:val="22"/>
        </w:rPr>
      </w:pPr>
      <w:r>
        <w:rPr>
          <w:sz w:val="22"/>
        </w:rPr>
        <w:t>11.04.12 Епархии и монашеские ордена Католической Церкви в США зарегистрировали в 2011 году 594 достоверных случая жестокого обращения с детьми. Более чем две трети (68%) обвинений относятся к периоду 1960-1984 гг. 21 инцидент произошел в течение последних двух лет. В прошлом году иски со стороны жертв насилия к Католической Церкви составили в 144 млн. долларов. Эти данные опубликованы в ежегодном докладе о защите детей, подготовленном Епископской конференцией. Седмица.</w:t>
      </w:r>
      <w:r>
        <w:rPr>
          <w:sz w:val="22"/>
          <w:lang w:val="en-US"/>
        </w:rPr>
        <w:t>Ru</w:t>
      </w:r>
    </w:p>
    <w:p>
      <w:pPr>
        <w:pStyle w:val="Normal"/>
        <w:rPr>
          <w:sz w:val="22"/>
        </w:rPr>
      </w:pPr>
      <w:r>
        <w:rPr>
          <w:sz w:val="22"/>
        </w:rPr>
        <w:t>11.04.12 В малийском городе Тимбукту исламисты обезглавили лидера христианской общины. Таким образом, они решили доказать серьезность своего намерения очистить регион от христиан. Седмица.</w:t>
      </w:r>
      <w:r>
        <w:rPr>
          <w:sz w:val="22"/>
          <w:lang w:val="en-US"/>
        </w:rPr>
        <w:t>Ru</w:t>
      </w:r>
    </w:p>
    <w:p>
      <w:pPr>
        <w:pStyle w:val="Normal"/>
        <w:rPr/>
      </w:pPr>
      <w:r>
        <w:rPr>
          <w:sz w:val="22"/>
        </w:rPr>
        <w:t>11.04.12 Руководитель вино-водочного предприятия Актобе ТОО "Геом" извинился перед мусульманами Казахстана за некорректную надпись на бутылке водки. "Я приношу свои глубокие извинения в связи с произошедшим. Глубоко сожалею, произошедшее воспринимаю как личную трагедию. Случившееся стало причиной неумышленного действия дизайнера данной продукции, который, будучи непросвещенным человеком и не владеющим арабской письменностью, скопировал часть орнамента из исторической книги, не подозревая о содержащейся в ней надписи", - сообщил гендиректор ТОО "Геом" Андрей Гооге. Водка "Байтерек" торговой марки "Вимпекс" с надписью на арабском "Силы Аллаха хватит на всех" на капсуле пробки, производителем которой является ТОО "Геом", появилась в продаже в нескольких городах Казахстана. Это вызвало возмущение верующих. Работники этого вино-водочного предприятия, а также торговые представители второй день объезжают все торговые точки Актобе и других городов страны и изымают данную продукцию из продажи. Интерфакс-Религия</w:t>
      </w:r>
    </w:p>
    <w:p>
      <w:pPr>
        <w:pStyle w:val="Normal"/>
        <w:rPr>
          <w:sz w:val="22"/>
        </w:rPr>
      </w:pPr>
      <w:r>
        <w:rPr>
          <w:sz w:val="22"/>
        </w:rPr>
        <w:t>12.04.12 Власти Саудовской Аравии не будут запрещать участие саудовских спортсменок в Олимпийских играх в Лондоне, но и не собираются оказывать им какую бы то ни было поддержку. "Мы не поощряем участие саудовских спортсменок в Олимпиаде и международных соревнованиях", - заявил глава генерального председательства по делам молодежи Саудовской Аравии принц Наваф бен Фейсал. В соревнованиях будут по желанию участвовать саудовские девушки, проживающие за границей. "Мы только хотим удостовериться, чтобы их участие проходило в разумных рамках и в соответствии с исламскими законами", - заявил бен Фейсал. Седмица.</w:t>
      </w:r>
      <w:r>
        <w:rPr>
          <w:sz w:val="22"/>
          <w:lang w:val="en-US"/>
        </w:rPr>
        <w:t>Ru</w:t>
      </w:r>
    </w:p>
    <w:p>
      <w:pPr>
        <w:pStyle w:val="Normal"/>
        <w:rPr>
          <w:sz w:val="22"/>
        </w:rPr>
      </w:pPr>
      <w:r>
        <w:rPr>
          <w:sz w:val="22"/>
        </w:rPr>
        <w:t>12.04.12 Для обеспечения большей безопасности туристов и паломников автомобильный концерн Citroen пожертвовал Ватикану два электромобиля собственного производства. Ими будут пользоваться полицейские, следящие за порядком на площади св. Петра. Электромобили прибыли в Ватикан несколько дней назад. Представители полиции сообщили, что эти автомобили, которыe не используют топлива и имеют нулевой уровень выбросов диоксида углерода, также не создают шума и являются весьма благоприятными для окружающей среды. Автомобиль может ехать со скоростью 130 км в час, его аккумуляторы нужно заряжать каждые 8 часов. Седмица.</w:t>
      </w:r>
      <w:r>
        <w:rPr>
          <w:sz w:val="22"/>
          <w:lang w:val="en-US"/>
        </w:rPr>
        <w:t>Ru</w:t>
      </w:r>
    </w:p>
    <w:p>
      <w:pPr>
        <w:pStyle w:val="Normal"/>
        <w:rPr>
          <w:sz w:val="22"/>
        </w:rPr>
      </w:pPr>
      <w:r>
        <w:rPr>
          <w:sz w:val="22"/>
        </w:rPr>
        <w:t>12.04.12 Теледебаты между кардиналом Джорджем Пеллом, католическим архиепископом австралийского Сиднея, и воинствующим атеистом Ричардом Докинсом привлекли всеобщее внимание в Австралии. Однако зрители разделились относительно мнения о характере состоявшегося спора между прелатом и богоборцем. Несмотря на то, что Sydney Morning Herald назвала это событие «адскими дебатами», журналист Майкл Кук счел состоявшийся обмен мнениями неудовлетворительным. Отчасти журналист связал это с тем, что Докинс отказался от строго атеистической позиции в диалоге с кардиналом. Кроме того, Докинс, по мнению обозревателя, не предложил никакой альтернативной трактовки смысла жизни в отстаиваемой им безбожной вселенной. В итоге Майкл Кук пришел к выводу, что Докинс является «одаренным демагогом, но весьма посредственным философом». Седмица.</w:t>
      </w:r>
      <w:r>
        <w:rPr>
          <w:sz w:val="22"/>
          <w:lang w:val="en-US"/>
        </w:rPr>
        <w:t>Ru</w:t>
      </w:r>
    </w:p>
    <w:p>
      <w:pPr>
        <w:pStyle w:val="Normal"/>
        <w:rPr/>
      </w:pPr>
      <w:r>
        <w:rPr>
          <w:sz w:val="22"/>
        </w:rPr>
        <w:t xml:space="preserve">13.04.12 Жители Брюсселя в католическую Пасху побили мировой рекорд по сбору пасхальных шоколадных яиц. По распоряжению брюссельских властей в девяти парках столицы Бельгии для детей и взрослых было разбросано в общей сложности 505 тысяч сладких сувениров. Прежний рекорд, зафиксированный в «Книге рекордов Гиннеса», принадлежал США. Там местные власти заготовили на праздник 501 тысячу пасхальных лакомств. По материалам Корреспондент.net. </w:t>
      </w:r>
      <w:r>
        <w:rPr>
          <w:b/>
          <w:sz w:val="22"/>
        </w:rPr>
        <w:t>Фотогалерея «Католическая Пасха, 2012»</w:t>
      </w:r>
      <w:r>
        <w:rPr>
          <w:sz w:val="22"/>
        </w:rPr>
        <w:t xml:space="preserve"> </w:t>
      </w:r>
      <w:r>
        <w:rPr>
          <w:b/>
          <w:sz w:val="22"/>
        </w:rPr>
        <w:t>&gt;&gt;&gt;</w:t>
      </w:r>
      <w:r>
        <w:rPr>
          <w:sz w:val="22"/>
        </w:rPr>
        <w:t xml:space="preserve"> http://www.theatlantic.com/infocus/2012/04/holy-week-and-easter-2012/100275/</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6.04.12 Бернский суд запретил строительство «последнего минарета в Швейцарии» http://www.sedmitza.ru/news/2902516.html</w:t>
      </w:r>
    </w:p>
    <w:p>
      <w:pPr>
        <w:pStyle w:val="Normal"/>
        <w:rPr>
          <w:sz w:val="22"/>
        </w:rPr>
      </w:pPr>
      <w:r>
        <w:rPr>
          <w:sz w:val="22"/>
        </w:rPr>
        <w:t>06.04.12 Двух тунисцев приговорили к 7,5 годам за публикацию неподобающих изображения Мухаммеда http://www.sedmitza.ru/news/2902414.html</w:t>
      </w:r>
    </w:p>
    <w:p>
      <w:pPr>
        <w:pStyle w:val="Normal"/>
        <w:rPr>
          <w:sz w:val="22"/>
        </w:rPr>
      </w:pPr>
      <w:r>
        <w:rPr>
          <w:sz w:val="22"/>
        </w:rPr>
        <w:t>09.04.12 В нескольких городах Германии атеисты, несмотря на запрет, устроили танцы в Страстную пятницу http://www.sedmitza.ru/news/2909660.html</w:t>
      </w:r>
    </w:p>
    <w:p>
      <w:pPr>
        <w:pStyle w:val="Normal"/>
        <w:rPr>
          <w:sz w:val="22"/>
        </w:rPr>
      </w:pPr>
      <w:r>
        <w:rPr>
          <w:sz w:val="22"/>
        </w:rPr>
        <w:t>09.04.12 Новгородская область получит около 90 млн. рублей на реставрацию православных и других памятников http://www.sedmitza.ru/news/2909589.html</w:t>
      </w:r>
    </w:p>
    <w:p>
      <w:pPr>
        <w:pStyle w:val="Normal"/>
        <w:rPr>
          <w:sz w:val="22"/>
        </w:rPr>
      </w:pPr>
      <w:r>
        <w:rPr>
          <w:sz w:val="22"/>
        </w:rPr>
        <w:t>09.04.12 В Индии неизвестные забросали камнями католический храм во время богослужения Великого четверга http://www.sedmitza.ru/news/2909543.html</w:t>
      </w:r>
    </w:p>
    <w:p>
      <w:pPr>
        <w:pStyle w:val="Normal"/>
        <w:rPr>
          <w:sz w:val="22"/>
        </w:rPr>
      </w:pPr>
      <w:r>
        <w:rPr>
          <w:sz w:val="22"/>
        </w:rPr>
        <w:t>09.04.12 Жалоба на запрет прошлогоднего содом-парада в Москве отклонена Мосгорсудом http://www.pravoslavie.ru/news/52796.htm</w:t>
      </w:r>
    </w:p>
    <w:p>
      <w:pPr>
        <w:pStyle w:val="Normal"/>
        <w:rPr>
          <w:sz w:val="22"/>
        </w:rPr>
      </w:pPr>
      <w:r>
        <w:rPr>
          <w:sz w:val="22"/>
        </w:rPr>
        <w:t>10.04.12 Вокруг Радонежа развернулось незаконное массовое строительство http://www.pravoslavie.ru/news/52830.htm</w:t>
      </w:r>
    </w:p>
    <w:p>
      <w:pPr>
        <w:pStyle w:val="Normal"/>
        <w:rPr>
          <w:sz w:val="22"/>
        </w:rPr>
      </w:pPr>
      <w:r>
        <w:rPr>
          <w:sz w:val="22"/>
        </w:rPr>
        <w:t>10.04.12 В Иране полностью уничтожены старинная христианская церковь и кладбище при ней http://www.sedmitza.ru/news/2912084.html</w:t>
      </w:r>
    </w:p>
    <w:p>
      <w:pPr>
        <w:pStyle w:val="Normal"/>
        <w:rPr>
          <w:sz w:val="22"/>
        </w:rPr>
      </w:pPr>
      <w:r>
        <w:rPr>
          <w:sz w:val="22"/>
        </w:rPr>
        <w:t>10.04.12 В Стамбуле в Страстную субботу мусульмане избили протестантского пастора, требуя, чтобы он перешел в ислам http://www.sedmitza.ru/news/2911982.html</w:t>
      </w:r>
    </w:p>
    <w:p>
      <w:pPr>
        <w:pStyle w:val="Normal"/>
        <w:rPr>
          <w:sz w:val="22"/>
        </w:rPr>
      </w:pPr>
      <w:r>
        <w:rPr>
          <w:sz w:val="22"/>
        </w:rPr>
        <w:t>10.04.12 В Латвии на Пасху преступники обокрали две лютеранские церкви http://www.sedmitza.ru/news/2911838.html</w:t>
      </w:r>
    </w:p>
    <w:p>
      <w:pPr>
        <w:pStyle w:val="Normal"/>
        <w:rPr>
          <w:sz w:val="22"/>
        </w:rPr>
      </w:pPr>
      <w:r>
        <w:rPr>
          <w:sz w:val="22"/>
        </w:rPr>
        <w:t>11.04.12 В Лаосе в Великую субботу арестованы трое католических священников http://www.sedmitza.ru/news/2915274.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31 мая 2012 года проходит прием документов на поступление в Парижскую православную семинарию. </w:t>
      </w:r>
      <w:r>
        <w:rPr>
          <w:sz w:val="22"/>
        </w:rPr>
        <w:t>http://ru.seminaria.fr/Поступление-в-семинарию_a168.html</w:t>
      </w:r>
    </w:p>
    <w:p>
      <w:pPr>
        <w:pStyle w:val="Normal"/>
        <w:rPr/>
      </w:pPr>
      <w:r>
        <w:rPr>
          <w:b/>
          <w:sz w:val="22"/>
        </w:rPr>
        <w:t>С 7 апреля проходит международный открытый грантовый конкурс «Православная инициатива - 2012».</w:t>
      </w:r>
      <w:r>
        <w:rPr>
          <w:sz w:val="22"/>
        </w:rPr>
        <w:t xml:space="preserve"> К участию приглашаются светские и церковные организации, действующие на всей канонической территории Русской Православной Церкви. В рамках конкурса рассматриваются заявки по направлениям: 1. Образование и воспитание, 2. Социальное служение, 3. Культура, 4. Информационная деятельность. Для участия в конкурсе необходимо до 8 июня 2012 года заполнить Проектное предложение. Подробная информация об условиях проведения конкурса и вся конкурсная документация размещены на сайте www.pravkonkurs.ru. Контакты Исполнительной дирекции Координационного комитета: телефоны: (495) 781-63-30, (495)781-63-29; e-mail: konkurs2012@pravkonkurs.ru.</w:t>
      </w:r>
    </w:p>
    <w:p>
      <w:pPr>
        <w:pStyle w:val="Normal"/>
        <w:rPr/>
      </w:pPr>
      <w:r>
        <w:rPr>
          <w:b/>
          <w:sz w:val="22"/>
        </w:rPr>
        <w:t xml:space="preserve">С 19 апреля по 4 мая в Симферополе пройдёт персональная выставка иконописца Надежды Макриди. </w:t>
      </w:r>
      <w:r>
        <w:rPr>
          <w:sz w:val="22"/>
        </w:rPr>
        <w:t>Адрес: ул. Киевская, 46, Представительство Россотрудничества.</w:t>
      </w:r>
    </w:p>
    <w:p>
      <w:pPr>
        <w:pStyle w:val="Normal"/>
        <w:rPr/>
      </w:pPr>
      <w:r>
        <w:rPr>
          <w:b/>
          <w:sz w:val="22"/>
        </w:rPr>
        <w:t>29 апреля в Симферополе состоится благотворительная ярмарка</w:t>
      </w:r>
      <w:r>
        <w:rPr>
          <w:sz w:val="22"/>
        </w:rPr>
        <w:t>. Все собранные средства от которой пойдут на лечение онкобольных детей. Для ярмарки подойдут любые товары, созданные своими руками. Это могут быть изделия в технике декупаж, вышивка, любые вязаные вещи, украшения, пэчворк, мыло ручной работы, сувениры и т.п. Все изделия предоставляются безвозмездно. Предметы для благотворительной ярмарки принимаются с понедельника по пятницу с 10:00 до 15:00 в отделе культуры Симферопольской и Крымской епархии, руководитель Людмила Александровна Ясельская. Тел. 51-22-46, адрес: ул. Героев Аджимушкая, 9/11. Ярмарка состоится на площади у кафедрального Петропавловского собора г. Симферополя.</w:t>
      </w:r>
    </w:p>
    <w:p>
      <w:pPr>
        <w:pStyle w:val="Normal"/>
        <w:rPr/>
      </w:pPr>
      <w:r>
        <w:rPr>
          <w:b/>
          <w:sz w:val="22"/>
        </w:rPr>
        <w:t xml:space="preserve">Oбновлённое приложение Библия для iPhone, iPad и iPod touch получило новые функции </w:t>
      </w:r>
      <w:r>
        <w:rPr>
          <w:sz w:val="22"/>
        </w:rPr>
        <w:t>http://www.bogoslov.ru/text/2525850/index.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25:00Z</dcterms:created>
  <dc:creator>Tatiana</dc:creator>
  <dc:description/>
  <cp:keywords/>
  <dc:language>en-US</dc:language>
  <cp:lastModifiedBy>User</cp:lastModifiedBy>
  <dcterms:modified xsi:type="dcterms:W3CDTF">2012-04-18T15:19:00Z</dcterms:modified>
  <cp:revision>4</cp:revision>
  <dc:subject/>
  <dc:title>09</dc:title>
</cp:coreProperties>
</file>