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6.04.12 Пасху в храмах Москвы встретило рекордное число верующих</w:t>
      </w:r>
    </w:p>
    <w:p>
      <w:pPr>
        <w:pStyle w:val="Normal"/>
        <w:rPr>
          <w:sz w:val="22"/>
        </w:rPr>
      </w:pPr>
      <w:r>
        <w:rPr>
          <w:sz w:val="22"/>
        </w:rPr>
        <w:t>Богослужения в московских храмах в канун и во время празднования Святой Пасхи посетило около 1 миллиона 150 тысяч верующих. Такие данные были предоставлены ГУВД г. Москвы.</w:t>
      </w:r>
    </w:p>
    <w:p>
      <w:pPr>
        <w:pStyle w:val="Normal"/>
        <w:rPr>
          <w:sz w:val="22"/>
        </w:rPr>
      </w:pPr>
      <w:r>
        <w:rPr>
          <w:sz w:val="22"/>
        </w:rPr>
        <w:t>Наибольшее число верующих было отмечено в кафедральном соборном Храме Христа Спасителя. В Патриаршем ночном богослужении участвовало около 6 тысяч человек, из них приблизительно 1,5 тысячи человек причастились святых Христовых Таин.</w:t>
      </w:r>
    </w:p>
    <w:p>
      <w:pPr>
        <w:pStyle w:val="Normal"/>
        <w:rPr>
          <w:sz w:val="22"/>
        </w:rPr>
      </w:pPr>
      <w:r>
        <w:rPr>
          <w:sz w:val="22"/>
        </w:rPr>
        <w:t>По оценкам настоятелей многих московских храмов в этом году отмечалось заметное увеличение числа прихожан и причастников в дни Страстной седмицы и во время пасхальных богослужений.</w:t>
      </w:r>
    </w:p>
    <w:p>
      <w:pPr>
        <w:pStyle w:val="Normal"/>
        <w:rPr/>
      </w:pPr>
      <w:r>
        <w:rPr>
          <w:sz w:val="22"/>
        </w:rPr>
        <w:t>Настоятель домового храма при МГУ протоиерей Максим Козлов считает, что посещаемость храмов на Пасху выросла из-за атак на Церковь: "Я думаю, что нынешняя ситуация побуждает людей обдумывать свое мировоззрение в религиозной области. Неким парадоксальным образом контекст, когда Церковь оказалась в центре общественного внимания вроде бы по поводам для нее неблагоприятным, как видится нашим оппонентам, показал, что Церковь - это другого рода институт, чем партия, государственные структуры и тому подобное. Они (нападки на РПЦ) побуждают людей из области бессознательного религиозного чувства переходить к области более отчетливого христианского мировоззрения".</w:t>
      </w:r>
    </w:p>
    <w:p>
      <w:pPr>
        <w:pStyle w:val="Normal"/>
        <w:rPr>
          <w:sz w:val="22"/>
        </w:rPr>
      </w:pPr>
      <w:r>
        <w:rPr>
          <w:sz w:val="22"/>
        </w:rPr>
        <w:t>Отец Максим указал на то, что все известные ему московские священники отмечали, что в этом году "весьма заметно выросло количество людей, которые были в храмах" на Пасху - люди не просто "заходили в храм на пять-десять минут", они исповедовались и причащались. По словам настоятеля Татианинского храма при МГУ, только в его храме в этом году на пасхальном богослужении было на 200 человек больше причастников, чем в прошлом, и это же "относилось и ко всем Страстным службам". "То, что люди присутствовали реально в храмах, а не на кладбищах в эти пасхальные дни - это просто часть этой общей мозаики, я отношусь к этому очень позитивно", - сказал священник.</w:t>
      </w:r>
    </w:p>
    <w:p>
      <w:pPr>
        <w:pStyle w:val="Normal"/>
        <w:rPr/>
      </w:pPr>
      <w:r>
        <w:rPr>
          <w:sz w:val="22"/>
        </w:rPr>
        <w:t>Ранее Патриарх Московский и всея Руси Кирилл заявил, что "никогда еще за всю послереволюционную историю не было в храмах так много народа", посетившего пасхальные богослужения, как в этом году. "Сотни и сотни тысяч людей - и, может, мы узнаем точную цифру - не только участвовали в пасхальных богослужениях, но прошли в субботу и воскресенье через наши храмы. Тысячи людей шли с семьями, с детьми, чтобы прикоснуться к святыням, войти в Божий храм, засвидетельствовать свое участие в пасхальном торжестве и свою принадлежность Матери - Русской Православной Церкви. Это наше воскресение", - сказал Предстоятель, отметив, что атака на Церковь "многих из нас изменила, вооружила духовной силой, дала понять на личном опыте, что означает крест и воскресение".</w:t>
      </w:r>
    </w:p>
    <w:p>
      <w:pPr>
        <w:pStyle w:val="Normal"/>
        <w:rPr>
          <w:sz w:val="22"/>
        </w:rPr>
      </w:pPr>
      <w:r>
        <w:rPr>
          <w:sz w:val="22"/>
        </w:rPr>
        <w:t>Как сообщил глава СИНФО Владимир Легойда, по свидетельству архиереев, которые сообщают в Москву статистические данные, собранные в своих епархиях, и московских настоятелей, количество прихожан и причастников в эти пасхальные дни "существенно превышало показатели предыдущих лет".</w:t>
      </w:r>
    </w:p>
    <w:p>
      <w:pPr>
        <w:pStyle w:val="Normal"/>
        <w:rPr>
          <w:sz w:val="22"/>
        </w:rPr>
      </w:pPr>
      <w:r>
        <w:rPr>
          <w:sz w:val="22"/>
        </w:rPr>
        <w:t>По данным МВД России, 14 и 15 апреля в пасхальных мероприятиях приняли участие свыше 20 миллионов человек.</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6.04.12 На Пасху православному архиерею запретили въезд на Северный Кипр</w:t>
      </w:r>
    </w:p>
    <w:p>
      <w:pPr>
        <w:pStyle w:val="Normal"/>
        <w:rPr>
          <w:sz w:val="22"/>
        </w:rPr>
      </w:pPr>
      <w:r>
        <w:rPr>
          <w:sz w:val="22"/>
        </w:rPr>
        <w:t>Самопровозглашенная Турецкая республика Северного Кипра запретила въезд епископу Карпасийскому Христофору (Кипрская Православная Церковь), тем самым препятствуя встрече с греческой общиной и проведению богослужения в Святую Пасху.</w:t>
      </w:r>
    </w:p>
    <w:p>
      <w:pPr>
        <w:pStyle w:val="Normal"/>
        <w:rPr>
          <w:sz w:val="22"/>
        </w:rPr>
      </w:pPr>
      <w:r>
        <w:rPr>
          <w:sz w:val="22"/>
        </w:rPr>
        <w:t>Этот факт вызвал возмущение греков-киприотов, в связи с чем министр иностранных дел Республики Кипр Эрато Козаку-Маркуллис обратился к армянскому Киликийскому Католикосу Араму I - Предстоятелю Армянской Церкви на Кипре и модератору исполкома Всемирного Совета Церквей.</w:t>
      </w:r>
    </w:p>
    <w:p>
      <w:pPr>
        <w:pStyle w:val="Normal"/>
        <w:rPr/>
      </w:pPr>
      <w:r>
        <w:rPr>
          <w:sz w:val="22"/>
        </w:rPr>
        <w:t>В своем письме министр подчеркнул, что «турецкая сторона помешала греческим киприотам - православным христианам Карпасии - провести в Пасхальное воскресенье Божественную литургию». «Такое поведение в очередной раз стало примером нарушения Турцией фундаментальных прав человека на свободу передвижения, права греческих киприотов на достойную жизнь, свободу вероисповедания на исконно греческой земле. И это - нарушение прав, установленных Европейским судом по правам человека еще в 2001 году. В этой связи, мы просим Вас на международном уровне осудить данный факт», - сказано в письме министра Араму I.</w:t>
      </w:r>
    </w:p>
    <w:p>
      <w:pPr>
        <w:pStyle w:val="Normal"/>
        <w:rPr>
          <w:sz w:val="22"/>
        </w:rPr>
      </w:pPr>
      <w:r>
        <w:rPr>
          <w:sz w:val="22"/>
        </w:rPr>
        <w:t>Как сообщают СМИ, Арам I резко осудил действия непризнанной Турецкой республики Северного Кипра. Католикос направил во Всемирный совет Церквей и Совет Ближневосточных Церквей запрос на составление совместного текста обращения к мировому сообществу с требованием осудить проявление дискриминации к представителям Кипрской Православной Церкви.</w:t>
      </w:r>
    </w:p>
    <w:p>
      <w:pPr>
        <w:pStyle w:val="Normal"/>
        <w:rPr>
          <w:sz w:val="22"/>
        </w:rPr>
      </w:pPr>
      <w:r>
        <w:rPr>
          <w:sz w:val="22"/>
        </w:rPr>
        <w:t>Нарушение вероисповедных прав православного населения оккупированной территории Кипра вызвало озабоченность в Русской Православной Церкви. Об этом говорится в заявлении Службы коммуникации отдела церковных внешних связей Московского Патриархата.</w:t>
      </w:r>
    </w:p>
    <w:p>
      <w:pPr>
        <w:pStyle w:val="Normal"/>
        <w:rPr>
          <w:sz w:val="22"/>
        </w:rPr>
      </w:pPr>
      <w:r>
        <w:rPr>
          <w:sz w:val="22"/>
        </w:rPr>
        <w:t>«В Отдел внешних церковных связей Московского Патриархата поступила информация о том, что 15 апреля 2012 года, в праздник Святой Пасхи, иерарх Кипрской Православной Церкви епископ Карпасийский Христофор не был допущен для совершения пасхальных богослужений для своей паствы, проживающей в анклаве полуострова Карпасия на оккупированной территории Кипра, - сказано в документе. - 12 марта 2012 года его имя было внесено оккупационными властями в «стоп-лист», что означает запрет на пересечение демаркационной линии, отделяющей Северный Кипр от остальной части острова».</w:t>
      </w:r>
    </w:p>
    <w:p>
      <w:pPr>
        <w:pStyle w:val="Normal"/>
        <w:rPr>
          <w:sz w:val="22"/>
        </w:rPr>
      </w:pPr>
      <w:r>
        <w:rPr>
          <w:sz w:val="22"/>
        </w:rPr>
        <w:t>В ОВЦС отмечают, что начиная с ноября 2008 года, епископу Христофору неоднократно возбранялось совершение богослужений и посещение паствы. Постоянная дискриминация христиан, проживающих в Карпасийском анклаве, привела к сокращению их численности с 20 000 в 1974 году до 447 человек сегодня. Ущемление религиозной свободы в этом регионе было отражено в документах европейских и иных международных организаций.</w:t>
      </w:r>
    </w:p>
    <w:p>
      <w:pPr>
        <w:pStyle w:val="Normal"/>
        <w:rPr/>
      </w:pPr>
      <w:r>
        <w:rPr>
          <w:sz w:val="22"/>
        </w:rPr>
        <w:t>«Очередное нарушение прав православных жителей Кипра вызывает глубокую озабоченность в Русской Православной Церкви. Очевидно, что такие действия не только идут вразрез с нормами международного права, но и создают дополнительные трудности в процессе урегулирования кипрского вопроса», - подчеркивается в заявлении ОВЦС МП.</w:t>
      </w:r>
    </w:p>
    <w:p>
      <w:pPr>
        <w:pStyle w:val="Normal"/>
        <w:rPr>
          <w:b/>
          <w:b/>
          <w:sz w:val="22"/>
        </w:rPr>
      </w:pPr>
      <w:r>
        <w:rPr>
          <w:sz w:val="22"/>
        </w:rPr>
        <w:t>Благовест-инфо, Седмица.</w:t>
      </w:r>
      <w:r>
        <w:rPr>
          <w:sz w:val="22"/>
          <w:lang w:val="en-US"/>
        </w:rPr>
        <w:t>Ru</w:t>
      </w:r>
    </w:p>
    <w:p>
      <w:pPr>
        <w:pStyle w:val="Normal"/>
        <w:rPr>
          <w:b/>
          <w:b/>
          <w:sz w:val="22"/>
        </w:rPr>
      </w:pPr>
      <w:r>
        <w:rPr>
          <w:b/>
          <w:sz w:val="22"/>
        </w:rPr>
      </w:r>
    </w:p>
    <w:p>
      <w:pPr>
        <w:pStyle w:val="Normal"/>
        <w:rPr>
          <w:b/>
          <w:b/>
          <w:sz w:val="22"/>
        </w:rPr>
      </w:pPr>
      <w:r>
        <w:rPr>
          <w:b/>
          <w:sz w:val="22"/>
        </w:rPr>
        <w:t>17.04.12 Подростки провели антицерковную акцию у Храма Христа Спасителя</w:t>
      </w:r>
    </w:p>
    <w:p>
      <w:pPr>
        <w:pStyle w:val="Normal"/>
        <w:rPr>
          <w:sz w:val="22"/>
        </w:rPr>
      </w:pPr>
      <w:r>
        <w:rPr>
          <w:sz w:val="22"/>
        </w:rPr>
        <w:t>Вечером 16 апреля 2012 года группа подростков вышла к кафедральному соборному Храму Христа Спасителя в Москве с плакатами, содержащими антицерковные лозунги и оскорбления в адрес Русской Православной Церкви. Участники акции прошли мимо храма по набережной под Патриаршим мостом и двинулись в сторону Кремля. Позже шесть участников акции были задержаны полицией.</w:t>
      </w:r>
    </w:p>
    <w:p>
      <w:pPr>
        <w:pStyle w:val="Normal"/>
        <w:rPr/>
      </w:pPr>
      <w:r>
        <w:rPr>
          <w:sz w:val="22"/>
        </w:rPr>
        <w:t>«Прискорбно узнать, что в эти святые дни, когда сердца верующих наполнены особой, Пасхальной радостью, а все мирские заботы и разногласия должны бы отступить на второй план, возможно такое», - прокомментировал данную акцию председатель Синодального информационного отдела В.Р. Легойда.</w:t>
      </w:r>
    </w:p>
    <w:p>
      <w:pPr>
        <w:pStyle w:val="Normal"/>
        <w:rPr>
          <w:sz w:val="22"/>
        </w:rPr>
      </w:pPr>
      <w:r>
        <w:rPr>
          <w:sz w:val="22"/>
        </w:rPr>
        <w:t>Он назвал особенно печальным тот факт, что участниками антицерковной акции вновь оказались молодые люди.</w:t>
      </w:r>
    </w:p>
    <w:p>
      <w:pPr>
        <w:pStyle w:val="Normal"/>
        <w:rPr/>
      </w:pPr>
      <w:r>
        <w:rPr>
          <w:sz w:val="22"/>
        </w:rPr>
        <w:t>«Неизвестно, отдавали ли участники акции себе в этом отчет, но выступление с откровенно оскорбительными лозунгами в адрес Церкви на Пасхальной неделе у главного храма России вдвойне болезненно для верующих», - отметил представитель Русской Православной Церкви, добавив, что «в мотивах, движущих участниками акции, еще предстоит разобрать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4.12 Совершен акт вандализма в отношении Успенского собора г. Хабаровска</w:t>
      </w:r>
    </w:p>
    <w:p>
      <w:pPr>
        <w:pStyle w:val="Normal"/>
        <w:rPr>
          <w:sz w:val="22"/>
        </w:rPr>
      </w:pPr>
      <w:r>
        <w:rPr>
          <w:sz w:val="22"/>
        </w:rPr>
        <w:t>Сотрудники полиции и ГИБДД задержали в Хабаровске молодого человека, который в ночь на 17 апреля изрисовал краской стены Успенского собора в центре города.</w:t>
      </w:r>
    </w:p>
    <w:p>
      <w:pPr>
        <w:pStyle w:val="Normal"/>
        <w:rPr/>
      </w:pPr>
      <w:r>
        <w:rPr>
          <w:sz w:val="22"/>
        </w:rPr>
        <w:t>"Молодой человек, подозреваемый в совершении данного преступления, задержан. Ведет он себя неадекватно, возможно, сказывается весеннее обострение", - сказал представитель пресс-службы.</w:t>
      </w:r>
    </w:p>
    <w:p>
      <w:pPr>
        <w:pStyle w:val="Normal"/>
        <w:rPr>
          <w:sz w:val="22"/>
        </w:rPr>
      </w:pPr>
      <w:r>
        <w:rPr>
          <w:sz w:val="22"/>
        </w:rPr>
        <w:t>По данным полиции, на стенах храма красной краской были нарисованы символы, не имеющие отношения к православию. Решается вопрос о возбуждении уголовного дела по факту вандализма.</w:t>
      </w:r>
    </w:p>
    <w:p>
      <w:pPr>
        <w:pStyle w:val="Normal"/>
        <w:rPr>
          <w:sz w:val="22"/>
        </w:rPr>
      </w:pPr>
      <w:r>
        <w:rPr>
          <w:sz w:val="22"/>
        </w:rPr>
        <w:t>В свою очередь митрополит Хабаровский и Приамурский Игнатий назвал инцидент "немощной мерзостью".</w:t>
      </w:r>
    </w:p>
    <w:p>
      <w:pPr>
        <w:pStyle w:val="Normal"/>
        <w:rPr/>
      </w:pPr>
      <w:r>
        <w:rPr>
          <w:sz w:val="22"/>
        </w:rPr>
        <w:t>"Я бы сейчас не хотел говорить о конкретном наказании, но считаю, что любое преступление должно быть наказано. Если зло не остановить, оно будет распространяться. Любому злу должен быть положен предел", - подчеркнул владыка в беседе с журналистами.</w:t>
      </w:r>
    </w:p>
    <w:p>
      <w:pPr>
        <w:pStyle w:val="Normal"/>
        <w:rPr/>
      </w:pPr>
      <w:r>
        <w:rPr>
          <w:sz w:val="22"/>
        </w:rPr>
        <w:t>Он выразил надежду, на то, что следствие будет проведено объективно. "Какое наказание этот человек заслуживает, пусть он его и понесет. Мы будем молиться, чтобы Господь вразумил его, потому что любая заблудшая душа нуждается в молитве", - добавил архиер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04.12 В Краснодаре совершена попытка поджога православного храма</w:t>
      </w:r>
    </w:p>
    <w:p>
      <w:pPr>
        <w:pStyle w:val="Normal"/>
        <w:rPr>
          <w:sz w:val="22"/>
        </w:rPr>
      </w:pPr>
      <w:r>
        <w:rPr>
          <w:sz w:val="22"/>
        </w:rPr>
        <w:t>Около двух часов ночи 12 апреля 2012 года неизвестный совершил попытку поджога храма-часовни великомученика Димитрия Солунского, построенного в Юбилейном микрорайоне г. Краснодара в память ликвидаторов аварии на Чернобыльской АЭС.</w:t>
      </w:r>
    </w:p>
    <w:p>
      <w:pPr>
        <w:pStyle w:val="Normal"/>
        <w:rPr>
          <w:sz w:val="22"/>
        </w:rPr>
      </w:pPr>
      <w:r>
        <w:rPr>
          <w:sz w:val="22"/>
        </w:rPr>
        <w:t>Чрезвычайное происшествие зафиксировали камеры видеонаблюдения. По словам настоятеля мемориального храмового комплекса протоиерея Димитрия Кравченко, к часовне подошел человек с канистрой, который облил горючей жидкостью входную дверь и поджег.</w:t>
      </w:r>
    </w:p>
    <w:p>
      <w:pPr>
        <w:pStyle w:val="Normal"/>
        <w:rPr>
          <w:sz w:val="22"/>
        </w:rPr>
      </w:pPr>
      <w:r>
        <w:rPr>
          <w:sz w:val="22"/>
        </w:rPr>
        <w:t>По счастливой случайности огонь не распространился и через 40 минут погас, не успев нанести серьезного вреда. По словам настоятеля, икона святого великомученика Димитрия Солунского, расположенная над входом, осталась невредимой.</w:t>
      </w:r>
    </w:p>
    <w:p>
      <w:pPr>
        <w:pStyle w:val="Normal"/>
        <w:rPr>
          <w:sz w:val="22"/>
        </w:rPr>
      </w:pPr>
      <w:r>
        <w:rPr>
          <w:sz w:val="22"/>
        </w:rPr>
        <w:t>На месте происшествия побывали полицейские. В настоящее время по этому делу МВД ведется проверка, создана специальная группа.</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4.12 В Церкви не одобрили приглашение Киркорова на амвон храма</w:t>
      </w:r>
    </w:p>
    <w:p>
      <w:pPr>
        <w:pStyle w:val="Normal"/>
        <w:rPr>
          <w:sz w:val="22"/>
        </w:rPr>
      </w:pPr>
      <w:r>
        <w:rPr>
          <w:sz w:val="22"/>
        </w:rPr>
        <w:t>В Русской Церкви считают, что настоятелю храма Ильи Пророка в Обыденском переулке в центре Москвы не следовало допускать певца Филиппа Киркорова на амвон во время крещения его дочери.</w:t>
      </w:r>
    </w:p>
    <w:p>
      <w:pPr>
        <w:pStyle w:val="Normal"/>
        <w:rPr/>
      </w:pPr>
      <w:r>
        <w:rPr>
          <w:sz w:val="22"/>
        </w:rPr>
        <w:t>"Иногда миряне поднимаются на амвон - по особому благословению. Например, иногда достойнейшим мирянам на амвоне вручаются церковные награды. Некоторые миряне, например, студенты духовных школ произносят по благословения священника с амвона проповеди. Но этого господина на месте настоятеля храма я бы на амвон не приглашал", - сказал глава Синодального отдела по взаимоотношениям Церкви и общества протоиерей Всеволод Чаплин.</w:t>
      </w:r>
    </w:p>
    <w:p>
      <w:pPr>
        <w:pStyle w:val="Normal"/>
        <w:rPr>
          <w:sz w:val="22"/>
        </w:rPr>
      </w:pPr>
      <w:r>
        <w:rPr>
          <w:sz w:val="22"/>
        </w:rPr>
        <w:t>Как сообщили СМИ, таинство крещения Аллы-Виктории было совершено в Вербное воскресенье игуменом Тимофеем (Подобедовым). На торжестве присутствовало большое количество звезд шоу-бизнеса. Возмущение авторов публикаций вызвал тот факт, что Ф.Киркоров после того, как таинство было совершено, обратился к собравшимся с амвона храма. Кроме того, как утверждалось в публикациях, сам храм на время крещения дочери звезды закрыли для простых прихожан.</w:t>
      </w:r>
    </w:p>
    <w:p>
      <w:pPr>
        <w:pStyle w:val="Normal"/>
        <w:rPr>
          <w:sz w:val="22"/>
        </w:rPr>
      </w:pPr>
      <w:r>
        <w:rPr>
          <w:sz w:val="22"/>
        </w:rPr>
        <w:t>Священник, крестивший дочь Филиппа Киркорова, как и сам певец, нарушили церковные правила, заявил профессор МДА протодиакон Андрей Кураев.</w:t>
      </w:r>
    </w:p>
    <w:p>
      <w:pPr>
        <w:pStyle w:val="Normal"/>
        <w:rPr/>
      </w:pPr>
      <w:r>
        <w:rPr>
          <w:sz w:val="22"/>
        </w:rPr>
        <w:t>"Основы социальной концепции Русской Православной Церкви квалифицируют суррогатное материнство как поведение, не приемлемое для христианина, потому что оно разрушает понятие семьи как тайны двух людей и причиняет со временем боль физической матери ребенка. А то, что у Киркорова ребенок рожден в результате суррогатного материнства, никогда не скрывалось", - сказал отец Андрей.</w:t>
      </w:r>
    </w:p>
    <w:p>
      <w:pPr>
        <w:pStyle w:val="Normal"/>
        <w:rPr>
          <w:sz w:val="22"/>
        </w:rPr>
      </w:pPr>
      <w:r>
        <w:rPr>
          <w:sz w:val="22"/>
        </w:rPr>
        <w:t>Как отметил отец Андрей, сейчас церковное руководство стремится к тому, чтобы во всех крупных городских храмах, в частности, московских, крещение предваряли катехизаторские беседы, в ходе которых людям рассказывалось бы в том числе о правилах церковного благочестия.</w:t>
      </w:r>
    </w:p>
    <w:p>
      <w:pPr>
        <w:pStyle w:val="Normal"/>
        <w:rPr/>
      </w:pPr>
      <w:r>
        <w:rPr>
          <w:sz w:val="22"/>
        </w:rPr>
        <w:t>"В данном случае эти беседы были опущены, что является нарушением, или же они были проведены крайне формально. Если бы такие беседы реально проводились с Киркоровым и его супругой, то священник, зная необычность ребенка, которого он готовит к крестинам, обратил бы их внимание на то, что суррогатное материнство не приветствуется Церковью", - заявил собеседник агентства.</w:t>
      </w:r>
    </w:p>
    <w:p>
      <w:pPr>
        <w:pStyle w:val="Normal"/>
        <w:rPr>
          <w:sz w:val="22"/>
        </w:rPr>
      </w:pPr>
      <w:r>
        <w:rPr>
          <w:sz w:val="22"/>
        </w:rPr>
        <w:t>По его мнению, если бы священник сделал на этом акцент, то "не было бы во время крестин и сразу после них торжествующих комментариев Киркорова о том, как все здорово получилось, что и второго ребенка они таким же путем примут в свою семью".</w:t>
      </w:r>
    </w:p>
    <w:p>
      <w:pPr>
        <w:pStyle w:val="Normal"/>
        <w:rPr>
          <w:sz w:val="22"/>
        </w:rPr>
      </w:pPr>
      <w:r>
        <w:rPr>
          <w:sz w:val="22"/>
        </w:rPr>
        <w:t>Кроме того, продолжил протодиакон А.Кураев, на выложенном в Интернете видео с крестин видно, что священник в своей речи после таинства "разделяет восторг Киркорова и вразумляющего слова по поводу суррогатного материнства не говорит".</w:t>
      </w:r>
    </w:p>
    <w:p>
      <w:pPr>
        <w:pStyle w:val="Normal"/>
        <w:rPr/>
      </w:pPr>
      <w:r>
        <w:rPr>
          <w:sz w:val="22"/>
        </w:rPr>
        <w:t>"У людей возникает ощущение, что каноны богатых и знаменитых людей не касаются, что у нас два канонического права: одно для обычных прихожан, другое для спонсоров. Вряд ли это доброе ощущение и желанное для Церкви", - сказал он.</w:t>
      </w:r>
    </w:p>
    <w:p>
      <w:pPr>
        <w:pStyle w:val="Normal"/>
        <w:rPr/>
      </w:pPr>
      <w:r>
        <w:rPr>
          <w:sz w:val="22"/>
        </w:rPr>
        <w:t>Наряду с этим, когда Ф.Киркоров стал говорить приветственное слово с амвона, "по видео мы не можем заметить, чтобы настоятелю, стоящему рядом, было от этого хоть немножко неудобно". "Он улыбался вместе с ним. Думаю, можно было бы найти способ вежливо попросить певца не путать амвон и сцену и спуститься вниз, если он считает необходимым обратиться к своим гостям с каким-то словом. Хотя и это слово тоже, наверное, не было необходимо, потому что впереди еще было застолье, и все его гости имели возможность с ним поговорить", - заявил отец Андрей.</w:t>
      </w:r>
    </w:p>
    <w:p>
      <w:pPr>
        <w:pStyle w:val="Normal"/>
        <w:rPr>
          <w:sz w:val="22"/>
        </w:rPr>
      </w:pPr>
      <w:r>
        <w:rPr>
          <w:sz w:val="22"/>
        </w:rPr>
        <w:t>Он прокомментировал ситуацию и в своем блоге, отметив, что "таких родителей надо не поздравлять, а налагать епитимью и отлучать от Церкви на несколько лет".</w:t>
      </w:r>
    </w:p>
    <w:p>
      <w:pPr>
        <w:pStyle w:val="Normal"/>
        <w:rPr/>
      </w:pPr>
      <w:r>
        <w:rPr>
          <w:sz w:val="22"/>
        </w:rPr>
        <w:t>"Не надо возмущаться тем, что храм был закрыт для совершения таинства крещения. Человек имеет право просить у Церкви приватную, частную службу, а не общественное богослужение. И Церковь вправе провести такую службу. Это нормально. Крестины проводились в середине дня, когда общественного богослужения в храмах нет", - также написал отец Андрей.</w:t>
      </w:r>
    </w:p>
    <w:p>
      <w:pPr>
        <w:pStyle w:val="Normal"/>
        <w:rPr/>
      </w:pPr>
      <w:r>
        <w:rPr>
          <w:b/>
          <w:sz w:val="22"/>
        </w:rPr>
        <w:t xml:space="preserve">Поединок В. Соловьева о суррогатном материнстве: о.Андрей Кураев vs Л. Милявская (Видео+текст) &gt;&gt;&gt; </w:t>
      </w:r>
      <w:r>
        <w:rPr>
          <w:sz w:val="22"/>
        </w:rPr>
        <w:t>http://www.pravmir.ru/poedinok-v-soloveva-o-surrogatnom-materinstve-o-andrej-kurev-vs-l-milyavskaya-videotekst</w:t>
      </w:r>
    </w:p>
    <w:p>
      <w:pPr>
        <w:pStyle w:val="Normal"/>
        <w:rPr>
          <w:sz w:val="22"/>
        </w:rPr>
      </w:pPr>
      <w:r>
        <w:rPr>
          <w:sz w:val="22"/>
        </w:rPr>
        <w:t>Интерфакс-Религия, Радонеж</w:t>
      </w:r>
    </w:p>
    <w:p>
      <w:pPr>
        <w:pStyle w:val="Normal"/>
        <w:rPr>
          <w:sz w:val="22"/>
        </w:rPr>
      </w:pPr>
      <w:r>
        <w:rPr>
          <w:sz w:val="22"/>
        </w:rPr>
      </w:r>
    </w:p>
    <w:p>
      <w:pPr>
        <w:pStyle w:val="Normal"/>
        <w:rPr>
          <w:b/>
          <w:b/>
          <w:sz w:val="22"/>
        </w:rPr>
      </w:pPr>
      <w:r>
        <w:rPr>
          <w:b/>
          <w:sz w:val="22"/>
        </w:rPr>
        <w:t>19.04.12 Совершен чин освящения Кронштадтского Морского собора</w:t>
      </w:r>
    </w:p>
    <w:p>
      <w:pPr>
        <w:pStyle w:val="Normal"/>
        <w:rPr>
          <w:sz w:val="22"/>
        </w:rPr>
      </w:pPr>
      <w:r>
        <w:rPr>
          <w:sz w:val="22"/>
        </w:rPr>
        <w:t>В четверг Светлой седмицы Святейший Патриарх Московский и всея Руси Кирилл совершил чин малого освящения Кронштадтского Морского собора во имя святителя Николая Чудотворца, а затем возглавил в храме служение Божественной литургии. За богослужением пел хор Исаакиевского собора г. Санкт-Петербурга (регент Лев Дунаев).</w:t>
      </w:r>
    </w:p>
    <w:p>
      <w:pPr>
        <w:pStyle w:val="Normal"/>
        <w:rPr>
          <w:sz w:val="22"/>
        </w:rPr>
      </w:pPr>
      <w:r>
        <w:rPr>
          <w:sz w:val="22"/>
        </w:rPr>
        <w:t>К визиту Его Святейшества были воссозданы уникальные интерьеры Никольского Морского собора, а также изготовлены по первоначальным эскизам предметы церковной утвари - кадила, дарохранительницы, евхаристические сосуды, напрестольное Евангелие, использовавшиеся за Патриаршим богослужением.</w:t>
      </w:r>
    </w:p>
    <w:p>
      <w:pPr>
        <w:pStyle w:val="Normal"/>
        <w:rPr>
          <w:sz w:val="22"/>
        </w:rPr>
      </w:pPr>
      <w:r>
        <w:rPr>
          <w:sz w:val="22"/>
        </w:rPr>
        <w:t>Храм не смог вместить всех желающих, и для многочисленных жителей Кронштадта и военных моряков богослужение транслировалось на экранах, установленных на Якорной площади вблизи собора.</w:t>
      </w:r>
    </w:p>
    <w:p>
      <w:pPr>
        <w:pStyle w:val="Normal"/>
        <w:rPr>
          <w:sz w:val="22"/>
        </w:rPr>
      </w:pPr>
      <w:r>
        <w:rPr>
          <w:sz w:val="22"/>
        </w:rPr>
        <w:t>По окончании Литургии Святейший Патриарх Кирилл обратился к верующим с Первосвятительским словом, а затем вручил высокие церковные награды ряду лиц, особо потрудившихся в деле воссоздания храма военно-морской славы. В дар Никольскому собору Предстоятель Русской Церкви передал икону «Крещение Руси».</w:t>
      </w:r>
    </w:p>
    <w:p>
      <w:pPr>
        <w:pStyle w:val="Normal"/>
        <w:rPr>
          <w:sz w:val="22"/>
        </w:rPr>
      </w:pPr>
      <w:r>
        <w:rPr>
          <w:sz w:val="22"/>
        </w:rPr>
        <w:t>По окончании богослужения Святейший Патриарх Кирилл и Президент Д.А. Медведев посетили крестильный (нижний) храм св. Иоанна Рыльского, где зажгли свечи перед иконой Воскресения Христова, а затем поднялись в верхний храм, где осмотрели место падения немецкого снаряда, оставленное неотреставрированным в память о Великой Отечественной войне. Президент России и Предстоятель Русской Церкви поставили свечи к образу Божией Матери и храмовой иконе святителя Николая Чудотворца, которая была передана в дар собору главой государства.</w:t>
      </w:r>
    </w:p>
    <w:p>
      <w:pPr>
        <w:pStyle w:val="Normal"/>
        <w:rPr>
          <w:sz w:val="22"/>
        </w:rPr>
      </w:pPr>
      <w:r>
        <w:rPr>
          <w:sz w:val="22"/>
        </w:rPr>
        <w:t>После осмотра Никольского собора Д.А. Медведев и Святейший Патриарх Кирилл проследовали на Якорную площадь, где обратились с приветственными словами к высшему командованию и морякам ВМФ России, жителям и гостям г. Кронштадта.</w:t>
      </w:r>
    </w:p>
    <w:p>
      <w:pPr>
        <w:pStyle w:val="Normal"/>
        <w:rPr>
          <w:sz w:val="22"/>
        </w:rPr>
      </w:pPr>
      <w:r>
        <w:rPr>
          <w:sz w:val="22"/>
        </w:rPr>
        <w:t>Далее состоялся прием, в заключение которого Святейший Владыка огласил свое решение о присвоении Кронштадтскому Никольскому Морскому собору ставропигиального статуса. Архипастырское попечение о текущей деятельности собора - богослужебной жизни, образовательной, социальной, культурной работе - было поручено митрополиту Санкт-Петербургскому Владимиру. «Так мы, с одной стороны, придадим ставропигиальный, самый высокий статус храму; с другой стороны, не оторвем его от реальной жизни Церкви города Санкт-Петербурга», - подчеркнул Предстоятель.</w:t>
      </w:r>
    </w:p>
    <w:p>
      <w:pPr>
        <w:pStyle w:val="Normal"/>
        <w:rPr>
          <w:sz w:val="22"/>
        </w:rPr>
      </w:pPr>
      <w:r>
        <w:rPr>
          <w:sz w:val="22"/>
        </w:rPr>
        <w:t>По благословению Его Святейшества богослужения в соборе будут совершаться еженедельно: в субботу, воскресенье и дни церковных праздников; а в перспективе - ежедневно. Полное освящение Никольского Морского собора планируется совершить в 2013 году - к 100-летию со дня первого освящения храма.</w:t>
      </w:r>
    </w:p>
    <w:p>
      <w:pPr>
        <w:pStyle w:val="Normal"/>
        <w:rPr>
          <w:sz w:val="22"/>
        </w:rPr>
      </w:pPr>
      <w:r>
        <w:rPr>
          <w:sz w:val="22"/>
        </w:rPr>
        <w:t>Предстоятель Русской Церкви напомнил, что в свое время в соборе пел только хор военных моряков, и выразил надежду, что и в наши дни хор Балтийского флота будет участвовать в особо торжественных службах, подобно тому, как хор кубанских казаков сопровождает Патриаршие богослужения в Краснодарском крае.</w:t>
      </w:r>
    </w:p>
    <w:p>
      <w:pPr>
        <w:pStyle w:val="Normal"/>
        <w:rPr>
          <w:sz w:val="22"/>
        </w:rPr>
      </w:pPr>
      <w:r>
        <w:rPr>
          <w:sz w:val="22"/>
        </w:rPr>
        <w:t>Благотворителям и руководителям подрядных организаций, принявших участие в восстановлении собора, были вручены Патриаршие и государственные награды.</w:t>
      </w:r>
    </w:p>
    <w:p>
      <w:pPr>
        <w:pStyle w:val="Normal"/>
        <w:rPr>
          <w:sz w:val="22"/>
        </w:rPr>
      </w:pPr>
      <w:r>
        <w:rPr>
          <w:sz w:val="22"/>
        </w:rPr>
        <w:t>В этот же день Святейший Владыка вылетел из Санкт-Петербурга в Москву.</w:t>
      </w:r>
    </w:p>
    <w:p>
      <w:pPr>
        <w:pStyle w:val="Normal"/>
        <w:rPr>
          <w:b/>
          <w:b/>
          <w:sz w:val="22"/>
        </w:rPr>
      </w:pPr>
      <w:r>
        <w:rPr>
          <w:sz w:val="22"/>
        </w:rPr>
        <w:t>Патриархия.Ru</w:t>
      </w:r>
    </w:p>
    <w:p>
      <w:pPr>
        <w:pStyle w:val="Normal"/>
        <w:rPr>
          <w:b/>
          <w:b/>
          <w:sz w:val="22"/>
        </w:rPr>
      </w:pPr>
      <w:r>
        <w:rPr>
          <w:b/>
          <w:sz w:val="22"/>
        </w:rPr>
      </w:r>
    </w:p>
    <w:p>
      <w:pPr>
        <w:pStyle w:val="Normal"/>
        <w:rPr>
          <w:b/>
          <w:b/>
          <w:sz w:val="22"/>
        </w:rPr>
      </w:pPr>
      <w:r>
        <w:rPr>
          <w:b/>
          <w:sz w:val="22"/>
        </w:rPr>
        <w:t>22.04.12 Прославлен в лике святых схиархиепископ Антоний (Абашидзе)</w:t>
      </w:r>
    </w:p>
    <w:p>
      <w:pPr>
        <w:pStyle w:val="Normal"/>
        <w:rPr>
          <w:sz w:val="22"/>
        </w:rPr>
      </w:pPr>
      <w:r>
        <w:rPr>
          <w:sz w:val="22"/>
        </w:rPr>
        <w:t>22 апреля, в Фомину неделю, Блаженнейший Митрополит Киевский и всея Украины Владимир возглавил Божественную литургию в храме преподобных Антония и Феодосия Печерских Свято-Успенской Киево-Печерской лавры.</w:t>
      </w:r>
    </w:p>
    <w:p>
      <w:pPr>
        <w:pStyle w:val="Normal"/>
        <w:rPr>
          <w:sz w:val="22"/>
        </w:rPr>
      </w:pPr>
      <w:r>
        <w:rPr>
          <w:sz w:val="22"/>
        </w:rPr>
        <w:t>За богослужением состоялся чин причислении к лику местночтимых святых Киевской епархии схиархиепископа Антония (Абашидзе) (+1942). Сначала было зачитано решение Священного Синода УПЦ от 14 июня 2011 года (журнал N21) о внесении схиархиепископа Антония в святцы нашей Церкви, а затем духовенство и верующие ознакомились с житием святого. На середину храма было вынесено его иконописное изображение, после чего Блаженнейший Владыка, архипастыри, духовенство и миряне поклонились мощам новопрославленного святого.</w:t>
      </w:r>
    </w:p>
    <w:p>
      <w:pPr>
        <w:pStyle w:val="Normal"/>
        <w:rPr>
          <w:sz w:val="22"/>
        </w:rPr>
      </w:pPr>
      <w:r>
        <w:rPr>
          <w:sz w:val="22"/>
        </w:rPr>
        <w:t>Схиархиепископ Антоний (в миру Давид Ильич Абашидзе) родился в 1867 году недалеко от Тбилиси. С отличием окончил юридический факультет Новороссийского Императорского университета (Одесса, 1891) и в тот же год поступил в Киевскую духовную академию. На первом курсе, в возрасте 24 лет, он был пострижен в монашество, при пострижении получил имя в честь святителя Димитрия Ростовского. 25 июня 1912 владыка Димитрий был назначен епископом Таврическим и Симферопольским. 11 апреля 1923 был арестован и выслан из Крыма и поселился в Китаевской пустыни Киево-Печерской Лавры. В Киеве, раздав свое имущество, дав на время обет молчания, архиепископ, с наречением именем Антоний, принял великую схиму. Умер в декабре 1942 года, был похоронен за алтарной стеной Крестовоздвиженского храма Лавры у входа в Ближние пещеры.</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22.04.12 Во всероссийском молитвенном стоянии приняли участие сотни тысяч человек</w:t>
      </w:r>
    </w:p>
    <w:p>
      <w:pPr>
        <w:pStyle w:val="Normal"/>
        <w:rPr>
          <w:sz w:val="22"/>
        </w:rPr>
      </w:pPr>
      <w:r>
        <w:rPr>
          <w:sz w:val="22"/>
        </w:rPr>
        <w:t>В неделю 2-ю по Пасхе, апостола Фомы, после Божественной литургии в Храме Христа Спасителя на северной паперти кафедрального собора было совершено молебное пение в защиту веры, поруганных святынь, Церкви и ее доброго имени.</w:t>
      </w:r>
    </w:p>
    <w:p>
      <w:pPr>
        <w:pStyle w:val="Normal"/>
        <w:rPr>
          <w:sz w:val="22"/>
        </w:rPr>
      </w:pPr>
      <w:r>
        <w:rPr>
          <w:sz w:val="22"/>
        </w:rPr>
        <w:t>Перед началом молебна из Храма Христа Спасителя были вынесены ковчег с частицей Ризы Господней и Гвоздем от Креста Господня, а также святыни, подвергшиеся осквернению: поклонный крест из Покровского кафедрального собора города Невинномысска Ставропольского края, иконы из храма Прокопия Праведного из Великого Устюга Вологодской области и Казанский образ Божией Матери из храма Георгия Победоносца города Великого Устюга, простреленный пулями в начале 20-х годов XX века.</w:t>
      </w:r>
    </w:p>
    <w:p>
      <w:pPr>
        <w:pStyle w:val="Normal"/>
        <w:rPr/>
      </w:pPr>
      <w:r>
        <w:rPr>
          <w:b/>
          <w:sz w:val="22"/>
        </w:rPr>
        <w:t xml:space="preserve">Крестным ходом святыни были обнесены вокруг собора, после чего к собравшимся с Первосвятительским словом обратился Святейший Патриарх Московский и всея Руси Кирилл. </w:t>
      </w:r>
      <w:r>
        <w:rPr>
          <w:sz w:val="22"/>
        </w:rPr>
        <w:t>http://www.patriarchia.ru/db/text/2177868.html</w:t>
      </w:r>
    </w:p>
    <w:p>
      <w:pPr>
        <w:pStyle w:val="Normal"/>
        <w:rPr>
          <w:sz w:val="22"/>
        </w:rPr>
      </w:pPr>
      <w:r>
        <w:rPr>
          <w:sz w:val="22"/>
        </w:rPr>
        <w:t>Затем Предстоятель Русской Православной Церкви возглавил молебное пение, за которым Его Святейшеству сослужили сонм архипастырей и нескольких сотен клириков Московской городской, Московской областной и других епархий Русской Православной Церкви.</w:t>
      </w:r>
    </w:p>
    <w:p>
      <w:pPr>
        <w:pStyle w:val="Normal"/>
        <w:rPr>
          <w:sz w:val="22"/>
        </w:rPr>
      </w:pPr>
      <w:r>
        <w:rPr>
          <w:sz w:val="22"/>
        </w:rPr>
        <w:t>На молебен собрались многочисленные верующие (по уточненным данным ГУВД столицы, более 65 тысяч человек) из Москвы, Подмосковья, а также из Санкт-Петербургской, Смоленской, Калужской, Иваново-Вознесенской, Рязанской, Владимирской, Тульской, Ярославской, Ростовской, Екатеринодарской, Ставропольской, Нижегородской, Пензенской, Тверской, Белгородской, Вологодской и Пятигорской епархий.</w:t>
      </w:r>
    </w:p>
    <w:p>
      <w:pPr>
        <w:pStyle w:val="Normal"/>
        <w:rPr>
          <w:sz w:val="22"/>
        </w:rPr>
      </w:pPr>
      <w:r>
        <w:rPr>
          <w:sz w:val="22"/>
        </w:rPr>
        <w:t>На богослужении присутствовали: первый заместитель председателя Государственной Думы Федерального Собрания Российской Федерации А.Д. Жуков и другие представители государственной власти; председатель Синодального информационного отдела В.Р. Легойда; настоятельницы ставропигиальных монастырей.</w:t>
      </w:r>
    </w:p>
    <w:p>
      <w:pPr>
        <w:pStyle w:val="Normal"/>
        <w:rPr>
          <w:sz w:val="22"/>
        </w:rPr>
      </w:pPr>
      <w:r>
        <w:rPr>
          <w:sz w:val="22"/>
        </w:rPr>
        <w:t>По окончании молебна Святейший Патриарх Кирилл произнес краткое слово:</w:t>
      </w:r>
    </w:p>
    <w:p>
      <w:pPr>
        <w:pStyle w:val="Normal"/>
        <w:rPr/>
      </w:pPr>
      <w:r>
        <w:rPr>
          <w:sz w:val="22"/>
        </w:rPr>
        <w:t>«Поздравляю всех вас с Пасхой Божией спасительной. Мы совершили этот торжественный молебен, это молитвенное предстояние пред Богом, взирая на иконы, несущие на себе печать надругательства, а также пред величайшей святыней всего христианского мира - частью нешвенного хитона Спасителя, и гвоздем, которым Он был пригвожден ко Кресту.</w:t>
      </w:r>
    </w:p>
    <w:p>
      <w:pPr>
        <w:pStyle w:val="Normal"/>
        <w:rPr>
          <w:sz w:val="22"/>
        </w:rPr>
      </w:pPr>
      <w:r>
        <w:rPr>
          <w:sz w:val="22"/>
        </w:rPr>
        <w:t>Я благословляю никогда и ни при каких обстоятельствах не реставрировать эти иконы. Пусть знаки, нанесенные на них, постоянно напоминают нам о невидимой брани, которую каждый христианин должен вести, в первую очередь, с самим собой, со своими грехами, утверждая мир и правду Божию в окружающем нас мире.</w:t>
      </w:r>
    </w:p>
    <w:p>
      <w:pPr>
        <w:pStyle w:val="Normal"/>
        <w:rPr>
          <w:sz w:val="22"/>
        </w:rPr>
      </w:pPr>
      <w:r>
        <w:rPr>
          <w:sz w:val="22"/>
        </w:rPr>
        <w:t>Христос Воскресе! Воистину Воскресе Христос! Аминь».</w:t>
      </w:r>
    </w:p>
    <w:p>
      <w:pPr>
        <w:pStyle w:val="Normal"/>
        <w:rPr>
          <w:sz w:val="22"/>
        </w:rPr>
      </w:pPr>
      <w:r>
        <w:rPr>
          <w:sz w:val="22"/>
        </w:rPr>
        <w:t>В завершение молитвенного стояния Святейший Владыка призвал верующих «едиными усты и единым сердцем» возгласить «Символ веры».</w:t>
      </w:r>
    </w:p>
    <w:p>
      <w:pPr>
        <w:pStyle w:val="Normal"/>
        <w:rPr>
          <w:sz w:val="22"/>
        </w:rPr>
      </w:pPr>
      <w:r>
        <w:rPr>
          <w:sz w:val="22"/>
        </w:rPr>
        <w:t>Молебен транслировался на телеканале «ТВ Центр» (с сопроводительным комментарием профессора Московской духовной академии А.К. Светозарского), а также на многочисленных экранах, установленных перед Храмом Христа Спасителя.</w:t>
      </w:r>
    </w:p>
    <w:p>
      <w:pPr>
        <w:pStyle w:val="Normal"/>
        <w:rPr/>
      </w:pPr>
      <w:r>
        <w:rPr>
          <w:sz w:val="22"/>
        </w:rPr>
        <w:t>За богослужением пел сводный хор города Москвы (руководитель - заслуженный артист России А. Пузаков).</w:t>
      </w:r>
    </w:p>
    <w:p>
      <w:pPr>
        <w:pStyle w:val="Normal"/>
        <w:rPr>
          <w:sz w:val="22"/>
        </w:rPr>
      </w:pPr>
      <w:r>
        <w:rPr>
          <w:sz w:val="22"/>
        </w:rPr>
        <w:t>Молебны в защиту веры совершались в этот день во всех кафедральных соборах епархий Русской Православной Церкви на территории Российской Федерации. Участниками молитвенного стояния стали сотни тысяч людей.</w:t>
      </w:r>
    </w:p>
    <w:p>
      <w:pPr>
        <w:pStyle w:val="Normal"/>
        <w:rPr>
          <w:sz w:val="22"/>
        </w:rPr>
      </w:pPr>
      <w:r>
        <w:rPr>
          <w:sz w:val="22"/>
        </w:rPr>
        <w:t>Всемирный русский народный собор отметил "духовное единомыслие, спокойный и доброжелательный настрой участников молитвенного стояния, отсутствие всякой заорганизованности, а также необычно высокую долю мужчин, принявших участие в этом мероприятии".</w:t>
      </w:r>
    </w:p>
    <w:p>
      <w:pPr>
        <w:pStyle w:val="Normal"/>
        <w:rPr/>
      </w:pPr>
      <w:r>
        <w:rPr>
          <w:sz w:val="22"/>
        </w:rPr>
        <w:t>"Это был достойный ответ на растущий вал антихристианского вандализма, прежде всего вандализма духовного, развязанного в средствах массовой информации, а также порожденного ими вандализма физического, направленного на осквернение святынь и храмов", - говорится в заявлении Собора.</w:t>
      </w:r>
    </w:p>
    <w:p>
      <w:pPr>
        <w:pStyle w:val="Normal"/>
        <w:rPr>
          <w:sz w:val="22"/>
        </w:rPr>
      </w:pPr>
      <w:r>
        <w:rPr>
          <w:sz w:val="22"/>
        </w:rPr>
        <w:t>По мнению авторов документа, организаторы антицерковной кампании потерпели "тяжелое моральное поражение".</w:t>
      </w:r>
    </w:p>
    <w:p>
      <w:pPr>
        <w:pStyle w:val="Normal"/>
        <w:rPr/>
      </w:pPr>
      <w:r>
        <w:rPr>
          <w:sz w:val="22"/>
        </w:rPr>
        <w:t>"Во-первых, они сплотили на защиту традиционных русских ценностей огромное количество наших сограждан, никогда прежде не участвовавших в общественной жизни. Во-вторых, агрессивные высказывания либерального лобби даже в адрес такого мирного действия, как молитвенное стояние ("крестовый поход", "охота на ведьм", "религиозная война", "тупые фанатики", "стадо двуногих"), не говоря уже об оправдании откровенного хулиганства, дискредитировали организаторов антицерковной кампании в глазах российской общественности", - пишут участники Собора.</w:t>
      </w:r>
    </w:p>
    <w:p>
      <w:pPr>
        <w:pStyle w:val="Normal"/>
        <w:rPr>
          <w:sz w:val="22"/>
        </w:rPr>
      </w:pPr>
      <w:r>
        <w:rPr>
          <w:sz w:val="22"/>
        </w:rPr>
        <w:t>Решение о проведении всероссийского молебна 22 апреля, в день памяти апостола Фомы, было принято Высшим церковным советом как ответ на кощунства, совершенные в последние месяцы.</w:t>
      </w:r>
    </w:p>
    <w:p>
      <w:pPr>
        <w:pStyle w:val="Normal"/>
        <w:rPr/>
      </w:pPr>
      <w:r>
        <w:rPr>
          <w:sz w:val="22"/>
        </w:rPr>
        <w:t>Череда осквернений церквей началась 21 февраля с кощунства в храме Христа Спасителя - т.н. "панк-молебна" участниц группы "Pussy Riot". Чуть позже, 6 марта, в соборе Великого Устюга мужчина топором нанес удары по 30 иконам. 18 марта храм в белорусском городе Мозыре осквернили надписями. 20 марта в Покровский кафедральный собор Невинномысска ворвался человек, который крушил иконы, втыкал нож в поклонный крест, избил священника, сломал Царские врата и осквернил алтарь.</w:t>
      </w:r>
    </w:p>
    <w:p>
      <w:pPr>
        <w:pStyle w:val="Normal"/>
        <w:rPr/>
      </w:pPr>
      <w:r>
        <w:rPr>
          <w:sz w:val="22"/>
        </w:rPr>
        <w:t>Православие.</w:t>
      </w:r>
      <w:r>
        <w:rPr>
          <w:sz w:val="22"/>
          <w:lang w:val="en-US"/>
        </w:rPr>
        <w:t>Ru</w:t>
      </w:r>
      <w:r>
        <w:rPr>
          <w:sz w:val="22"/>
        </w:rPr>
        <w:t>, Радонеж</w:t>
      </w:r>
    </w:p>
    <w:p>
      <w:pPr>
        <w:pStyle w:val="Normal"/>
        <w:rPr>
          <w:sz w:val="22"/>
        </w:rPr>
      </w:pPr>
      <w:r>
        <w:rPr>
          <w:sz w:val="22"/>
        </w:rPr>
      </w:r>
    </w:p>
    <w:p>
      <w:pPr>
        <w:pStyle w:val="Normal"/>
        <w:rPr>
          <w:b/>
          <w:b/>
          <w:sz w:val="22"/>
        </w:rPr>
      </w:pPr>
      <w:r>
        <w:rPr>
          <w:b/>
          <w:sz w:val="22"/>
        </w:rPr>
        <w:t>23.04.12 «Охоты на ведьм» в Церкви не будет</w:t>
      </w:r>
    </w:p>
    <w:p>
      <w:pPr>
        <w:pStyle w:val="Normal"/>
        <w:rPr>
          <w:sz w:val="22"/>
        </w:rPr>
      </w:pPr>
      <w:r>
        <w:rPr>
          <w:sz w:val="22"/>
        </w:rPr>
        <w:t>Слова Патриарх Кирилла о "предателях в рясах" - священниках, которые высказывались против проведения общецерковного молебна - не станут началом "охоты на ведьм" в Русской Православной Церкви, уверен глава патриаршей пресс-службы протоиерей Владимир Вигилянский.</w:t>
      </w:r>
    </w:p>
    <w:p>
      <w:pPr>
        <w:pStyle w:val="Normal"/>
        <w:rPr/>
      </w:pPr>
      <w:r>
        <w:rPr>
          <w:sz w:val="22"/>
        </w:rPr>
        <w:t>«То, что сказал Патриарх Кирилл, - это некое вразумление людям, которые были соблазнены той атакой на Церковь, той клеветой, которая звучала в адрес Церкви и священнослужителей. Таких людей было много, в их числе были и некоторые священнослужители», - сказал о. Владимир. Он считает, что слова Патриарха "послужат отрезвлением этих людей для того, чтобы они действительно защищали свою Церковь".</w:t>
      </w:r>
    </w:p>
    <w:p>
      <w:pPr>
        <w:pStyle w:val="Normal"/>
        <w:rPr>
          <w:sz w:val="22"/>
        </w:rPr>
      </w:pPr>
      <w:r>
        <w:rPr>
          <w:sz w:val="22"/>
        </w:rPr>
        <w:t>"Думаю, на этом это отрезвление, этот укор закончится. Никаких "охот на ведьм" как кто-то говорит, в Церкви не происходит, и не происходило никогда, и не будет происходить", - подчеркнул священник Владимир Вигилянский.</w:t>
      </w:r>
    </w:p>
    <w:p>
      <w:pPr>
        <w:pStyle w:val="Normal"/>
        <w:rPr>
          <w:sz w:val="22"/>
        </w:rPr>
      </w:pPr>
      <w:r>
        <w:rPr>
          <w:sz w:val="22"/>
        </w:rPr>
        <w:t>Глава Синодального информотдела Владимир Легойда пояснил, что "жесткие слова" Предстоятеля РПЦ, сказанные перед молебном в защиту веры, поруганных святынь, Церкви и ее доброго имени, были "продиктованы не эмоциями", а тем, что "действительно были люди, в том числе и среди священнослужителей", которые говорили о том, что "на молебен не нужно идти".</w:t>
      </w:r>
    </w:p>
    <w:p>
      <w:pPr>
        <w:pStyle w:val="Normal"/>
        <w:rPr>
          <w:sz w:val="22"/>
        </w:rPr>
      </w:pPr>
      <w:r>
        <w:rPr>
          <w:sz w:val="22"/>
        </w:rPr>
        <w:t>"Это невообразимая вещь, и поэтому реакция Святейшего вполне понятна и объяснима. Конечно, это не означает, что будут какие-то там выявления, что называется, инакомыслящих, просто важно, чтобы эти люди пришли в себя и осознали, что это очень странная позиция. Я думаю, что те немногие, кто говорил о ненужности молебна, вчерашней молитвой были убеждены", - сказал Владимир Романович.</w:t>
      </w:r>
    </w:p>
    <w:p>
      <w:pPr>
        <w:pStyle w:val="Normal"/>
        <w:rPr>
          <w:sz w:val="22"/>
        </w:rPr>
      </w:pPr>
      <w:r>
        <w:rPr>
          <w:sz w:val="22"/>
        </w:rPr>
        <w:t>Они отметил, что недопустимость поступка тех, кто заслужил жесткую оценку Патриарха Кирилла, заключается в том, что священнослужитель, как и любой другой верующий, не может призывать не ходить на молитву. Когда людей просят прийти помолиться, верующий человек не должен говорить "Не надо идти молиться". Я думаю, что даже самому светскому человеку это понятно, - убежден Легойда.</w:t>
      </w:r>
    </w:p>
    <w:p>
      <w:pPr>
        <w:pStyle w:val="Normal"/>
        <w:rPr/>
      </w:pPr>
      <w:r>
        <w:rPr>
          <w:sz w:val="22"/>
        </w:rPr>
        <w:t>"Люди собрались на молитву, молитва, как неоднократно говорил Святейший Патриарх - это самый естественный способ обращения к Богу и вообще реагирования на любые сложные ситуации. Ситуация сейчас сложная, и конечно, очень важно было почувствовать единство в молитве, в мыслях и действиях", - заключил В.Р. Легойд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3.04.12 Из монастыря похищены мощи св. Анастасии Узорешительницы</w:t>
      </w:r>
    </w:p>
    <w:p>
      <w:pPr>
        <w:pStyle w:val="Normal"/>
        <w:rPr>
          <w:sz w:val="22"/>
        </w:rPr>
      </w:pPr>
      <w:r>
        <w:rPr>
          <w:sz w:val="22"/>
        </w:rPr>
        <w:t>В ночь на 23 апреля из основанного в IX в. монастыря св. великомученицы Анастасии Узорешительницы на полуострове Халкидики были похищены мощи этой святой.</w:t>
      </w:r>
    </w:p>
    <w:p>
      <w:pPr>
        <w:pStyle w:val="Normal"/>
        <w:rPr>
          <w:sz w:val="22"/>
        </w:rPr>
      </w:pPr>
      <w:r>
        <w:rPr>
          <w:sz w:val="22"/>
        </w:rPr>
        <w:t>Похищенные мощи - одна из наиболее чтимых святынь Греции. Через агентство новостей «Амен» уже распространено обращение митрополита Милетского Апостола, в котором он просит похитителей вернуть мощи любым способом. Чтобы проникнуть в монастырский собор, где в драгоценных ковчегах хранились честная глава и нога великомученицы Анастасии, грабители взломали 5 дверей.</w:t>
      </w:r>
    </w:p>
    <w:p>
      <w:pPr>
        <w:pStyle w:val="Normal"/>
        <w:rPr/>
      </w:pPr>
      <w:r>
        <w:rPr>
          <w:sz w:val="22"/>
        </w:rPr>
        <w:t>Святая великомученица Анастасия жила в конце III - начале IV веков. В своем служении она посещала, помогала материально и духовно узникам темниц и тюрем, за что и получила прозвание Узорешительницы. Пострадала святая во время правления римского императора Диоклетиана (284-305).</w:t>
      </w:r>
    </w:p>
    <w:p>
      <w:pPr>
        <w:pStyle w:val="Normal"/>
        <w:rPr>
          <w:sz w:val="22"/>
        </w:rPr>
      </w:pPr>
      <w:r>
        <w:rPr>
          <w:sz w:val="22"/>
        </w:rPr>
        <w:t>Год назад мощи святой Анастасии (честная глава) впервые за 11 веков покинули Грецию, чтобы посетить Украину. С 8 мая по 8 июня ковчег со святыней посетил пятнадцать городов страны.</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23.04.12 150 тысяч турок поклонились св. Георгию на острове Принкипо</w:t>
      </w:r>
    </w:p>
    <w:p>
      <w:pPr>
        <w:pStyle w:val="Normal"/>
        <w:rPr/>
      </w:pPr>
      <w:r>
        <w:rPr>
          <w:sz w:val="22"/>
        </w:rPr>
        <w:t>Десятки тысяч турок съехались со всей страны на Принкипо, самый большой из Принцевых островов, чтобы поклониться вмч. Георгию, прикоснуться к чудотворной иконе святого и оставить ему записочку с прошением. На дороге, ведущей к монастырю святого Георгия, стояли бесконечные очереди паломников. В этом году их количество превысило 150</w:t>
      </w:r>
      <w:r>
        <w:rPr>
          <w:sz w:val="22"/>
          <w:lang w:val="en-US"/>
        </w:rPr>
        <w:t> </w:t>
      </w:r>
      <w:r>
        <w:rPr>
          <w:sz w:val="22"/>
        </w:rPr>
        <w:t>000.</w:t>
      </w:r>
    </w:p>
    <w:p>
      <w:pPr>
        <w:pStyle w:val="Normal"/>
        <w:rPr/>
      </w:pPr>
      <w:r>
        <w:rPr>
          <w:sz w:val="22"/>
        </w:rPr>
        <w:t>У турецких мусульман почитание святого Георгия в день его памяти - 23 апреля - имеет ряд любопытных особенностей. Например, до тех пор, пока они не совершат поклонение чудотворной иконе, они хранят молчание. Кроме того, турки пишут свои молитвенные пожелания святому (просьбы о ниспослании здоровья, работы, исцеления от болезней и т.д.) на маленьких бумажках, которые бросают в стоящий возле иконы ящик, специально предназначенный для этой цели.</w:t>
      </w:r>
    </w:p>
    <w:p>
      <w:pPr>
        <w:pStyle w:val="Normal"/>
        <w:rPr>
          <w:sz w:val="22"/>
        </w:rPr>
      </w:pPr>
      <w:r>
        <w:rPr>
          <w:sz w:val="22"/>
        </w:rPr>
        <w:t>По словам немногочисленных насельников монастыря св. Георгия паломничество турок-мусульман к иконе Георгия Победоносца началось всего 15 лет назад, но за это время стало массовым и исключительно популярным. С каждым годом приток паломников-турок к иконе только увеличивается.</w:t>
      </w:r>
    </w:p>
    <w:p>
      <w:pPr>
        <w:pStyle w:val="Normal"/>
        <w:rPr>
          <w:sz w:val="22"/>
        </w:rPr>
      </w:pPr>
      <w:r>
        <w:rPr>
          <w:sz w:val="22"/>
        </w:rPr>
        <w:t xml:space="preserve">Сейчас на Принцевых островах проживает всего сорок греков, хотя в начале </w:t>
      </w:r>
      <w:r>
        <w:rPr>
          <w:sz w:val="22"/>
          <w:lang w:val="en-US"/>
        </w:rPr>
        <w:t>XX</w:t>
      </w:r>
      <w:r>
        <w:rPr>
          <w:sz w:val="22"/>
        </w:rPr>
        <w:t xml:space="preserve"> столетия их было более 15 тысяч. В последние годы резко возросло число принявших христианство этнических турок (они вынуждены исповедовать свою веру тайно). За один только 2011 год в Турции было продано 8.000.000 экземпляров Священного Писания на турецком языке. Исламистские организации бьют тревогу, указывая на многократное увеличение процента турок-христиан.</w:t>
      </w:r>
    </w:p>
    <w:p>
      <w:pPr>
        <w:pStyle w:val="Normal"/>
        <w:rPr>
          <w:sz w:val="22"/>
        </w:rPr>
      </w:pPr>
      <w:r>
        <w:rPr>
          <w:sz w:val="22"/>
        </w:rPr>
        <w:t>По оценкам греческого журналиста Никоса Хилиадакиса, который в течение многих лет изучал турецкое крипто-христианство, действительное число тайных христиан в этой стране составляет несколько миллионов человек</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24.04.12 Визиты Патриарха Кирилла больше не связаны с диптихом</w:t>
      </w:r>
    </w:p>
    <w:p>
      <w:pPr>
        <w:pStyle w:val="Normal"/>
        <w:rPr>
          <w:sz w:val="22"/>
        </w:rPr>
      </w:pPr>
      <w:r>
        <w:rPr>
          <w:sz w:val="22"/>
        </w:rPr>
        <w:t>В этом году Патриарх Московский и всея Руси Кирилл намерен совершить несколько зарубежных поездок, сообщил глава ОВЦС МП митрополит Иларион.</w:t>
      </w:r>
    </w:p>
    <w:p>
      <w:pPr>
        <w:pStyle w:val="Normal"/>
        <w:rPr/>
      </w:pPr>
      <w:r>
        <w:rPr>
          <w:sz w:val="22"/>
        </w:rPr>
        <w:t>В частности, на 27-29 апреля намечена поездка Патриарха в Болгарию, на июнь - на Кипр, в августе Предстоятель планирует посетить Польшу, а в ноябре - Иерусалим.</w:t>
      </w:r>
    </w:p>
    <w:p>
      <w:pPr>
        <w:pStyle w:val="Normal"/>
        <w:rPr>
          <w:sz w:val="22"/>
        </w:rPr>
      </w:pPr>
      <w:r>
        <w:rPr>
          <w:sz w:val="22"/>
        </w:rPr>
        <w:t>Ранее Патриарх Кирилл как новоизбранный Предстоятель Церкви в соответствии с традицией совершал официальные визиты в другие Поместные Православные Церкви согласно диптиху - богослужебному порядку упоминания Предстоятелей Православных церквей.</w:t>
      </w:r>
    </w:p>
    <w:p>
      <w:pPr>
        <w:pStyle w:val="Normal"/>
        <w:rPr>
          <w:sz w:val="22"/>
        </w:rPr>
      </w:pPr>
      <w:r>
        <w:rPr>
          <w:sz w:val="22"/>
        </w:rPr>
        <w:t>Богослужебный список Поместных Православных Церквей сегодня состоит из 15 юрисдикций и выглядит следующим образом: Константинопольская, Александрийская, Антиохийская, Иерусалимская, Русская, Грузинская, Сербская, Румынская, Болгарская, Кипрская, Элладская, Албанская, Польская Православные Церкви, Православная Церковь Чешских земель и Словакии, а также Православная Церковь в Америке.</w:t>
      </w:r>
    </w:p>
    <w:p>
      <w:pPr>
        <w:pStyle w:val="Normal"/>
        <w:rPr>
          <w:sz w:val="22"/>
        </w:rPr>
      </w:pPr>
      <w:r>
        <w:rPr>
          <w:sz w:val="22"/>
        </w:rPr>
        <w:t>На сегодня Патриарх Кирилл уже побывал в Стамбуле, Каире и Дамаске, посетив, таким образом, первые три Православные Церкви. Визит в Болгарию, на первый взгляд, выбивается из диптиха, так как "пропущенными" оказались поездки в Иерусалим, Тбилиси, Белград и Бухарест.</w:t>
      </w:r>
    </w:p>
    <w:p>
      <w:pPr>
        <w:pStyle w:val="Normal"/>
        <w:rPr/>
      </w:pPr>
      <w:r>
        <w:rPr>
          <w:sz w:val="22"/>
        </w:rPr>
        <w:t>Однако, как разъяснил митрополит Иларион, диптих - это "не какой-то принцип, которым нужно руководствоваться во что бы то ни стало, и если учитывать, что в течение первых трех лет патриаршества ему удалось в соответствии с диптихом совершить только три поездки, то для того, чтобы в таком же ритме и в таком же порядке объехать все поместные Церкви, понадобилось бы соответственно 14 лет".</w:t>
      </w:r>
    </w:p>
    <w:p>
      <w:pPr>
        <w:pStyle w:val="Normal"/>
        <w:rPr>
          <w:sz w:val="22"/>
        </w:rPr>
      </w:pPr>
      <w:r>
        <w:rPr>
          <w:sz w:val="22"/>
        </w:rPr>
        <w:t>По словам владыки Илариона, поскольку некоторые приглашения от Поместных Церквей ждут уже несколько лет, то Патриарх принял решение осуществлять поездки по мере того, как поступают приглашения, по мере необходимости, в соответствии с юбилеями или какими-то памятными датами.</w:t>
      </w:r>
    </w:p>
    <w:p>
      <w:pPr>
        <w:pStyle w:val="Normal"/>
        <w:rPr>
          <w:sz w:val="22"/>
        </w:rPr>
      </w:pPr>
      <w:r>
        <w:rPr>
          <w:sz w:val="22"/>
        </w:rPr>
        <w:t>Учитывая же преклонный возраст Патриарха Болгарского Максима (97 лет), Патриарх Кирилл, как сказал митрополит, очень не хотел бы откладывать визит в Болгарию на долгие год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4.12 Участились угрозы в отношении сербских святынь в Косово</w:t>
      </w:r>
    </w:p>
    <w:p>
      <w:pPr>
        <w:pStyle w:val="Normal"/>
        <w:rPr>
          <w:sz w:val="22"/>
        </w:rPr>
      </w:pPr>
      <w:r>
        <w:rPr>
          <w:sz w:val="22"/>
        </w:rPr>
        <w:t>В интервью изданию «Единство», опубликованном накануне Пасхи, епископ Рашско-Призренский Феодосий подтвердил, что угрозы со стороны албанских радикалов в отношении объектов Сербской Церкви на территории Косова и Метохии участились.</w:t>
      </w:r>
    </w:p>
    <w:p>
      <w:pPr>
        <w:pStyle w:val="Normal"/>
        <w:rPr>
          <w:sz w:val="22"/>
        </w:rPr>
      </w:pPr>
      <w:r>
        <w:rPr>
          <w:sz w:val="22"/>
        </w:rPr>
        <w:t>«Угрозы были и раньше, - сообщил владыка, - но сейчас они, к сожалению, участились, потому что некоторые лидеры косовских албанцев упорно пытаются политизировать вопрос нашего духовного и культурного достояния. Наши святыни - собственность Сербской Православной Церкви, но наша миссия направлена не только к сербскому народу, и поэтому наши церкви и монастыри призваны быть открытыми для всех людей доброй воли».</w:t>
      </w:r>
    </w:p>
    <w:p>
      <w:pPr>
        <w:pStyle w:val="Normal"/>
        <w:rPr>
          <w:sz w:val="22"/>
        </w:rPr>
      </w:pPr>
      <w:r>
        <w:rPr>
          <w:sz w:val="22"/>
        </w:rPr>
        <w:t>За последнее время было зафиксировано сразу несколько актов вандализма в отношении сербских храмов и монастырей.</w:t>
      </w:r>
    </w:p>
    <w:p>
      <w:pPr>
        <w:pStyle w:val="Normal"/>
        <w:rPr/>
      </w:pPr>
      <w:r>
        <w:rPr>
          <w:sz w:val="22"/>
        </w:rPr>
        <w:t>В связи с этим 11 апреля было обнародовано специальное заявление Службы коммуникаций ОВЦС МП. «Нынешняя волна напряженности в крае, - говориться в нем, - сопровождается актами вандализма, в том числе и с использованием огнестрельного оружия, что вызывает в Русской Православной Церкви глубокую озабоченность. Появление на стенах сербских храмов и монастырей лозунгов террористической организации, которая завоевала печальную известность преступлениями против сербского православного населения Косово и Метохии, не может восприниматься иначе как угроза хрупкому миру и равновесию в регионе».</w:t>
      </w:r>
    </w:p>
    <w:p>
      <w:pPr>
        <w:pStyle w:val="Normal"/>
        <w:rPr>
          <w:sz w:val="22"/>
        </w:rPr>
      </w:pPr>
      <w:r>
        <w:rPr>
          <w:sz w:val="22"/>
        </w:rPr>
        <w:t>Тем временем силы косовской полиции приступили к охране нескольких сербских монастырей в Косово, хотя насельники обителей сомневаются в их способности гарантировать им защиту.</w:t>
      </w:r>
    </w:p>
    <w:p>
      <w:pPr>
        <w:pStyle w:val="Normal"/>
        <w:rPr/>
      </w:pPr>
      <w:r>
        <w:rPr>
          <w:sz w:val="22"/>
        </w:rPr>
        <w:t>Настоятельница сербского женского монастыря Девич игуменья Анастасия сказала, что считает передачу охраны сербских монастырей силами КФОР косовской полиции актом насилия. «Поверьте, мы не знаем, что для нас страшнее, когда они присутствуют, или когда их нет. Пока нас охранял КФОР, наше имущество периодически подвергалось нападениям албанских экстремистов, и подобных акций происходило немало во время присутствия иностранных военных. Эти солдаты давали нам хоть какую-то уверенность. Теперь этого нет. Теперь мы будем дрожать и днем и ночью. Лишь на Бога надеемся и Ему непрестанно молимся. Другой помощи нам ждать не откуда. Белград молчит, сербские СМИ молчат», - рассказала матушка Анастасия.</w:t>
      </w:r>
    </w:p>
    <w:p>
      <w:pPr>
        <w:pStyle w:val="Normal"/>
        <w:rPr>
          <w:sz w:val="22"/>
        </w:rPr>
      </w:pPr>
      <w:r>
        <w:rPr>
          <w:sz w:val="22"/>
        </w:rPr>
        <w:t>В то же время епископ Рашско-Призренский Феодосий сообщил, что получил от командования сил КФОР заверения, что их военные представители и дальше останутся близ монастыря Девич для обеспечения безопасности обители.</w:t>
      </w:r>
    </w:p>
    <w:p>
      <w:pPr>
        <w:pStyle w:val="Normal"/>
        <w:rPr>
          <w:sz w:val="22"/>
        </w:rPr>
      </w:pPr>
      <w:r>
        <w:rPr>
          <w:sz w:val="22"/>
        </w:rPr>
        <w:t>Монастырь Девич был одним из сербских монастырей и храмов в Косово и Метохии неоднократно подвергавшимся нападения экстремистов. Особенно сильно он пострадал от поджога во время сербских погромов в марте 2004 года.</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25.04.12 Патриарх Кирилл призвал священников не участвовать в ток-шоу</w:t>
      </w:r>
    </w:p>
    <w:p>
      <w:pPr>
        <w:pStyle w:val="Normal"/>
        <w:rPr>
          <w:sz w:val="22"/>
        </w:rPr>
      </w:pPr>
      <w:r>
        <w:rPr>
          <w:sz w:val="22"/>
        </w:rPr>
        <w:t>Патриарх Московский и всея Руси Кирилл призвал священников не участвовать в ток-шок и не стремиться к мнимой популярности в социальных сетях.</w:t>
      </w:r>
    </w:p>
    <w:p>
      <w:pPr>
        <w:pStyle w:val="Normal"/>
        <w:rPr/>
      </w:pPr>
      <w:r>
        <w:rPr>
          <w:b/>
          <w:sz w:val="22"/>
        </w:rPr>
        <w:t>"Не дай Бог нам, людям церковным, соблазниться мнением о нас в блогах или даже в СМИ. Потому что, поступив так единожды, мы попадаем в ловушку и начинаем делать все, для того чтобы поддерживать сложившийся рейтинг. И как легко перейти роковую черту и забыть о своей пастырской ответственности!" - сказал Его Святейшество на трапезе в Храме Христа Спасителя.</w:t>
      </w:r>
      <w:r>
        <w:rPr>
          <w:b/>
          <w:sz w:val="22"/>
          <w:lang w:val="uk-UA"/>
        </w:rPr>
        <w:t xml:space="preserve"> </w:t>
      </w:r>
      <w:r>
        <w:rPr>
          <w:sz w:val="22"/>
          <w:lang w:val="uk-UA"/>
        </w:rPr>
        <w:t>http://www.sedmitza.ru/news/2938060.html</w:t>
      </w:r>
    </w:p>
    <w:p>
      <w:pPr>
        <w:pStyle w:val="Normal"/>
        <w:rPr>
          <w:sz w:val="22"/>
        </w:rPr>
      </w:pPr>
      <w:r>
        <w:rPr>
          <w:sz w:val="22"/>
        </w:rPr>
        <w:t>По словам Предстоятеля Русской Церкви, задача церковных людей заключается в том, чтобы никогда не изменить Христу.</w:t>
      </w:r>
    </w:p>
    <w:p>
      <w:pPr>
        <w:pStyle w:val="Normal"/>
        <w:rPr/>
      </w:pPr>
      <w:r>
        <w:rPr>
          <w:sz w:val="22"/>
        </w:rPr>
        <w:t>"Поэтому для нас руководящим началом является не общественное мнение, не положительные или отрицательные отзывы о нас, не количество "лайков" в тех или иных интернетовских постах, а то, что Бог открывает нам в молитве и в духовном опыте", - подчеркнул Патриарх Кирилл.</w:t>
      </w:r>
    </w:p>
    <w:p>
      <w:pPr>
        <w:pStyle w:val="Normal"/>
        <w:rPr>
          <w:sz w:val="22"/>
        </w:rPr>
      </w:pPr>
      <w:r>
        <w:rPr>
          <w:sz w:val="22"/>
        </w:rPr>
        <w:t>Природа ток-шоу, напомнил он, в том, чтобы развлекать людей, и эти передачи часто превращаются в обсуждение трагических судеб, ярмарку тщеславия, когда участники шоу соревнуются друг с другом, желая завоевать симпатии зрителей.</w:t>
      </w:r>
    </w:p>
    <w:p>
      <w:pPr>
        <w:pStyle w:val="Normal"/>
        <w:rPr/>
      </w:pPr>
      <w:r>
        <w:rPr>
          <w:sz w:val="22"/>
        </w:rPr>
        <w:t>"Я призываю священников не участвовать в ток-шоу. Часто неизвестно, ради чего туда идут, - ради того, чтобы защитить человека или идею, или же себя пропиарить, или кого-то там победить и на лопатки положить. Это не наш стиль, это не наше слово", - сказал Патриарх.</w:t>
      </w:r>
    </w:p>
    <w:p>
      <w:pPr>
        <w:pStyle w:val="Normal"/>
        <w:rPr>
          <w:sz w:val="22"/>
        </w:rPr>
      </w:pPr>
      <w:r>
        <w:rPr>
          <w:sz w:val="22"/>
        </w:rPr>
        <w:t>В то же время, по его мнению, участвовать в ток-шоу вполне могли бы миряне, которые бы не подвергали Церковь порицанию, а защищали христианскую нравственную позицию, "потому что уйти полностью из сферы общественной теледискуссии было бы неверно".</w:t>
      </w:r>
    </w:p>
    <w:p>
      <w:pPr>
        <w:pStyle w:val="Normal"/>
        <w:rPr/>
      </w:pPr>
      <w:r>
        <w:rPr>
          <w:sz w:val="22"/>
        </w:rPr>
        <w:t>"Я хотел бы всех вас призвать к твердому стоянию в вере, крепкой молитве, к трезвомыслию и, главное, к способности сопротивляться искушениям, какими бы убедительными, какими бы привлекательными, в каких бы блестящих обертках эти искушения нам ни предлагались. Наши предки справлялись, и нам надлежит со всем этим справиться, чтобы и дальше идти по историческому пути, оставаясь самими собой", - сказал духовенству Патриарх Кирил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4.12 Русская Церковь считает недопустимыми угрозы сторонников введения шариата</w:t>
      </w:r>
    </w:p>
    <w:p>
      <w:pPr>
        <w:pStyle w:val="Normal"/>
        <w:rPr>
          <w:sz w:val="22"/>
        </w:rPr>
      </w:pPr>
      <w:r>
        <w:rPr>
          <w:sz w:val="22"/>
        </w:rPr>
        <w:t>В Московском Патриархате осудили угрозы адвоката Дагира Хасавова, связанные с введением в России шариатских судов, но считают, что религиозное право может присутствовать в современном обществе.</w:t>
      </w:r>
    </w:p>
    <w:p>
      <w:pPr>
        <w:pStyle w:val="Normal"/>
        <w:rPr>
          <w:sz w:val="22"/>
        </w:rPr>
      </w:pPr>
      <w:r>
        <w:rPr>
          <w:sz w:val="22"/>
        </w:rPr>
        <w:t>Ранее Д.Хасавов в эфире одного из федеральных каналов заявил, что мусульмане России не хотят идти в светский суд и потому должны пользоваться шариатским судом. В противном случае, считает он, все может закончиться большой кровью</w:t>
      </w:r>
    </w:p>
    <w:p>
      <w:pPr>
        <w:pStyle w:val="Normal"/>
        <w:rPr/>
      </w:pPr>
      <w:r>
        <w:rPr>
          <w:sz w:val="22"/>
        </w:rPr>
        <w:t>"Считаю недопустимыми угрозы нелегитимного применения силы, которые прозвучали из уст адвоката", - заявил глава Синодального отдела по взаимоотношениям Церкви и общества протоиерей Всеволод Чаплин.</w:t>
      </w:r>
    </w:p>
    <w:p>
      <w:pPr>
        <w:pStyle w:val="Normal"/>
        <w:rPr>
          <w:sz w:val="22"/>
        </w:rPr>
      </w:pPr>
      <w:r>
        <w:rPr>
          <w:sz w:val="22"/>
        </w:rPr>
        <w:t>По его мнению, общественные правила и нормы религиозного права, существующие в той или иной религиозной общине, не нужно пытаться утвердить силой, "тем более если из сказанного не очевидно, одобряет ли господин Хасавов подневольное применение норм шариата только к членам своей общины, то есть к мусульманам, или и к другим людям".</w:t>
      </w:r>
    </w:p>
    <w:p>
      <w:pPr>
        <w:pStyle w:val="Normal"/>
        <w:rPr/>
      </w:pPr>
      <w:r>
        <w:rPr>
          <w:sz w:val="22"/>
        </w:rPr>
        <w:t>"Когда нормы религиозного права предлагается применять по отношению к тем, кто не принадлежит к твоей религиозной общине, это в корне неправильно", - подчеркнул священник.</w:t>
      </w:r>
    </w:p>
    <w:p>
      <w:pPr>
        <w:pStyle w:val="Normal"/>
        <w:rPr>
          <w:sz w:val="22"/>
        </w:rPr>
      </w:pPr>
      <w:r>
        <w:rPr>
          <w:sz w:val="22"/>
        </w:rPr>
        <w:t>При этом он считает очевидным, что мусульмане, православные, иудеи, члены некоторых других религиозных общин ставят выше всего нормы религиозного права, которые распространяются на межчеловеческие и внутриобщинные отношения, на религиозную практику, на модели построения семьи и общества.</w:t>
      </w:r>
    </w:p>
    <w:p>
      <w:pPr>
        <w:pStyle w:val="Normal"/>
        <w:rPr/>
      </w:pPr>
      <w:r>
        <w:rPr>
          <w:sz w:val="22"/>
        </w:rPr>
        <w:t>"Существуют и специальные суды - в частности, церковные. Иногда эти отношения регулирует духовник или епископ, и авторитет пастыря или церковного суда для верующего имеет и первостепенное значение", - сказал отец Всеволод.</w:t>
      </w:r>
    </w:p>
    <w:p>
      <w:pPr>
        <w:pStyle w:val="Normal"/>
        <w:rPr>
          <w:sz w:val="22"/>
        </w:rPr>
      </w:pPr>
      <w:r>
        <w:rPr>
          <w:sz w:val="22"/>
        </w:rPr>
        <w:t>Напомнив, что в современном мире существует "определенное напряжение" между светскими и религиозными правовыми нормами, он выразил убеждение, что "общество и государство должны развиваться так, чтобы и первые, и вторые нормы гармонично сосуществовали и чтобы верующие люди, которые желают соблюдать нормы религиозного права, имели для этого полную возможность, выстраивая не только свою личную жизнь, но и жизнь общественную в рамках своего социума в соответствии с этими нормами".</w:t>
      </w:r>
    </w:p>
    <w:p>
      <w:pPr>
        <w:pStyle w:val="Normal"/>
        <w:rPr>
          <w:sz w:val="22"/>
        </w:rPr>
      </w:pPr>
      <w:r>
        <w:rPr>
          <w:sz w:val="22"/>
        </w:rPr>
        <w:t>Представитель Церкви считает, что у сторонников светской модели "нет монополии на право, и это, наконец, они должны понять".</w:t>
      </w:r>
    </w:p>
    <w:p>
      <w:pPr>
        <w:pStyle w:val="Normal"/>
        <w:rPr/>
      </w:pPr>
      <w:r>
        <w:rPr>
          <w:sz w:val="22"/>
        </w:rPr>
        <w:t>"В российской империи не случайно действовали и церковные суды, и мусульманские. Во многом именно благодаря этому у нас не было религиозных войн - каждый жил по определенным правилам в рамках своей общины. Но переходить за эти рамки, тем более угрожая силой, не стоит", - подчеркнул священник.</w:t>
      </w:r>
    </w:p>
    <w:p>
      <w:pPr>
        <w:pStyle w:val="Normal"/>
        <w:rPr>
          <w:sz w:val="22"/>
        </w:rPr>
      </w:pPr>
      <w:r>
        <w:rPr>
          <w:sz w:val="22"/>
        </w:rPr>
        <w:t>Он выразил уверенность, что инцидент с высказыванием адвоката Д.Хасавова не нарушит ни межрелигиозного, ни межнационального мира в России.</w:t>
      </w:r>
    </w:p>
    <w:p>
      <w:pPr>
        <w:pStyle w:val="Normal"/>
        <w:rPr>
          <w:sz w:val="22"/>
        </w:rPr>
      </w:pPr>
      <w:r>
        <w:rPr>
          <w:sz w:val="22"/>
        </w:rPr>
        <w:t>В свою очередь глава Синодального информационного отдела Владимир Легойда считает неприемлемыми любые призывы к насилию, в особенности оправдываемые религиозными мотивами.</w:t>
      </w:r>
    </w:p>
    <w:p>
      <w:pPr>
        <w:pStyle w:val="Normal"/>
        <w:rPr/>
      </w:pPr>
      <w:r>
        <w:rPr>
          <w:sz w:val="22"/>
        </w:rPr>
        <w:t>"Мы знаем, что представители всех традиционных религий России веками жили вместе в мире. Мы имеем уникальный опыт добрососедских отношений православных и мусульман - опыт, который сегодня чрезвычайно актуален и для Европы, и для других стран", - подчеркнул В. Легойда.</w:t>
      </w:r>
    </w:p>
    <w:p>
      <w:pPr>
        <w:pStyle w:val="Normal"/>
        <w:rPr>
          <w:sz w:val="22"/>
        </w:rPr>
      </w:pPr>
      <w:r>
        <w:rPr>
          <w:sz w:val="22"/>
        </w:rPr>
        <w:t>Представитель Церкви уверен, что уважение к закону, призыв к соблюдению верующими людьми светского законодательства, регулирующего внешние по отношению к религиозной общине вопросы, всегда был отличительной чертой традиционного ислама в России.</w:t>
      </w:r>
    </w:p>
    <w:p>
      <w:pPr>
        <w:pStyle w:val="Normal"/>
        <w:rPr>
          <w:sz w:val="22"/>
        </w:rPr>
      </w:pPr>
      <w:r>
        <w:rPr>
          <w:sz w:val="22"/>
        </w:rPr>
        <w:t>Высказывания Хасавова осудили многие политические и религиозные деятели России. Духовные лидеры мусульман не поддержали идею адвоката, а Генеральная прокуратура РФ поручила провести проверку его выступления на предмет экстремизма.</w:t>
      </w:r>
    </w:p>
    <w:p>
      <w:pPr>
        <w:pStyle w:val="Normal"/>
        <w:rPr/>
      </w:pPr>
      <w:r>
        <w:rPr>
          <w:sz w:val="22"/>
        </w:rPr>
        <w:t>В ответ Дагир Хасавов заявил, что его слова были неверно истолкованы, и не исключил обращения в суд. По его словам, он не предлагал ничего противозаконного. "Когда я говорил о шариатском суде, я имел в виду не уголовные дела, а небольшие внутрисемейные дела, по наследственному праву, чтобы разгрузить общие суды, чтобы два мусульманина могли решить вопрос в рамках закона. Мои слова исказили и представили, как будто я пытаюсь обострить ситуацию. Речь шла о третейских судах", - заявил Д.Хасав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4.12 Патриарх Кирилл опроверг слухи о создании автономной Русской Церкви в Болгарии</w:t>
      </w:r>
    </w:p>
    <w:p>
      <w:pPr>
        <w:pStyle w:val="Normal"/>
        <w:rPr>
          <w:sz w:val="22"/>
        </w:rPr>
      </w:pPr>
      <w:r>
        <w:rPr>
          <w:sz w:val="22"/>
        </w:rPr>
        <w:t>Патриарх Московский и всея Руси Кирилл дезавуировал слухи о том, будто в ходе предстоящего 27-29 апреля визита в Болгарию он собирается создать самостоятельную Русскую церковь на территории этой страны.</w:t>
      </w:r>
    </w:p>
    <w:p>
      <w:pPr>
        <w:pStyle w:val="Normal"/>
        <w:rPr/>
      </w:pPr>
      <w:r>
        <w:rPr>
          <w:b/>
          <w:sz w:val="22"/>
        </w:rPr>
        <w:t>"Мой визит называется мирным визитом. А если в результате визита в Болгарии возникнет церковное разделение, то это не братский визит и не мирный визит. Я удивляюсь, почему в преддверии моего посещения Болгарии у людей возникли такие мысли и даже высказывания", - сказал он в интервью болгарским СМИ.</w:t>
      </w:r>
      <w:r>
        <w:rPr>
          <w:b/>
          <w:sz w:val="22"/>
          <w:lang w:val="uk-UA"/>
        </w:rPr>
        <w:t xml:space="preserve"> </w:t>
      </w:r>
      <w:r>
        <w:rPr>
          <w:sz w:val="22"/>
          <w:lang w:val="uk-UA"/>
        </w:rPr>
        <w:t>http://www.sedmitza.ru/news/2937953.html</w:t>
      </w:r>
    </w:p>
    <w:p>
      <w:pPr>
        <w:pStyle w:val="Normal"/>
        <w:rPr/>
      </w:pPr>
      <w:r>
        <w:rPr>
          <w:sz w:val="22"/>
        </w:rPr>
        <w:t>Патриарх напомнил, что то, что произошло в 1952 году, когда Русская Православная Церковь передала Болгарской Церкви несколько монастырей и храмов, явилось жестом доброй воли, это был подарок. "Это же не коммерческая сделка, которую можно пересмотреть, - это подарок. Разве подарки забирают обратно, особенно у братьев? Никогда никаких мыслей, напоминающих то, о чем Вы меня сейчас спросили, ни у кого в России не было и надеюсь, что никогда и не будет", - подчеркнул Патриарх Кирилл.</w:t>
      </w:r>
    </w:p>
    <w:p>
      <w:pPr>
        <w:pStyle w:val="Normal"/>
        <w:rPr>
          <w:sz w:val="22"/>
        </w:rPr>
      </w:pPr>
      <w:r>
        <w:rPr>
          <w:sz w:val="22"/>
        </w:rPr>
        <w:t>В качестве же знака исторического присутствия Русской Церкви на территории Болгарии, напомнил он, у нее есть храм-подворье в центре Софии, который, помимо того, что является историческим, архитектурным памятником, сегодня играет важную роль, потому что через это подворье осуществляются повседневные связи между двумя Церквами, которые, как отметил Патриарх, "мы очень цени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4.12 Власти Греции сокращают заработную плату духовенству</w:t>
      </w:r>
    </w:p>
    <w:p>
      <w:pPr>
        <w:pStyle w:val="Normal"/>
        <w:rPr>
          <w:sz w:val="22"/>
        </w:rPr>
      </w:pPr>
      <w:r>
        <w:rPr>
          <w:sz w:val="22"/>
        </w:rPr>
        <w:t>Власти Греции приняли решение сократить на 10 процентов заработную плату духовенству Элладской Православной Церкви. В среднем, сегодня она составляет 1000 евро в месяц для приходского священника. По состоянию на начало 2012 года более 10 тысяч клириков находятся на государственном обеспечении и эти расходы из государственного бюджета составляют 190 млн. евро в год.</w:t>
      </w:r>
    </w:p>
    <w:p>
      <w:pPr>
        <w:pStyle w:val="Normal"/>
        <w:rPr>
          <w:sz w:val="22"/>
        </w:rPr>
      </w:pPr>
      <w:r>
        <w:rPr>
          <w:sz w:val="22"/>
        </w:rPr>
        <w:t>Однако недавно правительство заявило, что в условиях глубочайшего экономического кризиса оно не в состоянии нести такие расходы.</w:t>
      </w:r>
    </w:p>
    <w:p>
      <w:pPr>
        <w:pStyle w:val="Normal"/>
        <w:rPr>
          <w:sz w:val="22"/>
        </w:rPr>
      </w:pPr>
      <w:r>
        <w:rPr>
          <w:sz w:val="22"/>
        </w:rPr>
        <w:t>Количество священников также будет существенно сокращено, добавляет агентство. Вместо десяти вышедших на пенсию или почивших священников, новую зарплату государство будет выплачивать только одному. И уже в ближайшее время это приведет к острой нехватке клириков, особенно в малочисленных сельских приходах.</w:t>
      </w:r>
    </w:p>
    <w:p>
      <w:pPr>
        <w:pStyle w:val="Normal"/>
        <w:rPr>
          <w:sz w:val="22"/>
        </w:rPr>
      </w:pPr>
      <w:r>
        <w:rPr>
          <w:sz w:val="22"/>
        </w:rPr>
        <w:t>Элладская Православная Церковь и Греческое государство заключили 60 лет назад договор, согласно которому Церковь передала государству большую часть своего имущества, включая принадлежащие ей земли. В обмен на это государство обязалось выплачивать зарплату всем клирикам Элладской Церкв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04.12 Священники в Греции будут следить, чтобы школьники не голодали</w:t>
      </w:r>
    </w:p>
    <w:p>
      <w:pPr>
        <w:pStyle w:val="Normal"/>
        <w:rPr>
          <w:sz w:val="22"/>
        </w:rPr>
      </w:pPr>
      <w:r>
        <w:rPr>
          <w:sz w:val="22"/>
        </w:rPr>
        <w:t>79 клириков Димитриадской митрополии в Греции назначены ответственными за то, чтобы школьники получали достаточное питание.</w:t>
      </w:r>
    </w:p>
    <w:p>
      <w:pPr>
        <w:pStyle w:val="Normal"/>
        <w:rPr>
          <w:sz w:val="22"/>
        </w:rPr>
      </w:pPr>
      <w:r>
        <w:rPr>
          <w:sz w:val="22"/>
        </w:rPr>
        <w:t>Решать проблемы недоедания учащихся в начальных, средних школах и лицеях, вызванные экономическим кризисом, митрополия будет в сотрудничестве со школьным сообществом.</w:t>
      </w:r>
    </w:p>
    <w:p>
      <w:pPr>
        <w:pStyle w:val="Normal"/>
        <w:rPr>
          <w:sz w:val="22"/>
        </w:rPr>
      </w:pPr>
      <w:r>
        <w:rPr>
          <w:sz w:val="22"/>
        </w:rPr>
        <w:t>Такое решение было принято на совещании, которое прошло под председательством епископа Димитриадского Игнатия.</w:t>
      </w:r>
    </w:p>
    <w:p>
      <w:pPr>
        <w:pStyle w:val="Normal"/>
        <w:rPr>
          <w:sz w:val="22"/>
        </w:rPr>
      </w:pPr>
      <w:r>
        <w:rPr>
          <w:sz w:val="22"/>
        </w:rPr>
        <w:t>В своем выступлении митрополит Игнатий рассказал об условиях нищеты и экономических трудностей, в которых оказались сейчас многие греческие семьи, и которые отразились на содержании детей в школах.</w:t>
      </w:r>
    </w:p>
    <w:p>
      <w:pPr>
        <w:pStyle w:val="Normal"/>
        <w:rPr>
          <w:sz w:val="22"/>
        </w:rPr>
      </w:pPr>
      <w:r>
        <w:rPr>
          <w:sz w:val="22"/>
        </w:rPr>
        <w:t>Он подчеркнул, что Церковь вместе с другими общественными институтами будет принимать самое активное участие в решении этой проблемы и выразил сожаление по поводу того, что в предыдущие годы принимались ненужные запреты на присутствие священников в школах. Митрополит также обещал, что местное духовенство рассмотрит каждый конкретный случай и постарается помочь.</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5.04.12 Запрещено строительство возле Софии Киевской</w:t>
      </w:r>
    </w:p>
    <w:p>
      <w:pPr>
        <w:pStyle w:val="Normal"/>
        <w:rPr>
          <w:sz w:val="22"/>
        </w:rPr>
      </w:pPr>
      <w:r>
        <w:rPr>
          <w:sz w:val="22"/>
        </w:rPr>
        <w:t>Высший хозяйственный суд Украины отменил постановление апелляционной инстанции и оставил в силе запрет Хозяйственного суда Киева на проведение строительных, эксплуатационных работ и обслуживание жилищного комплекса на территории земельного участка на ул. Олеся Гончара, 17-23.</w:t>
      </w:r>
    </w:p>
    <w:p>
      <w:pPr>
        <w:pStyle w:val="Normal"/>
        <w:rPr>
          <w:sz w:val="22"/>
        </w:rPr>
      </w:pPr>
      <w:r>
        <w:rPr>
          <w:sz w:val="22"/>
        </w:rPr>
        <w:t>Как сообщили в КГГА, кассационную жалобу на постановление Киевского апелляционного хозяйственного суда Киевская городская государственная администрация и столичная прокуратура подали 7 марта.</w:t>
      </w:r>
    </w:p>
    <w:p>
      <w:pPr>
        <w:pStyle w:val="Normal"/>
        <w:rPr/>
      </w:pPr>
      <w:r>
        <w:rPr>
          <w:sz w:val="22"/>
        </w:rPr>
        <w:t>"Сегодняшнее решение суда является общим успехом власти и общества в прекращении скандальной застройки в центре столицы. Мы делаем все возможное в рамках действующего законодательства, чтобы окончательно остановить варварское строительство на улице Олеся Гончара, которое несет прямую угрозу выдающемуся памятнику - архитектурному ансамблю София Киевская", заявил председатель КГГА Александр Попов.</w:t>
      </w:r>
    </w:p>
    <w:p>
      <w:pPr>
        <w:pStyle w:val="Normal"/>
        <w:rPr>
          <w:sz w:val="22"/>
        </w:rPr>
      </w:pPr>
      <w:r>
        <w:rPr>
          <w:sz w:val="22"/>
        </w:rPr>
        <w:t>Решение кассационной инстанции вступает в силу с момента объявления.</w:t>
      </w:r>
    </w:p>
    <w:p>
      <w:pPr>
        <w:pStyle w:val="Normal"/>
        <w:rPr/>
      </w:pPr>
      <w:r>
        <w:rPr>
          <w:sz w:val="22"/>
        </w:rPr>
        <w:t>"Отныне продолжение любых строительных работ будет считаться невыполнением судебного решения, за что законом предусмотрена уголовная ответственность. Сегодня же мы обращаемся в прокуратуру с просьбой взять этот вопрос под личный контроль, и в случае попытки продолжения строительных работ будем просить привлечь виновных к ответственности", - отметил заместитель председателя КГГА Александр Пузанов.</w:t>
      </w:r>
    </w:p>
    <w:p>
      <w:pPr>
        <w:pStyle w:val="Normal"/>
        <w:rPr>
          <w:sz w:val="22"/>
        </w:rPr>
      </w:pPr>
      <w:r>
        <w:rPr>
          <w:sz w:val="22"/>
        </w:rPr>
        <w:t>Ранее, 22 ноября, Окружной административный суд Киева своим определением приостановил ООО "Инвестиционно-строительная группа" проводить строительные и изыскательские работы на территории земельного участка на улице Гончара, 17-23 на время рассмотрения дела по существу.</w:t>
      </w:r>
    </w:p>
    <w:p>
      <w:pPr>
        <w:pStyle w:val="Normal"/>
        <w:rPr>
          <w:sz w:val="22"/>
        </w:rPr>
      </w:pPr>
      <w:r>
        <w:rPr>
          <w:sz w:val="22"/>
        </w:rPr>
        <w:t>В мае 2010 года Киевсовет обязал компанию "Инвестиционно-строительная группа" остановить строительство на этом участке. При этом, по словам активистских объединений, застройщик, несмотря на запрет, продолжал вести строительные работы. "Инвестиционно-строительная группа" занимается строительством жилкомплекса с помещениями общественного предназначения и встроенным паркингом по улице Гончара, 17-23.</w:t>
      </w:r>
    </w:p>
    <w:p>
      <w:pPr>
        <w:pStyle w:val="Normal"/>
        <w:rPr>
          <w:sz w:val="22"/>
        </w:rPr>
      </w:pPr>
      <w:r>
        <w:rPr>
          <w:sz w:val="22"/>
        </w:rPr>
        <w:t>Седмица.Ru</w:t>
      </w:r>
    </w:p>
    <w:p>
      <w:pPr>
        <w:pStyle w:val="Normal"/>
        <w:rPr>
          <w:sz w:val="22"/>
          <w:lang w:val="uk-UA"/>
        </w:rPr>
      </w:pPr>
      <w:r>
        <w:rPr>
          <w:sz w:val="22"/>
          <w:lang w:val="uk-UA"/>
        </w:rPr>
      </w:r>
    </w:p>
    <w:p>
      <w:pPr>
        <w:pStyle w:val="Normal"/>
        <w:rPr>
          <w:b/>
          <w:b/>
          <w:sz w:val="22"/>
        </w:rPr>
      </w:pPr>
      <w:r>
        <w:rPr>
          <w:b/>
          <w:sz w:val="22"/>
        </w:rPr>
        <w:t>28.04.12 Священник Иоанн Охлобыстин создал партию "Коалиция Небо"</w:t>
      </w:r>
    </w:p>
    <w:p>
      <w:pPr>
        <w:pStyle w:val="Normal"/>
        <w:rPr>
          <w:sz w:val="22"/>
        </w:rPr>
      </w:pPr>
      <w:r>
        <w:rPr>
          <w:sz w:val="22"/>
        </w:rPr>
        <w:t>Актер, режиссер и священник отец Иоанн Охлобыстин объявил о создании политической партии "Коалиция Небо", основанной на положениях придуманной им доктрины.</w:t>
      </w:r>
    </w:p>
    <w:p>
      <w:pPr>
        <w:pStyle w:val="Normal"/>
        <w:rPr/>
      </w:pPr>
      <w:r>
        <w:rPr>
          <w:sz w:val="22"/>
        </w:rPr>
        <w:t>Отец Иоанн считает, что те, у кого есть талант общественного деятеля, должны его использовать в нынешней общественной и политической ситуации в России. "Сейчас ситуация странная, время смутное, общество не знает чего хочет, а мы знаем, - заявил И. Охлобыстин. - Я придумал "Доктрину-77", для меня это православное содержание и православная эстетика".</w:t>
      </w:r>
    </w:p>
    <w:p>
      <w:pPr>
        <w:pStyle w:val="Normal"/>
        <w:rPr/>
      </w:pPr>
      <w:r>
        <w:rPr>
          <w:sz w:val="22"/>
        </w:rPr>
        <w:t>Как сообщалось, в сентябре 2011 года И.Охлобыстин представил свою концепцию развития России, которую назвал "Доктрина-77" и в которой содержалась идея объединения народа на основе традиционных российских ценностей - православия и семьи.</w:t>
      </w:r>
    </w:p>
    <w:p>
      <w:pPr>
        <w:pStyle w:val="Normal"/>
        <w:rPr/>
      </w:pPr>
      <w:r>
        <w:rPr>
          <w:sz w:val="22"/>
        </w:rPr>
        <w:t>И.Охлобыстин подчеркнул, что его партия - это светская организация, основанная, однако, на православных началах. Он признался, что ему предложили стать духовным лидером партии. "Но я счел себя недостойным этого. К тому же как священник не имею права заниматься политической деятельностью", - пояснил И.Охлобыстин.</w:t>
      </w:r>
    </w:p>
    <w:p>
      <w:pPr>
        <w:pStyle w:val="Normal"/>
        <w:rPr/>
      </w:pPr>
      <w:r>
        <w:rPr>
          <w:sz w:val="22"/>
        </w:rPr>
        <w:t>Он предполагает сначала помочь партии организоваться, а потом дистанцироваться от нее. "Я буду неофициальным духовным наставником партии, духовный наставник только дает нравственный импульс, но никогда не подавляет волю человека, не осуществляет прямое руководство", - отметил И.Охлобыстин.</w:t>
      </w:r>
    </w:p>
    <w:p>
      <w:pPr>
        <w:pStyle w:val="Normal"/>
        <w:rPr/>
      </w:pPr>
      <w:r>
        <w:rPr>
          <w:sz w:val="22"/>
        </w:rPr>
        <w:t>Он подчеркнул, что экономическая программа новой партии будет отличаться конкретикой. "У нас аграрная страна, и мы должны к этому возвращаться, но не методом силы, а методом идеи", - считает И.Охлобыстин.</w:t>
      </w:r>
    </w:p>
    <w:p>
      <w:pPr>
        <w:pStyle w:val="Normal"/>
        <w:rPr/>
      </w:pPr>
      <w:r>
        <w:rPr>
          <w:sz w:val="22"/>
        </w:rPr>
        <w:t>Кроме того, он высказал мнение, что России нужно замкнуться в себе. "Нам сильно мешает окружение мира, нам нужна автономия", - сказал И.Охлобыстин.</w:t>
      </w:r>
    </w:p>
    <w:p>
      <w:pPr>
        <w:pStyle w:val="Normal"/>
        <w:rPr/>
      </w:pPr>
      <w:r>
        <w:rPr>
          <w:sz w:val="22"/>
        </w:rPr>
        <w:t>Главной претензией к власти И. Охлобыстин считает то, что власть допустила митинги. "Я рассчитываю, что власть должна сейчас скорректировать свое поведение, - продолжает он. - Нельзя допускать сейчас никакой суеты, никакой беготни - народ к этому не готов".</w:t>
      </w:r>
    </w:p>
    <w:p>
      <w:pPr>
        <w:pStyle w:val="Normal"/>
        <w:rPr/>
      </w:pPr>
      <w:r>
        <w:rPr>
          <w:sz w:val="22"/>
        </w:rPr>
        <w:t>При этом И.Охлобыстин уверен, что "хулиганов надо бить - они прекращают пить и становятся хорошими ребятами".</w:t>
      </w:r>
    </w:p>
    <w:p>
      <w:pPr>
        <w:pStyle w:val="Normal"/>
        <w:rPr>
          <w:sz w:val="22"/>
        </w:rPr>
      </w:pPr>
      <w:r>
        <w:rPr>
          <w:sz w:val="22"/>
        </w:rPr>
        <w:t>Вместе с И.Охлобыстиным в новую политическую структуру вошли руководитель движения "Геогиевцы" Вадим Квятковский и представитель "Доктрины-77" Максим Брусницын.</w:t>
      </w:r>
    </w:p>
    <w:p>
      <w:pPr>
        <w:pStyle w:val="Normal"/>
        <w:rPr/>
      </w:pPr>
      <w:r>
        <w:rPr>
          <w:sz w:val="22"/>
        </w:rPr>
        <w:t>Оргкомитет партии "Коалиция Небо" ведет работу в 50 регионах России. Как заявил В.Квятковский, новая партия будет "бороться за власть". "На ближайших муниципальных выборах мы выставим своих кандидатов. Для этого все готово", - сообщил он.</w:t>
      </w:r>
    </w:p>
    <w:p>
      <w:pPr>
        <w:pStyle w:val="Normal"/>
        <w:rPr/>
      </w:pPr>
      <w:r>
        <w:rPr>
          <w:sz w:val="22"/>
        </w:rPr>
        <w:t>Лидер «Георгиевцев» уверен, что И.Охлобыстин на следующих выборах возглавит избирательный список партии "Коалиция Небо". "Захочет ли он стать депутатом - это уже будет его дело", - добавил он.</w:t>
      </w:r>
    </w:p>
    <w:p>
      <w:pPr>
        <w:pStyle w:val="Normal"/>
        <w:rPr>
          <w:sz w:val="22"/>
        </w:rPr>
      </w:pPr>
      <w:r>
        <w:rPr>
          <w:sz w:val="22"/>
        </w:rPr>
        <w:t>В.Квятковский сообщил, что все документы для регистрации партии готовы. "Мы консультируемся с министерством юстиции, и мы будем одними из первых, кто зарегистрирует новую парт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4.12 Власти Севастополя решили возродить и построить более 20 храмов</w:t>
      </w:r>
    </w:p>
    <w:p>
      <w:pPr>
        <w:pStyle w:val="Normal"/>
        <w:rPr>
          <w:sz w:val="22"/>
        </w:rPr>
      </w:pPr>
      <w:r>
        <w:rPr>
          <w:sz w:val="22"/>
        </w:rPr>
        <w:t>За последние годы принят ряд решений, позволяющих возродить и построить в Севастополе более 20 храмов.</w:t>
      </w:r>
    </w:p>
    <w:p>
      <w:pPr>
        <w:pStyle w:val="Normal"/>
        <w:rPr>
          <w:sz w:val="22"/>
        </w:rPr>
      </w:pPr>
      <w:r>
        <w:rPr>
          <w:sz w:val="22"/>
        </w:rPr>
        <w:t>На отведенном городом земельном участке уже построены храм Федора Ушакова, Преображенский скит Климентовского монастыря с храмом в селе Терновка, храм-часовня в честь Рождества Христова на смотровой площадке Ласпи, заканчивается восстановление храма Семи Херсонесских священномучеников в Херсонесе, ведется строительство храма в честь царской семьи и храма в честь Почаевской иконы Божией Матери.</w:t>
      </w:r>
    </w:p>
    <w:p>
      <w:pPr>
        <w:pStyle w:val="Normal"/>
        <w:rPr>
          <w:sz w:val="22"/>
        </w:rPr>
      </w:pPr>
      <w:r>
        <w:rPr>
          <w:sz w:val="22"/>
        </w:rPr>
        <w:t>Кроме того, идет проектирование храмов Дмитрия Солунского, Романа-Исповедника, Ксении Петербургской, церкви в честь Феодоровской иконы.</w:t>
      </w:r>
    </w:p>
    <w:p>
      <w:pPr>
        <w:pStyle w:val="Normal"/>
        <w:rPr>
          <w:sz w:val="22"/>
        </w:rPr>
      </w:pPr>
      <w:r>
        <w:rPr>
          <w:sz w:val="22"/>
        </w:rPr>
        <w:t>Уже решен вопрос о земельном участке и финансировании храма-часовни в честь святителя Луки Крымского на территории 1-й горбольницы. Отведен земельный участок, и есть проект храма-часовни в честь иконы Божьей Матери «Помощница в родах», выделяется земельный участок под храм Александра Невского.</w:t>
      </w:r>
    </w:p>
    <w:p>
      <w:pPr>
        <w:pStyle w:val="Normal"/>
        <w:rPr>
          <w:sz w:val="22"/>
        </w:rPr>
      </w:pPr>
      <w:r>
        <w:rPr>
          <w:sz w:val="22"/>
        </w:rPr>
        <w:t>Будут оформлены земельные участки под строительство храма Феодосия Черниговского в районе улицы Портовая, решен вопрос об исключении из списка аукционных объектов земельного участка в районе памятника воинам парохода «Вести» с целью передачи этой земли общине Апостола Филиппа.</w:t>
      </w:r>
    </w:p>
    <w:p>
      <w:pPr>
        <w:pStyle w:val="Normal"/>
        <w:rPr>
          <w:sz w:val="22"/>
        </w:rPr>
      </w:pPr>
      <w:r>
        <w:rPr>
          <w:sz w:val="22"/>
        </w:rPr>
        <w:t>Ранее вице-губернатор заявил, что выделение земли под строительство храмов в Севастополе будет приоритетны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4.12 Софийский собор Царского Села подарил прихожанке-инвалиду автомобиль</w:t>
      </w:r>
    </w:p>
    <w:p>
      <w:pPr>
        <w:pStyle w:val="Normal"/>
        <w:rPr>
          <w:sz w:val="22"/>
        </w:rPr>
      </w:pPr>
      <w:r>
        <w:rPr>
          <w:sz w:val="22"/>
        </w:rPr>
        <w:t>Что такое милосердие, сострадание и любовь к ближним, не на словах, а на деле узнала инвалид-прихожанка Софийского собора в Царском Селе Елена Михалева. После Божественной литургии 22 апреля ей подарили автомобиль. Ключи от "KiaСeed" она получила из рук епископа Петергофского Маркелла, который в тот день возглавил богослужение, сообщает "Вода живая".</w:t>
      </w:r>
    </w:p>
    <w:p>
      <w:pPr>
        <w:pStyle w:val="Normal"/>
        <w:rPr>
          <w:sz w:val="22"/>
        </w:rPr>
      </w:pPr>
      <w:r>
        <w:rPr>
          <w:sz w:val="22"/>
        </w:rPr>
        <w:t>Елена Михалева выразила сердечную благодарность настоятелю собора протоиерею Геннадию Звереву, священникам и всем прихожанам. "Это чудо... Я не могла даже подумать об этом! Благодарю Бога за его милость ко мне", - сказала она.</w:t>
      </w:r>
    </w:p>
    <w:p>
      <w:pPr>
        <w:pStyle w:val="Normal"/>
        <w:rPr>
          <w:sz w:val="22"/>
        </w:rPr>
      </w:pPr>
      <w:r>
        <w:rPr>
          <w:sz w:val="22"/>
        </w:rPr>
        <w:t>В жизни молодой женщины несколько лет назад произошла трагедия - после продолжительного заболевания она потеряла обе ноги. Однако это не сломило ее, Елена пришла к вере и стала искать возможности продолжать активную жизнь. Она приобрела небольшой автомобиль, и, оборудовав его специальными приспособлениями, ездила на богослужения в Софийский собор, а летом - по монастырям Ленинградской области.</w:t>
      </w:r>
    </w:p>
    <w:p>
      <w:pPr>
        <w:pStyle w:val="Normal"/>
        <w:rPr>
          <w:sz w:val="22"/>
        </w:rPr>
      </w:pPr>
      <w:r>
        <w:rPr>
          <w:sz w:val="22"/>
        </w:rPr>
        <w:t>В январе этого года у машины произошла поломка, да и общее ее техническое состояние оказалось неудовлетворительным. Денег на ремонт у Елены не было. Продолжать привычный образ жизни без автомобиля стало невозможно.</w:t>
      </w:r>
    </w:p>
    <w:p>
      <w:pPr>
        <w:pStyle w:val="Normal"/>
        <w:rPr>
          <w:sz w:val="22"/>
        </w:rPr>
      </w:pPr>
      <w:r>
        <w:rPr>
          <w:sz w:val="22"/>
        </w:rPr>
        <w:t>На помощь пришел Софийский собор. За время Великого поста прихожане собрали средства на новый автомобиль, ставший замечательным пасхальным подарком для их сестры во Христ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22 апреля на 71-м году жизни преставился ко Господу архиепископ Гомельский и Жлобинский Аристарх. «Владыка Аристарх умер во время молитвы, - рассказал руководитель информационного отдела Гомельской епархии протоиерей Олег Кострома. - Его нашли стоящим на коленях перед иконами, руки были сложены на груди. Это произошло в его родительском доме, в деревне, куда владыка уехал на несколько дней». Далее &gt;&gt;&gt; </w:t>
      </w:r>
      <w:r>
        <w:rPr>
          <w:sz w:val="22"/>
        </w:rPr>
        <w:t>http://blagovest-info.ru/index.php?ss=2&amp;s=7&amp;id=46714</w:t>
      </w:r>
    </w:p>
    <w:p>
      <w:pPr>
        <w:pStyle w:val="Normal"/>
        <w:rPr>
          <w:sz w:val="22"/>
        </w:rPr>
      </w:pPr>
      <w:r>
        <w:rPr>
          <w:sz w:val="22"/>
        </w:rPr>
        <w:t>15.04.12 Рейтинг доверия болгар к Болгарской Православной Церкви возрос за время Великого поста. Накануне Светлого Христова Воскресения соцопросы показали постепенное восстановление доверия к Болгарской Церкви после его резкого понижения, вызванного рядом скандалов и раскрытия досье бывших агентов спецслужб, когда выяснилось, что 11 из 15 болгарских митрополитов были агентами. По сравнению с 35,8% в феврале этого года в начале апреля рейтинг доверия достиг 47%, а число не доверяющих болгар составило 25,1%. Седмица.</w:t>
      </w:r>
      <w:r>
        <w:rPr>
          <w:sz w:val="22"/>
          <w:lang w:val="en-US"/>
        </w:rPr>
        <w:t>Ru</w:t>
      </w:r>
    </w:p>
    <w:p>
      <w:pPr>
        <w:pStyle w:val="Normal"/>
        <w:rPr>
          <w:sz w:val="22"/>
        </w:rPr>
      </w:pPr>
      <w:r>
        <w:rPr>
          <w:sz w:val="22"/>
        </w:rPr>
        <w:t>16.04.12 В Болгарии продолжается расследование похищения частицы мощей св. Иоанна Крестителя. Священники предполагают, что её выкрал физически или психически больной человек. Следователи не исключают возможности, что похитителем является некий священнослужитель. Ковчег с шестью частицами мощей св. Иоанна Предтечи находилась в храме вмч. Димитрия Солунского в Сливене, и в течение получаса, когда дежурный священник совершал вечернее богослужение, злоумышленник сорвал восковую печать и похитил одну из частиц. Седмица.</w:t>
      </w:r>
      <w:r>
        <w:rPr>
          <w:sz w:val="22"/>
          <w:lang w:val="en-US"/>
        </w:rPr>
        <w:t>Ru</w:t>
      </w:r>
    </w:p>
    <w:p>
      <w:pPr>
        <w:pStyle w:val="Normal"/>
        <w:rPr>
          <w:sz w:val="22"/>
        </w:rPr>
      </w:pPr>
      <w:r>
        <w:rPr>
          <w:sz w:val="22"/>
        </w:rPr>
        <w:t>18.04.12 Психически нездоровая девушка напала с ножом на 2-летнего мальчика в Сретенской церкви г. Дмитрова. Пострадавший госпитализирован, его жизнь вне опасности. 17-летняя злоумышленница заключена под стражу. Источник в правоохранительных органах сообщил, что нападавшая состояла на учете в психоневрологическом диспансере и обучалась в коррекционной школе. Ранее она неоднократно жаловалась матери на то, что дети в храме мешают ей молиться. Возбуждено уголовное дело по статьям 30 и 105 УК РФ (покушение на убийство малолетнего). Интерфакс-Религия</w:t>
      </w:r>
    </w:p>
    <w:p>
      <w:pPr>
        <w:pStyle w:val="Normal"/>
        <w:rPr/>
      </w:pPr>
      <w:r>
        <w:rPr>
          <w:sz w:val="22"/>
        </w:rPr>
        <w:t>18.04.12 Профессор МДА протодиакон Андрей Кураев надеется, что критика Церкви со стороны части общества пойдет ей на пользу. "Думаю, Господь специально решил подарить нашей Церкви опыт общественной обструкции. Человек должен пройти через разные опыты - дружбы и неудачной любви, понимания и одиночества", - сказал он в интервью журналу "Итоги". Отец Андрей отметил, что из двухтысячелетней истории Церкви "мы только 20 лет живем в условиях свободы совести, даже не диалога, а мультиполилога разных субкультур". И разные члены этого нового общества время от времени могут ошибаться. «И в этом смысле нам стоит признать собственную неидеальность, неопытность. Ведь у Церкви есть опыт построения монашеской жизни, молитвенной, духовной, но нет опыта жизни в информационно прозрачном социуме», - заявил священнослужитель. Он считает, что Господь "кого любит, того и наказует", поэтому если Церковь сможет найти "адекватные реакции, то мы из этого опыта выйдем обогатившимися". Интерфакс-Религия</w:t>
      </w:r>
    </w:p>
    <w:p>
      <w:pPr>
        <w:pStyle w:val="Normal"/>
        <w:rPr/>
      </w:pPr>
      <w:r>
        <w:rPr>
          <w:sz w:val="22"/>
        </w:rPr>
        <w:t>19.04.12 Представители Грузинской Патриархии взяли пробы жидкости, похожей на кровь, которая появилась на иконе Богоматери в церкви села Мсхалгори Лагодехского района. Специалистам предстоит установить, действительно ли это кровь, или нечто иное. Как заявил митрополит Некрессский Сергий (Чекуришвили), пока утверждать, что это кровь, позволяет только цвет жидкости. «Мы знаем только то, что это не краска», - заявил митрополит и добавил, что затрудняется объяснить данное явление. Икона Богоматери в Мсхалгори начала кровоточить 9 апреля. Благовест-инфо</w:t>
      </w:r>
    </w:p>
    <w:p>
      <w:pPr>
        <w:pStyle w:val="Normal"/>
        <w:rPr>
          <w:sz w:val="22"/>
        </w:rPr>
      </w:pPr>
      <w:r>
        <w:rPr>
          <w:sz w:val="22"/>
        </w:rPr>
        <w:t>19.04.12 Американский Архиепископ Димитрий (Константинопольский Патриархат) от имени 65 архиереев, входящих в Совет канонических православных епископов Северной и Центральной Америки, обратился с письмом к госсекретарю США Хилари Клинтон с просьбой помочь добиться освобождения Охридского архиепископа Иоанна. По словам Архиепископа Димитрия, США, как главный борец за соблюдение в мире прав человека и свободы совести, должны обратить внимание на это вопиющее беззаконие. Седмица.</w:t>
      </w:r>
      <w:r>
        <w:rPr>
          <w:sz w:val="22"/>
          <w:lang w:val="en-US"/>
        </w:rPr>
        <w:t>Ru</w:t>
      </w:r>
    </w:p>
    <w:p>
      <w:pPr>
        <w:pStyle w:val="Normal"/>
        <w:rPr>
          <w:sz w:val="22"/>
        </w:rPr>
      </w:pPr>
      <w:r>
        <w:rPr>
          <w:sz w:val="22"/>
        </w:rPr>
        <w:t>19.04.12 Сотрудник Отдела внешних церковных связей УПЦ протоиерей Захария Керстюк посетил с духовной миссией Ливию. 17 апреля он встретился с украинцами, которых около восьми месяцев удерживают ливийские повстанцы, подозревая в военном сотрудничестве с Муаммаром Каддафи. Отец Захария поздравил всех заложников (в плену содержатся также два гражданина России и три гражданина Белоруссии) с Пасхой, подарил каждому по иконке, молитвослову, пасхальному яйцу и передал им духовную литературу. Священник пообщался с каждым, поддержал и ободрил, убеждая не падать духом, молиться и надеяться на лучшее. Вместо оговоренного часа встреча длилась более двух часов. Украинцам также удалось кратко пообщаться с родными по мобильному телефону священника. По словам заложников, накануне приезда священника им улучшили условия пребывания и питания. Православие.</w:t>
      </w:r>
      <w:r>
        <w:rPr>
          <w:sz w:val="22"/>
          <w:lang w:val="en-US"/>
        </w:rPr>
        <w:t>Ru</w:t>
      </w:r>
    </w:p>
    <w:p>
      <w:pPr>
        <w:pStyle w:val="Normal"/>
        <w:rPr/>
      </w:pPr>
      <w:r>
        <w:rPr>
          <w:sz w:val="22"/>
        </w:rPr>
        <w:t>20.04.12 В городе Новокузнецке (Кемеровская область) неизвестные похитили из старейшего в регионе Спасо-Преображенского собора ящик для сбора пожертвований. Точная сумма ущерба устанавливается. В совершении преступления подозреваются трое воспитанников местного детдома, 1996 и 1997 годов рождения. Это уже второй храм в Кузбассе, из которого совершается кража. Так, накануне Пасхи в соборе Сергия Радонежского в Новокузнецке также были похищены денежные средства из церковной лавки, сумма ущерба была незначительна, и злоумышленник был задержан. Православие.</w:t>
      </w:r>
      <w:r>
        <w:rPr>
          <w:sz w:val="22"/>
          <w:lang w:val="en-US"/>
        </w:rPr>
        <w:t>Ru</w:t>
      </w:r>
    </w:p>
    <w:p>
      <w:pPr>
        <w:pStyle w:val="Normal"/>
        <w:rPr/>
      </w:pPr>
      <w:r>
        <w:rPr>
          <w:sz w:val="22"/>
        </w:rPr>
        <w:t>21.04.12 Полиция г. Салоники (Греция) задержала двух молодых людей, которые несколько дней назад похитили реликвии из древнейшего храма города - церкви св. великомученика Георгия Победоносца. Они украли и собирались продать частицу мощей св. Георгия в драгоценном ковчеге, Евангелие в позолоченном окладе с финифтью и серебряный с позолотой крест. Украина Православная</w:t>
      </w:r>
    </w:p>
    <w:p>
      <w:pPr>
        <w:pStyle w:val="Normal"/>
        <w:rPr>
          <w:sz w:val="22"/>
        </w:rPr>
      </w:pPr>
      <w:r>
        <w:rPr>
          <w:sz w:val="22"/>
        </w:rPr>
        <w:t>22.04.12 Во время Литургии в храме преподобных Антония и Феодосия Печерских Свято-Успенской Киево-Печерской лавры Блаженнейший Митрополит Владимир возвел епископа Житомирского и Новоград-Волынского Никодима в сан архиепископа. Украинская Православная Церковь</w:t>
      </w:r>
    </w:p>
    <w:p>
      <w:pPr>
        <w:pStyle w:val="Normal"/>
        <w:rPr>
          <w:sz w:val="22"/>
        </w:rPr>
      </w:pPr>
      <w:r>
        <w:rPr>
          <w:sz w:val="22"/>
        </w:rPr>
        <w:t>22.04.12 Накануне годовщины аварии на ЧАЭС епископ Броварской Феодосий посетил зону радиационного отчуждения. В Покровском храме села Полесского, бывшего районного центра, владыка возглавил Божественную литургию для «самоселов», не захотевших покинуть родные места после Чернобыльской трагедии. После Литургии епископ Феодосий совершил панихиду по усопшим на Полесском кладбище, общался с верующими. Для «самоселов» в Покровском храме Полесского несколько раз в году духовенством Броварского викариатства совершаются богослужения, а в воскресные дни жители зоны могут посещать храмы в Раговке, Красятичах, Термаховке. Вообще в Полесском районе, наиболее пострадавшем от аварии на Чернобыльской АЭС, действуют четыре православных храма. Украинская Православная Церковь</w:t>
      </w:r>
    </w:p>
    <w:p>
      <w:pPr>
        <w:pStyle w:val="Normal"/>
        <w:rPr>
          <w:sz w:val="22"/>
        </w:rPr>
      </w:pPr>
      <w:r>
        <w:rPr>
          <w:sz w:val="22"/>
        </w:rPr>
        <w:t>23.04.12 Партия греческого меньшинства, проживающего в Албании, - «Omonia» сообщила о факте осквернения церкви Всех святых в Чимаре. Неизвестные преступники повредили религиозные святыни и иконы, имеющие историческое значение. Старинная церковь Всех Святых в Чимаре недавно была полностью восстановлена Архиепископом Тиранским Анастасием, главой Албанской Православной Церкви. Она является ценным историческим и культурным памятником и духовным центром местной православной общины. Немного ранее акты вандализма были совершены (причем, уже в третий раз) в обеих церквях селения Паласа. Погромы церквей и их осквернение стали почти ежедневным явлением на юге Албании. Греческое меньшинство в этом регионе столь же постоянно, сколь и безуспешно обращается к албанским властям с просьбой защитить православные церкви от вандалов-мусульман. Седмица.</w:t>
      </w:r>
      <w:r>
        <w:rPr>
          <w:sz w:val="22"/>
          <w:lang w:val="en-US"/>
        </w:rPr>
        <w:t>Ru</w:t>
      </w:r>
    </w:p>
    <w:p>
      <w:pPr>
        <w:pStyle w:val="Normal"/>
        <w:rPr>
          <w:sz w:val="22"/>
        </w:rPr>
      </w:pPr>
      <w:r>
        <w:rPr>
          <w:sz w:val="22"/>
        </w:rPr>
        <w:t>23.04.12 Четыре митрополита Фракии (Греция) решили вслед за паствой выразить протест против новой поправки в законодательстве, согласно которой мусульмане, живущие в Западной Фракии, будут платить штрафы за самовольную застройку со скидкой 20%, тогда как с христиан штрафы будут взиматься полностью. В регионе проживает значительное число мусульманского населения как турецкого, так и славянского происхождения (помаки). Митрополиты Пантелеимон Ксанфийский, Дамаскин Маронийский и Комотинийский, Анфим Александрупольский, Дамаскин Орестиадский и Дидимотихский решили обратиться с открытом письмом к властям, в котором они сформулировали свою позицию по данному вопросу. Седмица.</w:t>
      </w:r>
      <w:r>
        <w:rPr>
          <w:sz w:val="22"/>
          <w:lang w:val="en-US"/>
        </w:rPr>
        <w:t>Ru</w:t>
      </w:r>
    </w:p>
    <w:p>
      <w:pPr>
        <w:pStyle w:val="Normal"/>
        <w:rPr>
          <w:sz w:val="22"/>
        </w:rPr>
      </w:pPr>
      <w:r>
        <w:rPr>
          <w:sz w:val="22"/>
        </w:rPr>
        <w:t>23.04.12 Митрополит Украинской Православной Церкви в Канаде (Константинопольский Патриархат) Юрий (Калищук) разослал циркулярное письмо, в котором запретил членам Церкви участвовать в мероприятиях, проводимых с участием «патриарха Филарета», главы раскольничьей УПЦ-КП, прибывшего в страну в составе делегации ВСЦиРО. Как говорится в письме, согласно распоряжению Вселенского Патриарха Варфоломея I, «Патриарха Филарета нельзя в это время приветствовать в приходах УПЦ в Канаде, а также организовывать в его честь банкеты. Ни один священник или член консисторского Совета не может находиться в присутствии "патриарха Филарета" потому, что фотографии или репортажи могут интерпретироваться как поддержка его со стороны УПЦ в Канаде». Сообщается также, что 22 апреля Михаил Денисенко (Филарет) вынужден был молиться не в православном соборе св. Владимира, принадлежащем УПЦ в Канаде, а вместе с униатами. Православие в Украине</w:t>
      </w:r>
    </w:p>
    <w:p>
      <w:pPr>
        <w:pStyle w:val="Normal"/>
        <w:rPr>
          <w:sz w:val="22"/>
        </w:rPr>
      </w:pPr>
      <w:r>
        <w:rPr>
          <w:sz w:val="22"/>
        </w:rPr>
        <w:t>24.04.12 По благословению исполняющего обязанности управляющего Харьковской епархией архиепископа Изюмского Онуфрия благочинными, настоятелями приходов епархии собрано свыше 56 тысяч подписей в защиту Свято-Успенской Почаевской лавры, за возвращение Украинской Православной Церкви бывших лаврских зданий. Наместник Почаевской лавры митрополит Владимир направил владыке Онуфрию благодарственное письмо за поддержку, оказанную древней православной святыне украинской земли. Управление Харьковской епархии благодарит всех, кто своей подписью и молитвою стал на защиту Почаевской лавры. Украина Православная</w:t>
      </w:r>
    </w:p>
    <w:p>
      <w:pPr>
        <w:pStyle w:val="Normal"/>
        <w:rPr>
          <w:sz w:val="22"/>
        </w:rPr>
      </w:pPr>
      <w:r>
        <w:rPr>
          <w:sz w:val="22"/>
        </w:rPr>
        <w:t>24.04.12 В Успенский мужской монастырь на «скорой помощи» доставлен тяжелобольной духовник обители схиархимандрит Иона. Несколько раз старец проходил лечение в различных больницах, но состояние его здоровья ухудшается. По просьбе батюшки его привезли из Киева в родную обитель, где его ожидали митрополит Одесский и Измаильский Агафангел, братия обители и многочисленные духовные чада. Владыка сердечно встретил о.Иону и преподал ему архипастырское благословение, пожелав скорее подняться со одра немощи. Схиархимандрит Иона тепло поблагодарил митрополита Агафангела за его постоянную заботу, подчеркнув, что только по молитвам Владыки, братии и всех духовных чад милостивый Господь дарует ему жизнь, т.к. врачи уже сделали все, что могли. И осталось уповать лишь на милость Божию, заступничество Пречистой. Просим всех, кто знает о. Иону, кому он дорог, вознести свои молитвы ко Господу об исцелении батюшки. Украина Православная</w:t>
      </w:r>
    </w:p>
    <w:p>
      <w:pPr>
        <w:pStyle w:val="Normal"/>
        <w:rPr/>
      </w:pPr>
      <w:r>
        <w:rPr>
          <w:sz w:val="22"/>
        </w:rPr>
        <w:t>25.04.12 Православным стало сложнее воспитывать детей, считает протоиерей Владимир Воробьев, настоятель храма Святителя Николая в Кузнецкой слободе. «Самая серьезная проблема многодетной семьи - воспитание, - сказал пастырь в интервью изданию "Нескучный сад". - Современные родители разучились воспитывать детей. Раньше в большой семье каждый имел свои обязанности, старшие помогали родителям воспитывать младших и трудились вместе с ними. Сами условия жизни способствовали воспитанию. В городе в этом смысле гораздо сложнее. Матери, которая остается в тесной квартире с большим количеством детей (отец обычно на работе весь день), очень трудно с ними справиться. Безусловно, нужны детские сады, ориентированные на детей из многодетных семей (хорошо бы, чтобы православные), и работать там должны лучшие воспитатели". Религия и СМИ</w:t>
      </w:r>
    </w:p>
    <w:p>
      <w:pPr>
        <w:pStyle w:val="Normal"/>
        <w:rPr>
          <w:sz w:val="22"/>
        </w:rPr>
      </w:pPr>
      <w:r>
        <w:rPr>
          <w:sz w:val="22"/>
        </w:rPr>
        <w:t>26.04.12 В с. Ритешич близ города Добой (Босния и Герцеговина) идет строительство монастыря в честь блаженной Матроны Московской. Местные жители и Зворникско-Тузланская епархия приняли решение построить новый монастырь в 2009 году. Покровительницей новой обители выбрали почитаемую не только в России, но и в Сербии блаженную старицу Матрону Московскую. Православные надеются, что она защитит их село, которому пришлось пережить многие беды в течение ХХ века. В 2011 году был заложен фундамент храма. Сейчас идет подготовка к установке купола. Помимо храма и монастыря в селе будет также построена русская этно-деревня, которая, однако, будет потреблять солнечную энергию. Она будет рассчитана на прием 60 туристов. Помимо традиционных экспозиций в ней будет размещен этно-ресторан. Седмица.</w:t>
      </w:r>
      <w:r>
        <w:rPr>
          <w:sz w:val="22"/>
          <w:lang w:val="en-US"/>
        </w:rPr>
        <w:t>Ru</w:t>
      </w:r>
    </w:p>
    <w:p>
      <w:pPr>
        <w:pStyle w:val="Normal"/>
        <w:rPr>
          <w:sz w:val="22"/>
        </w:rPr>
      </w:pPr>
      <w:r>
        <w:rPr>
          <w:sz w:val="22"/>
        </w:rPr>
        <w:t>26.04.12 В Украине прошли скорбные мероприятия по случаю памяти умерших и пострадавших ликвидаторов аварии на Чернобыльской АЭС. В Киеве ночью с 00:55 до 1:35 прошел поминальный молебен, возложение цветов и гирлянд к Мемориальному кургану героев Чернобыля на территории церкви Архангела Михаила и памятному знаку «Воинам Чернобыля». Седмица.Ru</w:t>
      </w:r>
    </w:p>
    <w:p>
      <w:pPr>
        <w:pStyle w:val="Normal"/>
        <w:rPr/>
      </w:pPr>
      <w:r>
        <w:rPr>
          <w:sz w:val="22"/>
        </w:rPr>
        <w:t>27.04.12 По сведениям агентства «Ромфея», на следующей неделе на Святой Горе состоится собрание представителей афонских монастырей, на котором будут обсуждены насущные проблемы. Центральной из них станет вопрос о налогообложении монастырей. Подсчитано, что если следовать действующему ныне принципу налогообложения, то некоторые из монастырей должны будут выплачивать 600 тыс. евро ежегодно. При этом не учитывается, что во время экономического кризиса монастыри ведут активную благотворительную деятельность. «Такая налоговая политика вынудит нас закрыть монастыри», - заявил один из игуменов.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у XVI исполнилось 85 лет</w:t>
      </w:r>
    </w:p>
    <w:p>
      <w:pPr>
        <w:pStyle w:val="Normal"/>
        <w:rPr/>
      </w:pPr>
      <w:r>
        <w:rPr>
          <w:sz w:val="22"/>
        </w:rPr>
        <w:t>Папа Римский Бенедикт XVI, которому 16 апреля исполнилось 85 лет, не стал организовывать по этому поводу масштабных торжеств. "Я прошу вас молиться за меня, чтобы Господь дал мне силы, необходимые для выполнения миссии, которую Он на меня возложил", - сказал Бенедикт XVI, обращаясь к верующим, собравшимся на площади Святого Петра.</w:t>
      </w:r>
    </w:p>
    <w:p>
      <w:pPr>
        <w:pStyle w:val="Normal"/>
        <w:rPr>
          <w:sz w:val="22"/>
        </w:rPr>
      </w:pPr>
      <w:r>
        <w:rPr>
          <w:sz w:val="22"/>
        </w:rPr>
        <w:t>В последние недели понтифик выглядит уставшим, однако исправно выполняет все свои основные обязанности, отмечают журналисты. Представитель Ватикана Федерико Ломбарди, в свою очередь, заявил, что понтифик действительно время от времени ощущает сильную усталость, что вполне нормально, учитывая его возраст.</w:t>
      </w:r>
    </w:p>
    <w:p>
      <w:pPr>
        <w:pStyle w:val="Normal"/>
        <w:rPr/>
      </w:pPr>
      <w:r>
        <w:rPr>
          <w:sz w:val="22"/>
        </w:rPr>
        <w:t>Бенедикт XVI отныне - самый возрастной Папа со времен Льва XIII, умершего в 1903 году в возрасте 93 лет. Предшественник Бенедикта XVI Иоанн Павел II не дожил до своего 85-го дня рождения 6 недель.</w:t>
      </w:r>
    </w:p>
    <w:p>
      <w:pPr>
        <w:pStyle w:val="Normal"/>
        <w:rPr>
          <w:sz w:val="22"/>
        </w:rPr>
      </w:pPr>
      <w:r>
        <w:rPr>
          <w:sz w:val="22"/>
        </w:rPr>
        <w:t>19 апреля с.г. минула 7-я годовщина избрания Бенедикта XVI на Престол Св. Петра. В Ватикане это был выходной день. Как и в случае дня рождения, множество людей прислало Папе свои поздравления. В течение дня понтифик принимал гостей, в числе которых был и премьер-министр Италии Марио Монти.</w:t>
      </w:r>
    </w:p>
    <w:p>
      <w:pPr>
        <w:pStyle w:val="Normal"/>
        <w:rPr>
          <w:sz w:val="22"/>
        </w:rPr>
      </w:pPr>
      <w:r>
        <w:rPr>
          <w:sz w:val="22"/>
        </w:rPr>
        <w:t>Пресс-секретарь Святого Престола Федерико Ломбарди в интервью Радио «Ватикан» привел перечень основных результатов его работы: Папа провел 23 международных поездки, посетил 23 страны, совершил 26 пастырских визитов по Италии. За время его понтификата уже состоялось 4 синода епископов и 3 Международных дня католической молодежи. Папа выпустил 3 энциклики и множество других церковных актов, написал 2 книги: «Иисус из Назарета» и «Свет миру».</w:t>
      </w:r>
    </w:p>
    <w:p>
      <w:pPr>
        <w:pStyle w:val="Normal"/>
        <w:rPr>
          <w:sz w:val="22"/>
        </w:rPr>
      </w:pPr>
      <w:r>
        <w:rPr>
          <w:sz w:val="22"/>
        </w:rPr>
        <w:t>В ближайшем будущем Бенедикт XVI примет участие в Международной встрече католических семей, в Синоде по новой евангелизации и мероприятиях Года Веры. В этом году запланирован также визит Папы на Ближний Восток.</w:t>
      </w:r>
    </w:p>
    <w:p>
      <w:pPr>
        <w:pStyle w:val="Normal"/>
        <w:rPr>
          <w:sz w:val="22"/>
        </w:rPr>
      </w:pPr>
      <w:r>
        <w:rPr>
          <w:sz w:val="22"/>
        </w:rPr>
        <w:t>Благовест-инфо, Седмица.</w:t>
      </w:r>
      <w:r>
        <w:rPr>
          <w:sz w:val="22"/>
          <w:lang w:val="en-US"/>
        </w:rPr>
        <w:t>Ru</w:t>
      </w:r>
    </w:p>
    <w:p>
      <w:pPr>
        <w:pStyle w:val="Normal"/>
        <w:rPr>
          <w:b/>
          <w:b/>
          <w:sz w:val="22"/>
        </w:rPr>
      </w:pPr>
      <w:r>
        <w:rPr>
          <w:b/>
          <w:sz w:val="22"/>
        </w:rPr>
      </w:r>
    </w:p>
    <w:p>
      <w:pPr>
        <w:pStyle w:val="Normal"/>
        <w:rPr>
          <w:b/>
          <w:b/>
          <w:sz w:val="22"/>
        </w:rPr>
      </w:pPr>
      <w:r>
        <w:rPr>
          <w:b/>
          <w:sz w:val="22"/>
        </w:rPr>
        <w:t>Ватикан осудил "либеральных" монахинь в США</w:t>
      </w:r>
    </w:p>
    <w:p>
      <w:pPr>
        <w:pStyle w:val="Normal"/>
        <w:rPr>
          <w:sz w:val="22"/>
        </w:rPr>
      </w:pPr>
      <w:r>
        <w:rPr>
          <w:sz w:val="22"/>
        </w:rPr>
        <w:t>Римско-Католическая Церковь осудила ведущее объединение американских монахинь за его либеральную позицию по ряду социальных вопросов. Руководство Церкви назначило архиепископа, чтобы реформировать деятельность "Конференции по лидерству для женщин религии" (Leadership Conference of Women Religious).</w:t>
      </w:r>
    </w:p>
    <w:p>
      <w:pPr>
        <w:pStyle w:val="Normal"/>
        <w:rPr/>
      </w:pPr>
      <w:r>
        <w:rPr>
          <w:sz w:val="22"/>
        </w:rPr>
        <w:t>"Конференция по лидерству для женщин религии", - самая крупная организация католических монахинь в США, она объединяет 57 тысяч монахинь. Организация, головной офис которой находится в штате Мэриленд, предлагает большой выбор услуг и мастер-классов: от тренингов по лидерству для женщин из религиозных организаций до юридической помощи в вопросах социальной справедливости.</w:t>
      </w:r>
    </w:p>
    <w:p>
      <w:pPr>
        <w:pStyle w:val="Normal"/>
        <w:rPr>
          <w:sz w:val="22"/>
        </w:rPr>
      </w:pPr>
      <w:r>
        <w:rPr>
          <w:sz w:val="22"/>
        </w:rPr>
        <w:t>По словам представителей Ватикана, деятельность «Конференции» противоречит взглядам Церкви на гомосексуальность, а также пропагандирует "феминистские идеи, не совместимые с католической верой". Конгрегация доктрины веры, в компетенции которой находится наблюдение за ортодоксальностью и чистотой вероучения и морали проповедуемого в Римско-Католической Церкви, констатирует, что монашеская организация оказалась перед лицом "серьезнейшего кризиса доктрины".</w:t>
      </w:r>
    </w:p>
    <w:p>
      <w:pPr>
        <w:pStyle w:val="Normal"/>
        <w:rPr/>
      </w:pPr>
      <w:r>
        <w:rPr>
          <w:sz w:val="22"/>
        </w:rPr>
        <w:t>Представители Конгрегации отмечают, что Конференция не уделяет должного внимания критике абортов и эвтаназии - исключительно важных для Католической Церкви вопросов. Ватикан также осудил группу за публичные высказывания, критикующие позицию епископов, которые, как указывается в заявлении Ватикана, суть "настоящие учителя веры и морали Церкви".</w:t>
      </w:r>
    </w:p>
    <w:p>
      <w:pPr>
        <w:pStyle w:val="Normal"/>
        <w:rPr>
          <w:sz w:val="22"/>
        </w:rPr>
      </w:pPr>
      <w:r>
        <w:rPr>
          <w:sz w:val="22"/>
        </w:rPr>
        <w:t>Кроме того, Церковь беспокоят связи между "Конференцией по лидерству для женщин религии" и организацией Network ("Сеть"), поддерживавшей, в частности, реформу здравоохранения, проводимую Президентом США Бараком Обамой. Эта позиция шла вразрез с мнением епископов, для которых новые законы были неприемлемы, поскольку допускали федеральное финансирование абортов. "Конференция по лидерству для женщин религии", напротив, солидаризировалась с Network.</w:t>
      </w:r>
    </w:p>
    <w:p>
      <w:pPr>
        <w:pStyle w:val="Normal"/>
        <w:rPr>
          <w:sz w:val="22"/>
        </w:rPr>
      </w:pPr>
      <w:r>
        <w:rPr>
          <w:sz w:val="22"/>
        </w:rPr>
        <w:t>Как показывают результаты расследования, заказанного Ватиканом, группа коллективно отошла от позиции церкви в вопросах человеческой сексуальности. В докладе также отмечается, что в работе организации наблюдается "превалирование некоторых радикально феминистских тем, не совместимых с учениями Католической Церкви".</w:t>
      </w:r>
    </w:p>
    <w:p>
      <w:pPr>
        <w:pStyle w:val="Normal"/>
        <w:rPr>
          <w:sz w:val="22"/>
        </w:rPr>
      </w:pPr>
      <w:r>
        <w:rPr>
          <w:sz w:val="22"/>
        </w:rPr>
        <w:t>Кроме этого, как установило расследование, группа не отстаивала принятый Церковью тезис о том, что человеческая жизнь начинается с момента зачатия (это исходная посылка большинства противников абортов в США), и не высказывалась против эвтаназии.</w:t>
      </w:r>
    </w:p>
    <w:p>
      <w:pPr>
        <w:pStyle w:val="Normal"/>
        <w:rPr>
          <w:sz w:val="22"/>
        </w:rPr>
      </w:pPr>
      <w:r>
        <w:rPr>
          <w:sz w:val="22"/>
        </w:rPr>
        <w:t>Корреспондент.net</w:t>
      </w:r>
    </w:p>
    <w:p>
      <w:pPr>
        <w:pStyle w:val="Normal"/>
        <w:rPr>
          <w:b/>
          <w:b/>
          <w:sz w:val="22"/>
        </w:rPr>
      </w:pPr>
      <w:r>
        <w:rPr>
          <w:b/>
          <w:sz w:val="22"/>
        </w:rPr>
      </w:r>
    </w:p>
    <w:p>
      <w:pPr>
        <w:pStyle w:val="Normal"/>
        <w:rPr>
          <w:b/>
          <w:b/>
          <w:sz w:val="22"/>
        </w:rPr>
      </w:pPr>
      <w:r>
        <w:rPr>
          <w:b/>
          <w:sz w:val="22"/>
        </w:rPr>
        <w:t>Бенедикт XVI призвал развивать пастырство туризма</w:t>
      </w:r>
    </w:p>
    <w:p>
      <w:pPr>
        <w:pStyle w:val="Normal"/>
        <w:rPr/>
      </w:pPr>
      <w:r>
        <w:rPr>
          <w:sz w:val="22"/>
        </w:rPr>
        <w:t>Сферу туризма следует «просветить и преобразовать Словом Божиим» - призвал Бенедикт XVI в своем Послании к участникам седьмого всемирного Конгресса, посвященного пастырству в сфере туризма и проходящего на мексиканском курорте Канкун. В документе, направленном кардиналу Антонио Марии Вельо, Папа ставит акцент на возможностях и рисках туризма, подчеркивая также, что эта сфера человеческой деятельности может стать еще одним поводом для новой евангелизации.</w:t>
      </w:r>
    </w:p>
    <w:p>
      <w:pPr>
        <w:pStyle w:val="Normal"/>
        <w:rPr>
          <w:sz w:val="22"/>
        </w:rPr>
      </w:pPr>
      <w:r>
        <w:rPr>
          <w:sz w:val="22"/>
        </w:rPr>
        <w:t>Туризм, как отдых и свободное времяпрепровождение, может способствовать терпимости и миру, диалогу и согласию среди различий, - пишет Папа в своем Послании. Но не только: «Новая евангелизация, к которой все мы призваны, требует от нас присутствовать и использовать многочисленные возможности, которые дает нам феномен туризма, чтобы представить Христа, как высший ответ на вопросы современного человека». «Восхищаясь во время поездок в другие страны их красотой, культурой и природой, - говорится далее в послании, - человек может прийти к Богу, пережив опыт веры». С другой стороны, - предупредил Папа, - туризм «не лишен опасностей и негативных элементов». Это зло, - настоятельно призывает Папа, - «следует немедленно искоренить, поскольку оно затрагивает права и достоинство» самых бедных и слабых. В частности, Бенедикт XVI обличает так называемый сексуальный туризм, разрушающий «жизнь и здоровье людей, семей и порой целых обществ с моральной и психологической точки зрения». А также торговлю детьми «для секса или пересадки органов», что, к сожалению, нередко происходит в сфере туризма. Папа призвал всех, кто посвятил себя этому миру туризма, а также все международное сообщество усилить бдительность, чтобы предотвратить и пресекать это зло.Далее Папа выражает надежду на то, что будет развиваться «другой туризм». И подчеркивает, что возможность регулярно пользоваться отпуском является правом каждого человека. В Послании указываются три сферы, в которых следует развивать пастырство туризма. Прежде всего это явление следует просвещать социальным учением Церкви, «развивая культуру этического и ответственного туризма, так, чтобы он уважал достоинство людей и народов». Во-вторых, - пишет Папа, - «в пастырской деятельности никогда не следует забывать» о пути красоты. Важно «уметь организовать туристические визиты в атмосфере благоговения» к священным местам и литургическим действиям. Наконец, - подчеркивает понтифик, - «пастырство туризма должно сопровождать христиан во время их отпусков и праздников, так, чтобы они пошли на пользу их духовному и человеческому росту».</w:t>
      </w:r>
    </w:p>
    <w:p>
      <w:pPr>
        <w:pStyle w:val="Normal"/>
        <w:rPr>
          <w:sz w:val="22"/>
        </w:rPr>
      </w:pPr>
      <w:r>
        <w:rPr>
          <w:sz w:val="22"/>
        </w:rPr>
        <w:t>В заключение послания Папа выразил пожелание, чтобы «пастырство в сфере туризма стало полноценной частью пастырства Церкв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Епископ Кливленда вновь откроет 12 ранее упраздненных им приходов</w:t>
      </w:r>
    </w:p>
    <w:p>
      <w:pPr>
        <w:pStyle w:val="Normal"/>
        <w:rPr>
          <w:sz w:val="22"/>
        </w:rPr>
      </w:pPr>
      <w:r>
        <w:rPr>
          <w:sz w:val="22"/>
        </w:rPr>
        <w:t>Католический епископ Кливленда (штат Огайо) Ричард Леннон объявил, что вновь откроет 12 упраздненных приходов после того, как Ватикан постановил, что он действовал ненадлежащим образом, закрыв эти храмы.</w:t>
      </w:r>
    </w:p>
    <w:p>
      <w:pPr>
        <w:pStyle w:val="Normal"/>
        <w:rPr>
          <w:sz w:val="22"/>
        </w:rPr>
      </w:pPr>
      <w:r>
        <w:rPr>
          <w:sz w:val="22"/>
        </w:rPr>
        <w:t>В феврале противники закрытия приходов объявили, что Ватикан поддержал их канонический иск против своего епископа, и 13 храмов должны быть вновь открыты.</w:t>
      </w:r>
    </w:p>
    <w:p>
      <w:pPr>
        <w:pStyle w:val="Normal"/>
        <w:rPr>
          <w:sz w:val="22"/>
        </w:rPr>
      </w:pPr>
      <w:r>
        <w:rPr>
          <w:sz w:val="22"/>
        </w:rPr>
        <w:t>Епископ Леннон сказал, что сообщение активистов было неточным, поскольку в Ватикане было решено возобновить деятельность не 13, а 12 приходов.</w:t>
      </w:r>
    </w:p>
    <w:p>
      <w:pPr>
        <w:pStyle w:val="Normal"/>
        <w:rPr/>
      </w:pPr>
      <w:r>
        <w:rPr>
          <w:sz w:val="22"/>
        </w:rPr>
        <w:t>Епископ сказал, что направил апелляцию в Ватикан по поводу принятого в Римской курии решения, но затем отозвал ее, потому что «это - время для мира и единства в епархии Кливленда».</w:t>
      </w:r>
    </w:p>
    <w:p>
      <w:pPr>
        <w:pStyle w:val="Normal"/>
        <w:rPr>
          <w:sz w:val="22"/>
        </w:rPr>
      </w:pPr>
      <w:r>
        <w:rPr>
          <w:sz w:val="22"/>
        </w:rPr>
        <w:t>Диоцез Кливленда ранее закрыл в общей сложности 50 приходов в соответствии с планом переустройства приходской структуры епархии в целях экономии. Епископ Леннон одобрил упразднение этих приходов, но теперь вынужден смириться с тем, что часть из них будет восстановле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ый английский перевод Писания, «The Voice», отказался от христианской лексики</w:t>
      </w:r>
    </w:p>
    <w:p>
      <w:pPr>
        <w:pStyle w:val="Normal"/>
        <w:rPr>
          <w:sz w:val="22"/>
        </w:rPr>
      </w:pPr>
      <w:r>
        <w:rPr>
          <w:sz w:val="22"/>
        </w:rPr>
        <w:t>Новый английский перевод Писания, «The Voice» («Голос»), отказался от христианской лексики. Как объясняют его создатели, они переводили «для людей, почти или совсем не знакомых с Библией и не привыкших к церковному языку». Поэтому слово «Христос» переведено как «Помазанник» (буквальный смысл и еврейского «Мессия», и греческого «Христос») или «царь-освободитель» (the liberating king), ангел - как «вестник» (messenger), а апостол - как «посланник» (emissary - это тоже прямые значения соответствующих греческих слов).</w:t>
      </w:r>
    </w:p>
    <w:p>
      <w:pPr>
        <w:pStyle w:val="Normal"/>
        <w:rPr>
          <w:sz w:val="22"/>
        </w:rPr>
      </w:pPr>
      <w:r>
        <w:rPr>
          <w:sz w:val="22"/>
        </w:rPr>
        <w:t>Главный редактор Дэвид Кейпс считает, что такой перевод более пригоден для современных американцев, поскольку, по его словам, многие, даже годами посещая церковь, все равно не понимают, что «Христос» - это титул: «Они думают, что Иисус - это имя, а Христос - фамилия».</w:t>
      </w:r>
    </w:p>
    <w:p>
      <w:pPr>
        <w:pStyle w:val="Normal"/>
        <w:rPr>
          <w:sz w:val="22"/>
        </w:rPr>
      </w:pPr>
      <w:r>
        <w:rPr>
          <w:sz w:val="22"/>
        </w:rPr>
        <w:t>Переводчики также опустили большую часть ремарок вроде «сказал он», «сказали они», оформив текст как пьесу или сценарий. Например, сцена хождения по водам (Мф. 14:26-27) в традиционном переводе выглядит так: «И ученики, увидев Его идущего по морю, встревожились и говорили: это призрак; и от страха вскричали. Но Иисус тотчас заговорил с ними и сказал: ободритесь; это Я, не бойтесь».</w:t>
      </w:r>
    </w:p>
    <w:p>
      <w:pPr>
        <w:pStyle w:val="Normal"/>
        <w:rPr>
          <w:sz w:val="22"/>
        </w:rPr>
      </w:pPr>
      <w:r>
        <w:rPr>
          <w:sz w:val="22"/>
        </w:rPr>
        <w:t>В переводе «The Voice» это сцена выглядит так:</w:t>
      </w:r>
    </w:p>
    <w:p>
      <w:pPr>
        <w:pStyle w:val="Normal"/>
        <w:rPr>
          <w:sz w:val="22"/>
        </w:rPr>
      </w:pPr>
      <w:r>
        <w:rPr>
          <w:sz w:val="22"/>
        </w:rPr>
        <w:t>«Ученик: Это призрак!</w:t>
      </w:r>
    </w:p>
    <w:p>
      <w:pPr>
        <w:pStyle w:val="Normal"/>
        <w:rPr>
          <w:sz w:val="22"/>
        </w:rPr>
      </w:pPr>
      <w:r>
        <w:rPr>
          <w:sz w:val="22"/>
        </w:rPr>
        <w:t>Другой ученик: Призрак? Что же делать?</w:t>
      </w:r>
    </w:p>
    <w:p>
      <w:pPr>
        <w:pStyle w:val="Normal"/>
        <w:rPr>
          <w:sz w:val="22"/>
        </w:rPr>
      </w:pPr>
      <w:r>
        <w:rPr>
          <w:sz w:val="22"/>
        </w:rPr>
        <w:t>Иисус: Успокойтесь. Это Я, вам нечего бояться».</w:t>
      </w:r>
    </w:p>
    <w:p>
      <w:pPr>
        <w:pStyle w:val="Normal"/>
        <w:rPr>
          <w:sz w:val="22"/>
        </w:rPr>
      </w:pPr>
      <w:r>
        <w:rPr>
          <w:sz w:val="22"/>
        </w:rPr>
        <w:t>«Я надеюсь, что мы поможем людям увидеть Библию не как древний и устаревший текст, а как историю, в которой они сами участвуют, в которую включена и их жизнь», - говорит Кейпс.</w:t>
      </w:r>
    </w:p>
    <w:p>
      <w:pPr>
        <w:pStyle w:val="Normal"/>
        <w:rPr>
          <w:sz w:val="22"/>
        </w:rPr>
      </w:pPr>
      <w:r>
        <w:rPr>
          <w:sz w:val="22"/>
        </w:rPr>
        <w:t>Словом «Voice» («Голос»), которое стало названием всей книги, переводчики передают греческое «логос» (в традиционном переводе - «Слово»): «В начале было Слово, и Слово было у Бога, и Слово было Бог» (Иоанн 1:1). В новом переводе этот стих передан так: «Прежде чем было отмерено само время, Голос говорил. Этот</w:t>
      </w:r>
      <w:r>
        <w:rPr>
          <w:sz w:val="22"/>
          <w:lang w:val="en-US"/>
        </w:rPr>
        <w:t xml:space="preserve"> </w:t>
      </w:r>
      <w:r>
        <w:rPr>
          <w:sz w:val="22"/>
        </w:rPr>
        <w:t>Голос</w:t>
      </w:r>
      <w:r>
        <w:rPr>
          <w:sz w:val="22"/>
          <w:lang w:val="en-US"/>
        </w:rPr>
        <w:t xml:space="preserve"> </w:t>
      </w:r>
      <w:r>
        <w:rPr>
          <w:sz w:val="22"/>
        </w:rPr>
        <w:t>был</w:t>
      </w:r>
      <w:r>
        <w:rPr>
          <w:sz w:val="22"/>
          <w:lang w:val="en-US"/>
        </w:rPr>
        <w:t xml:space="preserve"> </w:t>
      </w:r>
      <w:r>
        <w:rPr>
          <w:sz w:val="22"/>
        </w:rPr>
        <w:t>и</w:t>
      </w:r>
      <w:r>
        <w:rPr>
          <w:sz w:val="22"/>
          <w:lang w:val="en-US"/>
        </w:rPr>
        <w:t xml:space="preserve"> </w:t>
      </w:r>
      <w:r>
        <w:rPr>
          <w:sz w:val="22"/>
        </w:rPr>
        <w:t>есть</w:t>
      </w:r>
      <w:r>
        <w:rPr>
          <w:sz w:val="22"/>
          <w:lang w:val="en-US"/>
        </w:rPr>
        <w:t xml:space="preserve"> </w:t>
      </w:r>
      <w:r>
        <w:rPr>
          <w:sz w:val="22"/>
        </w:rPr>
        <w:t>Бог</w:t>
      </w:r>
      <w:r>
        <w:rPr>
          <w:sz w:val="22"/>
          <w:lang w:val="en-US"/>
        </w:rPr>
        <w:t xml:space="preserve">» ("Before time itself was measured, the Voice was speaking. </w:t>
      </w:r>
      <w:r>
        <w:rPr>
          <w:sz w:val="22"/>
        </w:rPr>
        <w:t>The Voice was and is God").</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В Мадриде атеисты подняли лозунг «Хороший священник - мертвый священник!»</w:t>
      </w:r>
    </w:p>
    <w:p>
      <w:pPr>
        <w:pStyle w:val="Normal"/>
        <w:rPr/>
      </w:pPr>
      <w:r>
        <w:rPr>
          <w:sz w:val="22"/>
        </w:rPr>
        <w:t>Марш атеистов, состоявшийся в Мадриде 20 апреля под девизами - «привлечь внимание общественности к законному праву на свободу выражения мнения» и «отобрать налоговые привилегия у Церкви», был еще более радикальным и кощунственным, чем прошлогодний.</w:t>
      </w:r>
    </w:p>
    <w:p>
      <w:pPr>
        <w:pStyle w:val="Normal"/>
        <w:rPr/>
      </w:pPr>
      <w:r>
        <w:rPr>
          <w:sz w:val="22"/>
        </w:rPr>
        <w:t>Демонстранты, прошедшие по центру испанской столицы, выкрикивали антицерковные лозунги, подстрекающие к насилию и оскорбляющие верующих людей: «Сжечь епископскую конференцию!», «Хороший священник - мертвый священник!», «Церковь освещающая - та, что горит», «Священники - социальные паразиты», «Меньше распятий - больше стабильной работы», «Меньше Пап - больше мяса к картошке!», «Долой церкви из университетов!» и др.</w:t>
      </w:r>
    </w:p>
    <w:p>
      <w:pPr>
        <w:pStyle w:val="Normal"/>
        <w:rPr>
          <w:sz w:val="22"/>
        </w:rPr>
      </w:pPr>
      <w:r>
        <w:rPr>
          <w:sz w:val="22"/>
        </w:rPr>
        <w:t>Ранее правительственная делегация в Мадриде предупредила организаторов этой акции предостеречь демонстрантов против оскорбительных действий, напомнив о ст. 525 УК Испании, предусматривающей наказание от 8 до 12 месяцев тюрьмы за оскорбление чувств членов религиозных общин, сделанное публично, в устной, письменной или любой другой форме.</w:t>
      </w:r>
    </w:p>
    <w:p>
      <w:pPr>
        <w:pStyle w:val="Normal"/>
        <w:rPr>
          <w:sz w:val="22"/>
        </w:rPr>
      </w:pPr>
      <w:r>
        <w:rPr>
          <w:sz w:val="22"/>
        </w:rPr>
        <w:t>Марш мадридской ассоциации свободомыслящих и атеистов AMAL и некоторых других атеистических организаций был запланирован на Чистый Четверг. Власти испанской столицы в очередной раз отказали организаторам в проведении демонстрации в этот особо почитаемый христианами день. Атеисты перенесли акцию на более поздний срок, получив разрешение властей с условием, что никаких противоправных действий во время марша не произойдет.</w:t>
      </w:r>
    </w:p>
    <w:p>
      <w:pPr>
        <w:pStyle w:val="Normal"/>
        <w:rPr>
          <w:sz w:val="22"/>
          <w:lang w:val="uk-UA"/>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Парламент Кувейта одобрил введение смертной казни за «богохульство»</w:t>
      </w:r>
    </w:p>
    <w:p>
      <w:pPr>
        <w:pStyle w:val="Normal"/>
        <w:rPr>
          <w:sz w:val="22"/>
        </w:rPr>
      </w:pPr>
      <w:r>
        <w:rPr>
          <w:sz w:val="22"/>
        </w:rPr>
        <w:t>Парламент Кувейта одобрил реформу закона о «богохульстве», предполагающую введение в стране смертной казни за это «преступление». Для утверждения нового законодательства необходимо одобрение эмира.</w:t>
      </w:r>
    </w:p>
    <w:p>
      <w:pPr>
        <w:pStyle w:val="Normal"/>
        <w:rPr>
          <w:sz w:val="22"/>
        </w:rPr>
      </w:pPr>
      <w:r>
        <w:rPr>
          <w:sz w:val="22"/>
        </w:rPr>
        <w:t>Парламентскую меру можно назвать одним из следствий победы исламистов на февральских выборах. До сих пор оскорбление ислама, Аллаха, Корана и Мухаммеда наказывалось в Кувейте лишь тюремных заключением.</w:t>
      </w:r>
    </w:p>
    <w:p>
      <w:pPr>
        <w:pStyle w:val="Normal"/>
        <w:rPr>
          <w:sz w:val="22"/>
        </w:rPr>
      </w:pPr>
      <w:r>
        <w:rPr>
          <w:sz w:val="22"/>
        </w:rPr>
        <w:t>Формально реформа последовала за арестом кувейтского шиита, обвиненного в «богохульстве» против Аллаха и Мухаммеда на странице в Твиттере.</w:t>
      </w:r>
    </w:p>
    <w:p>
      <w:pPr>
        <w:pStyle w:val="Normal"/>
        <w:rPr>
          <w:sz w:val="22"/>
        </w:rPr>
      </w:pPr>
      <w:r>
        <w:rPr>
          <w:sz w:val="22"/>
        </w:rPr>
        <w:t>Конституция Кувейта гарантирует свободу вероисповедания, однако утверждает шариат как основу правовой системы страны. Отказ от ислама и принятие другой религии недопустимы. Христианская миссионерская деятельность не разрешается.</w:t>
      </w:r>
    </w:p>
    <w:p>
      <w:pPr>
        <w:pStyle w:val="Normal"/>
        <w:rPr>
          <w:sz w:val="22"/>
        </w:rPr>
      </w:pPr>
      <w:r>
        <w:rPr>
          <w:sz w:val="22"/>
        </w:rPr>
        <w:t>Среди 420 тысяч кувейтских христиан, всего лишь несколько сотен составляют бывшие мусульмане, остальная часть являются иностранными рабочими.</w:t>
      </w:r>
    </w:p>
    <w:p>
      <w:pPr>
        <w:pStyle w:val="Normal"/>
        <w:rPr>
          <w:sz w:val="22"/>
        </w:rPr>
      </w:pPr>
      <w:r>
        <w:rPr>
          <w:sz w:val="22"/>
        </w:rPr>
        <w:t>В индексе преследования Open Doors, содержащем названия 50 стран мира, где дискриминация в отношении христиан происходит наиболее часто, Кувейт занимает 30-е место. Преследования христиан в Кувейте исходят чаще всего со стороны исламских радикалов или от членов их семей-нехристи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ослужители Украины не могут быть свидетелями на суде</w:t>
      </w:r>
    </w:p>
    <w:p>
      <w:pPr>
        <w:pStyle w:val="Normal"/>
        <w:rPr/>
      </w:pPr>
      <w:r>
        <w:rPr>
          <w:sz w:val="22"/>
        </w:rPr>
        <w:t>Священнослужители, адвокаты, медики и журналисты не могут быть свидетелями на суде по поводу доверенной им конфиденциальной информации - за такую редакцию ст. 65 нового Уголовного Процессуального Кодекса проголосовали народные депутаты</w:t>
      </w:r>
      <w:r>
        <w:rPr>
          <w:sz w:val="22"/>
          <w:lang w:val="uk-UA"/>
        </w:rPr>
        <w:t>.</w:t>
      </w:r>
    </w:p>
    <w:p>
      <w:pPr>
        <w:pStyle w:val="Normal"/>
        <w:rPr/>
      </w:pPr>
      <w:r>
        <w:rPr>
          <w:sz w:val="22"/>
        </w:rPr>
        <w:t>В частности, в статье указано, что защитники и представители потерпевшего или истца не могут быть допрошены как свидетели обстоятельств, которые стали им известны в связи с выполнением функций представителя или защитника; адвокаты не могут свидетельствовать о сведениях, составляющих адвокатскую тайну; нотариусы - о сведениях, содержащих нотариальную тайну; медики - о сведениях, содержащих врачебную тайну; священнослужители - о сведениях, полученных на исповеди; журналисты - о сведениях, содержащих конфиденциальную информацию профессионального характера, предоставленную на условиях неразглашения.</w:t>
      </w:r>
    </w:p>
    <w:p>
      <w:pPr>
        <w:pStyle w:val="Normal"/>
        <w:rPr>
          <w:sz w:val="22"/>
        </w:rPr>
      </w:pPr>
      <w:r>
        <w:rPr>
          <w:sz w:val="22"/>
        </w:rPr>
        <w:t>При этом защитники и представители потерпевшего, адвокаты, нотариусы, медики и священнослужители могут быть освобождены от обязанности сохранять профессиональную тайну. Такое освобождение осуществляется в письменной форме за подписью лица, который доверил им данные сведения, и в обозначенном им объеме.</w:t>
      </w:r>
    </w:p>
    <w:p>
      <w:pPr>
        <w:pStyle w:val="Normal"/>
        <w:rPr>
          <w:sz w:val="22"/>
          <w:lang w:val="uk-UA"/>
        </w:rPr>
      </w:pPr>
      <w:r>
        <w:rPr>
          <w:sz w:val="22"/>
        </w:rPr>
        <w:t>Вместе с тем, депутаты не поддержали поправку, которой предлагалось включить журналистов в перечень лиц, которые могут быть на таких условиях освобождены от обязанности сохранять профессиональную тайну.</w:t>
      </w:r>
    </w:p>
    <w:p>
      <w:pPr>
        <w:pStyle w:val="Normal"/>
        <w:rPr>
          <w:sz w:val="22"/>
          <w:lang w:val="uk-UA"/>
        </w:rPr>
      </w:pPr>
      <w:r>
        <w:rPr>
          <w:sz w:val="22"/>
          <w:lang w:val="uk-UA"/>
        </w:rPr>
        <w:t>Православие в Украине</w:t>
      </w:r>
    </w:p>
    <w:p>
      <w:pPr>
        <w:pStyle w:val="Normal"/>
        <w:rPr>
          <w:b/>
          <w:b/>
          <w:sz w:val="22"/>
          <w:lang w:val="uk-UA"/>
        </w:rPr>
      </w:pPr>
      <w:r>
        <w:rPr>
          <w:b/>
          <w:sz w:val="22"/>
          <w:lang w:val="uk-UA"/>
        </w:rPr>
      </w:r>
    </w:p>
    <w:p>
      <w:pPr>
        <w:pStyle w:val="Normal"/>
        <w:rPr>
          <w:b/>
          <w:b/>
          <w:sz w:val="22"/>
        </w:rPr>
      </w:pPr>
      <w:r>
        <w:rPr>
          <w:b/>
          <w:sz w:val="22"/>
        </w:rPr>
        <w:t>Содомиты передумали маршировать по Киеву</w:t>
      </w:r>
    </w:p>
    <w:p>
      <w:pPr>
        <w:pStyle w:val="Normal"/>
        <w:rPr>
          <w:sz w:val="22"/>
        </w:rPr>
      </w:pPr>
      <w:r>
        <w:rPr>
          <w:sz w:val="22"/>
        </w:rPr>
        <w:t>Представители "сексуальных меньшинств" Украины передумали проводить свой парад в центре Киева. Об этом сообщил лидер "Гей-форума Украины" Павел Шеремет.</w:t>
      </w:r>
    </w:p>
    <w:p>
      <w:pPr>
        <w:pStyle w:val="Normal"/>
        <w:rPr/>
      </w:pPr>
      <w:r>
        <w:rPr>
          <w:sz w:val="22"/>
        </w:rPr>
        <w:t>По его словам, гомосексуалисты намерены провести закрытую конференцию, где планируют обсуждать свои права - "противодействие дискриминации", а также "гражданское равенство".</w:t>
      </w:r>
    </w:p>
    <w:p>
      <w:pPr>
        <w:pStyle w:val="Normal"/>
        <w:rPr/>
      </w:pPr>
      <w:r>
        <w:rPr>
          <w:sz w:val="22"/>
        </w:rPr>
        <w:t>"Никто не собирался и не собирается проводить никакого гей-парада. Просто кому-то нужно придумать врага, распечатать картинки откровенного плана, сделанные где-то в европейских странах, и позвать казаков с нагайками с призывами воспрепятствовать тому, чего не будет!" - сказал Шеремет.</w:t>
      </w:r>
    </w:p>
    <w:p>
      <w:pPr>
        <w:pStyle w:val="Normal"/>
        <w:rPr>
          <w:sz w:val="22"/>
        </w:rPr>
      </w:pPr>
      <w:r>
        <w:rPr>
          <w:sz w:val="22"/>
        </w:rPr>
        <w:t>Напомним, что в начале апреля в праздник Благовещения православные организации Киева провели в центре города акцию против содом-парада, анонсированного гомосексуалистами на май 2012 года и согласованного властями украинской столицы. Духовно поддержать участников мероприятия пришли представители УПЦ. Священник отслужил молебен и прочитал проповедь о том, как содомские страсти опасны для общества.</w:t>
      </w:r>
    </w:p>
    <w:p>
      <w:pPr>
        <w:pStyle w:val="Normal"/>
        <w:rPr>
          <w:sz w:val="22"/>
        </w:rPr>
      </w:pPr>
      <w:r>
        <w:rPr>
          <w:sz w:val="22"/>
          <w:lang w:val="en-US"/>
        </w:rPr>
        <w:t>Kiyany</w:t>
      </w:r>
      <w:r>
        <w:rPr>
          <w:sz w:val="22"/>
        </w:rPr>
        <w:t>.</w:t>
      </w:r>
      <w:r>
        <w:rPr>
          <w:sz w:val="22"/>
          <w:lang w:val="en-US"/>
        </w:rPr>
        <w:t>obozrevatel</w:t>
      </w:r>
      <w:r>
        <w:rPr>
          <w:sz w:val="22"/>
        </w:rPr>
        <w:t>.</w:t>
      </w:r>
      <w:r>
        <w:rPr>
          <w:sz w:val="22"/>
          <w:lang w:val="en-US"/>
        </w:rPr>
        <w:t>com</w:t>
      </w:r>
    </w:p>
    <w:p>
      <w:pPr>
        <w:pStyle w:val="Normal"/>
        <w:rPr>
          <w:sz w:val="22"/>
        </w:rPr>
      </w:pPr>
      <w:r>
        <w:rPr>
          <w:sz w:val="22"/>
        </w:rPr>
      </w:r>
    </w:p>
    <w:p>
      <w:pPr>
        <w:pStyle w:val="Normal"/>
        <w:rPr>
          <w:b/>
          <w:b/>
          <w:sz w:val="22"/>
        </w:rPr>
      </w:pPr>
      <w:r>
        <w:rPr>
          <w:b/>
          <w:sz w:val="22"/>
        </w:rPr>
        <w:t>СМИ вспомнили о героическом подвиге священника, окормлявшего пассажиров «Титаника»</w:t>
      </w:r>
    </w:p>
    <w:p>
      <w:pPr>
        <w:pStyle w:val="Normal"/>
        <w:rPr>
          <w:sz w:val="22"/>
        </w:rPr>
      </w:pPr>
      <w:r>
        <w:rPr>
          <w:sz w:val="22"/>
        </w:rPr>
        <w:t>В связи с отмечаемой в эти дни 100-й годовщине катастрофы знаменитого лайнера «Титаник», многие СМИ вспоминают героический подвиг католического священника, который находился на этом судне. Томас Байлес, католический священник, дважды отказался от предложенной ему возможности сесть в спасательную лодку. Он предпочел остаться на тонущем корабле и оказывать духовную помощь другим жертвам катастрофы, вместе с которыми, в конечном счете, пастырь и погиб.</w:t>
      </w:r>
    </w:p>
    <w:p>
      <w:pPr>
        <w:pStyle w:val="Normal"/>
        <w:rPr>
          <w:sz w:val="22"/>
        </w:rPr>
      </w:pPr>
      <w:r>
        <w:rPr>
          <w:sz w:val="22"/>
        </w:rPr>
        <w:t>42-летний английский священник Томас Байлес перешел в католицизм из англиканства. Он направлялся в Нью-Йорк, чтобы принять участие в свадебной Мессе, за которой должно было состояться бракосочетание его брата Уильяма.</w:t>
      </w:r>
    </w:p>
    <w:p>
      <w:pPr>
        <w:pStyle w:val="Normal"/>
        <w:rPr>
          <w:sz w:val="22"/>
        </w:rPr>
      </w:pPr>
      <w:r>
        <w:rPr>
          <w:sz w:val="22"/>
        </w:rPr>
        <w:t>Судя по докладам о катастрофе, основанных на свидетельствах очевидцев, предполагается, что он читал свой бревиарий на верхней палубе, когда «Титаник» ударился об айсберг вечером воскресного дня, 14 апреля 1912 года.</w:t>
      </w:r>
    </w:p>
    <w:p>
      <w:pPr>
        <w:pStyle w:val="Normal"/>
        <w:rPr>
          <w:sz w:val="22"/>
        </w:rPr>
      </w:pPr>
      <w:r>
        <w:rPr>
          <w:sz w:val="22"/>
        </w:rPr>
        <w:t>Согласно показаниям свидетелей, священник помог женщинам и детям сесть в спасательные шлюпки, затем он принимал исповедь и давал разрешение от грехов многочисленным гибнущим пассажирам, с которыми вместе потом совершил молитву Розария.</w:t>
      </w:r>
    </w:p>
    <w:p>
      <w:pPr>
        <w:pStyle w:val="Normal"/>
        <w:rPr/>
      </w:pPr>
      <w:r>
        <w:rPr>
          <w:sz w:val="22"/>
        </w:rPr>
        <w:t>Агнес Маккой, одна из оставшихся в живых пассажирок «Титаника», вспоминала, что когда гигантское судно погружалось в воду, Байлес «находился на палубе вместе с католиками, протестантами и евреями, стоявшими на коленях вокруг него». «Отец Байлес молился по четкам о спасении душ тех, которые готовились погибнуть», - сказала Агнесс в интервью «New York Telegram» 22 апреля 1912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Швейцарии в пустующем католическом храме откроется центр мистицизма</w:t>
      </w:r>
    </w:p>
    <w:p>
      <w:pPr>
        <w:pStyle w:val="Normal"/>
        <w:rPr>
          <w:sz w:val="22"/>
        </w:rPr>
      </w:pPr>
      <w:r>
        <w:rPr>
          <w:sz w:val="22"/>
        </w:rPr>
        <w:t>В швейцарском Люцерне открывается неиспользуемый почти 10 лет католический храм. Одна из местных католических организаций намеревается использовать церковь Марии Неустанной Помощи по новому назначению, организовав в ней «школу молитвы, центр христианского мистицизма».</w:t>
      </w:r>
    </w:p>
    <w:p>
      <w:pPr>
        <w:pStyle w:val="Normal"/>
        <w:rPr>
          <w:sz w:val="22"/>
        </w:rPr>
      </w:pPr>
      <w:r>
        <w:rPr>
          <w:sz w:val="22"/>
        </w:rPr>
        <w:t>При поддержке епархии Базеля под руководством дьякона Урбана Камензина, который отвечает за отношения с харизматическим движением «Обновление Духа Божия», храм передается этому новому католическому движению. Между тем, многие католики против того, чтобы эта организация имела отношение к храму.</w:t>
      </w:r>
    </w:p>
    <w:p>
      <w:pPr>
        <w:pStyle w:val="Normal"/>
        <w:rPr>
          <w:sz w:val="22"/>
        </w:rPr>
      </w:pPr>
      <w:r>
        <w:rPr>
          <w:sz w:val="22"/>
        </w:rPr>
        <w:t>Ранее также планировалось преобразовать церковь в мечеть. Однако в соответствии с принятым в 2006 году Конференцией католических епископов документом, передача пустующих храмов производится, в первую очередь, католическим организациям, особенно новым церковным движениям, т.к. они часто не имеют возможности приобрести собственное здание, но при этом популярны среди населения. Епископы постановили, по возможности, не передавать неиспользуемые католические храмы общинам других религий.</w:t>
      </w:r>
    </w:p>
    <w:p>
      <w:pPr>
        <w:pStyle w:val="Normal"/>
        <w:rPr>
          <w:sz w:val="22"/>
        </w:rPr>
      </w:pPr>
      <w:r>
        <w:rPr>
          <w:sz w:val="22"/>
        </w:rPr>
        <w:t>В храме Неустанной Помощи также будут проходить богослужения для испано-язычных католиков.</w:t>
      </w:r>
    </w:p>
    <w:p>
      <w:pPr>
        <w:pStyle w:val="Normal"/>
        <w:rPr>
          <w:sz w:val="22"/>
        </w:rPr>
      </w:pPr>
      <w:r>
        <w:rPr>
          <w:sz w:val="22"/>
        </w:rPr>
        <w:t>Официальное открытие нового центра состоится в 2013 году. Первое испано-немецкое богослужение состоится уже в ма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овозеландском городе Крайстчерч построят собор из картона</w:t>
      </w:r>
    </w:p>
    <w:p>
      <w:pPr>
        <w:pStyle w:val="Normal"/>
        <w:rPr>
          <w:sz w:val="22"/>
        </w:rPr>
      </w:pPr>
      <w:r>
        <w:rPr>
          <w:sz w:val="22"/>
        </w:rPr>
        <w:t>Власти Новой Зеландии планируют построить временный собор из картона в городе Крайстчерч. Его открытие запланировано к декабрю 2012 года. Новый храм будет расположен неподалеку от пострадавшего в прошлом году от землетрясения каменного собора.</w:t>
      </w:r>
    </w:p>
    <w:p>
      <w:pPr>
        <w:pStyle w:val="Normal"/>
        <w:rPr>
          <w:sz w:val="22"/>
        </w:rPr>
      </w:pPr>
      <w:r>
        <w:rPr>
          <w:sz w:val="22"/>
        </w:rPr>
        <w:t>По задумке японского архитектора Сигеру Бана, здание будет вмещать 700 человек и сможет временно заменить прежний храм.</w:t>
      </w:r>
    </w:p>
    <w:p>
      <w:pPr>
        <w:pStyle w:val="Normal"/>
        <w:rPr>
          <w:sz w:val="22"/>
        </w:rPr>
      </w:pPr>
      <w:r>
        <w:rPr>
          <w:sz w:val="22"/>
        </w:rPr>
        <w:t>В основном собор будет выполнен из картона, но также в строительстве будут использованы сталь, дерево и бетон. По прогнозам специалистов, погодоустойчивая конструкция должна прослужить около 20 лет.</w:t>
      </w:r>
    </w:p>
    <w:p>
      <w:pPr>
        <w:pStyle w:val="Normal"/>
        <w:rPr>
          <w:sz w:val="22"/>
        </w:rPr>
      </w:pPr>
      <w:r>
        <w:rPr>
          <w:sz w:val="22"/>
        </w:rPr>
        <w:t>Решение построить картонный собор вызвало споры. Церковные власти считают, что исторический собор невозможно восстановить, и решили его снести. Австралийские политики-консерваторы, в свою очередь, пытаются сохранить как можно больше исторических зданий и выступают за пересмотр вопрос о сносе собора.</w:t>
      </w:r>
    </w:p>
    <w:p>
      <w:pPr>
        <w:pStyle w:val="Normal"/>
        <w:rPr>
          <w:sz w:val="22"/>
        </w:rPr>
      </w:pPr>
      <w:r>
        <w:rPr>
          <w:sz w:val="22"/>
        </w:rPr>
        <w:t>Собор, построенный в Крайстчерче в XIX веке, сильно пострадал при землетрясении магнитудой 6,3 в феврале 2011 го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кистанец борется с исламистами за право носить усы</w:t>
      </w:r>
    </w:p>
    <w:p>
      <w:pPr>
        <w:pStyle w:val="Normal"/>
        <w:rPr>
          <w:sz w:val="22"/>
        </w:rPr>
      </w:pPr>
      <w:r>
        <w:rPr>
          <w:sz w:val="22"/>
        </w:rPr>
        <w:t>Амир Мухаммад Африди известен на севере Пакистана своими уникальными усами, которые он отращивал в течение 18 лет. Однако после того как племенная область Хайбер близ границы с Афганистаном, в которой он проживает, попала под контроль исламского движения Лашкар-и-ислами, его усы были признаны "недостаточно исламскими".</w:t>
      </w:r>
    </w:p>
    <w:p>
      <w:pPr>
        <w:pStyle w:val="Normal"/>
        <w:rPr>
          <w:sz w:val="22"/>
        </w:rPr>
      </w:pPr>
      <w:r>
        <w:rPr>
          <w:sz w:val="22"/>
        </w:rPr>
        <w:t>В течение последних двух лет Амир получает угрозы расправы, подвергается запугиваниям и даже был вынужден покинуть свой дом. Однако мужественный пуштун не отказывается от своих усов, каждое утро выделяя по 30 минут на смазывание их миндальным маслом, завивку, сушку феном и обработку специальной ваксой (секрет которой, по его словам, он не раскроет ни за какие деньги).</w:t>
      </w:r>
    </w:p>
    <w:p>
      <w:pPr>
        <w:pStyle w:val="Normal"/>
        <w:rPr/>
      </w:pPr>
      <w:r>
        <w:rPr>
          <w:sz w:val="22"/>
        </w:rPr>
        <w:t>Амира Мухаммада не раз под конвоем отводили к старейшине, который приказывал ему сбрить усы, угрожая расправой, однако он оставался непреклонным. «Я дал слово, что лучше буду до смерти совершать намаз, чтобы быть прилежным мусульманином, но никогда не откажусь от усов, несмотря даже на возражения напуганной жены», - гордо заявляет Амир.</w:t>
      </w:r>
    </w:p>
    <w:p>
      <w:pPr>
        <w:pStyle w:val="Normal"/>
        <w:rPr>
          <w:sz w:val="22"/>
        </w:rPr>
      </w:pPr>
      <w:r>
        <w:rPr>
          <w:sz w:val="22"/>
        </w:rPr>
        <w:t>Усы Амира стали местной достопримечательностью. В Банне нашлись даже спонсоры, которые предложили ему выделять по 40 фунтов стерлингов в месяц (огромные для тех мест деньги), чтобы помочь ему ухаживать за своими уникальными ус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5.04.12 В Мали похищена швейцарка, занимавшаяся в стране миссионерской и социальной работой. 40-летняя Беатрис проживала в Тимбукту несколько лет, владела местными языками, активно занималась проповедью Христианства. Женщина была похищена шестью вооруженными мужчинами в тюрбанах прямо из своего дома в Тимбукту. Информации о цели ее похищения на сегодняшний день в СМИ не поступало. Седмица.</w:t>
      </w:r>
      <w:r>
        <w:rPr>
          <w:sz w:val="22"/>
          <w:lang w:val="en-US"/>
        </w:rPr>
        <w:t>Ru</w:t>
      </w:r>
    </w:p>
    <w:p>
      <w:pPr>
        <w:pStyle w:val="Normal"/>
        <w:rPr>
          <w:sz w:val="22"/>
        </w:rPr>
      </w:pPr>
      <w:r>
        <w:rPr>
          <w:sz w:val="22"/>
        </w:rPr>
        <w:t>16.04.12 В Страстную Пятницу по западному календарю, 6 апреля, в Танзании был серьезно ранен католический священник Анастасиус Ншеренгузи. На следующий день 43-летний священник скончался от полученной раны. Ншеренгузи возвращался с Мессы. По пути он встретил группу горячо спорящих молодых людей. Священник вмешался, пытаясь предотвратить драку. Но один из спорщиков ударил его большим камнем, что, в конечном итоге, и привело к смерти. Подозреваемые задержаны, идет расследование. Седмица.</w:t>
      </w:r>
      <w:r>
        <w:rPr>
          <w:sz w:val="22"/>
          <w:lang w:val="en-US"/>
        </w:rPr>
        <w:t>Ru</w:t>
      </w:r>
    </w:p>
    <w:p>
      <w:pPr>
        <w:pStyle w:val="Normal"/>
        <w:rPr>
          <w:sz w:val="22"/>
        </w:rPr>
      </w:pPr>
      <w:r>
        <w:rPr>
          <w:sz w:val="22"/>
        </w:rPr>
        <w:t>16.04.12 В Люцерне четыре стаи пчел нашли себе приют в садике реформатской церкви св. Луки. По благословению настоятеля прихода в общей сложности около 100 тыс. пчелам разрешено жить у стен церкви и собирать мед. Местные СМИ пишут, что пчелы принадлежат опытному пчеловоду, который специально «хотел поселить пчел в безопасном местом, где они будут защищены от вандалов». Община церкви св. Луки, прихожане которой не боятся укусов насекомых, решила, что церковный садик станет идеальным местом для пчел. Седмица.</w:t>
      </w:r>
      <w:r>
        <w:rPr>
          <w:sz w:val="22"/>
          <w:lang w:val="en-US"/>
        </w:rPr>
        <w:t>Ru</w:t>
      </w:r>
    </w:p>
    <w:p>
      <w:pPr>
        <w:pStyle w:val="Normal"/>
        <w:rPr>
          <w:sz w:val="22"/>
        </w:rPr>
      </w:pPr>
      <w:r>
        <w:rPr>
          <w:sz w:val="22"/>
        </w:rPr>
        <w:t>17.04.12 Во Франции имам Джамал благословил союз однополой мусульманской пары, несмотря на то, что законы Франции не признают однополого «брака». Скандальный случай имел место еще в феврале, но огласку получил только сейчас. Седмица.</w:t>
      </w:r>
      <w:r>
        <w:rPr>
          <w:sz w:val="22"/>
          <w:lang w:val="en-US"/>
        </w:rPr>
        <w:t>Ru</w:t>
      </w:r>
    </w:p>
    <w:p>
      <w:pPr>
        <w:pStyle w:val="Normal"/>
        <w:rPr>
          <w:sz w:val="22"/>
        </w:rPr>
      </w:pPr>
      <w:r>
        <w:rPr>
          <w:sz w:val="22"/>
        </w:rPr>
        <w:t>17.04.12 Представители вьетнамской полиции избили священника из католического архидиоцеза Ханоя. Побои, нанесенные клирику, были столь сильными, что он впал в кому. Прелюдией к избиению священника стал предпринятый полицией штурм католического приюта во вьетнамской столице. Представители властей вынудили сирот покинуть свой дом, разрушили религиозные изображения и избили священника Иосифа Нгуен Ван Бинха. Священник прибыл к месту происшествия, сопровождаемый сотнями своих прихожан, чтобы выразить протест по поводу разрушения приюта. После того, как полицейские оставили избитого клирика лежать на земле в безсознательном состоянии, прихожане доставили своего пастыря в местную больницу. Позже из-за опасений по поводу его дальнейшей участи священник был передан в архиепископию Ханоя для прохождения частного лечения. Седмица.</w:t>
      </w:r>
      <w:r>
        <w:rPr>
          <w:sz w:val="22"/>
          <w:lang w:val="en-US"/>
        </w:rPr>
        <w:t>Ru</w:t>
      </w:r>
    </w:p>
    <w:p>
      <w:pPr>
        <w:pStyle w:val="Normal"/>
        <w:rPr>
          <w:sz w:val="22"/>
        </w:rPr>
      </w:pPr>
      <w:r>
        <w:rPr>
          <w:sz w:val="22"/>
        </w:rPr>
        <w:t>17.04.12 Епископ Йохан Бонни, глава католического диоцеза Антверпена (Бельгия) готов рукополагать в священный сан женатых мужчин. Он полагает, что нецелибатные клирики могли бы лучше исполнять пастырские обязанности в Церкви. В интервью изданию «De Standaard» епископ Йохан Бонни отметил, что дисциплина безбрачия клириков не затрагивает существенных вопросов, относящихся к вероучению Церкви. В этом отношении, как сказал фламандский епископ, эта проблема чрезвычайно отличается от вопроса о допустимости женского рукоположения в священный сан. Седмица.</w:t>
      </w:r>
      <w:r>
        <w:rPr>
          <w:sz w:val="22"/>
          <w:lang w:val="en-US"/>
        </w:rPr>
        <w:t>Ru</w:t>
      </w:r>
    </w:p>
    <w:p>
      <w:pPr>
        <w:pStyle w:val="Normal"/>
        <w:rPr>
          <w:sz w:val="22"/>
        </w:rPr>
      </w:pPr>
      <w:r>
        <w:rPr>
          <w:sz w:val="22"/>
        </w:rPr>
        <w:t>19.04.12 Православная художница Наталья Царькова, известная как портретист трех понтификов, сделала Бенедикту XVI особый подарок к его 85-летию - детскую книгу, в которой понтифик является одним из главных героев. Книга под названием «Тайна небольшого пруда» - это история маленькой красной рыбки, плавающей в течение лета в пруду садов Кастель-Гандольфо. Рыбка проникается симпатией к Бенедикту XVI, который во время чтения молитв по четкам ежедневно приходит к ней и кормит ее. Книга оформлена иллюстрациями в стиле средневековой миниатюры. Ватиканское издательство планирует выпустить книгу на испанском, английском, немецком, русском и итальянском языках. Седмица.</w:t>
      </w:r>
      <w:r>
        <w:rPr>
          <w:sz w:val="22"/>
          <w:lang w:val="en-US"/>
        </w:rPr>
        <w:t>Ru</w:t>
      </w:r>
    </w:p>
    <w:p>
      <w:pPr>
        <w:pStyle w:val="Normal"/>
        <w:rPr>
          <w:sz w:val="22"/>
        </w:rPr>
      </w:pPr>
      <w:r>
        <w:rPr>
          <w:sz w:val="22"/>
        </w:rPr>
        <w:t>19.04.12 Таганский суд Москвы оставил под арестом трех участниц панк-группы "Pussy Riot", обвиняемых в рамках дела о скандальной акции в Храме Христа Спасителя. Таким образом Екатерина Самуцевич, Мария Алехина и Надежда Толоконникова будут находиться в СИЗО до 24 июня. Ранее в главке столичного управления МВД сообщили, что следствие затруднено, поскольку задержанные девушки не дают показаний. Это, в частности, стало основанием для продления срока расследования. Между тем защита отмечает, что девушки готовы давать показания только при условии освобождения из-под стражи. Радонеж</w:t>
      </w:r>
    </w:p>
    <w:p>
      <w:pPr>
        <w:pStyle w:val="Normal"/>
        <w:rPr/>
      </w:pPr>
      <w:r>
        <w:rPr>
          <w:sz w:val="22"/>
        </w:rPr>
        <w:t>19.04.12 86% россиян поддерживают введение запрета на пропаганду гомосексуализма среди несовершеннолетних. Только 6% высказались против применения этой меры. Единого федерального закона о запрете пропаганды гомосексуализма среди несовершеннолетних в России пока нет. Между тем в ряде регионов России, в частности, в Рязанской, Архангельской, Костромской областях, а также в Санкт-Петербурге на местном уровне были приняты законодательные акты против такой пропаганды. По инициативе заксобрания Новосибирской области аналогичный законопроект внесен в Госдуму. Он предусматривает штраф: для граждан в размере от 4 тыс. до 5 тыс. рублей, для должностных лиц - от 40 тыс. до 50 тыс. рублей, для юридических лиц - от 400 тыс. до 500 тыс. рублей. Интерфакс-Религия</w:t>
      </w:r>
    </w:p>
    <w:p>
      <w:pPr>
        <w:pStyle w:val="Normal"/>
        <w:rPr>
          <w:sz w:val="22"/>
        </w:rPr>
      </w:pPr>
      <w:r>
        <w:rPr>
          <w:sz w:val="22"/>
        </w:rPr>
        <w:t>21.04.12 Толпа экстремистов сожгла англиканскую церковь в Хартуме (Судан). Настоятель храма преподобный Иосиф Матар Коди рассказал, что земля, на которой стоит здание, уже сто лет принадлежит церкви, но месяц назад власти сообщили, что на этом месте должен быть парк и детская площадка. И вот теперь сотни людей напали на комплекс, в который также входят дом престарелых, больница, учебные аудитории и студенческое общежитие, сожгли Библии и подожгли помещения. Нападавшие требовали депортации христиан в Южный Судан. Преподобный Коди уверен, что случившееся связано с объявлением о том, что правительственным войскам Хартума удалось выбить из района Хеглиг войска Южного Судана, 10 дней назад занявшие его. Православие.</w:t>
      </w:r>
      <w:r>
        <w:rPr>
          <w:sz w:val="22"/>
          <w:lang w:val="en-US"/>
        </w:rPr>
        <w:t>Ru</w:t>
      </w:r>
    </w:p>
    <w:p>
      <w:pPr>
        <w:pStyle w:val="Normal"/>
        <w:rPr>
          <w:sz w:val="22"/>
        </w:rPr>
      </w:pPr>
      <w:r>
        <w:rPr>
          <w:sz w:val="22"/>
        </w:rPr>
        <w:t>23.04.12 Папа Римский Бенедикт XVI не имеет конкретных намерений по поводу своего визита в сербский Ниш в 2013 году для участия в праздновании 1700-летия Миланского эдикта. Глава пресс-центра Святого Престола Федерико Ломбарди сообщил журналистам, что подобный визит не планируется, так как со стороны Сербской Православной Церкви пока были только рассуждения о «эвентуальной возможности» папского визита, которые не имели какого-либо конкретного характера. Он напомнил, что еще в 2008 году бывший Президент Сербии Борис Тадич приглашал Папу Римского как главу Ватикана посетить Сербию, но Римская курия всегда связывала возможность подобного визита с приглашением Сербской Патриархии. Седмица.</w:t>
      </w:r>
      <w:r>
        <w:rPr>
          <w:sz w:val="22"/>
          <w:lang w:val="en-US"/>
        </w:rPr>
        <w:t>Ru</w:t>
      </w:r>
    </w:p>
    <w:p>
      <w:pPr>
        <w:pStyle w:val="Normal"/>
        <w:rPr>
          <w:sz w:val="22"/>
        </w:rPr>
      </w:pPr>
      <w:r>
        <w:rPr>
          <w:sz w:val="22"/>
        </w:rPr>
        <w:t>24.04.12 27 летний актер Тиаго Климек, исполнявший роль Иуды в спектакле «Страсти Христовы», стал жертвой собственной ошибки, приготовив неправильно петлю, в результате чего он сам себя задушил. Актер полгода репетировал роль Иуды и стремился как можно более реалистично сыграть сцену самоубийства своего персонажа. Эксперты считают, что актер неправильно завязал узел и по этой причине невольно сам себя задушил. Две недели врачи боролись за его жизнь, но их усилия оказались безуспешными. Седмица.</w:t>
      </w:r>
      <w:r>
        <w:rPr>
          <w:sz w:val="22"/>
          <w:lang w:val="en-US"/>
        </w:rPr>
        <w:t>Ru</w:t>
      </w:r>
    </w:p>
    <w:p>
      <w:pPr>
        <w:pStyle w:val="Normal"/>
        <w:rPr>
          <w:sz w:val="22"/>
        </w:rPr>
      </w:pPr>
      <w:r>
        <w:rPr>
          <w:sz w:val="22"/>
        </w:rPr>
        <w:t>24.04.12 Духовное управление мусульман Чувашии подало заявку о вступлении в Российскую ассоциацию исламского согласия - Всероссийский муфтият. Ранее ДУМ республики, созданное в 2005 году, входило в состав другой централизованной исламской организации - Совета муфтиев России, но в ноябре прошлого года покинуло его. Всего за последнее время Совет муфтиев покинули четыре региональные мусульманские организации. Помимо ДУМ Чувашии, это еще и Единое духовное управление Пензенской области, Ростовский муфтият, общины Оренбургской области. Кроме того, решением Верховного суда РФ был ликвидирован Казанский муфтият, также входивший в Совет муфтиев. Седмица.</w:t>
      </w:r>
      <w:r>
        <w:rPr>
          <w:sz w:val="22"/>
          <w:lang w:val="en-US"/>
        </w:rPr>
        <w:t>Ru</w:t>
      </w:r>
    </w:p>
    <w:p>
      <w:pPr>
        <w:pStyle w:val="Normal"/>
        <w:rPr>
          <w:sz w:val="22"/>
        </w:rPr>
      </w:pPr>
      <w:r>
        <w:rPr>
          <w:sz w:val="22"/>
        </w:rPr>
        <w:t>24.04.12 Ватикан планирует сократить численность католических иерархов в Ирландии, но ирландские епископы сопротивляются этим планам. Святой Престол намеревается сократить количество епархий в Ирландии с 26 до 11, и план этот, вероятно, будет реализован несмотря на оппозицию ирландских епископов. Уменьшение числа ирландских католических епископов, как утверждается, является одной из основных рекомендаций, появившихся после апостольской визитации Католической Церкви в Ирландии, произведенной уполномоченными Папы Римского Бенедикта XVI в ответ на скандал, вызванный случаями сексуального насилия со стороны ирландских католических клириков. Седмица.</w:t>
      </w:r>
      <w:r>
        <w:rPr>
          <w:sz w:val="22"/>
          <w:lang w:val="en-US"/>
        </w:rPr>
        <w:t>Ru</w:t>
      </w:r>
    </w:p>
    <w:p>
      <w:pPr>
        <w:pStyle w:val="Normal"/>
        <w:rPr>
          <w:sz w:val="22"/>
        </w:rPr>
      </w:pPr>
      <w:r>
        <w:rPr>
          <w:sz w:val="22"/>
        </w:rPr>
        <w:t>26.04.12 В Ливии принят новый закон о политических партиях. Теперь политические объединения не могут строиться на религиозных, племенных или региональных принципах, не могут являться отделением иностранной партии или финансироваться из-за рубежа. Религия и СМИ</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2.04.12 Власти Турции потребовали от католического прихода заплатить полмиллиона долларов налога за церковный двор, используемый с 1230 года http://www.sedmitza.ru/news/2917239.html</w:t>
      </w:r>
    </w:p>
    <w:p>
      <w:pPr>
        <w:pStyle w:val="Normal"/>
        <w:rPr>
          <w:sz w:val="22"/>
        </w:rPr>
      </w:pPr>
      <w:r>
        <w:rPr>
          <w:sz w:val="22"/>
        </w:rPr>
        <w:t>13.04.12 В храме в Скопье, где происходит необычное обновление фресок, отвергают обвинения в том, что это дело рук человеческих http://www.sedmitza.ru/news/2919275.html</w:t>
      </w:r>
    </w:p>
    <w:p>
      <w:pPr>
        <w:pStyle w:val="Normal"/>
        <w:rPr>
          <w:sz w:val="22"/>
        </w:rPr>
      </w:pPr>
      <w:r>
        <w:rPr>
          <w:sz w:val="22"/>
        </w:rPr>
        <w:t>16.04.12 Более полумиллиона христиан покинули Ирак за последние 20 лет http://www.sedmitza.ru/news/2917001.html</w:t>
      </w:r>
    </w:p>
    <w:p>
      <w:pPr>
        <w:pStyle w:val="Normal"/>
        <w:rPr>
          <w:sz w:val="22"/>
        </w:rPr>
      </w:pPr>
      <w:r>
        <w:rPr>
          <w:sz w:val="22"/>
        </w:rPr>
        <w:t>16.04.12 В этом году в Нигерии в результате актов насилия погибло уже 628 христиан http://www.sedmitza.ru/news/2926368.html</w:t>
      </w:r>
    </w:p>
    <w:p>
      <w:pPr>
        <w:pStyle w:val="Normal"/>
        <w:rPr>
          <w:sz w:val="22"/>
        </w:rPr>
      </w:pPr>
      <w:r>
        <w:rPr>
          <w:sz w:val="22"/>
        </w:rPr>
        <w:t>17.04.12 Муфтият Чечни вышел из состава Координационного центра мусульман Северного Кавказа http://www.sedmitza.ru/news/2928225.html</w:t>
      </w:r>
    </w:p>
    <w:p>
      <w:pPr>
        <w:pStyle w:val="Normal"/>
        <w:rPr/>
      </w:pPr>
      <w:r>
        <w:rPr>
          <w:sz w:val="22"/>
        </w:rPr>
        <w:t>17.04.12 В Германии в дни празднования Пасхи крестились 13 бывших мусульман - выходцев из Ирана и Афганистана http://www.sedmitza.ru/news/2927997.html</w:t>
      </w:r>
    </w:p>
    <w:p>
      <w:pPr>
        <w:pStyle w:val="Normal"/>
        <w:rPr/>
      </w:pPr>
      <w:r>
        <w:rPr>
          <w:sz w:val="22"/>
        </w:rPr>
        <w:t>18.04.12 Филиппины - самая религиозная страна мира, Восточная Германия лидирует по уровню атеизма http://www.radonezh.ru/news/16186.html</w:t>
      </w:r>
    </w:p>
    <w:p>
      <w:pPr>
        <w:pStyle w:val="Normal"/>
        <w:rPr>
          <w:sz w:val="22"/>
        </w:rPr>
      </w:pPr>
      <w:r>
        <w:rPr>
          <w:sz w:val="22"/>
        </w:rPr>
        <w:t>24.04.12 В Киргизии осквернено православное кладбище http://www.sedmitza.ru/news/2936965.html</w:t>
      </w:r>
    </w:p>
    <w:p>
      <w:pPr>
        <w:pStyle w:val="Normal"/>
        <w:rPr>
          <w:sz w:val="22"/>
        </w:rPr>
      </w:pPr>
      <w:r>
        <w:rPr>
          <w:sz w:val="22"/>
        </w:rPr>
        <w:t>27.04.12 Челябинские медики бьют тревогу из-за нарастающей активности саентологов http://rusk.ru/newsdata.php?idar=54448</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тартовала традиционная акция "Георгиевская ленточка", приуроченная ко Дню Победы. </w:t>
      </w:r>
      <w:r>
        <w:rPr>
          <w:sz w:val="22"/>
        </w:rPr>
        <w:t>Девиз акции - "Я помню, я горжусь". Подробности на сайте http://gl.9may.ru По вопросам организации и проведения акции в 2012 году можно обращаться по телефону +7 (495) 755-16-87 или по электронной почте gl@cco.ru. Для граждан Украины, которые проживают в наиболее удаленных населенных пунктах, георгиевская ленточка по решению Совета «Общевоинского союза Украины» будет направляться адресной почтовой корреспонденцией. Полную информацию о региональных информационных и волонтерских центрах «Общевоинского союза Украины» можно получить по телефону (044) 227-39-99. Всеукраинский информационный и волонтерский центр «Георгиевская ленточка 2012» расположен по адресу: г.Киев, ул. Старонаводницкая, 17/2; телефон: (044) 221-07-89.</w:t>
      </w:r>
    </w:p>
    <w:p>
      <w:pPr>
        <w:pStyle w:val="Normal"/>
        <w:rPr/>
      </w:pPr>
      <w:r>
        <w:rPr>
          <w:b/>
          <w:sz w:val="22"/>
        </w:rPr>
        <w:t>Начала работу новая версия официальной интернет-страницы Спасо-Преображенского Валаамского монастыря</w:t>
      </w:r>
      <w:r>
        <w:rPr>
          <w:sz w:val="22"/>
        </w:rPr>
        <w:t xml:space="preserve"> http://valaa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38:00Z</dcterms:created>
  <dc:creator>Tatiana</dc:creator>
  <dc:description/>
  <cp:keywords/>
  <dc:language>en-US</dc:language>
  <cp:lastModifiedBy>User</cp:lastModifiedBy>
  <dcterms:modified xsi:type="dcterms:W3CDTF">2012-05-02T19:07:00Z</dcterms:modified>
  <cp:revision>3</cp:revision>
  <dc:subject/>
  <dc:title>Содомиты передумали</dc:title>
</cp:coreProperties>
</file>