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02.05.12 Греческие иерархи возмущены вмешательством Патриарха Варфоломея в дела Элладской Церкви</w:t>
      </w:r>
    </w:p>
    <w:p>
      <w:pPr>
        <w:pStyle w:val="Normal"/>
        <w:rPr>
          <w:sz w:val="22"/>
        </w:rPr>
      </w:pPr>
      <w:r>
        <w:rPr>
          <w:sz w:val="22"/>
        </w:rPr>
        <w:t>Состоялось заседание Священного Синода Элладской Православной Церкви. Бурную реакцию членов Синода вызвало письмо Константинопольского Патриарха Варфоломея, в котором он призвал единогласно осудить действия митрополитов Элладской Церкви, выступающих против межконфессионального и межрелигиозного диалога и обвиняющих Фанар в «экуменической ереси». Непосредственным поводом для этого письма стало анафематствование экуменистов в Неделю Торжества Православия Пирейским митрополитом Серафимом.</w:t>
      </w:r>
    </w:p>
    <w:p>
      <w:pPr>
        <w:pStyle w:val="Normal"/>
        <w:rPr>
          <w:sz w:val="22"/>
        </w:rPr>
      </w:pPr>
      <w:r>
        <w:rPr>
          <w:sz w:val="22"/>
        </w:rPr>
        <w:t>Недоумение членов Синода вызвал безапелляционный тон письма, заставляющий говорить о вмешательстве одной Поместной Православной Церкви во внутренние дела другой. Позиция митрополита Серафима была признана «чрезмерной», но было отмечено, что происходящее на Фанаре зачастую вызывает искушение у православной паствы. Как пример было приведено поведение одного католика в соборе св. Георгия на Фанаре в день Пасхи: он многократно входил и выходил из алтаря.</w:t>
      </w:r>
    </w:p>
    <w:p>
      <w:pPr>
        <w:pStyle w:val="Normal"/>
        <w:rPr>
          <w:sz w:val="22"/>
        </w:rPr>
      </w:pPr>
      <w:r>
        <w:rPr>
          <w:sz w:val="22"/>
        </w:rPr>
        <w:t>После долгой дискуссии члены Синода приняли решение составить ответ Патриарху Варфоломею, отметив, что Элладская Православная Церковь верна разумному диалогу с другими конфессиями и политике примирения.</w:t>
      </w:r>
    </w:p>
    <w:p>
      <w:pPr>
        <w:pStyle w:val="Normal"/>
        <w:rPr>
          <w:sz w:val="22"/>
        </w:rPr>
      </w:pPr>
      <w:r>
        <w:rPr>
          <w:sz w:val="22"/>
        </w:rPr>
        <w:t>Также на заседании Синода был рассмотрен протест четырех митрополитов Фракии против поправки к закону, предложенной исполняющим обязанности министра окружающей среды, энергетики и климатических изменений, согласно которой мусульманское меньшинство Фракии получило 20%-ную скидку при уплате штрафов. Синод направит в Министерство окружающей среды письмо с призывом не делать различия между гражданами Греции по национальному и конфессиональному признаку.</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8.05.12 Блаженнейший Митрополит Владимир вернулся к своим обязанностям и провел заседание Священного Синода УПЦ</w:t>
      </w:r>
    </w:p>
    <w:p>
      <w:pPr>
        <w:pStyle w:val="Normal"/>
        <w:rPr>
          <w:sz w:val="22"/>
        </w:rPr>
      </w:pPr>
      <w:r>
        <w:rPr>
          <w:sz w:val="22"/>
        </w:rPr>
        <w:t>Митрополит Киевский и всея Украины Владимир выписан из клиники «Оберег», где он проходил лечение и реабилитацию. Состояние Предстоятеля УПЦ стабильное, позволяет ему вернуться к работе, участвовать в церковных мероприятиях, встречах, общественной жизни.</w:t>
      </w:r>
    </w:p>
    <w:p>
      <w:pPr>
        <w:pStyle w:val="Normal"/>
        <w:rPr/>
      </w:pPr>
      <w:r>
        <w:rPr>
          <w:sz w:val="22"/>
        </w:rPr>
        <w:t>Митрополит Владимир был госпитализирован 30 октября 2011 по причине осложнений, возникших на фоне основного заболевания - болезни Паркинсона. К процессу лечения были привлечены ведущие специалисты Украины и зарубежные врачи.</w:t>
      </w:r>
    </w:p>
    <w:p>
      <w:pPr>
        <w:pStyle w:val="Normal"/>
        <w:rPr>
          <w:sz w:val="22"/>
        </w:rPr>
      </w:pPr>
      <w:r>
        <w:rPr>
          <w:sz w:val="22"/>
        </w:rPr>
        <w:t>Некоторое время после выписки Митрополит Владимир будет находиться под наблюдением врачей, периодически проходить следующие этапы физической реабилитации в условиях специализированного центра.</w:t>
      </w:r>
    </w:p>
    <w:p>
      <w:pPr>
        <w:pStyle w:val="Normal"/>
        <w:rPr>
          <w:sz w:val="22"/>
        </w:rPr>
      </w:pPr>
      <w:r>
        <w:rPr>
          <w:sz w:val="22"/>
        </w:rPr>
        <w:t>8 мая 2012 года впервые после болезни Блаженнейший Митрополит Владимир возглавил заседание Священного Синода Украинской Православной Церкви.</w:t>
      </w:r>
    </w:p>
    <w:p>
      <w:pPr>
        <w:pStyle w:val="Normal"/>
        <w:rPr>
          <w:sz w:val="22"/>
        </w:rPr>
      </w:pPr>
      <w:r>
        <w:rPr>
          <w:sz w:val="22"/>
        </w:rPr>
        <w:t>В заседании приняли участие митрополиты Одесский и Измаильский Агафангел, Луганский и Алчевский Иоанникий, Черновицкий и Буковинский Онуфрий, Донецкий и Мариупольский Иларион, Вышгородский и Чернобыльский Павел, Симферопольский и Крымский Лазарь, архиепископы Хустский и Виноградовский Марк, Белоцерковский и Богуславский Митрофан, Черниговский и Новгород-Северский Амвросий, Житомирский и Новоград-Волынский Никодим.</w:t>
      </w:r>
    </w:p>
    <w:p>
      <w:pPr>
        <w:pStyle w:val="Normal"/>
        <w:rPr>
          <w:sz w:val="22"/>
        </w:rPr>
      </w:pPr>
      <w:r>
        <w:rPr>
          <w:sz w:val="22"/>
        </w:rPr>
        <w:t>В связи с тем, что Предстоятель УПЦ приступил к выполнению своих обязанностей, Синод решил приостановить действие некоторых ранее принятых постановлений, а именно: 1) о временно председательствующем на заседаниях Священного Синода УПЦ, 2) об управлении Киевской епархией, Киево-Печерской лаврой, Киевскими духовными академией и семинарией, ставропигиальными монастырями и монастырями Киевской епархии, 3) о проверке финансово-хозяйственной деятельности Киевской Митрополии и Киевской епархии за 2011 год, 4) о временном управления Киевской епархией.</w:t>
      </w:r>
    </w:p>
    <w:p>
      <w:pPr>
        <w:pStyle w:val="Normal"/>
        <w:rPr>
          <w:sz w:val="22"/>
        </w:rPr>
      </w:pPr>
      <w:r>
        <w:rPr>
          <w:sz w:val="22"/>
        </w:rPr>
        <w:t>Синод назначил архиепископа Бориспольского Антония на должность Управляющего делами УПЦ, и ввел его в состав постоянных членов Священного Синода. Председателем Отдела внешних церковных связей УПЦ стал архиепископ Белоцерковский и Богуславский Митрофан. В состав постоянных членов Синода введен митрополит Симферопольский и Крымский Лазарь.</w:t>
      </w:r>
    </w:p>
    <w:p>
      <w:pPr>
        <w:pStyle w:val="Normal"/>
        <w:rPr>
          <w:sz w:val="22"/>
        </w:rPr>
      </w:pPr>
      <w:r>
        <w:rPr>
          <w:sz w:val="22"/>
        </w:rPr>
        <w:t>Синод утвердил график торжественных мероприятий, посвященных 20-летию Харьковского Архиерейского Собора и 20-летию Предстоятельского служения Блаженнейшего Митрополита Владимира.</w:t>
      </w:r>
    </w:p>
    <w:p>
      <w:pPr>
        <w:pStyle w:val="Normal"/>
        <w:rPr>
          <w:sz w:val="22"/>
        </w:rPr>
      </w:pPr>
      <w:r>
        <w:rPr>
          <w:sz w:val="22"/>
        </w:rPr>
        <w:t>Планируется, что 27 мая 2012 года (день проведения Харьковского Архиерейского Собора) во всех храмах и монастырях УПЦ будут отслужены благодарственные молебны. 20 июня 2012 (день приезда Блаженнейшего Митрополита Владимира в Киев) в Киево-Печерской лавре состоится праздничная Литургия.</w:t>
      </w:r>
    </w:p>
    <w:p>
      <w:pPr>
        <w:pStyle w:val="Normal"/>
        <w:rPr/>
      </w:pPr>
      <w:r>
        <w:rPr>
          <w:sz w:val="22"/>
        </w:rPr>
        <w:t>Торжественные мероприятия в Киеве пройдут с 24 по 28 июля 2012 года. 27 июля (в пятницу) на Владимирской горке состоится молебен (начало в 11-00), на следующий день в 9-00 на Соборной площади Лавры начнется Божественная Литургия, затем состоится праздничный молебен, пройдет крестный ход на Дальние пещеры. Приглашение принять участие в празднованиях направлено Предстоятелю Русской Православной Церкви Святейшему Патриарху Кириллу.</w:t>
      </w:r>
    </w:p>
    <w:p>
      <w:pPr>
        <w:pStyle w:val="Normal"/>
        <w:rPr/>
      </w:pPr>
      <w:r>
        <w:rPr>
          <w:sz w:val="22"/>
        </w:rPr>
        <w:t>В связи с многочисленными обращениями верующих с просьбой выступить от всей полноты Украинской Православной Церкви против внедрения в Украине документов, удостоверяющих личность с машино-считываемых электронными носителями информации (чипами), против действующего Закона «О защите персональных данных», против внедрения в Украине ювенальной юстиции, против распространения и пропаганды содомского греха, разрешений на проведение содом-парадов, однополых связей, - Синод поручил разработать официальный документ, в котором бы выражалась четкая позиция Церкви по указанным вопросам.</w:t>
      </w:r>
    </w:p>
    <w:p>
      <w:pPr>
        <w:pStyle w:val="Normal"/>
        <w:rPr/>
      </w:pPr>
      <w:r>
        <w:rPr>
          <w:sz w:val="22"/>
        </w:rPr>
        <w:t xml:space="preserve">Синод решил направить обращение к Президенту, премьер-министру и председателю Верховной Рады Украины о поддержке законопроекта </w:t>
      </w:r>
      <w:r>
        <w:rPr>
          <w:sz w:val="22"/>
          <w:lang w:val="en-US"/>
        </w:rPr>
        <w:t>N</w:t>
      </w:r>
      <w:r>
        <w:rPr>
          <w:sz w:val="22"/>
        </w:rPr>
        <w:t>9690 («О внесении изменений в некоторые законы Украины» о передаче объектов культурного наследия религиозным организациям).</w:t>
      </w:r>
    </w:p>
    <w:p>
      <w:pPr>
        <w:pStyle w:val="Normal"/>
        <w:rPr>
          <w:sz w:val="22"/>
        </w:rPr>
      </w:pPr>
      <w:r>
        <w:rPr>
          <w:sz w:val="22"/>
        </w:rPr>
        <w:t>Заслушав рапорт архиепископа Львовского и Галицкого Августина, Председателя Богословско-канонической комиссии, о размещении на официальном сайте архиепископа Тульчинского и Брацлавского Ионафана материалов, содержащих ложную информацию, которые несут откровенно клеветнический характер и вносят смуту, Синод постановил: поставить на вид преосвященному Ионафану вышеупомянутое нарушение церковной дисциплины и обратить внимание иерархов УПЦ на необходимость внимательно и тщательно изучать информацию, содержащуюся на епархиальных сайтах.</w:t>
      </w:r>
    </w:p>
    <w:p>
      <w:pPr>
        <w:pStyle w:val="Normal"/>
        <w:rPr>
          <w:sz w:val="22"/>
        </w:rPr>
      </w:pPr>
      <w:r>
        <w:rPr>
          <w:sz w:val="22"/>
        </w:rPr>
        <w:t>Во время заседания члены Синода также благословили:</w:t>
      </w:r>
    </w:p>
    <w:p>
      <w:pPr>
        <w:pStyle w:val="Normal"/>
        <w:rPr/>
      </w:pPr>
      <w:r>
        <w:rPr>
          <w:sz w:val="22"/>
        </w:rPr>
        <w:t>- провести торжественные мероприятия по случаю 20-летия обретения мощей свщмч. Владимира (Богоявленского) и 20-летия установления дня памяти Собора Новомучеников и исповедников, от безбожной власти в ХХ веке за Христа пострадавших;</w:t>
      </w:r>
    </w:p>
    <w:p>
      <w:pPr>
        <w:pStyle w:val="Normal"/>
        <w:rPr/>
      </w:pPr>
      <w:r>
        <w:rPr>
          <w:sz w:val="22"/>
        </w:rPr>
        <w:t>- причислить к лику местночтимых святых Нежинской епархии подвижницу благочестия игумению Изумруду (Онищенко; +1935). Память прп. Изумруды Нежинской, исповедницы совершать в день ее прославления;</w:t>
      </w:r>
    </w:p>
    <w:p>
      <w:pPr>
        <w:pStyle w:val="Normal"/>
        <w:rPr/>
      </w:pPr>
      <w:r>
        <w:rPr>
          <w:sz w:val="22"/>
        </w:rPr>
        <w:t>- причислить к лику местночтимых святых Донецкой епархии подвижника благочестия схимонаха Илию (Ганжу; 1946). Память преподобного Илии Макеевского совершать 4/17 апреля;</w:t>
      </w:r>
    </w:p>
    <w:p>
      <w:pPr>
        <w:pStyle w:val="Normal"/>
        <w:rPr/>
      </w:pPr>
      <w:r>
        <w:rPr>
          <w:sz w:val="22"/>
        </w:rPr>
        <w:t>- установить празднование Подольской иконы Божией Матери в день отдания праздника Успения Божией Матери;</w:t>
      </w:r>
    </w:p>
    <w:p>
      <w:pPr>
        <w:pStyle w:val="Normal"/>
        <w:rPr/>
      </w:pPr>
      <w:r>
        <w:rPr>
          <w:sz w:val="22"/>
        </w:rPr>
        <w:t>- совершать память прп. Феофана Рыхловского 5/18 января и в день его прославления - 19 октября / 1 ноября;</w:t>
      </w:r>
    </w:p>
    <w:p>
      <w:pPr>
        <w:pStyle w:val="Normal"/>
        <w:rPr/>
      </w:pPr>
      <w:r>
        <w:rPr>
          <w:sz w:val="22"/>
        </w:rPr>
        <w:t>- направить Святейшему Патриарху Кириллу письмо с просьбой благословить возрождение в Киеве Подворья Русского на Афоне Свято-Пантелеимонового монастыря;</w:t>
      </w:r>
    </w:p>
    <w:p>
      <w:pPr>
        <w:pStyle w:val="Normal"/>
        <w:rPr/>
      </w:pPr>
      <w:r>
        <w:rPr>
          <w:sz w:val="22"/>
        </w:rPr>
        <w:t>- открыть Покровский мужской монастырь в Александрии. Настоятелем утвердить правящего архиерея Александрийской епархии;</w:t>
      </w:r>
    </w:p>
    <w:p>
      <w:pPr>
        <w:pStyle w:val="Normal"/>
        <w:rPr/>
      </w:pPr>
      <w:r>
        <w:rPr>
          <w:sz w:val="22"/>
        </w:rPr>
        <w:t>- утвердить приходы города Ватутина Черкасской обл. в составе Уманской епархии.</w:t>
      </w:r>
    </w:p>
    <w:p>
      <w:pPr>
        <w:pStyle w:val="Normal"/>
        <w:rPr>
          <w:sz w:val="22"/>
        </w:rPr>
      </w:pPr>
      <w:r>
        <w:rPr>
          <w:sz w:val="22"/>
        </w:rPr>
        <w:t>Ряд принятых решений Синода касался кадровых вопросов.</w:t>
      </w:r>
    </w:p>
    <w:p>
      <w:pPr>
        <w:pStyle w:val="Normal"/>
        <w:rPr/>
      </w:pPr>
      <w:r>
        <w:rPr>
          <w:sz w:val="22"/>
        </w:rPr>
        <w:t>Так, монахиня Елисавета (Гайдарова) назначена настоятельницей (игуменией) Свято-Серафимовского женского монастыря пгт Камыш-Заря; монахиня Феодора (Нижник) - настоятельницей (игуменией) Свято-Пантелеимоновского женского монастыря в с. Одай Жашковского района Черкасской области.</w:t>
      </w:r>
    </w:p>
    <w:p>
      <w:pPr>
        <w:pStyle w:val="Normal"/>
        <w:rPr/>
      </w:pPr>
      <w:r>
        <w:rPr>
          <w:sz w:val="22"/>
        </w:rPr>
        <w:t>Архимандрит Иоанн (Вахнюк) утвержден наместником (игуменом) мужского монастыря в честь Рождества Пресвятой Богородицы г. Черкассы; иеромонах Алексий (Павленко) - наместником (игуменом) мужского монастыря в честь преподобного Алексия, человека Божия, что в с. Плескачовка Смелянского района Черкасской области; монахиня Варвара (Бобер) - настоятельницей (игуменией) Знаменского женского монастыря в селе Вербовское Васильковского района Днепропетровской области.</w:t>
      </w:r>
    </w:p>
    <w:p>
      <w:pPr>
        <w:pStyle w:val="Normal"/>
        <w:rPr>
          <w:sz w:val="22"/>
        </w:rPr>
      </w:pPr>
      <w:r>
        <w:rPr>
          <w:sz w:val="22"/>
        </w:rPr>
        <w:t>Архимандрит Николай (Полищук) освобожден от должности наместника Рождества Пресвятой Богородицы Софрониево-Молченской мужского монастыря Конотопской епархии согласно поданному прошению.</w:t>
      </w:r>
    </w:p>
    <w:p>
      <w:pPr>
        <w:pStyle w:val="Normal"/>
        <w:rPr/>
      </w:pPr>
      <w:r>
        <w:rPr>
          <w:sz w:val="22"/>
        </w:rPr>
        <w:t>Решением Синода в скором времени в Украинской Православной Церкви состоятся две архиерейские хиротонии. Епископом Бородянским, викарием Киевской Митрополии станет архимандрит Антоний (Крипак), наместник Рождества Пресвятой Богородицы ставропигийной Глинской пустыни; епископом Банченский, викарием Черновицкой епархии - архимандрит Лонгин (Жар), наместник Свято-Вознесенского Банченского мужского монастыря Черновицкой епархии.</w:t>
      </w:r>
    </w:p>
    <w:p>
      <w:pPr>
        <w:pStyle w:val="Normal"/>
        <w:rPr>
          <w:sz w:val="22"/>
        </w:rPr>
      </w:pPr>
      <w:r>
        <w:rPr>
          <w:sz w:val="22"/>
        </w:rPr>
        <w:t>Из состава Харьковской епархии Синод выделил Изюмскую кафедру, к которой отнесены районы Харьковской области: Балаклейский, Боровской, Великобурлукский, Волчанский, Двуречанский, Дергачевский, Змиевский, Золочевский, Изюмский, Купянский, Печенежский, Чугуевский, Шевченковский.</w:t>
      </w:r>
    </w:p>
    <w:p>
      <w:pPr>
        <w:pStyle w:val="Normal"/>
        <w:rPr>
          <w:sz w:val="22"/>
        </w:rPr>
      </w:pPr>
      <w:r>
        <w:rPr>
          <w:sz w:val="22"/>
        </w:rPr>
        <w:t>Архиепископом Харьковским и Богодуховским, Управляющим Харьковской епархией назначен архиепископ Изюмский Онуфрий.</w:t>
      </w:r>
    </w:p>
    <w:p>
      <w:pPr>
        <w:pStyle w:val="Normal"/>
        <w:rPr>
          <w:sz w:val="22"/>
        </w:rPr>
      </w:pPr>
      <w:r>
        <w:rPr>
          <w:sz w:val="22"/>
        </w:rPr>
        <w:t>Епископом Изюмским и Купянским, Управляющим Изюмской епархией назначен епископ Бердянский и Приморский Елисей.</w:t>
      </w:r>
    </w:p>
    <w:p>
      <w:pPr>
        <w:pStyle w:val="Normal"/>
        <w:rPr>
          <w:sz w:val="22"/>
        </w:rPr>
      </w:pPr>
      <w:r>
        <w:rPr>
          <w:sz w:val="22"/>
        </w:rPr>
        <w:t>Временное управление Бердянской епархией поручено архиепископу Запорожскому и Мелитопольскому Луке.</w:t>
      </w:r>
    </w:p>
    <w:p>
      <w:pPr>
        <w:pStyle w:val="Normal"/>
        <w:rPr>
          <w:sz w:val="22"/>
        </w:rPr>
      </w:pPr>
      <w:r>
        <w:rPr>
          <w:sz w:val="22"/>
        </w:rPr>
        <w:t>По материалам портала Украинская Православная Церковь</w:t>
      </w:r>
    </w:p>
    <w:p>
      <w:pPr>
        <w:pStyle w:val="Normal"/>
        <w:rPr>
          <w:b/>
          <w:b/>
          <w:sz w:val="22"/>
          <w:lang w:val="en-US"/>
        </w:rPr>
      </w:pPr>
      <w:r>
        <w:rPr>
          <w:b/>
          <w:sz w:val="22"/>
          <w:lang w:val="en-US"/>
        </w:rPr>
      </w:r>
    </w:p>
    <w:p>
      <w:pPr>
        <w:pStyle w:val="Normal"/>
        <w:rPr>
          <w:b/>
          <w:b/>
          <w:sz w:val="22"/>
        </w:rPr>
      </w:pPr>
      <w:r>
        <w:rPr>
          <w:b/>
          <w:sz w:val="22"/>
        </w:rPr>
        <w:t>03.05.12 Патриарх Кирилл отвергает призывы к невмешательству Церкви в "дела мирские"</w:t>
      </w:r>
    </w:p>
    <w:p>
      <w:pPr>
        <w:pStyle w:val="Normal"/>
        <w:rPr>
          <w:sz w:val="22"/>
        </w:rPr>
      </w:pPr>
      <w:r>
        <w:rPr>
          <w:sz w:val="22"/>
        </w:rPr>
        <w:t>Русская Православная Церковь и страна сегодня стоят перед теми же вызовами, что и в Смутное время, считает Патриарх Московский и всея Руси Кирилл.</w:t>
      </w:r>
    </w:p>
    <w:p>
      <w:pPr>
        <w:pStyle w:val="Normal"/>
        <w:rPr>
          <w:sz w:val="22"/>
        </w:rPr>
      </w:pPr>
      <w:r>
        <w:rPr>
          <w:sz w:val="22"/>
        </w:rPr>
        <w:t>"Уроки Смутного времени и его преодоления актуальны в наши дни, когда Россия подвергается похожим соблазнам и принимает соответствующие вызовы. Мы снова видим враждебные действия, направленные на подрыв наших духовных ценностей, ослабление государственности, мы снова замечаем смятение в умах, отказ определенной части общества от собственного национального достоинства, поиск спасителей за пределами России", - сказал Патриарх на слушаниях Всемирного русского народного собора в Москве.</w:t>
      </w:r>
    </w:p>
    <w:p>
      <w:pPr>
        <w:pStyle w:val="Normal"/>
        <w:rPr/>
      </w:pPr>
      <w:r>
        <w:rPr>
          <w:sz w:val="22"/>
        </w:rPr>
        <w:t>По его словам, как и прежде, противостоять этому может "только единство российского общества, из которого нельзя исключать и власть". "Это единство должно быть основано на верности нашим духовным и нравственным традициям, а значит, на Русскую церковь возлагается особая ответственность. Церковь не существует изолированно от народа, ведь православие - душа России, а разделение души и тела в нашем земном мире означает смерть", - подчеркнул Патриарх.</w:t>
      </w:r>
    </w:p>
    <w:p>
      <w:pPr>
        <w:pStyle w:val="Normal"/>
        <w:rPr/>
      </w:pPr>
      <w:r>
        <w:rPr>
          <w:sz w:val="22"/>
        </w:rPr>
        <w:t>"Сейчас, как и четыреста лет назад, от нас вновь требуют, чтобы мы не вмешивались в дела мирские. Нам говорят: не лезьте в общество со своей верой, этикой, культурой. Нам предлагают замкнуться в себе, якобы предостерегая от обмирщения. Нас предупреждают, что если мы не замолчим, то нам будет хуже, что в этом случае наши храмы будут осквернены, а иконы поруганы", - сказал он.</w:t>
      </w:r>
    </w:p>
    <w:p>
      <w:pPr>
        <w:pStyle w:val="Normal"/>
        <w:rPr/>
      </w:pPr>
      <w:r>
        <w:rPr>
          <w:sz w:val="22"/>
        </w:rPr>
        <w:t>Как отметил Предстоятель, пример Патриарха Гермогена, которому были посвящены соборные слушания, оставляет Церкви единственно возможный выбор. "Этот выбор - гражданское действие, которого мы не должны избегать и бояться. Не должно быть ни страха, ни сомнений на этом пути, ибо защита своей паствы и созидание народной жизни на христианских началах являются неизменным долгом нашей Церкви во все времена. И в мирные тихие дни, и в дни решающего исторического выбора Русская Церковь всегда была и будет со своим народом", - подчеркнул он.</w:t>
      </w:r>
    </w:p>
    <w:p>
      <w:pPr>
        <w:pStyle w:val="Normal"/>
        <w:rPr>
          <w:sz w:val="22"/>
        </w:rPr>
      </w:pPr>
      <w:r>
        <w:rPr>
          <w:sz w:val="22"/>
        </w:rPr>
        <w:t>Предстоятель напомнил, что и к Патриарху Гермогену в Смутное время слуги интервентов приступали со словами: "Почто вмешиваешься в дела мирские? Твое дело за Церковью смотреть". Однако, продолжил он, Русская церковь "исполнила свой христианский долг, призвала и привела к спасению Отечества", и это урок "для нас и для всех поколений православных людей".</w:t>
      </w:r>
    </w:p>
    <w:p>
      <w:pPr>
        <w:pStyle w:val="Normal"/>
        <w:rPr/>
      </w:pPr>
      <w:r>
        <w:rPr>
          <w:sz w:val="22"/>
        </w:rPr>
        <w:t>Патриарх Кирилл также посетовал, что имена тех, кто послужил спасению страны в Смутное время, "практически изглажены из народной памяти". "Это время явило нам великих христианских подвижников и безвестных героев русского сопротивления: заточенных в узах Патриархов Иова и Гермогена, переживших многомесячную осаду келаря Троице-Сергиевой лавры Авраамия Палицына, архиепископа Смоленского Сергия, замученного интервентами епископа Тверского Феоктиста, претерпевшего пытки епископа Коломенского Иосифа. Кто из соотечественников, даже среди интеллигенции, кроме историков-специалистов, знает сегодня эти имена и вспоминает этих героев?" - спросил он.</w:t>
      </w:r>
    </w:p>
    <w:p>
      <w:pPr>
        <w:pStyle w:val="Normal"/>
        <w:rPr>
          <w:sz w:val="22"/>
        </w:rPr>
      </w:pPr>
      <w:r>
        <w:rPr>
          <w:sz w:val="22"/>
        </w:rPr>
        <w:t>Как подчеркнул Патриарх, именно Церковь в Смуту стала "главным интегрирующим фактором русского общества", а Троице-Сергиева лавра превратилась в крупнейший в стране центр помощи раненым и больным, "своего рода главный военный госпиталь". На протяжении 1611 года на исцелении в обители находилось более 10 тыс. человек.</w:t>
      </w:r>
    </w:p>
    <w:p>
      <w:pPr>
        <w:pStyle w:val="Normal"/>
        <w:rPr>
          <w:sz w:val="22"/>
        </w:rPr>
      </w:pPr>
      <w:r>
        <w:rPr>
          <w:sz w:val="22"/>
        </w:rPr>
        <w:t>Он напомнил, что именно Патриарх Иов предупредил народ об угрозе Смуты в случае изгнания государя и возведения на престол авантюриста, он первым назвал Лжедмитрия самозванцем и предал вождей переворота анафеме.</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5.05.12 Протоиерей Всеволод Чаплин призвал верующих вспомнить о церковной десятине</w:t>
      </w:r>
    </w:p>
    <w:p>
      <w:pPr>
        <w:pStyle w:val="Normal"/>
        <w:rPr>
          <w:sz w:val="22"/>
        </w:rPr>
      </w:pPr>
      <w:r>
        <w:rPr>
          <w:sz w:val="22"/>
        </w:rPr>
        <w:t>"Люди, которые именуют себя православными христианами, - это довольно большое количество людей в России - вообще должны, на самом деле, нести ответственность, в том числе финансовую, за свой храм, за своего священника, за свою Церковь", - заявил глава Синодального отдела по взаимоотношениям Церкви и общества протоиерей Всеволод Чаплин в эфире интернет-шоу "Минаев Live".</w:t>
      </w:r>
    </w:p>
    <w:p>
      <w:pPr>
        <w:pStyle w:val="Normal"/>
        <w:rPr>
          <w:sz w:val="22"/>
        </w:rPr>
      </w:pPr>
      <w:r>
        <w:rPr>
          <w:sz w:val="22"/>
        </w:rPr>
        <w:t>Он подчеркнул, что священник "должен получать все, что ему нужно, от своих прихожан", но вместо этого клирики вынуждены "бегать по офисам крупных компаний и говорить: "Дайте! Дайте! Дайте!" "Это, на самом деле, занимает иногда значительную часть времени священника. Это несерьезно!" - сказал представитель Церкви.</w:t>
      </w:r>
    </w:p>
    <w:p>
      <w:pPr>
        <w:pStyle w:val="Normal"/>
        <w:rPr>
          <w:sz w:val="22"/>
        </w:rPr>
      </w:pPr>
      <w:r>
        <w:rPr>
          <w:sz w:val="22"/>
        </w:rPr>
        <w:t>Таким образом он отреагировал на фразу ведущего, который рассказал, что от многих своих воцерковленных друзей слышит: "Я верую в Бога, но я считаю, что Русская Православная Церковь - это государственная корпорация, которая к слову Божиему имеет очень относительное отношение, которая обогащается за счет прихожан".</w:t>
      </w:r>
    </w:p>
    <w:p>
      <w:pPr>
        <w:pStyle w:val="Normal"/>
        <w:rPr>
          <w:sz w:val="22"/>
        </w:rPr>
      </w:pPr>
      <w:r>
        <w:rPr>
          <w:sz w:val="22"/>
        </w:rPr>
        <w:t>"Людям, о которых я от вас услышал, я бы посоветовал одну простую вещь: если они христиане, они должны отдавать десятую часть своего дохода на Церковь. Тот, кто этого не делает и при этом пытается считать деньги в том или ином храме, на самом деле, должен себя покрыть позором", - сказал отец Всеволод.</w:t>
      </w:r>
    </w:p>
    <w:p>
      <w:pPr>
        <w:pStyle w:val="Normal"/>
        <w:rPr>
          <w:sz w:val="22"/>
        </w:rPr>
      </w:pPr>
      <w:r>
        <w:rPr>
          <w:sz w:val="22"/>
        </w:rPr>
        <w:t>По его словам, большинство храмов даже в Москве нищенствуют, и настоятели могли бы покрывать текущие расходы за счет пожертвований. "Никакого ремонта, даже самого маленького, настоятель не может себе позволить, поэтому он должен постоянно ходить попрошайничать. Вот этого быть не должно, прихожане должны добиться того, чтобы приход ни в чем себе не отказывал не только в плане украшения храма, но и в плане школы, спортивного зала, библиотеки, молодежного кружка, социальной работы", - убежден священник.</w:t>
      </w:r>
    </w:p>
    <w:p>
      <w:pPr>
        <w:pStyle w:val="Normal"/>
        <w:rPr>
          <w:sz w:val="22"/>
        </w:rPr>
      </w:pPr>
      <w:r>
        <w:rPr>
          <w:sz w:val="22"/>
        </w:rPr>
        <w:t>Профессор Московской духовной академии протодиакон Андрей Кураев поддержал эту идею. "Если будет опора на самих прихожан и их пожертвования, если действительно все это будет, отец Всеволод совершенно прав - в этом случае это и будет экономической базой политической независимости Церкви. И от госбюджета, и от государственных лидеров, и от влиятельных спонсоров", - сказал отец Андрей в эфире радио "Вести-ФМ".</w:t>
      </w:r>
    </w:p>
    <w:p>
      <w:pPr>
        <w:pStyle w:val="Normal"/>
        <w:rPr>
          <w:sz w:val="22"/>
        </w:rPr>
      </w:pPr>
      <w:r>
        <w:rPr>
          <w:sz w:val="22"/>
        </w:rPr>
        <w:t>По словам отца Андрея, первое, с чего следовало бы начать возрождении десятины, это восстановление поименного членства в приходской общине, "потому что сегодня приходская община - это некая фикция".</w:t>
      </w:r>
    </w:p>
    <w:p>
      <w:pPr>
        <w:pStyle w:val="Normal"/>
        <w:rPr>
          <w:sz w:val="22"/>
        </w:rPr>
      </w:pPr>
      <w:r>
        <w:rPr>
          <w:sz w:val="22"/>
        </w:rPr>
        <w:t>"Реально никто из прихожан не знает, что он член той или иной общины, не участвует в приходских собраниях. А вот если будет поименное членство, то в этом случае у человека появятся свои права и обязанности. То есть, соответственно, обязанности, скажем, уплаты той же самой десятины или какой-то иной суммы ежегодно", - заявил он.</w:t>
      </w:r>
    </w:p>
    <w:p>
      <w:pPr>
        <w:pStyle w:val="Normal"/>
        <w:rPr/>
      </w:pPr>
      <w:r>
        <w:rPr>
          <w:sz w:val="22"/>
        </w:rPr>
        <w:t>С другой стороны, продолжил протодиакон Андрей Кураев, у прихожанина появится право контроля над расходованием этих средств, "а в перспективе может быть и то, что было в древней Церкви - право выбора священников и, естественно, право делегировать членов от прихода для работы в церковных Соборах разных уровней - от Епархиального до Поместного".</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6.04.12 В Чернобыле прославлен в лике святых протоиерей Сергий Бондаренко</w:t>
      </w:r>
    </w:p>
    <w:p>
      <w:pPr>
        <w:pStyle w:val="Normal"/>
        <w:rPr>
          <w:sz w:val="22"/>
        </w:rPr>
      </w:pPr>
      <w:r>
        <w:rPr>
          <w:sz w:val="22"/>
        </w:rPr>
        <w:t>В день 26-й годовщины аварии на Чернобыльской атомной электростанции, митрополит Вышгородский и Чернобыльский Павел, наместник Киево-Печерской лавры, посетил город Чернобыль, где совершил Божественную литургию в храме святого пророка Илии на территории зоны отчуждения.</w:t>
      </w:r>
    </w:p>
    <w:p>
      <w:pPr>
        <w:pStyle w:val="Normal"/>
        <w:rPr>
          <w:sz w:val="22"/>
        </w:rPr>
      </w:pPr>
      <w:r>
        <w:rPr>
          <w:sz w:val="22"/>
        </w:rPr>
        <w:t>За Литургией был совершен торжественный чин прославления в лике святых протоиерея Сергия Бондаренко. Решение о причислении священника к лику местночтимых святых было принято Священным Синодом Украинской Православной Церкви 14 июня 2011 года (журнал N 23).</w:t>
      </w:r>
    </w:p>
    <w:p>
      <w:pPr>
        <w:pStyle w:val="Normal"/>
        <w:rPr>
          <w:sz w:val="22"/>
        </w:rPr>
      </w:pPr>
      <w:r>
        <w:rPr>
          <w:sz w:val="22"/>
        </w:rPr>
        <w:t>Священномученик Сергий Чернобыльский (Бондаренко) принял священный сан в Киево-Печерской лавре в 1907 году и был направлен проходить служение в родной город Чернобыль. В 1933 году отец Сергий был арестован по ложному обвинению и три года отбывал незаслуженное наказание в тюрьме. По освобождении вернулся к священническому служению и был назначен настоятелем Ильинского храма в Чернобыле. Верующие любили своего доброго и ревностного пастыря.</w:t>
      </w:r>
    </w:p>
    <w:p>
      <w:pPr>
        <w:pStyle w:val="Normal"/>
        <w:rPr>
          <w:sz w:val="22"/>
        </w:rPr>
      </w:pPr>
      <w:r>
        <w:rPr>
          <w:sz w:val="22"/>
        </w:rPr>
        <w:t>В 1937 году атеистическая власть предъявила ему ряд новых обвинений, одно из которых состояло в том, что отец Сергий просил не закрывать православные храмы. Власть обещала отпустить его, если в канун Пасхи он скажет прихожанам, чтобы они не верили в Бога. На Пасху отец Сергий вышел к пастве со словами: «Христос Воскресе!» и освятил пасхальные куличи. После этого священнослужитель был арестован. Его мучили, требуя отречься от Бога. Отец Сергий терпеливо перенес все скорби и страдания и был расстрелян 21 августа 1937 года.</w:t>
      </w:r>
    </w:p>
    <w:p>
      <w:pPr>
        <w:pStyle w:val="Normal"/>
        <w:rPr>
          <w:sz w:val="22"/>
        </w:rPr>
      </w:pPr>
      <w:r>
        <w:rPr>
          <w:sz w:val="22"/>
        </w:rPr>
        <w:t>День мученической кончины священномученика Сергия Чернобыльского стал днем его памяти. Место погребения отца Сергия неизвестн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7.04.12 В Нью-Йорке начинается реконструкция церкви, разрушенной 11 сентября</w:t>
      </w:r>
    </w:p>
    <w:p>
      <w:pPr>
        <w:pStyle w:val="Normal"/>
        <w:rPr>
          <w:sz w:val="22"/>
        </w:rPr>
      </w:pPr>
      <w:r>
        <w:rPr>
          <w:sz w:val="22"/>
        </w:rPr>
        <w:t>Конгрессмен США Кэролин Мэлони заявил, что реконструкция православной церкви в Манхэттене, после десяти лет задержки, наконец возобновляется. Помимо церкви, на территории 4500 квадратных метров будет расположен еще и парк.</w:t>
      </w:r>
    </w:p>
    <w:p>
      <w:pPr>
        <w:pStyle w:val="Normal"/>
        <w:rPr>
          <w:sz w:val="22"/>
        </w:rPr>
      </w:pPr>
      <w:r>
        <w:rPr>
          <w:sz w:val="22"/>
        </w:rPr>
        <w:t>Если строительство начнется в следующем году и завершится в намеченные сроки, в 2016-м церковь отметит свое столетие в новом здании.</w:t>
      </w:r>
    </w:p>
    <w:p>
      <w:pPr>
        <w:pStyle w:val="Normal"/>
        <w:rPr>
          <w:sz w:val="22"/>
        </w:rPr>
      </w:pPr>
      <w:r>
        <w:rPr>
          <w:sz w:val="22"/>
        </w:rPr>
        <w:t>Напомним, что храм Греческой православной архиепископии Константинопольского Патриархата на Либерти-стрит в Манхэттене, Нью-Йорк, находился напротив Южной башни Всемирного торгового центра и стал единственным зданием, не относящимся к Всемирному торговому центру, которое было уничтожено во время террористического акта 11 сентября 2001 года.</w:t>
      </w:r>
    </w:p>
    <w:p>
      <w:pPr>
        <w:pStyle w:val="Normal"/>
        <w:rPr>
          <w:sz w:val="22"/>
        </w:rPr>
      </w:pPr>
      <w:r>
        <w:rPr>
          <w:sz w:val="22"/>
        </w:rPr>
        <w:t>Маленькая церковь была полностью погребена под Южной башней. На развалинах удалось найти повреждённые иконы свт. Дионисия Закинфского и Богоматери «Живоносный источник». Частицы мощей святителя Николая Мирликийского, вмц. Екатерины и свт. Саввы Сербского, подаренные американским грекам императором Николаем II и находившиеся в храме, были утрачены.</w:t>
      </w:r>
    </w:p>
    <w:p>
      <w:pPr>
        <w:pStyle w:val="Normal"/>
        <w:rPr>
          <w:sz w:val="22"/>
        </w:rPr>
      </w:pPr>
      <w:r>
        <w:rPr>
          <w:sz w:val="22"/>
        </w:rPr>
        <w:t>По оценкам экспертов, для реализации проекта необходимо 20 млн. доллар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8.04.12 Болгария успешно преодолевает церковный раскол</w:t>
      </w:r>
    </w:p>
    <w:p>
      <w:pPr>
        <w:pStyle w:val="Normal"/>
        <w:rPr/>
      </w:pPr>
      <w:r>
        <w:rPr>
          <w:sz w:val="22"/>
        </w:rPr>
        <w:t>Премьер-министр Болгарии Бойко Борисов заявил об успехе в преодолении церковного раскола в стране. «Я лично способствовал объединению. Нам удалось избавиться от раскольников в некоторых церквях, которые они захватили. Очень тяжело было ломать двери церквей, но я думаю, что результат сейчас хороший», - сказал глава правительства на встрече с Патриархом Московским и всея Руси Кириллом в Софии.</w:t>
      </w:r>
    </w:p>
    <w:p>
      <w:pPr>
        <w:pStyle w:val="Normal"/>
        <w:rPr/>
      </w:pPr>
      <w:r>
        <w:rPr>
          <w:sz w:val="22"/>
        </w:rPr>
        <w:t>«Мы прошли через очень тяжелый период раскола. Когда дошли до рукоприкладства владыки, священники, это очень тяжело восприняли верующие», - отметил он.</w:t>
      </w:r>
    </w:p>
    <w:p>
      <w:pPr>
        <w:pStyle w:val="Normal"/>
        <w:rPr>
          <w:sz w:val="22"/>
        </w:rPr>
      </w:pPr>
      <w:r>
        <w:rPr>
          <w:sz w:val="22"/>
        </w:rPr>
        <w:t>Б.Борисов сообщил, что на православные праздники храмы в Болгарии заполнены верующими, а пятница перед Пасхой является официальным выходным днем. По его словам, за два-три года в республике построили много новых церквей, сотни храмов отреставрировали.</w:t>
      </w:r>
    </w:p>
    <w:p>
      <w:pPr>
        <w:pStyle w:val="Normal"/>
        <w:rPr/>
      </w:pPr>
      <w:r>
        <w:rPr>
          <w:sz w:val="22"/>
        </w:rPr>
        <w:t>Касаясь отношений с Болгарской Православной Церковью, Б.Борисов отметил, что нет такого правительственного мероприятия, где бы ни присутствовал владыка, и ему первому предоставляют слово. «Затем уже я выступаю», - сказал премьер. «Иными словами, мы стремимся вернуть косвенную помощь государства Церкви. Церковь независима, и мы не вмешиваемся в ее дела, но в то же время я считаю это своим долгом», - заключил Б.Борисов.</w:t>
      </w:r>
    </w:p>
    <w:p>
      <w:pPr>
        <w:pStyle w:val="Normal"/>
        <w:rPr>
          <w:sz w:val="22"/>
        </w:rPr>
      </w:pPr>
      <w:r>
        <w:rPr>
          <w:sz w:val="22"/>
        </w:rPr>
        <w:t>Тема церковного раскола в Болгарии поднималась на уровне высшего руководства страны, в частности, в 2009 году, когда тогдашний Президент Георгий Пырванов выражал надежду на поддержку Предстоятеля Русской Церкви в противостоянии неканоническим церковным структурам в республике.</w:t>
      </w:r>
    </w:p>
    <w:p>
      <w:pPr>
        <w:pStyle w:val="Normal"/>
        <w:rPr/>
      </w:pPr>
      <w:r>
        <w:rPr>
          <w:sz w:val="22"/>
        </w:rPr>
        <w:t>«Я надеюсь, что вы выразите свою позицию по этому очень болезненному вопросу, который может превратиться в проблему не только Болгарии», - заявлял Г.Пырванов на встрече с Патриархом Кириллом в феврале 2009 года в Свято-Даниловом монастыре Москвы.</w:t>
      </w:r>
    </w:p>
    <w:p>
      <w:pPr>
        <w:pStyle w:val="Normal"/>
        <w:rPr>
          <w:sz w:val="22"/>
        </w:rPr>
      </w:pPr>
      <w:r>
        <w:rPr>
          <w:sz w:val="22"/>
        </w:rPr>
        <w:t>22 января 2009 года Европейский суд по правам человека специальным решением косвенно поддержал болгарских раскольников. В соответствующем документе так называемый «альтернативный Синод» был назван «Священным Синодом Болгарской православной церкв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8.04.12 Русская Церковь может выступить посредником в переговорах о церковной ситуации в Македонии</w:t>
      </w:r>
    </w:p>
    <w:p>
      <w:pPr>
        <w:pStyle w:val="Normal"/>
        <w:rPr>
          <w:sz w:val="22"/>
        </w:rPr>
      </w:pPr>
      <w:r>
        <w:rPr>
          <w:sz w:val="22"/>
        </w:rPr>
        <w:t>Глава ОВЦС МП митрополит Волоколамской Иларион в интервью Болгарскому народному радио, данном во время визита Святейшего Патриарха Московского и всея Руси Кирилла в Болгарию, прокомментировал нынешнюю ситуацию вокруг Православной Церкви в Македонии.</w:t>
      </w:r>
    </w:p>
    <w:p>
      <w:pPr>
        <w:pStyle w:val="Normal"/>
        <w:rPr>
          <w:sz w:val="22"/>
        </w:rPr>
      </w:pPr>
      <w:r>
        <w:rPr>
          <w:sz w:val="22"/>
        </w:rPr>
        <w:t>"Мне кажется, что самое важное для Македонской православной церкви - это вернуться в каноническое поле", - сказал митрополит Иларион. По его словам существует много моделей церковного устройства, при которых даже без признания автокефалии Церковь может иметь фактически полную самостоятельность.</w:t>
      </w:r>
    </w:p>
    <w:p>
      <w:pPr>
        <w:pStyle w:val="Normal"/>
        <w:rPr>
          <w:sz w:val="22"/>
        </w:rPr>
      </w:pPr>
      <w:r>
        <w:rPr>
          <w:sz w:val="22"/>
        </w:rPr>
        <w:t>"Думаю, что не нужно держаться исключительно за греческие термины автокефалия и автономия. Необходимо создать такую модель, которая позволит Македонской православной церкви вернуться в общение с каноническим Православием, а не быть, как сейчас, исключенным из этого процесса".</w:t>
      </w:r>
    </w:p>
    <w:p>
      <w:pPr>
        <w:pStyle w:val="Normal"/>
        <w:rPr>
          <w:sz w:val="22"/>
        </w:rPr>
      </w:pPr>
      <w:r>
        <w:rPr>
          <w:sz w:val="22"/>
        </w:rPr>
        <w:t>Русская Православная Церковь считает, что решение македонского церковного вопроса возможно только посредством переговоров Сербской Православной Церкви и представителей самопровозглашенной Македонской церкви.</w:t>
      </w:r>
    </w:p>
    <w:p>
      <w:pPr>
        <w:pStyle w:val="Normal"/>
        <w:rPr>
          <w:sz w:val="22"/>
        </w:rPr>
      </w:pPr>
      <w:r>
        <w:rPr>
          <w:sz w:val="22"/>
        </w:rPr>
        <w:t>"Русская Православная Церковь готова помогать в этом процессе и предложить решение существующей проблемы, основанное на своем собственном опыте преодоления расколов", - добавил глава внешнеполитического ведомства Русской Церкви.</w:t>
      </w:r>
    </w:p>
    <w:p>
      <w:pPr>
        <w:pStyle w:val="Normal"/>
        <w:rPr>
          <w:sz w:val="22"/>
        </w:rPr>
      </w:pPr>
      <w:r>
        <w:rPr>
          <w:sz w:val="22"/>
        </w:rPr>
        <w:t>На вопрос ведущего Николая Кристева: "Следует ли эти слова рассматривать, как готовность Русской Православной Церкви выступить посредником в переговорах Сербской и Македонской Православных Церквей", митрополит Иларион ответил однозначно: "Да".</w:t>
      </w:r>
    </w:p>
    <w:p>
      <w:pPr>
        <w:pStyle w:val="Normal"/>
        <w:rPr>
          <w:sz w:val="22"/>
        </w:rPr>
      </w:pPr>
      <w:r>
        <w:rPr>
          <w:sz w:val="22"/>
        </w:rPr>
        <w:t>Напомним, что самопровозглашенная Македонская православная церковь, входившая в состав Сербской Православной Церкви на правах автономии, в 1967 году на церковно-народном соборе в Охриде провозгласила автокефалию. Однако ни Сербская, ни другие Поместные Православные Церкви не признали этого статуса. В результате каноническое общение македонских епископов с их православными собратьями во всем мире прекратилось. Продолжавшиеся многие годы переговоры сербских и македонских архиереев в 2002 году увенчались проектом договора о восстановлении общения, который был подписан в сербском городе Нише. Однако впоследствии Синод МПЦ отказался одобрить этот документ, поскольку в нем не упоминался автокефальный статус церкви, а также не употреблялось ее название.</w:t>
      </w:r>
    </w:p>
    <w:p>
      <w:pPr>
        <w:pStyle w:val="Normal"/>
        <w:rPr/>
      </w:pPr>
      <w:r>
        <w:rPr>
          <w:sz w:val="22"/>
        </w:rPr>
        <w:t>Позицию Русской Православной Церкви по этому вопросу еще в 2005 году выразил Святейший Патриарх Алексий, который заявил, что Македонская церковь считается канонической частью Сербской Православной Церкви. "Когда ко мне обратился Патриарх Павел (Предстоятель Сербской Православной Церкви - Ред.) и сказал, что существует проект создания некой "параллельной" иерархии для Македонской церкви, я в ответ посоветовал не идти на это и всеми силами и способами сохранять церковное единство. "Параллельная" иерархия - это путь к углублению раскола". Патриарх Алексий заметил, что ситуация требует компромиссного решения - в том числе и в отношении названия Церкви: "Это может называться не "Македонская Православная Церковь", а, допустим, "Охридская архиепископия".</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8.04.12 В РПЦ предложили не проверять древние религиозные тексты на экстремизм</w:t>
      </w:r>
    </w:p>
    <w:p>
      <w:pPr>
        <w:pStyle w:val="Normal"/>
        <w:rPr>
          <w:sz w:val="22"/>
        </w:rPr>
      </w:pPr>
      <w:r>
        <w:rPr>
          <w:sz w:val="22"/>
        </w:rPr>
        <w:t>Председатель Синодального отдела по взаимоотношениям Церкви и общества протоиерей Всеволод Чаплин предложил не проверять древние религиозные и вероучительные тексты на экстремизм, а сосредоточиться на проверке произведений, написанных не так давно, и выработать четкие критерии их оценки.</w:t>
      </w:r>
    </w:p>
    <w:p>
      <w:pPr>
        <w:pStyle w:val="Normal"/>
        <w:rPr>
          <w:sz w:val="22"/>
        </w:rPr>
      </w:pPr>
      <w:r>
        <w:rPr>
          <w:sz w:val="22"/>
        </w:rPr>
        <w:t>В ходе слушаний в Общественной палате РФ священник отметил, что признание некоторых религиозных текстов экстремистскими вызывает сегодня в обществе дискуссию о том, могут ли только судебные органы выносить подобные решения и нуждаются ли суды в экспертной поддержке.</w:t>
      </w:r>
    </w:p>
    <w:p>
      <w:pPr>
        <w:pStyle w:val="Normal"/>
        <w:rPr/>
      </w:pPr>
      <w:r>
        <w:rPr>
          <w:sz w:val="22"/>
        </w:rPr>
        <w:t>"Очевидно, что многие религиозные тексты, если бы они были составлены сегодня, было бы можно и нужно объявить экстремистскими, в то же время очевидно, что они имеют отношение к иным историческим эпохам. Не ввести ли определенную временную рамку, чтобы рассматривать эти тексты с точки зрения современной политической и общественной практики? Одной из таких рамок может быть предложение рассматривать с точки зрения экстремизма только те тексты, которые составлены не раньше чем 50 или 30 лет назад", - заявил о. Всеволод.</w:t>
      </w:r>
    </w:p>
    <w:p>
      <w:pPr>
        <w:pStyle w:val="Normal"/>
        <w:rPr>
          <w:sz w:val="22"/>
        </w:rPr>
      </w:pPr>
      <w:r>
        <w:rPr>
          <w:sz w:val="22"/>
        </w:rPr>
        <w:t>По его мнению, к религиозным произведениям, написанным до установления в мире современной правовой практики, которое произошло после Второй мировой войны, должен быть иной подход.</w:t>
      </w:r>
    </w:p>
    <w:p>
      <w:pPr>
        <w:pStyle w:val="Normal"/>
        <w:rPr>
          <w:sz w:val="22"/>
        </w:rPr>
      </w:pPr>
      <w:r>
        <w:rPr>
          <w:sz w:val="22"/>
        </w:rPr>
        <w:t>Он также считает, что "древний текст сам по себе неподсуден", однако "его актуализация подсудна". Он предлагает также разработать четкие критерии экспертного анализа таких произведений, чтобы избежать "вкусовщины".</w:t>
      </w:r>
    </w:p>
    <w:p>
      <w:pPr>
        <w:pStyle w:val="Normal"/>
        <w:rPr/>
      </w:pPr>
      <w:r>
        <w:rPr>
          <w:sz w:val="22"/>
        </w:rPr>
        <w:t>"То ли нужны очень жесткие и ясные критерии, то ли нужна какая-то экспертная поддержка судебных и следственных действий, потому что нельзя лишить религиозные объединения права полностью воспроизводить в определенных обстоятельствах свои тексты, особенно древние", - убежден Чаплин.</w:t>
      </w:r>
    </w:p>
    <w:p>
      <w:pPr>
        <w:pStyle w:val="Normal"/>
        <w:rPr>
          <w:sz w:val="22"/>
        </w:rPr>
      </w:pPr>
      <w:r>
        <w:rPr>
          <w:sz w:val="22"/>
        </w:rPr>
        <w:t>Священник отметил, что даже в Библии есть такие отрывки, которые, будучи вырванными из контекста, могут быть в определенных обстоятельствах расценены как призыв к насилию.</w:t>
      </w:r>
    </w:p>
    <w:p>
      <w:pPr>
        <w:pStyle w:val="Normal"/>
        <w:rPr/>
      </w:pPr>
      <w:r>
        <w:rPr>
          <w:sz w:val="22"/>
        </w:rPr>
        <w:t>"Если взять цитату из Библии, из Ветхого завета "Ворожеи (то есть колдуньи) не оставляй в живых", выйти на улицу и начать это кричать и после этого вокруг соберется толпа, которая будет это актуализировать, это плохо, это нельзя делать. Критерии, что нужно делать, что нельзя, у нас сегодня отсутствуют, и появляется большая свобода для оценочных, субъективных, волюнтаристских и может быть коррумпированных суждений", - сказал Всеволод Чаплин.</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29.04.12 Патриарх Кирилл не согласен с лозунгом "Бери от жизни все!"</w:t>
      </w:r>
    </w:p>
    <w:p>
      <w:pPr>
        <w:pStyle w:val="Normal"/>
        <w:rPr>
          <w:sz w:val="22"/>
        </w:rPr>
      </w:pPr>
      <w:r>
        <w:rPr>
          <w:sz w:val="22"/>
        </w:rPr>
        <w:t>Патриарх Московский и всея Руси Кирилл призвал православных противопоставить потребительским установкам современного общества твердость в вере.</w:t>
      </w:r>
    </w:p>
    <w:p>
      <w:pPr>
        <w:pStyle w:val="Normal"/>
        <w:rPr/>
      </w:pPr>
      <w:r>
        <w:rPr>
          <w:sz w:val="22"/>
        </w:rPr>
        <w:t>"Сегодня стремление жить в соответствии с Божьим законом многими воспринимается со снисходительной улыбкой, некоторыми с удивлением, некоторыми с презрением, а некоторые даже со злобой воспринимают, потому что считают религиозные убеждения пережитком старого", - сказал Патриарх после молебна, который он совершил вместе с Патриархом Болгарским Максимом в храме Святой Марины в городе Пловдив.</w:t>
      </w:r>
    </w:p>
    <w:p>
      <w:pPr>
        <w:pStyle w:val="Normal"/>
        <w:rPr>
          <w:sz w:val="22"/>
        </w:rPr>
      </w:pPr>
      <w:r>
        <w:rPr>
          <w:sz w:val="22"/>
        </w:rPr>
        <w:t>Однако, продолжил он, ничего не меняется с тех пор, как в мир пришел Христос и когда проповедовали святые апостолы. При этом в самой христианской истории Пловдива содержится очень важное послание, особенно в храме, посвященном святой мученице Марине.</w:t>
      </w:r>
    </w:p>
    <w:p>
      <w:pPr>
        <w:pStyle w:val="Normal"/>
        <w:rPr/>
      </w:pPr>
      <w:r>
        <w:rPr>
          <w:sz w:val="22"/>
        </w:rPr>
        <w:t>Патриарх напомнил о подвиге 16-летней девушки Марины, которой предлагалась жизнь в аристократической семье, замужество за местным правителем, жизнь в роскоши, спокойствии, принадлежность к элите - "все то, о чем современные люди мечтают". Она отказалась от всего этого и как христианка приняла страдания.</w:t>
      </w:r>
    </w:p>
    <w:p>
      <w:pPr>
        <w:pStyle w:val="Normal"/>
        <w:rPr/>
      </w:pPr>
      <w:r>
        <w:rPr>
          <w:sz w:val="22"/>
        </w:rPr>
        <w:t>"Сегодня христианам предлагается тот же путь, что и Марине. Нам предлагаются те же самые наслаждения, радость жизни, спокойная жизнь в обмен на нашу готовность и способность идти за Христом", - сказал Патриарх Кирилл.</w:t>
      </w:r>
    </w:p>
    <w:p>
      <w:pPr>
        <w:pStyle w:val="Normal"/>
        <w:rPr/>
      </w:pPr>
      <w:r>
        <w:rPr>
          <w:sz w:val="22"/>
        </w:rPr>
        <w:t>"Нам предлагают: "Бери от жизни все!" Очень глупая реклама, с которой все знакомы, говорит: "Ты этого достоин". Потребляй как можно больше, в этом твое благополучие и счастье, живи так, как тебе показывают глянцевые журналы, реклама. И каждый христианин должен понять, что нельзя совместить веру к Христу с жизнью в соответствии с ложными потребительскими ценностями", - подчеркивает Патриарх.</w:t>
      </w:r>
    </w:p>
    <w:p>
      <w:pPr>
        <w:pStyle w:val="Normal"/>
        <w:rPr>
          <w:sz w:val="22"/>
        </w:rPr>
      </w:pPr>
      <w:r>
        <w:rPr>
          <w:sz w:val="22"/>
        </w:rPr>
        <w:t>Это, по его словам, совсем не значит, что "все мы должны жить в пустыни, быть аскетами, ничего не покупать и ничем не пользоваться".</w:t>
      </w:r>
    </w:p>
    <w:p>
      <w:pPr>
        <w:pStyle w:val="Normal"/>
        <w:rPr/>
      </w:pPr>
      <w:r>
        <w:rPr>
          <w:sz w:val="22"/>
        </w:rPr>
        <w:t>"Это означает другое: в центре нашей жизни должен быть Христос, и тогда остальное меняется и наполняется вечным и неизменным смыслом, человек обретает полноту своей жизни", - говорит Предстоятел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2.05.12 Мать дебошира попросила прощения за сына у настоятеля орловского храма</w:t>
      </w:r>
    </w:p>
    <w:p>
      <w:pPr>
        <w:pStyle w:val="Normal"/>
        <w:rPr/>
      </w:pPr>
      <w:r>
        <w:rPr>
          <w:sz w:val="22"/>
        </w:rPr>
        <w:t>Мать Вадима Данилина, устроившего 25 апреля дебош в орловском храме Смоленской иконы Божьей Матери, пришла в храм попросить прощения за действия сына у прихожан и настоятеля - протоиерея Александра Прищепы.</w:t>
      </w:r>
    </w:p>
    <w:p>
      <w:pPr>
        <w:pStyle w:val="Normal"/>
        <w:rPr>
          <w:sz w:val="22"/>
        </w:rPr>
      </w:pPr>
      <w:r>
        <w:rPr>
          <w:sz w:val="22"/>
        </w:rPr>
        <w:t>О случившемся она узнала из публикаций в Интернете. По благословению настоятеля гражданке Данилиной были возвращены вещи и документы ее сына.</w:t>
      </w:r>
    </w:p>
    <w:p>
      <w:pPr>
        <w:pStyle w:val="Normal"/>
        <w:rPr>
          <w:sz w:val="22"/>
        </w:rPr>
      </w:pPr>
      <w:r>
        <w:rPr>
          <w:sz w:val="22"/>
        </w:rPr>
        <w:t>Сам возмутитель спокойствия на прошедшей неделе был госпитализирован в областную психиатрическую больницу в поселке Кишкинка Орловского района, ему оказывается медицинская помощь. По словам матери, молодой человек уже несколько лет находится под наблюдением врачей.</w:t>
      </w:r>
    </w:p>
    <w:p>
      <w:pPr>
        <w:pStyle w:val="Normal"/>
        <w:rPr>
          <w:sz w:val="22"/>
        </w:rPr>
      </w:pPr>
      <w:r>
        <w:rPr>
          <w:sz w:val="22"/>
        </w:rPr>
        <w:t>25 апреля он ворвался в церковь после вечерней службы в возбужденном состоянии и на вопрос уборщицы: "Вам кого?" крикнул: "Его!" Мужчину спросили, кого именно, на что он ответил: "Бога!"</w:t>
      </w:r>
    </w:p>
    <w:p>
      <w:pPr>
        <w:pStyle w:val="Normal"/>
        <w:rPr>
          <w:sz w:val="22"/>
        </w:rPr>
      </w:pPr>
      <w:r>
        <w:rPr>
          <w:sz w:val="22"/>
        </w:rPr>
        <w:t>Далее нарушитель спокойствия достал пластмассовый крест красного цвета и стал "осенять" им каждого, приближающегося к нему, выкрикивал нецензурные ругательства в адрес священников, обвиняя их в том, что они "всё неправильно делают", а затем начал опрокидывать кружки для пожертвований.</w:t>
      </w:r>
    </w:p>
    <w:p>
      <w:pPr>
        <w:pStyle w:val="Normal"/>
        <w:rPr>
          <w:sz w:val="22"/>
        </w:rPr>
      </w:pPr>
      <w:r>
        <w:rPr>
          <w:sz w:val="22"/>
        </w:rPr>
        <w:t>По рассказам сотрудников, дебошир был остановлен ими на солее храма при попытке войти в алтарь и начал драку. После того, как он был выдворен вон, а храм закрыт, гражданин стал обнажаться на папер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05.12 Верующих призвали активно участвовать в жизни государства</w:t>
      </w:r>
    </w:p>
    <w:p>
      <w:pPr>
        <w:pStyle w:val="Normal"/>
        <w:rPr>
          <w:sz w:val="22"/>
        </w:rPr>
      </w:pPr>
      <w:r>
        <w:rPr>
          <w:sz w:val="22"/>
        </w:rPr>
        <w:t>В Русской Православной Церкви призвали верующих не уступать давлению и активно участвовать в жизни страны.</w:t>
      </w:r>
    </w:p>
    <w:p>
      <w:pPr>
        <w:pStyle w:val="Normal"/>
        <w:rPr/>
      </w:pPr>
      <w:r>
        <w:rPr>
          <w:sz w:val="22"/>
        </w:rPr>
        <w:t>"Нам нужно мирное ополчение православных мирян - духовное, культурное, информационное, политическое ополчение, не размахивающее мечами, не пугающее никого, но проявляющее мудрую, добрую, непреклонную, волевую силу нашего народа к возрождению, к самостоятельности, к тому, чтобы молиться, думать и действовать", - сказал глава Синодального отдела по взаимоотношениям Церкви и общества протоиерей Всеволод Чаплин на слушаниях Всемирного русского народного собора в Москве.</w:t>
      </w:r>
    </w:p>
    <w:p>
      <w:pPr>
        <w:pStyle w:val="Normal"/>
        <w:rPr>
          <w:sz w:val="22"/>
        </w:rPr>
      </w:pPr>
      <w:r>
        <w:rPr>
          <w:sz w:val="22"/>
        </w:rPr>
        <w:t>Мероприятие было посвящено Смутному времени и Патриарху Гермогену, сплотившему народ на борьбу с интервентами в XVII веке.</w:t>
      </w:r>
    </w:p>
    <w:p>
      <w:pPr>
        <w:pStyle w:val="Normal"/>
        <w:rPr>
          <w:sz w:val="22"/>
        </w:rPr>
      </w:pPr>
      <w:r>
        <w:rPr>
          <w:sz w:val="22"/>
        </w:rPr>
        <w:t>По словам отца Всеволода, у мирян особое служение, и "это служение гражданского действия". Он подчеркнул, что сегодня миряне могут и должны участвовать в управлении государством, "и никто не имеет права лишать их такой возможности", они должны присутствовать во всех сферах жизни общества.</w:t>
      </w:r>
    </w:p>
    <w:p>
      <w:pPr>
        <w:pStyle w:val="Normal"/>
        <w:rPr/>
      </w:pPr>
      <w:r>
        <w:rPr>
          <w:sz w:val="22"/>
        </w:rPr>
        <w:t>"Нас, наверное, еще не раз будут искушать так же, как искушали все последние месяцы, как искушали священномученика Гермогена. Нам будут пытаться подсказывать: "Не акцентируйте некоторые слова Христа, грозное предостережение Евангелия о том, что будет с грешниками, не храните больше православную традицию, которая предполагает мощное присутствие в земной реальности храма Божия", - сказал отец Всеволод.</w:t>
      </w:r>
    </w:p>
    <w:p>
      <w:pPr>
        <w:pStyle w:val="Normal"/>
        <w:rPr/>
      </w:pPr>
      <w:r>
        <w:rPr>
          <w:sz w:val="22"/>
        </w:rPr>
        <w:t>По его словам, православным будут предлагать отказаться "то от убранства храмов и от достойных резиденций епископов", то от активной позиции в отношении абортов, гомосексуализма, наркомании, алкоголизма, коррупции, разных нововведений вроде ювенальной юстиции, оставить от православия "только музейные ценности, а от нравственной проповеди Церкви - ни к чему не обязывающие общие слова".</w:t>
      </w:r>
    </w:p>
    <w:p>
      <w:pPr>
        <w:pStyle w:val="Normal"/>
        <w:rPr/>
      </w:pPr>
      <w:r>
        <w:rPr>
          <w:sz w:val="22"/>
        </w:rPr>
        <w:t>"Если мы на это согласимся, пойдем на уступки шантажу, угрозам, окрикам, которые сегодня звучат, грош нам цена, и новое Смутное время будет не за горами", - заключил выступавш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5.12 Большинство россиян далеки от Церкви, считает протоиерей Димитрий Смирнов</w:t>
      </w:r>
    </w:p>
    <w:p>
      <w:pPr>
        <w:pStyle w:val="Normal"/>
        <w:rPr>
          <w:sz w:val="22"/>
        </w:rPr>
      </w:pPr>
      <w:r>
        <w:rPr>
          <w:sz w:val="22"/>
        </w:rPr>
        <w:t>Глава Синодального отдела по взаимодействию с Вооруженными силами и правоохранительными учреждениями протоиерей Димитрий Смирнов полагает, что большинство россиян далеки от Церкви.</w:t>
      </w:r>
    </w:p>
    <w:p>
      <w:pPr>
        <w:pStyle w:val="Normal"/>
        <w:rPr/>
      </w:pPr>
      <w:r>
        <w:rPr>
          <w:sz w:val="22"/>
        </w:rPr>
        <w:t>"К сожалению, для большинства людей Церковь, конечно, не нужна, как для большинства людей не нужно авокадо. Прекрасно 135 миллионов человек в России обходятся без авокадо и неплохо себя чувствуют. В каком-то смысле и Церкви они не нужны", - сказал отец Димитрий во время своей лекции в Российском центре науки и культуры в Вене.</w:t>
      </w:r>
    </w:p>
    <w:p>
      <w:pPr>
        <w:pStyle w:val="Normal"/>
        <w:rPr/>
      </w:pPr>
      <w:r>
        <w:rPr>
          <w:sz w:val="22"/>
        </w:rPr>
        <w:t>По его словам, часто можно слышать, что люди не посещают храмы, потому что в Церкви "что-то не так". "Иногда говорят так: "Я заходил в церковь, но меня как-то недостаточно тепло встретили". На это я всегда отвечаю: "Однажды меня облаяли около кассы, когда я ходил в булочную, и теперь я хлеба не ем, категорически", - сказал священник.</w:t>
      </w:r>
    </w:p>
    <w:p>
      <w:pPr>
        <w:pStyle w:val="Normal"/>
        <w:rPr/>
      </w:pPr>
      <w:r>
        <w:rPr>
          <w:sz w:val="22"/>
        </w:rPr>
        <w:t>Он отметил, что Церковь нужна только тому человеку, который ищет для себя самый высокий смысл жизни. "Но вот такая есть проблема: хочешь не хочешь - надо умирать. И я так знаю, что со смертью человека его жизнь не кончается. Я только тонул три раза, поэтому одной ногой на том свете уже был. И то, что люди, которые вернулись с того света, описывают, а их тысячи, - все совпадает с тем, что я пережил", - заявил отец Димитрий, добавив, что он не "настолько верующий человек, как атеисты", чтобы предположить, что после смерти ничего нет.</w:t>
      </w:r>
    </w:p>
    <w:p>
      <w:pPr>
        <w:pStyle w:val="Normal"/>
        <w:rPr>
          <w:sz w:val="22"/>
        </w:rPr>
      </w:pPr>
      <w:r>
        <w:rPr>
          <w:sz w:val="22"/>
        </w:rPr>
        <w:t>Он указал на то, что Церковь дает возможность человеку стать "и на земле счастливым, и приготовить себя к вечности".</w:t>
      </w:r>
    </w:p>
    <w:p>
      <w:pPr>
        <w:pStyle w:val="Normal"/>
        <w:rPr/>
      </w:pPr>
      <w:r>
        <w:rPr>
          <w:sz w:val="22"/>
        </w:rPr>
        <w:t>"У нас в России слово "смерть" не произносят. Люди говорят так: "А если что случится..." Ну что может случиться? Ну, тебя обольют кефиром... Нет, каждый россиянин, нас 142 миллиона, знает, что речь идет о смерти. Боятся произнести слово "рак". Вместо слова "рак" говорят "онкология". Как у человека может быть онкология? Как у человека может быть стоматология?" - спросил священник с ирони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5.12 Глава СИНФО: Распространение политических листовок у храмов неприемлемо</w:t>
      </w:r>
    </w:p>
    <w:p>
      <w:pPr>
        <w:pStyle w:val="Normal"/>
        <w:rPr>
          <w:sz w:val="22"/>
        </w:rPr>
      </w:pPr>
      <w:r>
        <w:rPr>
          <w:sz w:val="22"/>
        </w:rPr>
        <w:t>Верующие люди могут иметь различные политические взгляды, однако распространение в храмах политических листовок, как и проведение публичных политических акций в храмах или возле них неприемлемо, заявил председатель Синодального информационного отдела В.Р. Легойда.</w:t>
      </w:r>
    </w:p>
    <w:p>
      <w:pPr>
        <w:pStyle w:val="Normal"/>
        <w:rPr>
          <w:sz w:val="22"/>
        </w:rPr>
      </w:pPr>
      <w:r>
        <w:rPr>
          <w:sz w:val="22"/>
        </w:rPr>
        <w:t>1 мая около десяти человек вошли на территорию Храма Христа Спасителя со стороны главного входа и разбросали листовки с призывом принять участие в «Марше несогласных» 6 мая.</w:t>
      </w:r>
    </w:p>
    <w:p>
      <w:pPr>
        <w:pStyle w:val="Normal"/>
        <w:rPr>
          <w:sz w:val="22"/>
        </w:rPr>
      </w:pPr>
      <w:r>
        <w:rPr>
          <w:sz w:val="22"/>
        </w:rPr>
        <w:t>«Любые акции, перформансы, разбрасывание листовок, выступления "за" или "против" с привлечением Церкви - это попытка заставить Церковь делать то, что ей несвойственно, это нарушение смыслового сакрального пространства, входя в которое человек должен помнить, что здесь совершается Евхаристия и здесь надлежит "всякое житейское отложить попечение"», - сказал В.Р. Легойда.</w:t>
      </w:r>
    </w:p>
    <w:p>
      <w:pPr>
        <w:pStyle w:val="Normal"/>
        <w:rPr/>
      </w:pPr>
      <w:r>
        <w:rPr>
          <w:sz w:val="22"/>
        </w:rPr>
        <w:t>Он подчеркнул, что «верующие люди могут придерживаться разных политических взглядов, могут выступать с различными политическими программами, поддерживать ту или иную позицию или выступать против той или иной политической программы». «Но входя в храм, они вместе молятся, каются в своих грехах и причащаются у единой Чаши. Они не могут привносить в храм, где все едины во Христе, то, что, быть может, вне храма разделяет их в силу различных гражданских убеждений», - отметил глава СИНФО.</w:t>
      </w:r>
    </w:p>
    <w:p>
      <w:pPr>
        <w:pStyle w:val="Normal"/>
        <w:rPr/>
      </w:pPr>
      <w:r>
        <w:rPr>
          <w:sz w:val="22"/>
        </w:rPr>
        <w:t>В.Р. Легойда добавил, что «в последнее время активизировались попытки втянуть Церковь в некую политическую деятельность, политическую борьбу». «Цель любой политической борьбы - это стремление к власти, но Церковь по своей природе из этого процесса выключена, она к политической власти не стремится. При этом в Церкви ежедневно молятся за народ и за власть, которая обязана заботиться о благосостоянии народа», - добавил он.</w:t>
      </w:r>
    </w:p>
    <w:p>
      <w:pPr>
        <w:pStyle w:val="Normal"/>
        <w:rPr>
          <w:sz w:val="22"/>
        </w:rPr>
      </w:pPr>
      <w:r>
        <w:rPr>
          <w:sz w:val="22"/>
        </w:rPr>
        <w:t>Глава Информотдела напомнил, что молитва Церкви о власти - это молитва о том, чтобы Бог «дал разум, силы и нравственную чистоту тем, кто облечен мирской властью». «Именно поэтому, когда Церковь критикует власти предержащие, это не критика с целью отобрать власть, а стремление указать на нравственные проблемы в действиях конкретных людей или системы», - подчеркнул В.Р. Легойда.</w:t>
      </w:r>
    </w:p>
    <w:p>
      <w:pPr>
        <w:pStyle w:val="Normal"/>
        <w:rPr/>
      </w:pPr>
      <w:r>
        <w:rPr>
          <w:sz w:val="22"/>
        </w:rPr>
        <w:t>Вместе с тем представитель Русской Православной Церкви не видит острой необходимости усиливать охрану храмов. «Мне кажется, если есть возможность охранять храм, то его следует охранять... И не забывать, что "сила Божия в немощи совершается"», - сказал В.Р. Легойда.</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03.05.12 Патриарх Кирилл: Матрона Московская - пример и для больных, и для здоровых людей</w:t>
      </w:r>
    </w:p>
    <w:p>
      <w:pPr>
        <w:pStyle w:val="Normal"/>
        <w:rPr>
          <w:sz w:val="22"/>
        </w:rPr>
      </w:pPr>
      <w:r>
        <w:rPr>
          <w:sz w:val="22"/>
        </w:rPr>
        <w:t>Патриарх Московский и всея Руси Кирилл заявил о том, что святая Матрона Московская являет собой пример духовной жизни не только для людей с ограниченными возможностями, но и для тех, кто не имеет физических изъянов.</w:t>
      </w:r>
    </w:p>
    <w:p>
      <w:pPr>
        <w:pStyle w:val="Normal"/>
        <w:rPr/>
      </w:pPr>
      <w:r>
        <w:rPr>
          <w:sz w:val="22"/>
        </w:rPr>
        <w:t>«Житие святой праведной Матроны помогает верующему человеку не столько умом, сколько сердцем, духовным опытом понять, что означает крест Христов, который возлагается на каждого человека. На Матрону Господь возложил особый крест огромной тяжести», - сказал Патриарх Кирилл в своей проповеди в московском Покровском монастыре.</w:t>
      </w:r>
    </w:p>
    <w:p>
      <w:pPr>
        <w:pStyle w:val="Normal"/>
        <w:rPr/>
      </w:pPr>
      <w:r>
        <w:rPr>
          <w:sz w:val="22"/>
        </w:rPr>
        <w:t>«Но были рядом со святой праведной Матроной те, кто видел все происходившее в ее жизни не только физическим зрением, но и духовным. Они видели, как несомый ею крест возвышает ее над всеми, кто был рядом», - добавил он.</w:t>
      </w:r>
    </w:p>
    <w:p>
      <w:pPr>
        <w:pStyle w:val="Normal"/>
        <w:rPr>
          <w:sz w:val="22"/>
        </w:rPr>
      </w:pPr>
      <w:r>
        <w:rPr>
          <w:sz w:val="22"/>
        </w:rPr>
        <w:t>Предстоятель Русской Церкви напомнил, что Матрона была слепой, плохо двигалась, и скорее всего с точки зрения большинства окружающих ее жизнь была непонятной, мрачной и тяжелой.</w:t>
      </w:r>
    </w:p>
    <w:p>
      <w:pPr>
        <w:pStyle w:val="Normal"/>
        <w:rPr/>
      </w:pPr>
      <w:r>
        <w:rPr>
          <w:sz w:val="22"/>
        </w:rPr>
        <w:t>«Наверняка были люди, которые и видеть не хотели страдания Матроны, потому что тяжелые страдания нарушают внутренний покой человека, привыкшего к иной жизни, бросают ему вызов, ставят перед ним тяжелейшие вопросы о смысле человеческой жизни. И те, кто не готов принимать эти вызовы, чаще всего уходят от того, чтобы созерцать тяжелые страдания другого человека», - заметил патриарх.</w:t>
      </w:r>
    </w:p>
    <w:p>
      <w:pPr>
        <w:pStyle w:val="Normal"/>
        <w:rPr/>
      </w:pPr>
      <w:r>
        <w:rPr>
          <w:sz w:val="22"/>
        </w:rPr>
        <w:t>«Крест дается нам именно для того, чтобы мы искупляли свои грехи и очищались от них. И крест Матроны был таков, что, неся его по-христиански, она не только искупляла свои человеческие грехи, но и обогащалась великой Божией благодатью, соделавшей из нее, простой женщины, богоугодную святую подвижницу, чудотворицу, прославившуюся в народе еще при жизни», - отметил он.</w:t>
      </w:r>
    </w:p>
    <w:p>
      <w:pPr>
        <w:pStyle w:val="Normal"/>
        <w:rPr>
          <w:sz w:val="22"/>
        </w:rPr>
      </w:pPr>
      <w:r>
        <w:rPr>
          <w:sz w:val="22"/>
        </w:rPr>
        <w:t>Патриарх Кирилл пояснил, что дар чудотворения Матроны означал избыток благодати Божией, который святая разделяла с теми, кто был вокруг нее, и с теми, кто сегодня приходит поклониться ее мощам.</w:t>
      </w:r>
    </w:p>
    <w:p>
      <w:pPr>
        <w:pStyle w:val="Normal"/>
        <w:rPr/>
      </w:pPr>
      <w:r>
        <w:rPr>
          <w:sz w:val="22"/>
        </w:rPr>
        <w:t>«Просить Матрону нужно не только о том, чтобы она молитвами своими пред Богом сняла с нас наши кресты, исцелила нас от наших страданий, но и давала силы достойно нести крест, во славу Божию и себе во спасение», - заключил Патриарх Кирилл.</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3.05.12 В Дивеево построят Благовещенский собор по замыслу прп. Серафима</w:t>
      </w:r>
    </w:p>
    <w:p>
      <w:pPr>
        <w:pStyle w:val="Normal"/>
        <w:rPr>
          <w:sz w:val="22"/>
        </w:rPr>
      </w:pPr>
      <w:r>
        <w:rPr>
          <w:sz w:val="22"/>
        </w:rPr>
        <w:t>В Дивеевском Серафимо-Троицком монастыре началось строительство нового собора, который должен завершить монастырский ансамбль.</w:t>
      </w:r>
    </w:p>
    <w:p>
      <w:pPr>
        <w:pStyle w:val="Normal"/>
        <w:rPr>
          <w:sz w:val="22"/>
        </w:rPr>
      </w:pPr>
      <w:r>
        <w:rPr>
          <w:sz w:val="22"/>
        </w:rPr>
        <w:t>По замыслу самого преподобного Серафима Саровского в Дивеево должно было быть три больших собора, однако возможность воплотить его появилась только сейчас.</w:t>
      </w:r>
    </w:p>
    <w:p>
      <w:pPr>
        <w:pStyle w:val="Normal"/>
        <w:rPr>
          <w:sz w:val="22"/>
        </w:rPr>
      </w:pPr>
      <w:r>
        <w:rPr>
          <w:sz w:val="22"/>
        </w:rPr>
        <w:t>По словам митрополита Нижегородского и Арзамасского Георгия, подготовка к строительству храма велась более десяти лет. Это время потребовалось, чтобы оформить все необходимые документы и подготовить территорию строительной площадки.</w:t>
      </w:r>
    </w:p>
    <w:p>
      <w:pPr>
        <w:pStyle w:val="Normal"/>
        <w:rPr>
          <w:sz w:val="22"/>
        </w:rPr>
      </w:pPr>
      <w:r>
        <w:rPr>
          <w:sz w:val="22"/>
        </w:rPr>
        <w:t>Архитектор Андрей Анисимов рассказал, что собор будет иметь пропорции, которые известны по пророчеству преподобного Серафима и определены Поясом Богородицы: двадцать поясов в ширину, тридцать в длину, пятьдесят в высоту. Высота здания будет составлять около 60 метров. Основой облика будущего храма послужила главная церковь московского Заиконоспасского монастыря.</w:t>
      </w:r>
    </w:p>
    <w:p>
      <w:pPr>
        <w:pStyle w:val="Normal"/>
        <w:rPr/>
      </w:pPr>
      <w:r>
        <w:rPr>
          <w:sz w:val="22"/>
        </w:rPr>
        <w:t>«Сейчас полным ходом идут земляные работы, к концу мая будет закончен котлован», - рассказал Андрей Анисимов. «Надеюсь, что строительство удастся завершить через два-два с половиной года, еще полтора года уйдет на оформление интерьера», - также добавил архитектор.</w:t>
      </w:r>
    </w:p>
    <w:p>
      <w:pPr>
        <w:pStyle w:val="Normal"/>
        <w:rPr>
          <w:sz w:val="22"/>
        </w:rPr>
      </w:pPr>
      <w:r>
        <w:rPr>
          <w:sz w:val="22"/>
        </w:rPr>
        <w:t>Предполагается, что новый собор будет белого цвета со стальной кровлей и золотой главкой. В нем будут устроены восемь приделов. Главный престол будет освящен в честь Благовещения Пресвятой Богородиц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3.05.12 Православную часовню у Дома правительства РФ заняли раскольники</w:t>
      </w:r>
    </w:p>
    <w:p>
      <w:pPr>
        <w:pStyle w:val="Normal"/>
        <w:rPr>
          <w:sz w:val="22"/>
        </w:rPr>
      </w:pPr>
      <w:r>
        <w:rPr>
          <w:sz w:val="22"/>
        </w:rPr>
        <w:t>Руководитель Центрального благочиния Москвы, секретарь епархиального совета Московской городской епархии протоиерей Владимир Диваков сообщил, что в часовне в парке у Дома правительства («Белого дома») служат раскольники.</w:t>
      </w:r>
    </w:p>
    <w:p>
      <w:pPr>
        <w:pStyle w:val="Normal"/>
        <w:rPr/>
      </w:pPr>
      <w:r>
        <w:rPr>
          <w:sz w:val="22"/>
        </w:rPr>
        <w:t>"Там действуют неканонические священники. Неизвестно, кто они вообще такие", - сообщил отец Владимир. Он подчеркнул, что происходящее в этом храме - "профанация, там нет благодати". "Я бы посоветовал верующим не ходить в эту часовню", - сказал священник.</w:t>
      </w:r>
    </w:p>
    <w:p>
      <w:pPr>
        <w:pStyle w:val="Normal"/>
        <w:rPr/>
      </w:pPr>
      <w:r>
        <w:rPr>
          <w:sz w:val="22"/>
        </w:rPr>
        <w:t>По его словам, ранее было постановление передать этот храм находящемуся поблизости приходу Девяти мучеников Кизических, "но они (раскольники - ред.) там такое противостояние устроили, что так до дела и не дошло".</w:t>
      </w:r>
    </w:p>
    <w:p>
      <w:pPr>
        <w:pStyle w:val="Normal"/>
        <w:rPr/>
      </w:pPr>
      <w:r>
        <w:rPr>
          <w:sz w:val="22"/>
        </w:rPr>
        <w:t>Священник добавил, что в Церкви обсуждают с префектурой проблему этой часовни, но пока какого-то конкретного решения не найдено. "Видимо, власти пока не хотят обострять ситуацию", - предположил благочинный.</w:t>
      </w:r>
    </w:p>
    <w:p>
      <w:pPr>
        <w:pStyle w:val="Normal"/>
        <w:rPr/>
      </w:pPr>
      <w:r>
        <w:rPr>
          <w:sz w:val="22"/>
        </w:rPr>
        <w:t>В свою очередь глава Ассоциации православных экспертов Кирилл Фролов сообщил, что на днях он решил помолиться в этом храме, но, зайдя в него, обнаружил там не православного священника, а раскольников. "На вопрос "кто здесь служит" меня с руганью вытолкнули из храма", - заявил он.</w:t>
      </w:r>
    </w:p>
    <w:p>
      <w:pPr>
        <w:pStyle w:val="Normal"/>
        <w:rPr>
          <w:sz w:val="22"/>
        </w:rPr>
      </w:pPr>
      <w:r>
        <w:rPr>
          <w:sz w:val="22"/>
        </w:rPr>
        <w:t>По данным К.Фролова, в храме в тот момент находились представители раскольнической "Истинно-православной церкви", лидер которой, "митрополит" Рафаил, "известен как практикующий оккультист и занимается лжецелительством".</w:t>
      </w:r>
    </w:p>
    <w:p>
      <w:pPr>
        <w:pStyle w:val="Normal"/>
        <w:rPr/>
      </w:pPr>
      <w:r>
        <w:rPr>
          <w:sz w:val="22"/>
        </w:rPr>
        <w:t>Между тем, считает К.Фролов, "в случае повсеместного выполнения решений Синода о введении на каждом приходе штатных миссионеров, молодежных организаторов и катехизаторов эта часовня могла бы стать миссионерским центром и для работников Белого дома, и для местных жителей, гуляющих в парке". "Остается непонятным, кто мог пустить в часовню раскольников", - резюмировал Кирилл Фрол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4.05.12 В Кемеровской епархии запрещена икона «Трилетствующая»</w:t>
      </w:r>
    </w:p>
    <w:p>
      <w:pPr>
        <w:pStyle w:val="Normal"/>
        <w:rPr>
          <w:sz w:val="22"/>
        </w:rPr>
      </w:pPr>
      <w:r>
        <w:rPr>
          <w:sz w:val="22"/>
        </w:rPr>
        <w:t>В храмах и церковных лавках Кемеровской и Новокузнецкой епархии запрещена к использованию и распространению икона Божией Матери «Трилетствующая». Преосвященнейший епископ Аристарх отметил, что данное изображение не является православной иконой, поскольку оно отсутствует в иконографии Церкви.</w:t>
      </w:r>
    </w:p>
    <w:p>
      <w:pPr>
        <w:pStyle w:val="Normal"/>
        <w:rPr/>
      </w:pPr>
      <w:r>
        <w:rPr>
          <w:sz w:val="22"/>
        </w:rPr>
        <w:t>«Это скорее картинка, на которой изображена маленькая пухлая девочка с неестественно большими карими глазами, распущенными волосами, с непокрытой головой, в голубой тунике, стоящая лицом к зрителю с гигантской белой лилией в правой руке», - рассказала руководитель епархиального Информационно-апологетического центра Елена Кулешова.</w:t>
      </w:r>
    </w:p>
    <w:p>
      <w:pPr>
        <w:pStyle w:val="Normal"/>
        <w:rPr>
          <w:sz w:val="22"/>
        </w:rPr>
      </w:pPr>
      <w:r>
        <w:rPr>
          <w:sz w:val="22"/>
        </w:rPr>
        <w:t>По её словам, иконографическим прототипом для изображения послужила открытка, привезённая из Иерусалима. Название иконы обозначает возраст изображенной Богородицы, по аналогии с третьей песнью второго канона праздника «Введение во храм Пресвятой Богородицы», где поётся: «Трилетствующая телом, и многолетствующая духом, ширшая небес, и горних сил превысшая, да восхвалится песньми Богоневестная».</w:t>
      </w:r>
    </w:p>
    <w:p>
      <w:pPr>
        <w:pStyle w:val="Normal"/>
        <w:rPr/>
      </w:pPr>
      <w:r>
        <w:rPr>
          <w:sz w:val="22"/>
        </w:rPr>
        <w:t>«Уже из этих слов видно, что даже в трёхлетнем возрасте Пресвятая Богородица - это не просто большеглазая девочка. Канон указывает нам на особенный случай во всей мировой истории, когда трёхлетнее дитя достигает не по возрасту высокого духовного развития», - отметила Елена Кулешова.</w:t>
      </w:r>
    </w:p>
    <w:p>
      <w:pPr>
        <w:pStyle w:val="Normal"/>
        <w:rPr>
          <w:sz w:val="22"/>
        </w:rPr>
      </w:pPr>
      <w:r>
        <w:rPr>
          <w:sz w:val="22"/>
        </w:rPr>
        <w:t>Она подчеркнула, что иконография и песнопения, посвященные Богородице, раскрывают величие и высоту подвига Матери Божией, ее духовную зрелость. А в иконе «Трилетствующая» отражён только возраст Богородицы, её духовная высота никак не выражена. Наличие белой лилии в правой руке ребенка является всего лишь данью западной традиции изображения чистоты.</w:t>
      </w:r>
    </w:p>
    <w:p>
      <w:pPr>
        <w:pStyle w:val="Normal"/>
        <w:rPr/>
      </w:pPr>
      <w:r>
        <w:rPr>
          <w:sz w:val="22"/>
        </w:rPr>
        <w:t>По словам Елены Кулешовой, новейшие иконографические сюжеты, подобные иконе «Трилетствующая», рождаются не от духовной потребности, а как коммерческие проекты, цель которых - продажа сувениров, привлечение паломников и сбор пожертвовани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4.05.12 В Киеве совершено нападение на храм в честь Всех святых воинов</w:t>
      </w:r>
    </w:p>
    <w:p>
      <w:pPr>
        <w:pStyle w:val="Normal"/>
        <w:rPr>
          <w:sz w:val="22"/>
        </w:rPr>
      </w:pPr>
      <w:r>
        <w:rPr>
          <w:sz w:val="22"/>
        </w:rPr>
        <w:t>Более 30 молодых людей с лопатами и топорами, применяя слезоточивый газ, совершили нападение на храм в честь Всех святых воинов в столичном парке «Победа» (Дарницкий район г. Киева).</w:t>
      </w:r>
    </w:p>
    <w:p>
      <w:pPr>
        <w:pStyle w:val="Normal"/>
        <w:rPr>
          <w:sz w:val="22"/>
        </w:rPr>
      </w:pPr>
      <w:r>
        <w:rPr>
          <w:sz w:val="22"/>
        </w:rPr>
        <w:t>На момент нападения в храме был священнослужитель, который готовился к субботней Литургии. Всего на храмовой территории находилось 4 человека. Нападавшие пытались разгромить и осквернить алтарь храма. Сильно пострадало здание воскресной школы и домик охраны. Похищен весь электроинструмент.</w:t>
      </w:r>
    </w:p>
    <w:p>
      <w:pPr>
        <w:pStyle w:val="Normal"/>
        <w:rPr>
          <w:sz w:val="22"/>
        </w:rPr>
      </w:pPr>
      <w:r>
        <w:rPr>
          <w:sz w:val="22"/>
        </w:rPr>
        <w:t>Директору парка «Победа» нанесены телесные повреждения. Милиция задержала двух мужчин. Организатором нападения является общественная деятельница Инна Плотникова, которая назвала нападение «акцией гражданского неповиновения» с целью прекращения строительства храма на территории парка.</w:t>
      </w:r>
    </w:p>
    <w:p>
      <w:pPr>
        <w:pStyle w:val="Normal"/>
        <w:rPr>
          <w:sz w:val="22"/>
        </w:rPr>
      </w:pPr>
      <w:r>
        <w:rPr>
          <w:sz w:val="22"/>
        </w:rPr>
        <w:t>После проверки событий, правоохранители Киева возбудили уголовное дело по статье «хулиганство». Ведется следствие. Руководство столичной милиции обратилось в мэрию с просьбой прояснить вопросы законности застройки на участке в парке «Победа».</w:t>
      </w:r>
    </w:p>
    <w:p>
      <w:pPr>
        <w:pStyle w:val="Normal"/>
        <w:rPr>
          <w:sz w:val="22"/>
        </w:rPr>
      </w:pPr>
      <w:r>
        <w:rPr>
          <w:sz w:val="22"/>
        </w:rPr>
        <w:t>За последние несколько недель это уже второе нападение на храм в честь Всех святых воинов.</w:t>
      </w:r>
    </w:p>
    <w:p>
      <w:pPr>
        <w:pStyle w:val="Normal"/>
        <w:rPr>
          <w:sz w:val="22"/>
        </w:rPr>
      </w:pPr>
      <w:r>
        <w:rPr>
          <w:sz w:val="22"/>
        </w:rPr>
        <w:t>Православие и мир, Интерфакс-Религия</w:t>
      </w:r>
    </w:p>
    <w:p>
      <w:pPr>
        <w:pStyle w:val="Normal"/>
        <w:rPr>
          <w:b/>
          <w:b/>
          <w:sz w:val="22"/>
        </w:rPr>
      </w:pPr>
      <w:r>
        <w:rPr>
          <w:b/>
          <w:sz w:val="22"/>
        </w:rPr>
      </w:r>
    </w:p>
    <w:p>
      <w:pPr>
        <w:pStyle w:val="Normal"/>
        <w:rPr>
          <w:b/>
          <w:b/>
          <w:sz w:val="22"/>
        </w:rPr>
      </w:pPr>
      <w:r>
        <w:rPr>
          <w:b/>
          <w:sz w:val="22"/>
        </w:rPr>
        <w:t>04.05.12 Существенно повысилась стоимость билетов в Киево-Печерскую лавру</w:t>
      </w:r>
    </w:p>
    <w:p>
      <w:pPr>
        <w:pStyle w:val="Normal"/>
        <w:rPr/>
      </w:pPr>
      <w:r>
        <w:rPr>
          <w:sz w:val="22"/>
        </w:rPr>
        <w:t>С 1 мая существенно подорожал вход на территорию Национального Киево-Печерского заповедника, хотя на официальном сайте заповедника, как и раньше, написано, что вход стоит 25 гривен, а для льготных категорий граждан - 12 гривен. Однако, пресс-секретарь заповедника Марина Ситник сообщила, что билет с 1 мая все-таки подорожал.</w:t>
      </w:r>
    </w:p>
    <w:p>
      <w:pPr>
        <w:pStyle w:val="Normal"/>
        <w:rPr>
          <w:sz w:val="22"/>
        </w:rPr>
      </w:pPr>
      <w:r>
        <w:rPr>
          <w:sz w:val="22"/>
        </w:rPr>
        <w:t>Она пояснила, что повышение цен на билеты для посетителей Киево-Печерского заповедника было вынужденным шагом.</w:t>
      </w:r>
    </w:p>
    <w:p>
      <w:pPr>
        <w:pStyle w:val="Normal"/>
        <w:rPr/>
      </w:pPr>
      <w:r>
        <w:rPr>
          <w:sz w:val="22"/>
        </w:rPr>
        <w:t>«Киево-Печерская лавра и София Киевская - объекты культурного наследия ЮНЕСКО. Мы привели стоимость входного билета в единую ценовую категорию», - рассказала она и сообщила, что единый билет в Софию подорожал до 53 гривен еще с 1 марта, а до этого он стоил 43 гривны.</w:t>
      </w:r>
    </w:p>
    <w:p>
      <w:pPr>
        <w:pStyle w:val="Normal"/>
        <w:rPr>
          <w:sz w:val="22"/>
        </w:rPr>
      </w:pPr>
      <w:r>
        <w:rPr>
          <w:sz w:val="22"/>
        </w:rPr>
        <w:t>На уточняющий вопрос журналиста, кто устанавливает расценки на билеты, Марина Ситник ответила, что это инициатива Министерства культуры Украины.</w:t>
      </w:r>
    </w:p>
    <w:p>
      <w:pPr>
        <w:pStyle w:val="Normal"/>
        <w:rPr>
          <w:sz w:val="22"/>
        </w:rPr>
      </w:pPr>
      <w:r>
        <w:rPr>
          <w:sz w:val="22"/>
        </w:rPr>
        <w:t>Кроме того, она сообщила, что отныне, заплатив за единый билет, гости заповедника смогут посетить все выставки, которые работают на территории Лавры.</w:t>
      </w:r>
    </w:p>
    <w:p>
      <w:pPr>
        <w:pStyle w:val="Normal"/>
        <w:rPr/>
      </w:pPr>
      <w:r>
        <w:rPr>
          <w:sz w:val="22"/>
        </w:rPr>
        <w:t>«То есть платить отдельно за вход в каждый из 11 музеев, расположенных в Лавре, не придется. А для группы туристов из 10 человек можно будет даже бесплатно заказать экскурсию с профессиональным экскурсоводом», - перечислила она все выгоды от новых расценок на билеты для входа на территорию одной из величайших святынь Украины.</w:t>
      </w:r>
    </w:p>
    <w:p>
      <w:pPr>
        <w:pStyle w:val="Normal"/>
        <w:rPr>
          <w:sz w:val="22"/>
        </w:rPr>
      </w:pPr>
      <w:r>
        <w:rPr>
          <w:sz w:val="22"/>
        </w:rPr>
        <w:t>Новости Украины</w:t>
      </w:r>
    </w:p>
    <w:p>
      <w:pPr>
        <w:pStyle w:val="Normal"/>
        <w:rPr>
          <w:sz w:val="22"/>
        </w:rPr>
      </w:pPr>
      <w:r>
        <w:rPr>
          <w:sz w:val="22"/>
        </w:rPr>
      </w:r>
    </w:p>
    <w:p>
      <w:pPr>
        <w:pStyle w:val="Normal"/>
        <w:rPr>
          <w:b/>
          <w:b/>
          <w:sz w:val="22"/>
        </w:rPr>
      </w:pPr>
      <w:r>
        <w:rPr>
          <w:b/>
          <w:sz w:val="22"/>
        </w:rPr>
        <w:t>05.05.12 Большинство россиян доверяют Церкви и Святейшему Патриарху</w:t>
      </w:r>
    </w:p>
    <w:p>
      <w:pPr>
        <w:pStyle w:val="Normal"/>
        <w:rPr>
          <w:sz w:val="22"/>
        </w:rPr>
      </w:pPr>
      <w:r>
        <w:rPr>
          <w:sz w:val="22"/>
        </w:rPr>
        <w:t>73% жителей России уверены, что в настоящее время Русская Церковь играет положительную роль в общественной жизни страны, с ними не согласны лишь 2%, показывают исследования социологов Фонда "Общественное мнение" (ФОМ).</w:t>
      </w:r>
    </w:p>
    <w:p>
      <w:pPr>
        <w:pStyle w:val="Normal"/>
        <w:rPr/>
      </w:pPr>
      <w:r>
        <w:rPr>
          <w:sz w:val="22"/>
        </w:rPr>
        <w:t>64% россиян заявляют о доверии Русской Церкви, 56% - Святейшему Патриарху Кириллу. Не доверяют Церкви и Патриарху по 8% респондентов, еще по 14% - "отчасти доверяют, отчасти нет". Остальные затруднились высказать свое мнение по этому вопросу.</w:t>
      </w:r>
    </w:p>
    <w:p>
      <w:pPr>
        <w:pStyle w:val="Normal"/>
        <w:rPr>
          <w:sz w:val="22"/>
        </w:rPr>
      </w:pPr>
      <w:r>
        <w:rPr>
          <w:sz w:val="22"/>
        </w:rPr>
        <w:t>Как показал опрос, пятой части россиян (19%) приходилось в последнее время сталкиваться с критикой Церкви в СМИ, большинство же (73%) не заметили таковой. При этом респонденты чаще уверены, что со стороны прессы это объективное изложение фактов (8%). 6% полагают, что это спланированная кампания против Церкви.</w:t>
      </w:r>
    </w:p>
    <w:p>
      <w:pPr>
        <w:pStyle w:val="Normal"/>
        <w:rPr>
          <w:sz w:val="22"/>
        </w:rPr>
      </w:pPr>
      <w:r>
        <w:rPr>
          <w:sz w:val="22"/>
        </w:rPr>
        <w:t>Среди негативных сообщений респондентам чаще попадалась информация о якобы имеющем место обогащении Церкви и Патриарха, о скандале вокруг акции "Pussy Riot", о вмешательстве Церкви в политику.</w:t>
      </w:r>
    </w:p>
    <w:p>
      <w:pPr>
        <w:pStyle w:val="Normal"/>
        <w:rPr>
          <w:sz w:val="22"/>
        </w:rPr>
      </w:pPr>
      <w:r>
        <w:rPr>
          <w:sz w:val="22"/>
        </w:rPr>
        <w:t>Между тем у россиян нет единого мнения при ответе на вопрос, должна ли Церковь быть богатой, чтобы выполнять свои задачи: 39% считают, что Церкви богатства не нужны, с ними спорят 23% респондентов, а еще 39% не смогли определиться в этом вопросе.</w:t>
      </w:r>
    </w:p>
    <w:p>
      <w:pPr>
        <w:pStyle w:val="Normal"/>
        <w:rPr>
          <w:sz w:val="22"/>
        </w:rPr>
      </w:pPr>
      <w:r>
        <w:rPr>
          <w:sz w:val="22"/>
        </w:rPr>
        <w:t>В ходе опроса, который проводился 28-29 апреля в 100 населенных пунктах 43 субъектов РФ с участием 1500 респондентов, 68% его участников сообщили, что относят себя к православию, 6% исповедают ислам, к другим христианским конфессиям причисляют себя в целом 1% респондентов, а 20% не считают себя верующими.</w:t>
      </w:r>
    </w:p>
    <w:p>
      <w:pPr>
        <w:pStyle w:val="Normal"/>
        <w:rPr/>
      </w:pPr>
      <w:r>
        <w:rPr>
          <w:sz w:val="22"/>
        </w:rPr>
        <w:t>44% опрошенных признались, что "по возможности соблюдают некоторые церковные предписания", 5% - "строго и неукоснительно" делают это, а 18% - не соблюдаю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6.05.12 Русской Православной Церкви передан древнейший на Руси список Иверской иконы Божией Матери</w:t>
      </w:r>
    </w:p>
    <w:p>
      <w:pPr>
        <w:pStyle w:val="Normal"/>
        <w:rPr>
          <w:sz w:val="22"/>
        </w:rPr>
      </w:pPr>
      <w:r>
        <w:rPr>
          <w:sz w:val="22"/>
        </w:rPr>
        <w:t>В день памяти святого великомученика Георгия Победоносца в Московском Новодевичьем женском монастыре состоялась церемония передачи Русской Православной Церкви почитаемой Иверской иконы Божией Матери.</w:t>
      </w:r>
    </w:p>
    <w:p>
      <w:pPr>
        <w:pStyle w:val="Normal"/>
        <w:rPr>
          <w:sz w:val="22"/>
        </w:rPr>
      </w:pPr>
      <w:r>
        <w:rPr>
          <w:sz w:val="22"/>
        </w:rPr>
        <w:t>Древнейший на Руси список Иверского образа, принесенный с Афона в 1648 году (празднование 13/26 октября), с 1654 года на протяжении трех с половиной столетий пребывал в Новодевичьей обители. После закрытия монастыря икона хранилась в фондах Государственного Исторического музея.</w:t>
      </w:r>
    </w:p>
    <w:p>
      <w:pPr>
        <w:pStyle w:val="Normal"/>
        <w:rPr>
          <w:sz w:val="22"/>
        </w:rPr>
      </w:pPr>
      <w:r>
        <w:rPr>
          <w:sz w:val="22"/>
        </w:rPr>
        <w:t>Торжественную встречу святыни у врат Новодевичьей обители возглавили Святейший Патриарх Кирилл, митрополит Крутицкий и Коломенский Ювеналий, а также новоизбранный Президент России В.В. Путин.</w:t>
      </w:r>
    </w:p>
    <w:p>
      <w:pPr>
        <w:pStyle w:val="Normal"/>
        <w:rPr>
          <w:sz w:val="22"/>
        </w:rPr>
      </w:pPr>
      <w:r>
        <w:rPr>
          <w:sz w:val="22"/>
        </w:rPr>
        <w:t>Чудотворный образ будет находиться в Успенском соборе монастыря в связи с тем, что историческое место пребывания святыни - Смоленский собор - является летним храмом, богослужения в котором совершаются лишь несколько раз в году.</w:t>
      </w:r>
    </w:p>
    <w:p>
      <w:pPr>
        <w:pStyle w:val="Normal"/>
        <w:rPr/>
      </w:pPr>
      <w:r>
        <w:rPr>
          <w:sz w:val="22"/>
        </w:rPr>
        <w:t>Первое народное моление перед возвращенным Церкви образом состоится 24 мая, в час дня, на Васильевском спуске, где особым народным молебном будет открыт церковно-государственный праздник - День славянской письменности и культуры. Святейший Патриарх Кирилл призвал верующих прийти в этот день на Васильевский спуск и принять участие в соборной молитве.</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8.05.12 Фанар обеспокоен возможностью продажи мощей вмч. Анастасии, похищенных из монастыря</w:t>
      </w:r>
    </w:p>
    <w:p>
      <w:pPr>
        <w:pStyle w:val="Normal"/>
        <w:rPr>
          <w:sz w:val="22"/>
        </w:rPr>
      </w:pPr>
      <w:r>
        <w:rPr>
          <w:sz w:val="22"/>
        </w:rPr>
        <w:t>Вселенский Патриархат обратился с письмом ко всем Предстоятелям Поместных Православных Церквей, чтобы проинформировать их о похищении честных мощей святой великомученицы Анастасии Узорешительницы из одноименного Патриаршего ставропигиального монастыря недалеко от Салоник (Греция).</w:t>
      </w:r>
    </w:p>
    <w:p>
      <w:pPr>
        <w:pStyle w:val="Normal"/>
        <w:rPr>
          <w:sz w:val="22"/>
        </w:rPr>
      </w:pPr>
      <w:r>
        <w:rPr>
          <w:sz w:val="22"/>
        </w:rPr>
        <w:t>Священный Синод Вселенского Патриархата сообщил всем Поместным Церквам об этом событии в целях предотвращения попытки продажи мощей разным приходам и монастырям. Подобное обращение будет отправлено не только канонической Православной Церкви, но и властям в странах, где есть раскольнические церковные группы и духовенство. Информация о краже сопровождается фотографиями и подробным описанием реликвии.</w:t>
      </w:r>
    </w:p>
    <w:p>
      <w:pPr>
        <w:pStyle w:val="Normal"/>
        <w:rPr/>
      </w:pPr>
      <w:r>
        <w:rPr>
          <w:sz w:val="22"/>
        </w:rPr>
        <w:t>«Каждый день мы молимся, чтобы найти похищенные мощи святой, которая так почитается верующими. Это настоящая трагедия. Пасхальная радость омрачилась для нашего монастыря, который пребывает ныне в глубокой печали. Мы просим Бога, чтобы святая вернулась в свой монастырь, в котором почивала своими честными мощами более тысячи лет», - сказал наместник монастыря митрополит Милетский Апостол.</w:t>
      </w:r>
    </w:p>
    <w:p>
      <w:pPr>
        <w:pStyle w:val="Normal"/>
        <w:rPr>
          <w:sz w:val="22"/>
        </w:rPr>
      </w:pPr>
      <w:r>
        <w:rPr>
          <w:sz w:val="22"/>
        </w:rPr>
        <w:t>Священный Синод Вселенского Патриархата выразил поддержку митрополиту Апостолу с братией в испытаниях, которые переживает исторический монастырь, с IX века сохранявший мощи великомученицы Анастасии чрез все многочисленные исторические события, выпавшие на его долю. Братия обители переживает потерю реликвии как личную трагедию. Митрополит Апостол уверен, что воры имели целью исключительно мощи святой Анастасии, т.к., взломав пять дверей, они похитили главу, стопу святой Анастасии и еще один ковчег с мощами, оставив нетронутыми другие исторические ценности обители.</w:t>
      </w:r>
    </w:p>
    <w:p>
      <w:pPr>
        <w:pStyle w:val="Normal"/>
        <w:rPr>
          <w:sz w:val="22"/>
        </w:rPr>
      </w:pPr>
      <w:r>
        <w:rPr>
          <w:sz w:val="22"/>
        </w:rPr>
        <w:t>Мощи святой Анастасии Узорешительницы были похищены с 22 на 23 апреля 2012 г. Из монастыря были украдены ковчег с честной главой великомученицы, ковчег со стопой святой, общий ковчег с мощами святой Анастасии, святой Параскевы и святого Модеста, а также крест, который стоял на Святом Престоле. Мощевик, в котором сберегалась глава святой Анастасии, датируется первыми годами после 1830 г., когда монастырь был сожжен.</w:t>
      </w:r>
    </w:p>
    <w:p>
      <w:pPr>
        <w:pStyle w:val="Normal"/>
        <w:rPr>
          <w:sz w:val="22"/>
        </w:rPr>
      </w:pPr>
      <w:r>
        <w:rPr>
          <w:sz w:val="22"/>
        </w:rPr>
        <w:t>Украинская Православная Церковь</w:t>
      </w:r>
    </w:p>
    <w:p>
      <w:pPr>
        <w:pStyle w:val="Normal"/>
        <w:rPr>
          <w:sz w:val="22"/>
        </w:rPr>
      </w:pPr>
      <w:r>
        <w:rPr>
          <w:sz w:val="22"/>
        </w:rPr>
      </w:r>
    </w:p>
    <w:p>
      <w:pPr>
        <w:pStyle w:val="Normal"/>
        <w:rPr>
          <w:b/>
          <w:b/>
          <w:sz w:val="22"/>
        </w:rPr>
      </w:pPr>
      <w:r>
        <w:rPr>
          <w:b/>
          <w:sz w:val="22"/>
        </w:rPr>
        <w:t>10.05.12 ВРНС призвал законодательно запретить пересмотр итогов Победы 1945 года</w:t>
      </w:r>
    </w:p>
    <w:p>
      <w:pPr>
        <w:pStyle w:val="Normal"/>
        <w:rPr>
          <w:sz w:val="22"/>
        </w:rPr>
      </w:pPr>
      <w:r>
        <w:rPr>
          <w:sz w:val="22"/>
        </w:rPr>
        <w:t>Всемирный русский народный собор (ВРНС) призвал законодательно защитить память о победе советского народа над фашизмом.</w:t>
      </w:r>
    </w:p>
    <w:p>
      <w:pPr>
        <w:pStyle w:val="Normal"/>
        <w:rPr/>
      </w:pPr>
      <w:r>
        <w:rPr>
          <w:sz w:val="22"/>
        </w:rPr>
        <w:t>«Целым рядом СМИ и общественных деятелей развернута целенаправленная кампания по дискредитации Победы 1945 года. В частности, они упорно перекладывают вину за разжигание войны на нашу Родину, реабилитируя тем самым гитлеровский Рейх, а также многократно завышают фронтовые потери нашей Армии, объявляя результат войны пирровой победой», - говорится в заявлении ВРНС.</w:t>
      </w:r>
    </w:p>
    <w:p>
      <w:pPr>
        <w:pStyle w:val="Normal"/>
        <w:rPr>
          <w:sz w:val="22"/>
        </w:rPr>
      </w:pPr>
      <w:r>
        <w:rPr>
          <w:sz w:val="22"/>
        </w:rPr>
        <w:t>По мнению авторов документа, историки-ревизионисты «откровенно фальсифицируют известные исторические факты и грубо нарушают научную логику».</w:t>
      </w:r>
    </w:p>
    <w:p>
      <w:pPr>
        <w:pStyle w:val="Normal"/>
        <w:rPr>
          <w:sz w:val="22"/>
        </w:rPr>
      </w:pPr>
      <w:r>
        <w:rPr>
          <w:sz w:val="22"/>
        </w:rPr>
        <w:t>ВРНС считает, что в основе таких действий лежит банальная русофобия, воскрешающая миф о расовой неполноценности русских людей и опасности российской цивилизации для человечества. Пропаганда подобных взглядов «подрывает русское национальное самосознание, навязывает нам комплекс неполноценности и, в конечном итоге, угрожает судьбе Российского государства, заявляют авторы документа.</w:t>
      </w:r>
    </w:p>
    <w:p>
      <w:pPr>
        <w:pStyle w:val="Normal"/>
        <w:rPr>
          <w:sz w:val="22"/>
        </w:rPr>
      </w:pPr>
      <w:r>
        <w:rPr>
          <w:sz w:val="22"/>
        </w:rPr>
        <w:t>Всемирный русский народный собор обращается в Комиссию по противодействию попыткам фальсификации истории в ущерб интересам России, действующую при Президенте РФ, с просьбой подвергнуть открытой научной экспертизе взгляды историков-ревизионистов, чья деятельность направлена на девальвацию Победы.</w:t>
      </w:r>
    </w:p>
    <w:p>
      <w:pPr>
        <w:pStyle w:val="Normal"/>
        <w:rPr>
          <w:sz w:val="22"/>
        </w:rPr>
      </w:pPr>
      <w:r>
        <w:rPr>
          <w:sz w:val="22"/>
        </w:rPr>
        <w:t>Собор призвал публично осудить те положения пропаганды, которые будут признаны несостоятельными научным сообществом, а также законодательно запретить распространение подобных взглядов (подобно тому, как в Европе законодательно запрещены формы исторического ревизионизма, реабилитирующие нациз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0.05.12 Во Владивостокской епархии возрождают трезвенническое движение</w:t>
      </w:r>
    </w:p>
    <w:p>
      <w:pPr>
        <w:pStyle w:val="Normal"/>
        <w:rPr>
          <w:sz w:val="22"/>
        </w:rPr>
      </w:pPr>
      <w:r>
        <w:rPr>
          <w:sz w:val="22"/>
        </w:rPr>
        <w:t>Митрополит Владивостокский и Приморский Вениамин направил губернатору Приморья Владимиру Миклушевскому просьбу о содействии в воссоздании краевого общественного движения «Попечительство о народной трезвости».</w:t>
      </w:r>
    </w:p>
    <w:p>
      <w:pPr>
        <w:pStyle w:val="Normal"/>
        <w:rPr/>
      </w:pPr>
      <w:r>
        <w:rPr>
          <w:sz w:val="22"/>
        </w:rPr>
        <w:t>«К сожалению, в нынешнее время проблемы алкоголизма, наркомании и табакокурения остаются основными причинами демографического кризиса нашего народа. Детям и молодежи не остается альтернативы, кроме употребления алкоголя и других психоактивных веществ. В подобных условиях очень важен пример трезвого образа жизни», - говорится в обращении архипастыря.</w:t>
      </w:r>
    </w:p>
    <w:p>
      <w:pPr>
        <w:pStyle w:val="Normal"/>
        <w:rPr>
          <w:sz w:val="22"/>
        </w:rPr>
      </w:pPr>
      <w:r>
        <w:rPr>
          <w:sz w:val="22"/>
        </w:rPr>
        <w:t>По мнению владыки, в этой ситуации может помочь «возрождение широкого трезвеннического движения».</w:t>
      </w:r>
    </w:p>
    <w:p>
      <w:pPr>
        <w:pStyle w:val="Normal"/>
        <w:rPr/>
      </w:pPr>
      <w:r>
        <w:rPr>
          <w:sz w:val="22"/>
        </w:rPr>
        <w:t>Владивостокская епархия Приморской митрополии организует крестные ходы по двум маршрутам: 17 мая - Уссурийск-Михайловка, а 18 мая - Осиновка-Кремово с целью объединить людей в противостоянии алкоголизму, наркомании и табакокурению.</w:t>
      </w:r>
    </w:p>
    <w:p>
      <w:pPr>
        <w:pStyle w:val="Normal"/>
        <w:rPr>
          <w:sz w:val="22"/>
        </w:rPr>
      </w:pPr>
      <w:r>
        <w:rPr>
          <w:sz w:val="22"/>
        </w:rPr>
        <w:t>Верующие совершат крестные ходы с частицей мощей святого Николая Чудотворца и иконой Божией Матери «Неупиваемая чаш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1.05.12 Болгарская Церковь высказалась против выступления Леди Гага в Софии</w:t>
      </w:r>
    </w:p>
    <w:p>
      <w:pPr>
        <w:pStyle w:val="Normal"/>
        <w:rPr>
          <w:sz w:val="22"/>
        </w:rPr>
      </w:pPr>
      <w:r>
        <w:rPr>
          <w:sz w:val="22"/>
        </w:rPr>
        <w:t>Болгарская Православная Церковь прояснила свою позицию относительно грядущего концерта американской поп-звезды Lady GaGa в Софии. Концерт пятикратной обладательницы «Грэмми» в столице Болгарии, с которого она начинает европейскую часть своего мирового турне, назначен на 14 августа 2012 года.</w:t>
      </w:r>
    </w:p>
    <w:p>
      <w:pPr>
        <w:pStyle w:val="Normal"/>
        <w:rPr/>
      </w:pPr>
      <w:r>
        <w:rPr>
          <w:sz w:val="22"/>
        </w:rPr>
        <w:t>«Что призывает ко греху, не может пропагандироваться», - сказал викарий Софийского митрополита епископ Знепольский Иоанн в своем интервью на Radio Darik, затронув тему выступлений Леди Гага и «гомосексуального месседжа» ее песен.</w:t>
      </w:r>
    </w:p>
    <w:p>
      <w:pPr>
        <w:pStyle w:val="Normal"/>
        <w:rPr>
          <w:sz w:val="22"/>
        </w:rPr>
      </w:pPr>
      <w:r>
        <w:rPr>
          <w:sz w:val="22"/>
        </w:rPr>
        <w:t>Священный Синод Болгарской Православной Церкви пока еще не обсудил грядущий концерт Lady GaGa в Софии, но, вероятно, сделает это.</w:t>
      </w:r>
    </w:p>
    <w:p>
      <w:pPr>
        <w:pStyle w:val="Normal"/>
        <w:rPr>
          <w:sz w:val="22"/>
        </w:rPr>
      </w:pPr>
      <w:r>
        <w:rPr>
          <w:sz w:val="22"/>
        </w:rPr>
        <w:t>Три года назад, в 2009, Священный Синод Болгарской Православной Церкви осудил проведение концерта Мадонны в Софии, ставшим ее первым выступлением в Болгарии.</w:t>
      </w:r>
    </w:p>
    <w:p>
      <w:pPr>
        <w:pStyle w:val="Normal"/>
        <w:rPr>
          <w:sz w:val="22"/>
        </w:rPr>
      </w:pPr>
      <w:r>
        <w:rPr>
          <w:sz w:val="22"/>
        </w:rPr>
        <w:t>«Вы знаете наше мнение относительно таких вещей. У каждого человека есть собственные мозги, чтобы решить для себя, как к этому относиться, но наши взгляды вам известны. Мы никогда не будем поняты, выражая свою точку зрения, но мы никогда не одобрим ничего, что находится за пределами установленных Богом принципов. Один из них заключается в том, как Бог создал людей - Он создал их как мужчин и женщин, и именно поэтому Ветхий Завет не раз говорит о подобных грехах», - сказал епископ Иоанн, добавив, что защищая такие вещи, мир считает, что борется за свободу, но свобода - как раз то, что мир понимает неправильно.</w:t>
      </w:r>
    </w:p>
    <w:p>
      <w:pPr>
        <w:pStyle w:val="Normal"/>
        <w:rPr/>
      </w:pPr>
      <w:r>
        <w:rPr>
          <w:sz w:val="22"/>
        </w:rPr>
        <w:t>«Мы ничего не имеем непосредственно против людей, но мы не одобряем их выбор. Все имеют право выбирать, но все несут ответственность за свой выбор. То, что призывает ко греху, не может пропагандироваться в нашем обществе. Это опасно», - заключил владыка Иоан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1.05.12 Борис Гребенщиков назвал Ватопед эталоном православной жизни</w:t>
      </w:r>
    </w:p>
    <w:p>
      <w:pPr>
        <w:pStyle w:val="Normal"/>
        <w:rPr>
          <w:sz w:val="22"/>
        </w:rPr>
      </w:pPr>
      <w:r>
        <w:rPr>
          <w:sz w:val="22"/>
        </w:rPr>
        <w:t>Лидер рок-группы «Аквариум» Борис Гребенщиков совершил паломническую поездку в Ватопедский монастырь на Афоне.</w:t>
      </w:r>
    </w:p>
    <w:p>
      <w:pPr>
        <w:pStyle w:val="Normal"/>
        <w:rPr/>
      </w:pPr>
      <w:r>
        <w:rPr>
          <w:sz w:val="22"/>
        </w:rPr>
        <w:t>По словам музыканта, поездка на Святую Гору не была для него спонтанной. «Конечно, про Афон я знал с тех пор, как себя помню. Где-то кто-то рассказывал, что-то я читал. Собираясь, я был готов шагнуть в безвоздушное пространство, наполненное какой-то неизвестной мне разноцветной благодатью», - рассказал он.</w:t>
      </w:r>
    </w:p>
    <w:p>
      <w:pPr>
        <w:pStyle w:val="Normal"/>
        <w:rPr>
          <w:sz w:val="22"/>
        </w:rPr>
      </w:pPr>
      <w:r>
        <w:rPr>
          <w:sz w:val="22"/>
        </w:rPr>
        <w:t>Гребенщиков пробыл в монастыре до четверга Светлой седмицы. Он аккуратно следовал уставу обители, посещал практически все богослужения, монастырские трапезы, общался с монахами и паломниками.</w:t>
      </w:r>
    </w:p>
    <w:p>
      <w:pPr>
        <w:pStyle w:val="Normal"/>
        <w:rPr/>
      </w:pPr>
      <w:r>
        <w:rPr>
          <w:sz w:val="22"/>
        </w:rPr>
        <w:t>«По счастью, я попал в место абсолютно человеческое, нормальное. Потому что благодать проявляется не в том, чтобы ангелы везде пели прямо через микрофоны и чтобы разные цвета сияли, а благодать - она во внутреннем мире и чем менее он бросается в глаза, тем он прочнее, на мой взгляд. Именно это меня и радует», - отметил певец.</w:t>
      </w:r>
    </w:p>
    <w:p>
      <w:pPr>
        <w:pStyle w:val="Normal"/>
        <w:rPr>
          <w:sz w:val="22"/>
        </w:rPr>
      </w:pPr>
      <w:r>
        <w:rPr>
          <w:sz w:val="22"/>
        </w:rPr>
        <w:t>Особое впечатление произвело на музыканта общение с игуменом обители архимандритом Ефремом. Старец несколько раз приглашал музыканта для бесед наедине.</w:t>
      </w:r>
    </w:p>
    <w:p>
      <w:pPr>
        <w:pStyle w:val="Normal"/>
        <w:rPr>
          <w:sz w:val="22"/>
        </w:rPr>
      </w:pPr>
      <w:r>
        <w:rPr>
          <w:sz w:val="22"/>
        </w:rPr>
        <w:t>Время, выбранное Борисом Гребенщиковым для паломничества, одно из самых ярких на Святой Горе. По традиции, во дни пасхальной недели во всех афонских монастырях совершаются протяженные крестные ходы с иконами Божией Матери. В Ватопеде на крестный ход была вынесена чудотворная икона Богородицы Виматарисса (Алтарница). Эта икона весь год хранится в алтаре соборного храма, откуда выносится только по большим праздникам. Виматарисса почитается братией, как хранительница обители и является главной из 7-ми чудотворных ватопедских богородичных икон. На крестном ходу икону несут по очереди монахи и паломники. Считается большой честью сопровождать таким образом святыню, поэтому кандидатов из паломников выбирают сами монахи. В этом году, одним из приглашенных в пасхальную свиту Пресвятой Девы стал и Борис Гребенщиков.</w:t>
      </w:r>
    </w:p>
    <w:p>
      <w:pPr>
        <w:pStyle w:val="Normal"/>
        <w:rPr/>
      </w:pPr>
      <w:r>
        <w:rPr>
          <w:sz w:val="22"/>
        </w:rPr>
        <w:t>«С моей точки зрения, Ватопед уникален именно тем, что он может служить напоминанием о том, как все на самом деле может быть. Для любого храма в России», - подытожил свои впечатления о пребывании на Афоне Борис Гребенщиков.</w:t>
      </w:r>
    </w:p>
    <w:p>
      <w:pPr>
        <w:pStyle w:val="Normal"/>
        <w:rPr>
          <w:sz w:val="22"/>
        </w:rPr>
      </w:pPr>
      <w:r>
        <w:rPr>
          <w:sz w:val="22"/>
        </w:rPr>
        <w:t>Православие и мир</w:t>
      </w:r>
    </w:p>
    <w:p>
      <w:pPr>
        <w:pStyle w:val="Normal"/>
        <w:rPr>
          <w:sz w:val="22"/>
        </w:rPr>
      </w:pPr>
      <w:r>
        <w:rPr>
          <w:sz w:val="22"/>
        </w:rPr>
      </w:r>
    </w:p>
    <w:p>
      <w:pPr>
        <w:pStyle w:val="Normal"/>
        <w:rPr>
          <w:b/>
          <w:b/>
          <w:sz w:val="22"/>
          <w:lang w:val="uk-UA"/>
        </w:rPr>
      </w:pPr>
      <w:r>
        <w:rPr>
          <w:b/>
          <w:sz w:val="22"/>
          <w:lang w:val="uk-UA"/>
        </w:rPr>
        <w:t>Новости Православия коротко</w:t>
      </w:r>
    </w:p>
    <w:p>
      <w:pPr>
        <w:pStyle w:val="Normal"/>
        <w:rPr>
          <w:b/>
          <w:b/>
          <w:sz w:val="22"/>
        </w:rPr>
      </w:pPr>
      <w:r>
        <w:rPr>
          <w:b/>
          <w:sz w:val="22"/>
        </w:rPr>
        <w:t>20 апреля почил о Господе клирик Черкасской епархии митрофорный протоиерей Виктор Кошелев.</w:t>
      </w:r>
    </w:p>
    <w:p>
      <w:pPr>
        <w:pStyle w:val="Normal"/>
        <w:rPr>
          <w:sz w:val="22"/>
        </w:rPr>
      </w:pPr>
      <w:r>
        <w:rPr>
          <w:sz w:val="22"/>
        </w:rPr>
        <w:t>26.04.12 Организация объединенных наций не одобряет введение в российских школах изучения основ религий. Как сообщила спецдокладчик ООН в области культурных прав Фарида Шахид по итогам визита в РФ, «специальный докладчик озабочена тем, что такой подход может привести к разобщенности среди детей». По мнению Ф. Шахид, российским властям следовало бы обращать больше внимания на альтернативные предложения в сфере образования, способствующие развитию межрелигиозного понимания. Православие и мир</w:t>
      </w:r>
    </w:p>
    <w:p>
      <w:pPr>
        <w:pStyle w:val="Normal"/>
        <w:rPr>
          <w:sz w:val="22"/>
        </w:rPr>
      </w:pPr>
      <w:r>
        <w:rPr>
          <w:sz w:val="22"/>
        </w:rPr>
        <w:t>27.04.12 Священный Синод Кипрской Православной Церкви утвердил программу визита на Кипр Святейшего Патриарха Московского и всея Руси Кирилла (8-11 июня). Синод также решил, что, несмотря на экономические сложности, Кипрская Церковь не уменьшит масштабы своей благотворительной деятельности и не будет сокращать размеры зарплат священников. Седмица.</w:t>
      </w:r>
      <w:r>
        <w:rPr>
          <w:sz w:val="22"/>
          <w:lang w:val="en-US"/>
        </w:rPr>
        <w:t>Ru</w:t>
      </w:r>
    </w:p>
    <w:p>
      <w:pPr>
        <w:pStyle w:val="Normal"/>
        <w:rPr/>
      </w:pPr>
      <w:r>
        <w:rPr>
          <w:sz w:val="22"/>
        </w:rPr>
        <w:t>27.04.12 Архиепископ Запорожский и Мелитопольский Лука намерен просить Президента Украины В. Януковича запретить содом-парад в Киеве и не включать в школьную программу произведения писателей, которые пишут о потустороннем мире и магии. На заседании регионального совета религиозных организаций иерарх обратился к руководителям последних подписать совместное обращение к президенту с просьбой "запретить парад людей нетрадиционной ориентации в Киеве", сообщает пресс-служба областной администрации. Он предложил коллегам поддержать еще одно его обращение - о внесении изменений в преподавание в школах всемирной литературы. По мнению архиепископа, не нужно включать в школьную программу произведения современных писателей, которые пишут о параллельных мирах и магии. Ранее Минобразования Украины предложило включить в школьную программу по мировой литературе для учащихся 5-9 классов произведения современных авторов, среди которых "Гарри Поттер" Джоан Роулинг и "Алхимик" Пауло Коэльо. Интерфакс-Религия</w:t>
      </w:r>
    </w:p>
    <w:p>
      <w:pPr>
        <w:pStyle w:val="Normal"/>
        <w:rPr/>
      </w:pPr>
      <w:r>
        <w:rPr>
          <w:sz w:val="22"/>
        </w:rPr>
        <w:t>28.04.12 Глава Синодального отдела протоиерей Всеволод Чаплин заявил, что больше не будет участвовать в ток-шоу. «Я сам давно хотел отойти от этой формы общения, также как и большинство священнослужителей Русской Церкви, которые обычно получают весьма настойчивые приглашения от телевизионных каналов принять участие в том или ином шоу», - отметил отец Всеволод. Формат ток-шоу деградировал и все больше исчерпывает себя, уверен отец Всеволод. «Ток-шоу меняются, и не в лучшую сторону. Если еще совсем недавно, года два назад, там бывал содержательный разговор, пусть и короткий, лозунговый, но все же... то сегодня все сводится к тому, кто кого перекричит. В некоторых ток-шоу, которые начинались как солидные, теперь основную роль играют так называемые актеры массовых сцен - люди, которые сидят в зале и по команде режиссера кричат, топают ногами, хлопают, выкрикивают грубые фразы, которые поворачивают дискуссию. Жанр вырождается». В то же время Церковь не будет запрещать мирянам участвовать в телепередачах. «Оставлять без ответа некоторые вещи нельзя», - подчеркнул отец Всеволод. Русская линия</w:t>
      </w:r>
    </w:p>
    <w:p>
      <w:pPr>
        <w:pStyle w:val="Normal"/>
        <w:rPr>
          <w:sz w:val="22"/>
        </w:rPr>
      </w:pPr>
      <w:r>
        <w:rPr>
          <w:sz w:val="22"/>
        </w:rPr>
        <w:t>28.04.12 Настенные росписи из церкви святого Фемониана в городе Лиси, которые были захвачены турками на оккупированных территориях в 1983 году и проданы за границу, переданы в Византийский музей Кипрской архиепископии. Архиепископ Хризостом выразил благодарность за возвращение фресок Министерству иностранных дел и транспорта, Департаменту древностей, Генеральному прокурору и всем, кто принял в этому участие. В течение 25 лет фрески хранились в США в фонде Менил, который находится в городе Хьюстоне, штат Техас. Православие и мир</w:t>
      </w:r>
    </w:p>
    <w:p>
      <w:pPr>
        <w:pStyle w:val="Normal"/>
        <w:rPr/>
      </w:pPr>
      <w:r>
        <w:rPr>
          <w:sz w:val="22"/>
          <w:lang w:val="uk-UA"/>
        </w:rPr>
        <w:t xml:space="preserve">28.04.12 </w:t>
      </w:r>
      <w:r>
        <w:rPr>
          <w:sz w:val="22"/>
        </w:rPr>
        <w:t>Блаженнейший Митрополит Киевский и всея Украины Владимир совершил Божественную литургию в Свято-Вознесенском Флоровском монастыре г. Киева. Патриархия.Ru</w:t>
      </w:r>
    </w:p>
    <w:p>
      <w:pPr>
        <w:pStyle w:val="Normal"/>
        <w:rPr>
          <w:sz w:val="22"/>
        </w:rPr>
      </w:pPr>
      <w:r>
        <w:rPr>
          <w:sz w:val="22"/>
        </w:rPr>
        <w:t>30.04.12 Патриарх Кирилл совершил первый официальный визит в Болгарию. В ходе визита состоялось братское общение Предстоятелей Русской и Болгарской Православных Церквей. Совместное служение Святейших Владык было совершено 28 апреля, в Неделю жен-мироносиц, в кафедральном Александро-Невском соборе в Софии. Патриарх Кирилл встретился с Президентом, председателем Народного Собрания и премьер-министром Болгарии, возложил венки к памятникам русским воинам в Пловдиве и Российскому царю-освободителю Александру II в Софии. Софийским университетом культурного наследия Предстоятелю Русской Церкви была присвоена докторская степень. Издательство вуза опубликовало переводы на болгарский язык книг Святейшего Патриарха «Слово пастыря» и «Свобода и ответственность». Учащиеся университета подарили Патриарху болгарскую овчарку по кличке Траян. Служба коммуникации ОВЦС МП, Интерфакс-Религия</w:t>
      </w:r>
    </w:p>
    <w:p>
      <w:pPr>
        <w:pStyle w:val="Normal"/>
        <w:rPr>
          <w:sz w:val="22"/>
        </w:rPr>
      </w:pPr>
      <w:r>
        <w:rPr>
          <w:sz w:val="22"/>
        </w:rPr>
        <w:t>01.05.12 В западных районах Салоник (Греция; Неапольская и Ставрупольская митрополии) число посетителей благотворительных церковных столовых за 4 месяца возросло на 85%. В настоящее время митрополии ежедневно обеспечивают питанием около 4200 человек. Седмица.</w:t>
      </w:r>
      <w:r>
        <w:rPr>
          <w:sz w:val="22"/>
          <w:lang w:val="en-US"/>
        </w:rPr>
        <w:t>Ru</w:t>
      </w:r>
    </w:p>
    <w:p>
      <w:pPr>
        <w:pStyle w:val="Normal"/>
        <w:rPr>
          <w:sz w:val="22"/>
        </w:rPr>
      </w:pPr>
      <w:r>
        <w:rPr>
          <w:sz w:val="22"/>
        </w:rPr>
        <w:t>03.05.12 Вечером 2 мая архимандрит Иоаким (Василаку), эпитроп Трипольской митрополии (Александрийская Православная Церковь), был подвергнут обстрелу мусульманином во дворе церкви св. великомученика Георгия Победоносца. Огонь велся из близлежащего здания. Отец Иоаким чудом не пострадал - очередь прошла в 10 сантиметрах от его ног. Церковь вмч. Георгия посещают не только греки, но и работающие в Ливии жители стран СНГ. Посольства Греции и Кипра выразили протест ливийскому правительству. Греческое посольство потребовало установить полицейскую охрану у православного храма. Седмица.</w:t>
      </w:r>
      <w:r>
        <w:rPr>
          <w:sz w:val="22"/>
          <w:lang w:val="en-US"/>
        </w:rPr>
        <w:t>Ru</w:t>
      </w:r>
    </w:p>
    <w:p>
      <w:pPr>
        <w:pStyle w:val="Normal"/>
        <w:rPr/>
      </w:pPr>
      <w:r>
        <w:rPr>
          <w:sz w:val="22"/>
        </w:rPr>
        <w:t>03.05.12 В России возрожден орден Святой Екатерины. Он будет вручаться за большой вклад в миротворческую, благотворительную и гуманитарную деятельность. Одной из первых «За большой вклад в благотворительную и общественную деятельность» орден Святой Екатерины получила настоятельница Никольского Черноостровского женского монастыря в городе Малоярославце Калужской епархии РПЦ игуменья Николая (Ильина). Орден Святой Екатерины уже существовал в России - он был учрежден Петром I в 1714 году «в память освобождения императора Петра Великого в знаменитом и кровавом сражении при Пруте и в память всех прочих предшествующих оному освобождений». Первой награжденной стала супруга Петра I Екатерина. Орден Святой Екатерины был упразднен декретом ВЦИК и СНК от 10(23) ноября 1917 года. Радонеж</w:t>
      </w:r>
    </w:p>
    <w:p>
      <w:pPr>
        <w:pStyle w:val="Normal"/>
        <w:rPr>
          <w:sz w:val="22"/>
        </w:rPr>
      </w:pPr>
      <w:r>
        <w:rPr>
          <w:sz w:val="22"/>
        </w:rPr>
        <w:t>04.05.12 В Мордовии осужден послушник Свято-Троицкого мужского монастыря. 30 сентября 2011 года на скотном дворе обители, расположенной в селе Большое Чуфарово осужденный убил другого послушника. Пострадавший скончался от обильной кровопотери. В ходе судебно-психиатрической экспертизы мужчина пояснил, что накануне происшествия "выгонял бесов" со скотного двора. 30 сентября после распития спиртного в компании с пострадавшим он увидел, что в того якобы вселился бес и у него выросли рога на голове. Он испугался, схватил мотыгу и стал сбивать рога, но у него не получалось, тогда он взял нож и стал наносить удары, чтобы выгнать беса. Комиссия установила, что "экзорцист" с 2004 года состоит на диспансерном наблюдении у психиатра и неоднократно выдворялся из монастыря в связи со злоупотреблением алкоголем. В момент убийства, а также во время экспертизы он не мог осознавать фактический характер и общественную опасность своих действий. 25-летний убийца отправлен на лечение в психиатрический стационар специализированного типа с интенсивным наблюдением. Седмица.</w:t>
      </w:r>
      <w:r>
        <w:rPr>
          <w:sz w:val="22"/>
          <w:lang w:val="en-US"/>
        </w:rPr>
        <w:t>Ru</w:t>
      </w:r>
    </w:p>
    <w:p>
      <w:pPr>
        <w:pStyle w:val="Normal"/>
        <w:rPr/>
      </w:pPr>
      <w:r>
        <w:rPr>
          <w:sz w:val="22"/>
        </w:rPr>
        <w:t>05.05.12 Текстологической группой Научно-редакционного совета начата научная подготовка текста одного из основных переводных произведений святителя Феофана Затворника - русского «Добротолюбия», которое войдет в состав VIII тома II серии Полного собрания творений святителя. В основе работы текстологов - обращение к оригинальному тексту греческого «Добротолюбия» по венецианскому изданию 1782 года, которым св. Феофан пользовался при переводе. Планируется сопоставить греческий оригинал с текстом святителя, установить разночтения, лакуны, авторские вставки. Все разночтения между оригиналом и переводом будут указываться в приложении к томам, которые составят «Добротолюбие». Подготовку текстов «Добротолюбия» планируется завершить в 2014 году. Патриархия.Ru</w:t>
      </w:r>
    </w:p>
    <w:p>
      <w:pPr>
        <w:pStyle w:val="Normal"/>
        <w:rPr>
          <w:sz w:val="22"/>
        </w:rPr>
      </w:pPr>
      <w:r>
        <w:rPr>
          <w:sz w:val="22"/>
        </w:rPr>
        <w:t>05.05.12 Архиепископ Кипрский Хризостом II совершил освящение храма Святой Софии, расположенного в никосийском квартале Строволос. Это самый большой храм на Кипре, его длина составляет 60 м, ширина 30 м, высота 30 м. Под зданием расположено три подземных храма, в одном из которых устроена крещальня. Собор имеет большое внешнее сходство с храмом Святой Софии в Константинополе. Седмица.</w:t>
      </w:r>
      <w:r>
        <w:rPr>
          <w:sz w:val="22"/>
          <w:lang w:val="en-US"/>
        </w:rPr>
        <w:t>Ru</w:t>
      </w:r>
    </w:p>
    <w:p>
      <w:pPr>
        <w:pStyle w:val="Normal"/>
        <w:rPr>
          <w:sz w:val="22"/>
        </w:rPr>
      </w:pPr>
      <w:r>
        <w:rPr>
          <w:sz w:val="22"/>
        </w:rPr>
        <w:t>05.05.12 В воскресной школе Благовещенской церкви поселка Желнино города Дзержинска открылся православный театр, который был создан в рамках проекта «Театр в служенье Истине и Духу». В день открытия состоялась премьера спектакля «Богоизбранная отроковица». Небольшой зал был заполнен до отказа. По окончании спектакля настоятель церкви иерей Михаил Сторонкин поблагодарил всех, кто участвовал в его создании и выразил надежду, что со временем православный театр обретет свое помещение с настоящими сценой и занавесом, и зрители будут сидеть в мягких удобных креслах. Православие и мир</w:t>
      </w:r>
    </w:p>
    <w:p>
      <w:pPr>
        <w:pStyle w:val="Normal"/>
        <w:rPr>
          <w:sz w:val="22"/>
        </w:rPr>
      </w:pPr>
      <w:r>
        <w:rPr>
          <w:sz w:val="22"/>
        </w:rPr>
        <w:t>06.05.12 В день памяти великомученика Георгия Победоносца Блаженнейший Митрополит Владимир совершил Божественную литургию в Георгиевском храме, расположенном на площади перед Южным терминалом Киевского железнодорожного вокзала. Патриархия.Ru</w:t>
      </w:r>
    </w:p>
    <w:p>
      <w:pPr>
        <w:pStyle w:val="Normal"/>
        <w:rPr>
          <w:sz w:val="22"/>
        </w:rPr>
      </w:pPr>
      <w:r>
        <w:rPr>
          <w:sz w:val="22"/>
        </w:rPr>
        <w:t>06.05.12 Грузинский Патриарх Илия Второе крестил в день памяти великомученика Георгия 400 младенцев. Таинство крещения было совершено в кафедральном соборе Святой Троицы в Тбилиси. Несколько лет назад, в целях повышения рождаемости в Грузии, Патриарх Илия пообещал, что станет крестным отцом для всех детей, рожденных в семьях, где есть уже двое или более детей. Массовые крещения начались в 2008 году и на сегодняшний день у Патриарха Илии уже более 11 000 крестников. Правительство Грузии подтверждает, что возможность крестить ребенка у Патриарха стала решающим факторов в изменении грузинской демографической ситуации: по сравнению с 2005 годом рождаемость в Грузии увеличилась на 25%, а количество абортов сократилось на 50%. Православие и мир</w:t>
      </w:r>
    </w:p>
    <w:p>
      <w:pPr>
        <w:pStyle w:val="Normal"/>
        <w:rPr>
          <w:sz w:val="22"/>
        </w:rPr>
      </w:pPr>
      <w:r>
        <w:rPr>
          <w:sz w:val="22"/>
        </w:rPr>
        <w:t>10.05.12 Самый большой в мире накупольный крест изготовлен на средства ямальцев для севастопольского Свято-Никольского храма-памятника. 14 мая 2012 года в Екатеринбурге состоится торжественная церемония отправки креста-гиганта в Крым. Крест изготовлен из серого гранита. Его высота 7,5 м, вес 23,5 тонны. Православие.</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Выборы нового главы Коптской Церкви состоятся в сентябре</w:t>
      </w:r>
    </w:p>
    <w:p>
      <w:pPr>
        <w:pStyle w:val="Normal"/>
        <w:rPr>
          <w:sz w:val="22"/>
        </w:rPr>
      </w:pPr>
      <w:r>
        <w:rPr>
          <w:sz w:val="22"/>
        </w:rPr>
        <w:t>Дохалкидонская Коптская Церковь выберет преемника покойного Папы Шенуды III в сентябре. Папа Шенуда, который в продолжение 40 лет был лидером египетских христиан, скончался 17 марта этого года в возрасте 88 лет.</w:t>
      </w:r>
    </w:p>
    <w:p>
      <w:pPr>
        <w:pStyle w:val="Normal"/>
        <w:rPr>
          <w:sz w:val="22"/>
        </w:rPr>
      </w:pPr>
      <w:r>
        <w:rPr>
          <w:sz w:val="22"/>
        </w:rPr>
        <w:t>В настоящее время 14 коптских епископов выдвинуты в качестве кандидатов на пост главы Коптской Церкви.</w:t>
      </w:r>
    </w:p>
    <w:p>
      <w:pPr>
        <w:pStyle w:val="Normal"/>
        <w:rPr>
          <w:sz w:val="22"/>
        </w:rPr>
      </w:pPr>
      <w:r>
        <w:rPr>
          <w:sz w:val="22"/>
        </w:rPr>
        <w:t>Несмотря на то, что нынешний глава Коптской церкви епископ Бахомиус получил одобрительные отклики, он отказался участвовать в выборах. Он хочет пережить переходный период и предоставить выбор главы Церкви Богу. Епископ Бахомиус также убежден, что устав должен быть изменен новым Папой в течение первого года правления.</w:t>
      </w:r>
    </w:p>
    <w:p>
      <w:pPr>
        <w:pStyle w:val="Normal"/>
        <w:rPr>
          <w:sz w:val="22"/>
        </w:rPr>
      </w:pPr>
      <w:r>
        <w:rPr>
          <w:sz w:val="22"/>
        </w:rPr>
        <w:t>Момент истины наступит, когда ребенок с завязанными глазами вынет из урны одну из трех брошенных туда карточек с именами кандидатов. Епископ Бахомиус высказался в пользу добавления туда четвертой, чистой карточки, как возможного ответа, что Господь не утверждает ни одну из трех кандидатур. Прием кандидатур завершится 17 мая.</w:t>
      </w:r>
    </w:p>
    <w:p>
      <w:pPr>
        <w:pStyle w:val="Normal"/>
        <w:rPr>
          <w:sz w:val="22"/>
        </w:rPr>
      </w:pPr>
      <w:r>
        <w:rPr>
          <w:sz w:val="22"/>
        </w:rPr>
        <w:t>Выборы нового предстоятеля египетских монофизитов будут исключительно важны для Коптской Церкви не только из-за неизбежных перемен в церковной жизни, но также и по причине политической смуты в Египте, где исламские силы получили перевес в политической жизни. Коптское христианское меньшинство все чаще становится объектом нападений исламистов и дискримин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гипте ввиду «отсутствия доказательств» закрыто дело по «бойне Масперо»</w:t>
      </w:r>
    </w:p>
    <w:p>
      <w:pPr>
        <w:pStyle w:val="Normal"/>
        <w:rPr>
          <w:sz w:val="22"/>
        </w:rPr>
      </w:pPr>
      <w:r>
        <w:rPr>
          <w:sz w:val="22"/>
        </w:rPr>
        <w:t>Суд в Каире закрыл дело об убийстве 27 коптов-демонстрантов в октябре прошлого года из-за «отсутствия доказательств» и постановил, что невозможно «идентифицировать виновных».</w:t>
      </w:r>
    </w:p>
    <w:p>
      <w:pPr>
        <w:pStyle w:val="Normal"/>
        <w:rPr/>
      </w:pPr>
      <w:r>
        <w:rPr>
          <w:sz w:val="22"/>
        </w:rPr>
        <w:t>Судьи также сняли обвинения с 28 коптов и одного мусульманина, которых подозревали в соучастии в убийстве - «за отсутствием состава преступления».</w:t>
      </w:r>
    </w:p>
    <w:p>
      <w:pPr>
        <w:pStyle w:val="Normal"/>
        <w:rPr>
          <w:sz w:val="22"/>
        </w:rPr>
      </w:pPr>
      <w:r>
        <w:rPr>
          <w:sz w:val="22"/>
        </w:rPr>
        <w:t>Комментируя решение судьи, адвокат Саид Фаиз саркастически отметил: «Я рад, что мы смогли доказать невиновность коптов, которых обвиняли в убийстве своих же братьев-коптов».</w:t>
      </w:r>
    </w:p>
    <w:p>
      <w:pPr>
        <w:pStyle w:val="Normal"/>
        <w:rPr>
          <w:sz w:val="22"/>
        </w:rPr>
      </w:pPr>
      <w:r>
        <w:rPr>
          <w:sz w:val="22"/>
        </w:rPr>
        <w:t>9 октября 2011 г. в Масперо во время марша коптов, которые протестовали против сожжения церквей в городах Сохаг и Асуан, произошли кровавые столкновения демонстрантов с полицией. На мирное шествие по пути к зданию телецентра сначала напали группы одетых в гражданскую одежду агрессивных лиц (в Египте этих людей называют «балтагея», что означает переодетых в штатское полицейских, вооруженных ножами и другими видами оружия, или криминальные слои населения, которые за плату выполняют «заказы» властей). Когда же шествие подошло к зданию телецентра, военные открыли по коптам огонь. Видеозаписи этого момента и свидетельские показания подтверждают, что военные машины целенаправленно переехали нескольких демонстрантов. 27 христиан погибли, 329 получили ран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епале проповедь Христианства будет считаться преступлением</w:t>
      </w:r>
    </w:p>
    <w:p>
      <w:pPr>
        <w:pStyle w:val="Normal"/>
        <w:rPr/>
      </w:pPr>
      <w:r>
        <w:rPr>
          <w:sz w:val="22"/>
        </w:rPr>
        <w:t>Новая конституция Непала будет квалифицировать как преступление обращение местных жителей в Христианство. Подобное деяние будет наказываться тюремным заключением, сообщил непальский католический священник Силас Богати в интервью Радио «Ватикан».Маоистский мятеж помог преобразовать индуистскую монархию Непала в светское государство в 2006 г. С этого времени гималайская страна управлялась в соответствии с временной Конституцией, и проповедь Христианства здесь благодаря этому значительно усилилась.Однако, когда новая Конституция будет принята, свобода вероисповедания в стране не будет гарантирована, отмечает Силас Богати. «Будет пункт, который запретит и криминализирует обращение в Христианство. Мы очень волнуемся по поводу этого», - говорит священни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ивия отменила запрет на религиозные партии</w:t>
      </w:r>
    </w:p>
    <w:p>
      <w:pPr>
        <w:pStyle w:val="Normal"/>
        <w:rPr>
          <w:sz w:val="22"/>
        </w:rPr>
      </w:pPr>
      <w:r>
        <w:rPr>
          <w:sz w:val="22"/>
        </w:rPr>
        <w:t>Национальный переходный совет Ливии (НПС) отменил запрет на создание партий по религиозному, племенному и этническому признаку.</w:t>
      </w:r>
    </w:p>
    <w:p>
      <w:pPr>
        <w:pStyle w:val="Normal"/>
        <w:rPr>
          <w:sz w:val="22"/>
        </w:rPr>
      </w:pPr>
      <w:r>
        <w:rPr>
          <w:sz w:val="22"/>
        </w:rPr>
        <w:t>Как рассказал представитель НПС, запрет, анонсированный 24 апреля 2012 года, был введен исключительно с целью "изучить реакцию общества". С момента своего выхода постановление подверглось жесткой критике со стороны исламистов, а также движений, выступающих за федерализацию страны.</w:t>
      </w:r>
    </w:p>
    <w:p>
      <w:pPr>
        <w:pStyle w:val="Normal"/>
        <w:rPr>
          <w:sz w:val="22"/>
        </w:rPr>
      </w:pPr>
      <w:r>
        <w:rPr>
          <w:sz w:val="22"/>
        </w:rPr>
        <w:t>В течение сорокалетнего правления Муаммара Каддафи в Ливии были запрещены любые политические партии. После его свержения в результате революции новые власти отменили этот запрет, и с тех пор в стране были официально зарегистрированы несколько десятков движений.</w:t>
      </w:r>
    </w:p>
    <w:p>
      <w:pPr>
        <w:pStyle w:val="Normal"/>
        <w:rPr>
          <w:sz w:val="22"/>
        </w:rPr>
      </w:pPr>
      <w:r>
        <w:rPr>
          <w:sz w:val="22"/>
        </w:rPr>
        <w:t>Новые партии смогут принять участие в выборах в Национальную ассамблею, которые намечены на июль 2012 года. Избранный орган власти будет выполнять функции временного парламента и подготовит проект новой конституции Ливии, в соответствии с которой впоследствии будут проведены парламентские и президентские выбо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етодистская церковь отказалась легализовать однополые «браки»</w:t>
      </w:r>
    </w:p>
    <w:p>
      <w:pPr>
        <w:pStyle w:val="Normal"/>
        <w:rPr/>
      </w:pPr>
      <w:r>
        <w:rPr>
          <w:sz w:val="22"/>
        </w:rPr>
        <w:t>Делегаты Генеральной конференции Объединенной Методистской церкви (United Methodist Church), состоявшейся в Тампе (Флорида, США), проголосовали 3 мая против изменения формулировки в Книге законов и доктрины Методистской церкви, которая гласит, что гомосексуальные действия «несовместимы с христианским учением». За это решение проголосовал 61% участников форума, против - 39%.</w:t>
      </w:r>
    </w:p>
    <w:p>
      <w:pPr>
        <w:pStyle w:val="Normal"/>
        <w:rPr>
          <w:sz w:val="22"/>
        </w:rPr>
      </w:pPr>
      <w:r>
        <w:rPr>
          <w:sz w:val="22"/>
        </w:rPr>
        <w:t>После долгих дебатов делегаты конференции все же отказались легализовать гомосексуализм в своей конфессии. Дискуссия, которую инициировали два пастора Методистской церкви, была бурной: активно выступали как сторонники признания допустимости содомии, так и ее противники. Последние заявили, что изменение позиции церкви по вопросу о гомосексуализме вызовет беспорядки в церковной жизни и станет отклонением от ее традиционной доктрины.</w:t>
      </w:r>
    </w:p>
    <w:p>
      <w:pPr>
        <w:pStyle w:val="Normal"/>
        <w:rPr>
          <w:sz w:val="22"/>
        </w:rPr>
      </w:pPr>
      <w:r>
        <w:rPr>
          <w:sz w:val="22"/>
        </w:rPr>
        <w:t>У Методистской церкви сегодня около 12 миллионов приверженцев во всем мире, из которых 8 миллионов проживают в США. Генеральные конференции Объединенной Методистской церкви проходят раз в 4 года. Так что следующий форум, на котором отношение к гомосексуализму может быть пересмотрено, состоится лишь в 2016 году.</w:t>
      </w:r>
    </w:p>
    <w:p>
      <w:pPr>
        <w:pStyle w:val="Normal"/>
        <w:rPr>
          <w:sz w:val="22"/>
        </w:rPr>
      </w:pPr>
      <w:r>
        <w:rPr>
          <w:sz w:val="22"/>
        </w:rPr>
        <w:t>От осуждения содомии в США недавно отказались Епископальная, Пресвитерианская и Евангелическо-лютеранская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трасбурге обсудили правомерность суррогатного материнства</w:t>
      </w:r>
    </w:p>
    <w:p>
      <w:pPr>
        <w:pStyle w:val="Normal"/>
        <w:rPr>
          <w:sz w:val="22"/>
        </w:rPr>
      </w:pPr>
      <w:r>
        <w:rPr>
          <w:sz w:val="22"/>
        </w:rPr>
        <w:t>26 апреля 2012 года в Страсбурге в рамках весенней сессии Парламентской Ассамблеи Совета Европы (ПАСЕ) прошла конференция «Суррогатное материнство: нарушение прав человека».</w:t>
      </w:r>
    </w:p>
    <w:p>
      <w:pPr>
        <w:pStyle w:val="Normal"/>
        <w:rPr>
          <w:sz w:val="22"/>
        </w:rPr>
      </w:pPr>
      <w:r>
        <w:rPr>
          <w:sz w:val="22"/>
        </w:rPr>
        <w:t>Актуальность конференции связана с подготовкой в Комитете министров Совета Европы рекомендации о правах и правовом статусе детей и ответственности родителей, которая содержит положения о признании легитимности суррогатного материнства.</w:t>
      </w:r>
    </w:p>
    <w:p>
      <w:pPr>
        <w:pStyle w:val="Normal"/>
        <w:rPr>
          <w:sz w:val="22"/>
        </w:rPr>
      </w:pPr>
      <w:r>
        <w:rPr>
          <w:sz w:val="22"/>
        </w:rPr>
        <w:t>Конференция была организована Европейским центром за закон и справедливость в сотрудничестве с несколькими европейскими неправительственными организациями, а также благодаря поддержке фракции Европейской народной партии в ПАСЕ. В обсуждении проблемы суррогатного материнства приняли участие игумен Филипп (Рябых), представитель Русской Православной Церкви при Совете Европы в Страсбурге.</w:t>
      </w:r>
    </w:p>
    <w:p>
      <w:pPr>
        <w:pStyle w:val="Normal"/>
        <w:rPr>
          <w:sz w:val="22"/>
        </w:rPr>
      </w:pPr>
      <w:r>
        <w:rPr>
          <w:sz w:val="22"/>
        </w:rPr>
        <w:t>Главным пунктом обсуждения на конференции стал доклад «Суррогатное материнство: нарушение прав человека», подготовленный в Европейском центре за закон и справедливость. В документе говорится о нарушении прав женщин, возникающих в связи с их коммерческой эксплуатацией, а также в связи с трудностью определения родительских прав, поскольку в процесс зачатия, вынашивания и воспитания ребенка могут быть вовлечены до 6 человек (два донора половых клеток, суррогатная мать, ее муж, «юридические» родители ребенка).Кроме того, в документе подчеркивается проблема последующей самоидентификации ребенка, рожденного от суррогатной матери, и его психологического здоровья. В докладе также приводятся конкретные случаи нарушения прав человека, связанные с суррогатным материнством.</w:t>
      </w:r>
    </w:p>
    <w:p>
      <w:pPr>
        <w:pStyle w:val="Normal"/>
        <w:rPr>
          <w:sz w:val="22"/>
        </w:rPr>
      </w:pPr>
      <w:r>
        <w:rPr>
          <w:sz w:val="22"/>
        </w:rPr>
        <w:t>В подавляющем большинстве стран Совета Европы суррогатное материнство запрещено. Разрешается суррогатное материнство в Армении, Великобритании, Греции, Грузии, России, Украине. При этом только в Великобритании суррогатная мать после рождения имеет право оставить себе ребенка на основании естественной связи, возникшей на протяжении беременности и родов, во всех остальных странах суррогатная мать должна отказаться от своих родительских прав еще до рождения ребенка.</w:t>
      </w:r>
    </w:p>
    <w:p>
      <w:pPr>
        <w:pStyle w:val="Normal"/>
        <w:rPr>
          <w:sz w:val="22"/>
        </w:rPr>
      </w:pPr>
      <w:r>
        <w:rPr>
          <w:sz w:val="22"/>
        </w:rPr>
        <w:t>В ходе обсуждения доклада игумен Филипп сообщил участникам конференции, что несмотря на существование законов, разрешающих суррогатное материнство в России и Украине, Русская Церковь не принимает подобного способа деторождения, о чем говорится в Основах ее социальной концепции в разделе «Проблемы биоэтики».</w:t>
      </w:r>
    </w:p>
    <w:p>
      <w:pPr>
        <w:pStyle w:val="Normal"/>
        <w:rPr>
          <w:sz w:val="22"/>
        </w:rPr>
      </w:pPr>
      <w:r>
        <w:rPr>
          <w:sz w:val="22"/>
        </w:rPr>
        <w:t>В качестве альтернативы обращения к услугам суррогатных матерей священник предложил бесплодным парам обращаться к женщинам, желающим сделать аборт. Тем самым люди не только смогут иметь долгожданного ребенка, но и спасти его жизнь, и уберечь женщину от греха детоубийства.</w:t>
      </w:r>
    </w:p>
    <w:p>
      <w:pPr>
        <w:pStyle w:val="Normal"/>
        <w:rPr>
          <w:sz w:val="22"/>
        </w:rPr>
      </w:pPr>
      <w:r>
        <w:rPr>
          <w:sz w:val="22"/>
        </w:rPr>
        <w:t>Фракция Европейской народной партии в ПАСЕ пригласила депутатов этой межпарламентской организации поставить подписи под декларацией, в которой суррогатное материнство признается нарушением прав человека и унижением человеческого достоинства. Подписание этого документа открыто до летней сессии ПАСЕ. Декларацию уже подписало около ста человек.</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сихологи противопоставили веру в Бога... аналитическому мышлению</w:t>
      </w:r>
    </w:p>
    <w:p>
      <w:pPr>
        <w:pStyle w:val="Normal"/>
        <w:rPr>
          <w:sz w:val="22"/>
        </w:rPr>
      </w:pPr>
      <w:r>
        <w:rPr>
          <w:sz w:val="22"/>
        </w:rPr>
        <w:t>Психологи из Университета Британской Колумбии установили, что аналитическое мышление снижает веру в Бога. Статья исследователей появилась в журнале Science, а ее краткое изложение приводит ScienceNOW.</w:t>
      </w:r>
    </w:p>
    <w:p>
      <w:pPr>
        <w:pStyle w:val="Normal"/>
        <w:rPr/>
      </w:pPr>
      <w:r>
        <w:rPr>
          <w:sz w:val="22"/>
        </w:rPr>
        <w:t>Согласно одной из теорий, процесс мышления представляет собой взаимодействие между двумя принципиально разными "режимами" - так называемым интуитивным и аналитическим. Первое отличается относительной быстротой (например, глядя на лицо собеседника, человек способен быстро и без усилий понять, что тот злится), однако, в некотором смысле, случайным образом "срезает углы" с использованием некоторых уже существующих цепочек. Второе требует больше времени, однако, выдает результаты, основанные на логике и последовательности умозаключений.</w:t>
      </w:r>
    </w:p>
    <w:p>
      <w:pPr>
        <w:pStyle w:val="Normal"/>
        <w:rPr/>
      </w:pPr>
      <w:r>
        <w:rPr>
          <w:sz w:val="22"/>
        </w:rPr>
        <w:t>Считается, что во время размышлений два типа взаимодействуют, а иногда и мешают друг другу. В сентябре 2011 года в Journal of Experimental Psychology появилась статья, авторы которой показали, что, чем больше человек полагается на интуитивное мышление, тем больше он религиозен. В этой работе ученые высказали гипотезу, что с аналитическим мышлением ситуация противоположная - чем больше человек на него полагается, тем слабее его вера.</w:t>
      </w:r>
    </w:p>
    <w:p>
      <w:pPr>
        <w:pStyle w:val="Normal"/>
        <w:rPr>
          <w:sz w:val="22"/>
        </w:rPr>
      </w:pPr>
      <w:r>
        <w:rPr>
          <w:sz w:val="22"/>
        </w:rPr>
        <w:t>В рамках опубликованной в Science работы ученые проверяли именно эту гипотезу. Для этого они отобрали некоторое количество добровольцев, которых случайным образом разделили на две группы. Членам первой группы давали смотреть картинки и решать задачи, активизирующие аналитическое мышление, в то время как во второй группе показывали картинки и задачи, активизирующие интуитивное мышление. После этого испытуемым предлагалось ответить на некоторый список вопросов, целью которого было выяснение уровня их религиозности.</w:t>
      </w:r>
    </w:p>
    <w:p>
      <w:pPr>
        <w:pStyle w:val="Normal"/>
        <w:rPr/>
      </w:pPr>
      <w:r>
        <w:rPr>
          <w:sz w:val="22"/>
        </w:rPr>
        <w:t>Во второй части испытания ученые раздавали людям два вида вопросников. В первом текст был напечатан обычным шрифтом, а во втором - сложным для чтения (ранее психологи показали, что разбор написанного сложным шрифтом текста активизирует аналитическое мышление). Сравнив результаты разных исследований, психологи установили, что рациональное мышление действительно снижает уровень религиозности.</w:t>
      </w:r>
    </w:p>
    <w:p>
      <w:pPr>
        <w:pStyle w:val="Normal"/>
        <w:rPr/>
      </w:pPr>
      <w:r>
        <w:rPr>
          <w:sz w:val="22"/>
        </w:rPr>
        <w:t>При этом сами ученые признают, что выводы их работы будут проверяться - они отмечают, например, что заявляемый людьми уровень религиозности и действительный могут отличаться. Также специалисты указывают, что изменения при включении аналитического мышления совсем небольшие. "Мы не превращаем людей в атеистов," - приводит ScienceNOW слова одного из авторов исследова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енпрокуратура Украины возбудила уголовное дело против Femen</w:t>
      </w:r>
    </w:p>
    <w:p>
      <w:pPr>
        <w:pStyle w:val="Normal"/>
        <w:rPr/>
      </w:pPr>
      <w:r>
        <w:rPr>
          <w:sz w:val="22"/>
        </w:rPr>
        <w:t>Генпрокуратура Украины возбудила уголовное дело против четырех активисток Femen - участниц недавней акции на колокольне Софийского сбора в Киеве.</w:t>
      </w:r>
    </w:p>
    <w:p>
      <w:pPr>
        <w:pStyle w:val="Normal"/>
        <w:rPr>
          <w:sz w:val="22"/>
        </w:rPr>
      </w:pPr>
      <w:r>
        <w:rPr>
          <w:sz w:val="22"/>
        </w:rPr>
        <w:t>О возбуждении уголовного дела по статье 296 ч.2 КК Украины «злостное хулиганство, совершенное группой лиц по предварительному сговору» было сообщено следователем Полуниным В.Ю. адвокату FEMEN только 26 апреля, а решение было принято еще 19 апреля.</w:t>
      </w:r>
    </w:p>
    <w:p>
      <w:pPr>
        <w:pStyle w:val="Normal"/>
        <w:rPr>
          <w:sz w:val="22"/>
        </w:rPr>
      </w:pPr>
      <w:r>
        <w:rPr>
          <w:sz w:val="22"/>
        </w:rPr>
        <w:t>«Femen»-истки заявили в так сказать «мягкой» форме, что им плевать «с высокой колокольни на всех попов, ментов и прочие казенные помои!», а также добавили, что государство усилило репрессивные меры против организации. По их данным, на сегодняшний день число преследуемых по криминальным статьям активисток движения достигло восьми человек, а всего против них заведено уже 10 уголовных дел.</w:t>
      </w:r>
    </w:p>
    <w:p>
      <w:pPr>
        <w:pStyle w:val="Normal"/>
        <w:rPr>
          <w:sz w:val="22"/>
        </w:rPr>
      </w:pPr>
      <w:r>
        <w:rPr>
          <w:sz w:val="22"/>
        </w:rPr>
        <w:t>Femen связывает это с приближением финальной части чемпионата Европы по футболу 2012 года, который пройдет в Украине и в Польше. По мнению девушек, власти хотят таким образом парализовать деятельность движения, чтобы предотвратить новые «полуголые» акции на официальных мероприятиях, связанных с этим турниром.</w:t>
      </w:r>
    </w:p>
    <w:p>
      <w:pPr>
        <w:pStyle w:val="Normal"/>
        <w:rPr>
          <w:sz w:val="22"/>
        </w:rPr>
      </w:pPr>
      <w:r>
        <w:rPr>
          <w:sz w:val="22"/>
        </w:rPr>
        <w:t>Как сообщалось, 10 апреля «5 красавиц FEMEN добровольно заточили себя на колокольне святой Софии Киевской». Так они протестовали против законопроекта о запрете абортов в Украине. Также девушки били в колокола, предварительно оголившись по пояс.</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На религиозных сайтах часто можно подхватить вирус</w:t>
      </w:r>
    </w:p>
    <w:p>
      <w:pPr>
        <w:pStyle w:val="Normal"/>
        <w:rPr>
          <w:sz w:val="22"/>
        </w:rPr>
      </w:pPr>
      <w:r>
        <w:rPr>
          <w:sz w:val="22"/>
        </w:rPr>
        <w:t>Пользователи могут с большей долей вероятности подхватить компьютерный вирус, посетив сайт с религиозной или идеологической тематикой, чем порнографический ресурс. Об этом говорится в новом докладе Symantec, компании-разработчика ПО для защиты от интернет-угроз.</w:t>
      </w:r>
    </w:p>
    <w:p>
      <w:pPr>
        <w:pStyle w:val="Normal"/>
        <w:rPr>
          <w:sz w:val="22"/>
        </w:rPr>
      </w:pPr>
      <w:r>
        <w:rPr>
          <w:sz w:val="22"/>
        </w:rPr>
        <w:t>По степени опасности веб-сайты со "взрослым" контентом не входят даже в первую пятерку, занимая лишь десятое место. В то же время, подчеркнули эксперты, число атак вида drive-by (когда ПК заражается при посещении страниц, содержащих вредоносный код) с религиозных или идеологических сайтов в 2011 году выросло втрое. Какие именно ресурсы относятся к этой категории, в Symantec не уточняют.</w:t>
      </w:r>
    </w:p>
    <w:p>
      <w:pPr>
        <w:pStyle w:val="Normal"/>
        <w:rPr>
          <w:sz w:val="22"/>
        </w:rPr>
      </w:pPr>
      <w:r>
        <w:rPr>
          <w:sz w:val="22"/>
        </w:rPr>
        <w:t>Первое место в списке самых опасных сайтов заняли блоги, второе - личные страницы (15,6%), третье - сайты о бизнесе и экономике (10%). В пятерку также вошли интернет-магазины (7,7%), онлайн-справочники и сайты об образовании (6,9%). Порносайты заняли десятое место с 2,4%.</w:t>
      </w:r>
    </w:p>
    <w:p>
      <w:pPr>
        <w:pStyle w:val="Normal"/>
        <w:rPr>
          <w:sz w:val="22"/>
        </w:rPr>
      </w:pPr>
      <w:r>
        <w:rPr>
          <w:sz w:val="22"/>
        </w:rPr>
        <w:t>Благовест-инфо</w:t>
      </w:r>
    </w:p>
    <w:p>
      <w:pPr>
        <w:pStyle w:val="Normal"/>
        <w:rPr>
          <w:sz w:val="22"/>
        </w:rPr>
      </w:pPr>
      <w:r>
        <w:rPr>
          <w:sz w:val="22"/>
        </w:rPr>
      </w:r>
    </w:p>
    <w:p>
      <w:pPr>
        <w:pStyle w:val="Normal"/>
        <w:rPr/>
      </w:pPr>
      <w:r>
        <w:rPr>
          <w:b/>
          <w:sz w:val="22"/>
        </w:rPr>
        <w:t>Останки итальянского мафиози попали в римскую базилику... за взятку</w:t>
      </w:r>
    </w:p>
    <w:p>
      <w:pPr>
        <w:pStyle w:val="Normal"/>
        <w:rPr>
          <w:sz w:val="22"/>
        </w:rPr>
      </w:pPr>
      <w:r>
        <w:rPr>
          <w:sz w:val="22"/>
        </w:rPr>
        <w:t>Печально известный лидер итальянского преступного мира был похоронен в римской базилике после того, как его вдова обещала заплатить за это католическим церковным структурам около 660,000$. Об этом на условиях анонимности сообщил Ватиканский источник, сведения которого приводят информационная служба ANSA и агентство CWN.</w:t>
      </w:r>
    </w:p>
    <w:p>
      <w:pPr>
        <w:pStyle w:val="Normal"/>
        <w:rPr>
          <w:sz w:val="22"/>
        </w:rPr>
      </w:pPr>
      <w:r>
        <w:rPr>
          <w:sz w:val="22"/>
        </w:rPr>
        <w:t>Энрико Де Педиc получил широкую известность как босс одной из организованных преступных группировок. Однако несмотря на свою вполне однозначную репутацию, когда он умер в 1990 году, его останки были погребены в базилике св. Аполлинария в Риме.</w:t>
      </w:r>
    </w:p>
    <w:p>
      <w:pPr>
        <w:pStyle w:val="Normal"/>
        <w:rPr>
          <w:sz w:val="22"/>
        </w:rPr>
      </w:pPr>
      <w:r>
        <w:rPr>
          <w:sz w:val="22"/>
        </w:rPr>
        <w:t>Скандальная тема похорон преступного лидера, ставших возможными по причине коррупции в Римской курии, недавно была поднята вновь из-за слухов о том, что могила мафиози может содержать улики, способные пролить свет на судьбу Эммануэлы Орланди, 15-летней дочери Ватиканского чиновника, которая была похищена и загадочно исчезла в 1983 году.</w:t>
      </w:r>
    </w:p>
    <w:p>
      <w:pPr>
        <w:pStyle w:val="Normal"/>
        <w:rPr>
          <w:sz w:val="22"/>
        </w:rPr>
      </w:pPr>
      <w:r>
        <w:rPr>
          <w:sz w:val="22"/>
        </w:rPr>
        <w:t>В Ватикане объявили, что не возражают против решения прокуратуры вскрыть могилу Де Педиса в поисках доказательств по делу Эммануэлы Орланди. В то же время официальные представители Католической Церкви сообщили, что останки преступника будут удалены из базилики и перенесены в другое место для погреб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аудовской Аравии полиция нравов начала борьбу со смурфами</w:t>
      </w:r>
    </w:p>
    <w:p>
      <w:pPr>
        <w:pStyle w:val="Normal"/>
        <w:rPr>
          <w:sz w:val="22"/>
        </w:rPr>
      </w:pPr>
      <w:r>
        <w:rPr>
          <w:sz w:val="22"/>
        </w:rPr>
        <w:t>В городе Таиф (Саудовская Аравия) 29 апреля исламская религиозная полиция остановила проведение детского праздника после того, как на сцене появились дети младшего школьного возраста в костюмах смурфов. Представление проходило под «незаконную музыку».</w:t>
      </w:r>
    </w:p>
    <w:p>
      <w:pPr>
        <w:pStyle w:val="Normal"/>
        <w:rPr>
          <w:sz w:val="22"/>
        </w:rPr>
      </w:pPr>
      <w:r>
        <w:rPr>
          <w:sz w:val="22"/>
        </w:rPr>
        <w:t>Действия сотрудников «Комитета по поощрению добродетели и предотвращению порока» не нашли одобрения среди более 2 тысяч юных зрителей. Лишенные представления дети, почувствовав себя обманутыми, начали громко протестовать.</w:t>
      </w:r>
    </w:p>
    <w:p>
      <w:pPr>
        <w:pStyle w:val="Normal"/>
        <w:rPr>
          <w:sz w:val="22"/>
        </w:rPr>
      </w:pPr>
      <w:r>
        <w:rPr>
          <w:sz w:val="22"/>
        </w:rPr>
        <w:t>Религиозная полиция Саудовской Аравии несет ответственность за соблюдение строгих морально-этических норм в обществе и имеет сеть волонтеров-наблюдателей по всей стране. Запрещая «антиисламские» плоды западной цивилизации, сотрудники ведомства призваны поощрять граждан к молитве и посещению мечети.</w:t>
      </w:r>
    </w:p>
    <w:p>
      <w:pPr>
        <w:pStyle w:val="Normal"/>
        <w:rPr>
          <w:sz w:val="22"/>
        </w:rPr>
      </w:pPr>
      <w:r>
        <w:rPr>
          <w:sz w:val="22"/>
        </w:rPr>
        <w:t>В этом правительственном ведомстве работают 3500 человек, не считая волонтеров. Предписания комитета должны строго выполняться и приниматься во внимание властями. Так, по требованию религиозной полиции в Саудовской Аравии из магазинов женской одежды убрали примерочные, в торговых центрах были установлены камеры наблюдения, «чтобы контролировать поведение подростков и молодежи и предотвращать аморальные действия».</w:t>
      </w:r>
    </w:p>
    <w:p>
      <w:pPr>
        <w:pStyle w:val="Normal"/>
        <w:rPr>
          <w:sz w:val="22"/>
        </w:rPr>
      </w:pPr>
      <w:r>
        <w:rPr>
          <w:sz w:val="22"/>
        </w:rPr>
        <w:t>Несколько лет назад ведомство по надзору за исполнением шариата запретило продажу домашних кошек и собак и выгуливание их на публике в столице страны. По мнению блюстителей нравов, одинокие мужчины часто используют своих питомцев как повод познакомиться с женщин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айнце открылась выставка, посвященная смеху</w:t>
      </w:r>
    </w:p>
    <w:p>
      <w:pPr>
        <w:pStyle w:val="Normal"/>
        <w:rPr>
          <w:sz w:val="22"/>
        </w:rPr>
      </w:pPr>
      <w:r>
        <w:rPr>
          <w:sz w:val="22"/>
        </w:rPr>
        <w:t>В музее Кафедрального собора германского Майнца открылась выставка «Блаженные улыбки и адский смех». Экспозиция рассказывает о проблеме восприятия смеха Церковью в Средние века.</w:t>
      </w:r>
    </w:p>
    <w:p>
      <w:pPr>
        <w:pStyle w:val="Normal"/>
        <w:rPr>
          <w:sz w:val="22"/>
        </w:rPr>
      </w:pPr>
      <w:r>
        <w:rPr>
          <w:sz w:val="22"/>
        </w:rPr>
        <w:t>Среди более 50 экспонатов выставки - картина «Судья-Христос со святыми и проклятыми». Святые улыбаются дружелюбно, их рот закрыт. Проклятые смеются презрительно, трясясь от хохота, с открытым ртом.</w:t>
      </w:r>
    </w:p>
    <w:p>
      <w:pPr>
        <w:pStyle w:val="Normal"/>
        <w:rPr/>
      </w:pPr>
      <w:r>
        <w:rPr>
          <w:sz w:val="22"/>
        </w:rPr>
        <w:t>Среди экспонатов выставки - скульптуры, гобелены, резьба по дереву, книжная миниатюра, призванные доказать, что чрезмерный смех в католических монастырях в период Раннего и Высокого Средневековья считался очень предосудительным и ассоциировался с чем-то, имеющим отношение к злым силам.</w:t>
      </w:r>
    </w:p>
    <w:p>
      <w:pPr>
        <w:pStyle w:val="Normal"/>
        <w:rPr>
          <w:sz w:val="22"/>
        </w:rPr>
      </w:pPr>
      <w:r>
        <w:rPr>
          <w:sz w:val="22"/>
        </w:rPr>
        <w:t>Постепенно, начиная с XIII в., смех приобретает более позитивную оценку. Однако в период Позднего Средневековья в монастырской среде слезы продолжали цениться гораздо выше, чем смех.</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7.04.12 В Москве состоялся учредительный съезд Союза мусульманок России. Форум собрал лидеров женских организаций России, стран СНГ, Турции, Ирана, ученых, представителей власти и общественности. Председателем Союза единогласна избрана глава Союза мусульманок Татарстана Наиля Зиганшина. Седмица.</w:t>
      </w:r>
      <w:r>
        <w:rPr>
          <w:sz w:val="22"/>
          <w:lang w:val="en-US"/>
        </w:rPr>
        <w:t>Ru</w:t>
      </w:r>
    </w:p>
    <w:p>
      <w:pPr>
        <w:pStyle w:val="Normal"/>
        <w:rPr>
          <w:sz w:val="22"/>
        </w:rPr>
      </w:pPr>
      <w:r>
        <w:rPr>
          <w:sz w:val="22"/>
        </w:rPr>
        <w:t>27.04.12 В Кесон-Сити (о. Лусон, Филиппины) убит пастор т.н. Свободной Церкви Вильфредо Хермидиа. Двое нападавших выстрелили ему 5 раз в голову на глазах у дочери-подростка и затем скрылись. Христиане его общины высказали полное недоумение: пастор Хермидиа был хороший семьянин, у него не было врагов. В настоящее время о преступниках и их мотивах ничего неизвестно. Седмица.</w:t>
      </w:r>
      <w:r>
        <w:rPr>
          <w:sz w:val="22"/>
          <w:lang w:val="en-US"/>
        </w:rPr>
        <w:t>Ru</w:t>
      </w:r>
    </w:p>
    <w:p>
      <w:pPr>
        <w:pStyle w:val="Normal"/>
        <w:rPr>
          <w:sz w:val="22"/>
        </w:rPr>
      </w:pPr>
      <w:r>
        <w:rPr>
          <w:sz w:val="22"/>
        </w:rPr>
        <w:t>30.04.12 В Верхнем Египте апелляционный суд подтвердил приговор копту Маркему Диабу, который был несправедливо осужден на 6 лет тюрьмы за «оскорбление пророка» и разжигание межрелигиозной вражды. Обвинение против Диаба выдвинул его бывший коллега, учитель-салафит Абд Аль-Хамид. Дискуссия между учителями и сотрудниками, имевшая место 9 февраля, касалась вероучения Христианства и ислама. Адвокат копта заявил, что это был разговор на повышенных тонах, но его подзащитный оскорбительных слов в отношении ислама не произносил. Салафит Аль-Хамид через 13 дней подал иск в суд против Диаба с обвинением в оскорблении ислама. По мнению многих наблюдателей, приговор Маркему Диабу является одним из признаков изменения климата в Египте после победы салафитов на парламентских выборах. Седмица.</w:t>
      </w:r>
      <w:r>
        <w:rPr>
          <w:sz w:val="22"/>
          <w:lang w:val="en-US"/>
        </w:rPr>
        <w:t>Ru</w:t>
      </w:r>
    </w:p>
    <w:p>
      <w:pPr>
        <w:pStyle w:val="Normal"/>
        <w:rPr>
          <w:sz w:val="22"/>
        </w:rPr>
      </w:pPr>
      <w:r>
        <w:rPr>
          <w:sz w:val="22"/>
        </w:rPr>
        <w:t>30.04.12 По меньшей мере один человек погиб и еще 15 получили ранения в результате взрыва гранаты в церкви в столице Кении Найроби. Неизвестный бросил гранату в здание после начала службы и скрылся с места преступления. Подвергшаяся атаке церковь находится недалеко от центра столицы. Седмица.</w:t>
      </w:r>
      <w:r>
        <w:rPr>
          <w:sz w:val="22"/>
          <w:lang w:val="en-US"/>
        </w:rPr>
        <w:t>Ru</w:t>
      </w:r>
    </w:p>
    <w:p>
      <w:pPr>
        <w:pStyle w:val="Normal"/>
        <w:rPr>
          <w:sz w:val="22"/>
        </w:rPr>
      </w:pPr>
      <w:r>
        <w:rPr>
          <w:sz w:val="22"/>
        </w:rPr>
        <w:t>01.05.12 Священник Нвика Гбину, клирик епархии Порт-Аркура в южной Нигерии, освобожден после недели, проведенной им в неволе после похищения. Бандиты похитили священника из его дома 23 апреля и потребовали, чтобы его епархия заплатила 50 миллионов наира (примерно 317,000$) в качестве выкупа. Однако представитель епархии заявил, что Церковь не выплатит ни цента в качестве выкупа. Никаких денег бандитам не было заплачено, и они в итоге приняли решение отпустить священника на свободу. Клирик, который при похищении получил травмы головы, после освобождения помещен на лечение в больницу. Седмица.</w:t>
      </w:r>
      <w:r>
        <w:rPr>
          <w:sz w:val="22"/>
          <w:lang w:val="en-US"/>
        </w:rPr>
        <w:t>Ru</w:t>
      </w:r>
    </w:p>
    <w:p>
      <w:pPr>
        <w:pStyle w:val="Normal"/>
        <w:rPr>
          <w:sz w:val="22"/>
        </w:rPr>
      </w:pPr>
      <w:r>
        <w:rPr>
          <w:sz w:val="22"/>
        </w:rPr>
        <w:t>01.05.12 В бразильском городе Руй Барбоза (штат Баия) обнаружено тело повешенного 62-летнего католического священника Луиджи Плебани. Обстоятельства этой загадочной смерти до сих пор не выяснены. Предполагается, что священник был повешен после совершенного ограбления. Луиджи Плебани, миссионер из северо-итальянского города Рудиано, находился в Бразилии с 1980 г. Летом этого он должен был возвратиться в Италию. В Бразилии католические священники периодически становятся жертвами преступников. В 2009 г. 6 священников были жестоко убиты, в 2010 и 2011 годах - 3. Седмица.</w:t>
      </w:r>
      <w:r>
        <w:rPr>
          <w:sz w:val="22"/>
          <w:lang w:val="en-US"/>
        </w:rPr>
        <w:t>Ru</w:t>
      </w:r>
    </w:p>
    <w:p>
      <w:pPr>
        <w:pStyle w:val="Normal"/>
        <w:rPr>
          <w:sz w:val="22"/>
        </w:rPr>
      </w:pPr>
      <w:r>
        <w:rPr>
          <w:sz w:val="22"/>
        </w:rPr>
        <w:t>02.05.12 Боевики совершили нападение на христиан, собравшихся на Мессу в часовне при университете в нигерийском Кано. Бандиты использовали гранаты, которыми забросали молитвенное помещение, а также расстреляли из стрелкового оружия тех верующих, которые пытались бежать из часовни. 16 человек убиты, многие студенты ранены. Радонеж</w:t>
      </w:r>
    </w:p>
    <w:p>
      <w:pPr>
        <w:pStyle w:val="Normal"/>
        <w:rPr>
          <w:sz w:val="22"/>
        </w:rPr>
      </w:pPr>
      <w:r>
        <w:rPr>
          <w:sz w:val="22"/>
        </w:rPr>
        <w:t>02.05.12 Во Франции снова совершен акт вандализма: 28 апреля церкви св. Петра в Клузо был причинен серьезный ущерб. Среди бела дня неизвестные проникли в храм, разрушили кресты, скамьи, стулья, разбили люстры. Затем злоумышленники устроили пожар, который, до приезда пожарных, успел полностью уничтожить алтарь и изрядно испортить интерьер. По словам приходского священника Бернарда Рабиле, такого разрушения храм еще не переживал. Католические храмы во Франции в последние годы регулярно подвергаются осквернению и погромам. За первые месяцы 2012 г. от вандалов пострадали более 10 церквей. Реакция властей на эти преступления не всегда является адекватной. При отсутствии антихристианских надписей и перевернутых крестов власти отказываются признать эти набеги осквернением. Седмица.</w:t>
      </w:r>
      <w:r>
        <w:rPr>
          <w:sz w:val="22"/>
          <w:lang w:val="en-US"/>
        </w:rPr>
        <w:t>Ru</w:t>
      </w:r>
    </w:p>
    <w:p>
      <w:pPr>
        <w:pStyle w:val="Normal"/>
        <w:rPr>
          <w:sz w:val="22"/>
        </w:rPr>
      </w:pPr>
      <w:r>
        <w:rPr>
          <w:sz w:val="22"/>
        </w:rPr>
        <w:t>03.05.12 За 10 лет число мормонов в США увеличилось почти на 50%, «активных членов» Католической Церкви и протестантов стало меньше на 5% и 13% соответственно. Таковы статистические данные Association of Religion Data Archives. Согласно переписи, только 48,8% американцев относят себя к той или иной религиозной конфессии, в то время как 158,1 млн. являются «невостребованными» в этом плане. К числу католиков причислили себя 58.9 млн. человек, евангелических протестантов - 50 млн. человек, традиционных протестантов - 22.7 млн., темнокожих протестантов - 4.9 млн. человек. В США сегодня насчитывается 1.1 млн. православных верующих. 13.1 млн. американцев принадлежат к другим религиозным организациям, включая 6.1 млн. мормонов, 2.6 млн. мусульман, 2.3 млн. иудеев, 990 тыс. буддистов и 640 тыс. индуистов. Седмица.</w:t>
      </w:r>
      <w:r>
        <w:rPr>
          <w:sz w:val="22"/>
          <w:lang w:val="en-US"/>
        </w:rPr>
        <w:t>Ru</w:t>
      </w:r>
    </w:p>
    <w:p>
      <w:pPr>
        <w:pStyle w:val="Normal"/>
        <w:rPr>
          <w:sz w:val="22"/>
        </w:rPr>
      </w:pPr>
      <w:r>
        <w:rPr>
          <w:sz w:val="22"/>
        </w:rPr>
        <w:t>03.05.12 Пять африканских государств решили создать войска для борьбы против исламистской группировки «Боко Харам». На встрече в столице Чада Нджамене Камерун, Нигер, Чад, Центрально-Африканская Республика и Нигерия договорились сформировать, по крайней мере, по одному батальону. Атаки террористов в последние несколько лет часто направлены на жителей Нигерии - самой густонаселенной страны в Африке. Нападениям подвергаются государственные учреждения, военные гарнизоны, полицейские участки, христианские церкви, мусульманские мечети. С 2009 г. в северной части Нигерии более 1000 человек погибли в результате взрывов, организованных террористами «Боко Харам». Соседние государства опасаются распространения терроризма из Нигерии на свои территории. Седмица.</w:t>
      </w:r>
      <w:r>
        <w:rPr>
          <w:sz w:val="22"/>
          <w:lang w:val="en-US"/>
        </w:rPr>
        <w:t>Ru</w:t>
      </w:r>
    </w:p>
    <w:p>
      <w:pPr>
        <w:pStyle w:val="Normal"/>
        <w:rPr/>
      </w:pPr>
      <w:r>
        <w:rPr>
          <w:sz w:val="22"/>
        </w:rPr>
        <w:t>04.05.12 Обнаружен секретный доклад, касающийся Адольфа Гитлера, подготовленный для британской разведки в апреле 1942 года. В нем приводится заключение британского аналитика из Кембриджского университета Джозефа Макгерди, который полагал, что А.Гитлер оказался затянут цепью «религиозных» разочарований. Он заметил развивающуюся паранойю в его речах и его растущую озабоченность тем, что он называл "еврейским ядом". Проникаясь "комплексом мессии", он воспринимал евреев как воплощение зла, а себя - как воплощение добра. Кроме того, Дж.Макгерди указывал на болезненные тенденции у А.Гитлера, характеризуя их как "шаманизм", "эпилепсию" и "паранойю". Доклад обнаружен в коллекции документов, принадлежащих семье социолога Марка Абрамса, который работал в аналитическом отделе международной службы Би-Би-Си. Интерфакс-Религия</w:t>
      </w:r>
    </w:p>
    <w:p>
      <w:pPr>
        <w:pStyle w:val="Normal"/>
        <w:rPr/>
      </w:pPr>
      <w:r>
        <w:rPr>
          <w:sz w:val="22"/>
        </w:rPr>
        <w:t>04.05.12 Мировой суд Центрального района Петербурга признал виновным в нарушении городского закона о запрете пропаганды гомосексуализма известного ЛГБТ-активиста Николая Алексеева. Это первый случай обвинительного приговора по делу о нарушении недавно принятого закона. Суд признал, что 12 апреля Н.Алексеев своим одиночным пикетом у Смольного занимался пропагандой гомосексуальных отношений среди несовершеннолетних. Н.Алексеев отверг обвинения. "Я не знаю, что такое пропаганда гомосексуализма, и я не признаю свою вину", - сказал он. Согласно решению суда, Н.Алексеев должен будет заплатить штраф в пользу государства в размере 5 тыс. рублей. Радонеж</w:t>
      </w:r>
    </w:p>
    <w:p>
      <w:pPr>
        <w:pStyle w:val="Normal"/>
        <w:rPr>
          <w:sz w:val="22"/>
        </w:rPr>
      </w:pPr>
      <w:r>
        <w:rPr>
          <w:sz w:val="22"/>
        </w:rPr>
        <w:t>04.05.12 В Мексике снова произошло нападение на католического священника. Саймон Гарсия Касас был найден с 7 ножевыми ранениями в своей церкви в общине Воскресшего Христа. Опасности для жизни пострадавшего нет. Полицейское расследование до сих пор не дало никаких ощутимых результатов. Информация о мотивах преступления не оглашена. Седмица.</w:t>
      </w:r>
      <w:r>
        <w:rPr>
          <w:sz w:val="22"/>
          <w:lang w:val="en-US"/>
        </w:rPr>
        <w:t>Ru</w:t>
      </w:r>
    </w:p>
    <w:p>
      <w:pPr>
        <w:pStyle w:val="Normal"/>
        <w:rPr>
          <w:sz w:val="22"/>
        </w:rPr>
      </w:pPr>
      <w:r>
        <w:rPr>
          <w:sz w:val="22"/>
        </w:rPr>
        <w:t>05.05.12 В Перу на территории католического прихода Святого Духа в небольшом селении близ города Икитос (департамент Лорето) группа неизвестных отбила головы и руки у скульптурных изображений Младенца Иисуса, Девы Марии и св. Франциска Ассизского. Вандалы также сломали решетку в гроте, которая защищала доступ к скульптурам. Обезглавив образы, они поставили на статуи Богомладенца и Франциска Ассизского черепа. Такого рода события, не характерные для перуанской глубинки, вызвали беспокойство и смятение среди верующих. Полиция ведет расследование. Седмица.</w:t>
      </w:r>
      <w:r>
        <w:rPr>
          <w:sz w:val="22"/>
          <w:lang w:val="en-US"/>
        </w:rPr>
        <w:t>Ru</w:t>
      </w:r>
    </w:p>
    <w:p>
      <w:pPr>
        <w:pStyle w:val="Normal"/>
        <w:rPr>
          <w:sz w:val="22"/>
        </w:rPr>
      </w:pPr>
      <w:r>
        <w:rPr>
          <w:sz w:val="22"/>
        </w:rPr>
        <w:t>05.05.12 Уже несколько лет группа молодежи, связанная с испанским Opus Dei, публикует в начале мая короткие фильмы, в которых поощряется молитва розария. В этом году авторы идеи решили пойти дальше и стремятся организовать круг лиц, молящихся друг за друга. Таким образом возник сервис MayFeelings.com - социальная сеть для тех, кто стремится обменяться молитвенными намерениями. Сейчас большинство участников составляют испаноязычные католики, однако присутствуют и молитвы на других языках. Богослов.</w:t>
      </w:r>
      <w:r>
        <w:rPr>
          <w:sz w:val="22"/>
          <w:lang w:val="en-US"/>
        </w:rPr>
        <w:t>Ru</w:t>
      </w:r>
    </w:p>
    <w:p>
      <w:pPr>
        <w:pStyle w:val="Normal"/>
        <w:rPr/>
      </w:pPr>
      <w:r>
        <w:rPr>
          <w:sz w:val="22"/>
        </w:rPr>
        <w:t>06.05.12 В столице Ирана проходят массовые задержания женщин, чья одежда не соответствует нормам ислама. "Женщины, неправильно носящие платки и платья, а также женщины модельной внешности в вульгарных нарядах будут задержаны", - заявил глава полиции Тегерана Хусейн Саджединья. Он отметил, что полиция задерживает неподобающе одетых женщин "по просьбе народа". Правоохранительные органы также штрафуют женщин и держат их в участках до тех пор, пока родственники не принесут им подобающую одежду. Интерфакс-Религия</w:t>
      </w:r>
    </w:p>
    <w:p>
      <w:pPr>
        <w:pStyle w:val="Normal"/>
        <w:rPr>
          <w:sz w:val="22"/>
        </w:rPr>
      </w:pPr>
      <w:r>
        <w:rPr>
          <w:sz w:val="22"/>
        </w:rPr>
        <w:t>07.05.12 «Мюнхенец в Риме» - таково название новой книги Бернхарда Мюллера-Хюльзебуша о Папе Римском Бенедикте XVI. В ней собраны шутки, веселые эпизоды из римской жизни понтифика а также связанные с ним самые неожиданные анекдоты и истории. Книга объемом 110 стр. вышла в лейпцигском издательстве «Cв. Бенно». В книге и сам Бенедикт XVI шутит и смеется. В его остроумных шутках и веселом характере проявляются народная мудрость баварца, оказавшегося в центре итальянской столицы, уверяют издатели книги. Седмица.</w:t>
      </w:r>
      <w:r>
        <w:rPr>
          <w:sz w:val="22"/>
          <w:lang w:val="en-US"/>
        </w:rPr>
        <w:t>Ru</w:t>
      </w:r>
    </w:p>
    <w:p>
      <w:pPr>
        <w:pStyle w:val="Normal"/>
        <w:rPr/>
      </w:pPr>
      <w:r>
        <w:rPr>
          <w:sz w:val="22"/>
        </w:rPr>
        <w:t>10.05.12 Житель Небраски Тайлер Голд сменил имя на Тираннозавр Рекс Джозеф Голд (Tyrannosaurus Rex Joseph Gold). По словам 23-летнего американца, он решил зарегистрировать новое имя, так как оно, как ему кажется, «звучит круче», чем имя, данное ему при рождении. Отметим, тираннозавр - род плотоядных динозавров, обитавших на Земле в конце мелового периода. Напомним, что в феврале нынешнего года 14-летняя жительница Швеции получила разрешение носить имя Текила, которым ее при рождении собирались назвать родители. Корреспондент.net</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30.04.12 Немецкие власти выслали из страны австрийского салафита Мохамеда Махмуда http://www.sedmitza.ru/news/2943175.html</w:t>
      </w:r>
    </w:p>
    <w:p>
      <w:pPr>
        <w:pStyle w:val="Normal"/>
        <w:rPr>
          <w:sz w:val="22"/>
        </w:rPr>
      </w:pPr>
      <w:r>
        <w:rPr>
          <w:sz w:val="22"/>
        </w:rPr>
        <w:t>01.05.12 В Венгрии школьное религиозное образование доверят священникам и катехизаторам http://www.radonezh.ru/news/16235.html</w:t>
      </w:r>
    </w:p>
    <w:p>
      <w:pPr>
        <w:pStyle w:val="Normal"/>
        <w:rPr/>
      </w:pPr>
      <w:r>
        <w:rPr>
          <w:sz w:val="22"/>
        </w:rPr>
        <w:t>02.05.12 В России только три реальных «партии» - православных, мусульман и неверующих, считает протоиерей Всеволод Чаплин http://www.radonezh.ru/news/16243.html</w:t>
      </w:r>
    </w:p>
    <w:p>
      <w:pPr>
        <w:pStyle w:val="Normal"/>
        <w:rPr/>
      </w:pPr>
      <w:r>
        <w:rPr>
          <w:sz w:val="22"/>
        </w:rPr>
        <w:t>02.05.12 Протоиерей Владимир Вигилянский: Если священнослужителя приглашают на телевидение, как «подопытного кролика», - это унижает Церковь http://www.radonezh.ru/news/16245.html</w:t>
      </w:r>
    </w:p>
    <w:p>
      <w:pPr>
        <w:pStyle w:val="Normal"/>
        <w:rPr>
          <w:sz w:val="22"/>
        </w:rPr>
      </w:pPr>
      <w:r>
        <w:rPr>
          <w:sz w:val="22"/>
        </w:rPr>
        <w:t>02.05.12 Россияне стали больше жертвовать на благотворительность http://www.sedmitza.ru/news/2946069.html</w:t>
      </w:r>
    </w:p>
    <w:p>
      <w:pPr>
        <w:pStyle w:val="Normal"/>
        <w:rPr/>
      </w:pPr>
      <w:r>
        <w:rPr>
          <w:sz w:val="22"/>
        </w:rPr>
        <w:t>02.05.12 Лишение свободы на семь лет - адекватное наказание для участниц "Pussy Riot", считает каждый второй россиянин http://www.interfax-religion.ru/?act=news&amp;div=45371</w:t>
      </w:r>
    </w:p>
    <w:p>
      <w:pPr>
        <w:pStyle w:val="Normal"/>
        <w:rPr>
          <w:sz w:val="22"/>
        </w:rPr>
      </w:pPr>
      <w:r>
        <w:rPr>
          <w:sz w:val="22"/>
        </w:rPr>
        <w:t>02.05.12 Разгромлено 70 христианских надгробий на кладбище в Свердловской области http://www.interfax-religion.ru/?act=news&amp;div=45363</w:t>
      </w:r>
    </w:p>
    <w:p>
      <w:pPr>
        <w:pStyle w:val="Normal"/>
        <w:rPr>
          <w:sz w:val="22"/>
        </w:rPr>
      </w:pPr>
      <w:r>
        <w:rPr>
          <w:sz w:val="22"/>
        </w:rPr>
        <w:t>05.05.12 Венгрия реабилитировала кардинала Йожефа Миндсенти http://www.sedmitza.ru/news/2949989.html</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01:00Z</dcterms:created>
  <dc:creator>Tatiana</dc:creator>
  <dc:description/>
  <cp:keywords/>
  <dc:language>en-US</dc:language>
  <cp:lastModifiedBy>User</cp:lastModifiedBy>
  <dcterms:modified xsi:type="dcterms:W3CDTF">2012-05-15T20:13:00Z</dcterms:modified>
  <cp:revision>7</cp:revision>
  <dc:subject/>
  <dc:title>Содомиты передумали</dc:title>
</cp:coreProperties>
</file>