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0.05.12 Состоялись торжества в честь воссоединения Русской Церкви в Отечестве и за рубежом</w:t>
      </w:r>
    </w:p>
    <w:p>
      <w:pPr>
        <w:pStyle w:val="Normal"/>
        <w:rPr>
          <w:sz w:val="22"/>
        </w:rPr>
      </w:pPr>
      <w:r>
        <w:rPr>
          <w:sz w:val="22"/>
        </w:rPr>
        <w:t>Святейший Патриарх Московский и всея Руси Кирилл возглавил служение Божественной литургии в кафедральном соборном Храме Христа Спасителя в Москве, приуроченное к торжествам по случаю пятилетия воссоединения Русской Православной Церкви в Отечестве и за рубежом. В праздничном богослужении приняла участие делегация Русской Зарубежной Церкви во главе с Митрополитом Восточно-Американским и Нью-Йоркским Иларионом, Первоиерархом Русской Зарубежной Церкви.</w:t>
      </w:r>
    </w:p>
    <w:p>
      <w:pPr>
        <w:pStyle w:val="Normal"/>
        <w:rPr>
          <w:sz w:val="22"/>
        </w:rPr>
      </w:pPr>
      <w:r>
        <w:rPr>
          <w:sz w:val="22"/>
        </w:rPr>
        <w:t>На богослужении были вознесены молитвы об упокоении душ приснопамятных Святейшего Патриарха Алексия II и Высокопреосвященнейшего митрополита Лавра, подписавших пять лет назад, 17 мая 2007 года, Акт о восстановлении канонического общения двух частей Русской Церкви.</w:t>
      </w:r>
    </w:p>
    <w:p>
      <w:pPr>
        <w:pStyle w:val="Normal"/>
        <w:rPr>
          <w:sz w:val="22"/>
        </w:rPr>
      </w:pPr>
      <w:r>
        <w:rPr>
          <w:sz w:val="22"/>
        </w:rPr>
        <w:t>По окончании Литургии состоялся благодарственный молебен. На сугубой ектении были вознесены особые прошения «о еже милостивно нынешнее благодарение и мольбу Церкви Русския в пренебесный Свой жертвенник прияти и сохранити ю целу и непреобориму от всех навет вражиих», «о еже обратити всех отступльших ко Святей Твоей Церкви и утишити раздирание ея, верных же Своих укрепити и в правоверии соблюсти», «о еже искоренити в Церкви нашей вся ненависти, вражды, обиды и прочая беззакония, миром же и любовию оградити ю».</w:t>
      </w:r>
    </w:p>
    <w:p>
      <w:pPr>
        <w:pStyle w:val="Normal"/>
        <w:rPr>
          <w:sz w:val="22"/>
        </w:rPr>
      </w:pPr>
      <w:r>
        <w:rPr>
          <w:sz w:val="22"/>
        </w:rPr>
        <w:t>Затем Предстоятель Русской Церкви произнес благодарственную молитву:</w:t>
      </w:r>
    </w:p>
    <w:p>
      <w:pPr>
        <w:pStyle w:val="Normal"/>
        <w:rPr>
          <w:sz w:val="22"/>
        </w:rPr>
      </w:pPr>
      <w:r>
        <w:rPr>
          <w:sz w:val="22"/>
        </w:rPr>
        <w:t>«Господи Иисусе Христе Боже наш, благодатью Святаго Духа средостения разделений упразднивый и сподобивый нас пречестное и великолепое имя Твое единеми усты и единем сердцем возславити и купно святых Твоих Таин причаститися! Приими сию жертву словесную и благодарение наше, еже Тебе по силе приносим о Твоих благодеяниях, на Церкви Русской и народе нашем явленных.</w:t>
      </w:r>
    </w:p>
    <w:p>
      <w:pPr>
        <w:pStyle w:val="Normal"/>
        <w:rPr>
          <w:sz w:val="22"/>
        </w:rPr>
      </w:pPr>
      <w:r>
        <w:rPr>
          <w:sz w:val="22"/>
        </w:rPr>
        <w:t>Обетование Твое поминающе, яко со ученики во вся дни до скончания века пребудеши и никтоже ны от Твоея любве разлучити возможет, Тебе благаго примирителя нашего молим: утверди в нас страх Твой и друг ко другу любовь нелицемерну, да разумеют человецы яко ученицы Твои есмы имуще любовь между собою. Церковь нашу избави от всякаго злаго обстояния, мир и тишину нам даруя. Яко Бог милости и щедрот и человеколюбия еси, и Тебе славу возсылаем со Отцем и Святым Твоим Духом, ныне и присно и во веки веков. Аминь».</w:t>
      </w:r>
    </w:p>
    <w:p>
      <w:pPr>
        <w:pStyle w:val="Normal"/>
        <w:rPr>
          <w:sz w:val="22"/>
        </w:rPr>
      </w:pPr>
      <w:r>
        <w:rPr>
          <w:sz w:val="22"/>
        </w:rPr>
        <w:t>Обратившись к собравшимся в храме с Первосвятительским словом, Святейший Патриарх Кирилл передал митрополиту Восточно-Американскому Илариону и в его лице всей полноте Зарубежной Церкви икону святой праведной Матроны Московской с житием.</w:t>
      </w:r>
    </w:p>
    <w:p>
      <w:pPr>
        <w:pStyle w:val="Normal"/>
        <w:rPr>
          <w:sz w:val="22"/>
        </w:rPr>
      </w:pPr>
      <w:r>
        <w:rPr>
          <w:sz w:val="22"/>
        </w:rPr>
        <w:t>В память о торжественном богослужении и в благодарность за окормление Русской Зарубежной Церкви Предстоятель подарил митрополиту Илариону крест и панагию.</w:t>
      </w:r>
    </w:p>
    <w:p>
      <w:pPr>
        <w:pStyle w:val="Normal"/>
        <w:rPr>
          <w:sz w:val="22"/>
        </w:rPr>
      </w:pPr>
      <w:r>
        <w:rPr>
          <w:sz w:val="22"/>
        </w:rPr>
        <w:t>Митрополит Иларион обратился с ответным словом и преподнес в дар Патриарху Кириллу портрет Его Святейшества работы художника И.В. Бабайлова.</w:t>
      </w:r>
    </w:p>
    <w:p>
      <w:pPr>
        <w:pStyle w:val="Normal"/>
        <w:rPr>
          <w:sz w:val="22"/>
        </w:rPr>
      </w:pPr>
      <w:r>
        <w:rPr>
          <w:sz w:val="22"/>
        </w:rPr>
        <w:t>В тот же день в Зале церковных соборов Храма Христа Спасителя состоялся торжественный акт, посвященный пятилетию восстановления канонического единства Русской Православной Церкви.</w:t>
      </w:r>
    </w:p>
    <w:p>
      <w:pPr>
        <w:pStyle w:val="Normal"/>
        <w:rPr>
          <w:sz w:val="22"/>
        </w:rPr>
      </w:pPr>
      <w:r>
        <w:rPr>
          <w:sz w:val="22"/>
        </w:rPr>
        <w:t>Вечер открылся показом фильма, посвященного подписанию 17 мая 2007 года Акта о каноническом общении, и продолжился актовой речью Предстоятеля Русской Церкви.</w:t>
      </w:r>
    </w:p>
    <w:p>
      <w:pPr>
        <w:pStyle w:val="Normal"/>
        <w:rPr/>
      </w:pPr>
      <w:r>
        <w:rPr>
          <w:sz w:val="22"/>
        </w:rPr>
        <w:t>«Уже пять лет мы вместе, мы созидаем Русский мир, утверждаем его вековые ценности. За прошедшие годы многое изменилось в наших отношениях. Регулярными стали контакты на уровне иерархов и клириков, общение церковной молодежи в Отечестве и далеко за его пределами. Развивается традиция принесения святынь из русского зарубежья в Россию, а из России - в страны русского рассеяния. Происходит активное общение наших иерархов, клириков, мирян, регулярные обмены визитами. То, что ранее было невозможно, теперь стало повседневной реальностью нашей церковной жизни. Трудно поверить, что все это произошло всего за пять лет», - сказал Патриарх Кирилл.</w:t>
      </w:r>
    </w:p>
    <w:p>
      <w:pPr>
        <w:pStyle w:val="Normal"/>
        <w:rPr>
          <w:sz w:val="22"/>
        </w:rPr>
      </w:pPr>
      <w:r>
        <w:rPr>
          <w:sz w:val="22"/>
        </w:rPr>
        <w:t>Он подчеркнул, что все эти годы представители Русской Зарубежной Церкви полноценно участвуют в соборной жизни Московского Патриархата. Так, они внесли важный вклад в работу Поместного Собора Русской Православной Церкви в январе 2009 года и Архиерейских Соборов в июне 2008-го и в январе 2009 годов. Зарубежные иерархи входят в состав делегаций, представляющих позицию единой Русской Церкви на общеправославных форумах, участвуют в работе епископских собраний, учрежденных в регионах православного рассеяния решением IV Всеправославного предсоборного совещания.</w:t>
      </w:r>
    </w:p>
    <w:p>
      <w:pPr>
        <w:pStyle w:val="Normal"/>
        <w:rPr>
          <w:sz w:val="22"/>
        </w:rPr>
      </w:pPr>
      <w:r>
        <w:rPr>
          <w:sz w:val="22"/>
        </w:rPr>
        <w:t>Особенно радует Предстоятеля Русской Церкви активность молодежи, «ведь новое поколение вырастает уже с иным чувством к родине своих предков; над ним не довлеет тяжелое бремя десятилетий трагического разделения».</w:t>
      </w:r>
    </w:p>
    <w:p>
      <w:pPr>
        <w:pStyle w:val="Normal"/>
        <w:rPr/>
      </w:pPr>
      <w:r>
        <w:rPr>
          <w:sz w:val="22"/>
        </w:rPr>
        <w:t>Напомнив, что при подписании Акта о каноническом общении был предусмотрен пятилетний переходный период, Патриарх отметил, что «значительная часть проблем решилась раньше этого срока». «Однако нам следует не останавливаться на достигнутом и рука об руку двигаться по пути, ведущему к духовному возрождению России и всех ее сынов и дочерей, где бы по воле Божией они ни жили», - добавил Предстоятель.</w:t>
      </w:r>
    </w:p>
    <w:p>
      <w:pPr>
        <w:pStyle w:val="Normal"/>
        <w:rPr>
          <w:sz w:val="22"/>
        </w:rPr>
      </w:pPr>
      <w:r>
        <w:rPr>
          <w:sz w:val="22"/>
        </w:rPr>
        <w:t>В завершение своей речи Его Святейшество выразил надежду, что Всемилостивый Господь, благою волею Которого свершилось долгожданное воссоединение Русской Церкви, «и далее укажет нам правильные решения по организации жизни единой Русской Православной Церкви».</w:t>
      </w:r>
    </w:p>
    <w:p>
      <w:pPr>
        <w:pStyle w:val="Normal"/>
        <w:rPr/>
      </w:pPr>
      <w:r>
        <w:rPr>
          <w:sz w:val="22"/>
        </w:rPr>
        <w:t>«Нам нужно иметь веру в Бога и твердо стоять в нашем исповедании, в нашем уповании, сохраняя чистоту сердец и духовную чуткость, чтобы быть способными услышать голос Божий, возвещающий нам Его святую и всеблагую волю. Это важно для Церкви, но ведь это важно и для каждого человека - уметь услышать голос Божий, который даруется нам не в громе и в молнии, но в легком дуновении ветра, в легком прикосновении Божественной благодати. И, воспринимая этот голос, включая Божественную волю в свои собственные деяния, мы становимся сильными и способными преодолевать любые жизненные обстоятельства, какими бы сложными, а порой опасными они ни были. Нам нужно иметь веру в Бога и твердо стоять в нашем исповедании, сохранять чистоту сердец, духовную чуткость, любовь друг к другу, что в совокупности и создает подлинные непреходящие и вечные ценности, на которых только и может успешно созидаться жизнь людей», - сказал Святейший Патриарх Кирилл.</w:t>
      </w:r>
    </w:p>
    <w:p>
      <w:pPr>
        <w:pStyle w:val="Normal"/>
        <w:rPr>
          <w:sz w:val="22"/>
        </w:rPr>
      </w:pPr>
      <w:r>
        <w:rPr>
          <w:sz w:val="22"/>
        </w:rPr>
        <w:t>Служба коммуникации ОВЦС МП</w:t>
      </w:r>
    </w:p>
    <w:p>
      <w:pPr>
        <w:pStyle w:val="Normal"/>
        <w:rPr>
          <w:sz w:val="22"/>
          <w:lang w:val="en-US"/>
        </w:rPr>
      </w:pPr>
      <w:r>
        <w:rPr>
          <w:sz w:val="22"/>
          <w:lang w:val="en-US"/>
        </w:rPr>
      </w:r>
    </w:p>
    <w:p>
      <w:pPr>
        <w:pStyle w:val="Normal"/>
        <w:rPr/>
      </w:pPr>
      <w:r>
        <w:rPr>
          <w:b/>
          <w:sz w:val="22"/>
        </w:rPr>
        <w:t>20.05.12 Патриарх Кирилл: За нашими спинами - жертва тысяч и тысяч мучеников</w:t>
      </w:r>
    </w:p>
    <w:p>
      <w:pPr>
        <w:pStyle w:val="Normal"/>
        <w:rPr>
          <w:sz w:val="22"/>
        </w:rPr>
      </w:pPr>
      <w:r>
        <w:rPr>
          <w:sz w:val="22"/>
        </w:rPr>
        <w:t>Патриарх Московский и всея Руси Кирилл заявил о том, что жертва мучеников, пострадавших от гонений на православие в СССР, явилась связующим звеном между российской и зарубежной частями Русской Православной Церкви.</w:t>
      </w:r>
    </w:p>
    <w:p>
      <w:pPr>
        <w:pStyle w:val="Normal"/>
        <w:rPr>
          <w:sz w:val="22"/>
        </w:rPr>
      </w:pPr>
      <w:r>
        <w:rPr>
          <w:sz w:val="22"/>
        </w:rPr>
        <w:t>«Мы сегодня стоим здесь во славе, но наверное кто-то, когда еще запрещено было пересекать периметр этого страшного забора, в зековском ватнике совершал панихиду на этом месте. Сила Божия превышает всякую человеческую силу, и мы должны помнить, что эта сила с нами, когда мы сохраняем единство», - сказал Патриарх Кирилл в своей проповеди на Бутовском полигоне.</w:t>
      </w:r>
    </w:p>
    <w:p>
      <w:pPr>
        <w:pStyle w:val="Normal"/>
        <w:rPr>
          <w:sz w:val="22"/>
        </w:rPr>
      </w:pPr>
      <w:r>
        <w:rPr>
          <w:sz w:val="22"/>
        </w:rPr>
        <w:t>Патриарх Кирилл напомнил, что духовенство и миряне российской и зарубежной частей Русской Православной Церкви являются духовными наследниками мучеников, расстрелянных и захороненных на территории Бутовского полигона и во многих других, в том числе неизвестных, местах «по всему лицу Святой Руси».</w:t>
      </w:r>
    </w:p>
    <w:p>
      <w:pPr>
        <w:pStyle w:val="Normal"/>
        <w:rPr>
          <w:sz w:val="22"/>
        </w:rPr>
      </w:pPr>
      <w:r>
        <w:rPr>
          <w:sz w:val="22"/>
        </w:rPr>
        <w:t>«Когда, честно взирая в глаза друг другу, мы исповедовали свою искреннюю веру, искреннее намерение быть вместе, в том числе потому, что за нашими спинами - жертва тысяч и тысяч мучеников, Господь и приложил к нашим скудным, слабым человеческим усилиям Свою великую благодать», - добавил он, говоря об истории воссоединения двух частей Церкви.</w:t>
      </w:r>
    </w:p>
    <w:p>
      <w:pPr>
        <w:pStyle w:val="Normal"/>
        <w:rPr>
          <w:sz w:val="22"/>
        </w:rPr>
      </w:pPr>
      <w:r>
        <w:rPr>
          <w:sz w:val="22"/>
        </w:rPr>
        <w:t>По словам Предстоятеля Русской Церкви, поток мученической крови не мог быть не замеченным Богом, который через воссоединение явил Церкви Своею благодать.</w:t>
      </w:r>
    </w:p>
    <w:p>
      <w:pPr>
        <w:pStyle w:val="Normal"/>
        <w:rPr>
          <w:sz w:val="22"/>
        </w:rPr>
      </w:pPr>
      <w:r>
        <w:rPr>
          <w:sz w:val="22"/>
        </w:rPr>
        <w:t>«Те усилия, которые привели в конце концов представителейдвух частей Русской Церкви за стол переговоров, могли бы закончиться ничем,если бы все эти усилия не были оплодотворены кровью мучеников и исповедников,через которых является нам Божия благодать», - подчеркнул Патриарх.</w:t>
      </w:r>
    </w:p>
    <w:p>
      <w:pPr>
        <w:pStyle w:val="Normal"/>
        <w:rPr>
          <w:sz w:val="22"/>
        </w:rPr>
      </w:pPr>
      <w:r>
        <w:rPr>
          <w:sz w:val="22"/>
        </w:rPr>
        <w:t>«И мы должны об этом помнить. Ничто не должно разделять нас более - никакие соблазны, никакая ложь, никакая клевета, никакие новые историософские взгляды и убеждения, никакие новые призрачные замки человеческой счастливой жизни, устремляясь к которым, многие погибали, потому что это лишь миражи в пустыне»,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1.05.12 Патриарх Кирилл благодарен мусульманам за поддержку в дни нападок на Церковь</w:t>
      </w:r>
    </w:p>
    <w:p>
      <w:pPr>
        <w:pStyle w:val="Normal"/>
        <w:rPr>
          <w:sz w:val="22"/>
        </w:rPr>
      </w:pPr>
      <w:r>
        <w:rPr>
          <w:sz w:val="22"/>
        </w:rPr>
        <w:t>Патриарх Московский и всея Руси Кирилл выразил благодарность последователям ислама, которые поддержали его во время антицерковной кампании.</w:t>
      </w:r>
    </w:p>
    <w:p>
      <w:pPr>
        <w:pStyle w:val="Normal"/>
        <w:rPr>
          <w:sz w:val="22"/>
        </w:rPr>
      </w:pPr>
      <w:r>
        <w:rPr>
          <w:sz w:val="22"/>
        </w:rPr>
        <w:t>"Вы знаете, что некоторое время назад Церковь прошла через непростое время, подвергаясь нападкам в общественном пространстве, в том числе и на Патриарха нападали. И мне очень приятно сказать сегодня всем, кто меня слышит, что большую поддержку мы получили от мусульман", - сказал Патриарх в эфире своей авторской программы "Слово пастыря" на Первом канале, отвечая на вопросы телезрителей.</w:t>
      </w:r>
    </w:p>
    <w:p>
      <w:pPr>
        <w:pStyle w:val="Normal"/>
        <w:rPr>
          <w:sz w:val="22"/>
        </w:rPr>
      </w:pPr>
      <w:r>
        <w:rPr>
          <w:sz w:val="22"/>
        </w:rPr>
        <w:t>По словам Предстоятеля, "в самые, может быть, трудные дни" он получил "замечательное свидетельство от людей, которые могли так сказать: "Ваше Святейшество, Северный Кавказ вместе с вами".</w:t>
      </w:r>
    </w:p>
    <w:p>
      <w:pPr>
        <w:pStyle w:val="Normal"/>
        <w:rPr/>
      </w:pPr>
      <w:r>
        <w:rPr>
          <w:sz w:val="22"/>
        </w:rPr>
        <w:t>"Это очень дорогого стоит, и потому мы должны беречь как зеницу ока добрые межрелигиозные отношения в нашей стране и понимать, что у верующих людей сегодня очень широкая общая платформа для взаимодействия, в том числе в общественном пространстве", - подчеркнул он.</w:t>
      </w:r>
    </w:p>
    <w:p>
      <w:pPr>
        <w:pStyle w:val="Normal"/>
        <w:rPr/>
      </w:pPr>
      <w:r>
        <w:rPr>
          <w:sz w:val="22"/>
        </w:rPr>
        <w:t>Патриарх Кирилл напомнил, что на протяжении тысячи лет русские православные люди жили вместе со своими мусульманскими собратьями. "У нас разные вероучения, разная религиозная практика, но есть много общего в нравственных основах уклада жизни православных и мусульман, и сегодня эта общность особенно остро ощущается", - заявил он.</w:t>
      </w:r>
    </w:p>
    <w:p>
      <w:pPr>
        <w:pStyle w:val="Normal"/>
        <w:rPr>
          <w:sz w:val="22"/>
        </w:rPr>
      </w:pPr>
      <w:r>
        <w:rPr>
          <w:sz w:val="22"/>
        </w:rPr>
        <w:t>Патриарх также коснулся темы диалога с христианами, констатировав, что "в последнее время тот самый аморализм светского общества оказывает сильное влияние и на целый ряд христианских конфессий, которые не то что бы заражаются этой болезнью, но у них не хватает мужества сопротивляться, основываясь на слове Божьем, этим мощным, поддерживаемым политическими силами тенденциям".</w:t>
      </w:r>
    </w:p>
    <w:p>
      <w:pPr>
        <w:pStyle w:val="Normal"/>
        <w:rPr/>
      </w:pPr>
      <w:r>
        <w:rPr>
          <w:sz w:val="22"/>
        </w:rPr>
        <w:t>"Поэтому диалог с некоторыми христианскими конфессиями становится не просто затруднительным, но и невозможным, потому что мы в этом диалоге опознаем расхождение по очень важным, фундаментальным богословским вопросам, имеющим прямое отношение к спасению людей", - пояснил Предстоятель.</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22.05.12 В Македонии проходят аресты духовенства Охридской архиепископии</w:t>
      </w:r>
    </w:p>
    <w:p>
      <w:pPr>
        <w:pStyle w:val="Normal"/>
        <w:rPr>
          <w:sz w:val="22"/>
        </w:rPr>
      </w:pPr>
      <w:r>
        <w:rPr>
          <w:sz w:val="22"/>
        </w:rPr>
        <w:t>В Македонии продолжаются незаконные действия против последователей Охридской архиепископии Сербской Православной Церкви.</w:t>
      </w:r>
    </w:p>
    <w:p>
      <w:pPr>
        <w:pStyle w:val="Normal"/>
        <w:rPr>
          <w:sz w:val="22"/>
        </w:rPr>
      </w:pPr>
      <w:r>
        <w:rPr>
          <w:sz w:val="22"/>
        </w:rPr>
        <w:t>Утром 21 мая представители македонской полиции провели обыски в ряде монастырей и зданий Охридской архиепископии: в епископской резиденции в Штипе, в монастырях Успения Богородицы в Скопье, Успения Богородицы в Прилипе и св. Иоанна Златоуста в Битоле, а также в частных домах некоторых верующих.</w:t>
      </w:r>
    </w:p>
    <w:p>
      <w:pPr>
        <w:pStyle w:val="Normal"/>
        <w:rPr>
          <w:sz w:val="22"/>
        </w:rPr>
      </w:pPr>
      <w:r>
        <w:rPr>
          <w:sz w:val="22"/>
        </w:rPr>
        <w:t>Полицейские предъявили ордера на арест епископа Брегальницкого Марка, епископа Стобийского Давида и настоятельницы монастыря в Битоле монахини Олимпиады, но так как эти люди в тот момент отсутствовали, вместо них задержали монахиню Пелагею в резиденции в Штипе, игуменью монастыря в Скопье Кирану, иеромонаха Моисея, а также ближайших родственников епископов и нескольких мирян.</w:t>
      </w:r>
    </w:p>
    <w:p>
      <w:pPr>
        <w:pStyle w:val="Normal"/>
        <w:rPr>
          <w:sz w:val="22"/>
        </w:rPr>
      </w:pPr>
      <w:r>
        <w:rPr>
          <w:sz w:val="22"/>
        </w:rPr>
        <w:t>Во всех обителях полиция конфисковала компьютеры и другое имущество. Эти действия были проведены в рамках следствия якобы по обвинению руководителей Охридской архиепископии в «уклонении от налогов».</w:t>
      </w:r>
    </w:p>
    <w:p>
      <w:pPr>
        <w:pStyle w:val="Normal"/>
        <w:rPr>
          <w:sz w:val="22"/>
        </w:rPr>
      </w:pPr>
      <w:r>
        <w:rPr>
          <w:sz w:val="22"/>
        </w:rPr>
        <w:t>В специальном заявлении Охридской архиепископии говорится, что так как судебные власти Республики Македония отказали ей в регистрации, она не ведет какой-либо финансовой деятельности и живет лишь на пожертвования верующих. Очевидно, что под видом обвинений в «уклонении от налогов» и приговора архиепископу Иоанну (Вранишковскому) сейчас в Македонии осуществляются гонения на религиозной основе. Своими действиями полицейские хотели в один день «стереть каноническую Православную Церковь в нашем государстве», отмечают авторы заявления.</w:t>
      </w:r>
    </w:p>
    <w:p>
      <w:pPr>
        <w:pStyle w:val="Normal"/>
        <w:rPr>
          <w:sz w:val="22"/>
        </w:rPr>
      </w:pPr>
      <w:r>
        <w:rPr>
          <w:sz w:val="22"/>
        </w:rPr>
        <w:t>Архиерейский Собор Сербской Православной Церкви выступил с острой критикой по поводу проведенных полицией Республики Македония обысках в монастырях Охридской архиепископии, которая является автономной частью Сербской Церкви, и ареста нескольких человек.</w:t>
      </w:r>
    </w:p>
    <w:p>
      <w:pPr>
        <w:pStyle w:val="Normal"/>
        <w:rPr/>
      </w:pPr>
      <w:r>
        <w:rPr>
          <w:sz w:val="22"/>
        </w:rPr>
        <w:t>Пресс-секретарь Сербской Патриархии епископ Бачский Ириней (Булович) заявил, что «налоговые претензии» придуманы, чтобы попытаться оправдать перед международной общественностью «гонения по религиозному признаку». «Какие налоги могут быть, когда люди живут добротой и милостью других?» - задал вопрос епископ Ириней.</w:t>
      </w:r>
    </w:p>
    <w:p>
      <w:pPr>
        <w:pStyle w:val="Normal"/>
        <w:rPr/>
      </w:pPr>
      <w:r>
        <w:rPr>
          <w:sz w:val="22"/>
        </w:rPr>
        <w:t>В Македонской полиции подтвердили, что 21 мая были арестованы 10 человек, ближайших соратников архиепископа Иоанна (Вранишковского) - в рамках уголовного дела по «отмыванию денег». По этому делу проходят в том числе епископы Брегальницкий Марк (Кимев) и Стобийский Давид (Нинов). Как утверждают македонские следователи, на нелегально поступавшие средства подозреваемые планировали покупку имущества в Скопье и Штипе. Все задержанные побывали в суде, но о вынесенных решениях пока не сообщается.</w:t>
      </w:r>
    </w:p>
    <w:p>
      <w:pPr>
        <w:pStyle w:val="Normal"/>
        <w:rPr>
          <w:sz w:val="22"/>
        </w:rPr>
      </w:pPr>
      <w:r>
        <w:rPr>
          <w:sz w:val="22"/>
        </w:rPr>
        <w:t>Владыки Бачский Ириней сообщил, что Сербская Православная Церковь предпримет все необходимые шаги для защиты религиозных прав и свобод своих верующих из Охридской архиепископии, и призвал всех выступить в защиту законных прав человека и свободы вероисповедания.</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21.05.12 Македонская Православная Церковь заинтересована в преодолении раскола</w:t>
      </w:r>
    </w:p>
    <w:p>
      <w:pPr>
        <w:pStyle w:val="Normal"/>
        <w:rPr>
          <w:sz w:val="22"/>
        </w:rPr>
      </w:pPr>
      <w:r>
        <w:rPr>
          <w:sz w:val="22"/>
        </w:rPr>
        <w:t>Непризнанная православным миром Македонская Православная Церковь призвала Сербскую Православную Церковь возобновить переговоры о преодолении раскола и «не поддерживать криминальные действия Иоанна Вранишковского».</w:t>
      </w:r>
    </w:p>
    <w:p>
      <w:pPr>
        <w:pStyle w:val="Normal"/>
        <w:rPr/>
      </w:pPr>
      <w:r>
        <w:rPr>
          <w:sz w:val="22"/>
        </w:rPr>
        <w:t>Пресс-секретарь Македонской Православной Церкви митрополит Тимофей сообщил, что в адрес Архиерейского Собора Сербской Православной Церкви направлено письмо с призывом возобновить переговоры. «Собору мы направили письмо, что заинтересованы в продолжении разговора о преодолении спора. СПЦ стоит ответить положительно на протянутую руку», - добавил митрополит Тимофей, подчеркнув, что Македонская Церковь готова к участию посредников в переговорах с Сербской Церковью о преодоления многолетнего раскола между ними.</w:t>
      </w:r>
    </w:p>
    <w:p>
      <w:pPr>
        <w:pStyle w:val="Normal"/>
        <w:rPr/>
      </w:pPr>
      <w:r>
        <w:rPr>
          <w:sz w:val="22"/>
        </w:rPr>
        <w:t>Также Македонская Церковь отреагировала на критику Сербской Церкви относительно приговора, вынесенного судом македонского города Велес 11 мая этого года главе Охридской архиепископии Сербской Православной Церкви Иоанну (Вранишковскому). Архиепископ Иоанн приговорен к двум с половиной годам тюремного заключения и выплате компенсаций за якобы присвоенные церковные средства во время его пребывания в лоне МПЦ. «Поддерживая Вранишковского, СПЦ поддерживает криминал и разбой, а это противоречит основным принципам каждой религии и каждой веры», - заявил пресс-секретарь МПЦ митрополит Тимофей.</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22.05.12 Церковным СМИ нужно знать законы пиара, считает Владимир Легойда</w:t>
      </w:r>
    </w:p>
    <w:p>
      <w:pPr>
        <w:pStyle w:val="Normal"/>
        <w:rPr>
          <w:sz w:val="22"/>
        </w:rPr>
      </w:pPr>
      <w:r>
        <w:rPr>
          <w:sz w:val="22"/>
        </w:rPr>
        <w:t>Глава СИНФО в интервью изданию "Вода живая" призвал сотрудников церковных СМИ изучить законы классического PR.</w:t>
      </w:r>
    </w:p>
    <w:p>
      <w:pPr>
        <w:pStyle w:val="Normal"/>
        <w:rPr/>
      </w:pPr>
      <w:r>
        <w:rPr>
          <w:sz w:val="22"/>
        </w:rPr>
        <w:t>"Существует пространство традиционных и пространство нетрадиционных медиа. Эти пространства живут по своим законам. И чтобы нам быть адекватными сегодняшней ситуации, надо эти законы знать. Если мы идем против законов, то вредим сами себе. Например, мы можем разослать пресс-релиз об открытии церковного детского дома. А можем тщательно скрывать этот факт. Но тогда не следует удивляться, что завтра в желтой прессе появится (отчасти спровоцированная нашим молчанием!) публикация о том, что в этом детском, например, доме морят голодом детей", - сказал Владимир Легойда.</w:t>
      </w:r>
    </w:p>
    <w:p>
      <w:pPr>
        <w:pStyle w:val="Normal"/>
        <w:rPr/>
      </w:pPr>
      <w:r>
        <w:rPr>
          <w:sz w:val="22"/>
        </w:rPr>
        <w:t>Он также отметил, что манипуляции и нападки на Церковь часто возникают из-за того, что церковные СМИ не рассказывают о жизни Церкви: "Манипуляции возникают, когда мы не даем информации о своей деятельности. Задача церковных информационных структур - рассказывать о том, что происходит на самом деле. Для того чтобы изучить какую-то традицию, ты должен ее узнать изнутри. Ты можешь не соглашаться с ее вероучением, но чтобы не соглашаться, нужно узнать то, с чем ты не соглашаешься. Точно так же и светский журналист должен узнавать о жизни Церкви именно от церковной информационной структуры".</w:t>
      </w:r>
    </w:p>
    <w:p>
      <w:pPr>
        <w:pStyle w:val="Normal"/>
        <w:rPr/>
      </w:pPr>
      <w:r>
        <w:rPr>
          <w:sz w:val="22"/>
        </w:rPr>
        <w:t>Глава СИНФО напомнил, что задача Церкви - формировать информационную повестку: "Сейчас к такой составляющей медиаобраза Церкви, как фольклорность, добавилась составляющая скандальности. И чем больше мы вовлекаемся в полемику, тем меньше у нас возможностей формировать собственную повестку дня. А именно это и является наиболее адекватной формой присутствия Церкви в информационном пространстве".</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8.05.12 В Церкви создадут рабочую группу по окормлению глухих и слабослышащих</w:t>
      </w:r>
    </w:p>
    <w:p>
      <w:pPr>
        <w:pStyle w:val="Normal"/>
        <w:rPr>
          <w:sz w:val="22"/>
        </w:rPr>
      </w:pPr>
      <w:r>
        <w:rPr>
          <w:sz w:val="22"/>
        </w:rPr>
        <w:t>«Наша задача, как христиан - услышать Слово Божие, сохранить его в сердце, чтобы оно нас преобразило и изменило нашу жизнь. Но есть люди, которые оказались лишенными возможности слышать. Мы должны помочь им в этом», - сказал председатель Отдела по церковной благотворительности епископ Смоленский и Вяземский Пантелеимон, открывая круглый стол по вопросам приходской работы с глухими, который прошел в Марфо-Мариинской обители.</w:t>
      </w:r>
    </w:p>
    <w:p>
      <w:pPr>
        <w:pStyle w:val="Normal"/>
        <w:rPr>
          <w:sz w:val="22"/>
        </w:rPr>
      </w:pPr>
      <w:r>
        <w:rPr>
          <w:sz w:val="22"/>
        </w:rPr>
        <w:t>Руководитель Новосибирской православной общины глухих и слабослышащих Новосибирской митрополии Николай Соколов представил проект созданного им видеословаря религиозных и богослужебных слов и выражений жестового языка. «Нормально, если в каждой общине глухих будут свои излюбленные жесты, но все же основные понятия должны выражаться одинаково. А сейчас даже слово "Бог" на языке жестов изображается по-разному - в Новосибирске, Екатеринбурге, Москве», - отметил Н. Соколов.</w:t>
      </w:r>
    </w:p>
    <w:p>
      <w:pPr>
        <w:pStyle w:val="Normal"/>
        <w:rPr>
          <w:sz w:val="22"/>
        </w:rPr>
      </w:pPr>
      <w:r>
        <w:rPr>
          <w:sz w:val="22"/>
        </w:rPr>
        <w:t>Сурдопереводчик РГСУ Павел Трошинкин указал на проблему слабой языковой грамотности: священники, которые занимаются глухими людьми, обычно не имеют специального лингвистического образования, а сами глухие, в большинстве своем, не читают художественную литературу. Павел Трошинкин напомнил также, что жестовый язык - язык устного общения. Переводчик отметил, что в начале, переводя богослужение, он пытался передать на языке жестов сложную фонетику церковнославянского языка, но потом понял свою ошибку: глухие люди просто не понимали его.</w:t>
      </w:r>
    </w:p>
    <w:p>
      <w:pPr>
        <w:pStyle w:val="Normal"/>
        <w:rPr>
          <w:sz w:val="22"/>
        </w:rPr>
      </w:pPr>
      <w:r>
        <w:rPr>
          <w:sz w:val="22"/>
        </w:rPr>
        <w:t>Сотрудник Института коррекционной педагогики РАН, заслуженный учитель России Любовь Коврякова отметила необходимость регулярных занятий с глухими людьми. «Надо учитывать особенности развития глухого человека, - отметила выступавшая. - Из-за ограниченности в лексике он не может постичь всю глубину церковнославянских текстов без специальных условий. И дети, и взрослые обязательно должны знакомиться с новыми текстами заранее».</w:t>
      </w:r>
    </w:p>
    <w:p>
      <w:pPr>
        <w:pStyle w:val="Normal"/>
        <w:rPr>
          <w:sz w:val="22"/>
        </w:rPr>
      </w:pPr>
      <w:r>
        <w:rPr>
          <w:sz w:val="22"/>
        </w:rPr>
        <w:t>Руководитель Регионального учебно-методического центра служения инвалидам по слуху Екатеринбургской епархии иеромонах Виссарион (Кукушкин) выразил сожаление, что проповедь Слова Божия занимает последнее место в работе с глухими на приходах. По его мнению, узко-богослужебная лексика не должна быть главной. Самое важное - общение: глухой человек должен знать, что у него есть верующие друзья, к которым он всегда может прийти и совместно решить самые разные проблемы.</w:t>
      </w:r>
    </w:p>
    <w:p>
      <w:pPr>
        <w:pStyle w:val="Normal"/>
        <w:rPr>
          <w:sz w:val="22"/>
        </w:rPr>
      </w:pPr>
      <w:r>
        <w:rPr>
          <w:sz w:val="22"/>
        </w:rPr>
        <w:t>Настоятель храма святителя Тихона, Патриарха Всероссийского (г. Клин) протоиерей Анатолий Фролов считает, что главная задача - катехизация глухих. «Как открыть им Христа? Вот это важно, а способы общения уже существуют», - сказал отец Анатолий. Он поделился опытом, когда для того, чтобы обеспечить полное участие глухих в богослужении, в храме был установлен экран с текстами службы.</w:t>
      </w:r>
    </w:p>
    <w:p>
      <w:pPr>
        <w:pStyle w:val="Normal"/>
        <w:rPr>
          <w:sz w:val="22"/>
        </w:rPr>
      </w:pPr>
      <w:r>
        <w:rPr>
          <w:sz w:val="22"/>
        </w:rPr>
        <w:t>Сурдопереводчик храма Явления Божией Матери преподобному Сергию Радонежскому при Сергиево-Посадском детском доме слепоглухих Татьяна Корсакова рассказала об иллюстрированных пособиях, которые создаются педагогами детского дома и сотрудниками храма для каждого воскресного дня. Тексты в них адаптированы для детского восприятия, а иллюстрации способствуют усвоению и запоминанию материала.</w:t>
      </w:r>
    </w:p>
    <w:p>
      <w:pPr>
        <w:pStyle w:val="Normal"/>
        <w:rPr>
          <w:sz w:val="22"/>
        </w:rPr>
      </w:pPr>
      <w:r>
        <w:rPr>
          <w:sz w:val="22"/>
        </w:rPr>
        <w:t>Участники круглого стола обсудили вопросы взаимодействия с духовными школами. Проректор Новосибирской семинарии священник Иоанн Реморов назвал первоочередной задачей подготовку священников, владеющих языком жестов.</w:t>
      </w:r>
    </w:p>
    <w:p>
      <w:pPr>
        <w:pStyle w:val="Normal"/>
        <w:rPr>
          <w:sz w:val="22"/>
        </w:rPr>
      </w:pPr>
      <w:r>
        <w:rPr>
          <w:sz w:val="22"/>
        </w:rPr>
        <w:t>На встрече, прошедшей в форме вебинара, было принято решение создать в начале июня рабочую группу по пастырскому окормлению и приходской работе с глухими и слабослышащими прихожанами. В группу войдут представители нескольких Синодальных отделов, священнослужители и приходские работники, занимающиеся попечением о глухих и слабослышащих людях, а также ученые - сотрудники Института коррекционной педагогики РАН, сурдопереводчики и представители Всероссийского общества глухи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5.12 Архиерейский Собор Сербской Церкви канонизировал новых святых</w:t>
      </w:r>
    </w:p>
    <w:p>
      <w:pPr>
        <w:pStyle w:val="Normal"/>
        <w:rPr>
          <w:sz w:val="22"/>
        </w:rPr>
      </w:pPr>
      <w:r>
        <w:rPr>
          <w:sz w:val="22"/>
        </w:rPr>
        <w:t>Закончилось весеннее рабочее заседание Архиерейского Собора Сербской Церкви. За 7 дней Собор рассмотрел вопросы духовного образования и сотрудничества с другими Поместными Церквами, сделал заявление в связи с вынесением приговора против архиепископа Охридского Иоанна (Вранишковского) и преследования со стороны македонской полиции его помощников, обсудил деятельность Церкви и её миссию во всех епархиях, особенно в сербской диаспоре.</w:t>
      </w:r>
    </w:p>
    <w:p>
      <w:pPr>
        <w:pStyle w:val="Normal"/>
        <w:rPr>
          <w:sz w:val="22"/>
        </w:rPr>
      </w:pPr>
      <w:r>
        <w:rPr>
          <w:sz w:val="22"/>
        </w:rPr>
        <w:t>Одним из главных решений заседания стала общецерковная канонизация в лике святых священномученников и мученников Момишичских, пострадавших от турецкого насилия в XVII веке на территории современной Черногории. Торжественное прославление состоялось 19 мая 2012 года на Божественной литургии в храме Святителя Саввы в Белграде. Чин канонизации возглавил Патриарх Сербский Ириней.</w:t>
      </w:r>
    </w:p>
    <w:p>
      <w:pPr>
        <w:pStyle w:val="Normal"/>
        <w:rPr>
          <w:sz w:val="22"/>
        </w:rPr>
      </w:pPr>
      <w:r>
        <w:rPr>
          <w:sz w:val="22"/>
        </w:rPr>
        <w:t>Два священника-учителя и 40 их учеников, дети прихожан, большинство из рода Попович, были заживо сожжены в 1688 году в церкви вмч. Георгия Победоносца в нынешнем селе Момишичи. Злодеяние было совершено по приказу скадарского Сулейман-паши в качестве мести за поражение его армии в боях с местными черногорскими племенами.</w:t>
      </w:r>
    </w:p>
    <w:p>
      <w:pPr>
        <w:pStyle w:val="Normal"/>
        <w:rPr>
          <w:sz w:val="22"/>
        </w:rPr>
      </w:pPr>
      <w:r>
        <w:rPr>
          <w:sz w:val="22"/>
        </w:rPr>
        <w:t>Останки сожженных были собраны и положены под престолом в церкви св. Георгия близ Горицы. Здесь они хранились до 1936 г., когда были торжественно перенесены в обновленный храм вмч. Георгия Победоносца в Момишичах и положены под его престолом. В 1995 году мощи были переложены в гробницу, поставленную внутри храма для поклонения верующих.</w:t>
      </w:r>
    </w:p>
    <w:p>
      <w:pPr>
        <w:pStyle w:val="Normal"/>
        <w:rPr>
          <w:sz w:val="22"/>
        </w:rPr>
      </w:pPr>
      <w:r>
        <w:rPr>
          <w:sz w:val="22"/>
        </w:rPr>
        <w:t>В знак памяти о последнем обретении мощей в Черногорско-Приморской митрополии совершалась память этих мучеников в день памяти Севастийских мучеников.</w:t>
      </w:r>
    </w:p>
    <w:p>
      <w:pPr>
        <w:pStyle w:val="Normal"/>
        <w:rPr>
          <w:sz w:val="22"/>
        </w:rPr>
      </w:pPr>
      <w:r>
        <w:rPr>
          <w:sz w:val="22"/>
        </w:rPr>
        <w:t>Архиерейский Собор решил не рассматривать вопрос о приглашении Папы Римского на торжества в честь 1700-летия Миланского эдикта, которые состоятся в 2013 году в Нише.</w:t>
      </w:r>
    </w:p>
    <w:p>
      <w:pPr>
        <w:pStyle w:val="Normal"/>
        <w:rPr>
          <w:sz w:val="22"/>
        </w:rPr>
      </w:pPr>
      <w:r>
        <w:rPr>
          <w:sz w:val="22"/>
        </w:rPr>
        <w:t>Пресс-секретарь Белградской Патриархии епископ Бачский Ириней (Булович) заявил, что Собор уже ранее рассмотрел все вопросы о торжествах в честь 1700-летия и принял по ним решения, но если поступит какой-то сигнал из Рима по этой теме, то он может быть рассмотрен.</w:t>
      </w:r>
    </w:p>
    <w:p>
      <w:pPr>
        <w:pStyle w:val="Normal"/>
        <w:rPr>
          <w:sz w:val="22"/>
        </w:rPr>
      </w:pPr>
      <w:r>
        <w:rPr>
          <w:sz w:val="22"/>
        </w:rPr>
        <w:t>Ранее католический Белградский архиепископ Станислав Хочевар заявил, что католики Сербии очень хотели бы увидеть Папу Бенедикта XVI в 2013 году на торжествах в Нише. Но в Ватикане в апреле сообщили, что Бенедикт XVI не планирует участвовать в торжественных мероприятиях в 2013 году в Нише, хотя Патриарх Сербский Ириней не исключал возможности приглашения главы Римско-Католической Церкви в Ниш, а приглашение посетить Сербию делал и Президент страны Борис Тадич.</w:t>
      </w:r>
    </w:p>
    <w:p>
      <w:pPr>
        <w:pStyle w:val="Normal"/>
        <w:rPr>
          <w:sz w:val="22"/>
        </w:rPr>
      </w:pPr>
      <w:r>
        <w:rPr>
          <w:sz w:val="22"/>
        </w:rPr>
        <w:t>Православие.Ru, Седмица.</w:t>
      </w:r>
      <w:r>
        <w:rPr>
          <w:sz w:val="22"/>
          <w:lang w:val="en-US"/>
        </w:rPr>
        <w:t>Ru</w:t>
      </w:r>
    </w:p>
    <w:p>
      <w:pPr>
        <w:pStyle w:val="Normal"/>
        <w:rPr>
          <w:b/>
          <w:b/>
          <w:sz w:val="22"/>
        </w:rPr>
      </w:pPr>
      <w:r>
        <w:rPr>
          <w:b/>
          <w:sz w:val="22"/>
        </w:rPr>
      </w:r>
    </w:p>
    <w:p>
      <w:pPr>
        <w:pStyle w:val="Normal"/>
        <w:rPr>
          <w:b/>
          <w:b/>
          <w:sz w:val="22"/>
        </w:rPr>
      </w:pPr>
      <w:r>
        <w:rPr>
          <w:b/>
          <w:sz w:val="22"/>
        </w:rPr>
        <w:t>22.05.12 В Северной Греции обретены мощи святой Акилины</w:t>
      </w:r>
    </w:p>
    <w:p>
      <w:pPr>
        <w:pStyle w:val="Normal"/>
        <w:rPr>
          <w:sz w:val="22"/>
        </w:rPr>
      </w:pPr>
      <w:r>
        <w:rPr>
          <w:sz w:val="22"/>
        </w:rPr>
        <w:t>В церкви святых Таксиархов (Чиноначальников небесных сил) Михаила и Гавриила в г. Осса (Северная Греция) митрополит Лангадасский Иоанн возглавил церемонию обретения мощей новомученицы Акилины (или Ангелины).</w:t>
      </w:r>
    </w:p>
    <w:p>
      <w:pPr>
        <w:pStyle w:val="Normal"/>
        <w:rPr>
          <w:sz w:val="22"/>
        </w:rPr>
      </w:pPr>
      <w:r>
        <w:rPr>
          <w:sz w:val="22"/>
        </w:rPr>
        <w:t>Святая Акилина родилась в селении Загливери на полуострове Халкидики. Ее отец во время ссоры убил турка и был вынужден принять ислам, чтобы избежать смертной казни. Однако Акилина и ее мать остались христианками. В 1764 году, когда девушке исполнилось 18 лет, турки стали настаивать, чтобы она стала мусульманкой. Они отвели Акилину в суд и, так как она оказалась непоколебима в вере, насмерть забили ее палками.</w:t>
      </w:r>
    </w:p>
    <w:p>
      <w:pPr>
        <w:pStyle w:val="Normal"/>
        <w:rPr>
          <w:sz w:val="22"/>
        </w:rPr>
      </w:pPr>
      <w:r>
        <w:rPr>
          <w:sz w:val="22"/>
        </w:rPr>
        <w:t>Жители Загливери несколько раз безуспешно пытались найти мощи новомученицы. Недавно святая Акилина явилась в момент тяжелой болезни Иерисскому митрополиту Никодиму (в епархии которого находится Загливери) и объяснила, что ее мощи погребены за алтарем церкви святых Таксиархов Михаила и Гавриила в Оссе.</w:t>
      </w:r>
    </w:p>
    <w:p>
      <w:pPr>
        <w:pStyle w:val="Normal"/>
        <w:rPr>
          <w:sz w:val="22"/>
        </w:rPr>
      </w:pPr>
      <w:r>
        <w:rPr>
          <w:sz w:val="22"/>
        </w:rPr>
        <w:t>Подобные случаи несколько раз происходили в Греции во 2-й половине ХХ века. Например, святые Ефрем Неа-Макринский и Рафаил Лесбосский сами указали местонахождение своих мощей.</w:t>
      </w:r>
    </w:p>
    <w:p>
      <w:pPr>
        <w:pStyle w:val="Normal"/>
        <w:rPr>
          <w:sz w:val="22"/>
        </w:rPr>
      </w:pPr>
      <w:r>
        <w:rPr>
          <w:sz w:val="22"/>
        </w:rPr>
        <w:t>На церемонии присутствовали епископ Фермийский Димитрий, представители Иерисского митрополита архимандриты Хризостом (Майдонис) и Игнатий (Риганас), настоятель церкви великомученика Георгия в Загливери протопресвитер Панайотис Коркондзилас и иеромонах Максим (Ивиритис).</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2.05.12 В Русской Церкви решается вопрос о доступности храмов для инвалидов</w:t>
      </w:r>
    </w:p>
    <w:p>
      <w:pPr>
        <w:pStyle w:val="Normal"/>
        <w:rPr>
          <w:sz w:val="22"/>
        </w:rPr>
      </w:pPr>
      <w:r>
        <w:rPr>
          <w:sz w:val="22"/>
        </w:rPr>
        <w:t>Социальная комиссия Межсоборного присутствия занимается разработкой проекта документа, посвященного рассмотрению подходов к осуществлению церковной заботы об инвалидах. Об этом сообщил глава комиссии митрополит Калужский и Боровский Климент.</w:t>
      </w:r>
    </w:p>
    <w:p>
      <w:pPr>
        <w:pStyle w:val="Normal"/>
        <w:rPr>
          <w:sz w:val="22"/>
        </w:rPr>
      </w:pPr>
      <w:r>
        <w:rPr>
          <w:sz w:val="22"/>
        </w:rPr>
        <w:t>«Рассматривается возможность всесторонней посильной помощи инвалидам на приходском, епархиальном и общецерковном уровнях, - заявил владыка, отвечая на вопросы посетителей сайта Синодального информационного отдела. - Вопрос об обеспечении возможности посещения храмов людьми с ограниченными двигательными способностями имеется на повестке дня и рассматривается в вышеупомянутом проекте документа».</w:t>
      </w:r>
    </w:p>
    <w:p>
      <w:pPr>
        <w:pStyle w:val="Normal"/>
        <w:rPr>
          <w:sz w:val="22"/>
        </w:rPr>
      </w:pPr>
      <w:r>
        <w:rPr>
          <w:sz w:val="22"/>
        </w:rPr>
        <w:t>Владыка Климент подчеркнул, что «инвалидам должно уделять пристальное внимание и оказывать им постоянную помощь». «Господь позволяет нам учиться любви и терпению благодаря людям, имеющим какие-либо физические недостатки, и Он Сам является Нам в образе нуждающихся. На это Он указал нам, описывая картину Страшного суда», - сказал иерарх.</w:t>
      </w:r>
    </w:p>
    <w:p>
      <w:pPr>
        <w:pStyle w:val="Normal"/>
        <w:rPr>
          <w:sz w:val="22"/>
        </w:rPr>
      </w:pPr>
      <w:r>
        <w:rPr>
          <w:sz w:val="22"/>
        </w:rPr>
        <w:t>Он отметил, что отношение к инвалидам как людям низшего сорта является большим соблазном. «Нельзя забывать, что каждый из них - образ Самого Бога. Достоинство личности не может быть умалено никакими физическими недостатками или лишениями. Известно, что для каждого человека неизбежна смерть физическая. Однако это вовсе не означает умаление личного достоинства каждого», - отметил владыка Климент.</w:t>
      </w:r>
    </w:p>
    <w:p>
      <w:pPr>
        <w:pStyle w:val="Normal"/>
        <w:rPr>
          <w:sz w:val="22"/>
        </w:rPr>
      </w:pPr>
      <w:r>
        <w:rPr>
          <w:sz w:val="22"/>
        </w:rPr>
        <w:t>«Потому с особой заботой мы должны относиться к людям, имеющим физические недостатки. Хорошо всегда помнить слова апостола Павла: "Носите бремена друг друга, и таким образом исполните закон Христов"», - заключил глава социальной комиссии Межсоборного присутствия.</w:t>
      </w:r>
    </w:p>
    <w:p>
      <w:pPr>
        <w:pStyle w:val="Normal"/>
        <w:rPr>
          <w:sz w:val="22"/>
        </w:rPr>
      </w:pPr>
      <w:r>
        <w:rPr>
          <w:sz w:val="22"/>
        </w:rPr>
        <w:t>По материалам Религия и СМИ</w:t>
      </w:r>
    </w:p>
    <w:p>
      <w:pPr>
        <w:pStyle w:val="Normal"/>
        <w:rPr>
          <w:b/>
          <w:b/>
          <w:sz w:val="22"/>
        </w:rPr>
      </w:pPr>
      <w:r>
        <w:rPr>
          <w:b/>
          <w:sz w:val="22"/>
        </w:rPr>
      </w:r>
    </w:p>
    <w:p>
      <w:pPr>
        <w:pStyle w:val="Normal"/>
        <w:rPr>
          <w:b/>
          <w:b/>
          <w:sz w:val="22"/>
        </w:rPr>
      </w:pPr>
      <w:r>
        <w:rPr>
          <w:b/>
          <w:sz w:val="22"/>
        </w:rPr>
        <w:t>22.05.12 Увлекаясь слухами о «заговорах», люди впадают в дьявольское обольщение, считает митрополит Климент</w:t>
      </w:r>
    </w:p>
    <w:p>
      <w:pPr>
        <w:pStyle w:val="Normal"/>
        <w:rPr>
          <w:sz w:val="22"/>
        </w:rPr>
      </w:pPr>
      <w:r>
        <w:rPr>
          <w:sz w:val="22"/>
        </w:rPr>
        <w:t>Председатель Издательского совета РПЦ, митрополит Калужский и Боровский Климент ответил на вопросы посетителей сайта Синодального информационного отдела.</w:t>
      </w:r>
    </w:p>
    <w:p>
      <w:pPr>
        <w:pStyle w:val="Normal"/>
        <w:rPr>
          <w:sz w:val="22"/>
        </w:rPr>
      </w:pPr>
      <w:r>
        <w:rPr>
          <w:sz w:val="22"/>
        </w:rPr>
        <w:t>Один из них касался неимоверного интереса верующих к книгам о масонских заговорах. «У многих, признающих себя христианами, такая позиция: "Бог есть дух, и поклоняющиеся Ему должны поклоняться в духе и истине" (Ин. 4:24). Поклоняется ли такой, наверное, заинтересованный только политическими интригами, христианин "в истине", Владыка? Если это действительно неправильно, то какими могут быть пути решения этой проблемы на современном этапе?» - спросил, в частности, один из пользователей.</w:t>
      </w:r>
    </w:p>
    <w:p>
      <w:pPr>
        <w:pStyle w:val="Normal"/>
        <w:rPr>
          <w:sz w:val="22"/>
        </w:rPr>
      </w:pPr>
      <w:r>
        <w:rPr>
          <w:sz w:val="22"/>
        </w:rPr>
        <w:t>Отвечая на его вопрос, владыка Климент отметил, что увлечение теориями и слухами о зловещих заговорах «возникло у нас в связи с распространением литературы из среды русской эмиграции, которая искала причины своего поражения и российской трагедии начала XX века: революций, свержения монархии и последовавшей за ней Гражданской братоубийственной войны». «Они видели причины всех бед в антимонархической деятельности подпольных групп и глубоко законспирированных сообществ», - сказал иерарх.</w:t>
      </w:r>
    </w:p>
    <w:p>
      <w:pPr>
        <w:pStyle w:val="Normal"/>
        <w:rPr>
          <w:sz w:val="22"/>
        </w:rPr>
      </w:pPr>
      <w:r>
        <w:rPr>
          <w:sz w:val="22"/>
        </w:rPr>
        <w:t>«К сожалению, сейчас эта конспирологическая тема развивается и приобретает какой-то уж совсем фантастически-ужасающий глобально-зловещий непреодолимый вид. И главная беда здесь в том, что увлекающиеся всем этим люди впадают в дьявольское обольщение, ожесточаются, начинают бороться даже не с ветряными мельницами, а с фантомами, выдумками и даже этого не замечают - ведь они уверены, что борются за Православие!» - подчеркнул митрополит Климент.</w:t>
      </w:r>
    </w:p>
    <w:p>
      <w:pPr>
        <w:pStyle w:val="Normal"/>
        <w:rPr>
          <w:sz w:val="22"/>
        </w:rPr>
      </w:pPr>
      <w:r>
        <w:rPr>
          <w:sz w:val="22"/>
        </w:rPr>
        <w:t>Он напомнил, что «настоящая борьба за веру - это та борьба, которая проходит через нас, через наше сердце, наша борьба со своими страстями и грехами». «Но как трудно изменить себя и отказаться от таких привычных нам повседневного осуждения, чревоугодия, зависти! И куда легче бороться против заговоров (тем более, что никто не знает, в чем именно эта борьба заключается) или готовиться к концу мира или к пришествию антихриста (собиранием различных товаров первой необходимости), которое, по очередным "предсказаниям" очередного "старца", обязательно наступит в очередном году!»</w:t>
      </w:r>
    </w:p>
    <w:p>
      <w:pPr>
        <w:pStyle w:val="Normal"/>
        <w:rPr>
          <w:sz w:val="22"/>
        </w:rPr>
      </w:pPr>
      <w:r>
        <w:rPr>
          <w:sz w:val="22"/>
        </w:rPr>
        <w:t>«Поэтому хочу напомнить слова апостола Павла, сказанные им Тимофею и до сих пор не потерявшие своей актуальности: "Негодных же и бабьих басен отвращайся, а упражняй себя в благочестии"... Главное, надо иметь веру во Христа Спасителя и стремиться к жизни со Христом», - заключил владыка Климент.</w:t>
      </w:r>
    </w:p>
    <w:p>
      <w:pPr>
        <w:pStyle w:val="Normal"/>
        <w:rPr>
          <w:sz w:val="22"/>
        </w:rPr>
      </w:pPr>
      <w:r>
        <w:rPr>
          <w:sz w:val="22"/>
        </w:rPr>
        <w:t>По материалам Религия и СМИ</w:t>
      </w:r>
    </w:p>
    <w:p>
      <w:pPr>
        <w:pStyle w:val="Normal"/>
        <w:rPr>
          <w:sz w:val="22"/>
        </w:rPr>
      </w:pPr>
      <w:r>
        <w:rPr>
          <w:sz w:val="22"/>
        </w:rPr>
      </w:r>
    </w:p>
    <w:p>
      <w:pPr>
        <w:pStyle w:val="Normal"/>
        <w:rPr>
          <w:b/>
          <w:b/>
          <w:sz w:val="22"/>
        </w:rPr>
      </w:pPr>
      <w:r>
        <w:rPr>
          <w:b/>
          <w:sz w:val="22"/>
        </w:rPr>
        <w:t>23.05.12 Русская Церковь собрала в помощь Греции почти 18 млн. рублей</w:t>
      </w:r>
    </w:p>
    <w:p>
      <w:pPr>
        <w:pStyle w:val="Normal"/>
        <w:rPr>
          <w:sz w:val="22"/>
        </w:rPr>
      </w:pPr>
      <w:r>
        <w:rPr>
          <w:sz w:val="22"/>
        </w:rPr>
        <w:t>По благословению Святейшего Патриарха Московского и всея Руси Кирилла в храмах и монастырях на территории России продолжается сбор средств в помощь нуждающимся в Греции. Пожертвования приходят со всей страны - как от епархий, приходов и монастырей, так и от частных лиц. К 22 мая на счет Синодального отдела по церковной благотворительности и социальному служению, координирующего сбор, поступило 17 миллионов 962 тысячи 822 рубля 99 копеек.</w:t>
      </w:r>
    </w:p>
    <w:p>
      <w:pPr>
        <w:pStyle w:val="Normal"/>
        <w:rPr>
          <w:sz w:val="22"/>
        </w:rPr>
      </w:pPr>
      <w:r>
        <w:rPr>
          <w:sz w:val="22"/>
        </w:rPr>
        <w:t>Средства поступают со всей России и из-за рубежа. Величина пожертвований варьируется от 100 рублей до 400 тысяч. Помощь грекам направляют не только приходы и монастыри, но и миряне. «Люди воспринимают беду далекой страны как свою собственную. В этом убеждаешься, когда видишь частные пожертвования с Камчатки или с Сахалина - от людей разных национальностей», - отмечает глава финансовой службы Отдела по благотворительности Константин Басилов.</w:t>
      </w:r>
    </w:p>
    <w:p>
      <w:pPr>
        <w:pStyle w:val="Normal"/>
        <w:rPr>
          <w:sz w:val="22"/>
        </w:rPr>
      </w:pPr>
      <w:r>
        <w:rPr>
          <w:sz w:val="22"/>
        </w:rPr>
        <w:t>Предполагается, что собранные средства пойдут на организацию бесплатного питания для неимущих в благотворительных столовых организации «Апостоли» («Миссия»), осуществляющей социальное служение Афинской архиепископии.</w:t>
      </w:r>
    </w:p>
    <w:p>
      <w:pPr>
        <w:pStyle w:val="Normal"/>
        <w:rPr>
          <w:sz w:val="22"/>
        </w:rPr>
      </w:pPr>
      <w:r>
        <w:rPr>
          <w:sz w:val="22"/>
        </w:rPr>
        <w:t>Как сообщил глава «Апостоли» Константинос Димцас, Церковь и муниципальные службы ежедневно кормят около 250 тысяч человек. В Афинах 13 тысяч человек каждый день получают порцию супа и другую горячую еду от «Апостоли» в рамках программы «Церковь на улице». Ежедневная потребность в горячем питании на начало февраля оценивалась в 300 тысяч порций по стране и 50 тысяч порций в Афинах при уровне безработицы в 19-20%. Сегодня в помощи обездоленным участвуют все епархии Элладской Православной Церкви, каждая по мере своих возможностей. В Афинах в помощи задействованы 89 приходов. Также «Миссия» осуществляет программу адресной доставки неимущим продуктов «Церковь дома». Ее сотрудники ежемесячно передают бедным семьям 2,5 тысячи наборов макарон, консервов и других непортящихся продуктов.</w:t>
      </w:r>
    </w:p>
    <w:p>
      <w:pPr>
        <w:pStyle w:val="Normal"/>
        <w:rPr>
          <w:sz w:val="22"/>
        </w:rPr>
      </w:pPr>
      <w:r>
        <w:rPr>
          <w:sz w:val="22"/>
        </w:rPr>
        <w:t>Организация горячего питания для бездомных и безработных сегодня стала основным, но не единственным социальным проектом Элладской Православной Церкви. Более 100 богаделен в Греции принадлежат Церкви. В Афинах действуют два социальных магазина. В одном можно бесплатно получить одежду и продукты питания, в другом - только одежду. Подобные магазины открываются и в других городах Греции. Продукты и вещи для открытия первого социального магазина передавали сами жители греческой столицы. Церковью была организована трехдневная акция в афинских гипермаркетах, в результате которой было собрано 35 тонн ед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3.05.12 МВД Македонии возбудило уголовные дела против иерархов Сербской Церкви</w:t>
      </w:r>
    </w:p>
    <w:p>
      <w:pPr>
        <w:pStyle w:val="Normal"/>
        <w:rPr>
          <w:sz w:val="22"/>
        </w:rPr>
      </w:pPr>
      <w:r>
        <w:rPr>
          <w:sz w:val="22"/>
        </w:rPr>
        <w:t>МВД Македонии сообщило о возбуждении уголовных дел против 19 лиц, которые участвовали в деятельности негосударственной организации «Анастасия», якобы направленной на отмывание финансовых средств, незаконно полученных и присвоенных архиепископом Иоанном.</w:t>
      </w:r>
    </w:p>
    <w:p>
      <w:pPr>
        <w:pStyle w:val="Normal"/>
        <w:rPr>
          <w:sz w:val="22"/>
        </w:rPr>
      </w:pPr>
      <w:r>
        <w:rPr>
          <w:sz w:val="22"/>
        </w:rPr>
        <w:t>Македонские следователи пока не сообщают полный список подозреваемых по этому делу лиц. Известно, что уголовные дела уже возбуждены против епископов Брегальницкого Марка (Кимева) и Стобийского Давида (Нинова), а также против Магдалены Ицовой, имеющей полномочия подписи документации в общественной организации «Анастасия».</w:t>
      </w:r>
    </w:p>
    <w:p>
      <w:pPr>
        <w:pStyle w:val="Normal"/>
        <w:rPr>
          <w:sz w:val="22"/>
        </w:rPr>
      </w:pPr>
      <w:r>
        <w:rPr>
          <w:sz w:val="22"/>
        </w:rPr>
        <w:t>Предполагают, что речь идет и об уже отбывающем тюремный срок архиепископе Иоанне (Вранишковском) и его ближайших родственниках - матери Галене Вранишковской, сестре Марии Петровской и дяде Исайле Поповском.</w:t>
      </w:r>
    </w:p>
    <w:p>
      <w:pPr>
        <w:pStyle w:val="Normal"/>
        <w:rPr>
          <w:sz w:val="22"/>
        </w:rPr>
      </w:pPr>
      <w:r>
        <w:rPr>
          <w:sz w:val="22"/>
        </w:rPr>
        <w:t>В отношении 5 лиц, в том числе - находящихся в настоящее время в Белграде и принимающих участие в весенней сессии Архиерейского Собора Сербской Православной Церкви епископов Марка и Давида, суд вынес постановление о вынесении им меры пресечения в виде лишения свободы.</w:t>
      </w:r>
    </w:p>
    <w:p>
      <w:pPr>
        <w:pStyle w:val="Normal"/>
        <w:rPr>
          <w:sz w:val="22"/>
        </w:rPr>
      </w:pPr>
      <w:r>
        <w:rPr>
          <w:sz w:val="22"/>
        </w:rPr>
        <w:t>«Было установлено, что 16 подозреваемых лиц за короткий период времени перевели по 5 тыс. евро на счет организации для закупки торговых площадей стоимостью 180 тыс. евро. Большая часть этих людей не смогли объяснить происхождение этих денег, которые они точно не могли и сами заработать. Был заключен и предварительный договор о покупке помещений», - сообщил помощник министра внутренних дел Македонии Иво Котевски.</w:t>
      </w:r>
    </w:p>
    <w:p>
      <w:pPr>
        <w:pStyle w:val="Normal"/>
        <w:rPr>
          <w:sz w:val="22"/>
        </w:rPr>
      </w:pPr>
      <w:r>
        <w:rPr>
          <w:sz w:val="22"/>
        </w:rPr>
        <w:t>Как полагают следователи, подозреваемые таким образом пытались оформить приобретение Охридской архиепископией бизнес-офиса в торговом центре «Лептокария» в Скопье, больших земельных участков в поселке Нерези близ Скопье и в местности Дузлак близ Штипа. На эти цели было уже потрачено 195 тыс. евро, а в целом планировалось потратить 335 тыс. евро, якобы незаконно присвоенных архиепископом Иоанном.</w:t>
      </w:r>
    </w:p>
    <w:p>
      <w:pPr>
        <w:pStyle w:val="Normal"/>
        <w:rPr>
          <w:sz w:val="22"/>
        </w:rPr>
      </w:pPr>
      <w:r>
        <w:rPr>
          <w:sz w:val="22"/>
        </w:rPr>
        <w:t>Владыка Иоанн уже отбывает тюремный срок: 11 мая 2012 г. суд в Велесе признал его виновным в присвоении 21 млн. денариев (ок. 350 тыс. евро) в период с июня 1998 по июль 2002 г., когда он управлял тремя епархиями Македонской Православной Церкви. Он приговорен к двум с половиной годам тюремного заключения и выплате 250 тыс.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5.12 Для бывшего епископа Рашско-Призренского Артемия построили храм</w:t>
      </w:r>
    </w:p>
    <w:p>
      <w:pPr>
        <w:pStyle w:val="Normal"/>
        <w:rPr>
          <w:sz w:val="22"/>
        </w:rPr>
      </w:pPr>
      <w:r>
        <w:rPr>
          <w:sz w:val="22"/>
        </w:rPr>
        <w:t>Изверженный из сана бывший епископ Рашско-Призренский Артемий (Радосавлевич) отслужил первую Литургию в новом храме, построенном его сторонниками.</w:t>
      </w:r>
    </w:p>
    <w:p>
      <w:pPr>
        <w:pStyle w:val="Normal"/>
        <w:rPr>
          <w:sz w:val="22"/>
        </w:rPr>
      </w:pPr>
      <w:r>
        <w:rPr>
          <w:sz w:val="22"/>
        </w:rPr>
        <w:t>На службе, которую 22 мая в новой церкви св. Николая Чудотворца в Лознице близ сербского города Чачака отслужил Артемий, присутствовали около 40 монахов и монахинь, покинувших вместе с ним два года назад Рашско-Призренскую епархию, а также около 700 верующих, приехавших из разных краев Сербии.</w:t>
      </w:r>
    </w:p>
    <w:p>
      <w:pPr>
        <w:pStyle w:val="Normal"/>
        <w:rPr>
          <w:sz w:val="22"/>
        </w:rPr>
      </w:pPr>
      <w:r>
        <w:rPr>
          <w:sz w:val="22"/>
        </w:rPr>
        <w:t>Один из монахов сообщил журналистам, что теперь в этом храме, построенном на частной территории бизнесмена М. Стевановича, ежедневно будут проводиться положенные богослужения, а также совершаться требы, в том числе - крещения и венчания.</w:t>
      </w:r>
    </w:p>
    <w:p>
      <w:pPr>
        <w:pStyle w:val="Normal"/>
        <w:rPr>
          <w:sz w:val="22"/>
        </w:rPr>
      </w:pPr>
      <w:r>
        <w:rPr>
          <w:sz w:val="22"/>
        </w:rPr>
        <w:t>Помимо храма на этой территории скоро появится трехуровневый монастырский комплекс площадью 740 м2, в котором будут проживать сторонники бывшего владыки Артемия.</w:t>
      </w:r>
    </w:p>
    <w:p>
      <w:pPr>
        <w:pStyle w:val="Normal"/>
        <w:rPr>
          <w:sz w:val="22"/>
        </w:rPr>
      </w:pPr>
      <w:r>
        <w:rPr>
          <w:sz w:val="22"/>
        </w:rPr>
        <w:t>«Для нас Артемий - живой святой и истинный хранитель Православия и Святосаввия (т.е. наследия святого Саввы Сербского). Благодарю Милоя Стевановича за то, что на этом месте он построил церковь, в которой смогут собираться все последователи Артемия», - сказал один из верующих.</w:t>
      </w:r>
    </w:p>
    <w:p>
      <w:pPr>
        <w:pStyle w:val="Normal"/>
        <w:rPr>
          <w:sz w:val="22"/>
        </w:rPr>
      </w:pPr>
      <w:r>
        <w:rPr>
          <w:sz w:val="22"/>
        </w:rPr>
        <w:t>В органах местной власти сообщили, что М. Стеванович имеет все необходимые документы, разрешающие строительство на собственной территории, и что в их компетенцию не входит проверка назначения строящихся на частных землях объектов.</w:t>
      </w:r>
    </w:p>
    <w:p>
      <w:pPr>
        <w:pStyle w:val="Normal"/>
        <w:rPr>
          <w:sz w:val="22"/>
        </w:rPr>
      </w:pPr>
      <w:r>
        <w:rPr>
          <w:sz w:val="22"/>
        </w:rPr>
        <w:t>Представители Жичской епархии Сербской Православной Церкви, на территории которой появился новый храм, заявили, что это строение получит право считаться церковью только в случае согласия местного владыки Хризосто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4.05.12 Патриарх Кирилл: Нашим культурным началом стало слово Божие</w:t>
      </w:r>
    </w:p>
    <w:p>
      <w:pPr>
        <w:pStyle w:val="Normal"/>
        <w:rPr>
          <w:sz w:val="22"/>
        </w:rPr>
      </w:pPr>
      <w:r>
        <w:rPr>
          <w:sz w:val="22"/>
        </w:rPr>
        <w:t>Святейший Патриарх Московский и всея Руси Кирилл принял участие в официальной церемонии открытия Дня славянской письменности и культуры в Москве, начавшейся с молебна у храма Василия Блаженного на Красной площади. Предстоятель Русской Церкви обратился с первосвятительским словом к тысячам собравшихся.</w:t>
      </w:r>
    </w:p>
    <w:p>
      <w:pPr>
        <w:pStyle w:val="Normal"/>
        <w:rPr>
          <w:sz w:val="22"/>
        </w:rPr>
      </w:pPr>
      <w:r>
        <w:rPr>
          <w:sz w:val="22"/>
        </w:rPr>
        <w:t>«Я всех вас сердечно приветствую, - сказал Святейший Патриарх, - на этом историческом месте в день открытия церковно-государственного праздника - Дня славянской письменности и культуры. Этот праздник совпадает с днем памяти святых равноапостольных Кирилла и Мефодия, учителей Словенских, потому что именно они заложили основу письменной культуры, а через нее - общей духовной культуры славянских народов. Как известно, именно они создали азбуку, грамматику и перевели на славянский язык слово Божие и богослужебные тексты. Именно с этого акта и началась письменная культура нашего народа.</w:t>
      </w:r>
    </w:p>
    <w:p>
      <w:pPr>
        <w:pStyle w:val="Normal"/>
        <w:rPr>
          <w:sz w:val="22"/>
        </w:rPr>
      </w:pPr>
      <w:r>
        <w:rPr>
          <w:sz w:val="22"/>
        </w:rPr>
        <w:t>Каждый понимает, что начало - будь то начало жизни, начало строительства, начало работ, начало преобразований - имеет огромное значение. От того, какой фундамент закладывают строители, зависит, сумеют ли они построить величественное здание. От того, рождается ли ребенок здоровым, во многом зависит здоровье в течение всей жизни. От начала зависит многое, начало определяет путь.</w:t>
      </w:r>
    </w:p>
    <w:p>
      <w:pPr>
        <w:pStyle w:val="Normal"/>
        <w:rPr>
          <w:sz w:val="22"/>
        </w:rPr>
      </w:pPr>
      <w:r>
        <w:rPr>
          <w:sz w:val="22"/>
        </w:rPr>
        <w:t>«Нашим с вами культурным началом, - подчеркнул Предстоятель, - стало слово Божие, переведенное на наш язык. Никакая другая книга, никакие другие мысли, никакая другая философия, но Божие слово было началом нашего духовного, исторического, культурного пути. И как река, имеющая светлое, чистое и здоровое начало, сохраняет, несмотря на нередко мутные и нездоровые притоки, драгоценную чистую влагу, воспринятую от истока, - так и наша историческая жизнь. Разными бывали обстоятельствами, разные притоки вливались в эту полноводную реку народной жизни, и нередко начинало казаться, что очередной приток, мутный и тяжелый, затмевает прозрачные воды истока. Многим казалось, что историческая река бытия нашего народа меняет свое течение, но проходило время, и Бог давал нам возможность убедиться, что чистота истока не потеряна.</w:t>
      </w:r>
    </w:p>
    <w:p>
      <w:pPr>
        <w:pStyle w:val="Normal"/>
        <w:rPr>
          <w:sz w:val="22"/>
        </w:rPr>
      </w:pPr>
      <w:r>
        <w:rPr>
          <w:sz w:val="22"/>
        </w:rPr>
        <w:t>Вот и сегодня мы должны помнить об этой чистоте истока нашей культуры. Культура формирует образ мыслей и образ жизни человека. Культура формирует общественные отношения. Культура влияет на законотворческий процесс. Культура определяет способность людей работать, жить вместе, сотрудничать, защищать Отечество. Культура формирует личность. И как важно, что наша национальная культура, имеющая истоком своим святых равноапостольных Кирилла и Мефодия, рожденная от Божественных непререкаемых слов Священного Писания, не пресекается. Она сохраняется в наших национальных традициях, она сохраняется в той системе ценностей, которые народ проносит из поколения в поколение. И верим: если сохраним эти ценности, если не омрачим и не замутним тот Божественный исток нашей истории и культуры, то Родина наша, Святая Русь и современная Россия, будут сильными, процветающими, благополучными, народ будет жить в мире и согласии, трудиться во благо Отечества и свое собственное благо. Верим, что все дарованное Богом нашему народу - и безграничные просторы, и великие богатства, и таланты, и сила - все это, оплодотворяемое истоками нашей духовной культуры, может и должно принести великий плод».</w:t>
      </w:r>
    </w:p>
    <w:p>
      <w:pPr>
        <w:pStyle w:val="Normal"/>
        <w:rPr/>
      </w:pPr>
      <w:r>
        <w:rPr>
          <w:b/>
          <w:sz w:val="22"/>
        </w:rPr>
        <w:t xml:space="preserve">В день святых Кирилла и Мефодия, учителей Словенских, к Кремлю, на Васильевский спуск, прибыли тысячи людей - помолиться у Иверской иконы, переданной Церкви Президентом, разделить радость праздника Вознесения Господня и пожелать Святейшему Патриарху Московскому и всея Руси Кириллу в его день ангела многих лет! </w:t>
      </w:r>
      <w:r>
        <w:rPr>
          <w:sz w:val="22"/>
        </w:rPr>
        <w:t xml:space="preserve">&gt;&gt;&gt;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moleben</w:t>
      </w:r>
      <w:r>
        <w:rPr>
          <w:sz w:val="22"/>
        </w:rPr>
        <w:t>-</w:t>
      </w:r>
      <w:r>
        <w:rPr>
          <w:sz w:val="22"/>
          <w:lang w:val="en-US"/>
        </w:rPr>
        <w:t>v</w:t>
      </w:r>
      <w:r>
        <w:rPr>
          <w:sz w:val="22"/>
        </w:rPr>
        <w:t>-</w:t>
      </w:r>
      <w:r>
        <w:rPr>
          <w:sz w:val="22"/>
          <w:lang w:val="en-US"/>
        </w:rPr>
        <w:t>kremle</w:t>
      </w:r>
      <w:r>
        <w:rPr>
          <w:sz w:val="22"/>
        </w:rPr>
        <w:t>-</w:t>
      </w:r>
      <w:r>
        <w:rPr>
          <w:sz w:val="22"/>
          <w:lang w:val="en-US"/>
        </w:rPr>
        <w:t>lica</w:t>
      </w:r>
      <w:r>
        <w:rPr>
          <w:sz w:val="22"/>
        </w:rPr>
        <w:t>-</w:t>
      </w:r>
      <w:r>
        <w:rPr>
          <w:sz w:val="22"/>
          <w:lang w:val="en-US"/>
        </w:rPr>
        <w:t>fotoreportazh</w:t>
      </w:r>
      <w:r>
        <w:rPr>
          <w:sz w:val="22"/>
        </w:rPr>
        <w:t>-101</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05.12 Греции лучше остаться в еврозоне, считает глава Элладской Церкви</w:t>
      </w:r>
    </w:p>
    <w:p>
      <w:pPr>
        <w:pStyle w:val="Normal"/>
        <w:rPr>
          <w:sz w:val="22"/>
        </w:rPr>
      </w:pPr>
      <w:r>
        <w:rPr>
          <w:sz w:val="22"/>
        </w:rPr>
        <w:t>Глава Элладской Православной Церкви Архиепископ Афинский Иероним заявил в интервью российским информагентствам, что, по его мнению, Греции необходимо остаться в еврозоне.</w:t>
      </w:r>
    </w:p>
    <w:p>
      <w:pPr>
        <w:pStyle w:val="Normal"/>
        <w:rPr>
          <w:sz w:val="22"/>
        </w:rPr>
      </w:pPr>
      <w:r>
        <w:rPr>
          <w:sz w:val="22"/>
        </w:rPr>
        <w:t>«С духовной точки зрения ответ на кризис таков: что с евро, что с драхмой, результат будет один и тот же, если мы не станем людьми Божьими. Но поскольку мы не против науки и уважаем ее в меру ее компетенции, и поскольку экономисты нам говорят, что в еврозоне нам лучше, чем с драхмой, мы их поддерживаем - свободно, разумеется. Например, я их поддерживаю лично, не знаю насчет остальных. Я не хочу вернуться назад, потому что не знаю, что меня ждет», - сказал Архиепископ Иероним.</w:t>
      </w:r>
    </w:p>
    <w:p>
      <w:pPr>
        <w:pStyle w:val="Normal"/>
        <w:rPr>
          <w:sz w:val="22"/>
        </w:rPr>
      </w:pPr>
      <w:r>
        <w:rPr>
          <w:sz w:val="22"/>
        </w:rPr>
        <w:t>Он сказал, что Церковь может реагировать напрямую на такие обстоятельства, как экономический кризис или кредитное соглашение с Европейским Союзом и МВФ, но рассчитывает, что люди сами придут к нужным заключениям. «Иметь солдатиков тут и там и решать за них ничего не стоит. Ценно - сделать человека таким, чтобы он думал свободно и решал сам, чего хочет», - сказал глава Элладской Православной Церкви.</w:t>
      </w:r>
    </w:p>
    <w:p>
      <w:pPr>
        <w:pStyle w:val="Normal"/>
        <w:rPr>
          <w:sz w:val="22"/>
        </w:rPr>
      </w:pPr>
      <w:r>
        <w:rPr>
          <w:sz w:val="22"/>
        </w:rPr>
        <w:t>По его словам, благотворительная деятельность, которая расширилась в период кризиса, не является основной задачей Церкви. «Главная цель Церкви - не раздача продуктов или сдача крови. Это, конечно, тоже ее роль, но главное для Церкви - делать людей такими, чтобы они следовали примеру Христа», - уточнил Архиепископ.</w:t>
      </w:r>
    </w:p>
    <w:p>
      <w:pPr>
        <w:pStyle w:val="Normal"/>
        <w:rPr>
          <w:sz w:val="22"/>
        </w:rPr>
      </w:pPr>
      <w:r>
        <w:rPr>
          <w:sz w:val="22"/>
        </w:rPr>
        <w:t>Причиной кризиса иерарх видит эгоизм и эксплуатацию человека человеком в целях прибыли. По его словам, Церковь может предложить правильную модель человеческих взаимоотношений. Если для французского философа Жан-Поля Сартра адом были другие люди, то для Серафима Саровского другой человек был «радостью», сказал Архиепископ Иероним.</w:t>
      </w:r>
    </w:p>
    <w:p>
      <w:pPr>
        <w:pStyle w:val="Normal"/>
        <w:rPr>
          <w:sz w:val="22"/>
        </w:rPr>
      </w:pPr>
      <w:r>
        <w:rPr>
          <w:sz w:val="22"/>
        </w:rPr>
        <w:t>На вопрос, может ли Россия или Русская Православная Церковь помочь Греции в кризис, Архиепископ Иероним, который прибыл в Россию с официальным визитом, ответил, что рассчитывает, прежде всего, на духовное сотрудничество.</w:t>
      </w:r>
    </w:p>
    <w:p>
      <w:pPr>
        <w:pStyle w:val="Normal"/>
        <w:rPr>
          <w:sz w:val="22"/>
        </w:rPr>
      </w:pPr>
      <w:r>
        <w:rPr>
          <w:sz w:val="22"/>
        </w:rPr>
        <w:t>«У нас (в Греции) были хорошие времена, теперь настали трудности. Но мы не согласны с тем, что нам надо попрошайничать, просить милостыню. Мы справимся со сложностями, как справлялись много раз в прошлом. Но если братская православная страна спрашивает: «Чем я могу вам помочь в эти сложные часы?», это волнующе для нас. Не то, чтобы это решит наши проблемы, но нас приободряет, что другие о нас думают», - сказал Архиепископ Иероним.</w:t>
      </w:r>
    </w:p>
    <w:p>
      <w:pPr>
        <w:pStyle w:val="Normal"/>
        <w:rPr>
          <w:sz w:val="22"/>
        </w:rPr>
      </w:pPr>
      <w:r>
        <w:rPr>
          <w:sz w:val="22"/>
        </w:rPr>
        <w:t>«Помощь - это когда кто-то предлагает идти вместе, трудиться вместе, чтобы вместе продвигаться вперед. То, что нам надо в православии, - это духовные, правильные православные связи», - добавил Предстоятель Элладской Церкви.</w:t>
      </w:r>
    </w:p>
    <w:p>
      <w:pPr>
        <w:pStyle w:val="Normal"/>
        <w:rPr>
          <w:sz w:val="22"/>
        </w:rPr>
      </w:pPr>
      <w:r>
        <w:rPr>
          <w:sz w:val="22"/>
        </w:rPr>
        <w:t>По его словам, духовное сотрудничество помогало двум странам в прошлом в периоды кризисов, и Греция дала России деятелей, которые оставили глубокий след в ее истории. Он упомянул, в частности, канонизированного в России религиозного публициста XVI века Максима Грека, а также почитаемого в лике святых в Греции Арсения Элассонского, который был очевидцем основных событий Смутного времени и оставил историческое сочинение о России.</w:t>
      </w:r>
    </w:p>
    <w:p>
      <w:pPr>
        <w:pStyle w:val="Normal"/>
        <w:rPr>
          <w:sz w:val="22"/>
        </w:rPr>
      </w:pPr>
      <w:r>
        <w:rPr>
          <w:sz w:val="22"/>
        </w:rPr>
        <w:t>Визит Предстоятеля Элладской Церкви в Россию продлится до 30 мая.</w:t>
      </w:r>
    </w:p>
    <w:p>
      <w:pPr>
        <w:pStyle w:val="Normal"/>
        <w:rPr>
          <w:b/>
          <w:b/>
          <w:sz w:val="22"/>
        </w:rPr>
      </w:pPr>
      <w:r>
        <w:rPr>
          <w:sz w:val="22"/>
        </w:rPr>
        <w:t>РИА-Новости</w:t>
      </w:r>
    </w:p>
    <w:p>
      <w:pPr>
        <w:pStyle w:val="Normal"/>
        <w:rPr>
          <w:b/>
          <w:b/>
          <w:sz w:val="22"/>
        </w:rPr>
      </w:pPr>
      <w:r>
        <w:rPr>
          <w:b/>
          <w:sz w:val="22"/>
        </w:rPr>
      </w:r>
    </w:p>
    <w:p>
      <w:pPr>
        <w:pStyle w:val="Normal"/>
        <w:rPr>
          <w:b/>
          <w:b/>
          <w:sz w:val="22"/>
        </w:rPr>
      </w:pPr>
      <w:r>
        <w:rPr>
          <w:b/>
          <w:sz w:val="22"/>
        </w:rPr>
        <w:t>24.05.12 В новом учебном году лидеров молодежного служения будут подготавливать в режиме онлайн</w:t>
      </w:r>
    </w:p>
    <w:p>
      <w:pPr>
        <w:pStyle w:val="Normal"/>
        <w:rPr>
          <w:sz w:val="22"/>
        </w:rPr>
      </w:pPr>
      <w:r>
        <w:rPr>
          <w:sz w:val="22"/>
        </w:rPr>
        <w:t>В Москве состоялся VI Международный молодежный форум «Вера и дело», организованный Синодальным отделом по делам молодежи Русской Православной Церкви при поддержке Департамента семейной и молодежной политики и Федерального агентства по делам Содружества Независимых Государств «Россотрудничество». Его участниками стали более 400 молодых людей из США, Германии, Черногории, Литвы, России, Украины, Белоруссии, Казахстана и других стран СНГ.</w:t>
      </w:r>
    </w:p>
    <w:p>
      <w:pPr>
        <w:pStyle w:val="Normal"/>
        <w:rPr>
          <w:sz w:val="22"/>
        </w:rPr>
      </w:pPr>
      <w:r>
        <w:rPr>
          <w:sz w:val="22"/>
        </w:rPr>
        <w:t>В рамках Форума прошли дискуссионные секции по самым актуальным темам. Как организовать молодежные встречи и объединения на приходах, православные клубы в вузах; какой должна быть личность современного молодого миссионера; как разобраться в себе и противоречивых потоках информации, которые часто становятся для верующих камнем преткновения; как совместить современный динамичный образ жизни с потребностью в духовности; как молодежи подключиться к добровольчеству; как использовать интернет для просветительских проектов, - на эти и многие другие наиболее волнующие темы о современной молодежной миссии гости форма смогли пообщаться в формате круглых столов и семинаров.</w:t>
      </w:r>
    </w:p>
    <w:p>
      <w:pPr>
        <w:pStyle w:val="Normal"/>
        <w:rPr>
          <w:sz w:val="22"/>
        </w:rPr>
      </w:pPr>
      <w:r>
        <w:rPr>
          <w:sz w:val="22"/>
        </w:rPr>
        <w:t>В этом году особое внимание в работе Форума уделялось вопросам подготовки молодежных лидеров и ответственных за молодежную работу на приходах. Ректор Российского православного университета игумен Петр (Еремеев) анонсировал программу дистанционной подготовки молодежных лидеров, которая в новом учебном сезоне будет доступна юношам и девушкам со всего мира в режиме онлайн на базе РПУ.</w:t>
      </w:r>
    </w:p>
    <w:p>
      <w:pPr>
        <w:pStyle w:val="Normal"/>
        <w:rPr>
          <w:sz w:val="22"/>
        </w:rPr>
      </w:pPr>
      <w:r>
        <w:rPr>
          <w:sz w:val="22"/>
        </w:rPr>
        <w:t>Заместитель председателя Синодального отдела по делам молодежи РПЦ Вадим Квятковский рассказал о перспективах развития очного обучения ответственных за молодежное служение в рамках программы школы «Вера и дело», организованной Отделом, выпускниками которой стали уже более трехсот человек из Москвы и ряда епархий. В течение года планируется организация таких краткосрочных курсов в Красноярской, Брянской и Белгородской епархиях, готовятся обучающие курсы для молодежи Якути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4.05.12 В Кисловодске предотвращена попытка осквернить собор</w:t>
      </w:r>
    </w:p>
    <w:p>
      <w:pPr>
        <w:pStyle w:val="Normal"/>
        <w:rPr>
          <w:sz w:val="22"/>
        </w:rPr>
      </w:pPr>
      <w:r>
        <w:rPr>
          <w:sz w:val="22"/>
        </w:rPr>
        <w:t>В Никольский собор Кисловодска в праздник Вознесения Господня и святых Кирилла и Мефодия ворвался человек с 70-сантиметровым куском арматуры в руках и двумя черными пакетами.</w:t>
      </w:r>
    </w:p>
    <w:p>
      <w:pPr>
        <w:pStyle w:val="Normal"/>
        <w:rPr>
          <w:sz w:val="22"/>
        </w:rPr>
      </w:pPr>
      <w:r>
        <w:rPr>
          <w:sz w:val="22"/>
        </w:rPr>
        <w:t>"Прихожане в это время подходили к кресту, которым их благословлял иеромонах Иоанн (Филоненко). Подбежав к священнику, стоявшему у солеи, злоумышленник разорвал пакет с нечистотами и попытался облить крест, а арматурой замахнулся на иеромонаха Иоанна. При этом неизвестный сквернословил и выражал намерение осквернить алтарь", - сообщили в Пятигорской епархии.</w:t>
      </w:r>
    </w:p>
    <w:p>
      <w:pPr>
        <w:pStyle w:val="Normal"/>
        <w:rPr>
          <w:sz w:val="22"/>
        </w:rPr>
      </w:pPr>
      <w:r>
        <w:rPr>
          <w:sz w:val="22"/>
        </w:rPr>
        <w:t>Прихожане и сотрудники собора блокировали нападавшего и попытались вывести его из храма. Когда тот оказал сопротивление, прихожанин, начальник Центра олимпийской подготовки армейских спортсменов им. Ярыгина Валерий Лобаков и сотрудник храма Сергей Левченко вынуждены были применить силу и задержать злоумышленника до приезда полиции.</w:t>
      </w:r>
    </w:p>
    <w:p>
      <w:pPr>
        <w:pStyle w:val="Normal"/>
        <w:rPr>
          <w:sz w:val="22"/>
        </w:rPr>
      </w:pPr>
      <w:r>
        <w:rPr>
          <w:sz w:val="22"/>
        </w:rPr>
        <w:t>Наряд полиции прибыл через десять минут после вызова. Задержанный также пытался оказать сопротивление стражам правопорядка, но был нейтрализован.</w:t>
      </w:r>
    </w:p>
    <w:p>
      <w:pPr>
        <w:pStyle w:val="Normal"/>
        <w:rPr>
          <w:sz w:val="22"/>
        </w:rPr>
      </w:pPr>
      <w:r>
        <w:rPr>
          <w:sz w:val="22"/>
        </w:rPr>
        <w:t>Правоохранительными органами предпринимаются следственные действия. Злоумышленник находится под стражей.</w:t>
      </w:r>
    </w:p>
    <w:p>
      <w:pPr>
        <w:pStyle w:val="Normal"/>
        <w:rPr>
          <w:sz w:val="22"/>
        </w:rPr>
      </w:pPr>
      <w:r>
        <w:rPr>
          <w:sz w:val="22"/>
        </w:rPr>
        <w:t>Сразу же после происшествия в храме была проведена уборка. Затем настоятель Свято-Никольского собора протоиерей Иоанн Знаменский совершил молебен с водоосвящением и окропил весь храм святой водой.</w:t>
      </w:r>
    </w:p>
    <w:p>
      <w:pPr>
        <w:pStyle w:val="Normal"/>
        <w:rPr>
          <w:sz w:val="22"/>
          <w:lang w:val="uk-UA"/>
        </w:rPr>
      </w:pPr>
      <w:r>
        <w:rPr>
          <w:sz w:val="22"/>
        </w:rPr>
        <w:t>"Сегодня, в день праздника Вознесения Господня, мы вспоминали слова Спасителя, сказанные Им апостолам: "Я с вами во все дни, до скончания века". Господь с нами, и потому мы всегда сильнее любых сил, нападающих на нас", - процитировали в епархии обращение к прихожанам собора епископа Пятигорского и Черкесского Феофилакта.</w:t>
      </w:r>
    </w:p>
    <w:p>
      <w:pPr>
        <w:pStyle w:val="Normal"/>
        <w:rPr>
          <w:sz w:val="22"/>
          <w:lang w:val="uk-UA"/>
        </w:rPr>
      </w:pPr>
      <w:r>
        <w:rPr>
          <w:sz w:val="22"/>
          <w:lang w:val="uk-UA"/>
        </w:rPr>
        <w:t>Интерфакс-Религия</w:t>
      </w:r>
    </w:p>
    <w:p>
      <w:pPr>
        <w:pStyle w:val="Normal"/>
        <w:rPr>
          <w:b/>
          <w:b/>
          <w:sz w:val="22"/>
          <w:lang w:val="uk-UA"/>
        </w:rPr>
      </w:pPr>
      <w:r>
        <w:rPr>
          <w:b/>
          <w:sz w:val="22"/>
          <w:lang w:val="uk-UA"/>
        </w:rPr>
      </w:r>
    </w:p>
    <w:p>
      <w:pPr>
        <w:pStyle w:val="Normal"/>
        <w:rPr>
          <w:b/>
          <w:b/>
          <w:sz w:val="22"/>
        </w:rPr>
      </w:pPr>
      <w:r>
        <w:rPr>
          <w:b/>
          <w:sz w:val="22"/>
        </w:rPr>
        <w:t>25.05.12 Насельник Аланского монастыря архимандрит Антоний (Данилов) почислен за штат</w:t>
      </w:r>
    </w:p>
    <w:p>
      <w:pPr>
        <w:pStyle w:val="Normal"/>
        <w:rPr>
          <w:sz w:val="22"/>
        </w:rPr>
      </w:pPr>
      <w:r>
        <w:rPr>
          <w:sz w:val="22"/>
        </w:rPr>
        <w:t>Архиепископ Владикавказский и Махачкалинский Зосима удовлетворил прошения насельника Аланского мужского монастыря Северной Осетии архимандрита Антония (Данилова) о зачислении его за штат в связи с перенесенной операцией, повлекшей осложнения.</w:t>
      </w:r>
    </w:p>
    <w:p>
      <w:pPr>
        <w:pStyle w:val="Normal"/>
        <w:rPr>
          <w:sz w:val="22"/>
        </w:rPr>
      </w:pPr>
      <w:r>
        <w:rPr>
          <w:sz w:val="22"/>
        </w:rPr>
        <w:t>С такой просьбой монах обращался дважды. Епархиальный совет на заседании 17 мая посоветовал отцу Антонию пройти санаторный курс для укрепления здоровья и выразил готовность при необходимости оказать ему материальную помощь.</w:t>
      </w:r>
    </w:p>
    <w:p>
      <w:pPr>
        <w:pStyle w:val="Normal"/>
        <w:rPr>
          <w:sz w:val="22"/>
        </w:rPr>
      </w:pPr>
      <w:r>
        <w:rPr>
          <w:sz w:val="22"/>
        </w:rPr>
        <w:t>Кроме того, монаху предложили должность настоятеля на выбор в одном из храмов на территории Северной Осетии. Участники заседания также рекомендовали отцу Антонию продолжить работу в рамках попечительского совета благотворительного фонда по строительству храма Новомучеников Российских в Беслане в соответствии с имеющимся прошением от главы фонда.</w:t>
      </w:r>
    </w:p>
    <w:p>
      <w:pPr>
        <w:pStyle w:val="Normal"/>
        <w:rPr/>
      </w:pPr>
      <w:r>
        <w:rPr>
          <w:sz w:val="22"/>
        </w:rPr>
        <w:t>18 мая правящий архиерей принял архимандрита Антония и ознакомил его с постановлением епархиального совета. Отец Антоний вновь подтвердил свое желание выйти за штат. В результате архиепископом Зосимой была наложена положительная резолюция на оба прошения.</w:t>
      </w:r>
    </w:p>
    <w:p>
      <w:pPr>
        <w:pStyle w:val="Normal"/>
        <w:rPr>
          <w:sz w:val="22"/>
        </w:rPr>
      </w:pPr>
      <w:r>
        <w:rPr>
          <w:sz w:val="22"/>
        </w:rPr>
        <w:t>"Владыка отметил заслуги отца Антония в деле возрождения православия в Северной Осетии и заверил его в готовности оказывать содействие в дальнейшей реабилитации здоровья, а также не оставлять без архипастырского попечения", - сообщили в епархии.</w:t>
      </w:r>
    </w:p>
    <w:p>
      <w:pPr>
        <w:pStyle w:val="Normal"/>
        <w:rPr>
          <w:sz w:val="22"/>
        </w:rPr>
      </w:pPr>
      <w:r>
        <w:rPr>
          <w:sz w:val="22"/>
        </w:rPr>
        <w:t>В конце прошлого года вокруг отца Антония возникла конфликтная ситуация: архиепископ Зосима решил назначить его в Дагестан, где он должен был возглавить новое благочиние с последующим рукоположением в епископы. Это решение вызвало недовольство ряда верующих и главы Северной Осетии Таймураза Мамсурова, которые выступили с критикой архиерея. В итоге владыка решил не направлять упомянутого монаха в Дагестан "в связи с необходимостью восстановления мирной церковной жизни в Осетии, учитывая просьбы прихожан и ходатайство руководства республики".</w:t>
      </w:r>
    </w:p>
    <w:p>
      <w:pPr>
        <w:pStyle w:val="Normal"/>
        <w:rPr>
          <w:sz w:val="22"/>
        </w:rPr>
      </w:pPr>
      <w:r>
        <w:rPr>
          <w:sz w:val="22"/>
        </w:rPr>
        <w:t>Тогда из-за случившегося конфликта архиепископ был вынужден отменить I Свято-Георгиевские епархиальные чт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5.12 Сын немца, погибшего под Ржевом, вернул в Россию украденные отцом иконы</w:t>
      </w:r>
    </w:p>
    <w:p>
      <w:pPr>
        <w:pStyle w:val="Normal"/>
        <w:rPr>
          <w:sz w:val="22"/>
        </w:rPr>
      </w:pPr>
      <w:r>
        <w:rPr>
          <w:sz w:val="22"/>
        </w:rPr>
        <w:t>Сотрудники Тверского государственного объединенного музея (ТГОМ) получили необычную посылку из Германии. В двух тяжелых картонных коробках обнаружились ценности, которые в 1941 году исчезли из музея.</w:t>
      </w:r>
    </w:p>
    <w:p>
      <w:pPr>
        <w:pStyle w:val="Normal"/>
        <w:rPr>
          <w:sz w:val="22"/>
        </w:rPr>
      </w:pPr>
      <w:r>
        <w:rPr>
          <w:sz w:val="22"/>
        </w:rPr>
        <w:t>В их числе и икона «Спас Нерукотворный», изъятая большевиками из Спасо-Преображенского собора Твери, который на прошлой неделе как раз начали восстанавливать.</w:t>
      </w:r>
    </w:p>
    <w:p>
      <w:pPr>
        <w:pStyle w:val="Normal"/>
        <w:rPr>
          <w:sz w:val="22"/>
        </w:rPr>
      </w:pPr>
      <w:r>
        <w:rPr>
          <w:sz w:val="22"/>
        </w:rPr>
        <w:t>Более 480 музейных предметов, большая коллекция крестов, коллекция предметов археологии, иконы...</w:t>
      </w:r>
    </w:p>
    <w:p>
      <w:pPr>
        <w:pStyle w:val="Normal"/>
        <w:rPr>
          <w:sz w:val="22"/>
        </w:rPr>
      </w:pPr>
      <w:r>
        <w:rPr>
          <w:sz w:val="22"/>
        </w:rPr>
        <w:t>«Мы только сейчас вскрываем посылки, и уже поражены. Одних только крестов более сотни, многих предметов из археологической коллекции у нас нет даже в фондах! Икона из Спасо-Преображенского собора, правда, не очень хорошо сохранилась. Это только то, что я могу предварительно сказать. Мы в процессе изучения содержимого посылки», - поделилась первыми эмоциями сотрудница ТГОМ Светлана Герасимова.</w:t>
      </w:r>
    </w:p>
    <w:p>
      <w:pPr>
        <w:pStyle w:val="Normal"/>
        <w:rPr>
          <w:sz w:val="22"/>
        </w:rPr>
      </w:pPr>
      <w:r>
        <w:rPr>
          <w:sz w:val="22"/>
        </w:rPr>
        <w:t>История исчезновения и чудесного возвращения поразительна.</w:t>
      </w:r>
    </w:p>
    <w:p>
      <w:pPr>
        <w:pStyle w:val="Normal"/>
        <w:rPr>
          <w:sz w:val="22"/>
        </w:rPr>
      </w:pPr>
      <w:r>
        <w:rPr>
          <w:sz w:val="22"/>
        </w:rPr>
        <w:t>В 1941 году, когда Калинин был захвачен гитлеровскими войсками, немецкий военный врач, полк которого держал оборону за Тверцой, попал в фондохранилище музея. В те годы оно располагалось в закрытом храме Мины, Виктора и Викентия. Увидев, что перед ним настоящие реликвии, немецкий военврач стал их отправлять на родину небольшими посылками. Однако порадоваться обретенному не удалось - врач погиб под Ржевом в 1942 году.</w:t>
      </w:r>
    </w:p>
    <w:p>
      <w:pPr>
        <w:pStyle w:val="Normal"/>
        <w:rPr>
          <w:sz w:val="22"/>
        </w:rPr>
      </w:pPr>
      <w:r>
        <w:rPr>
          <w:sz w:val="22"/>
        </w:rPr>
        <w:t>Жена, а потом и вдова врача, все годы твердо просила сына вернуть награбленное в Россию, в город Калинин. Однако все оказалось не так-то просто: переговоры только непосредственно с музеем и работа по возвращению ценностей длились более года.</w:t>
      </w:r>
    </w:p>
    <w:p>
      <w:pPr>
        <w:pStyle w:val="Normal"/>
        <w:rPr>
          <w:sz w:val="22"/>
        </w:rPr>
      </w:pPr>
      <w:r>
        <w:rPr>
          <w:sz w:val="22"/>
        </w:rPr>
        <w:t>И вот, наконец, все свершилось и полностью анонимно: сын германского военврача потребовал не называть ни его имя, ни имя отц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9 мая после тяжелой продолжительной болезни отошел ко Господу протоиерей Евгений Сапронов, служащий священник храма-памятника в честь св. Иова Многострадального в Брюсселе (РПЦЗ).</w:t>
      </w:r>
    </w:p>
    <w:p>
      <w:pPr>
        <w:pStyle w:val="Normal"/>
        <w:rPr>
          <w:b/>
          <w:b/>
          <w:sz w:val="22"/>
        </w:rPr>
      </w:pPr>
      <w:r>
        <w:rPr>
          <w:b/>
          <w:sz w:val="22"/>
        </w:rPr>
        <w:t>Утром 21 мая на 76-м году жизни скончался титулярный митрополит Иринуполиса Константин (Баган), глава Украинской митрополии в США, принадлежащей к юрисдикции Константинопольского Патриархата.</w:t>
      </w:r>
    </w:p>
    <w:p>
      <w:pPr>
        <w:pStyle w:val="Normal"/>
        <w:rPr>
          <w:b/>
          <w:b/>
          <w:sz w:val="22"/>
        </w:rPr>
      </w:pPr>
      <w:r>
        <w:rPr>
          <w:b/>
          <w:sz w:val="22"/>
        </w:rPr>
        <w:t>21 мая преставился ко Господу 34-летний священник храма Ризоположения Пресвятой Богородицы в Леонове иерей Вячеслав Трусов.</w:t>
      </w:r>
    </w:p>
    <w:p>
      <w:pPr>
        <w:pStyle w:val="Normal"/>
        <w:rPr>
          <w:sz w:val="22"/>
        </w:rPr>
      </w:pPr>
      <w:r>
        <w:rPr>
          <w:sz w:val="22"/>
        </w:rPr>
        <w:t>18.05.12 Департамент культурного наследия Москвы определил первые восемь объектов культового назначения для выделения субсидий на возмещение затрат в связи с проведением реставрационных работ. Бюджет первых восьми одобренных заявок превышает 72 миллиона рублей. Новая схема распределения денежных средств позволяет получателям субсидий самостоятельно проводить ремонтные и реставрационные работы памятников архитектуры, находящихся в государственной собственности, в соответствии с согласованной Мосгорнаследием проектной документацией. Проведение работ находится на строгом контроле департамента культурного наследия Москвы. Распределение субсидий осуществляется на основании заявления пользователя объекта культового назначения, приложенного к заявлению пакета дополнительной документации и при наличии решения департамента о необходимости проведения подобных работ. Православие.Ru</w:t>
      </w:r>
    </w:p>
    <w:p>
      <w:pPr>
        <w:pStyle w:val="Normal"/>
        <w:rPr>
          <w:sz w:val="22"/>
        </w:rPr>
      </w:pPr>
      <w:r>
        <w:rPr>
          <w:sz w:val="22"/>
        </w:rPr>
        <w:t>18.05.12 В Швейцарии впервые прошли Дни Православия. Мероприятие собрало представителей всех Поместных Церквей, представленных в этой стране. Торжества начались соборным служением Божественной литургии в храме в честь святого Павла при Православном центре Константинопольского Патриархата в Шамбези. По окончании состоялась праздничная трапеза, после которой участники торжеств были приглашены на конференцию, посвященную истории и современному присутствию Православия в Швейцарии. Седмица.Ru</w:t>
      </w:r>
    </w:p>
    <w:p>
      <w:pPr>
        <w:pStyle w:val="Normal"/>
        <w:rPr>
          <w:sz w:val="22"/>
        </w:rPr>
      </w:pPr>
      <w:r>
        <w:rPr>
          <w:sz w:val="22"/>
        </w:rPr>
        <w:t>19.05.12 Александрийский Патриарх Феодор II освятил митрополичий собор во имя Лесбосских новомучеников Рафаила, Николая и Ирины в Кейптауне (ЮАР). Собор был заложен в 2005 году и возведен под руководством Сергия, митрополита Мыса Доброй Надежды. В храме находится частица мощей Лесбосских новомучеников. Православие.Ru</w:t>
      </w:r>
    </w:p>
    <w:p>
      <w:pPr>
        <w:pStyle w:val="Normal"/>
        <w:rPr>
          <w:sz w:val="22"/>
        </w:rPr>
      </w:pPr>
      <w:r>
        <w:rPr>
          <w:sz w:val="22"/>
        </w:rPr>
        <w:t>20.05.12 В Прокопьевске (Кемеровская область) установят 10-метровую бронзовую статую Спасителя, имеющую схожие черты со статуей Христа в Рио-де-Жанейро. Статую разместят в самой высокой точке города. Седмица.Ru</w:t>
      </w:r>
    </w:p>
    <w:p>
      <w:pPr>
        <w:pStyle w:val="Normal"/>
        <w:rPr>
          <w:sz w:val="22"/>
        </w:rPr>
      </w:pPr>
      <w:r>
        <w:rPr>
          <w:sz w:val="22"/>
        </w:rPr>
        <w:t>21.05.12 Забастовка главы администрации болгарского села Таваличево принесла результат - министр культуры В. Рашидов пообещал направить в храм св. Параскевы комиссию для оценки его состояния и добиться выделения средств на ремонт памятника. Напомним, что глава администрации Таваличево Бойко Перянски пообещал не выходить из своего кабинета, пока не будут выделены деньги для спасения средневековой церкви, которая является памятником культуры. Седмица.Ru</w:t>
      </w:r>
    </w:p>
    <w:p>
      <w:pPr>
        <w:pStyle w:val="Normal"/>
        <w:rPr>
          <w:sz w:val="22"/>
        </w:rPr>
      </w:pPr>
      <w:r>
        <w:rPr>
          <w:sz w:val="22"/>
        </w:rPr>
        <w:t>21.05.12 Неизвестные злоумышленники напали на стройплощадку храма в честь святых царственных страстотерпцев в 1-м Новоподмосковном переулке в Войковском районе Москвы. Они забросали бутылками возведенную там временную часовню и бытовку для строителей, а затем убежали. В Союзе православных граждан сообщили, что в Войковском районе антицерковную пропаганду ведет фонд «Здравомыслие», разбрасывая листовки порочащие Церковь. «Мы требуем провести расследование и обращаем внимание на то, что нападению подверглась стройплощадка единственного в Москве храма в честь семьи последнего российского императора», - заявил глава Союза Валентин Лебедев. Радонеж</w:t>
      </w:r>
    </w:p>
    <w:p>
      <w:pPr>
        <w:pStyle w:val="Normal"/>
        <w:rPr>
          <w:sz w:val="22"/>
        </w:rPr>
      </w:pPr>
      <w:r>
        <w:rPr>
          <w:sz w:val="22"/>
        </w:rPr>
        <w:t>21.05.12 Автопробег в поддержку Церкви, православной семьи и против абортов состоялся в центре Москвы. Акция началась с молебна в храме Благовещения в Петровском парке, который совершил глава МПЦ «Жизнь» протоиерей Максим Обухов. Получив благословение священника, участники автопробега проехали по Садовому кольцу. В акции участвовало около 500 человек на примерно 300 автомобилях. Многие ехали с плакатами «Россия - без абортов!» Участники мероприятия объехали также участки в столице, где «антироссийские силы пытаются сорвать возведение церквей в рамках программы строительства в Москве 200 новых православных храмов». Активисты побывали, в частности, на Сухонской, Хорошевской, Радиальной улицах, Черноморском бульваре. На эти участки они выходили с плакатами: «Даешь программу 200 храмов», «Руки прочь от Патриарха Кирилла». Седмица.Ru</w:t>
      </w:r>
    </w:p>
    <w:p>
      <w:pPr>
        <w:pStyle w:val="Normal"/>
        <w:rPr>
          <w:sz w:val="22"/>
        </w:rPr>
      </w:pPr>
      <w:r>
        <w:rPr>
          <w:sz w:val="22"/>
        </w:rPr>
        <w:t>21.05.12 В Чечне учредили три новых православных прихода. Такое решение принято на состоявшемся заседании епархиального совета Владикавказской и Махачкалинской епархии. Их настоятелем назначен иеромонах Амвросий (Марченко). Участники заседания также согласились принять от Минобороны РФ на баланс епархии часовню Георгия Победоносца в станице Калининская в Чечне. Интерфакс-Религия</w:t>
      </w:r>
    </w:p>
    <w:p>
      <w:pPr>
        <w:pStyle w:val="Normal"/>
        <w:rPr>
          <w:sz w:val="22"/>
        </w:rPr>
      </w:pPr>
      <w:r>
        <w:rPr>
          <w:sz w:val="22"/>
        </w:rPr>
        <w:t>21.05.12 Предстоятель Константинопольской Церкви направил Патриарху Кириллу послание, в котором выразил поддержку Предстоятелю Русской Церкви в связи с участившимися нападками антицерковных сил. «Узнав о произошедших в эти дни неуместных и оскорбительных выпадах против Вас со стороны лиц, пребывающих вне церковной ограды и желающих таким образом вызвать затруднения в Вашем Первосвятительском служении на благо дружественного и благочестивого православного русского народа, а также задеть авторитет Русской Православной Церкви, которой Вы служите от юности, мы выражаем Вам сочувствие и поддержку нашей Мерности и Вселенского Патриархата, пламенно молясь, чтобы Господь Бог молитвами Ваших покровителей, святых Кирилла и Мефодия, укрепил и оградил Вашу любовь, избавляя Вас от стрел лукавого, от всякия вещи, во тьме преходящия, от всякого смущения от ненавистника добра бываемого, сподобляя Вас проходить Вашу жизнь и служение, неискушенным от злых», - сказано, в частности, в письме Патриарха Варфоломея. Служба коммуникации ОВЦС МП</w:t>
      </w:r>
    </w:p>
    <w:p>
      <w:pPr>
        <w:pStyle w:val="Normal"/>
        <w:rPr>
          <w:sz w:val="22"/>
        </w:rPr>
      </w:pPr>
      <w:r>
        <w:rPr>
          <w:sz w:val="22"/>
        </w:rPr>
        <w:t xml:space="preserve">21.05.12 Около 2 миллионов рублей собрала Православная служба помощи «Милосердие» в ходе праздника «Белый цветок», который прошел 20 мая в Марфо-Мариинской обители милосердия. Собранные средства пойдут на обустройство новой богадельни. В ней одинокие тяжелобольные старики, которые не могут самостоятельно передвигаться, будут жить в условиях, близких к домашним, под постоянной опекой врачей и сестер милосердия. Богадельня, рассчитанная на 18-20 мест, разместится в московском районе Черкизово в трехэтажном здании по адресу: набережная Шитова, дом 4 корпус 1. В настоящее время здание нуждается в комплексном переоборудовании под нужды пожилых инвалидов. </w:t>
      </w:r>
      <w:r>
        <w:rPr>
          <w:b/>
          <w:sz w:val="22"/>
        </w:rPr>
        <w:t xml:space="preserve">Сбор средств на обустройство богадельни продолжается &gt;&gt;&gt; </w:t>
      </w:r>
      <w:r>
        <w:rPr>
          <w:sz w:val="22"/>
        </w:rPr>
        <w:t>http://flower.miloserdie.ru Православие.</w:t>
      </w:r>
      <w:r>
        <w:rPr>
          <w:sz w:val="22"/>
          <w:lang w:val="en-US"/>
        </w:rPr>
        <w:t>Ru</w:t>
      </w:r>
    </w:p>
    <w:p>
      <w:pPr>
        <w:pStyle w:val="Normal"/>
        <w:rPr>
          <w:sz w:val="22"/>
        </w:rPr>
      </w:pPr>
      <w:r>
        <w:rPr>
          <w:sz w:val="22"/>
        </w:rPr>
        <w:t>22.05.12 В день празднования перенесения мощей святителя и чудотворца Николая из Мир Ликийских в Бари, Блаженнейший Митрополит Киевский и всея Украины Владимир совершил Божественную литургию в соборном храме киевского Свято-Пантелеимонова женского монастыря в Феофании. За богослужением собор архиереев рукоположил наместника Свято-Вознесенского Банченского монастыря архимандрита Лонгина (Жара) во епископа Банченского, викария Черновицкой епархии. Епископ Лонгин (в миру Михаил Васильевич Жар) устроил при монастыре в Банчанах детский дом. В настоящее время здесь воспитываются более 400 детей-сирот и детей, лишенных родительской опеки. Часть из них - инвалиды, больные ДЦП, ВИЧ-инфицированные. Патриархия.Ru</w:t>
      </w:r>
    </w:p>
    <w:p>
      <w:pPr>
        <w:pStyle w:val="Normal"/>
        <w:rPr>
          <w:sz w:val="22"/>
        </w:rPr>
      </w:pPr>
      <w:r>
        <w:rPr>
          <w:sz w:val="22"/>
        </w:rPr>
        <w:t>22.05.12 Известный путешественник и священник Федор Конюхов совершил восхождение на Эверест. На вершину горы 60-летний отец Федор поднялся в составе российской команды. Эверест покорился Конюхову второй раз, первый раз путешественник взошел на этот пик высотой 8848 метров 11 мая 1992 года. Отец Федор стал первым православным священником, совершившим восхождение на Эверест. С собой на вершину он взял икону святителя Николая Чудотворца, с которой ранее совершил четыре кругосветных плавания. Религия и СМИ</w:t>
      </w:r>
    </w:p>
    <w:p>
      <w:pPr>
        <w:pStyle w:val="Normal"/>
        <w:rPr>
          <w:sz w:val="22"/>
        </w:rPr>
      </w:pPr>
      <w:r>
        <w:rPr>
          <w:sz w:val="22"/>
        </w:rPr>
        <w:t>22.05.12 В исправительных учреждениях России функционирует 555 православных тюремных храмов и до 450 молитвенных комнат для заключенных. В учреждениях уголовно-исполнительной системы действует более 800 православных общин, объединяющих более 70 тысяч осужденных, организовано почти 300 воскресных школ. В среднем по стране ежемесячно вводится в действие 3-4 новых тюремных храма. В течение последних десяти лет благодаря работе тюремных священнослужителей в местах лишения свободы от 8% до 10% заключенных обрели веру в Бога и регулярно участвуют в богослужебной жизни. Седмица.Ru</w:t>
      </w:r>
    </w:p>
    <w:p>
      <w:pPr>
        <w:pStyle w:val="Normal"/>
        <w:rPr>
          <w:sz w:val="22"/>
        </w:rPr>
      </w:pPr>
      <w:r>
        <w:rPr>
          <w:sz w:val="22"/>
        </w:rPr>
        <w:t>23.05.12 Администрация приходов Русской Церкви в Италии получила официальный статус юридического лица. Соответствующие документы были переданы 21 мая 2012 года секретарю Администрации, настоятелю ставропигиального храма в честь святой великомученицы Екатерины в Риме иеромонаху Антонию (Севрюку). Тем самым завершен процесс юридического признания Русской Православной Церкви в Итальянской Республике, где сегодня действует уже более 50 приходов и общин Московского Патриархата. Патриархия.Ru</w:t>
      </w:r>
    </w:p>
    <w:p>
      <w:pPr>
        <w:pStyle w:val="Normal"/>
        <w:rPr>
          <w:sz w:val="22"/>
        </w:rPr>
      </w:pPr>
      <w:r>
        <w:rPr>
          <w:sz w:val="22"/>
        </w:rPr>
        <w:t>24.05.12 Судебные приставы Тульской области привлекли священников для работы с неплательщиками алиментов. В рамках акции «Судебные приставы - детям» прошла первая беседа благочинного Щекинского городского округа игумена Даниила (Помогаева) с должниками. Отец Даниил напомнил горе-родителям о том, что их святой долг и обязанность перед Богом, людьми и обществом - содержать своих детей. Православие и мир</w:t>
      </w:r>
    </w:p>
    <w:p>
      <w:pPr>
        <w:pStyle w:val="Normal"/>
        <w:rPr>
          <w:sz w:val="22"/>
        </w:rPr>
      </w:pPr>
      <w:r>
        <w:rPr>
          <w:sz w:val="22"/>
        </w:rPr>
        <w:t>24.05.12 Парад содомитов, проходивший в центре Тбилиси, завершился дракой между его участниками и активистам движения «Союз православных родителей Грузии». Как отмечают СМИ, массового избиения участников парада удалось избежать благодаря вмешательству правоохранителей. Христианский Мегапортал invictory.org</w:t>
      </w:r>
    </w:p>
    <w:p>
      <w:pPr>
        <w:pStyle w:val="Normal"/>
        <w:rPr>
          <w:sz w:val="22"/>
          <w:lang w:val="uk-UA"/>
        </w:rPr>
      </w:pPr>
      <w:r>
        <w:rPr>
          <w:sz w:val="22"/>
        </w:rPr>
        <w:t>25.05.12 Декан Богословского факультета Салоникского университета имени Аристотеля направил письмо Президенту России по поводу освобождения архиепископа Охридского Иоанна, находящегося в тяжелых условиях в македонской тюрьме Идризово. В своем обращении профессор Михаил Тритос призвал В.В. Путина «употребить всё свое влияние на правительство бывшей югославской Республики Македония», которое «попирает права человека и право свободы совести при молчаливой бездеятельности и безразличии Европейского Союза и США». Седмица.Ru</w:t>
      </w:r>
    </w:p>
    <w:p>
      <w:pPr>
        <w:pStyle w:val="Normal"/>
        <w:rPr>
          <w:sz w:val="22"/>
        </w:rPr>
      </w:pPr>
      <w:r>
        <w:rPr>
          <w:sz w:val="22"/>
        </w:rPr>
        <w:t>25.05.12 Предприниматель из города Киселевска Кемеровской области Александр Карасев подставил под удар собственную автомашину и тем самым задержал водителя, сбившего на переходе женщину с ребенком. Чтобы задержать виновника ДТП, Карасев направил грузовик на встречную полосу, после чего отобрал ключи у правонарушителя и стал дожидаться приезда ГИБДД. Губернатор Кемеровской области Аман Тулеев объявил Александру Карасеву благодарность за мужественный поступок, а также выписал премию в размере 30 тысяч рублей. Помимо этого, губернатор постановил оплатить из регионального бюджета ремонт поврежденного грузовика Карасева. Александру Карасеву 37 лет, он занимается грузоперевозками и воспитывает двоих детей, отметили в областной администрации. Православие и мир</w:t>
      </w:r>
    </w:p>
    <w:p>
      <w:pPr>
        <w:pStyle w:val="Normal"/>
        <w:rPr>
          <w:b/>
          <w:b/>
          <w:sz w:val="22"/>
        </w:rPr>
      </w:pPr>
      <w:r>
        <w:rPr>
          <w:b/>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Лютеранская Церковь Норвегии отделена от государства</w:t>
      </w:r>
    </w:p>
    <w:p>
      <w:pPr>
        <w:pStyle w:val="Normal"/>
        <w:rPr>
          <w:sz w:val="22"/>
        </w:rPr>
      </w:pPr>
      <w:r>
        <w:rPr>
          <w:sz w:val="22"/>
        </w:rPr>
        <w:t>Норвежские парламентарии проголосовали за конституционную поправку, согласно которой Лютеранская церковь Норвегии с 21 мая отделена от государства.</w:t>
      </w:r>
    </w:p>
    <w:p>
      <w:pPr>
        <w:pStyle w:val="Normal"/>
        <w:rPr>
          <w:sz w:val="22"/>
        </w:rPr>
      </w:pPr>
      <w:r>
        <w:rPr>
          <w:sz w:val="22"/>
        </w:rPr>
        <w:t>Отныне норвежское правительство не будет заниматься назначением епископов и пробстов (старших пасторов), а евангелическое лютеранство утратит статус государственной религии.</w:t>
      </w:r>
    </w:p>
    <w:p>
      <w:pPr>
        <w:pStyle w:val="Normal"/>
        <w:rPr>
          <w:sz w:val="22"/>
        </w:rPr>
      </w:pPr>
      <w:r>
        <w:rPr>
          <w:sz w:val="22"/>
        </w:rPr>
        <w:t>Тем не менее, Церкви оставят некоторые привилегии, - в частности, священники сохранят за собой статус государственных служащих, а ответственность за поддержание церковных зданий в надлежащем состоянии будет по-прежнему лежать на государстве.</w:t>
      </w:r>
    </w:p>
    <w:p>
      <w:pPr>
        <w:pStyle w:val="Normal"/>
        <w:rPr>
          <w:sz w:val="22"/>
        </w:rPr>
      </w:pPr>
      <w:r>
        <w:rPr>
          <w:sz w:val="22"/>
        </w:rPr>
        <w:t>Политические споры о разделении Церкви и государства велись в Норвегии еще с 1840 года. Однако принципиальное согласие по этому вопросу было достигнуто партиями, представленными в парламенте, лишь в 2008 год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Реформатская и Лютеранская Церкви Франции решили объединиться</w:t>
      </w:r>
    </w:p>
    <w:p>
      <w:pPr>
        <w:pStyle w:val="Normal"/>
        <w:rPr>
          <w:sz w:val="22"/>
        </w:rPr>
      </w:pPr>
      <w:r>
        <w:rPr>
          <w:sz w:val="22"/>
        </w:rPr>
        <w:t>17-20 мая во Франции прошли собрания Реформатской и Евангелическо-лютеранской Церквей Франции, на которых обсуждался вопрос об их слиянии в одну Церковь. Результатом форумов стало решение об объединении и утверждение новой конституции единой Церкви.</w:t>
      </w:r>
    </w:p>
    <w:p>
      <w:pPr>
        <w:pStyle w:val="Normal"/>
        <w:rPr>
          <w:sz w:val="22"/>
        </w:rPr>
      </w:pPr>
      <w:r>
        <w:rPr>
          <w:sz w:val="22"/>
        </w:rPr>
        <w:t>Первый Синод Объединенной Церкви состоится 9-12 мая 2013 г. в Лионе. Новая протестантская Церковь насчитывает 272 тыс. членов.</w:t>
      </w:r>
    </w:p>
    <w:p>
      <w:pPr>
        <w:pStyle w:val="Normal"/>
        <w:rPr>
          <w:sz w:val="22"/>
        </w:rPr>
      </w:pPr>
      <w:r>
        <w:rPr>
          <w:sz w:val="22"/>
        </w:rPr>
        <w:t>Из 65 млн. жителей Франции около 32 млн. человек считают себя католиками, 5,7 млн. являются мусульманами, 1,7 млн. - протестанты, 600 тыс. - иудеи. 20 млн. французов являются атеистами или же не определились со своей конфессиональной принадлежностью.</w:t>
      </w:r>
    </w:p>
    <w:p>
      <w:pPr>
        <w:pStyle w:val="Normal"/>
        <w:rPr>
          <w:sz w:val="22"/>
        </w:rPr>
      </w:pPr>
      <w:r>
        <w:rPr>
          <w:sz w:val="22"/>
        </w:rPr>
        <w:t>Протестанты Франции организованы в две конфедерации. Крупнейшая из них - Федерация протестантских церквей, которая включает около 900 тыс. членов реформатских, лютеранских и других протестантских общ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УГКЦ не исключает возможности подписания конкордата между Ватиканом и Украиной</w:t>
      </w:r>
    </w:p>
    <w:p>
      <w:pPr>
        <w:pStyle w:val="Normal"/>
        <w:rPr>
          <w:sz w:val="22"/>
        </w:rPr>
      </w:pPr>
      <w:r>
        <w:rPr>
          <w:sz w:val="22"/>
        </w:rPr>
        <w:t>Глава Украинской греко-католической церкви Верховный Архиепископ Святослав (Шевчук) во время визита в Харьков заявил, что строительство отношений между Церковью и государством возможно лишь на паритетных началах.</w:t>
      </w:r>
    </w:p>
    <w:p>
      <w:pPr>
        <w:pStyle w:val="Normal"/>
        <w:rPr>
          <w:sz w:val="22"/>
        </w:rPr>
      </w:pPr>
      <w:r>
        <w:rPr>
          <w:sz w:val="22"/>
        </w:rPr>
        <w:t>«Мы никогда не были государственной Церковью и не хотим видеть себя инструментом власти. Наше место - в гражданском обществе, а не во власти, - отметил он.</w:t>
      </w:r>
    </w:p>
    <w:p>
      <w:pPr>
        <w:pStyle w:val="Normal"/>
        <w:rPr>
          <w:sz w:val="22"/>
        </w:rPr>
      </w:pPr>
      <w:r>
        <w:rPr>
          <w:sz w:val="22"/>
        </w:rPr>
        <w:t>Первоиерарх убежден, что лучший способ фиксировать отношения между Католической Церковью и государством - это конкордат (договор между Ватиканом и другой страной): «Большинство стран Запада уже имеют такие соглашения с Ватиканом. Дойдет ли до этого Украина - не знаю. Но мы движемся в этом направлении».</w:t>
      </w:r>
    </w:p>
    <w:p>
      <w:pPr>
        <w:pStyle w:val="Normal"/>
        <w:rPr>
          <w:sz w:val="22"/>
        </w:rPr>
      </w:pPr>
      <w:r>
        <w:rPr>
          <w:sz w:val="22"/>
        </w:rPr>
        <w:t>Также Архиепископ Святослав высказал мнение, что Церкви в Украине смогут объединиться только тогда, когда станут свободными от политики, когда будут действительно Церквами и не позволят использовать себя с геополитической целью. «Иисус Христос основал единственную Церковь и она существует. Ее нельзя до конца разорвать - она разобщена только в человеческом измерении. Разделение - это следствие греха», - заявил Глава УГКЦ.</w:t>
      </w:r>
    </w:p>
    <w:p>
      <w:pPr>
        <w:pStyle w:val="Normal"/>
        <w:rPr>
          <w:sz w:val="22"/>
        </w:rPr>
      </w:pPr>
      <w:r>
        <w:rPr>
          <w:sz w:val="22"/>
        </w:rPr>
        <w:t>Он также заверил, что Украинская Греко-Католическая Церковь старается быть первой в любви и призвал верующих подавать пример любви и единства всем люд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форматскую общину лишили молитвенного дома за выпуск брошюры с критикой ислама</w:t>
      </w:r>
    </w:p>
    <w:p>
      <w:pPr>
        <w:pStyle w:val="Normal"/>
        <w:rPr>
          <w:sz w:val="22"/>
        </w:rPr>
      </w:pPr>
      <w:r>
        <w:rPr>
          <w:sz w:val="22"/>
        </w:rPr>
        <w:t>В Великобритании т.н. «политкорректность» продолжает наступать на христиан. Реформатскую церковь британского Норвича администрация города выселила из занимаемого ею 18 лет здания в Eaton Community Park, где прихожане каждое воскресенье собирались на богослужения. Незадолго до этого городские власти запретили к продаже брошюру об исламе, написанную пастором общины.</w:t>
      </w:r>
    </w:p>
    <w:p>
      <w:pPr>
        <w:pStyle w:val="Normal"/>
        <w:rPr>
          <w:sz w:val="22"/>
        </w:rPr>
      </w:pPr>
      <w:r>
        <w:rPr>
          <w:sz w:val="22"/>
        </w:rPr>
        <w:t>В книге под названием «Почему не ислам?» в простой и безвредной форме перечислялись причины, по которым христиане не могут разделять принципы ислама. Она была написана более 10 лет назад пастором общины Аланом Клиффордом. С 2008 года эта брошюра, наравне с другой христианской литературой и предметами религиозного назначения, продавалась в церковном киоске. После ходатайства некоего гражданина, недовольного книгой, которая, как ему показалось, оскорбляет мусульман, городские власти приказали ее изъять, а киоск закрыть. Затем общину выселили из занимаемого ею здания.</w:t>
      </w:r>
    </w:p>
    <w:p>
      <w:pPr>
        <w:pStyle w:val="Normal"/>
        <w:rPr>
          <w:sz w:val="22"/>
        </w:rPr>
      </w:pPr>
      <w:r>
        <w:rPr>
          <w:sz w:val="22"/>
        </w:rPr>
        <w:t>Ситуация стала выглядеть трагикомично после того, как полиция Норвича не нашла в тексте брошюры ничего противозаконн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ских СМИ возрастает интерес к Христианству</w:t>
      </w:r>
    </w:p>
    <w:p>
      <w:pPr>
        <w:pStyle w:val="Normal"/>
        <w:rPr>
          <w:sz w:val="22"/>
        </w:rPr>
      </w:pPr>
      <w:r>
        <w:rPr>
          <w:sz w:val="22"/>
        </w:rPr>
        <w:t>Критическое отношение к Христианству среди ведущих сотрудников немецкоязычных СМИ постепенно уходит в прошлое. Масс-медиа все больше внимания уделяют теме культурного возрождения Христианства. К такому выводу пришли эксперты проекта «Религия и политика» университета Мюнстера.</w:t>
      </w:r>
    </w:p>
    <w:p>
      <w:pPr>
        <w:pStyle w:val="Normal"/>
        <w:rPr>
          <w:sz w:val="22"/>
        </w:rPr>
      </w:pPr>
      <w:r>
        <w:rPr>
          <w:sz w:val="22"/>
        </w:rPr>
        <w:t>В недавно опубликованном исследовании на тему «Религия с точки зрения идеологов общества» эксперты утверждают, что опрошенные ими главные редакторы и обозреватели ведущих изданий независимо от своей собственной религиозной принадлежности, называют Христианство «законной силой для обеспечения общественной морали и социальной интеграции».</w:t>
      </w:r>
    </w:p>
    <w:p>
      <w:pPr>
        <w:pStyle w:val="Normal"/>
        <w:rPr>
          <w:sz w:val="22"/>
        </w:rPr>
      </w:pPr>
      <w:r>
        <w:rPr>
          <w:sz w:val="22"/>
        </w:rPr>
        <w:t>Одновременно чаще негативные отзывы звучат в отношении «чуждой религии» - ислама, которая часто ассоциируется с насилием. При этом все респонденты отмечают существенное увеличение интереса к религии в обществе.</w:t>
      </w:r>
    </w:p>
    <w:p>
      <w:pPr>
        <w:pStyle w:val="Normal"/>
        <w:rPr>
          <w:sz w:val="22"/>
        </w:rPr>
      </w:pPr>
      <w:r>
        <w:rPr>
          <w:sz w:val="22"/>
        </w:rPr>
        <w:t>До конца 1990-х гг. среди многих журналистов было распространено представление о Христианстве как о «тормозе прогресса и суеверии, - отмечают авторы исследования - социолог Кристель Гэртнер, теологи и специалисты в области социальной этики Карл Габриэль и Ганс-Рихард Ройтер. - Церковь рассматривалась как социально-маргинальное явление. Подобного отношения среди творцов общественного мнения больше не наблюдается. Журналисты видят в Церкви важную гражданскую силу в переломный момент развития общества».</w:t>
      </w:r>
    </w:p>
    <w:p>
      <w:pPr>
        <w:pStyle w:val="Normal"/>
        <w:rPr>
          <w:sz w:val="22"/>
        </w:rPr>
      </w:pPr>
      <w:r>
        <w:rPr>
          <w:sz w:val="22"/>
        </w:rPr>
        <w:t>В условиях глобализации растущее разнообразие религий и усиление радикального ислама порождают большую неопределенность в вопросе об отношении к религии и месте религии в жизни общества. С точки зрения журналистов, «церкви могут служить руководством, которое поможет укрепить свою религиозную и культурную идентичность». Вместе с тем свою собственную религиозность, мировоззрение, нормы морали опрошенные журналисты часто определяют принципами, находящимися за пределами христианских церковных традиций.</w:t>
      </w:r>
    </w:p>
    <w:p>
      <w:pPr>
        <w:pStyle w:val="Normal"/>
        <w:rPr>
          <w:sz w:val="22"/>
        </w:rPr>
      </w:pPr>
      <w:r>
        <w:rPr>
          <w:sz w:val="22"/>
        </w:rPr>
        <w:t>Значение религиозной тематики в профессиональной деятельности журналистов до сих пор мало изучено. Социологи провели опросы среди 18 главных редакторов и руководителей отделов национальных печатных изданий, телевидения и радио. Они детально опросили журналистов о значении религиозной тематики в новостях, о причинах роста заинтересованности религией в СМИ, а также об их личной религиозной принадлежности и жизненных ориентир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аосским христианам запретили совместные молитвы</w:t>
      </w:r>
    </w:p>
    <w:p>
      <w:pPr>
        <w:pStyle w:val="Normal"/>
        <w:rPr>
          <w:sz w:val="22"/>
        </w:rPr>
      </w:pPr>
      <w:r>
        <w:rPr>
          <w:sz w:val="22"/>
        </w:rPr>
        <w:t>Администрация района Пхин лаосской провинции Саваннакхет запретила христианам собираться в «домашние группы» и совместно молиться в частных домах. Чиновники также отказали христианам в праве вывешивать христианские кресты на внешних стенах домов.</w:t>
      </w:r>
    </w:p>
    <w:p>
      <w:pPr>
        <w:pStyle w:val="Normal"/>
        <w:rPr>
          <w:sz w:val="22"/>
        </w:rPr>
      </w:pPr>
      <w:r>
        <w:rPr>
          <w:sz w:val="22"/>
        </w:rPr>
        <w:t>Пасторы двух «домашних» общин района Пхин были арестованы и провели в полиции несколько часов. Сотрудники полиции в ходе допроса заявили, что в будущем евангелизация в провинции должна быть прекращена.</w:t>
      </w:r>
    </w:p>
    <w:p>
      <w:pPr>
        <w:pStyle w:val="Normal"/>
        <w:rPr>
          <w:sz w:val="22"/>
        </w:rPr>
      </w:pPr>
      <w:r>
        <w:rPr>
          <w:sz w:val="22"/>
        </w:rPr>
        <w:t>Ранее организация «Human Rights Watch for Lao Religious Freedom» сообщала о закрытии христианских храмов в лаосской провинции Саваннакхет. Около 8 месяцев назад в районе Сайбули власти запретили христианам совершать богослужения в церквях, объяснив это тем, что на их строительство разрешения не выдавались, хотя некоторые из этих храмов были возведены еще до прихода коммунистов к власти.</w:t>
      </w:r>
    </w:p>
    <w:p>
      <w:pPr>
        <w:pStyle w:val="Normal"/>
        <w:rPr>
          <w:sz w:val="22"/>
        </w:rPr>
      </w:pPr>
      <w:r>
        <w:rPr>
          <w:sz w:val="22"/>
        </w:rPr>
        <w:t>Большинство жителей Лаоса исповедует буддизм тхеравады. Около 2% являются христианами (католики и представители разных неопротестантских групп). Право на свободу вероисповедания закреплено в лаосской Конституции, но запрещается прозелитиз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ротестантском храме в Лозанне вандалы устроили костер из Библий</w:t>
      </w:r>
    </w:p>
    <w:p>
      <w:pPr>
        <w:pStyle w:val="Normal"/>
        <w:rPr>
          <w:sz w:val="22"/>
        </w:rPr>
      </w:pPr>
      <w:r>
        <w:rPr>
          <w:sz w:val="22"/>
        </w:rPr>
        <w:t>В швейцарской Лозанне вандалы пробрались в протестантский храм в Монтрионде, собрали старые Библии и подожгли их вместе с тканью, покрывавшей алтарь, повредив интерьер. К счастью, огонь не распространился на деревянные стены за алтарем, пояснил пастор Лоренц Йордан.</w:t>
      </w:r>
    </w:p>
    <w:p>
      <w:pPr>
        <w:pStyle w:val="Normal"/>
        <w:rPr>
          <w:sz w:val="22"/>
        </w:rPr>
      </w:pPr>
      <w:r>
        <w:rPr>
          <w:sz w:val="22"/>
        </w:rPr>
        <w:t>Материальный ущерб сравнительно невелик, однако акт сожжения христианских символов оскорбил верующих. Приход подал жалобу в полицию. Сотрудники полиции сняли отпечатки пальцев на месте происшествия и ведут расследование.</w:t>
      </w:r>
    </w:p>
    <w:p>
      <w:pPr>
        <w:pStyle w:val="Normal"/>
        <w:rPr>
          <w:sz w:val="22"/>
        </w:rPr>
      </w:pPr>
      <w:r>
        <w:rPr>
          <w:sz w:val="22"/>
        </w:rPr>
        <w:t>Церковь в Монтрионде уже второй раз подвергается нападению. В прошлом году окна храма обстреляли из пневматической винтовки.</w:t>
      </w:r>
    </w:p>
    <w:p>
      <w:pPr>
        <w:pStyle w:val="Normal"/>
        <w:rPr>
          <w:sz w:val="22"/>
        </w:rPr>
      </w:pPr>
      <w:r>
        <w:rPr>
          <w:sz w:val="22"/>
        </w:rPr>
        <w:t>Череда грабежей и вандализма в храмах Лозанны продолжается уже почти 10 лет, проинформировал пресс-центр местной полиции. При этом серьезных материальных последствий, как правило, не фиксируе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Лондоне прошла «Ночь исповедников»</w:t>
      </w:r>
    </w:p>
    <w:p>
      <w:pPr>
        <w:pStyle w:val="Normal"/>
        <w:rPr>
          <w:sz w:val="22"/>
        </w:rPr>
      </w:pPr>
      <w:r>
        <w:rPr>
          <w:sz w:val="22"/>
        </w:rPr>
        <w:t>В Вестминстерском соборе - главном католическом храме Лондона - 17 мая прошла «Ночь исповедников», призванная повысить осведомленность жителей Великобритании о современных гонениях на христиан, главным образом, в странах Ближнего Востока и Азии.</w:t>
      </w:r>
    </w:p>
    <w:p>
      <w:pPr>
        <w:pStyle w:val="Normal"/>
        <w:rPr>
          <w:sz w:val="22"/>
        </w:rPr>
      </w:pPr>
      <w:r>
        <w:rPr>
          <w:sz w:val="22"/>
        </w:rPr>
        <w:t>Встреча началась с Мессы, которую возглавил президент департамента международных дел Конференции католических епископов Англии и Уэльса Делкан Лэнг. Мероприятие включало в себя доклады о положениях христиан в Индии, Пакистане, Ираке, Египте и Нигерии.</w:t>
      </w:r>
    </w:p>
    <w:p>
      <w:pPr>
        <w:pStyle w:val="Normal"/>
        <w:rPr>
          <w:sz w:val="22"/>
        </w:rPr>
      </w:pPr>
      <w:r>
        <w:rPr>
          <w:sz w:val="22"/>
        </w:rPr>
        <w:t>Во встрече приняли участие архиепископ Карачи (Пакистан) Джозеф Куттс, епископ Луксора (Египет) Юханнес Закария и др. свидетели современных гонений на христиан.</w:t>
      </w:r>
    </w:p>
    <w:p>
      <w:pPr>
        <w:pStyle w:val="Normal"/>
        <w:rPr>
          <w:sz w:val="22"/>
        </w:rPr>
      </w:pPr>
      <w:r>
        <w:rPr>
          <w:sz w:val="22"/>
        </w:rPr>
        <w:t>Правозащитники из организации «Помощь Церкви в беде», организовавшей мероприятие, выступили с докладом на тему «Христиане и борьба за свободу вероисповедания», в котором описывались случаи насилия и запугивания христиан в странах, где они подвергаются наибольшим преследовани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домитам не сдали Киев</w:t>
      </w:r>
    </w:p>
    <w:p>
      <w:pPr>
        <w:pStyle w:val="Normal"/>
        <w:rPr>
          <w:sz w:val="22"/>
        </w:rPr>
      </w:pPr>
      <w:r>
        <w:rPr>
          <w:sz w:val="22"/>
        </w:rPr>
        <w:t>Более двух тысяч человек пришли на Подол в воскресенье 20 мая, чтобы принять участие в социальном фестивале «Все вместе - за семью». Ранее в этом районе украинской столицы планировалось провести содом-парад. Шествие должно было начаться возле станции метро «Днепр» и пройти в сторону Почтовой площади. Однако организаторы приняли решение отменить парад из-за того, что к запланированному месту проведения акции собралось «большое количество организаций националистического и религиозного направлений».</w:t>
      </w:r>
    </w:p>
    <w:p>
      <w:pPr>
        <w:pStyle w:val="Normal"/>
        <w:rPr>
          <w:sz w:val="22"/>
        </w:rPr>
      </w:pPr>
      <w:r>
        <w:rPr>
          <w:sz w:val="22"/>
        </w:rPr>
        <w:t>К слову, в этот день на всех площадях в центре Киева с самого утра стояли и отряды православных казаков - более полутора тысяч. Казачьи патрули ещё с субботы проверяли все предполагаемые маршруты участников содом-парада. Для удобства наблюдения часть казаков были в штатском.</w:t>
      </w:r>
    </w:p>
    <w:p>
      <w:pPr>
        <w:pStyle w:val="Normal"/>
        <w:rPr>
          <w:sz w:val="22"/>
        </w:rPr>
      </w:pPr>
      <w:r>
        <w:rPr>
          <w:sz w:val="22"/>
        </w:rPr>
        <w:t>К Верным Казакам примкнули казаки других организаций, приехала делегация Феодосийского казачьего полка из Крыма. Атаманы координировали и пикеты неказачьих организаций и православной общественности. Финальным аккордом стало выдвижение православной колонны к станции метро «Днепр», где должен был состояться содом-парад. На набережной уже стояли милицейский спецназ и представители западных телекомпаний.</w:t>
      </w:r>
    </w:p>
    <w:p>
      <w:pPr>
        <w:pStyle w:val="Normal"/>
        <w:rPr>
          <w:sz w:val="22"/>
        </w:rPr>
      </w:pPr>
      <w:r>
        <w:rPr>
          <w:sz w:val="22"/>
        </w:rPr>
        <w:t>За традиционные семейные ценности и против гомодиктатуры на фестиваль «Все вместе - за семью» пришли люди, имеющие крепкие семьи.</w:t>
      </w:r>
    </w:p>
    <w:p>
      <w:pPr>
        <w:pStyle w:val="Normal"/>
        <w:rPr>
          <w:sz w:val="22"/>
        </w:rPr>
      </w:pPr>
      <w:r>
        <w:rPr>
          <w:sz w:val="22"/>
        </w:rPr>
        <w:t>Настоятель храма прп. Агапита Печерского протоиерей Андрей Ткачев произнес проповедь. «Мы вышли сюда для того, чтобы сказать, что мы хотим, чтобы наши дочери выходили замуж, а наши сыновья женились, а не наоборот», - сказал священник. Площадь взорвалась аплодисментами.</w:t>
      </w:r>
    </w:p>
    <w:p>
      <w:pPr>
        <w:pStyle w:val="Normal"/>
        <w:rPr>
          <w:sz w:val="22"/>
        </w:rPr>
      </w:pPr>
      <w:r>
        <w:rPr>
          <w:sz w:val="22"/>
        </w:rPr>
        <w:t>Отец Андрей отметил: размытие границ между тем, что правильно, а что нет - это первый шаг к деградации и к суду Божьему над людьми. И потому важно заявлять, что мы считаем верным, а что неверным. Он напомнил фразу из Второзакония 32,1: «Внимай, небо, я буду говорить; и слушай, земля, слова уст моих» - и сказал: «Внимай, небо и слушай, земля, мы, стоящие тут, не хотим иметь ничего общего с содомским грехом и хотим, чтобы наш город был светлым, чистым и христианским».</w:t>
      </w:r>
    </w:p>
    <w:p>
      <w:pPr>
        <w:pStyle w:val="Normal"/>
        <w:rPr>
          <w:sz w:val="22"/>
        </w:rPr>
      </w:pPr>
      <w:r>
        <w:rPr>
          <w:sz w:val="22"/>
        </w:rPr>
        <w:t>Протоиерей Андрей благословил все семейные пары, а также детей, которые пришли на фестиваль со своими родителями.</w:t>
      </w:r>
    </w:p>
    <w:p>
      <w:pPr>
        <w:pStyle w:val="Normal"/>
        <w:rPr>
          <w:sz w:val="22"/>
        </w:rPr>
      </w:pPr>
      <w:r>
        <w:rPr>
          <w:sz w:val="22"/>
        </w:rPr>
        <w:t>Украшением фестиваля стала колонна молодоженов в свадебных костюмах и плакаты с лозунгами: «Мама, папа, я - счастливая семья», «Муж и жена - полноценная семья», «Гомосексуализму - нет», «Здоровая семья - счастливая Украин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Архиепископ Йоркский высказался за признание гомосексуальных «союзов»</w:t>
      </w:r>
    </w:p>
    <w:p>
      <w:pPr>
        <w:pStyle w:val="Normal"/>
        <w:rPr>
          <w:sz w:val="22"/>
        </w:rPr>
      </w:pPr>
      <w:r>
        <w:rPr>
          <w:sz w:val="22"/>
        </w:rPr>
        <w:t>Англиканский архиепископ Йоркский Джон Сентаму призвал ввести равный правовой статус для гомосексуальных «союзов», заявив при этом, что это не повлечет изменений в определении супружества.</w:t>
      </w:r>
    </w:p>
    <w:p>
      <w:pPr>
        <w:pStyle w:val="Normal"/>
        <w:rPr>
          <w:sz w:val="22"/>
        </w:rPr>
      </w:pPr>
      <w:r>
        <w:rPr>
          <w:sz w:val="22"/>
        </w:rPr>
        <w:t>Таким образом чернокожий прелат ответил на усилия правительства Великобритании, стремящегося узаконить права гомосексуальных партнерств, сделав их идентичными гетеросексуальному браку.</w:t>
      </w:r>
    </w:p>
    <w:p>
      <w:pPr>
        <w:pStyle w:val="Normal"/>
        <w:rPr>
          <w:sz w:val="22"/>
        </w:rPr>
      </w:pPr>
      <w:r>
        <w:rPr>
          <w:sz w:val="22"/>
        </w:rPr>
        <w:t>Англиканская Церковь в прошлом поддерживала дискриминацию в отношении гомосексуалистов, заявил Сентаму. «Прежде чем мы сможем смотреть в глаза своим гомосексуальным братьям и сестрам, мы должны искупить свою вину», - подчеркнул архиепископ.</w:t>
      </w:r>
    </w:p>
    <w:p>
      <w:pPr>
        <w:pStyle w:val="Normal"/>
        <w:rPr>
          <w:sz w:val="22"/>
        </w:rPr>
      </w:pPr>
      <w:r>
        <w:rPr>
          <w:sz w:val="22"/>
        </w:rPr>
        <w:t>В марте британский парламент начал широкие консультации относительно однополых «браков», которые премьер-министр Дэвид Кэмерон уже определил как «важную часть своего мандата».</w:t>
      </w:r>
    </w:p>
    <w:p>
      <w:pPr>
        <w:pStyle w:val="Normal"/>
        <w:rPr>
          <w:sz w:val="22"/>
        </w:rPr>
      </w:pPr>
      <w:r>
        <w:rPr>
          <w:sz w:val="22"/>
        </w:rPr>
        <w:t>В настоящее время гомосексуальные пары в Великобритании могут заключать лишь гражданские партнерства. В последнее время в Англии остро встал вопрос терминологии, связанный с законом о гражданском партнерстве для гомосексуалистов (этот тип союза не могут заключать гетеросексуалы). В британском парламенте идут споры о том, чтобы любая пара могла заключать тот вид союза, который ей удобен: гражданское партнерство или брак.</w:t>
      </w:r>
    </w:p>
    <w:p>
      <w:pPr>
        <w:pStyle w:val="Normal"/>
        <w:rPr>
          <w:sz w:val="22"/>
        </w:rPr>
      </w:pPr>
      <w:r>
        <w:rPr>
          <w:sz w:val="22"/>
        </w:rPr>
        <w:t>Отдельные правовые положения для однополых партнерств и женатых супружеских пар не означают дискриминации, уточнил Сентаму. Но когда гражданские партнерства для гомосексуалистов рассматриваются как «союз 2-го сорта» - это вопрос социальной позиции, которая не может быть изменена посредством изменения понятия брака, считает прела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Начался «католический бунт" против Администрации Обамы</w:t>
      </w:r>
    </w:p>
    <w:p>
      <w:pPr>
        <w:pStyle w:val="Normal"/>
        <w:rPr>
          <w:sz w:val="22"/>
        </w:rPr>
      </w:pPr>
      <w:r>
        <w:rPr>
          <w:sz w:val="22"/>
        </w:rPr>
        <w:t>Более 40 наиболее влиятельных католических структур США, в числе которых крупнейшие епархии и университеты, подали в суд иски к министерству здравоохранения и социальных служб и Администрации Президента.</w:t>
      </w:r>
    </w:p>
    <w:p>
      <w:pPr>
        <w:pStyle w:val="Normal"/>
        <w:rPr>
          <w:sz w:val="22"/>
        </w:rPr>
      </w:pPr>
      <w:r>
        <w:rPr>
          <w:sz w:val="22"/>
        </w:rPr>
        <w:t>По мнению лидеров католических организаций, судебное разбирательство станет последней возможностью воздействия на правительство США, которое в нарушение принципов религиозной свободы заставляет католиков, вопреки их совести, из своих налогов оплачивать средства стерилизации и контрацепции, что несовместимо с их вероисповеданием.</w:t>
      </w:r>
    </w:p>
    <w:p>
      <w:pPr>
        <w:pStyle w:val="Normal"/>
        <w:rPr>
          <w:sz w:val="22"/>
        </w:rPr>
      </w:pPr>
      <w:r>
        <w:rPr>
          <w:sz w:val="22"/>
        </w:rPr>
        <w:t>Ранее Конференция католических епископов США заявляла, что Обама и связанные с ним СМИ обманывают общество, пропагандируя контрацептивы как профилактическое средство, которое "сделает женщин счастливыми". В частности, кардинал Даниэль Ди Нардо приводил статистические данные, согласно которым большинство женщин, которые приходят в клиники, чтобы сделать аборт, забеременели, несмотря на то, что пользовались противозачаточными средствами. Кроме того, по словам кардинала, поддержанная администрацией президента кампания по профилактике венерических заболеваний при помощи контрацептивов также является обманом, поскольку они не защищают от ВИЧ-инфекции и способствуют развитию рака груди у женщин, поскольку изготовляются на гормональной основе.</w:t>
      </w:r>
    </w:p>
    <w:p>
      <w:pPr>
        <w:pStyle w:val="Normal"/>
        <w:rPr>
          <w:sz w:val="22"/>
        </w:rPr>
      </w:pPr>
      <w:r>
        <w:rPr>
          <w:sz w:val="22"/>
        </w:rPr>
        <w:t>Среди истцов - архиепархии Нью-Йорка, Вашингтона и Сент-Луиса, епархии Далласа, Питтсбурга, Мичигана, иезуитский университет Нотр-Дам, Католический университет Америки, а также крупнейший еженедельник Our Sunday Visitor.</w:t>
      </w:r>
    </w:p>
    <w:p>
      <w:pPr>
        <w:pStyle w:val="Normal"/>
        <w:rPr>
          <w:sz w:val="22"/>
        </w:rPr>
      </w:pPr>
      <w:r>
        <w:rPr>
          <w:sz w:val="22"/>
        </w:rPr>
        <w:t>Лидер Католической лиги США Билл Донохью в специальном обращении заявил, что "начался католический бунт" против администрации Обамы.</w:t>
      </w:r>
    </w:p>
    <w:p>
      <w:pPr>
        <w:pStyle w:val="Normal"/>
        <w:rPr>
          <w:sz w:val="22"/>
        </w:rPr>
      </w:pPr>
      <w:r>
        <w:rPr>
          <w:sz w:val="22"/>
        </w:rPr>
        <w:t>Христианский Мегапортал invictory.org</w:t>
      </w:r>
    </w:p>
    <w:p>
      <w:pPr>
        <w:pStyle w:val="Normal"/>
        <w:rPr>
          <w:b/>
          <w:b/>
          <w:sz w:val="22"/>
        </w:rPr>
      </w:pPr>
      <w:r>
        <w:rPr>
          <w:b/>
          <w:sz w:val="22"/>
        </w:rPr>
      </w:r>
    </w:p>
    <w:p>
      <w:pPr>
        <w:pStyle w:val="Normal"/>
        <w:rPr>
          <w:b/>
          <w:b/>
          <w:sz w:val="22"/>
        </w:rPr>
      </w:pPr>
      <w:r>
        <w:rPr>
          <w:b/>
          <w:sz w:val="22"/>
        </w:rPr>
        <w:t>Секты в России начинают маскироваться под центры для беременных</w:t>
      </w:r>
    </w:p>
    <w:p>
      <w:pPr>
        <w:pStyle w:val="Normal"/>
        <w:rPr>
          <w:sz w:val="22"/>
        </w:rPr>
      </w:pPr>
      <w:r>
        <w:rPr>
          <w:sz w:val="22"/>
        </w:rPr>
        <w:t>Беременные россиянки все чаще становятся жертвами сектантов, констатируют специалисты.</w:t>
      </w:r>
    </w:p>
    <w:p>
      <w:pPr>
        <w:pStyle w:val="Normal"/>
        <w:rPr>
          <w:sz w:val="22"/>
        </w:rPr>
      </w:pPr>
      <w:r>
        <w:rPr>
          <w:sz w:val="22"/>
        </w:rPr>
        <w:t>Как заявил известный сектовед Александр Дворкин, секты действуют под видом центров подготовки к "естественным родам" и курсов пренатального воспитания и "просто охотятся за беременными женщинами", поскольку беременность - стресс для организма, а в ситуации стресса человек более внушаем.</w:t>
      </w:r>
    </w:p>
    <w:p>
      <w:pPr>
        <w:pStyle w:val="Normal"/>
        <w:rPr>
          <w:sz w:val="22"/>
        </w:rPr>
      </w:pPr>
      <w:r>
        <w:rPr>
          <w:sz w:val="22"/>
        </w:rPr>
        <w:t>"На курсах подготовки к родам внушается негативное отношение к родильным домам: якобы там сотрудники-садисты мучают несчастных женщин, в отличие от прекрасных акушерок, принимающих роды на дому, согласно древним традициям наших предков", - заявил эксперт.По его словам, почти все такие центры действуют в рамках идеологии "New Age" с большей или меньшей степенью вовлеченности в оккультные методики, самая известная из них - "Рожана".</w:t>
      </w:r>
    </w:p>
    <w:p>
      <w:pPr>
        <w:pStyle w:val="Normal"/>
        <w:rPr>
          <w:sz w:val="22"/>
        </w:rPr>
      </w:pPr>
      <w:r>
        <w:rPr>
          <w:sz w:val="22"/>
        </w:rPr>
        <w:t>"Неоязыческие в своей основе движения декларируют христианские семейные ценности, в результате даже церковные люди не могут опознать оккультные методики под видом психотренингов", - заявила старший научный сотрудник Всероссийского института научной и технической информации РАН Нина Соколова.</w:t>
      </w:r>
    </w:p>
    <w:p>
      <w:pPr>
        <w:pStyle w:val="Normal"/>
        <w:rPr>
          <w:sz w:val="22"/>
        </w:rPr>
      </w:pPr>
      <w:r>
        <w:rPr>
          <w:sz w:val="22"/>
        </w:rPr>
        <w:t>Она сообщила, что женщину вовлекают в трансовые тренинги, подавляющие личность. Она выходит в "астральное пространство", от этого меняется менталитет, возникает зависимость, как от наркотик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Австрии пройдет «Долгая ночь церквей»</w:t>
      </w:r>
    </w:p>
    <w:p>
      <w:pPr>
        <w:pStyle w:val="Normal"/>
        <w:rPr>
          <w:sz w:val="22"/>
        </w:rPr>
      </w:pPr>
      <w:r>
        <w:rPr>
          <w:sz w:val="22"/>
        </w:rPr>
        <w:t>Традиционная «Долгая ночь церквей» пройдет в Австрии 1 июня. 615 христианских общин разных христианских конфессий и представителей др. религий предложат 2600 мероприятий.</w:t>
      </w:r>
    </w:p>
    <w:p>
      <w:pPr>
        <w:pStyle w:val="Normal"/>
        <w:rPr>
          <w:sz w:val="22"/>
        </w:rPr>
      </w:pPr>
      <w:r>
        <w:rPr>
          <w:sz w:val="22"/>
        </w:rPr>
        <w:t>В программе фестиваля - выставки, концерты духовной, классической и современной музыки, дискуссии, экскурсии и познавательные лекции. Некоторые общины представляют специальные программы для детей.</w:t>
      </w:r>
    </w:p>
    <w:p>
      <w:pPr>
        <w:pStyle w:val="Normal"/>
        <w:rPr>
          <w:sz w:val="22"/>
        </w:rPr>
      </w:pPr>
      <w:r>
        <w:rPr>
          <w:sz w:val="22"/>
        </w:rPr>
        <w:t>Основная цель проведения «Долгой ночи церквей» - познакомить гостей с религиозными традициями, представленными в Австрии. В программе заявлены все 16 членов Объединения церквей Австрии.</w:t>
      </w:r>
    </w:p>
    <w:p>
      <w:pPr>
        <w:pStyle w:val="Normal"/>
        <w:rPr>
          <w:sz w:val="22"/>
        </w:rPr>
      </w:pPr>
      <w:r>
        <w:rPr>
          <w:sz w:val="22"/>
        </w:rPr>
        <w:t>В прошлом году, несмотря на проливные дожди в «Долгую ночь церквей» храмы посетили 310 тысяч человек.</w:t>
      </w:r>
    </w:p>
    <w:p>
      <w:pPr>
        <w:pStyle w:val="Normal"/>
        <w:rPr>
          <w:sz w:val="22"/>
        </w:rPr>
      </w:pPr>
      <w:r>
        <w:rPr>
          <w:sz w:val="22"/>
        </w:rPr>
        <w:t>Открытие «Долгой ночи церквей» состоится в Вене в греческом православном Свято-Троицком соборе. Богослужение возглавит митрополит Австрийский Арсений (Карадамакис). Еще одно богослужение к открытию фестиваля пройдет в евангелической общине Флоридсхоф.</w:t>
      </w:r>
    </w:p>
    <w:p>
      <w:pPr>
        <w:pStyle w:val="Normal"/>
        <w:rPr>
          <w:sz w:val="22"/>
        </w:rPr>
      </w:pPr>
      <w:r>
        <w:rPr>
          <w:sz w:val="22"/>
        </w:rPr>
        <w:t>Архиепископ Венский кардинал Кристоф Шенборн примет участие в двух дискуссиях. Одна из них пройдет на территории прихода Хинтербрюль и будет посвящена обсуждению перспектив Католической Церкви в Австрии. Приход Иоанна Богослова организует дискуссию на тему сосуществования культур, в которой также примут участие член парламента ЕС Ганс Свобода и госсекретарь Себастьян Курц.</w:t>
      </w:r>
    </w:p>
    <w:p>
      <w:pPr>
        <w:pStyle w:val="Normal"/>
        <w:rPr>
          <w:sz w:val="22"/>
        </w:rPr>
      </w:pPr>
      <w:r>
        <w:rPr>
          <w:sz w:val="22"/>
        </w:rPr>
        <w:t>Католическая община Родаун предлагает семинар на тему «Христианин в политике» с участием генерального секретаря Австрийской епископской конференции Питера Шипки.</w:t>
      </w:r>
    </w:p>
    <w:p>
      <w:pPr>
        <w:pStyle w:val="Normal"/>
        <w:rPr>
          <w:sz w:val="22"/>
        </w:rPr>
      </w:pPr>
      <w:r>
        <w:rPr>
          <w:sz w:val="22"/>
        </w:rPr>
        <w:t>Венские теологические курсы предлагают изучить «Иврит за 40 минут» и прослушать лекцию о Страшном Суде. Афро-Азиатский институт приглашает в «путешествие по мечетям, капеллам и индуистским храм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ети Facebook появилась видео-игра «Путешествие Иисуса: Послание»</w:t>
      </w:r>
    </w:p>
    <w:p>
      <w:pPr>
        <w:pStyle w:val="Normal"/>
        <w:rPr>
          <w:sz w:val="22"/>
        </w:rPr>
      </w:pPr>
      <w:r>
        <w:rPr>
          <w:sz w:val="22"/>
        </w:rPr>
        <w:t>Американская компания Mountain View выпустила в социальной сети Facebook первую видео-игру, основанную на событиях земной жизни Иисуса Христа «Путешествие Иисуса: Послание».</w:t>
      </w:r>
    </w:p>
    <w:p>
      <w:pPr>
        <w:pStyle w:val="Normal"/>
        <w:rPr>
          <w:sz w:val="22"/>
        </w:rPr>
      </w:pPr>
      <w:r>
        <w:rPr>
          <w:sz w:val="22"/>
        </w:rPr>
        <w:t>По мнению ее создателей, игра «рассказывает об истории Иисуса и несет Евангелие тем, кто не может иным образом встретиться с ним».</w:t>
      </w:r>
    </w:p>
    <w:p>
      <w:pPr>
        <w:pStyle w:val="Normal"/>
        <w:rPr>
          <w:sz w:val="22"/>
        </w:rPr>
      </w:pPr>
      <w:r>
        <w:rPr>
          <w:sz w:val="22"/>
        </w:rPr>
        <w:t>Первая игра этой компании о жизни пророка Моисея имела большой успех среди 2 млн. пользователей.</w:t>
      </w:r>
    </w:p>
    <w:p>
      <w:pPr>
        <w:pStyle w:val="Normal"/>
        <w:rPr>
          <w:sz w:val="22"/>
        </w:rPr>
      </w:pPr>
      <w:r>
        <w:rPr>
          <w:sz w:val="22"/>
        </w:rPr>
        <w:t>Брент Дъюсинг, основатель и генеральный директор компании Mountain View, считает, что «сегодня люди испытывают вакуум от отсутствия достаточного количества игр, которые бы несли добро, позитив и христианскую точку зрения».</w:t>
      </w:r>
    </w:p>
    <w:p>
      <w:pPr>
        <w:pStyle w:val="Normal"/>
        <w:rPr>
          <w:sz w:val="22"/>
        </w:rPr>
      </w:pPr>
      <w:r>
        <w:rPr>
          <w:sz w:val="22"/>
        </w:rPr>
        <w:t>Бесплатная игра доступна для пользователей на английском, испанском, французском, немецком и португальском язык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рующие Англии встречают олимпийский огонь особыми молитвами</w:t>
      </w:r>
    </w:p>
    <w:p>
      <w:pPr>
        <w:pStyle w:val="Normal"/>
        <w:rPr>
          <w:sz w:val="22"/>
        </w:rPr>
      </w:pPr>
      <w:r>
        <w:rPr>
          <w:sz w:val="22"/>
        </w:rPr>
        <w:t>Церковь Англии написала две специальные молитвы, которые произносятся в эти дни во время эстафеты олимпийского огня, начавшейся в Британии 19 мая.</w:t>
      </w:r>
    </w:p>
    <w:p>
      <w:pPr>
        <w:pStyle w:val="Normal"/>
        <w:rPr>
          <w:sz w:val="22"/>
        </w:rPr>
      </w:pPr>
      <w:r>
        <w:rPr>
          <w:sz w:val="22"/>
        </w:rPr>
        <w:t>Молитвенные мероприятия будут сопровождать передачу олимпийского огня во всех районах страны. "Молитвенная эстафета" пройдет во многих из 16 тыс. англиканских церквей страны.</w:t>
      </w:r>
    </w:p>
    <w:p>
      <w:pPr>
        <w:pStyle w:val="Normal"/>
        <w:rPr>
          <w:sz w:val="22"/>
        </w:rPr>
      </w:pPr>
      <w:r>
        <w:rPr>
          <w:sz w:val="22"/>
        </w:rPr>
        <w:t>Верующие будут молиться о том, чтобы, пока олимпийский огонь освещает британскую землю, божественный свет озарил их сердца, чтобы Господь даровал им решимость в любви к Нему и ближним - не меньшую, чем та, что помогает спортсменам побеждать в Олимпийских играх.</w:t>
      </w:r>
    </w:p>
    <w:p>
      <w:pPr>
        <w:pStyle w:val="Normal"/>
        <w:rPr>
          <w:sz w:val="22"/>
        </w:rPr>
      </w:pPr>
      <w:r>
        <w:rPr>
          <w:sz w:val="22"/>
        </w:rPr>
        <w:t>Олимпийский факел прибыл 18 мая вечером на мыс Лендс-Энд в графстве Корнуолл, где его встречал, в частности, епископ Труро Тим Торнтон. Он зажег второй факел как символ учения Христа, которое возвестили в этих землях первые кельтские миссионе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Татарстане появился уникальный "говорящий" Коран</w:t>
      </w:r>
    </w:p>
    <w:p>
      <w:pPr>
        <w:pStyle w:val="Normal"/>
        <w:rPr>
          <w:sz w:val="22"/>
        </w:rPr>
      </w:pPr>
      <w:r>
        <w:rPr>
          <w:sz w:val="22"/>
        </w:rPr>
        <w:t>Всемирная ассоциация содействия татарским предпринимателям изготовила и преподнесла в дар Татарстану 100 экземпляров уникального издания - аудиомагнитную версию Корана.</w:t>
      </w:r>
    </w:p>
    <w:p>
      <w:pPr>
        <w:pStyle w:val="Normal"/>
        <w:rPr>
          <w:sz w:val="22"/>
        </w:rPr>
      </w:pPr>
      <w:r>
        <w:rPr>
          <w:sz w:val="22"/>
        </w:rPr>
        <w:t>Первый экземпляр издания вручен государственному советнику Татарстана Минтимеру Шаймиеву, остальные будут переданы в дар республиканскому фонду возрождения памятников культуры и истории, которым он руководит.</w:t>
      </w:r>
    </w:p>
    <w:p>
      <w:pPr>
        <w:pStyle w:val="Normal"/>
        <w:rPr>
          <w:sz w:val="22"/>
        </w:rPr>
      </w:pPr>
      <w:r>
        <w:rPr>
          <w:sz w:val="22"/>
        </w:rPr>
        <w:t>Издание представляет собой печатный Коран на арабском языке, укомплектованный электронной "говорящей" ручкой: при поднесении ее кончика к началу аята (высказывания) в Коране она распознает и воспроизводит текст на татарском, арабском или русском языках. Нужный язык выбирается кнопкой на ручке.</w:t>
      </w:r>
    </w:p>
    <w:p>
      <w:pPr>
        <w:pStyle w:val="Normal"/>
        <w:rPr>
          <w:sz w:val="22"/>
        </w:rPr>
      </w:pPr>
      <w:r>
        <w:rPr>
          <w:sz w:val="22"/>
        </w:rPr>
        <w:t>Председатель ассоциации Нурулла Сатаров (Тюмень) сообщил, что идея издания Корана с аудиотолкованием на разных языках позаимствована у китайских мусульман.</w:t>
      </w:r>
    </w:p>
    <w:p>
      <w:pPr>
        <w:pStyle w:val="Normal"/>
        <w:rPr>
          <w:sz w:val="22"/>
        </w:rPr>
      </w:pPr>
      <w:r>
        <w:rPr>
          <w:sz w:val="22"/>
        </w:rPr>
        <w:t>Проект согласован с преподавателями Российского исламского университета. Часть проекта выполнена в китайском городе Шеньчжен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7.05.12 Эмир Кувейта Сабах аль-Ахмад ас-Сабах заблокировал одобренный парламентом законопроект о внесении поправки в Конституцию, согласно которой шариат стал бы единственным источником законодательства в стране. Законопроект, с инициативой которого выступил Блок исламского правосудия, ранее получил одобрение 31 из 50 депутатов кувейтского парламента. "Нам нужно подумать о том, как убедить эмира внести подобную поправку в Конституцию, - говорит депутат Мухаммед ад-Далаль. - Наше общество консервативное, и многие люди требуют, чтобы законы полностью соответствовали шариату". Практически 100% коренного населения и около 75% иммигрантов в Кувейте исповедуют ислам. В нынешней Конституции Кувейта прописано, что шариат является одним из основных, но не единственным источником законов в стране. Седмица.</w:t>
      </w:r>
      <w:r>
        <w:rPr>
          <w:sz w:val="22"/>
          <w:lang w:val="en-US"/>
        </w:rPr>
        <w:t>Ru</w:t>
      </w:r>
    </w:p>
    <w:p>
      <w:pPr>
        <w:pStyle w:val="Normal"/>
        <w:rPr>
          <w:sz w:val="22"/>
        </w:rPr>
      </w:pPr>
      <w:r>
        <w:rPr>
          <w:sz w:val="22"/>
        </w:rPr>
        <w:t>17.05.12 К финальному матчу Лиги чемпионов между футбольными командами «Бавария» (Мюнхен) и «Челси» (Лондон) сочинили «молитву к любимому богу футболу». Видеоролик «Футбольная молитва» был разрекламирован на всю страну мюнхенским коммерческим телеканалом "Sat.1". В рекламном фильме звучит текст стилизованной под «Отче наш» молитвы. «Любимого бога футбола» просят «ввести гол в ворота» и «простить нам наши нарушения, как и мы прощаем арбитров». Следует также прошение «выиграть финал Лиги Чемпионов и войти этим в вечность». Верующие выразили недовольство роликом, расценив его как глумление над своими чувствами. Однако „Sat.1“ считает критику в свой адрес необоснованной. Правда, показ кощунственного ролика, пародирующего молитву, все же был прекращен. Седмица.</w:t>
      </w:r>
      <w:r>
        <w:rPr>
          <w:sz w:val="22"/>
          <w:lang w:val="en-US"/>
        </w:rPr>
        <w:t>Ru</w:t>
      </w:r>
    </w:p>
    <w:p>
      <w:pPr>
        <w:pStyle w:val="Normal"/>
        <w:rPr>
          <w:sz w:val="22"/>
        </w:rPr>
      </w:pPr>
      <w:r>
        <w:rPr>
          <w:sz w:val="22"/>
        </w:rPr>
        <w:t>17.05.12 В департаменте Морбиан (регион Бретань, Франция) вандалы устроили пожар и уничтожили интерьер церкви св. Николая в Ля-Гасийи. От огня пострадали священнические облачения и хоры. Хотя пожарные вовремя взяли ситуацию под контроль, церкви причинен значительный материальный ущерб. Запланированные богослужения отменены и частично перенесены в находящуюся рядом капеллу. Полиция ведет расследование. Седмица.</w:t>
      </w:r>
      <w:r>
        <w:rPr>
          <w:sz w:val="22"/>
          <w:lang w:val="en-US"/>
        </w:rPr>
        <w:t>Ru</w:t>
      </w:r>
    </w:p>
    <w:p>
      <w:pPr>
        <w:pStyle w:val="Normal"/>
        <w:rPr>
          <w:sz w:val="22"/>
        </w:rPr>
      </w:pPr>
      <w:r>
        <w:rPr>
          <w:sz w:val="22"/>
        </w:rPr>
        <w:t>18.05.12 Экстремисты устроили 3-дневный погром в христианском районе индонезийской провинции Молукка. Группа мужчин сожгла дома и автомобили христиан в селе Сапаруа. 44 человека получили ранения. Десятки семей покинули свои жилища, опасаясь новых атак. Генерал Сауд Усман Насутион заявил, что погромы совершили люди, близкие к радикальным исламским движениям. Кровавые вспышки насилия на Молуккских островах уже происходили в 1999-2001 гг. Тогда во время столкновений между христианами и мусульманами погибли около 9 тыс. человек, сотни церквей и мечетей были разрушены. Численность христиан в стране не превышает 10%, но на территории Молуккских островов они составляют около половины населения и выступают за государственную самостоятельность региона. Седмица.</w:t>
      </w:r>
      <w:r>
        <w:rPr>
          <w:sz w:val="22"/>
          <w:lang w:val="en-US"/>
        </w:rPr>
        <w:t>Ru</w:t>
      </w:r>
    </w:p>
    <w:p>
      <w:pPr>
        <w:pStyle w:val="Normal"/>
        <w:rPr>
          <w:sz w:val="22"/>
        </w:rPr>
      </w:pPr>
      <w:r>
        <w:rPr>
          <w:sz w:val="22"/>
        </w:rPr>
        <w:t>18.05.12 В Прокопьевске (Кемеровская область) установят десятиметровую бронзовую статую Спасителя, имеющую схожие черты со статуей Христа в Рио-де-Жанейро. Статую разместят в самой высокой точке города, вокруг будет сквер и фонтан. Когда будет реализован проект не сообщается. Седмица.</w:t>
      </w:r>
      <w:r>
        <w:rPr>
          <w:sz w:val="22"/>
          <w:lang w:val="en-US"/>
        </w:rPr>
        <w:t>Ru</w:t>
      </w:r>
    </w:p>
    <w:p>
      <w:pPr>
        <w:pStyle w:val="Normal"/>
        <w:rPr>
          <w:sz w:val="22"/>
        </w:rPr>
      </w:pPr>
      <w:r>
        <w:rPr>
          <w:sz w:val="22"/>
        </w:rPr>
        <w:t>19.05.12 Папа Римский Бенедикт XVI приостановил деятельность 68-летнего епископа Франческо Миччике, служившего в епархии Трапани на Сицилии, и назначил на его место 79-летнего архиепископа Пизы Аллесандро Плотти. Причиной освобождения епископа от его обязанностей стала недостача в епархиальной кассе денег в размере 1 млн. евро. Исчезнувшие деньги разыскивает сицилийская прокуратура. Франческо Миччике по линии Конференции сицилийских епископов отвечал за «организацию отдыха, туризма и спорта». Седмица.</w:t>
      </w:r>
      <w:r>
        <w:rPr>
          <w:sz w:val="22"/>
          <w:lang w:val="en-US"/>
        </w:rPr>
        <w:t>Ru</w:t>
      </w:r>
    </w:p>
    <w:p>
      <w:pPr>
        <w:pStyle w:val="Normal"/>
        <w:rPr>
          <w:sz w:val="22"/>
        </w:rPr>
      </w:pPr>
      <w:r>
        <w:rPr>
          <w:sz w:val="22"/>
        </w:rPr>
        <w:t>21.05.12 Христиане 15 конфессий Великобритании образовали совместную инициативу под названием «More than gold» («Дороже золота»), все усилия которой будут направлены на религиозное и духовное образование участников и гостей Лондонской Олимпиады 2012. Джон Армитэж, настоятель прихода, на территории которого расположилась Олимпийская деревня, считает, что эта инициатива духовно обогатит Олимпиаду. Настоятель «олимпийского» прихода заявил, что по просьбе оргкомитета Олимпиады священники из окрестных приходов будут круглые сутки доступны для общения и совершения таинств. Седмица.</w:t>
      </w:r>
      <w:r>
        <w:rPr>
          <w:sz w:val="22"/>
          <w:lang w:val="en-US"/>
        </w:rPr>
        <w:t>Ru</w:t>
      </w:r>
    </w:p>
    <w:p>
      <w:pPr>
        <w:pStyle w:val="Normal"/>
        <w:rPr>
          <w:sz w:val="22"/>
        </w:rPr>
      </w:pPr>
      <w:r>
        <w:rPr>
          <w:sz w:val="22"/>
        </w:rPr>
        <w:t>21.05.12 В результате сильного землетрясения на севере Италии повреждены несколько десятков церквей, многие из них имеют значительные разрушения. Количество поврежденных зданий до сих пор неясно. Власти приказали в воскресенье отменить богослужения в церквях из-за землетрясения. Эпицентр землетрясения силой 5,9 баллов находился вблизи города Финале Эмилия в 35 км к северо-востоку от Болоньи. Седмица.</w:t>
      </w:r>
      <w:r>
        <w:rPr>
          <w:sz w:val="22"/>
          <w:lang w:val="en-US"/>
        </w:rPr>
        <w:t>Ru</w:t>
      </w:r>
    </w:p>
    <w:p>
      <w:pPr>
        <w:pStyle w:val="Normal"/>
        <w:rPr>
          <w:sz w:val="22"/>
        </w:rPr>
      </w:pPr>
      <w:r>
        <w:rPr>
          <w:sz w:val="22"/>
        </w:rPr>
        <w:t>22.05.12 Москвичей призывают активно выражать свою позицию по поводу присутствия секты саентологов в городе. На сегодняшний момент у власти нет юридического права прекратить их деятельность. Формы и методы организации, в штат которой входят высококлассные юристы, не дают ни малейшей возможности проявить какую-то силовую инициативу, отметил представитель ЦАО Вадислав Епифанов. «Мы не инициативный орган власти, а исполнительный. Мы исполняем ваши пожелания. Я призываю вас максимально активно выражать свою гражданскую позицию: устно, письменно, по современным средствам связи. Есть блог префекта. И максимальным количеством обращений вы можете повысить эффективность нашей работы», - добавил он. «Если вас не устраивает то, что происходит на улицах и в отдельных организациях, давайте нам заказ, чтобы мы поработали в этом направлении», - подчеркнул В. Епифанов. Православие.</w:t>
      </w:r>
      <w:r>
        <w:rPr>
          <w:sz w:val="22"/>
          <w:lang w:val="en-US"/>
        </w:rPr>
        <w:t>Ru</w:t>
      </w:r>
    </w:p>
    <w:p>
      <w:pPr>
        <w:pStyle w:val="Normal"/>
        <w:rPr>
          <w:sz w:val="22"/>
        </w:rPr>
      </w:pPr>
      <w:r>
        <w:rPr>
          <w:sz w:val="22"/>
        </w:rPr>
        <w:t>22.05.12 Два поджигателя церкви арестованы в Англии. Инициатором преступления стал 6-летний мальчик. Его товарищу исполнилось 9 лет. Детей-вандалов арестовали после поджога церкви Девы Марии Королевы Мучеников в Ливерпуле. Они разбили витражи, сожгли миссалы, дорогие ткани и ковры из алтаря. Пожарным удалось спасти церковь от значительных повреждений. Ущерб оценивается в 10 тыс. фунтов. Вандалы оказались учениками церковно-приходской школы. Программа восстановительного правосудия предписала им разговор со священником и прихожанами о последствиях их действий. Седмица.</w:t>
      </w:r>
      <w:r>
        <w:rPr>
          <w:sz w:val="22"/>
          <w:lang w:val="en-US"/>
        </w:rPr>
        <w:t>Ru</w:t>
      </w:r>
    </w:p>
    <w:p>
      <w:pPr>
        <w:pStyle w:val="Normal"/>
        <w:rPr>
          <w:sz w:val="22"/>
        </w:rPr>
      </w:pPr>
      <w:r>
        <w:rPr>
          <w:sz w:val="22"/>
        </w:rPr>
        <w:t>22.05.12 На индонезийском острове Суматра в провинции Ачех отмечается усиление преследований христиан. Только в мае здесь было закрыто 17 церквей. Закрытие церквей оправдали спорным документом от 2001 года, где говорится, что в провинции могут действовать только 1 церковь и 4 часовни. С 2001 года в Ачехе было построено еще 22 храма. Форум по гармонизации межконфессиональных отношений, в котором участвовали и лидеры мусульман провинции, одобрил строительство новых церквей, оправдав это ростом христиан в Ачехе (12 тыс. на сегодняшний день).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7.05.12 В Индии в 2005-2009 г. г. зафиксировано около 3.8 тыс. случаев преследования религиозных меньшинств, главным образом, христиан http://www.sedmitza.ru/news/2961041.html</w:t>
      </w:r>
    </w:p>
    <w:p>
      <w:pPr>
        <w:pStyle w:val="Normal"/>
        <w:rPr>
          <w:sz w:val="22"/>
        </w:rPr>
      </w:pPr>
      <w:r>
        <w:rPr>
          <w:sz w:val="22"/>
        </w:rPr>
        <w:t>21.05.12 Всемирный русский собор призывает защитить право школьников Татарстана на полноценное изучение русского языка http://www.radonezh.ru/news/16320.html</w:t>
      </w:r>
    </w:p>
    <w:p>
      <w:pPr>
        <w:pStyle w:val="Normal"/>
        <w:rPr>
          <w:sz w:val="22"/>
        </w:rPr>
      </w:pPr>
      <w:r>
        <w:rPr>
          <w:sz w:val="22"/>
        </w:rPr>
        <w:t>21.05.12 Делегация Русской Зарубежной Церкви посетила Марфо-Мариинскую обитель милосердия http://www.pravoslavie.ru/news/53687.htm</w:t>
      </w:r>
    </w:p>
    <w:p>
      <w:pPr>
        <w:pStyle w:val="Normal"/>
        <w:rPr>
          <w:sz w:val="22"/>
        </w:rPr>
      </w:pPr>
      <w:r>
        <w:rPr>
          <w:sz w:val="22"/>
        </w:rPr>
        <w:t>22.05.12 Суд вынес приговор "братьям-мусульманам", которые взорвали "Невский экспресс" http://www.sedmitza.ru/news/2966744.html</w:t>
      </w:r>
    </w:p>
    <w:p>
      <w:pPr>
        <w:pStyle w:val="Normal"/>
        <w:rPr>
          <w:sz w:val="22"/>
        </w:rPr>
      </w:pPr>
      <w:r>
        <w:rPr>
          <w:sz w:val="22"/>
        </w:rPr>
        <w:t>23.05.12 На атомном подводном крейсере "Северодвинск" появился походный храм http://www.interfax-religion.ru/?act=news&amp;div=45638</w:t>
      </w:r>
    </w:p>
    <w:p>
      <w:pPr>
        <w:pStyle w:val="Normal"/>
        <w:rPr>
          <w:sz w:val="22"/>
        </w:rPr>
      </w:pPr>
      <w:r>
        <w:rPr>
          <w:sz w:val="22"/>
        </w:rPr>
        <w:t>23.05.12 Выступление Обамы в поддержку однополых "браков" не повлияло на его рейтинг http://www.interfax-religion.ru/?act=news&amp;div=45639</w:t>
      </w:r>
    </w:p>
    <w:p>
      <w:pPr>
        <w:pStyle w:val="Normal"/>
        <w:rPr>
          <w:sz w:val="22"/>
        </w:rPr>
      </w:pPr>
      <w:r>
        <w:rPr>
          <w:sz w:val="22"/>
        </w:rPr>
        <w:t>23.05.12 Младенец скончался в Татарстане после сделанного в поликлинике обрезания http://www.interfax-religion.ru/?act=news&amp;div=45651</w:t>
      </w:r>
    </w:p>
    <w:p>
      <w:pPr>
        <w:pStyle w:val="Normal"/>
        <w:rPr>
          <w:sz w:val="22"/>
        </w:rPr>
      </w:pPr>
      <w:r>
        <w:rPr>
          <w:sz w:val="22"/>
        </w:rPr>
        <w:t>23.05.12 В Египте 12 христиан приговорены к пожизненному тюремному заключению за попытку защититься от погромщиков-мусульман http://www.sedmitza.ru/news/2968759.html</w:t>
      </w:r>
    </w:p>
    <w:p>
      <w:pPr>
        <w:pStyle w:val="Normal"/>
        <w:rPr>
          <w:sz w:val="22"/>
        </w:rPr>
      </w:pPr>
      <w:r>
        <w:rPr>
          <w:sz w:val="22"/>
        </w:rPr>
        <w:t>24.05.12 На Украине принят закон о запрете курения в общественных местах http://www.pravoslavie.ru/news/53762.htm</w:t>
      </w:r>
    </w:p>
    <w:p>
      <w:pPr>
        <w:pStyle w:val="Normal"/>
        <w:rPr>
          <w:sz w:val="22"/>
        </w:rPr>
      </w:pPr>
      <w:r>
        <w:rPr>
          <w:sz w:val="22"/>
        </w:rPr>
        <w:t>24.05.12 Кардинал Кох нашел причину былых неудач в православно-католическом диалоге - это... немецкое происхождение Патриарха Алексия II http://www.sedmitza.ru/news/2969625.html</w:t>
      </w:r>
    </w:p>
    <w:p>
      <w:pPr>
        <w:pStyle w:val="Normal"/>
        <w:rPr>
          <w:sz w:val="22"/>
        </w:rPr>
      </w:pPr>
      <w:r>
        <w:rPr>
          <w:sz w:val="22"/>
        </w:rPr>
        <w:t>24.05.12 В Индонезии радикальные мусульмане напали на протестантскую общину во время праздничного богослужения http://www.sedmitza.ru/news/2969566.html</w:t>
      </w:r>
    </w:p>
    <w:p>
      <w:pPr>
        <w:pStyle w:val="Normal"/>
        <w:rPr>
          <w:sz w:val="22"/>
        </w:rPr>
      </w:pPr>
      <w:r>
        <w:rPr>
          <w:sz w:val="22"/>
        </w:rPr>
        <w:t>24.05.12 Гражданин Абхазии напал с топором на строящуюся в Одесской области часовню униатов http://www.interfax-religion.ru/?act=news&amp;div=45669</w:t>
      </w:r>
    </w:p>
    <w:p>
      <w:pPr>
        <w:pStyle w:val="Normal"/>
        <w:rPr>
          <w:sz w:val="22"/>
        </w:rPr>
      </w:pPr>
      <w:r>
        <w:rPr>
          <w:sz w:val="22"/>
        </w:rPr>
        <w:t>24.05.12 "Русский ваххабит" Двораковский приговорен в Ставрополе к 23 годам колонии http://www.interfax-religion.ru/?act=news&amp;div=45670</w:t>
      </w:r>
    </w:p>
    <w:p>
      <w:pPr>
        <w:pStyle w:val="Normal"/>
        <w:rPr>
          <w:sz w:val="22"/>
        </w:rPr>
      </w:pPr>
      <w:r>
        <w:rPr>
          <w:sz w:val="22"/>
        </w:rPr>
        <w:t>25.05.12 Акции против абортов пройдут в России, на Украине, в США, Канаде и Польше http://www.interfax-religion.ru/?act=news&amp;div=45687</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8 июня проходит международный открытый грантовый конкурс «Православная инициатива». </w:t>
      </w:r>
      <w:r>
        <w:rPr>
          <w:sz w:val="22"/>
        </w:rPr>
        <w:t>К участию приглашаются светские и церковные организации, действующие на территории Русской Церкви. В рамках конкурса рассматриваются заявки по направлениям: 1. Образование и воспитание, 2. Социальное служение, 3. Культура, 4. Информационная деятельность. Условия проведения конкурса размещены на сайте www.pravkonkurs.ru Тел.: (495) 781-63-30, 781-63-29; эл. адрес: konkurs2012@pravkonkurs.ru</w:t>
      </w:r>
    </w:p>
    <w:p>
      <w:pPr>
        <w:pStyle w:val="Normal"/>
        <w:rPr/>
      </w:pPr>
      <w:r>
        <w:rPr>
          <w:b/>
          <w:sz w:val="22"/>
        </w:rPr>
        <w:t xml:space="preserve">С 28 мая по 31 августа 2012 года проходит регистрация участников конкурса на лучшее архитектурно-скульптурное решение проекта памятника священномученику Ермогену, Патриарху Московскому. </w:t>
      </w:r>
      <w:r>
        <w:rPr>
          <w:sz w:val="22"/>
        </w:rPr>
        <w:t>Конкурс продлится до 12 октября. К участию приглашаются скульпторы, художники, архитекторы, дизайнеры. Призовой фонд за лучшие проекты: I премия - 300 тысяч руб. II премия - 200 тысяч руб. III премия - 100 тысяч руб. Памятник будет установлен в г. Москве в Александровском саду. Регистрация участников проходит по адресу: Москва, 2-я Брестская, д.6, каб. 403. Дополнительная информация по телефонам: (495) 650-1372, 650-14-51; (499) 250-35-82 (277) и на сайте http://www.mka-info.ru</w:t>
      </w:r>
    </w:p>
    <w:p>
      <w:pPr>
        <w:pStyle w:val="Normal"/>
        <w:rPr/>
      </w:pPr>
      <w:r>
        <w:rPr>
          <w:b/>
          <w:sz w:val="22"/>
        </w:rPr>
        <w:t xml:space="preserve">8-9 июня в Винницкой епархии состоится ІІ молодежный крестный ход на Иосафатову долину. </w:t>
      </w:r>
      <w:r>
        <w:rPr>
          <w:sz w:val="22"/>
          <w:u w:val="single"/>
        </w:rPr>
        <w:t>http://www.orthodox.vinnica.ua/index.php?c=129&amp;o=5230&amp;l=1</w:t>
      </w:r>
      <w:r>
        <w:rPr>
          <w:sz w:val="22"/>
        </w:rPr>
        <w:t xml:space="preserve"> К участию приглашаются молодые люди возрастом от 18 до 35 лет. Сбор участников 8 июня в 13.30 возле поворота на с. Деребчин Шаргородского района (трасса Немиров-Могилев-Подольский, ориентир - заправочная станция и кафе «Березка»). Длина маршрута - приблизительно 9 км. Начало крестного хода в 14.00. По прибытию на Иосафатову долину состоится установка крестов на месте явления в 1923 г. Пресвятой Богородицы, Которая завещала прославлять Христа и устанавливать на этом месте кресты. Далее - обустройство палаточного городка, трапеза. В полночь священники совершат Божественную литургию. После Литургии состоится общая трапеза и развлекательно-познавательная программа. Отъезд 9 июня в 8.00. Дополнительная информация по телефону: (050) 922-11-44.</w:t>
      </w:r>
    </w:p>
    <w:p>
      <w:pPr>
        <w:pStyle w:val="Normal"/>
        <w:rPr/>
      </w:pPr>
      <w:r>
        <w:rPr>
          <w:b/>
          <w:sz w:val="22"/>
        </w:rPr>
        <w:t xml:space="preserve">14 июня в Ужгороде состоится научно-практическая конференция «Церковь и медицина», посвященная преподобному Агапиту Печерскому. </w:t>
      </w:r>
      <w:r>
        <w:rPr>
          <w:sz w:val="22"/>
        </w:rPr>
        <w:t xml:space="preserve">Контакты: k.ukraina@gmail.com, d-monuch@yandex.ru; 050-53-43-843 - о. Степан; 050-186-53-23 - о. Александр. </w:t>
      </w:r>
      <w:r>
        <w:rPr>
          <w:b/>
          <w:sz w:val="22"/>
        </w:rPr>
        <w:t>Подробнее &gt;&gt;&gt;</w:t>
      </w:r>
      <w:r>
        <w:rPr>
          <w:sz w:val="22"/>
        </w:rPr>
        <w:t xml:space="preserve"> http://orthodox.org.ua/ru/news/uzhgorod-14-iyunya-sostoitsya-nauchno-prakticheskaya-konferentsiya-«tserkov-i-meditsina-posvyas</w:t>
      </w:r>
    </w:p>
    <w:p>
      <w:pPr>
        <w:pStyle w:val="Normal"/>
        <w:rPr/>
      </w:pPr>
      <w:r>
        <w:rPr>
          <w:b/>
          <w:sz w:val="22"/>
        </w:rPr>
        <w:t xml:space="preserve">28 июля одновременно в трех лаврах Украины - Киево-Печерской, Почаевской и Святогорской - планируется проведение фестиваля-праздника колокольного звона «Слава Тебе, Боже!» </w:t>
      </w:r>
      <w:r>
        <w:rPr>
          <w:sz w:val="22"/>
        </w:rPr>
        <w:t xml:space="preserve">Время начала фестиваля - окончание богослужений в Лаврах УПЦ (примерно в 12.00 по киевскому времени). Началу фестиваля предшествует акция-движение «Слава Тебе, Боже!» К участию приглашаются инициативные группы православной молодежи. Акция представляет собой своеобразную волну колокольных звонов, которая прозвучит в православных храмах по всему миру. Начнется она 28 июля в заранее согласованное время - последовательно в каждом часовом поясе. Что должны делать участники акции: - </w:t>
      </w:r>
      <w:r>
        <w:rPr>
          <w:b/>
          <w:sz w:val="22"/>
        </w:rPr>
        <w:t>до 28 июля зарегистрироваться на страничке ВКонтакте</w:t>
      </w:r>
      <w:r>
        <w:rPr>
          <w:sz w:val="22"/>
        </w:rPr>
        <w:t xml:space="preserve"> http://vk.com/club34931025, посвященной фестивалю и акции-движению «Слава Тебе, Боже!»; - подготовить фото- или видеорассказ о своем храме; - распространить информацию об акции-движении и фестивале колокольного звона в своем регионе. - 28 июля совместно с настоятелями храма, его звонарями и прихожанами принять участие в акции колокольного звона. Контакты: rv1@bk.ru, rv1@ukr.net.</w:t>
      </w:r>
    </w:p>
    <w:p>
      <w:pPr>
        <w:pStyle w:val="Normal"/>
        <w:rPr/>
      </w:pPr>
      <w:r>
        <w:rPr>
          <w:b/>
          <w:sz w:val="22"/>
        </w:rPr>
        <w:t xml:space="preserve">Голосуем против ювенальной юстиции в России </w:t>
      </w:r>
      <w:r>
        <w:rPr>
          <w:sz w:val="22"/>
        </w:rPr>
        <w:t>http://golosuit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36:00Z</dcterms:created>
  <dc:creator>Tatiana</dc:creator>
  <dc:description/>
  <cp:keywords/>
  <dc:language>en-US</dc:language>
  <cp:lastModifiedBy>User</cp:lastModifiedBy>
  <dcterms:modified xsi:type="dcterms:W3CDTF">2012-05-28T11:28:00Z</dcterms:modified>
  <cp:revision>5</cp:revision>
  <dc:subject/>
  <dc:title>НОВОСТИ ПРАВОСЛАВИЯ</dc:title>
</cp:coreProperties>
</file>