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НОВОСТИ ПРАВОСЛАВИЯ</w:t>
      </w:r>
    </w:p>
    <w:p>
      <w:pPr>
        <w:pStyle w:val="Normal"/>
        <w:rPr>
          <w:sz w:val="22"/>
        </w:rPr>
      </w:pPr>
      <w:r>
        <w:rPr>
          <w:sz w:val="22"/>
        </w:rPr>
      </w:r>
    </w:p>
    <w:p>
      <w:pPr>
        <w:pStyle w:val="Normal"/>
        <w:rPr>
          <w:b/>
          <w:b/>
          <w:sz w:val="22"/>
        </w:rPr>
      </w:pPr>
      <w:r>
        <w:rPr>
          <w:b/>
          <w:sz w:val="22"/>
        </w:rPr>
        <w:t>08.06.12 Священный Синод РПЦ против легализации гомосексуализма в Молдове</w:t>
      </w:r>
    </w:p>
    <w:p>
      <w:pPr>
        <w:pStyle w:val="Normal"/>
        <w:rPr>
          <w:sz w:val="22"/>
        </w:rPr>
      </w:pPr>
      <w:r>
        <w:rPr>
          <w:sz w:val="22"/>
        </w:rPr>
        <w:t>Московский Патриархат дал оценку принятому недавно в Молдавии и вызвавшему резонанс закону об обеспечении равенства.</w:t>
      </w:r>
    </w:p>
    <w:p>
      <w:pPr>
        <w:pStyle w:val="Normal"/>
        <w:rPr>
          <w:b/>
          <w:b/>
          <w:sz w:val="22"/>
        </w:rPr>
      </w:pPr>
      <w:r>
        <w:rPr>
          <w:b/>
          <w:sz w:val="22"/>
        </w:rPr>
        <w:t xml:space="preserve">"Не может не вызвать удовлетворение то, что закон защищает семью, основанную на браке по взаимному согласию между мужчиной и женщиной. Это положение внесено по итогам обсуждения законопроекта и учитывает мнение православных христиан", - говорится в заявлении, принятом по итогам заседания Священного Синода РПЦ 6-7 июня. </w:t>
      </w:r>
      <w:r>
        <w:rPr>
          <w:sz w:val="22"/>
        </w:rPr>
        <w:t>http://www.patriarchia.ru/db/text/2270817.html</w:t>
      </w:r>
    </w:p>
    <w:p>
      <w:pPr>
        <w:pStyle w:val="Normal"/>
        <w:rPr>
          <w:sz w:val="22"/>
        </w:rPr>
      </w:pPr>
      <w:r>
        <w:rPr>
          <w:sz w:val="22"/>
        </w:rPr>
        <w:t>В то же время, говорится в документе, Православная Церковь усматривает в некоторых положениях закона "опасность для нравственной и духовной целостности молдавского общества". "Данный закон может быть применен для ограничения критики гомосексуализма, запрета именовать гомосексуальное поведение грехом. Закон весьма широко трактует понятие дискриминации, не принимая во внимание традиционные религиозные представления", - сказано в заявлении.</w:t>
      </w:r>
    </w:p>
    <w:p>
      <w:pPr>
        <w:pStyle w:val="Normal"/>
        <w:rPr>
          <w:sz w:val="22"/>
        </w:rPr>
      </w:pPr>
      <w:r>
        <w:rPr>
          <w:sz w:val="22"/>
        </w:rPr>
        <w:t>В нем отмечается, что, как свидетельствует духовный и пастырский опыт, "в большинстве случаев гомосексуальное поведение является следствием личного выбора человека, поэтому приравнивать так называемые сексуальные меньшинства к национальным, расовым или социальным совершенно некорректно".</w:t>
      </w:r>
    </w:p>
    <w:p>
      <w:pPr>
        <w:pStyle w:val="Normal"/>
        <w:rPr>
          <w:sz w:val="22"/>
        </w:rPr>
      </w:pPr>
      <w:r>
        <w:rPr>
          <w:sz w:val="22"/>
        </w:rPr>
        <w:t>Как заявил со своей стороны глава Синодального информационного отдела Владимир Легойда, в Молдавии не было широкого общественного обсуждения законопроекта, и недовольство этим выразила ранее в том числе Молдавская митрополия, а предложения, которые были сформулированы, в частности, Православной Церковью Молдавии, "были проигнорированы".</w:t>
      </w:r>
    </w:p>
    <w:p>
      <w:pPr>
        <w:pStyle w:val="Normal"/>
        <w:rPr>
          <w:sz w:val="22"/>
        </w:rPr>
      </w:pPr>
      <w:r>
        <w:rPr>
          <w:sz w:val="22"/>
        </w:rPr>
        <w:t>Молдавская Митрополия считает принятие Парламентом «Закона об обеспечении равенства» издевательским действием, противоречащим основным моральным и христианским нормам. «Неоднократные требования Молдавской Митрополии в полном её составе (священнослужителей и мирян), обращённые к руководству страны ввиду исключения из данного закона словосочетания «сексуальная ориентация», были проигнорированы. Просьбы со стороны Митрополии по созданию смешанной комиссии для анализа и внесения улучшений в данный законопроект остались без внимания, действия властей носили односторонний характер и находились под сильным влиянием различных групп и организаций, действующих как внутри, так и за пределами Республики. Принятие Закона об обеспечении равенства также может привести к серьёзным массовым беспорядкам, вина за которые ляжет на тех, кто узаконил это предательство основополагающих ценностей народа», - говорится в обращении Митрополии.</w:t>
      </w:r>
    </w:p>
    <w:p>
      <w:pPr>
        <w:pStyle w:val="Normal"/>
        <w:rPr>
          <w:sz w:val="22"/>
        </w:rPr>
      </w:pPr>
      <w:r>
        <w:rPr>
          <w:sz w:val="22"/>
        </w:rPr>
        <w:t>Закон, расколовший общественность Молдавии на два лагеря, был принят 25 мая. Он необходим республике для вступления в ЕС. Как считают православные, этот документ открывает путь к легализации однополых союзов. Закон вступает в силу с 1 января 2013 года.</w:t>
      </w:r>
    </w:p>
    <w:p>
      <w:pPr>
        <w:pStyle w:val="Normal"/>
        <w:rPr>
          <w:sz w:val="22"/>
        </w:rPr>
      </w:pPr>
      <w:r>
        <w:rPr>
          <w:sz w:val="22"/>
        </w:rPr>
        <w:t>Интерфакс-Религия, Esp.md</w:t>
      </w:r>
    </w:p>
    <w:p>
      <w:pPr>
        <w:pStyle w:val="Normal"/>
        <w:rPr>
          <w:sz w:val="22"/>
        </w:rPr>
      </w:pPr>
      <w:r>
        <w:rPr>
          <w:sz w:val="22"/>
        </w:rPr>
      </w:r>
    </w:p>
    <w:p>
      <w:pPr>
        <w:pStyle w:val="Normal"/>
        <w:rPr>
          <w:b/>
          <w:b/>
          <w:sz w:val="22"/>
        </w:rPr>
      </w:pPr>
      <w:r>
        <w:rPr>
          <w:b/>
          <w:sz w:val="22"/>
        </w:rPr>
        <w:t>08.06.12 Церковь призывает архиереев пресечь распространение православного контрафакта</w:t>
      </w:r>
    </w:p>
    <w:p>
      <w:pPr>
        <w:pStyle w:val="Normal"/>
        <w:rPr>
          <w:sz w:val="22"/>
        </w:rPr>
      </w:pPr>
      <w:r>
        <w:rPr>
          <w:sz w:val="22"/>
        </w:rPr>
        <w:t>Московский Патриархат выразил обеспокоенность масштабами распространения контрафактной православной продукции.</w:t>
      </w:r>
    </w:p>
    <w:p>
      <w:pPr>
        <w:pStyle w:val="Normal"/>
        <w:rPr>
          <w:sz w:val="22"/>
        </w:rPr>
      </w:pPr>
      <w:r>
        <w:rPr>
          <w:sz w:val="22"/>
        </w:rPr>
        <w:t>"В последние годы на канонической территории Русской православной церкви, особенно в странах бывшего СССР, отмечается рост контрафактного производства и сбыта православной литературы, аудио-, видео- и другой церковной продукции", - говорится в сообщении Синода Русской Православной Церкви, принятом на заседании 6-7 июня.</w:t>
      </w:r>
    </w:p>
    <w:p>
      <w:pPr>
        <w:pStyle w:val="Normal"/>
        <w:rPr>
          <w:sz w:val="22"/>
        </w:rPr>
      </w:pPr>
      <w:r>
        <w:rPr>
          <w:sz w:val="22"/>
        </w:rPr>
        <w:t>В нем отмечается, что лица, осуществляющие выпуск и распространение такой продукции, нередко утверждают, будто она "более доступна для малоимущих верующих, а полученные от ее распространения средства служат восстановлению храмов и монастырей и иным благим целям".</w:t>
      </w:r>
    </w:p>
    <w:p>
      <w:pPr>
        <w:pStyle w:val="Normal"/>
        <w:rPr>
          <w:sz w:val="22"/>
        </w:rPr>
      </w:pPr>
      <w:r>
        <w:rPr>
          <w:sz w:val="22"/>
        </w:rPr>
        <w:t>В этой связи Синод отметил, что присвоение интеллектуальной собственности является не только преступлением светского законодательства, "но прежде всего грехом - несоблюдением заповеди Божией "Не укради", нарушение которой священником может повлечь за собой церковное наказание.</w:t>
      </w:r>
    </w:p>
    <w:p>
      <w:pPr>
        <w:pStyle w:val="Normal"/>
        <w:rPr>
          <w:sz w:val="22"/>
        </w:rPr>
      </w:pPr>
      <w:r>
        <w:rPr>
          <w:sz w:val="22"/>
        </w:rPr>
        <w:t>Синод указал на то, что распространение контрафакта может привести в итоге к ущербу в деле церковного просвещения, "поскольку лишает издателей средств, необходимых для развития православного книгоиздания и других финансируемых ими церковных проектов".</w:t>
      </w:r>
    </w:p>
    <w:p>
      <w:pPr>
        <w:pStyle w:val="Normal"/>
        <w:rPr>
          <w:sz w:val="22"/>
        </w:rPr>
      </w:pPr>
      <w:r>
        <w:rPr>
          <w:sz w:val="22"/>
        </w:rPr>
        <w:t>Участники заседания призвали правящих архиереев обратить "пристальное внимание на данную проблему и при выявлении соответствующих фактов принимать подобающие меры".</w:t>
      </w:r>
    </w:p>
    <w:p>
      <w:pPr>
        <w:pStyle w:val="Normal"/>
        <w:rPr>
          <w:sz w:val="22"/>
        </w:rPr>
      </w:pPr>
      <w:r>
        <w:rPr>
          <w:sz w:val="22"/>
        </w:rPr>
        <w:t>Интерфакс-Религия</w:t>
      </w:r>
    </w:p>
    <w:p>
      <w:pPr>
        <w:pStyle w:val="Normal"/>
        <w:rPr>
          <w:b/>
          <w:b/>
          <w:sz w:val="22"/>
          <w:lang w:val="en-US"/>
        </w:rPr>
      </w:pPr>
      <w:r>
        <w:rPr>
          <w:b/>
          <w:sz w:val="22"/>
          <w:lang w:val="en-US"/>
        </w:rPr>
      </w:r>
    </w:p>
    <w:p>
      <w:pPr>
        <w:pStyle w:val="Normal"/>
        <w:rPr>
          <w:b/>
          <w:b/>
          <w:sz w:val="22"/>
        </w:rPr>
      </w:pPr>
      <w:r>
        <w:rPr>
          <w:b/>
          <w:sz w:val="22"/>
        </w:rPr>
        <w:t>08.06.12 Без решения спорных вопросов встреча с Папой Римским будет бессмысленной, считает Патриарх Кирилл</w:t>
      </w:r>
    </w:p>
    <w:p>
      <w:pPr>
        <w:pStyle w:val="Normal"/>
        <w:rPr>
          <w:sz w:val="22"/>
        </w:rPr>
      </w:pPr>
      <w:r>
        <w:rPr>
          <w:sz w:val="22"/>
        </w:rPr>
        <w:t>В настоящее время в Русской Православной Церкви не рассматривают вопрос о возможной встречи Патриарха Московского и всея Руси с Папой Римским, поскольку этому должно предшествовать разрешение всех спорных вопросов. Об этом в интервью кипрским СМИ заявил сам Святейший Патриарх Кирилл.</w:t>
      </w:r>
    </w:p>
    <w:p>
      <w:pPr>
        <w:pStyle w:val="Normal"/>
        <w:rPr>
          <w:sz w:val="22"/>
        </w:rPr>
      </w:pPr>
      <w:r>
        <w:rPr>
          <w:sz w:val="22"/>
        </w:rPr>
        <w:t>«Недавно многие газеты опубликовали заметку о возможной Вашей встрече с папой Бенедиктом XVI. Настаиваете ли Вы по-прежнему, что встрече должно предшествовать разрешение всех спорных вопросов (каковы они - в общих словах), а в противном случае она будет бессмысленной?» - задал свой вопрос кипрский журналист.</w:t>
      </w:r>
    </w:p>
    <w:p>
      <w:pPr>
        <w:pStyle w:val="Normal"/>
        <w:rPr>
          <w:sz w:val="22"/>
        </w:rPr>
      </w:pPr>
      <w:r>
        <w:rPr>
          <w:sz w:val="22"/>
        </w:rPr>
        <w:t>«Да, я по-прежнему считаю, что для успеха этой встречи необходимо если не решить полностью, то, по крайней мере, начать решать спорные вопросы, - ответил Патриарх Кирилл. - Мне бы не хотелось, чтобы эффект от встречи заключался только в её сенсационности. Для того, чтобы она была действительно полезна для дальнейшего развития отношений между Русской Православной Церковью и Римско-Католической Церковью, необходимо провести серьезную подготовительную работу, в том числе по урегулированию еще существующих проблем».</w:t>
      </w:r>
    </w:p>
    <w:p>
      <w:pPr>
        <w:pStyle w:val="Normal"/>
        <w:rPr>
          <w:sz w:val="22"/>
        </w:rPr>
      </w:pPr>
      <w:r>
        <w:rPr>
          <w:sz w:val="22"/>
        </w:rPr>
        <w:t>К таким проблемам, по словам Его Святейшества, относятся «до сих пор не разрешенная ситуация на западе Украины, где в начале 1990-х годов происходил массовый насильственный захват храмов».</w:t>
      </w:r>
    </w:p>
    <w:p>
      <w:pPr>
        <w:pStyle w:val="Normal"/>
        <w:rPr>
          <w:sz w:val="22"/>
        </w:rPr>
      </w:pPr>
      <w:r>
        <w:rPr>
          <w:sz w:val="22"/>
        </w:rPr>
        <w:t>Русская линия</w:t>
      </w:r>
    </w:p>
    <w:p>
      <w:pPr>
        <w:pStyle w:val="Normal"/>
        <w:rPr>
          <w:b/>
          <w:b/>
          <w:sz w:val="22"/>
          <w:lang w:val="en-US"/>
        </w:rPr>
      </w:pPr>
      <w:r>
        <w:rPr>
          <w:b/>
          <w:sz w:val="22"/>
          <w:lang w:val="en-US"/>
        </w:rPr>
      </w:r>
    </w:p>
    <w:p>
      <w:pPr>
        <w:pStyle w:val="Normal"/>
        <w:rPr/>
      </w:pPr>
      <w:r>
        <w:rPr>
          <w:b/>
          <w:sz w:val="22"/>
        </w:rPr>
        <w:t>15.06.12 В России крестный ход приравнен к шествию, а молебен вне храма - к пикету</w:t>
      </w:r>
    </w:p>
    <w:p>
      <w:pPr>
        <w:pStyle w:val="Normal"/>
        <w:rPr>
          <w:sz w:val="22"/>
        </w:rPr>
      </w:pPr>
      <w:r>
        <w:rPr>
          <w:sz w:val="22"/>
        </w:rPr>
        <w:t>На сайте «Православие и мир» появились образцы заполнения уведомлений о проведении крестных ходов и молебнов на территории Российской Федерации. Верующие посчитали, что после внесения изменений в федеральный закон «О собраниях, митингах, демонстрациях, шествиях и пикетированиях» крестный ход стал шествием, а молитвенное стояние - пикетом.</w:t>
      </w:r>
    </w:p>
    <w:p>
      <w:pPr>
        <w:pStyle w:val="Normal"/>
        <w:rPr>
          <w:sz w:val="22"/>
        </w:rPr>
      </w:pPr>
      <w:r>
        <w:rPr>
          <w:sz w:val="22"/>
        </w:rPr>
        <w:t>«Вопрос о том, стоит ли вносить поправки в закон о свободе совести либо в закон о митингах, которые специально регламентировали бы религиозные обряды и церемонии вне территории зданий религиозного назначения, уже изучался, - сказал «Известиям» председатель Синодального отдела по взаимодействию Церкви и общества протоиерей Всеволод Чаплин. - Однако проблема никак не решалась, поскольку не было особых сложностей».</w:t>
      </w:r>
    </w:p>
    <w:p>
      <w:pPr>
        <w:pStyle w:val="Normal"/>
        <w:rPr>
          <w:sz w:val="22"/>
        </w:rPr>
      </w:pPr>
      <w:r>
        <w:rPr>
          <w:sz w:val="22"/>
        </w:rPr>
        <w:t>В редакции закона о митингах от 2004 года в гл. 1, ст. 1, п. 2 оговаривалось, что «проведение религиозных обрядов и церемоний регулируется федеральным законом от 26 сентября 1997 года №125-ФЗ «О свободе совести и о религиозных объединениях».</w:t>
      </w:r>
    </w:p>
    <w:p>
      <w:pPr>
        <w:pStyle w:val="Normal"/>
        <w:rPr/>
      </w:pPr>
      <w:r>
        <w:rPr>
          <w:sz w:val="22"/>
        </w:rPr>
        <w:t>Однако закон «О свободе совести...», в свою очередь, ссылается на закон о митингах: «В иных случаях (если обряд проводится вне территории храма, жилого помещения, кладбища или крематория, военного или медицинского учреждения - ред.) публичные богослужения, другие религиозные обряды и церемонии осуществляются в порядке, установленном для проведения митингов, шествий и демонстраций» (гл. 3, ст. 15, п. 5).</w:t>
      </w:r>
    </w:p>
    <w:p>
      <w:pPr>
        <w:pStyle w:val="Normal"/>
        <w:rPr>
          <w:sz w:val="22"/>
        </w:rPr>
      </w:pPr>
      <w:r>
        <w:rPr>
          <w:sz w:val="22"/>
        </w:rPr>
        <w:t>По словам отца Всеволода, подтолкнуть законодателей к принятию поправок, различающих политические и религиозные массовые мероприятия, может правоприменительная практика.</w:t>
      </w:r>
    </w:p>
    <w:p>
      <w:pPr>
        <w:pStyle w:val="Normal"/>
        <w:rPr/>
      </w:pPr>
      <w:r>
        <w:rPr>
          <w:sz w:val="22"/>
        </w:rPr>
        <w:t>«Новый закон о митингах дисциплинирует организаторов любых массовых мероприятий, в том числе, крестных ходов и богослужений вне храмов, и это хорошо. Нужна ответственность за безопасность людей и за сохранность имущества. Но есть большая разница между митингами и богослужениями. Возможно, в этих случаях должны действовать несколько другие критерии при сохранении требований безопасности. Пока я не вижу особой нужды в принятии поправок в эти законы», - сказал священник.</w:t>
      </w:r>
    </w:p>
    <w:p>
      <w:pPr>
        <w:pStyle w:val="Normal"/>
        <w:rPr>
          <w:sz w:val="22"/>
        </w:rPr>
      </w:pPr>
      <w:r>
        <w:rPr>
          <w:sz w:val="22"/>
        </w:rPr>
        <w:t>По обновленному закону организаторы несанкционированных уличных молебнов и крестных ходов могут быть оштрафованы, так же как организаторы митингов: РПЦ, как общественная организация, будет должна государству от 70 до 200 тысяч рублей, а если «шествие» провел отдельный священник, это обойдется ему в сумму от 20 до 30 тысяч рублей.</w:t>
      </w:r>
    </w:p>
    <w:p>
      <w:pPr>
        <w:pStyle w:val="Normal"/>
        <w:rPr>
          <w:sz w:val="22"/>
        </w:rPr>
      </w:pPr>
      <w:r>
        <w:rPr>
          <w:sz w:val="22"/>
        </w:rPr>
        <w:t>Если во время крестного хода будут перекрываться хотя бы тротуары улиц, как это нередко бывает, штраф составит от 30 до 50 тысяч рублей для отдельного организатора или от 250 до 500 тысяч рублей для епархии или другого юридического лица.</w:t>
      </w:r>
    </w:p>
    <w:p>
      <w:pPr>
        <w:pStyle w:val="Normal"/>
        <w:rPr>
          <w:sz w:val="22"/>
        </w:rPr>
      </w:pPr>
      <w:r>
        <w:rPr>
          <w:sz w:val="22"/>
        </w:rPr>
        <w:t>Протоиерей Всеволод Чаплин утверждает, что Церковь и ранее соблюдала закон о митингах.</w:t>
      </w:r>
    </w:p>
    <w:p>
      <w:pPr>
        <w:pStyle w:val="Normal"/>
        <w:rPr/>
      </w:pPr>
      <w:r>
        <w:rPr>
          <w:sz w:val="22"/>
        </w:rPr>
        <w:t>«Уведомляли всегда, если крестный ход выходил за пределы храмового двора. Если кто-то этого не делал - был не прав, а имевшая место вольность говорит о взаимной безответственности власти и церковных общин. Каждый настоятель перед Пасхой, если он выходит за пределы церковной территории, должен был согласовать ночной крестный ход», - сказал отец Всеволод.</w:t>
      </w:r>
    </w:p>
    <w:p>
      <w:pPr>
        <w:pStyle w:val="Normal"/>
        <w:rPr>
          <w:sz w:val="22"/>
        </w:rPr>
      </w:pPr>
      <w:r>
        <w:rPr>
          <w:sz w:val="22"/>
        </w:rPr>
        <w:t>Как председатель Синодального отдела по взаимоотношениям Церкви и общества протоиерей Всеволод считает полезной публикацию образцов заполнения уведомления о массовых мероприятиях на церковных ресурсах.</w:t>
      </w:r>
    </w:p>
    <w:p>
      <w:pPr>
        <w:pStyle w:val="Normal"/>
        <w:rPr>
          <w:sz w:val="22"/>
        </w:rPr>
      </w:pPr>
      <w:r>
        <w:rPr>
          <w:sz w:val="22"/>
        </w:rPr>
        <w:t>Благовест-инфо</w:t>
      </w:r>
    </w:p>
    <w:p>
      <w:pPr>
        <w:pStyle w:val="Normal"/>
        <w:rPr>
          <w:b/>
          <w:b/>
          <w:sz w:val="22"/>
          <w:lang w:val="en-US"/>
        </w:rPr>
      </w:pPr>
      <w:r>
        <w:rPr>
          <w:b/>
          <w:sz w:val="22"/>
          <w:lang w:val="en-US"/>
        </w:rPr>
      </w:r>
    </w:p>
    <w:p>
      <w:pPr>
        <w:pStyle w:val="Normal"/>
        <w:rPr>
          <w:b/>
          <w:b/>
          <w:sz w:val="22"/>
        </w:rPr>
      </w:pPr>
      <w:r>
        <w:rPr>
          <w:b/>
          <w:sz w:val="22"/>
        </w:rPr>
        <w:t>15.06.12 Миссионерское служение всё больше подменяется культурными проектами, считает протоиерей Евгений Соколов</w:t>
      </w:r>
    </w:p>
    <w:p>
      <w:pPr>
        <w:pStyle w:val="Normal"/>
        <w:rPr>
          <w:sz w:val="22"/>
        </w:rPr>
      </w:pPr>
      <w:r>
        <w:rPr>
          <w:sz w:val="22"/>
        </w:rPr>
        <w:t>Миссионерское служение всё больше подменяется культурными проектами, а миссионерство в современном виде превращается в болтовню о Боге. Об этом заявил руководитель Миссионерского отдела Архангельской епархии протоиерей Евгений Соколов по итогам семинара повышения квалификации для председателей епархиальных миссионерских отделов, прибывших из Северо-Западного региона Российской Федерации.</w:t>
      </w:r>
    </w:p>
    <w:p>
      <w:pPr>
        <w:pStyle w:val="Normal"/>
        <w:rPr>
          <w:sz w:val="22"/>
        </w:rPr>
      </w:pPr>
      <w:r>
        <w:rPr>
          <w:sz w:val="22"/>
        </w:rPr>
        <w:t>Семинар проводился 5-6 июня Синодальным миссионерским отделом Русской Православной Церкви на базе Николо-Угрешского монастыря (Московская область). Среди участников на форуме присутствовали миссионеры из Санкт-Петербургской, Новгородской, Боровической, Карельской, Вологодской и Калининградской митрополий и епархий.</w:t>
      </w:r>
    </w:p>
    <w:p>
      <w:pPr>
        <w:pStyle w:val="Normal"/>
        <w:rPr>
          <w:sz w:val="22"/>
        </w:rPr>
      </w:pPr>
      <w:r>
        <w:rPr>
          <w:sz w:val="22"/>
        </w:rPr>
        <w:t>«Надо отдать должное лекциям: был сделан хороший анализ - почему всё так плохо, - рассказал отец Евгений. - Другой вопрос - что нужно делать, чтобы стало хорошо. Конечно, везде есть свои особенности, но какие-то общие принципы, на мой взгляд, нам так и не удаётся выработать».</w:t>
      </w:r>
    </w:p>
    <w:p>
      <w:pPr>
        <w:pStyle w:val="Normal"/>
        <w:rPr>
          <w:sz w:val="22"/>
        </w:rPr>
      </w:pPr>
      <w:r>
        <w:rPr>
          <w:sz w:val="22"/>
        </w:rPr>
        <w:t>У священника есть свой ответ на вопрос, что мешает миссии: «Мы рассматриваем миссионерство только как просвещение, идём по краю, только чтобы не сорваться в развлечение. К моему глубокому сожалению, нам всё больше хочется быть интересными. В Калининграде создали прекрасную настольную игру. Но это игра! Мы можем привлечь с её помощью людей, катехизировать их, просвещать, но это не приведёт их в Церковь. Была игра у «Наших» на Валдае: «прибей свой грех ко столбу». Я тогда очень резко возразил, что Таинство Исповеди нельзя приравнивать к публичной акции, это унижает Таинство, это греховно. Тогда мы впервые солидарно выступили с отцом Андреем Кураевым».</w:t>
      </w:r>
    </w:p>
    <w:p>
      <w:pPr>
        <w:pStyle w:val="Normal"/>
        <w:rPr>
          <w:sz w:val="22"/>
        </w:rPr>
      </w:pPr>
      <w:r>
        <w:rPr>
          <w:sz w:val="22"/>
        </w:rPr>
        <w:t>«Создавая положительные проекты, надо 50% времени уделять обличению, - считает миссионер. - А мы стыдливо умалчиваем о том, что наступило время соблазнов, о котором говорил Христос. Большевики в своё время подменяли веру различными культурными проектами. А нам сегодня предлагают заняться теми же проектами, которые будут отвлекать как от более порочных вещей, так и от Бога. Те же соблазны - просвещающие, культурные, образовательные. Миссионерство все более и более этим увлекается, об этом пишут в учебниках по миссиологии, и на последнем семинаре говорили о том же. Миссионерство превращается в болтовню о Боге».</w:t>
      </w:r>
    </w:p>
    <w:p>
      <w:pPr>
        <w:pStyle w:val="Normal"/>
        <w:rPr>
          <w:sz w:val="22"/>
        </w:rPr>
      </w:pPr>
      <w:r>
        <w:rPr>
          <w:sz w:val="22"/>
        </w:rPr>
        <w:t>По словам священника, необходимо правильно расставлять нравственные акценты: «Нужно говорить прежде всего о том, что любая страсть - это плохо. Всё равно что, хоть игра «Что? Где? Когда?». Если вы увлечены так, что не можете от неё оторваться, это плохо! Если коллекционирование марок становится целью жизни, марки вытесняют Бога».</w:t>
      </w:r>
    </w:p>
    <w:p>
      <w:pPr>
        <w:pStyle w:val="Normal"/>
        <w:rPr/>
      </w:pPr>
      <w:r>
        <w:rPr>
          <w:sz w:val="22"/>
        </w:rPr>
        <w:t>Одной из проблем миссии отец Евгений считает излишнюю «тактичность», нежелание назвать грех грехом: «Не надо бояться задеть человека. Он должен знать, что призван в мир служить Богу. Если он не хочет служить Богу, а хочет служить маркам, он должен знать, что это грех и что за этим последует. А мы ему говорим - это не страшно, только в сатанинские секты не увлекайся, блудом не занимайся, а в остальном все нормально!»</w:t>
      </w:r>
    </w:p>
    <w:p>
      <w:pPr>
        <w:pStyle w:val="Normal"/>
        <w:rPr/>
      </w:pPr>
      <w:r>
        <w:rPr>
          <w:sz w:val="22"/>
        </w:rPr>
        <w:t>«Христа распинали не за то, что Он кормил и исцелял, а за обличение», - подвёл итог миссионер.</w:t>
      </w:r>
    </w:p>
    <w:p>
      <w:pPr>
        <w:pStyle w:val="Normal"/>
        <w:rPr>
          <w:sz w:val="22"/>
        </w:rPr>
      </w:pPr>
      <w:r>
        <w:rPr>
          <w:sz w:val="22"/>
        </w:rPr>
        <w:t>Русская линия</w:t>
      </w:r>
    </w:p>
    <w:p>
      <w:pPr>
        <w:pStyle w:val="Normal"/>
        <w:rPr>
          <w:b/>
          <w:b/>
          <w:sz w:val="22"/>
          <w:lang w:val="en-US"/>
        </w:rPr>
      </w:pPr>
      <w:r>
        <w:rPr>
          <w:b/>
          <w:sz w:val="22"/>
          <w:lang w:val="en-US"/>
        </w:rPr>
      </w:r>
    </w:p>
    <w:p>
      <w:pPr>
        <w:pStyle w:val="Normal"/>
        <w:rPr>
          <w:b/>
          <w:b/>
          <w:sz w:val="22"/>
        </w:rPr>
      </w:pPr>
      <w:r>
        <w:rPr>
          <w:b/>
          <w:sz w:val="22"/>
        </w:rPr>
        <w:t>08.06.12 Патриарх Кирилл призвал Север и Юг Кипра к диалогу</w:t>
      </w:r>
    </w:p>
    <w:p>
      <w:pPr>
        <w:pStyle w:val="Normal"/>
        <w:rPr>
          <w:sz w:val="22"/>
        </w:rPr>
      </w:pPr>
      <w:r>
        <w:rPr>
          <w:sz w:val="22"/>
        </w:rPr>
        <w:t>В ходе официального визита в Кипрскую Православную Церковь (8-11 июня) Патриарх Московский и всея Руси Кирилл призвал преодолеть противоречия, которые препятствуют объединению Кипра.</w:t>
      </w:r>
    </w:p>
    <w:p>
      <w:pPr>
        <w:pStyle w:val="Normal"/>
        <w:rPr>
          <w:sz w:val="22"/>
        </w:rPr>
      </w:pPr>
      <w:r>
        <w:rPr>
          <w:sz w:val="22"/>
        </w:rPr>
        <w:t>"Мы глубоко убеждены в том, что развитие отношений между двумя частями Кипра сегодня должно включать в себя уважение к религиозным традициям друг друга, восстановление диалога не только на уровне официальных лиц, но и на уровне общения простых людей", - сказал Патриарх журналистам в аэропорту кипрского города Ларнака.</w:t>
      </w:r>
    </w:p>
    <w:p>
      <w:pPr>
        <w:pStyle w:val="Normal"/>
        <w:rPr>
          <w:sz w:val="22"/>
        </w:rPr>
      </w:pPr>
      <w:r>
        <w:rPr>
          <w:sz w:val="22"/>
        </w:rPr>
        <w:t>По его мнению, необходимо снизить уровень противостояния, конфронтации, "чтобы была подготовлена духовная, культурная, психологическая атмосфера для восстановления единства кипрского государства в соответствии с теми принципами, которые в свое время были определены ООН".</w:t>
      </w:r>
    </w:p>
    <w:p>
      <w:pPr>
        <w:pStyle w:val="Normal"/>
        <w:rPr>
          <w:sz w:val="22"/>
        </w:rPr>
      </w:pPr>
      <w:r>
        <w:rPr>
          <w:sz w:val="22"/>
        </w:rPr>
        <w:t>Предстоятель отметил, что до своего патриаршества много раз бывал на Кипре, встречался с Предстоятелем Кипрской Православной церкви, представителями властей, старался выразить поддержку кипрскому народу, "который оказался на разделенной территории, где некогда мирно, спокойно и солидарно жили друг с другом две этнические общины и которые по причинам, хорошо нам известным, встали по разные линии фронта".</w:t>
      </w:r>
    </w:p>
    <w:p>
      <w:pPr>
        <w:pStyle w:val="Normal"/>
        <w:rPr>
          <w:sz w:val="22"/>
        </w:rPr>
      </w:pPr>
      <w:r>
        <w:rPr>
          <w:sz w:val="22"/>
        </w:rPr>
        <w:t>"Хотя сегодня нет фронта, остров разделен и, что особенно печалит сердце каждого православного человека, в северной части Кипра не восстановлены разрушенные и поруганные святыни, не осуществляется пастырская забота даже об очень небольшой греческой православной общине, которая там проживает, нет у преосвященного Хризостома возможности посещать свою паству", - сказал Патриарх Кирилл.</w:t>
      </w:r>
    </w:p>
    <w:p>
      <w:pPr>
        <w:pStyle w:val="Normal"/>
        <w:rPr>
          <w:sz w:val="22"/>
        </w:rPr>
      </w:pPr>
      <w:r>
        <w:rPr>
          <w:sz w:val="22"/>
        </w:rPr>
        <w:t>В свою очередь архиепископ Новой Юстинианы и всего Кипра Хризостом отметил, что отношениям Кипрской и Русской церквей уже много веков, и когда русские верующие отправлялись в паломничество на Святую Землю, они включали в маршрут святыни Кипра.</w:t>
      </w:r>
    </w:p>
    <w:p>
      <w:pPr>
        <w:pStyle w:val="Normal"/>
        <w:rPr>
          <w:sz w:val="22"/>
        </w:rPr>
      </w:pPr>
      <w:r>
        <w:rPr>
          <w:sz w:val="22"/>
        </w:rPr>
        <w:t>По его словам, Русская Церковь всегда была рядом с Кипрской Церковью. "Мы не можем забыть трудные дни, которые переживал наш народ в связи с возможным принятия плана Кофи Аннана, который был отвергнут нашим народом и который пытались провести через Совет безопасности ООН. Хотя огромную роль в решении этого вопроса сыграл Алексий II, тем человеком, который без лишнего шума продвигал эту тему, был нынешний Патриарх Кирилл (в бытность митрополитом Смоленским и Калининградским, главой ОВЦС МП - ред.)", - сказал архиепископ.</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08.06.12 Патриарх Кирилл озабочен судьбой христианских святынь на Кипре</w:t>
      </w:r>
    </w:p>
    <w:p>
      <w:pPr>
        <w:pStyle w:val="Normal"/>
        <w:rPr>
          <w:sz w:val="22"/>
        </w:rPr>
      </w:pPr>
      <w:r>
        <w:rPr>
          <w:sz w:val="22"/>
        </w:rPr>
        <w:t>Патриарх Московский и всея Руси Кирилл отметил схожий характер процесса увеличения числа епархий в Кипрской Православной Церкви и епархиальной реформы в Русской Православной Церкви, а также заявил о том, что озабочен судьбой христианских святынь Кипра и Ближнего Востока.</w:t>
      </w:r>
    </w:p>
    <w:p>
      <w:pPr>
        <w:pStyle w:val="Normal"/>
        <w:rPr>
          <w:sz w:val="22"/>
        </w:rPr>
      </w:pPr>
      <w:r>
        <w:rPr>
          <w:sz w:val="22"/>
        </w:rPr>
        <w:t>«Закаленная в испытаниях, Кипрская Церковь чувствует ответственность за православных собратьев всего ближневосточного региона перед лицом нового вызова нашего времени - угрозы существованию наших братьев на исконно христианских территориях. Я ощущаю долг выразить поддержку Кипрской Церкви во времена испытаний, возвысить голос в защиту христианских святынь, обсудить совместные шаги в деле сохранения христианства в регионе», - сказал Патриарх Кирилл в своем Обращении к членам Священного Синода Кипрской Православной Церкви.</w:t>
      </w:r>
    </w:p>
    <w:p>
      <w:pPr>
        <w:pStyle w:val="Normal"/>
        <w:rPr>
          <w:sz w:val="22"/>
        </w:rPr>
      </w:pPr>
      <w:r>
        <w:rPr>
          <w:sz w:val="22"/>
        </w:rPr>
        <w:t>Патриарх Кирилл также заверил Синод Кипрской Церкви, что Русская Православная Церковь «с сердечным участием» сопереживает народу Кипра в связи с «незалеченной до сегодняшнего дня раной - насильственным разделением острова на две части и дискриминацией православных верующих в зоне оккупации». «Но несмотря на печаль о разрушающихся или находящихся в поругании христианских святынях северной части острова, несмотря на непрекращающиеся случаи нарушения религиозных прав православных жителей, Кипрская Церковь активно развивается. С радостью за вас мы восприняли известие об умножении епархий Кипрской Церкви, что позволяет ей самостоятельно решать все церковные вопросы», - добавил он.</w:t>
      </w:r>
    </w:p>
    <w:p>
      <w:pPr>
        <w:pStyle w:val="Normal"/>
        <w:rPr>
          <w:sz w:val="22"/>
        </w:rPr>
      </w:pPr>
      <w:r>
        <w:rPr>
          <w:sz w:val="22"/>
        </w:rPr>
        <w:t>Предстоятель Русской Церкви подчеркнул, что «приближение епископа к пастве», происходящее в Кипрской Церкви благодаря увеличению числа епархий, является не только возвращением к древней христианской практике, но и продуктивным инструментом миссии Церкви в сегодняшнем мире.</w:t>
      </w:r>
    </w:p>
    <w:p>
      <w:pPr>
        <w:pStyle w:val="Normal"/>
        <w:rPr>
          <w:sz w:val="22"/>
        </w:rPr>
      </w:pPr>
      <w:r>
        <w:rPr>
          <w:sz w:val="22"/>
        </w:rPr>
        <w:t>Патриарх Кирилл отметил, что Русская Церковь в течение последних лет также «эффективно создает новые епархии», объединяемые митрополиями, именно для того, чтобы приблизить епископат к реальной приходской жизни. По его словам, эти решения являются сегодня приоритетными в деятельности Священного Синода Русской Православной Церкви.</w:t>
      </w:r>
    </w:p>
    <w:p>
      <w:pPr>
        <w:pStyle w:val="Normal"/>
        <w:rPr>
          <w:sz w:val="22"/>
        </w:rPr>
      </w:pPr>
      <w:r>
        <w:rPr>
          <w:sz w:val="22"/>
        </w:rPr>
        <w:t>«Согласно древней традиции, мы объединяем епархии в митрополии в рамках одного региона. Мы радуемся, что и Кипрская Церковь осуществляет то же самое движение к тому, чтобы приблизить правящего архиерея к жизни своего верующего народа», - заключил Патриарх Кирилл.</w:t>
      </w:r>
    </w:p>
    <w:p>
      <w:pPr>
        <w:pStyle w:val="Normal"/>
        <w:rPr>
          <w:sz w:val="22"/>
        </w:rPr>
      </w:pPr>
      <w:r>
        <w:rPr>
          <w:sz w:val="22"/>
        </w:rPr>
        <w:t>Православие и мир</w:t>
      </w:r>
    </w:p>
    <w:p>
      <w:pPr>
        <w:pStyle w:val="Normal"/>
        <w:rPr>
          <w:sz w:val="22"/>
        </w:rPr>
      </w:pPr>
      <w:r>
        <w:rPr>
          <w:sz w:val="22"/>
        </w:rPr>
      </w:r>
    </w:p>
    <w:p>
      <w:pPr>
        <w:pStyle w:val="Normal"/>
        <w:rPr>
          <w:b/>
          <w:b/>
          <w:sz w:val="22"/>
        </w:rPr>
      </w:pPr>
      <w:r>
        <w:rPr>
          <w:b/>
          <w:sz w:val="22"/>
        </w:rPr>
        <w:t>09.06.12 В храмах Уфимской епархии запрещено распространять листовки, не имеющие отношения к приходской жизни</w:t>
      </w:r>
    </w:p>
    <w:p>
      <w:pPr>
        <w:pStyle w:val="Normal"/>
        <w:rPr>
          <w:sz w:val="22"/>
        </w:rPr>
      </w:pPr>
      <w:r>
        <w:rPr>
          <w:sz w:val="22"/>
        </w:rPr>
        <w:t>На официальном сайте Уфимской епархии опубликовано распоряжение митрополита Уфимского и Стерлитамакскогo Никона (Васюкова) по Уфимской митрополии. В нем, в частности, говорится:</w:t>
      </w:r>
    </w:p>
    <w:p>
      <w:pPr>
        <w:pStyle w:val="Normal"/>
        <w:rPr>
          <w:sz w:val="22"/>
        </w:rPr>
      </w:pPr>
      <w:r>
        <w:rPr>
          <w:sz w:val="22"/>
        </w:rPr>
        <w:t>«В последнее время в храмах Уфимской митрополии имеет место распространение листовок, имеющих своей целью создание среди верующих деструктивных настроений направленных на раскол в обществе. Тексты составлены от имени неизвестных частных лиц, противоречат официальной линии РПЦ (МП), и носят откровенно провокационный характер. Не исключено мошенничество, т.к. в листовках есть призывы к сбору денег и указаны банковские реквизиты, причем не местные, что делает затруднительным проверку использования собранных сумм.</w:t>
      </w:r>
    </w:p>
    <w:p>
      <w:pPr>
        <w:pStyle w:val="Normal"/>
        <w:rPr>
          <w:sz w:val="22"/>
        </w:rPr>
      </w:pPr>
      <w:r>
        <w:rPr>
          <w:sz w:val="22"/>
        </w:rPr>
        <w:t>В связи с этим, категорически запрещается без письменного благословения правящих архиереев Уфимской, Салаватской и Нефтекамской епархий, распространять в храмах какой либо раздаточный материал (листовки, брошюры, плакаты) и другие тексты, не имеющие отношения к жизнедеятельности Приходов этих епархий (монастырей). Принимать раздаточный материал разрешается только от уполномоченных на то Отделов и структур Митрополии (епархий). Персональный контроль за выполнением данного распоряжения возложить на настоятелей Приходов (настоятелей и настоятельниц монастырей) и отцов благочинных.</w:t>
      </w:r>
    </w:p>
    <w:p>
      <w:pPr>
        <w:pStyle w:val="Normal"/>
        <w:rPr>
          <w:sz w:val="22"/>
        </w:rPr>
      </w:pPr>
      <w:r>
        <w:rPr>
          <w:sz w:val="22"/>
        </w:rPr>
        <w:t>Также благословляется обратить особое внимание на искажение богослужений, либо внесение со стороны духовенства изменений, не содержащихся в общепринятых РПЦ (МП) последованиях Богослужений (т.н. «кочетковская ересь»). Об этом своевременно доносить правящему архиерею Рапортом. (Таковой священнослужитель подлежит Епархиальному суду. При подтверждении Судом указанного церковного правонарушения, виновный подлежит запрету в священнослужении. В случае если виновный не исправится - надлежит иметь суждение о лишении его священного сана)».</w:t>
      </w:r>
    </w:p>
    <w:p>
      <w:pPr>
        <w:pStyle w:val="Normal"/>
        <w:rPr>
          <w:sz w:val="22"/>
        </w:rPr>
      </w:pPr>
      <w:r>
        <w:rPr>
          <w:sz w:val="22"/>
        </w:rPr>
        <w:t>Русская народная линия</w:t>
      </w:r>
    </w:p>
    <w:p>
      <w:pPr>
        <w:pStyle w:val="Normal"/>
        <w:rPr>
          <w:b/>
          <w:b/>
          <w:sz w:val="22"/>
        </w:rPr>
      </w:pPr>
      <w:r>
        <w:rPr>
          <w:b/>
          <w:sz w:val="22"/>
        </w:rPr>
      </w:r>
    </w:p>
    <w:p>
      <w:pPr>
        <w:pStyle w:val="Normal"/>
        <w:rPr>
          <w:b/>
          <w:b/>
          <w:sz w:val="22"/>
        </w:rPr>
      </w:pPr>
      <w:r>
        <w:rPr>
          <w:b/>
          <w:sz w:val="22"/>
        </w:rPr>
        <w:t>10.06.12 Патриарх Кирилл: Церковь - не санаторий, а операционная, где спасают людей</w:t>
      </w:r>
    </w:p>
    <w:p>
      <w:pPr>
        <w:pStyle w:val="Normal"/>
        <w:rPr>
          <w:sz w:val="22"/>
        </w:rPr>
      </w:pPr>
      <w:r>
        <w:rPr>
          <w:sz w:val="22"/>
        </w:rPr>
        <w:t>Святейший Патриарх Московский и всея Руси Кирилл сравнил Церковь с больницей и рассказал о заблуждениях ее критиков.</w:t>
      </w:r>
    </w:p>
    <w:p>
      <w:pPr>
        <w:pStyle w:val="Normal"/>
        <w:rPr>
          <w:b/>
          <w:b/>
          <w:sz w:val="22"/>
        </w:rPr>
      </w:pPr>
      <w:r>
        <w:rPr>
          <w:b/>
          <w:sz w:val="22"/>
        </w:rPr>
        <w:t xml:space="preserve">"Самая большая ошибка и самое большое заблуждение многих критиков - это смотреть на Церковь сверху вниз и со стороны и, подмечая некие несовершенства, строить на этих наблюдениях сокрушительную критику не только Церкви, но и самой веры", - сказал Патриарх в эфире программы "Слово пастыря" на Первом канале. </w:t>
      </w:r>
      <w:r>
        <w:rPr>
          <w:sz w:val="22"/>
        </w:rPr>
        <w:t>http://www.sedmitza.ru/news/2989595.html</w:t>
      </w:r>
    </w:p>
    <w:p>
      <w:pPr>
        <w:pStyle w:val="Normal"/>
        <w:rPr>
          <w:sz w:val="22"/>
        </w:rPr>
      </w:pPr>
      <w:r>
        <w:rPr>
          <w:sz w:val="22"/>
        </w:rPr>
        <w:t>По его словам, Церковь борющаяся "или, как говорили святые отцы, Церковь воинствующая - воинствующая с грехом - будет осуществлять свое служение".</w:t>
      </w:r>
    </w:p>
    <w:p>
      <w:pPr>
        <w:pStyle w:val="Normal"/>
        <w:rPr>
          <w:sz w:val="22"/>
        </w:rPr>
      </w:pPr>
      <w:r>
        <w:rPr>
          <w:sz w:val="22"/>
        </w:rPr>
        <w:t>"Никогда это не будет простым и комфортным делом, это всегда будет сопровождаться борьбой, и совершать в Церкви борьбу за человеческое спасение будем мы все. Все в прошлом и все в будущем причастны этому великому действу спасения человеческой души - и духовенство, и верующие люди", - сказал он.</w:t>
      </w:r>
    </w:p>
    <w:p>
      <w:pPr>
        <w:pStyle w:val="Normal"/>
        <w:rPr>
          <w:sz w:val="22"/>
        </w:rPr>
      </w:pPr>
      <w:r>
        <w:rPr>
          <w:sz w:val="22"/>
        </w:rPr>
        <w:t>Как отметил Предстоятель, важно, чтобы "те, кто смотрит со стороны", осознали и свою сопричастность, и как можно быстрее пришли в храм, и позицию стороннего наблюдателя сменили на позицию соучастника "в великом деле духовного спасения рода человеческого, которое совершается в Церкви и через Церковь Божественной силой".</w:t>
      </w:r>
    </w:p>
    <w:p>
      <w:pPr>
        <w:pStyle w:val="Normal"/>
        <w:rPr>
          <w:sz w:val="22"/>
        </w:rPr>
      </w:pPr>
      <w:r>
        <w:rPr>
          <w:sz w:val="22"/>
        </w:rPr>
        <w:t>Указав на то, что Церковь есть община исцеления, он сравнил ее с больницей. Патриарх отметил, что это не санаторий, "где выздоровевшие люди ходят по красивым аллеям парка, наслаждаются жизнью, радуются своему исцелению", а подобие приемного покоя, "куда привозят людей с переломанными конечностями, истекающих кровью, от которых и запах идет, и выглядит все так неприглядно и отталкивающе", это "операционная, где проливается кровь и куда не каждый войдет без риска потерять сознание".</w:t>
      </w:r>
    </w:p>
    <w:p>
      <w:pPr>
        <w:pStyle w:val="Normal"/>
        <w:rPr>
          <w:sz w:val="22"/>
        </w:rPr>
      </w:pPr>
      <w:r>
        <w:rPr>
          <w:sz w:val="22"/>
        </w:rPr>
        <w:t>"Те, кто взирает на Церковь со стороны, критикуют Церковь за то, что не все в порядке. Но у хирурга, который только что сделал операцию, - как измазан кровью халат, как все неприглядно. А уж если хирург сделает ошибку? Мы знаем, чем это кончается и сколько критики обрушится на такого доктора. То же самое и в Церкви", - подчеркнул Патриарх Кирилл.</w:t>
      </w:r>
    </w:p>
    <w:p>
      <w:pPr>
        <w:pStyle w:val="Normal"/>
        <w:rPr>
          <w:sz w:val="22"/>
        </w:rPr>
      </w:pPr>
      <w:r>
        <w:rPr>
          <w:sz w:val="22"/>
        </w:rPr>
        <w:t>По его словам, иногда в адрес Церкви, особенно ее служителей, обращают критику, "что вы, мол, не соответствуете идеалу". Однако христианский идеал не может в полной мере осуществиться в жизни людей, без поправки на человеческую слабость, греховность, потому что этот идеал - Христос.</w:t>
      </w:r>
    </w:p>
    <w:p>
      <w:pPr>
        <w:pStyle w:val="Normal"/>
        <w:rPr>
          <w:sz w:val="22"/>
        </w:rPr>
      </w:pPr>
      <w:r>
        <w:rPr>
          <w:sz w:val="22"/>
        </w:rPr>
        <w:t>"В каждом человеке есть грех и есть слабость. Однако мы же не отвергаем помощь врача, если он не в полной мере соответствует врачебному идеалу, но при этом способен помочь. Вот так же и в духовной жизни: если священнослужитель и не в полной мере соответствует идеалу, но способен помочь, мы идем к нему и испрашиваем у него помощи и совета и преклоняем главу свою под его епитрахилью, чтобы получить силой Божественной благодати оставление грехов", - сказал Патриарх Кирилл.</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10.06.12 Игумен Филипп (Рябых) выступил против священнических профсоюзов</w:t>
      </w:r>
    </w:p>
    <w:p>
      <w:pPr>
        <w:pStyle w:val="Normal"/>
        <w:rPr>
          <w:sz w:val="22"/>
        </w:rPr>
      </w:pPr>
      <w:r>
        <w:rPr>
          <w:sz w:val="22"/>
        </w:rPr>
        <w:t>Представитель Московского Патриархата при Совете Европы игумен Филипп (Рябых) выступил в Страсбурге за отмену регистрации профсоюза священнослужителей Румынской Церкви.</w:t>
      </w:r>
    </w:p>
    <w:p>
      <w:pPr>
        <w:pStyle w:val="Normal"/>
        <w:rPr>
          <w:sz w:val="22"/>
        </w:rPr>
      </w:pPr>
      <w:r>
        <w:rPr>
          <w:sz w:val="22"/>
        </w:rPr>
        <w:t>Инициативная группа из 35 священников и мирян в румынской митрополии Олтении зарегистрировала в 2008 году профсоюз "Добрый пастырь". Архиепископия Крайовы обжаловала это решение в суде, поскольку создание профсоюза противоречит уставу Румынской православной церкви (не было благословлено епископом), и в том же году регистрация была аннулирована. Тогда инициативная группа подала жалобу в Европейский суд по правам человека, который в январе 2012 года обязал Румынию выплатить профсоюзу священников 10 тысяч евро, поскольку отказ властей регистрировать "Добрый пастырь" противоречит свободе собраний и ассоциаций (статья 11 Европейской конвенции о правах человека). В конце апреля Румыния оспорила это решение.</w:t>
      </w:r>
    </w:p>
    <w:p>
      <w:pPr>
        <w:pStyle w:val="Normal"/>
        <w:rPr>
          <w:sz w:val="22"/>
        </w:rPr>
      </w:pPr>
      <w:r>
        <w:rPr>
          <w:sz w:val="22"/>
        </w:rPr>
        <w:t>Представитель РПЦ считает, что создание профсоюзов духовенства неизбежно привнесет понимание священника как наемного служащего, который приходит трудиться ради благосостояния. Более того, если "раскрепостить дух жажды комфорта" среди пастырей, "беспрепятственное проникновение мирского духа" ощутят на себе и верующие, а церкви превратятся в "пункты по оказанию духовных услуг населению", считает он.</w:t>
      </w:r>
    </w:p>
    <w:p>
      <w:pPr>
        <w:pStyle w:val="Normal"/>
        <w:rPr>
          <w:sz w:val="22"/>
        </w:rPr>
      </w:pPr>
      <w:r>
        <w:rPr>
          <w:sz w:val="22"/>
        </w:rPr>
        <w:t>"Нужно ли нам это? Хотим ли мы видеть такую церковь? Конечно, нет. Поэтому данное дело касается не только корпорации клира, но и мирян православной церкви, а значит фундаментальных норм нашей национальной жизни", - сказал игумен Филипп.</w:t>
      </w:r>
    </w:p>
    <w:p>
      <w:pPr>
        <w:pStyle w:val="Normal"/>
        <w:rPr>
          <w:sz w:val="22"/>
        </w:rPr>
      </w:pPr>
      <w:r>
        <w:rPr>
          <w:sz w:val="22"/>
        </w:rPr>
        <w:t>Он напомнил, что Евангелие воспитывает образ бескорыстного пастыря, полагающего душу свою за паству, а вся литература о священстве проникнута духом служения, полной самоотдачи Христу и ближним.</w:t>
      </w:r>
    </w:p>
    <w:p>
      <w:pPr>
        <w:pStyle w:val="Normal"/>
        <w:rPr>
          <w:sz w:val="22"/>
        </w:rPr>
      </w:pPr>
      <w:r>
        <w:rPr>
          <w:sz w:val="22"/>
        </w:rPr>
        <w:t>"Очевидно, что отношения между пастырями и архипастырями должны строиться не на правовой, а на нравственной основе... Существующие проблемы в церкви, которые были, есть и будут, надо решать церковным путем - для их разрешения и существует каноническое право", - убежден представитель РПЦ в Страсбурге.</w:t>
      </w:r>
    </w:p>
    <w:p>
      <w:pPr>
        <w:pStyle w:val="Normal"/>
        <w:rPr>
          <w:sz w:val="22"/>
        </w:rPr>
      </w:pPr>
      <w:r>
        <w:rPr>
          <w:sz w:val="22"/>
        </w:rPr>
        <w:t>Религия и СМИ</w:t>
      </w:r>
    </w:p>
    <w:p>
      <w:pPr>
        <w:pStyle w:val="Normal"/>
        <w:rPr>
          <w:b/>
          <w:b/>
          <w:sz w:val="22"/>
        </w:rPr>
      </w:pPr>
      <w:r>
        <w:rPr>
          <w:b/>
          <w:sz w:val="22"/>
        </w:rPr>
      </w:r>
    </w:p>
    <w:p>
      <w:pPr>
        <w:pStyle w:val="Normal"/>
        <w:rPr>
          <w:b/>
          <w:b/>
          <w:sz w:val="22"/>
        </w:rPr>
      </w:pPr>
      <w:r>
        <w:rPr>
          <w:b/>
          <w:sz w:val="22"/>
        </w:rPr>
        <w:t>10.06.12 В. Легойда: Ситуация в Интернете требует решительных мер</w:t>
      </w:r>
    </w:p>
    <w:p>
      <w:pPr>
        <w:pStyle w:val="Normal"/>
        <w:rPr>
          <w:sz w:val="22"/>
        </w:rPr>
      </w:pPr>
      <w:r>
        <w:rPr>
          <w:sz w:val="22"/>
        </w:rPr>
        <w:t>Эффективные меры по урегулированию контента в Интернете необходимы, но вместе с тем стоит соблюдать баланс между контролем над онлайн-средой и свободой действий пользователей, считает председатель Синодального информационного отдела В.Р. Легойда.</w:t>
      </w:r>
    </w:p>
    <w:p>
      <w:pPr>
        <w:pStyle w:val="Normal"/>
        <w:rPr>
          <w:sz w:val="22"/>
        </w:rPr>
      </w:pPr>
      <w:r>
        <w:rPr>
          <w:sz w:val="22"/>
        </w:rPr>
        <w:t>«Несмотря на непопулярность и обоснованные опасения по поводу образования новых инструментов контроля над контентом веб-сайтов, сложившаяся ситуация в Интернете настолько плачевна, что требует решительных мер», - заявил представитель Московского Патриархата, комментируя законопроект, согласно которому интернет-ресурсы, содержащие детскую порнографию, пропагандирующие наркотики либо призывающие к самоубийству могут быть закрыты без решения суда.</w:t>
      </w:r>
    </w:p>
    <w:p>
      <w:pPr>
        <w:pStyle w:val="Normal"/>
        <w:rPr>
          <w:sz w:val="22"/>
        </w:rPr>
      </w:pPr>
      <w:r>
        <w:rPr>
          <w:sz w:val="22"/>
        </w:rPr>
        <w:t>В соответствии с поправками к закону «Об информации, информационных технологиях и информационной безопасности», предложенными на рассмотрение в Госдуму, сайты с запрещенной информацией предполагается внести в специальный реестр, ведением которого будет заниматься «федеральный орган исполнительной власти, уполномоченный правительством».</w:t>
      </w:r>
    </w:p>
    <w:p>
      <w:pPr>
        <w:pStyle w:val="Normal"/>
        <w:rPr>
          <w:sz w:val="22"/>
        </w:rPr>
      </w:pPr>
      <w:r>
        <w:rPr>
          <w:sz w:val="22"/>
        </w:rPr>
        <w:t>В.Р. Легойда признал, что подобные ограничения, вводимые государством, могут быть восприняты как излишний контроль и покушение на свободу слова. Вместе с тем, председатель Синодального отдела посчитал важным напомнить слова «Моя свобода заканчивается там, где начинается боль другого».</w:t>
      </w:r>
    </w:p>
    <w:p>
      <w:pPr>
        <w:pStyle w:val="Normal"/>
        <w:rPr>
          <w:sz w:val="22"/>
        </w:rPr>
      </w:pPr>
      <w:r>
        <w:rPr>
          <w:sz w:val="22"/>
        </w:rPr>
        <w:t>«Вседозволенность и хамское, а порой агрессивное поведение по отношению к ближнему недопустимы в любой сфере жизни. Почему же Интернет-площадка должна быть исключением?» - сказал В.Р. Легойда.</w:t>
      </w:r>
    </w:p>
    <w:p>
      <w:pPr>
        <w:pStyle w:val="Normal"/>
        <w:rPr>
          <w:sz w:val="22"/>
        </w:rPr>
      </w:pPr>
      <w:r>
        <w:rPr>
          <w:sz w:val="22"/>
        </w:rPr>
        <w:t>«Многие эксперты справедливо отмечают, что ограничение доступа к ряду вредоносных сайтов - борьба не с причиной, а со следствием. Следует привлекать к ответственности владельцев сайтов с непристойным содержанием, а не попросту закрывать доступ к веб-страницам, которые могут завтра переехать на другой адрес», - подчеркнул он.</w:t>
      </w:r>
    </w:p>
    <w:p>
      <w:pPr>
        <w:pStyle w:val="Normal"/>
        <w:rPr>
          <w:sz w:val="22"/>
        </w:rPr>
      </w:pPr>
      <w:r>
        <w:rPr>
          <w:sz w:val="22"/>
        </w:rPr>
        <w:t>«Но как отец двух дочерей и человек, которому по долгу службы приходится ежедневно иметь дело с огромными (зачастую, увы, грязными) потоками информации, в том числе и из Интернет-источников, я вынужден признать, что и такая оперативная мера необходима», - считает председатель СИНФО.</w:t>
      </w:r>
    </w:p>
    <w:p>
      <w:pPr>
        <w:pStyle w:val="Normal"/>
        <w:rPr>
          <w:sz w:val="22"/>
        </w:rPr>
      </w:pPr>
      <w:r>
        <w:rPr>
          <w:sz w:val="22"/>
        </w:rPr>
        <w:t>Он пояснил, что упомянутый законопроект, инициатором которого выступила «Лига безопасного Интернета», как раз направлен на быстрое закрытие доступа к опасному содержанию в Сети, на что, при необходимости решения суда, потребовалось бы немало времени. Таким образом, это «скорая помощь» в крайних, вопиющих ситуациях, которая впрочем, «не исключает необходимости в разработке более разносторонних и глубоких мер борьбы с неправомерным содержанием в Интернете».</w:t>
      </w:r>
    </w:p>
    <w:p>
      <w:pPr>
        <w:pStyle w:val="Normal"/>
        <w:rPr>
          <w:sz w:val="22"/>
        </w:rPr>
      </w:pPr>
      <w:r>
        <w:rPr>
          <w:sz w:val="22"/>
        </w:rPr>
        <w:t>«Естественно, нужно следить за тем, чтобы любой закон находил адекватное воплощение. К примеру, чтобы никто не стал слишком расширительно толковать понятие «информация, побуждающая детей к самоубийству или причинению вреда своему здоровью», закрывая ни в чем не повинные сайты, являющиеся на субъективный взгляд составителей реестра спорными», - сказал В.Р. Легойда.</w:t>
      </w:r>
    </w:p>
    <w:p>
      <w:pPr>
        <w:pStyle w:val="Normal"/>
        <w:rPr>
          <w:sz w:val="22"/>
        </w:rPr>
      </w:pPr>
      <w:r>
        <w:rPr>
          <w:sz w:val="22"/>
        </w:rPr>
        <w:t>В то же время глава Информотдела считает, что «опасения в крайностях при воплощении законопроекта не должны стать причиной для бездействия».</w:t>
      </w:r>
    </w:p>
    <w:p>
      <w:pPr>
        <w:pStyle w:val="Normal"/>
        <w:rPr>
          <w:sz w:val="22"/>
        </w:rPr>
      </w:pPr>
      <w:r>
        <w:rPr>
          <w:sz w:val="22"/>
        </w:rPr>
        <w:t>Патриархия.Ru</w:t>
      </w:r>
    </w:p>
    <w:p>
      <w:pPr>
        <w:pStyle w:val="Normal"/>
        <w:rPr>
          <w:b/>
          <w:b/>
          <w:sz w:val="22"/>
        </w:rPr>
      </w:pPr>
      <w:r>
        <w:rPr>
          <w:b/>
          <w:sz w:val="22"/>
        </w:rPr>
      </w:r>
    </w:p>
    <w:p>
      <w:pPr>
        <w:pStyle w:val="Normal"/>
        <w:rPr>
          <w:sz w:val="22"/>
        </w:rPr>
      </w:pPr>
      <w:r>
        <w:rPr>
          <w:b/>
          <w:sz w:val="22"/>
        </w:rPr>
        <w:t>11.06.12 В Москву доставлен ковчег с мощами святого Лазаря, переданный в дар России Кипрской Церковью</w:t>
      </w:r>
    </w:p>
    <w:p>
      <w:pPr>
        <w:pStyle w:val="Normal"/>
        <w:rPr>
          <w:sz w:val="22"/>
        </w:rPr>
      </w:pPr>
      <w:r>
        <w:rPr>
          <w:sz w:val="22"/>
        </w:rPr>
        <w:t>Делегация Русской Церкви во главе с Патриархом Московским и всея Руси Кириллом доставила в Москву частицу мощей святого Лазаря, переданную в дар России Кипрской Церковью.</w:t>
      </w:r>
    </w:p>
    <w:p>
      <w:pPr>
        <w:pStyle w:val="Normal"/>
        <w:rPr>
          <w:sz w:val="22"/>
        </w:rPr>
      </w:pPr>
      <w:r>
        <w:rPr>
          <w:sz w:val="22"/>
        </w:rPr>
        <w:t>В аэропорту "Внуково-3" Патриарх вместе с духовенством совершили молебен у ковчега со святыней. В богослужении приняли участие кипрские архиереи - митрополит Китийский Хризостом и митрополит Тамасосский и Оринисский Исаия.</w:t>
      </w:r>
    </w:p>
    <w:p>
      <w:pPr>
        <w:pStyle w:val="Normal"/>
        <w:rPr>
          <w:sz w:val="22"/>
        </w:rPr>
      </w:pPr>
      <w:r>
        <w:rPr>
          <w:sz w:val="22"/>
        </w:rPr>
        <w:t>Затем мощи были переданы архиепископу Истринскому Арсению. Он доставил святыню в Зачатьевский монастырь Москвы, где ее выставили для поклонения.</w:t>
      </w:r>
    </w:p>
    <w:p>
      <w:pPr>
        <w:pStyle w:val="Normal"/>
        <w:rPr>
          <w:sz w:val="22"/>
        </w:rPr>
      </w:pPr>
      <w:r>
        <w:rPr>
          <w:sz w:val="22"/>
        </w:rPr>
        <w:t>Частицу мощей передали Патриарху Кириллу во время его четырехдневного визита на Кипр. Церемония состоялась в храме Святого Лазаря в городе Ларнака.</w:t>
      </w:r>
    </w:p>
    <w:p>
      <w:pPr>
        <w:pStyle w:val="Normal"/>
        <w:rPr>
          <w:sz w:val="22"/>
        </w:rPr>
      </w:pPr>
      <w:r>
        <w:rPr>
          <w:sz w:val="22"/>
        </w:rPr>
        <w:t>Патриарх, принимая мощи, рассказал, что посетил этот храм 42 года назад. "Я вижу этот храм, заполненный людьми, огромное количество людей вне храма. Среди прихожан я вижу своих соотечественников во множестве, и душа моя радуется", - сказал он.</w:t>
      </w:r>
    </w:p>
    <w:p>
      <w:pPr>
        <w:pStyle w:val="Normal"/>
        <w:rPr>
          <w:sz w:val="22"/>
        </w:rPr>
      </w:pPr>
      <w:r>
        <w:rPr>
          <w:sz w:val="22"/>
        </w:rPr>
        <w:t>Предстоятель отметил, что через поклонение этой святыне будет укрепляться любовь русского народа к киприотам, и подарил храму икону Иоанна Кронштадтского.</w:t>
      </w:r>
    </w:p>
    <w:p>
      <w:pPr>
        <w:pStyle w:val="Normal"/>
        <w:rPr>
          <w:b/>
          <w:b/>
          <w:sz w:val="22"/>
        </w:rPr>
      </w:pPr>
      <w:r>
        <w:rPr>
          <w:sz w:val="22"/>
        </w:rPr>
        <w:t>Интерфакс-Религия</w:t>
      </w:r>
    </w:p>
    <w:p>
      <w:pPr>
        <w:pStyle w:val="Normal"/>
        <w:rPr>
          <w:b/>
          <w:b/>
          <w:sz w:val="22"/>
        </w:rPr>
      </w:pPr>
      <w:r>
        <w:rPr>
          <w:b/>
          <w:sz w:val="22"/>
        </w:rPr>
      </w:r>
    </w:p>
    <w:p>
      <w:pPr>
        <w:pStyle w:val="Normal"/>
        <w:rPr>
          <w:b/>
          <w:b/>
          <w:sz w:val="22"/>
        </w:rPr>
      </w:pPr>
      <w:r>
        <w:rPr>
          <w:b/>
          <w:sz w:val="22"/>
        </w:rPr>
        <w:t>11.06.12 Священники Пермской епархии будут общаться с заключенными по скайпу</w:t>
      </w:r>
    </w:p>
    <w:p>
      <w:pPr>
        <w:pStyle w:val="Normal"/>
        <w:rPr>
          <w:sz w:val="22"/>
        </w:rPr>
      </w:pPr>
      <w:r>
        <w:rPr>
          <w:sz w:val="22"/>
        </w:rPr>
        <w:t>У осужденных и арестованных Пермского края появилась возможность общаться со священником с помощью новейших технологий связи.</w:t>
      </w:r>
    </w:p>
    <w:p>
      <w:pPr>
        <w:pStyle w:val="Normal"/>
        <w:rPr>
          <w:sz w:val="22"/>
        </w:rPr>
      </w:pPr>
      <w:r>
        <w:rPr>
          <w:sz w:val="22"/>
        </w:rPr>
        <w:t>На протяжении многих веков в России существовала добрая традиция духовного попечения о заключенных, пребывающих в местах лишения свободы. В Пермской епархии для этого существует специальный отдел по тюремному служению.</w:t>
      </w:r>
    </w:p>
    <w:p>
      <w:pPr>
        <w:pStyle w:val="Normal"/>
        <w:rPr>
          <w:sz w:val="22"/>
        </w:rPr>
      </w:pPr>
      <w:r>
        <w:rPr>
          <w:sz w:val="22"/>
        </w:rPr>
        <w:t>«Люди, попавшие за колючую проволоку, особенно нуждаются в помощи Святой Церкви, - считает руководитель отдела протоиерей Виктор Харин. - Священники Пермской епархии активно посещают колонии и СИЗО, однако этого недостаточно. В связи с этим, по благословению митрополита Пермского и Соликамского Мефодия, были разработаны и уже подключены две новые услуги: электронное письмо и видеосвидание, позволяющие общаться на расстоянии. Каждую среду, с 13.30 до 17.30, мы ждем звонков по видеосвязи от осужденных и заключенных. На один звонок отводится 15 минут. Я буду отвечать на любые вопросы: связанные с духовной жизнью, верой в Бога и другие. Электронное письмо можно написать и отправить в любое удобное время».</w:t>
      </w:r>
    </w:p>
    <w:p>
      <w:pPr>
        <w:pStyle w:val="Normal"/>
        <w:rPr>
          <w:sz w:val="22"/>
        </w:rPr>
      </w:pPr>
      <w:r>
        <w:rPr>
          <w:sz w:val="22"/>
        </w:rPr>
        <w:t>На сегодняшний день технологией, позволяющей проводить видеосвидания, оснащено 39 учреждений системы ГУФСИН по Пермскому краю, в том числе воспитательная колония для несовершеннолетних. Электронное письмо священнику пока можно отправить только из 10 колоний для взрослых, из Пермской воспитательной колонии и всех следственных изоляторов. Однако круг этих учреждений постоянно расширяется.</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11.06.12 Против Архиепископа Охридского Иоанна выдвинуто третье обвинение</w:t>
      </w:r>
    </w:p>
    <w:p>
      <w:pPr>
        <w:pStyle w:val="Normal"/>
        <w:rPr>
          <w:sz w:val="22"/>
        </w:rPr>
      </w:pPr>
      <w:r>
        <w:rPr>
          <w:sz w:val="22"/>
        </w:rPr>
        <w:t>Продолжаются враждебные действия властей Македонии против Охридской архиепископии Сербской Православной Церкви.</w:t>
      </w:r>
    </w:p>
    <w:p>
      <w:pPr>
        <w:pStyle w:val="Normal"/>
        <w:rPr>
          <w:sz w:val="22"/>
        </w:rPr>
      </w:pPr>
      <w:r>
        <w:rPr>
          <w:sz w:val="22"/>
        </w:rPr>
        <w:t>8 июня 2012 года архиепископ Охридский Иоанн, который за последние 10 лет был 6 раз заключен в тюрьму, где находится и поныне по двум обвинениям, был переведен из тюрьмы «Идризово» в следственный изолятор «Шуто Оризари», в котором содержаться лица, осужденные за тяжкие уголовные преступления.</w:t>
      </w:r>
    </w:p>
    <w:p>
      <w:pPr>
        <w:pStyle w:val="Normal"/>
        <w:rPr>
          <w:sz w:val="22"/>
        </w:rPr>
      </w:pPr>
      <w:r>
        <w:rPr>
          <w:sz w:val="22"/>
        </w:rPr>
        <w:t>Этот изолятор отличается содержанием заключенных в одиночных камерах и строгим режимом, который предполагает лишь 1-часовую прогулку раз в день и запрет на какие-либо контакты с внешним миром, в том числе - на посещение родственниками.</w:t>
      </w:r>
    </w:p>
    <w:p>
      <w:pPr>
        <w:pStyle w:val="Normal"/>
        <w:rPr>
          <w:sz w:val="22"/>
        </w:rPr>
      </w:pPr>
      <w:r>
        <w:rPr>
          <w:sz w:val="22"/>
        </w:rPr>
        <w:t>23 часа в камере СИЗО и один час прогулки в тюремных стенах представляют собой угрозу здоровью Архиепископа, который и так страдает сахарным диабетом и имеет серьезные проблемы с позвоночником. Кроме того, против него возбуждено третье дело, чем и был вызван этот перевод в СИЗО.</w:t>
      </w:r>
    </w:p>
    <w:p>
      <w:pPr>
        <w:pStyle w:val="Normal"/>
        <w:rPr>
          <w:sz w:val="22"/>
        </w:rPr>
      </w:pPr>
      <w:r>
        <w:rPr>
          <w:sz w:val="22"/>
        </w:rPr>
        <w:t>«Кажется очевидным, что никто в Македонии не был заключен в тюрьму так часто за последние 10 лет - несомненно, речь идет о политических преследования, что ставит нашу страну в ранг полудемократических государств», - говорится в сообщении Охридской архиепископии.</w:t>
      </w:r>
    </w:p>
    <w:p>
      <w:pPr>
        <w:pStyle w:val="Normal"/>
        <w:rPr>
          <w:sz w:val="22"/>
        </w:rPr>
      </w:pPr>
      <w:r>
        <w:rPr>
          <w:sz w:val="22"/>
        </w:rPr>
        <w:t>Владыка Иоанн в мае 2012 года был повторно обвинен в финансовых махинациях и присвоении церковных денег в период с 1998 по 2002 годы во время управления Преспанско-Пелагонийской, Повардарской и Брегальнической епархиями непризнанной православным миром Македонской Православной Церкви. Суд македонского города Велес вынес приговор о заключении Архиепископа Иоанна в тюрьму на 2,5 года.</w:t>
      </w:r>
    </w:p>
    <w:p>
      <w:pPr>
        <w:pStyle w:val="Normal"/>
        <w:rPr>
          <w:sz w:val="22"/>
        </w:rPr>
      </w:pPr>
      <w:r>
        <w:rPr>
          <w:sz w:val="22"/>
        </w:rPr>
        <w:t>Православие.</w:t>
      </w:r>
      <w:r>
        <w:rPr>
          <w:sz w:val="22"/>
          <w:lang w:val="en-US"/>
        </w:rPr>
        <w:t>Ru</w:t>
      </w:r>
      <w:r>
        <w:rPr>
          <w:sz w:val="22"/>
        </w:rPr>
        <w:t>, Седмица.</w:t>
      </w:r>
      <w:r>
        <w:rPr>
          <w:sz w:val="22"/>
          <w:lang w:val="en-US"/>
        </w:rPr>
        <w:t>Ru</w:t>
      </w:r>
    </w:p>
    <w:p>
      <w:pPr>
        <w:pStyle w:val="Normal"/>
        <w:rPr>
          <w:sz w:val="22"/>
        </w:rPr>
      </w:pPr>
      <w:r>
        <w:rPr>
          <w:sz w:val="22"/>
        </w:rPr>
      </w:r>
    </w:p>
    <w:p>
      <w:pPr>
        <w:pStyle w:val="Normal"/>
        <w:rPr>
          <w:b/>
          <w:b/>
          <w:sz w:val="22"/>
        </w:rPr>
      </w:pPr>
      <w:r>
        <w:rPr>
          <w:b/>
          <w:sz w:val="22"/>
        </w:rPr>
        <w:t>11.06.12 Предстоятель УПЦ призвал болельщиков "Евро-2012" избегать негативных эмоций</w:t>
      </w:r>
    </w:p>
    <w:p>
      <w:pPr>
        <w:pStyle w:val="Normal"/>
        <w:rPr>
          <w:sz w:val="22"/>
        </w:rPr>
      </w:pPr>
      <w:r>
        <w:rPr>
          <w:sz w:val="22"/>
        </w:rPr>
        <w:t>Митрополит Киевский и всея Украины Владимир попросил украинцев проявить доброжелательность и уважение к игрокам иностранных сборных по футболу и их болельщикам.</w:t>
      </w:r>
    </w:p>
    <w:p>
      <w:pPr>
        <w:pStyle w:val="Normal"/>
        <w:rPr>
          <w:sz w:val="22"/>
        </w:rPr>
      </w:pPr>
      <w:r>
        <w:rPr>
          <w:sz w:val="22"/>
        </w:rPr>
        <w:t>"Мы надеемся, что у гостей Украины останутся хорошие воспоминания от ее посещения. И, наверное, главным фактором приятных впечатлений должна стать атмосфера доброжелательности и взаимоуважения", - говорится в обращении владыки к украинской общественности по случаю начала "Евро-2012" на Украине.</w:t>
      </w:r>
    </w:p>
    <w:p>
      <w:pPr>
        <w:pStyle w:val="Normal"/>
        <w:rPr>
          <w:sz w:val="22"/>
        </w:rPr>
      </w:pPr>
      <w:r>
        <w:rPr>
          <w:sz w:val="22"/>
        </w:rPr>
        <w:t>Предстоятель УПЦ подчеркнул, что среди эмоций, которые сопровождают спортивные соревнования, не должно быть "агрессивности к соперникам и их болельщикам, проявления любой национальной розни".</w:t>
      </w:r>
    </w:p>
    <w:p>
      <w:pPr>
        <w:pStyle w:val="Normal"/>
        <w:rPr>
          <w:sz w:val="22"/>
        </w:rPr>
      </w:pPr>
      <w:r>
        <w:rPr>
          <w:sz w:val="22"/>
        </w:rPr>
        <w:t>"Не будем забывать, что спортивная игра - это, прежде всего, игра, которая должна быть поводом не к жестокости и проявлению разрушительной силы, а поводом к терпимости, проявлению чести, мужественному переживанию поражений и благородству в победах", - напомнил Митрополит Владимир.</w:t>
      </w:r>
    </w:p>
    <w:p>
      <w:pPr>
        <w:pStyle w:val="Normal"/>
        <w:rPr>
          <w:sz w:val="22"/>
        </w:rPr>
      </w:pPr>
      <w:r>
        <w:rPr>
          <w:sz w:val="22"/>
        </w:rPr>
        <w:t>Он также обратил внимание на то, что среди болельщиков украинской команды немало православных верующих, и попросил их "хранить в водовороте переживаний свой внутренний мир от негативных эмоций, не распылять духовный мир во временных увлечениях".</w:t>
      </w:r>
    </w:p>
    <w:p>
      <w:pPr>
        <w:pStyle w:val="Normal"/>
        <w:rPr>
          <w:sz w:val="22"/>
        </w:rPr>
      </w:pPr>
      <w:r>
        <w:rPr>
          <w:sz w:val="22"/>
        </w:rPr>
        <w:t>Чемпионат Европы по футболу стартовал 8 июня матчем-открытием турнира в Польше. Завершится турнир финальным матчем 1 июля на стадионе "Олимпийский" в Киеве.</w:t>
      </w:r>
    </w:p>
    <w:p>
      <w:pPr>
        <w:pStyle w:val="Normal"/>
        <w:rPr>
          <w:sz w:val="22"/>
        </w:rPr>
      </w:pPr>
      <w:r>
        <w:rPr>
          <w:sz w:val="22"/>
        </w:rPr>
        <w:t>Интерфакс-Религия</w:t>
      </w:r>
    </w:p>
    <w:p>
      <w:pPr>
        <w:pStyle w:val="Normal"/>
        <w:rPr>
          <w:sz w:val="22"/>
          <w:lang w:val="uk-UA"/>
        </w:rPr>
      </w:pPr>
      <w:r>
        <w:rPr>
          <w:sz w:val="22"/>
          <w:lang w:val="uk-UA"/>
        </w:rPr>
      </w:r>
    </w:p>
    <w:p>
      <w:pPr>
        <w:pStyle w:val="Normal"/>
        <w:rPr>
          <w:b/>
          <w:b/>
          <w:sz w:val="22"/>
        </w:rPr>
      </w:pPr>
      <w:r>
        <w:rPr>
          <w:b/>
          <w:sz w:val="22"/>
        </w:rPr>
        <w:t>12.06.12 Белорусский священник попал под суд за отказ сдать отпечатки пальцев</w:t>
      </w:r>
    </w:p>
    <w:p>
      <w:pPr>
        <w:pStyle w:val="Normal"/>
        <w:rPr>
          <w:sz w:val="22"/>
        </w:rPr>
      </w:pPr>
      <w:r>
        <w:rPr>
          <w:sz w:val="22"/>
        </w:rPr>
        <w:t>На священника Гродненской епархии Николая Гайдука составлен административный протокол за отказ пройти обязательную процедуру дактилоскопирования. В соответствии с белорусским законодательством, за отказ сдать отпечатки пальцев человек может быть оштрафован или арестован.</w:t>
      </w:r>
    </w:p>
    <w:p>
      <w:pPr>
        <w:pStyle w:val="Normal"/>
        <w:rPr>
          <w:sz w:val="22"/>
        </w:rPr>
      </w:pPr>
      <w:r>
        <w:rPr>
          <w:sz w:val="22"/>
        </w:rPr>
        <w:t>Ранее за отказ сдать отпечатки пальцев были составлены протоколы на еще двух священников данной епархии. Белорусская Православная Церковь обращалась к властям с просьбой разработать альтернативную систему идентификации граждан.</w:t>
      </w:r>
    </w:p>
    <w:p>
      <w:pPr>
        <w:pStyle w:val="Normal"/>
        <w:rPr>
          <w:sz w:val="22"/>
        </w:rPr>
      </w:pPr>
      <w:r>
        <w:rPr>
          <w:sz w:val="22"/>
        </w:rPr>
        <w:t>Епархиальный совет, комментируя процедуру дактилоскопирования, приводил цитату из Библии (описывающую одно из знамений, свидетельствующих о последних временах и пришествии Антихриста): «...Всем - малым и великим, богатым и нищим, свободным и рабам - положено будет начертание на правую руку их и на чело их». Совет отмечал, что верующие имеют право оценивать процедуру дактилоскопии «с точки зрения чисто религиозной и эсхатологической».</w:t>
      </w:r>
    </w:p>
    <w:p>
      <w:pPr>
        <w:pStyle w:val="Normal"/>
        <w:rPr>
          <w:sz w:val="22"/>
        </w:rPr>
      </w:pPr>
      <w:r>
        <w:rPr>
          <w:sz w:val="22"/>
        </w:rPr>
        <w:t>Снимать у граждан отпечатки пальцев в массовом порядке белорусские власти начали после взрыва, который произошел в Минске в июле 2008 года (в результате теракта тогда пострадали десятки людей). Позднее был принят закон, в соответствии с которым для всех военнообязанных граждан дактилоскопирование стало обязательным (ранее процедура была обязательной для призывников и некоторых других категорий граждан - в частности, сотрудников силовых структур и лиц, обвиняемых в совершении преступлений).</w:t>
      </w:r>
    </w:p>
    <w:p>
      <w:pPr>
        <w:pStyle w:val="Normal"/>
        <w:rPr>
          <w:sz w:val="22"/>
        </w:rPr>
      </w:pPr>
      <w:r>
        <w:rPr>
          <w:sz w:val="22"/>
        </w:rPr>
        <w:t>Православие и мир</w:t>
      </w:r>
    </w:p>
    <w:p>
      <w:pPr>
        <w:pStyle w:val="Normal"/>
        <w:rPr>
          <w:b/>
          <w:b/>
          <w:sz w:val="22"/>
        </w:rPr>
      </w:pPr>
      <w:r>
        <w:rPr>
          <w:b/>
          <w:sz w:val="22"/>
        </w:rPr>
      </w:r>
    </w:p>
    <w:p>
      <w:pPr>
        <w:pStyle w:val="Normal"/>
        <w:rPr>
          <w:b/>
          <w:b/>
          <w:sz w:val="22"/>
        </w:rPr>
      </w:pPr>
      <w:r>
        <w:rPr>
          <w:b/>
          <w:sz w:val="22"/>
        </w:rPr>
        <w:t>12.06.12 В Донецке протестуют против сооружения православного храма</w:t>
      </w:r>
    </w:p>
    <w:p>
      <w:pPr>
        <w:pStyle w:val="Normal"/>
        <w:rPr>
          <w:sz w:val="22"/>
        </w:rPr>
      </w:pPr>
      <w:r>
        <w:rPr>
          <w:sz w:val="22"/>
        </w:rPr>
        <w:t>В Донецке продолжается конфликт между жителями Калининского района и местной епархией Украинской Церкви - люди протестуют против строительства в сквере храма Рождества Пресвятой Богородицы.</w:t>
      </w:r>
    </w:p>
    <w:p>
      <w:pPr>
        <w:pStyle w:val="Normal"/>
        <w:rPr>
          <w:sz w:val="22"/>
        </w:rPr>
      </w:pPr>
      <w:r>
        <w:rPr>
          <w:sz w:val="22"/>
        </w:rPr>
        <w:t>Православная община несколько лет назад инициировала возведение церкви площадью 260 кв.м. на месте разрушенного фонтана. Верующие пообещали сохранить массив зеленых насаждений и устроить рядом детскую площадку.</w:t>
      </w:r>
    </w:p>
    <w:p>
      <w:pPr>
        <w:pStyle w:val="Normal"/>
        <w:rPr>
          <w:sz w:val="22"/>
        </w:rPr>
      </w:pPr>
      <w:r>
        <w:rPr>
          <w:sz w:val="22"/>
        </w:rPr>
        <w:t>Однако их планы вызвали протест у местного населения. Как сообщает Православие в Украине, люди не просто не хотят идти на какие-то компромиссы, они наотрез отказываются от диалога с приверженцами строительства храма.</w:t>
      </w:r>
    </w:p>
    <w:p>
      <w:pPr>
        <w:pStyle w:val="Normal"/>
        <w:rPr>
          <w:sz w:val="22"/>
        </w:rPr>
      </w:pPr>
      <w:r>
        <w:rPr>
          <w:sz w:val="22"/>
        </w:rPr>
        <w:t>Так 14 апреля, накануне Воскресения Христова, была уничтожена ограда вокруг фонтана в сквере им. Калинина. Организаторы протестной акции привлекли для участия местных жителей, а также подростков и детей (всего около 100 человек). Вооружившись мегафонами и плакатами, митингующие высказывали свое мнение, а затем перешли к действиям, которые правоохранители не классифицировали как противоправные: домкратами подорвали опоры ограждения, а затем «вдохновили» детей и подростков разрушить забор.</w:t>
      </w:r>
    </w:p>
    <w:p>
      <w:pPr>
        <w:pStyle w:val="Normal"/>
        <w:rPr>
          <w:sz w:val="22"/>
        </w:rPr>
      </w:pPr>
      <w:r>
        <w:rPr>
          <w:sz w:val="22"/>
        </w:rPr>
        <w:t>Чтобы уладить конфликт, Донецкая епархия провела 9 июня общественные слушания. Сторонники возведения храма хотят, чтобы жители Калининского района ознакомились со всеми деталями строительства и дальнейшего благоустройства территории сквера, а не только с домыслами организаторов протеста.</w:t>
      </w:r>
    </w:p>
    <w:p>
      <w:pPr>
        <w:pStyle w:val="Normal"/>
        <w:rPr>
          <w:sz w:val="22"/>
        </w:rPr>
      </w:pPr>
      <w:r>
        <w:rPr>
          <w:sz w:val="22"/>
        </w:rPr>
        <w:t>Сквер в Калининском районе основали 40 лет назад донецкие шахтопроходчики. Все это время руководство предприятия «Донецкшахтопроходка» поддерживало сквер в нормальном состоянии. В главном корпусе этого предприятия 2007 года образовалась православная община Рождества Пресвятой Богородицы, которая и инициировала строительство храма.</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13.06.12 Верховный суд Греции полностью оправдал архимандрита Ефрема</w:t>
      </w:r>
    </w:p>
    <w:p>
      <w:pPr>
        <w:pStyle w:val="Normal"/>
        <w:rPr>
          <w:sz w:val="22"/>
        </w:rPr>
      </w:pPr>
      <w:r>
        <w:rPr>
          <w:sz w:val="22"/>
        </w:rPr>
        <w:t>Греческий Ареопаг (Верховный суд) отменил постановление апелляционного суда Фракии, приговорившего 1 марта 2012 года игумена святогорского монастыря Ватопед архимандрита Ефрема, монаха Арсения и председателя суда первой инстанции Марию Псалти к наказанию в виде 6 месяцев лишения свободы с отсрочкой на 3 года.</w:t>
      </w:r>
    </w:p>
    <w:p>
      <w:pPr>
        <w:pStyle w:val="Normal"/>
        <w:rPr/>
      </w:pPr>
      <w:r>
        <w:rPr>
          <w:sz w:val="22"/>
        </w:rPr>
        <w:t>Все указанные лица оправданы от обвинений в задержке обнародования решения суда об обмене монастырской собственности на озере Вистонида. Ареопаг постановил, что Мария Псалти не нарушала служебный долг, а игумен Ефрем и монах Арсений не подстрекали ее к этому действию</w:t>
      </w:r>
      <w:r>
        <w:rPr>
          <w:sz w:val="22"/>
          <w:lang w:val="uk-UA"/>
        </w:rPr>
        <w:t>.</w:t>
      </w:r>
    </w:p>
    <w:p>
      <w:pPr>
        <w:pStyle w:val="Normal"/>
        <w:rPr/>
      </w:pPr>
      <w:r>
        <w:rPr>
          <w:sz w:val="22"/>
        </w:rPr>
        <w:t xml:space="preserve">Напомним, что </w:t>
      </w:r>
      <w:r>
        <w:rPr>
          <w:sz w:val="22"/>
          <w:lang w:val="uk-UA"/>
        </w:rPr>
        <w:t>и</w:t>
      </w:r>
      <w:r>
        <w:rPr>
          <w:sz w:val="22"/>
        </w:rPr>
        <w:t>гумен Ефрем находился в предварительном заключении в афинской тюрьме с конца декабря 2011 года по обвинению, которое касается бартерных сделок по недвижимости между монастырем и греческим государством. Так называемый ватопедский скандал играл важную роль в смене власти на досрочных парламентских выборах в Греции в 2009 году.</w:t>
      </w:r>
    </w:p>
    <w:p>
      <w:pPr>
        <w:pStyle w:val="Normal"/>
        <w:rPr>
          <w:sz w:val="22"/>
        </w:rPr>
      </w:pPr>
      <w:r>
        <w:rPr>
          <w:sz w:val="22"/>
        </w:rPr>
        <w:t>В поддержку игумена афонского монастыря, который в прошлом году привозил в Россию чтимую православную святыню Пояс Пресвятой Богородицы, высказывались российский МИД, лично Святейший Патриарх Московский и всея Руси Кирилл и Предстоятель Грузинской Православной Церкви Патриарх-Католикос Илия II. Отпустить отца Ефрема призывали настоятели всех монастырей Святой Горы Афон и архиереи Элладской Православной Церкви.</w:t>
      </w:r>
    </w:p>
    <w:p>
      <w:pPr>
        <w:pStyle w:val="Normal"/>
        <w:rPr>
          <w:sz w:val="22"/>
        </w:rPr>
      </w:pPr>
      <w:r>
        <w:rPr>
          <w:sz w:val="22"/>
        </w:rPr>
        <w:t>Русская линия</w:t>
      </w:r>
    </w:p>
    <w:p>
      <w:pPr>
        <w:pStyle w:val="Normal"/>
        <w:rPr>
          <w:b/>
          <w:b/>
          <w:sz w:val="22"/>
        </w:rPr>
      </w:pPr>
      <w:r>
        <w:rPr>
          <w:b/>
          <w:sz w:val="22"/>
        </w:rPr>
      </w:r>
    </w:p>
    <w:p>
      <w:pPr>
        <w:pStyle w:val="Normal"/>
        <w:rPr>
          <w:b/>
          <w:b/>
          <w:sz w:val="22"/>
        </w:rPr>
      </w:pPr>
      <w:r>
        <w:rPr>
          <w:b/>
          <w:sz w:val="22"/>
        </w:rPr>
        <w:t>13.06.12 Продолжение диалога с Евангелическо-Лютеранской Церковью Финляндии под вопросом</w:t>
      </w:r>
    </w:p>
    <w:p>
      <w:pPr>
        <w:pStyle w:val="Normal"/>
        <w:rPr>
          <w:sz w:val="22"/>
        </w:rPr>
      </w:pPr>
      <w:r>
        <w:rPr>
          <w:sz w:val="22"/>
        </w:rPr>
        <w:t>В Патриаршей резиденции Данилова монастыря прошла встреча Святейшего Патриарха Московского и всея Руси Кирилла с архиепископом Карельским и всей Финляндии Львом (Финляндская Автономная Православная Церковь), архиепископом г. Турку Кари Мякиненом, примасом Евангелическо-Лютеранской церкви Финляндии, и епископом Хельсинкским Теэму Сиппо (Римско-Католическая Церковь).</w:t>
      </w:r>
    </w:p>
    <w:p>
      <w:pPr>
        <w:pStyle w:val="Normal"/>
        <w:rPr>
          <w:sz w:val="22"/>
        </w:rPr>
      </w:pPr>
      <w:r>
        <w:rPr>
          <w:sz w:val="22"/>
        </w:rPr>
        <w:t>В ходе состоявшейся беседы было указано на необходимость активного сотрудничества, направленного на укрепление влияния религиозного фактора в общественной и международной жизни. Были обсуждены перспективы дальнейшего развития межцерковного сотрудничества в сфере социального служения, организации паломнических поездок и пастырского окормления россиян, приезжающих в Финляндию.</w:t>
      </w:r>
    </w:p>
    <w:p>
      <w:pPr>
        <w:pStyle w:val="Normal"/>
        <w:rPr>
          <w:sz w:val="22"/>
        </w:rPr>
      </w:pPr>
      <w:r>
        <w:rPr>
          <w:sz w:val="22"/>
        </w:rPr>
        <w:t>Во время встречи также был затронут вопрос об отношении Евангелическо-Лютеранской Церкви Финляндии к проблеме сексуальных меньшинств и практике молитвы за лиц, состоящих в так называемых «однополых союзах».</w:t>
      </w:r>
    </w:p>
    <w:p>
      <w:pPr>
        <w:pStyle w:val="Normal"/>
        <w:rPr>
          <w:sz w:val="22"/>
        </w:rPr>
      </w:pPr>
      <w:r>
        <w:rPr>
          <w:sz w:val="22"/>
        </w:rPr>
        <w:t>В связи с этим Святейший Патриарх подчеркнул, что Православная Церковь строго придерживается того нравственного учения, которое представлено в Писании. Если человек на исповеди раскаивается в грехе, Церковь, по заповеди Спасителя, прощает его до седмижды семидесяти раз (Мф. 18:21-22). Но прощение не означает оправдания: Церковь обязана пробуждать совесть человека, а не оправдывать его во грехе. Гомосексуальные отношения имеют греховную природу, и поэтому Церковь их не может благословлять.</w:t>
      </w:r>
    </w:p>
    <w:p>
      <w:pPr>
        <w:pStyle w:val="Normal"/>
        <w:rPr>
          <w:sz w:val="22"/>
        </w:rPr>
      </w:pPr>
      <w:r>
        <w:rPr>
          <w:sz w:val="22"/>
        </w:rPr>
        <w:t>«Оправдание греха со стороны христианской общины означает потерю собственной идентичности, - подчеркнул Святейший Патриарх. - Авторитет Церкви не может использоваться для оправдания греха, она призвана пророческим голосом свидетельствовать о Правде Божией.</w:t>
      </w:r>
    </w:p>
    <w:p>
      <w:pPr>
        <w:pStyle w:val="Normal"/>
        <w:rPr>
          <w:sz w:val="22"/>
        </w:rPr>
      </w:pPr>
      <w:r>
        <w:rPr>
          <w:sz w:val="22"/>
        </w:rPr>
        <w:t>В современном мире есть силы, которые хотят, чтобы Церковь двигалась в русле политкорректности, но мы должны идти путем свидетельства о христианской истине до конца, как это сделали наши отцы в тяжелое послереволюционное время: коммунистическая власть в обмен на сохранение им жизни предлагала вступить в так называемую красную церковь. Кто-то пошел по этому пути, но абсолютное большинство людей не пошло, тысячи мучеников и исповедников веры избрали страшный путь страданий».</w:t>
      </w:r>
    </w:p>
    <w:p>
      <w:pPr>
        <w:pStyle w:val="Normal"/>
        <w:rPr>
          <w:sz w:val="22"/>
        </w:rPr>
      </w:pPr>
      <w:r>
        <w:rPr>
          <w:sz w:val="22"/>
        </w:rPr>
        <w:t>В результате состоявшейся дискуссии было указано на необходимость в рамках межцерковных собеседований выяснить позицию Евангелическо-Лютеранской Церкви Финляндии по данному вопросу, от чего будет зависеть возможность продолжения двустороннего диалога.</w:t>
      </w:r>
    </w:p>
    <w:p>
      <w:pPr>
        <w:pStyle w:val="Normal"/>
        <w:rPr>
          <w:b/>
          <w:b/>
          <w:sz w:val="22"/>
        </w:rPr>
      </w:pPr>
      <w:r>
        <w:rPr>
          <w:sz w:val="22"/>
        </w:rPr>
        <w:t>Православие и мир</w:t>
      </w:r>
    </w:p>
    <w:p>
      <w:pPr>
        <w:pStyle w:val="Normal"/>
        <w:rPr>
          <w:b/>
          <w:b/>
          <w:sz w:val="22"/>
        </w:rPr>
      </w:pPr>
      <w:r>
        <w:rPr>
          <w:b/>
          <w:sz w:val="22"/>
        </w:rPr>
      </w:r>
    </w:p>
    <w:p>
      <w:pPr>
        <w:pStyle w:val="Normal"/>
        <w:rPr>
          <w:b/>
          <w:b/>
          <w:sz w:val="22"/>
        </w:rPr>
      </w:pPr>
      <w:r>
        <w:rPr>
          <w:b/>
          <w:sz w:val="22"/>
        </w:rPr>
        <w:t>13.06.12 В Косово избит монах Сербской Церкви</w:t>
      </w:r>
    </w:p>
    <w:p>
      <w:pPr>
        <w:pStyle w:val="Normal"/>
        <w:rPr>
          <w:sz w:val="22"/>
        </w:rPr>
      </w:pPr>
      <w:r>
        <w:rPr>
          <w:sz w:val="22"/>
        </w:rPr>
        <w:t>Сербский монах Митрофан (Булаич) подвергся нападению и получил серьезные телесные повреждения в южной части города Косовская Митровица на севере Косово и Метохии.</w:t>
      </w:r>
    </w:p>
    <w:p>
      <w:pPr>
        <w:pStyle w:val="Normal"/>
        <w:rPr>
          <w:sz w:val="22"/>
        </w:rPr>
      </w:pPr>
      <w:r>
        <w:rPr>
          <w:sz w:val="22"/>
        </w:rPr>
        <w:t>На пострадавшего набросились двое и начали его избивать. В настоящее время монах помещен в хирургическое отделение больницы Косовской Митровицы, куда его доставили представители косовской полиции, с повреждениями головы и руки. Об этом сообщил местный благочинный протоиерей Милия Арсович.</w:t>
      </w:r>
    </w:p>
    <w:p>
      <w:pPr>
        <w:pStyle w:val="Normal"/>
        <w:rPr>
          <w:sz w:val="22"/>
        </w:rPr>
      </w:pPr>
      <w:r>
        <w:rPr>
          <w:sz w:val="22"/>
        </w:rPr>
        <w:t>Нападение на монаха произошло безо всякого повода с его стороны в южной части города, населенной в основном албанцами. По словам о. Милии, это случилось утром около их общины и здания «Югобанка». Пострадавший был в монашеском облачении.</w:t>
      </w:r>
    </w:p>
    <w:p>
      <w:pPr>
        <w:pStyle w:val="Normal"/>
        <w:rPr>
          <w:sz w:val="22"/>
        </w:rPr>
      </w:pPr>
      <w:r>
        <w:rPr>
          <w:sz w:val="22"/>
        </w:rPr>
        <w:t>Это уже второй инцидент за последние два дня в Косовской Митровице, после того, как накануне в северной части города была обстрелян полицейский патруль в районе Бошнячка Махала.</w:t>
      </w:r>
    </w:p>
    <w:p>
      <w:pPr>
        <w:pStyle w:val="Normal"/>
        <w:rPr>
          <w:sz w:val="22"/>
        </w:rPr>
      </w:pPr>
      <w:r>
        <w:rPr>
          <w:sz w:val="22"/>
        </w:rPr>
        <w:t>Вскоре после инцидента отца Митрофана в больнице навестил епископ Рашко-Призренский Феодосий, расспросивший об обстоятельствах случившегося. Владыка осудил нападение и направил представителям дипломатии и КФОР в Приштине письмо, в котором подчеркнул, что это трусливое нападение свидетельствует, что сербское духовенство и монашествующие живут на территории Косова и Метохии под постоянной угрозой и лишены свободы передвижения. Епископ потребовал, чтобы было проведено детальное расследование случившегося, а виновные предстали перед правосудием.</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14.06.12 Начато строительство первой в Украине церковно-приходской школы</w:t>
      </w:r>
    </w:p>
    <w:p>
      <w:pPr>
        <w:pStyle w:val="Normal"/>
        <w:rPr>
          <w:sz w:val="22"/>
        </w:rPr>
      </w:pPr>
      <w:r>
        <w:rPr>
          <w:sz w:val="22"/>
        </w:rPr>
        <w:t>По благословению митрополита Одесского и Измаильского Агафангела и по инициативе народного депутата Украины Сергея Кивалова началось строительство первой в Украине церковно-приходской школы.</w:t>
      </w:r>
    </w:p>
    <w:p>
      <w:pPr>
        <w:pStyle w:val="Normal"/>
        <w:rPr>
          <w:sz w:val="22"/>
        </w:rPr>
      </w:pPr>
      <w:r>
        <w:rPr>
          <w:sz w:val="22"/>
        </w:rPr>
        <w:t>В создании проекта уникального учебного заведения принимали участие студенты строительной академии. Храм расположится в середине, а от церкви, как лучи, будут отходить учебные корпуса, спортивный крытый комплекс, плавательный бассейн, детское кафе для школьников и все иные удобства для учеников.</w:t>
      </w:r>
    </w:p>
    <w:p>
      <w:pPr>
        <w:pStyle w:val="Normal"/>
        <w:rPr>
          <w:sz w:val="22"/>
        </w:rPr>
      </w:pPr>
      <w:r>
        <w:rPr>
          <w:sz w:val="22"/>
        </w:rPr>
        <w:t>Церковно-приходская образовательная школа рассчитана на тысячу учеников, в здании будут храм, спортивные площадки, зал, бассейн. Ее общая площадь более 11,5 тысяч квадратных метров. Будущие ученики день в этой школе будут начинать с молитвы, кроме обычных школьных программ также будут изучать Закон Божий, церковнославянский язык и церковное пение.</w:t>
      </w:r>
    </w:p>
    <w:p>
      <w:pPr>
        <w:pStyle w:val="Normal"/>
        <w:rPr>
          <w:sz w:val="22"/>
        </w:rPr>
      </w:pPr>
      <w:r>
        <w:rPr>
          <w:sz w:val="22"/>
        </w:rPr>
        <w:t>По словам строителей, каркас выстроят в этом году, а через три года строительство школы будет завершено и она порадует одесситов. В будущем школа будет духовным центром, где будут воспитываться дети в культурных и духовных традициях, а в будущем на территории Украины появится еще много таких церковно-приходских школ.</w:t>
      </w:r>
    </w:p>
    <w:p>
      <w:pPr>
        <w:pStyle w:val="Normal"/>
        <w:rPr>
          <w:sz w:val="22"/>
        </w:rPr>
      </w:pPr>
      <w:r>
        <w:rPr>
          <w:sz w:val="22"/>
        </w:rPr>
        <w:t>Православие в Украине</w:t>
      </w:r>
    </w:p>
    <w:p>
      <w:pPr>
        <w:pStyle w:val="Normal"/>
        <w:rPr>
          <w:sz w:val="22"/>
        </w:rPr>
      </w:pPr>
      <w:r>
        <w:rPr>
          <w:sz w:val="22"/>
        </w:rPr>
      </w:r>
    </w:p>
    <w:p>
      <w:pPr>
        <w:pStyle w:val="Normal"/>
        <w:rPr>
          <w:b/>
          <w:b/>
          <w:sz w:val="22"/>
        </w:rPr>
      </w:pPr>
      <w:r>
        <w:rPr>
          <w:b/>
          <w:sz w:val="22"/>
        </w:rPr>
        <w:t>15.06.12 Митрополит Рязанский Павел призвал верующих не доверять слухам о скором или уже произошедшем пришествии в мир антихриста</w:t>
      </w:r>
    </w:p>
    <w:p>
      <w:pPr>
        <w:pStyle w:val="Normal"/>
        <w:rPr>
          <w:sz w:val="22"/>
        </w:rPr>
      </w:pPr>
      <w:r>
        <w:rPr>
          <w:sz w:val="22"/>
        </w:rPr>
        <w:t>Глава Рязанской митрополии митрополит Рязанский и Михайловский Павел в эфире телеканала «Союз» призвал верующих не доверять всевозможным слухам и сплетням некоторых священнослужителей, о скором или уже произошедшем пришествии в мир антихриста. Так владыка отреагировал на вопрос телезрительницы из Невинномысска: «прочитала брошюру какого-то игумена Антония, он пишет, что в Иерусалиме уже утвердился антихрист, правда ли это?»</w:t>
      </w:r>
    </w:p>
    <w:p>
      <w:pPr>
        <w:pStyle w:val="Normal"/>
        <w:rPr>
          <w:sz w:val="22"/>
        </w:rPr>
      </w:pPr>
      <w:r>
        <w:rPr>
          <w:sz w:val="22"/>
        </w:rPr>
        <w:t>«Неправда, - заявил владыка. - Молва людская, сплетни почему так бушуют в наших сердцах? Потому что мы склонны слушать что-то таинственное, сокровенное - такая наша испорченная природа. Официозу мы не всегда верим, официоз особенно в советское время себя дискредитировал, особенно наши газеты - никто не верил тому, о чем там было написано. Говорили: ты читай между строк - там все сказано.</w:t>
      </w:r>
    </w:p>
    <w:p>
      <w:pPr>
        <w:pStyle w:val="Normal"/>
        <w:rPr>
          <w:sz w:val="22"/>
        </w:rPr>
      </w:pPr>
      <w:r>
        <w:rPr>
          <w:sz w:val="22"/>
        </w:rPr>
        <w:t>Что касается антихриста, я специально взял выдержки из Священного Писания и хотел бы сказать словами апостола евангелиста Иоанна Богослова, который в своем Первом Послании, вторая глава, 18-й стих, говорил: « Дети! Последнее время. И как вы слышали, что придет антихрист, и теперь появилось много антихристов, то мы и познаем из того, что последнее время». И дальше: «Они вышли от нас, но не были наши: ибо если бы они были наши, то остались бы с нами; но они вышли, и через то открылось, что не все наши &lt;...&gt; Я написал вам не потому, чтобы вы не знали истины, но потому, что вы знаете ее, равно как и то, что всякая ложь не от истины. Кто лжец, если не тот, кто отвергает, что Иисус есть Христос? Это антихрист, отвергающий Отца и Сына». Во Втором Послании апостол евангелист Иоанн Богослов пишет: «Ибо многие обольстители вошли в мир, не исповедующие Иисуса Христа, пришедшего во плоти: такой человек есть обольститель и антихрист». Вот вам и ответ.</w:t>
      </w:r>
    </w:p>
    <w:p>
      <w:pPr>
        <w:pStyle w:val="Normal"/>
        <w:rPr>
          <w:sz w:val="22"/>
        </w:rPr>
      </w:pPr>
      <w:r>
        <w:rPr>
          <w:sz w:val="22"/>
        </w:rPr>
        <w:t>Антихрист, как говорит евангелист Иоанн Богослов, - это тот, кто отвергает Иисуса Христа. Когда мы говорим, что где-то уже воцарился антихрист, здесь, конечно, имеется в виду и последнее время, апокалиптическое, и уже говорится о том самом антихристе, который будет совершать мнимые чудеса для прельщения людей, который ожидается перед Вторым Пришествием Христа. Но надо сказать, что антихрист не будет воплощаться, он не сможет, потому что не в состоянии повторить то, что произошло с Иисусом Христом. Только Сын Божий Воплотился, Он родился во Плоти, принял на Себя человеческую Плоть. А у антихриста такого не будет.</w:t>
      </w:r>
    </w:p>
    <w:p>
      <w:pPr>
        <w:pStyle w:val="Normal"/>
        <w:rPr>
          <w:sz w:val="22"/>
        </w:rPr>
      </w:pPr>
      <w:r>
        <w:rPr>
          <w:sz w:val="22"/>
        </w:rPr>
        <w:t>Антихристами не рождаются, а становятся. То есть люди, которые принципиально встают на богоборческий путь, будут обладать этими качествами и будут обманывать и прельщать людей. Но это не будет повторением Рождества Иисуса Христа. Я бы в этом случае порекомендовал: не ждите, не ищите сообщений, что вот там родился, а там уже воцарился антихрист. Лучше используйте время для совершенствования, для дел добра, любви и милосердия».</w:t>
      </w:r>
    </w:p>
    <w:p>
      <w:pPr>
        <w:pStyle w:val="Normal"/>
        <w:rPr>
          <w:sz w:val="22"/>
        </w:rPr>
      </w:pPr>
      <w:r>
        <w:rPr>
          <w:sz w:val="22"/>
        </w:rPr>
        <w:t>Русская линия</w:t>
      </w:r>
    </w:p>
    <w:p>
      <w:pPr>
        <w:pStyle w:val="Normal"/>
        <w:rPr>
          <w:sz w:val="22"/>
        </w:rPr>
      </w:pPr>
      <w:r>
        <w:rPr>
          <w:sz w:val="22"/>
        </w:rPr>
      </w:r>
    </w:p>
    <w:p>
      <w:pPr>
        <w:pStyle w:val="Normal"/>
        <w:rPr/>
      </w:pPr>
      <w:r>
        <w:rPr>
          <w:b/>
          <w:sz w:val="22"/>
        </w:rPr>
        <w:t>15.06.12 В Церкви поддержали борцов с педофилией, призвавших бойкотировать сайт «ВКонтакте»</w:t>
      </w:r>
    </w:p>
    <w:p>
      <w:pPr>
        <w:pStyle w:val="Normal"/>
        <w:rPr>
          <w:sz w:val="22"/>
        </w:rPr>
      </w:pPr>
      <w:r>
        <w:rPr>
          <w:sz w:val="22"/>
        </w:rPr>
        <w:t>В Московском Патриархате поддержали критику в адрес социальной сети «ВКонтакте» со стороны движения по борьбе с педофилией и распространением детской порнографии в России «Охотники за головами». Последнее опубликовало в Интернете петицию с призывом бойкотировать упомянутый сайт, обвинив его в распространении порнографии, в том числе детской.</w:t>
      </w:r>
    </w:p>
    <w:p>
      <w:pPr>
        <w:pStyle w:val="Normal"/>
        <w:rPr>
          <w:sz w:val="22"/>
        </w:rPr>
      </w:pPr>
      <w:r>
        <w:rPr>
          <w:sz w:val="22"/>
        </w:rPr>
        <w:t>«Инициатива сбора подписей под этой петицией - очень своевременная. Я не готов подписаться под каждым словом, но считаю очень благородным общественное движение против детской порнографии в Интернете. Ведь нарушаются не только нормы нравственности - нарушается закон», - заявил глава Синодального отдела по взаимоотношениям Церкви и общества протоиерей Всеволод Чаплин.</w:t>
      </w:r>
    </w:p>
    <w:p>
      <w:pPr>
        <w:pStyle w:val="Normal"/>
        <w:rPr>
          <w:sz w:val="22"/>
        </w:rPr>
      </w:pPr>
      <w:r>
        <w:rPr>
          <w:sz w:val="22"/>
        </w:rPr>
        <w:t>Священник подчеркнул, что никакой интернет-ресурс, тем более с открытым доступом, не может содержать детской порнографии. «То, что ее нельзя найти через поиск, - не оправдание. Стыд и позор тем, кто делает это возможным, даже с технической точки зрения», - сказал о. Всеволод.</w:t>
      </w:r>
    </w:p>
    <w:p>
      <w:pPr>
        <w:pStyle w:val="Normal"/>
        <w:rPr>
          <w:sz w:val="22"/>
        </w:rPr>
      </w:pPr>
      <w:r>
        <w:rPr>
          <w:sz w:val="22"/>
        </w:rPr>
        <w:t>Он выразил надежду на то, что закон в России будет действовать не только в сфере печатных или эфирных СМИ, не только при общении «в реале», но и в т.н. виртуальном пространстве, «где на самом деле присутствуют не только программы и файлы, но и люди».</w:t>
      </w:r>
    </w:p>
    <w:p>
      <w:pPr>
        <w:pStyle w:val="Normal"/>
        <w:rPr>
          <w:sz w:val="22"/>
        </w:rPr>
      </w:pPr>
      <w:r>
        <w:rPr>
          <w:sz w:val="22"/>
        </w:rPr>
        <w:t>«Люди совершают преступления, люди, в том числе дети, становятся их жертвами. И значит, другие люди должны эти преступления остановить - родители, педагоги, общественность, а главное - сотрудники правоохранительных органов. Если нужно многократно усилить количество этих сотрудников, реагирующих на происходящее в Интернете, - пусть будет так. Духовное и физическое здоровье детей дороже», - сказал священник.</w:t>
      </w:r>
    </w:p>
    <w:p>
      <w:pPr>
        <w:pStyle w:val="Normal"/>
        <w:rPr>
          <w:sz w:val="22"/>
        </w:rPr>
      </w:pPr>
      <w:r>
        <w:rPr>
          <w:sz w:val="22"/>
        </w:rPr>
        <w:t>Он напомнил, что к детской порнографии во всех уважающих себя странах применяется принцип «нулевой терпимости». «Так должно быть и у нас, чтобы Россия никогда не превратилась в «рай для педофилов». И отношение к этой ситуации - тест на приемлемость руководителей «ВКонтакте» в человеческом обществе, которое не может существовать без законопослушания и нравственности», - подытожил отец Всеволод.</w:t>
      </w:r>
    </w:p>
    <w:p>
      <w:pPr>
        <w:pStyle w:val="Normal"/>
        <w:rPr>
          <w:sz w:val="22"/>
        </w:rPr>
      </w:pPr>
      <w:r>
        <w:rPr>
          <w:sz w:val="22"/>
        </w:rPr>
        <w:t>В петиции под названием «Социальная сеть «ВКонтакте» стала очагом популяризации педофилии в России», в частности, говорится: «Уважаемые пользователи Интернета, предлагаем вам поставить свою подпись под этой петицией и поддержать бойкотирование социальной сети «ВКонтакте».</w:t>
      </w:r>
    </w:p>
    <w:p>
      <w:pPr>
        <w:pStyle w:val="Normal"/>
        <w:rPr>
          <w:sz w:val="22"/>
        </w:rPr>
      </w:pPr>
      <w:r>
        <w:rPr>
          <w:sz w:val="22"/>
        </w:rPr>
        <w:t>В движении, ссылаясь на мнение экспертов, утверждают, что эта социальная сеть «послужила неким катализатором в росте преступлений на сексуальной почве в отношении детей, став площадкой «вирусного» распространения идей педофилии и инцеста».</w:t>
      </w:r>
    </w:p>
    <w:p>
      <w:pPr>
        <w:pStyle w:val="Normal"/>
        <w:rPr>
          <w:sz w:val="22"/>
        </w:rPr>
      </w:pPr>
      <w:r>
        <w:rPr>
          <w:sz w:val="22"/>
        </w:rPr>
        <w:t>По данным авторов петиции, на сайте «ВКонтакте» зарегистрировано 1326 сообществ, пропагандирующих инцест, 12 249 сообществ содом-тематики, 178 сообществ, объединяющих в себе любителей копрофилии, 122 групп, посвященных зоофилии.</w:t>
      </w:r>
    </w:p>
    <w:p>
      <w:pPr>
        <w:pStyle w:val="Normal"/>
        <w:rPr>
          <w:sz w:val="22"/>
        </w:rPr>
      </w:pPr>
      <w:r>
        <w:rPr>
          <w:sz w:val="22"/>
        </w:rPr>
        <w:t>Они привели некоторые примеры видеороликов и фотографий, на которых изображены сексуальные акты с детьми и животными. По их данным, эти материалы распространяются в упомянутых сообществах сайта.</w:t>
      </w:r>
    </w:p>
    <w:p>
      <w:pPr>
        <w:pStyle w:val="Normal"/>
        <w:rPr>
          <w:sz w:val="22"/>
        </w:rPr>
      </w:pPr>
      <w:r>
        <w:rPr>
          <w:sz w:val="22"/>
        </w:rPr>
        <w:t>Борцы с педофилами сообщили, что в мае этого года в рамках переговоров с администрации «ВКонтакте» по вопросам противодействию распространению порнографии на ресурсе им указали на интервью основателя этой соцсети Павла Дурова, который заявлял, что его компания всегда оперативно удаляет порнографические материалы. По его словам, модераторы «ВКонтакте» занесли сотни поисковых запросов в черный список, десятки тысяч видеороликов изъяли из перечней результатов поиска.</w:t>
      </w:r>
    </w:p>
    <w:p>
      <w:pPr>
        <w:pStyle w:val="Normal"/>
        <w:rPr>
          <w:sz w:val="22"/>
        </w:rPr>
      </w:pPr>
      <w:r>
        <w:rPr>
          <w:sz w:val="22"/>
        </w:rPr>
        <w:t>Между тем «Охотники за головами» отмечают, что на сайте «ВКонтакте» «никто не прячется и не скрывает свой позорный недуг». «Вон они - все в группах сидят, остается только пробежаться по порноархивам зарегистрированных участников, чтобы узреть весь масштаб», - сказано в петиции.</w:t>
      </w:r>
    </w:p>
    <w:p>
      <w:pPr>
        <w:pStyle w:val="Normal"/>
        <w:rPr>
          <w:sz w:val="22"/>
        </w:rPr>
      </w:pPr>
      <w:r>
        <w:rPr>
          <w:sz w:val="22"/>
        </w:rPr>
        <w:t>«Важно понять, что мы обвиняем ресурс «ВКонтакте» не сколько за сам факт существования порнографии на их ресурсе, сколько за то, что на «ВКонтакте» порнография получила широкое пользовательское распространение - была популяризована. Воспринимайте социальную сеть как глобальное СМИ, каковым она и является по сути. Сто сорок миллионов потребителей информации и никакого редактирования», - говорится в документе.</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15.06.12 Крестный ход с Ченстоховской иконой Пресвятой Богородицы посетит более 20-ти стран</w:t>
      </w:r>
    </w:p>
    <w:p>
      <w:pPr>
        <w:pStyle w:val="Normal"/>
        <w:rPr>
          <w:sz w:val="22"/>
        </w:rPr>
      </w:pPr>
      <w:r>
        <w:rPr>
          <w:sz w:val="22"/>
        </w:rPr>
        <w:t>12 июня 2012 года, по благословению митрополита Владивостокского и Приморского Вениамина, на территории Покровского кафедрального собора состоялась торжественная встреча списка иконы Божией Матери, именуемой Ченстоховская.</w:t>
      </w:r>
    </w:p>
    <w:p>
      <w:pPr>
        <w:pStyle w:val="Normal"/>
        <w:rPr>
          <w:sz w:val="22"/>
        </w:rPr>
      </w:pPr>
      <w:r>
        <w:rPr>
          <w:sz w:val="22"/>
        </w:rPr>
        <w:t>Именно из Владивостока начнется глобальное событие - Крестный ход с Ченстоховской иконой. Путешествие продлится от Тихого океана до Атлантического побережья. Таким образом Ченстоховский образ Пресвятой Богородицы преодолеет расстояние приблизительно в 18 тысяч километров.</w:t>
      </w:r>
    </w:p>
    <w:p>
      <w:pPr>
        <w:pStyle w:val="Normal"/>
        <w:rPr>
          <w:sz w:val="22"/>
        </w:rPr>
      </w:pPr>
      <w:r>
        <w:rPr>
          <w:sz w:val="22"/>
        </w:rPr>
        <w:t>«Цель этого Международного Крестного хода - еще раз побудить всех нас задуматься о соблюдении семейных ценностей. Ведь семья - это малая церковь, потому враг рода человеческого и пытается разрушить традиционные семейные устои. Нравственное растление, демографический кризис охватывают сегодня целые страны, практически весь земной шар, потому и возникла необходимость сделать Крестный ход с Ченстоховской иконой международным», - отметил руководитель Отдела по церковной благотворительности и социальному служению Владивостокской епархии протоиерей Александр Талько.</w:t>
      </w:r>
    </w:p>
    <w:p>
      <w:pPr>
        <w:pStyle w:val="Normal"/>
        <w:rPr>
          <w:sz w:val="22"/>
        </w:rPr>
      </w:pPr>
      <w:r>
        <w:rPr>
          <w:sz w:val="22"/>
        </w:rPr>
        <w:t>Международный Крестный ход с Ченстоховской иконой Божией Матери будет совершаться в форме автопробега. Акция называется «От океана до океана», поскольку маршрут Крестного хода пролегает от побережья Тихого океана (Владивосток, Россия) до побережья Атлантического океана (Лиссабон, Португалия) и включает более 20-ти стран Европы. Сейчас решается вопрос о включении в маршрут Австралии.</w:t>
      </w:r>
    </w:p>
    <w:p>
      <w:pPr>
        <w:pStyle w:val="Normal"/>
        <w:rPr>
          <w:sz w:val="22"/>
        </w:rPr>
      </w:pPr>
      <w:r>
        <w:rPr>
          <w:sz w:val="22"/>
        </w:rPr>
        <w:t>Православие.Ru</w:t>
      </w:r>
    </w:p>
    <w:p>
      <w:pPr>
        <w:pStyle w:val="Normal"/>
        <w:rPr>
          <w:sz w:val="22"/>
          <w:lang w:val="uk-UA"/>
        </w:rPr>
      </w:pPr>
      <w:r>
        <w:rPr>
          <w:sz w:val="22"/>
          <w:lang w:val="uk-UA"/>
        </w:rPr>
      </w:r>
    </w:p>
    <w:p>
      <w:pPr>
        <w:pStyle w:val="Normal"/>
        <w:rPr>
          <w:sz w:val="22"/>
        </w:rPr>
      </w:pPr>
      <w:r>
        <w:rPr>
          <w:b/>
          <w:sz w:val="22"/>
        </w:rPr>
        <w:t>Новости Православия коротко</w:t>
      </w:r>
    </w:p>
    <w:p>
      <w:pPr>
        <w:pStyle w:val="Normal"/>
        <w:rPr>
          <w:sz w:val="22"/>
        </w:rPr>
      </w:pPr>
      <w:r>
        <w:rPr>
          <w:sz w:val="22"/>
        </w:rPr>
        <w:t>09.06.12 В Испании на вершине горы Серро дель Контадеро совершен чин освящения поклонного креста в память о "белых" русских добровольцах - православных воинах, сражавшихся в годы Гражданской войны в Испании. Православие.</w:t>
      </w:r>
      <w:r>
        <w:rPr>
          <w:sz w:val="22"/>
          <w:lang w:val="en-US"/>
        </w:rPr>
        <w:t>Ru</w:t>
      </w:r>
    </w:p>
    <w:p>
      <w:pPr>
        <w:pStyle w:val="Normal"/>
        <w:rPr>
          <w:sz w:val="22"/>
        </w:rPr>
      </w:pPr>
      <w:r>
        <w:rPr>
          <w:sz w:val="22"/>
        </w:rPr>
        <w:t>09.06.12 Патриарх Сербский Ириней освятил в Загребе (Хорватия) новую церковь, посвященную святому Савве Сербскому. Храм устроен в здании недавно открытого сербского лицея «Кантакузина Катарина Бранкович». Во время пребывания в Загребе Патриарх Ириней, сопровождаемый членами Синода СПЦ и другими иерархами, нанес визит кардиналу Божаничу, католическому архиепископу Загреба, и посетил Президента Республики Хорватия Иво Йосиповича. В своих беседах с религиозными и политическими лидерами Хорватии Патриарх Ириней, касаясь положения сербского народа и Сербской Православной Церкви в республике, подчеркнул, что при том хорошем, что необходимо поддерживать, имеются и проблемы. При этом Предстоятель выразил надежду, «что эти проблемы будут решены наилучшим способом, с доброй волей и добрыми результатами». Седмица.</w:t>
      </w:r>
      <w:r>
        <w:rPr>
          <w:sz w:val="22"/>
          <w:lang w:val="en-US"/>
        </w:rPr>
        <w:t>Ru</w:t>
      </w:r>
    </w:p>
    <w:p>
      <w:pPr>
        <w:pStyle w:val="Normal"/>
        <w:rPr>
          <w:sz w:val="22"/>
        </w:rPr>
      </w:pPr>
      <w:r>
        <w:rPr>
          <w:sz w:val="22"/>
        </w:rPr>
        <w:t>09.06.12 В день рождения Царя-мученика и страстотерпца Николая, 19 мая, в Тюмени появились «покаянные щиты» с надписями «Святые Царственные мученики, молите Бога о нас» и «Прости меня, мой Государь». Щиты установлены на двух въездах в Тюмень с Запада и с Юга - на Московском и Курганском трактах, а также в самом городе на весьма оживленных мостах через реку Туру при содействии Тюменского отделения ООД «Народный собор» по инициативе православных мирян. Русская народная линия</w:t>
      </w:r>
    </w:p>
    <w:p>
      <w:pPr>
        <w:pStyle w:val="Normal"/>
        <w:rPr>
          <w:sz w:val="22"/>
        </w:rPr>
      </w:pPr>
      <w:r>
        <w:rPr>
          <w:sz w:val="22"/>
        </w:rPr>
        <w:t>10.06.12 Епископ Подольский Тихон, курирующий программу строительства 200 новых храмов в Москве, совершил чин освящения крестов храма в честь святого благоверного князя Димитрия Донского на Полярной улице, 34. Этот храм стал первой церковью, строящейся в рамках программы, увенчанной крестом. Православие.</w:t>
      </w:r>
      <w:r>
        <w:rPr>
          <w:sz w:val="22"/>
          <w:lang w:val="en-US"/>
        </w:rPr>
        <w:t>Ru</w:t>
      </w:r>
    </w:p>
    <w:p>
      <w:pPr>
        <w:pStyle w:val="Normal"/>
        <w:rPr>
          <w:sz w:val="22"/>
        </w:rPr>
      </w:pPr>
      <w:r>
        <w:rPr>
          <w:sz w:val="22"/>
        </w:rPr>
        <w:t>10.06.12 В г. Болхове Орловской области состоялся городской воинский крестный ход с православными святынями, хоругвями и стягами. В нём приняли участие прихожане и гости города, казачество Орловской отдела, казачье общество Донского монастыря Москвы. С молебным пением Крестный ход прошёл по местам, где ранее стояли православные храмы. Были совершены заупокойные молитвы на братском воинском захоронении и кладбище, принадлежащем когда-то общежительному женскому монастырю во имя Всех Святых. Следующий общегородской Крестный ход планируется провести 21 июля. Православие.</w:t>
      </w:r>
      <w:r>
        <w:rPr>
          <w:sz w:val="22"/>
          <w:lang w:val="en-US"/>
        </w:rPr>
        <w:t>Ru</w:t>
      </w:r>
    </w:p>
    <w:p>
      <w:pPr>
        <w:pStyle w:val="Normal"/>
        <w:rPr>
          <w:sz w:val="22"/>
        </w:rPr>
      </w:pPr>
      <w:r>
        <w:rPr>
          <w:sz w:val="22"/>
        </w:rPr>
        <w:t>11.06.12 Патриарх Московский и всея Руси Кирилл передал в дар Кипрской Православной Церкви ковчег с мощами преподобного Сергия Радонежского, Серафима Саровского, митрополита Филарета Московского и преподобного Амовросия Оптинского, а также 19 икон работы русских мастеров. По словам Предстоятеля Русской Православной Церкви, святыни переданы Кипрской Церкви «в качестве духовного залога нашего единства во Христе» и в ответ на почитание православными Кипра русских святых. Святыни будут храниться в ряде монастырей и храмов по всему острову Кипр. Православие и мир</w:t>
      </w:r>
    </w:p>
    <w:p>
      <w:pPr>
        <w:pStyle w:val="Normal"/>
        <w:rPr>
          <w:sz w:val="22"/>
        </w:rPr>
      </w:pPr>
      <w:r>
        <w:rPr>
          <w:sz w:val="22"/>
        </w:rPr>
        <w:t>11.06.12 Святейший Патриарх Сербский Ириней принял участие в торжественной инаугурации нового Президента Сербии Томислава Николича. На мероприятии от Сербской Православной Церкви присутствовали также епископ Бачский Ириней и патриарший викарий епископ Хвостанский Афанасий. Православие.</w:t>
      </w:r>
      <w:r>
        <w:rPr>
          <w:sz w:val="22"/>
          <w:lang w:val="en-US"/>
        </w:rPr>
        <w:t>Ru</w:t>
      </w:r>
    </w:p>
    <w:p>
      <w:pPr>
        <w:pStyle w:val="Normal"/>
        <w:rPr>
          <w:sz w:val="22"/>
        </w:rPr>
      </w:pPr>
      <w:r>
        <w:rPr>
          <w:sz w:val="22"/>
        </w:rPr>
        <w:t>12.06.12 Состоялся официальный визит Святейшего Патриарха Московского и всея Руси Кирилла в пределы Кипрской Православной Церкви. В ходе визита Предстоятель РПЦ принял участие в торжественном заседании Священного Синода Кипрской Церкви, провел встречу с Блаженнейшим Архиепископом Хризостомом, возглавил несколько богослужений, посетил монастыри и храмы, встретился с родственниками игумена афонского монастыря Ватопед архимандрита Ефрема. В завершение пребывания на «Острове святых» Его Святейшество посетил храм праведного Лазаря Четверодневного в Ларнаке, где получил в дар русскому народу ковчег с частицей мощей св. Лазаря. По прибытии в Москву ковчег был доставлен в Зачатьевский монастырь. Интерфакс-Религия</w:t>
      </w:r>
    </w:p>
    <w:p>
      <w:pPr>
        <w:pStyle w:val="Normal"/>
        <w:rPr>
          <w:sz w:val="22"/>
        </w:rPr>
      </w:pPr>
      <w:r>
        <w:rPr>
          <w:sz w:val="22"/>
        </w:rPr>
        <w:t>12.06.12 Светло и празднично прошли в Симферопольском Свято-Троицком монастыре торжества, отмечаемые в день памяти святого угодника Божиего Луки Крымского. 8 июня в Свято-Троицком соборе монастыря, где в своё время была архиерейская кафедра архиепископа Луки, а ныне покоятся его святые мощи, прошёл традиционный водосвятный молебен с акафистом «врачу благому и милостивому». За богослужением молились медицинские работники из Общества православных врачей Крыма имени Святителя Луки, представители Министерства здравоохранения АРК. По сложившейся многолетней традиции был совершён чин освящения медицинских халатов. Праздничное всенощное бдение вечером 10 июня и Божественную литургию в день памяти святителя отслужили украинские и греческие иерархи и духовенство. Завершилось празднование 11 июня праздничной Божественной литургией и традиционным крестным ходом со святыми мощами вокруг стен обители. Православие.</w:t>
      </w:r>
      <w:r>
        <w:rPr>
          <w:sz w:val="22"/>
          <w:lang w:val="en-US"/>
        </w:rPr>
        <w:t>Ru</w:t>
      </w:r>
    </w:p>
    <w:p>
      <w:pPr>
        <w:pStyle w:val="Normal"/>
        <w:rPr>
          <w:sz w:val="22"/>
        </w:rPr>
      </w:pPr>
      <w:r>
        <w:rPr>
          <w:sz w:val="22"/>
        </w:rPr>
        <w:t>13.06.12 В Патриаршей и Синодальной резиденции в Даниловом монастыре под председательством Святейшего Патриарха Кирилла состоялось первое заседание Попечительского совета Новоспасского ставропигиального мужского монастыря. Участники обсудили план строительства культурно-просветительского центра и реставрации колокольни и юго-западной башни обители, вопросы поддержки социально-благотворительных и издательских проектов, в том числе проекта публикации трудов Поместного Собора 1917-18 годов. В ходе заседания была особо подчеркнута необходимость скорейшего восстановления монастырского Покровского храма. Планируется, что необходимые проектные и изыскательные работы будут проведены в течение года. Отдельно рассматривался план строительных работ на подворье обители в Наро-Фоминском районе Московской области. Православие и мир</w:t>
      </w:r>
    </w:p>
    <w:p>
      <w:pPr>
        <w:pStyle w:val="Normal"/>
        <w:rPr/>
      </w:pPr>
      <w:r>
        <w:rPr>
          <w:sz w:val="22"/>
          <w:lang w:val="uk-UA"/>
        </w:rPr>
        <w:t xml:space="preserve">13.06.12 </w:t>
      </w:r>
      <w:r>
        <w:rPr>
          <w:sz w:val="22"/>
        </w:rPr>
        <w:t>В Украинской Православной Церкви опровергли сообщения об ухудшении состояния здоровья Блаженнейшего Митрополита Киевского и всея Украины Владимира.</w:t>
      </w:r>
      <w:r>
        <w:rPr>
          <w:sz w:val="22"/>
          <w:lang w:val="uk-UA"/>
        </w:rPr>
        <w:t xml:space="preserve"> </w:t>
      </w:r>
      <w:r>
        <w:rPr>
          <w:sz w:val="22"/>
        </w:rPr>
        <w:t xml:space="preserve">«Нахождение Блаженнейшего Митрополита Владимира в клинике не является госпитализацией. Он проходит комплекс ранее запланированных обследований, - </w:t>
      </w:r>
      <w:r>
        <w:rPr>
          <w:sz w:val="22"/>
          <w:lang w:val="uk-UA"/>
        </w:rPr>
        <w:t xml:space="preserve">сообщил </w:t>
      </w:r>
      <w:r>
        <w:rPr>
          <w:sz w:val="22"/>
        </w:rPr>
        <w:t>секретар</w:t>
      </w:r>
      <w:r>
        <w:rPr>
          <w:sz w:val="22"/>
          <w:lang w:val="uk-UA"/>
        </w:rPr>
        <w:t>ь</w:t>
      </w:r>
      <w:r>
        <w:rPr>
          <w:sz w:val="22"/>
        </w:rPr>
        <w:t xml:space="preserve"> Блаженнейшего Владыки и ответственный за его лечение перед Священным Синодом УПЦ архиепископ Переяслав-Хмельницкий и Вишневский Александр. - Состояние здоровья Блаженнейшего Митрополита Владимира стабильное и не предусматривает изменения лечения. После подбора курса реабилитационных упражнений, Блаженнейший Митрополит Владимир вернется в свою резиденцию в киевском Пантелеимоновом монастыре в Феофании. Но и сегодня Предстоятель нашей Церкви работает с документами и общается со своими ближайшими помощниками». Патриархия.Ru</w:t>
      </w:r>
    </w:p>
    <w:p>
      <w:pPr>
        <w:pStyle w:val="Normal"/>
        <w:rPr>
          <w:sz w:val="22"/>
        </w:rPr>
      </w:pPr>
      <w:r>
        <w:rPr>
          <w:sz w:val="22"/>
        </w:rPr>
        <w:t>13.06.12 В день Всех Святых после Божественной литургии клирики ташкентского Успенского собора во главе с митрополитом Ташкентским и Узбекистанским Викентием вышли на соборную площадь, где состоялось освящение строительства памятника святителю Луке (Войно-Ясенецкому), который трудился в ташкентской епархии с 1923 по 1927 годы. Автором памятника святителю Луке станет известный скульптор Ильхом Джабаров. Митрополит Викентий также планирует увековечить память других архиереев, служивших здесь - Димитрия (Абашидзе) и Арсения (Стадницкого). Православие.</w:t>
      </w:r>
      <w:r>
        <w:rPr>
          <w:sz w:val="22"/>
          <w:lang w:val="en-US"/>
        </w:rPr>
        <w:t>Ru</w:t>
      </w:r>
    </w:p>
    <w:p>
      <w:pPr>
        <w:pStyle w:val="Normal"/>
        <w:rPr>
          <w:sz w:val="22"/>
        </w:rPr>
      </w:pPr>
      <w:r>
        <w:rPr>
          <w:sz w:val="22"/>
        </w:rPr>
        <w:t>13.06.12 Пятигорская епархия приступает к реализации проекта по защите прав семей. "Мы уже сегодня оказываем адресную материальную помощь социально незащищенным семьям, особенно многодетным, однако жизнь показывает актуальность также иных форм поддержки семей, в том числе юридических", - сказал епископ Феофилакт. В качестве примера архиерей привел ситуацию, когда семья могла бы претендовать на ту или иную помощь со стороны государственных и муниципальных институтов, однако люди не знают своих прав либо не умеют их реализовать. Координировать новый проект поручено епархиальному отделу во взаимоотношениям Церкви и общества. По словам епископа, поддержка будет оказываться всем нуждающимся, вне зависимости от этнической или религиозной принадлежности. Интерфакс-Религия</w:t>
      </w:r>
    </w:p>
    <w:p>
      <w:pPr>
        <w:pStyle w:val="Normal"/>
        <w:rPr>
          <w:sz w:val="22"/>
        </w:rPr>
      </w:pPr>
      <w:r>
        <w:rPr>
          <w:sz w:val="22"/>
        </w:rPr>
        <w:t>13.06.12 В селении Сиархе Сачхерского района открылось духовное училище-пансион. Обучаться в пансионе будут 200 детей. Курс обучения, как и в общеобразовательных школах Грузии, займет 12 лет. Районной администрацией здание для пансиона (бывшее строение сельской средней школы) было передано его учредителям безвозмездно. Необходимая для реабилитации здания сумма была выделена из местного бюджета. В целом на проект было затрачено 700 тысяч лари. Попечительство над училищем-пансионом возьмёт на себя митрополит Чиатурский и Сачхерский Даниил (Датуашвили). Благовест-инфо</w:t>
      </w:r>
    </w:p>
    <w:p>
      <w:pPr>
        <w:pStyle w:val="Normal"/>
        <w:rPr>
          <w:sz w:val="22"/>
        </w:rPr>
      </w:pPr>
      <w:r>
        <w:rPr>
          <w:sz w:val="22"/>
        </w:rPr>
        <w:t>14.06.12 Патриарх Кирилл удостоил Митрополита Киевского и всея Украины Владимира святителя Иннокентия, митрополита Московского, (I степени) в связи с 50-летием служения в священном сане. "Враг рода человеческого продолжает сеять в сердцах людей плевелы вражды и разделения. На протяжении двух десятилетий с терпением и упованием неся возложенный на Вас крест Предстоятеля, Вы храните верность каноническому православию и стремитесь оберегать от искушений клир, монашествующих и паству в пределах Украинской церкви", - говорится в послании Патриарха. Как сказано в документе, Предстоятель Украинской Православной Церкви много сил отдает возрождению храмов и монастырей, сохранению православных традиций, приумножению богатого духовного наследия, просвещению и нравственному воспитанию молодежи. "Отрадно сознавать, что во всех жизненных обстоятельствах Вы являете пример духовной стойкости, преданности Богу и своему призванию", - сказано в послании. Интерфакс-Религия</w:t>
      </w:r>
    </w:p>
    <w:p>
      <w:pPr>
        <w:pStyle w:val="Normal"/>
        <w:rPr>
          <w:sz w:val="22"/>
        </w:rPr>
      </w:pPr>
      <w:r>
        <w:rPr>
          <w:sz w:val="22"/>
        </w:rPr>
        <w:t>14.06.12 Турция возвратит 7 объектов недвижимости в Стамбуле болгарской православной общине. Болгарам будут переданы здание подворья, расположенное напротив т.н. Железной церкви св. Стефана, а также кладбище и несколько земельных участков в престижных стамбульских кварталах Шишли и Бешикташ. В конце XIX - начале ХХ вв. они являлись имуществом Болгарской Экзархии. «Болгарское экзархийное имущество в Стамбуле - это не только материальная ценность. Это часть современной истории нашего народа, свидетельство о продолжительности его усилий в достижении религиозной и политической свободы», - заявил министр иностранных дел Болгарии Николай Младенов, приветствуя решение правительства Турции. Министр также пообещал наградить лиц, которые активно участвовали в переговорах о возвращении церковного имущества. Седмица.</w:t>
      </w:r>
      <w:r>
        <w:rPr>
          <w:sz w:val="22"/>
          <w:lang w:val="en-US"/>
        </w:rPr>
        <w:t>Ru</w:t>
      </w:r>
    </w:p>
    <w:p>
      <w:pPr>
        <w:pStyle w:val="Normal"/>
        <w:rPr>
          <w:sz w:val="22"/>
        </w:rPr>
      </w:pPr>
      <w:r>
        <w:rPr>
          <w:sz w:val="22"/>
        </w:rPr>
        <w:t>14.06.12 Избрана новая Эпистасия Святой Горы - исполнительный орган афонского монашеского сообщества. Она состоит из представителей четырех афонских обителей: протоэпистата монаха Максима из Иверского монастыря и трех эпистатов - иеромонаха Епифания из монастыря Пантократор, монаха Никифора из монастыря Филофея и иеромонаха Иеронима из монастыря Симонопетра. Смена членов Эпистасии происходит ежегодно, за 5 лет в Эпистасии принимают участие представители всех 20 монастырей Афона. По традиции каждый из четырех членов Эпистасии получит одну часть 4-частной печати Священного Кинота с изображением Пресвятой Богородицы «Платитеры». Седмица.</w:t>
      </w:r>
      <w:r>
        <w:rPr>
          <w:sz w:val="22"/>
          <w:lang w:val="en-US"/>
        </w:rPr>
        <w:t>Ru</w:t>
      </w:r>
    </w:p>
    <w:p>
      <w:pPr>
        <w:pStyle w:val="Normal"/>
        <w:rPr>
          <w:sz w:val="22"/>
        </w:rPr>
      </w:pPr>
      <w:r>
        <w:rPr>
          <w:sz w:val="22"/>
        </w:rPr>
        <w:t>15.06.12 В Московской областной епархии действуют 696 бесплатных столовых и 510 пунктов раздачи одежды для малоимущих. В каждом из четырех детских приютов и 12 богаделен епархии трудятся от двух до 20 социальных работников, педагогов и медицинских работников. В епархии насчитывается 525 социальных работников, действуют 85 молодежных объединений, занимающихся социальным служением. Седмица.</w:t>
      </w:r>
      <w:r>
        <w:rPr>
          <w:sz w:val="22"/>
          <w:lang w:val="en-US"/>
        </w:rPr>
        <w:t>Ru</w:t>
      </w:r>
    </w:p>
    <w:p>
      <w:pPr>
        <w:pStyle w:val="Normal"/>
        <w:rPr>
          <w:sz w:val="22"/>
        </w:rPr>
      </w:pPr>
      <w:r>
        <w:rPr>
          <w:sz w:val="22"/>
        </w:rPr>
      </w:r>
    </w:p>
    <w:p>
      <w:pPr>
        <w:pStyle w:val="Normal"/>
        <w:rPr>
          <w:sz w:val="22"/>
        </w:rPr>
      </w:pPr>
      <w:r>
        <w:rPr>
          <w:sz w:val="22"/>
        </w:rPr>
        <w:t>НОВОСТИ ДРУГИХ РЕЛИГИЙ</w:t>
      </w:r>
    </w:p>
    <w:p>
      <w:pPr>
        <w:pStyle w:val="Normal"/>
        <w:rPr>
          <w:sz w:val="22"/>
        </w:rPr>
      </w:pPr>
      <w:r>
        <w:rPr>
          <w:sz w:val="22"/>
        </w:rPr>
      </w:r>
    </w:p>
    <w:p>
      <w:pPr>
        <w:pStyle w:val="Normal"/>
        <w:rPr>
          <w:b/>
          <w:b/>
          <w:sz w:val="22"/>
        </w:rPr>
      </w:pPr>
      <w:r>
        <w:rPr>
          <w:b/>
          <w:sz w:val="22"/>
        </w:rPr>
        <w:t>Итальянская прокуратура подозревает Банк Ватикана в отмывании денег мафии</w:t>
      </w:r>
    </w:p>
    <w:p>
      <w:pPr>
        <w:pStyle w:val="Normal"/>
        <w:rPr>
          <w:sz w:val="22"/>
        </w:rPr>
      </w:pPr>
      <w:r>
        <w:rPr>
          <w:sz w:val="22"/>
        </w:rPr>
        <w:t>Итальянская прокуратура подозревает Банк Ватикана IOR (Институт религиозных дел) в отмывании денег сицилийской мафии, в частности денежных средств последнего босса сицилийской мафии, скрывающегося от правосудия, Маттео Мессина Денаро, деньги которого якобы переводились на счета, открытые в ватиканском банке лицами духовного звания.</w:t>
      </w:r>
    </w:p>
    <w:p>
      <w:pPr>
        <w:pStyle w:val="Normal"/>
        <w:rPr>
          <w:sz w:val="22"/>
        </w:rPr>
      </w:pPr>
      <w:r>
        <w:rPr>
          <w:sz w:val="22"/>
        </w:rPr>
        <w:t>Как сообщает итальянская газета «Corriere della sera», в ходе обыска в доме и офисе бывшего управляющего ватиканского банка Этторе Готти Тедески, отправленного в отставку вследствие выраженного ему вотума недоверия, была обнаружена докладная записка, адресованная, в том числе и лично папе Бенедикту XVI. В ней утверждалось, что подлинной причиной отставки является запрос информации о владельцах банковских счетов, не имеющих никакого отношения к Ватикану - в частности политиков, дельцов, крупных строительных подрядчиков и высокопоставленных государственных служащих Италии.</w:t>
      </w:r>
    </w:p>
    <w:p>
      <w:pPr>
        <w:pStyle w:val="Normal"/>
        <w:rPr>
          <w:sz w:val="22"/>
        </w:rPr>
      </w:pPr>
      <w:r>
        <w:rPr>
          <w:sz w:val="22"/>
        </w:rPr>
        <w:t>Помимо этого, прокуратура города Трапани начала расследование в отношении двух личных банковских счетов, открытых в ватиканском банке священником Нинни Треппиеди, бывшим казначеем местной епархии - ввиду неоправданно крупного оборота денежных средств. По мнению прокуратуры, священнослужитель легализовывал деньги босса сицилийской мафии Маттео Мессина Денаро.</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Епископ, призывавший к реформе Католической Церкви, отправлен на покой</w:t>
      </w:r>
    </w:p>
    <w:p>
      <w:pPr>
        <w:pStyle w:val="Normal"/>
        <w:rPr>
          <w:sz w:val="22"/>
        </w:rPr>
      </w:pPr>
      <w:r>
        <w:rPr>
          <w:sz w:val="22"/>
        </w:rPr>
        <w:t>Служба печати Святого Престола объявила, что викарный епископ католического диоцеза Канберры и Гоулберна Патрик Пауэр освобожден от архиерейского служения, которое он нес с 1986 года.</w:t>
      </w:r>
    </w:p>
    <w:p>
      <w:pPr>
        <w:pStyle w:val="Normal"/>
        <w:rPr>
          <w:sz w:val="22"/>
        </w:rPr>
      </w:pPr>
      <w:r>
        <w:rPr>
          <w:sz w:val="22"/>
        </w:rPr>
        <w:t>Отставка епископа Пауэра имела место за пять лет до достижения им пенсионного возраста - 75 лет. Прелат уволен на покой спустя год после того, как он сам пригрозил уйти в отставку по причине недовольства существующим положением Католической Церкви.</w:t>
      </w:r>
    </w:p>
    <w:p>
      <w:pPr>
        <w:pStyle w:val="Normal"/>
        <w:rPr>
          <w:sz w:val="22"/>
        </w:rPr>
      </w:pPr>
      <w:r>
        <w:rPr>
          <w:sz w:val="22"/>
        </w:rPr>
        <w:t>В 2010 году епископ Пауэр призвал «к тотальной систематической реформе» Католической Церкви, включая пересмотр таких положений, как «авторитарная природа Церкви, обязательное безбрачие для духовенства, участие женщин в служении в Церкви, учение о сексуальности во всех аспектах». Прелат также призывал к открытому обсуждению темы рукоположения женщин в священный сан.</w:t>
      </w:r>
    </w:p>
    <w:p>
      <w:pPr>
        <w:pStyle w:val="Normal"/>
        <w:rPr>
          <w:sz w:val="22"/>
        </w:rPr>
      </w:pPr>
      <w:r>
        <w:rPr>
          <w:sz w:val="22"/>
        </w:rPr>
        <w:t>Пауэр ранее также заявлял, что может оставить свое служение в Церкви из-за чувства «неудовлетворенности», которое он испытывает в связи с нынешними тенденциями в Католической Церкви, касающимися вопросов вероучения. Епископ утверждал, что встревожен позицией нынешнего руководства Католической Церкви, которую он рассматривает как отступление от реформ, начатых Вторым Ватиканским собором. Пауэр напрямую не упомянул нынешнего Папу Римского Бенедикта XVI, однако, очевидно, что критика, высказанная прелатом, касается именно курса Папы Ратцингера.</w:t>
      </w:r>
    </w:p>
    <w:p>
      <w:pPr>
        <w:pStyle w:val="Normal"/>
        <w:rPr>
          <w:sz w:val="22"/>
        </w:rPr>
      </w:pPr>
      <w:r>
        <w:rPr>
          <w:sz w:val="22"/>
        </w:rPr>
        <w:t>Митрополия Канберры уже объявила о времени прощальной Мессы уходящего епископы, банкете и прочих атрибутах проводов прелата на покой.</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Швейцарский сенат отказался защитить христианскую символику</w:t>
      </w:r>
    </w:p>
    <w:p>
      <w:pPr>
        <w:pStyle w:val="Normal"/>
        <w:rPr>
          <w:sz w:val="22"/>
        </w:rPr>
      </w:pPr>
      <w:r>
        <w:rPr>
          <w:sz w:val="22"/>
        </w:rPr>
        <w:t>Верхняя палата Федерального собрания Швейцарии отклонила парламентскую инициативу, касающуюся обеспечения защиты христианской символики посредством статьи в Конституции. Против предложения выступили 21 член сената, 17 проголосовали за инициативу.</w:t>
      </w:r>
    </w:p>
    <w:p>
      <w:pPr>
        <w:pStyle w:val="Normal"/>
        <w:rPr>
          <w:sz w:val="22"/>
        </w:rPr>
      </w:pPr>
      <w:r>
        <w:rPr>
          <w:sz w:val="22"/>
        </w:rPr>
        <w:t>Противники, в т.ч. социал-демократ Ганс Стокли, предостерегали от провокации новой культуркампф. По его мнению, при закреплении особого положения христианской символики в Конституции светские кантоны также должны будут разместить христианские символы в общественных местах, а это противоречит их принципам. Стокли также не считает христианскую культуру доминирующей в Швейцарии.</w:t>
      </w:r>
    </w:p>
    <w:p>
      <w:pPr>
        <w:pStyle w:val="Normal"/>
        <w:rPr>
          <w:sz w:val="22"/>
        </w:rPr>
      </w:pPr>
      <w:r>
        <w:rPr>
          <w:sz w:val="22"/>
        </w:rPr>
        <w:t>Выступавший за инициативу член CVP Штефан Энглер уверен: в Швейцарии существует враждебность по отношению к Распятиям. Критикуется наличие крестов в классных комнатах, на обочинах дорог и в горах. Против христианской символики совершаются акты вандализма. Энглер выразил обеспокоенность тем, что после возможного исключения христианских символов из общественных мест, исчезнет сама христианская религия и основанная на ней западноевропейская культура.</w:t>
      </w:r>
    </w:p>
    <w:p>
      <w:pPr>
        <w:pStyle w:val="Normal"/>
        <w:rPr>
          <w:sz w:val="22"/>
        </w:rPr>
      </w:pPr>
      <w:r>
        <w:rPr>
          <w:sz w:val="22"/>
        </w:rPr>
        <w:t>Вице-президент Христианско-демократической народной партии Швейцарии (CVP) Ида Гланцманн предложила обеспечить особое место в конституции крестам и др. христианским символам. Для Гланцманн крест является, в первую очередь, не религиозным символом, а «знаком швейцарской культуры и традиций, который нельзя из культуры изъять». Парламентарий требовала специального, закрепленного в конституции права, которое бы предотвращало нападения на христианскую символику со стороны противников присутствия религии в общественных местах. Гланцманн напомнила о ряде судебных разбирательств в Швейцарии, решавших вопрос о допустимости присутствия распятий в классах государственных школ. В ходе голосования в нижней палате в феврале инициативу поддержали 87 парламентариев, против выступили 75, 8 воздержались.</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УПЦ-КП расширяется на восток Украины</w:t>
      </w:r>
    </w:p>
    <w:p>
      <w:pPr>
        <w:pStyle w:val="Normal"/>
        <w:rPr>
          <w:sz w:val="22"/>
        </w:rPr>
      </w:pPr>
      <w:r>
        <w:rPr>
          <w:sz w:val="22"/>
        </w:rPr>
        <w:t>Глава раскольничьей «Украинской Православной Церкви Киевского Патриархата» Михаил Денисенко (Филарет) 10 июня посетил Донецк с целью освящения и открытия управления Донецкой епархии УПЦ-КП.</w:t>
      </w:r>
    </w:p>
    <w:p>
      <w:pPr>
        <w:pStyle w:val="Normal"/>
        <w:rPr>
          <w:sz w:val="22"/>
        </w:rPr>
      </w:pPr>
      <w:r>
        <w:rPr>
          <w:sz w:val="22"/>
        </w:rPr>
        <w:t>Как сообщает пресс-служба официального сайта раскольников, программа поездки была очень насыщенной: с раннего утра и до обеда проходила торжественная служба в храме епархии, освящение и другие церковные службы. «Патриарха» приехали приветствовать казаки из Украинского Реестрового Казачества (Чернобыльский бронзовый полк), местная интеллигенция.</w:t>
      </w:r>
    </w:p>
    <w:p>
      <w:pPr>
        <w:pStyle w:val="Normal"/>
        <w:rPr>
          <w:sz w:val="22"/>
        </w:rPr>
      </w:pPr>
      <w:r>
        <w:rPr>
          <w:sz w:val="22"/>
        </w:rPr>
        <w:t>В конференц-зале «Park inn» нового гостиничного комплекса Донецка прошла пресс-конференция для СМИ и общественности.</w:t>
      </w:r>
    </w:p>
    <w:p>
      <w:pPr>
        <w:pStyle w:val="Normal"/>
        <w:rPr>
          <w:sz w:val="22"/>
        </w:rPr>
      </w:pPr>
      <w:r>
        <w:rPr>
          <w:sz w:val="22"/>
        </w:rPr>
        <w:t>Филарет пожаловался, что в Донецкой области существуют проблемы с выделением земельных участков для строительства приходов «Киевского патриархата». «Земельные участки в Украине выделяются всем, а вот в Донецкой области не всем. Московскому Патриархату - беспрепятственно, а Киевскому - не выделяют. В этом и проявляется неравное отношение в Донецкой области к Киевскому патриархату. Мы хотим, чтобы было равное отношение, потому что закон для всех один», - подчеркнул глава УПЦ-КП.</w:t>
      </w:r>
    </w:p>
    <w:p>
      <w:pPr>
        <w:pStyle w:val="Normal"/>
        <w:rPr>
          <w:sz w:val="22"/>
        </w:rPr>
      </w:pPr>
      <w:r>
        <w:rPr>
          <w:sz w:val="22"/>
        </w:rPr>
        <w:t>На вопрос, не беспокоит ли его тот факт, что в Донецке появляется все больше храмов канонической Украинской Православной Церкви, Филарет ответил, что не волнуется, потому что в будущем все храмы перейдут в распоряжение единой Поместной Украинской Православной Церкви. "Когда Господь создаст соответствующие условия, тогда состоится объединение в одну Украинскую Православную Церковь. То, что это состоится, у меня никаких сомнений нет", - заявил он.</w:t>
      </w:r>
    </w:p>
    <w:p>
      <w:pPr>
        <w:pStyle w:val="Normal"/>
        <w:rPr>
          <w:sz w:val="22"/>
        </w:rPr>
      </w:pPr>
      <w:r>
        <w:rPr>
          <w:sz w:val="22"/>
        </w:rPr>
        <w:t>В этот же день в Донецке состоялась встреча Денисенко с верующими Украинской Христианской Евангельской Церкви. В зале церкви «Слово Жизни» раскольник призывал протестантов оставаться солью, которая имеет силу, уважать и помогать друг другу в Божьей любви.</w:t>
      </w:r>
    </w:p>
    <w:p>
      <w:pPr>
        <w:pStyle w:val="Normal"/>
        <w:rPr>
          <w:sz w:val="22"/>
        </w:rPr>
      </w:pPr>
      <w:r>
        <w:rPr>
          <w:sz w:val="22"/>
        </w:rPr>
        <w:t>На следующий день, 11 июня, глава Киевского Патриархата прибыл в Луганск, где посетил строительство кафедрального собора и епархиальное управление.</w:t>
      </w:r>
    </w:p>
    <w:p>
      <w:pPr>
        <w:pStyle w:val="Normal"/>
        <w:rPr>
          <w:sz w:val="22"/>
        </w:rPr>
      </w:pPr>
      <w:r>
        <w:rPr>
          <w:sz w:val="22"/>
        </w:rPr>
        <w:t>По материалам Религия в Украине, Портал-Кредо.Ru</w:t>
      </w:r>
    </w:p>
    <w:p>
      <w:pPr>
        <w:pStyle w:val="Normal"/>
        <w:rPr>
          <w:sz w:val="22"/>
        </w:rPr>
      </w:pPr>
      <w:r>
        <w:rPr>
          <w:sz w:val="22"/>
        </w:rPr>
      </w:r>
    </w:p>
    <w:p>
      <w:pPr>
        <w:pStyle w:val="Normal"/>
        <w:rPr>
          <w:b/>
          <w:b/>
          <w:sz w:val="22"/>
        </w:rPr>
      </w:pPr>
      <w:r>
        <w:rPr>
          <w:b/>
          <w:sz w:val="22"/>
        </w:rPr>
        <w:t>В Дании лютеранских священников обязали "венчать" содомитов</w:t>
      </w:r>
    </w:p>
    <w:p>
      <w:pPr>
        <w:pStyle w:val="Normal"/>
        <w:rPr>
          <w:sz w:val="22"/>
        </w:rPr>
      </w:pPr>
      <w:r>
        <w:rPr>
          <w:sz w:val="22"/>
        </w:rPr>
        <w:t>Парламент Дании 8 июня принял закон, обязывающий проводить обряд венчания для гомосексуальных пар. Согласно этому закону, священник может отказаться от проведения обряда, но местный епископ будет обязан найти ему замену. Новые правила вступят в силу 15 июня.</w:t>
      </w:r>
    </w:p>
    <w:p>
      <w:pPr>
        <w:pStyle w:val="Normal"/>
        <w:rPr>
          <w:sz w:val="22"/>
        </w:rPr>
      </w:pPr>
      <w:r>
        <w:rPr>
          <w:sz w:val="22"/>
        </w:rPr>
        <w:t>Хотя в 111-местном парламенте закон был одобрен подавляющим большинством голосов (за него выступили 85 депутатов), в обществе продолжились споры относительно правильности такого решения. Как минимум одна треть датских священников и некоторые епископы заявили, что не будут венчать содомитов, а сам закон назвали поводом к расколу Церкви. Кроме того, против новых правил выступили местные ультраправые.</w:t>
      </w:r>
    </w:p>
    <w:p>
      <w:pPr>
        <w:pStyle w:val="Normal"/>
        <w:rPr>
          <w:sz w:val="22"/>
        </w:rPr>
      </w:pPr>
      <w:r>
        <w:rPr>
          <w:sz w:val="22"/>
        </w:rPr>
        <w:t>Вместе с тем датский министр по делам церкви Ману Сарин (этнический индиец, родившийся в Пенджабе) назвал закон "историческим" и объявил, что он откроет перед всеми людьми равные возможности для венчания.</w:t>
      </w:r>
    </w:p>
    <w:p>
      <w:pPr>
        <w:pStyle w:val="Normal"/>
        <w:rPr>
          <w:sz w:val="22"/>
        </w:rPr>
      </w:pPr>
      <w:r>
        <w:rPr>
          <w:sz w:val="22"/>
        </w:rPr>
        <w:t>Министр уточнил, что новые требования закона относятся только к официальной Лютеранской Церкви Дании. Однако глава католического диоцеза Копенгагена епископ Чеслав Козон все же опасается, что власти Дании смогут расширить свою инициативу, перенеся ее также на другие конфессии. «Имели место предложения, чтобы этот закон был обязателен для всех», - отметил прелат.</w:t>
      </w:r>
    </w:p>
    <w:p>
      <w:pPr>
        <w:pStyle w:val="Normal"/>
        <w:rPr>
          <w:sz w:val="22"/>
        </w:rPr>
      </w:pPr>
      <w:r>
        <w:rPr>
          <w:sz w:val="22"/>
        </w:rPr>
        <w:t>«Знакомая формула: войны не будет, но будет такая борьба за мир, что камня на камне не останется, - написал в своем блоге протодиакон Андрей Кураев, комментируя новый закон Дании. - Такие нежные кукушата: «Вы нас просто немножко потерпите в вашем гнездышке, а потом мы уже сделаем так, что и терпеть будет некому...» Толерасты готовы ради психологического комфорта запретить все традиционные религии мира. Точнее говоря, они и разводят породу упомянутых «товарищей» ради именно такой цели. Так есть еще сомневающиеся в том, что толерастия - это форма тоталитаризма? Еще есть сторонники разрешения гей-парадов в России?»</w:t>
      </w:r>
    </w:p>
    <w:p>
      <w:pPr>
        <w:pStyle w:val="Normal"/>
        <w:rPr>
          <w:sz w:val="22"/>
        </w:rPr>
      </w:pPr>
      <w:r>
        <w:rPr>
          <w:sz w:val="22"/>
        </w:rPr>
        <w:t>По мнению профессора МДА, «на этой теме видна тупиковость тех православных, кто выступает против права (и долга) священника отказаться от совершения крещения». «Таинства Церкви - не услуга, которую надо осуществлять по предъявлению оплаты за нее, а привилегия, подобная награждению орденом. Знаки ордена - только для членов орденского братства. А членство в братстве возможно лишь при условии согласия с его правилами. Может быть, эта логика будет более понятной датским парламентариям (масонам?). Да укрепит Господь наши православные приходы в Дании!!!», - пишет о. Андрей.</w:t>
      </w:r>
    </w:p>
    <w:p>
      <w:pPr>
        <w:pStyle w:val="Normal"/>
        <w:rPr>
          <w:sz w:val="22"/>
        </w:rPr>
      </w:pPr>
      <w:r>
        <w:rPr>
          <w:sz w:val="22"/>
        </w:rPr>
        <w:t>При этом священнослужитель отмечает, что «возможно, парламент Дании действует во вполне правовом и логическом пространстве». «Парламент, конечно, вправе давать жесткие указания государственным институциям. И если лютеранская церковь Дании является государственной, не отделена от государства, то тогда она должна подчиняться светским властям. И тогда Дания может дать нам хороший, хоть и недобрый урок: с современными государственными властями лучше не сближаться, а то они и замарать могут», - заключил протодиакон Андрей Кураев.</w:t>
      </w:r>
    </w:p>
    <w:p>
      <w:pPr>
        <w:pStyle w:val="Normal"/>
        <w:rPr>
          <w:sz w:val="22"/>
        </w:rPr>
      </w:pPr>
      <w:r>
        <w:rPr>
          <w:sz w:val="22"/>
        </w:rPr>
        <w:t>В 1989 году Дания стала первой страной, легализовавшей гражданские гомосексуальные союзы. В соседних странах - Норвегии и Швеции, также славящихся своим либерализмом по отношению к содомитам, - пока только обсуждается вопрос о том, следует ли обязать священников венчать гомосексуалистов.</w:t>
      </w:r>
    </w:p>
    <w:p>
      <w:pPr>
        <w:pStyle w:val="Normal"/>
        <w:rPr>
          <w:sz w:val="22"/>
        </w:rPr>
      </w:pPr>
      <w:r>
        <w:rPr>
          <w:sz w:val="22"/>
        </w:rPr>
        <w:t>Вместе с тем, в Швеции уже действует закон, разрешающий проводить подобные церковные церемонии, однако священник все еще имеет право отказаться от их проведения. Такой же порядок сейчас действует и в Великобритании.</w:t>
      </w:r>
    </w:p>
    <w:p>
      <w:pPr>
        <w:pStyle w:val="Normal"/>
        <w:rPr/>
      </w:pPr>
      <w:r>
        <w:rPr>
          <w:sz w:val="22"/>
        </w:rPr>
        <w:t>По материалам Седмица.</w:t>
      </w:r>
      <w:r>
        <w:rPr>
          <w:sz w:val="22"/>
          <w:lang w:val="en-US"/>
        </w:rPr>
        <w:t>Ru</w:t>
      </w:r>
      <w:r>
        <w:rPr>
          <w:sz w:val="22"/>
        </w:rPr>
        <w:t>, Православие и мир</w:t>
      </w:r>
    </w:p>
    <w:p>
      <w:pPr>
        <w:pStyle w:val="Normal"/>
        <w:rPr>
          <w:sz w:val="22"/>
        </w:rPr>
      </w:pPr>
      <w:r>
        <w:rPr>
          <w:sz w:val="22"/>
        </w:rPr>
      </w:r>
    </w:p>
    <w:p>
      <w:pPr>
        <w:pStyle w:val="Normal"/>
        <w:rPr>
          <w:b/>
          <w:b/>
          <w:sz w:val="22"/>
        </w:rPr>
      </w:pPr>
      <w:r>
        <w:rPr>
          <w:b/>
          <w:sz w:val="22"/>
        </w:rPr>
        <w:t>Церковь Англии намерена "сражаться" против однополых "браков"</w:t>
      </w:r>
    </w:p>
    <w:p>
      <w:pPr>
        <w:pStyle w:val="Normal"/>
        <w:rPr>
          <w:sz w:val="22"/>
        </w:rPr>
      </w:pPr>
      <w:r>
        <w:rPr>
          <w:sz w:val="22"/>
        </w:rPr>
        <w:t>Англиканская Церковь предупредила о предстоящем серьезном столкновении с правительством Великобритании в связи с планами последнего легализовать «браки» гомосексуалистов в Англии и Уэльсе.</w:t>
      </w:r>
    </w:p>
    <w:p>
      <w:pPr>
        <w:pStyle w:val="Normal"/>
        <w:rPr>
          <w:sz w:val="22"/>
        </w:rPr>
      </w:pPr>
      <w:r>
        <w:rPr>
          <w:sz w:val="22"/>
        </w:rPr>
        <w:t>Несмотря на то, что планируемый закон не обязывает священнослужителей заключать «браки» гомосексуалистов в церкви, по результатам будущих обращений в Европейский суд по правам человека их могут вынудить к этому, говорится в заявлении Церкви Англии.</w:t>
      </w:r>
    </w:p>
    <w:p>
      <w:pPr>
        <w:pStyle w:val="Normal"/>
        <w:rPr>
          <w:sz w:val="22"/>
        </w:rPr>
      </w:pPr>
      <w:r>
        <w:rPr>
          <w:sz w:val="22"/>
        </w:rPr>
        <w:t>По словам епископа Тима Стивенса, Церковь оказывает поддержку гей-сообществу, однако выступает против "полного пересмотра" всей концепции брака.</w:t>
      </w:r>
    </w:p>
    <w:p>
      <w:pPr>
        <w:pStyle w:val="Normal"/>
        <w:rPr>
          <w:sz w:val="22"/>
        </w:rPr>
      </w:pPr>
      <w:r>
        <w:rPr>
          <w:sz w:val="22"/>
        </w:rPr>
        <w:t>Священники настаивают, что вековая идея брака состоит в продолжении рода и возможности зачатия, что невозможно в случае однополых союзов.</w:t>
      </w:r>
    </w:p>
    <w:p>
      <w:pPr>
        <w:pStyle w:val="Normal"/>
        <w:rPr>
          <w:sz w:val="22"/>
        </w:rPr>
      </w:pPr>
      <w:r>
        <w:rPr>
          <w:sz w:val="22"/>
        </w:rPr>
        <w:t>В настоящий момент гомосексуальные пары в Англии и Уэльсе могут беспрепятственно заключать гражданские союзы.</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Южная Корея "отреклась" от гипотезы Дарвина в пользу креационизма</w:t>
      </w:r>
    </w:p>
    <w:p>
      <w:pPr>
        <w:pStyle w:val="Normal"/>
        <w:rPr>
          <w:sz w:val="22"/>
        </w:rPr>
      </w:pPr>
      <w:r>
        <w:rPr>
          <w:sz w:val="22"/>
        </w:rPr>
        <w:t>В Южной Корее Министерство образования, науки и техники разрешило издателям выпускать новые учебники, из которых будут исключены примеры эволюционной теории.</w:t>
      </w:r>
    </w:p>
    <w:p>
      <w:pPr>
        <w:pStyle w:val="Normal"/>
        <w:rPr>
          <w:sz w:val="22"/>
        </w:rPr>
      </w:pPr>
      <w:r>
        <w:rPr>
          <w:sz w:val="22"/>
        </w:rPr>
        <w:t>Министерство образования Южной Кореи пришло к такому решению под давлением общественности, выступавшей за преподавание школьникам "правильных взглядов" на происхождение всего живого на Земле.</w:t>
      </w:r>
    </w:p>
    <w:p>
      <w:pPr>
        <w:pStyle w:val="Normal"/>
        <w:rPr>
          <w:sz w:val="22"/>
        </w:rPr>
      </w:pPr>
      <w:r>
        <w:rPr>
          <w:sz w:val="22"/>
        </w:rPr>
        <w:t>Главная роль в реформе образования принадлежит Корейской ассоциации креационистских исследований, выступающей в поддержку, изложенного в библейской Книге Бытия.</w:t>
      </w:r>
    </w:p>
    <w:p>
      <w:pPr>
        <w:pStyle w:val="Normal"/>
        <w:rPr>
          <w:sz w:val="22"/>
        </w:rPr>
      </w:pPr>
      <w:r>
        <w:rPr>
          <w:sz w:val="22"/>
        </w:rPr>
        <w:t>Креационизм (от лат. Creationis - творение) - это теологическая и мировоззренческая концепция, утверждающая, что жизнь, человечество, планета Земля, а также мир в целом непосредственно созданы Творцом. В Южной Корее около половины населения считает себя верующими либо в Христианство, либо в буддизм.</w:t>
      </w:r>
    </w:p>
    <w:p>
      <w:pPr>
        <w:pStyle w:val="Normal"/>
        <w:rPr>
          <w:sz w:val="22"/>
        </w:rPr>
      </w:pPr>
      <w:r>
        <w:rPr>
          <w:sz w:val="22"/>
        </w:rPr>
        <w:t>Корейские биологи крайне возмущены таким решением Минобразования, поскольку оно было принято без их участия и согласия. Однако 40% учителей биологии сомневаются в том, что современные люди являются продуктом эволюционного процесса.</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Теологическое Общество Америки выступило в защиту книги «Просто Любовь»</w:t>
      </w:r>
    </w:p>
    <w:p>
      <w:pPr>
        <w:pStyle w:val="Normal"/>
        <w:rPr>
          <w:sz w:val="22"/>
        </w:rPr>
      </w:pPr>
      <w:r>
        <w:rPr>
          <w:sz w:val="22"/>
        </w:rPr>
        <w:t>Совет директоров католического Теологического Общества Америки (CTSA) выступил в защиту монахини Маргарет Фарли, бывшего президента общества, после того, как ватиканская Конгрегация вероучения высказала осуждение ее изданной в 2006 году книги «Просто Любовь» («Just Love»).</w:t>
      </w:r>
    </w:p>
    <w:p>
      <w:pPr>
        <w:pStyle w:val="Normal"/>
        <w:rPr>
          <w:sz w:val="22"/>
        </w:rPr>
      </w:pPr>
      <w:r>
        <w:rPr>
          <w:sz w:val="22"/>
        </w:rPr>
        <w:t>Конгрегация заявила, что эта книга может нанести "смертельный вред" верующим. Изложенные в ней взгляды на гомосексуальные союзы и повторные браки находятся «в прямом противоречии с католическим учением в области сексуальной этики».</w:t>
      </w:r>
    </w:p>
    <w:p>
      <w:pPr>
        <w:pStyle w:val="Normal"/>
        <w:rPr>
          <w:sz w:val="22"/>
        </w:rPr>
      </w:pPr>
      <w:r>
        <w:rPr>
          <w:sz w:val="22"/>
        </w:rPr>
        <w:t>Теологическое общество, напротив, отозвалось о книге американской монахини восторженно. «Ее работа побудила целое поколение богословов более глубоко задуматься о христианском значении личных отношений и божественной жизни любви, которая воистину животворит», - говорится в заявлении руководства CTSA.</w:t>
      </w:r>
    </w:p>
    <w:p>
      <w:pPr>
        <w:pStyle w:val="Normal"/>
        <w:rPr>
          <w:sz w:val="22"/>
        </w:rPr>
      </w:pPr>
      <w:r>
        <w:rPr>
          <w:sz w:val="22"/>
        </w:rPr>
        <w:t>Теологическое общество также выразило возмущение по поводу реакции Конгрегации вероучения на книгу Фарли, обвинив ватиканских чиновников в том, что они препятствуют развитию богословской мысли, что в конечном счете идет в ущерб католическому вероучению.</w:t>
      </w:r>
    </w:p>
    <w:p>
      <w:pPr>
        <w:pStyle w:val="Normal"/>
        <w:rPr>
          <w:sz w:val="22"/>
        </w:rPr>
      </w:pPr>
      <w:r>
        <w:rPr>
          <w:sz w:val="22"/>
        </w:rPr>
        <w:t>В свою очередь сестра Фарли, преподающая на богословском факультете Йельского университета США, настаивает на том, что ее идеи согласуются с теологической традицией. Сестра Фарли пишет, что можно уважать людей, вступающих в отношения с представителями своего пола. Она выступает в защиту однополых "браков", полагая, что это поможет уменьшить психологическое давление, ненависть и травлю, с которыми сталкиваются содомиты.</w:t>
      </w:r>
    </w:p>
    <w:p>
      <w:pPr>
        <w:pStyle w:val="Normal"/>
        <w:rPr/>
      </w:pPr>
      <w:r>
        <w:rPr>
          <w:sz w:val="22"/>
        </w:rPr>
        <w:t>Седмица.</w:t>
      </w:r>
      <w:r>
        <w:rPr>
          <w:sz w:val="22"/>
          <w:lang w:val="en-US"/>
        </w:rPr>
        <w:t>Ru</w:t>
      </w:r>
      <w:r>
        <w:rPr>
          <w:sz w:val="22"/>
        </w:rPr>
        <w:t>, Интерфакс-Религия</w:t>
      </w:r>
    </w:p>
    <w:p>
      <w:pPr>
        <w:pStyle w:val="Normal"/>
        <w:rPr>
          <w:sz w:val="22"/>
        </w:rPr>
      </w:pPr>
      <w:r>
        <w:rPr>
          <w:sz w:val="22"/>
        </w:rPr>
      </w:r>
    </w:p>
    <w:p>
      <w:pPr>
        <w:pStyle w:val="Normal"/>
        <w:rPr>
          <w:b/>
          <w:b/>
          <w:sz w:val="22"/>
        </w:rPr>
      </w:pPr>
      <w:r>
        <w:rPr>
          <w:b/>
          <w:sz w:val="22"/>
        </w:rPr>
        <w:t>В Германии протестантская церковь преобразована в алавитский храм</w:t>
      </w:r>
    </w:p>
    <w:p>
      <w:pPr>
        <w:pStyle w:val="Normal"/>
        <w:rPr>
          <w:sz w:val="22"/>
        </w:rPr>
      </w:pPr>
      <w:r>
        <w:rPr>
          <w:sz w:val="22"/>
        </w:rPr>
        <w:t>В городе Мёнхенгладбах (федеральная земля Северный Рейн-Вестфалия) христианская церковь преобразована в алавитский храм. Здание Объединенной методистской церкви в районе Рейдт было продано алавитской общине по причине снижения числа верующих.</w:t>
      </w:r>
    </w:p>
    <w:p>
      <w:pPr>
        <w:pStyle w:val="Normal"/>
        <w:rPr>
          <w:sz w:val="22"/>
        </w:rPr>
      </w:pPr>
      <w:r>
        <w:rPr>
          <w:sz w:val="22"/>
        </w:rPr>
        <w:t>Тенденция потери прихожан в христианских общинах Германии идет рука об руку со всё возрастающим числом мусульман в стране. Храмы пустеют, средств на поддержание их в достойном виде не хватает. Поэтому приходится продавать их под музеи, синагоги и мечети.</w:t>
      </w:r>
    </w:p>
    <w:p>
      <w:pPr>
        <w:pStyle w:val="Normal"/>
        <w:rPr>
          <w:sz w:val="22"/>
        </w:rPr>
      </w:pPr>
      <w:r>
        <w:rPr>
          <w:sz w:val="22"/>
        </w:rPr>
        <w:t>Алавиты откололись от шиитского ислама. По мнению некоторых мусульманских ученых, алавиты так далеко отошли от ислама в своих взглядах и религиозной практике, что во многом потеряли право считаться его частью и превратились в особую религию, которая представляет из себя смесь ислама, Христианства и доисламских восточных верований. Главная священная книга алавитов называется «Китаб аль-Маджму» является подражанием Корану. Алавиты празднуют Рождество и Пасху, на богослужениях читают Евангелие, «причащаются» хлебом и вином, часто носят христианские имена.</w:t>
      </w:r>
    </w:p>
    <w:p>
      <w:pPr>
        <w:pStyle w:val="Normal"/>
        <w:rPr>
          <w:sz w:val="22"/>
        </w:rPr>
      </w:pPr>
      <w:r>
        <w:rPr>
          <w:sz w:val="22"/>
        </w:rPr>
        <w:t>Самые многочисленные общины алавитов проживают в Турции, Сирии и Ливане. В Германии насчитывается около 600 тысяч алавитов. 8 федеральных земель уже ввели алавитское религиозное образование в школах.</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В Дубае перехвачена рекордная партия магического груза</w:t>
      </w:r>
    </w:p>
    <w:p>
      <w:pPr>
        <w:pStyle w:val="Normal"/>
        <w:rPr>
          <w:sz w:val="22"/>
        </w:rPr>
      </w:pPr>
      <w:r>
        <w:rPr>
          <w:sz w:val="22"/>
        </w:rPr>
        <w:t>В аэропорту Дубая таможенники задержали двоих контрабандистов азиатского происхождения, пытавшихся незаконно ввезти в Объединенные Арабские Эмираты более 1000 предметов, предназначенных для магических ритуалов.</w:t>
      </w:r>
    </w:p>
    <w:p>
      <w:pPr>
        <w:pStyle w:val="Normal"/>
        <w:rPr>
          <w:sz w:val="22"/>
        </w:rPr>
      </w:pPr>
      <w:r>
        <w:rPr>
          <w:sz w:val="22"/>
        </w:rPr>
        <w:t>Среди изъятого таможенниками груза оказались амулеты, ритуальные ножи, кольца, образцы крови, книги по черной магии, а также кости и кожа животных, рыбные скелеты, устрицы, порошки, шарики хлопка и многое другое.</w:t>
      </w:r>
    </w:p>
    <w:p>
      <w:pPr>
        <w:pStyle w:val="Normal"/>
        <w:rPr>
          <w:sz w:val="22"/>
        </w:rPr>
      </w:pPr>
      <w:r>
        <w:rPr>
          <w:sz w:val="22"/>
        </w:rPr>
        <w:t>Контрабандисты вызвали подозрения у сотрудников еще до того, как подошли к таможне. В итоге сотрудники службы безопасности решили досмотреть багаж пассажиров вручную.</w:t>
      </w:r>
    </w:p>
    <w:p>
      <w:pPr>
        <w:pStyle w:val="Normal"/>
        <w:rPr>
          <w:sz w:val="22"/>
        </w:rPr>
      </w:pPr>
      <w:r>
        <w:rPr>
          <w:sz w:val="22"/>
        </w:rPr>
        <w:t>Пока неизвестно, какое наказание может грозить задержанным. Отметим, что местное законодательство категорически запрещает колдовство на территории ОАЭ.</w:t>
      </w:r>
    </w:p>
    <w:p>
      <w:pPr>
        <w:pStyle w:val="Normal"/>
        <w:rPr>
          <w:sz w:val="22"/>
        </w:rPr>
      </w:pPr>
      <w:r>
        <w:rPr>
          <w:sz w:val="22"/>
        </w:rPr>
        <w:t>Корреспондент.</w:t>
      </w:r>
      <w:r>
        <w:rPr>
          <w:sz w:val="22"/>
          <w:lang w:val="en-US"/>
        </w:rPr>
        <w:t>net</w:t>
      </w:r>
    </w:p>
    <w:p>
      <w:pPr>
        <w:pStyle w:val="Normal"/>
        <w:rPr>
          <w:sz w:val="22"/>
        </w:rPr>
      </w:pPr>
      <w:r>
        <w:rPr>
          <w:sz w:val="22"/>
        </w:rPr>
      </w:r>
    </w:p>
    <w:p>
      <w:pPr>
        <w:pStyle w:val="Normal"/>
        <w:rPr>
          <w:b/>
          <w:b/>
          <w:sz w:val="22"/>
        </w:rPr>
      </w:pPr>
      <w:r>
        <w:rPr>
          <w:b/>
          <w:sz w:val="22"/>
        </w:rPr>
        <w:t>В Швеции запретили номерной знак 666</w:t>
      </w:r>
    </w:p>
    <w:p>
      <w:pPr>
        <w:pStyle w:val="Normal"/>
        <w:rPr>
          <w:sz w:val="22"/>
        </w:rPr>
      </w:pPr>
      <w:r>
        <w:rPr>
          <w:sz w:val="22"/>
        </w:rPr>
        <w:t>Транспортное управлении Швеции объявило недействительным номерной знак, содержащий "число зверя" 666.</w:t>
      </w:r>
    </w:p>
    <w:p>
      <w:pPr>
        <w:pStyle w:val="Normal"/>
        <w:rPr>
          <w:sz w:val="22"/>
        </w:rPr>
      </w:pPr>
      <w:r>
        <w:rPr>
          <w:sz w:val="22"/>
        </w:rPr>
        <w:t>Согласно шведским правилам, номерной знак закрепляется не за транспортным средством, а за его владельцем. Как следствие, при его изготовлении и регистрации учитываются пожелания владельца.</w:t>
      </w:r>
    </w:p>
    <w:p>
      <w:pPr>
        <w:pStyle w:val="Normal"/>
        <w:rPr>
          <w:sz w:val="22"/>
        </w:rPr>
      </w:pPr>
      <w:r>
        <w:rPr>
          <w:sz w:val="22"/>
        </w:rPr>
        <w:t>Номерной знак с "числом зверя" был зарегистрирован в 2007 году. Тогда никаких претензий к нему не возникло. Теперь, однако, представители агентства заявили, что "такого рода номерной знак может оскорбить чьи-то чувства". О том, что знак признан недействительным с понедельника, 11 июня 2012 года, его владелец узнал только в пятницу, 8 июня 2012 года.</w:t>
      </w:r>
    </w:p>
    <w:p>
      <w:pPr>
        <w:pStyle w:val="Normal"/>
        <w:rPr>
          <w:sz w:val="22"/>
        </w:rPr>
      </w:pPr>
      <w:r>
        <w:rPr>
          <w:sz w:val="22"/>
        </w:rPr>
        <w:t>Число 666, известное как "число зверя", упоминается в Новом Завете в Откровении Иоанна Богослова: "Здесь мудрость. Кто имеет ум, тот сочти число зверя, ибо число это человеческое; число его шестьсот шестьдесят шесть".</w:t>
      </w:r>
    </w:p>
    <w:p>
      <w:pPr>
        <w:pStyle w:val="Normal"/>
        <w:rPr>
          <w:sz w:val="22"/>
        </w:rPr>
      </w:pPr>
      <w:r>
        <w:rPr>
          <w:sz w:val="22"/>
        </w:rPr>
        <w:t>Это же число трижды встречается в Ветхом завете, однако лишено отрицательной окраски. Например, в Третьей книге Царств говорится, что "в золоте, которое приходило Соломону в каждый год, весу было шестьсот шестьдесят шесть талантов золотых".</w:t>
      </w:r>
    </w:p>
    <w:p>
      <w:pPr>
        <w:pStyle w:val="Normal"/>
        <w:rPr>
          <w:sz w:val="22"/>
        </w:rPr>
      </w:pPr>
      <w:r>
        <w:rPr>
          <w:sz w:val="22"/>
        </w:rPr>
        <w:t>По некоторым версиям, изначально "числом зверя" было 616, однако позже в результате ошибок переписчиков превратилось в 666. Известно также психическое заболевание, связанное с боязнью этого числа.</w:t>
      </w:r>
    </w:p>
    <w:p>
      <w:pPr>
        <w:pStyle w:val="Normal"/>
        <w:rPr>
          <w:sz w:val="22"/>
        </w:rPr>
      </w:pPr>
      <w:r>
        <w:rPr>
          <w:sz w:val="22"/>
        </w:rPr>
        <w:t>Корреспондент.</w:t>
      </w:r>
      <w:r>
        <w:rPr>
          <w:sz w:val="22"/>
          <w:lang w:val="en-US"/>
        </w:rPr>
        <w:t>net</w:t>
      </w:r>
    </w:p>
    <w:p>
      <w:pPr>
        <w:pStyle w:val="Normal"/>
        <w:rPr>
          <w:sz w:val="22"/>
        </w:rPr>
      </w:pPr>
      <w:r>
        <w:rPr>
          <w:sz w:val="22"/>
        </w:rPr>
      </w:r>
    </w:p>
    <w:p>
      <w:pPr>
        <w:pStyle w:val="Normal"/>
        <w:rPr>
          <w:b/>
          <w:b/>
          <w:sz w:val="22"/>
        </w:rPr>
      </w:pPr>
      <w:r>
        <w:rPr>
          <w:b/>
          <w:sz w:val="22"/>
        </w:rPr>
        <w:t>В Великобритании появятся отели для тех, кто хочет развестись</w:t>
      </w:r>
    </w:p>
    <w:p>
      <w:pPr>
        <w:pStyle w:val="Normal"/>
        <w:rPr>
          <w:sz w:val="22"/>
        </w:rPr>
      </w:pPr>
      <w:r>
        <w:rPr>
          <w:sz w:val="22"/>
        </w:rPr>
        <w:t>В Великобритании появится услуга, предоставляющая парам, которые хотят развестись, специальные отели.</w:t>
      </w:r>
    </w:p>
    <w:p>
      <w:pPr>
        <w:pStyle w:val="Normal"/>
        <w:rPr>
          <w:sz w:val="22"/>
        </w:rPr>
      </w:pPr>
      <w:r>
        <w:rPr>
          <w:sz w:val="22"/>
        </w:rPr>
        <w:t>Компания Divorce Hotel (Отель Разводов) работает с шестью отелями в Нидерландах и предлагает несчастным парам возможность заполнить все необходимые бумаги в спокойной атмосфере.</w:t>
      </w:r>
    </w:p>
    <w:p>
      <w:pPr>
        <w:pStyle w:val="Normal"/>
        <w:rPr>
          <w:sz w:val="22"/>
        </w:rPr>
      </w:pPr>
      <w:r>
        <w:rPr>
          <w:sz w:val="22"/>
        </w:rPr>
        <w:t>Услуги по разводу рекомендованы тем людям, которые хотят закончить свой брак мирно. По словам представителей компании, некоторые пары завершают дело праздничным ужином и ночью, проведенной в городе.</w:t>
      </w:r>
    </w:p>
    <w:p>
      <w:pPr>
        <w:pStyle w:val="Normal"/>
        <w:rPr>
          <w:sz w:val="22"/>
        </w:rPr>
      </w:pPr>
      <w:r>
        <w:rPr>
          <w:sz w:val="22"/>
        </w:rPr>
        <w:t>Женатые останавливаются в отдельных комнатах, но пользуются одним номером, чтобы поговорить со своими адвокатами. Когда бумаги подписаны и пары выезжают, единственным делом, которое им остается - это показать бумаги о разводе судье.</w:t>
      </w:r>
    </w:p>
    <w:p>
      <w:pPr>
        <w:pStyle w:val="Normal"/>
        <w:rPr>
          <w:sz w:val="22"/>
        </w:rPr>
      </w:pPr>
      <w:r>
        <w:rPr>
          <w:sz w:val="22"/>
        </w:rPr>
        <w:t>Эту практику решили перенять в Великобритании. Услуга будет доступна в Британии в начале следующего года.</w:t>
      </w:r>
    </w:p>
    <w:p>
      <w:pPr>
        <w:pStyle w:val="Normal"/>
        <w:rPr>
          <w:sz w:val="22"/>
        </w:rPr>
      </w:pPr>
      <w:r>
        <w:rPr>
          <w:sz w:val="22"/>
        </w:rPr>
        <w:t>Корреспондент.</w:t>
      </w:r>
      <w:r>
        <w:rPr>
          <w:sz w:val="22"/>
          <w:lang w:val="en-US"/>
        </w:rPr>
        <w:t>net</w:t>
      </w:r>
    </w:p>
    <w:p>
      <w:pPr>
        <w:pStyle w:val="Normal"/>
        <w:rPr>
          <w:sz w:val="22"/>
        </w:rPr>
      </w:pPr>
      <w:r>
        <w:rPr>
          <w:sz w:val="22"/>
        </w:rPr>
      </w:r>
    </w:p>
    <w:p>
      <w:pPr>
        <w:pStyle w:val="Normal"/>
        <w:rPr>
          <w:b/>
          <w:b/>
          <w:sz w:val="22"/>
        </w:rPr>
      </w:pPr>
      <w:r>
        <w:rPr>
          <w:b/>
          <w:sz w:val="22"/>
        </w:rPr>
        <w:t>Во французскую деревушку Бугараш съезжаются «лунатики, верящие в Апокалипсис»</w:t>
      </w:r>
    </w:p>
    <w:p>
      <w:pPr>
        <w:pStyle w:val="Normal"/>
        <w:rPr>
          <w:sz w:val="22"/>
        </w:rPr>
      </w:pPr>
      <w:r>
        <w:rPr>
          <w:sz w:val="22"/>
        </w:rPr>
        <w:t>Уфологи со всего мира стекаются во французскую деревушку Бугараш. Любители эзотерики верят, что только там можно будет спастись от конца света, напророченного индейцами майя на 21 декабря 2012 года.</w:t>
      </w:r>
    </w:p>
    <w:p>
      <w:pPr>
        <w:pStyle w:val="Normal"/>
        <w:rPr>
          <w:sz w:val="22"/>
        </w:rPr>
      </w:pPr>
      <w:r>
        <w:rPr>
          <w:sz w:val="22"/>
        </w:rPr>
        <w:t>На некоторых французских и зарубежных интернет-сайтах, посвященных Апокалипсису, утверждается, что гора Бугараш - это священное место, скрывающее в себе великую тайну. Якобы гости из космоса прячутся под горой в «ковчеге инопланетян», а когда грянет Армагеддон, они улетят домой и захватят с собой из сострадания оказавшихся рядом людей.</w:t>
      </w:r>
    </w:p>
    <w:p>
      <w:pPr>
        <w:pStyle w:val="Normal"/>
        <w:rPr>
          <w:sz w:val="22"/>
        </w:rPr>
      </w:pPr>
      <w:r>
        <w:rPr>
          <w:sz w:val="22"/>
        </w:rPr>
        <w:t>Владелица местной гостиницы Сигрид Бенар рассказывает, что от желающих забронировать номера и трейлеры на период с начала декабря 2012 года по конец января 2013-го нет отбоя. «Люди хотят приехать за три недели до Апокалипсиса и после него задержаться еще на недельку, посмотреть, что произойдет».</w:t>
      </w:r>
    </w:p>
    <w:p>
      <w:pPr>
        <w:pStyle w:val="Normal"/>
        <w:rPr>
          <w:sz w:val="22"/>
        </w:rPr>
      </w:pPr>
      <w:r>
        <w:rPr>
          <w:sz w:val="22"/>
        </w:rPr>
        <w:t>Многие жители, включая мэра, не хотят, чтобы Бугараш превратился в пристанище «лунатиков, верящих в Апокалипсис». Тем более, что в окрестностях и так полно «эзотериков», приехавших сюда 31 декабря 1999 года, когда в Бугараше также ожидали конец света.</w:t>
      </w:r>
    </w:p>
    <w:p>
      <w:pPr>
        <w:pStyle w:val="Normal"/>
        <w:rPr>
          <w:sz w:val="22"/>
        </w:rPr>
      </w:pPr>
      <w:r>
        <w:rPr>
          <w:sz w:val="22"/>
        </w:rPr>
        <w:t>По материалам Lenta2012.ru, Корреспондент.net</w:t>
      </w:r>
    </w:p>
    <w:p>
      <w:pPr>
        <w:pStyle w:val="Normal"/>
        <w:rPr>
          <w:sz w:val="22"/>
        </w:rPr>
      </w:pPr>
      <w:r>
        <w:rPr>
          <w:sz w:val="22"/>
        </w:rPr>
      </w:r>
    </w:p>
    <w:p>
      <w:pPr>
        <w:pStyle w:val="Normal"/>
        <w:rPr>
          <w:sz w:val="22"/>
        </w:rPr>
      </w:pPr>
      <w:r>
        <w:rPr>
          <w:b/>
          <w:sz w:val="22"/>
        </w:rPr>
        <w:t>Новости религий коротко</w:t>
      </w:r>
    </w:p>
    <w:p>
      <w:pPr>
        <w:pStyle w:val="Normal"/>
        <w:rPr>
          <w:sz w:val="22"/>
        </w:rPr>
      </w:pPr>
      <w:r>
        <w:rPr>
          <w:sz w:val="22"/>
        </w:rPr>
        <w:t>08.06.12 85-летний священник Эдуардо Лимон Гусман добровольно открыл дверь позвонившим в его дом трем «коллегам». Уже на пороге неизвестные сбросили с себя священнические одеяния, скрутили хозяина дома и похитили все его ценности. Спустя час после ограбления пострадавший пастырь получил экстренную помощь. После шока и травмы служитель Церкви пребывает в больнице. Полиция не может обнаружить никаких следов преступников. Седмица.</w:t>
      </w:r>
      <w:r>
        <w:rPr>
          <w:sz w:val="22"/>
          <w:lang w:val="en-US"/>
        </w:rPr>
        <w:t>Ru</w:t>
      </w:r>
    </w:p>
    <w:p>
      <w:pPr>
        <w:pStyle w:val="Normal"/>
        <w:rPr>
          <w:sz w:val="22"/>
        </w:rPr>
      </w:pPr>
      <w:r>
        <w:rPr>
          <w:sz w:val="22"/>
        </w:rPr>
        <w:t>08.06.12 Несколько сотен человек приняло участие в пикете против строительства Центра ведической культуры в Молжаниновском районе на севере Москвы. Строительство инициировано Московским обществом сознания Кришны. Участники акции стояли с плакатами: "Христиане - против", "Мусульмане - против", "В 1612 году прогнали поляков, в 1812 году - французов, в 2012 году прогоним кришнаитов". В акции участвовали не только православные, но и представители других конфессий и религий. 7 июня должна была состояться закладка камня в основание будущего центра с участием посла Индии в РФ, но в связи с пикетом мероприятие было отменено. Ранее кришнаиты планировали построить свой центр на Ходынском поле в Москве, но москвичи отстояли свое право не делить родной город с представителями этой деструктивной организации. Радонеж</w:t>
      </w:r>
    </w:p>
    <w:p>
      <w:pPr>
        <w:pStyle w:val="Normal"/>
        <w:rPr>
          <w:sz w:val="22"/>
        </w:rPr>
      </w:pPr>
      <w:r>
        <w:rPr>
          <w:sz w:val="22"/>
        </w:rPr>
        <w:t>10.06.12 Армянская Апостольская Церковь (ААЦ) намерена усилить проповедническую деятельность посредством Интернета. В социальных сетях планируется создание групп духовной общины отдельно взятых регионов. Такой подход, считают в Церкви, даст более широкие возможности для использования потенциала всемирной паутины в проповеди. Это позволит пастырю размещать духовно-проповеднические материалы и упростит общение верующего со служителями Церкви. "Нужно разумно использовать возможности интернета, но в то же время учесть опасности сетевых ресурсов, которые могут повлиять на искажение основ веры", - заметил при этом сотрудник Восточной Епархии ААЦ в США Артур Петросян. Мир религий</w:t>
      </w:r>
    </w:p>
    <w:p>
      <w:pPr>
        <w:pStyle w:val="Normal"/>
        <w:rPr>
          <w:sz w:val="22"/>
        </w:rPr>
      </w:pPr>
      <w:r>
        <w:rPr>
          <w:sz w:val="22"/>
        </w:rPr>
        <w:t>10.06.12 По инициативе возникшей два года назад группы "Германия с Папой" в ФРГ началась акция солидарности с Бенедиктом XVI. Благодаря этой акции католики могут продемонстрировать свою солидарность с понтификом, особенно сейчас, в связи с разразившимися скандалами в Ватикане и обнародованием секретных документов Римской курии. В течение нескольких дней в стране распространили около 3 тысяч открыток, которые будут отправлены в Ватикан со словами поддержки главе Католической Церкви. Желающие участвовать в акции могут скачать специальные открытки в электронном формате на сайте кампании "Германия с Папой". Религия и СМИ</w:t>
      </w:r>
    </w:p>
    <w:p>
      <w:pPr>
        <w:pStyle w:val="Normal"/>
        <w:rPr>
          <w:sz w:val="22"/>
        </w:rPr>
      </w:pPr>
      <w:r>
        <w:rPr>
          <w:sz w:val="22"/>
        </w:rPr>
        <w:t>11.06.12 В США лидер секты "Черных евреев" (Black Hebrews) Питер Мозес признался в двух убийствах, что стало для судей полной неожиданностью: он был доставлен в суд лишь для выполнения формальных процедур. Жертвы Мозеса - 28-летняя Антуанетта Маккой и четырехлетний Джедон Хигганботен - жили вместе с ним и другими членами секты (родственниками они не были). В июне 2011 года их останки нашли на заднем дворе дома матери Мозеса. По словам лидера секты, он считал, что Хигганботен был содомитом, как и его отец, поэтому застрелил мальчика в октябре 2010 года. Маккой, по версии стороны обвинения, была убита в декабре 2010 года матерью Хигганботена из-за того, что пыталась покинуть секту. Приказ убить ее отдал именно Мозес. Члены секты "Черных евреев" считают, что происходят от племен, населявших древний Израиль. Седмица.</w:t>
      </w:r>
      <w:r>
        <w:rPr>
          <w:sz w:val="22"/>
          <w:lang w:val="en-US"/>
        </w:rPr>
        <w:t>Ru</w:t>
      </w:r>
    </w:p>
    <w:p>
      <w:pPr>
        <w:pStyle w:val="Normal"/>
        <w:rPr>
          <w:sz w:val="22"/>
        </w:rPr>
      </w:pPr>
      <w:r>
        <w:rPr>
          <w:sz w:val="22"/>
        </w:rPr>
        <w:t>11.06.12 Католическая Церковь Румынии приветствовала решение Европейского Суда по правам человека о том, что массивный 19-этажный бизнес-центр, вплотную примыкающий к кафедральному храму румынских католиков - собору св. Иосифа в Бухаресте, должен быть снесен. Это решение суд принял после шестилетней борьбы между властями румынской столицы и католическим приходом. 250-футовое т.н. «Здание Тысячелетия» в центре Бухареста, как оценили эксперты, подвергло опасности стабильность здания собора, построенного в XIX в. Владельцы здания проигнорировали несколько решений, принятых румынскими судами, которыми аннулировалась лицензия, выданная этому бизнес-центру. Протест католической общины Бухареста был поддержан преобладающей в стране Румынской Православной Церковью и другими конфессиями. Седмица.</w:t>
      </w:r>
      <w:r>
        <w:rPr>
          <w:sz w:val="22"/>
          <w:lang w:val="en-US"/>
        </w:rPr>
        <w:t>Ru</w:t>
      </w:r>
    </w:p>
    <w:p>
      <w:pPr>
        <w:pStyle w:val="Normal"/>
        <w:rPr>
          <w:sz w:val="22"/>
        </w:rPr>
      </w:pPr>
      <w:r>
        <w:rPr>
          <w:sz w:val="22"/>
        </w:rPr>
        <w:t>11.06.12 Священники должны во время Мессы использовать не электронные устройства, а печатные книги. Таково содержание призыва католических епископов, обратившихся к клиру Новой Зеландии. Cвященники же считают, что планшетные компьютеры типа IPad и другие аналогичные электронные устройства весьма удобны и практичны при проведении Мессы. Епископы в свою очередь настаивают: «Римский Миссал важнее!» Седмица.</w:t>
      </w:r>
      <w:r>
        <w:rPr>
          <w:sz w:val="22"/>
          <w:lang w:val="en-US"/>
        </w:rPr>
        <w:t>Ru</w:t>
      </w:r>
    </w:p>
    <w:p>
      <w:pPr>
        <w:pStyle w:val="Normal"/>
        <w:rPr>
          <w:sz w:val="22"/>
        </w:rPr>
      </w:pPr>
      <w:r>
        <w:rPr>
          <w:sz w:val="22"/>
        </w:rPr>
        <w:t>11.06.12 Власти Ирана запретили женщинами смотреть совместно с мужчинами матчи чемпионата Европы-2012 в барах, кафе или ресторанах. По мнению исламской «полиции нравов», эти мероприятия могут повредить моральному облику женщин. «Это неуместная ситуация, когда женщины и мужчины смотрят футбол вместе. Мужчины во время просмотра матчей переживают, ведут себя вульгарно и позволяют грязные шутки, - считает заместитель начальника полиции Ирана Бахмана Каргара. - Женщины не должны смотреть футбол в такой компании. Считаю, женщины должны поблагодарить полицию за такое решение». Седмица.</w:t>
      </w:r>
      <w:r>
        <w:rPr>
          <w:sz w:val="22"/>
          <w:lang w:val="en-US"/>
        </w:rPr>
        <w:t>Ru</w:t>
      </w:r>
    </w:p>
    <w:p>
      <w:pPr>
        <w:pStyle w:val="Normal"/>
        <w:rPr>
          <w:sz w:val="22"/>
        </w:rPr>
      </w:pPr>
      <w:r>
        <w:rPr>
          <w:sz w:val="22"/>
        </w:rPr>
        <w:t>12.06.12 В Бельгии разразился скандал вокруг истории, произошедшей в одной из школ пригорода Брюсселя Уккеле в конце минувшей недели. Преподаватель ислама лицея Athenee Royal стал свидетелем того, как во время перемены у одного из школьников произошел приступ эпилепсии. Однако вместо того, чтобы вызвать карету медиков, педагог начал читать суры из Корана. По словам преподавателя, молитвы из главной религиозной книги мусульман излечивают любые болезни. Директор лицея также стал свидетелем инцидента. Он уволил преподавателя ислама непосредственно на месте происшествия. Корреспондент.</w:t>
      </w:r>
      <w:r>
        <w:rPr>
          <w:sz w:val="22"/>
          <w:lang w:val="en-US"/>
        </w:rPr>
        <w:t>net</w:t>
      </w:r>
    </w:p>
    <w:p>
      <w:pPr>
        <w:pStyle w:val="Normal"/>
        <w:rPr>
          <w:sz w:val="22"/>
        </w:rPr>
      </w:pPr>
      <w:r>
        <w:rPr>
          <w:sz w:val="22"/>
        </w:rPr>
        <w:t>12.06.12 На севере Лаоса за «привлечение людей к Христианской вере» задержан протестантский пастор. 53-летний пастор Аса был арестован в своем доме в деревне Пийеур (провинция Луанг-Намтха). Он руководит местной общиной евангеликов, в которую входит 115 человек, а также контролирует более десятка других общин. Два года назад он уже подвергался аресту за миссионерскую деятельность. Задержание произошло спустя неделю после того, как власти выпустили на свободу 6 тайских христиан, арестованных в провинции 24 марта за распространение Христианства. Седмица.</w:t>
      </w:r>
      <w:r>
        <w:rPr>
          <w:sz w:val="22"/>
          <w:lang w:val="en-US"/>
        </w:rPr>
        <w:t>Ru</w:t>
      </w:r>
    </w:p>
    <w:p>
      <w:pPr>
        <w:pStyle w:val="Normal"/>
        <w:rPr>
          <w:sz w:val="22"/>
        </w:rPr>
      </w:pPr>
      <w:r>
        <w:rPr>
          <w:sz w:val="22"/>
        </w:rPr>
        <w:t>12.06.12 Иранские власти закрыли протестантскую церковь в Тегеране, принадлежавшую общине пятидесятников «Ассамблея Бога». Внимание властей привлекло возросшее число перешедших из ислама христиан. После закрытия богослужений в Жанат-Абаде в Тегеране осталось 3 протестантских церкви, в которых службы проходят на фарси. Седмица.</w:t>
      </w:r>
      <w:r>
        <w:rPr>
          <w:sz w:val="22"/>
          <w:lang w:val="en-US"/>
        </w:rPr>
        <w:t>Ru</w:t>
      </w:r>
    </w:p>
    <w:p>
      <w:pPr>
        <w:pStyle w:val="Normal"/>
        <w:rPr>
          <w:sz w:val="22"/>
        </w:rPr>
      </w:pPr>
      <w:r>
        <w:rPr>
          <w:sz w:val="22"/>
        </w:rPr>
        <w:t>14.06.12 Зал Печати Святого Престола проинформировал, что с 31 июля 2012 года Ватиканская информационная служба «Vatican Information Servis» прекращает свою деятельность. Его персонал продолжит работу для подготовки «Бюллетеня Зала Печати» и информационного портала www.news.va, созданного год назад Папским советом по средствам массовой коммуникации. Зал Печати отмечает, что свой «Бюллетень» до сих пор он выдавал в основном на итальянском языке. Перемещение части персонала с информационной службы «Vatican Information Servis», владеющим английским, французским и испанским языками, позволит расширить интернет-версию Бюллетеня, в котором, начиная с сентября 2012 года, будет содержаться перевод текстов на несколько языков. Седмица.</w:t>
      </w:r>
      <w:r>
        <w:rPr>
          <w:sz w:val="22"/>
          <w:lang w:val="en-US"/>
        </w:rPr>
        <w:t>Ru</w:t>
      </w:r>
    </w:p>
    <w:p>
      <w:pPr>
        <w:pStyle w:val="Normal"/>
        <w:rPr>
          <w:sz w:val="22"/>
        </w:rPr>
      </w:pPr>
      <w:r>
        <w:rPr>
          <w:sz w:val="22"/>
        </w:rPr>
        <w:t>14.06.12 Настоятель храма Вышгородской Богородицы (УГКЦ, Вышгород, Киевская область) устроил в нижнем помещении храма подобие фан-зоны. Теперь прихожане смотрят там матчи чемпионата Европы по футболу. Показ осуществляется посредством проектора. Отец Тарас считает, что ничего плохого в этом нет. По его словам, для тех, кто редко посещает церковь, это лишний повод "прийти в храм, увидеть, что храм - это ничего страшного, что священник - такой же человек". При просмотре матчей в храме, правда, действуют определенные ограничения. Под запретом алкоголь и сигареты, а также бранные слова. Седмица.</w:t>
      </w:r>
      <w:r>
        <w:rPr>
          <w:sz w:val="22"/>
          <w:lang w:val="en-US"/>
        </w:rPr>
        <w:t>Ru</w:t>
      </w:r>
    </w:p>
    <w:p>
      <w:pPr>
        <w:pStyle w:val="Normal"/>
        <w:rPr>
          <w:sz w:val="22"/>
        </w:rPr>
      </w:pPr>
      <w:r>
        <w:rPr>
          <w:sz w:val="22"/>
        </w:rPr>
        <w:t>15.06.12 Финские семьи все чаще отказываются от крестин новорожденных и устраивают праздники по поводу имени ребенка без христианской символики, хотя традиционно в Финляндии ребенок получает имя при крещении. 35 лет назад еще 95% семей крестили детей, теперь эта цифра - 78%, в столичном регионе и в других крупных городах - меньше половины. Это связано с тенденцией секуляризации финского общества. В особенности молодые мужчины отказываются от членства церкви. Около 80% финнов являются членами Евангелическо-Лютеранской Церкви, около 1% - Финской Православной Церкви. Религия и СМИ</w:t>
      </w:r>
    </w:p>
    <w:p>
      <w:pPr>
        <w:pStyle w:val="Normal"/>
        <w:rPr>
          <w:sz w:val="22"/>
        </w:rPr>
      </w:pPr>
      <w:r>
        <w:rPr>
          <w:sz w:val="22"/>
        </w:rPr>
      </w:r>
    </w:p>
    <w:p>
      <w:pPr>
        <w:pStyle w:val="Normal"/>
        <w:rPr>
          <w:b/>
          <w:b/>
          <w:sz w:val="22"/>
        </w:rPr>
      </w:pPr>
      <w:r>
        <w:rPr>
          <w:b/>
          <w:sz w:val="22"/>
        </w:rPr>
        <w:t>Новости одной строкой</w:t>
      </w:r>
    </w:p>
    <w:p>
      <w:pPr>
        <w:pStyle w:val="Normal"/>
        <w:rPr>
          <w:sz w:val="22"/>
        </w:rPr>
      </w:pPr>
      <w:r>
        <w:rPr>
          <w:sz w:val="22"/>
        </w:rPr>
        <w:t>11.06.12 Перевозчики зарабатывают на поездках к священнику в Катюжанку http://orthodoxy.org.ua/content/otets-oleksandr-iz-katyuzhanki-ofitsiinii-komentar-vishgorodskogo-blagochinnogo-50756</w:t>
      </w:r>
    </w:p>
    <w:p>
      <w:pPr>
        <w:pStyle w:val="Normal"/>
        <w:rPr>
          <w:sz w:val="22"/>
        </w:rPr>
      </w:pPr>
      <w:r>
        <w:rPr>
          <w:sz w:val="22"/>
        </w:rPr>
        <w:t>13.06.12 Центр защиты материнства в Архангельске нуждается в помощи http://www.pravoslavie.ru/news/54234.htm</w:t>
      </w:r>
    </w:p>
    <w:p>
      <w:pPr>
        <w:pStyle w:val="Normal"/>
        <w:rPr>
          <w:sz w:val="22"/>
        </w:rPr>
      </w:pPr>
      <w:r>
        <w:rPr>
          <w:sz w:val="22"/>
        </w:rPr>
        <w:t>13.06.12 В Ливии взорвано представительство Красного Креста http://www.sedmitza.ru/news/2991184.html</w:t>
      </w:r>
    </w:p>
    <w:p>
      <w:pPr>
        <w:pStyle w:val="Normal"/>
        <w:rPr>
          <w:sz w:val="22"/>
        </w:rPr>
      </w:pPr>
      <w:r>
        <w:rPr>
          <w:sz w:val="22"/>
        </w:rPr>
        <w:t>14.06.12 Участники велопробега преодолеют 3 тыс. км с иконой Спасителя в память о Курской битве http://www.interfax-religion.ru/?act=news&amp;div=45936</w:t>
      </w:r>
    </w:p>
    <w:p>
      <w:pPr>
        <w:pStyle w:val="Normal"/>
        <w:rPr>
          <w:sz w:val="22"/>
        </w:rPr>
      </w:pPr>
      <w:r>
        <w:rPr>
          <w:sz w:val="22"/>
        </w:rPr>
        <w:t>14.06.12 Закон "Об экстремисткой деятельности" не должен распространяться на священные книги верующих, считают в Общественной палате http://www.interfax-religion.ru/?act=news&amp;div=45929</w:t>
      </w:r>
    </w:p>
    <w:p>
      <w:pPr>
        <w:pStyle w:val="Normal"/>
        <w:rPr>
          <w:sz w:val="22"/>
        </w:rPr>
      </w:pPr>
      <w:r>
        <w:rPr>
          <w:sz w:val="22"/>
        </w:rPr>
        <w:t>15.06.12 Скончался философ Роже Гароди, который прошел путь от христианина до мусульманина http://www.interfax-religion.ru/?act=news&amp;div=45952</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7T19:51:00Z</dcterms:created>
  <dc:creator>Tatiana</dc:creator>
  <dc:description/>
  <cp:keywords/>
  <dc:language>en-US</dc:language>
  <cp:lastModifiedBy>User</cp:lastModifiedBy>
  <dcterms:modified xsi:type="dcterms:W3CDTF">2012-06-19T17:04:00Z</dcterms:modified>
  <cp:revision>4</cp:revision>
  <dc:subject/>
  <dc:title>Завершился визит Святейшего Патриарха Кирилла в Кипрскую Церковь</dc:title>
</cp:coreProperties>
</file>