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22.06.12 Созыв церковного Собора Болгарской Православной Церкви отложен на осень</w:t>
      </w:r>
    </w:p>
    <w:p>
      <w:pPr>
        <w:pStyle w:val="Normal"/>
        <w:rPr>
          <w:sz w:val="22"/>
        </w:rPr>
      </w:pPr>
      <w:r>
        <w:rPr>
          <w:sz w:val="22"/>
        </w:rPr>
        <w:t>Созыв церковного Собора Болгарской Православной Церкви отложен на осень из-за плохого самочувствия Предстоятеля. Патриарх Болгарский Максим уже 3-ю неделю находится в больнице после падения и перелома ребра, поэтому синодальные архиереи решили не принимать каких-либо решений без его участия.</w:t>
      </w:r>
    </w:p>
    <w:p>
      <w:pPr>
        <w:pStyle w:val="Normal"/>
        <w:rPr>
          <w:sz w:val="22"/>
        </w:rPr>
      </w:pPr>
      <w:r>
        <w:rPr>
          <w:sz w:val="22"/>
        </w:rPr>
        <w:t>До зимней сессии Синода, которая начнется в ноябре, архиереи предполагают подготовить проект чина канонизации святых и преподобных. Для его разработки будут приглашены богословы, специалисты по литургике и церковные композиторы. Также планируется утвердить точный порядок сбора данных о совершаемых чудесах по молитвам к еще не канонизированным почитаемым подвижникам.</w:t>
      </w:r>
    </w:p>
    <w:p>
      <w:pPr>
        <w:pStyle w:val="Normal"/>
        <w:rPr>
          <w:sz w:val="22"/>
        </w:rPr>
      </w:pPr>
      <w:r>
        <w:rPr>
          <w:sz w:val="22"/>
        </w:rPr>
        <w:t>На зимней сессии планируется решить и вопрос об отличиях архонтов: будут ли они носить ордена с отличиями, подобно светским званиям, или специальные ожерелья, как это практикуется в Константинопольской Патриархии.</w:t>
      </w:r>
    </w:p>
    <w:p>
      <w:pPr>
        <w:pStyle w:val="Normal"/>
        <w:rPr>
          <w:sz w:val="22"/>
        </w:rPr>
      </w:pPr>
      <w:r>
        <w:rPr>
          <w:sz w:val="22"/>
        </w:rPr>
        <w:t>Как сообщалось ранее, 14 июня 2012 года в отсутствие Его Святейшества Максима, Патриарха Болгарского, Синод Болгарской Церкви отменил собственное решение от 2007 года, запрещавшее раздавать псевдо-дворянские звания архонтов, а 20 июня принял решение ввести в церковную практику награждение титулом архонта светских лиц за «видимые, доказанные и сделавшиеся публичным достоянием заслуги по поддержке деятельности Православной Церкви на территории Болгарской Православной Церкви».</w:t>
      </w:r>
    </w:p>
    <w:p>
      <w:pPr>
        <w:pStyle w:val="Normal"/>
        <w:rPr>
          <w:sz w:val="22"/>
        </w:rPr>
      </w:pPr>
      <w:r>
        <w:rPr>
          <w:sz w:val="22"/>
        </w:rPr>
        <w:t>Титул архонта может быть дарован только православным христианам и только епархиальным митрополитом по решению епархиального совета. Среди заслуг, за которые возможно награждение этим титулом, указаны: возведение новых храмов для удовлетворения духовных потребностей большого числа мирян; ремонт и другие формы поддержки деятельности монастырей; постоянная поддержка образовательной и социальной деятельности Церкви, в том числе строительство и содержание образовательных центров, социальных кухонь, приютов и иных благотворительных учреждений.</w:t>
      </w:r>
    </w:p>
    <w:p>
      <w:pPr>
        <w:pStyle w:val="Normal"/>
        <w:rPr>
          <w:sz w:val="22"/>
        </w:rPr>
      </w:pPr>
      <w:r>
        <w:rPr>
          <w:sz w:val="22"/>
        </w:rPr>
        <w:t>Титула архонта могут быть удостоены люди за проявление исключительной гражданской активности в сфере религиозного просвещения и за значительный интеллектуальный или творческий вклад в прославление Господа и во благо Святой Церкви.</w:t>
      </w:r>
    </w:p>
    <w:p>
      <w:pPr>
        <w:pStyle w:val="Normal"/>
        <w:rPr>
          <w:sz w:val="22"/>
        </w:rPr>
      </w:pPr>
      <w:r>
        <w:rPr>
          <w:sz w:val="22"/>
        </w:rPr>
        <w:t>Относительно пожертвованных финансовых средств в решении Синода отмечается, что способ их получения не должен противоречить христианской морали и доброте нравов.</w:t>
      </w:r>
    </w:p>
    <w:p>
      <w:pPr>
        <w:pStyle w:val="Normal"/>
        <w:rPr>
          <w:sz w:val="22"/>
        </w:rPr>
      </w:pPr>
      <w:r>
        <w:rPr>
          <w:sz w:val="22"/>
        </w:rPr>
        <w:t>Против института архонтства в Болгарии высказались как атеисты, так и православные.</w:t>
      </w:r>
    </w:p>
    <w:p>
      <w:pPr>
        <w:pStyle w:val="Normal"/>
        <w:rPr>
          <w:sz w:val="22"/>
        </w:rPr>
      </w:pPr>
      <w:r>
        <w:rPr>
          <w:sz w:val="22"/>
        </w:rPr>
        <w:t>Свое несогласие с принятым Синодом решением выразил митрополит Неврокопский Нафанаил. В своем письме к Патриарху Болгарскому Максиму, владыка, в частности, пишет:</w:t>
      </w:r>
    </w:p>
    <w:p>
      <w:pPr>
        <w:pStyle w:val="Normal"/>
        <w:rPr>
          <w:sz w:val="22"/>
        </w:rPr>
      </w:pPr>
      <w:r>
        <w:rPr>
          <w:sz w:val="22"/>
        </w:rPr>
        <w:t>«Мы не присутствовали на заседании и не знаем, как дошло до такого решения. Мы не осуждаем и не оправдываем никого - это прерогатива Бога. Однако наша архиерейская совесть смущена и возмущена этим решением. Святейший Синод создает соблазн и смущение не только в обществе, но и в верующем народе. Своим решением Синод Болгарской Православной Церкви, во-первых, унижает великую добродетель бескорыстного храмостроительства. Во-вторых, потребуется переделка молитв, которые Святая Православная Церковь ввела в богослужебный чин «о ктиторах, дарителях и благоустроителях святых храмов и монастырей», и их замена на молитвы об «архонтах», - а этот термин имеет совсем другое содержание. В-третьих, таким образом восстанавливается исчезнувший даже в Римско-Католической Церкви институт индульгенций, поскольку таким образом людей побуждают через строительство храмов покупать себе вымышленные титулы. В-четвертых, вводится разделение людей на «благородных» и «неблагородных, простых, обыкновенных», к тому же наследственное. В-пятых, мы толкаем людей в объятия гордыни и суеты, отрицаем на деле слова Господа: «Да будет милостыня твоя втайне, и Отец твой, видящий тайное, воздаст тебе явно» (Мф. 6:4), отрицаем небесную награду».</w:t>
      </w:r>
    </w:p>
    <w:p>
      <w:pPr>
        <w:pStyle w:val="Normal"/>
        <w:rPr>
          <w:sz w:val="22"/>
        </w:rPr>
      </w:pPr>
      <w:r>
        <w:rPr>
          <w:sz w:val="22"/>
        </w:rPr>
        <w:t>22 июня инициаторы петиции протеста против введения архонтства собрались перед зданием Синода. За три дня они собрали более 700 подписей с просьбой отменить решение об архонтстве. Среди протестующих было много православных - профессоров Софийского университета, журналистов, писателей. Из множества священнослужителей, подписавших петицию, пришел только один.</w:t>
      </w:r>
    </w:p>
    <w:p>
      <w:pPr>
        <w:pStyle w:val="Normal"/>
        <w:rPr>
          <w:sz w:val="22"/>
        </w:rPr>
      </w:pPr>
      <w:r>
        <w:rPr>
          <w:sz w:val="22"/>
        </w:rPr>
        <w:t>К собравшимся вышел митрополит Варненский Кирилл. Владыка заявил: «Я чувствую за собой обязанность заявить, что я не голосовал за это решение Синода. Я против него. Мою позицию в официальном сообщении не отразили... К сожалению, идет во многих отношениях тотальная манипуляция... Я был против, и протокола не подписывал. В Церкви существуют правила, каноны, которые надо соблюдать. И прежде всего должна быть мораль. Я думаю, этот титул уже скомпрометирован».</w:t>
      </w:r>
    </w:p>
    <w:p>
      <w:pPr>
        <w:pStyle w:val="Normal"/>
        <w:rPr>
          <w:sz w:val="22"/>
        </w:rPr>
      </w:pPr>
      <w:r>
        <w:rPr>
          <w:sz w:val="22"/>
        </w:rPr>
        <w:t>Согласно опросу читателей болгарского сайта «Двери Православия», в конце 2011 года 90,8% ответивших категорически отвергли возможность награждения важных спонсоров титулами архонтов, при этом 50,61% считали архонтство обманом, а 40,19% высказали предположение, что оно делает Церковь зависимой от внешних сил. Многие считают архонтство эзотерической внеконфессиональной организацией типа тамплиеров или масонов.</w:t>
      </w:r>
    </w:p>
    <w:p>
      <w:pPr>
        <w:pStyle w:val="Normal"/>
        <w:rPr>
          <w:sz w:val="22"/>
          <w:lang w:val="uk-UA"/>
        </w:rPr>
      </w:pPr>
      <w:r>
        <w:rPr>
          <w:sz w:val="22"/>
        </w:rPr>
        <w:t>Однако один из инициаторов института архонтства митрополит Пловдивский Николай считает, что практика награждения титулами архонтов является нормальной для любой епархии, и в начале июня 2012 года произвел миллионера и торговца оружием Петра Манджукова в «первые архонты Пловдивской Церкви».</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b/>
          <w:b/>
          <w:sz w:val="22"/>
        </w:rPr>
      </w:pPr>
      <w:r>
        <w:rPr>
          <w:b/>
          <w:sz w:val="22"/>
        </w:rPr>
        <w:t>23.06.12 Клирики из Совета самопровозглашенной «Священной митрополии Абхазии» разорвали «последнюю нить» с Русской Церковью</w:t>
      </w:r>
    </w:p>
    <w:p>
      <w:pPr>
        <w:pStyle w:val="Normal"/>
        <w:rPr>
          <w:sz w:val="22"/>
        </w:rPr>
      </w:pPr>
      <w:r>
        <w:rPr>
          <w:sz w:val="22"/>
        </w:rPr>
        <w:t>Заштатным клирикам Майкопской и Адыгейской епархии иеромонахам Андрею (Ампар Адриану Тариеловичу) и Дорофею (Дбар Дмитрию Зауровичу) переданы указы правящего архиерея, епископа Тихона, о продлении наложенного на них ранее запрета в священнослужении сроком на три года.</w:t>
      </w:r>
    </w:p>
    <w:p>
      <w:pPr>
        <w:pStyle w:val="Normal"/>
        <w:rPr>
          <w:sz w:val="22"/>
        </w:rPr>
      </w:pPr>
      <w:r>
        <w:rPr>
          <w:sz w:val="22"/>
        </w:rPr>
        <w:t>В указах напоминается, что в соответствии с Положением о практике запрещения клириков в служении и почисления клириков за штат (принятым Священным Синодом РПЦ 22 марта 2011 года) иеромонахи Андрей и Дорофей были запрещены в священнослужении сроком на один год. За это время с их стороны не последовало никаких шагов, свидетельствующих о покаянии в неканонических деяниях и нарушении церковной дисциплины. Священнослужители отказались от предложенной помощи в урегулировании их канонического статуса и неоднократно совершали богослужения и Таинства, невзирая на наложенное епископом каноническое запрещение.</w:t>
      </w:r>
    </w:p>
    <w:p>
      <w:pPr>
        <w:pStyle w:val="Normal"/>
        <w:rPr>
          <w:sz w:val="22"/>
        </w:rPr>
      </w:pPr>
      <w:r>
        <w:rPr>
          <w:sz w:val="22"/>
        </w:rPr>
        <w:t>«Одно лишь это преступление священных канонов, даже и без наличия других нарушений, требует предания Вас церковному суду и извержения из священного сана, - сказано в указах епископа Тихона (Лобковского), - ибо дерзающий приступать к священнослужению во время запрещения в таковом признается «произнесшим сам на себя приговор осуждения» (38-е правило Карфагенского собора, а также 14-е правило Сардикийского Собора, 88-е правило святителя Василия Великого). Но, памятуя о необратимости решения Церковного Суда лишения священного сана, с надеждой на Ваше покаяние и исправление, по крайней икономии и снисхождению, продлеваю наложенный на Вас запрет в священнослужении сроком на три года».</w:t>
      </w:r>
    </w:p>
    <w:p>
      <w:pPr>
        <w:pStyle w:val="Normal"/>
        <w:rPr>
          <w:sz w:val="22"/>
        </w:rPr>
      </w:pPr>
      <w:r>
        <w:rPr>
          <w:sz w:val="22"/>
        </w:rPr>
        <w:t>Со скорбью взывая ко Господу о умягчении сердец, владыка призвал клириков «примириться с Богом и не попирать в гордыне священные устои Матери Церкви, но обратиться к покаянию в содеянном».</w:t>
      </w:r>
    </w:p>
    <w:p>
      <w:pPr>
        <w:pStyle w:val="Normal"/>
        <w:rPr>
          <w:sz w:val="22"/>
        </w:rPr>
      </w:pPr>
      <w:r>
        <w:rPr>
          <w:sz w:val="22"/>
        </w:rPr>
        <w:t>Комментируя получение указа, о. Дорофей (Дбар) сделал на своей странице в Фейсбуке запись, озаглавленную «Последняя нить с Русской Православной Церковью порвана!»</w:t>
      </w:r>
    </w:p>
    <w:p>
      <w:pPr>
        <w:pStyle w:val="Normal"/>
        <w:rPr>
          <w:sz w:val="22"/>
        </w:rPr>
      </w:pPr>
      <w:r>
        <w:rPr>
          <w:sz w:val="22"/>
        </w:rPr>
        <w:t>«Сегодня 22 июня, по поручению о. Виссариона Аплиаа, ко мне в Новоафонский монастырь приезжали о. Сергий Джопуа, о. Матфей Тужба и о. Далмат Гопия, - пишет о. Дорофей. - Они вручили мне «указы» епископа Майкопского и Адыгейского Тихона, о наложении на меня и о. Андрея запрещения в священнослужении сроком на три года. Я даже не стал читать эти указы, просто порвал их и отдал обратно».</w:t>
      </w:r>
    </w:p>
    <w:p>
      <w:pPr>
        <w:pStyle w:val="Normal"/>
        <w:rPr>
          <w:sz w:val="22"/>
        </w:rPr>
      </w:pPr>
      <w:r>
        <w:rPr>
          <w:sz w:val="22"/>
        </w:rPr>
        <w:t>Монах заявил, что отныне их с о. Андреем церковный статус решен. «Мы не имеем никакого отношения к Майкопской и Адыгейской Епархии Русской Православной Церкви (к Грузинской Церкви мы и так не имели никакого отношения). Поэтому все прежние и новые указы силы не имеют», - констатирует он.</w:t>
      </w:r>
    </w:p>
    <w:p>
      <w:pPr>
        <w:pStyle w:val="Normal"/>
        <w:rPr>
          <w:sz w:val="22"/>
        </w:rPr>
      </w:pPr>
      <w:r>
        <w:rPr>
          <w:sz w:val="22"/>
        </w:rPr>
        <w:t>«Мы продолжаем нести свое священническое служение по согласованию со многими церковными иерархами остального Православного мира. С сегодняшнего дня и до окончательного разрешения статуса Православной Церкви в Абхазии, т.е. до появления на территории Абхазии канонического епископа, мы будем поминать за богослужением имя Святейшего Патриарха Вселенского Варфоломея I, как Первоиерарха всей Вселенской Православной Церкви», - заключил о. Дорофей (Дбар).</w:t>
      </w:r>
    </w:p>
    <w:p>
      <w:pPr>
        <w:pStyle w:val="Normal"/>
        <w:rPr>
          <w:sz w:val="22"/>
        </w:rPr>
      </w:pPr>
      <w:r>
        <w:rPr>
          <w:sz w:val="22"/>
        </w:rPr>
        <w:t>Напомним, что в результате грузино-абхазской войны 1992-1993 годов священнослужители Грузинской Церкви, в юрисдикции которой находится Абхазия, вынуждены были покинуть эти земли, а окормление обездоленной паствы с тех пор фактически осуществлял Московский Патриархат. По негласной договоренности Москвы и Тбилиси абхазы получали духовное образование в Московских духовных школах и рукополагались архиереями Русской Православной Церкви, однако в Москве неоднократно подчёркивали, что Абхазия является канонической территорией Грузинского Патриархата.</w:t>
      </w:r>
    </w:p>
    <w:p>
      <w:pPr>
        <w:pStyle w:val="Normal"/>
        <w:rPr>
          <w:sz w:val="22"/>
        </w:rPr>
      </w:pPr>
      <w:r>
        <w:rPr>
          <w:sz w:val="22"/>
        </w:rPr>
        <w:t>В 2009 году на собрании духовенства Абхазии управляющий бывшей Сухумо-Абхазской епархией Грузинской Церкви протоиерей-абхаз Виссарион Аплиа в одностороннем порядке провозгласил автокефалию Абхазской Поместной Церкви с двумя кафедрами - Сухумской и Пицундской и обратился к Святейшему Патриарху Московскому и всея Руси с просьбой признать независимость Абхазской Церкви. Несмотря на многочисленные просьбы абхазского духовенства, Патриарх Кирилл был непреклонен и подчеркнул, что решение церковных проблем в Абхазии возможно только на основе канонов и при непосредственном участии Грузинской Патриархии.</w:t>
      </w:r>
    </w:p>
    <w:p>
      <w:pPr>
        <w:pStyle w:val="Normal"/>
        <w:rPr>
          <w:sz w:val="22"/>
        </w:rPr>
      </w:pPr>
      <w:r>
        <w:rPr>
          <w:sz w:val="22"/>
        </w:rPr>
        <w:t>В результате среди абхазов стало расти недовольство позицией Москвы, и в мае 2011 года в Абхазии участниками Церковно-народного собрания была создана ещё одна «митрополия» с кафедрой в Новом Афоне, целью которой была провозглашена «независимая Абхазская церковь». Собрание было созвано молодыми абхазскими священнослужителями о. Дорофеем (Дбар) и о. Андреем (Ампар), которые решили искать признания своей «юрисдикции» не в Москве или Тбилиси, а в Константинополе.</w:t>
      </w:r>
    </w:p>
    <w:p>
      <w:pPr>
        <w:pStyle w:val="Normal"/>
        <w:rPr>
          <w:sz w:val="22"/>
        </w:rPr>
      </w:pPr>
      <w:r>
        <w:rPr>
          <w:sz w:val="22"/>
        </w:rPr>
        <w:t>В связи с этим они предприняли поездку в Турцию, где в качестве простых паломников были приняты Константинопольским Патриархом. Позднее Патриарх Варфоломей дал разъяснения по поводу этой встречи. В Константинополе настаивали, что встреча была неофициальной, и абхазской делегации, после многих просьб об аудиенции, как любому желающему христианину, была дана возможность встретиться со Святейшим Варфоломеем. При этом подчеркивалось, что Абхазия является канонической территорией Грузинской Православной Церкви.Летом 2011 года Московский Патриархат уведомил Константинопольского Патриарха о запрещении иеромонахов Дорофея и Андрея в священнослужении, дабы их не допускали к совершению священнодействий, если они появятся в пределах Константинопольской Церкви.</w:t>
      </w:r>
    </w:p>
    <w:p>
      <w:pPr>
        <w:pStyle w:val="Normal"/>
        <w:rPr>
          <w:sz w:val="22"/>
        </w:rPr>
      </w:pPr>
      <w:r>
        <w:rPr>
          <w:sz w:val="22"/>
        </w:rPr>
        <w:t>По материалам Религия в Украине, facebook.com/darat.dbar, Regnum.ru</w:t>
      </w:r>
    </w:p>
    <w:p>
      <w:pPr>
        <w:pStyle w:val="Normal"/>
        <w:rPr>
          <w:sz w:val="22"/>
          <w:lang w:val="en-US"/>
        </w:rPr>
      </w:pPr>
      <w:r>
        <w:rPr>
          <w:sz w:val="22"/>
          <w:lang w:val="en-US"/>
        </w:rPr>
      </w:r>
    </w:p>
    <w:p>
      <w:pPr>
        <w:pStyle w:val="Normal"/>
        <w:rPr>
          <w:b/>
          <w:b/>
          <w:sz w:val="22"/>
        </w:rPr>
      </w:pPr>
      <w:r>
        <w:rPr>
          <w:b/>
          <w:sz w:val="22"/>
        </w:rPr>
        <w:t>25.06.12 Принц Чарльз живо интересуется Православием, но перейти в него не может</w:t>
      </w:r>
    </w:p>
    <w:p>
      <w:pPr>
        <w:pStyle w:val="Normal"/>
        <w:rPr>
          <w:sz w:val="22"/>
        </w:rPr>
      </w:pPr>
      <w:r>
        <w:rPr>
          <w:sz w:val="22"/>
        </w:rPr>
        <w:t>Принц Уэльский Чарльз питает давний и искренний интерес к Православию. Однако, в силу своего положения в государстве наследник британского престола и потенциальный глава Англиканской Церкви едва ли может сменить вероисповедание. К этому сводилась суть ответа, данного одним из самых известных и авторитетных современных православных богословов митрополитом Диоклийским Каллистом (Уэром) на вопрос об отношении дома Виндзоров к православию на встрече с прихожанами собора святого Иоанна Предтечи в Вашингтоне.</w:t>
      </w:r>
    </w:p>
    <w:p>
      <w:pPr>
        <w:pStyle w:val="Normal"/>
        <w:rPr>
          <w:sz w:val="22"/>
        </w:rPr>
      </w:pPr>
      <w:r>
        <w:rPr>
          <w:sz w:val="22"/>
        </w:rPr>
        <w:t>Один из собравшихся обратил внимание на то, что в Вестминстерском аббатстве в Лондоне, где в прошлом году проходила церемония венчания сына Чарльза - принца Уильяма и его супруги, в самом начале центральной галереи висели большие православные иконы. Этим и был продиктован вопрос.</w:t>
      </w:r>
    </w:p>
    <w:p>
      <w:pPr>
        <w:pStyle w:val="Normal"/>
        <w:rPr>
          <w:sz w:val="22"/>
        </w:rPr>
      </w:pPr>
      <w:r>
        <w:rPr>
          <w:sz w:val="22"/>
        </w:rPr>
        <w:t>«Действительно, там вывешены работы русского иконописца», - сказал митрополит Каллист, имея в виду Сергея Федорова. «Я нахожу это существенным», - добавил он, пояснив, что знаменитый собор постоянно осаждают толпы туристов, нуждающихся в напоминании о том, что это не музей, а «дом молитвы». И иконы, по его убеждению, «лучше всего создают должную атмосферу» и становятся для многих «окном», через которое люди открывают для себя православие.</w:t>
      </w:r>
    </w:p>
    <w:p>
      <w:pPr>
        <w:pStyle w:val="Normal"/>
        <w:rPr>
          <w:sz w:val="22"/>
        </w:rPr>
      </w:pPr>
      <w:r>
        <w:rPr>
          <w:sz w:val="22"/>
        </w:rPr>
        <w:t>Перейдя к сути вопроса, владыка прежде всего подчеркнул, что «сама королева Елизавета - вне всякого сомнения глубоко и искренне верующая христианка». «В своих последних выступлениях, последние год-два, она начала гораздо более открыто и прямо говорить о своей христианской вере», - добавил он.</w:t>
      </w:r>
    </w:p>
    <w:p>
      <w:pPr>
        <w:pStyle w:val="Normal"/>
        <w:rPr>
          <w:sz w:val="22"/>
        </w:rPr>
      </w:pPr>
      <w:r>
        <w:rPr>
          <w:sz w:val="22"/>
        </w:rPr>
        <w:t>Православный иерарх, англичанин по национальности, напомнил, что церемония коронации в Великобритании сопровождается обрядом помазания, сохранившимся не везде. «И я уверен, что сама королева Елизавета очень серьезно относится к тому, что она - христианская государыня», - указал он.</w:t>
      </w:r>
    </w:p>
    <w:p>
      <w:pPr>
        <w:pStyle w:val="Normal"/>
        <w:rPr>
          <w:sz w:val="22"/>
        </w:rPr>
      </w:pPr>
      <w:r>
        <w:rPr>
          <w:sz w:val="22"/>
        </w:rPr>
        <w:t>Митрополит также подчеркнул, что британская корона - символ единства страны. «Конечно, и американское президентство может служить таким символом, но так бывает не всегда, поскольку кандидатов в президенты выдвигают конкретные партии», - пояснил он. По его убеждению, наличие общенационального лидера, стоящего выше межпартийных схваток, особенно важно в кризисные периоды; в этом контексте он поделился детскими воспоминаниями о том, как в годы второй мировой войны после жестоких ночных немецких бомбежек Лондона король Георг с супругой с утра обязательно посещали наиболее пострадавшие районы.</w:t>
      </w:r>
    </w:p>
    <w:p>
      <w:pPr>
        <w:pStyle w:val="Normal"/>
        <w:rPr>
          <w:sz w:val="22"/>
        </w:rPr>
      </w:pPr>
      <w:r>
        <w:rPr>
          <w:sz w:val="22"/>
        </w:rPr>
        <w:t>Владыка далее напомнил, что супруг королевы Елизаветы принц Филипп происходит из греческого королевского рода и был крещен в православии. Женившись на британской принцессе, он принял англиканскую веру, хотя и не обязан был этого делать. «Когда мы с ним встречались, он говорил: «Ну да, меня крестили в православии, и я продолжаю считать себя православным, но при этом я теперь и англиканин», - сказал митрополит под дружный смех собравшихся. «Я бы мог ответить, что не вполне с этим согласен, но счел за лучшее промолчать, поскольку сказано все было по-дружески», - признался он.</w:t>
      </w:r>
    </w:p>
    <w:p>
      <w:pPr>
        <w:pStyle w:val="Normal"/>
        <w:rPr>
          <w:sz w:val="22"/>
        </w:rPr>
      </w:pPr>
      <w:r>
        <w:rPr>
          <w:sz w:val="22"/>
        </w:rPr>
        <w:t>«Наследник престола принц Чарльз несомненно проявляет живейший интерес к православию и имеет ряд православных друзей, с которыми обсуждает аспекты православной веры, - продолжал оратор. - Он много раз совершал паломничества на Святую гору Афон. Но если бы он стал православным, это создало бы очень серьезные конституционные затруднения (по образу правления Великобритания - конституционная монархия, хотя формально единого основного закона там нет - ред.). Так что, наверное, он не может отказаться от англиканства, но будет учитывать и православный контекст».</w:t>
      </w:r>
    </w:p>
    <w:p>
      <w:pPr>
        <w:pStyle w:val="Normal"/>
        <w:rPr>
          <w:sz w:val="22"/>
        </w:rPr>
      </w:pPr>
      <w:r>
        <w:rPr>
          <w:sz w:val="22"/>
        </w:rPr>
        <w:t>Владыка Каллист - сопредседатель смешанной комиссии по православно-англиканскому диалогу. Его спрашивали о перспективах сближения между двумя Церквами, но он повторил свою известную точку зрения о том, что это затруднено прежде всего наличием разных течений в самом англиканстве. Как он напомнил, наряду с консервативной и очень близкой к православию «высокой церковью» там есть и «евангелические и крайне либеральные» направления, «представить себе единство» с которыми для православных «никак невозможно». При всем том митрополит - «за продолжение диалога», пусть и без надежды на «немедленное достижение практических результатов».</w:t>
      </w:r>
    </w:p>
    <w:p>
      <w:pPr>
        <w:pStyle w:val="Normal"/>
        <w:rPr>
          <w:sz w:val="22"/>
        </w:rPr>
      </w:pPr>
      <w:r>
        <w:rPr>
          <w:sz w:val="22"/>
        </w:rPr>
        <w:t>ИТАР-ТАСС</w:t>
      </w:r>
    </w:p>
    <w:p>
      <w:pPr>
        <w:pStyle w:val="Normal"/>
        <w:rPr>
          <w:b/>
          <w:b/>
          <w:sz w:val="22"/>
        </w:rPr>
      </w:pPr>
      <w:r>
        <w:rPr>
          <w:b/>
          <w:sz w:val="22"/>
        </w:rPr>
      </w:r>
    </w:p>
    <w:p>
      <w:pPr>
        <w:pStyle w:val="Normal"/>
        <w:rPr>
          <w:b/>
          <w:b/>
          <w:sz w:val="22"/>
        </w:rPr>
      </w:pPr>
      <w:r>
        <w:rPr>
          <w:b/>
          <w:sz w:val="22"/>
        </w:rPr>
        <w:t>26.06.12 Патриарх Кирилл озабочен упадком демократии на Западе</w:t>
      </w:r>
    </w:p>
    <w:p>
      <w:pPr>
        <w:pStyle w:val="Normal"/>
        <w:rPr>
          <w:sz w:val="22"/>
        </w:rPr>
      </w:pPr>
      <w:r>
        <w:rPr>
          <w:sz w:val="22"/>
        </w:rPr>
        <w:t>Православные страны призваны подать миру пример выхода из глобального экономического кризиса, считает Патриарх Московский и всея Руси Кирилл.</w:t>
      </w:r>
    </w:p>
    <w:p>
      <w:pPr>
        <w:pStyle w:val="Normal"/>
        <w:rPr>
          <w:sz w:val="22"/>
        </w:rPr>
      </w:pPr>
      <w:r>
        <w:rPr>
          <w:sz w:val="22"/>
        </w:rPr>
        <w:t>"Убежден, что успешное преодоление кризиса возможно лишь с опорой на традиционные духовно-нравственные ценности. Страны, где большая часть жителей исповедует православие, призваны подавать миру пример строительства экономики и народного управления в соответствии с христианскими принципами и идеалами", - говорится в патриаршем послании участникам XIX ассамблеи Межпарламентской ассамблеи православия (МАП), которая проходила в Праге 26-29 июня и была посвящена проблемам демократии в условиях глобального кризиса.</w:t>
      </w:r>
    </w:p>
    <w:p>
      <w:pPr>
        <w:pStyle w:val="Normal"/>
        <w:rPr>
          <w:sz w:val="22"/>
        </w:rPr>
      </w:pPr>
      <w:r>
        <w:rPr>
          <w:sz w:val="22"/>
        </w:rPr>
        <w:t>По словам Патриарха, экономическая стагнация выражается не только в математических графиках, в падении биржевых котировок, но и в увеличении числа безработных и общем снижении уровня жизни людей.</w:t>
      </w:r>
    </w:p>
    <w:p>
      <w:pPr>
        <w:pStyle w:val="Normal"/>
        <w:rPr>
          <w:sz w:val="22"/>
        </w:rPr>
      </w:pPr>
      <w:r>
        <w:rPr>
          <w:sz w:val="22"/>
        </w:rPr>
        <w:t>Кроме того, как считает Предстоятель, застой в сфере производственных отношений - это внешняя сторона переживаемого ныне глубокого ценностного кризиса, а его истоки - в забвении евангельского принципа: "Как хотите, чтобы с вами поступали люди, так и вы поступайте с ними".</w:t>
      </w:r>
    </w:p>
    <w:p>
      <w:pPr>
        <w:pStyle w:val="Normal"/>
        <w:rPr>
          <w:sz w:val="22"/>
        </w:rPr>
      </w:pPr>
      <w:r>
        <w:rPr>
          <w:sz w:val="22"/>
        </w:rPr>
        <w:t>"Игнорирование этой нормы стимулирует эгоизм, потребительство, гедонизм, делает многих наших современников неспособными к разумному ограничению своих амбиций ради блага всего социума. Нестроения в мировой экономике свидетельствуют также об упадке всей демократической системы управления", - сказано в документе.</w:t>
      </w:r>
    </w:p>
    <w:p>
      <w:pPr>
        <w:pStyle w:val="Normal"/>
        <w:rPr>
          <w:sz w:val="22"/>
        </w:rPr>
      </w:pPr>
      <w:r>
        <w:rPr>
          <w:sz w:val="22"/>
        </w:rPr>
        <w:t>По словам Патриарха Кирилла, возникшие трудности побуждают задуматься о том, как не допустить ситуации, при которой цели и задачи финансовых элит "оказываются весьма далекими от нужд и чаяний большинства населения, а благополучие нации становится предметом манипуляций узкого круга лиц".</w:t>
      </w:r>
    </w:p>
    <w:p>
      <w:pPr>
        <w:pStyle w:val="Normal"/>
        <w:rPr>
          <w:sz w:val="22"/>
        </w:rPr>
      </w:pPr>
      <w:r>
        <w:rPr>
          <w:sz w:val="22"/>
        </w:rPr>
        <w:t>Он выразил надежду на то, что решения, принятые на форуме, найдут свое реальное воплощение в законодательных инициативах и государственной политике.</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21.06.12 Дело запорожских "пономарей-террористов" может развалиться</w:t>
      </w:r>
    </w:p>
    <w:p>
      <w:pPr>
        <w:pStyle w:val="Normal"/>
        <w:rPr>
          <w:sz w:val="22"/>
        </w:rPr>
      </w:pPr>
      <w:r>
        <w:rPr>
          <w:sz w:val="22"/>
        </w:rPr>
        <w:t>Трое ребят, которых обвиняют в организации взрыва в Покровском храме Запорожья, давали показания под огромным психологическим давлением со стороны правоохранителей. Таков вывод Донецкого института судебных экспертиз. В прокуратуре признавать это категорически отказываются и заявляют, что вина пономарей доказана.</w:t>
      </w:r>
    </w:p>
    <w:p>
      <w:pPr>
        <w:pStyle w:val="Normal"/>
        <w:rPr>
          <w:sz w:val="22"/>
        </w:rPr>
      </w:pPr>
      <w:r>
        <w:rPr>
          <w:sz w:val="22"/>
        </w:rPr>
        <w:t>Документы экспертизы могут перечеркнуть всю работу следствия по делу о взрыве в запорожской церкви, который произошел 2 года назад. Тогда обвинение в этом выдвинули трем молодым парням. Двое из них ранее работали в этом храме. Несмотря на утверждение адвокатов о невиновности подсудимых, правоохранители были неумолимы, доказывая, что пономари заложили взрывчатку из-за мелких обид на настоятеля. Суд уже вышел на завершающую фазу, когда пришли выводы донецких экспертов: свидетельство подозреваемые давали под огромным психологическим давлением со стороны правоохранителей.</w:t>
      </w:r>
    </w:p>
    <w:p>
      <w:pPr>
        <w:pStyle w:val="Normal"/>
        <w:rPr/>
      </w:pPr>
      <w:r>
        <w:rPr>
          <w:sz w:val="22"/>
        </w:rPr>
        <w:t>«Эксперт четко сказал о том, что такое психическое давление. Показания давались не самостоятельно. И есть вопросы-ответы, которые сами следователи вопрос себе задают и сами на них отвечают. Все экспертизы подтверждают невиновность. Их проведено около 96-ти, и на сегодняшний день в материалах дела нет ни одного доказательства вины ребят», - уверяет адвокат Валентин Наливайко.</w:t>
      </w:r>
    </w:p>
    <w:p>
      <w:pPr>
        <w:pStyle w:val="Normal"/>
        <w:rPr>
          <w:sz w:val="22"/>
        </w:rPr>
      </w:pPr>
      <w:r>
        <w:rPr>
          <w:sz w:val="22"/>
        </w:rPr>
        <w:t>Взрывное устройство в церкви сработало летом 2010-го. Тогда в результате взрыва погибла 80-летняя монахиня, еще девять человек были ранены. О раскрытии преступления правоохранители отчитались за неделю, чего требовал Президент страны Виктор Янукович. Но теперь дело начинает разваливаться: сначала выяснилось, что у ребят есть алиби, а теперь появились выводы экспертов о фальсификации показаний на допросах.</w:t>
      </w:r>
    </w:p>
    <w:p>
      <w:pPr>
        <w:pStyle w:val="Normal"/>
        <w:rPr/>
      </w:pPr>
      <w:r>
        <w:rPr>
          <w:sz w:val="22"/>
        </w:rPr>
        <w:t>«Те, кто фальсифицировал, боятся за свои погоны, за свои должности и за то, что им придется занять место ребят вот тут, в СИЗО. А я очень на это надеюсь», - говорит мать ребят Ольга Демина.</w:t>
      </w:r>
    </w:p>
    <w:p>
      <w:pPr>
        <w:pStyle w:val="Normal"/>
        <w:rPr>
          <w:sz w:val="22"/>
        </w:rPr>
      </w:pPr>
      <w:r>
        <w:rPr>
          <w:sz w:val="22"/>
        </w:rPr>
        <w:t>Процесс пономарей проходит в Октябрьском районном суде Запорожья. Правоохранители сделали все, чтобы максимально ограничить открытость слушаний. Прокуратура подала ходатайство о запрете видеосъемки, а суд удовлетворил эту просьбу. Дело тянется уже 2 года.Вина обвиняемых во взрыве доказана, утверждают в прокуратуре, считая, что эксперты могут ошибаться.</w:t>
      </w:r>
    </w:p>
    <w:p>
      <w:pPr>
        <w:pStyle w:val="Normal"/>
        <w:rPr/>
      </w:pPr>
      <w:r>
        <w:rPr>
          <w:sz w:val="22"/>
        </w:rPr>
        <w:t>«Там были допущены определенные некорректные высказывания, то есть даны ответы на такие вопросы, которые не были поставлены судом при назначении такой экспертизы. То есть, в принципе, можно сказать, что эксперт слегка вышел за пределы своих полномочий», - говорит представитель обвинения Андрей Кметь.</w:t>
      </w:r>
    </w:p>
    <w:p>
      <w:pPr>
        <w:pStyle w:val="Normal"/>
        <w:rPr>
          <w:sz w:val="22"/>
        </w:rPr>
      </w:pPr>
      <w:r>
        <w:rPr>
          <w:sz w:val="22"/>
        </w:rPr>
        <w:t>Теперь прокуратура требует провести еще одну экспертизу. С выводами дончан относительно давления на подозреваемых здесь не согласны. Правоохранители настаивают, чтобы видео допросов изучили в другом судебном институте, теперь уже в столице Украины.</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2.06.12 Первые выпускницы покинули кризисный центр для беременных «Дом для мамы»</w:t>
      </w:r>
    </w:p>
    <w:p>
      <w:pPr>
        <w:pStyle w:val="Normal"/>
        <w:rPr>
          <w:sz w:val="22"/>
        </w:rPr>
      </w:pPr>
      <w:r>
        <w:rPr>
          <w:sz w:val="22"/>
        </w:rPr>
        <w:t>Первые выпускницы православного кризисного центра для беременных «Дом для мамы» покинули стены социального учреждения, чтобы начать самостоятельную жизнь в новом для них статусе. Три семьи, которые жили здесь в течение трех месяцев, начинают самостоятельную жизнь, однако в случае необходимости они всегда смогут обратиться в центр за помощью.</w:t>
      </w:r>
    </w:p>
    <w:p>
      <w:pPr>
        <w:pStyle w:val="Normal"/>
        <w:rPr/>
      </w:pPr>
      <w:r>
        <w:rPr>
          <w:sz w:val="22"/>
        </w:rPr>
        <w:t>«Сейчас, спустя четыре месяца после открытия, Центр живет полной жизнью, и вот уже пришло время прощаться с нашими первыми подопечными, - рассказывает руководитель проекта Мария Студеникина. - Конечно, для всех нас это очень сложно, потому что за это время мы привыкли друг к другу и очень подружились. Но важно, что наши выпускницы знают, что здесь их дом и здесь их всегда поддержат и помогут».</w:t>
      </w:r>
    </w:p>
    <w:p>
      <w:pPr>
        <w:pStyle w:val="Normal"/>
        <w:rPr>
          <w:sz w:val="22"/>
        </w:rPr>
      </w:pPr>
      <w:r>
        <w:rPr>
          <w:sz w:val="22"/>
        </w:rPr>
        <w:t>Одна из трех выпускниц приюта приехала в Москву из Мурманска в надежде, что московские врачи помогут ей родить ребенка, несмотря на диагноз «муковисцидоз». Роды прошли успешно, и теперь, когда ребенок немного окреп, семья отправилась обратно домой.</w:t>
      </w:r>
    </w:p>
    <w:p>
      <w:pPr>
        <w:pStyle w:val="Normal"/>
        <w:rPr>
          <w:sz w:val="22"/>
        </w:rPr>
      </w:pPr>
      <w:r>
        <w:rPr>
          <w:sz w:val="22"/>
        </w:rPr>
        <w:t>Вторая выпускница «Дома для мамы» за время пребывания в кризисном центре помирилась с отцом ребенка, и сейчас они вместе переехали в съемную квартиру.</w:t>
      </w:r>
    </w:p>
    <w:p>
      <w:pPr>
        <w:pStyle w:val="Normal"/>
        <w:rPr>
          <w:sz w:val="22"/>
        </w:rPr>
      </w:pPr>
      <w:r>
        <w:rPr>
          <w:sz w:val="22"/>
        </w:rPr>
        <w:t>Еще одна женщина из-за сложной семейной ситуации вынуждена была просить помощи центра с двухлетним ребенком на руках. Сейчас они также переезжают в съемную комнату.</w:t>
      </w:r>
    </w:p>
    <w:p>
      <w:pPr>
        <w:pStyle w:val="Normal"/>
        <w:rPr/>
      </w:pPr>
      <w:r>
        <w:rPr>
          <w:sz w:val="22"/>
        </w:rPr>
        <w:t>Помимо стационарного размещения, женщины могут получить в «Доме для мамы» консультацию юриста, психолога или соцработника, а также детские вещи, лекарства, коляски, кроватки через службу помощи «Милосердие». В среднем в течение месяца около 15 женщин получают здесь юридическую, 10 - психологическую и около 150 семей - гуманитарную помощь.</w:t>
      </w:r>
    </w:p>
    <w:p>
      <w:pPr>
        <w:pStyle w:val="Normal"/>
        <w:rPr/>
      </w:pPr>
      <w:r>
        <w:rPr>
          <w:sz w:val="22"/>
        </w:rPr>
        <w:t>Кризисный центр помощи беременным - один из 18 социальных проектов православной службы помощи «Милосердие». Он был открыт 7 февраля 2012 года и включает консультационный центр (на первом этаже) и приют (на втором и третьем этажах). В приюте в течение трех месяцев могут жить семь-девять беременных или женщин с маленькими детьми. Руководство центра разрабатывает для каждой подопечной специальную программу реабилитации. Сейчас здесь проживают семь семей.</w:t>
      </w:r>
    </w:p>
    <w:p>
      <w:pPr>
        <w:pStyle w:val="Normal"/>
        <w:rPr>
          <w:sz w:val="22"/>
        </w:rPr>
      </w:pPr>
      <w:r>
        <w:rPr>
          <w:sz w:val="22"/>
        </w:rPr>
        <w:t>Всего на территории России действует более 50 церковно-общественных центров защиты материнства, в том числе семь приютов для беременных и матерей с детьми, оказавшихся в трудной жизненной ситуации.</w:t>
      </w:r>
    </w:p>
    <w:p>
      <w:pPr>
        <w:pStyle w:val="Normal"/>
        <w:rPr>
          <w:sz w:val="22"/>
        </w:rPr>
      </w:pPr>
      <w:r>
        <w:rPr>
          <w:sz w:val="22"/>
        </w:rPr>
        <w:t>Для получения помощи, а также по всем вопросам работы центра можно обращаться по телефону справочной службы «Милосердие» (495) 972-97-02 и (495) 678-75-46.</w:t>
      </w:r>
    </w:p>
    <w:p>
      <w:pPr>
        <w:pStyle w:val="Normal"/>
        <w:rPr>
          <w:sz w:val="22"/>
        </w:rPr>
      </w:pPr>
      <w:r>
        <w:rPr>
          <w:sz w:val="22"/>
        </w:rPr>
        <w:t>Патриархия.Ru</w:t>
      </w:r>
    </w:p>
    <w:p>
      <w:pPr>
        <w:pStyle w:val="Normal"/>
        <w:rPr>
          <w:b/>
          <w:b/>
          <w:sz w:val="22"/>
        </w:rPr>
      </w:pPr>
      <w:r>
        <w:rPr>
          <w:b/>
          <w:sz w:val="22"/>
        </w:rPr>
      </w:r>
    </w:p>
    <w:p>
      <w:pPr>
        <w:pStyle w:val="Normal"/>
        <w:jc w:val="left"/>
        <w:rPr>
          <w:b/>
          <w:b/>
          <w:sz w:val="22"/>
        </w:rPr>
      </w:pPr>
      <w:r>
        <w:rPr>
          <w:b/>
          <w:sz w:val="22"/>
        </w:rPr>
        <w:t>23.06.12 Из греческого монастыря похищен Крест с частицей Древа Креста Господня</w:t>
      </w:r>
    </w:p>
    <w:p>
      <w:pPr>
        <w:pStyle w:val="Normal"/>
        <w:rPr/>
      </w:pPr>
      <w:r>
        <w:rPr>
          <w:sz w:val="22"/>
        </w:rPr>
        <w:t>Из греческого монастыря Преображения Господня Сагмата похищена его главная святыня - Крест с частицей Честного Древа Креста Господня.</w:t>
      </w:r>
    </w:p>
    <w:p>
      <w:pPr>
        <w:pStyle w:val="Normal"/>
        <w:rPr>
          <w:sz w:val="22"/>
        </w:rPr>
      </w:pPr>
      <w:r>
        <w:rPr>
          <w:sz w:val="22"/>
        </w:rPr>
        <w:t>Ровно в полночь шесть человек в масках, вооруженные пистолетами, карабином и ножами, проникли на территорию монастыря Преображения Господня Сагмата XII века. Под угрозой оружия были обездвижены монах Паисий и несовершеннолетний послушник Павел, приехавший в Грецию из Ханты-Мансийска.</w:t>
      </w:r>
    </w:p>
    <w:p>
      <w:pPr>
        <w:pStyle w:val="Normal"/>
        <w:rPr>
          <w:sz w:val="22"/>
        </w:rPr>
      </w:pPr>
      <w:r>
        <w:rPr>
          <w:sz w:val="22"/>
        </w:rPr>
        <w:t>Обыскав монастырь, грабители завладели суммой в 12 тысяч евро и на принадлежавшем монастырю автомобиле скрылись, захватив с собой российского послушника.</w:t>
      </w:r>
    </w:p>
    <w:p>
      <w:pPr>
        <w:pStyle w:val="Normal"/>
        <w:rPr>
          <w:sz w:val="22"/>
        </w:rPr>
      </w:pPr>
      <w:r>
        <w:rPr>
          <w:sz w:val="22"/>
        </w:rPr>
        <w:t>Брошенный автомобиль был найден в деревне Ипато у подножия горы, внутри находился живой заложник. Грабители разыскиваются греческой полицией.</w:t>
      </w:r>
    </w:p>
    <w:p>
      <w:pPr>
        <w:pStyle w:val="Normal"/>
        <w:rPr>
          <w:sz w:val="22"/>
        </w:rPr>
      </w:pPr>
      <w:r>
        <w:rPr>
          <w:sz w:val="22"/>
        </w:rPr>
        <w:t>В поиске золота вандалы нанесли огромный ущерб монастырю, сломав двери и украшенный разноцветной мозаикой пол. Они сорвали выложенные с большим искусством напольные мозаики, изображающие растительный и животный мир и геометрические фигуры. Греческий писатель Т. Лапас писал о мозаиках: «Хотя они древние, кажется, что мастер совсем недавно закончил работу над ними. На этих мозаиках можно найти любой мыслимый узор».</w:t>
      </w:r>
    </w:p>
    <w:p>
      <w:pPr>
        <w:pStyle w:val="Normal"/>
        <w:rPr/>
      </w:pPr>
      <w:r>
        <w:rPr>
          <w:sz w:val="22"/>
        </w:rPr>
        <w:t>Помимо найденных денег, грабители нашли и украли лишь самую большую святыню монастыря - Крест с частицей Честного Древа Креста Господня, подаренную императором Алексеем Комниным, который финансировал строительство монастыря. В 1106 году он закрепил за монастырем некоторые привилегии и сделал дорогие подарки, самым важным из которых и была частица Честного Древа Креста Господня, хранившаяся в монастыре в течение девяти веков как его главная святыня и бесценное сокровищ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6.06.12 Россияне больше всего доверяют Президенту и Церкви</w:t>
      </w:r>
    </w:p>
    <w:p>
      <w:pPr>
        <w:pStyle w:val="Normal"/>
        <w:rPr/>
      </w:pPr>
      <w:r>
        <w:rPr>
          <w:sz w:val="22"/>
        </w:rPr>
        <w:t>49% россиян выражают доверие к Церкви и религиозным организациям в целом, не доверяют им 9% - таковы итоги опроса, проведенного социологами "Левада-Центра" среди 1525 жителей России 1-17 июня.</w:t>
      </w:r>
    </w:p>
    <w:p>
      <w:pPr>
        <w:pStyle w:val="Normal"/>
        <w:rPr>
          <w:sz w:val="22"/>
        </w:rPr>
      </w:pPr>
      <w:r>
        <w:rPr>
          <w:sz w:val="22"/>
        </w:rPr>
        <w:t>Высоким остается уровень доверия россиян и к Президенту: 49% респондентов считают, что глава государства вполне заслуживает доверия (против 53% в апреле 2011 года и 66% в ноябре 2009 года). Противоположного мнения придерживается 13% (12% и 5% соответственно).</w:t>
      </w:r>
    </w:p>
    <w:p>
      <w:pPr>
        <w:pStyle w:val="Normal"/>
        <w:rPr/>
      </w:pPr>
      <w:r>
        <w:rPr>
          <w:sz w:val="22"/>
        </w:rPr>
        <w:t>На третьем месте по уровню доверия граждан - армия, далее следуют правительство и органы госбезопасности. Рейтинг недоверия возглавляет полиция.</w:t>
      </w:r>
    </w:p>
    <w:p>
      <w:pPr>
        <w:pStyle w:val="Normal"/>
        <w:rPr>
          <w:sz w:val="22"/>
        </w:rPr>
      </w:pPr>
      <w:r>
        <w:rPr>
          <w:sz w:val="22"/>
        </w:rPr>
        <w:t>В мае стало известно о другом опросе, который проводился социологами Фонда "Общественное мнение" 28-29 апреля в 100 населенных пунктах 43 субъектов РФ с участием 1500 респондентов. Согласно исследованию, 73% жителей России уверены, что Русская Церковь играет положительную роль в общественной жизни страны, с ними не согласны лишь 2%.</w:t>
      </w:r>
    </w:p>
    <w:p>
      <w:pPr>
        <w:pStyle w:val="Normal"/>
        <w:rPr/>
      </w:pPr>
      <w:r>
        <w:rPr>
          <w:sz w:val="22"/>
        </w:rPr>
        <w:t>64% россиян заявили о доверии Русской Церкви, 56% - патриарху Кириллу. Не доверяют Церкви и патриарху по 8% респондентов, еще по 14% - "отчасти доверяют, отчасти нет". Остальные затруднились высказать свое мнение по этому вопросу.</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6.06.12 Многие внутри Церкви ищут повод для ненависти, считает протоиерей Алексий Уминский</w:t>
      </w:r>
    </w:p>
    <w:p>
      <w:pPr>
        <w:pStyle w:val="Normal"/>
        <w:rPr>
          <w:sz w:val="22"/>
        </w:rPr>
      </w:pPr>
      <w:r>
        <w:rPr>
          <w:sz w:val="22"/>
        </w:rPr>
        <w:t>Протоиерей Алексий Уминский считает, что у жителей России обезбожено сознание: «Мы живем в обезбоженной стране (несмотря на то, что люди считают себя православными на 70%), поскольку сознание наше обезбоженно. Мы на мир, друг на друга смотрим обезбоженными глазами. Мы не видим, не чувствуем присутствия Бога рядом с собой и даже об этом не задумываемся. Поэтому не удивительно, что вокруг нас так много злобы: ее очень много внутри нас».</w:t>
      </w:r>
    </w:p>
    <w:p>
      <w:pPr>
        <w:pStyle w:val="Normal"/>
        <w:rPr>
          <w:sz w:val="22"/>
        </w:rPr>
      </w:pPr>
      <w:r>
        <w:rPr>
          <w:sz w:val="22"/>
        </w:rPr>
        <w:t>Известный московский священник указывает на высокий уровень нетерпимости в обществе, которой страдают и православные христиане: "Мы пытаемся оправдать свою злобу даже находясь в церкви, постоянно ищем возможность оправдать свою нелюбовь. Христос никогда нигде не говорил, что мы можем кого-то где-то не любить. Он призывает любить даже наших врагов".</w:t>
      </w:r>
    </w:p>
    <w:p>
      <w:pPr>
        <w:pStyle w:val="Normal"/>
        <w:rPr>
          <w:sz w:val="22"/>
        </w:rPr>
      </w:pPr>
      <w:r>
        <w:rPr>
          <w:sz w:val="22"/>
        </w:rPr>
        <w:t>Отец Алексий считает, что многие внутри Церкви ищут повода для ненависти: Сегодня мы, даже внутри нашего христианского сообщества, внутри Церкви постоянно ищем повод не любить, а ненавидеть. Мы все заражены страшной болезнью злобности. И как нам исцелиться, каким образом Господь нас все-таки к Себе, к Своей любви, привьет, как дикую лозу, мне очень трудно представить. Это можно сделать только тогда, когда мы сами захотим любить по настоящему, захотим избавиться от состояния не-любви, перестанем себя оправдывать. Когда мы сумеем преступить через себя, и несмотря на свою боль, на свою правоту захотим каким-то образом посмотреть на мир другими глазами".</w:t>
      </w:r>
    </w:p>
    <w:p>
      <w:pPr>
        <w:pStyle w:val="Normal"/>
        <w:rPr>
          <w:sz w:val="22"/>
        </w:rPr>
      </w:pPr>
      <w:r>
        <w:rPr>
          <w:sz w:val="22"/>
        </w:rPr>
        <w:t>Причины "эпохи большой нелюбви" священник находит в истории России ХХ века, за который народ пережил несколько революций и войн.</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26.06.12 Церковь расширяет помощь наркозависимым в России</w:t>
      </w:r>
    </w:p>
    <w:p>
      <w:pPr>
        <w:pStyle w:val="Normal"/>
        <w:rPr/>
      </w:pPr>
      <w:r>
        <w:rPr>
          <w:sz w:val="22"/>
        </w:rPr>
        <w:t>Будущее борьбы с наркоманией в России - в развитии совместной работы Церкви и государства, считает руководитель Координационного центра по противодействию наркомании Отдела по церковной благотворительности Московского Патриархата игумен Мефодий (Кондратьев).</w:t>
      </w:r>
    </w:p>
    <w:p>
      <w:pPr>
        <w:pStyle w:val="Normal"/>
        <w:rPr/>
      </w:pPr>
      <w:r>
        <w:rPr>
          <w:sz w:val="22"/>
        </w:rPr>
        <w:t>«Церковь относится к наркомании как к греху, но в тоже время видит в ней болезнь, которую надо лечить. Наша задача - помочь человеку не только встать на путь покаяния, но и пройти полноценную реабилитацию», - заявил о. Мефодий. Он напомнил, что сейчас Церковь активно занимается реабилитацией наркоманов, и если поначалу эта деятельность была инициативой отдельных священников, то сейчас эта работа вышла на совершенно другой уровень. У Церкви появились собственные серьезные наработки в этой области, с которыми, по мнению специалистов в сфере наркологии, следует считаться. В настоящий момент в России работают более 50 церковных реабилитационных центров для наркозависимых.</w:t>
      </w:r>
    </w:p>
    <w:p>
      <w:pPr>
        <w:pStyle w:val="Normal"/>
        <w:rPr>
          <w:sz w:val="22"/>
        </w:rPr>
      </w:pPr>
      <w:r>
        <w:rPr>
          <w:sz w:val="22"/>
        </w:rPr>
        <w:t>«В начале 1990 годов, когда значительно увеличился приток наркотиков в страну, положение России во многих отношениях было критическим, и о структурированной работе в области реабилитации наркозависимых и речи быть не могло. Сейчас государственная деятельность в области борьбы с наркоманией по-прежнему не соответствует вызову, но появилась надежда, что будет проведена необходимая перестройка системы», - заявил игумен.</w:t>
      </w:r>
    </w:p>
    <w:p>
      <w:pPr>
        <w:pStyle w:val="Normal"/>
        <w:rPr>
          <w:sz w:val="22"/>
        </w:rPr>
      </w:pPr>
      <w:r>
        <w:rPr>
          <w:sz w:val="22"/>
        </w:rPr>
        <w:t>В области церковной работы в сфере реабилитации наркозависимых намечается положительная динамика: растет как количество церковных реабилитационных центров и епархиальных отделов, которые работают в этом направлении, так и качество их работы. Отец Мефодий видит будущее деятельности по реабилитации наркозависимых в России в совместной работе государства и институтов гражданского общества, социальном партнерстве государства и Церкви. В мае 2012 года церковный благотворительный фонд св. Иоанна Кронштадтского выиграл грант Минэкономразвития на 4,2 миллиона рублей. Эти средства будут направлены на обучение специалистов в сфере реабилитации, поддержку развивающихся церковных реабилитационных центров для наркозависимых.</w:t>
      </w:r>
    </w:p>
    <w:p>
      <w:pPr>
        <w:pStyle w:val="Normal"/>
        <w:rPr>
          <w:sz w:val="22"/>
        </w:rPr>
      </w:pPr>
      <w:r>
        <w:rPr>
          <w:sz w:val="22"/>
        </w:rPr>
        <w:t>В планах Координационного центра по противодействию наркомании - создание модельных реабилитационных центров в Московском регионе, которые призваны стать образцом для создания подобных центров в других регионах. «Необходимо создать центры первичного приема наркозависимых, мотивационный центр и «дома на полпути». Таким образом мы планируем охватить все этапы помощи наркозависимым», - отметил игумен Мефодий (Кондратьев).</w:t>
      </w:r>
    </w:p>
    <w:p>
      <w:pPr>
        <w:pStyle w:val="Normal"/>
        <w:rPr>
          <w:sz w:val="22"/>
        </w:rPr>
      </w:pPr>
      <w:r>
        <w:rPr>
          <w:sz w:val="22"/>
        </w:rPr>
        <w:t>По оценкам ГАК, ежегодно около 100 тысяч молодых людей в России умирают по причинам, связанным с употреблением наркотик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6.06.12 Афонские монахи осудили однополые «браки» и эвтаназию</w:t>
      </w:r>
    </w:p>
    <w:p>
      <w:pPr>
        <w:pStyle w:val="Normal"/>
        <w:rPr/>
      </w:pPr>
      <w:r>
        <w:rPr>
          <w:sz w:val="22"/>
        </w:rPr>
        <w:t>Участники конференции «Афон - уникальное духовное и культурное достояние современного мира» в Веймаре осудили однополые «браки», эвтаназию, индивидуализм и стремление к обогащению за счет других. Они заявили, что считают истинной свободой свободу от греха.</w:t>
      </w:r>
    </w:p>
    <w:p>
      <w:pPr>
        <w:pStyle w:val="Normal"/>
        <w:rPr>
          <w:sz w:val="22"/>
        </w:rPr>
      </w:pPr>
      <w:r>
        <w:rPr>
          <w:sz w:val="22"/>
        </w:rPr>
        <w:t>Дискуссию об однополых «браках» начал президент-основатель мирового общественного форума «Диалог цивилизаций» Владимир Якунин. Он предложил широко обсудить тему в дальнейшем, в том числе, на площадке ООН.</w:t>
      </w:r>
    </w:p>
    <w:p>
      <w:pPr>
        <w:pStyle w:val="Normal"/>
        <w:rPr/>
      </w:pPr>
      <w:r>
        <w:rPr>
          <w:sz w:val="22"/>
        </w:rPr>
        <w:t>«В ООН существуют документы, в которых записано, что брак - это союз мужчины и женщины... Сегодня почему-то забывается, что это принято мировым сообществом. Усыновление детей в однополых «браках», на мой взгляд, - загрязнение социальной экологической среды», - сказал В. Якунин.</w:t>
      </w:r>
    </w:p>
    <w:p>
      <w:pPr>
        <w:pStyle w:val="Normal"/>
        <w:rPr/>
      </w:pPr>
      <w:r>
        <w:rPr>
          <w:sz w:val="22"/>
        </w:rPr>
        <w:t>«Православным христианам ясно, что достичь обожения (соединения с Богом) через брак между людьми одного пола невозможно», - заявил представитель афонской обители Хиландар иеромонах Досифей.</w:t>
      </w:r>
    </w:p>
    <w:p>
      <w:pPr>
        <w:pStyle w:val="Normal"/>
        <w:rPr/>
      </w:pPr>
      <w:r>
        <w:rPr>
          <w:sz w:val="22"/>
        </w:rPr>
        <w:t>По его словам, гомосексуализм - грех и нарушение воли Божией, которая в этом отношении ясно изложена в Библии, а потому однополые союзы не являются проявлением свободы. «Свободы нет без подчинения Богу, так как истинная свобода - это свобода от греха», - пояснил иеромонах.</w:t>
      </w:r>
    </w:p>
    <w:p>
      <w:pPr>
        <w:pStyle w:val="Normal"/>
        <w:rPr/>
      </w:pPr>
      <w:r>
        <w:rPr>
          <w:sz w:val="22"/>
        </w:rPr>
        <w:t>Другой представитель Святой Горы - иеромонах Авраамий из обители Симонопетра, 25 лет назад приехавший на Афон из России, отвечая на вопрос об эвтаназии, назвал это и убийством, и самоубийством. «Господь дает человеку страдания для очищения души. Ухаживание за больными и нас делает чище. Самоубийство же является страшным грехом... Печально, что это легализуется. Кому-то это удобно, чтобы не заботиться о больных. Но это превращает нас в зверей», - убежден он.</w:t>
      </w:r>
    </w:p>
    <w:p>
      <w:pPr>
        <w:pStyle w:val="Normal"/>
        <w:rPr/>
      </w:pPr>
      <w:r>
        <w:rPr>
          <w:sz w:val="22"/>
        </w:rPr>
        <w:t>Форум, посвященный Святой Горе, проводился в Европе во второй раз. В конференции в Веймаре 23-26 июня приняли участие монахи древних святогорских обителей Симонопетра и Хиландар (Греция) и другие представители духовенства, исследователи, государственные и общественные деятели, в том числе женщины, которым доступ на Афон закрыт. Это - десятки участников из России, Греции, Германии, Австрии, Бельгии, Италии, Великобритании, Украины, Сербии, Румынии, Болгарии.</w:t>
      </w:r>
    </w:p>
    <w:p>
      <w:pPr>
        <w:pStyle w:val="Normal"/>
        <w:rPr>
          <w:sz w:val="22"/>
        </w:rPr>
      </w:pPr>
      <w:r>
        <w:rPr>
          <w:sz w:val="22"/>
        </w:rPr>
        <w:t>Ученые, политики, общественные и религиозные деятели рассмотрели на примере опыта и традиций Святой Горы Афон историю, судьбу и роль христианства в современной Европе.</w:t>
      </w:r>
    </w:p>
    <w:p>
      <w:pPr>
        <w:pStyle w:val="Normal"/>
        <w:rPr>
          <w:sz w:val="22"/>
        </w:rPr>
      </w:pPr>
      <w:r>
        <w:rPr>
          <w:sz w:val="22"/>
        </w:rPr>
        <w:t>Особое внимание уделялось соотношению духовной и интеллектуальной жизни в христианстве, современным духовным практикам, деятельности монахов в обителях и за их пределами, афонской традиции в современном искусстве.</w:t>
      </w:r>
    </w:p>
    <w:p>
      <w:pPr>
        <w:pStyle w:val="Normal"/>
        <w:rPr>
          <w:sz w:val="22"/>
        </w:rPr>
      </w:pPr>
      <w:r>
        <w:rPr>
          <w:sz w:val="22"/>
        </w:rPr>
        <w:t>Организаторами конференции выступили Мировой общественный форум «Диалог цивилизаций», международное общество «Друзья Афона», Русский православный церковный фонд в Германии.</w:t>
      </w:r>
    </w:p>
    <w:p>
      <w:pPr>
        <w:pStyle w:val="Normal"/>
        <w:rPr>
          <w:sz w:val="22"/>
          <w:lang w:val="uk-UA"/>
        </w:rPr>
      </w:pPr>
      <w:r>
        <w:rPr>
          <w:sz w:val="22"/>
        </w:rPr>
        <w:t>Православие и мир</w:t>
      </w:r>
    </w:p>
    <w:p>
      <w:pPr>
        <w:pStyle w:val="Normal"/>
        <w:rPr>
          <w:b/>
          <w:b/>
          <w:sz w:val="22"/>
          <w:lang w:val="uk-UA"/>
        </w:rPr>
      </w:pPr>
      <w:r>
        <w:rPr>
          <w:b/>
          <w:sz w:val="22"/>
          <w:lang w:val="uk-UA"/>
        </w:rPr>
      </w:r>
    </w:p>
    <w:p>
      <w:pPr>
        <w:pStyle w:val="Normal"/>
        <w:rPr>
          <w:b/>
          <w:b/>
          <w:sz w:val="22"/>
        </w:rPr>
      </w:pPr>
      <w:r>
        <w:rPr>
          <w:b/>
          <w:sz w:val="22"/>
        </w:rPr>
        <w:t>26.06.12 В Церкви критикуют закрытие страниц борцов с педофилами на сайте «Вконтакте»</w:t>
      </w:r>
    </w:p>
    <w:p>
      <w:pPr>
        <w:pStyle w:val="Normal"/>
        <w:rPr>
          <w:sz w:val="22"/>
        </w:rPr>
      </w:pPr>
      <w:r>
        <w:rPr>
          <w:sz w:val="22"/>
        </w:rPr>
        <w:t>В Русской Церкви выразили недоумение в связи с закрытием страниц борцов с педофилами на сайте "Вконтакте".</w:t>
      </w:r>
    </w:p>
    <w:p>
      <w:pPr>
        <w:pStyle w:val="Normal"/>
        <w:rPr/>
      </w:pPr>
      <w:r>
        <w:rPr>
          <w:sz w:val="22"/>
        </w:rPr>
        <w:t>"Насколько я знаю, пока руководство "Вконтакте" не объяснило причин удаления страниц "Охотников за педофилами" и "Охотников за головами". Но если это идеологическая цензура, то это очень ярко говорит о нашем "креативном классе" и о его намерении самыми жесткими методами продавливать свои идеологические предпочтения", - заявил глава Синодального отдела по взаимоотношениям Церкви и общества протоиерей Всеволод Чаплин.</w:t>
      </w:r>
    </w:p>
    <w:p>
      <w:pPr>
        <w:pStyle w:val="Normal"/>
        <w:rPr/>
      </w:pPr>
      <w:r>
        <w:rPr>
          <w:sz w:val="22"/>
        </w:rPr>
        <w:t>По словам священника, если кто-то считает, что "явное нарушение закона, а распространение детской порнографии, конечно, нарушает закон, - это средство утверждения прогресса, и при этом подавляет другие мнения, надо всерьез подумать о том, что случится, если эти "креативщики" захватят власть".</w:t>
      </w:r>
    </w:p>
    <w:p>
      <w:pPr>
        <w:pStyle w:val="Normal"/>
        <w:rPr>
          <w:sz w:val="22"/>
        </w:rPr>
      </w:pPr>
      <w:r>
        <w:rPr>
          <w:sz w:val="22"/>
        </w:rPr>
        <w:t>Не случайно, продолжил он, в истории России "самая жесткая диктатура устанавливалась под лозунгами свободы и прогресса. Вспомним Петра, Ленина и Троцкого".</w:t>
      </w:r>
    </w:p>
    <w:p>
      <w:pPr>
        <w:pStyle w:val="Normal"/>
        <w:rPr/>
      </w:pPr>
      <w:r>
        <w:rPr>
          <w:sz w:val="22"/>
        </w:rPr>
        <w:t>"Те, кто считают возможным распространение детской порнографии, проиграют в любом честном споре. Народ осудит их, как в свое время большинство народа голосовало против большевиков, которые, как известно, даже после победы Октябрьского переворота проиграли выборы в Учредительное собрание", - заявил о. Всеволод.</w:t>
      </w:r>
    </w:p>
    <w:p>
      <w:pPr>
        <w:pStyle w:val="Normal"/>
        <w:rPr>
          <w:sz w:val="22"/>
        </w:rPr>
      </w:pPr>
      <w:r>
        <w:rPr>
          <w:sz w:val="22"/>
        </w:rPr>
        <w:t>Поэтому, по его словам, проигрывая спор и не будучи в состоянии убедить общество в своей правоте, "любители осчастливить человечество вопреки его воле действуют через жесткий идеологический прессинг".</w:t>
      </w:r>
    </w:p>
    <w:p>
      <w:pPr>
        <w:pStyle w:val="Normal"/>
        <w:rPr/>
      </w:pPr>
      <w:r>
        <w:rPr>
          <w:sz w:val="22"/>
        </w:rPr>
        <w:t>"Во многих странах мира сейчас идет пропаганда легализации педофилии и детской порнографии. По аналогии с борьбой за права женщин и гомосексуалистов, против расизма и сексизма теперь борются за права детей на секс со взрослыми, используя термин "эйджизм", - "дискриминация по признакам возраста"", - констатировал представитель Церкви.</w:t>
      </w:r>
    </w:p>
    <w:p>
      <w:pPr>
        <w:pStyle w:val="Normal"/>
        <w:rPr>
          <w:sz w:val="22"/>
        </w:rPr>
      </w:pPr>
      <w:r>
        <w:rPr>
          <w:sz w:val="22"/>
        </w:rPr>
        <w:t>Он призвал молиться о том, чтобы люди, вставшие на "этот безумный путь", остановились, "иначе Господь вразумит человечество страшными бедствиями, прежде всего войнами, как о том говорится в Апокалипсисе".</w:t>
      </w:r>
    </w:p>
    <w:p>
      <w:pPr>
        <w:pStyle w:val="Normal"/>
        <w:rPr>
          <w:sz w:val="22"/>
        </w:rPr>
      </w:pPr>
      <w:r>
        <w:rPr>
          <w:sz w:val="22"/>
        </w:rPr>
        <w:t>Ранее движение "Охотники за головами" выступило с критикой в адрес социальной сети "Вконтакте". Оно опубликовало в Интернете петицию с призывом бойкотировать упомянутый сайт, обвинив его в распространении порнографии, в том числе детской. В поддержку движения выступил и отец Всеволод.</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6.06.12 Российский центр науки и культуры открыт в Вифлееме</w:t>
      </w:r>
    </w:p>
    <w:p>
      <w:pPr>
        <w:pStyle w:val="Normal"/>
        <w:rPr>
          <w:sz w:val="22"/>
        </w:rPr>
      </w:pPr>
      <w:r>
        <w:rPr>
          <w:sz w:val="22"/>
        </w:rPr>
        <w:t>Во вторник состоялась церемония открытия в Вифлееме Российского центра науки и культуры.</w:t>
      </w:r>
    </w:p>
    <w:p>
      <w:pPr>
        <w:pStyle w:val="Normal"/>
        <w:rPr/>
      </w:pPr>
      <w:r>
        <w:rPr>
          <w:sz w:val="22"/>
        </w:rPr>
        <w:t>«Сегодня в Вифлееме, городе Иисуса Христа, известном и чтимом во всем мире, открывается Российский центр науки и культуры. Вижу в этом глубокую преемственность всех многовековых духовных, человеческих связей, которые соединяют Россию и Святую Землю, и, конечно, свидетельство особого характера отношений наших народов», - сказал на церемонии Президент России В. Путин, находящийся с визитом в Израиле.</w:t>
      </w:r>
    </w:p>
    <w:p>
      <w:pPr>
        <w:pStyle w:val="Normal"/>
        <w:rPr>
          <w:sz w:val="22"/>
        </w:rPr>
      </w:pPr>
      <w:r>
        <w:rPr>
          <w:sz w:val="22"/>
        </w:rPr>
        <w:t>Здание возведено на земле, которую палестинские власти четыре года назад передали в дар российскому Императорскому православному палестинскому обществу. Оно передало большую часть объекта в безвозмездное пользование агентству Россотрудничество для открытия в нем центра.</w:t>
      </w:r>
    </w:p>
    <w:p>
      <w:pPr>
        <w:pStyle w:val="Normal"/>
        <w:rPr>
          <w:sz w:val="22"/>
        </w:rPr>
      </w:pPr>
      <w:r>
        <w:rPr>
          <w:sz w:val="22"/>
        </w:rPr>
        <w:t>На трех тысячах квадратных метров центра разместились кинозал на 350 мест, мультимедийная библиотека, учебные классы, где будут преподавать языки, включая русский, танцевально-балетная студия, магазин и кафе.</w:t>
      </w:r>
    </w:p>
    <w:p>
      <w:pPr>
        <w:pStyle w:val="Normal"/>
        <w:rPr>
          <w:sz w:val="22"/>
        </w:rPr>
      </w:pPr>
      <w:r>
        <w:rPr>
          <w:sz w:val="22"/>
        </w:rPr>
        <w:t>Здание возведено по проекту московских архитекторов руками палестинских рабочих.</w:t>
      </w:r>
    </w:p>
    <w:p>
      <w:pPr>
        <w:pStyle w:val="Normal"/>
        <w:rPr>
          <w:sz w:val="22"/>
        </w:rPr>
      </w:pPr>
      <w:r>
        <w:rPr>
          <w:sz w:val="22"/>
        </w:rPr>
        <w:t>В тот же день Россия и Палестина установили правовой статус музейно-паркового комплекса в городе Иерихоне. Строительство комплекса было завершено в октябре 2010 года. Объект является символом укрепления российского присутствия на Святой Земле и является важным объектом для развития туризма.</w:t>
      </w:r>
    </w:p>
    <w:p>
      <w:pPr>
        <w:pStyle w:val="Normal"/>
        <w:rPr/>
      </w:pPr>
      <w:r>
        <w:rPr>
          <w:sz w:val="22"/>
        </w:rPr>
        <w:t>На территории комплекса расположены выставочные залы музея, места археологических раскопок и библейская святыня - дерево Закхея.</w:t>
      </w:r>
    </w:p>
    <w:p>
      <w:pPr>
        <w:pStyle w:val="Normal"/>
        <w:rPr/>
      </w:pPr>
      <w:r>
        <w:rPr>
          <w:sz w:val="22"/>
        </w:rPr>
        <w:t>Земельный участок, на котором расположен комплекс, является собственностью России и имеет значительную археологическую и естественно-научную ценность - здесь, помимо библейского дерева, обнаружены развалины византийского храма V века.</w:t>
      </w:r>
    </w:p>
    <w:p>
      <w:pPr>
        <w:pStyle w:val="Normal"/>
        <w:rPr/>
      </w:pPr>
      <w:r>
        <w:rPr>
          <w:sz w:val="22"/>
        </w:rPr>
        <w:t>Среди открытых до сих пор центров городской цивилизации Иерихон - самый древний город в мире, ему 10 тыс. лет. В окрестностях города находится гора Искушения, на которой, согласно Новому Завету, после крещения Христос держал 40-дневный пост и был искушаем дьяволо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7.06.12 В Луганской епархии УПЦ опровергли слухи о рейдерском захвате власти</w:t>
      </w:r>
    </w:p>
    <w:p>
      <w:pPr>
        <w:pStyle w:val="Normal"/>
        <w:rPr/>
      </w:pPr>
      <w:r>
        <w:rPr>
          <w:sz w:val="22"/>
        </w:rPr>
        <w:t>В связи с болезнью епархиального архиерея - митрополита Луганского и Алчевского Иоанникия (Кобзева), постоянного члена Священного Синода Украинской Православной Церкви, в руководстве Луганской епархии возникли сложности в управлении, потребовавшие создания специальной комиссии, сообщает «Религия в Украине».</w:t>
      </w:r>
    </w:p>
    <w:p>
      <w:pPr>
        <w:pStyle w:val="Normal"/>
        <w:rPr>
          <w:sz w:val="22"/>
        </w:rPr>
      </w:pPr>
      <w:r>
        <w:rPr>
          <w:sz w:val="22"/>
        </w:rPr>
        <w:t>26 июня в Интернете была опубликована аудиозапись телефонного звонка прихожанина Свято-Петропавловского кафедрального собора Луганска, которого редакция портала назвала клириком означенного собора.</w:t>
      </w:r>
    </w:p>
    <w:p>
      <w:pPr>
        <w:pStyle w:val="Normal"/>
        <w:rPr>
          <w:sz w:val="22"/>
        </w:rPr>
      </w:pPr>
      <w:r>
        <w:rPr>
          <w:sz w:val="22"/>
        </w:rPr>
        <w:t>Мужчина сообщил, что в епархии что-то происходит, все об этом говорят, но никто ничего не знает. На основании этого звонка редакция сделала вывод, что в Луганской епархии «сложилась сложная ситуация». На данный момент запись с сайта удалена.</w:t>
      </w:r>
    </w:p>
    <w:p>
      <w:pPr>
        <w:pStyle w:val="Normal"/>
        <w:rPr>
          <w:sz w:val="22"/>
        </w:rPr>
      </w:pPr>
      <w:r>
        <w:rPr>
          <w:sz w:val="22"/>
        </w:rPr>
        <w:t>Как передают источники в Луганской епархии, в последние месяцы здоровье 74-летнего митрополита Иоанникия оставляет желать лучшего, владыка часто болеет, много времени проводит в больнице, не выдерживая нагрузки по управлению епархией. В результате возникла рассогласованность в управлении, связанная с «перетягиванием» управленческих функций между представителями окружения митрополита.</w:t>
      </w:r>
    </w:p>
    <w:p>
      <w:pPr>
        <w:pStyle w:val="Normal"/>
        <w:rPr>
          <w:sz w:val="22"/>
        </w:rPr>
      </w:pPr>
      <w:r>
        <w:rPr>
          <w:sz w:val="22"/>
        </w:rPr>
        <w:t>Пресс-секретарь Луганской епархии, член епархиального совета протоиерей Александр Авдюгин подтвердил нездоровье митрополита Иоанникия, однако подчеркнул, что оно не настолько плохо, как представляется некоторым наблюдателям. При этом он признал, что здоровье владыки не позволяет следить за всеми событиями в епархии, эффективно управлять церковными делами.</w:t>
      </w:r>
    </w:p>
    <w:p>
      <w:pPr>
        <w:pStyle w:val="Normal"/>
        <w:rPr>
          <w:sz w:val="22"/>
        </w:rPr>
      </w:pPr>
      <w:r>
        <w:rPr>
          <w:sz w:val="22"/>
        </w:rPr>
        <w:t>В результате среди работников Канцелярии Луганской епархии действительно возникло «разномыслие» относительно епархиального управления. Протоиерей Александр Авдюгин подчеркнул, что никакого конфликта в епархии нет, все благочиния и отделы работают в обычном режиме, существуют лишь «нестроения» в Канцелярии епархии.</w:t>
      </w:r>
    </w:p>
    <w:p>
      <w:pPr>
        <w:pStyle w:val="Normal"/>
        <w:rPr>
          <w:sz w:val="22"/>
        </w:rPr>
      </w:pPr>
      <w:r>
        <w:rPr>
          <w:sz w:val="22"/>
        </w:rPr>
        <w:t>Для изучения этого вопроса и была создана комиссия в составе пяти архиереев, включая членов Священного Синода, и представителя духовенства из Киевской Митрополии.</w:t>
      </w:r>
    </w:p>
    <w:p>
      <w:pPr>
        <w:pStyle w:val="Normal"/>
        <w:rPr>
          <w:sz w:val="22"/>
        </w:rPr>
      </w:pPr>
      <w:r>
        <w:rPr>
          <w:sz w:val="22"/>
        </w:rPr>
        <w:t>Рассмотрев положение дел в епархии и выслушав мнения сторон, комиссия, по словам отца Александра, приняла решение доложить о ситуации на ближайшем заседании Священного Синода УПЦ, которое состоится предположительно в первой половине июля. Синод примет окончательное решение по ситуации в Луганской епархии.</w:t>
      </w:r>
    </w:p>
    <w:p>
      <w:pPr>
        <w:pStyle w:val="Normal"/>
        <w:rPr>
          <w:sz w:val="22"/>
        </w:rPr>
      </w:pPr>
      <w:r>
        <w:rPr>
          <w:sz w:val="22"/>
        </w:rPr>
        <w:t>Информация, которую публикует о сложившейся ситуации Портал-Credo.ru, официальной не являетс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7.06.12 В белорусском Мозыре повторилось осквернение храмов</w:t>
      </w:r>
    </w:p>
    <w:p>
      <w:pPr>
        <w:pStyle w:val="Normal"/>
        <w:rPr>
          <w:sz w:val="22"/>
        </w:rPr>
      </w:pPr>
      <w:r>
        <w:rPr>
          <w:sz w:val="22"/>
        </w:rPr>
        <w:t>В ночь с 25 на 26 июня 2012 года в приходе храма прп. Сергия Радонежского в г. Мозыре был повторно осквернен храм в честь пророка Иоанна Предтечи, а также подвергся осквернению Михайловский кафедральный собор, который является памятником архитектуры XVII-XVIII века.</w:t>
      </w:r>
    </w:p>
    <w:p>
      <w:pPr>
        <w:pStyle w:val="Normal"/>
        <w:rPr>
          <w:sz w:val="22"/>
        </w:rPr>
      </w:pPr>
      <w:r>
        <w:rPr>
          <w:sz w:val="22"/>
        </w:rPr>
        <w:t>В частности, на стенах Михайловского кафедрального собора нацарапаны сатанистская символика и надпись «Смерть христианам», а также разбито окно храма.</w:t>
      </w:r>
    </w:p>
    <w:p>
      <w:pPr>
        <w:pStyle w:val="Normal"/>
        <w:rPr>
          <w:sz w:val="22"/>
        </w:rPr>
      </w:pPr>
      <w:r>
        <w:rPr>
          <w:sz w:val="22"/>
        </w:rPr>
        <w:t>Более плачевно выглядит повторно оскверненный храм в честь пророка Иоанна Предтечи. Неизвестные злоумышленники, разбив окно в алтарной части, проникли в храм. Осквернению подвергся святой алтарь: дарохранительница сброшена, Святые Дары выброшены, Антиминс и семисвечник сброшены с Престола, на крышке Престола нацарапана пентаграмма, Напрестольное Евангелие порвано. В самом храме устроен настоящий погром: все иконы обрисованы пентаграммами и надписями «Христианство рабская ложь», иконы на бумаге порваны, лампады разбиты и сброшены.</w:t>
      </w:r>
    </w:p>
    <w:p>
      <w:pPr>
        <w:pStyle w:val="Normal"/>
        <w:rPr>
          <w:sz w:val="22"/>
        </w:rPr>
      </w:pPr>
      <w:r>
        <w:rPr>
          <w:sz w:val="22"/>
        </w:rPr>
        <w:t>Также 20 июня 2012 года в городе был повторно осквернен храм в честь введения во храм Пресвятой Богородицы в микрорайоне «Заречный».</w:t>
      </w:r>
    </w:p>
    <w:p>
      <w:pPr>
        <w:pStyle w:val="Normal"/>
        <w:rPr>
          <w:sz w:val="22"/>
        </w:rPr>
      </w:pPr>
      <w:r>
        <w:rPr>
          <w:sz w:val="22"/>
        </w:rPr>
        <w:t>По факту произошедшего в г. Мозыре двойного акта вандализма органами внутренних дел проводится проверка и следственные мероприятия.</w:t>
      </w:r>
    </w:p>
    <w:p>
      <w:pPr>
        <w:pStyle w:val="Normal"/>
        <w:rPr>
          <w:sz w:val="22"/>
          <w:lang w:val="uk-UA"/>
        </w:rPr>
      </w:pPr>
      <w:r>
        <w:rPr>
          <w:sz w:val="22"/>
        </w:rPr>
        <w:t>Кощунственные выходки в Мозыре происходят с пугающей регулярностью. В 2007 году в городе был сожжен храм в честь вмч. Георгия Победоносца, в 2011 году обрисован хульными надписями храм Введения во храм Пресвятой Богородицы, 18 марта 2012 года осквернению подвергся храм в честь пророка Иоанна Предтечи в приходе храма прп. Сергия Радонежского.</w:t>
      </w:r>
    </w:p>
    <w:p>
      <w:pPr>
        <w:pStyle w:val="Normal"/>
        <w:rPr>
          <w:sz w:val="22"/>
        </w:rPr>
      </w:pPr>
      <w:r>
        <w:rPr>
          <w:sz w:val="22"/>
        </w:rPr>
        <w:t>Сайт Туровской епархии БПЦ</w:t>
      </w:r>
    </w:p>
    <w:p>
      <w:pPr>
        <w:pStyle w:val="Normal"/>
        <w:rPr>
          <w:b/>
          <w:b/>
          <w:sz w:val="22"/>
        </w:rPr>
      </w:pPr>
      <w:r>
        <w:rPr>
          <w:b/>
          <w:sz w:val="22"/>
        </w:rPr>
      </w:r>
    </w:p>
    <w:p>
      <w:pPr>
        <w:pStyle w:val="Normal"/>
        <w:rPr>
          <w:b/>
          <w:b/>
          <w:sz w:val="22"/>
        </w:rPr>
      </w:pPr>
      <w:r>
        <w:rPr>
          <w:b/>
          <w:sz w:val="22"/>
        </w:rPr>
        <w:t>28.06.12 Патриарх Кирилл: Церковь всегда была первой целью для тех, кто стремился разрушить страну</w:t>
      </w:r>
    </w:p>
    <w:p>
      <w:pPr>
        <w:pStyle w:val="Normal"/>
        <w:rPr>
          <w:sz w:val="22"/>
        </w:rPr>
      </w:pPr>
      <w:r>
        <w:rPr>
          <w:sz w:val="22"/>
        </w:rPr>
        <w:t>28 июня 2012 года, в день памяти святителя Ионы, митрополита Московского и всея России, чудотворца, Святейший Патриарх Московский и всея Руси Кирилл совершил Божественную литургию в Патриаршем Успенском соборе Московского Кремля.</w:t>
      </w:r>
    </w:p>
    <w:p>
      <w:pPr>
        <w:pStyle w:val="Normal"/>
        <w:rPr/>
      </w:pPr>
      <w:r>
        <w:rPr>
          <w:b/>
          <w:sz w:val="22"/>
        </w:rPr>
        <w:t>По окончании Литургии и славления у раки с мощами святителя Ионы Святейший Владыка обратился к верующим со словами проповеди.</w:t>
      </w:r>
      <w:r>
        <w:rPr>
          <w:sz w:val="22"/>
        </w:rPr>
        <w:t xml:space="preserve"> http://www.patriarchia.ru/db/text/2310894.html</w:t>
      </w:r>
    </w:p>
    <w:p>
      <w:pPr>
        <w:pStyle w:val="Normal"/>
        <w:rPr/>
      </w:pPr>
      <w:r>
        <w:rPr>
          <w:sz w:val="22"/>
        </w:rPr>
        <w:t>«Церковь наша воспринималась современниками митрополита Ионы, - как воспринималась, впрочем, в течение всей истории страны нашей, как воспринимается и сегодня большинством людей, - как то, что скрепляет наш народ, - сказал, в частности, Святейший Патриарх Кирилл. - Это духовная скрепа, это линия самоидентификации нашей нации, это та общность, разрушив которую, мы разрушим свое Отечество».</w:t>
      </w:r>
    </w:p>
    <w:p>
      <w:pPr>
        <w:pStyle w:val="Normal"/>
        <w:rPr/>
      </w:pPr>
      <w:r>
        <w:rPr>
          <w:sz w:val="22"/>
        </w:rPr>
        <w:t>«И хотя сегодня мы живем в иное время, время свободного религиозного выбора и отделения Церкви от государства, Русская Православная Церковь продолжает нести это великое служение, соединяя народ наш, сохраняя в единстве наше Отечество», - подчеркнул Святейший Патриарх.</w:t>
      </w:r>
    </w:p>
    <w:p>
      <w:pPr>
        <w:pStyle w:val="Normal"/>
        <w:rPr>
          <w:sz w:val="22"/>
        </w:rPr>
      </w:pPr>
      <w:r>
        <w:rPr>
          <w:sz w:val="22"/>
        </w:rPr>
        <w:t>По словам Его Святейшества, именно поэтому «Церковь всегда была первой целью для тех, кто стремился разрушить страну, внести внутренний беспорядок в течение народной жизни».</w:t>
      </w:r>
    </w:p>
    <w:p>
      <w:pPr>
        <w:pStyle w:val="Normal"/>
        <w:rPr/>
      </w:pPr>
      <w:r>
        <w:rPr>
          <w:sz w:val="22"/>
        </w:rPr>
        <w:t>«Все оккупанты, - продолжил Предстоятель, - начиная от захватчиков Кремля, что поработили страну нашу в далеком XVII веке, Наполеон, гитлеровские полчища имели своей целью уничтожение и разделение Православной Церкви, понимая, что покуда стоит Церковь как скрепа народной жизни, стоит и народ, способный сохранить свою независимость, свою целостность, свое национальное самосознание».</w:t>
      </w:r>
    </w:p>
    <w:p>
      <w:pPr>
        <w:pStyle w:val="Normal"/>
        <w:rPr/>
      </w:pPr>
      <w:r>
        <w:rPr>
          <w:sz w:val="22"/>
        </w:rPr>
        <w:t>«Поместная Церковь Русская, прошедшая трудными путями своего исторического бытия, несущая многие важные социальные и культурные функции, призвана открывать людям правду Божию о полноте жизни, о человеческом счастье, - сказал в заключение Святейший Патриарх Кирилл. - И сегодня, вспоминая память святителя Ионы, митрополита Московского и всея Руси, первого Предстоятеля автокефальной Русской Православной Церкви, мы одновременно задумываемся о том, ради чего существует Церковь Божия, к чему она призвана вести народ, к каким высотам она призвана поднимать людей».</w:t>
      </w:r>
    </w:p>
    <w:p>
      <w:pPr>
        <w:pStyle w:val="Normal"/>
        <w:rPr>
          <w:b/>
          <w:b/>
          <w:sz w:val="22"/>
        </w:rPr>
      </w:pPr>
      <w:r>
        <w:rPr>
          <w:sz w:val="22"/>
        </w:rPr>
        <w:t>Патриархия.Ru</w:t>
      </w:r>
    </w:p>
    <w:p>
      <w:pPr>
        <w:pStyle w:val="Normal"/>
        <w:rPr>
          <w:b/>
          <w:b/>
          <w:sz w:val="22"/>
        </w:rPr>
      </w:pPr>
      <w:r>
        <w:rPr>
          <w:b/>
          <w:sz w:val="22"/>
        </w:rPr>
      </w:r>
    </w:p>
    <w:p>
      <w:pPr>
        <w:pStyle w:val="Normal"/>
        <w:rPr>
          <w:b/>
          <w:b/>
          <w:sz w:val="22"/>
        </w:rPr>
      </w:pPr>
      <w:r>
        <w:rPr>
          <w:b/>
          <w:sz w:val="22"/>
        </w:rPr>
        <w:t>28.06.12 Иск по поводу торговли в храме Христа Спасителя рассмотрят 10 июля</w:t>
      </w:r>
    </w:p>
    <w:p>
      <w:pPr>
        <w:pStyle w:val="Normal"/>
        <w:rPr>
          <w:sz w:val="22"/>
        </w:rPr>
      </w:pPr>
      <w:r>
        <w:rPr>
          <w:sz w:val="22"/>
        </w:rPr>
        <w:t>Юристы Московской Патриархии в суде добились лишения права участия в заседании адвоката Общества защиты прав потребителей, которое подало иск по поводу коммерческой деятельности в храме Христа Спасителя.</w:t>
      </w:r>
    </w:p>
    <w:p>
      <w:pPr>
        <w:pStyle w:val="Normal"/>
        <w:rPr>
          <w:sz w:val="22"/>
        </w:rPr>
      </w:pPr>
      <w:r>
        <w:rPr>
          <w:sz w:val="22"/>
        </w:rPr>
        <w:t>Представители «подворья Патриарха Московского и всея Руси кафедральный соборный храм Христа Спасителя», который выступает ответчиком по иску, просили суд отложить заседание по иску ОЗПП.</w:t>
      </w:r>
    </w:p>
    <w:p>
      <w:pPr>
        <w:pStyle w:val="Normal"/>
        <w:rPr/>
      </w:pPr>
      <w:r>
        <w:rPr>
          <w:sz w:val="22"/>
        </w:rPr>
        <w:t>«Господин Семенов не может представлять интересы организации, поскольку его доверенность не отвечает требованиям закона, на ней стоит печать совершенно другой компании. Таким образом, истца просто нет в зале заседания, а он может сообщить ценные сведения и выразить свою позицию», - сказал в суде представитель ответчика.</w:t>
      </w:r>
    </w:p>
    <w:p>
      <w:pPr>
        <w:pStyle w:val="Normal"/>
        <w:rPr>
          <w:sz w:val="22"/>
        </w:rPr>
      </w:pPr>
      <w:r>
        <w:rPr>
          <w:sz w:val="22"/>
        </w:rPr>
        <w:t>Выслушав доводы сторон, судья Игорь Кананович в переносе предварительного заседания отказал, а адвоката Андрея Семенова обязал предоставить суду надлежаще оформленную доверенность и лишил его права участия в текущем заседании.</w:t>
      </w:r>
    </w:p>
    <w:p>
      <w:pPr>
        <w:pStyle w:val="Normal"/>
        <w:rPr>
          <w:sz w:val="22"/>
        </w:rPr>
      </w:pPr>
      <w:r>
        <w:rPr>
          <w:sz w:val="22"/>
        </w:rPr>
        <w:t>После этого суд счел необходимым завершить досудебную подготовку, и назначил на 10 июля рассмотрение иска по существу. В качестве третьего лица будет привлечен Роспотребнадзор по Москве.</w:t>
      </w:r>
    </w:p>
    <w:p>
      <w:pPr>
        <w:pStyle w:val="Normal"/>
        <w:rPr>
          <w:b/>
          <w:b/>
          <w:sz w:val="22"/>
          <w:lang w:val="uk-UA"/>
        </w:rPr>
      </w:pPr>
      <w:r>
        <w:rPr>
          <w:b/>
          <w:sz w:val="22"/>
        </w:rPr>
        <w:t>25 июня представители Патриаршего подворья в суде попросили оставить без рассмотрения иск ОЗПП. «На заседании мы заявили, что представитель истца не подтвердил свои полномочия», - сообщила глава юридической службы Патриархии инокиня Ксения (Чернега) по итогам состоявшегося собеседования по делу в Хамовническом районном суде Москвы.</w:t>
      </w:r>
      <w:r>
        <w:rPr>
          <w:b/>
          <w:sz w:val="22"/>
          <w:lang w:val="uk-UA"/>
        </w:rPr>
        <w:t xml:space="preserve"> </w:t>
      </w:r>
      <w:r>
        <w:rPr>
          <w:sz w:val="22"/>
          <w:lang w:val="uk-UA"/>
        </w:rPr>
        <w:t>http://www.pravmir.ru/inokinya-kseniya-chernega-cerkov-isk-obshhestva-zashhity-prav-potrebitelej-ne-priznaet</w:t>
      </w:r>
    </w:p>
    <w:p>
      <w:pPr>
        <w:pStyle w:val="Normal"/>
        <w:rPr>
          <w:sz w:val="22"/>
        </w:rPr>
      </w:pPr>
      <w:r>
        <w:rPr>
          <w:sz w:val="22"/>
        </w:rPr>
        <w:t>Как сообщалось в пресс-релизе истца, поводом для обращения в суд послужили «системные и длительные нарушения законодательства о защите прав потребителей, допущенные данной организацией при осуществлении коммерческой деятельности по продаже товаров и услуг».</w:t>
      </w:r>
    </w:p>
    <w:p>
      <w:pPr>
        <w:pStyle w:val="Normal"/>
        <w:rPr>
          <w:sz w:val="22"/>
        </w:rPr>
      </w:pPr>
      <w:r>
        <w:rPr>
          <w:sz w:val="22"/>
        </w:rPr>
        <w:t>В нем отмечалось, что, «реагируя на жалобы потребителей», специалисты Общества провели проверку предприятий торговли и сферы услуг в храме Христа Спасителя. В результате они установили, что на его территории имеется действующая автомойка, шиномонтаж, автосервис, платная автостоянка, столовая, химчистка, торговые ларьки и павильоны, реализующие ювелирные изделия, сувениры, посуду, столовые приборы, швейные изделия и другие товары. Отдельные помещения храма сдаются под проведение различных мероприятий.</w:t>
      </w:r>
    </w:p>
    <w:p>
      <w:pPr>
        <w:pStyle w:val="Normal"/>
        <w:rPr/>
      </w:pPr>
      <w:r>
        <w:rPr>
          <w:sz w:val="22"/>
        </w:rPr>
        <w:t>«Фактически на территории храма действует бизнес-центр, предоставляющий потребителям широкий спектр коммерческих предложений. Однако, в нарушении положений п.1 ст.9 Закона «О защите прав потребителей» и п.10 Правил продажи отдельных видов товаров на здании бизнес-центра отсутствует вывеска с информацией о продавце, его наименовании, месте нахождения и режиме работы. Имеющаяся вывеска «Храм Христа Спасителя» не соответствует требованиям закона к торговым предприятиям», - сказано в пресс-релизе.</w:t>
      </w:r>
    </w:p>
    <w:p>
      <w:pPr>
        <w:pStyle w:val="Normal"/>
        <w:rPr>
          <w:sz w:val="22"/>
        </w:rPr>
      </w:pPr>
      <w:r>
        <w:rPr>
          <w:sz w:val="22"/>
        </w:rPr>
        <w:t>Между тем в Патриархии подчеркнули, что Церковь не занимается коммерцией в храме Христа Спасителя, а Патриаршее подворье является ненадлежащим ответчиком по иску: все претензии должны предъявляться Фонду храма Христа Спасителя.</w:t>
      </w:r>
    </w:p>
    <w:p>
      <w:pPr>
        <w:pStyle w:val="Normal"/>
        <w:rPr/>
      </w:pPr>
      <w:r>
        <w:rPr>
          <w:sz w:val="22"/>
        </w:rPr>
        <w:t>«Весь комплекс зданий храма Христа Спасителя и прилегающий к нему земельный участок находится в собственности города Москвы. При этом все площади храма переданы в доверительное управление Фонду храма Христа Спасителя, который вправе эксплуатировать этот имущественный комплекс согласно своему уставу», - сообщала инокиня Ксения (Чернега).</w:t>
      </w:r>
    </w:p>
    <w:p>
      <w:pPr>
        <w:pStyle w:val="Normal"/>
        <w:rPr/>
      </w:pPr>
      <w:r>
        <w:rPr>
          <w:sz w:val="22"/>
        </w:rPr>
        <w:t>По ее словам, в храме Христа Спасителя зарегистрировано Патриаршее подворье, которое имеет в безвозмездном пользовании только два храмовых помещения (нижний и верхний храмы) и несколько небольших комнат для размещения ключаря и бухгалтерии - это менее трети всех площадей. Таким образом, присутствие Церкви в храме сводится к совершению там богослужений, а также реализации свечей и духовной литературы.</w:t>
      </w:r>
    </w:p>
    <w:p>
      <w:pPr>
        <w:pStyle w:val="Normal"/>
        <w:rPr/>
      </w:pPr>
      <w:r>
        <w:rPr>
          <w:sz w:val="22"/>
        </w:rPr>
        <w:t>«К прачечной, автомойке, парковке, различным торговым киоскам и прочим учреждениям мы никакого отношения не имеем», - подчеркнула представитель Московской Патриархии.</w:t>
      </w:r>
    </w:p>
    <w:p>
      <w:pPr>
        <w:pStyle w:val="Normal"/>
        <w:rPr>
          <w:sz w:val="22"/>
        </w:rPr>
      </w:pPr>
      <w:r>
        <w:rPr>
          <w:sz w:val="22"/>
        </w:rPr>
        <w:t>Более того, продолжила глава юридической службы, уставом Патриаршего подворья не предусмотрено ведение торговой деятельности и торговли товарами народного потреблен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6.12 Православные просят власть проверить премию "Серебряная калоша" на экстремизм</w:t>
      </w:r>
    </w:p>
    <w:p>
      <w:pPr>
        <w:pStyle w:val="Normal"/>
        <w:rPr/>
      </w:pPr>
      <w:r>
        <w:rPr>
          <w:sz w:val="22"/>
        </w:rPr>
        <w:t>Представители православной общественности выступили с открытым письмом к Президенту РФ Владимиру Путину с призывом защитить Церковь и Патриарха Кирилла от нападок.</w:t>
      </w:r>
    </w:p>
    <w:p>
      <w:pPr>
        <w:pStyle w:val="Normal"/>
        <w:rPr/>
      </w:pPr>
      <w:r>
        <w:rPr>
          <w:b/>
          <w:sz w:val="22"/>
        </w:rPr>
        <w:t xml:space="preserve">"В последние время в Российской Федерации, на наш взгляд, ведется полномасштабная, целенаправленная, безостановочная деятельность, направленная на дискредитацию законных органов власти, а также таких общественно значимых институтов, как Русская православная церковь", - говорится в открытом письме, сбор подписей под которым начался в четверг в ЖЖ главы Ассоциации православных экспертов Кирилла Фролова. </w:t>
      </w:r>
      <w:r>
        <w:rPr>
          <w:sz w:val="22"/>
        </w:rPr>
        <w:t>http://kirillfrolov.livejournal.com/2019765.html</w:t>
      </w:r>
    </w:p>
    <w:p>
      <w:pPr>
        <w:pStyle w:val="Normal"/>
        <w:rPr>
          <w:sz w:val="22"/>
        </w:rPr>
      </w:pPr>
      <w:r>
        <w:rPr>
          <w:sz w:val="22"/>
        </w:rPr>
        <w:t>Данная деятельность, на взгляд авторов, заслуживает "внимательнейшего рассмотрения и изучения со стороны компетентных органов, стоящих на страже российской государственности".</w:t>
      </w:r>
    </w:p>
    <w:p>
      <w:pPr>
        <w:pStyle w:val="Normal"/>
        <w:rPr>
          <w:sz w:val="22"/>
        </w:rPr>
      </w:pPr>
      <w:r>
        <w:rPr>
          <w:sz w:val="22"/>
        </w:rPr>
        <w:t>Они напомнили, что 18 июня в Москве Патриарху Кириллу была вручена премия "Серебряная калоша" за самые сомнительные достижения. По их мнению, в ходе церемонии были оскорблены религиозные чувства православных, честь и достоинство Предстоятеля и главы Синодального отдела по взаимоотношению Церкви и общества протоиерея Всеволода Чаплина, властей.</w:t>
      </w:r>
    </w:p>
    <w:p>
      <w:pPr>
        <w:pStyle w:val="Normal"/>
        <w:rPr>
          <w:sz w:val="22"/>
        </w:rPr>
      </w:pPr>
      <w:r>
        <w:rPr>
          <w:sz w:val="22"/>
        </w:rPr>
        <w:t>Авторы письма убеждены, что состоявшаяся церемония вручения премии "нуждается в тщательной проверке на предмет содержания в ней элементов экстремизма, призывов к свержению конституционного строя Российской Федерации, оскорбления чести и достоинства общественно значимых персон, а также оскорбления религиозных чувств исповедующих православие граждан России".</w:t>
      </w:r>
    </w:p>
    <w:p>
      <w:pPr>
        <w:pStyle w:val="Normal"/>
        <w:rPr>
          <w:sz w:val="22"/>
        </w:rPr>
      </w:pPr>
      <w:r>
        <w:rPr>
          <w:sz w:val="22"/>
        </w:rPr>
        <w:t>Они просят Президента поручить соответствующим госструктурам проверить церемонию вручения премии на предмет соответствия законам.</w:t>
      </w:r>
    </w:p>
    <w:p>
      <w:pPr>
        <w:pStyle w:val="Normal"/>
        <w:rPr>
          <w:sz w:val="22"/>
        </w:rPr>
      </w:pPr>
      <w:r>
        <w:rPr>
          <w:sz w:val="22"/>
        </w:rPr>
        <w:t>Авторы также призвали ускорить введение в школах "Основ православной культуры", формирование института военного духовенства и допустить Церковь на общенациональные телеканалы в прайм-тайм.</w:t>
      </w:r>
    </w:p>
    <w:p>
      <w:pPr>
        <w:pStyle w:val="Normal"/>
        <w:rPr/>
      </w:pPr>
      <w:r>
        <w:rPr>
          <w:sz w:val="22"/>
        </w:rPr>
        <w:t>Наряду с этим они попросили обновить Президентский совет по правам человека, "чтобы там доминировали не защитники антироссийски настроенных меньшинств, а защитники прав всего нашего народа, всего православного большинства, наших соотечественников, лишенных в ряде новых независимых государств элементарных прав на русский язык и русскую культуру, а зачастую - и избирательных прав".</w:t>
      </w:r>
    </w:p>
    <w:p>
      <w:pPr>
        <w:pStyle w:val="Normal"/>
        <w:rPr/>
      </w:pPr>
      <w:r>
        <w:rPr>
          <w:sz w:val="22"/>
        </w:rPr>
        <w:t>На данный момент письмо подписали около 70 человек. Среди них - православные священники, в том числе известный миссионер, игумен Сергий (Рыбко), руководитель миссионерского отдела Сахалинской и Курильской епархии протоиерей Виктор Горбач и д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9.06.12 Церковь не будет вмешиваться в дело "Pussy Riot"</w:t>
      </w:r>
    </w:p>
    <w:p>
      <w:pPr>
        <w:pStyle w:val="Normal"/>
        <w:rPr>
          <w:sz w:val="22"/>
        </w:rPr>
      </w:pPr>
      <w:r>
        <w:rPr>
          <w:sz w:val="22"/>
        </w:rPr>
        <w:t>Церковь не будет вмешиваться в дело "Pussy Riot", в том числе в вопросе их освобождения из СИЗО, подчеркнули в пресс-службе Патриарха Московского и всея Руси Кирилла.</w:t>
      </w:r>
    </w:p>
    <w:p>
      <w:pPr>
        <w:pStyle w:val="Normal"/>
        <w:rPr>
          <w:b/>
          <w:b/>
          <w:sz w:val="22"/>
        </w:rPr>
      </w:pPr>
      <w:r>
        <w:rPr>
          <w:b/>
          <w:sz w:val="22"/>
        </w:rPr>
        <w:t xml:space="preserve">"Люди, обратившиеся к Патриарху, просят, чтобы Патриарх вмешался в судебный процесс, причем сами задержанные ни о чем Патриарха не просили", - заявил глава патриаршей пресс-службы диакон Александр Волков на брифинге в Москве. </w:t>
      </w:r>
      <w:r>
        <w:rPr>
          <w:sz w:val="22"/>
        </w:rPr>
        <w:t>http://www.pravmir.ru/do-resheniya-suda-patriarx-ne-budet-vyskazyvatsya-po-delu-pussy-riot-oficialnyj-kommentarij</w:t>
      </w:r>
    </w:p>
    <w:p>
      <w:pPr>
        <w:pStyle w:val="Normal"/>
        <w:rPr>
          <w:sz w:val="22"/>
        </w:rPr>
      </w:pPr>
      <w:r>
        <w:rPr>
          <w:sz w:val="22"/>
        </w:rPr>
        <w:t>По его словам, после этой "чудовищной кощунственной акции не идет речи о том, чтобы Церковь каким-то образом влияла на следственные органы".</w:t>
      </w:r>
    </w:p>
    <w:p>
      <w:pPr>
        <w:pStyle w:val="Normal"/>
        <w:rPr/>
      </w:pPr>
      <w:r>
        <w:rPr>
          <w:sz w:val="22"/>
        </w:rPr>
        <w:t>"Когда люди, обеспокоенные ситуацией, обращаются к патриарху с просьбой о том, чтобы он высказался, печаловался об этих женщинах, возникает ситуация, когда просят патриарха оказать воздействие на судебные инстанции, которого нет и никогда не будет", - заявил отец Александр, отметив, что Церковь достаточно часто обвиняют в том, что она сращивается с государством.</w:t>
      </w:r>
    </w:p>
    <w:p>
      <w:pPr>
        <w:pStyle w:val="Normal"/>
        <w:rPr/>
      </w:pPr>
      <w:r>
        <w:rPr>
          <w:sz w:val="22"/>
        </w:rPr>
        <w:t>Он подчеркнул, что с точки зрения Церкви акция панк-группы в храме Христа Спасителя - "это было несомненное кощунство".</w:t>
      </w:r>
    </w:p>
    <w:p>
      <w:pPr>
        <w:pStyle w:val="Normal"/>
        <w:rPr/>
      </w:pPr>
      <w:r>
        <w:rPr>
          <w:sz w:val="22"/>
        </w:rPr>
        <w:t>"Они сделали больно огромному количеству людей", - заявил он, добавив, что одним из подтверждений этому является большое число писем, которые поступают в адрес патриарха Кирилла.</w:t>
      </w:r>
    </w:p>
    <w:p>
      <w:pPr>
        <w:pStyle w:val="Normal"/>
        <w:rPr/>
      </w:pPr>
      <w:r>
        <w:rPr>
          <w:sz w:val="22"/>
        </w:rPr>
        <w:t>По словам отца Александра, многие возмущаются, что слишком долго длится следствие, что слишком долго держат взаперти обвиняемых. "Действительно, их слишком долго держат взаперти, но опять же, сделать Церковь с этим ничего не может", - сказал он.</w:t>
      </w:r>
    </w:p>
    <w:p>
      <w:pPr>
        <w:pStyle w:val="Normal"/>
        <w:rPr>
          <w:sz w:val="22"/>
        </w:rPr>
      </w:pPr>
      <w:r>
        <w:rPr>
          <w:sz w:val="22"/>
        </w:rPr>
        <w:t>При этом диакон А.Волков уточнил, что личная оценка случившегося со стороны Патриарха будет сразу же после того, как суд примет соответствующее решение.</w:t>
      </w:r>
    </w:p>
    <w:p>
      <w:pPr>
        <w:pStyle w:val="Normal"/>
        <w:rPr>
          <w:sz w:val="22"/>
        </w:rPr>
      </w:pPr>
      <w:r>
        <w:rPr>
          <w:sz w:val="22"/>
        </w:rPr>
        <w:t>Адвокат участницы "Pussy Riot" Надежды Толоконниковой Марк Фейгин считает правильным, что Церковь не вмешивается в дело этой панк-группы.</w:t>
      </w:r>
    </w:p>
    <w:p>
      <w:pPr>
        <w:pStyle w:val="Normal"/>
        <w:rPr>
          <w:sz w:val="22"/>
        </w:rPr>
      </w:pPr>
      <w:r>
        <w:rPr>
          <w:sz w:val="22"/>
        </w:rPr>
        <w:t>"Церковь попыталась максимально устраниться из этого уголовного дела, потому что попытка находиться на стороне обвинения для РПЦ чревата большими издержками. Нельзя опрокидывать каноны Церкви в Уголовный кодекс", - заявил М.Фейгин в интервью радиостанции "Русская служба новостей".</w:t>
      </w:r>
    </w:p>
    <w:p>
      <w:pPr>
        <w:pStyle w:val="Normal"/>
        <w:rPr>
          <w:sz w:val="22"/>
        </w:rPr>
      </w:pPr>
      <w:r>
        <w:rPr>
          <w:sz w:val="22"/>
        </w:rPr>
        <w:t>По его словам, нельзя это делать, во-первых, потому, что "у нас светское государство, во-вторых, потому, что для самой Церкви это было бы вредным".</w:t>
      </w:r>
    </w:p>
    <w:p>
      <w:pPr>
        <w:pStyle w:val="Normal"/>
        <w:rPr/>
      </w:pPr>
      <w:r>
        <w:rPr>
          <w:sz w:val="22"/>
        </w:rPr>
        <w:t>"Такого рода клерикализация могла бы повысить степень ответственности самой Церкви за все, что происходит в стране: за образование, за армию, за экономику. А зачем это нужно? Патриарх, конечно, не должен предвосхищать приговор, потому что, каким бы он ни был, он нес бы за него ответственность", - сказал адвокат.</w:t>
      </w:r>
    </w:p>
    <w:p>
      <w:pPr>
        <w:pStyle w:val="Normal"/>
        <w:rPr>
          <w:sz w:val="22"/>
        </w:rPr>
      </w:pPr>
      <w:r>
        <w:rPr>
          <w:sz w:val="22"/>
        </w:rPr>
        <w:t>При это М.Фейгин считает, что представители Церкви могли бы стать поручителями арестованных девушек: "Это был бы акт гуманности, а не оценк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9.06.12 Личность Патриарха Кирилла вызывает у россиян уважение, доверие и надежду</w:t>
      </w:r>
    </w:p>
    <w:p>
      <w:pPr>
        <w:pStyle w:val="Normal"/>
        <w:rPr>
          <w:sz w:val="22"/>
        </w:rPr>
      </w:pPr>
      <w:r>
        <w:rPr>
          <w:sz w:val="22"/>
        </w:rPr>
        <w:t>Большинство граждан России (53%) в целом ничего не хотят менять в деятельности Православной Церкви и ее служителей, свидетельствуют результаты июньского опроса ВЦИОМ.</w:t>
      </w:r>
    </w:p>
    <w:p>
      <w:pPr>
        <w:pStyle w:val="Normal"/>
        <w:rPr>
          <w:sz w:val="22"/>
        </w:rPr>
      </w:pPr>
      <w:r>
        <w:rPr>
          <w:sz w:val="22"/>
        </w:rPr>
        <w:t>Другие респонденты, отвечая на вопрос, что бы они изменили в деятельности Церкви, высказали предложение "заниматься исключительно религиозной деятельностью" (4%).</w:t>
      </w:r>
    </w:p>
    <w:p>
      <w:pPr>
        <w:pStyle w:val="Normal"/>
        <w:rPr/>
      </w:pPr>
      <w:r>
        <w:rPr>
          <w:sz w:val="22"/>
        </w:rPr>
        <w:t>По 3% предлагают активно проповедовать и отменить плату за "исполнение ритуалов" и торговлю в храмах, 2% - привлекать в храмы молодежь, по 1% - "не вмешиваться в политику", уделять больше внимания духовному воспитанию, ввести в школе религиоведение. Треть опрошенных затруднилась с ответом.</w:t>
      </w:r>
    </w:p>
    <w:p>
      <w:pPr>
        <w:pStyle w:val="Normal"/>
        <w:rPr/>
      </w:pPr>
      <w:r>
        <w:rPr>
          <w:sz w:val="22"/>
        </w:rPr>
        <w:t>Какие-либо перемены в деятельности Церкви со времени интронизации Патриарха Кирилла большинство опрошенных, как и год назад, не замечают - 78% (в 2011 года - 83%). Остальные считают, что Церковь стала ближе к народу (4%), восстанавливаются старые и строятся новые храмы (3%).</w:t>
      </w:r>
    </w:p>
    <w:p>
      <w:pPr>
        <w:pStyle w:val="Normal"/>
        <w:rPr/>
      </w:pPr>
      <w:r>
        <w:rPr>
          <w:sz w:val="22"/>
        </w:rPr>
        <w:t>По 2% обратили внимание на более тесное взаимодействие Церкви с государством и расширение ее влияния, 1% - на повышение внимания к нравственному воспитанию. Среди негативных явлений - повышение "коррумпированности" Церкви (3%).</w:t>
      </w:r>
    </w:p>
    <w:p>
      <w:pPr>
        <w:pStyle w:val="Normal"/>
        <w:rPr>
          <w:sz w:val="22"/>
        </w:rPr>
      </w:pPr>
      <w:r>
        <w:rPr>
          <w:sz w:val="22"/>
        </w:rPr>
        <w:t>Впервые респонденты стали упоминать повышение внимания СМИ к Церкви (1%).</w:t>
      </w:r>
    </w:p>
    <w:p>
      <w:pPr>
        <w:pStyle w:val="Normal"/>
        <w:rPr>
          <w:sz w:val="22"/>
        </w:rPr>
      </w:pPr>
      <w:r>
        <w:rPr>
          <w:sz w:val="22"/>
        </w:rPr>
        <w:t>Личность Патриарха Кирилла по-прежнему вызывает у россиян, которым он известен, в первую очередь, уважение (46%). Немало тех, у кого Предстоятель вызывает надежду (27%), доверие (19%), симпатию (17%).</w:t>
      </w:r>
    </w:p>
    <w:p>
      <w:pPr>
        <w:pStyle w:val="Normal"/>
        <w:rPr>
          <w:sz w:val="22"/>
        </w:rPr>
      </w:pPr>
      <w:r>
        <w:rPr>
          <w:sz w:val="22"/>
        </w:rPr>
        <w:t>Негативные эмоции встречаются существенно реже: недоверие (4%), разочарование (2%), скепсис, антипатия, осуждение (по 1%). С безразличием относятся к Патриарху 13% опрошенны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9.06.12 Популярный американский актер публично исповедал Православие</w:t>
      </w:r>
    </w:p>
    <w:p>
      <w:pPr>
        <w:pStyle w:val="Normal"/>
        <w:rPr>
          <w:sz w:val="22"/>
        </w:rPr>
      </w:pPr>
      <w:r>
        <w:rPr>
          <w:sz w:val="22"/>
        </w:rPr>
        <w:t>В Лос-Анджелесе состоялась 39-я церемония вручения наград «Daytime Emmy Awards» (Дневная премия Эмми), в рамках которой отмечают лучшие программы телевизионного дневного эфира США. Среди награжденных был Джонатан Джексон, который получил «Эмми» как лучший актер драматического сериала за роль в проекте «Главный госпиталь» (General Hospital).</w:t>
      </w:r>
    </w:p>
    <w:p>
      <w:pPr>
        <w:pStyle w:val="Normal"/>
        <w:rPr/>
      </w:pPr>
      <w:r>
        <w:rPr>
          <w:b/>
          <w:sz w:val="22"/>
        </w:rPr>
        <w:t>После того как было объявлено имя победителя и Джексон вышел получать награду, он потряс всех присутствующих и миллионы телезрителей. Актер сотворил крестное знамение и исповедал веру в Святую Троицу а также поблагодарил монахов Святой Горы Афон, «которые молятся за весь мир».</w:t>
      </w:r>
      <w:r>
        <w:rPr>
          <w:sz w:val="22"/>
          <w:lang w:val="uk-UA"/>
        </w:rPr>
        <w:t xml:space="preserve"> http://www.pravmir.ru/akter-dzhonatan-dzhekson-o-svoem-trudnom-puti-k-pravoslaviyu</w:t>
      </w:r>
    </w:p>
    <w:p>
      <w:pPr>
        <w:pStyle w:val="Normal"/>
        <w:rPr>
          <w:sz w:val="22"/>
          <w:lang w:val="uk-UA"/>
        </w:rPr>
      </w:pPr>
      <w:r>
        <w:rPr>
          <w:sz w:val="22"/>
        </w:rPr>
        <w:t>Джонатан Джексон родился в семье адвентистов, но около двух лет назад перешел в православие вместе со своей семьей. По словам актера, «он захотел быть с теми, кто не говорит много слов, а отдает приоритет молитве. Красоту православия может почувствовать каждый. Если ты по рождению человек другой традиции или у тебя другой менталитет, то перейти в православие непросто. Но тот, кто сможет превозмочь себя, получит настоящую радость и благословени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lang w:val="uk-UA"/>
        </w:rPr>
      </w:pPr>
      <w:r>
        <w:rPr>
          <w:b/>
          <w:sz w:val="22"/>
          <w:lang w:val="uk-UA"/>
        </w:rPr>
        <w:t>Новости Православия коротко</w:t>
      </w:r>
    </w:p>
    <w:p>
      <w:pPr>
        <w:pStyle w:val="Normal"/>
        <w:rPr>
          <w:b/>
          <w:b/>
          <w:sz w:val="22"/>
        </w:rPr>
      </w:pPr>
      <w:r>
        <w:rPr>
          <w:b/>
          <w:sz w:val="22"/>
        </w:rPr>
        <w:t>22 июня после продолжительной болезни скончалась настоятельница Заволжского Свято-Ильинского женского монастыря игумения Анастасия (Шестун).</w:t>
      </w:r>
    </w:p>
    <w:p>
      <w:pPr>
        <w:pStyle w:val="Normal"/>
        <w:rPr>
          <w:sz w:val="22"/>
        </w:rPr>
      </w:pPr>
      <w:r>
        <w:rPr>
          <w:sz w:val="22"/>
        </w:rPr>
        <w:t>22.06.12 Неизвестные ограбили храм в деревне Одинцово городского округа Домодедово. Проникнув в помещение церкви в честь иконы Богородицы «Утоли мои печали», они похитили из церковной лавки ювелирные изделия на общую сумму 900 тысяч рублей. Седмица.Ru</w:t>
      </w:r>
    </w:p>
    <w:p>
      <w:pPr>
        <w:pStyle w:val="Normal"/>
        <w:rPr>
          <w:sz w:val="22"/>
        </w:rPr>
      </w:pPr>
      <w:r>
        <w:rPr>
          <w:sz w:val="22"/>
        </w:rPr>
        <w:t>24.06.12 Новый кафедральный собор Воскресения Христова, главный храм Албанской Православной Церкви, освящен Архиепископом Тираны, Дурреса и всей Албании Анастасием в присутствии ведущих религиозных и политических деятелей страны. После освящения храма в нем была совершена первая Божественная литургия, которую также возглавил Предстоятель Албанской Православной Церкви. Новый Кафедральный собор Тираны построен в районе центральной площади албанской столицы. Седмица.Ru</w:t>
      </w:r>
    </w:p>
    <w:p>
      <w:pPr>
        <w:pStyle w:val="Normal"/>
        <w:rPr/>
      </w:pPr>
      <w:r>
        <w:rPr>
          <w:sz w:val="22"/>
        </w:rPr>
        <w:t>25.06.12 С места обнаружения останков детей Николая II Алексея и Марии в Поросенковом логу под Екатеринбургом пропал памятный крест. «Вчера мои коллеги выезжали на место, обследовали все вокруг и в каких-то недалеких кустах обнаружили крест. То есть его вырвали, унесли и бросили в кусты», - сказал сотрудник научно-производственного центра по охране памятников истории и культуры Свердловской области Сергей Погорелов. «Это какая-то хулиганская или провокационная выходка», - считает археолог. Седмица.Ru</w:t>
      </w:r>
    </w:p>
    <w:p>
      <w:pPr>
        <w:pStyle w:val="Normal"/>
        <w:rPr>
          <w:sz w:val="22"/>
        </w:rPr>
      </w:pPr>
      <w:r>
        <w:rPr>
          <w:sz w:val="22"/>
        </w:rPr>
        <w:t>26.06.12 Церковь вмч. Дмитрия Солунского в Великом Новгороде передана в безвозмездное пользование Новгородской митрополии. Договор подписан митрополитом Львом и руководителем территориального Росимущества Виктором Митром. Настоятелем храма святого Дмитрия Солунского назначен протоиерей Георгий Косовец. Религия и СМИ</w:t>
      </w:r>
    </w:p>
    <w:p>
      <w:pPr>
        <w:pStyle w:val="Normal"/>
        <w:rPr/>
      </w:pPr>
      <w:r>
        <w:rPr>
          <w:sz w:val="22"/>
        </w:rPr>
        <w:t>26.06.12 Католикос-Патриарх всея Грузии Илия II объявил об учреждении нового праздника - Дня молодежи. Грузинский Патриарх благословил представителей молодежного движения «Давитиани» (потомки святого царя Давида Агмашенебели), и провозгласил празднование Дня молодежи ежегодно, в последнее воскресенье июня. Благовест-инфо</w:t>
      </w:r>
    </w:p>
    <w:p>
      <w:pPr>
        <w:pStyle w:val="Normal"/>
        <w:rPr>
          <w:sz w:val="22"/>
        </w:rPr>
      </w:pPr>
      <w:r>
        <w:rPr>
          <w:sz w:val="22"/>
        </w:rPr>
        <w:t>26.06.12 Всероссийский центр изучения общественного мнения представил на своем сайте данные о том, какую роль, по мнению россиян, играют сегодня в жизни общества Русская Православная Церковь, политические партии, средства массовой информации и профсоюзы. Наиболее влиятельным общественным институтом россияне сегодня считают СМИ (3,64 балла из 5 возможных). Примерно равную степень влияния имеют, по мнению респондентов, политические партии (3,10 балла) и Русская Православная Церковь (3,09 балла). Наименее влиятельным институтом признаются профсоюзы (1,80 балла). По сравнению с 2000 годом степень влиятельности Церкви в целом выросла с 2,76 до 3,09 баллов. При этом наибольшее влияние, по данным ВЦИОМ, РПЦ имела в 2010 году (3,32 балла). Роль Православной Церкви представляется особенно значительной россиянам в возрасте от 45 до 59 лет (3,27 балла), а также молодежи от 18 до 24-х лет (3,03 балла). Религия и СМИ</w:t>
      </w:r>
    </w:p>
    <w:p>
      <w:pPr>
        <w:pStyle w:val="Normal"/>
        <w:rPr>
          <w:sz w:val="22"/>
        </w:rPr>
      </w:pPr>
      <w:r>
        <w:rPr>
          <w:sz w:val="22"/>
        </w:rPr>
        <w:t>26.06.12 Православные врачи Архангельска провели выездной прием пациентов в Каргополе. Прием детей и взрослых был организован при поддержке администрации и персонала Каргопольской ЦРБ. Нескольких пациентов врачи посетили на дому и в стационаре. Всего у специалистов по неонатологии, гастроэнтерологии, психологии, гинекологии проконсультировались 47 человек. Архангельские врачи провели беседу о семейных ценностях и дородовом воспитании детей, а также обсудили с главой Каргопольского района Андреем Егоровым и главврачем ЦРБ Александром Поздеевым вопросы дальнейшего сотрудничества. Православие и мир</w:t>
      </w:r>
    </w:p>
    <w:p>
      <w:pPr>
        <w:pStyle w:val="Normal"/>
        <w:rPr/>
      </w:pPr>
      <w:r>
        <w:rPr>
          <w:sz w:val="22"/>
        </w:rPr>
        <w:t>26.06.12 Россия лишь частично является светским государством, считает глава Синодального отдела по взаимоотношениям Церкви и общества протоиерей Всеволод Чаплин. «Наше общество не светское. Часть его светская, а часть религиозная», - заявил отец Всеволод в ходе дискуссии в редакции журнала «The New Times». По его словам, в России нет принципа отделения Церкви от государства: «От государства отделены религиозные объединения. Это управленческие структуры религиозных организаций». Этот принцип толкуется в законодательстве и означает, что религиозные объединения не являются органами власти, а государство не несет на себе религиозных функций. «Вот больше ничего этот принцип, по большому счету, не означает. Церковь как мировоззрение, религия как явление не может быть отделена от государства точно так же, как не может быть отделен от государства народ», - сказал священник, подчеркнув, что «Церковь как значительная часть народа от государства не отделена и не может быть отделена». Радонеж</w:t>
      </w:r>
    </w:p>
    <w:p>
      <w:pPr>
        <w:pStyle w:val="Normal"/>
        <w:rPr/>
      </w:pPr>
      <w:r>
        <w:rPr>
          <w:sz w:val="22"/>
        </w:rPr>
        <w:t>27.06.12 Археологи в Кемеровской области приступают к поиску тел местных святых мучеников, могилы которых могут находиться в нескольких районах региона, сообщил координатор работ протоиерей Максим Мальцев. «В Собор Кузбасских святых включены имена 39 человек, их мощи в настоящее время так и не найдены. Поэтому в текущем году планируется активизировать работы по выявлению мест захоронений святых, подвергшихся репрессиям в тридцатые годы прошлого века», - сказал священник. Он пояснил, что в первую очередь речь идет о местах лагерных кладбищ, где могут покоиться тела большинства местных святых, расстрелянных в годы репрессий. Интерфакс-Религия</w:t>
      </w:r>
    </w:p>
    <w:p>
      <w:pPr>
        <w:pStyle w:val="Normal"/>
        <w:rPr/>
      </w:pPr>
      <w:r>
        <w:rPr>
          <w:sz w:val="22"/>
        </w:rPr>
        <w:t>27.06.12 Российский кинематограф ожидают изменения в плане введения некоторых ограничений, сообщил глава комитета Госдумы по культуре Станислав Говорухин. «Это будут нравственные ограничения. Без нравственных ограничений не живет ни одна страна», - заявил С. Говорухин на круглом столе в Союзе кинематографистов РФ. Председатель комитета Госдумы убежден, что сама культура начинается с запретов. «Запреты - это то, на чем культура основана, потому что они несут нравственные базисные ценности», - сказал он. Кроме того С. Говорухин сообщил, что в скором времени будет разработан закон о «квотировании кинематографа». «Это будет не тот закон, которого все боятся, там не будет ничего страшного, но, я надеюсь, что это наведет некоторый порядок», - сказал он. Каково будет конкретное содержание закона, С. Говорухин не уточнил. Интерфакс-Религия</w:t>
      </w:r>
    </w:p>
    <w:p>
      <w:pPr>
        <w:pStyle w:val="Normal"/>
        <w:rPr/>
      </w:pPr>
      <w:r>
        <w:rPr>
          <w:sz w:val="22"/>
        </w:rPr>
        <w:t>28.06.12 Суд признал экстремистской одну из вывесок на вратах Покровского прихода в деревне Дудачкино Ленинградской области. На одной из двух размещенных на вратах вывесках цитировался Иоанн Грозный: «Служить Богу и уничтожать врагов России», на другой размещался лозунг «Православие или смерть». Последнее высказывание еще в 2010 году, по решению Черемушкинского суда Москвы, было внесено в Федеральный список экстремистских материалов. Требуя демонтировать содержащую экстремистский призыв вывеску, прокуратура предъявила иск настоятелю прихода священнику Александру Сухову. Ответчик отрицает негативный смысл надписи. По его словам, высказывание «Православие или смерть» возникло в монастыре Эсфигмен на Афоне и означает, что спасительная вера - это православие, а если ее нет, то наступает духовная смерть. Священник напомнил, что лозунг «Православие или смерть» был признан экстремистским в сочетании с восклицательным знаком, черепом и костями. Сама по себе надпись, по мнению настоятеля, не возбуждает религиозную вражду. Православие и мир</w:t>
      </w:r>
    </w:p>
    <w:p>
      <w:pPr>
        <w:pStyle w:val="Normal"/>
        <w:rPr/>
      </w:pPr>
      <w:r>
        <w:rPr>
          <w:sz w:val="22"/>
        </w:rPr>
        <w:t>28.06.12 Патриарх Болгарский Максим выписан из больницы. «Патриарх Максим чувствует себя хорошо, и он уже дома», - сообщили в Софийской митрополии. В конце мая после неудачного падения и перелома ребра 98-летний Болгарский Патриарх был госпитализирован в больницу «Лозенец» в столице Болгарии. Врачи, помимо необходимых процедур, провели и положенные профилактические обследования Патриарха. Каждый год глава Болгарской Православной Церкви проходит полное медицинское обследование, так как страдает рядом заболеваний и перенес шесть операций на глаза. Седмица.Ru</w:t>
      </w:r>
    </w:p>
    <w:p>
      <w:pPr>
        <w:pStyle w:val="Normal"/>
        <w:rPr/>
      </w:pPr>
      <w:r>
        <w:rPr>
          <w:sz w:val="22"/>
        </w:rPr>
        <w:t>28.06.12 Владимир Легойда в статье, опубликованной в «Известиях», отмечает, что открытые письма по поводу группы Pussy Riot в своих обвинениях по отношению к Церкви носят все более абсурдный характер: «Церковь порой не просто упрекают в молчании и равнодушии - но даже чуть ли не напрямую обвиняют в аресте и задержании участниц «панк-молебна». Глава СИНФО считает, что «грех должен открыто именоваться грехом - грехом, а не перформансом или невинной художественной шалостью». При этом он подчеркнул, что христиане всегда отделяют грех от грешников и всегда готовы простить покаявшихся. Глава СИНФО вновь указал на недопустимость давления на следствие, к чему призывают Церковь и ее Предстоятеля: «Идет следствие. И на данном этапе вмешательство в ситуацию будет воспринято как нарушение норм права, квалифицировано как давление на следствие. Что касается печалования об осужденных - так осужденных еще нет. Напомню, что преступником или невиновным человека может признать лишь суд. Суда еще не было. В зависимости от приговора будет озвучено и слово Церкви». Религия и СМИ</w:t>
      </w:r>
    </w:p>
    <w:p>
      <w:pPr>
        <w:pStyle w:val="Normal"/>
        <w:rPr/>
      </w:pPr>
      <w:r>
        <w:rPr>
          <w:sz w:val="22"/>
        </w:rPr>
        <w:t>29.06.12 В Иосифо-Волоцком монастыре идет подготовка к открытию первого в России Музея Библии. В экспозиции представлена знаменитая Острожская Библия 1681 года из личной коллекции митрополита Волоколамского Питирима, редкое московское издание с картой центра города XVII века. Еще одну Библию нынешний наместник Иосифо-Волоцкого монастыря архимандрит Сергий (Воронков) привез из Рима специально для создаваемого музея. Один из самых ценных экспонатов музея когда-то принадлежал царю Михаилу Федоровичу. Сейчас в трех залах рождающегося музея - сотни уникальных книг. К середине XVI века - началу книгопечатания - рукописная библиотека обители была одной из богатейших на Руси.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Архиепископ Кентерберийский поделился с молодежью церковными проблемами</w:t>
      </w:r>
    </w:p>
    <w:p>
      <w:pPr>
        <w:pStyle w:val="Normal"/>
        <w:rPr>
          <w:sz w:val="22"/>
        </w:rPr>
      </w:pPr>
      <w:r>
        <w:rPr>
          <w:sz w:val="22"/>
        </w:rPr>
        <w:t>Христиане должны преодолеть свои собственные чувства, касающиеся отношения к гомосексуализму, считает духовный глава Англиканской Церкви Архиепископ Кентерберийский Роуэн Уильямс. Он заявил об этом, отвечая на вопросы, поступившие от молодых прихожан. Дискуссия, в которой принимали участие юные англикане, носила название «Помогите! Мои друзья считают, что я безумен!». Она касалась проблем взаимоотношений Церкви с внешним миром.</w:t>
      </w:r>
    </w:p>
    <w:p>
      <w:pPr>
        <w:pStyle w:val="Normal"/>
        <w:rPr>
          <w:sz w:val="22"/>
        </w:rPr>
      </w:pPr>
      <w:r>
        <w:rPr>
          <w:sz w:val="22"/>
        </w:rPr>
        <w:t>Архиепископ признал, что Церковь, несмотря на открытое неприятие плана правительства легализовать однополые «браки», все еще размышляет о том, как ей относиться к этой проблеме.</w:t>
      </w:r>
    </w:p>
    <w:p>
      <w:pPr>
        <w:pStyle w:val="Normal"/>
        <w:rPr>
          <w:sz w:val="22"/>
        </w:rPr>
      </w:pPr>
      <w:r>
        <w:rPr>
          <w:sz w:val="22"/>
        </w:rPr>
        <w:t>Уильямс отметил также, что Церковь с некоторым «замешательством» относилась к вопросам гомосексуализма. С одной стороны, считает архиепископ, многие христиане способны самостоятельно «бороться» с проявлениями собственной сексуальности, но другие демонстрируют лишь сильное чувство отвращения к проблеме.</w:t>
      </w:r>
    </w:p>
    <w:p>
      <w:pPr>
        <w:pStyle w:val="Normal"/>
        <w:rPr/>
      </w:pPr>
      <w:r>
        <w:rPr>
          <w:sz w:val="22"/>
        </w:rPr>
        <w:t>Касаясь вопроса рукоположения женщин в епископы, глава англикан заявил, что он будет обсуждаться на Генеральном Синоде Англиканской Церкви в Йорке. При этом иерарх заметил, что может сложиться впечатление, будто вопросы пола - «единственная вещь, которой занимается Церковь.</w:t>
      </w:r>
    </w:p>
    <w:p>
      <w:pPr>
        <w:pStyle w:val="Normal"/>
        <w:rPr>
          <w:sz w:val="22"/>
        </w:rPr>
      </w:pPr>
      <w:r>
        <w:rPr>
          <w:sz w:val="22"/>
        </w:rPr>
        <w:t>Согласившись с тем, что множество людей действительно рассматривают христиан как «странных», «безумных» и «примитивных», лидер англикан сказал молодым слушателям, что и сам ощущает на себе то, что люди со стороны думают про него так же.</w:t>
      </w:r>
    </w:p>
    <w:p>
      <w:pPr>
        <w:pStyle w:val="Normal"/>
        <w:rPr>
          <w:sz w:val="22"/>
        </w:rPr>
      </w:pPr>
      <w:r>
        <w:rPr>
          <w:sz w:val="22"/>
        </w:rPr>
        <w:t>Уильямс откровенно признался, что поддержанные им попытки найти компромисс между традиционалистами и сторонниками рукоположения женщин в епископы по-своему повредили репутации Церкви. То же касается и проблем однополых «браков», где «нам пришлось оказаться рядом с людьми, которые являются геями», и Церковь пытается решить, что думать об этом.</w:t>
      </w:r>
    </w:p>
    <w:p>
      <w:pPr>
        <w:pStyle w:val="Normal"/>
        <w:rPr>
          <w:sz w:val="22"/>
        </w:rPr>
      </w:pPr>
      <w:r>
        <w:rPr>
          <w:sz w:val="22"/>
        </w:rPr>
        <w:t>Печально, что среди христиан встречаются люди, которые стыдятся этих вопросов, чувствуют к ним сильнейшее отвращение. В результате возникает нехватка понимания и терпения, сказал Роуэн Уильямс, добавив, что независимо от различия мнений Церкви необходимо заниматься этими вопросами.</w:t>
      </w:r>
    </w:p>
    <w:p>
      <w:pPr>
        <w:pStyle w:val="Normal"/>
        <w:rPr>
          <w:sz w:val="22"/>
        </w:rPr>
      </w:pPr>
      <w:r>
        <w:rPr>
          <w:sz w:val="22"/>
        </w:rPr>
        <w:t>Он признался, что был бы удовлетворен присутствием женщин-епископов, но сослался на невозможность согласия в этом вопросе.</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ЕСПЧ вынес решения, ущемляющие внутренние интересы религиозных организаций</w:t>
      </w:r>
    </w:p>
    <w:p>
      <w:pPr>
        <w:pStyle w:val="Normal"/>
        <w:rPr>
          <w:sz w:val="22"/>
        </w:rPr>
      </w:pPr>
      <w:r>
        <w:rPr>
          <w:sz w:val="22"/>
        </w:rPr>
        <w:t>Представитель Московского Патриархата при Совете Европы игумен Филипп (Рябых) выразил обеспокоенность в связи с появлением решений Европейского суда по правам человека (ЕСПЧ), которые можно интерпретировать как вмешательство во внутреннюю жизнь религиозных организаций.</w:t>
      </w:r>
    </w:p>
    <w:p>
      <w:pPr>
        <w:pStyle w:val="Normal"/>
        <w:rPr>
          <w:sz w:val="22"/>
        </w:rPr>
      </w:pPr>
      <w:r>
        <w:rPr>
          <w:sz w:val="22"/>
        </w:rPr>
        <w:t>На встрече с председателем ЕСПЧ Николасом Братца отец Филипп высоко оценил деятельность ЕСПЧ по защите индивидуальной свободы, но также отметил опасность, которую несет абсолютизация свободного выбора отдельного человека, прежде всего в ущерб правам и свободам других людей. Говоря о вмешательстве, игумен Филипп имел в виду постановления ЕСПЧ по делу «Иннокентий против Болгарии» 2008 года и делу «Профсоюз «Добрый пастырь» против Румынии» 2012 года.</w:t>
      </w:r>
    </w:p>
    <w:p>
      <w:pPr>
        <w:pStyle w:val="Normal"/>
        <w:rPr>
          <w:sz w:val="22"/>
        </w:rPr>
      </w:pPr>
      <w:r>
        <w:rPr>
          <w:sz w:val="22"/>
        </w:rPr>
        <w:t>Господин Братц согласился с тем, что в последнее время в Страсбургском суде существенно возросло количество дел, затрагивающих интересы религиозных общин, сообщает сайт Представительства Русской Православной Церкви в Страсбурге.</w:t>
      </w:r>
    </w:p>
    <w:p>
      <w:pPr>
        <w:pStyle w:val="Normal"/>
        <w:rPr>
          <w:sz w:val="22"/>
        </w:rPr>
      </w:pPr>
      <w:r>
        <w:rPr>
          <w:sz w:val="22"/>
        </w:rPr>
        <w:t>Игумен Филипп также выразил обеспокоенность православных верующих относительно возможных результатов рассмотрения дел, поступивших из Великобритании. Прежде всего, речь идет о двух делах, касающихся открытого ношения нательных крестиков на работе, а также о двух делах относительно дискриминации служащих на основе их приверженности христианской морали.</w:t>
      </w:r>
    </w:p>
    <w:p>
      <w:pPr>
        <w:pStyle w:val="Normal"/>
        <w:rPr>
          <w:sz w:val="22"/>
        </w:rPr>
      </w:pPr>
      <w:r>
        <w:rPr>
          <w:sz w:val="22"/>
        </w:rPr>
        <w:t>Он подчеркнул, что верующих людей беспокоит исход различных дел, находящихся сейчас на рассмотрении в ЕСПЧ и касающихся суррогатного материнства и эвтаназии.</w:t>
      </w:r>
    </w:p>
    <w:p>
      <w:pPr>
        <w:pStyle w:val="Normal"/>
        <w:rPr>
          <w:sz w:val="22"/>
        </w:rPr>
      </w:pPr>
      <w:r>
        <w:rPr>
          <w:sz w:val="22"/>
        </w:rPr>
        <w:t>Священник высказался за развитие такой системы защиты прав человека, которая могла бы наиболее адекватно соответствовать свободе наибольшего числа людей в обществе. По его мнению, для достижения данной цели необходимо укрепление нравственных норм, являющихся естественным регулятором отношений между людьми.</w:t>
      </w:r>
    </w:p>
    <w:p>
      <w:pPr>
        <w:pStyle w:val="Normal"/>
        <w:rPr/>
      </w:pPr>
      <w:r>
        <w:rPr>
          <w:sz w:val="22"/>
        </w:rPr>
        <w:t>Собеседники обсудили развитие системы защиты прав человека в Европе. Игумен Филипп рассказал председателю ЕСПЧ о работе, которую ведет Русская Православная Церковь в области прав человека и передал ему документ, принятый Архиерейским Собором в 2008 году, - «Основы учения Русской Православной Церкви о достоинстве, свободе и правах человека».</w:t>
      </w:r>
    </w:p>
    <w:p>
      <w:pPr>
        <w:pStyle w:val="Normal"/>
        <w:rPr/>
      </w:pPr>
      <w:r>
        <w:rPr>
          <w:sz w:val="22"/>
        </w:rPr>
        <w:t>В ходе беседы представитель Московского Патриархата при Совете Европы выразил обеспокоенность православных верующих относительно возможных результатов рассмотрения дел, поступивших из Великобритании. Прежде всего, речь идет о двух делах, касающихся открытого ношения нательных крестиков на работе, а также о двух делах относительно дискриминации служащих на основе их приверженности христианской морали (в первом деле - женщина-христианка отказалась регистрировать однополый союз, во втором - психолог по семейным проблемам, исповедующий христианство, отказался консультировать партнеров однополого союза).</w:t>
      </w:r>
    </w:p>
    <w:p>
      <w:pPr>
        <w:pStyle w:val="Normal"/>
        <w:rPr>
          <w:sz w:val="22"/>
        </w:rPr>
      </w:pPr>
      <w:r>
        <w:rPr>
          <w:sz w:val="22"/>
        </w:rPr>
        <w:t>Кроме того, священник подчеркнул, что верующих людей беспокоит исход различных дел, находящихся сейчас на рассмотрении в ЕСПЧ и касающихся суррогатного материнства и эвтаназии. При этом священнослужитель отметил, что верующие не стремятся навязывать кому-либо своих взглядов, но добиваются того, чтобы существующая система защиты прав человека позволяла им иметь критическое отношение к явлениям, противоречащим христианской морали, и при этом не подвергаться дискриминации за свою позицию.</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вященники в Германии добиваются смягчения догмата о запрете повторного брака</w:t>
      </w:r>
    </w:p>
    <w:p>
      <w:pPr>
        <w:pStyle w:val="Normal"/>
        <w:rPr>
          <w:sz w:val="22"/>
        </w:rPr>
      </w:pPr>
      <w:r>
        <w:rPr>
          <w:sz w:val="22"/>
        </w:rPr>
        <w:t>Немецкий священник Конрад Ирслингер из архиепископства Фрайбурга с единомышленниками инициировал в Интернете сбор подписей в пользу смягчения архаичных, с его точки зрения, правил, по которому католикам запрещено разводиться и повторно вступать в брак. Документ уже подписали 200 священнослужителей.</w:t>
      </w:r>
    </w:p>
    <w:p>
      <w:pPr>
        <w:pStyle w:val="Normal"/>
        <w:rPr/>
      </w:pPr>
      <w:r>
        <w:rPr>
          <w:sz w:val="22"/>
        </w:rPr>
        <w:t>"Я не давал обета блюсти церковное право. Мое призвание - окормление паствы", - заявил о. Конрад. Священник свидетельствует, что многие его разведенные прихожане ощущают себя "католиками второго класса", отчаиваются и даже отворачиваются от Церкви.</w:t>
      </w:r>
    </w:p>
    <w:p>
      <w:pPr>
        <w:pStyle w:val="Normal"/>
        <w:rPr>
          <w:sz w:val="22"/>
        </w:rPr>
      </w:pPr>
      <w:r>
        <w:rPr>
          <w:sz w:val="22"/>
        </w:rPr>
        <w:t>Авторы меморандума подчеркивают, что в обращении с верующими, вступившими в повторный брак, они "руководствуются милосердием".</w:t>
      </w:r>
    </w:p>
    <w:p>
      <w:pPr>
        <w:pStyle w:val="Normal"/>
        <w:rPr>
          <w:sz w:val="22"/>
        </w:rPr>
      </w:pPr>
      <w:r>
        <w:rPr>
          <w:sz w:val="22"/>
        </w:rPr>
        <w:t>Глава Конференции католических епископов Германии архиепископ Фрайбургский Роберт Цоллич призвал священников не подписывать воззвание, а тех, кто подписал, отозвать подписи. Это сделали только двое.</w:t>
      </w:r>
    </w:p>
    <w:p>
      <w:pPr>
        <w:pStyle w:val="Normal"/>
        <w:rPr>
          <w:sz w:val="22"/>
        </w:rPr>
      </w:pPr>
      <w:r>
        <w:rPr>
          <w:sz w:val="22"/>
        </w:rPr>
        <w:t>Между тем архиепископ уже и сам обращался к Папе Римскому с призывом проявить милосердие к разведенным католикам, но получил через папского нунция жесткое "нет".</w:t>
      </w:r>
    </w:p>
    <w:p>
      <w:pPr>
        <w:pStyle w:val="Normal"/>
        <w:rPr>
          <w:sz w:val="22"/>
        </w:rPr>
      </w:pPr>
      <w:r>
        <w:rPr>
          <w:sz w:val="22"/>
        </w:rPr>
        <w:t>Интерфакс-Религия</w:t>
      </w:r>
    </w:p>
    <w:p>
      <w:pPr>
        <w:pStyle w:val="Normal"/>
        <w:rPr>
          <w:b/>
          <w:b/>
          <w:sz w:val="22"/>
        </w:rPr>
      </w:pPr>
      <w:r>
        <w:rPr>
          <w:b/>
          <w:sz w:val="22"/>
        </w:rPr>
      </w:r>
    </w:p>
    <w:p>
      <w:pPr>
        <w:pStyle w:val="Normal"/>
        <w:rPr>
          <w:b/>
          <w:b/>
          <w:sz w:val="22"/>
          <w:lang w:val="en-GB"/>
        </w:rPr>
      </w:pPr>
      <w:r>
        <w:rPr>
          <w:b/>
          <w:sz w:val="22"/>
        </w:rPr>
        <w:t>Европейские правозащитники оказывают давление на Верховную Раду</w:t>
      </w:r>
      <w:r>
        <w:rPr>
          <w:b/>
          <w:sz w:val="22"/>
          <w:lang w:val="en-GB"/>
        </w:rPr>
        <w:t xml:space="preserve"> </w:t>
      </w:r>
      <w:r>
        <w:rPr>
          <w:b/>
          <w:sz w:val="22"/>
        </w:rPr>
        <w:t>Украины</w:t>
      </w:r>
    </w:p>
    <w:p>
      <w:pPr>
        <w:pStyle w:val="Normal"/>
        <w:rPr/>
      </w:pPr>
      <w:r>
        <w:rPr>
          <w:sz w:val="22"/>
          <w:lang w:val="en-US"/>
        </w:rPr>
        <w:t xml:space="preserve">Human Rights Watch </w:t>
      </w:r>
      <w:r>
        <w:rPr>
          <w:sz w:val="22"/>
        </w:rPr>
        <w:t>и</w:t>
      </w:r>
      <w:r>
        <w:rPr>
          <w:sz w:val="22"/>
          <w:lang w:val="en-US"/>
        </w:rPr>
        <w:t xml:space="preserve"> Amnesty International </w:t>
      </w:r>
      <w:r>
        <w:rPr>
          <w:sz w:val="22"/>
        </w:rPr>
        <w:t>призывают</w:t>
      </w:r>
      <w:r>
        <w:rPr>
          <w:sz w:val="22"/>
          <w:lang w:val="en-US"/>
        </w:rPr>
        <w:t xml:space="preserve"> </w:t>
      </w:r>
      <w:r>
        <w:rPr>
          <w:sz w:val="22"/>
        </w:rPr>
        <w:t>Верховную</w:t>
      </w:r>
      <w:r>
        <w:rPr>
          <w:sz w:val="22"/>
          <w:lang w:val="en-US"/>
        </w:rPr>
        <w:t xml:space="preserve"> </w:t>
      </w:r>
      <w:r>
        <w:rPr>
          <w:sz w:val="22"/>
        </w:rPr>
        <w:t>Раду отклонить законопроект о запрете пропаганды гомосексуализма, направленной на детей. Соответствующее обращение направлено председателю Верховной Рады.</w:t>
      </w:r>
    </w:p>
    <w:p>
      <w:pPr>
        <w:pStyle w:val="Normal"/>
        <w:rPr/>
      </w:pPr>
      <w:r>
        <w:rPr>
          <w:sz w:val="22"/>
        </w:rPr>
        <w:t>"25 июня Human Rights Watch и Amnesty International написали главе украинского парламента Владимиру Литвину с просьбой отклонить два проекта законов, которые будут иметь влияние на дискриминацию геев, лесбиянок, бисексуалов в их праве на свободу выражения мнений, ассоциаций и собраний", - сказано в сообщении.</w:t>
      </w:r>
    </w:p>
    <w:p>
      <w:pPr>
        <w:pStyle w:val="Normal"/>
        <w:rPr>
          <w:sz w:val="22"/>
        </w:rPr>
      </w:pPr>
      <w:r>
        <w:rPr>
          <w:sz w:val="22"/>
        </w:rPr>
        <w:t>В частности, речь идет о законопроекте N10290, зарегистрирован в ВР 30 марта "регионал" Вадим Колесниченко, в котором предлагается определить проведение митингов, парадов, акций, пикетов и демонстраций, целью которых есть намеренное распространение любой позитивной информации о гомосексуализме, формами соответствующей пропаганды. За пропаганду гомосексуализма среди несовершеннолетних законопроектом предусмотрено привлечение к административной и уголовной ответственности.</w:t>
      </w:r>
    </w:p>
    <w:p>
      <w:pPr>
        <w:pStyle w:val="Normal"/>
        <w:rPr>
          <w:sz w:val="22"/>
        </w:rPr>
      </w:pPr>
      <w:r>
        <w:rPr>
          <w:sz w:val="22"/>
        </w:rPr>
        <w:t>Международные правозащитные организации просят отклонить его.</w:t>
      </w:r>
    </w:p>
    <w:p>
      <w:pPr>
        <w:pStyle w:val="Normal"/>
        <w:rPr/>
      </w:pPr>
      <w:r>
        <w:rPr>
          <w:sz w:val="22"/>
        </w:rPr>
        <w:t>Human Rights Watch также призывает украинские власти расследовать инцидент с избиением председателя оргкомитета гей-форума Тараса Карасийчука в ночь с 21 на 22 июня в Киеве. "Тарас Карасийчук стал мишенью нападающего явно потому, что он гей, который продвигает права ЛГБТ. Власти немедленно расследовать это жестокое нападение, и рассматривать его как преступление на почве ненависти", - сказала заместитель директора Human Rights Watch в Европе и Центральной Азии Рейчел Денбер .</w:t>
      </w:r>
    </w:p>
    <w:p>
      <w:pPr>
        <w:pStyle w:val="Normal"/>
        <w:rPr>
          <w:sz w:val="22"/>
        </w:rPr>
      </w:pPr>
      <w:r>
        <w:rPr>
          <w:sz w:val="22"/>
        </w:rPr>
        <w:t>В сообщении отмечается, что Украина является объектом рекомендаций Комитета министров Совета Европы о мерах по борьбе с дискриминацией по признаку сексуальной ориентации или гендерной идентичности. Это включает требование по обеспечению эффективного, быстрого и беспристрастного расследования предполагаемых преступлений и других инцидентов, в которых сексуальная ориентация или гендерная идентичность жертвы являются мотивами преступника.</w:t>
      </w:r>
    </w:p>
    <w:p>
      <w:pPr>
        <w:pStyle w:val="Normal"/>
        <w:rPr>
          <w:sz w:val="22"/>
        </w:rPr>
      </w:pPr>
      <w:r>
        <w:rPr>
          <w:sz w:val="22"/>
        </w:rPr>
        <w:t>Ранее Высокий представитель Европейского Союза по иностранным делам и политике безопасности Кэтрин Эштон выражала обеспокоенность насильственным срывом содом-парада, а Human Rights Watch заявляла, что Украина должна обеспечить права геев.</w:t>
      </w:r>
    </w:p>
    <w:p>
      <w:pPr>
        <w:pStyle w:val="Normal"/>
        <w:rPr>
          <w:sz w:val="22"/>
        </w:rPr>
      </w:pPr>
      <w:r>
        <w:rPr>
          <w:sz w:val="22"/>
        </w:rPr>
        <w:t>«Украинская правда»</w:t>
      </w:r>
    </w:p>
    <w:p>
      <w:pPr>
        <w:pStyle w:val="Normal"/>
        <w:rPr>
          <w:b/>
          <w:b/>
          <w:sz w:val="22"/>
        </w:rPr>
      </w:pPr>
      <w:r>
        <w:rPr>
          <w:b/>
          <w:sz w:val="22"/>
        </w:rPr>
      </w:r>
    </w:p>
    <w:p>
      <w:pPr>
        <w:pStyle w:val="Normal"/>
        <w:rPr>
          <w:b/>
          <w:b/>
          <w:sz w:val="22"/>
        </w:rPr>
      </w:pPr>
      <w:r>
        <w:rPr>
          <w:b/>
          <w:sz w:val="22"/>
        </w:rPr>
        <w:t>Иранский аятолла пообещал содействовать в освобождении пастора Надархани</w:t>
      </w:r>
    </w:p>
    <w:p>
      <w:pPr>
        <w:pStyle w:val="Normal"/>
        <w:rPr>
          <w:sz w:val="22"/>
        </w:rPr>
      </w:pPr>
      <w:r>
        <w:rPr>
          <w:sz w:val="22"/>
        </w:rPr>
        <w:t>26 июня председатель Отдела внешних церковных связей Московского Патриархата митрополит Волоколамский Иларион встретился с делегацией Исламской Республики Иран, участвующей в заседании Совместной российско-иранской комиссии по диалогу «Православие-Ислам».</w:t>
      </w:r>
    </w:p>
    <w:p>
      <w:pPr>
        <w:pStyle w:val="Normal"/>
        <w:rPr>
          <w:sz w:val="22"/>
        </w:rPr>
      </w:pPr>
      <w:r>
        <w:rPr>
          <w:sz w:val="22"/>
        </w:rPr>
        <w:t>В ходе беседы с гостями Митрополит Иларион поднял вопрос о судьбе протестантского пастора Юсефа Надерхани, который за отречение от ислама и переход в христианство был приговорен к смерти.</w:t>
      </w:r>
    </w:p>
    <w:p>
      <w:pPr>
        <w:pStyle w:val="Normal"/>
        <w:rPr/>
      </w:pPr>
      <w:r>
        <w:rPr>
          <w:sz w:val="22"/>
        </w:rPr>
        <w:t>«Мы знаем, что в настоящее время решение судьбы Надархани зависит от Верховного руководителя страны аятоллы Хаменеи, который должен вынести официальный вердикт», - сказал митрополит Иларион.</w:t>
      </w:r>
    </w:p>
    <w:p>
      <w:pPr>
        <w:pStyle w:val="Normal"/>
        <w:rPr>
          <w:sz w:val="22"/>
        </w:rPr>
      </w:pPr>
      <w:r>
        <w:rPr>
          <w:sz w:val="22"/>
        </w:rPr>
        <w:t>Он напомнил, что в сентябре 2011 года Святейший Патриарх Кирилл обратился к духовному лидеру Ирана великому аятолле Хаменеи с просьбой о помиловании иранского пастора, а он сам обращался с такой просьбой же к Президенту Ирана М. Ахмадинежаду.</w:t>
      </w:r>
    </w:p>
    <w:p>
      <w:pPr>
        <w:pStyle w:val="Normal"/>
        <w:rPr>
          <w:sz w:val="22"/>
        </w:rPr>
      </w:pPr>
      <w:r>
        <w:rPr>
          <w:sz w:val="22"/>
        </w:rPr>
        <w:t>В ответном слове глава делегации Генеральный секретарь всемирной ассамблей по сближению исламских мазхабов аятолла Мохаммад Али Тасхири сказал, что по его сведениям, смертный приговор иранскому пастору отменен. Он также заверил митрополита Илариона, что по приезде в Иран обратится в канцелярию духовного лидера Ирана аятоллы Хаменеи, с тем, чтобы был подготовлен положительный ответ на просьбу Святейшего Патриарха Кирилла о помиловании пастора.</w:t>
      </w:r>
    </w:p>
    <w:p>
      <w:pPr>
        <w:pStyle w:val="Normal"/>
        <w:rPr>
          <w:sz w:val="22"/>
        </w:rPr>
      </w:pPr>
      <w:r>
        <w:rPr>
          <w:sz w:val="22"/>
        </w:rPr>
        <w:t>Митрополит Иларион в ходе разговора также выразил глубокую озабоченность в связи с резким ухудшением положения христиан в странах Ближнего Востока, таких как Ирак и Египет. Особую обеспокоенность, по словам митрополита Илариона, у Русской Церкви вызывает положение христиан в Сирии, где в настоящее время происходит эскалация вооруженного конфликта.</w:t>
      </w:r>
    </w:p>
    <w:p>
      <w:pPr>
        <w:pStyle w:val="Normal"/>
        <w:rPr>
          <w:sz w:val="22"/>
        </w:rPr>
      </w:pPr>
      <w:r>
        <w:rPr>
          <w:sz w:val="22"/>
        </w:rPr>
        <w:t>Аятолла М. Тасхири полностью поддержал митрополита Илариона, сказав, что обеспокоен миграцией «христианских братьев из стран Ближнего Восток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Боко Харам» угрожает сделать июнь «самым кровавым месяцем для христиан»</w:t>
      </w:r>
    </w:p>
    <w:p>
      <w:pPr>
        <w:pStyle w:val="Normal"/>
        <w:rPr>
          <w:sz w:val="22"/>
        </w:rPr>
      </w:pPr>
      <w:r>
        <w:rPr>
          <w:sz w:val="22"/>
        </w:rPr>
        <w:t>Тревога не покидает христианскую общину Нигерии после серии террористических актов, совершенных боевиками исламистской группировки «Боко Харам». Совершив несколько нападений на христианские церкви Нигерии, эта секта выступила с угрозой осуществить новые нападения, чтобы сделать июнь «самым кровавым месяцем для христиан».</w:t>
      </w:r>
    </w:p>
    <w:p>
      <w:pPr>
        <w:pStyle w:val="Normal"/>
        <w:rPr>
          <w:sz w:val="22"/>
        </w:rPr>
      </w:pPr>
      <w:r>
        <w:rPr>
          <w:sz w:val="22"/>
        </w:rPr>
        <w:t>Лидеры группировки заявили, что обучили около 300 террористов-смертников, готовых напасть на христианские церкви в штатах Плато и Кадуна (южная Нигерия). Боевики говорят, что это в основном сыновья и дочери мусульман, убитых во время недавних конфликтов, готовые мстить за гибель родителей.</w:t>
      </w:r>
    </w:p>
    <w:p>
      <w:pPr>
        <w:pStyle w:val="Normal"/>
        <w:rPr/>
      </w:pPr>
      <w:r>
        <w:rPr>
          <w:sz w:val="22"/>
        </w:rPr>
        <w:t>«Боко Харам» также объявила о готовности совершить нападения на правительственные здания в штатах Кано, Кадуна, Джоб и Гомбе, а также в столице страны - Абудже, чтобы показать миру, что «нигерийские силы безопасности не будут в состоянии остановить нас».</w:t>
      </w:r>
    </w:p>
    <w:p>
      <w:pPr>
        <w:pStyle w:val="Normal"/>
        <w:rPr>
          <w:sz w:val="22"/>
        </w:rPr>
      </w:pPr>
      <w:r>
        <w:rPr>
          <w:sz w:val="22"/>
        </w:rPr>
        <w:t>Между тем, христианские церкви просят власть усилить их защиту в пяти штатах в северной и центральной Нигерии, которые в прошлом уже становились объектами нападений.</w:t>
      </w:r>
    </w:p>
    <w:p>
      <w:pPr>
        <w:pStyle w:val="Normal"/>
        <w:rPr/>
      </w:pPr>
      <w:r>
        <w:rPr>
          <w:sz w:val="22"/>
        </w:rPr>
        <w:t>В заявлении организации «Всемирная христианская солидарность» (CSW) содержится просьба к властям Нигерии «ответить на эти угрозы, усилив защиту невинных гражданских лиц». Согласно заявлению, «Боко Харам еще раз показала свои связи с Аль-Каидой в исламском Магрибе и ополчением аль Шабааба в Сомали», поэтому «это - явление, которое выходит за границы Нигерии: важно наладить международное сотрудничество, чтобы уничтожить спонсоров, сторонников и учебную сеть» этой группиров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андею Аделадже инкриминируют еще одно преступление</w:t>
      </w:r>
    </w:p>
    <w:p>
      <w:pPr>
        <w:pStyle w:val="Normal"/>
        <w:rPr>
          <w:sz w:val="22"/>
        </w:rPr>
      </w:pPr>
      <w:r>
        <w:rPr>
          <w:sz w:val="22"/>
        </w:rPr>
        <w:t>Пастора "Посольства Божьего" Сандея Аделаджу могут обвинить еще в одном преступлении. На днях взяли под стражу одного из фигурантов дела ЧП "Грант", связанного с церковью "Посольство Божье", Ирину Д. Адвокаты говорят, что она может дать показания против Аделаджи. Сейчас Аделаджу обвиняют только по делу финансовой пирамиды "Кингз Кэпитал".</w:t>
      </w:r>
    </w:p>
    <w:p>
      <w:pPr>
        <w:pStyle w:val="Normal"/>
        <w:rPr>
          <w:sz w:val="22"/>
        </w:rPr>
      </w:pPr>
      <w:r>
        <w:rPr>
          <w:sz w:val="22"/>
        </w:rPr>
        <w:t>По версии следствия, Ирина Д. брала деньги у прихожан церкви "Посольство Божье" для инвестиций в строительство. Пострадавшие в целом вложили около 1 млн. долларов, но ни денег, ни права собственности на недвижимость так и не получили.</w:t>
      </w:r>
    </w:p>
    <w:p>
      <w:pPr>
        <w:pStyle w:val="Normal"/>
        <w:rPr/>
      </w:pPr>
      <w:r>
        <w:rPr>
          <w:sz w:val="22"/>
        </w:rPr>
        <w:t>"Когда началось следствие по "Гранту", Ирину закрыли в СИЗО. Она там дала показания, что 30% прибыли она отдавала Сандею, и именно он дал ей распоряжение создать "Грант". Признание есть и в письменной форме и на видео", - рассказал адвокат пострадавших от "Кингз Кэпитал" Иван Боднарук. По его словам, тогда Сандей проходил по делу в статусе обвиняемого, его даже задержал УБОП, но потом почему-то отпустил. "А когда Ирине изменили меру пресечения на подписку о невыезде, на досудебном следствии она дала новые показания, мол, я договорилась о Сандее, он хороший человек и ни при чем. Видно, с ней кто-то поработал. Пастора сразу же перевели в статус свидетеля. Он до сих пор в этом статусе", - говорит Боднарук.</w:t>
      </w:r>
    </w:p>
    <w:p>
      <w:pPr>
        <w:pStyle w:val="Normal"/>
        <w:rPr>
          <w:sz w:val="22"/>
        </w:rPr>
      </w:pPr>
      <w:r>
        <w:rPr>
          <w:sz w:val="22"/>
        </w:rPr>
        <w:t>Сейчас ситуация вновь изменилась.</w:t>
      </w:r>
    </w:p>
    <w:p>
      <w:pPr>
        <w:pStyle w:val="Normal"/>
        <w:rPr/>
      </w:pPr>
      <w:r>
        <w:rPr>
          <w:sz w:val="22"/>
        </w:rPr>
        <w:t>"На прошлом суде Ирина, которая, кстати, на 6-м месяце беременности, призналась, что у нее есть квартиры в Киеве, о которых не знало следствие. И она даже уже договорилась с банками, квартиры продаст и вернет деньги пострадавшим. После заявления женщины прокурор внес ходатайство об изменении меры пресечения - на "взятие под стражу". Теперь Ирина говорит, что расскажет о Сандее всю правду: где деньги, квартиры, кто у кого брал. Очень велика вероятность, что если женщина сделает показания, прокуратура на совершенно законных основаниях будет ходатайствовать, чтобы сделать из Сандея-свидетеля - подсудимого и по этому делу", - говорит Боднарук. Но сам Аделаджа утверждает, что к "Гранту" не имеет никакого отношения, и по "Кингз Кэпитал" его оклеветал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уд Кельна приравнял религиозное обрезание мальчиков к уголовному преступлению</w:t>
      </w:r>
    </w:p>
    <w:p>
      <w:pPr>
        <w:pStyle w:val="Normal"/>
        <w:rPr>
          <w:sz w:val="22"/>
        </w:rPr>
      </w:pPr>
      <w:r>
        <w:rPr>
          <w:sz w:val="22"/>
        </w:rPr>
        <w:t>Земельный суд Кельна приравнял обрезание мальчиков по религиозным убеждениям к уголовному преступлению. По мнению судей, ни родительское право, ни свобода вероисповедания, гарантированная Конституцией, не являются достаточным оправданием для подобных действий в отношении детей.</w:t>
      </w:r>
    </w:p>
    <w:p>
      <w:pPr>
        <w:pStyle w:val="Normal"/>
        <w:rPr>
          <w:sz w:val="22"/>
        </w:rPr>
      </w:pPr>
      <w:r>
        <w:rPr>
          <w:sz w:val="22"/>
        </w:rPr>
        <w:t>Это решение стало первым прецедентом в немецкой судебной системе, когда религиозный обряд был объявлен уголовным преступлением. Этот вердикт отразится, в первую очередь, на врачебной практике, так как за проведение соответствующей операции без медицинских показаний грозит наказание как за нанесение телесных повреждений.</w:t>
      </w:r>
    </w:p>
    <w:p>
      <w:pPr>
        <w:pStyle w:val="Normal"/>
        <w:rPr>
          <w:sz w:val="22"/>
        </w:rPr>
      </w:pPr>
      <w:r>
        <w:rPr>
          <w:sz w:val="22"/>
        </w:rPr>
        <w:t>В кельнском суде рассматривались обвинения в адрес мусульманского врача, который сделал обрезание четырехлетнему мальчику по просьбе его родителей. Через два дня после операции у ребенка началось кровотечение, и мать отвезла его в обычную больницу. Об этом случае стало известно прокуратуре, которая и подала иск против врача. Участковый суд признал обрезание по просьбе родителей законным, и прокуратура подала апелляцию в земельный суд Кёльна, где выиграла дело.</w:t>
      </w:r>
    </w:p>
    <w:p>
      <w:pPr>
        <w:pStyle w:val="Normal"/>
        <w:rPr>
          <w:sz w:val="22"/>
        </w:rPr>
      </w:pPr>
      <w:r>
        <w:rPr>
          <w:sz w:val="22"/>
        </w:rPr>
        <w:t>Вердикт суда Центральный совет евреев в Германии подверг критике как "беспрецедентную и драматическую атаку на право самоопределения религиозных сообществ". Представители еврейской общины сослались на тысячелетнюю традицию обрезаний, которая является неотъемлемой частью их религиозной практики.</w:t>
      </w:r>
    </w:p>
    <w:p>
      <w:pPr>
        <w:pStyle w:val="Normal"/>
        <w:rPr>
          <w:sz w:val="22"/>
        </w:rPr>
      </w:pPr>
      <w:r>
        <w:rPr>
          <w:sz w:val="22"/>
        </w:rPr>
        <w:t>Не исключено, что вопрос о религиозном обрезании будет рассматриваться в Конституционном суде.</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Феминистки атакуют Стену Плача</w:t>
      </w:r>
    </w:p>
    <w:p>
      <w:pPr>
        <w:pStyle w:val="Normal"/>
        <w:rPr/>
      </w:pPr>
      <w:r>
        <w:rPr>
          <w:sz w:val="22"/>
        </w:rPr>
        <w:t>21 июня на женской половине территории еврейской Стены Плача в Иерусалиме разгорелся скандал: феминистки, находясь у стены плача, потребовали равных прав с иудеями-мужчинами - в знак протеста одна из них одела на себя традиционную для иудеев-мужчин ритуальную одежду - талит.</w:t>
      </w:r>
    </w:p>
    <w:p>
      <w:pPr>
        <w:pStyle w:val="Normal"/>
        <w:rPr>
          <w:sz w:val="22"/>
        </w:rPr>
      </w:pPr>
      <w:r>
        <w:rPr>
          <w:sz w:val="22"/>
        </w:rPr>
        <w:t>Полиция тут же задержала нарушительницу, действия которой вызвали настоящее негодование ортодоксальных иудеев. Выяснилось, что задержанная является членом организации «Women of the wall», которая выступает с 1988 года за равные права для мужчин и женщин у Стены Плача. «Women of the wall» требует для женщин права молиться у Стены плача в кипах и талитах, с наложением тфилин и чтением Торы.</w:t>
      </w:r>
    </w:p>
    <w:p>
      <w:pPr>
        <w:pStyle w:val="Normal"/>
        <w:rPr>
          <w:sz w:val="22"/>
        </w:rPr>
      </w:pPr>
      <w:r>
        <w:rPr>
          <w:sz w:val="22"/>
        </w:rPr>
        <w:t>Женщину забрали в полицейский участок, где продержали в течение часа. При этом все это время полицейских осаждали члены феминистического движения.</w:t>
      </w:r>
    </w:p>
    <w:p>
      <w:pPr>
        <w:pStyle w:val="Normal"/>
        <w:rPr>
          <w:sz w:val="22"/>
        </w:rPr>
      </w:pPr>
      <w:r>
        <w:rPr>
          <w:sz w:val="22"/>
        </w:rPr>
        <w:t>Согласно принятой в 2001 году поправке в Закон о защите святых мест, территория у Стены Плача разделена на женскую и мужскую половины. Совместные молитвы мужчин и женщин запрещены. Запрещено и проведение любых религиозных церемоний, включающих чтение Торы, ношение талита и тфилин на женской половине. Нарушители правил считаются «осквернителями» святых мест, а за это преступление в Израиле полагается до 7 лет тюрьмы.</w:t>
      </w:r>
    </w:p>
    <w:p>
      <w:pPr>
        <w:pStyle w:val="Normal"/>
        <w:rPr>
          <w:sz w:val="22"/>
        </w:rPr>
      </w:pPr>
      <w:r>
        <w:rPr>
          <w:sz w:val="22"/>
        </w:rPr>
        <w:t>Иудеи уже потребовали наказать феминисток. Раввин Шмуель Рабинович, ответственный за моления у Стены Плача, осудил инцидент как «вредный для святого места».</w:t>
      </w:r>
    </w:p>
    <w:p>
      <w:pPr>
        <w:pStyle w:val="Normal"/>
        <w:rPr>
          <w:sz w:val="22"/>
        </w:rPr>
      </w:pPr>
      <w:r>
        <w:rPr>
          <w:sz w:val="22"/>
        </w:rPr>
        <w:t>Отметим, что днем ранее у Стены Плача также случился скандал на почве нарушения еврейских традиций. Житель квартала Меа-Шеарим явился молиться в женском одеянии в стиле секты «талибан», объяснив, что женские молитвы лучше доходят до Всевышнего.</w:t>
      </w:r>
    </w:p>
    <w:p>
      <w:pPr>
        <w:pStyle w:val="Normal"/>
        <w:rPr>
          <w:sz w:val="22"/>
        </w:rPr>
      </w:pPr>
      <w:r>
        <w:rPr>
          <w:sz w:val="22"/>
        </w:rPr>
        <w:t>Паломника в женском платье также отвели в полицию. Выяснив, что мужчина состоит на учете у психиатра, полицейские отпустили его восвояс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одной из школ Каталонии ученики-мусульмане запрещают испанцам есть ветчину</w:t>
      </w:r>
    </w:p>
    <w:p>
      <w:pPr>
        <w:pStyle w:val="Normal"/>
        <w:rPr>
          <w:sz w:val="22"/>
        </w:rPr>
      </w:pPr>
      <w:r>
        <w:rPr>
          <w:sz w:val="22"/>
        </w:rPr>
        <w:t>В г. Таррасе четыре испанки обратились в вышестоящие инстанции с жалобой на преследование их детей в школе по религиозным и этническим мотивам.</w:t>
      </w:r>
    </w:p>
    <w:p>
      <w:pPr>
        <w:pStyle w:val="Normal"/>
        <w:rPr>
          <w:sz w:val="22"/>
        </w:rPr>
      </w:pPr>
      <w:r>
        <w:rPr>
          <w:sz w:val="22"/>
        </w:rPr>
        <w:t>Согласно жалобам матерей, приезжие арабо-говорящие школьники-мусульмане притесняют в школе остальных учеников, не исповедующих ислам, при этом администрация учебных заведений выступает на стороне приезжих.</w:t>
      </w:r>
    </w:p>
    <w:p>
      <w:pPr>
        <w:pStyle w:val="Normal"/>
        <w:rPr>
          <w:sz w:val="22"/>
        </w:rPr>
      </w:pPr>
      <w:r>
        <w:rPr>
          <w:sz w:val="22"/>
        </w:rPr>
        <w:t>По словам женщин, в школе не выдерживается принятая для Испании норма, согласно которой, в учебном заведении должно быть не менее 20% учеников, для которых испанский язык является родным. Арабский стал доминантным языком общения в коридорах школы и на игровых площадках. Более того, администрация школы рассылает официальные письма на арабском и каталонском языках, а не на испанском.</w:t>
      </w:r>
    </w:p>
    <w:p>
      <w:pPr>
        <w:pStyle w:val="Normal"/>
        <w:rPr>
          <w:sz w:val="22"/>
        </w:rPr>
      </w:pPr>
      <w:r>
        <w:rPr>
          <w:sz w:val="22"/>
        </w:rPr>
        <w:t>В классах 83,3% учеников говорят на арабском языке. На некоторых кабинетах даже есть надписи на арабском языке, говорится в заявлении.</w:t>
      </w:r>
    </w:p>
    <w:p>
      <w:pPr>
        <w:pStyle w:val="Normal"/>
        <w:rPr>
          <w:sz w:val="22"/>
        </w:rPr>
      </w:pPr>
      <w:r>
        <w:rPr>
          <w:sz w:val="22"/>
        </w:rPr>
        <w:t>Возмущённые родители также утверждают, что ученики-мусульмане издеваются над их детьми, запрещают есть во время обеда бутерброды с ветчиной, принесённые из дома, вырывают их из рук и выбрасывают в урн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азани закрылся абортарий после акций пролайферов</w:t>
      </w:r>
    </w:p>
    <w:p>
      <w:pPr>
        <w:pStyle w:val="Normal"/>
        <w:rPr>
          <w:sz w:val="22"/>
        </w:rPr>
      </w:pPr>
      <w:r>
        <w:rPr>
          <w:sz w:val="22"/>
        </w:rPr>
        <w:t>В Казани закрылся абортарий, в отношении которого по требованию пролайферов было возбуждено дело по факту нарушения закона «О рекламе». На текущей неделе письмо из Федеральной антимонопольной службы, где сообщается о возбуждении дела, получил в ответ на своё заявление активист Александр Киселев.</w:t>
      </w:r>
    </w:p>
    <w:p>
      <w:pPr>
        <w:pStyle w:val="Normal"/>
        <w:rPr>
          <w:sz w:val="22"/>
        </w:rPr>
      </w:pPr>
      <w:r>
        <w:rPr>
          <w:sz w:val="22"/>
        </w:rPr>
        <w:t>Казанские добровольцы Движения «Воины жизни» и Движения «СУД» неоднократно пикетировали абортарий «Медицинский центр хирургической косметологии и реабилитации» на улице Черноморской. Однако призыв покаяться в совершенных детоубийствах и отказаться от зарабатывания денег на «услуге по прерыванию беременности» не нашел отклик у представителей заведения.</w:t>
      </w:r>
    </w:p>
    <w:p>
      <w:pPr>
        <w:pStyle w:val="Normal"/>
        <w:rPr>
          <w:sz w:val="22"/>
        </w:rPr>
      </w:pPr>
      <w:r>
        <w:rPr>
          <w:sz w:val="22"/>
        </w:rPr>
        <w:t>В ходе акций, проходивших у входа в абортарий почти год, было выявлено, что абортмахеры нарушают федеральный закон «О рекламе» в нескольких пунктах. В частности, пункт 12 статьи 24 гласит: «Реклама медицинских услуг по искусственному прерыванию беременности должна сопровождаться предупреждением о возможности бесплодия и иных вредных последствий для здоровья женщины в результате искусственного прерывания беременности, причем такому предупреждению должно быть отведено не менее чем десять процентов рекламной площади (пространства). Реклама медицинских услуг по искусственному прерыванию беременности не должна содержать утверждение о безопасности таких медицинских услуг». Также абортарий на Черноморской нарушил закон, так как реклама производилась «с использованием технических средств стабильного территориального размещения (рекламных конструкций), монтируемых и располагаемых на крышах, внешних стенах и иных конструктивных элементах зданий, строений, сооружений или вне их» (приводим полную формулировку из закона для дальнейшего использования пролайферами).</w:t>
      </w:r>
    </w:p>
    <w:p>
      <w:pPr>
        <w:pStyle w:val="Normal"/>
        <w:rPr/>
      </w:pPr>
      <w:r>
        <w:rPr>
          <w:sz w:val="22"/>
        </w:rPr>
        <w:t>После получения ответа из ФАС добровольцы навестили «фабрику смерти». С удовлетворением они обнаружили объявление на входе: «Медицинский центр закрыт на ремонт». Минимальный штраф, грозящий абортарию, составляет 150 тысяч рублей. Максимальная сумма наказания в этом случае - 2 миллиона 100 тысяч рублей. «Воины жизни» ожидают максимального наказания и, как следствие, закрытие «фабрики смерти».</w:t>
      </w:r>
    </w:p>
    <w:p>
      <w:pPr>
        <w:pStyle w:val="Normal"/>
        <w:rPr>
          <w:sz w:val="22"/>
        </w:rPr>
      </w:pPr>
      <w:r>
        <w:rPr>
          <w:sz w:val="22"/>
        </w:rPr>
        <w:t>Следующие на очереди: клиника при родильном доме в столице Татарстана, увлёкшаяся рекламой детоубийств. В ближайшее время на учреждение также будет подана жалоба в ФАС.</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Генетики обнаружили подтверждение библейского рассказа о царице Савской</w:t>
      </w:r>
    </w:p>
    <w:p>
      <w:pPr>
        <w:pStyle w:val="Normal"/>
        <w:rPr>
          <w:sz w:val="22"/>
        </w:rPr>
      </w:pPr>
      <w:r>
        <w:rPr>
          <w:sz w:val="22"/>
        </w:rPr>
        <w:t>Ученые Кембриджского университета обнаружили сходство между генетическими последовательностями жителей Эфиопии, израильтянами и сирийцами. На 40-50 % геном эфиопов близок к геному жителей Израиля и Сирии. 2-я половина исследованных участков ДНК роднит их с жителями Африки, утверждает специалист в области генетики Лука Пагани.</w:t>
      </w:r>
    </w:p>
    <w:p>
      <w:pPr>
        <w:pStyle w:val="Normal"/>
        <w:rPr>
          <w:sz w:val="22"/>
        </w:rPr>
      </w:pPr>
      <w:r>
        <w:rPr>
          <w:sz w:val="22"/>
        </w:rPr>
        <w:t>Результаты исследований, опубликованные в журнале The American Journal of Human Genetics, косвенно подтверждают возможность встречи царицы Савской и царя Соломона, о которой идет речь в Ветхом Завете и национальном эпосе эфиопов «Kebra Nagast» (XIII в.).</w:t>
      </w:r>
    </w:p>
    <w:p>
      <w:pPr>
        <w:pStyle w:val="Normal"/>
        <w:rPr>
          <w:sz w:val="22"/>
        </w:rPr>
      </w:pPr>
      <w:r>
        <w:rPr>
          <w:sz w:val="22"/>
        </w:rPr>
        <w:t>Ученые исследовали ДНК 235 жителей Эфиопии, Южного Судана и Сомали, а затем сравнили полученные результаты с генетическими последовательностями других народов. Выяснилось, что африканцы и народности Ближнего Востока столкнулись друг с другом около 3 тыс. лет назад. О «смешении» эфиопов с жителями Ближнего Востока говорят также результаты лингвистических исследований. Обнаружено, что эфио-семитский язык выделился из ветви родственных семитских ему языков в тот же самый период.</w:t>
      </w:r>
    </w:p>
    <w:p>
      <w:pPr>
        <w:pStyle w:val="Normal"/>
        <w:rPr>
          <w:sz w:val="22"/>
        </w:rPr>
      </w:pPr>
      <w:r>
        <w:rPr>
          <w:sz w:val="22"/>
        </w:rPr>
        <w:t>Историки также не раз указывали на тесную связь между Левантом и Эфиопией: Аксумское царство приняло Христианство в самом начале IV в., что свидетельствует о контактах между эфиопским государством и странами Ближнего Востока, которые сохранялись на протяжении веков.</w:t>
      </w:r>
    </w:p>
    <w:p>
      <w:pPr>
        <w:pStyle w:val="Normal"/>
        <w:rPr/>
      </w:pPr>
      <w:r>
        <w:rPr>
          <w:sz w:val="22"/>
        </w:rPr>
        <w:t>Царица Савская - правительница аравийского царства Сава (или Шеба). По имени в Библии она не названа. В более поздних арабских текстах она зовётся Балкис, в эфиопских легендах - Македа. Несмотря на то, что историческое существование царицы не доказано, посещение ею Иерусалима описано в 3-й книге Царств и 2-й книге Паралипоменон.</w:t>
      </w:r>
    </w:p>
    <w:p>
      <w:pPr>
        <w:pStyle w:val="Normal"/>
        <w:rPr>
          <w:sz w:val="22"/>
        </w:rPr>
      </w:pPr>
      <w:r>
        <w:rPr>
          <w:sz w:val="22"/>
        </w:rPr>
        <w:t>Согласно эфиопскому преданию, династия местных царей, просуществовавшая до ХХ в., происходила от сына Царицы Савской и израильского царя Соломо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Фотографии с пляжа стали причиной отставки аргентинского епископа</w:t>
      </w:r>
    </w:p>
    <w:p>
      <w:pPr>
        <w:pStyle w:val="Normal"/>
        <w:rPr>
          <w:sz w:val="22"/>
        </w:rPr>
      </w:pPr>
      <w:r>
        <w:rPr>
          <w:sz w:val="22"/>
        </w:rPr>
        <w:t>В последние десятилетия в Католической Церкви нередки скандалы на почве фактов сексуальной жизни духовенства. Обвинения в педофилии и нарушении целибата часто мелькают в прессе, заставляя Ватикан оправдываться. Последний подобный скандал, связанный с именем аргентинского епископа Фернандо Баргальо, стал причиной его ухода с поста главы диоцеза Мерло-Морено.</w:t>
      </w:r>
    </w:p>
    <w:p>
      <w:pPr>
        <w:pStyle w:val="Normal"/>
        <w:rPr/>
      </w:pPr>
      <w:r>
        <w:rPr>
          <w:sz w:val="22"/>
        </w:rPr>
        <w:t>Баргальо подал в отставку в тот самый день, когда парламент Парагвая объявил импичмент Президенту страны - бывшему католическому епископу Фернандо Луго. Оба прелата были замешены в сексуальных скандалах.</w:t>
      </w:r>
    </w:p>
    <w:p>
      <w:pPr>
        <w:pStyle w:val="Normal"/>
        <w:rPr>
          <w:sz w:val="22"/>
        </w:rPr>
      </w:pPr>
      <w:r>
        <w:rPr>
          <w:sz w:val="22"/>
        </w:rPr>
        <w:t>Фото Фернандо Баргальо, на котором он обнимается с женщиной в бикини в воде на побережье у роскошного туристического комплекса в пригороде мексиканского города Пуэрто Вальярта, были показаны во время телешоу на канале «Америка 24». На следующее утро епископ сделал заявление, в котором объяснил, что женщина является его подругой детства, их и их семьи связывают тесные дружеские узы. Но спустя несколько дней епископ опроверг свое первое заявление и сказал, что с «подругой» его связывают интимные отношения и подал в отставк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Таиланде пчелы атаковали буддистских монахов</w:t>
      </w:r>
    </w:p>
    <w:p>
      <w:pPr>
        <w:pStyle w:val="Normal"/>
        <w:rPr>
          <w:sz w:val="22"/>
        </w:rPr>
      </w:pPr>
      <w:r>
        <w:rPr>
          <w:sz w:val="22"/>
        </w:rPr>
        <w:t>Более 70 монахов буддистского храма на севере Таиланда были госпитализированы после атаки пчел, которых служители культа разводили на подсобной пасеке.</w:t>
      </w:r>
    </w:p>
    <w:p>
      <w:pPr>
        <w:pStyle w:val="Normal"/>
        <w:rPr/>
      </w:pPr>
      <w:r>
        <w:rPr>
          <w:sz w:val="22"/>
        </w:rPr>
        <w:t>Инцидент произошел накануне в крупнейшей пагоде города Чиангмай - административного центра одноименной провинции.</w:t>
      </w:r>
    </w:p>
    <w:p>
      <w:pPr>
        <w:pStyle w:val="Normal"/>
        <w:rPr>
          <w:sz w:val="22"/>
        </w:rPr>
      </w:pPr>
      <w:r>
        <w:rPr>
          <w:sz w:val="22"/>
        </w:rPr>
        <w:t>По словам настоятеля Ратчи Джетийатчама, пчелы, проживающие в храмовых ульях, напали на группу молодых послушников, когда те занимались уборкой территории, которая проводится в святилище ежедневно. Джетийатчам не смог объяснить причину внезапной агрессии перепончатокрылых медоносов.</w:t>
      </w:r>
    </w:p>
    <w:p>
      <w:pPr>
        <w:pStyle w:val="Normal"/>
        <w:rPr>
          <w:sz w:val="22"/>
        </w:rPr>
      </w:pPr>
      <w:r>
        <w:rPr>
          <w:sz w:val="22"/>
        </w:rPr>
        <w:t>Медики городских госпиталей, куда доставили 76 покусанных послушников, сообщили, что шесть из них находятся в коме в результате упавшего кровяного давления.</w:t>
      </w:r>
    </w:p>
    <w:p>
      <w:pPr>
        <w:pStyle w:val="Normal"/>
        <w:rPr>
          <w:sz w:val="22"/>
        </w:rPr>
      </w:pPr>
      <w:r>
        <w:rPr>
          <w:sz w:val="22"/>
        </w:rPr>
        <w:t>Настоятель отметил, что несмотря на ЧП руководство храма, который часто посещают иностранные туристы, примет дополнительные меры предосторожности в обращении с пчелами, но не собирается ликвидировать медоносное хозяйство.</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В ОАЭ вводят дресс-код для туристов</w:t>
      </w:r>
    </w:p>
    <w:p>
      <w:pPr>
        <w:pStyle w:val="Normal"/>
        <w:rPr/>
      </w:pPr>
      <w:r>
        <w:rPr>
          <w:sz w:val="22"/>
        </w:rPr>
        <w:t>Закон об обязательном дресс-коде для въезжающих в страну туристов предложил ввести Федеральный национальный совет (ФНС, законодательный орган Объединённых Арабских Эмиратов). Поводом для обсуждения послужили многократные обращения местных жительниц - мусульманок в Twitter ФНС. Они просят заставить европейских женщин не носить слишком откровенные наряды на улицах городов.</w:t>
      </w:r>
    </w:p>
    <w:p>
      <w:pPr>
        <w:pStyle w:val="Normal"/>
        <w:rPr>
          <w:sz w:val="22"/>
        </w:rPr>
      </w:pPr>
      <w:r>
        <w:rPr>
          <w:sz w:val="22"/>
        </w:rPr>
        <w:t>Местных жителей в этом поддержал Член ФНС Хамад аль Ахмад Рахуми. Он тоже высказал мнение, что женщины, которые носят слишком открытую одежду, оскорбляют чувства арабов. Чиновник предложил выдавать визу иностранкам после согласия с правилами дресс-кода страны.</w:t>
      </w:r>
    </w:p>
    <w:p>
      <w:pPr>
        <w:pStyle w:val="Normal"/>
        <w:rPr>
          <w:sz w:val="22"/>
        </w:rPr>
      </w:pPr>
      <w:r>
        <w:rPr>
          <w:sz w:val="22"/>
        </w:rPr>
        <w:t>Это предложение вызвало жаркие споры. Противники законопроекта уверены, что закон негативно отразиться на туристической индустрии Эмиратов, и, соответственно, на экономике страны. Многие европейцы уже заявили, что не желают отдыхать там, где их ограничивают. Правда, в законе есть поправка: нельзя появляться в коротких платьях только в общественных местах, исключением из правил станет отельная территория и пляж.</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В Днепропетровской синагоге матчи «Евро-2012» смотрят с кошерным угощением</w:t>
      </w:r>
    </w:p>
    <w:p>
      <w:pPr>
        <w:pStyle w:val="Normal"/>
        <w:rPr>
          <w:sz w:val="22"/>
        </w:rPr>
      </w:pPr>
      <w:r>
        <w:rPr>
          <w:sz w:val="22"/>
        </w:rPr>
        <w:t>В Днепропетровской синагоге организован просмотр матчей «EURO-2012» на большом экране, с кошерным угощением, пивом (или квасом) и другими необходимыми атрибутами для получения удовольствия от праздника большого футбола.</w:t>
      </w:r>
    </w:p>
    <w:p>
      <w:pPr>
        <w:pStyle w:val="Normal"/>
        <w:rPr/>
      </w:pPr>
      <w:r>
        <w:rPr>
          <w:sz w:val="22"/>
        </w:rPr>
        <w:t>«Мы позаботились о том, чтобы просмотр футбольных матчей доставлял всем как можно больше удовольствия, - говорит Рони Этинбург, организатор мероприятия, - конечно, больше всего людей было на матчах с участием Украины - яблоку негде было упасть и все дружно болели за нашу страну, поддерживали нашу сборную и переживали за нее. Евреи Днепропетровска очень любят футбол и всегда поддерживают команды своей страны и своего города».</w:t>
      </w:r>
    </w:p>
    <w:p>
      <w:pPr>
        <w:pStyle w:val="Normal"/>
        <w:rPr>
          <w:sz w:val="22"/>
        </w:rPr>
      </w:pPr>
      <w:r>
        <w:rPr>
          <w:sz w:val="22"/>
        </w:rPr>
        <w:t>Трансляция матчей будет продолжена до финала. Посмотреть футбол в синагоге приглашаются не только евреи, но и все желающие, разумеется, гости должны проявлять уважение к этому месту и в одежде, и в поведении.</w:t>
      </w:r>
    </w:p>
    <w:p>
      <w:pPr>
        <w:pStyle w:val="Normal"/>
        <w:rPr>
          <w:sz w:val="22"/>
        </w:rPr>
      </w:pPr>
      <w:r>
        <w:rPr>
          <w:sz w:val="22"/>
        </w:rPr>
        <w:t>Напомним, что под Киевом фан-зону в церкви обустроил священник УГКЦ. А руководство Московской духовной академии разрешило студентам в дни футбольного чемпионата смотреть матчи до часу ночи несмотря на то, что отбой в 23 часа. Правда, из семисот студентов в телехолле собирается только человек тридцать.</w:t>
      </w:r>
    </w:p>
    <w:p>
      <w:pPr>
        <w:pStyle w:val="Normal"/>
        <w:rPr>
          <w:sz w:val="22"/>
        </w:rPr>
      </w:pPr>
      <w:r>
        <w:rPr>
          <w:sz w:val="22"/>
        </w:rPr>
        <w:t>Религия в Украине, http://diak-kuraev.livejournal.com</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5.06.12 Христиане на Занзибаре и в некоторых других регионах Танзании составляют меньшинство. 97% населения острова исповедует ислам. Несмотря на охраняемую Конституцией свободу вероисповедания, христиане Занзибара жалуются на дискриминацию религиозных меньшинств, регулярные притеснения и насилие. За последние 10 лет на Занзибаре были разрушены 25 христианских храмов. При этом виновные не были привлечены к ответственности. Седмица.</w:t>
      </w:r>
      <w:r>
        <w:rPr>
          <w:sz w:val="22"/>
          <w:lang w:val="en-US"/>
        </w:rPr>
        <w:t>Ru</w:t>
      </w:r>
    </w:p>
    <w:p>
      <w:pPr>
        <w:pStyle w:val="Normal"/>
        <w:rPr/>
      </w:pPr>
      <w:r>
        <w:rPr>
          <w:sz w:val="22"/>
        </w:rPr>
        <w:t>25.06.12 Депутаты Самарской губернской думы утвердили изменения в закон об административных правонарушениях, предполагающие штраф за пропаганду гомосексуализма, бисексуализма и трансгендерности среди несовершеннолетних, а также за пропаганду педофилии. В основе законопроекта - соответствующий закон Петербурга, вступивший в силу в марте текущего года. Штрафные санкции предполагается ввести от 5 тыс. рублей для граждан и до 1 млн. рублей для юридических лиц. Закон был принят единогласно, несмотря на призыв уполномоченного по правам человека Самарской области Ирины Скуповой не принимать законопроект в таком виде. В настоящее время подобные законы действуют в Архангельской области, Рязанской области, Костромской области и Санкт-Петербурге. Интерфакс-Религия</w:t>
      </w:r>
    </w:p>
    <w:p>
      <w:pPr>
        <w:pStyle w:val="Normal"/>
        <w:rPr>
          <w:sz w:val="22"/>
        </w:rPr>
      </w:pPr>
      <w:r>
        <w:rPr>
          <w:sz w:val="22"/>
        </w:rPr>
        <w:t>25.06.12 В Вашингтоне прошла демонстрация против тюремного заключения в Саудовской Аравии 35 эфиопских христиан. Манифестация, организованная International Christian Concern и эфиопской общиной Вашингтона, проходила перед зданием посольства Саудовской Аравии. 35 эфиопских христиан - 29 женщин и 6 мужчин - были арестованы 15 декабря 2011 г. в частном доме в Саудовской Аравии, где они собрались для совместной молитвы. Саудовские власти в течение 6 месяцев не выдвинули никаких официальных обвинений против заключенных. В интервью, даваемых по этому делу, чиновники по-разному объясняли причины задержания. Одна из версий касалась предположительной вовлеченности христиан в наркоторговлю и контрабанду людей. Другая утверждала, что у них проблемы с разрешением на работу. Седмица.</w:t>
      </w:r>
      <w:r>
        <w:rPr>
          <w:sz w:val="22"/>
          <w:lang w:val="en-US"/>
        </w:rPr>
        <w:t>Ru</w:t>
      </w:r>
    </w:p>
    <w:p>
      <w:pPr>
        <w:pStyle w:val="Normal"/>
        <w:rPr>
          <w:sz w:val="22"/>
        </w:rPr>
      </w:pPr>
      <w:r>
        <w:rPr>
          <w:sz w:val="22"/>
        </w:rPr>
        <w:t>25.06.12 Госкомитет по работе с религиозными организациями Азербайджана готовит предложения, направленные на упрощение ввоза в республику священных книг. "Ранее граждане, ввозившие в Азербайджан священные книги, сталкивались с большими трудностями, так как Коран и другие священные книги подвергались тщательной проверке. Госкомитет готовится выступить с предложением облегчения процесса ввоза священных книг в Азербайджан", - сказал глава ведомства Эльшад Искендеров. По его словам, если ввозимые на территорию республики Коран и другие священные книги не содержат перевода, дополнительных комментариев и сносок, то их можно будет ввозить без дополнительного контроля. Седмица.</w:t>
      </w:r>
      <w:r>
        <w:rPr>
          <w:sz w:val="22"/>
          <w:lang w:val="en-US"/>
        </w:rPr>
        <w:t>Ru</w:t>
      </w:r>
    </w:p>
    <w:p>
      <w:pPr>
        <w:pStyle w:val="Normal"/>
        <w:rPr>
          <w:sz w:val="22"/>
        </w:rPr>
      </w:pPr>
      <w:r>
        <w:rPr>
          <w:sz w:val="22"/>
        </w:rPr>
        <w:t>26.06.12 Секретарь католического прихода Преображения Господня была убита в своей квартире в Красноярске. Ее убийца, 28-летний работник прихода, ранее взял в долг из кассы церкви деньги. Мужчина пришел к секретарю домой, и в ходе возникшей ссоры нанес несколько смертельных ножевых ранений, после чего скрылся. Однако вскоре сам пришел в правоохранительные органы и дал признательные показания. Возбуждено уголовное дело по ст.105 УК РФ (убийство). Седмица.</w:t>
      </w:r>
      <w:r>
        <w:rPr>
          <w:sz w:val="22"/>
          <w:lang w:val="en-US"/>
        </w:rPr>
        <w:t>Ru</w:t>
      </w:r>
    </w:p>
    <w:p>
      <w:pPr>
        <w:pStyle w:val="Normal"/>
        <w:rPr>
          <w:sz w:val="22"/>
        </w:rPr>
      </w:pPr>
      <w:r>
        <w:rPr>
          <w:sz w:val="22"/>
        </w:rPr>
        <w:t>27.06.12 В столице Судана совершено нападение на англиканскую церковь. Интерьер церкви св. Иоанна в Хадж-Юзиф был полностью разрушен. Несколькими неделями ранее толпа радикалов устроила погром в библейской школе пресвитерианской общины в Хартуме. Ответственный за суданские евангелические общины в Евангелической Церкви Германии Фолькер Файгле подверг резкой критике растущее давлением на христиан-протестантов в Судане. «Несмотря на то, что суданское правительство периодически утверждает гарантии права на религиозную свободу и защиту меньшинств, преследование христиан в последнее время принимает все более серьезные обороты», - заявил Файгле в Ганновере, комментируя положение протестантов в стране. Седмица.</w:t>
      </w:r>
      <w:r>
        <w:rPr>
          <w:sz w:val="22"/>
          <w:lang w:val="en-US"/>
        </w:rPr>
        <w:t>Ru</w:t>
      </w:r>
    </w:p>
    <w:p>
      <w:pPr>
        <w:pStyle w:val="Normal"/>
        <w:rPr>
          <w:sz w:val="22"/>
        </w:rPr>
      </w:pPr>
      <w:r>
        <w:rPr>
          <w:sz w:val="22"/>
        </w:rPr>
        <w:t>27.06.12 Симферопольский горсовет разрешил самопровозглашенному "Киевскому патриархату" разработку проекта землеустройства по отводу земельного участка для строительства кафедрального собора в столице автономии. Ориентировочная площадь земельного участка - 0,49 га. В дальнейшем участок будет передан раскольникам в постоянное пользование. В марте с.г. приверженцы УПЦ-КП направили обращение Президенту Украины Виктору Януковичу с просьбой взять под контроль вопрос об отводе земли для строительства "кафедрального храма Христа Спасителя" в Симферополе. Авторы документа обвинили власти Крыма и органы местного самоуправления в "откровенном игнорировании" решения вопросов, связанных с открытием собора "Киевского патриархата". Они также попросили главу государства "остановить наглое отношение к верующим УПЦ-КП со стороны органов власти и органов местного самоуправления Крыма". На сегодня единственный храм раскольников в Симферополе находится в арендованном помещении клуба бывшего Военно-политического училища. Седмица.</w:t>
      </w:r>
      <w:r>
        <w:rPr>
          <w:sz w:val="22"/>
          <w:lang w:val="en-US"/>
        </w:rPr>
        <w:t>Ru</w:t>
      </w:r>
    </w:p>
    <w:p>
      <w:pPr>
        <w:pStyle w:val="Normal"/>
        <w:rPr>
          <w:sz w:val="22"/>
        </w:rPr>
      </w:pPr>
      <w:r>
        <w:rPr>
          <w:sz w:val="22"/>
        </w:rPr>
        <w:t>28.06.12 Приезжая из Чувашии попыталась призвать духов у мавзолея Ленина, прося их защитить Россию от конца света. Женщина появилась на Красной площади 27 июня, примерно в 13:30, разложила на брусчатке молитвенные коврики и начала совершать какие-то действия. Полицейские попросили у гражданки документы, а заодно поинтересовались, чем она занимается. 35-летняя неработающая жительница Чувашии пояснила, что призывала духов оградить Россию от конца света. После этого стражи порядка передали женщину врачам, которые увезли ее в психиатрическую лечебницу. Интерфакс-Религия</w:t>
      </w:r>
    </w:p>
    <w:p>
      <w:pPr>
        <w:pStyle w:val="Normal"/>
        <w:rPr>
          <w:sz w:val="22"/>
        </w:rPr>
      </w:pPr>
      <w:r>
        <w:rPr>
          <w:sz w:val="22"/>
        </w:rPr>
        <w:t>29.06.12 Британская фирма, специализирующаяся на организации развлечений для поклонников зомби, открыла вакансию на должности живых мертвецов. Кандидатам, которые успешно пройдут собеседование, предстоит исполнять роль зомби на мероприятиях, в ходе которых от них будут спасаться записавшиеся на соответствующее развлечение люди. Претенденты на должность зомби должны явиться на собеседование в соответствующем гриме и в подходящих нарядах. Кроме того, им нужно продемонстрировать работодателям умение вести себя как зомби, то есть издавать страшные нечленораздельные звуки и двигаться, как персонажи ужастиков. Опыт работы зомби не требуется. Корреспондент.net</w:t>
      </w:r>
    </w:p>
    <w:p>
      <w:pPr>
        <w:pStyle w:val="Normal"/>
        <w:rPr>
          <w:b/>
          <w:b/>
          <w:sz w:val="22"/>
        </w:rPr>
      </w:pPr>
      <w:r>
        <w:rPr>
          <w:b/>
          <w:sz w:val="22"/>
        </w:rPr>
      </w:r>
    </w:p>
    <w:p>
      <w:pPr>
        <w:pStyle w:val="Normal"/>
        <w:rPr>
          <w:b/>
          <w:b/>
          <w:sz w:val="22"/>
        </w:rPr>
      </w:pPr>
      <w:r>
        <w:rPr>
          <w:b/>
          <w:sz w:val="22"/>
        </w:rPr>
        <w:t>Новости одной строкой</w:t>
      </w:r>
    </w:p>
    <w:p>
      <w:pPr>
        <w:pStyle w:val="Normal"/>
        <w:rPr>
          <w:sz w:val="22"/>
        </w:rPr>
      </w:pPr>
      <w:r>
        <w:rPr>
          <w:sz w:val="22"/>
        </w:rPr>
        <w:t>22.06.12 Священники Винницкой епархии освятили Мемориал на месте захоронения военнопленных немецкого концлагеря «Шталаг-329» http://www.orthodox.vinnica.ua/index.php?l=1&amp;o=6552</w:t>
      </w:r>
    </w:p>
    <w:p>
      <w:pPr>
        <w:pStyle w:val="Normal"/>
        <w:rPr/>
      </w:pPr>
      <w:r>
        <w:rPr>
          <w:sz w:val="22"/>
          <w:lang w:val="uk-UA"/>
        </w:rPr>
        <w:t xml:space="preserve">24.06.12 </w:t>
      </w:r>
      <w:r>
        <w:rPr>
          <w:sz w:val="22"/>
        </w:rPr>
        <w:t xml:space="preserve">Группа студентов Волынской духовной семинарии приведет в порядок могилы украинцев на кладбище польского с. Бересть </w:t>
      </w:r>
      <w:r>
        <w:rPr>
          <w:sz w:val="22"/>
          <w:lang w:val="uk-UA"/>
        </w:rPr>
        <w:t>http://www.orthodox.lutsk.ua/2009-12-07-09-20-26/dijalnist/2123-studenty-vds-vyrushajut-do-polshchi</w:t>
      </w:r>
    </w:p>
    <w:p>
      <w:pPr>
        <w:pStyle w:val="Normal"/>
        <w:rPr>
          <w:sz w:val="22"/>
        </w:rPr>
      </w:pPr>
      <w:r>
        <w:rPr>
          <w:sz w:val="22"/>
        </w:rPr>
        <w:t>25.06.12 Несмотря на протесты Церкви и верующих в Салониках впервые прошел парад содомитов http://www.sedmitza.ru/news/3008452.html</w:t>
      </w:r>
    </w:p>
    <w:p>
      <w:pPr>
        <w:pStyle w:val="Normal"/>
        <w:rPr>
          <w:sz w:val="22"/>
        </w:rPr>
      </w:pPr>
      <w:r>
        <w:rPr>
          <w:sz w:val="22"/>
        </w:rPr>
        <w:t>27.06.12 Статистика религиозных организаций в Украине (состояние на 1 января 2011 года) http://www.bogoslov.ru/text/2642008/index.html</w:t>
      </w:r>
    </w:p>
    <w:p>
      <w:pPr>
        <w:pStyle w:val="Normal"/>
        <w:rPr>
          <w:sz w:val="22"/>
        </w:rPr>
      </w:pPr>
      <w:r>
        <w:rPr>
          <w:sz w:val="22"/>
        </w:rPr>
        <w:t>27.06.12 В Грузии началась реставрация древней церкви Всех Святых в селе Вачнадзиани http://www.sedmitza.ru/news/3013074.html</w:t>
      </w:r>
    </w:p>
    <w:p>
      <w:pPr>
        <w:pStyle w:val="Normal"/>
        <w:rPr>
          <w:sz w:val="22"/>
        </w:rPr>
      </w:pPr>
      <w:r>
        <w:rPr>
          <w:sz w:val="22"/>
        </w:rPr>
        <w:t>27.06.12 Арестованный камердинер Папы Римского по-прежнему остается под арестом в одном из охраняемых помещений в Ватикане http://www.sedmitza.ru/news/3013113.html</w:t>
      </w:r>
    </w:p>
    <w:p>
      <w:pPr>
        <w:pStyle w:val="Normal"/>
        <w:rPr>
          <w:sz w:val="22"/>
        </w:rPr>
      </w:pPr>
      <w:r>
        <w:rPr>
          <w:sz w:val="22"/>
        </w:rPr>
        <w:t>27.06.12 Каждый день заключения Pussy Riot ослабляет позиции Церкви, считает протодиакон Андрей Кураев http://www.pravmir.ru/kazhdyj-den-zaklyucheniya-pussy-riot-oslablyaet-pozicii-cerkvi-schitaet-protodiakon-andrej-kuraev</w:t>
      </w:r>
    </w:p>
    <w:p>
      <w:pPr>
        <w:pStyle w:val="Normal"/>
        <w:rPr>
          <w:sz w:val="22"/>
        </w:rPr>
      </w:pPr>
      <w:r>
        <w:rPr>
          <w:sz w:val="22"/>
        </w:rPr>
        <w:t>28.06.12 Насельник Свято-Троицкого монастыря в Джорданвилле иеромонах Роман (Красовский) назначен временно исполняющий обязанности начальника Миссии Русской Зарубежной Церкви в Иерусалиме http://www.patriarchia.ru/db/text/2310645.html</w:t>
      </w:r>
    </w:p>
    <w:p>
      <w:pPr>
        <w:pStyle w:val="Normal"/>
        <w:rPr>
          <w:sz w:val="22"/>
        </w:rPr>
      </w:pPr>
      <w:r>
        <w:rPr>
          <w:sz w:val="22"/>
        </w:rPr>
        <w:t>28.06.12 Суд отменил решение поместить в психбольницу блогера, критиковавшего Церковь http://www.interfax-religion.ru/?act=news&amp;div=46132</w:t>
      </w:r>
    </w:p>
    <w:p>
      <w:pPr>
        <w:pStyle w:val="Normal"/>
        <w:rPr>
          <w:sz w:val="22"/>
        </w:rPr>
      </w:pPr>
      <w:r>
        <w:rPr>
          <w:sz w:val="22"/>
        </w:rPr>
        <w:t>28.06.12 Главный раввин Британии высказался против однополых "браков" http://www.interfax-religion.ru/?act=news&amp;div=46129</w:t>
      </w:r>
    </w:p>
    <w:p>
      <w:pPr>
        <w:pStyle w:val="Normal"/>
        <w:rPr>
          <w:sz w:val="22"/>
        </w:rPr>
      </w:pPr>
      <w:r>
        <w:rPr>
          <w:sz w:val="22"/>
        </w:rPr>
        <w:t>29.06.12 В Дагестане убили имама с прихожанином мечети и подожгли ее http://www.interfax-religion.ru/?act=news&amp;div=46140</w:t>
      </w:r>
    </w:p>
    <w:p>
      <w:pPr>
        <w:pStyle w:val="Normal"/>
        <w:rPr>
          <w:sz w:val="22"/>
        </w:rPr>
      </w:pPr>
      <w:r>
        <w:rPr>
          <w:sz w:val="22"/>
        </w:rPr>
        <w:t>29.06.12 Церковь ограбили в Нижегородской области http://www.interfax-religion.ru/?act=news&amp;div=46146</w:t>
      </w:r>
    </w:p>
    <w:p>
      <w:pPr>
        <w:pStyle w:val="Normal"/>
        <w:rPr>
          <w:sz w:val="22"/>
        </w:rPr>
      </w:pPr>
      <w:r>
        <w:rPr>
          <w:sz w:val="22"/>
        </w:rPr>
        <w:t>29.06.12 В Германии начинают кампанию против шариатских судов http://www.interfax-religion.ru/?act=news&amp;div=46144</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27 июня в Киеве открылась выставка «Святитель Владимир (Богоявленский) - отечественный первомученик ХХ века»</w:t>
      </w:r>
      <w:r>
        <w:rPr>
          <w:sz w:val="22"/>
        </w:rPr>
        <w:t>, посвященная 20-летию канонизации и обретения честных мощей. На выставке будут представлены редкие экспонаты, рассказывающие о жизни и подвиге митрополита Владимира, расстрелянного у ворот Киево-Печерской лавры 25 января 1918. Выставка проводится по адресу: ул. Лаврская, 9, Выставочный зал Успенского собора Национального Киево-Печерского историко-культурного заповедника. Выставочный зал работает ежедневно с 9.00 до 18.00. Вход бесплатный.</w:t>
      </w:r>
    </w:p>
    <w:p>
      <w:pPr>
        <w:pStyle w:val="Normal"/>
        <w:rPr/>
      </w:pPr>
      <w:r>
        <w:rPr>
          <w:b/>
          <w:sz w:val="22"/>
        </w:rPr>
        <w:t xml:space="preserve">Российский православный университет святого Иоанна Богослова объявляет набор на новые специальности. </w:t>
      </w:r>
      <w:r>
        <w:rPr>
          <w:sz w:val="22"/>
        </w:rPr>
        <w:t>Впервые открыт набор на направления подготовки: Реклама и связи с общественностью (031600.62), Теология (033400.62), Регионоведение России (032200.62), Искусства и гуманитарные науки (035300.62), Экология и природопользование (022000.62), Социальная работа (040400.62), Организация работы с молодежью (040700.62), Психолого-педагогическое образование (050400.62), Реставрация (072200.62), Декоративно-прикладное искусство и народные промыслы (072600.62), Архитектура (270100.62), Прикладная информатика (230700.62). Кроме того, проводится набор на такие традиционные для вуза направления подготовки (бакалавриат), как Психология (030300.62), История (030400.62), Юриспруденция (030500.62), Журналистика (030600.62), Филология (031000.62), Религиоведение (031800.62), Экономика (080100.62). Также в Православном институте святого Иоанна Богослова открыт набор на программы магистратуры: История (030600.68), Юриспруденция (030900.68), Филология (032700.68), Религиоведение (033300.68), Экономика (080100.68). Прием документов - до 10 августа. Формы обучения: очная, очно-заочная (вечерняя), заочная. По окончании института выпускники получают дипломы государственного образца. Телефон приемной комиссии: (495) 681-19-14. Сайт: http://рпу.рф</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5:42:00Z</dcterms:created>
  <dc:creator>Tatiana</dc:creator>
  <dc:description/>
  <cp:keywords/>
  <dc:language>en-US</dc:language>
  <cp:lastModifiedBy>User</cp:lastModifiedBy>
  <dcterms:modified xsi:type="dcterms:W3CDTF">2012-07-02T14:00:00Z</dcterms:modified>
  <cp:revision>4</cp:revision>
  <dc:subject/>
  <dc:title>26</dc:title>
</cp:coreProperties>
</file>