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17.08.12 Два священнослужителя, участники ДТП, временно запрещены в служении</w:t>
      </w:r>
    </w:p>
    <w:p>
      <w:pPr>
        <w:pStyle w:val="Normal"/>
        <w:rPr>
          <w:sz w:val="22"/>
        </w:rPr>
      </w:pPr>
      <w:r>
        <w:rPr>
          <w:sz w:val="22"/>
        </w:rPr>
        <w:t>Русская Православная Церковь ожидает официальных результатов расследования обстоятельств ДТП на Кутузовском проспекте, произошедшего в ночь на 16 августа, участником которого стал иеромонах Илия (Семин). Происшествие повлекло смерть двух людей.</w:t>
      </w:r>
    </w:p>
    <w:p>
      <w:pPr>
        <w:pStyle w:val="Normal"/>
        <w:rPr>
          <w:sz w:val="22"/>
        </w:rPr>
      </w:pPr>
      <w:r>
        <w:rPr>
          <w:sz w:val="22"/>
        </w:rPr>
        <w:t>В Синодальном информационном отделе Московского Патриархата выразили соболезнования родственникам погибших и подчеркнули - если подтвердится факт, что священник попытался скрыться с места происшествия, то этому невозможно найти никакого морального оправдания. До завершения работы следственных органов иеромонах Илия (Семин) запрещен в священнослужении.</w:t>
      </w:r>
    </w:p>
    <w:p>
      <w:pPr>
        <w:pStyle w:val="Normal"/>
        <w:rPr>
          <w:sz w:val="22"/>
        </w:rPr>
      </w:pPr>
      <w:r>
        <w:rPr>
          <w:sz w:val="22"/>
        </w:rPr>
        <w:t>Подобному прещению подвержен также игумен Тимофей (Подобедов), настоятель храма Илии Пророка в Обыденском переулке. 31 июля управляемый священником спортивный «BMW» с дипломатическими номерами врезался на Садовом кольце в машину, следующую в попутном направлении, после чего вылетел на встречную полосу и столкнулся с другим авто.</w:t>
      </w:r>
    </w:p>
    <w:p>
      <w:pPr>
        <w:pStyle w:val="Normal"/>
        <w:rPr>
          <w:sz w:val="22"/>
        </w:rPr>
      </w:pPr>
      <w:r>
        <w:rPr>
          <w:sz w:val="22"/>
        </w:rPr>
        <w:t>До завершения расследования дела в Дисциплинарной комиссии Московской городской епархии игумен Тимофей (Подобедов) освобожден от несомого послушания с запрещением в священнослужении.</w:t>
      </w:r>
    </w:p>
    <w:p>
      <w:pPr>
        <w:pStyle w:val="Normal"/>
        <w:rPr>
          <w:sz w:val="22"/>
        </w:rPr>
      </w:pPr>
      <w:r>
        <w:rPr>
          <w:sz w:val="22"/>
        </w:rPr>
        <w:t>Рассмотрение дела о ДТП с участием о. Тимофея отложено до 3 сентября. Как сообщил адвокат Вячеслав Подопригора, его доверитель «не согласен с составленным протоколом и хотел бы лично дать объяснения, но из-за полученных травм он сейчас находится на лечении в стационаре до 31 августа». Он также сообщил, что «травма, полученная батюшкой, очень тяжелая».</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18.08.12 Массовое убийство православных христиан произошло в Казахстане</w:t>
      </w:r>
    </w:p>
    <w:p>
      <w:pPr>
        <w:pStyle w:val="Normal"/>
        <w:rPr/>
      </w:pPr>
      <w:r>
        <w:rPr>
          <w:sz w:val="22"/>
        </w:rPr>
        <w:t>13 и 14 августа в Аксайском ущелье лесники и милиция Алматинской области обнаружили 11 тел погибших. МВД Казахстана сообщает, что среди убитых опознаны работники лесничества и посетители заповедника. Однако в оперативных сводках не упоминается, что большинство из них - православные христиане, а само убийство было совершено на следующий день после престольного праздника в Серафимо-Феогностовском скиту, расположенном рядом на горе Кызыл-Жар.</w:t>
      </w:r>
    </w:p>
    <w:p>
      <w:pPr>
        <w:pStyle w:val="Normal"/>
        <w:rPr>
          <w:sz w:val="22"/>
        </w:rPr>
      </w:pPr>
      <w:r>
        <w:rPr>
          <w:sz w:val="22"/>
        </w:rPr>
        <w:t>Престольный праздник Серафимо-Феогностовской пустыни приходится на 11 августа. Ежегодно здесь собираются многочисленные паломники, и в этом году их было более тысячи человек - из Алма-Аты, Астаны, других городов и сел Казахстана и Киргизии. Утром в день праздника паломники поднялись в скит. Молодежь заметила, что в скиту появились неизвестные люди в тюбетейках и с бородами. Они вели себя спокойно, просто смотрели и никого не трогали.</w:t>
      </w:r>
    </w:p>
    <w:p>
      <w:pPr>
        <w:pStyle w:val="Normal"/>
        <w:rPr>
          <w:sz w:val="22"/>
        </w:rPr>
      </w:pPr>
      <w:r>
        <w:rPr>
          <w:sz w:val="22"/>
        </w:rPr>
        <w:t>Праздничную Литургию возглавил епископ Каскеленский Геннадий. Проповедь, которую архипастырь произнес после богослужения, была посвящена осмыслению подвига новомучеников.</w:t>
      </w:r>
    </w:p>
    <w:p>
      <w:pPr>
        <w:pStyle w:val="Normal"/>
        <w:rPr/>
      </w:pPr>
      <w:r>
        <w:rPr>
          <w:sz w:val="22"/>
        </w:rPr>
        <w:t>«Практически каждый город, каждое селение, каждая деревня имеет своих мучеников и исповедников, - сказал владыка Геннадий. - Верных Богу православных христиан расстреливали в лагерях, в тюрьмах, в подвалах старинных особняков, где устраивались застенки ЧК, на живописных лесных опушках и полянах, иногда просто за колхозным гумном. Наших алматинских подвижников, старцев-монахов расстреляли в этом труднодоступном горном Аксайском ущелье. Каждому из множества паломников, прибывших сегодня сюда почтить память новомучеников, пришлось немало потрудиться, чтобы осилить этот сложный путь, взойти в этот святой скит на высоту без малого 2000 метров. Представьте себе, что такой же труд восхождения по горным тропам должны были совершить и убийцы праведников. Они шли к монахам не за материальными ценностями, шли не грабить - что можно было взять в этих убогих ветхих землянках? Они шли, чтобы учинить кровавую расправу, выместить на Божиих праведниках свою ненависть и злобу. Это же какой силы злоба должна владеть сердцами палачей? Это же как надо ненавидеть добро и святость, чтобы проделать такой длинный и трудный путь единственно для того, чтобы совершить бессмысленное, подлое и трусливое убийство старцев-иноков? Природа этой злобы, природа этого преступления - явно не человеческого свойства. То, что случилось в этот день на этом святом месте в 1921 году, раскрывает перед нами смысл исторических событий прошлого века и в масштабе всей Русской Церкви, в масштабе всей страны. Здесь было совершено диавольское дело».</w:t>
      </w:r>
    </w:p>
    <w:p>
      <w:pPr>
        <w:pStyle w:val="Normal"/>
        <w:rPr>
          <w:sz w:val="22"/>
        </w:rPr>
      </w:pPr>
      <w:r>
        <w:rPr>
          <w:sz w:val="22"/>
        </w:rPr>
        <w:t>Совершенно по-новому раскрылся смысл этих слов после жесткого убийства, совершенного на следующий день.</w:t>
      </w:r>
    </w:p>
    <w:p>
      <w:pPr>
        <w:pStyle w:val="Normal"/>
        <w:rPr>
          <w:sz w:val="22"/>
        </w:rPr>
      </w:pPr>
      <w:r>
        <w:rPr>
          <w:sz w:val="22"/>
        </w:rPr>
        <w:t>13 августа были найдены убитыми шесть человек. Дачники рассказывают, что во дворе одного из них - егеря Панайота Захаропуло - накануне вечером сидели три человека в тюбетейках, а дядя Костя (так местные звали убитого) в это время чинил машину.</w:t>
      </w:r>
    </w:p>
    <w:p>
      <w:pPr>
        <w:pStyle w:val="Normal"/>
        <w:rPr>
          <w:sz w:val="22"/>
        </w:rPr>
      </w:pPr>
      <w:r>
        <w:rPr>
          <w:sz w:val="22"/>
        </w:rPr>
        <w:t>Дальше начинаются предположения. По всей видимости, наверху ущелья, где жил еще один егерь, показался дым и Игорь, сын дяди Кости, поехал посмотреть, что происходит. Расстояние до следующего лесничества несколько километров, но мужчина туда не доехал. Пустой УАЗ был обнаружен недалеко от детского лагеря «Аян», в 30 м от дороги. Игорь Захаропуло до сих пор не найден и числится пропавшим без вести.</w:t>
      </w:r>
    </w:p>
    <w:p>
      <w:pPr>
        <w:pStyle w:val="Normal"/>
        <w:rPr>
          <w:sz w:val="22"/>
        </w:rPr>
      </w:pPr>
      <w:r>
        <w:rPr>
          <w:sz w:val="22"/>
        </w:rPr>
        <w:t>Трупы Панайота Захаропуло, Антонины Капрызиной и Андрея Гузеева были обнаружены около детского лагеря. «Нива» дяди Кости найдена залитая кровью. На полу машины лежал его нательный крест. Чуть ниже этого места нашли тело местного пасечника Дмитрия Мусахранова, который, по всей видимости, случайно попался убийцам на пути. В доме лесника были обнаружены трупы супруги Захаропуло Ирины Карпенко и помогавшего ей по хозяйству 60-летнего Виталия Синякова.</w:t>
      </w:r>
    </w:p>
    <w:p>
      <w:pPr>
        <w:pStyle w:val="Normal"/>
        <w:rPr>
          <w:sz w:val="22"/>
        </w:rPr>
      </w:pPr>
      <w:r>
        <w:rPr>
          <w:sz w:val="22"/>
        </w:rPr>
        <w:t>14 августа в сгоревшем доме второго лесника были найдены еще пять трупов. Все погибшие умерли насильственной смертью. Трое были похоронены в закрытых гробах.</w:t>
      </w:r>
    </w:p>
    <w:p>
      <w:pPr>
        <w:pStyle w:val="Normal"/>
        <w:rPr>
          <w:sz w:val="22"/>
        </w:rPr>
      </w:pPr>
      <w:r>
        <w:rPr>
          <w:sz w:val="22"/>
        </w:rPr>
        <w:t>Родные и близкие погибших убеждены - надо искать «арабский след». Невозможно представить, чтобы такую расправу учинили местные.</w:t>
      </w:r>
    </w:p>
    <w:p>
      <w:pPr>
        <w:pStyle w:val="Normal"/>
        <w:rPr>
          <w:sz w:val="22"/>
        </w:rPr>
      </w:pPr>
      <w:r>
        <w:rPr>
          <w:sz w:val="22"/>
        </w:rPr>
        <w:t>«Осмотрели дом, дома ничего не тронуто. Все на месте. Сейчас ведем поисковые работы, оперативно-следственная группа работает. Проводим судебно-медицинские экспертизы», - говоря о первых результатах расследования, заявил министр внутренних дел Казахстана Калмухамбет Касымов.</w:t>
      </w:r>
    </w:p>
    <w:p>
      <w:pPr>
        <w:pStyle w:val="Normal"/>
        <w:rPr>
          <w:sz w:val="22"/>
        </w:rPr>
      </w:pPr>
      <w:r>
        <w:rPr>
          <w:sz w:val="22"/>
        </w:rPr>
        <w:t>Следствие о массовом убийстве лично курирует один из заместителей главы МВД, однако официально озвученные версии преступления рассыпаются прямо на глазах. «Мы до сих пор не знаем, кого искать. Подозреваемых нет. Одна из версий - в этом может быть замешан сын егеря Захаропуло, которого пока ни живым, ни мертвым мы найти не можем. Мы зашли в тупик», - заявил источник в правоохранительных органах.</w:t>
      </w:r>
    </w:p>
    <w:p>
      <w:pPr>
        <w:pStyle w:val="Normal"/>
        <w:rPr>
          <w:sz w:val="22"/>
        </w:rPr>
      </w:pPr>
      <w:r>
        <w:rPr>
          <w:sz w:val="22"/>
        </w:rPr>
        <w:t>Через пять дней после массового убийства, рано утром 17 августа на территории дачного поселка «Тан» Большеалматинского сельского округа Карасайского района Алматинской области прошла антитеррористическая спецоперация, в результате которой ликвидировано 9 и задержано до 10 боевиков. Однако правоохранительные органы утверждают, что ликвидированные террористы, вероятнее всего, не причастны к убийству в Аксайском ущелье.</w:t>
      </w:r>
    </w:p>
    <w:p>
      <w:pPr>
        <w:pStyle w:val="Normal"/>
        <w:rPr>
          <w:sz w:val="22"/>
        </w:rPr>
      </w:pPr>
      <w:r>
        <w:rPr>
          <w:sz w:val="22"/>
        </w:rPr>
        <w:t>В храмах Алма-Атинской епархии совершены заупокойные службы о погибших. Епископ Каскеленский Геннадий пока ситуацию не комментирует, но просит всех христиан помолиться о невинно убиен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9.08.12 Кражи из храмов становятся частью повседневной жизни Греции</w:t>
      </w:r>
    </w:p>
    <w:p>
      <w:pPr>
        <w:pStyle w:val="Normal"/>
        <w:rPr/>
      </w:pPr>
      <w:r>
        <w:rPr>
          <w:sz w:val="22"/>
        </w:rPr>
        <w:t>За прошедшую неделю в Греции были совершены два наглых преступления. В городе Касторья украдены пожертвования, а на Родосе - уникальный ковчег с частицей мощей святой Анастасии Римляныни.</w:t>
      </w:r>
    </w:p>
    <w:p>
      <w:pPr>
        <w:pStyle w:val="Normal"/>
        <w:rPr>
          <w:sz w:val="22"/>
        </w:rPr>
      </w:pPr>
      <w:r>
        <w:rPr>
          <w:sz w:val="22"/>
        </w:rPr>
        <w:t>Храм святого Никанора, который расположен в греческом городе Касторья, обокрали прямо во время совершения Божественной литургии: неизвестный вошел в церковь и украл пожертвования, находившиеся у иконы святой Анастасии Римляныни, в честь которой освящен один из пределов храма.</w:t>
      </w:r>
    </w:p>
    <w:p>
      <w:pPr>
        <w:pStyle w:val="Normal"/>
        <w:rPr>
          <w:sz w:val="22"/>
        </w:rPr>
      </w:pPr>
      <w:r>
        <w:rPr>
          <w:sz w:val="22"/>
        </w:rPr>
        <w:t>Преступление на Родосе удивительным образом также связано с именем этой святой: украден ковчег с мощами преподобномученицы.</w:t>
      </w:r>
    </w:p>
    <w:p>
      <w:pPr>
        <w:pStyle w:val="Normal"/>
        <w:rPr>
          <w:sz w:val="22"/>
        </w:rPr>
      </w:pPr>
      <w:r>
        <w:rPr>
          <w:sz w:val="22"/>
        </w:rPr>
        <w:t>Намерением грабителей, по всей видимости, было именно совершение кощунства. Они вторглись в старинный храм св.Иоанна Богослова в поселке Геннади, однако их не заинтересовала ни церковная утварь, ни деньги - они прошли прямо к алтарю и схватили серебряный ковчег, в котором находится частница мощей святой, принявшей мученическую смерть в Риме в третьем веке.</w:t>
      </w:r>
    </w:p>
    <w:p>
      <w:pPr>
        <w:pStyle w:val="Normal"/>
        <w:rPr>
          <w:sz w:val="22"/>
        </w:rPr>
      </w:pPr>
      <w:r>
        <w:rPr>
          <w:sz w:val="22"/>
        </w:rPr>
        <w:t>Полиция Линдоса проводит расследование, однако все указывает на то, что преступники являются членами организованной группировки, которая систематически совершает кражи святынь в церквях и монастырях по всей Греции.</w:t>
      </w:r>
    </w:p>
    <w:p>
      <w:pPr>
        <w:pStyle w:val="Normal"/>
        <w:rPr>
          <w:sz w:val="22"/>
        </w:rPr>
      </w:pPr>
      <w:r>
        <w:rPr>
          <w:sz w:val="22"/>
        </w:rPr>
        <w:t>В прошлом подобные преступления довольно редко происходили в этой стране, однако в последнее время кажется, что они становятся частью повседневной жизни Элладской Православной Церкви.</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sz w:val="22"/>
        </w:rPr>
      </w:pPr>
      <w:r>
        <w:rPr>
          <w:sz w:val="22"/>
        </w:rPr>
      </w:r>
    </w:p>
    <w:p>
      <w:pPr>
        <w:pStyle w:val="Normal"/>
        <w:rPr>
          <w:b/>
          <w:b/>
          <w:sz w:val="22"/>
        </w:rPr>
      </w:pPr>
      <w:r>
        <w:rPr>
          <w:b/>
          <w:sz w:val="22"/>
        </w:rPr>
        <w:t>21.08.12 Тернопольские власти просят внести Почаевскую лавру в Список памятников всемирного наследия ЮНЕСКО</w:t>
      </w:r>
    </w:p>
    <w:p>
      <w:pPr>
        <w:pStyle w:val="Normal"/>
        <w:rPr>
          <w:sz w:val="22"/>
        </w:rPr>
      </w:pPr>
      <w:r>
        <w:rPr>
          <w:sz w:val="22"/>
        </w:rPr>
        <w:t>Тернопольский областной совет просит Президента Виктора Януковича и Кабинет Министров обратиться в Организацию Объединенных Наций по вопросам образования, науки и культуры (ЮНЕСКО) с представлением о внесении Свято-Успенской Почаевской лавры в Список памятников всемирного наследия. Об этом говорится в решении облсовета от 16 августа.</w:t>
      </w:r>
    </w:p>
    <w:p>
      <w:pPr>
        <w:pStyle w:val="Normal"/>
        <w:rPr>
          <w:sz w:val="22"/>
        </w:rPr>
      </w:pPr>
      <w:r>
        <w:rPr>
          <w:sz w:val="22"/>
        </w:rPr>
        <w:t>"Мы обеспокоены ситуацией, которая сложилась вокруг Свято-Успенской Почаевской лавры и других историко-культурных памятников Украины", - сказано в обращении.</w:t>
      </w:r>
    </w:p>
    <w:p>
      <w:pPr>
        <w:pStyle w:val="Normal"/>
        <w:rPr>
          <w:sz w:val="22"/>
        </w:rPr>
      </w:pPr>
      <w:r>
        <w:rPr>
          <w:sz w:val="22"/>
        </w:rPr>
        <w:t>Депутаты заявляют, что Свято-Успенская Почаевская лавра является выдающимся памятником истории и культуры. "Будучи выдающейся христианской святыней, она одновременно включает в себя бесценное архитектурное и художественное наследие мировой цивилизации", - сказано в тексте обращения.</w:t>
      </w:r>
    </w:p>
    <w:p>
      <w:pPr>
        <w:pStyle w:val="Normal"/>
        <w:rPr>
          <w:sz w:val="22"/>
        </w:rPr>
      </w:pPr>
      <w:r>
        <w:rPr>
          <w:sz w:val="22"/>
        </w:rPr>
        <w:t>Депутаты заявляют, что внесение лавры в перечень всемирного наследия ЮНЕСКО защитит памятник от разрушения, оставит ее открытой для мира, обеспечит охрану, сохранение, популяризацию и передачу будущим поколениям культурного и природного наследия, находящегося на территории Кременецко-Почаевского государственного историко-культурного заповедника.</w:t>
      </w:r>
    </w:p>
    <w:p>
      <w:pPr>
        <w:pStyle w:val="Normal"/>
        <w:rPr>
          <w:sz w:val="22"/>
        </w:rPr>
      </w:pPr>
      <w:r>
        <w:rPr>
          <w:sz w:val="22"/>
        </w:rPr>
        <w:t>Депутаты также считают, что это поможет избежать конфликтов на религиозной почве и будет способствовать межкультурному диалогу.</w:t>
      </w:r>
    </w:p>
    <w:p>
      <w:pPr>
        <w:pStyle w:val="Normal"/>
        <w:rPr>
          <w:sz w:val="22"/>
        </w:rPr>
      </w:pPr>
      <w:r>
        <w:rPr>
          <w:sz w:val="22"/>
        </w:rPr>
        <w:t>Как сообщалось ранее, 2 января 2012 года в Верховной Раде был зарегистрирован законопроект, в котором 6 депутатов предложили парламенту уполномочить Кабинет Министров передавать объекты культурного наследия национального значения в бесплатное пользование или в собственность религиозным организациям.</w:t>
      </w:r>
    </w:p>
    <w:p>
      <w:pPr>
        <w:pStyle w:val="Normal"/>
        <w:rPr>
          <w:sz w:val="22"/>
        </w:rPr>
      </w:pPr>
      <w:r>
        <w:rPr>
          <w:sz w:val="22"/>
        </w:rPr>
        <w:t>При этом законопроект предусматривает поручение правительству в 3-месячный срок решить вопрос передачи объектов Почаевской лавры и Киево-Печерской лавры религиозным организация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8.12 Патриарх Кирилл: Благополучное общество без Бога не построить</w:t>
      </w:r>
    </w:p>
    <w:p>
      <w:pPr>
        <w:pStyle w:val="Normal"/>
        <w:rPr>
          <w:sz w:val="22"/>
        </w:rPr>
      </w:pPr>
      <w:r>
        <w:rPr>
          <w:sz w:val="22"/>
        </w:rPr>
        <w:t>Патриарх Московский и всея Руси Кирилл и Предстоятель Польской Православной Церкви митрополит Савва в праздник Преображения Господня возглавили Литургию на святой горе Грабарке в Польше.</w:t>
      </w:r>
    </w:p>
    <w:p>
      <w:pPr>
        <w:pStyle w:val="Normal"/>
        <w:rPr/>
      </w:pPr>
      <w:r>
        <w:rPr>
          <w:sz w:val="22"/>
        </w:rPr>
        <w:t>"День Преображения Господня учит нас тому, что никакое развитие, в том числе и общественное развитие, которое не принимает в себя Божественной энергии, не приведет род человеческий ко спасению и благополучию", - сказал Патриарх, обращаясь к десяткам тысяч паломников во время богослужения.</w:t>
      </w:r>
    </w:p>
    <w:p>
      <w:pPr>
        <w:pStyle w:val="Normal"/>
        <w:rPr>
          <w:sz w:val="22"/>
        </w:rPr>
      </w:pPr>
      <w:r>
        <w:rPr>
          <w:sz w:val="22"/>
        </w:rPr>
        <w:t>Он напомнил пример Вавилонской башни - "что такое строить без Бога".</w:t>
      </w:r>
    </w:p>
    <w:p>
      <w:pPr>
        <w:pStyle w:val="Normal"/>
        <w:rPr>
          <w:sz w:val="22"/>
        </w:rPr>
      </w:pPr>
      <w:r>
        <w:rPr>
          <w:sz w:val="22"/>
        </w:rPr>
        <w:t>"Мы с вами в России, Польше и бывшем Советском Союзе знаем, что такое строить государство и общество без Бога. Мы имеем уникальный опыт участия в строительстве человеческого счастья и благополучия в отрыве от Божественной благодати и знаем, что этот опыт обернулся крахом", - сказал Предстоятель.</w:t>
      </w:r>
    </w:p>
    <w:p>
      <w:pPr>
        <w:pStyle w:val="Normal"/>
        <w:rPr/>
      </w:pPr>
      <w:r>
        <w:rPr>
          <w:sz w:val="22"/>
        </w:rPr>
        <w:t>"Именно наш с вами опыт, включая трагедию мученичества и исповедничества, должен показать всему миру, что невозможно построить процветающего и справедливого общества, если из этого общества будет изгоняться Бог", - сказал он.</w:t>
      </w:r>
    </w:p>
    <w:p>
      <w:pPr>
        <w:pStyle w:val="Normal"/>
        <w:rPr>
          <w:b/>
          <w:b/>
          <w:sz w:val="22"/>
        </w:rPr>
      </w:pPr>
      <w:r>
        <w:rPr>
          <w:b/>
          <w:sz w:val="22"/>
        </w:rPr>
        <w:t xml:space="preserve">Патриарх рассказал, что совсем недавно в Варшаве состоялось "большое событие": вместе с главой Католической Церкви в Польше кардиналом Юзефом Михаликом он подписал обращение к народам России и Польши. </w:t>
      </w:r>
      <w:r>
        <w:rPr>
          <w:sz w:val="22"/>
        </w:rPr>
        <w:t>http://www.patriarchia.ru/db/text/2411498.html</w:t>
      </w:r>
    </w:p>
    <w:p>
      <w:pPr>
        <w:pStyle w:val="Normal"/>
        <w:rPr/>
      </w:pPr>
      <w:r>
        <w:rPr>
          <w:sz w:val="22"/>
        </w:rPr>
        <w:t>"В этом послании содержится, может быть, одна главная мысль: преобразовать, изменить к лучшему отношения между двумя народами можно только с помощью Божьей. Мы верим в то, что силой благодати Божьей в ответ на молитву наших народов изменятся к лучшему их отношения", - сказал Его Святейшество.</w:t>
      </w:r>
    </w:p>
    <w:p>
      <w:pPr>
        <w:pStyle w:val="Normal"/>
        <w:rPr/>
      </w:pPr>
      <w:r>
        <w:rPr>
          <w:sz w:val="22"/>
        </w:rPr>
        <w:t>По словам Патриарха, это не значит, что "мы не придаем значения политическим, экономическим, культурным и прочим человеческим факторам, которые могут этому содействовать", но главная надежда - на Бога, на силу молитвы.</w:t>
      </w:r>
    </w:p>
    <w:p>
      <w:pPr>
        <w:pStyle w:val="Normal"/>
        <w:rPr>
          <w:sz w:val="22"/>
        </w:rPr>
      </w:pPr>
      <w:r>
        <w:rPr>
          <w:sz w:val="22"/>
        </w:rPr>
        <w:t>"И подписание этого соглашения - установка паруса под правильным углом, чтобы сила благодати Божьей наполнила парус и помогла нам двинуться вперед. Сегодня мы молимся здесь о народах России и Польши, о нашем национальном примирении", - сказал он.</w:t>
      </w:r>
    </w:p>
    <w:p>
      <w:pPr>
        <w:pStyle w:val="Normal"/>
        <w:rPr>
          <w:sz w:val="22"/>
        </w:rPr>
      </w:pPr>
      <w:r>
        <w:rPr>
          <w:sz w:val="22"/>
        </w:rPr>
        <w:t>На богослужении в духовном центре польского православия присутствовали представители Католической Церкви Польши и власти этой стра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8.12 Черногорская полиция не пустила православных священников в храм</w:t>
      </w:r>
    </w:p>
    <w:p>
      <w:pPr>
        <w:pStyle w:val="Normal"/>
        <w:rPr>
          <w:sz w:val="22"/>
        </w:rPr>
      </w:pPr>
      <w:r>
        <w:rPr>
          <w:sz w:val="22"/>
        </w:rPr>
        <w:t>Черногорско-Приморская митрополия Сербской Православной Церкви выразила протест в связи с действиями черногорской полиции, которая вновь не допустила её священнослужителей в один из храмов для совершения богослужения.</w:t>
      </w:r>
    </w:p>
    <w:p>
      <w:pPr>
        <w:pStyle w:val="Normal"/>
        <w:rPr>
          <w:sz w:val="22"/>
        </w:rPr>
      </w:pPr>
      <w:r>
        <w:rPr>
          <w:sz w:val="22"/>
        </w:rPr>
        <w:t>19 августа, в праздник Преображения Господня, черногорские полицейские вновь не пустили православных священников в храм Преображения Господня на Иванови-Коритими для совершения богослужения в честь престольного праздника, мотивируя свои действия неурегулированным вопросом о принадлежности этого храма.</w:t>
      </w:r>
    </w:p>
    <w:p>
      <w:pPr>
        <w:pStyle w:val="Normal"/>
        <w:rPr>
          <w:sz w:val="22"/>
        </w:rPr>
      </w:pPr>
      <w:r>
        <w:rPr>
          <w:sz w:val="22"/>
        </w:rPr>
        <w:t>На Преображенский храм в горном селе Иванови-Коритима, который Черногорско-Приморская митрополия СПЦ считает своим, претендуют и представители раскольнической Черногорской Православной Церкви. Поэтому полиция не пускает в храм священнослужителей, якобы опасаясь, столкновений между представителями этих двух церковных структур.</w:t>
      </w:r>
    </w:p>
    <w:p>
      <w:pPr>
        <w:pStyle w:val="Normal"/>
        <w:rPr>
          <w:sz w:val="22"/>
        </w:rPr>
      </w:pPr>
      <w:r>
        <w:rPr>
          <w:sz w:val="22"/>
        </w:rPr>
        <w:t>В специальном обращении Черногорско-Приморской митрополии говорится, что ранее только священники Цетиньского монастыря совершали праздничные богослужения в этом удаленном храме, и что во всех государственных кадастрах храм числится как собственность митрополии Сербской Церкви.</w:t>
      </w:r>
    </w:p>
    <w:p>
      <w:pPr>
        <w:pStyle w:val="Normal"/>
        <w:rPr>
          <w:sz w:val="22"/>
        </w:rPr>
      </w:pPr>
      <w:r>
        <w:rPr>
          <w:sz w:val="22"/>
        </w:rPr>
        <w:t>Также в этом обращении выражается протест по поводу необъективного и предвзятого освещения богослужений в честь празднования Преображения Господня на черногорских телеканалах в этом году: почти во всех репортажах вместо наполненных тысячами верующих храмов Черногорско-Приморской митрополии, расположенных по территории всей Черногории, центральные каналы показали только собрание 5 раскольнических священников вместе с 50-ю их приверженц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8.12 Патриарха Илию не пригласили на воздвижение креста над храмом Баграта</w:t>
      </w:r>
    </w:p>
    <w:p>
      <w:pPr>
        <w:pStyle w:val="Normal"/>
        <w:rPr>
          <w:sz w:val="22"/>
        </w:rPr>
      </w:pPr>
      <w:r>
        <w:rPr>
          <w:sz w:val="22"/>
        </w:rPr>
        <w:t>В Кутаиси состоялось воздвижение Креста над храмом Баграта, входящим в список объектов Всемирного наследия ЮНЕСКО.</w:t>
      </w:r>
    </w:p>
    <w:p>
      <w:pPr>
        <w:pStyle w:val="Normal"/>
        <w:rPr>
          <w:sz w:val="22"/>
        </w:rPr>
      </w:pPr>
      <w:r>
        <w:rPr>
          <w:sz w:val="22"/>
        </w:rPr>
        <w:t>300-килограммовый бронзовый крест высотой в 2,14 метра создан по чертежам архитектора-реставратора Вано Гремелашвили. Примечательно, что воздвигнутый над храмом крест виден со всех точек центральной части города Кутаиси.</w:t>
      </w:r>
    </w:p>
    <w:p>
      <w:pPr>
        <w:pStyle w:val="Normal"/>
        <w:rPr/>
      </w:pPr>
      <w:r>
        <w:rPr>
          <w:sz w:val="22"/>
        </w:rPr>
        <w:t>Президент Грузии, поднявшись к куполу храма и лично участвовавший в процессе установки креста, обратился затем к собравшимся с речью: «Мы входим в золотую эпоху... Хотя народу пока еще тяжело, очень значительно понимать, что мы должны все восстановить и строить... Храм Баграта принадлежит целой Грузии, политикам и не политикам, верующим и неверующим, поскольку он - символ единой Грузии», - сказал Саакашвили, выразив уверенность, что территориальная целостность Грузии будет восстановлена.</w:t>
      </w:r>
    </w:p>
    <w:p>
      <w:pPr>
        <w:pStyle w:val="Normal"/>
        <w:rPr>
          <w:sz w:val="22"/>
        </w:rPr>
      </w:pPr>
      <w:r>
        <w:rPr>
          <w:sz w:val="22"/>
        </w:rPr>
        <w:t>Католикос-Патриарх всея Грузии Илия II на воздвижение предварительно освященного и благословенного креста над историческим храмом Баграта приглашён не был.</w:t>
      </w:r>
    </w:p>
    <w:p>
      <w:pPr>
        <w:pStyle w:val="Normal"/>
        <w:rPr>
          <w:sz w:val="22"/>
        </w:rPr>
      </w:pPr>
      <w:r>
        <w:rPr>
          <w:sz w:val="22"/>
        </w:rPr>
        <w:t>Храм Баграта, возведённый в Кутаиси в годы правления Баграта III как главный собор его царства, был впервые освящён в день Успения Богородицы в 1003 году. Величественный по размерам и пропорциям храм стал принципиально новым словом в истории зодчества, он был богато украшен резьбой, мозаикой и другими изобразительными средствами. Храм играл исключительную роль в средневековой истории Грузии. В частности, именно здесь был коронован величайший из грузинских царей Давид IV Агмашенебели. Во время нападения турок в 1691 году взрыв пороха разрушил кровлю и купол собора, впоследствии не восстанавливавшегося. В 1994 году храм Баграта был внесён ЮНЕСКО в число объектов Всемирного наследия, в 2001 году он был возвращен Грузинской Православной Церкви.</w:t>
      </w:r>
    </w:p>
    <w:p>
      <w:pPr>
        <w:pStyle w:val="Normal"/>
        <w:rPr>
          <w:b/>
          <w:b/>
          <w:sz w:val="22"/>
        </w:rPr>
      </w:pPr>
      <w:r>
        <w:rPr>
          <w:sz w:val="22"/>
        </w:rPr>
        <w:t>Благовест-инфо</w:t>
      </w:r>
    </w:p>
    <w:p>
      <w:pPr>
        <w:pStyle w:val="Normal"/>
        <w:rPr>
          <w:b/>
          <w:b/>
          <w:sz w:val="22"/>
        </w:rPr>
      </w:pPr>
      <w:r>
        <w:rPr>
          <w:b/>
          <w:sz w:val="22"/>
        </w:rPr>
      </w:r>
    </w:p>
    <w:p>
      <w:pPr>
        <w:pStyle w:val="Normal"/>
        <w:rPr>
          <w:b/>
          <w:b/>
          <w:sz w:val="22"/>
        </w:rPr>
      </w:pPr>
      <w:r>
        <w:rPr>
          <w:b/>
          <w:sz w:val="22"/>
        </w:rPr>
        <w:t>20.08.12 Патриарх Варфоломей - против превращения в мечеть церкви св. Софии в Трапезунде</w:t>
      </w:r>
    </w:p>
    <w:p>
      <w:pPr>
        <w:pStyle w:val="Normal"/>
        <w:rPr>
          <w:sz w:val="22"/>
        </w:rPr>
      </w:pPr>
      <w:r>
        <w:rPr>
          <w:sz w:val="22"/>
        </w:rPr>
        <w:t>В конце июля вице-премьер правительства Турции Бюлент Арыч выступил с предложением превратить церковь святой Софии в Трапезунде (Турция, Трабзон), где сегодня расположен музей, в мечеть, объяснив свою идею тем, что здание создавалось для молитвы.</w:t>
      </w:r>
    </w:p>
    <w:p>
      <w:pPr>
        <w:pStyle w:val="Normal"/>
        <w:rPr>
          <w:sz w:val="22"/>
        </w:rPr>
      </w:pPr>
      <w:r>
        <w:rPr>
          <w:sz w:val="22"/>
        </w:rPr>
        <w:t>Константинопольский Патриарх посетил эту церковь 16 августа и встретился с мэром города. Общаясь с турецкими репортерами, Патриарх сказал: «Мы уважаем все мечети и все места для молитвы, но в этом случае я не вижу никакой необходимости превращения Святой Софии в мечеть. Мы выступаем за сохранение церкви св. Софии в качестве музея. Кроме того, как заявил глава местного (исламского) сообщества, здесь уже есть множество мечетей, и многие из них остаются частично пустыми».</w:t>
      </w:r>
    </w:p>
    <w:p>
      <w:pPr>
        <w:pStyle w:val="Normal"/>
        <w:rPr>
          <w:sz w:val="22"/>
        </w:rPr>
      </w:pPr>
      <w:r>
        <w:rPr>
          <w:sz w:val="22"/>
        </w:rPr>
        <w:t>Патриарх сослался на заявление Зеки Байтара, сказавшего, что «сначала мы должны заполнить [имеющиеся] мечети, и только потом, если это будет необходимо, сделать мечеть из Святой Софии».</w:t>
      </w:r>
    </w:p>
    <w:p>
      <w:pPr>
        <w:pStyle w:val="Normal"/>
        <w:rPr/>
      </w:pPr>
      <w:r>
        <w:rPr>
          <w:sz w:val="22"/>
        </w:rPr>
        <w:t>«Если Святая София в Трапезунде будет превращена в мечеть, она будет доступна только для наших мусульманских братьев. - добавил Патриарх. - Напротив, если она останется музеем, то сможет быть полезной для всего международного сообщества, со значительной прибылью для местных жител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0.08.12 Расследование убийства Николая II вряд ли будет возобновлено</w:t>
      </w:r>
    </w:p>
    <w:p>
      <w:pPr>
        <w:pStyle w:val="Normal"/>
        <w:rPr>
          <w:sz w:val="22"/>
        </w:rPr>
      </w:pPr>
      <w:r>
        <w:rPr>
          <w:sz w:val="22"/>
        </w:rPr>
        <w:t>В Следственном комитете России пока не видят веских оснований для возобновления расследования убийства Николая II в связи с обнаружением в храме в Брюсселе материалов белогвардейского следователя Николая Соколова.</w:t>
      </w:r>
    </w:p>
    <w:p>
      <w:pPr>
        <w:pStyle w:val="Normal"/>
        <w:rPr/>
      </w:pPr>
      <w:r>
        <w:rPr>
          <w:sz w:val="22"/>
        </w:rPr>
        <w:t>«Каких-то инициатив с нашей стороны, чтобы возобновить уголовное дело, наверное, не будет. Обратится Церковь - будем решать вопрос, как поступать», - заявил старший следователь-криминалист главного управления криминалистики СКР Владимир Соловьев, который расследовал дело об убийстве Царской семьи. «До сих пор мы точно не знаем, что обнаружено в Брюсселе», - сказал он.</w:t>
      </w:r>
    </w:p>
    <w:p>
      <w:pPr>
        <w:pStyle w:val="Normal"/>
        <w:rPr>
          <w:sz w:val="22"/>
        </w:rPr>
      </w:pPr>
      <w:r>
        <w:rPr>
          <w:sz w:val="22"/>
        </w:rPr>
        <w:t>«У нас нет жесткой позиции, что уголовное дело не будет возбуждено. Все зависит от свойств обнаруженных объектов. Но сейчас не 1992 год, когда у нас еще не было доказательств. Сейчас, когда проведена масса исследований, еще одно доказательство подлинности останков вряд ли даст что-то новое», - сказал В. Соловьев.</w:t>
      </w:r>
    </w:p>
    <w:p>
      <w:pPr>
        <w:pStyle w:val="Normal"/>
        <w:rPr/>
      </w:pPr>
      <w:r>
        <w:rPr>
          <w:sz w:val="22"/>
        </w:rPr>
        <w:t>«Сомнений в подлинности останков у нас не возникает. По поводу фрагментов, обнаруженных в Брюсселе, в Следственный комитет с просьбой провести дополнительные исследования никто не обращался - ни Русская Православная Церковь, ни Русская Православная Церковь За рубежом. Такие научные исследования можно провести и вне рамок уголовного дела», - сказал В. Соловьев.</w:t>
      </w:r>
    </w:p>
    <w:p>
      <w:pPr>
        <w:pStyle w:val="Normal"/>
        <w:rPr>
          <w:sz w:val="22"/>
        </w:rPr>
      </w:pPr>
      <w:r>
        <w:rPr>
          <w:sz w:val="22"/>
        </w:rPr>
        <w:t>Как сообщалось ранее, при реконструкции храма Иова Многострадального в Брюсселе обнаружены материалы следователя Н. Соколова, который в 1919 году вел расследование убийства последнего российского императора и его семьи.</w:t>
      </w:r>
    </w:p>
    <w:p>
      <w:pPr>
        <w:pStyle w:val="Normal"/>
        <w:rPr>
          <w:sz w:val="22"/>
        </w:rPr>
      </w:pPr>
      <w:r>
        <w:rPr>
          <w:sz w:val="22"/>
        </w:rPr>
        <w:t>Представители Дома Романовых заявили, что изучение брюссельских материалов, вероятно, поможет поставить точку в вопросе о подлинности царских останков.</w:t>
      </w:r>
    </w:p>
    <w:p>
      <w:pPr>
        <w:pStyle w:val="Normal"/>
        <w:rPr>
          <w:sz w:val="22"/>
        </w:rPr>
      </w:pPr>
      <w:r>
        <w:rPr>
          <w:sz w:val="22"/>
        </w:rPr>
        <w:t>Интерфакс-Религия</w:t>
      </w:r>
    </w:p>
    <w:p>
      <w:pPr>
        <w:pStyle w:val="Normal"/>
        <w:rPr>
          <w:sz w:val="22"/>
        </w:rPr>
      </w:pPr>
      <w:r>
        <w:rPr>
          <w:sz w:val="22"/>
        </w:rPr>
      </w:r>
    </w:p>
    <w:p>
      <w:pPr>
        <w:pStyle w:val="Normal"/>
        <w:rPr/>
      </w:pPr>
      <w:r>
        <w:rPr>
          <w:b/>
          <w:sz w:val="22"/>
        </w:rPr>
        <w:t>21.08.12 Патриарх Кирилл: Соловки - это памятник мужеству и духовной силе наших предков</w:t>
      </w:r>
    </w:p>
    <w:p>
      <w:pPr>
        <w:pStyle w:val="Normal"/>
        <w:rPr/>
      </w:pPr>
      <w:r>
        <w:rPr>
          <w:sz w:val="22"/>
        </w:rPr>
        <w:t>«Соловецкая обитель занимает особое место в истории нашего Отечества, как и в истории русской святости», - сказал Патриарх Кирилл, обращаясь к братии Соловецкого монастыря.</w:t>
      </w:r>
    </w:p>
    <w:p>
      <w:pPr>
        <w:pStyle w:val="Normal"/>
        <w:rPr/>
      </w:pPr>
      <w:r>
        <w:rPr>
          <w:sz w:val="22"/>
        </w:rPr>
        <w:t>«Удивительно, как на стыке абсолютно неблагоприятных для жизни условий и горячей веры рождается духовный подвиг человека, - отметил Святейший Владыка. - Собственно говоря, в этом нет ничего неожиданного. Любой подвиг рождается на грани «могу» и «не могу». Так уж мы устроены, что не доводим себя до этой грани. Мы всегда оставляем большое расстояние между этими «могу» и «не могу». А подвиг там, где нет расстояния, где «могу» и «не могу» сливаются воедино. Там прорыв, там точки роста, там подвиг, там героизм, любой героизм - и духовный, и светский».</w:t>
      </w:r>
    </w:p>
    <w:p>
      <w:pPr>
        <w:pStyle w:val="Normal"/>
        <w:rPr/>
      </w:pPr>
      <w:r>
        <w:rPr>
          <w:sz w:val="22"/>
        </w:rPr>
        <w:t>«В чем величие отцов - насельников этой обители? Да в том, что они давали пример всей Руси. Если там, в холодном Белом море, в отдаленном монастыре люди, не имеющие практически никакой поддержки, живущие только своими собственными силами и благодатью Божией, творят чудеса, создают архитектурные шедевры, развивают экономику, используют новейшие технологии, то что же остальная Россия? Достаточно было напечатать открытки с видами Соловков, чтобы они уже вдохновляли людей», - подчеркнул Предстоятель.</w:t>
      </w:r>
    </w:p>
    <w:p>
      <w:pPr>
        <w:pStyle w:val="Normal"/>
        <w:rPr/>
      </w:pPr>
      <w:r>
        <w:rPr>
          <w:sz w:val="22"/>
        </w:rPr>
        <w:t>«Я не говорю о духовной стороне жизни, - добавил Священноархимандрит Соловецкого монастыря. - Каждый понимал, что здесь быть монахом труднее, чем в любом другом месте, что здесь действительно смыкаются эти «могу» и «не могу» в едином порыве, в личности каждого человека и всей монашеской общины».</w:t>
      </w:r>
    </w:p>
    <w:p>
      <w:pPr>
        <w:pStyle w:val="Normal"/>
        <w:rPr/>
      </w:pPr>
      <w:r>
        <w:rPr>
          <w:sz w:val="22"/>
        </w:rPr>
        <w:t>«Не могу себе представить, что сделали бы американцы, героизируя нечто подобное в истории Америки, - продолжил Святейший Патриарх. - Сколько фильмов было бы поставлено, сколько книг было бы написано, сколько героев бы появилось вокруг этой темы!»</w:t>
      </w:r>
    </w:p>
    <w:p>
      <w:pPr>
        <w:pStyle w:val="Normal"/>
        <w:rPr/>
      </w:pPr>
      <w:r>
        <w:rPr>
          <w:sz w:val="22"/>
        </w:rPr>
        <w:t>«У нас с вами нет ни фильмов, ни героев, ни памяти, и даже денег на реставрацию еще не хватает в полной мере», - констатировал Предстоятель.</w:t>
      </w:r>
    </w:p>
    <w:p>
      <w:pPr>
        <w:pStyle w:val="Normal"/>
        <w:rPr/>
      </w:pPr>
      <w:r>
        <w:rPr>
          <w:sz w:val="22"/>
        </w:rPr>
        <w:t>«Сегодня восстановление Соловков - это архиважная задача для государства и для Церкви уже только потому, что это шедевр, это памятник мужеству и духовной силе наших предков. Наша общая святая задача - восстановить обитель, таким образом организовать жизнь поселка, чтобы все это соответствовало величию сего места, чтобы здесь не появлялся новострой, который колол бы глаза своей безвкусицей, чтобы все здесь, с одной стороны, способствовало жизни людей, но, с другой стороны, укладывалось в этот замечательный духовно-исторический контекст», - заключил Святейший Патриарх Кирилл.</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2.08.12 В России усилят охрану православных храмов</w:t>
      </w:r>
    </w:p>
    <w:p>
      <w:pPr>
        <w:pStyle w:val="Normal"/>
        <w:rPr>
          <w:sz w:val="22"/>
        </w:rPr>
      </w:pPr>
      <w:r>
        <w:rPr>
          <w:sz w:val="22"/>
        </w:rPr>
        <w:t>В течение нескольких дней после вынесения приговора участницам «панк-молебна» в Храме Христа Спасителя, в России были осквернены несколько православных храмов.</w:t>
      </w:r>
    </w:p>
    <w:p>
      <w:pPr>
        <w:pStyle w:val="Normal"/>
        <w:rPr>
          <w:sz w:val="22"/>
        </w:rPr>
      </w:pPr>
      <w:r>
        <w:rPr>
          <w:sz w:val="22"/>
        </w:rPr>
        <w:t>В ночь с 16 на 17 августа в Пскове неизвестный нанес 15-метровые надписи «Долой церковных мракобесов» и «Уважуха Pussy Riot» на стены собора Рождества Иоанна Предтечи Ивановского монастыря (XIII в.). По факту осквернения возбуждено уголовное дело по ч. 2 ст. 214 УК РФ (вандализм, совершенный по мотивам религиозной ненависти или вражды). Прокуратурой города данное уголовное дело взято на особый контроль.</w:t>
      </w:r>
    </w:p>
    <w:p>
      <w:pPr>
        <w:pStyle w:val="Normal"/>
        <w:rPr>
          <w:sz w:val="22"/>
        </w:rPr>
      </w:pPr>
      <w:r>
        <w:rPr>
          <w:sz w:val="22"/>
        </w:rPr>
        <w:t>В ночь на 19 августа неизвестные нанесли сатанинские надписи и символику на стены двух церквей Южно-Сахалинска: Воскресенский кафедральный собор и храм святителя Иннокентия Московского.</w:t>
      </w:r>
    </w:p>
    <w:p>
      <w:pPr>
        <w:pStyle w:val="Normal"/>
        <w:rPr>
          <w:sz w:val="22"/>
        </w:rPr>
      </w:pPr>
      <w:r>
        <w:rPr>
          <w:sz w:val="22"/>
        </w:rPr>
        <w:t>20 августа на стене Вознесенского кафедрального собора города Великие Луки Псковской области была обнаружена надпись «Свободу Pussy Riot». Уголовное дело возбуждено не будет. Как сообщили в пресс-службе УМВД, в выходке неизвестных поклонников панк-группы не усмотрено состава преступления, т.к. надпись «Свободу «Pussy Riot» не содержит оскорблений, храму не было нанесено повреждений, граффити было сразу же закрашено.</w:t>
      </w:r>
    </w:p>
    <w:p>
      <w:pPr>
        <w:pStyle w:val="Normal"/>
        <w:rPr>
          <w:sz w:val="22"/>
        </w:rPr>
      </w:pPr>
      <w:r>
        <w:rPr>
          <w:sz w:val="22"/>
        </w:rPr>
        <w:t>21 августа сотрудники УВД по Калининградской области задержали двух парней, которые подожгли и осквернили здание кафедрального Свято-Георгиевского Морского собора Балтийского флота, расположенного в городе Балтийске. Пожарные оперативно потушили огонь, не дав ему распространиться на весь храм. Сгорела лишь часть двери. На месте происшествия полицейские обнаружили различные надписи оскорбительного содержания, нанесенные черной краской на стену собора. Решается вопрос о возбуждении уголовного дела (вандализм).</w:t>
      </w:r>
    </w:p>
    <w:p>
      <w:pPr>
        <w:pStyle w:val="Normal"/>
        <w:rPr>
          <w:sz w:val="22"/>
        </w:rPr>
      </w:pPr>
      <w:r>
        <w:rPr>
          <w:sz w:val="22"/>
        </w:rPr>
        <w:t>В связи с участившимися нападениями на храмы, глава православного движения «Святая Русь» Иван Отраковский объявил о патрулировании храмовых территорий в Москве и области добровольными православными дружинами.</w:t>
      </w:r>
    </w:p>
    <w:p>
      <w:pPr>
        <w:pStyle w:val="Normal"/>
        <w:rPr/>
      </w:pPr>
      <w:r>
        <w:rPr>
          <w:sz w:val="22"/>
        </w:rPr>
        <w:t>«При обнаружении лиц, совершающих кощунственные действия в отношении православных святынь, оскорбляющих православную веру, проявляющих агрессию к священникам, мы оставляем за собой право принимать соответствующие меры, - заявил организатор дружин. - Мы не призываем к физической расправе, мы призываем к справедливому наказанию! Мы не призываем к наступлению, мы призываем к защите!»</w:t>
      </w:r>
    </w:p>
    <w:p>
      <w:pPr>
        <w:pStyle w:val="Normal"/>
        <w:rPr>
          <w:sz w:val="22"/>
        </w:rPr>
      </w:pPr>
      <w:r>
        <w:rPr>
          <w:sz w:val="22"/>
        </w:rPr>
        <w:t>Лидер движения пояснил, что дружинники будут действовать строго в рамках закона и координировать свои действия с полицейскими. Он призвал всех православных людей организовываться в дружины, «ввести по всей России посменное патрулирование возле наших родных святынь».</w:t>
      </w:r>
    </w:p>
    <w:p>
      <w:pPr>
        <w:pStyle w:val="Normal"/>
        <w:rPr/>
      </w:pPr>
      <w:r>
        <w:rPr>
          <w:sz w:val="22"/>
        </w:rPr>
        <w:t>В мэрии Москвы считают, что патрулирование улиц православными дружинами - это «неправильный подход». «Если говорить о дружинах, которые будут иметь конфессиональную или национальную направленность, то мое мнение, что это непродуктивный путь развития данного рода деятельности. У нас в Москве уже сложилась нормальная практика работы дружин, которая реализуется по территориальному принципу. Это эффективно, и дальше развитие будет идти в этом направлении», - сказал глава департамента региональной безопасности Москвы Алексей Майоров.</w:t>
      </w:r>
    </w:p>
    <w:p>
      <w:pPr>
        <w:pStyle w:val="Normal"/>
        <w:rPr>
          <w:sz w:val="22"/>
        </w:rPr>
      </w:pPr>
      <w:r>
        <w:rPr>
          <w:sz w:val="22"/>
        </w:rPr>
        <w:t>В Московском Патриархате не согласны с мнением, что многорелигиозный состав российского общества создает законодательные препятствия для создания православных патрулей.</w:t>
      </w:r>
    </w:p>
    <w:p>
      <w:pPr>
        <w:pStyle w:val="Normal"/>
        <w:rPr/>
      </w:pPr>
      <w:r>
        <w:rPr>
          <w:sz w:val="22"/>
        </w:rPr>
        <w:t>«Если мне кто-то на глобусе покажет немногоконфессиональную страну, я тому готов выписать денежную премию. Это не аргумент. У нас ведь полицейский, например, может быть и мусульманином, и даже баптистом - кем угодно. И что здесь незаконного?» - заявил протоиерей Димитрий Смирнов.</w:t>
      </w:r>
    </w:p>
    <w:p>
      <w:pPr>
        <w:pStyle w:val="Normal"/>
        <w:rPr/>
      </w:pPr>
      <w:r>
        <w:rPr>
          <w:sz w:val="22"/>
        </w:rPr>
        <w:t>К созданию добровольных православных дружин отец Димитрий относится очень хорошо. «Если это будет в рамках закона, это замечательно. Но непонятно, сколько у них «штыков», потому что только в Москве действующих храмов около четырехсот, а всякие хулиганские выходки осуществляются в том числе и ночью», - сказал он.</w:t>
      </w:r>
    </w:p>
    <w:p>
      <w:pPr>
        <w:pStyle w:val="Normal"/>
        <w:rPr>
          <w:sz w:val="22"/>
        </w:rPr>
      </w:pPr>
      <w:r>
        <w:rPr>
          <w:sz w:val="22"/>
        </w:rPr>
        <w:t>По словам священника, возглавляемый им Синодальный отдел по взаимодействию с Вооруженными силами и правоохранительными учреждениями уже обратился к главе МВД с просьбой усилить охрану храмов и монастырей по всей территории России, «и в дальнейшем разработать соответствующую систему».</w:t>
      </w:r>
    </w:p>
    <w:p>
      <w:pPr>
        <w:pStyle w:val="Normal"/>
        <w:rPr>
          <w:sz w:val="22"/>
        </w:rPr>
      </w:pPr>
      <w:r>
        <w:rPr>
          <w:sz w:val="22"/>
        </w:rPr>
        <w:t>Отец Димитрий также указал на то, что для создания православных дружин никаких санкций не надо, заметив, что «у нас ведь есть, например, старшие по подъездам».</w:t>
      </w:r>
    </w:p>
    <w:p>
      <w:pPr>
        <w:pStyle w:val="Normal"/>
        <w:rPr>
          <w:sz w:val="22"/>
        </w:rPr>
      </w:pPr>
      <w:r>
        <w:rPr>
          <w:sz w:val="22"/>
        </w:rPr>
        <w:t>По материалам 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22.08.12 Из-за приговора участницам «панк-молебна» диакон отказался от сана</w:t>
      </w:r>
    </w:p>
    <w:p>
      <w:pPr>
        <w:pStyle w:val="Normal"/>
        <w:rPr>
          <w:sz w:val="22"/>
        </w:rPr>
      </w:pPr>
      <w:r>
        <w:rPr>
          <w:sz w:val="22"/>
        </w:rPr>
        <w:t>Заштатный клирик Тамбовской епархии Русской Церкви диакон Сергий Баранов сложил с себя сан священника из-за приговора участницам «панк-молебна» в Храме Христа Спасителя.</w:t>
      </w:r>
    </w:p>
    <w:p>
      <w:pPr>
        <w:pStyle w:val="Normal"/>
        <w:rPr/>
      </w:pPr>
      <w:r>
        <w:rPr>
          <w:sz w:val="22"/>
        </w:rPr>
        <w:t>В открытом письме Патриарху Кириллу, опубликованном на его странице в Facebook, Баранов называет приговор позорным и ходатайствует о снятии с себя сана. «Я остаюсь верующим христианином, но находиться в одной Церкви с лжецами, стяжателями и лицемерами, считаю для себя совершенно невозможным из соображений этики. Я дорожу своей верой, но остаться после случившегося в РПЦ означало бы, что я одобряю их действия и, следовательно, соучаствую в них. Считаю, что Церковь как институт нуждается в очищении и обновлении - лишь тогда человек честный и порядочный сможет с чистой совестью вновь переступить ее порог. Призываю всех искренне верующих вознести молитвы Господу нашему Иисусу Христу о скорейшем исцелении от всех язв, поразивших нашу Святую Церковь», - пишет Баранов.</w:t>
      </w:r>
    </w:p>
    <w:p>
      <w:pPr>
        <w:pStyle w:val="Normal"/>
        <w:rPr>
          <w:sz w:val="22"/>
        </w:rPr>
      </w:pPr>
      <w:r>
        <w:rPr>
          <w:sz w:val="22"/>
        </w:rPr>
        <w:t>В связи с публикацией открытого письма, на сайте Тамбовской епархии опубликован пресс-релиз, в котором говорится: «Официальная позиция Церкви по делу лиц, совершивших кощунственный акт в Храме Христа Спасителя, выраженная в специальном заявлении Высшего Церковного Совета находится в полном соответствии с церковной традицией. Это документ, а не судебное решение, как почему-то считает диакон Сергий Баранов, отражает общецерковный взгляд на совершенное деяние, а также содержит просьбу о милосердии к тем, кто совершил грех богохульства и не желает в нем раскаиваться».</w:t>
      </w:r>
    </w:p>
    <w:p>
      <w:pPr>
        <w:pStyle w:val="Normal"/>
        <w:rPr>
          <w:sz w:val="22"/>
        </w:rPr>
      </w:pPr>
      <w:r>
        <w:rPr>
          <w:sz w:val="22"/>
        </w:rPr>
        <w:t>Скорее всего, прошение диакона Сергия Баранова о лишении его священного сана будет удовлетворено, поскольку быть священнослужителем против своей воли невозможно.</w:t>
      </w:r>
    </w:p>
    <w:p>
      <w:pPr>
        <w:pStyle w:val="Normal"/>
        <w:rPr>
          <w:sz w:val="22"/>
        </w:rPr>
      </w:pPr>
      <w:r>
        <w:rPr>
          <w:sz w:val="22"/>
        </w:rPr>
        <w:t>В епархии также сообщили, что начиная с 1997 и по 2003 год диакон Сергий Баранов неоднократно подвергался прещениям за непристойное и разгульное поведение, злоупотребление алкоголем и неблагоговейное отношение к святыням. Приговор суда по резонансному делу, по-видимому, послужил для него лишь поводом написать прошение о снятии священного сана.</w:t>
      </w:r>
    </w:p>
    <w:p>
      <w:pPr>
        <w:pStyle w:val="Normal"/>
        <w:rPr>
          <w:sz w:val="22"/>
        </w:rPr>
      </w:pPr>
      <w:r>
        <w:rPr>
          <w:sz w:val="22"/>
        </w:rPr>
        <w:t>В то же время блогеры, проанализировав достаточно внушительное по объему письмо Баранова, пришли к выводу, что это не уникальный текст, а «микс», составленный из колонки обозревателя «Эха Москвы» Антона Ореха, поста Светланы Горячевой и программы Николая Сванидзе. Причем, перепост идет без каких-либо ссылок и целыми абзацами.</w:t>
      </w:r>
    </w:p>
    <w:p>
      <w:pPr>
        <w:pStyle w:val="Normal"/>
        <w:rPr>
          <w:sz w:val="22"/>
        </w:rPr>
      </w:pPr>
      <w:r>
        <w:rPr>
          <w:sz w:val="22"/>
        </w:rPr>
        <w:t>В интервью «Русской службе новостей» г-н Баранов подтвердил эти подозрения, рассказав, что действительно использовал тексты указанных авторов при составлении своего письма, послушавшись совета «одного очень хорошего друга». По словам С. Баранова, первоначальный вариант его письма был «наполнен богословским содержанием», поэтому, чтобы избежать неверных толкований, было принято решение донести его мысли до окружающих более светским языком. Имя «друга» Сергей Баранов раскрывать отказался.</w:t>
      </w:r>
    </w:p>
    <w:p>
      <w:pPr>
        <w:pStyle w:val="Normal"/>
        <w:rPr>
          <w:sz w:val="22"/>
        </w:rPr>
      </w:pPr>
      <w:r>
        <w:rPr>
          <w:sz w:val="22"/>
        </w:rPr>
        <w:t>По материалам Интерфакс-Религия, Православие и мир, Аргументы.Ru</w:t>
      </w:r>
    </w:p>
    <w:p>
      <w:pPr>
        <w:pStyle w:val="Normal"/>
        <w:rPr>
          <w:b/>
          <w:b/>
          <w:sz w:val="22"/>
        </w:rPr>
      </w:pPr>
      <w:r>
        <w:rPr>
          <w:b/>
          <w:sz w:val="22"/>
        </w:rPr>
      </w:r>
    </w:p>
    <w:p>
      <w:pPr>
        <w:pStyle w:val="Normal"/>
        <w:rPr>
          <w:b/>
          <w:b/>
          <w:sz w:val="22"/>
        </w:rPr>
      </w:pPr>
      <w:r>
        <w:rPr>
          <w:b/>
          <w:sz w:val="22"/>
        </w:rPr>
        <w:t>22.08.12 Святогорцы могут «заморозить» связи с греческим государством</w:t>
      </w:r>
    </w:p>
    <w:p>
      <w:pPr>
        <w:pStyle w:val="Normal"/>
        <w:rPr>
          <w:sz w:val="22"/>
        </w:rPr>
      </w:pPr>
      <w:r>
        <w:rPr>
          <w:sz w:val="22"/>
        </w:rPr>
        <w:t>В мае 2012 года, выполняя требования Евросоюза о консолидации бюджета, греческое правительство решило обложить 20-процентным налогом доходы, получаемые афонскими монастырями от их внеафонских владений (подворья монастырей существуют во многих городах Греции). Представители монастырей воспротивились этому. Святогорцы указали, что налогообложение их недвижимости противоречит тысячелетней практике, соглашениям монастырей с государством, а также статье 105 Конституции Греции, в которой зафиксированы налоговые и таможенные привилегии Св. Горы.</w:t>
      </w:r>
    </w:p>
    <w:p>
      <w:pPr>
        <w:pStyle w:val="Normal"/>
        <w:rPr>
          <w:sz w:val="22"/>
        </w:rPr>
      </w:pPr>
      <w:r>
        <w:rPr>
          <w:sz w:val="22"/>
        </w:rPr>
        <w:t>Правительство Греции фактически не отреагировало на протест Афона. В итоге 13 августа состоялся Внеочередной двойной Святой Собор Святого Афона, на котором присутствовали игумены и представители 20 афонских монастырей. Участники собрания говорили о возможности «заморозить» связи Афона с греческим государством.</w:t>
      </w:r>
    </w:p>
    <w:p>
      <w:pPr>
        <w:pStyle w:val="Normal"/>
        <w:rPr>
          <w:sz w:val="22"/>
        </w:rPr>
      </w:pPr>
      <w:r>
        <w:rPr>
          <w:sz w:val="22"/>
        </w:rPr>
        <w:t>В тот же день Священный Кинот Святой Горы Афон распространил обращение, в котором, в частности, говорится:</w:t>
      </w:r>
    </w:p>
    <w:p>
      <w:pPr>
        <w:pStyle w:val="Normal"/>
        <w:rPr>
          <w:sz w:val="22"/>
        </w:rPr>
      </w:pPr>
      <w:r>
        <w:rPr>
          <w:sz w:val="22"/>
        </w:rPr>
        <w:t>«Святой Собор обсудил важнейший вопрос пренебрежения к самоуправлению Святой Горы, которое показывают налоговые меры, наложенные в одностороннем порядке со стороны Греческого государства. Согласно греческой Конституции, Святая Гора управляется самостоятельно, независимо регулируя свое функционирование и покрытие своих постоянных потребностей, с огромными усилиями и неустанной заботой. По сложившейся практике урегулирование святогорских вопросов всегда происходит по общему согласию.</w:t>
      </w:r>
    </w:p>
    <w:p>
      <w:pPr>
        <w:pStyle w:val="Normal"/>
        <w:rPr>
          <w:sz w:val="22"/>
        </w:rPr>
      </w:pPr>
      <w:r>
        <w:rPr>
          <w:sz w:val="22"/>
        </w:rPr>
        <w:t>Греческое государство, навязывая свое налогообложение Святой Горе, лишает ее, таким образом, самоуправления и уничтожает все, что на протяжении веков уважали даже иноверцы, угрожая жизнеспособности единственного в мире Афонского государства и вызывая косвенно упадок его устоев.</w:t>
      </w:r>
    </w:p>
    <w:p>
      <w:pPr>
        <w:pStyle w:val="Normal"/>
        <w:rPr>
          <w:sz w:val="22"/>
        </w:rPr>
      </w:pPr>
      <w:r>
        <w:rPr>
          <w:sz w:val="22"/>
        </w:rPr>
        <w:t>Кроме того, для Святой Горы это вопрос не просто налогообложения и финансов, но правовой, он касается ее независимости и самостоятельности, ее существования как духовного института, который самостоятельно обеспечивает свою вселенскую миссию.</w:t>
      </w:r>
    </w:p>
    <w:p>
      <w:pPr>
        <w:pStyle w:val="Normal"/>
        <w:rPr>
          <w:sz w:val="22"/>
        </w:rPr>
      </w:pPr>
      <w:r>
        <w:rPr>
          <w:sz w:val="22"/>
        </w:rPr>
        <w:t>Во избежание любого дальнейшего неприятного вмешательства, обращаемся с последним призывом к Греческому Государству выполнить многократно и разными образами обещанное правовое урегулирование, с помощью которого был бы мирно решен данный вопрос».</w:t>
      </w:r>
    </w:p>
    <w:p>
      <w:pPr>
        <w:pStyle w:val="Normal"/>
        <w:rPr>
          <w:sz w:val="22"/>
        </w:rPr>
      </w:pPr>
      <w:r>
        <w:rPr>
          <w:sz w:val="22"/>
        </w:rPr>
        <w:t>Документ подписан всеми присутствующими на Святом Соборе представителями и настоятелями двадцати святых монастырей Святой Горы Аф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2.08.12 Предстоятель Кипрской Церкви предложил снизить зарплаты духовенства</w:t>
      </w:r>
    </w:p>
    <w:p>
      <w:pPr>
        <w:pStyle w:val="Normal"/>
        <w:rPr>
          <w:sz w:val="22"/>
        </w:rPr>
      </w:pPr>
      <w:r>
        <w:rPr>
          <w:sz w:val="22"/>
        </w:rPr>
        <w:t>Предстоятель Кипрской Церкви считает, что высшее духовенство и сотрудники, получающие больше 2000 евро в месяц, должны пойти на сокращение зарплаты, так как из-за кризиса снижаются доходы Церкви.</w:t>
      </w:r>
    </w:p>
    <w:p>
      <w:pPr>
        <w:pStyle w:val="Normal"/>
        <w:rPr>
          <w:sz w:val="22"/>
        </w:rPr>
      </w:pPr>
      <w:r>
        <w:rPr>
          <w:sz w:val="22"/>
        </w:rPr>
        <w:t>Архиепископ Хризостом II сказал, что Священный Синод соберется в начале следующего месяца, чтобы обсудить этот вопрос.</w:t>
      </w:r>
    </w:p>
    <w:p>
      <w:pPr>
        <w:pStyle w:val="Normal"/>
        <w:rPr>
          <w:sz w:val="22"/>
        </w:rPr>
      </w:pPr>
      <w:r>
        <w:rPr>
          <w:sz w:val="22"/>
        </w:rPr>
        <w:t>Его собственная зарплата, а также доходы архиереев и всех, кто получает высокие зарплаты, будут сокращены в первую очередь, чтобы «подать хороший пример».</w:t>
      </w:r>
    </w:p>
    <w:p>
      <w:pPr>
        <w:pStyle w:val="Normal"/>
        <w:rPr>
          <w:sz w:val="22"/>
        </w:rPr>
      </w:pPr>
      <w:r>
        <w:rPr>
          <w:sz w:val="22"/>
        </w:rPr>
        <w:t>«Доходы Церкви снизились, и мы должны решить этот вопрос коренным образом, потому что в ближайшее время изменений к лучшему не ожидается, - однако сокращения не коснутся зарплат приходских священников», - подчеркнул Архиепископ Хризостом.</w:t>
      </w:r>
    </w:p>
    <w:p>
      <w:pPr>
        <w:pStyle w:val="Normal"/>
        <w:rPr>
          <w:sz w:val="22"/>
        </w:rPr>
      </w:pPr>
      <w:r>
        <w:rPr>
          <w:sz w:val="22"/>
        </w:rPr>
        <w:t>Хотя Кипрская Церковь является крупнейшим после правительства землевладельцем и владеет долями во многих предприятиях, доходы ее в этом году, когда страна борется с финансовым кризом, снизилис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2.08.12 Священники РПЦ помогают "космическим воинам" бороться с дедовщиной</w:t>
      </w:r>
    </w:p>
    <w:p>
      <w:pPr>
        <w:pStyle w:val="Normal"/>
        <w:rPr>
          <w:sz w:val="22"/>
        </w:rPr>
      </w:pPr>
      <w:r>
        <w:rPr>
          <w:sz w:val="22"/>
        </w:rPr>
        <w:t>Открытые судебные заседания и духовенство Русской Православной Церкви помогают Войскам воздушно-космической обороны (ВКО) в борьбе с неуставными взаимоотношениями между военнослужащими, сообщили в управлении пресс-службы и информации Минобороны РФ.</w:t>
      </w:r>
    </w:p>
    <w:p>
      <w:pPr>
        <w:pStyle w:val="Normal"/>
        <w:rPr/>
      </w:pPr>
      <w:r>
        <w:rPr>
          <w:sz w:val="22"/>
        </w:rPr>
        <w:t>"Проведение профилактических мероприятий, направленных на поддержание и укрепление правопорядка и воинской дисциплины в соединениях и воинских частях войск ВКО, позволило достичь в истекшем периоде 2012 года снижения общего количества совершенных преступлений на 20% по сравнению с аналогичным периодом 2011 года. В том числе более чем на 30% снижено количество преступлений, связанных с неуставными взаимоотношениями в воинских коллективах", - заявил помощник командующего космическими войсками по работе с личным составом Румиль Калинкин.</w:t>
      </w:r>
    </w:p>
    <w:p>
      <w:pPr>
        <w:pStyle w:val="Normal"/>
        <w:rPr>
          <w:sz w:val="22"/>
        </w:rPr>
      </w:pPr>
      <w:r>
        <w:rPr>
          <w:sz w:val="22"/>
        </w:rPr>
        <w:t>Согласно сообщению, с начала августа в войсках ВКО проводится месячник сплочения воинских коллективов и предупреждения нарушений уставных правил взаимоотношений между военнослужащими.</w:t>
      </w:r>
    </w:p>
    <w:p>
      <w:pPr>
        <w:pStyle w:val="Normal"/>
        <w:rPr>
          <w:sz w:val="22"/>
        </w:rPr>
      </w:pPr>
      <w:r>
        <w:rPr>
          <w:sz w:val="22"/>
        </w:rPr>
        <w:t>В рамках месячника организованы мероприятия с участием около 50 представителей военных прокуратур, военных судов, родительских комитетов. Проведены мероприятия с участием представителей духовенства Русской Православной Церкви. Проведены выездные, открытые судебные заседания по обвинению военнослужащих по призыву в совершении преступлений насильственного характера в результате нарушения уставных правил взаимоотношен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08.12 Патриарха Кирилла просят защитить грузинское наследие в Цхинвальском регионе</w:t>
      </w:r>
    </w:p>
    <w:p>
      <w:pPr>
        <w:pStyle w:val="Normal"/>
        <w:rPr>
          <w:sz w:val="22"/>
        </w:rPr>
      </w:pPr>
      <w:r>
        <w:rPr>
          <w:sz w:val="22"/>
        </w:rPr>
        <w:t>Грузинская общественная организация "Общество Ираклия Второго" обратилась с письмом-обращением к Патриарху Московскому и Всея Руси Кириллу, с просьбой помочь сохранить грузинские исторические и культурные памятники на территории Республики Южная Осетия.</w:t>
      </w:r>
    </w:p>
    <w:p>
      <w:pPr>
        <w:pStyle w:val="Normal"/>
        <w:rPr/>
      </w:pPr>
      <w:r>
        <w:rPr>
          <w:sz w:val="22"/>
        </w:rPr>
        <w:t>"Нас, грузинских православных патриотов, очень обеспокоило решение представителей власти административного образования, известного сегодня под названием "Республика Южная Осетия", о смене наименований грузинских сел, находящихся под их контролем, и вообще, о полной дезинтеграции из единого грузинского пространства расположенных там населенных пунктов, культурных и религиозных памятников, могил предков, всей этой области, являющейся исторической частью Грузии", - заявил на пресс-конференции руководитель общества Арчил Чкоидзе, зачитавший текст письма от имени его организации.</w:t>
      </w:r>
    </w:p>
    <w:p>
      <w:pPr>
        <w:pStyle w:val="Normal"/>
        <w:rPr/>
      </w:pPr>
      <w:r>
        <w:rPr>
          <w:sz w:val="22"/>
        </w:rPr>
        <w:t>"Мы с уверенностью заявляем, что трагедия, которая произошла в недалеком прошлом между грузинским и осетинским народами, воспринимается нами, как превратность судьбы, но не как явление, обусловленное исторической закономерностью. Она нанесла урон отношениям трех православных народов. Поэтому и нынешнее решение югоосетинских руководителей нам следует признать проявлением анти-историзма. Именно с таким настроем мы обращаемся сейчас лично к Вам, духовному отцу и предводителю русского народа, к Патриарху, на которого возложена гораздо более значительная миссия, чем на политических деятелей, причем, не только перед русской паствой", - говорится в письме.</w:t>
      </w:r>
    </w:p>
    <w:p>
      <w:pPr>
        <w:pStyle w:val="Normal"/>
        <w:rPr>
          <w:sz w:val="22"/>
        </w:rPr>
      </w:pPr>
      <w:r>
        <w:rPr>
          <w:sz w:val="22"/>
        </w:rPr>
        <w:t>При этом руководитель общества Арчил Чкоидзе подчеркнул, что они неслучайно обратились с просьбой о помощи именно к Патриарху Кириллу, а не к политическим лидерам России.</w:t>
      </w:r>
    </w:p>
    <w:p>
      <w:pPr>
        <w:pStyle w:val="Normal"/>
        <w:rPr/>
      </w:pPr>
      <w:r>
        <w:rPr>
          <w:sz w:val="22"/>
        </w:rPr>
        <w:t>"Мы считаем, что у Патриарха Кирилла есть обязательства не только перед православными жителями России, но и перед другими православными верующими. Поэтому эта просьба обращена именно к нему, так как он посещал Цхинвали, и признает, что Южная Осетия, так же и Абхазия являются каноническими территориями Грузинской Православной Церкви. Мы просим его не допустить постройки индустриальной зоны, и различных комплексов на территории грузинских кладбищ и церквей. Тем более, что этот вопиющий факт может только помешать мирному урегулированию конфликта", - заявил Арчил Чкоидзе.</w:t>
      </w:r>
    </w:p>
    <w:p>
      <w:pPr>
        <w:pStyle w:val="Normal"/>
        <w:rPr/>
      </w:pPr>
      <w:r>
        <w:rPr>
          <w:sz w:val="22"/>
        </w:rPr>
        <w:t>Pravoslavie.by</w:t>
      </w:r>
    </w:p>
    <w:p>
      <w:pPr>
        <w:pStyle w:val="Normal"/>
        <w:rPr>
          <w:b/>
          <w:b/>
          <w:sz w:val="22"/>
        </w:rPr>
      </w:pPr>
      <w:r>
        <w:rPr>
          <w:b/>
          <w:sz w:val="22"/>
        </w:rPr>
      </w:r>
    </w:p>
    <w:p>
      <w:pPr>
        <w:pStyle w:val="Normal"/>
        <w:rPr>
          <w:b/>
          <w:b/>
          <w:sz w:val="22"/>
        </w:rPr>
      </w:pPr>
      <w:r>
        <w:rPr>
          <w:b/>
          <w:sz w:val="22"/>
        </w:rPr>
        <w:t>23.08.12 Российские православные активисты создали монархическую партию</w:t>
      </w:r>
    </w:p>
    <w:p>
      <w:pPr>
        <w:pStyle w:val="Normal"/>
        <w:rPr>
          <w:sz w:val="22"/>
        </w:rPr>
      </w:pPr>
      <w:r>
        <w:rPr>
          <w:sz w:val="22"/>
        </w:rPr>
        <w:t>В Москве состоялся учредительный съезд монархической партии "Самодержавная Россия".</w:t>
      </w:r>
    </w:p>
    <w:p>
      <w:pPr>
        <w:pStyle w:val="Normal"/>
        <w:rPr/>
      </w:pPr>
      <w:r>
        <w:rPr>
          <w:sz w:val="22"/>
        </w:rPr>
        <w:t>"Сейчас проходит этап регистрации. Мы ставим своей задачей привнесение во все сферы жизни тех высоких духовных начал, которые хранит Православная Церковь, и в первую очередь в государственное строительство, то есть в политическую жизнь", - заявил член президиума партии, глава Союза православных граждан Валентин Лебедев.</w:t>
      </w:r>
    </w:p>
    <w:p>
      <w:pPr>
        <w:pStyle w:val="Normal"/>
        <w:rPr/>
      </w:pPr>
      <w:r>
        <w:rPr>
          <w:sz w:val="22"/>
        </w:rPr>
        <w:t>Цель партии - воссоздание монархии через парламентские инструменты.</w:t>
      </w:r>
    </w:p>
    <w:p>
      <w:pPr>
        <w:pStyle w:val="Normal"/>
        <w:rPr/>
      </w:pPr>
      <w:r>
        <w:rPr>
          <w:sz w:val="22"/>
        </w:rPr>
        <w:t>"После регистрации партия примет участие в реальной борьбе за власть - сначала на местах, а потом в Госдуме", - пояснил В.Лебедев.</w:t>
      </w:r>
    </w:p>
    <w:p>
      <w:pPr>
        <w:pStyle w:val="Normal"/>
        <w:rPr>
          <w:sz w:val="22"/>
        </w:rPr>
      </w:pPr>
      <w:r>
        <w:rPr>
          <w:sz w:val="22"/>
        </w:rPr>
        <w:t>По его словам, без монархии российское государство не может выполнить задачи, сформулированные в XV веке, "когда Россия была поставлена на место Византии Богом".</w:t>
      </w:r>
    </w:p>
    <w:p>
      <w:pPr>
        <w:pStyle w:val="Normal"/>
        <w:rPr/>
      </w:pPr>
      <w:r>
        <w:rPr>
          <w:sz w:val="22"/>
        </w:rPr>
        <w:t>"Строительство Третьего Рима - это задача русского народа. Выполняя эту задачу, наши предки построили величайшее в мире государство - Российскую империю", - заявил В.Лебедев.</w:t>
      </w:r>
    </w:p>
    <w:p>
      <w:pPr>
        <w:pStyle w:val="Normal"/>
        <w:rPr>
          <w:sz w:val="22"/>
        </w:rPr>
      </w:pPr>
      <w:r>
        <w:rPr>
          <w:sz w:val="22"/>
        </w:rPr>
        <w:t>Возглавил партию православный публицист и общественный деятель Дмитрий Меркулов.</w:t>
      </w:r>
    </w:p>
    <w:p>
      <w:pPr>
        <w:pStyle w:val="Normal"/>
        <w:rPr>
          <w:sz w:val="22"/>
        </w:rPr>
      </w:pPr>
      <w:r>
        <w:rPr>
          <w:sz w:val="22"/>
        </w:rPr>
        <w:t>Как рассказал В.Лебедев, объединение начали создавать еще в 2011 году, до принятия закона, упрощающего процедуру учреждения политических партий. Членами партии на сегодня являются несколько тысяч человек в различных регионах стра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08.12 Екатеринодарская епархия помогает пострадавшим от наводнения в пос. Новомихайловском</w:t>
      </w:r>
    </w:p>
    <w:p>
      <w:pPr>
        <w:pStyle w:val="Normal"/>
        <w:rPr>
          <w:sz w:val="22"/>
        </w:rPr>
      </w:pPr>
      <w:r>
        <w:rPr>
          <w:sz w:val="22"/>
        </w:rPr>
        <w:t>Кубанское духовенство оперативно включилось в оказание помощи жителям поселка Новомихайловского под Туапсе, пострадавшим в результате разлива реки Нечепсухо в ночь на 22 августа. Священники епархии обходят дома пострадавших, которым необходима помощь и слова утешения. Священник дежурит и при поселковом храме св. апостола Андрея Первозванного. При необходимости храм готов предоставить ночлег пострадавшим.</w:t>
      </w:r>
    </w:p>
    <w:p>
      <w:pPr>
        <w:pStyle w:val="Normal"/>
        <w:rPr>
          <w:sz w:val="22"/>
        </w:rPr>
      </w:pPr>
      <w:r>
        <w:rPr>
          <w:sz w:val="22"/>
        </w:rPr>
        <w:t>На утро после наводнения митрополит Екатеринодарский и Кубанский Исидор обратился к жителям Кубани с посланием, в котором, в частности, говорится: «Трагедия в Крымске разбудила в наших сердцах чувства сострадания и любви, призвала к жертвенной помощи. И я счастлив тем, что значительное число кубанцев принимало и принимает участие в ликвидациях ее последствий. Но нельзя уставать творить добро. Теперь в нашей помощи и заботе нуждаются жители поселка Новомихайловского Туапсинского района».</w:t>
      </w:r>
    </w:p>
    <w:p>
      <w:pPr>
        <w:pStyle w:val="Normal"/>
        <w:rPr>
          <w:sz w:val="22"/>
        </w:rPr>
      </w:pPr>
      <w:r>
        <w:rPr>
          <w:sz w:val="22"/>
        </w:rPr>
        <w:t>Архипастырь Кубани принес свои соболезнования губернатору Краснодарского края Александру Ткачеву и главе Туапсинского района Владимиру Лыбаневу.</w:t>
      </w:r>
    </w:p>
    <w:p>
      <w:pPr>
        <w:pStyle w:val="Normal"/>
        <w:rPr>
          <w:sz w:val="22"/>
        </w:rPr>
      </w:pPr>
      <w:r>
        <w:rPr>
          <w:sz w:val="22"/>
        </w:rPr>
        <w:t>В поселке оперативно организован церковный штаб по оказанию помощи пострадавшим, который возглавил благочинный Туапсинского церковного округа протоиерей Петр Тельнов.</w:t>
      </w:r>
    </w:p>
    <w:p>
      <w:pPr>
        <w:pStyle w:val="Normal"/>
        <w:rPr>
          <w:sz w:val="22"/>
        </w:rPr>
      </w:pPr>
      <w:r>
        <w:rPr>
          <w:sz w:val="22"/>
        </w:rPr>
        <w:t>23 августа в Новомихайловский приедут около 10 священников, которые будут осуществлять обход населения подтопленной части поселка, в храме каждые два часа будут служить молебен.</w:t>
      </w:r>
    </w:p>
    <w:p>
      <w:pPr>
        <w:pStyle w:val="Normal"/>
        <w:rPr>
          <w:sz w:val="22"/>
        </w:rPr>
      </w:pPr>
      <w:r>
        <w:rPr>
          <w:sz w:val="22"/>
        </w:rPr>
        <w:t>Администрация населенного пункта оформляет списки пострадавших. Обсуждаются возможные формы дополнительной помощи со стороны Церкви.</w:t>
      </w:r>
    </w:p>
    <w:p>
      <w:pPr>
        <w:pStyle w:val="Normal"/>
        <w:rPr>
          <w:sz w:val="22"/>
        </w:rPr>
      </w:pPr>
      <w:r>
        <w:rPr>
          <w:sz w:val="22"/>
        </w:rPr>
        <w:t>«Люди не унывают, - говорит протоиерей Петр Тельнов. - Жители поселка рассчитывают на помощь властей, имеют надежду, что их не оставят один на один с бедой, - Крымск тому примером. Очень хотелось бы призвать духовенство и верующих прийти к страждущим людям, оказать всяческую необходимую помощь, прежде всего - поддержать духовно и молитвенно. Нужны волонтеры для расчистки жилья и дворов от грязи, ила, мусора. В нашей поддержке нуждаются в первую очередь пожилые, немощные и болящие люди».</w:t>
      </w:r>
    </w:p>
    <w:p>
      <w:pPr>
        <w:pStyle w:val="Normal"/>
        <w:rPr>
          <w:sz w:val="22"/>
        </w:rPr>
      </w:pPr>
      <w:r>
        <w:rPr>
          <w:sz w:val="22"/>
        </w:rPr>
        <w:t>Во время разлива реки Нечепсухо в Новомихайловском пострадало около 1,8 тысяч человек. Четыре человека погибли. Уровень воды в домах достигал 1,5-2,5 метра. Вода подтопила до 600 дворов, пострадали детский сад на 150 мест, школа и районная больница. Из лечебных учреждений города были эвакуированы 150 пациентов, в том числе детей. Больных доставили в медицинские учреждения Туапсе и Краснодара.</w:t>
      </w:r>
    </w:p>
    <w:p>
      <w:pPr>
        <w:pStyle w:val="Normal"/>
        <w:rPr>
          <w:sz w:val="22"/>
        </w:rPr>
      </w:pPr>
      <w:r>
        <w:rPr>
          <w:sz w:val="22"/>
        </w:rPr>
        <w:t>В настоящее время ведутся восстановительные работы - разбор завалов, откачка воды из подвалов, чистка дворов от мусора и ила. Пункт временного размещения жителей организован в школе N35.</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4.08.12 РПЦЗ готова содействовать изучению вопроса об останках Царской семьи</w:t>
      </w:r>
    </w:p>
    <w:p>
      <w:pPr>
        <w:pStyle w:val="Normal"/>
        <w:rPr>
          <w:sz w:val="22"/>
        </w:rPr>
      </w:pPr>
      <w:r>
        <w:rPr>
          <w:sz w:val="22"/>
        </w:rPr>
        <w:t>Русская Православная Церковь Заграницей (РПЦЗ) готова помочь Церкви в России установить истину в вопросе об останках семьи Николая II на основе находки, сделанной недавно в ходе реставрации храма Иова Многострадального в Брюсселе.</w:t>
      </w:r>
    </w:p>
    <w:p>
      <w:pPr>
        <w:pStyle w:val="Normal"/>
        <w:rPr/>
      </w:pPr>
      <w:r>
        <w:rPr>
          <w:sz w:val="22"/>
        </w:rPr>
        <w:t>"Архиерейский Синод ввиду того, что важный вопрос об останках Царской семьи в России приближается к окончательному решению благодаря новым данным, соединенным с серьезными научными исследованиями, но, с другой стороны, все еще остается спорным, выражает готовность способствовать на основе этого обретения дальнейшему изучению вопроса совместно с Церковью в России", - говорится в сообщении Архиерейского Синода РПЦЗ.</w:t>
      </w:r>
    </w:p>
    <w:p>
      <w:pPr>
        <w:pStyle w:val="Normal"/>
        <w:rPr>
          <w:sz w:val="22"/>
        </w:rPr>
      </w:pPr>
      <w:r>
        <w:rPr>
          <w:sz w:val="22"/>
        </w:rPr>
        <w:t>Как подчеркивается в документе, непременным условием изучения будет "благоговейное отношение к тому, что связано с мученической кончиной Царской семьи и ее верных слуг". При этом в сообщении не поясняется, будут ли найденные останки и предметы переданы в Россию на экспертизу.</w:t>
      </w:r>
    </w:p>
    <w:p>
      <w:pPr>
        <w:pStyle w:val="Normal"/>
        <w:rPr/>
      </w:pPr>
      <w:r>
        <w:rPr>
          <w:sz w:val="22"/>
        </w:rPr>
        <w:t>В нем говорится, что при реставрационных работах, производимых в упомянутом храме, был обнаружен запечатанный свинцовый цилиндр и находившийся в стеклянной трубке рукописный документ - опись содержимого цилиндра.</w:t>
      </w:r>
    </w:p>
    <w:p>
      <w:pPr>
        <w:pStyle w:val="Normal"/>
        <w:rPr>
          <w:sz w:val="22"/>
        </w:rPr>
      </w:pPr>
      <w:r>
        <w:rPr>
          <w:sz w:val="22"/>
        </w:rPr>
        <w:t>Как заявили в РПЦЗ, то, что в храме хранятся различные останки и другие предметы, связанные с убийством Царской семьи в Екатеринбурге, Архиерейскому Синоду было известно. Известно было также, что они были переданы следователем по делу убийства Царской семьи Николаем Соколовым князю Алексею Александровичу Ширинскому-Шихматову, в 1940 вручены митрополиту Серафиму, возглавлявшему тогда Западноевропейскую епархию, а в 1950 году, при освящении храма, были запечатаны первоиерархом РПЦЗ митрополитом Анастасием в свинцовом цилиндре и замурованы в храме.</w:t>
      </w:r>
    </w:p>
    <w:p>
      <w:pPr>
        <w:pStyle w:val="Normal"/>
        <w:rPr/>
      </w:pPr>
      <w:r>
        <w:rPr>
          <w:sz w:val="22"/>
        </w:rPr>
        <w:t>В заявлении поясняется, что Архиерейский Синод "не считал правильным" организовывать специальные поиски замурованной капсулы, "хотя - естественно - за последние два десятилетия самые разные лица проявляли активный интерес к ее существованию".</w:t>
      </w:r>
    </w:p>
    <w:p>
      <w:pPr>
        <w:pStyle w:val="Normal"/>
        <w:rPr>
          <w:sz w:val="22"/>
        </w:rPr>
      </w:pPr>
      <w:r>
        <w:rPr>
          <w:sz w:val="22"/>
        </w:rPr>
        <w:t>Ранее Западноевропейская епархия РПЦЗ заявила, что недавно обнаруженные останки "ни в коем случае не могут быть подвергнуты какой-либо манипуляции. Они могут исключительно служить для молитвенного почитания верующего наро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8.12 Большинство россиян посещает богослужения несколько раз в год и реже</w:t>
      </w:r>
    </w:p>
    <w:p>
      <w:pPr>
        <w:pStyle w:val="Normal"/>
        <w:rPr>
          <w:sz w:val="22"/>
        </w:rPr>
      </w:pPr>
      <w:r>
        <w:rPr>
          <w:sz w:val="22"/>
        </w:rPr>
        <w:t>3% россиян посещают церковные службы раз в неделю и чаще, 5% - каждый месяц, но реже раза в неделю, 25% - несколько раз в году, но реже 1 раза в месяц, 28% - раз в год и реже. Самый популярный ответ - «не посещаю», его выбрали 38% респондентов. Таковы результаты нового опроса службы Среда.</w:t>
      </w:r>
    </w:p>
    <w:p>
      <w:pPr>
        <w:pStyle w:val="Normal"/>
        <w:rPr/>
      </w:pPr>
      <w:r>
        <w:rPr>
          <w:sz w:val="22"/>
        </w:rPr>
        <w:t>Верующие, принадлежащие к Русской Православной Церкви, преимущественно посещают богослужения несколько раз в году - так поступают 40%. Еженедельно приходят на службу в храм 3% - столько же, сколько и в среднем по России. 15% православных признались, что вовсе не посещают службы, в этом же признались 69% мусульман. 4% неверующих посещают богослужения раз в год и реже, остальные 96% не делают этого вовсе.</w:t>
      </w:r>
    </w:p>
    <w:p>
      <w:pPr>
        <w:pStyle w:val="Normal"/>
        <w:rPr>
          <w:sz w:val="22"/>
        </w:rPr>
      </w:pPr>
      <w:r>
        <w:rPr>
          <w:sz w:val="22"/>
        </w:rPr>
        <w:t>Согласно тому же опросу, Великий Пост соблюдают 5% населения, 2% исповедуются раз в месяц и чаще, 14% ежедневно молятся, а нательный крестик носит более трети (35%). Хотели бы верить в Бога больше, чем сейчас, 19% респондентов.</w:t>
      </w:r>
    </w:p>
    <w:p>
      <w:pPr>
        <w:pStyle w:val="Normal"/>
        <w:rPr>
          <w:sz w:val="22"/>
        </w:rPr>
      </w:pPr>
      <w:r>
        <w:rPr>
          <w:sz w:val="22"/>
        </w:rPr>
        <w:t>В среднем по России 10% опрошенных стараются соблюдать все религиозные предписания. Благодарны Богу за всё, что с ними происходит 29% россиян.</w:t>
      </w:r>
    </w:p>
    <w:p>
      <w:pPr>
        <w:pStyle w:val="Normal"/>
        <w:rPr>
          <w:sz w:val="22"/>
        </w:rPr>
      </w:pPr>
      <w:r>
        <w:rPr>
          <w:sz w:val="22"/>
        </w:rPr>
        <w:t>Православие и мир</w:t>
      </w:r>
    </w:p>
    <w:p>
      <w:pPr>
        <w:pStyle w:val="Normal"/>
        <w:rPr>
          <w:sz w:val="22"/>
        </w:rPr>
      </w:pPr>
      <w:r>
        <w:rPr>
          <w:sz w:val="22"/>
        </w:rPr>
      </w:r>
    </w:p>
    <w:p>
      <w:pPr>
        <w:pStyle w:val="Normal"/>
        <w:rPr/>
      </w:pPr>
      <w:r>
        <w:rPr>
          <w:b/>
          <w:sz w:val="22"/>
        </w:rPr>
        <w:t>24.08.12 Болгарский епископ: Суррогатная мать - это «неполноценный заместитель, эрзац настоящей матери»</w:t>
      </w:r>
    </w:p>
    <w:p>
      <w:pPr>
        <w:pStyle w:val="Normal"/>
        <w:rPr>
          <w:sz w:val="22"/>
        </w:rPr>
      </w:pPr>
      <w:r>
        <w:rPr>
          <w:sz w:val="22"/>
        </w:rPr>
        <w:t>Митрополит Пловдивский Николай заявил, что суррогатное материнство ничем не отличается от проституции.</w:t>
      </w:r>
    </w:p>
    <w:p>
      <w:pPr>
        <w:pStyle w:val="Normal"/>
        <w:rPr>
          <w:sz w:val="22"/>
        </w:rPr>
      </w:pPr>
      <w:r>
        <w:rPr>
          <w:sz w:val="22"/>
        </w:rPr>
        <w:t>В минувшую среду, обратившись со словом к верующим после торжественного богослужения в Пловдиве по случаю прибытия мощей святых Иоакима и Анны, родителей Девы Марии, митрополит Николай упомянул о суррогатном материнстве, комментируя недавний случай, когда одна мать-наркоманка выставила «на продажу» на онлайн-форуме рожденного ею младенца за 5 000 евро.</w:t>
      </w:r>
    </w:p>
    <w:p>
      <w:pPr>
        <w:pStyle w:val="Normal"/>
        <w:rPr>
          <w:sz w:val="22"/>
        </w:rPr>
      </w:pPr>
      <w:r>
        <w:rPr>
          <w:sz w:val="22"/>
        </w:rPr>
        <w:t>«Через два дня после того, как я напомнил позицию Священного Синода [Болгарской Православной Церкви] насчет суррогатного материнства, СМИ взорвались известием о том, что ребенок был выставлен на продажу в Интернете. Все были возмущены. Но я спрашиваю вас, а в чём различие между этим родившимся ребёнком, предложенным на продажу, и дитём, которого суррогатная мать продала заранее, вынашивая за деньги? Нет никакого сомнения, что суррогатное материнство - это бизнес, когда матери сдают в поднаём свою утробу».</w:t>
      </w:r>
    </w:p>
    <w:p>
      <w:pPr>
        <w:pStyle w:val="Normal"/>
        <w:rPr/>
      </w:pPr>
      <w:r>
        <w:rPr>
          <w:sz w:val="22"/>
        </w:rPr>
        <w:t>Суррогатная мать - это «неполноценный заместитель, эрзац настоящей матери», а дитя, рождённое суррогатной матерью, - это «неполноценный продукт». Сами же суррогатные матери сродни проституткам, поскольку также торгуют своим телом, - сказал митрополит.</w:t>
      </w:r>
    </w:p>
    <w:p>
      <w:pPr>
        <w:pStyle w:val="Normal"/>
        <w:rPr>
          <w:sz w:val="22"/>
        </w:rPr>
      </w:pPr>
      <w:r>
        <w:rPr>
          <w:sz w:val="22"/>
        </w:rPr>
        <w:t>Против легализации суррогатного материнства в Болгарии высказались Православная Церковь и Главный муфтият. С требованием отложить принятие закона и организовать его широкое обсуждение выступила и Национальная сеть в защиту детей, объединяющая 96 неправительственных организаций.</w:t>
      </w:r>
    </w:p>
    <w:p>
      <w:pPr>
        <w:pStyle w:val="Normal"/>
        <w:rPr>
          <w:sz w:val="22"/>
        </w:rPr>
      </w:pPr>
      <w:r>
        <w:rPr>
          <w:sz w:val="22"/>
        </w:rPr>
        <w:t>Pravoslavie.by</w:t>
      </w:r>
    </w:p>
    <w:p>
      <w:pPr>
        <w:pStyle w:val="Normal"/>
        <w:rPr>
          <w:sz w:val="22"/>
        </w:rPr>
      </w:pPr>
      <w:r>
        <w:rPr>
          <w:sz w:val="22"/>
        </w:rPr>
      </w:r>
    </w:p>
    <w:p>
      <w:pPr>
        <w:pStyle w:val="Normal"/>
        <w:rPr>
          <w:b/>
          <w:b/>
          <w:sz w:val="22"/>
        </w:rPr>
      </w:pPr>
      <w:r>
        <w:rPr>
          <w:b/>
          <w:sz w:val="22"/>
        </w:rPr>
        <w:t>24.08.12 Греческий иерарх призвал соотечественников не смотреть турецкие сериалы</w:t>
      </w:r>
    </w:p>
    <w:p>
      <w:pPr>
        <w:pStyle w:val="Normal"/>
        <w:rPr>
          <w:sz w:val="22"/>
        </w:rPr>
      </w:pPr>
      <w:r>
        <w:rPr>
          <w:sz w:val="22"/>
        </w:rPr>
        <w:t>Митрополит Фессалоникийский Aнфим (Константинопольский Патриархат) подверг критике турецкие сериалы, заявив, что они "вторглись" в жизнь греков, и призвал владельцев греческих каналов отказаться от их трансляции.</w:t>
      </w:r>
    </w:p>
    <w:p>
      <w:pPr>
        <w:pStyle w:val="Normal"/>
        <w:rPr>
          <w:sz w:val="22"/>
        </w:rPr>
      </w:pPr>
      <w:r>
        <w:rPr>
          <w:sz w:val="22"/>
        </w:rPr>
        <w:t>Во время воскресной проповеди православный иерарх высказался против показа турецких "мыльных опер", "даже если они и стоят дешевле, чем производство оригинальных сериалов в Греции".</w:t>
      </w:r>
    </w:p>
    <w:p>
      <w:pPr>
        <w:pStyle w:val="Normal"/>
        <w:rPr>
          <w:sz w:val="22"/>
        </w:rPr>
      </w:pPr>
      <w:r>
        <w:rPr>
          <w:sz w:val="22"/>
        </w:rPr>
        <w:t>"Сериалы оскорбляют и бросают вызов нашему национальному сознанию... Выключите свои телевизоры. Я сам выключаю телевизор всякий раз, когда натыкаюсь на такие сериалы", - добавил митрополит Анфим.</w:t>
      </w:r>
    </w:p>
    <w:p>
      <w:pPr>
        <w:pStyle w:val="Normal"/>
        <w:rPr>
          <w:sz w:val="22"/>
        </w:rPr>
      </w:pPr>
      <w:r>
        <w:rPr>
          <w:sz w:val="22"/>
        </w:rPr>
        <w:t>"Мы не против искусства. Если наши соседи изменят свою позицию и прекратят делать то, что они уже сделали со Вселенским Патриархатом, то мы пересмотрим нашу позицию", - заключил митрополит.</w:t>
      </w:r>
    </w:p>
    <w:p>
      <w:pPr>
        <w:pStyle w:val="Normal"/>
        <w:rPr>
          <w:sz w:val="22"/>
        </w:rPr>
      </w:pPr>
      <w:r>
        <w:rPr>
          <w:sz w:val="22"/>
        </w:rPr>
        <w:t>Между тем лидер крайне-правой греческой партии "Золотой Рассвет" Николас Микалолиакос также призвал своих избирателей воздержаться от просмотра турецких сериалов в знак национальной гордости.</w:t>
      </w:r>
    </w:p>
    <w:p>
      <w:pPr>
        <w:pStyle w:val="Normal"/>
        <w:rPr>
          <w:sz w:val="22"/>
        </w:rPr>
      </w:pPr>
      <w:r>
        <w:rPr>
          <w:sz w:val="22"/>
        </w:rPr>
        <w:t>Мир религий</w:t>
      </w:r>
    </w:p>
    <w:p>
      <w:pPr>
        <w:pStyle w:val="Normal"/>
        <w:rPr>
          <w:sz w:val="22"/>
        </w:rPr>
      </w:pPr>
      <w:r>
        <w:rPr>
          <w:sz w:val="22"/>
        </w:rPr>
      </w:r>
    </w:p>
    <w:p>
      <w:pPr>
        <w:pStyle w:val="Normal"/>
        <w:rPr>
          <w:sz w:val="22"/>
          <w:lang w:val="uk-UA"/>
        </w:rPr>
      </w:pPr>
      <w:r>
        <w:rPr>
          <w:b/>
          <w:sz w:val="22"/>
          <w:lang w:val="uk-UA"/>
        </w:rPr>
        <w:t>Новости Православия коротко</w:t>
      </w:r>
    </w:p>
    <w:p>
      <w:pPr>
        <w:pStyle w:val="Normal"/>
        <w:rPr/>
      </w:pPr>
      <w:r>
        <w:rPr>
          <w:sz w:val="22"/>
        </w:rPr>
        <w:t>18.08.12 Блаженнейший Митрополит Киевский и всея Украины Владимир в своей резиденции в Пантелеимоновском монастыре в Феофании принял группу православных меценатов, которые презентовали каменную резную икону Божией Матери времен Киевской Руси. Поклонившись древнему образу, Предстоятель УПЦ благословил создание экспертной комиссии для дальнейшего изучения святыни. Икону нашли во время раскопок на Княжеской горе под Каневом в 1930-х годах, и до сих пор она находилась в собственности различных частных лиц. Ученые предполагают, что образ принадлежал князю Владимиру Мономаху (в крещении Василий). Об этом свидетельствует надпись на обороте: «Господе, помози рабу Твоему Василию на многая Лета». По данным экспертов, икона изготовлена ??византийскими мастерами не позднее XIII века. Подделать ее в современных условиях невозможно. Ученые называют находку уникальной, ведь икон этого времени на камне нет вообще. Украинская Православная Церковь</w:t>
      </w:r>
    </w:p>
    <w:p>
      <w:pPr>
        <w:pStyle w:val="Normal"/>
        <w:rPr>
          <w:sz w:val="22"/>
        </w:rPr>
      </w:pPr>
      <w:r>
        <w:rPr>
          <w:sz w:val="22"/>
        </w:rPr>
        <w:t>20.08.12 Сильный пожар охватил леса на склоне Рыльского ущелья над известным болгарским Рыльским монастырем. Три очага пожара возникли в Рыльских горах в местечке «Празна торба» на высоте около 2000 метров над морем в 10-15 км от монастыря, поэтому пока огонь не угрожает зданиям и насельникам. Первоначально огонь охватил около 20 га леса, но вскоре распространился на 100 га. Место возгорания очень труднодоступно, что крайне затрудняет попытки ликвидировать возгорание. Как предполагается, причиной пожара стали действия браконьеров. Седмица.Ru</w:t>
      </w:r>
    </w:p>
    <w:p>
      <w:pPr>
        <w:pStyle w:val="Normal"/>
        <w:rPr/>
      </w:pPr>
      <w:r>
        <w:rPr>
          <w:sz w:val="22"/>
        </w:rPr>
        <w:t>21.08.12 Активистки украинского движения FEMEN, стремящиеся во что бы то ни стало снискать скандальной славы и мировой известности благодаря своим хулиганским и богоборческим выходкам, планируют ряд провокаций в России. После того как FEMEN безрезультатно спилили поклонный крест в Киеве (его уже восстановили), они решили пойти дальше и анонсировали гастрольный тур группы «Крестоповал» по России, который пройдет под девизом «Пили кресты - спасай Россию». «После ошеломляющего дебюта треш-группа «Крестоповал» планирует свой первый гастрольный тур по очагам православного деревянного зодчества России. Встречайте дебютный альбом «Деревянные церкви Руси», - пишут FEMEN в своем «Живом Журнале». Они также добавляют, что генеральным спонсором тура стала компания STIHL. Дирекция компании уже опровергла эту информацию и заявила, что готовит соответствующее обращение в правоохранительные органы. Русская линия, Православие и мир</w:t>
      </w:r>
    </w:p>
    <w:p>
      <w:pPr>
        <w:pStyle w:val="Normal"/>
        <w:rPr>
          <w:sz w:val="22"/>
        </w:rPr>
      </w:pPr>
      <w:r>
        <w:rPr>
          <w:sz w:val="22"/>
        </w:rPr>
        <w:t>21.08.12 Издательство Свято-Троицкой Сергиевой лавры выпустило новое издание православного молитвослова. Данный молитвослов содержит только самое необходимое из молитв и последований Полного молитвослова (Канонника) для совершения ежедневного молитвенного правила мирян и монашествующих, включая Последование ко Святому Причащению. В целях восстановления традиционных орфографических норм церковнославянского языка текст выверен по изданиям Московской синодальной типографии и типографии Киево-Печерской лавры середины XVIII века. Исправления коснулись преимущественно системы пунктуации. Восстановление традиции, утраченной в большинстве современных изданий, позволит внимательному читателю не только уяснить внутренний ритм церковнославянских текстов, но и, возможно, заново открыть для себя глубину смысла казалось бы знакомых молитвословий. Богослов.Ru</w:t>
      </w:r>
    </w:p>
    <w:p>
      <w:pPr>
        <w:pStyle w:val="Normal"/>
        <w:rPr/>
      </w:pPr>
      <w:r>
        <w:rPr>
          <w:sz w:val="22"/>
        </w:rPr>
        <w:t>21.08.12 Протоиерей Димитрий Смирнов сделал заявление о некорректной работе агентства РИА Новости в освещении ДТП с участием священника РПЦ. Как сообщает о. Димитрий в своем блоге, он «отказался комментировать ситуацию агентству РИА Новости, т.к. не располагал информацией о сути дела». Но позднее узнал, что журналист «не только составил текст комментария, но и распространил его по средствам массовой информации». Священнослужитель считает, что данный пример некорректной работы информационного агентства - часть антирелигиозной кампании в СМИ, и сожалеет, что «теперь даже нейтральные к Церкви СМИ - РИА Новости - используют нечистоплотные методы и не согласовывают комментарии». Православие и мир</w:t>
      </w:r>
    </w:p>
    <w:p>
      <w:pPr>
        <w:pStyle w:val="Normal"/>
        <w:rPr/>
      </w:pPr>
      <w:r>
        <w:rPr>
          <w:sz w:val="22"/>
        </w:rPr>
        <w:t>22.08.12 В г. Вичита (Канзас, США) открылась первая в штате православная школа. В частной школе при соборе св. Георгия приступили к занятиям 18 учеников. Пока в ней всего три класса - от подготовительного до второго. Школа предлагает классический учебный план, а так же программы изучения латинского и греческого языков, занятия по искусству, игре на скрипке и т.д. Дженнифер Себитс, президент попечительского совета школы, говорит, что В школе могут учиться дети любого вероисповедования. Каждый год в течение следующих трех лет будет прибавляться по классу, - обучение должно стать пятилетним, включая подготовительный класс. Стоимость обучения в школе составляет 2,500 долларов в год. Православие.Ru</w:t>
      </w:r>
    </w:p>
    <w:p>
      <w:pPr>
        <w:pStyle w:val="Normal"/>
        <w:rPr/>
      </w:pPr>
      <w:r>
        <w:rPr>
          <w:sz w:val="22"/>
        </w:rPr>
        <w:t>22.08.12 Бронзовая скульптура, напоминающая статую Христа-Искупителя в Рио-де-Жанейро, установлена в городе Прокопьевске (Кемеровская область). Статуя «Иисус Христос - Спаситель мира» расположена на самой высокой точке Прокопьевска, ее видно практически со всех концов города. Высота фигуры вместе с постаментом превышает 10 метров. На постаменте имеются скрижали с десятью заповедями, а чуть позднее на нем появятся строки из Евангелия от Матфея. Интерфакс-Религия</w:t>
      </w:r>
    </w:p>
    <w:p>
      <w:pPr>
        <w:pStyle w:val="Normal"/>
        <w:rPr>
          <w:sz w:val="22"/>
        </w:rPr>
      </w:pPr>
      <w:r>
        <w:rPr>
          <w:sz w:val="22"/>
        </w:rPr>
        <w:t>22.08.12 Общественные объединения Поморья провели пикет против новой волны ювенальных законопроектов. Акция прошла под девизом: «Остановим ювенальный фашизм». Находящийся в Госдуме законопроект «О внесении изменений в отдельные законодательные акты Российской Федерации по вопросам осуществления социального патроната и деятельности органов опеки и попечительства» (о социальном патронате) позволит органам опеки и попечительства приходить в любую семью с проверками, признавать ее социально опасной без определенных законом критериев и навязывать семье свой взгляд на воспитание, содержание и развитие детей. В случае отказа «добровольно» принять соцпатронат суд может лишить родительских прав, ограничить их или назначить соцпатронат принудительно. Помимо этого, органам опеки предоставляется право в любой момент отобрать ребенка из семьи без суда на основании лишь собственного решения. Православие.Ru</w:t>
      </w:r>
    </w:p>
    <w:p>
      <w:pPr>
        <w:pStyle w:val="Normal"/>
        <w:rPr>
          <w:sz w:val="22"/>
        </w:rPr>
      </w:pPr>
      <w:r>
        <w:rPr>
          <w:sz w:val="22"/>
        </w:rPr>
        <w:t>23.08.12 В Имеретинской низменности Сочи близ Олимпийского парка к июлю 2013 года появится церковь. Храм в честь Нерукотворного Образа Христа Спасителя возводится для посещения его спортсменами и гостями, прибывающими к месту проведения Игр. Церковь строится на благотворительные средства. Интерфакс-Религия</w:t>
      </w:r>
    </w:p>
    <w:p>
      <w:pPr>
        <w:pStyle w:val="Normal"/>
        <w:rPr>
          <w:sz w:val="22"/>
        </w:rPr>
      </w:pPr>
      <w:r>
        <w:rPr>
          <w:sz w:val="22"/>
        </w:rPr>
        <w:t>23.08.12 С 1974 года на северо-востоке Кипра, оккупированном турками, 120 церквей стали мечетями, музеями или превращены в склады. Об этом сообщил Предстоятель Кипрской Церкви Архиепископ Хризостом II, выступая на 33-м ежегодном экуменическом форуме «Встреча в Римини» (Италия), который проходит по инициативе активистов католического движения «Comunione e Liberazione». По мнению главы Кипрской Церкви, факты упразднения православных церквей свидетельствуют о том, что Турция пытается уничтожить следы христианства в этом районе. По материалам Седмица.Ru</w:t>
      </w:r>
    </w:p>
    <w:p>
      <w:pPr>
        <w:pStyle w:val="Normal"/>
        <w:rPr/>
      </w:pPr>
      <w:r>
        <w:rPr>
          <w:sz w:val="22"/>
        </w:rPr>
        <w:t>23.08.12 Храм Сретения Господня в Дмитрове направил в Крымск трех строителей из числа своих прихожан. Они будут восстанавливать дом малообеспеченной многодетной вдовы, от которого после наводнения остались одни стены. Также прихожане собрали для семей из пострадавших районов Краснодарского края около 5 тонн гуманитарной помощи - хозяйственные товары, учебники, школьную форму. Патриархия.Ru</w:t>
      </w:r>
    </w:p>
    <w:p>
      <w:pPr>
        <w:pStyle w:val="Normal"/>
        <w:rPr>
          <w:sz w:val="22"/>
        </w:rPr>
      </w:pPr>
      <w:r>
        <w:rPr>
          <w:sz w:val="22"/>
        </w:rPr>
        <w:t>23.08.12 В Новокузнецке состоялось открытие храма-мемориала в честь Рождества Христова, возведенного в память о погибших шахтерах. Это самый большой храм в епархии, общей площадью 4300 кв.м. и вместимостью около 2,5 тысяч человек (главный предел рассчитан на 800 молящихся). Строительство началось в 2001 году, спустя четыре года после взрыва метана на шахте «Зыряновская», унесшего жизни 67 горняков. Храм имеет три предела: два верхних и один нижний, иконостас которого будет полностью мозаичным. Рядом с храмом возводится административное здание, где разместятся актовый зал, библиотека, паломническая, трапезная, служебные помещения, в том числе классы воскресной школы. По словам настоятеля храма, священника Андрея Мояренко, это будет один из центров духовной жизни в Новокузнецкой области. Патриархия.Ru</w:t>
      </w:r>
    </w:p>
    <w:p>
      <w:pPr>
        <w:pStyle w:val="Normal"/>
        <w:rPr>
          <w:sz w:val="22"/>
        </w:rPr>
      </w:pPr>
      <w:r>
        <w:rPr>
          <w:sz w:val="22"/>
        </w:rPr>
        <w:t>24.08.12 Представители Русской Православной Церкви совершили вертолетный облет территорий Краснодарского края, которые пострадали от летних наводнений. Духовенство молитвенно обратилось к Богу с просьбой дать силы и терпение пострадавшим от наводнения людям. Возглавил небесный крестный ход епископ Герман, викарий Екатеринодарской и Кубанской епархии. Интерфакс-Религия</w:t>
      </w:r>
    </w:p>
    <w:p>
      <w:pPr>
        <w:pStyle w:val="Normal"/>
        <w:rPr>
          <w:sz w:val="22"/>
        </w:rPr>
      </w:pPr>
      <w:r>
        <w:rPr>
          <w:sz w:val="22"/>
        </w:rPr>
        <w:t>24.08.12 При Крестовоздвиженском храме г. Винницы открывается православная школа-сад - первая и единственная в Украине. В 2012/13 году в «Частном православном учебно-воспитательном комплексе Святого Николая» смогут обучаться дети дошкольного возраста (3-6 лет), а также ученики 1-2 классов. В целом образовательно-воспитательный комплекс рассчитан на детей от трех до 18 лет. Он полностью выполняет требования государственного образовательного стандарта и включает в себя детский сад, подготовительную группу, начальную, основную и среднюю (полную) школу. Здание школы-сада «Святого Николая» признано лучшим культовым сооружением, построенным и принятым в эксплуатацию на территории Украины в 2011 году. По материалам krest.vn.ua, 20minut.ua</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Христиане требуют от ООН предоставить Иерусалиму особый статус</w:t>
      </w:r>
    </w:p>
    <w:p>
      <w:pPr>
        <w:pStyle w:val="Normal"/>
        <w:rPr>
          <w:sz w:val="22"/>
        </w:rPr>
      </w:pPr>
      <w:r>
        <w:rPr>
          <w:sz w:val="22"/>
        </w:rPr>
        <w:t>Католическая организация Pax Christi International и Всемирный Совет Церквей обратились в ООН с открытым письмом, требуя предоставить Иерусалиму особый статус. В письме содержится предложение рассмотреть этот вопрос уже на сентябрьской сессии Совета по правам человека (она пройдет в Женеве с 10 по 28 сентября с.г.).</w:t>
      </w:r>
    </w:p>
    <w:p>
      <w:pPr>
        <w:pStyle w:val="Normal"/>
        <w:rPr>
          <w:sz w:val="22"/>
        </w:rPr>
      </w:pPr>
      <w:r>
        <w:rPr>
          <w:sz w:val="22"/>
        </w:rPr>
        <w:t>Авторы письма также напоминают, что к городу Иерусалиму необходим особый подход ввиду его исключительного значения для приверженцев различных религий, вследствие чего нарушение прав человека в этом городе наносит ущерб не только его жителям, но и всему человечеству.</w:t>
      </w:r>
    </w:p>
    <w:p>
      <w:pPr>
        <w:pStyle w:val="Normal"/>
        <w:rPr>
          <w:sz w:val="22"/>
        </w:rPr>
      </w:pPr>
      <w:r>
        <w:rPr>
          <w:sz w:val="22"/>
        </w:rPr>
        <w:t>По убеждению Pax Christi и Всемирного Совета Церквей мировое сообщество должно гарантировать уважение к подлинному национальному и религиозному плюрализму в Иерусалиме. Отсюда проистекают три конкретных предложения: необходимо обеспечить свободу перемещения в пределах городской черты, назначить специального комиссара ООН для Иерусалима и принять резолюцию, призывающую уважать права человека, прежде всего в восточной части города, где и находятся святыни трех авраамических религий: иудаизма, христианства и исла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УГКЦ назвал четыре цели, которые он хочет достичь</w:t>
      </w:r>
    </w:p>
    <w:p>
      <w:pPr>
        <w:pStyle w:val="Normal"/>
        <w:rPr>
          <w:sz w:val="22"/>
        </w:rPr>
      </w:pPr>
      <w:r>
        <w:rPr>
          <w:sz w:val="22"/>
        </w:rPr>
        <w:t>На пресс-конференции в городе Коломыя Верховный Архиепископ Святослав (Шевчук) назвал несколько приоритетных направлений, над которыми он задумывается как глава Украинской Греко-Католической Церкви.</w:t>
      </w:r>
    </w:p>
    <w:p>
      <w:pPr>
        <w:pStyle w:val="Normal"/>
        <w:rPr>
          <w:sz w:val="22"/>
        </w:rPr>
      </w:pPr>
      <w:r>
        <w:rPr>
          <w:sz w:val="22"/>
        </w:rPr>
        <w:t>Среди них, в частности, он выделил вопрос присутствия Церкви в общественном сознании: «Долгие годы в Украине Церковь была устранена из общественного сознания. И только в последние 20 лет мы постепенно возвращаемся в это осознание. Конечно, мы строим храм, но мы также возвращаемся к гражданскому обществу как таковому».</w:t>
      </w:r>
    </w:p>
    <w:p>
      <w:pPr>
        <w:pStyle w:val="Normal"/>
        <w:rPr/>
      </w:pPr>
      <w:r>
        <w:rPr>
          <w:sz w:val="22"/>
        </w:rPr>
        <w:t>Вторая цель, которую желает достичь глава униатов, - это возвращение к социальному служению. По словам Блаженнейшего Святослава, на протяжении советского периода абсолютным монополистом в сфере социальной опеки было государство, однако об уровне этого служения можно судить, взглянув на государственные детдома.</w:t>
      </w:r>
    </w:p>
    <w:p>
      <w:pPr>
        <w:pStyle w:val="Normal"/>
        <w:rPr/>
      </w:pPr>
      <w:r>
        <w:rPr>
          <w:sz w:val="22"/>
        </w:rPr>
        <w:t>«Церковь всегда занималась социальным служением, и мы хотим шаг за шагом войти в эту сферу, то есть выйти за рамки храмов. Очень хочется кое-кому ограничить Церкви лишь культовым служением, а священника сделать только служителем культа, но это не так», - сказал глава УГКЦ.</w:t>
      </w:r>
    </w:p>
    <w:p>
      <w:pPr>
        <w:pStyle w:val="Normal"/>
        <w:rPr>
          <w:sz w:val="22"/>
        </w:rPr>
      </w:pPr>
      <w:r>
        <w:rPr>
          <w:sz w:val="22"/>
        </w:rPr>
        <w:t>Третья составляющая деятельности, по словам первоиерарха, предусматривает включение Церкви в образовательную сферу, поскольку Церковь всегда была учителем народа.</w:t>
      </w:r>
    </w:p>
    <w:p>
      <w:pPr>
        <w:pStyle w:val="Normal"/>
        <w:rPr/>
      </w:pPr>
      <w:r>
        <w:rPr>
          <w:sz w:val="22"/>
        </w:rPr>
        <w:t>«Мы хотим иметь католические школы, детские сады, чтобы был поддержан наш католический университет, который делает свои первые шаги становления как очень мощная интеллектуальная институция. Церковь сегодня шаг за шагом восстанавливает свое служение в качестве учителя», - сказал Блаженнейший Святослав.</w:t>
      </w:r>
    </w:p>
    <w:p>
      <w:pPr>
        <w:pStyle w:val="Normal"/>
        <w:rPr/>
      </w:pPr>
      <w:r>
        <w:rPr>
          <w:sz w:val="22"/>
        </w:rPr>
        <w:t>«И есть еще четвертая цель: я бы хотел, чтобы каждая из этих целей реализовалась в каждом приходе», - подытожил Верховный Архиепископ УГКЦ.</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Украинские униаты хотят диалога с Московским Патриархатом</w:t>
      </w:r>
    </w:p>
    <w:p>
      <w:pPr>
        <w:pStyle w:val="Normal"/>
        <w:rPr>
          <w:sz w:val="22"/>
        </w:rPr>
      </w:pPr>
      <w:r>
        <w:rPr>
          <w:sz w:val="22"/>
        </w:rPr>
        <w:t>Лидер украинских униатов Архиепископ Святослав (Шевчук) хочет быть одной из сторон православно-католического диалога с Московским Патриархатом.</w:t>
      </w:r>
    </w:p>
    <w:p>
      <w:pPr>
        <w:pStyle w:val="Normal"/>
        <w:rPr>
          <w:sz w:val="22"/>
        </w:rPr>
      </w:pPr>
      <w:r>
        <w:rPr>
          <w:sz w:val="22"/>
        </w:rPr>
        <w:t>Комментируя состоявшийся в августе визит Патриарха Кирилла в Польшу, он назвал позитивным то, что Патриарх начал общаться "не только с главой всей Католической Церкви, но и с главой локальной Церкви".</w:t>
      </w:r>
    </w:p>
    <w:p>
      <w:pPr>
        <w:pStyle w:val="Normal"/>
        <w:rPr/>
      </w:pPr>
      <w:r>
        <w:rPr>
          <w:sz w:val="22"/>
        </w:rPr>
        <w:t>"А следовательно, делается определенный шаг для того, чтобы что-то менять даже внутри Православной Церкви, Католической Церкви в направлении к взаимному прощению и примирению", - сказал глава греко-католиков.</w:t>
      </w:r>
    </w:p>
    <w:p>
      <w:pPr>
        <w:pStyle w:val="Normal"/>
        <w:rPr/>
      </w:pPr>
      <w:r>
        <w:rPr>
          <w:sz w:val="22"/>
        </w:rPr>
        <w:t>"Я бы очень хотел, чтобы подобная вещь состоялась и в Украине. Во-первых, нам бы было очень приятно, если бы начался, наконец, личный диалог на уровне наших Церквей. Чтобы Московский Патриарх признал как своего собеседника Украинскую Греко-Католическую Церковь. Потому что до этого времени о нас говорят только со Святейшим отцом в Ватикане почти всегда без нас", - отметил глава украинских униатов.</w:t>
      </w:r>
    </w:p>
    <w:p>
      <w:pPr>
        <w:pStyle w:val="Normal"/>
        <w:rPr/>
      </w:pPr>
      <w:r>
        <w:rPr>
          <w:sz w:val="22"/>
        </w:rPr>
        <w:t>Он напомнил, что уже инициировал такой диалог, и УГКЦ к нему готова. "Ждем ответа от наших будущих партнеров, и пусть им и нам в этом поможет Господь Бог", - заключил архиепископ Святосла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Чешский сенат отклонил закон о реституции церковного имущества</w:t>
      </w:r>
    </w:p>
    <w:p>
      <w:pPr>
        <w:pStyle w:val="Normal"/>
        <w:rPr>
          <w:sz w:val="22"/>
        </w:rPr>
      </w:pPr>
      <w:r>
        <w:rPr>
          <w:sz w:val="22"/>
        </w:rPr>
        <w:t>Сенат Чешской Республики (Верхняя палата парламента) отклонил утвержденный палатой депутатов закон реституции имущества религиозных организаций. Из 77 присутствовавших на заседании депутатов против высказались 43.</w:t>
      </w:r>
    </w:p>
    <w:p>
      <w:pPr>
        <w:pStyle w:val="Normal"/>
        <w:rPr/>
      </w:pPr>
      <w:r>
        <w:rPr>
          <w:sz w:val="22"/>
        </w:rPr>
        <w:t>Главными критиками закона о реституции в чешском сенате являются члены социал-демократической партии. Еще до голосования ожидалось, что закон не получит одобрения сената, в котором социалисты составляют самую большую фракцию. Заместитель председателя социал-демократов Йиржи Динстбир заявил во время своего выступления, что согласно анализу экспертов ЧСДП, выплаты, предполагаемые законопроектом о реституции, завышают стоимость конфискованных сельхозугодий в 4 раза, а лесных массивов - почти в 10 раз.</w:t>
      </w:r>
    </w:p>
    <w:p>
      <w:pPr>
        <w:pStyle w:val="Normal"/>
        <w:rPr>
          <w:sz w:val="22"/>
        </w:rPr>
      </w:pPr>
      <w:r>
        <w:rPr>
          <w:sz w:val="22"/>
        </w:rPr>
        <w:t>Законопроект возвращен в Палату представителей, которая 4 июля в первом чтении проголосовала за его принятие.</w:t>
      </w:r>
    </w:p>
    <w:p>
      <w:pPr>
        <w:pStyle w:val="Normal"/>
        <w:rPr>
          <w:sz w:val="22"/>
        </w:rPr>
      </w:pPr>
      <w:r>
        <w:rPr>
          <w:sz w:val="22"/>
        </w:rPr>
        <w:t>Принятие закона о реституции во втором и решающем чтениях в Палате депутатов также представляется сомнительным. Предположения об отклонении законопроекта основываются на опросах общественного мнения, согласно которым до 80 % населения выступают против закона о реституции, по крайней мере, в его нынешнем виде. Вместе с тем, дебаты по закону приходятся на самый разгар экономического кризиса.</w:t>
      </w:r>
    </w:p>
    <w:p>
      <w:pPr>
        <w:pStyle w:val="Normal"/>
        <w:rPr>
          <w:sz w:val="22"/>
        </w:rPr>
      </w:pPr>
      <w:r>
        <w:rPr>
          <w:sz w:val="22"/>
        </w:rPr>
        <w:t>Закон о реституции конфискованного у религиозных организаций имущества предполагает выплату государством в течение 30 лет около 59 млдр крон (3 млрд долла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опубликовано исследование о преследовании и дискриминации христиан</w:t>
      </w:r>
    </w:p>
    <w:p>
      <w:pPr>
        <w:pStyle w:val="Normal"/>
        <w:rPr>
          <w:sz w:val="22"/>
        </w:rPr>
      </w:pPr>
      <w:r>
        <w:rPr>
          <w:sz w:val="22"/>
        </w:rPr>
        <w:t>Специалист по исламу из Германии Рита Бройер опубликовала новое исследование о христианско-мусульманских отношениях и преследовании христиан в мусульманских странах. Автор критикует идеализацию ислама, существующую в двух основных Церквях Германии.</w:t>
      </w:r>
    </w:p>
    <w:p>
      <w:pPr>
        <w:pStyle w:val="Normal"/>
        <w:rPr>
          <w:sz w:val="22"/>
        </w:rPr>
      </w:pPr>
      <w:r>
        <w:rPr>
          <w:sz w:val="22"/>
        </w:rPr>
        <w:t>Книга под названием «Во имя Аллаха? - Гонения на христиан в исламе» выпущена фрайбургским издательством «Herder». В ней Бройер, среди прочего, приводит заявления некоторых лидеров германских Церквей, которые, по ее мнению, свидетельствуют об одностороннем восприятии ислама.</w:t>
      </w:r>
    </w:p>
    <w:p>
      <w:pPr>
        <w:pStyle w:val="Normal"/>
        <w:rPr>
          <w:sz w:val="22"/>
        </w:rPr>
      </w:pPr>
      <w:r>
        <w:rPr>
          <w:sz w:val="22"/>
        </w:rPr>
        <w:t>Так, «странным» называет автор предложение викарного епископа Гамбурга Ганса-Йохена Яшке: «Мы все хорошо знаем категоричные заявления из Корана и шокированы ими. Мусульмане должны помочь нам правильно понять Коран. Мы должны читать Коран с той точки зрения, что он осуждает насилие». Бройер спрашивает гамбургского епископа: «Мы ли должны? Или лучше это сделать мусульманам?» Автор считает, что Церковь призвана воспитывать уважительное отношения к мусульманам и вести конструктивный диалог, но не нужно забывать реально существующего ислама и того влияния, которое он оказывает на жизнь христиан на Востоке.</w:t>
      </w:r>
    </w:p>
    <w:p>
      <w:pPr>
        <w:pStyle w:val="Normal"/>
        <w:rPr>
          <w:sz w:val="22"/>
        </w:rPr>
      </w:pPr>
      <w:r>
        <w:rPr>
          <w:sz w:val="22"/>
        </w:rPr>
        <w:t>По словам исследователя, преследования христиан в мусульманских странах в последние годы усилились. Саудовская Аравия, Пакистан, Афганистан, Иран, Нигерия и Мальдивские острова представляют только верхушку айсберга. В Европе господствуют антихристианские и происламские настроения. «Не нужно быть “исламофобом”, чтобы обратить внимание на бедственное положение многих христиан в исламском мире». Скорее «христианофобией» можно назвать отсутствие шагов в этом направлении, считает автор.</w:t>
      </w:r>
    </w:p>
    <w:p>
      <w:pPr>
        <w:pStyle w:val="Normal"/>
        <w:rPr>
          <w:sz w:val="22"/>
        </w:rPr>
      </w:pPr>
      <w:r>
        <w:rPr>
          <w:sz w:val="22"/>
        </w:rPr>
        <w:t>По мнению Бройер, мусульмане и христиане могут жить в мире, даже в тех странах, где мусульмане составляют большинство. Автор приводит в пример Гамбию в Западной Африке, где 70% населения исповедуют ислам, и нет религиозной дискриминации. По её словам, причина благополучного построения межрелигиозных отношений состоит в светском характере государства, в котором граждане не заинтересованы в межрелигиозном противостоянии, но хотят достойной жизни для себя и своих сосед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акистане арестовали умственно отсталую девочку за осквернение Корана</w:t>
      </w:r>
    </w:p>
    <w:p>
      <w:pPr>
        <w:pStyle w:val="Normal"/>
        <w:rPr>
          <w:sz w:val="22"/>
        </w:rPr>
      </w:pPr>
      <w:r>
        <w:rPr>
          <w:sz w:val="22"/>
        </w:rPr>
        <w:t>17 августа в районе Мехрабад пакистанской столицы по обвинению в осквернении Корана была арестована 11-летняя умственно отсталая Масих Римша.</w:t>
      </w:r>
    </w:p>
    <w:p>
      <w:pPr>
        <w:pStyle w:val="Normal"/>
        <w:rPr>
          <w:sz w:val="22"/>
        </w:rPr>
      </w:pPr>
      <w:r>
        <w:rPr>
          <w:sz w:val="22"/>
        </w:rPr>
        <w:t>Как сообщается, она была задержана после того, как этого потребовала толпа мусульман, пригрозившая в противном случае поджечь дома христиан в окрестностях пакистанской столицы Исламабада.</w:t>
      </w:r>
    </w:p>
    <w:p>
      <w:pPr>
        <w:pStyle w:val="Normal"/>
        <w:rPr>
          <w:sz w:val="22"/>
        </w:rPr>
      </w:pPr>
      <w:r>
        <w:rPr>
          <w:sz w:val="22"/>
        </w:rPr>
        <w:t>Поскольку у девочки есть отклонения в развитии, она не смогла внятно ответить на вопросы полицейских. Позднее полиция взяла под охрану ее родителей, так как в их адрес начали поступать угрозы.</w:t>
      </w:r>
    </w:p>
    <w:p>
      <w:pPr>
        <w:pStyle w:val="Normal"/>
        <w:rPr>
          <w:sz w:val="22"/>
        </w:rPr>
      </w:pPr>
      <w:r>
        <w:rPr>
          <w:sz w:val="22"/>
        </w:rPr>
        <w:t>По свидетельству некоторых мусульман, живущих в окрестностях Мехрабада, они видели, как Масих Римша сжигала страницы Священной книги. По сообщениям других, девочка несла мешок с мусором, в котором были страницы из Корана. Это разозлило местных жителей, и собралась большая толпа, требовавшая принять меры.</w:t>
      </w:r>
    </w:p>
    <w:p>
      <w:pPr>
        <w:pStyle w:val="Normal"/>
        <w:rPr>
          <w:sz w:val="22"/>
        </w:rPr>
      </w:pPr>
      <w:r>
        <w:rPr>
          <w:sz w:val="22"/>
        </w:rPr>
        <w:t>Министр национальной гармонии Пакистана католик Пол Бхатти полагает, что девочка "вряд ли осквернила Коран намеренно".</w:t>
      </w:r>
    </w:p>
    <w:p>
      <w:pPr>
        <w:pStyle w:val="Normal"/>
        <w:rPr>
          <w:sz w:val="22"/>
        </w:rPr>
      </w:pPr>
      <w:r>
        <w:rPr>
          <w:sz w:val="22"/>
        </w:rPr>
        <w:t>На время проведения предварительного расследования ребенка поместили в тюрьму для несовершеннолетних, расположенную в городе Равалпинди, на 14 дней.</w:t>
      </w:r>
    </w:p>
    <w:p>
      <w:pPr>
        <w:pStyle w:val="Normal"/>
        <w:rPr>
          <w:sz w:val="22"/>
        </w:rPr>
      </w:pPr>
      <w:r>
        <w:rPr>
          <w:sz w:val="22"/>
        </w:rPr>
        <w:t>Данное преступление подпадает под статью 295-B Уголовного кодекса Пакистана и влечет за собой максимальное наказание в виде пожизненного заключения.</w:t>
      </w:r>
    </w:p>
    <w:p>
      <w:pPr>
        <w:pStyle w:val="Normal"/>
        <w:rPr>
          <w:sz w:val="22"/>
        </w:rPr>
      </w:pPr>
      <w:r>
        <w:rPr>
          <w:sz w:val="22"/>
        </w:rPr>
        <w:t>Закон о "богохульстве" был введен в Пакистане в 1986 году генералом Зия-уль-Хакам в ответ на требования со стороны мусульманских экстремистов. На данный момент около тысячи человек были обвинены в нарушении этого закона.</w:t>
      </w:r>
    </w:p>
    <w:p>
      <w:pPr>
        <w:pStyle w:val="Normal"/>
        <w:rPr>
          <w:sz w:val="22"/>
        </w:rPr>
      </w:pPr>
      <w:r>
        <w:rPr>
          <w:sz w:val="22"/>
        </w:rPr>
        <w:t>После ареста Масих Римши Всемирный Совет Церквей назначил слушание по этому вопросу. Консультации экспертов пройдут с 17 до 19 сентября в контексте 21-й сессии Совета по правам человека ООН в Женеве.</w:t>
      </w:r>
    </w:p>
    <w:p>
      <w:pPr>
        <w:pStyle w:val="Normal"/>
        <w:rPr>
          <w:sz w:val="22"/>
        </w:rPr>
      </w:pPr>
      <w:r>
        <w:rPr>
          <w:sz w:val="22"/>
        </w:rPr>
        <w:t>Правозащитники организации «Amnesty International» призвали пакистанские власти обеспечить защиту 11-летней христианке. Случай с арестом Римши стал причиной требований правозащитных организаций в разных странах пересмотреть или отменить действующий в Пакистане закон о «богохульстве». Президент Пакистана Асиф Али Зардари приказал провести тщательное расследование инцидента. Среди прочих, Соединенные Штаты и Франция осудили арест девоч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суд разрешил показ карикатур на пророка Мухаммеда</w:t>
      </w:r>
    </w:p>
    <w:p>
      <w:pPr>
        <w:pStyle w:val="Normal"/>
        <w:rPr>
          <w:sz w:val="22"/>
        </w:rPr>
      </w:pPr>
      <w:r>
        <w:rPr>
          <w:sz w:val="22"/>
        </w:rPr>
        <w:t>Высший административный суд Берлина и Бранденбурга разрешил ультраправой организации «За Германию» показ карикатур на пророка Мухаммеда. Активисты хотят показывать их напротив мечетей во время демонстрации. Эта акция должна стать ответом на раздачу бесплатных экземпляров Корана в переводе на немецкий. Мусульмане обратились за защитой в суд, но там не усмотрели в планах националистов ничего противозаконного.</w:t>
      </w:r>
    </w:p>
    <w:p>
      <w:pPr>
        <w:pStyle w:val="Normal"/>
        <w:rPr>
          <w:sz w:val="22"/>
        </w:rPr>
      </w:pPr>
      <w:r>
        <w:rPr>
          <w:sz w:val="22"/>
        </w:rPr>
        <w:t>В Германии время от времени происходят столкновения между мусульманами и националистами. Весной такие столкновения произошли в Вестфалии, причем поводом стал показ все тех же карикатур.</w:t>
      </w:r>
    </w:p>
    <w:p>
      <w:pPr>
        <w:pStyle w:val="Normal"/>
        <w:rPr>
          <w:sz w:val="22"/>
        </w:rPr>
      </w:pPr>
      <w:r>
        <w:rPr>
          <w:sz w:val="22"/>
        </w:rPr>
        <w:t>Напомним, карикатуры на пророка Мухаммеда стали причиной столкновения между исламом и европейской культурой еще в 2005 году. Их появление в датской газете вызвало шквал негодования со стороны мусульман с одной стороны и стало символом свободы слова - с другой.</w:t>
      </w:r>
    </w:p>
    <w:p>
      <w:pPr>
        <w:pStyle w:val="Normal"/>
        <w:rPr>
          <w:sz w:val="22"/>
        </w:rPr>
      </w:pPr>
      <w:r>
        <w:rPr>
          <w:sz w:val="22"/>
        </w:rPr>
        <w:t>Именно тогда впервые заговорили о «кризисе мультикультурализма», что впоследствии стало мейнстримом. Западное общество так и не смогло прийти к единому ответу на вопрос о соотношении свободы слова и права не подвергаться оскорблениям.</w:t>
      </w:r>
    </w:p>
    <w:p>
      <w:pPr>
        <w:pStyle w:val="Normal"/>
        <w:rPr>
          <w:sz w:val="22"/>
        </w:rPr>
      </w:pPr>
      <w:r>
        <w:rPr>
          <w:sz w:val="22"/>
        </w:rPr>
        <w:t>Антиисламские настроения в Европе в последнее время усиливаются, а правительства, которые раньше поддерживали мусульман в рамках политики мультикультурализма, теперь отказались от нее и больше не мешают националистам проводить свои акции.</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Мусульмане Гамбурга добились официального признания своих обычаев</w:t>
      </w:r>
    </w:p>
    <w:p>
      <w:pPr>
        <w:pStyle w:val="Normal"/>
        <w:rPr>
          <w:sz w:val="22"/>
        </w:rPr>
      </w:pPr>
      <w:r>
        <w:rPr>
          <w:sz w:val="22"/>
        </w:rPr>
        <w:t>Представители мусульманской и алавитской общин Гамбурга подписали с мэрией этого города соглашение об основах взаимоотношений.</w:t>
      </w:r>
    </w:p>
    <w:p>
      <w:pPr>
        <w:pStyle w:val="Normal"/>
        <w:rPr>
          <w:sz w:val="22"/>
        </w:rPr>
      </w:pPr>
      <w:r>
        <w:rPr>
          <w:sz w:val="22"/>
        </w:rPr>
        <w:t>11-страничное соглашение признает право мусульман и алавитов Гамбурга проводить различные религиозные церемонии в соответствии с установленными обычаями, дает им право влиять на программу школьных уроков религиозного обучения, а также предоставляет статус выходных дней праздникам мусульман и алавитов (этот пункт касается только последователей соответствующих религий).</w:t>
      </w:r>
    </w:p>
    <w:p>
      <w:pPr>
        <w:pStyle w:val="Normal"/>
        <w:rPr>
          <w:sz w:val="22"/>
        </w:rPr>
      </w:pPr>
      <w:r>
        <w:rPr>
          <w:sz w:val="22"/>
        </w:rPr>
        <w:t>В обмен на это представители исламской и алавитской общин согласились признать "основные ценности конституционного порядка", отвергли "насилие и дискриминацию по признаку происхождения, сексуальной ориентации, религии, политических взглядов" и признали равенство полов.</w:t>
      </w:r>
    </w:p>
    <w:p>
      <w:pPr>
        <w:pStyle w:val="Normal"/>
        <w:rPr>
          <w:sz w:val="22"/>
        </w:rPr>
      </w:pPr>
      <w:r>
        <w:rPr>
          <w:sz w:val="22"/>
        </w:rPr>
        <w:t>Из 1,7 миллиона жителей Гамбурга мусульман и алавитов примерно 120 тысяч. Вместе они составляют самое многочисленное религиозное меньшинство города.</w:t>
      </w:r>
    </w:p>
    <w:p>
      <w:pPr>
        <w:pStyle w:val="Normal"/>
        <w:rPr>
          <w:sz w:val="22"/>
        </w:rPr>
      </w:pPr>
      <w:r>
        <w:rPr>
          <w:sz w:val="22"/>
        </w:rPr>
        <w:t>Ранее мэрия Гамбурга уже заключила аналогичные соглашения с лидерами христианских и иудаистских общин города. По мнению Шольца, подобного рода соглашения могут послужить примером решения межкультурных и межрелигиозных проблем и для других городов Герма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оскве построят крупнейшую в России мечеть</w:t>
      </w:r>
    </w:p>
    <w:p>
      <w:pPr>
        <w:pStyle w:val="Normal"/>
        <w:rPr>
          <w:sz w:val="22"/>
        </w:rPr>
      </w:pPr>
      <w:r>
        <w:rPr>
          <w:sz w:val="22"/>
        </w:rPr>
        <w:t>Духовное управление мусульман Москвы и Центрального региона подало документы на получение земельного участка для строительства новой соборной мечети и культурного центра. По словам заявителей, у них уже состоялась встреча со столичным градоначальником Сергеем Собяниным, на которой они пришли к полному взаимопониманию.</w:t>
      </w:r>
    </w:p>
    <w:p>
      <w:pPr>
        <w:pStyle w:val="Normal"/>
        <w:rPr>
          <w:sz w:val="22"/>
        </w:rPr>
      </w:pPr>
      <w:r>
        <w:rPr>
          <w:sz w:val="22"/>
        </w:rPr>
        <w:t>Власти Москвы, рассказали в мэрии, действительно приняли проект мечети и отдали его на согласование в Москомархитектуру. Градостроители должны будут найти подходящее место для возведения здания. Новая мечеть при этом обещает стать одной из самых крупных на постсоветском пространстве. Столичная постройка будет уступать по размерам лишь мечети, которую возводят по инициативе президента Таджикистана Эмомали Рахмона в Душанбе.</w:t>
      </w:r>
    </w:p>
    <w:p>
      <w:pPr>
        <w:pStyle w:val="Normal"/>
        <w:rPr>
          <w:sz w:val="22"/>
        </w:rPr>
      </w:pPr>
      <w:r>
        <w:rPr>
          <w:sz w:val="22"/>
        </w:rPr>
        <w:t>Мусульмане считают, что новая большая мечеть должна быть построена ближе к кольцевой автодороге, возле станции метро и с хорошим подъездом для личного и общественного транспорта. «Мечеть необходима катастрофически. По разным оценкам, в Москве и Московской области живет несколько миллионов мусульман, и четыре мечети для такого крупного города, как Москва, очень мало», - заявил заместитель верховного муфтия и председателя ЦДУМ России Альбир Крганов.</w:t>
      </w:r>
    </w:p>
    <w:p>
      <w:pPr>
        <w:pStyle w:val="Normal"/>
        <w:rPr>
          <w:sz w:val="22"/>
        </w:rPr>
      </w:pPr>
      <w:r>
        <w:rPr>
          <w:sz w:val="22"/>
        </w:rPr>
        <w:t>Исламское духовенство изменило свой подход к решению проблемы нехватки мечетей. Теперь они не просят строить множество мечетей, а всего одну, но большую.</w:t>
      </w:r>
    </w:p>
    <w:p>
      <w:pPr>
        <w:pStyle w:val="Normal"/>
        <w:rPr>
          <w:sz w:val="22"/>
        </w:rPr>
      </w:pPr>
      <w:r>
        <w:rPr>
          <w:sz w:val="22"/>
        </w:rPr>
        <w:t>ЦДУМ уже подготовило проект мечети и культурно-религиозного комплекса. Выбран традиционный для столичных мечетей стиль - смесь московского зодчества с татаро-башкирским компонентом. В организации надеются, что мечеть станет новой московской достопримечательностью и приходить к ней будут не только мусульмане, но и граждане, исповедующие другую религию.</w:t>
      </w:r>
    </w:p>
    <w:p>
      <w:pPr>
        <w:pStyle w:val="Normal"/>
        <w:rPr>
          <w:sz w:val="22"/>
        </w:rPr>
      </w:pPr>
      <w:r>
        <w:rPr>
          <w:sz w:val="22"/>
        </w:rPr>
        <w:t>Председатель Синодального отдела по взаимодействию Церкви и общества Московского Патриархата Всеволод Чаплин признает, что строительство мечети необходимо.</w:t>
      </w:r>
    </w:p>
    <w:p>
      <w:pPr>
        <w:pStyle w:val="Normal"/>
        <w:rPr/>
      </w:pPr>
      <w:r>
        <w:rPr>
          <w:sz w:val="22"/>
        </w:rPr>
        <w:t>«Московские власти предоставляют для молитвы мусульманам светские площадки. Я не вижу ничего предосудительного в строительстве новой мечети. Но если смотреть с точки зрения недовольства жителей, то тут точно надо знать площадку, где будет возведен храм. Пока это проект», - подчеркнул священни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ссияне становятся терпимее к однополым «бракам»</w:t>
      </w:r>
    </w:p>
    <w:p>
      <w:pPr>
        <w:pStyle w:val="Normal"/>
        <w:rPr>
          <w:sz w:val="22"/>
        </w:rPr>
      </w:pPr>
      <w:r>
        <w:rPr>
          <w:sz w:val="22"/>
        </w:rPr>
        <w:t>Гомофобия достаточно широко распространена в российском общественном мнении, причем за последние годы отношение граждан к представителям нетрадиционной сексуальной ориентации существенно не изменилось, показывают исследования социологов.</w:t>
      </w:r>
    </w:p>
    <w:p>
      <w:pPr>
        <w:pStyle w:val="Normal"/>
        <w:rPr/>
      </w:pPr>
      <w:r>
        <w:rPr>
          <w:sz w:val="22"/>
        </w:rPr>
        <w:t>В настоящее время, как и два года назад, три четверти россиян убеждены, что содомиты - это морально распущенные (43%) или психически неполноценные личности (32%). Лишь 17% признают за ними сексуальную ориентацию, имеющую равное с обычной право на существование, сообщили социологи "Левада-Центра", представляя результаты июльских всероссийских исследований по этой теме.</w:t>
      </w:r>
    </w:p>
    <w:p>
      <w:pPr>
        <w:pStyle w:val="Normal"/>
        <w:rPr/>
      </w:pPr>
      <w:r>
        <w:rPr>
          <w:sz w:val="22"/>
        </w:rPr>
        <w:t>Между тем вопрос о том, должны ли гомосексуалисты иметь равные права наряду с лицами традиционной сексуальной ориентации, разделил российское общество: 46% респондентов высказываются за равноправие, 40% - за ограничение прав содомитов, и достаточно высоким остался процент не определившихся в этом вопросе - 13%.</w:t>
      </w:r>
    </w:p>
    <w:p>
      <w:pPr>
        <w:pStyle w:val="Normal"/>
        <w:rPr>
          <w:sz w:val="22"/>
        </w:rPr>
      </w:pPr>
      <w:r>
        <w:rPr>
          <w:sz w:val="22"/>
        </w:rPr>
        <w:t>Вопрос о введении закона о запрете дискриминации по признаку сексуальной ориентации также вызвал раскол в общественном мнении: 38% респондентов поддерживают эту меру, 36% в той или иной степени против нее и 26% затрудняются высказать свою позицию.</w:t>
      </w:r>
    </w:p>
    <w:p>
      <w:pPr>
        <w:pStyle w:val="Normal"/>
        <w:rPr>
          <w:sz w:val="22"/>
        </w:rPr>
      </w:pPr>
      <w:r>
        <w:rPr>
          <w:sz w:val="22"/>
        </w:rPr>
        <w:t>Как показал опрос, среди взрослого населения в 130 населенных пунктах 45 регионов страны, за последние два года россияне несколько поменяли свое отношение к однополым "бракам". Так, если в 2010 году 84% россиян высказывались против их разрешения на территории РФ, а 14% - за, то в настоящее время это соотношение сократилось - 77% и 10% соответственно.</w:t>
      </w:r>
    </w:p>
    <w:p>
      <w:pPr>
        <w:pStyle w:val="Normal"/>
        <w:rPr>
          <w:sz w:val="22"/>
        </w:rPr>
      </w:pPr>
      <w:r>
        <w:rPr>
          <w:sz w:val="22"/>
        </w:rPr>
        <w:t>При этом 57% респондентов сейчас (43% три года назад) высказываются против уголовного преследования (вплоть до лишения свободы) за гомосексуальные связи по взаимному согласию взрослых людей. Сторонников таких мер стало меньше почти на десять процентных пунктов (с 31% до 22%).</w:t>
      </w:r>
    </w:p>
    <w:p>
      <w:pPr>
        <w:pStyle w:val="Normal"/>
        <w:rPr/>
      </w:pPr>
      <w:r>
        <w:rPr>
          <w:sz w:val="22"/>
        </w:rPr>
        <w:t>Между тем подавляющее большинство опрошенных россиян - 82%, как показал опрос, не хотели бы, чтобы в российских городах регулярно проходили «гей-парады», 14% поддерживают такие акции или относятся к ним терпимо. Каждый пятый (21%) не смог выразить своего отношения к ним.</w:t>
      </w:r>
    </w:p>
    <w:p>
      <w:pPr>
        <w:pStyle w:val="Normal"/>
        <w:rPr>
          <w:sz w:val="22"/>
        </w:rPr>
      </w:pPr>
      <w:r>
        <w:rPr>
          <w:sz w:val="22"/>
        </w:rPr>
        <w:t>16 августа Мосгорсуд во второй раз признал законным запрет правительства Москвы на проведение акций «гей-прайдов» на ближайшие сто лет - с марта 2012 года по май 2112 года. Содомиты намерены обжаловать это решение в Европейском суде по правам человека.</w:t>
      </w:r>
    </w:p>
    <w:p>
      <w:pPr>
        <w:pStyle w:val="Normal"/>
        <w:rPr>
          <w:sz w:val="22"/>
        </w:rPr>
      </w:pPr>
      <w:r>
        <w:rPr>
          <w:sz w:val="22"/>
        </w:rPr>
        <w:t>Интерфакс-Религия</w:t>
      </w:r>
    </w:p>
    <w:p>
      <w:pPr>
        <w:pStyle w:val="Normal"/>
        <w:rPr>
          <w:sz w:val="22"/>
        </w:rPr>
      </w:pPr>
      <w:r>
        <w:rPr>
          <w:sz w:val="22"/>
        </w:rPr>
      </w:r>
    </w:p>
    <w:p>
      <w:pPr>
        <w:pStyle w:val="Normal"/>
        <w:rPr/>
      </w:pPr>
      <w:r>
        <w:rPr>
          <w:b/>
          <w:sz w:val="22"/>
        </w:rPr>
        <w:t>Все обвиняемые по делу King's Capital, кроме Сандея Аделаджи, - за решеткой</w:t>
      </w:r>
    </w:p>
    <w:p>
      <w:pPr>
        <w:pStyle w:val="Normal"/>
        <w:rPr>
          <w:sz w:val="22"/>
        </w:rPr>
      </w:pPr>
      <w:r>
        <w:rPr>
          <w:sz w:val="22"/>
        </w:rPr>
        <w:t>Во время допроса 21 августа были задержаны трое обвиняемых по делу компании King's Capital: Александр Бандурченко, Александр Сафонов и Сергей Ересько. При этом еще один обвиняемый Сандей Аделаджа остался на свободе.</w:t>
      </w:r>
    </w:p>
    <w:p>
      <w:pPr>
        <w:pStyle w:val="Normal"/>
        <w:rPr>
          <w:sz w:val="22"/>
        </w:rPr>
      </w:pPr>
      <w:r>
        <w:rPr>
          <w:sz w:val="22"/>
        </w:rPr>
        <w:t>В последнее время допросы проходили в среднем раз в неделю. А само дело расследуется с 2008-го года. Задержание троих обвиняемых стало для них полной неожиданностью.</w:t>
      </w:r>
    </w:p>
    <w:p>
      <w:pPr>
        <w:pStyle w:val="Normal"/>
        <w:rPr>
          <w:sz w:val="22"/>
        </w:rPr>
      </w:pPr>
      <w:r>
        <w:rPr>
          <w:sz w:val="22"/>
        </w:rPr>
        <w:t>На днях должен состояться суд, во время которого будет принято решение об избрании меры пресечения. Родственники предполагают, что их все-таки арестуют и отправят в СИЗО, хотя они не делают препятствий следствию и не укрываются от него.</w:t>
      </w:r>
    </w:p>
    <w:p>
      <w:pPr>
        <w:pStyle w:val="Normal"/>
        <w:rPr/>
      </w:pPr>
      <w:r>
        <w:rPr>
          <w:sz w:val="22"/>
        </w:rPr>
        <w:t>Напомним, в 2009 году Александр Бандурченко уже находился в СИЗО в течение полугода, после чего его отпустили с подпиской о невыезде. Еще два фигуранта дела - Голованов и Колесников, у которых, предположительно, находится большинство средств вкладчиков, - продолжают находиться в СИЗО доныне.</w:t>
      </w:r>
    </w:p>
    <w:p>
      <w:pPr>
        <w:pStyle w:val="Normal"/>
        <w:rPr/>
      </w:pPr>
      <w:r>
        <w:rPr>
          <w:sz w:val="22"/>
        </w:rPr>
        <w:t>Уголовное дело по компании King's Capital расследуется с 2008 года - с тех пор, как потерпевшим вкладчикам перестали выплачивать деньги. Большинство из них - прихожане церкви «Посольство Божье», пастором которой является Сандей Аделаджа.</w:t>
      </w:r>
    </w:p>
    <w:p>
      <w:pPr>
        <w:pStyle w:val="Normal"/>
        <w:rPr>
          <w:sz w:val="22"/>
        </w:rPr>
      </w:pPr>
      <w:r>
        <w:rPr>
          <w:sz w:val="22"/>
        </w:rPr>
        <w:t>Таким образом, на данный момент все обвиняемые по делу King's Capital, кроме Сандея Аделаджи, находятся за решеткой.</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В штате Миссури разрешили молиться в общественных местах</w:t>
      </w:r>
    </w:p>
    <w:p>
      <w:pPr>
        <w:pStyle w:val="Normal"/>
        <w:rPr>
          <w:sz w:val="22"/>
        </w:rPr>
      </w:pPr>
      <w:r>
        <w:rPr>
          <w:sz w:val="22"/>
        </w:rPr>
        <w:t>В американском штате Миссури принята конституционная поправка, гарантирующая право выражать религиозные убеждения в общественных местах, не опасаясь за свою свободу.</w:t>
      </w:r>
    </w:p>
    <w:p>
      <w:pPr>
        <w:pStyle w:val="Normal"/>
        <w:rPr>
          <w:sz w:val="22"/>
        </w:rPr>
      </w:pPr>
      <w:r>
        <w:rPr>
          <w:sz w:val="22"/>
        </w:rPr>
        <w:t>Конституционная поправка гарантирует, что любое лицо имеет право молиться индивидуально или корпоративно в частном или общественном месте, пока такая молитва не приводит к нарушению мира или срыву общественной встречи или собрания.</w:t>
      </w:r>
    </w:p>
    <w:p>
      <w:pPr>
        <w:pStyle w:val="Normal"/>
        <w:rPr>
          <w:sz w:val="22"/>
        </w:rPr>
      </w:pPr>
      <w:r>
        <w:rPr>
          <w:sz w:val="22"/>
        </w:rPr>
        <w:t>Поправка, которую поддержали епископы штата, также гарантирует, что "граждане, а также выборные должностные лица штата Миссури и ее административно-территориальных подразделений, имеют право молиться в правительственных зданиях и помещениях, находящихся в государственной собственности.</w:t>
      </w:r>
    </w:p>
    <w:p>
      <w:pPr>
        <w:pStyle w:val="Normal"/>
        <w:rPr>
          <w:sz w:val="22"/>
        </w:rPr>
      </w:pPr>
      <w:r>
        <w:rPr>
          <w:sz w:val="22"/>
        </w:rPr>
        <w:t>Кроме того, данная поправка дает «студентам возможность выражать свои взгляды относительно религии в письменных и устных заданиях, оставаясь свободными от дискриминации, которая может последовать из религиозного содержания их работы.</w:t>
      </w:r>
    </w:p>
    <w:p>
      <w:pPr>
        <w:pStyle w:val="Normal"/>
        <w:rPr>
          <w:sz w:val="22"/>
        </w:rPr>
      </w:pPr>
      <w:r>
        <w:rPr>
          <w:sz w:val="22"/>
        </w:rPr>
        <w:t>Так же студент не может быть принужден к выполнению учебных заданий или участию в научных исследованиях, которые противоречат его религиозным убеждениям.</w:t>
      </w:r>
    </w:p>
    <w:p>
      <w:pPr>
        <w:pStyle w:val="Normal"/>
        <w:rPr>
          <w:sz w:val="22"/>
        </w:rPr>
      </w:pPr>
      <w:r>
        <w:rPr>
          <w:sz w:val="22"/>
        </w:rPr>
        <w:t>Данная поправка вступит в силу в сентябре.</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Американских правозащитников не устраивают 10 заповедей</w:t>
      </w:r>
    </w:p>
    <w:p>
      <w:pPr>
        <w:pStyle w:val="Normal"/>
        <w:rPr>
          <w:sz w:val="22"/>
        </w:rPr>
      </w:pPr>
      <w:r>
        <w:rPr>
          <w:sz w:val="22"/>
        </w:rPr>
        <w:t>Правозащитная организация в штате Флорида бесстрашно сражается с установленным возле здания флоридского суда монументом, на котором изложены 10 заповедей Моисея. Правозащитники полагают, что размещение Декалога в общественном месте является нарушением религиозной свободы. «Правительство не вправе говорить нам, во что верить, и не может отдавать предпочтение одной религии перед другой», - заявил Бэйлор Джонсон, представитель Американского союза гражданских прав Флориды.</w:t>
      </w:r>
    </w:p>
    <w:p>
      <w:pPr>
        <w:pStyle w:val="Normal"/>
        <w:rPr>
          <w:sz w:val="22"/>
        </w:rPr>
      </w:pPr>
      <w:r>
        <w:rPr>
          <w:sz w:val="22"/>
        </w:rPr>
        <w:t>В своих исковых требованиях правозащитники требуют демонтировать монумент перед зданием суда. Слушание дела началось с разного рода процессуальных деталей. Для того, чтобы подать в суд, правозащитники выдумали фиктивного «Джона Доу», который был вынужден отказаться от покупки недвижимости вблизи здания суда, будучи возмущенным наличием этого монумента. Использование такого рода фикций в процессе - обычное дело для англо-американской юридической практики.</w:t>
      </w:r>
    </w:p>
    <w:p>
      <w:pPr>
        <w:pStyle w:val="Normal"/>
        <w:rPr>
          <w:sz w:val="22"/>
        </w:rPr>
      </w:pPr>
      <w:r>
        <w:rPr>
          <w:sz w:val="22"/>
        </w:rPr>
        <w:t>Пока судьи разбираются с подобными прецедентами, поскольку в 2009 году Верховный суд рассмотрел дело, в котором признал, что само по себе принятие подарка от частного лица с изложенными 10-ю заповедями и размещение его в парке не является пропагандой или предпочтением в отношении какой-либо религии. Однако правозащитники указывают, что памятник у флоридского суда был установлен за счёт частного лица в 2006-м году, то есть до прецедента, кроме того, он установлен не просто в публичном месте, а у стен государственного учреждения.</w:t>
      </w:r>
    </w:p>
    <w:p>
      <w:pPr>
        <w:pStyle w:val="Normal"/>
        <w:rPr>
          <w:sz w:val="22"/>
        </w:rPr>
      </w:pPr>
      <w:r>
        <w:rPr>
          <w:sz w:val="22"/>
        </w:rPr>
        <w:t>Какое решение примет суд, пока не ясно, но общая тенденция неоспорима: вопреки атеистическому утверждению о том, что нормы морали якобы никак не зависят от религии, оказывается, что последовательное применение норм права с оглядкой на атеизм может исключить даже саму возможность сообщать в законе такие заповеди, как «не убей» и «не укради», так как это может обидеть гипотетического Джонса Доу.</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В 2011 году распространено свыше 30 миллионов изданий Библий</w:t>
      </w:r>
    </w:p>
    <w:p>
      <w:pPr>
        <w:pStyle w:val="Normal"/>
        <w:rPr>
          <w:sz w:val="22"/>
        </w:rPr>
      </w:pPr>
      <w:r>
        <w:rPr>
          <w:sz w:val="22"/>
        </w:rPr>
        <w:t>В 2011 году впервые в истории Всемирной федерацией Библейских Обществ (UBS, UnitedBibleSocieties) и национальными обществами проданы или распространены бесплатно около 32,1 миллионов экземпляров Библий. В 2010 году этот показатель составлял почти 29 миллионов Библий</w:t>
      </w:r>
      <w:r>
        <w:rPr>
          <w:sz w:val="22"/>
          <w:lang w:val="uk-UA"/>
        </w:rPr>
        <w:t>.</w:t>
      </w:r>
    </w:p>
    <w:p>
      <w:pPr>
        <w:pStyle w:val="Normal"/>
        <w:rPr>
          <w:sz w:val="22"/>
        </w:rPr>
      </w:pPr>
      <w:r>
        <w:rPr>
          <w:sz w:val="22"/>
        </w:rPr>
        <w:t>Увеличение числа распространения изданий Священного Писания связано прежде всего с ростом его популярности в странах Африки и Латинской Америки. В Европейском регионе и странах Ближнего Востока были распространены свыше 2 млн 570 тысяч Библий. Это на 2,7 процента больше, чем в прошлом году.</w:t>
      </w:r>
    </w:p>
    <w:p>
      <w:pPr>
        <w:pStyle w:val="Normal"/>
        <w:rPr>
          <w:sz w:val="22"/>
        </w:rPr>
      </w:pPr>
      <w:r>
        <w:rPr>
          <w:sz w:val="22"/>
        </w:rPr>
        <w:t>Почти две трети Библий распространяется на арабском, китайском, английском, французском, немецком, португальском, русском и испанском языках. Большинство Библий распространено в Бразилии (7,9 млн), Китае (3,8), Индии (2,2) и Нигерии (1,7). Кроме того, по всему миру распространены 9 млн 840 тысяч Нового Заветов и около 340 млн отдельных библейских текстов.</w:t>
      </w:r>
    </w:p>
    <w:p>
      <w:pPr>
        <w:pStyle w:val="Normal"/>
        <w:rPr>
          <w:sz w:val="22"/>
        </w:rPr>
      </w:pPr>
      <w:r>
        <w:rPr>
          <w:sz w:val="22"/>
        </w:rPr>
        <w:t>По данным Всемирной ассоциации обществ Библии, увеличилось число цифровых изданий Библии. Они включают в себя аудиокниги, Библии-приложения для смартфонов и виде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анаме построят самую высокую в мире статую Девы Марии</w:t>
      </w:r>
    </w:p>
    <w:p>
      <w:pPr>
        <w:pStyle w:val="Normal"/>
        <w:rPr>
          <w:sz w:val="22"/>
        </w:rPr>
      </w:pPr>
      <w:r>
        <w:rPr>
          <w:sz w:val="22"/>
        </w:rPr>
        <w:t>В Панаме построят самую высокую в мире статую Девы Марии. Президент Рикардо Мартинелли заявил, что образ Санта-Мария-ла-Антигуа будет "выше, чем статуя Свободы в Нью-Йорке".</w:t>
      </w:r>
    </w:p>
    <w:p>
      <w:pPr>
        <w:pStyle w:val="Normal"/>
        <w:rPr>
          <w:sz w:val="22"/>
        </w:rPr>
      </w:pPr>
      <w:r>
        <w:rPr>
          <w:sz w:val="22"/>
        </w:rPr>
        <w:t>Статуя Девы Марии, Покровительницы Панамы, будет возведена в столице на набережной. Высота статуи будет сравнима со столичным офисом банка Бильбао Бискайя, высота башни которого составляет 100 метров.</w:t>
      </w:r>
    </w:p>
    <w:p>
      <w:pPr>
        <w:pStyle w:val="Normal"/>
        <w:rPr/>
      </w:pPr>
      <w:r>
        <w:rPr>
          <w:sz w:val="22"/>
        </w:rPr>
        <w:t>Возведение статуи Девы Марии станет одним из мероприятий празднования в 2013 году 500-летия открытия «Южного моря» - так испанские мореплаватели изначально называли Тихий океан - и создания первой католической епархии в американской земле.</w:t>
      </w:r>
    </w:p>
    <w:p>
      <w:pPr>
        <w:pStyle w:val="Normal"/>
        <w:rPr>
          <w:sz w:val="22"/>
        </w:rPr>
      </w:pPr>
      <w:r>
        <w:rPr>
          <w:sz w:val="22"/>
        </w:rPr>
        <w:t>Финансировать проект будут из государственного бюджета и частных инвестиц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интернет-аукционе запретили продавать молитвы и магические зелья</w:t>
      </w:r>
    </w:p>
    <w:p>
      <w:pPr>
        <w:pStyle w:val="Normal"/>
        <w:rPr>
          <w:sz w:val="22"/>
        </w:rPr>
      </w:pPr>
      <w:r>
        <w:rPr>
          <w:sz w:val="22"/>
        </w:rPr>
        <w:t>Интернет-аукцион eBay включил в список запрещенных для продажи вещей магические зелья, заклинания и проклятья. Также из каталога аукциона будут изъяты соответствующие категории.</w:t>
      </w:r>
    </w:p>
    <w:p>
      <w:pPr>
        <w:pStyle w:val="Normal"/>
        <w:rPr>
          <w:sz w:val="22"/>
        </w:rPr>
      </w:pPr>
      <w:r>
        <w:rPr>
          <w:sz w:val="22"/>
        </w:rPr>
        <w:t>В сообщении eBay говорится, что компания регулярно пересматривает список разрешенных и запрещенных для торговли предметов на основе жалоб от продавцов и покупателей. Помимо зелий и заклятий в список запрещенных для продажи на интернет-аукционе предметов попали молитвы, благословления, советы и другие.</w:t>
      </w:r>
    </w:p>
    <w:p>
      <w:pPr>
        <w:pStyle w:val="Normal"/>
        <w:rPr>
          <w:sz w:val="22"/>
        </w:rPr>
      </w:pPr>
      <w:r>
        <w:rPr>
          <w:sz w:val="22"/>
        </w:rPr>
        <w:t>Все анонсированные изменения в правила работы eBay вступят в силу с сентября 2012 года.</w:t>
      </w:r>
    </w:p>
    <w:p>
      <w:pPr>
        <w:pStyle w:val="Normal"/>
        <w:rPr>
          <w:sz w:val="22"/>
        </w:rPr>
      </w:pPr>
      <w:r>
        <w:rPr>
          <w:sz w:val="22"/>
        </w:rPr>
        <w:t>В настоящее время в разделе "Заклинания" на eBay можно за 10 долларов воспользоваться услугами гаитянской колдуньи вуду или купить джинна по стартовой цене аукциона в 110 долларов.</w:t>
      </w:r>
    </w:p>
    <w:p>
      <w:pPr>
        <w:pStyle w:val="Normal"/>
        <w:rPr>
          <w:sz w:val="22"/>
        </w:rPr>
      </w:pPr>
      <w:r>
        <w:rPr>
          <w:sz w:val="22"/>
        </w:rPr>
        <w:t>Аукцион eBay регулярно становится местом для продажи различных необычных вещей. В частности, в разное время на нем выставлялись восковая голова Альберта Эйнштейна, труп пришельца, кусок курицы в виде сапога и другие вещи.</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Радиостанциям Мали запретили транслировать западную музыку</w:t>
      </w:r>
    </w:p>
    <w:p>
      <w:pPr>
        <w:pStyle w:val="Normal"/>
        <w:rPr>
          <w:sz w:val="22"/>
        </w:rPr>
      </w:pPr>
      <w:r>
        <w:rPr>
          <w:sz w:val="22"/>
        </w:rPr>
        <w:t>Контролирующие север Мали исламисты из «Движения за единство и джихад в Западной Африке» (ДЕДЗА), связанного с террористической сетью «Аль-Каида в странах исламского Магриба», объявили о запрете на трансляцию по местным радиостанциям западной музыки.</w:t>
      </w:r>
    </w:p>
    <w:p>
      <w:pPr>
        <w:pStyle w:val="Normal"/>
        <w:rPr/>
      </w:pPr>
      <w:r>
        <w:rPr>
          <w:sz w:val="22"/>
        </w:rPr>
        <w:t>«Мы, моджахеды Гао, Тимбукту и Кидаля (трех обширных районов на севере Мали - прим. корр.), отныне вводим запрет на трансляцию по радио на земле ислама любой западной музыки, - заявил представитель радикалов Осама ульд Абдель Кадер. - Музыка Запада - музыка дьявола, которую мы не хотим слышать».</w:t>
      </w:r>
    </w:p>
    <w:p>
      <w:pPr>
        <w:pStyle w:val="Normal"/>
        <w:rPr>
          <w:sz w:val="22"/>
        </w:rPr>
      </w:pPr>
      <w:r>
        <w:rPr>
          <w:sz w:val="22"/>
        </w:rPr>
        <w:t>Абдель Кадер отметил, что эфир можно было бы заполнить трансляцией текста Корана. Он также предупредил, что те радиостанции, которые нарушат запрет, ожидает наказание.</w:t>
      </w:r>
    </w:p>
    <w:p>
      <w:pPr>
        <w:pStyle w:val="Normal"/>
        <w:rPr>
          <w:sz w:val="22"/>
        </w:rPr>
      </w:pPr>
      <w:r>
        <w:rPr>
          <w:sz w:val="22"/>
        </w:rPr>
        <w:t>Север Мали находится в руках группировок радикальных исламистов, в том числе из ДЕДЗА, на протяжении примерно пяти месяцев. За это время ими были разрушены некоторые древние памятники, включенные ЮНЕСКО в список Всемирного наследия, и приняты меры по введению строгих норм шариата на подконтрольных территория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з лучших побуждений» прихожанка испортила фреску с изображением Христа</w:t>
      </w:r>
    </w:p>
    <w:p>
      <w:pPr>
        <w:pStyle w:val="Normal"/>
        <w:rPr>
          <w:sz w:val="22"/>
        </w:rPr>
      </w:pPr>
      <w:r>
        <w:rPr>
          <w:sz w:val="22"/>
        </w:rPr>
        <w:t>80-летняя прихожанка церкви близ города Сарагоса (Испания) повредила фреску с изображением Спасителя, пытаясь дорисовать стершиеся от сырости фрагменты старинной работы.</w:t>
      </w:r>
    </w:p>
    <w:p>
      <w:pPr>
        <w:pStyle w:val="Normal"/>
        <w:rPr>
          <w:sz w:val="22"/>
        </w:rPr>
      </w:pPr>
      <w:r>
        <w:rPr>
          <w:sz w:val="22"/>
        </w:rPr>
        <w:t>Женщина была расстроена состоянием фрески, которое ухудшилось за последний год из-за сырости в помещении, и решила сама восстановить ее.</w:t>
      </w:r>
    </w:p>
    <w:p>
      <w:pPr>
        <w:pStyle w:val="Normal"/>
        <w:rPr/>
      </w:pPr>
      <w:r>
        <w:rPr>
          <w:sz w:val="22"/>
        </w:rPr>
        <w:t>"Церковь все время открыта, и хотя в ней есть охранник, никто не обращал внимания на то, чем занимается пожилая женщина, пока она не закончила", - сказал сотрудник Борхского исследовательского центра.</w:t>
      </w:r>
    </w:p>
    <w:p>
      <w:pPr>
        <w:pStyle w:val="Normal"/>
        <w:rPr>
          <w:sz w:val="22"/>
        </w:rPr>
      </w:pPr>
      <w:r>
        <w:rPr>
          <w:sz w:val="22"/>
        </w:rPr>
        <w:t>Именно сотрудники центра обнаружили результат работы, когда отправились в храм, чтобы посмотреть на состояние 120-летней фрески: центр получил благотворительный взнос от правнучки написавшего ее художника и намеревался потратить эти деньги на реставрацию. BBC News сообщает, в свою очередь, что художница сама обратилась к городским властям, когда поняла, что не справляется с работой.</w:t>
      </w:r>
    </w:p>
    <w:p>
      <w:pPr>
        <w:pStyle w:val="Normal"/>
        <w:rPr/>
      </w:pPr>
      <w:r>
        <w:rPr>
          <w:sz w:val="22"/>
        </w:rPr>
        <w:t>"Я думаю, она сделала это из лучших побуждений. На следующей неделе женщина встретится с реставраторами и расскажет им, какие материалы использовала", - сказал местный советник по культурным вопросам Хуан Мария Охеда.</w:t>
      </w:r>
    </w:p>
    <w:p>
      <w:pPr>
        <w:pStyle w:val="Normal"/>
        <w:rPr>
          <w:sz w:val="22"/>
        </w:rPr>
      </w:pPr>
      <w:r>
        <w:rPr>
          <w:sz w:val="22"/>
        </w:rPr>
        <w:t>Он отметил, что фреска была гордостью местных прихожан, поэтому власти приложат максимум усилий, чтобы исправить оплошность старушки.</w:t>
      </w:r>
    </w:p>
    <w:p>
      <w:pPr>
        <w:pStyle w:val="Normal"/>
        <w:rPr>
          <w:sz w:val="22"/>
        </w:rPr>
      </w:pPr>
      <w:r>
        <w:rPr>
          <w:sz w:val="22"/>
        </w:rPr>
        <w:t>Интерфакс-Религия, 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08.12 Три человека сорвали службу в Кельнском соборе, повторив выходку, устроенную феменистками в Храме Христа Спасителя. Мужчина в т.н. «балаклаве» и две девушки выкрикивали лозунг «Свободу Pussy Riot!», а в руках держали плакаты с надписью «Свободу Pussy Riot и всем заключенным». Акция длилась меньше минуты, ее участники задержаны охранниками. Им может грозить три года тюрьмы или штраф. Седмица.Ru</w:t>
      </w:r>
    </w:p>
    <w:p>
      <w:pPr>
        <w:pStyle w:val="Normal"/>
        <w:rPr>
          <w:sz w:val="22"/>
        </w:rPr>
      </w:pPr>
      <w:r>
        <w:rPr>
          <w:sz w:val="22"/>
        </w:rPr>
        <w:t>20.08.12 Власти одного из селений центрального нагорья Вьетнама потребовали от местных католиков убрать крест и образы Девы Марии из часовни и заменить их на портреты Хо Ши Мина. Прибыв в деревню Дак Пнан, населенную больными проказой католиками, принадлежащими к народности банар, чиновники в сопровождении сотрудников сил безопасности пригрозили тюрьмой в случае отказа исполнить данное требование. Крест и образы Богородицы верующие отнесли в дом одного из прихожан. На месте их размещения в часовне власти установили портреты коммунистического лидера. Колокол также был удален. Теперь место поклонения, построенное в 1999 г. французской благотворительной организацией для молитвы и совместной деятельности католиков-банар, согласно воле властей, будет использоваться под иные нужды. Седмица.</w:t>
      </w:r>
      <w:r>
        <w:rPr>
          <w:sz w:val="22"/>
          <w:lang w:val="en-US"/>
        </w:rPr>
        <w:t>Ru</w:t>
      </w:r>
    </w:p>
    <w:p>
      <w:pPr>
        <w:pStyle w:val="Normal"/>
        <w:rPr>
          <w:sz w:val="22"/>
        </w:rPr>
      </w:pPr>
      <w:r>
        <w:rPr>
          <w:sz w:val="22"/>
        </w:rPr>
        <w:t>20.08.12 Более 170 тысяч человек приняли участие в праздничных богослужениях по случаю Уразы-байрама в Москве. Безопасность обеспечивали около 3 тысяч сотрудников полиции и военнослужащих Внутренних войск РФ. В прошлом году, по данным полиции, на утренний намаз, посвященный празднику Ураза-байрам, в Москве пришло около 90 тысяч человек. Седмица.</w:t>
      </w:r>
      <w:r>
        <w:rPr>
          <w:sz w:val="22"/>
          <w:lang w:val="en-US"/>
        </w:rPr>
        <w:t>Ru</w:t>
      </w:r>
    </w:p>
    <w:p>
      <w:pPr>
        <w:pStyle w:val="Normal"/>
        <w:rPr>
          <w:sz w:val="22"/>
        </w:rPr>
      </w:pPr>
      <w:r>
        <w:rPr>
          <w:sz w:val="22"/>
        </w:rPr>
        <w:t>20.08.12 В Аддис-Абебе на заседании Священного Синода Эфиопской Церкви избран местоблюститель Патриаршего престола Эфиопской Православной Церкви. Им стал архиепископ Абуна Нафанаил, глава епархии Арси (одна из бывших провинций Эфиопии, со столицей в городе Асэлла, который расположен в центре страны). Семь архиепископов Абуна Тимофей, Абуна Гавриил, Абуна Стефан, Абуна Лука, Абуна Самуил, Абуна Матфей и Абуна Авраам были избраны Священным Синодом в качестве помощников Местоблюстителя в управлении Церковью, а также в организации и проведении процедуры избрания следующего Патриарха. Седмица.</w:t>
      </w:r>
      <w:r>
        <w:rPr>
          <w:sz w:val="22"/>
          <w:lang w:val="en-US"/>
        </w:rPr>
        <w:t>Ru</w:t>
      </w:r>
    </w:p>
    <w:p>
      <w:pPr>
        <w:pStyle w:val="Normal"/>
        <w:rPr>
          <w:sz w:val="22"/>
        </w:rPr>
      </w:pPr>
      <w:r>
        <w:rPr>
          <w:sz w:val="22"/>
        </w:rPr>
        <w:t>21.08.12 В Ватикане не намерены отменять запланированный визит в Ливан Папы Бенедикт XVI, несмотря на проблемы безопасности в регионе. Федерико Ломбарди, глава пресс-центра Святого Престола, сообщил, что планы, относительно папской поездки в Ливан, реализуются в соответствии с графиком, «без какой-либо неопределенности со стороны Ватикана". Папа Бенедикт посетит Ливан с пастырским визитом с 14 по 16 сентября 2012 года. Комментируя предположение некоторых ливанских СМИ об отмене визита из-за того, что насилие в Сирии может перекинуться через границу в Ливан, отец Федерико сказал, что "папамобиль" уже отправлен в Бейрут и готов к приезду Папы. Седмица.</w:t>
      </w:r>
      <w:r>
        <w:rPr>
          <w:sz w:val="22"/>
          <w:lang w:val="en-US"/>
        </w:rPr>
        <w:t>Ru</w:t>
      </w:r>
    </w:p>
    <w:p>
      <w:pPr>
        <w:pStyle w:val="Normal"/>
        <w:rPr>
          <w:sz w:val="22"/>
        </w:rPr>
      </w:pPr>
      <w:r>
        <w:rPr>
          <w:sz w:val="22"/>
        </w:rPr>
        <w:t>21.08.12 Власти Индонезии продолжают закрывать христианские места поклонения. Новый запрет касается двух церквей на Западной Яве. Храм св. Иоанна Крестителя в Богоре и протестантская церковь в Бандунге закрыты, несмотря на сопротивление верующих и судебные разбирательства. Приход св. Иоанна Крестителя временно проводил богослужения в большом шатре: с 2000 г. община не может добиться разрешения на получение здания под религиозные нужды. Агентство общественного порядка в Богоре дало христианам неделю на поиски другого места для богослужений, пригрозив, в случае неисполнения требований «сорвать палатку». Лидер местных христиан считает, что это может быть связано с ростом общины, которая в настоящее время увеличилась до 500 человек. Седмица.</w:t>
      </w:r>
      <w:r>
        <w:rPr>
          <w:sz w:val="22"/>
          <w:lang w:val="en-US"/>
        </w:rPr>
        <w:t>Ru</w:t>
      </w:r>
    </w:p>
    <w:p>
      <w:pPr>
        <w:pStyle w:val="Normal"/>
        <w:rPr>
          <w:sz w:val="22"/>
        </w:rPr>
      </w:pPr>
      <w:r>
        <w:rPr>
          <w:sz w:val="22"/>
        </w:rPr>
        <w:t>22.08.12 Трое французских туристов - две женщины и один мужчина - приговорены к шести месяцам заключения условно за то, что они оскорбили религиозные чувства жителя Шри-Ланки. В местной полиции сообщили, что туристы захотели распечатать сделанные на отдыхе фотографии. Сотрудник фотоателье, который занимался их заказом, увидел на одной из фотографий, как женщина целует статую Будды в губы, а на другой фотографии было видно, как мужчина пытался имитировать его позу. Сотрудник обратился в полицию, и туристов арестовали. Французы признали себя виновными, заплатили по $11 штрафа каждый и были отпущены на свободу. Если они совершат правонарушение на Шри-Ланке в течение пяти лет, их ожидает уже не условное, а реальное тюремное заключение. Седмица.</w:t>
      </w:r>
      <w:r>
        <w:rPr>
          <w:sz w:val="22"/>
          <w:lang w:val="en-US"/>
        </w:rPr>
        <w:t>Ru</w:t>
      </w:r>
    </w:p>
    <w:p>
      <w:pPr>
        <w:pStyle w:val="Normal"/>
        <w:rPr>
          <w:sz w:val="22"/>
        </w:rPr>
      </w:pPr>
      <w:r>
        <w:rPr>
          <w:sz w:val="22"/>
        </w:rPr>
        <w:t>22.08.12 В Сент-Луисе (штат Миссури, США) вандалы осквернили статую Девы Марии, стоявшую неподалеку от местного католического храма. Характер осквернения статуи, которая находилась за пределами территории, принадлежащей второй старейшей католической церкви в Сент-Луисе, может быть квалифицирован как «сатанинское преступление на почве ненависти» и «ужасный акт осквернения», - заявил один из священников этого прихода. В ночь на 9 августа вандалы отпилили голову у статуи Святой Девы Марии и унесли с собой. 13 августа эту же голову, которую сделали похожей на голову вампира и оставили на ней надписи сатанинского содержания, подбросили к подножию статуи. Православие.</w:t>
      </w:r>
      <w:r>
        <w:rPr>
          <w:sz w:val="22"/>
          <w:lang w:val="en-US"/>
        </w:rPr>
        <w:t>Ru</w:t>
      </w:r>
    </w:p>
    <w:p>
      <w:pPr>
        <w:pStyle w:val="Normal"/>
        <w:rPr/>
      </w:pPr>
      <w:r>
        <w:rPr>
          <w:sz w:val="22"/>
        </w:rPr>
        <w:t>22.08.12 К празднику окончания священного месяца рамадан в Москве вышел новый глянцевый журнал о стиле жизни современного мусульманина "Muslim Magazine". "Это принципиально новый продукт как на рынке глянцевых изданий, так и на рынке исламских СМИ России. Журнал не представляет никакой религиозной или общественной организации и рассказывает не о религии, а о людях, которые верят в Бога, о моде, развлечениях, культуре, исламской кухне, традициях и образе жизни", - рассказала заместитель главного редактора журнала Лаура Абдуллаева. Пилотный номер состоит из 96 страниц. Планируется, что "Muslim Magazine" будет выходить четыре раза в год. Ключевыми регионами распространения станут Москва, Татарстан, Башкирия, Дагестан и Чечня. Цена номера по подписке составляет 150 рублей. Религия и СМИ</w:t>
      </w:r>
    </w:p>
    <w:p>
      <w:pPr>
        <w:pStyle w:val="Normal"/>
        <w:rPr>
          <w:sz w:val="22"/>
        </w:rPr>
      </w:pPr>
      <w:r>
        <w:rPr>
          <w:sz w:val="22"/>
        </w:rPr>
        <w:t>23.08.12 На фасаде здания «KulturBahnhof» в Касселе появилась кощунственная карикатура на распятого Иисуса Христа, выполненная художником Ларсом Марио. Представители Католической Церкви выразили свое возмущение не только карикатурой, но и сопровождающей ее вульгарной надписью в адрес Божией Матери. «Хозяин» изображения Мартин Зонтаг в ответ заявил, что не считает карикатуру богохульством и не намерен ее убирать со здания. После протестов верующих художник сам попросил Зонтага снять рисунок. Седмица.</w:t>
      </w:r>
      <w:r>
        <w:rPr>
          <w:sz w:val="22"/>
          <w:lang w:val="en-US"/>
        </w:rPr>
        <w:t>Ru</w:t>
      </w:r>
    </w:p>
    <w:p>
      <w:pPr>
        <w:pStyle w:val="Normal"/>
        <w:rPr>
          <w:sz w:val="22"/>
        </w:rPr>
      </w:pPr>
      <w:r>
        <w:rPr>
          <w:sz w:val="22"/>
        </w:rPr>
        <w:t>24.08.12 Ресторан Eva в Лос-Анджелесе предложил своим посетителям скидку, если они согласятся выключить мобильные телефоны и оставить их на входе. Размер скидки составляет 5% от суммы счета. Об акции посетителей информируют официанты. Представляясь и принимая заказ, они предлагают собрать у гостей мобильные телефоны и отнести их на вход, где за ними будет присматривать хостесс. По словам владельца заведения, с помощью скидки он надеется помочь клиентам "почувствовать момент - насладиться не только едой, но и друг другом". Он также сообщил, что воспользоваться новым предложением соглашается около половины посетителей, а многие из них потом еще и благодарят администрацию за возможность на время отказаться от гаджетов. Лента.</w:t>
      </w:r>
      <w:r>
        <w:rPr>
          <w:sz w:val="22"/>
          <w:lang w:val="en-US"/>
        </w:rPr>
        <w:t>Ru</w:t>
      </w:r>
    </w:p>
    <w:p>
      <w:pPr>
        <w:pStyle w:val="Normal"/>
        <w:rPr>
          <w:sz w:val="22"/>
        </w:rPr>
      </w:pPr>
      <w:r>
        <w:rPr>
          <w:sz w:val="22"/>
        </w:rPr>
        <w:t>24.08.12 В Узбекистане утверждены требования к одежде и внешнему виду школьников. Соответствующий приказ издало Министерство народного образования. В частности, девочкам предписано заплетать волосы в две косички, воздерживаться от использования украшений и косметики. Согласно приказу, школьницы должны носить "не слишком короткие и не слишком длинные, не слишком широкие и не слишком узкие платья". Для мальчиков предписана короткая стрижка. В одежде для них обязателен галстук. Какие наказания предусмотрены за невыполнение установленных требований, не уточняется. Лент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9.08.12 В Щучинском районе обнаружили первую в Беларуси каменную икону http://www.pravoslavie.by/news/v-shuchinskom-rajone-obnaruzhili-pervuju-v-belarusi-kamennuju-ikonu</w:t>
      </w:r>
    </w:p>
    <w:p>
      <w:pPr>
        <w:pStyle w:val="Normal"/>
        <w:rPr>
          <w:sz w:val="22"/>
        </w:rPr>
      </w:pPr>
      <w:r>
        <w:rPr>
          <w:sz w:val="22"/>
        </w:rPr>
        <w:t>21.08.12 Святейший Патриарх Кирилл освятил храм в Савватиевой пустыни Спасо-Преображенского Соловецкого монастыря, на месте, где отбывал срок его дед-священник http://www.radonezh.ru/news/16742.html</w:t>
      </w:r>
    </w:p>
    <w:p>
      <w:pPr>
        <w:pStyle w:val="Normal"/>
        <w:rPr>
          <w:sz w:val="22"/>
        </w:rPr>
      </w:pPr>
      <w:r>
        <w:rPr>
          <w:sz w:val="22"/>
        </w:rPr>
        <w:t>21.08.12 Архимандрит Тихон (Шевкунов): Государство, которое не реагирует на провокации, теряет право называться государством http://www.radonezh.ru/news/16741.html</w:t>
      </w:r>
    </w:p>
    <w:p>
      <w:pPr>
        <w:pStyle w:val="Normal"/>
        <w:rPr>
          <w:sz w:val="22"/>
        </w:rPr>
      </w:pPr>
      <w:r>
        <w:rPr>
          <w:sz w:val="22"/>
        </w:rPr>
        <w:t>21.08.12 В деле об убийстве заммуфтия Ставрополья более 30 томов, оно все еще не раскрыто http://www.interfax-religion.ru/?act=news&amp;div=47206</w:t>
      </w:r>
    </w:p>
    <w:p>
      <w:pPr>
        <w:pStyle w:val="Normal"/>
        <w:rPr>
          <w:sz w:val="22"/>
        </w:rPr>
      </w:pPr>
      <w:r>
        <w:rPr>
          <w:sz w:val="22"/>
        </w:rPr>
        <w:t>22.08.12 В Киеве состоялся круглый стол на тему «Сотрудничество Православной Церкви и казачества: русский и украинский опыт» http://www.patriarchia.ru/db/text/2422809.html</w:t>
      </w:r>
    </w:p>
    <w:p>
      <w:pPr>
        <w:pStyle w:val="Normal"/>
        <w:rPr>
          <w:sz w:val="22"/>
        </w:rPr>
      </w:pPr>
      <w:r>
        <w:rPr>
          <w:sz w:val="22"/>
        </w:rPr>
        <w:t>22.08.12 Кэти Холмс и Том Круз развелись на почве сайентологии http://www.interfax.by/article/94363</w:t>
      </w:r>
    </w:p>
    <w:p>
      <w:pPr>
        <w:pStyle w:val="Normal"/>
        <w:rPr>
          <w:sz w:val="22"/>
        </w:rPr>
      </w:pPr>
      <w:r>
        <w:rPr>
          <w:sz w:val="22"/>
        </w:rPr>
        <w:t>22.08.12 Министр культуры обещает приложить все силы для возрождения Соловков http://www.radonezh.ru/news/16746.html</w:t>
      </w:r>
    </w:p>
    <w:p>
      <w:pPr>
        <w:pStyle w:val="Normal"/>
        <w:rPr>
          <w:sz w:val="22"/>
        </w:rPr>
      </w:pPr>
      <w:r>
        <w:rPr>
          <w:sz w:val="22"/>
        </w:rPr>
        <w:t>23.08.12 В МИД РФ считают, что на Западе забывают христианские корни и не хотят уважать чувства верующих http://www.radonezh.ru/news/16753.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31 августа из Третьяковки в Донской монастырь принесут для поклонения чудотворную Донскую икону Божией Матери. </w:t>
      </w:r>
      <w:r>
        <w:rPr>
          <w:sz w:val="22"/>
        </w:rPr>
        <w:t>Как ожидается, 1 сентября Патриарх Московский и всея Руси Кирилл возглавит Божественную литургию в монастыре. Икона будет пребывать в Большом соборе обители до утра 3 сентября.</w:t>
      </w:r>
    </w:p>
    <w:p>
      <w:pPr>
        <w:pStyle w:val="Normal"/>
        <w:rPr/>
      </w:pPr>
      <w:r>
        <w:rPr>
          <w:b/>
          <w:sz w:val="22"/>
        </w:rPr>
        <w:t xml:space="preserve">До 10 сентября принимаются заявки на участие в V юбилейном фестивале православных СМИ «Вера и слово», </w:t>
      </w:r>
      <w:r>
        <w:rPr>
          <w:sz w:val="22"/>
        </w:rPr>
        <w:t>который состоится 29-31 октября 2012 года в Москве. В рамках фестиваля, кроме традиционной работы по секциям и церемонии вручения призов, планируется проведение круглых столов, мастер-классов, презентаций епархиальных медиа-ресурсов и многое другое. В день официального закрытия фестиваля 31 октября в Зале Церковных Соборов Храма Христа Спасителя состоится встреча Святейшего Патриарха Московского и всея Руси Кирилла с делегатами фестиваля, которые будут иметь возможность лично задать свои вопросы Его Святейшеству. Участники Фестиваля могут оставить вопросы на сайте СИНФО в разделе «Задай вопрос Патриарху Кириллу». Подробности на сайте http://sinfo-mp.ru/orthomedia Заполненные анкеты принимаются на адрес fest2012@sinfo-mp.ru</w:t>
      </w:r>
    </w:p>
    <w:p>
      <w:pPr>
        <w:pStyle w:val="Normal"/>
        <w:rPr/>
      </w:pPr>
      <w:r>
        <w:rPr>
          <w:b/>
          <w:sz w:val="22"/>
        </w:rPr>
        <w:t xml:space="preserve">До 1 октября 2012 года Синодальный информационный отдел РПЦ принимает заявки на участие в Конкурсе епархиальных пресс-служб. </w:t>
      </w:r>
      <w:r>
        <w:rPr>
          <w:sz w:val="22"/>
        </w:rPr>
        <w:t xml:space="preserve">Конкурс призван популяризировать достижения официальных церковных СМИ в их профессиональной деятельности, а также определить наиболее эффективную пресс-службу и лучшего руководителя информационного подразделения епархии. Конкурс включает три номинации: церковная фотоистория (репортаж епархиального фотографа); PR-сопровождение епархиального проекта / мероприятия; презентация пресс-службы. </w:t>
      </w:r>
      <w:r>
        <w:rPr>
          <w:b/>
          <w:sz w:val="22"/>
        </w:rPr>
        <w:t>С условиями конкурса и правилами оформления заявок и конкурсных материалов можно ознакомиться на сайте Синодального информационного отдела в разделе «Вера и Слово».</w:t>
      </w:r>
      <w:r>
        <w:rPr>
          <w:sz w:val="22"/>
        </w:rPr>
        <w:t xml:space="preserve"> http://sinfo-mp.ru/orthomedia Также на сайте отдела будут регулярно публиковаться новости, связанные с конкурсом. Оперативная информация будет доступна в твиттере @vera_i_slovo Синодальный информационный отдел призывает все епархиальные пресс-службы принять в конкурсе активное участ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01:00Z</dcterms:created>
  <dc:creator>Tatiana</dc:creator>
  <dc:description/>
  <cp:keywords/>
  <dc:language>en-US</dc:language>
  <cp:lastModifiedBy>User</cp:lastModifiedBy>
  <dcterms:modified xsi:type="dcterms:W3CDTF">2012-08-28T14:56:00Z</dcterms:modified>
  <cp:revision>4</cp:revision>
  <dc:subject/>
  <dc:title>Завершился визит Предстоятеля Русской Православной Церкви в Польшу</dc:title>
</cp:coreProperties>
</file>