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uk-UA"/>
        </w:rPr>
      </w:pPr>
      <w:r>
        <w:rPr>
          <w:sz w:val="22"/>
          <w:lang w:val="uk-UA"/>
        </w:rPr>
      </w:r>
    </w:p>
    <w:p>
      <w:pPr>
        <w:pStyle w:val="Normal"/>
        <w:rPr>
          <w:b/>
          <w:b/>
          <w:sz w:val="22"/>
        </w:rPr>
      </w:pPr>
      <w:r>
        <w:rPr>
          <w:b/>
          <w:sz w:val="22"/>
        </w:rPr>
        <w:t>31.08.12 Протоиерей Всеволод Чаплин призывает вместо критики низко поклониться тем, кто готов защищать святыни</w:t>
      </w:r>
    </w:p>
    <w:p>
      <w:pPr>
        <w:pStyle w:val="Normal"/>
        <w:rPr>
          <w:sz w:val="22"/>
        </w:rPr>
      </w:pPr>
      <w:r>
        <w:rPr>
          <w:sz w:val="22"/>
        </w:rPr>
        <w:t>Люди, которые стремятся защитить православные святыни, достойны поддержки, а не порицания, считает глава Синодального отдела по взаимоотношениям Церкви и общества протоиерей Всеволод Чаплин.</w:t>
      </w:r>
    </w:p>
    <w:p>
      <w:pPr>
        <w:pStyle w:val="Normal"/>
        <w:rPr/>
      </w:pPr>
      <w:r>
        <w:rPr>
          <w:sz w:val="22"/>
        </w:rPr>
        <w:t>"Воля православных людей к защите своей Церкви должна только приветствоваться. Нужно поклониться низко тем людям, которые сегодня эту волю стараются проявлять", - заявил отец Всеволод в телеэфире "Комсомольской правды".</w:t>
      </w:r>
    </w:p>
    <w:p>
      <w:pPr>
        <w:pStyle w:val="Normal"/>
        <w:rPr>
          <w:sz w:val="22"/>
        </w:rPr>
      </w:pPr>
      <w:r>
        <w:rPr>
          <w:sz w:val="22"/>
        </w:rPr>
        <w:t>Он отметил, что при этом верующим "нужно не пытаться похищать полномочия правоохранительных органов, а помогать им, но помогать нужно так, чтобы любые действия, направленные против верующих, их чувств, почитаемых ими святынь, обязательно изобличались и наказывались".</w:t>
      </w:r>
    </w:p>
    <w:p>
      <w:pPr>
        <w:pStyle w:val="Normal"/>
        <w:rPr/>
      </w:pPr>
      <w:r>
        <w:rPr>
          <w:sz w:val="22"/>
        </w:rPr>
        <w:t>Отец Всеволод указал на то, что есть отдельные люди, "которые, даже нося священническую рясу, почему-то считают, что это (инициативы по защите святынь - ред.) неправильно - очевидно, перепутали христианство и пацифизм".</w:t>
      </w:r>
    </w:p>
    <w:p>
      <w:pPr>
        <w:pStyle w:val="Normal"/>
        <w:rPr/>
      </w:pPr>
      <w:r>
        <w:rPr>
          <w:sz w:val="22"/>
        </w:rPr>
        <w:t>Касаясь общей ситуации в России, отец Всеволод констатировал, что сейчас "идет какое-то одномоментное, в разных местах озлобление людей против веры, против Бога". "Это, конечно, безумие, беснование", - заявил он.</w:t>
      </w:r>
    </w:p>
    <w:p>
      <w:pPr>
        <w:pStyle w:val="Normal"/>
        <w:rPr/>
      </w:pPr>
      <w:r>
        <w:rPr>
          <w:sz w:val="22"/>
        </w:rPr>
        <w:t>Священнослужитель считает не случайным, что антицерковные акции стали происходить именно после того, как принесенному с Афона в Россию Поясу Богородицы поклонились миллионы людей в разных регионах страны. "Кто-то очень испугался, решил проучить, выдрессировать Церковь. Не получится", - подчеркнул 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1.08.12 Во всероссийскую православную ассоциацию молодежи готовы войти десятки тысяч человек</w:t>
      </w:r>
    </w:p>
    <w:p>
      <w:pPr>
        <w:pStyle w:val="Normal"/>
        <w:rPr>
          <w:sz w:val="22"/>
        </w:rPr>
      </w:pPr>
      <w:r>
        <w:rPr>
          <w:sz w:val="22"/>
        </w:rPr>
        <w:t>Десятки тысяч человек готовы присоединиться к Всероссийской добровольной ассоциации православной молодежи в случае ее учреждения.</w:t>
      </w:r>
    </w:p>
    <w:p>
      <w:pPr>
        <w:pStyle w:val="Normal"/>
        <w:rPr/>
      </w:pPr>
      <w:r>
        <w:rPr>
          <w:sz w:val="22"/>
        </w:rPr>
        <w:t>«Десятки тысяч человек уже сейчас готовы войти в ассоциацию. Всем нам совершенно очевидно, что эта ассоциация должна быть построена на добровольных началах», - заявил Вадим Квятковский, куратор Совета православных молодежных организаций г. Москвы, выступившего с такой инициативой.</w:t>
      </w:r>
    </w:p>
    <w:p>
      <w:pPr>
        <w:pStyle w:val="Normal"/>
        <w:rPr/>
      </w:pPr>
      <w:r>
        <w:rPr>
          <w:sz w:val="22"/>
        </w:rPr>
        <w:t>При этом он подчеркнул, что инициатива создания ассоциации - это не искусственная, придуманная кем-то идея. «Жизнь нас к этому подталкивает. Сейчас в России активно развиваются приходские, благочиннические, епархиальные объединения молодежи, и у них есть стремление к объединению. Например, в Сибири уже создана Ассоциация православных молодежных клубов. Такие же процессы идут в епархиях других федеральных округов», - отметил В. Квятковский.</w:t>
      </w:r>
    </w:p>
    <w:p>
      <w:pPr>
        <w:pStyle w:val="Normal"/>
        <w:rPr/>
      </w:pPr>
      <w:r>
        <w:rPr>
          <w:sz w:val="22"/>
        </w:rPr>
        <w:t>По его словам, предложение о создании ассоциации будет направлено главе Синодального отдела по делам молодежи епископу Бронницкому Игнатию. «Совет также просит епископа Игнатия рассмотреть возможность возглавить эту ассоциацию», - заявил Вадим Квятковский.</w:t>
      </w:r>
    </w:p>
    <w:p>
      <w:pPr>
        <w:pStyle w:val="Normal"/>
        <w:rPr>
          <w:sz w:val="22"/>
        </w:rPr>
      </w:pPr>
      <w:r>
        <w:rPr>
          <w:sz w:val="22"/>
        </w:rPr>
        <w:t>Инициаторы ассоциации сейчас видят два главных направления ее деятельности: социальная (волонтерство) и миссионерская работа.</w:t>
      </w:r>
    </w:p>
    <w:p>
      <w:pPr>
        <w:pStyle w:val="Normal"/>
        <w:rPr/>
      </w:pPr>
      <w:r>
        <w:rPr>
          <w:sz w:val="22"/>
        </w:rPr>
        <w:t>Ранее епископ Игнатий высказывался в поддержку создания Общероссийской ассоциации православной молодежи. «Ассоциация православной молодежи призвана стать доступной для каждого молодого гражданина нашей страны, независимо от его политических, гражданских и иных убеждений. В Церкви не бывает «правых», «левых» или «центристов», это общий Дом Божий для всех, кто верит», - заявил владыка.</w:t>
      </w:r>
    </w:p>
    <w:p>
      <w:pPr>
        <w:pStyle w:val="Normal"/>
        <w:rPr>
          <w:sz w:val="22"/>
        </w:rPr>
      </w:pPr>
      <w:r>
        <w:rPr>
          <w:sz w:val="22"/>
        </w:rPr>
        <w:t>По его словам, ни о каком подобии комсомольской организации или организации с жестким сводом правил членства и т.п. в данном случае речи не идет. «Сейчас, благодаря тому, что эта идея была поддержана на высшем государственном уровне, я надеюсь, что к 2013 году казавшаяся еще не так давно неосуществимой идея общероссийского съезда православной молодежи станет реальностью, и мы сможем сделать отправной шаг к созданию единой добровольной ассоциации православной молодежи в России», - сказал епископ Игнатий.</w:t>
      </w:r>
    </w:p>
    <w:p>
      <w:pPr>
        <w:pStyle w:val="Normal"/>
        <w:rPr>
          <w:sz w:val="22"/>
        </w:rPr>
      </w:pPr>
      <w:r>
        <w:rPr>
          <w:sz w:val="22"/>
        </w:rPr>
        <w:t>В ходе недавней встречи Президента Владимира Путина с участниками форума «Селигер-2012» глава государства поддержал идею создания подобной ассоциации, отметив, что «деятельность православных молодых людей очень важна для укрепления российской государственности».</w:t>
      </w:r>
    </w:p>
    <w:p>
      <w:pPr>
        <w:pStyle w:val="Normal"/>
        <w:rPr>
          <w:sz w:val="22"/>
        </w:rPr>
      </w:pPr>
      <w:r>
        <w:rPr>
          <w:sz w:val="22"/>
        </w:rPr>
        <w:t>В то же время он предостерег от того, «чтобы создавался какой-то новый квазиправославный комсомол», заявив, что «нельзя ни в коем случае никого загонять силой ни в какие объединения и ассоциации».</w:t>
      </w:r>
    </w:p>
    <w:p>
      <w:pPr>
        <w:pStyle w:val="Normal"/>
        <w:rPr/>
      </w:pPr>
      <w:r>
        <w:rPr>
          <w:sz w:val="22"/>
        </w:rPr>
        <w:t>«А добровольное объединение, конечно, востребовано и будет всегда поддерживаться», - подчеркнул В.Пут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1.09.12 Казаки восстановили поклонные кресты в Челябинской области</w:t>
      </w:r>
    </w:p>
    <w:p>
      <w:pPr>
        <w:pStyle w:val="Normal"/>
        <w:rPr>
          <w:sz w:val="22"/>
        </w:rPr>
      </w:pPr>
      <w:r>
        <w:rPr>
          <w:sz w:val="22"/>
        </w:rPr>
        <w:t>Жители казачьего поселка Смеловский в Челябинской области, возле которого неизвестные в ночь с 24 на 25 августа 2012 года спилили три поклонных креста, спустя три дня восстановили разрушенные святыни.</w:t>
      </w:r>
    </w:p>
    <w:p>
      <w:pPr>
        <w:pStyle w:val="Normal"/>
        <w:rPr>
          <w:sz w:val="22"/>
        </w:rPr>
      </w:pPr>
      <w:r>
        <w:rPr>
          <w:sz w:val="22"/>
        </w:rPr>
        <w:t>Об этом сообщил атаман казаков поселка Смеловский В. Астахов. Он также добавил, что изначально поклонные кресты были установлены по желанию местных жителей, на их средства, и восстанавливать их тоже стали всем миром.</w:t>
      </w:r>
    </w:p>
    <w:p>
      <w:pPr>
        <w:pStyle w:val="Normal"/>
        <w:rPr/>
      </w:pPr>
      <w:r>
        <w:rPr>
          <w:sz w:val="22"/>
        </w:rPr>
        <w:t>Кресты, которые были распилены на части, соединили с помощью металлических пластин и установили на прежнем месте. Первый из крестов, который пострадал менее всего, поставили 27 августа, остальные два, распиленные на более мелкие части, - к 31 августа.</w:t>
      </w:r>
    </w:p>
    <w:p>
      <w:pPr>
        <w:pStyle w:val="Normal"/>
        <w:rPr/>
      </w:pPr>
      <w:r>
        <w:rPr>
          <w:sz w:val="22"/>
        </w:rPr>
        <w:t>«Злодеяние должно быть раскрыто, и наказано, чтобы впредь неповадно было такие деяния совершать», - отметил митрополит Челябинский и Златоустовский Феофан, который посетил поселок 26 августа и благословил казаков на восстановление святыни. Архиерей призвал жителей поселка способствовать поискам злоумышленников, однако предостерег казаков от самоуправства. В ответ казаки заявили, что будут нести охрану возле крестов.</w:t>
      </w:r>
    </w:p>
    <w:p>
      <w:pPr>
        <w:pStyle w:val="Normal"/>
        <w:rPr/>
      </w:pPr>
      <w:r>
        <w:rPr>
          <w:sz w:val="22"/>
        </w:rPr>
        <w:t>В Архангельске, где вандалы также повалили поклонный крест, его публичное восстановление запланировано на 27 сентября - в праздник Воздвижения Честнаго и Животворящаго Креста Господня.</w:t>
      </w:r>
    </w:p>
    <w:p>
      <w:pPr>
        <w:pStyle w:val="Normal"/>
        <w:rPr/>
      </w:pPr>
      <w:r>
        <w:rPr>
          <w:sz w:val="22"/>
        </w:rPr>
        <w:t>«Мы хотим донести информацию об установке нового креста до людей его срубивших и пригласить их на празднование Воздвижения Честного и Животворящего Креста Господня, в день которого состоится восстановление срубленного креста», - заявляют православные жители Архангельска в обращении, размещенном в специально созданной группе в социальной сети «Вконтакте».</w:t>
      </w:r>
    </w:p>
    <w:p>
      <w:pPr>
        <w:pStyle w:val="Normal"/>
        <w:rPr>
          <w:sz w:val="22"/>
        </w:rPr>
      </w:pPr>
      <w:r>
        <w:rPr>
          <w:sz w:val="22"/>
        </w:rPr>
        <w:t>Патриархия.Ru</w:t>
      </w:r>
    </w:p>
    <w:p>
      <w:pPr>
        <w:pStyle w:val="Normal"/>
        <w:rPr>
          <w:b/>
          <w:b/>
          <w:sz w:val="22"/>
        </w:rPr>
      </w:pPr>
      <w:r>
        <w:rPr>
          <w:b/>
          <w:sz w:val="22"/>
        </w:rPr>
      </w:r>
    </w:p>
    <w:p>
      <w:pPr>
        <w:pStyle w:val="Normal"/>
        <w:rPr/>
      </w:pPr>
      <w:r>
        <w:rPr>
          <w:b/>
          <w:sz w:val="22"/>
        </w:rPr>
        <w:t>01.09.12 Администрация LiveJournal заблокировала страницу Femen</w:t>
      </w:r>
    </w:p>
    <w:p>
      <w:pPr>
        <w:pStyle w:val="Normal"/>
        <w:rPr>
          <w:sz w:val="22"/>
        </w:rPr>
      </w:pPr>
      <w:r>
        <w:rPr>
          <w:sz w:val="22"/>
        </w:rPr>
        <w:t>Администрация популярного ресурса Живой журнал посчитала экстремистскими посты Femen, озаглавленные «Kill Kirill» и «Пили кресты, спасай Россию!», и закрыла блог движения. Активистки FEMEN выразили «сожаление по поводу деградации Живого журнала и сворачивания, ранее присущих ему, принципов свободы суждений».</w:t>
      </w:r>
    </w:p>
    <w:p>
      <w:pPr>
        <w:pStyle w:val="Normal"/>
        <w:rPr>
          <w:sz w:val="22"/>
        </w:rPr>
      </w:pPr>
      <w:r>
        <w:rPr>
          <w:sz w:val="22"/>
        </w:rPr>
        <w:t>В настоящее время журнал доступен для прочтения, но новые записи и комментирование заблокированы.</w:t>
      </w:r>
    </w:p>
    <w:p>
      <w:pPr>
        <w:pStyle w:val="Normal"/>
        <w:rPr>
          <w:sz w:val="22"/>
        </w:rPr>
      </w:pPr>
      <w:r>
        <w:rPr>
          <w:sz w:val="22"/>
        </w:rPr>
        <w:t>Пресс-секретарь Блаженнейшего Митрополита Владимира протоиерей Георгий Коваленко считает, что данный шаг администрации LiveJournal является наиболее правильной реакцией на выходки членов этой организации.</w:t>
      </w:r>
    </w:p>
    <w:p>
      <w:pPr>
        <w:pStyle w:val="Normal"/>
        <w:rPr/>
      </w:pPr>
      <w:r>
        <w:rPr>
          <w:sz w:val="22"/>
        </w:rPr>
        <w:t>Он напомнил, что после спиливания активистками FEMEN поклонного креста в центре Киева 17 августа, «главным призывом Церкви к масс-медиа была просьба не популяризировать Femen, не предоставлять им место на страницах газет, сайтов, в эфирах радио и телевидения». «Как видим, Живой журнал услышал негромкий голос Церкви», - сказал отец Георгий.</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3.09.12 Патриарх Кирилл: Воспринимайте свою жизнь и труды как выполнение Божьего задания</w:t>
      </w:r>
    </w:p>
    <w:p>
      <w:pPr>
        <w:pStyle w:val="Normal"/>
        <w:rPr>
          <w:sz w:val="22"/>
        </w:rPr>
      </w:pPr>
      <w:r>
        <w:rPr>
          <w:sz w:val="22"/>
        </w:rPr>
        <w:t>Патриарх Московский и всея Руси Кирилл напомнил, что, согласно православию, все, что делает человек, имеет религиозный смысл.</w:t>
      </w:r>
    </w:p>
    <w:p>
      <w:pPr>
        <w:pStyle w:val="Normal"/>
        <w:rPr/>
      </w:pPr>
      <w:r>
        <w:rPr>
          <w:sz w:val="22"/>
        </w:rPr>
        <w:t>"Никакого отделения веры от жизни человека быть не может - это заповедь Божия. Даже когда мы занимаемся обычными повседневными делами у себя дома, по хозяйству или исполняем профессиональные обязанности, все наполнено высшим смыслом в том случае, если мы воспринимаем свою жизнь и свои труды как работу в Божьем винограднике", - сказал Патриарх после Литургии, которую он совершил накануне в освященном им храме при Федеральном научно-клиническом центре детской гематологии, онкологии и иммунологии в Москве.</w:t>
      </w:r>
    </w:p>
    <w:p>
      <w:pPr>
        <w:pStyle w:val="Normal"/>
        <w:rPr/>
      </w:pPr>
      <w:r>
        <w:rPr>
          <w:sz w:val="22"/>
        </w:rPr>
        <w:t>По его словам, виноградник - это мир Божий, а виноградари - люди. "Мир принадлежит Богу, это Его виноградник, а мы не хозяева мира, мы его трудники, мы от Его имени управляем тем, что Бог нам дал. Мы делаем то, что должны делать по воле Божьей, но чаще всего забываем об этом, и тогда наше дело становится исключительно нашим делом", - подчеркнул Предстоятель.</w:t>
      </w:r>
    </w:p>
    <w:p>
      <w:pPr>
        <w:pStyle w:val="Normal"/>
        <w:rPr>
          <w:sz w:val="22"/>
        </w:rPr>
      </w:pPr>
      <w:r>
        <w:rPr>
          <w:sz w:val="22"/>
        </w:rPr>
        <w:t>При этом, продолжил он, мир, который Бог создал, должен совершенствоваться, "и в этом смысле каждый трудник - не слепой исполнитель чьей-то воли, а творец, соучастник в совершенствовании Божьего творения".</w:t>
      </w:r>
    </w:p>
    <w:p>
      <w:pPr>
        <w:pStyle w:val="Normal"/>
        <w:rPr/>
      </w:pPr>
      <w:r>
        <w:rPr>
          <w:sz w:val="22"/>
        </w:rPr>
        <w:t>"Все, что ты делаешь профессионально, все, что ты совершаешь в своей личной жизни, есть исполнение Божьего задания, которое нам дано. И как важно помнить, что, кроме исполнения прямых своих обязанностей - профессиональных, семейных, общественных, - мы должны также совершить самое главное, к чему Господь нас призвал, - принести плод духа. Что же это за плод духа? Это любовь, мир, радость, долготерпение, благость, милосердие, вера, кротость, воздержание, это духовная красота, которую человек должен явить трудом всей своей жизни", - сказал Патриарх.</w:t>
      </w:r>
    </w:p>
    <w:p>
      <w:pPr>
        <w:pStyle w:val="Normal"/>
        <w:rPr>
          <w:sz w:val="22"/>
        </w:rPr>
      </w:pPr>
      <w:r>
        <w:rPr>
          <w:sz w:val="22"/>
        </w:rPr>
        <w:t>Он призвал помнить, что сила Божья в сочетании с человеческими усилиями, когда люди свои человеческие усилия сопрягают с верой, "обычно ведет к полному успеху".</w:t>
      </w:r>
    </w:p>
    <w:p>
      <w:pPr>
        <w:pStyle w:val="Normal"/>
        <w:rPr/>
      </w:pPr>
      <w:r>
        <w:rPr>
          <w:sz w:val="22"/>
        </w:rPr>
        <w:t>"Не всегда моментально, не всегда явно, но усилия человека, споспешествуемые верой, всегда поддерживаются и благословляются силой Божьей. Собственно говоря, для такого соединения Божественного и человеческого и был устроен мир", - подытож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9.12 Патриарх Кирилл: Не может быть счастья без любви и самопожертвования</w:t>
      </w:r>
    </w:p>
    <w:p>
      <w:pPr>
        <w:pStyle w:val="Normal"/>
        <w:rPr>
          <w:sz w:val="22"/>
        </w:rPr>
      </w:pPr>
      <w:r>
        <w:rPr>
          <w:sz w:val="22"/>
        </w:rPr>
        <w:t>2 сентября 2012 года по окончании Божественной литургии в храме святых мучениц Веры, Надежды, Любови и матери их Софии при Федеральном научно-клиническом центре детской гематологии, онкологии и иммунологии в Москве Святейший Патриарх Московский и всея Руси Кирилл посетил отделения реанимации и трансплантации костного мозга Центра.</w:t>
      </w:r>
    </w:p>
    <w:p>
      <w:pPr>
        <w:pStyle w:val="Normal"/>
        <w:rPr>
          <w:sz w:val="22"/>
        </w:rPr>
      </w:pPr>
      <w:r>
        <w:rPr>
          <w:sz w:val="22"/>
        </w:rPr>
        <w:t>Затем Святейший Патриарх встретился с персоналом Центра, пациентами и их родителями. Обращаясь к собравшимся, Предстоятель Русской Церкви, в частности, отметил:</w:t>
      </w:r>
    </w:p>
    <w:p>
      <w:pPr>
        <w:pStyle w:val="Normal"/>
        <w:rPr>
          <w:sz w:val="22"/>
        </w:rPr>
      </w:pPr>
      <w:r>
        <w:rPr>
          <w:sz w:val="22"/>
        </w:rPr>
        <w:t>«Сегодня, как вы знаете, я совершил освящение храма при этом научно-клиническом центре, а затем я имел возможность пройтись по реанимационным палатам и по палатам, где лежат дети, получающие очень важную терапию, которая восстанавливает систему кровообразования и содействует преодолению тяжелейшего недуга, связанного с заболеванием крови. Я общался и с детьми, и с родителями; меня сопровождали Александр Григорьевич, директор, и Галина Анатольевна, главный врач, которые очень много рассказывали. И меня не покидало чувство, которым я хотел бы с вами сегодня поделиться. Это чувство очень светлое и почти радостное. Казалось бы, соприкасаешься со страданием людей, со скорбью. Почему же такое светлое чувство? А потому, что мало где сегодня можешь лицом к лицу увидеть настоящий подвиг людей и настоящую любовь.</w:t>
      </w:r>
    </w:p>
    <w:p>
      <w:pPr>
        <w:pStyle w:val="Normal"/>
        <w:rPr/>
      </w:pPr>
      <w:r>
        <w:rPr>
          <w:sz w:val="22"/>
        </w:rPr>
        <w:t>То, что здесь делают врачи, - это великий подвиг, который связан с самопожертвованием, с забвением своей личной жизни, с отказом от многих удовольствий. Служение такому важному делу требует полного посвящения себя, и здесь трудятся именно такие подвижники медицины.</w:t>
      </w:r>
    </w:p>
    <w:p>
      <w:pPr>
        <w:pStyle w:val="Normal"/>
        <w:rPr/>
      </w:pPr>
      <w:r>
        <w:rPr>
          <w:sz w:val="22"/>
        </w:rPr>
        <w:t>Но замечателен и подвиг родителей, тех, кто рядом с детьми. Это, действительно, пример того, как любовь побеждает недуги и самые скорбные обстоятельства жизни. А любовь и самопожертвование - это то, к чему Господь нас призвал, это самая высшая ценность. Если этого в жизни нет, то никакого счастья быть не может. Потому что счастье - это не удовольствие. Можно испытывать удовольствие в дискотеке, в ресторане или в цирке, но ведь не испытываешь такого святого чувства, посещая цирк, - ты смеешься, тебе весело, а радости-то в сердце настоящей нет.</w:t>
      </w:r>
    </w:p>
    <w:p>
      <w:pPr>
        <w:pStyle w:val="Normal"/>
        <w:rPr/>
      </w:pPr>
      <w:r>
        <w:rPr>
          <w:sz w:val="22"/>
        </w:rPr>
        <w:t>Но если мы соприкасаемся с любовью, с самопожертвованием, с готовностью людей самих себя отдать ради других, то мы лицом к лицу соприкасаемся с подлинными, непреходящими ценностями человеческой жизни, без которых человеческое общество жить не может. Вот поэтому я и назвал сегодня это место святым, потому что святость - это и есть подлинная ценность человеческой жизн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3.09.12 Глава СИНФО: Защита святынь от поругания несовместима с ненавистью</w:t>
      </w:r>
    </w:p>
    <w:p>
      <w:pPr>
        <w:pStyle w:val="Normal"/>
        <w:rPr>
          <w:sz w:val="22"/>
        </w:rPr>
      </w:pPr>
      <w:r>
        <w:rPr>
          <w:sz w:val="22"/>
        </w:rPr>
        <w:t>Синодальный информационный отдел Русской Православной Церкви распространил официальный комментарий председателя Отдела Владимира Легойды:</w:t>
      </w:r>
    </w:p>
    <w:p>
      <w:pPr>
        <w:pStyle w:val="Normal"/>
        <w:rPr>
          <w:sz w:val="22"/>
        </w:rPr>
      </w:pPr>
      <w:r>
        <w:rPr>
          <w:sz w:val="22"/>
        </w:rPr>
        <w:t>«Вызывающие обеспокоенность участившиеся случаи нападений на христианские символы и оскорбления религиозных чувств подчас приводят к встречной реакции со стороны православных верующих. В прессе стали появляться сообщения, в том числе об акциях, в которых содержится элемент насилия.</w:t>
      </w:r>
    </w:p>
    <w:p>
      <w:pPr>
        <w:pStyle w:val="Normal"/>
        <w:rPr>
          <w:sz w:val="22"/>
        </w:rPr>
      </w:pPr>
      <w:r>
        <w:rPr>
          <w:sz w:val="22"/>
        </w:rPr>
        <w:t>В связи с этим в адрес Русской Православной Церкви порой звучат обвинения в поощрении подобных выступлений или солидаризации с лицами, их организующими. К сожалению, есть немало тех, кто видят в православных верующих людей, движимых не верой, а ненавистью и злобой. В связи с этим хотелось бы обратить внимание на Заявление Высшего Церковного Совета Русской Православной Церкви в связи с судебным приговором по делу лиц, осквернивших священное пространство Храма Христа Спасителя. В этом документе Церковь призывает «воздержаться от любых попыток мести, от любых незаконных, тем более насильственных деяний, в то же время благословляя мирные гражданские действия, направленные на ограждение православного народа и его святынь от вражды и кощунства».</w:t>
      </w:r>
    </w:p>
    <w:p>
      <w:pPr>
        <w:pStyle w:val="Normal"/>
        <w:rPr>
          <w:sz w:val="22"/>
        </w:rPr>
      </w:pPr>
      <w:r>
        <w:rPr>
          <w:sz w:val="22"/>
        </w:rPr>
        <w:t>Приходится констатировать, что некоторые люди с азартом обсуждают любые акты насилия, предположительно спровоцированные кощунственной акцией в Храме Христа Спасителя. Это создает обстановку подозрительности и разделений, которая подрывает единство общества. Стиль мышления тех, кто с равной по силе злобой пытается найти себе место по одну или другую сторону баррикад одинаково удален от православного мировоззрения. Хочется еще раз напомнить призыв вышеупомянутого церковного документа «хранить мирный дух», искренне надеясь, что слова Церкви будут услышаны не только верующими, но и всеми, кому дорог гражданский мир и спокойствие в нашем государстве.</w:t>
      </w:r>
    </w:p>
    <w:p>
      <w:pPr>
        <w:pStyle w:val="Normal"/>
        <w:rPr>
          <w:sz w:val="22"/>
        </w:rPr>
      </w:pPr>
      <w:r>
        <w:rPr>
          <w:sz w:val="22"/>
        </w:rPr>
        <w:t>Благословение на мирные гражданские акции, данное Церковью, исключает любую ненависть, предполагая уважение и терпение к тем согражданам, кто не осознает ценности святынь. Свидетельством глубокой веры в покаяние и преображение совершивших акцию уничтожения креста в Архангельске стало распространенное инициативной группой православных в сети Интернет приглашение им участвовать в восстановлении распятия на прежнем мест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1.08.12 Митрополит Таллиннский Корнилий выступил против однополых «браков»</w:t>
      </w:r>
    </w:p>
    <w:p>
      <w:pPr>
        <w:pStyle w:val="Normal"/>
        <w:rPr/>
      </w:pPr>
      <w:r>
        <w:rPr>
          <w:sz w:val="22"/>
        </w:rPr>
        <w:t>Митрополит Таллиннский и всея Эстонии Корнилий дал интервью представителям организации «Защита семьи и традиций» (Perekonna ja Traditsiooni Kaitseks). Тема беседы - защита традиционных семейных ценностей - стала особенно актуальной в свете идущего сейчас обсуждения регистрации однополых «браков». Европарламент призывает страны, которые входят в Европейский Союз, в том числе и Эстонию, рассмотреть такую возможность.</w:t>
      </w:r>
    </w:p>
    <w:p>
      <w:pPr>
        <w:pStyle w:val="Normal"/>
        <w:rPr>
          <w:sz w:val="22"/>
        </w:rPr>
      </w:pPr>
      <w:r>
        <w:rPr>
          <w:sz w:val="22"/>
        </w:rPr>
        <w:t>В Министерстве юстиции Эстонии подготовлена концепция «Закон о совместной жизни», согласно которой однополые пары имеют право регистрировать сожительство, однако не получают право усыновлять детей. Ведомство подчеркивает, что данная концепция не меняет принципов брака и не содержит предложения разрешить однополые «браки»: говоря об однополых союзах, авторы документа обращают внимание на то, что в Эстонии такие «браки» запрещены, а регистрацию предлагают ввести для «большей уверенности в завтрашнем дне». Указанная концепция регулирует также массу имущественных вопросов.</w:t>
      </w:r>
    </w:p>
    <w:p>
      <w:pPr>
        <w:pStyle w:val="Normal"/>
        <w:rPr>
          <w:sz w:val="22"/>
        </w:rPr>
      </w:pPr>
      <w:r>
        <w:rPr>
          <w:sz w:val="22"/>
        </w:rPr>
        <w:t>Министерство юстиции ждет мнений о документе всех заинтересованных сторон, политических сил, Совета Церквей и т.д. к 1 октября, после чего будут сделаны выводы и принято решение о дальнейших действиях.</w:t>
      </w:r>
    </w:p>
    <w:p>
      <w:pPr>
        <w:pStyle w:val="Normal"/>
        <w:rPr>
          <w:sz w:val="22"/>
        </w:rPr>
      </w:pPr>
      <w:r>
        <w:rPr>
          <w:sz w:val="22"/>
        </w:rPr>
        <w:t>Совет Церквей Эстонии, в который входит и Эстонская Православная Церковь Московского Патриархата, а также ряд общественных организаций выступают решительно против легализации однополых «браков».</w:t>
      </w:r>
    </w:p>
    <w:p>
      <w:pPr>
        <w:pStyle w:val="Normal"/>
        <w:rPr/>
      </w:pPr>
      <w:r>
        <w:rPr>
          <w:sz w:val="22"/>
        </w:rPr>
        <w:t>Владыка Корнилий в своем интервью отметил, что брак - «это установленный Богом союз мужчины и женщины, о чём говорится в Библии на первых страницах. И иного быть не может».</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31.08.12 В Латвии ограблены два православных храма</w:t>
      </w:r>
    </w:p>
    <w:p>
      <w:pPr>
        <w:pStyle w:val="Normal"/>
        <w:rPr>
          <w:sz w:val="22"/>
        </w:rPr>
      </w:pPr>
      <w:r>
        <w:rPr>
          <w:sz w:val="22"/>
        </w:rPr>
        <w:t>Синод Латвийской Православной Церкви выступил с заявлением в связи с ограблением храма-усыпальницы героя Отечественной войны 1812 года Я.П. Кульнева.</w:t>
      </w:r>
    </w:p>
    <w:p>
      <w:pPr>
        <w:pStyle w:val="Normal"/>
        <w:rPr/>
      </w:pPr>
      <w:r>
        <w:rPr>
          <w:sz w:val="22"/>
        </w:rPr>
        <w:t>«От циничных и наглых грабителей сегодня не защищают ни решётки на окнах, ни сложные запоры, ни сигнализации, но каждому, кто лезет в храм воровать, не удастся избежать Суда Божьего. А Суд Божий неизбежно постигнет всякого святотатца, посягнувшего на святыню. Грабежи в церквях свидетельствуют о том, что силы зла не прекращают борьбу против Церкви Христовой, они подталкивают людей совершать кощунственные злодеяния, осквернять храмы Божии своими преступлениями», - говорится, в частности, в заявлении.</w:t>
      </w:r>
    </w:p>
    <w:p>
      <w:pPr>
        <w:pStyle w:val="Normal"/>
        <w:rPr>
          <w:sz w:val="22"/>
        </w:rPr>
      </w:pPr>
      <w:r>
        <w:rPr>
          <w:sz w:val="22"/>
        </w:rPr>
        <w:t>Светлый и радостный праздник Успения Пресвятой Богородицы в Латвии был омрачён двумя святотатственными злодеяниями в Латгальском крае. В ночь на праздник Успения жертвой преступников стала Покровская церковь в селе Новая Слобода (Бриги), и ранее подвергавшаяся нападениям грабителей. В следующую ночь ограбили Кульневскую церковь (Илзескалнс), освященную в честь иконы Пресвятой Богородицы «Всех скорбящих Радосте».</w:t>
      </w:r>
    </w:p>
    <w:p>
      <w:pPr>
        <w:pStyle w:val="Normal"/>
        <w:rPr/>
      </w:pPr>
      <w:r>
        <w:rPr>
          <w:sz w:val="22"/>
        </w:rPr>
        <w:t>Икон в Кульневском храме не много, в основном они большого размера, написаны на холсте. Грабители же взяли две, написанные на дереве - храмовую икону Пресвятой Богородицы «Всех скорбящих Радосте» и икону преподобной Евфросинии Полоцкой, небесной покровительницы Латгальского края.</w:t>
      </w:r>
    </w:p>
    <w:p>
      <w:pPr>
        <w:pStyle w:val="Normal"/>
        <w:rPr>
          <w:sz w:val="22"/>
        </w:rPr>
      </w:pPr>
      <w:r>
        <w:rPr>
          <w:sz w:val="22"/>
        </w:rPr>
        <w:t>Особый цинизм этому преступлению придаёт то, что 29 июля Кульневский храм был освящён после его полной реставрации, проведенной к 200-летию победы в Отечественной войне 1812 года, а 2 августа состоялось торжественное богослужение приуроченное к 200-летию со дня смерти погребённого в этом храме героя Отечественной войны генерал-майора Я.П. Кульнева.</w:t>
      </w:r>
    </w:p>
    <w:p>
      <w:pPr>
        <w:pStyle w:val="Normal"/>
        <w:rPr>
          <w:sz w:val="22"/>
        </w:rPr>
      </w:pPr>
      <w:r>
        <w:rPr>
          <w:sz w:val="22"/>
        </w:rPr>
        <w:t>По факту ограблений Государственной полицией Латвии возбуждены уголовные дела, ведется расследование.</w:t>
      </w:r>
    </w:p>
    <w:p>
      <w:pPr>
        <w:pStyle w:val="Normal"/>
        <w:rPr>
          <w:sz w:val="22"/>
        </w:rPr>
      </w:pPr>
      <w:r>
        <w:rPr>
          <w:sz w:val="22"/>
        </w:rPr>
        <w:t>Синод Латвийской Православной Церкви призвал «всех верных чад церковных молиться о том, чтобы Господь хранил наши храмы от преступных посягательств, и чтобы похищенные святыни вернулись вновь в церкви».</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03.09.12 Поместные Церкви должны объединяться перед вызовами современности</w:t>
      </w:r>
    </w:p>
    <w:p>
      <w:pPr>
        <w:pStyle w:val="Normal"/>
        <w:rPr/>
      </w:pPr>
      <w:r>
        <w:rPr>
          <w:sz w:val="22"/>
        </w:rPr>
        <w:t>Одна из самых актуальных тем в православии в настоящее время - это всеправославное единство, считает митрополит Родосский Кирилл (Константинопольский Патриархат).</w:t>
      </w:r>
    </w:p>
    <w:p>
      <w:pPr>
        <w:pStyle w:val="Normal"/>
        <w:rPr/>
      </w:pPr>
      <w:r>
        <w:rPr>
          <w:sz w:val="22"/>
        </w:rPr>
        <w:t>«Я думаю, Православная Церковь может дать ответы на вызовы современного мира, но, на мой взгляд, самое актуальное сейчас - это тема всеправославного единства, тема единства всех Поместных Церквей перед лицом вызовов современного мира», - полагает он.</w:t>
      </w:r>
    </w:p>
    <w:p>
      <w:pPr>
        <w:pStyle w:val="Normal"/>
        <w:rPr>
          <w:sz w:val="22"/>
        </w:rPr>
      </w:pPr>
      <w:r>
        <w:rPr>
          <w:sz w:val="22"/>
        </w:rPr>
        <w:t>Митрополит отметил, что, хотя христианская традиция насчитывает более двух тысяч лет, о ней следует рассказывать языком, понятным современному человеку, чтобы человек нашел «ответы на животрепещущие вопросы, которые ему задает современная жизнь».</w:t>
      </w:r>
    </w:p>
    <w:p>
      <w:pPr>
        <w:pStyle w:val="Normal"/>
        <w:rPr/>
      </w:pPr>
      <w:r>
        <w:rPr>
          <w:sz w:val="22"/>
        </w:rPr>
        <w:t>«Некоторые говорят, что Церковь должна модернизироваться. Но эта модернизация состоит в том, чтобы подготовить современного человека к восприятию всего богатства, накопленного Церковью за две тысячи лет истории, богатства, в котором уже заложены ответы на все животрепещущие вопросы», - считает иер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3.09.12 Открыт уникальный образовательный комплекс гимназии Василия Великого</w:t>
      </w:r>
    </w:p>
    <w:p>
      <w:pPr>
        <w:pStyle w:val="Normal"/>
        <w:rPr>
          <w:sz w:val="22"/>
        </w:rPr>
      </w:pPr>
      <w:r>
        <w:rPr>
          <w:sz w:val="22"/>
        </w:rPr>
        <w:t>В Одинцовском районе Московской области состоялось открытие нового образовательного комплекса гимназии Святителя Василия Великого.</w:t>
      </w:r>
    </w:p>
    <w:p>
      <w:pPr>
        <w:pStyle w:val="Normal"/>
        <w:rPr>
          <w:sz w:val="22"/>
        </w:rPr>
      </w:pPr>
      <w:r>
        <w:rPr>
          <w:sz w:val="22"/>
        </w:rPr>
        <w:t>Новый комплекс по своим масштабам, технической оснащенности и подходам к обучению не имеет аналогов в России. Общая площадь раскинувшихся на территории более 8 га бывшей старинной усадьбы зданий превышает 20 000 кв. метров. Комплекс построен по принципу «умной школы», использующей в образовательном процессе самые современные аудиовизуальные средства обучения (компьютерные классы, интерактивные доски, электронные учебники и т.д.). Многие преподаватели имеют научные степени и звания «Заслуженный учитель России», а часть учебных материалов разработаны ведущими специалистами в области образования специально для гимназии Святителя Василия Великого.</w:t>
      </w:r>
    </w:p>
    <w:p>
      <w:pPr>
        <w:pStyle w:val="Normal"/>
        <w:rPr/>
      </w:pPr>
      <w:r>
        <w:rPr>
          <w:sz w:val="22"/>
        </w:rPr>
        <w:t>«Гимназия - флагманский проект нашего благотворительного фонда. Мы уделяем ему особое внимание и реализовали проект - строительство нового учебного комплекса Гимназии - в кратчайшие сроки. Сочетание высоких технологий и лучших традиций национальной русской школы в образовании, воспитание на духовно-нравственных ценностях и формирование гармонично развитой личности позволит реализовать нашу главную задачу - дать старт в большую жизнь молодому поколению, которое будет служить России», - отмечает Константин Малофеев, председатель Попечительского совета Благотворительного Фонда Святителя Василия Великого.</w:t>
      </w:r>
    </w:p>
    <w:p>
      <w:pPr>
        <w:pStyle w:val="Normal"/>
        <w:rPr>
          <w:sz w:val="22"/>
        </w:rPr>
      </w:pPr>
      <w:r>
        <w:rPr>
          <w:sz w:val="22"/>
        </w:rPr>
        <w:t>Кроме собственного учебного корпуса, в состав нового комплекса входят футбольное и легкоатлетическое поля, два бассейна, два спортивных зала, огромный актовый зал, парк с аллеями и прудом.</w:t>
      </w:r>
    </w:p>
    <w:p>
      <w:pPr>
        <w:pStyle w:val="Normal"/>
        <w:rPr>
          <w:sz w:val="22"/>
        </w:rPr>
      </w:pPr>
      <w:r>
        <w:rPr>
          <w:sz w:val="22"/>
        </w:rPr>
        <w:t>На следующем этапе реализации образовательного проекта Фонда Святого Василия Великого планируется сооружение православного храма, в котором одновременно смогут молиться до 500 прихожан.</w:t>
      </w:r>
    </w:p>
    <w:p>
      <w:pPr>
        <w:pStyle w:val="Normal"/>
        <w:rPr>
          <w:sz w:val="22"/>
        </w:rPr>
      </w:pPr>
      <w:r>
        <w:rPr>
          <w:sz w:val="22"/>
        </w:rPr>
        <w:t>Общая стоимость реализованного в беспрецедентно короткие сроки (1 год) образовательного проекта Фонда Святого Василия Великого превышает 1,5 млрд. рублей.</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03.09.12 В Белорусской Церкви создали Совет по семейным ценностям</w:t>
      </w:r>
    </w:p>
    <w:p>
      <w:pPr>
        <w:pStyle w:val="Normal"/>
        <w:rPr>
          <w:sz w:val="22"/>
        </w:rPr>
      </w:pPr>
      <w:r>
        <w:rPr>
          <w:sz w:val="22"/>
        </w:rPr>
        <w:t>Священный Синод Белорусской Православной Церкви принял решение создать Совет по семейным ценностям.</w:t>
      </w:r>
    </w:p>
    <w:p>
      <w:pPr>
        <w:pStyle w:val="Normal"/>
        <w:rPr>
          <w:sz w:val="22"/>
        </w:rPr>
      </w:pPr>
      <w:r>
        <w:rPr>
          <w:sz w:val="22"/>
        </w:rPr>
        <w:t>Новый орган будет координировать работу по оказанию посильной помощи многодетным и неблагополучным семьям, участвовать в организации мероприятий по укреплению института семей и спасению нерожденных детей, содействовать открытию центров защиты материнства и семейных ценностей, взаимодействовать с профильными государственными и общественными организациями.</w:t>
      </w:r>
    </w:p>
    <w:p>
      <w:pPr>
        <w:pStyle w:val="Normal"/>
        <w:rPr>
          <w:sz w:val="22"/>
        </w:rPr>
      </w:pPr>
      <w:r>
        <w:rPr>
          <w:sz w:val="22"/>
        </w:rPr>
        <w:t>В настоящее время центры защиты материнства и семейных ценностей действуют в Минской, Брестской и Витебской епархиях Белорусской Православной Церкви. Планируется распространить опыт этих центров и на другие епархии.</w:t>
      </w:r>
    </w:p>
    <w:p>
      <w:pPr>
        <w:pStyle w:val="Normal"/>
        <w:rPr>
          <w:sz w:val="22"/>
        </w:rPr>
      </w:pPr>
      <w:r>
        <w:rPr>
          <w:sz w:val="22"/>
        </w:rPr>
        <w:t>Ожидается, что центры будут проводить просветительскую работу в области семейных ценностей, оказывать помощь женщинам в кризисных ситуациях, беременным женщинам, многодетным семьям, детям, оставшимся без попечения родител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4.09.12 Повреждены кресты под Петербургом и на Алтае</w:t>
      </w:r>
    </w:p>
    <w:p>
      <w:pPr>
        <w:pStyle w:val="Normal"/>
        <w:rPr>
          <w:sz w:val="22"/>
        </w:rPr>
      </w:pPr>
      <w:r>
        <w:rPr>
          <w:sz w:val="22"/>
        </w:rPr>
        <w:t>3 сентября были повалены могильные кресты в Приозерске Ленинградской области и спилен крест в селе Топучая на Алтае.</w:t>
      </w:r>
    </w:p>
    <w:p>
      <w:pPr>
        <w:pStyle w:val="Normal"/>
        <w:rPr/>
      </w:pPr>
      <w:r>
        <w:rPr>
          <w:sz w:val="22"/>
        </w:rPr>
        <w:t>В повреждении девяти могильных крестов на территории Нового кладбища в Приозерске подозревается местный житель - ранее судимый мужчина, инвалид 2-й группы, состоящий на учете в психоневрологическом диспансере. Проводится комплекс оперативно-следственных мероприятий по установлению места нахождения и задержанию подозреваемого.</w:t>
      </w:r>
    </w:p>
    <w:p>
      <w:pPr>
        <w:pStyle w:val="Normal"/>
        <w:rPr/>
      </w:pPr>
      <w:r>
        <w:rPr>
          <w:sz w:val="22"/>
        </w:rPr>
        <w:t>Вандалы, спилившие крест на Алтае, пока также не найдены. Поваленный крест находился в селе Топучая Шебалинского района. Он стоял на горе, где планируется возведение часовни в память о строителях Чуйского тракта, в том числе - заключенных Сиблага.</w:t>
      </w:r>
    </w:p>
    <w:p>
      <w:pPr>
        <w:pStyle w:val="Normal"/>
        <w:rPr>
          <w:sz w:val="22"/>
        </w:rPr>
      </w:pPr>
      <w:r>
        <w:rPr>
          <w:sz w:val="22"/>
        </w:rPr>
        <w:t>Исчезновение креста на горе заметили во вторник утром. Неизвестные не только свалили крест, но и порубили его топором. Следствием отрабатываются разные версии. Решается вопрос о возбуждении уголовного дела.</w:t>
      </w:r>
    </w:p>
    <w:p>
      <w:pPr>
        <w:pStyle w:val="Normal"/>
        <w:rPr>
          <w:sz w:val="22"/>
        </w:rPr>
      </w:pPr>
      <w:r>
        <w:rPr>
          <w:sz w:val="22"/>
        </w:rPr>
        <w:t>По материалам Патриархия.Ru</w:t>
      </w:r>
    </w:p>
    <w:p>
      <w:pPr>
        <w:pStyle w:val="Normal"/>
        <w:rPr>
          <w:b/>
          <w:b/>
          <w:sz w:val="22"/>
        </w:rPr>
      </w:pPr>
      <w:r>
        <w:rPr>
          <w:b/>
          <w:sz w:val="22"/>
        </w:rPr>
      </w:r>
    </w:p>
    <w:p>
      <w:pPr>
        <w:pStyle w:val="Normal"/>
        <w:rPr>
          <w:sz w:val="22"/>
        </w:rPr>
      </w:pPr>
      <w:r>
        <w:rPr>
          <w:b/>
          <w:sz w:val="22"/>
        </w:rPr>
        <w:t>04.09.12 Игумен Филипп (Рябых) призвал Совет Европы защитить верующих от агрессии</w:t>
      </w:r>
    </w:p>
    <w:p>
      <w:pPr>
        <w:pStyle w:val="Normal"/>
        <w:rPr>
          <w:sz w:val="22"/>
        </w:rPr>
      </w:pPr>
      <w:r>
        <w:rPr>
          <w:sz w:val="22"/>
        </w:rPr>
        <w:t>Представитель Русской Православной Церкви при Совете Европы игумен Филипп (Рябых) призвал руководство и общественность этих стран обеспечить свободу верующих граждан, в частности, законодательно защитить религиозные общины от троллинга, которому они все чаще подвергаются в реальной жизни.</w:t>
      </w:r>
    </w:p>
    <w:p>
      <w:pPr>
        <w:pStyle w:val="Normal"/>
        <w:rPr/>
      </w:pPr>
      <w:r>
        <w:rPr>
          <w:b/>
          <w:sz w:val="22"/>
        </w:rPr>
        <w:t>"Под предлогом свободы слова и собраний сегодня нарушается свобода верующих в рамках их частного пространства, определенного им законом. Это пространство - в опасности, и его надо защитить. Я призываю Совет Европы, страны-члены и общественность законодательно защитить и надежно обеспечить свободу верующих людей", - заявил представитель Московского патриархата на ежегодных консультациях под эгидой Комитета министров Совета Европы, посвященных религиозному измерению межкультурного диалога, которые прошли 3-4 сентября в Дуррасе (Албания). Выступление игумена Филиппа опубликовано на сайте представительства РПЦ в Страсбурге.</w:t>
      </w:r>
      <w:r>
        <w:rPr>
          <w:sz w:val="22"/>
        </w:rPr>
        <w:t xml:space="preserve"> http://strasbourg-reor.org/?topicid=956</w:t>
      </w:r>
    </w:p>
    <w:p>
      <w:pPr>
        <w:pStyle w:val="Normal"/>
        <w:rPr>
          <w:sz w:val="22"/>
        </w:rPr>
      </w:pPr>
      <w:r>
        <w:rPr>
          <w:sz w:val="22"/>
        </w:rPr>
        <w:t>Говоря о важности системы ценностей, с которой молодой человек входит в жизнь общества, игумен Филипп отметил, что в настоящее время в мире происходит "серьезное столкновение разных подходов к ценностям, на которых должна быть устроена общественная жизнь: что позволено и что не позволено?"</w:t>
      </w:r>
    </w:p>
    <w:p>
      <w:pPr>
        <w:pStyle w:val="Normal"/>
        <w:rPr/>
      </w:pPr>
      <w:r>
        <w:rPr>
          <w:sz w:val="22"/>
        </w:rPr>
        <w:t>"У верующих людей есть своя точка зрения на этот счет, иногда она вступает в противоречие с позицией некоторых других групп общества. Эти немногочисленные, но хорошо сплоченные группы пытаются дискредитировать религиозные общины, чтобы провести свою точку зрения в общественном мнении и объявить ее новой нормой общественной и частной жизни... Они избирают агрессивную стратегию, связанную с провокациями, дискредитацией, ложью, чтобы совершить ценностный переворот в обществе", - сказал представитель РПЦ.</w:t>
      </w:r>
    </w:p>
    <w:p>
      <w:pPr>
        <w:pStyle w:val="Normal"/>
        <w:rPr/>
      </w:pPr>
      <w:r>
        <w:rPr>
          <w:sz w:val="22"/>
        </w:rPr>
        <w:t>Он привел одно из определений понятия "троллинг", согласно которому, это - "вид виртуальной коммуникации с нарушением этики сетевого взаимодействия, выражающейся в виде проявления различных форм агрессивного, издевательского и оскорбительного поведения".</w:t>
      </w:r>
    </w:p>
    <w:p>
      <w:pPr>
        <w:pStyle w:val="Normal"/>
        <w:rPr/>
      </w:pPr>
      <w:r>
        <w:rPr>
          <w:sz w:val="22"/>
        </w:rPr>
        <w:t>"К сожалению, мы все чаще становимся свидетелями троллинга в реальной жизни в виде различных перфомансов, публичных акций и других действий в отношении религиозных общин. Подобные события уже происходили неоднократно во Франции, Италии, Испании, Норвегии, России, Украине и других странах", - констатировал священнослужитель.</w:t>
      </w:r>
    </w:p>
    <w:p>
      <w:pPr>
        <w:pStyle w:val="Normal"/>
        <w:rPr>
          <w:sz w:val="22"/>
        </w:rPr>
      </w:pPr>
      <w:r>
        <w:rPr>
          <w:sz w:val="22"/>
        </w:rPr>
        <w:t>По его словам, для многих граждан европейских стран религиозная жизнь неотъемлемо связана с их индивидуальным достоинством. А сегодня наблюдается новая волна вмешательства в пространство верующих людей, которое охраняется законами о свободе совести.</w:t>
      </w:r>
    </w:p>
    <w:p>
      <w:pPr>
        <w:pStyle w:val="Normal"/>
        <w:rPr/>
      </w:pPr>
      <w:r>
        <w:rPr>
          <w:sz w:val="22"/>
        </w:rPr>
        <w:t>"Объектами такого нарушения становятся установленные в различных местах религиозные символы, места культа, религиозные кладбища, святые места... Из советской истории мы знаем, что после того, как рубят кресты, оскверняют синагоги и мечети, начинают рубить людей", - напомнил игумен Филипп.</w:t>
      </w:r>
    </w:p>
    <w:p>
      <w:pPr>
        <w:pStyle w:val="Normal"/>
        <w:rPr>
          <w:sz w:val="22"/>
        </w:rPr>
      </w:pPr>
      <w:r>
        <w:rPr>
          <w:sz w:val="22"/>
        </w:rPr>
        <w:t>Тема религиозного измерения межкультурного диалога появилась в повестке дня Совета Европы в рамках председательства России в Комитете министров Совета Европы с мая по ноябрь 2006 года. С 2008 года под эгидой Комитета министров СЕ проводятся ежегодные консультации по этой теме. На встречах собираются представители европейских международных организаций, традиционных религий европейских стран, академических кругов и СМИ для обсуждения актуальных вопросов, связанных с религиозным измерением реализации прав человека, демократических процедур и верховенства закона в странах С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4.09.12 Феменистка, спилившая крест в Киеве, уехала из Украины</w:t>
      </w:r>
    </w:p>
    <w:p>
      <w:pPr>
        <w:pStyle w:val="Normal"/>
        <w:rPr>
          <w:sz w:val="22"/>
        </w:rPr>
      </w:pPr>
      <w:r>
        <w:rPr>
          <w:sz w:val="22"/>
        </w:rPr>
        <w:t>Профессор Московской духовной академии протодиакон Андрей Кураев четыре часа провел в обществе FEMENисток в Киеве. Священнослужитель и активистки движения участвовали в съемке передачи «Говорит Украина» (ТРК Украина).</w:t>
      </w:r>
    </w:p>
    <w:p>
      <w:pPr>
        <w:pStyle w:val="Normal"/>
        <w:rPr>
          <w:sz w:val="22"/>
        </w:rPr>
      </w:pPr>
      <w:r>
        <w:rPr>
          <w:sz w:val="22"/>
        </w:rPr>
        <w:t>Своими впечатлениями и наблюдениями о. Андрей поделился в собственном блоге. Запись «Вчера в Киеве (2). Четыре часа с FEMEN» собрала более тысячи комментариев.</w:t>
      </w:r>
    </w:p>
    <w:p>
      <w:pPr>
        <w:pStyle w:val="Normal"/>
        <w:rPr>
          <w:sz w:val="22"/>
        </w:rPr>
      </w:pPr>
      <w:r>
        <w:rPr>
          <w:sz w:val="22"/>
        </w:rPr>
        <w:t>По рассказу о. Андрея, одна из участниц передачи в детстве прошла курсы иконописи.</w:t>
      </w:r>
    </w:p>
    <w:p>
      <w:pPr>
        <w:pStyle w:val="Normal"/>
        <w:rPr/>
      </w:pPr>
      <w:r>
        <w:rPr>
          <w:sz w:val="22"/>
        </w:rPr>
        <w:t>«В 14 лет стала воинствующей атеисткой (из-за того, что священники не покупали иконы за назначенную ей цену и просили ее снизить). Мой вопрос о том, какие же атеистические книги повлияли на ее мировоззрение, ничего сказать не смогла. Пишет иконы на продажу до сих пор. Кроме того, зарабатывает «сиськографией» (ее термин): мажет грудь краской и бросается на холст», - пишет миссионер, упоминая участниц скандального движения исключительно многоточиями.</w:t>
      </w:r>
    </w:p>
    <w:p>
      <w:pPr>
        <w:pStyle w:val="Normal"/>
        <w:rPr>
          <w:sz w:val="22"/>
        </w:rPr>
      </w:pPr>
      <w:r>
        <w:rPr>
          <w:sz w:val="22"/>
        </w:rPr>
        <w:t>По словам отца Андрея, в студии была и та, которая попыталась напасть на Патриарха Московского и всея Руси Кирилла в аэропорту «Борисполь».</w:t>
      </w:r>
    </w:p>
    <w:p>
      <w:pPr>
        <w:pStyle w:val="Normal"/>
        <w:rPr/>
      </w:pPr>
      <w:r>
        <w:rPr>
          <w:sz w:val="22"/>
        </w:rPr>
        <w:t>«На вопрос, что бы она сделала, если бы добралась до Патриарха, сказала: «Устроила бы ему декоронацию» (то есть планировала сорвать куколь). Она же явила дивный финт мозгами: ей напомнили о полном спокойствии и нереагировании Патриарха на ее выходку, она же этот факт истолковала - «ну вот, видите, значит, на меня он даже не обиделся, а значит, я никого и ничего не оскорбила!» - пишет протодиакон.</w:t>
      </w:r>
    </w:p>
    <w:p>
      <w:pPr>
        <w:pStyle w:val="Normal"/>
        <w:rPr/>
      </w:pPr>
      <w:r>
        <w:rPr>
          <w:sz w:val="22"/>
        </w:rPr>
        <w:t>По его словам, активистки согласились, что «их крестоповал лишь осложнил положение их московских «коллег», в защиту которых он якобы и проводился, но тут же сказали, что им плевать на московских пусек. Цитата: «Наша цель достигнута: мы в этой студии!»</w:t>
      </w:r>
    </w:p>
    <w:p>
      <w:pPr>
        <w:pStyle w:val="Normal"/>
        <w:rPr/>
      </w:pPr>
      <w:r>
        <w:rPr>
          <w:sz w:val="22"/>
        </w:rPr>
        <w:t>«Исторических знаний - ноль. Исполнительница спиливания креста сейчас в бегах в Париже. Дискутировала по Скайпу. Но Скайп шельму метит. Иногда ее изображение расползалось на вполне безобразные кляксы и квадратики. Франция, по их словам, идеально атеистическая страна. Того, что там у въезда в каждую деревню стоят кресты, что на государственном телевидении есть даже православная телепередача, что в Страсбургском университете есть богословский факультет, конечно, не знают», - отметил протодиакон.</w:t>
      </w:r>
    </w:p>
    <w:p>
      <w:pPr>
        <w:pStyle w:val="Normal"/>
        <w:rPr/>
      </w:pPr>
      <w:r>
        <w:rPr>
          <w:sz w:val="22"/>
        </w:rPr>
        <w:t>Он считает, что у FEMENисток много самовлюбленности. «На мой вопрос, видят ли они хоть какие-то моральные границы для своих акций, не отвечают. Готовы переступить через кого угодно. Народ называют «мясом», - пишет отец Андрей.</w:t>
      </w:r>
    </w:p>
    <w:p>
      <w:pPr>
        <w:pStyle w:val="Normal"/>
        <w:rPr/>
      </w:pPr>
      <w:r>
        <w:rPr>
          <w:sz w:val="22"/>
        </w:rPr>
        <w:t>По его словам, в съемке телепередачи принимал участие и начальник Управления связей с общественностью МВД Украины Владимир Полищук. Из его выступления следует, что: 1) Уголовное дело по факту крестоповала не возбуждено 2) кто-то из власти давит на милицию в пользу FEMEN; 3) милиционеры и не должны были мешать уничтожению креста (мол, это дело суда решать - было правонарушение или нет, а не патрульного экипажа).</w:t>
      </w:r>
    </w:p>
    <w:p>
      <w:pPr>
        <w:pStyle w:val="Normal"/>
        <w:rPr>
          <w:sz w:val="22"/>
        </w:rPr>
      </w:pPr>
      <w:r>
        <w:rPr>
          <w:sz w:val="22"/>
        </w:rPr>
        <w:t>По материалам Интерфакс-Религия, http://diak-kuraev.livejournal.com</w:t>
      </w:r>
    </w:p>
    <w:p>
      <w:pPr>
        <w:pStyle w:val="Normal"/>
        <w:rPr>
          <w:sz w:val="22"/>
        </w:rPr>
      </w:pPr>
      <w:r>
        <w:rPr>
          <w:sz w:val="22"/>
        </w:rPr>
      </w:r>
    </w:p>
    <w:p>
      <w:pPr>
        <w:pStyle w:val="Normal"/>
        <w:rPr>
          <w:b/>
          <w:b/>
          <w:sz w:val="22"/>
        </w:rPr>
      </w:pPr>
      <w:r>
        <w:rPr>
          <w:b/>
          <w:sz w:val="22"/>
        </w:rPr>
        <w:t>04.09.12 Администрация Livejournal советует православным быть терпимыми к карикатурам на священников</w:t>
      </w:r>
    </w:p>
    <w:p>
      <w:pPr>
        <w:pStyle w:val="Normal"/>
        <w:rPr>
          <w:sz w:val="22"/>
        </w:rPr>
      </w:pPr>
      <w:r>
        <w:rPr>
          <w:sz w:val="22"/>
        </w:rPr>
        <w:t>В Интернете все чаще глумятся над фотографиями священников и епископов, помещая снимки с официальных сайтов в демотиваторы, разрисовывая и искажая изображения. Самый большой резонанс вызвал журнал Артемия Лебедева, который предложил своим «френдам» коллективно разрисовывать портрет Предстоятеля РПЦ.</w:t>
      </w:r>
    </w:p>
    <w:p>
      <w:pPr>
        <w:pStyle w:val="Normal"/>
        <w:rPr>
          <w:sz w:val="22"/>
        </w:rPr>
      </w:pPr>
      <w:r>
        <w:rPr>
          <w:sz w:val="22"/>
        </w:rPr>
        <w:t>Как противостоять подобным акциям? Игнорировать или вмешаться? По мнению диакона Александра Волкова, пресс-секретаря Патриарха Кирилла, «в этой ситуации проще всего объявить бойкот Яндексу или администрации Живого журнала». Но поскольку в сети есть немало небесполезного, отец диакон надеется, «что те, кто это небесполезное читают или тем более сами пишут, как-то призадумаются над тем, что бы им предпринять в той среде, частью которой они являются»: «Может быть, им как-то собраться, напомнить о себе, о своей вере, о своих чувствах, о том, что для них должно быть дорого в Церкви, и совсем не в последнюю очередь ее Предстоятель. Много появилось в Церкви внутренних критиков, может быть найдутся и Ее защитники, хотя бы в интернет-пространстве?»</w:t>
      </w:r>
    </w:p>
    <w:p>
      <w:pPr>
        <w:pStyle w:val="Normal"/>
        <w:rPr>
          <w:sz w:val="22"/>
        </w:rPr>
      </w:pPr>
      <w:r>
        <w:rPr>
          <w:sz w:val="22"/>
        </w:rPr>
        <w:t>Протодиакон Андрей Кураев считает, что, если следовать этой логике, то надо отказаться от печатания книг, «потому что кто-то где-то печатает антицерковные книги».</w:t>
      </w:r>
    </w:p>
    <w:p>
      <w:pPr>
        <w:pStyle w:val="Normal"/>
        <w:rPr>
          <w:sz w:val="22"/>
        </w:rPr>
      </w:pPr>
      <w:r>
        <w:rPr>
          <w:sz w:val="22"/>
        </w:rPr>
        <w:t>«Христианину всего лишь нельзя состоять в сообществах, условием членства в которых являются антихристианские идеологии, - напомнил о. Андрей. - А дурного соседства с малосимпатичными людьми нам не избежать ни в автобусе, ни в Интернете, ни даже в алтаре, приходе или на церковном соборе».</w:t>
      </w:r>
    </w:p>
    <w:p>
      <w:pPr>
        <w:pStyle w:val="Normal"/>
        <w:rPr>
          <w:sz w:val="22"/>
        </w:rPr>
      </w:pPr>
      <w:r>
        <w:rPr>
          <w:sz w:val="22"/>
        </w:rPr>
        <w:t>Портал «Православие и мир» предложил такой выход из ситуации: написать жалобу в Конфликтную комиссию платформы Livejournal. Ряд православных пользователей уже воспользовались такой возможностью, однако по словам Антона Носика, медиадиректора компании SUP Media, владеющей русскоязычным сегментом LiveJournal, их жалобы вряд ли будут удовлетворены.</w:t>
      </w:r>
    </w:p>
    <w:p>
      <w:pPr>
        <w:pStyle w:val="Normal"/>
        <w:rPr/>
      </w:pPr>
      <w:r>
        <w:rPr>
          <w:sz w:val="22"/>
        </w:rPr>
        <w:t>«По правилам сервиса абсолютно немыслимо блокировать карикатуры на Президента Обаму, блокировать карикатуры на Владимира Путина, на пророка Мухаммеда, - отметил Носик. - Все эти карикатуры в ЖЖ являются разрешенными. ЖЖ регулируется законами Калифорнии». Он также пояснил, что журнал может быть заморожен за призыв к насилию, как это произошло в случае с блогом украинской группы Femen.</w:t>
      </w:r>
    </w:p>
    <w:p>
      <w:pPr>
        <w:pStyle w:val="Normal"/>
        <w:rPr/>
      </w:pPr>
      <w:r>
        <w:rPr>
          <w:sz w:val="22"/>
        </w:rPr>
        <w:t>Комментируя ЖЖ-акции по разрисовыванию фотографий Патриарха, Антон Носик отметил, что считает карикатуры важным проявлением свободы слова: «Допустим, есть Владимир Владимирович Путин. За него проголосовало 40 млн. человек. То есть, если пририсовать Путину усы или другую форму карикатуры создать на него - можно сказать, что это оскорбит 40 млн. человек, которые отдали за него свои голоса. Вы можете себе представить, чтобы в цивилизованной демократической стране запретили бы рисовать карикатуры на политиков? Я себе такого представить не могу, потому что свобода критики и свобода сатиры - это базовые ценности, неотторжимые от свободы слова, прописанной в Конституции даже в России».</w:t>
      </w:r>
    </w:p>
    <w:p>
      <w:pPr>
        <w:pStyle w:val="Normal"/>
        <w:rPr/>
      </w:pPr>
      <w:r>
        <w:rPr>
          <w:sz w:val="22"/>
        </w:rPr>
        <w:t>Носик пояснил, что христианам надо прощать карикатуры: «Людям, называющим себя христианами совет - читать священную для христиан книгу. Хотя бы Новый Завет - он тоненький. Там очень много сказано про незнакомый, к сожалению, многим православным иерархам концепт «прощать». Почему-то сейчас декларируется, что высшая ценность православных верующих - это помнить зло и никогда никого не прощать. И все свои обиды лелеять, пестовать, культивировать, кричать о них на каждом углу и никогда с этого не слезать - что это самое важное. А мне кажется, что Христос наоборот говорил, что прощать надо. Надо быть терпимым и подставить другую щеку».</w:t>
      </w:r>
    </w:p>
    <w:p>
      <w:pPr>
        <w:pStyle w:val="Normal"/>
        <w:rPr>
          <w:sz w:val="22"/>
        </w:rPr>
      </w:pPr>
      <w:r>
        <w:rPr>
          <w:sz w:val="22"/>
        </w:rPr>
        <w:t>По материалам Православие и мир, http://diak-kuraev.livejournal.com</w:t>
      </w:r>
    </w:p>
    <w:p>
      <w:pPr>
        <w:pStyle w:val="Normal"/>
        <w:rPr>
          <w:sz w:val="22"/>
        </w:rPr>
      </w:pPr>
      <w:r>
        <w:rPr>
          <w:sz w:val="22"/>
        </w:rPr>
      </w:r>
    </w:p>
    <w:p>
      <w:pPr>
        <w:pStyle w:val="Normal"/>
        <w:rPr>
          <w:b/>
          <w:b/>
          <w:sz w:val="22"/>
        </w:rPr>
      </w:pPr>
      <w:r>
        <w:rPr>
          <w:b/>
          <w:sz w:val="22"/>
        </w:rPr>
        <w:t>04.09.12 Церковным штабом в Крымске оказана адресная помощь более 3500 семей</w:t>
      </w:r>
    </w:p>
    <w:p>
      <w:pPr>
        <w:pStyle w:val="Normal"/>
        <w:rPr>
          <w:sz w:val="22"/>
        </w:rPr>
      </w:pPr>
      <w:r>
        <w:rPr>
          <w:sz w:val="22"/>
        </w:rPr>
        <w:t>Более 100 железнодорожных контейнеров передал церковному штабу помощи пострадавшим от наводнения при храме Архангела Михаила в Крымске благотворитель, пожелавший сохранить свою анонимность. В настоящее время они распределяются среди жителей города, у которых стихией были разрушены дома и негде хранить личные вещи.</w:t>
      </w:r>
    </w:p>
    <w:p>
      <w:pPr>
        <w:pStyle w:val="Normal"/>
        <w:rPr/>
      </w:pPr>
      <w:r>
        <w:rPr>
          <w:sz w:val="22"/>
        </w:rPr>
        <w:t>Также за последнюю неделю августа церковным штабом было передано пострадавшим несколько сот люстр и светильников, несколько десятков матрасов, несколько холодильников, 10 дверей, более 30 раскладушек, моющие средства, детское питание - всего более трех тысяч предметов. Продолжается раздача средств личной гигиены, полученных от Отдела внешних церковных связей Московского Патриархата.</w:t>
      </w:r>
    </w:p>
    <w:p>
      <w:pPr>
        <w:pStyle w:val="Normal"/>
        <w:rPr>
          <w:sz w:val="22"/>
        </w:rPr>
      </w:pPr>
      <w:r>
        <w:rPr>
          <w:sz w:val="22"/>
        </w:rPr>
        <w:t>Всего на начало сентября церковным штабом в Крымске оказана адресная помощь более 3,5 тысячам семей. Распределено около 1000 тонн грузов. Православными жителями Кубани собрано 4,4 миллиона рублей для оказания помощи пострадавшим от водной стихии в Крымске, Геленджике, Новороссийске, хуторе Армянском, станицах Нижнебаканской и Новоукраинской.</w:t>
      </w:r>
    </w:p>
    <w:p>
      <w:pPr>
        <w:pStyle w:val="Normal"/>
        <w:rPr>
          <w:sz w:val="22"/>
        </w:rPr>
      </w:pPr>
      <w:r>
        <w:rPr>
          <w:sz w:val="22"/>
        </w:rPr>
        <w:t>Работа церковного штаба при храме святого Архангела Михаила в Крымске продолжается: ведется выявление особых случаев, требующих предоставления адресной помощи, составляется список, по которому в ближайшее время комиссией, работающей при штабе, будет вынесено решение о выделении помощи.</w:t>
      </w:r>
    </w:p>
    <w:p>
      <w:pPr>
        <w:pStyle w:val="Normal"/>
        <w:rPr>
          <w:sz w:val="22"/>
        </w:rPr>
      </w:pPr>
      <w:r>
        <w:rPr>
          <w:sz w:val="22"/>
        </w:rPr>
        <w:t>С начала июля на счет Отдела по церковной благотворительности и социальному служению, координирующего сбор помощи пострадавшим, поступило около 47,4 млн рублей. Основная часть собранных средств будет расходоваться осенью. Акцент будет сделан на помощи тем, кто не смог получить полноценной помощи от государства.</w:t>
      </w:r>
    </w:p>
    <w:p>
      <w:pPr>
        <w:pStyle w:val="Normal"/>
        <w:rPr>
          <w:sz w:val="22"/>
        </w:rPr>
      </w:pPr>
      <w:r>
        <w:rPr>
          <w:sz w:val="22"/>
        </w:rPr>
        <w:t>Отчеты о сборе и расходовании пожертвований в помощь пострадавшим регулярно публикуются на сайте Отдела по благотворительности diaconia.ru.</w:t>
      </w:r>
    </w:p>
    <w:p>
      <w:pPr>
        <w:pStyle w:val="Normal"/>
        <w:rPr>
          <w:sz w:val="22"/>
        </w:rPr>
      </w:pPr>
      <w:r>
        <w:rPr>
          <w:sz w:val="22"/>
        </w:rPr>
        <w:t>Патриархия.Ru</w:t>
      </w:r>
    </w:p>
    <w:p>
      <w:pPr>
        <w:pStyle w:val="Normal"/>
        <w:rPr>
          <w:sz w:val="22"/>
        </w:rPr>
      </w:pPr>
      <w:r>
        <w:rPr>
          <w:sz w:val="22"/>
        </w:rPr>
      </w:r>
    </w:p>
    <w:p>
      <w:pPr>
        <w:pStyle w:val="Normal"/>
        <w:rPr/>
      </w:pPr>
      <w:r>
        <w:rPr>
          <w:b/>
          <w:sz w:val="22"/>
        </w:rPr>
        <w:t>05.09.12 Патриарх Кирилл: Заявления о клерикализации российского общества - миф</w:t>
      </w:r>
    </w:p>
    <w:p>
      <w:pPr>
        <w:pStyle w:val="Normal"/>
        <w:rPr>
          <w:sz w:val="22"/>
        </w:rPr>
      </w:pPr>
      <w:r>
        <w:rPr>
          <w:sz w:val="22"/>
        </w:rPr>
        <w:t>Патриарх Московский и всея Руси Кирилл назвал мифом утверждения о клерикализации российского общества и о сращивании Церкви и государства в стране.</w:t>
      </w:r>
    </w:p>
    <w:p>
      <w:pPr>
        <w:pStyle w:val="Normal"/>
        <w:rPr/>
      </w:pPr>
      <w:r>
        <w:rPr>
          <w:sz w:val="22"/>
        </w:rPr>
        <w:t>"Когда говорят о том, что Церковь в России очень тесно соединена с государством, то говорят неправду. Этого не существует", - заявил Патриарх в интервью японским СМИ в Москве в преддверии своего визита в Японию (14-18 сентября).</w:t>
      </w:r>
    </w:p>
    <w:p>
      <w:pPr>
        <w:pStyle w:val="Normal"/>
        <w:rPr>
          <w:sz w:val="22"/>
        </w:rPr>
      </w:pPr>
      <w:r>
        <w:rPr>
          <w:sz w:val="22"/>
        </w:rPr>
        <w:t>По его словам, в действительности речь идет о том, что Церковь сотрудничает с властями в деле восстановления культурных памятников, воспитания молодежи, в области культуры, в социальной сфере.</w:t>
      </w:r>
    </w:p>
    <w:p>
      <w:pPr>
        <w:pStyle w:val="Normal"/>
        <w:rPr/>
      </w:pPr>
      <w:r>
        <w:rPr>
          <w:sz w:val="22"/>
        </w:rPr>
        <w:t>Как подчеркнул Предстоятель, Церковь не ставит своей целью влиять на политику государственных деятелей. "Но мы обращаемся к народу, в том числе и к властям, с нашей проповедью. Мы несем определенные ценности нашему народу, в первую очередь нравственные ценности. И мы настаиваем на том, что в основе всякой политики должно быть нравственное начало. Политика без нравственного начала не приносит пользы тем, кто эту политику осуществляет, и тем, по отношению к которым эта политика осуществляется", - убежден он.</w:t>
      </w:r>
    </w:p>
    <w:p>
      <w:pPr>
        <w:pStyle w:val="Normal"/>
        <w:rPr>
          <w:sz w:val="22"/>
        </w:rPr>
      </w:pPr>
      <w:r>
        <w:rPr>
          <w:sz w:val="22"/>
        </w:rPr>
        <w:t>Поэтому, продолжил Патриарх, если говорить о влиянии Церкви на политическую жизнь, "это нравственное влияние, но это не политическое влияние".</w:t>
      </w:r>
    </w:p>
    <w:p>
      <w:pPr>
        <w:pStyle w:val="Normal"/>
        <w:rPr/>
      </w:pPr>
      <w:r>
        <w:rPr>
          <w:sz w:val="22"/>
        </w:rPr>
        <w:t>"О Церкви рассказывают сказки наши недоброжелатели, причем сказки, которые усваиваются во всем мире, потому что штампы усваиваются очень просто", - заявил он.</w:t>
      </w:r>
    </w:p>
    <w:p>
      <w:pPr>
        <w:pStyle w:val="Normal"/>
        <w:rPr/>
      </w:pPr>
      <w:r>
        <w:rPr>
          <w:sz w:val="22"/>
        </w:rPr>
        <w:t>Как отметил Предстоятель, Церковь хочет влиять на всех - "и на государственных деятелей, и на простых людей, - чтобы нравственное начало, которое Церковь проповедует, усваивалось сознанием нашего народа".</w:t>
      </w:r>
    </w:p>
    <w:p>
      <w:pPr>
        <w:pStyle w:val="Normal"/>
        <w:rPr/>
      </w:pPr>
      <w:r>
        <w:rPr>
          <w:sz w:val="22"/>
        </w:rPr>
        <w:t>Он подчеркнул, что разговоры о клерикализации российского общества - "это миф, который не имеет под собой ни одного факта".</w:t>
      </w:r>
    </w:p>
    <w:p>
      <w:pPr>
        <w:pStyle w:val="Normal"/>
        <w:rPr>
          <w:sz w:val="22"/>
        </w:rPr>
      </w:pPr>
      <w:r>
        <w:rPr>
          <w:sz w:val="22"/>
        </w:rPr>
        <w:t>По словам Патриарха, Русская Церковь за последние 20 лет была "достаточно успешна в своей миссии", поскольку начала с того, что "большинство людей вышли из атеизма, процент верующих был невысокий". Согласно его данным, сегодня принимают крещение до 80% населения России, 65% заявляют о своей связи с Церковью, больше 40% посещают храм по крайней мере раз или два раза в год. Повысилось количество верующих, которые посещают храм каждую неделю, паства помолодела.</w:t>
      </w:r>
    </w:p>
    <w:p>
      <w:pPr>
        <w:pStyle w:val="Normal"/>
        <w:rPr/>
      </w:pPr>
      <w:r>
        <w:rPr>
          <w:sz w:val="22"/>
        </w:rPr>
        <w:t>"Речь идет не о клерикализации, а об усилении духовного влияния на жизнь нашего народа и общества. Так ведь это же наша задача. Мы обязаны это выполнять и мы будем это делать", - добавил Патриарх Кирилл.</w:t>
      </w:r>
    </w:p>
    <w:p>
      <w:pPr>
        <w:pStyle w:val="Normal"/>
        <w:rPr/>
      </w:pPr>
      <w:r>
        <w:rPr>
          <w:sz w:val="22"/>
        </w:rPr>
        <w:t>Визит Предстоятеля Русской Церкви в «Страну восходящего солнца» будет приурочен к 100-летию кончины святого Николая Японского - русского миссионера, который основал в Японии Православную Церковь.</w:t>
      </w:r>
    </w:p>
    <w:p>
      <w:pPr>
        <w:pStyle w:val="Normal"/>
        <w:rPr/>
      </w:pPr>
      <w:r>
        <w:rPr>
          <w:sz w:val="22"/>
        </w:rPr>
        <w:t>"Это (визит - ред.) даст мне возможность помолиться вместе с японским православным народом, вспомнить замечательного человека, святого, который всю свою жизнь посвятил Японии, который отождествил себя с японским народом и принес ему православную веру. Это даст мне возможность посетить места, которые связаны с жизнью архиепископа Николая", - рассказал Патриарх.</w:t>
      </w:r>
    </w:p>
    <w:p>
      <w:pPr>
        <w:pStyle w:val="Normal"/>
        <w:rPr>
          <w:sz w:val="22"/>
        </w:rPr>
      </w:pPr>
      <w:r>
        <w:rPr>
          <w:sz w:val="22"/>
        </w:rPr>
        <w:t>Путешествие Его Святейшества начнется с Хакодатэ, политического, экономического и культурного центра юга о. Хоккайдо. Кроме того, Патриарх намеревается побывать в Сендае на северо-востоке острова Хонсю, где в прошлом году "японский народ принял на себя удар водной стихии" и где несколько православных храмов было разрушено. Сендай является центром Восточно-Японской епархии.</w:t>
      </w:r>
    </w:p>
    <w:p>
      <w:pPr>
        <w:pStyle w:val="Normal"/>
        <w:rPr/>
      </w:pPr>
      <w:r>
        <w:rPr>
          <w:sz w:val="22"/>
        </w:rPr>
        <w:t>Запланированы встречи с представителями властей, в том числе с императором Акихито и премьер-министром Ёсихико Нода, "которого мы знаем не только как выдающегося государственного деятеля, политика, но и как прекрасного спортсмена - он имеет высокий уровень в дзюдо".</w:t>
      </w:r>
    </w:p>
    <w:p>
      <w:pPr>
        <w:pStyle w:val="Normal"/>
        <w:rPr>
          <w:sz w:val="22"/>
        </w:rPr>
      </w:pPr>
      <w:r>
        <w:rPr>
          <w:sz w:val="22"/>
        </w:rPr>
        <w:t>В этой связи Патриарх Кирилл рассказал, что некогда архиепископ Николай Японский благословил своего послушника Василия Ощепкова поступить в Институт дзюдо Кодокан, и тот стал первым неяпонцем, кто окончил обучение в этом мировом центре дзюдо и достиг очень больших высот в овладении им. В России В.Ощепков основал самбо. 10 сентября во Владивостоке ему будет открыт памятник.</w:t>
      </w:r>
    </w:p>
    <w:p>
      <w:pPr>
        <w:pStyle w:val="Normal"/>
        <w:rPr>
          <w:sz w:val="22"/>
        </w:rPr>
      </w:pPr>
      <w:r>
        <w:rPr>
          <w:sz w:val="22"/>
        </w:rPr>
        <w:t>В свое время Патриарх Кирилл участвовал в написании книги о В.Ощепкове. Сейчас она вышла на японском языке, и он представит ее в Япо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9.12 Патриарх Кирилл: Следует отличать заблуждения людей от сознательного соучастия в борьбе против Церкви</w:t>
      </w:r>
    </w:p>
    <w:p>
      <w:pPr>
        <w:pStyle w:val="Normal"/>
        <w:rPr>
          <w:sz w:val="22"/>
        </w:rPr>
      </w:pPr>
      <w:r>
        <w:rPr>
          <w:sz w:val="22"/>
        </w:rPr>
        <w:t>5 сентября 2012 года в кафедральном соборном Храме Христа Спасителя состоялось очередное заседание Высшего Церковного Совета Русской Православной Церкви.</w:t>
      </w:r>
    </w:p>
    <w:p>
      <w:pPr>
        <w:pStyle w:val="Normal"/>
        <w:rPr/>
      </w:pPr>
      <w:r>
        <w:rPr>
          <w:b/>
          <w:sz w:val="22"/>
        </w:rPr>
        <w:t xml:space="preserve">Во вступительном слове Святейший Патриарх Московский и всея Руси Кирилл коснулся недавних кощунственных акций в нескольких регионах России, где спиливались поклонные кресты и появлялись оскорбительные надписи на стенах храмов. </w:t>
      </w:r>
      <w:r>
        <w:rPr>
          <w:sz w:val="22"/>
        </w:rPr>
        <w:t>http://www.patriarchia.ru/db/text/2448948.html</w:t>
      </w:r>
    </w:p>
    <w:p>
      <w:pPr>
        <w:pStyle w:val="Normal"/>
        <w:rPr/>
      </w:pPr>
      <w:r>
        <w:rPr>
          <w:sz w:val="22"/>
        </w:rPr>
        <w:t>«По предварительной информации, по крайней мере, в нескольких случаях, акты вандализма совершались молодыми людьми. Либо эти люди озлоблены на Церковь, ее представителей, либо являются инструментом в руках тех, кто осознанно и по убеждениям противится Христу и христианской проповеди, - отметил Святейший Патриарх Кирилл. - Это говорит о том, что с еще большей силой нам необходимо нести людям свет евангельской истины, убедительно подтверждая свои слова добрыми делами, исполненными любовью и чувством ответственности за то, что Церковь нам поручила».</w:t>
      </w:r>
    </w:p>
    <w:p>
      <w:pPr>
        <w:pStyle w:val="Normal"/>
        <w:rPr/>
      </w:pPr>
      <w:r>
        <w:rPr>
          <w:sz w:val="22"/>
        </w:rPr>
        <w:t>«Только осознанное восприятие веры, которое невозможно без длительного процесса катехизации, только доброе отношение к ближним, которое невозможно без ежедневной социальной заботы, без дел милосердия, только знакомство наших сограждан с верой отцов, которое невозможно без миссионерских инициатив, только участие в жизни молодежи, которое невозможно без регулярного с ней взаимодействия, - способны растопить лед отчуждения, который сегодня если не сковывает всех нас, то, по крайней мере, уже в какой-то прибрежной полосе образовался», - продолжил Святейший Владыка.</w:t>
      </w:r>
    </w:p>
    <w:p>
      <w:pPr>
        <w:pStyle w:val="Normal"/>
        <w:rPr>
          <w:sz w:val="22"/>
        </w:rPr>
      </w:pPr>
      <w:r>
        <w:rPr>
          <w:sz w:val="22"/>
        </w:rPr>
        <w:t>В то же время Предстоятель отметил, что следует отличать заблуждения людей от осознанной, спланированной борьбы с Церковью и теми ценностями, которые Церковь проповедует.</w:t>
      </w:r>
    </w:p>
    <w:p>
      <w:pPr>
        <w:pStyle w:val="Normal"/>
        <w:rPr/>
      </w:pPr>
      <w:r>
        <w:rPr>
          <w:sz w:val="22"/>
        </w:rPr>
        <w:t>«Здесь очень важно различать духов, и мы должны понимать, с кем мы имеем дело. По отношению к разным группам должен быть разный подход. Когда мы видим заблуждение людей или сознательное соучастие в кощунственной деятельности, в оскорбительных высказываниях в адрес Церкви, мы должны понимать природу этого явления и в соответствии с этим реагировать», - заключил Святейший Патриарх Кирилл.</w:t>
      </w:r>
    </w:p>
    <w:p>
      <w:pPr>
        <w:pStyle w:val="Normal"/>
        <w:rPr>
          <w:b/>
          <w:b/>
          <w:sz w:val="22"/>
        </w:rPr>
      </w:pPr>
      <w:r>
        <w:rPr>
          <w:sz w:val="22"/>
        </w:rPr>
        <w:t>Патриархия.Ru</w:t>
      </w:r>
    </w:p>
    <w:p>
      <w:pPr>
        <w:pStyle w:val="Normal"/>
        <w:rPr>
          <w:b/>
          <w:b/>
          <w:sz w:val="22"/>
        </w:rPr>
      </w:pPr>
      <w:r>
        <w:rPr>
          <w:b/>
          <w:sz w:val="22"/>
        </w:rPr>
      </w:r>
    </w:p>
    <w:p>
      <w:pPr>
        <w:pStyle w:val="Normal"/>
        <w:rPr>
          <w:b/>
          <w:b/>
          <w:sz w:val="22"/>
        </w:rPr>
      </w:pPr>
      <w:r>
        <w:rPr>
          <w:b/>
          <w:sz w:val="22"/>
        </w:rPr>
        <w:t>05.09.12 Христианство находится в опасности, заявил Предстоятель Кипрской Церкви</w:t>
      </w:r>
    </w:p>
    <w:p>
      <w:pPr>
        <w:pStyle w:val="Normal"/>
        <w:rPr>
          <w:sz w:val="22"/>
        </w:rPr>
      </w:pPr>
      <w:r>
        <w:rPr>
          <w:sz w:val="22"/>
        </w:rPr>
        <w:t>Христианство сегодня находится в опасности, и особенно в Сирии, заявил Предстоятель Кипрской Церкви Архиепископ Хризостом, добавив, что если экстремисты победят в Сирии, все религиозные меньшинства, и в их числе христиане, ощутят это на себе. По словам Архиепископа, это касается всех православных Церквей в регионе.</w:t>
      </w:r>
    </w:p>
    <w:p>
      <w:pPr>
        <w:pStyle w:val="Normal"/>
        <w:rPr>
          <w:sz w:val="22"/>
        </w:rPr>
      </w:pPr>
      <w:r>
        <w:rPr>
          <w:sz w:val="22"/>
        </w:rPr>
        <w:t>Это заявление было сделано на совместной пресс-конференции, которую дали главы Православных Церквей Ближнего Востока и Кипра, собравшиеся в резиденции Предстоятеля Кипрской Церкви, чтобы провести совещание в рамках программы «Православная инициатива».</w:t>
      </w:r>
    </w:p>
    <w:p>
      <w:pPr>
        <w:pStyle w:val="Normal"/>
        <w:rPr>
          <w:sz w:val="22"/>
        </w:rPr>
      </w:pPr>
      <w:r>
        <w:rPr>
          <w:sz w:val="22"/>
        </w:rPr>
        <w:t>«Православная инициатива», созданная в начале этого года, направлена на укрепление сотрудничества между Церквями и христианами на Ближнем Востоке. Встреча Предстоятелей Церквей была посвящена видению, целям и ожиданиям политических и социально-экономических изменений, происходящих на Ближнем Востоке.</w:t>
      </w:r>
    </w:p>
    <w:p>
      <w:pPr>
        <w:pStyle w:val="Normal"/>
        <w:rPr/>
      </w:pPr>
      <w:r>
        <w:rPr>
          <w:sz w:val="22"/>
        </w:rPr>
        <w:t>«Мы приехали на этот благословенный остров Кипр, чтобы набраться мужества и сил и вернуться к нашей пастве на Ближний Восток», - сказал Патриарх Александрии и всей Африки Феодор II. Блаженнейший Патриарх Иерусалимский Феофил в свою очередь отметил, что встреча на Кипре является историческим событием для всей Церкви на Ближнем Востоке.</w:t>
      </w:r>
    </w:p>
    <w:p>
      <w:pPr>
        <w:pStyle w:val="Normal"/>
        <w:rPr/>
      </w:pPr>
      <w:r>
        <w:rPr>
          <w:sz w:val="22"/>
        </w:rPr>
        <w:t>«Православная Церковь является единой и активно участвует в развитии событий, показывая свою озабоченность и заинтересованность тем, что происходит сейчас с христианами на Ближнем Востоке и со всем Ближним Востоком», - сказал он.</w:t>
      </w:r>
    </w:p>
    <w:p>
      <w:pPr>
        <w:pStyle w:val="Normal"/>
        <w:rPr/>
      </w:pPr>
      <w:r>
        <w:rPr>
          <w:sz w:val="22"/>
        </w:rPr>
        <w:t>«Социальная и моральная ответственность Церкви очень тяжела, особенно в это время, когда мы - и просто как люди, и как общество в целом - испытываем кризис, чувствующийся сейчас, как никогда прежде. Кризис, который разрушил миф о том, что человек способен достичь полноты через бесрассудное приобретение материальных благ. Кризис, который разрушил миф о том, что человек может сделаться счастливым посредством неограниченного потребления, - продолжил Патриарх Феодор. - И теперь, когда искусственная безопасность материального мира рассеялась, и потребительские мечты разрушились, человек сделался уязвим. Уязвим в глобальной окружающей среде, которая часто так беспощадна к нему - потому, что человек существует в мире, где есть глобальная экономика, но не справедливое глобальное правительство и благосостояние для слабых. Особенно ощутимо это на Ближнем Востоке, - месте, где возросло семя возрождения человечества и родился Богочеловек».</w:t>
      </w:r>
    </w:p>
    <w:p>
      <w:pPr>
        <w:pStyle w:val="Normal"/>
        <w:rPr/>
      </w:pPr>
      <w:r>
        <w:rPr>
          <w:sz w:val="22"/>
        </w:rPr>
        <w:t>«Мы провозглашаем нашу веру в то, что человек как образ Божий имеет небесные корни, что несравненно выше низменных инстинктов, вызывающих иррациональное насилие. И мы решительно поднимаем свой голос в поддержку мира и братства, которые приводят к взаимопониманию и взаимному уважению между народами, и мы молимся, чтобы любовь и прощение, разум и справедливость восторжествовали», - сказал Патриарх Феодор в заключение своей речи.</w:t>
      </w:r>
    </w:p>
    <w:p>
      <w:pPr>
        <w:pStyle w:val="Normal"/>
        <w:rPr>
          <w:sz w:val="22"/>
        </w:rPr>
      </w:pPr>
      <w:r>
        <w:rPr>
          <w:sz w:val="22"/>
        </w:rPr>
        <w:t>Лидеры Церквей заявили, что число беженцев, прибывших из Сирии в Иорданию, составляет около 20 тысяч, добавив, что Церковь будет отправлять в Иорданию контейнеры с одеждой, детскими игрушками, одеялами и другими вещами для них.</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05.09.12 За оскорбление четырех иерархов сербский антифашист приговорен к домашнему аресту</w:t>
      </w:r>
    </w:p>
    <w:p>
      <w:pPr>
        <w:pStyle w:val="Normal"/>
        <w:rPr>
          <w:sz w:val="22"/>
        </w:rPr>
      </w:pPr>
      <w:r>
        <w:rPr>
          <w:sz w:val="22"/>
        </w:rPr>
        <w:t>Сербский антифашист из Нови Сада, обвинивший нескольких иерархов Сербской Православной Церкви в поддержке экстремистских групп, приговорен к 100 дням домашнего режима.</w:t>
      </w:r>
    </w:p>
    <w:p>
      <w:pPr>
        <w:pStyle w:val="Normal"/>
        <w:rPr>
          <w:sz w:val="22"/>
        </w:rPr>
      </w:pPr>
      <w:r>
        <w:rPr>
          <w:sz w:val="22"/>
        </w:rPr>
        <w:t>Зоран Петаков должен будет провести 100 дней под домашним арестом за то, что в 2005 году в телевизионном интервью заявил, будто епископ Жичский Ириней (Булович), митрополит Черногорско-Приморский Амфилохий (Радович), находящийся на покое бывший епископ Захумско-Герцеговинский Афанасий (Евтич) и епископ Рашско-Призренский Артемий (Радосавлевич; извержен из сана) поддерживают экстремистские группировки в Сербии. Также в этом интервью Петаков назвал этих иерархов «четырьмя всадниками Апокалипсиса».</w:t>
      </w:r>
    </w:p>
    <w:p>
      <w:pPr>
        <w:pStyle w:val="Normal"/>
        <w:rPr>
          <w:sz w:val="22"/>
        </w:rPr>
      </w:pPr>
      <w:r>
        <w:rPr>
          <w:sz w:val="22"/>
        </w:rPr>
        <w:t>Епископ Ириней (Булович), пресс-секретарь Синода Сербской Православной Церкви, расценил эти слова как оскорбляющие его честь и достоинство и подал в суд, настаивая на возмещение ему морального ущерба в размере миллиона динаров (около 10 тысяч евро).</w:t>
      </w:r>
    </w:p>
    <w:p>
      <w:pPr>
        <w:pStyle w:val="Normal"/>
        <w:rPr>
          <w:sz w:val="22"/>
        </w:rPr>
      </w:pPr>
      <w:r>
        <w:rPr>
          <w:sz w:val="22"/>
        </w:rPr>
        <w:t>В 2008 г. суд обязал Зорана Петакова выплатить епископу 100 тысяч динаров (около 850 евро), но под воздействием острой реакции ряда сербских общественных деятелей и организаций в 2011 г. эта мера была заменена на 100 дней тюремного заключения, а сейчас Первичный суд Белграда заменил тюремное заключение на домашний арест на тот же срок.</w:t>
      </w:r>
    </w:p>
    <w:p>
      <w:pPr>
        <w:pStyle w:val="Normal"/>
        <w:rPr>
          <w:sz w:val="22"/>
        </w:rPr>
      </w:pPr>
      <w:r>
        <w:rPr>
          <w:sz w:val="22"/>
        </w:rPr>
        <w:t>Домашний арест будет контролироваться электронными средствами, а в случае его малейшего нарушения Петакову придется провести остаток срока в тюрьме.</w:t>
      </w:r>
    </w:p>
    <w:p>
      <w:pPr>
        <w:pStyle w:val="Normal"/>
        <w:rPr/>
      </w:pPr>
      <w:r>
        <w:rPr>
          <w:sz w:val="22"/>
        </w:rPr>
        <w:t>Выступавшие в поддержку обвиняемого заявляли, что его слова не несли в себе какой-либо угрозы для Церкви, и что сами судьи на процессе не привели достаточных доказательств вреда подобных высказываний и даже не вызывали на показания самого истца - владыку Иринея.</w:t>
      </w:r>
    </w:p>
    <w:p>
      <w:pPr>
        <w:pStyle w:val="Normal"/>
        <w:rPr>
          <w:sz w:val="22"/>
        </w:rPr>
      </w:pPr>
      <w:r>
        <w:rPr>
          <w:sz w:val="22"/>
        </w:rPr>
        <w:t>Скандальное интервью было взято по поводу несогласованного с организаторами выступления членов запрещенной неонацистской организации «Национальный строй» на антифашистской акции, которая прошла</w:t>
      </w:r>
    </w:p>
    <w:p>
      <w:pPr>
        <w:pStyle w:val="Normal"/>
        <w:rPr>
          <w:sz w:val="22"/>
        </w:rPr>
      </w:pPr>
      <w:r>
        <w:rPr>
          <w:sz w:val="22"/>
        </w:rPr>
        <w:t>9 ноября 2005 года, во всемирный день борьбы с фашизмом и антисемитизмом, на философском факультете Ново-Садского университет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5.09.12 Сербский архиерей вступил в полемику с главой правительства страны</w:t>
      </w:r>
    </w:p>
    <w:p>
      <w:pPr>
        <w:pStyle w:val="Normal"/>
        <w:rPr>
          <w:sz w:val="22"/>
        </w:rPr>
      </w:pPr>
      <w:r>
        <w:rPr>
          <w:sz w:val="22"/>
        </w:rPr>
        <w:t>Афанасий (Евтич), находящий ныне на покое бывший епископ Захумско-Герцеговинский, заявил, что нет «земной Сербии без Небесной».</w:t>
      </w:r>
    </w:p>
    <w:p>
      <w:pPr>
        <w:pStyle w:val="Normal"/>
        <w:rPr>
          <w:sz w:val="22"/>
        </w:rPr>
      </w:pPr>
      <w:r>
        <w:rPr>
          <w:sz w:val="22"/>
        </w:rPr>
        <w:t>Слова владыки стали реакцией на заявление нового главы правительства Сербии Ивицы Дачича, который сказал, что его не интересует «Небесная Сербия», он намерен вести реальную политику.</w:t>
      </w:r>
    </w:p>
    <w:p>
      <w:pPr>
        <w:pStyle w:val="Normal"/>
        <w:rPr/>
      </w:pPr>
      <w:r>
        <w:rPr>
          <w:sz w:val="22"/>
        </w:rPr>
        <w:t>«Я беру на себя ответственность и начинаю служить на пользу Сербии, не будет возвращения в 90-е, меня не интересует «Небесная Сербия», а только настоящее и будущее страны. Если бы сегодня был Видовдан, имеющий такое значение и символику, я бы хотел, чтобы он не столько был связан с Небесной Сербией, сколько позволил, не изменяя прошлое, сделать все, чтобы изменить настоящее», - заявил Дачич 28 августа на съезде Социалистической партии Сербии.</w:t>
      </w:r>
    </w:p>
    <w:p>
      <w:pPr>
        <w:pStyle w:val="Normal"/>
        <w:rPr>
          <w:sz w:val="22"/>
        </w:rPr>
      </w:pPr>
      <w:r>
        <w:rPr>
          <w:sz w:val="22"/>
        </w:rPr>
        <w:t>В открытом письме епископ Афанасий спрашивает политика: знает ли он, что для святого Саввы Сербского и великомученика Лазаря Косовского не было земной Сербии без Небесной? Владыка соглашается, что Православная вера и Православная Церковь начинают жить на земле, но они продолжаются в Царствии Небесном, и поэтому не может быть «цивилизационного разделения человека и народа по разные стороны гроба и смерт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7.09.12 Греческим священникам не будут сокращать зарплату</w:t>
      </w:r>
    </w:p>
    <w:p>
      <w:pPr>
        <w:pStyle w:val="Normal"/>
        <w:rPr>
          <w:sz w:val="22"/>
        </w:rPr>
      </w:pPr>
      <w:r>
        <w:rPr>
          <w:sz w:val="22"/>
        </w:rPr>
        <w:t>Правительство Греции не будет проводить сокращение зарплат духовенства. Депутаты партий «Новая демократия» и «ПАСОК» сочли предложение левой партии ДИМАР об уменьшении размера зарплат священнослужителей нецелесообразным, потому что, во-первых, сэкономленные средства составят лишь «каплю в море», а во-вторых, эта мера разрушит систему благотворительных учреждений Элладской Церкви, заменить которую государственной у правительства нет средств.</w:t>
      </w:r>
    </w:p>
    <w:p>
      <w:pPr>
        <w:pStyle w:val="Normal"/>
        <w:rPr>
          <w:sz w:val="22"/>
        </w:rPr>
      </w:pPr>
      <w:r>
        <w:rPr>
          <w:sz w:val="22"/>
        </w:rPr>
        <w:t>В связи с этим премьер-министр Греции А. Самарас во время встречи с Архиепископом Афинским Иеронимом II и членами Священного Синода пообещал, что новое сокращение зарплат госслужащих не коснется духовенства.</w:t>
      </w:r>
    </w:p>
    <w:p>
      <w:pPr>
        <w:pStyle w:val="Normal"/>
        <w:rPr>
          <w:sz w:val="22"/>
        </w:rPr>
      </w:pPr>
      <w:r>
        <w:rPr>
          <w:sz w:val="22"/>
        </w:rPr>
        <w:t>В то же время Кипрская Православная Церковь решила сократить жалование членов Священного Синода на 25% и отменить «13-ю зарплату». Зарплаты мирян, служащих в Архиепископии, митрополиях и монастырях, уменьшатся: сумма сверх 1,500 евро будет сокращена на 15%. Кроме того, решено воздержаться от приема новых сотрудников в епархиальные и монастырские учреждения.</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4 сентября отошел в вечность архимандрит Флор (Ванько), насельник Свято-Троицкого монастыря в Джорданвилле (США).</w:t>
      </w:r>
    </w:p>
    <w:p>
      <w:pPr>
        <w:pStyle w:val="Normal"/>
        <w:rPr>
          <w:sz w:val="22"/>
        </w:rPr>
      </w:pPr>
      <w:r>
        <w:rPr>
          <w:sz w:val="22"/>
        </w:rPr>
        <w:t>31.08.12 Указом Святейшего Патриарха Кирилла протоиерей Владимир Вигилянский назначен настоятелем храма святой мученицы Татианы при МГУ им. М.В. Ломоносова. За отцом Владимиром сохранено попечение о домовом храме гимназии свт. Василия Великого. Протоиерей Максим Козлов, бывший настоятель Татианинского храма, недавно назначенный на должность первого заместителя председателя Учебного комитета Русской Православной Церкви, стал настоятелем храма преподобного Серафима Саровского на Краснопресненской набережной. Этот храм, ранее приписанный к университетской церкви, становится самостоятельным с присвоением статуса Патриаршего подворья. Радонеж</w:t>
      </w:r>
    </w:p>
    <w:p>
      <w:pPr>
        <w:pStyle w:val="Normal"/>
        <w:rPr/>
      </w:pPr>
      <w:r>
        <w:rPr>
          <w:sz w:val="22"/>
        </w:rPr>
        <w:t>31.09.12 Священникам напомнили о необходимости допускать к Таинствам крещеных людей, носящих национальные имена. Соответствующий циркуляр управляющего Центральным Московским викариатством архиепископа Истринского Арсения был разослан по епархиям Русской Православной Церкви. «В Московскую Патриархию поступают письма, в которых обращается внимание на случаи отказа в литургическом поминовении и участии в Таинствах по отношению к тем православным верующим, которые крещены в других Поместных Православных церквах», - говорится в сообщении. В связи с тем, что в традиции некоторых Поместных Церквей допускается при крещении нарекать младенцев национальными именами, отсутствующими в церковных месяцесловах, документ напоминает священнослужителям о недопустимости каких-либо ограничений в богослужебном поминовении и допущении к Таинствам для верующих, носящих национальные имена и крещеных в других Поместных Православных Церквах. Православие и мир</w:t>
      </w:r>
    </w:p>
    <w:p>
      <w:pPr>
        <w:pStyle w:val="Normal"/>
        <w:rPr>
          <w:sz w:val="22"/>
        </w:rPr>
      </w:pPr>
      <w:r>
        <w:rPr>
          <w:sz w:val="22"/>
        </w:rPr>
        <w:t>31.08.12 Референт по защите религиозной свободы Международной организации по правам человека (МОПЧ) Уолтер Флик осудил запланированное обращение бывшей церкви св. Софии в Трабзоне (древний Трапезунд) в мечеть. Построенный в XIII в. храм в XVI в. был преобразован в мечеть, в 1917 г. снова был передан Православной Церкви. В 1930-е гг. храм получил статус музея. По замыслу чиновников, это должно было предотвратить межрелигиозную вражду. В августе этого года стало известно о планах правительства снова переоборудовать церковь в мечеть. Константинопольская Православная Церковь и Армянский Патриархат в Турции выразили свой протест против замысла чиновников. По мнению референта МОПЧ, превращение музеев в мечети является в Турции нарушением Конституции и станет еще одним шагом на пути к исламизации государства. Седмица.Ru</w:t>
      </w:r>
    </w:p>
    <w:p>
      <w:pPr>
        <w:pStyle w:val="Normal"/>
        <w:rPr/>
      </w:pPr>
      <w:r>
        <w:rPr>
          <w:sz w:val="22"/>
        </w:rPr>
        <w:t>02.09.12 С первого сентября российские четвероклассники и их старшие сверстники должны будут посещать занятия, цель которых - воспитание духовных и нравственных основ человеческой личности. Школьникам предложат на выбор изучение традиционных конфессий страны или курс светской этики. Изучать "Основы светской этики" будут 42,7% учащихся; основы православной культуры выбрал 31,7% учеников; основы мировых религиозных культур - 21,2%; основы исламской культуры - только 4%; основы буддистской и иудейской культуры будут изучать 0,4 и 0,1 школьников соответственно. Религия и СМИ</w:t>
      </w:r>
    </w:p>
    <w:p>
      <w:pPr>
        <w:pStyle w:val="Normal"/>
        <w:rPr>
          <w:sz w:val="22"/>
        </w:rPr>
      </w:pPr>
      <w:r>
        <w:rPr>
          <w:sz w:val="22"/>
        </w:rPr>
        <w:t>02.09.12 В закарпатском Ужгороде горел храм Христа Спасителя, расположенный на площади Кирилла и Мефодия. Вероятной причиной возгорания стало нарушение правил монтажа и эксплуатации электроустановок. Православный кафедральный собор в Ужгороде построен по образцу Храма Христа Спасителя в Москве. Религия в Украине</w:t>
      </w:r>
    </w:p>
    <w:p>
      <w:pPr>
        <w:pStyle w:val="Normal"/>
        <w:rPr/>
      </w:pPr>
      <w:r>
        <w:rPr>
          <w:sz w:val="22"/>
        </w:rPr>
        <w:t>02.09.12 Блаженнейший Митрополит Владимир посетил свою малую Родину - с. Марковцы, Летичевского района, Хмельницкой области. В Архангело-Михайловском храме села Владыка возглавил Божественную литургию. После богослужения Предстоятель УПЦ поблагодарил всех за совместную молитву, а затем, по неизменной традиции, посетил кладбище, где совершил панихиду по усопшим родителями - приснопоминаемым Маркияну и Феодосии, - ушедшим родственникам, односельчанам, по павшим в Великой Отечественной войне воинам и новопреставленным православным христианам. Украинская Православная Церковь</w:t>
      </w:r>
    </w:p>
    <w:p>
      <w:pPr>
        <w:pStyle w:val="Normal"/>
        <w:rPr/>
      </w:pPr>
      <w:r>
        <w:rPr>
          <w:sz w:val="22"/>
        </w:rPr>
        <w:t>03.09.12 Архиепископ Владикавказский и Махачкалинский Зосима впервые совершил Божественную литургию в стенах спортзала школы N1 города Беслана. Для совместной молитвы на месте трагедии 2 сентября собрались жители города, приезжие, родственники погибших и бывшие заложники. 3 сентября владыка Зосима вместе с духовенством Северной Осетии принял участие в траурных мероприятиях на мемориальном кладбище «Город Ангелов». В этот день в 2004 году наступила печальная развязка террористического акта, унесшего жизнь более 300 человек, из которых более половины - дети. Архипастырь совершил литию у памятника спецназовцам, после чего обратился со словами утешения к родственникам жертв теракта. Патриархия.Ru</w:t>
      </w:r>
    </w:p>
    <w:p>
      <w:pPr>
        <w:pStyle w:val="Normal"/>
        <w:rPr>
          <w:sz w:val="22"/>
        </w:rPr>
      </w:pPr>
      <w:r>
        <w:rPr>
          <w:sz w:val="22"/>
        </w:rPr>
        <w:t>03.09.12 Александрийский Патриарх Феодор II провозгласил Президента республики Кипр Димитриоса Христофиаса «Великим благодетелем Александрийской Церкви». Этот титул с XIX века присваивается Александрийским Патриархатом светским деятелям, оказавшим существенную материальную поддержку Православию в Африке. Седмица.Ru</w:t>
      </w:r>
    </w:p>
    <w:p>
      <w:pPr>
        <w:pStyle w:val="Normal"/>
        <w:rPr/>
      </w:pPr>
      <w:r>
        <w:rPr>
          <w:sz w:val="22"/>
        </w:rPr>
        <w:t>03.09.12 Профессор МДА протодиакон Андрей Кураев считает неправильным запрещать труды Ленина, но выступает за дегероизацию его образа. «Я против того, чтобы цензурировать книги, ставшие достоянием истории. И неважно, Ленин это или Ницше, Коран или Евангелие. Вряд ли действительно дойдет до запретов. С другой стороны, я буду очень рад, если РАН даст экспертную оценку идеологии ленинизма», - заявил о. Андрей. В то же время он считает, что пора подробнее и объективнее характеризовать Ленина в учебниках, научных программах. «Наконец, не мешает постепенно очистить топонимику от имени Ленина: а то говорят о запрете книг, а многие главные улицы наших городов и селений украшены табличками «Ленин», - заметил отец протодиакон. Интерфакс-Религия</w:t>
      </w:r>
    </w:p>
    <w:p>
      <w:pPr>
        <w:pStyle w:val="Normal"/>
        <w:rPr/>
      </w:pPr>
      <w:r>
        <w:rPr>
          <w:sz w:val="22"/>
        </w:rPr>
        <w:t>03.09.12 В 2012 году список 100 самых влиятельных украинцев по версии украинского журнала «Корреспондент» возглавил Предстоятель УПЦ Блаженнейший Митрополит Владимир (Сабодан). Его имя стоит на 23 месте. Глава раскольничьего «Киевского патриархата» Михаил Денисенко (Филарет) занял 49 место. Далее в общественном рейтинге - экс-глава УГКЦ Любомир Гузар (54 место) и нынешний глава УГКЦ Свтослав Шевчук (62 строка списка). По материалам Религия в Украине</w:t>
      </w:r>
    </w:p>
    <w:p>
      <w:pPr>
        <w:pStyle w:val="Normal"/>
        <w:rPr/>
      </w:pPr>
      <w:r>
        <w:rPr>
          <w:sz w:val="22"/>
        </w:rPr>
        <w:t>03.09.12 На радио «Комсомольская правда» состоялся первый выпуск программы главы Синодального отдела по взаимоотношениям Церкви и общества протоиерея Всеволода Чаплина «Время доверия». Она будет выходить в эфир по понедельникам, с 21.00 до 23.00. Отец Всеволод планирует приглашать в эфир интересных гостей, отвечать на вопросы слушателей, знакомить их с самой разной музыкой - от классики до рока. До этого в течение нескольких лет отец Всеволод вел программу с таким же названием на радио «Русская служба новостей». Радонеж</w:t>
      </w:r>
    </w:p>
    <w:p>
      <w:pPr>
        <w:pStyle w:val="Normal"/>
        <w:rPr>
          <w:sz w:val="22"/>
        </w:rPr>
      </w:pPr>
      <w:r>
        <w:rPr>
          <w:sz w:val="22"/>
        </w:rPr>
        <w:t>04.09.12 Мировой участок Таганского суда Москвы вынес приговор православному активисту Александру Орлову, избившему у суда сторонника панк-группы «PR». Суд признал А.Орлова виновным в нанесении побоев и приговорил его к трем месяцам исправительных работ с удержанием из зарплаты 10% в доход государства. Кроме того, по решению суда он обязан выплатить пострадавшему 15 тысяч рублей компенсации морального вреда и 2160 рублей материального ущерба на покупку коленного бандажа с силиконовым кольцом. Инцидент произошел 19 апреля 2012 года у Таганского суда Москвы, где решался вопрос о продлении срока содержания под стражей участниц «PR». В результате стычки сторонник панк-группы Дмитрий Куминов получил травму колена. На суде Орлов полностью признал свою вину. Интерфакс-Религия</w:t>
      </w:r>
    </w:p>
    <w:p>
      <w:pPr>
        <w:pStyle w:val="Normal"/>
        <w:rPr>
          <w:sz w:val="22"/>
        </w:rPr>
      </w:pPr>
      <w:r>
        <w:rPr>
          <w:sz w:val="22"/>
        </w:rPr>
        <w:t>04.09.12 Константинопольский Патриарх Варфоломей получил звание почетного доктора Политехнического института г. Ханья на Крите. Звание было присвоено Предстоятелю Константинопольской Православной Церкви за активную социальную и экологическую деятельность. Церемония прошла в присутствии членов Синода Критской Церкви в парке сохранения флоры и фауны при Политехническом институте. Седмица.Ru</w:t>
      </w:r>
    </w:p>
    <w:p>
      <w:pPr>
        <w:pStyle w:val="Normal"/>
        <w:rPr>
          <w:sz w:val="22"/>
        </w:rPr>
      </w:pPr>
      <w:r>
        <w:rPr>
          <w:sz w:val="22"/>
        </w:rPr>
        <w:t>04.09.12 Два новых православных храма возведут в Печатниках и Люблино на юго-востоке Москвы. Строительство начинается с одобрения жителей этих районов. Интерфакс-Религия</w:t>
      </w:r>
    </w:p>
    <w:p>
      <w:pPr>
        <w:pStyle w:val="Normal"/>
        <w:rPr>
          <w:sz w:val="22"/>
        </w:rPr>
      </w:pPr>
      <w:r>
        <w:rPr>
          <w:sz w:val="22"/>
        </w:rPr>
        <w:t>04.09.12 Хладнокровное убийство священника произошло 3 сентября средь бела дня в греческом городе Крестена. В момент убийства священник находился в своем автомобиле, припаркованном на стоянке. Около полудня двое неизвестных подъехали на мотоцикле и выстрелили в него из пистолета, а затем скрылись. В автомобиле находилась и жена священника, которую в состоянии глубокого шока пришлось госпитализировать. Утром 4 сентября она начала давать показания. Убийцей оказался человек, который поддерживал с этой женщиной порочную связь. Православие.by</w:t>
      </w:r>
    </w:p>
    <w:p>
      <w:pPr>
        <w:pStyle w:val="Normal"/>
        <w:rPr/>
      </w:pPr>
      <w:r>
        <w:rPr>
          <w:sz w:val="22"/>
        </w:rPr>
        <w:t>05.09.12 В Москве вручены награды ежегодной национальной премии «Книга года» - одной из самых престижных литературных наград России. В номинации «Проза года» победила книга архимандрита Тихона (Шевкунова) «Несвятые святые» и другие рассказы». В конкурсе участвовали более тысячи книг и книжных серий. Благовест-инфо</w:t>
      </w:r>
    </w:p>
    <w:p>
      <w:pPr>
        <w:pStyle w:val="Normal"/>
        <w:rPr>
          <w:sz w:val="22"/>
        </w:rPr>
      </w:pPr>
      <w:r>
        <w:rPr>
          <w:sz w:val="22"/>
        </w:rPr>
        <w:t>06.09.12 Ленинский районный суд Барнаула освободил от ответственности местного жителя, который неоднократно угрожал убийством священнику, и назначил принудительное лечение подсудимого в психиатрическом стационаре специализированного типа. Суд установил, что подсудимый угрожал священнику Александро-Невского храма «убийством и причинением тяжкого вреда здоровью по мотиву ненависти к священнослужителям». Было возбуждено уголовное дело по ч.2 ст.119 УК, однако психиатрическая экспертиза установила, что подсудимый страдает хроническим психическим расстройством и не может осознавать фактический характер и общественную опасность своих действий. Интерфакс-Религия</w:t>
      </w:r>
    </w:p>
    <w:p>
      <w:pPr>
        <w:pStyle w:val="Normal"/>
        <w:rPr>
          <w:sz w:val="22"/>
        </w:rPr>
      </w:pPr>
      <w:r>
        <w:rPr>
          <w:sz w:val="22"/>
        </w:rPr>
        <w:t>06.09.12 Здание реформатской церкви в швейцарском Мелиде (италоязычный кантон Тичино) будет продано русской православной общине. С ноября этого года реформатская община больше не будет проводить богослужений в этом храме. В последнее время в них принимали участие не более 5 человек. Церковь планируется продать весной. Ее оценивают в 320 тысяч франков. Предложения покупки от сект или людей, которые планировали переоборудовать церковь в жилой дом, были отклонены, уточнил президент церковной общины Зотточенери Марк Цендель. Средства от продажи храма будут использованы для ремонтных работ в реформатской церкви в Лугано, которая недавно пострадала от вандалов. Седмица.Ru</w:t>
      </w:r>
    </w:p>
    <w:p>
      <w:pPr>
        <w:pStyle w:val="Normal"/>
        <w:rPr/>
      </w:pPr>
      <w:r>
        <w:rPr>
          <w:sz w:val="22"/>
        </w:rPr>
        <w:t>07.09.12 Гендиректор Херсонесского заповедника господин Жунько сообщил, что заповедник подал заявку на отвод земли в Карантинной балке, где располагался средневековый загородный некрополь, который иногда называли некрополем святых. На отведенной территории руководитель заповедника намерен создать христианский центр. Там, например, можно было бы поместить диораму, посвященную Крещению Руси, которую московские художники готовы подарить севастопольскому музею. Но главным местом паломничества, по мнению дирекции заповедника, должен стать монастырь Богородицы Влахернской, где по преданию, в VII веке были захоронены останки св. Мартина Исповедника, папы Римского. «Мартин, как и Климент, жил до разделения Церквей. Они являются святыми как Православной, так и Католической Церквей. И нам хотелось бы, чтобы к нам совершали паломничество и православные, и католики», - сказал Л. Жунько. Седмица.Ru</w:t>
      </w:r>
    </w:p>
    <w:p>
      <w:pPr>
        <w:pStyle w:val="Normal"/>
        <w:rPr/>
      </w:pPr>
      <w:r>
        <w:rPr>
          <w:sz w:val="22"/>
        </w:rPr>
        <w:t xml:space="preserve">09.09.12 Состоялся Крестный ход на мотоциклах с иконой Богородских святых, в поддержку возвращения подмосковному городу Ногинску его исторического имени - Богородск. В Крестном ходе приняли участие московские байкеры во главе с лидером клуба "Ночные волки", президентом Российской ассоциации байкеров Александром Залдостановым (Хирургом). Во главе необычной колонны ехали представители духовенства - благочинный Богородского округа протоиерей Михаил Ялов и клирик Богоявленского собора Ногинска священник Илия Кунашов. Колонна в сопровождении автомобилей и мотоциклов ДПС проследовала по Горьковскому шоссе до расположенного в Ногинске храма блаженной Матроны Московской, где состоялся молебен. По окончании молебна с помощью предоставленной 179 Учебно-спасательным центром МЧС России машины-подъемника была освящена икона блаженной Матроны Московской, установленная на фасаде храма. Алла Чинкова, </w:t>
      </w:r>
      <w:r>
        <w:rPr>
          <w:b/>
          <w:sz w:val="22"/>
        </w:rPr>
        <w:t xml:space="preserve">фото &gt;&gt;&gt; </w:t>
      </w:r>
      <w:r>
        <w:rPr>
          <w:sz w:val="22"/>
        </w:rPr>
        <w:t>http://narod.ru/disk/60752622001.c630c7719803e42921397ce53d673037/Мотопробег%202012%20избр.zip.html</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pPr>
      <w:r>
        <w:rPr>
          <w:b/>
          <w:sz w:val="22"/>
        </w:rPr>
        <w:t>Одна Церковь - один язык. Бенедикт XVI возрождает латынь</w:t>
      </w:r>
    </w:p>
    <w:p>
      <w:pPr>
        <w:pStyle w:val="Normal"/>
        <w:rPr>
          <w:sz w:val="22"/>
        </w:rPr>
      </w:pPr>
      <w:r>
        <w:rPr>
          <w:sz w:val="22"/>
        </w:rPr>
        <w:t>Обеспокоенный упадком употребления латыни в Католической Церкви, Папа Бенедикт планирует учредить ватиканскую академию, призванную вдохнуть в этот мертвый язык новую жизнь.</w:t>
      </w:r>
    </w:p>
    <w:p>
      <w:pPr>
        <w:pStyle w:val="Normal"/>
        <w:rPr>
          <w:sz w:val="22"/>
        </w:rPr>
      </w:pPr>
      <w:r>
        <w:rPr>
          <w:sz w:val="22"/>
        </w:rPr>
        <w:t>На протяжении долгого времени латынь использовалась в Ватикане в качестве «lingua franca» (язык, используемый как средство межэтнического общения в определенной сфере деятельности, прим. ред.). Сегодня же в ее поддержку выступает небольшая группа сотрудников госсекретариата Святого Престола, которые проводят конкурсы латинской поэзии и издают журнал на латинском языке.</w:t>
      </w:r>
    </w:p>
    <w:p>
      <w:pPr>
        <w:pStyle w:val="Normal"/>
        <w:rPr/>
      </w:pPr>
      <w:r>
        <w:rPr>
          <w:sz w:val="22"/>
        </w:rPr>
        <w:t>Но Бенедикт - непреклонный традиционалист, и он стоит за замыслом учредить академию, которая объединит усилия ученых, дабы они могли лучше «распространять знание и употребление латинского языка, в том числе - в Церкви», - сказал в пятницу представитель Ватикана о. Сиро Бенедеттини. Академия, добавил другой сотрудник Ватикана, будет «более живой и более открытой миру науки, проведению семинаров и современным средствам массовой коммуникации», чем ныне существующая структура.</w:t>
      </w:r>
    </w:p>
    <w:p>
      <w:pPr>
        <w:pStyle w:val="Normal"/>
        <w:rPr>
          <w:sz w:val="22"/>
        </w:rPr>
      </w:pPr>
      <w:r>
        <w:rPr>
          <w:sz w:val="22"/>
        </w:rPr>
        <w:t>Изучение латыни в учебных заведениях идет на спад; пропадает она и в Церкви, где ни семинаристы теперь уже не занимаются на латинском языке, ни священники из разных стран мира не используют его для разговоров друг с другом. А ведь до 1960-х годов ватиканские документы публиковались лишь на латыни, она же была и языком литургии.</w:t>
      </w:r>
    </w:p>
    <w:p>
      <w:pPr>
        <w:pStyle w:val="Normal"/>
        <w:rPr/>
      </w:pPr>
      <w:r>
        <w:rPr>
          <w:sz w:val="22"/>
        </w:rPr>
        <w:t>Сегодня латинские инструкции можно увидеть на экранах банкоматов Ватиканского банка, на латынь переводят энциклики Папы. Однако новая академия могла бы оказать столь необходимую помощь тем, кто занят подбором латинских эквивалентов для модных словечек XXI века - таких, как, скажем, слово «делокализация», появившееся в 2009 г. в документе Папы Бенедикта, посвященном экономическому кризису, где оно звучало по-латински как «delocalizatio».</w:t>
      </w:r>
    </w:p>
    <w:p>
      <w:pPr>
        <w:pStyle w:val="Normal"/>
        <w:rPr/>
      </w:pPr>
      <w:r>
        <w:rPr>
          <w:sz w:val="22"/>
        </w:rPr>
        <w:t>Итальянская газета «La Stampa» сообщила, что эксперты-иезуиты подвергли перевод критике. «Кое-кому переводы подобного рода не по душе, поскольку они всего лишь придают латинский облик итальянским и английским словам вместо того, чтобы обращаться с языком более творческим образом, хотя можно поступать и так, и так», - говорит о. Роберто Спатаро, преподаватель римского Салезианского папского университета, считающий, что идея учредить академию «весьма уместна».</w:t>
      </w:r>
    </w:p>
    <w:p>
      <w:pPr>
        <w:pStyle w:val="Normal"/>
        <w:rPr/>
      </w:pPr>
      <w:r>
        <w:rPr>
          <w:sz w:val="22"/>
        </w:rPr>
        <w:t>Зато критикам-иезуитам понравились более изящные переводы, также употребленные в энциклике: «либерализация» - «plenior libertas», «фанатизм» - «fanaticus furor».</w:t>
      </w:r>
    </w:p>
    <w:p>
      <w:pPr>
        <w:pStyle w:val="Normal"/>
        <w:rPr/>
      </w:pPr>
      <w:r>
        <w:rPr>
          <w:sz w:val="22"/>
        </w:rPr>
        <w:t>Сотрудники Ватикана, которым поручено подбирать латинские аналоги для новых английских слов, Интернет называют «inter rete», а е-мейл - «inscriptio cursus electronici». Изданный в 2003 году «Lexicon Recentis Latinitatis» предлагает также следующие переводы: фотокопия - «</w:t>
      </w:r>
      <w:r>
        <w:rPr>
          <w:sz w:val="22"/>
          <w:lang w:val="en-US"/>
        </w:rPr>
        <w:t>exemplar</w:t>
      </w:r>
      <w:r>
        <w:rPr>
          <w:sz w:val="22"/>
        </w:rPr>
        <w:t xml:space="preserve"> </w:t>
      </w:r>
      <w:r>
        <w:rPr>
          <w:sz w:val="22"/>
          <w:lang w:val="en-US"/>
        </w:rPr>
        <w:t>luce</w:t>
      </w:r>
      <w:r>
        <w:rPr>
          <w:sz w:val="22"/>
        </w:rPr>
        <w:t xml:space="preserve"> </w:t>
      </w:r>
      <w:r>
        <w:rPr>
          <w:sz w:val="22"/>
          <w:lang w:val="en-US"/>
        </w:rPr>
        <w:t>expressum</w:t>
      </w:r>
      <w:r>
        <w:rPr>
          <w:sz w:val="22"/>
        </w:rPr>
        <w:t>», баскетбол - «</w:t>
      </w:r>
      <w:r>
        <w:rPr>
          <w:sz w:val="22"/>
          <w:lang w:val="en-US"/>
        </w:rPr>
        <w:t>follis</w:t>
      </w:r>
      <w:r>
        <w:rPr>
          <w:sz w:val="22"/>
        </w:rPr>
        <w:t xml:space="preserve"> </w:t>
      </w:r>
      <w:r>
        <w:rPr>
          <w:sz w:val="22"/>
          <w:lang w:val="en-US"/>
        </w:rPr>
        <w:t>canistraque</w:t>
      </w:r>
      <w:r>
        <w:rPr>
          <w:sz w:val="22"/>
        </w:rPr>
        <w:t xml:space="preserve"> </w:t>
      </w:r>
      <w:r>
        <w:rPr>
          <w:sz w:val="22"/>
          <w:lang w:val="en-US"/>
        </w:rPr>
        <w:t>ludus</w:t>
      </w:r>
      <w:r>
        <w:rPr>
          <w:sz w:val="22"/>
        </w:rPr>
        <w:t>», бестселлер - «</w:t>
      </w:r>
      <w:r>
        <w:rPr>
          <w:sz w:val="22"/>
          <w:lang w:val="en-US"/>
        </w:rPr>
        <w:t>liber</w:t>
      </w:r>
      <w:r>
        <w:rPr>
          <w:sz w:val="22"/>
        </w:rPr>
        <w:t xml:space="preserve"> </w:t>
      </w:r>
      <w:r>
        <w:rPr>
          <w:sz w:val="22"/>
          <w:lang w:val="en-US"/>
        </w:rPr>
        <w:t>maxime</w:t>
      </w:r>
      <w:r>
        <w:rPr>
          <w:sz w:val="22"/>
        </w:rPr>
        <w:t xml:space="preserve"> </w:t>
      </w:r>
      <w:r>
        <w:rPr>
          <w:sz w:val="22"/>
          <w:lang w:val="en-US"/>
        </w:rPr>
        <w:t>divenditus</w:t>
      </w:r>
      <w:r>
        <w:rPr>
          <w:sz w:val="22"/>
        </w:rPr>
        <w:t>», джинсы - «</w:t>
      </w:r>
      <w:r>
        <w:rPr>
          <w:sz w:val="22"/>
          <w:lang w:val="en-US"/>
        </w:rPr>
        <w:t>bracae</w:t>
      </w:r>
      <w:r>
        <w:rPr>
          <w:sz w:val="22"/>
        </w:rPr>
        <w:t xml:space="preserve"> </w:t>
      </w:r>
      <w:r>
        <w:rPr>
          <w:sz w:val="22"/>
          <w:lang w:val="en-US"/>
        </w:rPr>
        <w:t>linteae</w:t>
      </w:r>
      <w:r>
        <w:rPr>
          <w:sz w:val="22"/>
        </w:rPr>
        <w:t xml:space="preserve"> </w:t>
      </w:r>
      <w:r>
        <w:rPr>
          <w:sz w:val="22"/>
          <w:lang w:val="en-US"/>
        </w:rPr>
        <w:t>caeruleae</w:t>
      </w:r>
      <w:r>
        <w:rPr>
          <w:sz w:val="22"/>
        </w:rPr>
        <w:t>», гол - «</w:t>
      </w:r>
      <w:r>
        <w:rPr>
          <w:sz w:val="22"/>
          <w:lang w:val="en-US"/>
        </w:rPr>
        <w:t>retis</w:t>
      </w:r>
      <w:r>
        <w:rPr>
          <w:sz w:val="22"/>
        </w:rPr>
        <w:t xml:space="preserve"> </w:t>
      </w:r>
      <w:r>
        <w:rPr>
          <w:sz w:val="22"/>
          <w:lang w:val="en-US"/>
        </w:rPr>
        <w:t>violatio</w:t>
      </w:r>
      <w:r>
        <w:rPr>
          <w:sz w:val="22"/>
        </w:rPr>
        <w:t>», шорты (женские) - «</w:t>
      </w:r>
      <w:r>
        <w:rPr>
          <w:sz w:val="22"/>
          <w:lang w:val="en-US"/>
        </w:rPr>
        <w:t>brevissimae</w:t>
      </w:r>
      <w:r>
        <w:rPr>
          <w:sz w:val="22"/>
        </w:rPr>
        <w:t xml:space="preserve"> </w:t>
      </w:r>
      <w:r>
        <w:rPr>
          <w:sz w:val="22"/>
          <w:lang w:val="en-US"/>
        </w:rPr>
        <w:t>bracae</w:t>
      </w:r>
      <w:r>
        <w:rPr>
          <w:sz w:val="22"/>
        </w:rPr>
        <w:t xml:space="preserve"> </w:t>
      </w:r>
      <w:r>
        <w:rPr>
          <w:sz w:val="22"/>
          <w:lang w:val="en-US"/>
        </w:rPr>
        <w:t>femineae</w:t>
      </w:r>
      <w:r>
        <w:rPr>
          <w:sz w:val="22"/>
        </w:rPr>
        <w:t>», НДС - «</w:t>
      </w:r>
      <w:r>
        <w:rPr>
          <w:sz w:val="22"/>
          <w:lang w:val="en-US"/>
        </w:rPr>
        <w:t>fiscale</w:t>
      </w:r>
      <w:r>
        <w:rPr>
          <w:sz w:val="22"/>
        </w:rPr>
        <w:t xml:space="preserve"> </w:t>
      </w:r>
      <w:r>
        <w:rPr>
          <w:sz w:val="22"/>
          <w:lang w:val="en-US"/>
        </w:rPr>
        <w:t>pretii</w:t>
      </w:r>
      <w:r>
        <w:rPr>
          <w:sz w:val="22"/>
        </w:rPr>
        <w:t xml:space="preserve"> </w:t>
      </w:r>
      <w:r>
        <w:rPr>
          <w:sz w:val="22"/>
          <w:lang w:val="en-US"/>
        </w:rPr>
        <w:t>additamentum</w:t>
      </w:r>
      <w:r>
        <w:rPr>
          <w:sz w:val="22"/>
        </w:rPr>
        <w:t>», горный велосипед - «</w:t>
      </w:r>
      <w:r>
        <w:rPr>
          <w:sz w:val="22"/>
          <w:lang w:val="en-US"/>
        </w:rPr>
        <w:t>birota</w:t>
      </w:r>
      <w:r>
        <w:rPr>
          <w:sz w:val="22"/>
        </w:rPr>
        <w:t xml:space="preserve"> </w:t>
      </w:r>
      <w:r>
        <w:rPr>
          <w:sz w:val="22"/>
          <w:lang w:val="en-US"/>
        </w:rPr>
        <w:t>montana</w:t>
      </w:r>
      <w:r>
        <w:rPr>
          <w:sz w:val="22"/>
        </w:rPr>
        <w:t>», парашют - «umbrella descensoria» (букв. «спускательный зонтик»)</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Глава УГКЦ: В мире катастрофически углубляется религиозная безграмотность</w:t>
      </w:r>
    </w:p>
    <w:p>
      <w:pPr>
        <w:pStyle w:val="Normal"/>
        <w:rPr/>
      </w:pPr>
      <w:r>
        <w:rPr>
          <w:sz w:val="22"/>
        </w:rPr>
        <w:t>Верховный Архиепископ Святослав (Шевчук) отмечает, что сегодня в УГКЦ уровень религиозной неграмотности очень высок. Многие, кто считает себя верующими именно этой Церкви, не понимают или знают недостаточно хорошо ее вероучение. Но это проблема не только Украины или УГКЦ, - подчеркивает глава униатов.</w:t>
      </w:r>
    </w:p>
    <w:p>
      <w:pPr>
        <w:pStyle w:val="Normal"/>
        <w:rPr/>
      </w:pPr>
      <w:r>
        <w:rPr>
          <w:sz w:val="22"/>
        </w:rPr>
        <w:t>«Согласно последним исследованиям, видим, сегодня многие считают, что вера - это религиозное чувство, а мы знаем из учения Церкви, что вера - это добродетель, - сказал Блаженнейший Святослав в интервью сайту «Католицький оглядач». И вера всегда имеет рациональный элемент. Св. Августин говорил: «Я понимаю для того, чтобы верить, и верю, чтобы понимать». Апостол Павел велит каждому из нас быть готовыми в любой момент представить смысл нашей с вами веры и надежды. Это действительно одно из нелегких заданий нашей Церкви.</w:t>
      </w:r>
    </w:p>
    <w:p>
      <w:pPr>
        <w:pStyle w:val="Normal"/>
        <w:rPr>
          <w:sz w:val="22"/>
        </w:rPr>
      </w:pPr>
      <w:r>
        <w:rPr>
          <w:sz w:val="22"/>
        </w:rPr>
        <w:t>Кто-то мог бы сказать, что это незнание связано с тем, что Украина пережила тоталитарный период своего существования, что было запрещено христианское воспитание и обучение и так далее. Но вся Католическая Церковь в свободном мире переживает идентичную ситуацию. Я это могу утверждать на основе своего опыта в Латинской Америке. То же говорят наши епископы из разных стран мира. Сегодня религиозная безграмотность в целом во всем мире растет с катастрофической быстротой, и страны старого христианства, которые никогда не знали тоталитарных режимов, начинают терять веру. И поэтому Святейший Отец в этом году провозгласит в Католической Церкви Год Веры. Проблема существует и очень серьезная.</w:t>
      </w:r>
    </w:p>
    <w:p>
      <w:pPr>
        <w:pStyle w:val="Normal"/>
        <w:rPr/>
      </w:pPr>
      <w:r>
        <w:rPr>
          <w:sz w:val="22"/>
        </w:rPr>
        <w:t>Что мы делаем в нашей Церкви? Прежде всего, сразу, как только Церковь вышла из подполья, мы старались наладить соответствующую сеть катехизического воспитания. Чтобы каждая наша община, каждый наш приход превратились в среду обучения вере. Не только во время воскресной проповеди священника, которая тоже, бесспорно, должна быть и катехизической, но в более широком контексте: обучение вере как возможности и повода познать истины веры через катехизацию. На протяжении двадцати лет, я бы сказал, эта сеть развивается. Достаточна ли она сегодня? Нет. И поэтому катехизация - одна из первых составляющих стратегии нашей Церкви. Катехизация и воспитание верующих людей в приходах в осознанной вере, в осознанном восприятии той чистоты, полноты католического вероучения, о котором Вы упоминали, а следовательно, надлежащая формация духовенства и монашества. Поэтому образовательная составляющая является доминирующей. Об этом четко сказано в моем Послании о живом приходе. Сегодня, соответственно решениям Синода нашей Церкви, если в каком-то приходе нет катехизической школы, то пастырская деятельность такого священника квалифицируется как неудовлетворительная. Даже если бы этот священник построил церковь с золотыми куполами.</w:t>
      </w:r>
    </w:p>
    <w:p>
      <w:pPr>
        <w:pStyle w:val="Normal"/>
        <w:rPr/>
      </w:pPr>
      <w:r>
        <w:rPr>
          <w:sz w:val="22"/>
        </w:rPr>
        <w:t>Также нужно отметить, что очень часто есть ошибочное представление о катехизации. Большинство наших людей порой думают, что катехизация - это что-то, касающееся только детей, которых мы готовим к принятию Святых Таинств, Первой Исповеди и торжественному Святому Причастию.</w:t>
      </w:r>
    </w:p>
    <w:p>
      <w:pPr>
        <w:pStyle w:val="Normal"/>
        <w:rPr/>
      </w:pPr>
      <w:r>
        <w:rPr>
          <w:sz w:val="22"/>
        </w:rPr>
        <w:t>Хочу сказать: «Нет!» Каждый христианин должен всю жизнь возрастать в познании глубин истины своей веры. И поэтому наша Церковь сегодня будет стараться помогать нашим людям следовать по этой дороге. Мы разрабатываем отдельную программу катехизации для взрослых, отдельную программу так называемого катехумената людей, которые приступают к Крещению уже во взрослом возрасте. Чтобы заложить фундамент, оказать помощь в познании истин католической веры, которую хранит в своей традиции наша Церковь, мы готовим для наших верующих Катехизис «Христос - наша Пасха». Кстати, хочу сказать, что этот Катехизис наши верующие читают. Знаю, что во многих приходах каждое воскресенье люди собираются перед Вечерней или после нее и вместе читают его. Очень благодарен за такие инициативы и надеюсь, что этот Катехизис станет еще одной возможностью сделать доступным открытие и познание истин своей веры. Хочу также напомнить, что это обязанность каждого христианина», - считает Верховный Архиепископ УГКЦ.</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Осквернен монастырь Латрун, расположенный к западу от Иерусалима</w:t>
      </w:r>
    </w:p>
    <w:p>
      <w:pPr>
        <w:pStyle w:val="Normal"/>
        <w:rPr>
          <w:sz w:val="22"/>
        </w:rPr>
      </w:pPr>
      <w:r>
        <w:rPr>
          <w:sz w:val="22"/>
        </w:rPr>
        <w:t>Израильская полиция начала расследование по факту осквернения католического Латрунского монастыря Пресвятой Богородицы, известного как «монастырь молчальников».</w:t>
      </w:r>
    </w:p>
    <w:p>
      <w:pPr>
        <w:pStyle w:val="Normal"/>
        <w:rPr/>
      </w:pPr>
      <w:r>
        <w:rPr>
          <w:sz w:val="22"/>
        </w:rPr>
        <w:t>В результате нападения на обитель, совершенного в ночь на 4 сентября, её стены были исписаны богохульными граффити на иврите, а деревянные ворота - сожжены.</w:t>
      </w:r>
    </w:p>
    <w:p>
      <w:pPr>
        <w:pStyle w:val="Normal"/>
        <w:rPr>
          <w:sz w:val="22"/>
        </w:rPr>
      </w:pPr>
      <w:r>
        <w:rPr>
          <w:sz w:val="22"/>
        </w:rPr>
        <w:t>Настоятель монастыря аббат Луи заявил, что нападение произошло около половины четвертого утра по местному времени. Тревогу поднял один из монахов-паломников, спавший в гостевой комнате. Увидев, что двери монастыря горят, он начал бегать по кельям и будить братию. Подняв людей на ноги, он схватил огнетушитель и загасил пламя.</w:t>
      </w:r>
    </w:p>
    <w:p>
      <w:pPr>
        <w:pStyle w:val="Normal"/>
        <w:rPr/>
      </w:pPr>
      <w:r>
        <w:rPr>
          <w:sz w:val="22"/>
        </w:rPr>
        <w:t>"Если бы он не успел этого сделать, тут бы все сгорело", - добавил настоятель. По его словам, монахи понимают трения, возникающие в израильском обществе из-за принудительной эвакуации некоторых еврейских поселений с западного берега Иордана. "Но совершенно неясно, при чем тут мы? Мы, христиане, стараемся все делать с любовью. Нас очень опечалил этот инцидент. Позор тем, кто не желает понять и принять людей других взглядов", - сказал аббат Луи.</w:t>
      </w:r>
    </w:p>
    <w:p>
      <w:pPr>
        <w:pStyle w:val="Normal"/>
        <w:rPr/>
      </w:pPr>
      <w:r>
        <w:rPr>
          <w:sz w:val="22"/>
        </w:rPr>
        <w:t>Израильские полицейские подозревают в совершении нападения правых радикалов, которые часто мстят за эвакуацию поселений, нападая на церкви, мечети и простых палестинцев. "Мы сформировали специальную следственную бригаду для расследования этого инцидента. Произошедшее - очень тяжелое нарушение порядка, и мы намерены отнестись к этой ситуации со всей серьезностью", - заявил глава полицейского департамента Иерусалима Мени Ицхаки.</w:t>
      </w:r>
    </w:p>
    <w:p>
      <w:pPr>
        <w:pStyle w:val="Normal"/>
        <w:rPr/>
      </w:pPr>
      <w:r>
        <w:rPr>
          <w:sz w:val="22"/>
        </w:rPr>
        <w:t>Нападение на монастырь в Латруне - уже не первый инцидент подобного рода. В феврале текущего года вандалы написали "Смерть христианству" на баптистской церкви в Иерусалиме, а также проткнули шины автомобилей, припаркованных у церкви.</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Протестантская церковь в Москве подверглась атаке телефонных террористов</w:t>
      </w:r>
    </w:p>
    <w:p>
      <w:pPr>
        <w:pStyle w:val="Normal"/>
        <w:rPr>
          <w:sz w:val="22"/>
        </w:rPr>
      </w:pPr>
      <w:r>
        <w:rPr>
          <w:sz w:val="22"/>
        </w:rPr>
        <w:t>В минувшее воскресенье на телефон Церкви Божией в Царицыно, которая находится в ведении пятидесятников, каждые две-три минуты поступали угрозы и провокации, звонившие идентифицировали себя как представители сексуальных меньшинств.</w:t>
      </w:r>
    </w:p>
    <w:p>
      <w:pPr>
        <w:pStyle w:val="Normal"/>
        <w:rPr/>
      </w:pPr>
      <w:r>
        <w:rPr>
          <w:sz w:val="22"/>
        </w:rPr>
        <w:t>"Традиционно воскресный день христиане всего мира отводят для посещения церкви, участия в богослужении. Не исключение - и Церковь Божия в Царицыно, где старшим пастором несет служение глава Российского объединенного союза христиан веры евангельской (пятидесятников), член Общественной палаты епископ Сергей Ряховский. Для того, чтобы зал мог вместить всех желающих, в течение воскресенья проходят три богослужения, и жизнь, что называется, кипит в течение всего дня. Однако в это воскресенье церкви выпало неожиданное испытание", - рассказал представитель пресс-службы пятидесятников.</w:t>
      </w:r>
    </w:p>
    <w:p>
      <w:pPr>
        <w:pStyle w:val="Normal"/>
        <w:rPr>
          <w:sz w:val="22"/>
        </w:rPr>
      </w:pPr>
      <w:r>
        <w:rPr>
          <w:sz w:val="22"/>
        </w:rPr>
        <w:t>По его словам, уже вечером в субботу раздавались провокационные телефонные звонки, но в воскресенье на служителей "обрушился просто шквал звонков".</w:t>
      </w:r>
    </w:p>
    <w:p>
      <w:pPr>
        <w:pStyle w:val="Normal"/>
        <w:rPr/>
      </w:pPr>
      <w:r>
        <w:rPr>
          <w:sz w:val="22"/>
        </w:rPr>
        <w:t>"Представляясь различными фамилиями, звонившие угрожали верующим, требовали убираться из России, задавали вопросы о конфессиональных отличиях евангельской церкви, однако даже не слушали ответы, все это сопровождалось большим количеством нецензурных выражений. Себя звонившие в ходе некоторых из звонков идентифицировали как представителей сексуальных меньшинств. Завершением этой телефонной атаки стал вызов такси на имя Сергея Ряховского, которое приехало к зданию в половине одиннадцатого вечера, когда епископ был уже дома", - рассказывают пятидесятники.</w:t>
      </w:r>
    </w:p>
    <w:p>
      <w:pPr>
        <w:pStyle w:val="Normal"/>
        <w:rPr/>
      </w:pPr>
      <w:r>
        <w:rPr>
          <w:sz w:val="22"/>
        </w:rPr>
        <w:t>"Телефонисты" атаковали не только церковь. Позднее на церковный телефон позвонила женщина, которая потребовала, чтобы верующие перестали ее допекать телефонными звонками. Как выяснилось из дальнейшего разговора, на ее телефон поступали звонки от имени Церкви Божией в Царицыно, хотя в церкви ее никто не знает и, конечно, никто не звонил", - отметил представитель пресс-службы.</w:t>
      </w:r>
    </w:p>
    <w:p>
      <w:pPr>
        <w:pStyle w:val="Normal"/>
        <w:rPr>
          <w:sz w:val="22"/>
        </w:rPr>
      </w:pPr>
      <w:r>
        <w:rPr>
          <w:sz w:val="22"/>
        </w:rPr>
        <w:t>Сами верующие связывают произошедшее с активной общественной деятельностью епископа С.Ряховского, четко и последовательно отстаивающего традиционные нравственные ценности. Так, недавно епископ активно поддержал принятие региональных законов о запрете пропаганды гомосексуализма среди несовершеннолетних.</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Позиция западных СМИ в отношении процесса над панк-группой «</w:t>
      </w:r>
      <w:r>
        <w:rPr>
          <w:b/>
          <w:sz w:val="22"/>
          <w:lang w:val="en-US"/>
        </w:rPr>
        <w:t>PR</w:t>
      </w:r>
      <w:r>
        <w:rPr>
          <w:b/>
          <w:sz w:val="22"/>
        </w:rPr>
        <w:t>» смягчилась</w:t>
      </w:r>
    </w:p>
    <w:p>
      <w:pPr>
        <w:pStyle w:val="Normal"/>
        <w:rPr/>
      </w:pPr>
      <w:r>
        <w:rPr>
          <w:sz w:val="22"/>
        </w:rPr>
        <w:t>"Ведущие издания планеты сошлись на мнении, что с людьми, нарушающими общепризнанные ценности и нормы морали, не церемонились бы в большинстве стран мира", - пишет "Независимая газета".</w:t>
      </w:r>
    </w:p>
    <w:p>
      <w:pPr>
        <w:pStyle w:val="Normal"/>
        <w:rPr/>
      </w:pPr>
      <w:r>
        <w:rPr>
          <w:sz w:val="22"/>
        </w:rPr>
        <w:t>"Не только российский режим, но и руководство любой страны мира авторитарно и жестоко поступает с людьми, нарушающими традиционные нормы морали", - написала газета "Standard".</w:t>
      </w:r>
    </w:p>
    <w:p>
      <w:pPr>
        <w:pStyle w:val="Normal"/>
        <w:rPr/>
      </w:pPr>
      <w:r>
        <w:rPr>
          <w:sz w:val="22"/>
        </w:rPr>
        <w:t>"Нельзя сразу проводить параллели со сталинской эпохой. Что произошло бы с панк-группой, проведи она запрещенный концерт в Нотр-Даме или другом соборе, синагоге или мечети?" - задается вопросом издание "Nouvel Observateur".</w:t>
      </w:r>
    </w:p>
    <w:p>
      <w:pPr>
        <w:pStyle w:val="Normal"/>
        <w:rPr>
          <w:sz w:val="22"/>
        </w:rPr>
      </w:pPr>
      <w:r>
        <w:rPr>
          <w:sz w:val="22"/>
        </w:rPr>
        <w:t>Как отмечает французская "Atlanticо", если бы феменистки устроили подобную акцию в иерусалимской синагоге или стамбульской мечети, "верующим это явно бы не понравилось, и они также требовали бы сурового наказания для девушек".</w:t>
      </w:r>
    </w:p>
    <w:p>
      <w:pPr>
        <w:pStyle w:val="Normal"/>
        <w:rPr/>
      </w:pPr>
      <w:r>
        <w:rPr>
          <w:sz w:val="22"/>
        </w:rPr>
        <w:t>"Вынесенный в Москве приговор по делу "Pussy Riot" полностью соответствует законам ряда европейских государств", - резюмирует "Daily Mail".</w:t>
      </w:r>
    </w:p>
    <w:p>
      <w:pPr>
        <w:pStyle w:val="Normal"/>
        <w:rPr/>
      </w:pPr>
      <w:r>
        <w:rPr>
          <w:sz w:val="22"/>
        </w:rPr>
        <w:t>"Западные лидеры, которые так "шокированы" судебным преследованием активисток, вполне спокойно относятся к диктаторским режимам, например, в Саудовской Аравии, рядом с которой даже Россия выглядит невинно. Так почему же Владимир Путин не получает одобрения? Лишь потому, что он использует диктаторские полномочия немодным способом - он не позволил Совету Безопасности ООН поддержать сирийских повстанцев", - пишет "Daily Mail".</w:t>
      </w:r>
    </w:p>
    <w:p>
      <w:pPr>
        <w:pStyle w:val="Normal"/>
        <w:rPr>
          <w:sz w:val="22"/>
        </w:rPr>
      </w:pPr>
      <w:r>
        <w:rPr>
          <w:sz w:val="22"/>
        </w:rPr>
        <w:t>По мнению журналистов издания, западных лидеров главным образом беспокоит тот факт, что российский Президент чересчур активно стремится к восстановлению статуса России как влиятельной международной державы.</w:t>
      </w:r>
    </w:p>
    <w:p>
      <w:pPr>
        <w:pStyle w:val="Normal"/>
        <w:rPr/>
      </w:pPr>
      <w:r>
        <w:rPr>
          <w:sz w:val="22"/>
        </w:rPr>
        <w:t>"В судебном процессе над "Pussy Riot" русофобы на Западе увидели очень удобный предлог для нападок на Кремль", - подтверждает "Forbes".</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Египте закрыли последнюю синагогу</w:t>
      </w:r>
    </w:p>
    <w:p>
      <w:pPr>
        <w:pStyle w:val="Normal"/>
        <w:rPr>
          <w:sz w:val="22"/>
        </w:rPr>
      </w:pPr>
      <w:r>
        <w:rPr>
          <w:sz w:val="22"/>
        </w:rPr>
        <w:t>Впервые за 2000 лет в Александрии не будут отмечаться еврейские праздники Рош Хашана (Новый год) и Йом Киппур (Судный день).</w:t>
      </w:r>
    </w:p>
    <w:p>
      <w:pPr>
        <w:pStyle w:val="Normal"/>
        <w:rPr>
          <w:sz w:val="22"/>
        </w:rPr>
      </w:pPr>
      <w:r>
        <w:rPr>
          <w:sz w:val="22"/>
        </w:rPr>
        <w:t>Синагога Илии пророка (Илия ха-Нави), расположенная на улице Нави Даниэль, одна из древнейших синагог Египта, была закрыта властями с официальной формулировкой: «в целях безопасности». Это была последняя действующая синагога в Египте.</w:t>
      </w:r>
    </w:p>
    <w:p>
      <w:pPr>
        <w:pStyle w:val="Normal"/>
        <w:rPr/>
      </w:pPr>
      <w:r>
        <w:rPr>
          <w:sz w:val="22"/>
        </w:rPr>
        <w:t>«Судя по всему, это конец иудейской жизни в Египте. Власти нашли повод уничтожить последний бастион евреев, поскольку уже все синагоги в Египте на данный момент были обращены в памятники архитектуры и туристические достопримечательности. И это, очень печально», - заявил глава Международной ассоциации египетских евреев в Израиле Замир Левана.</w:t>
      </w:r>
    </w:p>
    <w:p>
      <w:pPr>
        <w:pStyle w:val="Normal"/>
        <w:rPr>
          <w:sz w:val="22"/>
        </w:rPr>
      </w:pPr>
      <w:r>
        <w:rPr>
          <w:sz w:val="22"/>
        </w:rPr>
        <w:t>Не ранее, чем в 2010 году, египетские власти и Центральное управление древностей при каирском университете заявляли о проекте восстановления в Александрии синагоги Илии ха-Нави, однако, на данный момент эти планы, судя по всему, уже не актуальны.</w:t>
      </w:r>
    </w:p>
    <w:p>
      <w:pPr>
        <w:pStyle w:val="Normal"/>
        <w:rPr>
          <w:sz w:val="22"/>
        </w:rPr>
      </w:pPr>
      <w:r>
        <w:rPr>
          <w:sz w:val="22"/>
        </w:rPr>
        <w:t>Синагога была построена в 1354 г., во время вторжения французов в 1798 г. она подверглась обстрелу и была восстановлена только в 1850 г. за счёт пожертвований династии Мухаммада Али. Синагога рассчитана на 700 молящихся, в ней собраны 30 свитков Торы, перенесенные из других закрытых ныне синаго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исты требуют взять финансы Коптской Церкви под контроль государства</w:t>
      </w:r>
    </w:p>
    <w:p>
      <w:pPr>
        <w:pStyle w:val="Normal"/>
        <w:rPr>
          <w:sz w:val="22"/>
        </w:rPr>
      </w:pPr>
      <w:r>
        <w:rPr>
          <w:sz w:val="22"/>
        </w:rPr>
        <w:t>Финансы Коптской Церкви должны быть под контролем государства. С таким требованием выступили представители салафистской партии, входящие в Учредительное собрание, разрабатывающее новый проект Конституции Египта.</w:t>
      </w:r>
    </w:p>
    <w:p>
      <w:pPr>
        <w:pStyle w:val="Normal"/>
        <w:rPr/>
      </w:pPr>
      <w:r>
        <w:rPr>
          <w:sz w:val="22"/>
        </w:rPr>
        <w:t>Исполняющий обязанности Патриарха Коптской Церкви папа Пахомиус осудил и категорически отверг данное требование. "Это требование абсолютно неприемлемо, и если оно будет одобрено, это будет означать только одно: коптов подвергли явной дискриминации", - сказал он.</w:t>
      </w:r>
    </w:p>
    <w:p>
      <w:pPr>
        <w:pStyle w:val="Normal"/>
        <w:rPr>
          <w:sz w:val="22"/>
        </w:rPr>
      </w:pPr>
      <w:r>
        <w:rPr>
          <w:sz w:val="22"/>
        </w:rPr>
        <w:t>Папа Пахомиус также добавил, что "для Церкви неприемлем контроль за ее денежными средствами или пожертвованиями, сделанными кем-либо, и она не должна платить налоги государству, поскольку вся финансовая деятельность Церкви направлена на поддержку детей-сирот и нуждающихся коптов. Государство не может требовать уплаты налогов, потому что церковная деятельность это не какой-то инвестиционный проект".</w:t>
      </w:r>
    </w:p>
    <w:p>
      <w:pPr>
        <w:pStyle w:val="Normal"/>
        <w:rPr>
          <w:sz w:val="22"/>
        </w:rPr>
      </w:pPr>
      <w:r>
        <w:rPr>
          <w:sz w:val="22"/>
        </w:rPr>
        <w:t>Халед Саид, представитель египетской салафистской партии, заявил, что предложение относительно государственного контроля над церковными средствами поступило после того, как "некоторые люди настойчиво потребовали ", чтобы средства «Братьев-мусульман» были под контролем. Он также подчеркнул, что салафисты не вмешиваются в религиозные веров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акистане освободили из тюрьмы девочку-христианку</w:t>
      </w:r>
    </w:p>
    <w:p>
      <w:pPr>
        <w:pStyle w:val="Normal"/>
        <w:rPr>
          <w:sz w:val="22"/>
        </w:rPr>
      </w:pPr>
      <w:r>
        <w:rPr>
          <w:sz w:val="22"/>
        </w:rPr>
        <w:t>Пакистанский суд 7 сентября постановил отпустить на свободу 12-летнюю христианскую девочку Римшу Масих, ранее задержанную по подозрению в надругательстве над Кораном. Судья Махаммад Ахам Хан постановил отпустить ребенка под залог в 10400 долларов. Деньги за небогатую семью внесли состоятельные поручители.</w:t>
      </w:r>
    </w:p>
    <w:p>
      <w:pPr>
        <w:pStyle w:val="Normal"/>
        <w:rPr>
          <w:sz w:val="22"/>
        </w:rPr>
      </w:pPr>
      <w:r>
        <w:rPr>
          <w:sz w:val="22"/>
        </w:rPr>
        <w:t>Такой поворот в деле девочки-христианки стал возможен после того, как полиция заподозрила главного свидетеля по этому делу в фабрикации улик.</w:t>
      </w:r>
    </w:p>
    <w:p>
      <w:pPr>
        <w:pStyle w:val="Normal"/>
        <w:rPr>
          <w:sz w:val="22"/>
        </w:rPr>
      </w:pPr>
      <w:r>
        <w:rPr>
          <w:sz w:val="22"/>
        </w:rPr>
        <w:t>Девочка была помещена под стражу в конце августа. Как заявляет полиция, это было сделано ради ее же безопасности, так как местные мусульмане собирались отомстить христианке за "надругательство над священными текстами". Согласно первоначальному обвинению, Римша выбросила на помойку полусожженные страницы из Корана. Однако потом главного ее обвинителя уличили в том, что это он подбросил девочке эти "доказательства".</w:t>
      </w:r>
    </w:p>
    <w:p>
      <w:pPr>
        <w:pStyle w:val="Normal"/>
        <w:rPr>
          <w:sz w:val="22"/>
        </w:rPr>
      </w:pPr>
      <w:r>
        <w:rPr>
          <w:sz w:val="22"/>
        </w:rPr>
        <w:t>Врачи заключили, что Римша Масих страдает синдромом Дауна и не может адекватно реагировать на происходящие вокруг нее события.</w:t>
      </w:r>
    </w:p>
    <w:p>
      <w:pPr>
        <w:pStyle w:val="Normal"/>
        <w:rPr>
          <w:sz w:val="22"/>
        </w:rPr>
      </w:pPr>
      <w:r>
        <w:rPr>
          <w:sz w:val="22"/>
        </w:rPr>
        <w:t>Этот случай вызвал в Пакистане большой резонанс. В поддержку заключенной выступили защитники прав религиозных меньшинств, детей, а также больных синдромом Дауна.</w:t>
      </w:r>
    </w:p>
    <w:p>
      <w:pPr>
        <w:pStyle w:val="Normal"/>
        <w:rPr/>
      </w:pPr>
      <w:r>
        <w:rPr>
          <w:sz w:val="22"/>
        </w:rPr>
        <w:t>Согласно пакистанским законам, оскорбление Мухаммеда карается смертной казнью, а надругательство над Кораном - пожизненным заключением. По мнению правозащитников, эти законы часто используются для сведения личных счетов между враждующими пакистанц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рыму осквернили захоронения исламских святых</w:t>
      </w:r>
    </w:p>
    <w:p>
      <w:pPr>
        <w:pStyle w:val="Normal"/>
        <w:rPr>
          <w:sz w:val="22"/>
        </w:rPr>
      </w:pPr>
      <w:r>
        <w:rPr>
          <w:sz w:val="22"/>
        </w:rPr>
        <w:t>В крымском городе Белогорске неизвестные ночью разрушили ограждение захоронения трех святых мусульманских богословов "Азизлер" и нарисовали свастику на мемориальном камне.</w:t>
      </w:r>
    </w:p>
    <w:p>
      <w:pPr>
        <w:pStyle w:val="Normal"/>
        <w:rPr/>
      </w:pPr>
      <w:r>
        <w:rPr>
          <w:sz w:val="22"/>
        </w:rPr>
        <w:t>"Люди очень огорчены, это древние захоронения. К сожалению, воспитанием детей никто не занимается, и то, что идет такая антипропаганда между славянами и мусульманами, как раз влияет на их умы. Есть поверье, согласно которому каждого, кто надругается над могилой улема, ждет покарание свыше - болезнь или несчастный случай", - заявила член меджлиса и депутат верховного совета Крыма Сафуре Каджаметова.</w:t>
      </w:r>
    </w:p>
    <w:p>
      <w:pPr>
        <w:pStyle w:val="Normal"/>
        <w:rPr/>
      </w:pPr>
      <w:r>
        <w:rPr>
          <w:sz w:val="22"/>
        </w:rPr>
        <w:t>Сейчас ситуация находится на контроле у главы райадминистрации Олега Русецкого. "Как только что-то станет известно, люди понесут наказание по закону", - отметил он.</w:t>
      </w:r>
    </w:p>
    <w:p>
      <w:pPr>
        <w:pStyle w:val="Normal"/>
        <w:rPr>
          <w:sz w:val="22"/>
        </w:rPr>
      </w:pPr>
      <w:r>
        <w:rPr>
          <w:sz w:val="22"/>
        </w:rPr>
        <w:t>В прокуратуре Крыма еще 29 августа состоялось межведомственное совещание правоохранительных органов и органов власти автономии по вопросам соблюдения законодательства в сфере межнациональных и межрелигиозных отношений.</w:t>
      </w:r>
    </w:p>
    <w:p>
      <w:pPr>
        <w:pStyle w:val="Normal"/>
        <w:rPr>
          <w:sz w:val="22"/>
        </w:rPr>
      </w:pPr>
      <w:r>
        <w:rPr>
          <w:sz w:val="22"/>
        </w:rPr>
        <w:t>Зампрокурора Крыма Ришат Абдиев подчеркнул, что, "хотя этнополитическая ситуация на полуострове является стабильной, однако фиксируются случаи проявления ксенофобии, попытки "сыграть" на чувствах, которые могут стать факторами развития конфликтов".</w:t>
      </w:r>
    </w:p>
    <w:p>
      <w:pPr>
        <w:pStyle w:val="Normal"/>
        <w:rPr/>
      </w:pPr>
      <w:r>
        <w:rPr>
          <w:sz w:val="22"/>
        </w:rPr>
        <w:t>"Так, имеют место факты надругательства над могилами и национальными символами, публичных выступлений с открыто ксенофобским содержанием, распространения печатной и видеопродукции, пропаганды культа насилия; столкновения, связанные с установкой и использованием культовой символики и тому подобное", - отметил Р.Абди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Умер основатель секты «Церковь объединения» Мун</w:t>
      </w:r>
    </w:p>
    <w:p>
      <w:pPr>
        <w:pStyle w:val="Normal"/>
        <w:rPr>
          <w:sz w:val="22"/>
        </w:rPr>
      </w:pPr>
      <w:r>
        <w:rPr>
          <w:sz w:val="22"/>
        </w:rPr>
        <w:t>Южнокорейский миллиардер основатель секты "Церковь объединения" Сан Мен Мун скончался 2 сентября на 93-м году жизни.</w:t>
      </w:r>
    </w:p>
    <w:p>
      <w:pPr>
        <w:pStyle w:val="Normal"/>
        <w:rPr>
          <w:sz w:val="22"/>
        </w:rPr>
      </w:pPr>
      <w:r>
        <w:rPr>
          <w:sz w:val="22"/>
        </w:rPr>
        <w:t>Основанная им организация получила широкую известность в 1970-80-е годы XX века. Наибольшее число ее прихожан проживает в США.</w:t>
      </w:r>
    </w:p>
    <w:p>
      <w:pPr>
        <w:pStyle w:val="Normal"/>
        <w:rPr/>
      </w:pPr>
      <w:r>
        <w:rPr>
          <w:sz w:val="22"/>
        </w:rPr>
        <w:t>В 1984 году власти США обвинили Сан Мен Муна в неуплате налогов и приговорили его к тюремному заключению сроком на 18 месяцев. Он освободился спустя год - после массовых демонстраций протеста, организованных американскими религиозными движениями.</w:t>
      </w:r>
    </w:p>
    <w:p>
      <w:pPr>
        <w:pStyle w:val="Normal"/>
        <w:rPr>
          <w:sz w:val="22"/>
        </w:rPr>
      </w:pPr>
      <w:r>
        <w:rPr>
          <w:sz w:val="22"/>
        </w:rPr>
        <w:t>В 1970-е годы "преподобный" Мун был изгнан из Франции по обвинению в "промывании мозгов" своих потенциальных сторонников.</w:t>
      </w:r>
    </w:p>
    <w:p>
      <w:pPr>
        <w:pStyle w:val="Normal"/>
        <w:rPr>
          <w:sz w:val="22"/>
        </w:rPr>
      </w:pPr>
      <w:r>
        <w:rPr>
          <w:sz w:val="22"/>
        </w:rPr>
        <w:t>"Церковь объединения", более известная как секта Муна, была основана в середине XX века корейским диссидентом, который провозгласил себя Христом. В настоящее время в мире насчитывается несколько миллионов его последователей. Выдавая себя за традиционную религиозную организацию, секта занимается активной межрелигиозной деятельностью.</w:t>
      </w:r>
    </w:p>
    <w:p>
      <w:pPr>
        <w:pStyle w:val="Normal"/>
        <w:rPr/>
      </w:pPr>
      <w:r>
        <w:rPr>
          <w:sz w:val="22"/>
        </w:rPr>
        <w:t>92- летний Мун был госпитализирован в католический госпиталь Св. Девы Марии в Сеуле (Юж. Корея) с диагнозом «пневмония» две недели назад, сообщили в пресс-центре РАЦИРС. Интересно, что в католическом госпитале с таким же названием, но в Сан-Франциско в 1997 г. скончался не менее печально знаменитый, чем Мун основатель «Церкви сатаны» Антон ЛаВей. В последствии основатель секты мунитов был переведен в медицинский центр, расположенный на территории мунитской «Церкви Объединения» к востоку от Сеула.</w:t>
      </w:r>
    </w:p>
    <w:p>
      <w:pPr>
        <w:pStyle w:val="Normal"/>
        <w:rPr/>
      </w:pPr>
      <w:r>
        <w:rPr>
          <w:sz w:val="22"/>
        </w:rPr>
        <w:t>Недавно стало известно, что руководство секты отказало Хьен Джин Муну - одному из трех остающихся в живых сыновей умирающего - в доступе к отцу. Последователи Хьен Джина немедленно высказали свое возмущение и негодование. Последнее время престарелый лидер деструктивной секты отошел от дел и разделил руководство ею, а также своей многомиллиардной промышленной и медиа-империей между своими тремя оставшимися в живых сыновьями (трое других погибли - один в автокатастрофе, другой покончил с собой, третий - от передозировки наркотиков). Однако трое наследников сразу же начали открытую грызню между собой, пытаясь добиться перераспределения наследств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Бразилии законным признан брачный союз, заключенный тремя лицами</w:t>
      </w:r>
    </w:p>
    <w:p>
      <w:pPr>
        <w:pStyle w:val="Normal"/>
        <w:rPr>
          <w:sz w:val="22"/>
        </w:rPr>
      </w:pPr>
      <w:r>
        <w:rPr>
          <w:sz w:val="22"/>
        </w:rPr>
        <w:t>Нет предела совершенству по части изысков либерализма: не успели утихнуть споры по поводу легализации однополых «браков», как бразильский нотариус признал законным гражданский союз, состоящий из 3 человек: мужчины и двух женщин.</w:t>
      </w:r>
    </w:p>
    <w:p>
      <w:pPr>
        <w:pStyle w:val="Normal"/>
        <w:rPr>
          <w:sz w:val="22"/>
        </w:rPr>
      </w:pPr>
      <w:r>
        <w:rPr>
          <w:sz w:val="22"/>
        </w:rPr>
        <w:t>Трое участников нетрадиционного брачного союза, которые отказались предать огласке свои имена, совместно проживают в Рио-де-Жанейро.</w:t>
      </w:r>
    </w:p>
    <w:p>
      <w:pPr>
        <w:pStyle w:val="Normal"/>
        <w:rPr>
          <w:sz w:val="22"/>
        </w:rPr>
      </w:pPr>
      <w:r>
        <w:rPr>
          <w:sz w:val="22"/>
        </w:rPr>
        <w:t>Нотариус Клаудио Нашименто Домингеш, оформивший скандальный «брак», сказал по поводу своих действий: «Мы только признали то, что давно уже существовало; мы ничего нового не изобретали».</w:t>
      </w:r>
    </w:p>
    <w:p>
      <w:pPr>
        <w:pStyle w:val="Normal"/>
        <w:rPr>
          <w:sz w:val="22"/>
        </w:rPr>
      </w:pPr>
      <w:r>
        <w:rPr>
          <w:sz w:val="22"/>
        </w:rPr>
        <w:t>Домингеш утверждает, что существующее в Бразилии законодательство, управляющее гражданскими союзами, допускает возможность заключения брачных отношений между тремя лицами.</w:t>
      </w:r>
    </w:p>
    <w:p>
      <w:pPr>
        <w:pStyle w:val="Normal"/>
        <w:rPr>
          <w:sz w:val="22"/>
        </w:rPr>
      </w:pPr>
      <w:r>
        <w:rPr>
          <w:sz w:val="22"/>
        </w:rPr>
        <w:t>В связи с созданным прецедентом консервативные политики и религиозные лидеры Бразилии заявили, что регистрация подобных «браков» еще более обесценивает институты брака и семейной жи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дание вокзала в германском Варбурге переоборудуют под буддийский храм</w:t>
      </w:r>
    </w:p>
    <w:p>
      <w:pPr>
        <w:pStyle w:val="Normal"/>
        <w:rPr>
          <w:sz w:val="22"/>
        </w:rPr>
      </w:pPr>
      <w:r>
        <w:rPr>
          <w:sz w:val="22"/>
        </w:rPr>
        <w:t>160-летнее здание железнодорожного вокзала германского города Варбург (Вестфалия) будет переоборудовано в буддийский храм.</w:t>
      </w:r>
    </w:p>
    <w:p>
      <w:pPr>
        <w:pStyle w:val="Normal"/>
        <w:rPr/>
      </w:pPr>
      <w:r>
        <w:rPr>
          <w:sz w:val="22"/>
        </w:rPr>
        <w:t>Предпосылкой для открытия храма стала продажа здания компанией «Deutsche Bahn AG» жительнице Варбурга Шарлотте Гормсен в середине декабря 2011 года. Женщина, работающая ортодонтом, приобрела старинное здание за символическую цену - 1 евро - и обязалась отремонтировать его в соответствии с требованиями организации по защите памятников. Ремонт обойдется в шестизначную сумму.</w:t>
      </w:r>
    </w:p>
    <w:p>
      <w:pPr>
        <w:pStyle w:val="Normal"/>
        <w:rPr/>
      </w:pPr>
      <w:r>
        <w:rPr>
          <w:sz w:val="22"/>
        </w:rPr>
        <w:t>Гормсен не является буддистской. Ее цель - «уменьшить предвзятое отношение к другим религиям».</w:t>
      </w:r>
    </w:p>
    <w:p>
      <w:pPr>
        <w:pStyle w:val="Normal"/>
        <w:rPr>
          <w:sz w:val="22"/>
        </w:rPr>
      </w:pPr>
      <w:r>
        <w:rPr>
          <w:sz w:val="22"/>
        </w:rPr>
        <w:t>Большую часть приемной здания, которую в будущем займут турагентство и бистро, в апреле этого года инвестор сдал буддийской ассоциации «Wat Buddhametta Warburg».</w:t>
      </w:r>
    </w:p>
    <w:p>
      <w:pPr>
        <w:pStyle w:val="Normal"/>
        <w:rPr/>
      </w:pPr>
      <w:r>
        <w:rPr>
          <w:sz w:val="22"/>
        </w:rPr>
        <w:t>На 1-м этаже здания будет находиться храм. В центре его - комната для медитаций (140 кв. м.). В бывшем офисе начальника вокзала поставят статую Будды с тремя учениками. (высотой в 2.5 м, цена - 10 тыс. евро), которую доставят в начале сентября из Таиланда.</w:t>
      </w:r>
    </w:p>
    <w:p>
      <w:pPr>
        <w:pStyle w:val="Normal"/>
        <w:rPr>
          <w:sz w:val="22"/>
        </w:rPr>
      </w:pPr>
      <w:r>
        <w:rPr>
          <w:sz w:val="22"/>
        </w:rPr>
        <w:t>Открытие храма запланировано на начало 2013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о Франкфурте откроют первый в Германии мусульманский банк</w:t>
      </w:r>
    </w:p>
    <w:p>
      <w:pPr>
        <w:pStyle w:val="Normal"/>
        <w:rPr>
          <w:sz w:val="22"/>
        </w:rPr>
      </w:pPr>
      <w:r>
        <w:rPr>
          <w:sz w:val="22"/>
        </w:rPr>
        <w:t>Первый в Германии банк, соответствующий законам шариата, собираются открыть во Франкфурте-на-Майне.</w:t>
      </w:r>
    </w:p>
    <w:p>
      <w:pPr>
        <w:pStyle w:val="Normal"/>
        <w:rPr/>
      </w:pPr>
      <w:r>
        <w:rPr>
          <w:sz w:val="22"/>
        </w:rPr>
        <w:t>Мусульманский банк - это попытка вести современный банковский бизнес, не нарушая положения Корана. В частности, Коран запрещает давать деньги под проценты. В сфере недвижимости это выглядит следующим образом: банк покупает дом сам и продает его позже клиентам за более высокую сумму.</w:t>
      </w:r>
    </w:p>
    <w:p>
      <w:pPr>
        <w:pStyle w:val="Normal"/>
        <w:rPr>
          <w:sz w:val="22"/>
        </w:rPr>
      </w:pPr>
      <w:r>
        <w:rPr>
          <w:sz w:val="22"/>
        </w:rPr>
        <w:t>Банк планирует открыть турецкий фининститут Kuveyt Turk, он уже запросил соответствующее разрешение в немецком ведомстве по финансовому надзору BaFin.</w:t>
      </w:r>
    </w:p>
    <w:p>
      <w:pPr>
        <w:pStyle w:val="Normal"/>
        <w:rPr>
          <w:sz w:val="22"/>
        </w:rPr>
      </w:pPr>
      <w:r>
        <w:rPr>
          <w:sz w:val="22"/>
        </w:rPr>
        <w:t>В случае, если все пойдет по плану, банк будет зарегистрирован уже в начале октября. Первые филиалы появятся в городах, где живет много мусульман, в первую очередь в Берлине.</w:t>
      </w:r>
    </w:p>
    <w:p>
      <w:pPr>
        <w:pStyle w:val="Normal"/>
        <w:rPr>
          <w:sz w:val="22"/>
        </w:rPr>
      </w:pPr>
      <w:r>
        <w:rPr>
          <w:sz w:val="22"/>
        </w:rPr>
        <w:t>Подобные банки уже существуют в Великобритании, но в Германии создать такой финансовый институт пока не удавалось. Связано это, в частности, со сложностями при уплате налогов. Банк, покупая дом, платит налог на приобретение земельного участка. При перепродаже дома клиенты должны будут платить этот налог повторно. Эксперты отмечают, что такой способ торговли существенно повысит стоимость дома по сравнению с его покупкой в рассрочку.</w:t>
      </w:r>
    </w:p>
    <w:p>
      <w:pPr>
        <w:pStyle w:val="Normal"/>
        <w:rPr>
          <w:sz w:val="22"/>
        </w:rPr>
      </w:pPr>
      <w:r>
        <w:rPr>
          <w:sz w:val="22"/>
        </w:rPr>
        <w:t>Специалисты сомневаются в том, что такие банковские услуги будут иметь в Германии спрос. Согласно статистике, доля мусульманского населения Германии составляет пять процентов, это примерно 4,1 миллиона последователей ислама. Всего в ФРГ проживает около 82 миллионов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встрийскому монастырю Зайтенштеттен исполнилось 900 лет</w:t>
      </w:r>
    </w:p>
    <w:p>
      <w:pPr>
        <w:pStyle w:val="Normal"/>
        <w:rPr>
          <w:sz w:val="22"/>
        </w:rPr>
      </w:pPr>
      <w:r>
        <w:rPr>
          <w:sz w:val="22"/>
        </w:rPr>
        <w:t>Нижне-австрийский монастырь бенедиктинцев Зайтенштеттен отмечает в этом году свой 900-летний юбилей. По случаю праздника в монастыре проходят концерты, выставки, семинары, театральные представления и другие мероприятия.</w:t>
      </w:r>
    </w:p>
    <w:p>
      <w:pPr>
        <w:pStyle w:val="Normal"/>
        <w:rPr/>
      </w:pPr>
      <w:r>
        <w:rPr>
          <w:sz w:val="22"/>
        </w:rPr>
        <w:t>Фестиваль, посвященный юбилею, пройдет в Зайтенштеттене 16 сентября. После праздничного богослужения запланирована официальная часть и концерт церковной музыки. Продолжает работать выставка «Жизнь в четырехугольнике - там, где крестьяне и монахи молятся и работают», рассказывающая об истории монастыря, - ее посмотрели уже около 20 тысяч посетителей.</w:t>
      </w:r>
    </w:p>
    <w:p>
      <w:pPr>
        <w:pStyle w:val="Normal"/>
        <w:rPr>
          <w:sz w:val="22"/>
        </w:rPr>
      </w:pPr>
      <w:r>
        <w:rPr>
          <w:sz w:val="22"/>
        </w:rPr>
        <w:t>Монастырь Зайтенштеттен был основан в 1112 г. аббатом Удальшальком. В 1114 г. сюда переселились монахи-бенедиктинцы из Гёттвейга. В 1116 г. епископ Пассау Ульрих освятил новую монастырскую церковь и передал бенедиктинцам приход в Ашбах. В 1142 г. монастырю отошел также приход в Вольфсбахе. Из этих двух больших общин образовались 14 приходов, которые монастырь окормляет и в настоящее время.</w:t>
      </w:r>
    </w:p>
    <w:p>
      <w:pPr>
        <w:pStyle w:val="Normal"/>
        <w:rPr>
          <w:sz w:val="22"/>
        </w:rPr>
      </w:pPr>
      <w:r>
        <w:rPr>
          <w:sz w:val="22"/>
        </w:rPr>
        <w:t>Почти с самого основания в монастыре работает школа. В монастырской коллекции собраны ценные произведения искусства эпохи барокко.</w:t>
      </w:r>
    </w:p>
    <w:p>
      <w:pPr>
        <w:pStyle w:val="Normal"/>
        <w:rPr>
          <w:sz w:val="22"/>
        </w:rPr>
      </w:pPr>
      <w:r>
        <w:rPr>
          <w:sz w:val="22"/>
        </w:rPr>
        <w:t>Монастырские церкви св. Троицы и св. Михаила были возведены в 1718-1747 гг. Одной из жемчужин аббатства является сад в барочном сти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орговцы контрафактным товаром стали причиной транспортных пробок в Ватикане</w:t>
      </w:r>
    </w:p>
    <w:p>
      <w:pPr>
        <w:pStyle w:val="Normal"/>
        <w:rPr>
          <w:sz w:val="22"/>
        </w:rPr>
      </w:pPr>
      <w:r>
        <w:rPr>
          <w:sz w:val="22"/>
        </w:rPr>
        <w:t>Римская полиция «сквозь пальцы» смотрит на то, что десятки (или даже сотни) мигрантов занимаются продажей поддельных товаров на улицах близ площади св. Петра в Ватикане.</w:t>
      </w:r>
    </w:p>
    <w:p>
      <w:pPr>
        <w:pStyle w:val="Normal"/>
        <w:rPr/>
      </w:pPr>
      <w:r>
        <w:rPr>
          <w:sz w:val="22"/>
        </w:rPr>
        <w:t>Несмотря на производимые время от времени полицейские облавы, торговцы контрафактной продукцией продолжают успешно продавать «копии» дизайнерской одежды и аксессуаров, несущие на себе лейблы известных брендов - Гуччи, Прада и проч.</w:t>
      </w:r>
    </w:p>
    <w:p>
      <w:pPr>
        <w:pStyle w:val="Normal"/>
        <w:rPr/>
      </w:pPr>
      <w:r>
        <w:rPr>
          <w:sz w:val="22"/>
        </w:rPr>
        <w:t>Эта незаконная торговля дешевым контрафактом, не столько наносит ущерб экономике Италии, сколько является причиной транспортных проблем, постоянно возникающих на Via della Conciliazone - улице Согласия, которая соединяет площадь св. Петра с набережной реки Тибр. Между тем, эта улица, как отмечает ANSA, «уже изнемогает от постоянного потока незаконно припаркованных туристических автобус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Apple обучает сотрудников "не извиняться за бизнес и технологии"</w:t>
      </w:r>
    </w:p>
    <w:p>
      <w:pPr>
        <w:pStyle w:val="Normal"/>
        <w:rPr>
          <w:sz w:val="22"/>
        </w:rPr>
      </w:pPr>
      <w:r>
        <w:rPr>
          <w:sz w:val="22"/>
        </w:rPr>
        <w:t>Apple требует от консультантов службы техподдержки фирменных магазинов следить за жестами клиентов, говорить коллегам об ошибках в работе, а также "никогда не извиняться за бизнес и/или технологии".</w:t>
      </w:r>
    </w:p>
    <w:p>
      <w:pPr>
        <w:pStyle w:val="Normal"/>
        <w:rPr>
          <w:sz w:val="22"/>
        </w:rPr>
      </w:pPr>
      <w:r>
        <w:rPr>
          <w:sz w:val="22"/>
        </w:rPr>
        <w:t>В распоряжении техноблога Gizmodo оказался документ под названием Genius Training Student Workbook (Учебное пособие для тренинга гениев). Документ является новейшей версией инструкции Apple для сотрудников специальной секции Genius Bar в сети Apple Store, отведенной для консультаций и технической поддержки пользователей iPhone, iPad, Mac и других устройств компании.</w:t>
      </w:r>
    </w:p>
    <w:p>
      <w:pPr>
        <w:pStyle w:val="Normal"/>
        <w:rPr/>
      </w:pPr>
      <w:r>
        <w:rPr>
          <w:sz w:val="22"/>
        </w:rPr>
        <w:t>Согласно документу, все сотрудники Genius Bar перед началом работы проходят двухнедельный тренинг, в ходе которого, наряду с технологическими аспектами, подробно изучают навыки психологии. Процесс взаимодействия с посетителями магазина компания описывает пятью словами - "подойди, изучи, презентуй, выслушай, заверши".</w:t>
      </w:r>
    </w:p>
    <w:p>
      <w:pPr>
        <w:pStyle w:val="Normal"/>
        <w:rPr>
          <w:sz w:val="22"/>
        </w:rPr>
      </w:pPr>
      <w:r>
        <w:rPr>
          <w:sz w:val="22"/>
        </w:rPr>
        <w:t>В документе говорится, что основным принципом общения "гения" с клиентом должно быть сочувствие. Так, в типовых примерах, приведенных в документе, консультант должен заверить посетителя, что понимает и разделяет его чувства, после чего представить преимущества продукта или ситуации, которые должны сгладить негативные эмоции.</w:t>
      </w:r>
    </w:p>
    <w:p>
      <w:pPr>
        <w:pStyle w:val="Normal"/>
        <w:rPr>
          <w:sz w:val="22"/>
        </w:rPr>
      </w:pPr>
      <w:r>
        <w:rPr>
          <w:sz w:val="22"/>
        </w:rPr>
        <w:t>В инструкции подробно описываются жесты, свидетельствующие, по мнению составителей, о готовности к покупке, оценке вариантов, подозрительности или раздражении посетителя.</w:t>
      </w:r>
    </w:p>
    <w:p>
      <w:pPr>
        <w:pStyle w:val="Normal"/>
        <w:rPr/>
      </w:pPr>
      <w:r>
        <w:rPr>
          <w:sz w:val="22"/>
        </w:rPr>
        <w:t>Кроме того, сотрудникам запрещается произносить негативные слова в адрес продукции Apple - так, слово "сломался" (crash) должно быть заменено на "не отвечает" (does not respond), "проблема" (problem) - на "ситуацию", а "несовместимый" (incompatible) - на "не работает с" (does not work with). Кроме того, согласно документу, продукция Apple не "перегревается", а становится "теплой".</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Пришвартованный в Кельне «Ноев Ковчег» продолжит свое путешествие по Европе</w:t>
      </w:r>
    </w:p>
    <w:p>
      <w:pPr>
        <w:pStyle w:val="Normal"/>
        <w:rPr>
          <w:sz w:val="22"/>
        </w:rPr>
      </w:pPr>
      <w:r>
        <w:rPr>
          <w:sz w:val="22"/>
        </w:rPr>
        <w:t>Плавучий библейский тематический парк 55-летнего голландского кукольника и артиста Аада Петерса после 14 месяцев пребывания в кельнском порту продолжит свое плавание по Европе. На 23 сентября запланировано его возвращение в Нидерланды.</w:t>
      </w:r>
    </w:p>
    <w:p>
      <w:pPr>
        <w:pStyle w:val="Normal"/>
        <w:rPr>
          <w:sz w:val="22"/>
        </w:rPr>
      </w:pPr>
      <w:r>
        <w:rPr>
          <w:sz w:val="22"/>
        </w:rPr>
        <w:t>По словам организаторов, библейскую выставку на пришвартованном перед кельнским Музеем шоколада судне посетили около 65 тыс. человек.</w:t>
      </w:r>
    </w:p>
    <w:p>
      <w:pPr>
        <w:pStyle w:val="Normal"/>
        <w:rPr/>
      </w:pPr>
      <w:r>
        <w:rPr>
          <w:sz w:val="22"/>
        </w:rPr>
        <w:t>В начале мая 2013 года «Библейский корабль» снова ждут в Германии - в Гамбурге состоится День национальной Евангелической Церкви.</w:t>
      </w:r>
    </w:p>
    <w:p>
      <w:pPr>
        <w:pStyle w:val="Normal"/>
        <w:rPr/>
      </w:pPr>
      <w:r>
        <w:rPr>
          <w:sz w:val="22"/>
        </w:rPr>
        <w:t>С середины июля в центре Кельна, на набережной напротив Музея шоколада, бросил якорь «Ноев ковчег» - первый библейский тематический парк в Европе, расположенный на 4 этажах судна. Амбициозный проект Аада Петерса представляет собой 70-метровую копию Ковчега, в помещениях которого находятся экспозиции на тему сюжетов из Библии.«Библейский корабль» имеет 70 м в длину, 13 м - в высоту и 10 м - в ширину.</w:t>
      </w:r>
    </w:p>
    <w:p>
      <w:pPr>
        <w:pStyle w:val="Normal"/>
        <w:rPr>
          <w:sz w:val="22"/>
        </w:rPr>
      </w:pPr>
      <w:r>
        <w:rPr>
          <w:sz w:val="22"/>
        </w:rPr>
        <w:t>Аад Петерс приобрел судно в 2010 г. и переоборудовал его, чтобы развивать знания о Христианстве в «мультикультурной» Европе. Ковчег всегда в дороге. По европейским водным путям он странствует из города в город.</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Японцам запретили танцевать после полуночи</w:t>
      </w:r>
    </w:p>
    <w:p>
      <w:pPr>
        <w:pStyle w:val="Normal"/>
        <w:rPr>
          <w:sz w:val="22"/>
        </w:rPr>
      </w:pPr>
      <w:r>
        <w:rPr>
          <w:sz w:val="22"/>
        </w:rPr>
        <w:t>В Японии снова вступил в силу закон, который приняли еще после Второй мировой войны, запрещающий танцевать в ночных клубах и увеселительных заведениях после полуночи. Во всех японских клубах висят большие плакаты с соответствующими уведомлениями.</w:t>
      </w:r>
    </w:p>
    <w:p>
      <w:pPr>
        <w:pStyle w:val="Normal"/>
        <w:rPr>
          <w:sz w:val="22"/>
        </w:rPr>
      </w:pPr>
      <w:r>
        <w:rPr>
          <w:sz w:val="22"/>
        </w:rPr>
        <w:t>Нововведение привело в панику владельцев заведений, которые предрекают огромные финансовые потери, сетую на нецелесообразность подобных ограничений.</w:t>
      </w:r>
    </w:p>
    <w:p>
      <w:pPr>
        <w:pStyle w:val="Normal"/>
        <w:rPr>
          <w:sz w:val="22"/>
        </w:rPr>
      </w:pPr>
      <w:r>
        <w:rPr>
          <w:sz w:val="22"/>
        </w:rPr>
        <w:t>Впрочем, как отмечают СМИ, хотя посещаемость увеселительных заведений снизилась, люди все таки продолжают ходить на дискотеки. Однако теперь, вместо танцев, после полуночи они сидят на танцполе, выпивают и общаются друг с другом под музыку.</w:t>
      </w:r>
    </w:p>
    <w:p>
      <w:pPr>
        <w:pStyle w:val="Normal"/>
        <w:rPr/>
      </w:pPr>
      <w:r>
        <w:rPr>
          <w:sz w:val="22"/>
        </w:rPr>
        <w:t>У местного населения и многочисленных иностранцев этот закон вызвал недовольство. "Это какое-то возвращение в каменный век, - рассказал один из завсегдатаев модного клуба в центральном районе Роппонги, который популярен среди иностранцев. - Никогда бы не подумал, что в такой современной стране, как Япония, может произойти подобное".</w:t>
      </w:r>
    </w:p>
    <w:p>
      <w:pPr>
        <w:pStyle w:val="Normal"/>
        <w:rPr>
          <w:sz w:val="22"/>
        </w:rPr>
      </w:pPr>
      <w:r>
        <w:rPr>
          <w:sz w:val="22"/>
        </w:rPr>
        <w:t>Закон о запрете на танцы после полуночи был принят вскоре после окончания Второй мировой войны. Основной причиной тогда называли аморальность подобного рода веяний Запада. Также некоторые пункты закона были направлены на борьбу с различными сомнительными заведениями, в которых могла вестись незаконная деятельность вроде проституции или игорного бизнеса. Но со временем закон применялся все реже, хотя формально его и не отменяли. Недавно же правительство вспомнило про норму, введенную в 1948 году.</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1.08.12 Полиция задержала подозреваемого в резонансном убийстве двух жительниц Казани. Им оказался 38-летний преподаватель одного из казанских вузов, кандидат наук. По словам задержанного, причиной убийства стали долги, которые он не мог вернуть одной из своих жертв. Надпись "Free "Pussy Riot", оставленная им на стене квартиры, была сделана для того, чтобы отвести от себя подозрения и выдать убийство за ритуальное. Радонеж</w:t>
      </w:r>
    </w:p>
    <w:p>
      <w:pPr>
        <w:pStyle w:val="Normal"/>
        <w:rPr>
          <w:sz w:val="22"/>
        </w:rPr>
      </w:pPr>
      <w:r>
        <w:rPr>
          <w:sz w:val="22"/>
        </w:rPr>
        <w:t>31.08.12 В индийском штате Тамилнад члены индуистской националистической организации «Раштрия сваямсевак сангх» (RSS) устроили погром в англиканской общине. Один христианин погиб, двое получили серьезные травмы головы. Нападение на общину англиканской «Церкви Южной Индии» в селении Надайкаву (район Каньякумари) стало одним из многочисленных насильственных актов, которые совершают местные националисты в отношении меньшинств. После убийства англиканина в Надайкаву полиция подала первый доклад против главы местного отделения индуистской националистической партии «Бхаратия Джаната Парти» и 6 других мужчин. Опасаясь большего насилия, полиция увеличила число патрульных на тысячу человек. Седмица.</w:t>
      </w:r>
      <w:r>
        <w:rPr>
          <w:sz w:val="22"/>
          <w:lang w:val="en-US"/>
        </w:rPr>
        <w:t>Ru</w:t>
      </w:r>
    </w:p>
    <w:p>
      <w:pPr>
        <w:pStyle w:val="Normal"/>
        <w:rPr>
          <w:sz w:val="22"/>
        </w:rPr>
      </w:pPr>
      <w:r>
        <w:rPr>
          <w:sz w:val="22"/>
        </w:rPr>
        <w:t>31.08.12 Ватикан решил отказаться от иска против немецкого сатирического ежемесячного журнала «Titanic», который на своих обложках опубликовал летом 2012 г. фото Папы Римского Бенедикта XVI, у которого сначала сутана спереди имела большое желтое пятно, а позже - фото понтифика сзади с большим коричневым пятном на одеянии. Все выпады журнала касались разоблачительных событий в Ватикане, связанных с «Vatileaks». Решение Ватикана об отказе от иска было обнародовано 30 августа на веб-сайте Конференции католических епископов Германии. Между тем, германские СМИ сообщают о повышении читательского спроса на журнал «Titanic»: скандал с папскими фото сделал ему неплохую рекламу. В свою очередь, Лео Фишер, редактор «Titanic», решил в суде Гамбурга побороться за свое право на сатиру в адрес понтифика. О результатах суда пока не сообщается. Седмица.</w:t>
      </w:r>
      <w:r>
        <w:rPr>
          <w:sz w:val="22"/>
          <w:lang w:val="en-US"/>
        </w:rPr>
        <w:t>Ru</w:t>
      </w:r>
    </w:p>
    <w:p>
      <w:pPr>
        <w:pStyle w:val="Normal"/>
        <w:rPr>
          <w:sz w:val="22"/>
        </w:rPr>
      </w:pPr>
      <w:r>
        <w:rPr>
          <w:sz w:val="22"/>
        </w:rPr>
        <w:t>31.08.12 В столице Германии четверо неизвестных подростков, высказывая непристойности и антисемитские лозунги, напали на 53-летнего раввина и избили его в присутствии 6-летней дочери. Расследование инцидента ведут представители служб безопасности, которые подозревает, что это дело рук мигрантов арабского происхождения. Подозреваемые пока не арестованы. Седмица.</w:t>
      </w:r>
      <w:r>
        <w:rPr>
          <w:sz w:val="22"/>
          <w:lang w:val="en-US"/>
        </w:rPr>
        <w:t>Ru</w:t>
      </w:r>
    </w:p>
    <w:p>
      <w:pPr>
        <w:pStyle w:val="Normal"/>
        <w:rPr>
          <w:sz w:val="22"/>
        </w:rPr>
      </w:pPr>
      <w:r>
        <w:rPr>
          <w:sz w:val="22"/>
        </w:rPr>
        <w:t>31.08.12 Двое неизвестных украли из рюкзака римского священника реликвию с кровью Папы Римского Иоанна Павла II. Реликвия в виде ампулы предназначалась для поклонения верующих в одной из церквей на окраине Рима. Через несколько часов ампула с кровью была обнаружена полицейскими на железнодорожной станции. Воры исчезли в неизвестном направлении, захватив с собой лишь рюкзак священника. Седмица.</w:t>
      </w:r>
      <w:r>
        <w:rPr>
          <w:sz w:val="22"/>
          <w:lang w:val="en-US"/>
        </w:rPr>
        <w:t>Ru</w:t>
      </w:r>
    </w:p>
    <w:p>
      <w:pPr>
        <w:pStyle w:val="Normal"/>
        <w:rPr>
          <w:sz w:val="22"/>
        </w:rPr>
      </w:pPr>
      <w:r>
        <w:rPr>
          <w:sz w:val="22"/>
        </w:rPr>
        <w:t>01.09.12 Кардинал Карло Мария Мартини, бывший архиепископ Миланский, известный католический богослов и библеист, член Ордена иезуитов, скончался 31 августа в возрасте 85 лет. В своем последнем интервью, записанном в августе и опубликованном посмертно в субботу, 1 сентября, итальянской газетой Corriere della Sera, кардинал Мартини подверг резкой критике современное состояние Католической Церкви, заявив, что она "отстала на 200 лет". "Церковь устала, никто не молится в ее стенах", - считал покойны кардинал. Кардинал Мартини призвал Католическую Церковь признать допущенные ошибки и принять необходимость радикальных перемен, которые, по словам Мартини, должны начаться с Папы и его окружения. Кардинал раскритиковал рост церковной бюрократии, помпезность церковных обрядов и одеяний католических священников. Мартини считал, что Католической Церкви необходимо быть более терпимой по отношению к разведенным, иначе она "потеряет связь с будущими поколениями". По его словам, вопрос не в том, допускать ли разведенных к причастию, а в том, как Церковь может помочь в сложных семейных ситуациях. Седмица.</w:t>
      </w:r>
      <w:r>
        <w:rPr>
          <w:sz w:val="22"/>
          <w:lang w:val="en-US"/>
        </w:rPr>
        <w:t>Ru</w:t>
      </w:r>
    </w:p>
    <w:p>
      <w:pPr>
        <w:pStyle w:val="Normal"/>
        <w:rPr>
          <w:sz w:val="22"/>
        </w:rPr>
      </w:pPr>
      <w:r>
        <w:rPr>
          <w:sz w:val="22"/>
        </w:rPr>
        <w:t>01.09.12 В Кении с момента начала массовых беспорядков после убийства исламского лидера в Момбаса исламисты разграбили и сожгли 5 протестантских церквей. По меньшей мере, 4 человека убиты, 16 получили ранения. 27 августа неизвестные застрелили исламского проповедника Абуда Рого Мохаммеада, обвиняемого в поддержке и финансировании боевиков из группировки «Аль-Шабаб» в Сомали. Последователи муллы обвинили в убийстве наставника христиан и начали громить храмы. Седмица.</w:t>
      </w:r>
      <w:r>
        <w:rPr>
          <w:sz w:val="22"/>
          <w:lang w:val="en-US"/>
        </w:rPr>
        <w:t>Ru</w:t>
      </w:r>
    </w:p>
    <w:p>
      <w:pPr>
        <w:pStyle w:val="Normal"/>
        <w:rPr/>
      </w:pPr>
      <w:r>
        <w:rPr>
          <w:sz w:val="22"/>
        </w:rPr>
        <w:t>02.09.12 В новом арабо-язычном издании путеводителя для туристов расположенную на южной границе Баварии самую высокую гору Германии - Цугшпитце - изобразили без креста, находящегося на ее вершине. В католической архиепископии Фрайзинга и Мюнхена возмущены "политкорректным" путеводителем. Викарный епископ Мюнхенской епархии Вольфганг раскритиковал издание, заявив: "Брошюра дает ложное представление о нашем культурном ландшафте. Кресты венчают все вершины в Баварских Альпах и показывают христианский характер нашего общества и, следовательно - культурного и природного ландшафта". Брошюра на арабском языке "отрицает религиозные корни Баварии и вводит в заблуждение ее читателей", пишут баварские СМИ. Религия и СМИ</w:t>
      </w:r>
    </w:p>
    <w:p>
      <w:pPr>
        <w:pStyle w:val="Normal"/>
        <w:rPr/>
      </w:pPr>
      <w:r>
        <w:rPr>
          <w:sz w:val="22"/>
        </w:rPr>
        <w:t>03.09.12 Ведущая программы новостей одного из египетских государственных телеканалов впервые после революции появилась в эфире в хиджабе. "Наконец-то революция затронула официальные египетские СМИ", - сказала Фатима Набиль после эфира. По словам телеведущей, "необходимо исправлять ситуацию в стране, где большинство женщин носят хиджабы". Во время правления Президента Хосни Мубарака женщинам запрещалось появляться в телеэфире в традиционной исламской одежде. Интерфакс-Религия</w:t>
      </w:r>
    </w:p>
    <w:p>
      <w:pPr>
        <w:pStyle w:val="Normal"/>
        <w:rPr/>
      </w:pPr>
      <w:r>
        <w:rPr>
          <w:sz w:val="22"/>
        </w:rPr>
        <w:t>04.09.12 Полиция Хельсинки закрыла уголовное дело против профессора мировой политики Хельсинкского университета Тейво Тейванена, который в начале августа вместе с двумя неизвестными женщинами в масках пытался повторить акцию "PR" в Успенском соборе столицы Финляндии. Правозащитник Йохан Бекман и его коллеги в ближайшее время намерены обжаловать это решение полиции в генпрокуратуре Финляндии и потребовать расследовать деятельность Т.Тейвайнена. "Она (полиция - ред.) закрыла уголовное дело под давлением Хельсинского университета и развернутой в СМИ Финляндии кампании в защиту Тейвайнена. При этом полиция "забыла" рассматривать действия профессора как попытку предотвратить богослужение, что наказывается до двух лет лишения свободы", - отметил Й.Бекман. Радонеж</w:t>
      </w:r>
    </w:p>
    <w:p>
      <w:pPr>
        <w:pStyle w:val="Normal"/>
        <w:rPr/>
      </w:pPr>
      <w:r>
        <w:rPr>
          <w:sz w:val="22"/>
        </w:rPr>
        <w:t>05.09.12 Спустя 4 года после массовой резни христиан в индийском штате Орисса, начавшейся вследствие убийства индуистского лидера, в котором обвинили христиан, почти 10 тыс. беженцев все еще не имеют своего жилья и живут в палатках. Христиане до сих пор не получили никакой компенсации. По данным Конференции католических епископов Индии, в результате антихристианского насилия в штате Орисса погиб 81 человек, было разрушено и сожжено 4677 домов, 236 храмов и 36 монастырей. Более 50 тыс. христиан были вынуждены покинуть свои дома и бежать в более безопасное место. Седмица.</w:t>
      </w:r>
      <w:r>
        <w:rPr>
          <w:sz w:val="22"/>
          <w:lang w:val="en-US"/>
        </w:rPr>
        <w:t>Ru</w:t>
      </w:r>
    </w:p>
    <w:p>
      <w:pPr>
        <w:pStyle w:val="Normal"/>
        <w:rPr/>
      </w:pPr>
      <w:r>
        <w:rPr>
          <w:sz w:val="22"/>
        </w:rPr>
        <w:t>07.09.12 Дирижабль, замеченный близ афганской границы, вызвал беспокойство у жителей приграничных районов Таджикистана. Одни приняли его за «небесную рыбину огромных размеров», другие восприняли как внеземное знамение. Среди населения стали распространяться различные слухи. Многие, увидев дирижабль, начинают молиться. «Не знаю, что там появилось на небе, но этого я очень боюсь. Мужчины поговаривают, что наступает конец света», - говорит жительница Кумсангирского района Шамсихон Тамлиева. В пограничных войсках республики заявили, что данный летательный аппарат на территорию Таджикистана не залетал. Предполагают, что он используется афганцами для охраны границы. Корреспондент.net</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30.08.12 Берлинский мусульманин сломал пальцы своей жене за то, что она решила покормить ребёнка в Рамадан http://www.sedmitza.ru/news/3146350.html</w:t>
      </w:r>
    </w:p>
    <w:p>
      <w:pPr>
        <w:pStyle w:val="Normal"/>
        <w:rPr>
          <w:sz w:val="22"/>
        </w:rPr>
      </w:pPr>
      <w:r>
        <w:rPr>
          <w:sz w:val="22"/>
        </w:rPr>
        <w:t>30.08.12 В Ханое арестованы 30 католиков, митинговавших против ареста своих собратьев http://www.sedmitza.ru/news/3145864.html</w:t>
      </w:r>
    </w:p>
    <w:p>
      <w:pPr>
        <w:pStyle w:val="Normal"/>
        <w:rPr>
          <w:sz w:val="22"/>
        </w:rPr>
      </w:pPr>
      <w:r>
        <w:rPr>
          <w:sz w:val="22"/>
        </w:rPr>
        <w:t>30.08.12 В антикварном магазине Мурманска задержан похититель икон http://www.sedmitza.ru/news/3145995.html</w:t>
      </w:r>
    </w:p>
    <w:p>
      <w:pPr>
        <w:pStyle w:val="Normal"/>
        <w:rPr>
          <w:sz w:val="22"/>
        </w:rPr>
      </w:pPr>
      <w:r>
        <w:rPr>
          <w:sz w:val="22"/>
        </w:rPr>
        <w:t>31.08.12 В Бельгии 40% заключенных составляют приезжие из исламских стран http://www.sedmitza.ru/news/3149282.html</w:t>
      </w:r>
    </w:p>
    <w:p>
      <w:pPr>
        <w:pStyle w:val="Normal"/>
        <w:rPr>
          <w:sz w:val="22"/>
        </w:rPr>
      </w:pPr>
      <w:r>
        <w:rPr>
          <w:sz w:val="22"/>
        </w:rPr>
        <w:t>31.08.12 В мечетях Саудовской Аравии зафиксированы случаи производства взрывчатых веществ http://www.sedmitza.ru/news/3148297.html</w:t>
      </w:r>
    </w:p>
    <w:p>
      <w:pPr>
        <w:pStyle w:val="Normal"/>
        <w:rPr>
          <w:sz w:val="22"/>
        </w:rPr>
      </w:pPr>
      <w:r>
        <w:rPr>
          <w:sz w:val="22"/>
        </w:rPr>
        <w:t>31.08.12 Лидеров мексиканской секты обвиняют в пособничестве в торговле наркотиками http://www.sedmitza.ru/news/3148155.html</w:t>
      </w:r>
    </w:p>
    <w:p>
      <w:pPr>
        <w:pStyle w:val="Normal"/>
        <w:rPr>
          <w:sz w:val="22"/>
        </w:rPr>
      </w:pPr>
      <w:r>
        <w:rPr>
          <w:sz w:val="22"/>
        </w:rPr>
        <w:t>31.08.12 Олимпийские небожители помогут бороться с подделкой евро http://www.interfax-religion.ru/?act=news&amp;div=47446</w:t>
      </w:r>
    </w:p>
    <w:p>
      <w:pPr>
        <w:pStyle w:val="Normal"/>
        <w:rPr>
          <w:sz w:val="22"/>
        </w:rPr>
      </w:pPr>
      <w:r>
        <w:rPr>
          <w:sz w:val="22"/>
        </w:rPr>
        <w:t>02.09.12 В сентябре московских школьников начнут тестировать на наркотики http://www.pravoslavie.ru/news/55825.htm</w:t>
      </w:r>
    </w:p>
    <w:p>
      <w:pPr>
        <w:pStyle w:val="Normal"/>
        <w:rPr>
          <w:sz w:val="22"/>
        </w:rPr>
      </w:pPr>
      <w:r>
        <w:rPr>
          <w:sz w:val="22"/>
        </w:rPr>
        <w:t>03.09.12 Архиепископ Новогрудский и Лидский Гурий назначен и.о. ректора Минских духовных школ http://www.patriarchia.ru/db/text/2449759.html</w:t>
      </w:r>
    </w:p>
    <w:p>
      <w:pPr>
        <w:pStyle w:val="Normal"/>
        <w:rPr>
          <w:sz w:val="22"/>
        </w:rPr>
      </w:pPr>
      <w:r>
        <w:rPr>
          <w:sz w:val="22"/>
        </w:rPr>
        <w:t>03.09.12 В Минске состоялось очередное заседание Синода Белорусской Православной Церкви http://www.church.by/resource/Dir0301/Dir0302/2012/Page4633.html</w:t>
      </w:r>
    </w:p>
    <w:p>
      <w:pPr>
        <w:pStyle w:val="Normal"/>
        <w:rPr/>
      </w:pPr>
      <w:r>
        <w:rPr>
          <w:sz w:val="22"/>
        </w:rPr>
        <w:t>03.09.12 Шесть московских храмов впервые приняли участие в праздновании Дня города 1 и 2 сентября - в рамках православного музыкального фестиваля «Сорок сороков» http://www.patriarchia.ru/db/text/2443731.html</w:t>
      </w:r>
    </w:p>
    <w:p>
      <w:pPr>
        <w:pStyle w:val="Normal"/>
        <w:rPr>
          <w:sz w:val="22"/>
        </w:rPr>
      </w:pPr>
      <w:r>
        <w:rPr>
          <w:sz w:val="22"/>
        </w:rPr>
        <w:t>04.09.12 Итальянский журналист, оказавшийся в центре скандала «Vatileaks», отказался назвать какой-либо иной из своих ватиканских источников кроме папского камердинера http://www.sedmitza.ru/news/3157168.html</w:t>
      </w:r>
    </w:p>
    <w:p>
      <w:pPr>
        <w:pStyle w:val="Normal"/>
        <w:rPr>
          <w:sz w:val="22"/>
        </w:rPr>
      </w:pPr>
      <w:r>
        <w:rPr>
          <w:sz w:val="22"/>
        </w:rPr>
        <w:t>04.09.12 В Индии националисты забили до смерти христианина http://www.sedmitza.ru/news/3157012.html</w:t>
      </w:r>
    </w:p>
    <w:p>
      <w:pPr>
        <w:pStyle w:val="Normal"/>
        <w:rPr>
          <w:sz w:val="22"/>
        </w:rPr>
      </w:pPr>
      <w:r>
        <w:rPr>
          <w:sz w:val="22"/>
        </w:rPr>
        <w:t>04.09.12 Минкультуры в 2013 году выделит более 2 млрд. рублей на памятники религиозного назначения http://www.interfax-religion.ru/?act=news&amp;div=47482</w:t>
      </w:r>
    </w:p>
    <w:p>
      <w:pPr>
        <w:pStyle w:val="Normal"/>
        <w:rPr>
          <w:sz w:val="22"/>
        </w:rPr>
      </w:pPr>
      <w:r>
        <w:rPr>
          <w:sz w:val="22"/>
        </w:rPr>
        <w:t>04.09.12 Бывший глава британских католиков счастлив, что не вошел в Палату лордов http://www.sedmitza.ru/news/3157224.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Задайте вопрос Патриарху Кириллу </w:t>
      </w:r>
      <w:r>
        <w:rPr>
          <w:sz w:val="22"/>
        </w:rPr>
        <w:t>http://sinfo-mp.ru/orthomedia/ask.html</w:t>
      </w:r>
    </w:p>
    <w:p>
      <w:pPr>
        <w:pStyle w:val="Normal"/>
        <w:rPr/>
      </w:pPr>
      <w:r>
        <w:rPr>
          <w:b/>
          <w:sz w:val="22"/>
        </w:rPr>
        <w:t xml:space="preserve">5-13 октября Издательский Совет РПЦ, Рязанская митрополия и Тамбовская епархия проведут VI Феофановские чтения. </w:t>
      </w:r>
      <w:r>
        <w:rPr>
          <w:sz w:val="22"/>
        </w:rPr>
        <w:t>5 октября состоится открытие чтений и пленарное заседание в Издательском Совете в Москве; 12 октября - секция «Богословское наследие свт. Феофана Затворника» в Успенском Вышенском монастыре (Скопинская епархия Рязанской митрополии), на месте затворнического подвига святителя Феофана; 13 октября - секция «Жизнь и деятельность свт. Феофана Затворника» в Тамбове. Аккредитация СМИ осуществляется до 1 октября 2012 года: lizunov@pcroc.ru, тел. (495) 789-90-45, доб. 22-41.</w:t>
      </w:r>
    </w:p>
    <w:p>
      <w:pPr>
        <w:pStyle w:val="Normal"/>
        <w:rPr/>
      </w:pPr>
      <w:r>
        <w:rPr>
          <w:b/>
          <w:sz w:val="22"/>
        </w:rPr>
        <w:t xml:space="preserve">Начался прием заявок на соискание Патриаршей литературной премии. </w:t>
      </w:r>
      <w:r>
        <w:rPr>
          <w:sz w:val="22"/>
        </w:rPr>
        <w:t>Прием заявок продлится до 1 февраля 2013 года. Патриаршая литературная премия учреждена для поощрения писателей, внесших существенный вклад в утверждение духовных и нравственных ценностей в жизни современного человека, семьи и общества, создавших высокохудожественные произведения, обогатившие русскую литературу, и не имеет аналогов не только в истории Русской Церкви, но и в практике других Поместных Православных Церквей. Заполненную заявку установленной формы с прилагающимися документами необходимо передать по адресу Издательского Совета Русской Православной Церкви: 119435, Москва, ул. Погодинская, д. 20, корп. 2 с пометкой «В Совет экспертов Патриаршей литературной премии». Тел. / факс: (495) 789-90-45, e-mail: premia@pcroc.ru</w:t>
      </w:r>
    </w:p>
    <w:p>
      <w:pPr>
        <w:pStyle w:val="Normal"/>
        <w:rPr/>
      </w:pPr>
      <w:r>
        <w:rPr>
          <w:b/>
          <w:sz w:val="22"/>
        </w:rPr>
        <w:t xml:space="preserve">Синодальный отдел по церковной благотворительности открыл очередной курс дистанционного обучения социальному служению </w:t>
      </w:r>
      <w:r>
        <w:rPr>
          <w:sz w:val="22"/>
        </w:rPr>
        <w:t>http://diaconia.ru/webinars В ближайшее время ожидаются вебинары по направлениям: защита семьи, материнства и детства; работа с наркозависимыми; помощь бездомным; духовное окормление инвалидов; помощь многодетным семьям на приходе и др.</w:t>
      </w:r>
    </w:p>
    <w:p>
      <w:pPr>
        <w:pStyle w:val="Normal"/>
        <w:rPr/>
      </w:pPr>
      <w:r>
        <w:rPr>
          <w:b/>
          <w:sz w:val="22"/>
        </w:rPr>
        <w:t xml:space="preserve">В Сумской епархии возобновляются еженедельные просветительские встречи с владыкой Евлогием. </w:t>
      </w:r>
      <w:r>
        <w:rPr>
          <w:sz w:val="22"/>
        </w:rPr>
        <w:t>Каждую среду (кроме канунов двунадесятых и великих праздников) в 17.30 в здании Сумского областного совета епископ Сумской и Ахтырский Евлогий проводит катехизические беседы. После лекции владыка отвечает на вопросы слушателей. Приглашаются все желающие. Вход свободный.</w:t>
      </w:r>
    </w:p>
    <w:p>
      <w:pPr>
        <w:pStyle w:val="Normal"/>
        <w:rPr/>
      </w:pPr>
      <w:r>
        <w:rPr>
          <w:b/>
          <w:sz w:val="22"/>
        </w:rPr>
        <w:t xml:space="preserve">Опубликован обновленный список изданий, получивших гриф Отдела религиозного образования и катехизации Русской Православной Церкви </w:t>
      </w:r>
      <w:r>
        <w:rPr>
          <w:sz w:val="22"/>
        </w:rPr>
        <w:t>http://www.patriarchia.ru/data/2012/09/01/1236484800/tabl31.08.2012.doc</w:t>
      </w:r>
    </w:p>
    <w:p>
      <w:pPr>
        <w:pStyle w:val="Normal"/>
        <w:rPr/>
      </w:pPr>
      <w:r>
        <w:rPr>
          <w:b/>
          <w:sz w:val="22"/>
        </w:rPr>
        <w:t xml:space="preserve">Вышла в свет книга «В помощь детям-сиротам. Краткий обзор законодательства субъектов РФ по мерам социальной поддержки детей-сирот и детей, оставшихся без попечения родителей» </w:t>
      </w:r>
      <w:r>
        <w:rPr>
          <w:sz w:val="22"/>
        </w:rPr>
        <w:t>http://fondberega.ru/Объявления/137-В-ПОМОЩЬ-ДЕТЯМ-СИРОТАМ.html</w:t>
      </w:r>
    </w:p>
    <w:p>
      <w:pPr>
        <w:pStyle w:val="Normal"/>
        <w:rPr/>
      </w:pPr>
      <w:r>
        <w:rPr>
          <w:b/>
          <w:sz w:val="22"/>
        </w:rPr>
        <w:t xml:space="preserve">Создан пресс-центр по освещению подготовки празднования 300-летия Александро-Невской лавры в Санкт-Петербурге. </w:t>
      </w:r>
      <w:r>
        <w:rPr>
          <w:sz w:val="22"/>
        </w:rPr>
        <w:t>Материалы пресс-центра представлены на сайте http://300lavra.ru , который будет оперативно и подробно информировать о событиях юбилейного года.</w:t>
      </w:r>
    </w:p>
    <w:p>
      <w:pPr>
        <w:pStyle w:val="Normal"/>
        <w:rPr/>
      </w:pPr>
      <w:r>
        <w:rPr>
          <w:b/>
          <w:sz w:val="22"/>
        </w:rPr>
        <w:t xml:space="preserve">Интерактивная карта зарубежных учреждений Русской Православной Церкви </w:t>
      </w:r>
      <w:r>
        <w:rPr>
          <w:sz w:val="22"/>
        </w:rPr>
        <w:t>http://karta.patriarchia.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34:00Z</dcterms:created>
  <dc:creator>Tatiana</dc:creator>
  <dc:description/>
  <cp:keywords/>
  <dc:language>en-US</dc:language>
  <cp:lastModifiedBy>User</cp:lastModifiedBy>
  <dcterms:modified xsi:type="dcterms:W3CDTF">2012-09-11T14:51:00Z</dcterms:modified>
  <cp:revision>5</cp:revision>
  <dc:subject/>
  <dc:title>Администрация LiveJournal закрыла блог FEMEN </dc:title>
</cp:coreProperties>
</file>