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sz w:val="22"/>
          <w:lang w:val="en-US"/>
        </w:rPr>
      </w:pPr>
      <w:r>
        <w:rPr>
          <w:sz w:val="22"/>
          <w:lang w:val="en-US"/>
        </w:rPr>
      </w:r>
    </w:p>
    <w:p>
      <w:pPr>
        <w:pStyle w:val="Normal"/>
        <w:rPr>
          <w:b/>
          <w:b/>
          <w:sz w:val="22"/>
        </w:rPr>
      </w:pPr>
      <w:r>
        <w:rPr>
          <w:b/>
          <w:sz w:val="22"/>
        </w:rPr>
        <w:t>09.09.12 Патриарх Кирилл: Оппонентов Церкви пугает не сращивание с властью, а христианизация общества</w:t>
      </w:r>
    </w:p>
    <w:p>
      <w:pPr>
        <w:pStyle w:val="Normal"/>
        <w:rPr/>
      </w:pPr>
      <w:r>
        <w:rPr>
          <w:b/>
          <w:sz w:val="22"/>
        </w:rPr>
        <w:t xml:space="preserve">9 сентября на телеканале «Россия» было показано интервью Святейшего Патриарха Московского и всея Руси Кирилла журналисту Дмитрию Киселеву. В ходе беседы Предстоятель поделился своим видением причин возникшей агрессии в отношении Русской Православной Церкви. </w:t>
      </w:r>
      <w:r>
        <w:rPr>
          <w:sz w:val="22"/>
        </w:rPr>
        <w:t>http://www.patriarchia.ru/db/text/2457657.html</w:t>
      </w:r>
    </w:p>
    <w:p>
      <w:pPr>
        <w:pStyle w:val="Normal"/>
        <w:rPr>
          <w:sz w:val="22"/>
        </w:rPr>
      </w:pPr>
      <w:r>
        <w:rPr>
          <w:sz w:val="22"/>
        </w:rPr>
        <w:t>Патриарх Кирилл отметил: «Если в двух словах сказать о том, что происходило и еще происходит в плане агрессии против Церкви, то явление это, конечно, не случайное. Меня не покидает мысль о том, что это некая разведка боем. Надо проверить, насколько все-таки глубока вера и приверженность людей Православию в России. Многие ведь уже давно похоронили всякую способность нашего народа, по крайней мере, большинства народа к самоорганизации, к защите каких-то ценностей, к защите своей позиции. Не буду цитировать оскорбительные заявления в адрес нашего народа некоторых людей, которые считают себя креативным классом, но это пренебрежительный взгляд сверху вниз. Вот, наверное, и наступило такое время, особенно после того, как все вы видели то, что произошло в связи с принесением в Россию Пояса Богородицы. Мы же помним, какая была реакция на эти миллионы людей, что пришли в храм. Видимо, пришло время проверить: а действительно ли наш народ привержен вере? А способен ли он ее защитить? А способен ли он вообще что-то защищать? Вот и произошли эти провокации. Сегодня, я думаю, все те, кто затевал эти провокации, убедились в том, что перед ними не безликая масса тихого, аморфного большинства, а народ, который способен защищать свои святыни».</w:t>
      </w:r>
    </w:p>
    <w:p>
      <w:pPr>
        <w:pStyle w:val="Normal"/>
        <w:rPr/>
      </w:pPr>
      <w:r>
        <w:rPr>
          <w:sz w:val="22"/>
        </w:rPr>
        <w:t>Впрочем, добавил Патриарх Кирилл, антихристианские выходки последнего времени, это еще и агрессия «против нашего культурного ядра, против нашего цивилизационного кода»: «Понятие святыни всегда занимало центральное место в жизни народа. Отсюда же пошло понятие Святая Русь - не потому, что у нас храмов было много, а потому что доминантой жизни была святость и понятие священного. Именно в это сердце, в эту доминанту нанесен удар».</w:t>
      </w:r>
    </w:p>
    <w:p>
      <w:pPr>
        <w:pStyle w:val="Normal"/>
        <w:rPr/>
      </w:pPr>
      <w:r>
        <w:rPr>
          <w:sz w:val="22"/>
        </w:rPr>
        <w:t>«Люди, которые вообще отрицают Бога, считают, что нравственность - это привходящее явление, культурное явление. Меняется культура, меняется контекст, в котором живут люди, - меняется нравственность. На самом деле это не так. Вот сегодня - кажется, уж все силы брошены на то, чтобы раскачать нравственные основы жизни народа, а ведь не получается. Посмотрите, что говорит статистика, причем разные социологические организации утверждают: абсолютное большинство наших людей не принимает кощунство. Процент людей, которые одобряют кощунство, - в рамках социологической погрешности. Абсолютное большинство нашего народа выступает за законы, которые ограничивали бы распространение греха. О чем это говорит? О том, что нравственное чувство живо в людях», - подчеркнул Предстоятель.</w:t>
      </w:r>
    </w:p>
    <w:p>
      <w:pPr>
        <w:pStyle w:val="Normal"/>
        <w:rPr/>
      </w:pPr>
      <w:r>
        <w:rPr>
          <w:sz w:val="22"/>
        </w:rPr>
        <w:t>Комментируя расхожее обвинение Церкви в сращивании с государством, Его Святейшество сказал: «Отвечаем одним словом - это миф. Миф, созданный специально. Ведь Церковь нужно атаковать с какой-то мировоззренческой позиции и эту мировоззренческую позицию нужно создать. Вот сегодня и создается миф о сращивании, о клерикализации нашей жизни. Для чего? А для того чтобы показать, что через это сращивание Церковь претендует на управление вашим сознанием, вашей волей. Это некая псевдоидеология, которая приходит на место коммунистической идеологии. А из этого делается вывод: Церковь опасна с точки зрения свободы, она будет порабощать ваше сознание».</w:t>
      </w:r>
    </w:p>
    <w:p>
      <w:pPr>
        <w:pStyle w:val="Normal"/>
        <w:rPr/>
      </w:pPr>
      <w:r>
        <w:rPr>
          <w:sz w:val="22"/>
        </w:rPr>
        <w:t>Между тем, напомнил Патриарх Кирилл, журналистам, распространяющим миф о сращивании государства и Церкви, стоило бы ознакомиться с Основами социальной концепции Русской Церкви: «Церковь защищает свою автономию. Церковь считает, что только свободная Церковь имеет возможность духовно влиять на людей, что всякое сращивание, всякая клерикализация архиопасна для проповеди. (...) Итак, нет ни одного документа, ни одного заявления, ни одного слова Патриарха, на основании которых можно было бы сделать вывод о сращивании».</w:t>
      </w:r>
    </w:p>
    <w:p>
      <w:pPr>
        <w:pStyle w:val="Normal"/>
        <w:rPr/>
      </w:pPr>
      <w:r>
        <w:rPr>
          <w:sz w:val="22"/>
        </w:rPr>
        <w:t>«Откуда же все это возникло? А вот откуда. За последние двадцать лет та самая Церковь, которую обвиняли в бездействии, в неспособности осуществлять миссию в современном мире, достигла очень больших результатов в просвещении нашего народа. Наш народ становится православным. Сегодня перед нами в храмах, даже чисто визуально, во время пасхальной службы, во время больших праздников, - другой народ. Это люди среднего возраста, мужчины и женщины, с детьми на руках, это молодежь, это дети, это пожилые люди - это наш народ. Так вот, теперь давайте скажем, как должен себя вести верующий политик, член Православной Церкви, если он вступает в диалог с Церковью. Он что, должен всячески дистанцироваться от своих убеждений? Он разговаривает с Церковью как сын Церкви. Он вступает в доброжелательный диалог с Церковью. Почему мы должны из одного факта, что Президент или премьер-министр один или два раза в год молятся вместе с Патриархом, делать вывод о сращивании? И почему мы должны лишать этих людей, которые являются верующими, права помолиться, в том числе вместе со своим Патриархом? А ведь одна это картинка возбуждает нездоровые чувства у тех, кто не желает усиления Церкви в нашем обществе», - отметил Предстоятель.</w:t>
      </w:r>
    </w:p>
    <w:p>
      <w:pPr>
        <w:pStyle w:val="Normal"/>
        <w:rPr/>
      </w:pPr>
      <w:r>
        <w:rPr>
          <w:sz w:val="22"/>
        </w:rPr>
        <w:t>«Еще одна картинка, которую представляют наши противники, чтобы доказать сращивание: Патриарх на базе атомных подводных лодок в Вилючинске, - продолжил Патриарх Кирилл. - И что? А почему не делается вывод о сращивании Церкви с американским государством, когда нам показывают капелланов в Афганистане? Почему не возникает вопрос о сращивании, когда в регулярных войсках почти всех европейских стран на профессиональной основе работают капелланы? Патриарх приехал по приглашению военных моряков, чтобы сказать им слова признательности. Он приехал к своей пастве, потому что большинство моряков - верующие люди. Какое же здесь сращивание? Это, если хотите, пастырский, миссионерский визит. А народу представляют картинку и говорят: "Посмотрите, какое сращивание "».</w:t>
      </w:r>
    </w:p>
    <w:p>
      <w:pPr>
        <w:pStyle w:val="Normal"/>
        <w:rPr/>
      </w:pPr>
      <w:r>
        <w:rPr>
          <w:sz w:val="22"/>
        </w:rPr>
        <w:t>Поэтому, подчеркнул Патриарх Кирилл, здесь налицо подмена понятий: «Не сращивание, а христианизация нашего общества - вот что пугает наших оппонентов. Вот откуда, как говорится, рога растут. Страх перед тем, что Православие, которое было практически разрушено в советское время, за 20 лет сумело вернуться в жизнь своего народа. Конечно, еще не так, как нам бы хотелось, но, может быть, вся эта шумиха и поднимается для того, чтобы нас остановить. Хочу сказать: не остановит».</w:t>
      </w:r>
    </w:p>
    <w:p>
      <w:pPr>
        <w:pStyle w:val="Normal"/>
        <w:rPr>
          <w:sz w:val="22"/>
        </w:rPr>
      </w:pPr>
      <w:r>
        <w:rPr>
          <w:sz w:val="22"/>
        </w:rPr>
        <w:t>Русская линия</w:t>
      </w:r>
    </w:p>
    <w:p>
      <w:pPr>
        <w:pStyle w:val="Normal"/>
        <w:rPr>
          <w:sz w:val="22"/>
          <w:lang w:val="en-US"/>
        </w:rPr>
      </w:pPr>
      <w:r>
        <w:rPr>
          <w:sz w:val="22"/>
          <w:lang w:val="en-US"/>
        </w:rPr>
      </w:r>
    </w:p>
    <w:p>
      <w:pPr>
        <w:pStyle w:val="Normal"/>
        <w:rPr/>
      </w:pPr>
      <w:r>
        <w:rPr>
          <w:b/>
          <w:sz w:val="22"/>
        </w:rPr>
        <w:t>1</w:t>
      </w:r>
      <w:r>
        <w:rPr>
          <w:b/>
          <w:sz w:val="22"/>
          <w:lang w:val="uk-UA"/>
        </w:rPr>
        <w:t>4</w:t>
      </w:r>
      <w:r>
        <w:rPr>
          <w:b/>
          <w:sz w:val="22"/>
        </w:rPr>
        <w:t>.09.12 Протоиерей Артемий Владимиров: «Ювенальная юстиция превратит ребенка в предателя»</w:t>
      </w:r>
    </w:p>
    <w:p>
      <w:pPr>
        <w:pStyle w:val="Normal"/>
        <w:rPr/>
      </w:pPr>
      <w:r>
        <w:rPr>
          <w:sz w:val="22"/>
        </w:rPr>
        <w:t>«Ювенальная юстиция - это отработанная на Западе антихристианская технология, которая действует через специально созданную организацию со специально обученными людьми - агентами, приставами, полицаями, доносчиками. Суть ювенальной юстиции декларируется как защита прав ребенка от насилия со стороны взрослых, но в своей философии глубинной эта технология имеет невербально сформулированную цель - разрушение Богом данного организма под названием семья», - заявил в эфире телеканала «Союз» настоятель храма Всех Святых в Красном Селе, член Союза писателей России протоиерей Артемий Владимиров, отвечая на вопросы телезрителей.</w:t>
      </w:r>
    </w:p>
    <w:p>
      <w:pPr>
        <w:pStyle w:val="Normal"/>
        <w:rPr/>
      </w:pPr>
      <w:r>
        <w:rPr>
          <w:sz w:val="22"/>
        </w:rPr>
        <w:t>«Святая святых» ювенальной юстиции, как философского явления, - безусловно, разлучение детей и отцов, - подчеркнул священник. - Сталкивание уже не эксплуататоров и эксплуатируемых (лозунг, посредством которого были разрушены христианские монархии), но родивших и рожденных, внесение в их общение, которое заквашено естественной любовью, розни, отчуждения, недоверия и ненависти».</w:t>
      </w:r>
    </w:p>
    <w:p>
      <w:pPr>
        <w:pStyle w:val="Normal"/>
        <w:rPr/>
      </w:pPr>
      <w:r>
        <w:rPr>
          <w:sz w:val="22"/>
        </w:rPr>
        <w:t>«Я вспоминаю, как Дмитрий Анатольевич Медведев, еще будучи Президентом, сказал во всеуслышание, что у нас давно определены законодательством те органы опеки и правозащитные организации, государственные инстанции, которые отслеживают все криминальные случаи, ставя своей целью не отлучить ребенка от родителей, но гармонизировать отношения и прибегать к изоляции детей от уже потерявших человеческий облик родителей, но в самых крайних случаях», - напомнил отец Артемий.</w:t>
      </w:r>
    </w:p>
    <w:p>
      <w:pPr>
        <w:pStyle w:val="Normal"/>
        <w:rPr/>
      </w:pPr>
      <w:r>
        <w:rPr>
          <w:sz w:val="22"/>
        </w:rPr>
        <w:t>По словам священника, «ювенальная юстиция превратит ребенка в предателя матери, Родины, сделает его человеком с тяжелой совестью, который зачеркнул сыновнюю и дочернюю любовь». «А еще ювенальная юстиция в России породит целое сословие жуликов, корыстных приставов, которые будут всеми правдами и неправдами отнимать хороших детей у хороших родителей, желая на этом поживиться - это будет не просто коррупция, это будет как опоясывающий лишай, покроет все тело, и так уже смердящее от безнравственности. Это будет последняя война против падшего духа, в которой не выиграет никто».</w:t>
      </w:r>
    </w:p>
    <w:p>
      <w:pPr>
        <w:pStyle w:val="Normal"/>
        <w:rPr/>
      </w:pPr>
      <w:r>
        <w:rPr>
          <w:sz w:val="22"/>
        </w:rPr>
        <w:t>«Если в Европе господин Закон ставит на одну черту и губернатора, и обывателя, то у нас совершенно иная нравственная и духовная ситуация, - отметил пастырь. - Потеряв любовь к Богу и к людям, не приобретя привычки жить по закону, мы рискуем превратиться в стадо уже не просто человекообразных обезьян, а каких-то ублюдков, простите меня за это «литературное» слово. Нам нужно не изобретать колесо и делать ювенальную революцию, а обращаться к тем традициям советского времени, которые еще сильны и эксплуатируют (в добром смысле этого слова) имеющиеся у нас структуры для перевоспитания родителей и детей».</w:t>
      </w:r>
    </w:p>
    <w:p>
      <w:pPr>
        <w:pStyle w:val="Normal"/>
        <w:rPr/>
      </w:pPr>
      <w:r>
        <w:rPr>
          <w:sz w:val="22"/>
        </w:rPr>
        <w:t>По мнению отца Артемия, в данном случае «речь должна идти о финансировании государством многодетных семей: украсть ребенка из дома только потому, что в холодильнике лежит шкурка от колбасы, а колбасы нет, просто мерзость». «Вся страна должна видеть, что «много деток - это хорошо», что у Бога всего много. Государство, оказывая попечение об этих семьях, указывает путь всем прочим, как созидать гармонию любви».</w:t>
      </w:r>
    </w:p>
    <w:p>
      <w:pPr>
        <w:pStyle w:val="Normal"/>
        <w:rPr/>
      </w:pPr>
      <w:r>
        <w:rPr>
          <w:sz w:val="22"/>
        </w:rPr>
        <w:t>В связи с этим священник призвал телезрителей откликнуться на инициативу телеканала «Союз» по сбору подписей против ювенальной юстиции. «Мы должны откликнуться на инициативу телеканала «Союз», собирая подписи, выражая свое суждение как налогоплательщики: нам же и содержать эту бестию - ювенальную юстицию со штатом раскормленных чиновников, которые будут думать, как бы выкрасть нашего ребенка, найти повод и «пришить» статью. Поэтому давайте выразим наше суждение по этому поводу и заставим Думу думать в правильном русле», - призвал отец Артемий.</w:t>
      </w:r>
    </w:p>
    <w:p>
      <w:pPr>
        <w:pStyle w:val="Normal"/>
        <w:rPr>
          <w:sz w:val="22"/>
        </w:rPr>
      </w:pPr>
      <w:r>
        <w:rPr>
          <w:sz w:val="22"/>
        </w:rPr>
        <w:t>Русская линия</w:t>
      </w:r>
    </w:p>
    <w:p>
      <w:pPr>
        <w:pStyle w:val="Normal"/>
        <w:rPr>
          <w:sz w:val="22"/>
          <w:lang w:val="en-US"/>
        </w:rPr>
      </w:pPr>
      <w:r>
        <w:rPr>
          <w:sz w:val="22"/>
          <w:lang w:val="en-US"/>
        </w:rPr>
      </w:r>
    </w:p>
    <w:p>
      <w:pPr>
        <w:pStyle w:val="Normal"/>
        <w:rPr>
          <w:b/>
          <w:b/>
          <w:sz w:val="22"/>
        </w:rPr>
      </w:pPr>
      <w:r>
        <w:rPr>
          <w:b/>
          <w:sz w:val="22"/>
        </w:rPr>
        <w:t>14.09.12 На Украине на треть возросло число верующих, отказавшихся от ИНН</w:t>
      </w:r>
    </w:p>
    <w:p>
      <w:pPr>
        <w:pStyle w:val="Normal"/>
        <w:rPr>
          <w:sz w:val="22"/>
        </w:rPr>
      </w:pPr>
      <w:r>
        <w:rPr>
          <w:sz w:val="22"/>
        </w:rPr>
        <w:t>Количество граждан Украины, отказавшихся от регистрационных номеров по религиозным убеждениям, достигло 13,4 тыс., превысив показатель 2011 года на 36%, сообщила пресс-служба Государственной налоговой службы.</w:t>
      </w:r>
    </w:p>
    <w:p>
      <w:pPr>
        <w:pStyle w:val="Normal"/>
        <w:rPr/>
      </w:pPr>
      <w:r>
        <w:rPr>
          <w:sz w:val="22"/>
        </w:rPr>
        <w:t>Учет таких физических лиц-плательщиков ведется в отдельном реестре государственного реестра. "Для этого им нужно обратиться в налоговые органы. Специалисты налоговой делают в паспорте такого плательщика соответствующую отметку. После этого он будет иметь право осуществлять любые платежи по серии и номеру паспорта", - отмечается в сообщении.</w:t>
      </w:r>
    </w:p>
    <w:p>
      <w:pPr>
        <w:pStyle w:val="Normal"/>
        <w:rPr>
          <w:sz w:val="22"/>
        </w:rPr>
      </w:pPr>
      <w:r>
        <w:rPr>
          <w:sz w:val="22"/>
        </w:rPr>
        <w:t>Ранее Украинская Православная Церковь неоднократно призывала власти учесть возможность граждан осуществлять любые платежи без идентификационного номера.</w:t>
      </w:r>
    </w:p>
    <w:p>
      <w:pPr>
        <w:pStyle w:val="Normal"/>
        <w:rPr/>
      </w:pPr>
      <w:r>
        <w:rPr>
          <w:sz w:val="22"/>
        </w:rPr>
        <w:t>Как заявлял Митрополит Киевский и всея Украины Владимир, "внедряя кодификацию людей с момента рождения и единственный унифицированный документ личности - электронную карточку, государство фактически санкционирует электронную слежку и тотальный контроль во всех областях жизни человека".</w:t>
      </w:r>
    </w:p>
    <w:p>
      <w:pPr>
        <w:pStyle w:val="Normal"/>
        <w:rPr>
          <w:sz w:val="22"/>
        </w:rPr>
      </w:pPr>
      <w:r>
        <w:rPr>
          <w:sz w:val="22"/>
        </w:rPr>
        <w:t>Интерфакс-Религия</w:t>
      </w:r>
    </w:p>
    <w:p>
      <w:pPr>
        <w:pStyle w:val="Normal"/>
        <w:rPr>
          <w:sz w:val="22"/>
          <w:lang w:val="en-US"/>
        </w:rPr>
      </w:pPr>
      <w:r>
        <w:rPr>
          <w:sz w:val="22"/>
          <w:lang w:val="en-US"/>
        </w:rPr>
      </w:r>
    </w:p>
    <w:p>
      <w:pPr>
        <w:pStyle w:val="Normal"/>
        <w:rPr>
          <w:b/>
          <w:b/>
          <w:sz w:val="22"/>
        </w:rPr>
      </w:pPr>
      <w:r>
        <w:rPr>
          <w:b/>
          <w:sz w:val="22"/>
        </w:rPr>
        <w:t>07.09.12 Патриарх Кирилл: Церковь должна учиться разговаривать с далекими от нее людьми</w:t>
      </w:r>
    </w:p>
    <w:p>
      <w:pPr>
        <w:pStyle w:val="Normal"/>
        <w:rPr>
          <w:sz w:val="22"/>
        </w:rPr>
      </w:pPr>
      <w:r>
        <w:rPr>
          <w:sz w:val="22"/>
        </w:rPr>
        <w:t>Патриарх Московский и всея Руси Кирилл считает, что Церкви следует прилагать больше усилий в миссионерской деятельности.</w:t>
      </w:r>
    </w:p>
    <w:p>
      <w:pPr>
        <w:pStyle w:val="Normal"/>
        <w:rPr/>
      </w:pPr>
      <w:r>
        <w:rPr>
          <w:b/>
          <w:sz w:val="22"/>
        </w:rPr>
        <w:t>«Все то, что мы сегодня совершаем в Церкви, направлено на сохранение нормы веры и нормы жизни, запечатленных в нашем Священном Предании. Одновременно мы должны учиться тому, чтобы помогать людям, рожденным вне этой культурной среды и вне всякого церковного предания, понять, что означает быть христианином, православным человеком в современной жизни», - сказал Патриарх после Литургии в Успенском соборе Кремля, которую он совершил в день памяти святителя Киевского, Московского и всея Руси Петра.</w:t>
      </w:r>
      <w:r>
        <w:rPr>
          <w:sz w:val="22"/>
        </w:rPr>
        <w:t xml:space="preserve"> http://www.patriarchia.ru/db/text/2451649.html</w:t>
      </w:r>
    </w:p>
    <w:p>
      <w:pPr>
        <w:pStyle w:val="Normal"/>
        <w:rPr>
          <w:sz w:val="22"/>
        </w:rPr>
      </w:pPr>
      <w:r>
        <w:rPr>
          <w:sz w:val="22"/>
        </w:rPr>
        <w:t>Его Святейшество отметил, что Церковь вошла в совершенно новую для нее "полосу исторических событий, в новую, беспрецедентную культурную, психологическую и политическую среду". "Но Церковь никогда ничего не делает в своей пастырской работе, служении людям в отрыве от прошлого, потому что Церковь является хранительницей преданий, а предание содержит в себе норму веры и норму жизни", - подчеркнул Предстоятель.</w:t>
      </w:r>
    </w:p>
    <w:p>
      <w:pPr>
        <w:pStyle w:val="Normal"/>
        <w:rPr>
          <w:sz w:val="22"/>
        </w:rPr>
      </w:pPr>
      <w:r>
        <w:rPr>
          <w:sz w:val="22"/>
        </w:rPr>
        <w:t>По его словам, сегодня люди не желают иметь никаких норм - ни нравственных, ни духовных, ни культурных. "Они полагают, по крайней мере многие, что началом и концом для всего является только человеческая личность, и сам человек определяет для себя и норму веры, и норму жизни, и нет никаких высших сил, которые бы санкционировали некую норму для подражания", - заявил Патриарх и подчеркнул: что бы ни происходило в истории, Церковь призвана ограждать нормы, переданные Богом человечеству.</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7.09.12 В Русской Церкви учрежден орден святого Николая Японского</w:t>
      </w:r>
    </w:p>
    <w:p>
      <w:pPr>
        <w:pStyle w:val="Normal"/>
        <w:rPr>
          <w:sz w:val="22"/>
        </w:rPr>
      </w:pPr>
      <w:r>
        <w:rPr>
          <w:sz w:val="22"/>
        </w:rPr>
        <w:t>Решением Священного Синода Русской Православной Церкви от 6 сентября 2012 года (журнал N82) учреждены орден и медаль святого равноапостольного Николая, архиепископа Японского. Решение было принято членами Священного Синода путем письменного опроса.</w:t>
      </w:r>
    </w:p>
    <w:p>
      <w:pPr>
        <w:pStyle w:val="Normal"/>
        <w:rPr>
          <w:sz w:val="22"/>
        </w:rPr>
      </w:pPr>
      <w:r>
        <w:rPr>
          <w:sz w:val="22"/>
        </w:rPr>
        <w:t>Синод одобрил статуты ордена и медали равноапостольного Николая, архиепископа Японского, с последующим утверждением на Архиерейском Соборе.</w:t>
      </w:r>
    </w:p>
    <w:p>
      <w:pPr>
        <w:pStyle w:val="Normal"/>
        <w:rPr/>
      </w:pPr>
      <w:r>
        <w:rPr>
          <w:sz w:val="22"/>
        </w:rPr>
        <w:t>Согласно статуту орденом святого равноапостольного Николая, архиепископа Японского, награждаются: - архиереи, клирики, монашествующие и миряне Русской Православной Церкви и Поместных Православных Церквей за миссионерское и просветительское служение; - видные государственные и общественные деятели за оказание помощи в миссионерском и просветительском служении.</w:t>
      </w:r>
    </w:p>
    <w:p>
      <w:pPr>
        <w:pStyle w:val="Normal"/>
        <w:rPr>
          <w:sz w:val="22"/>
        </w:rPr>
      </w:pPr>
      <w:r>
        <w:rPr>
          <w:sz w:val="22"/>
        </w:rPr>
        <w:t>Орденское знамя, списки кавалеров и регалии ордена будут храниться в кафедральном соборе Воскресения Христова (Николай-До) в Токио. Настоятель храма удостаивается ордена равноапостольного Николая, архиепископа Японского, I степени по должности. Собор имеет право использовать орденскую символику в различных элементах декорации, росписи и орнамента.</w:t>
      </w:r>
    </w:p>
    <w:p>
      <w:pPr>
        <w:pStyle w:val="Normal"/>
        <w:rPr>
          <w:sz w:val="22"/>
        </w:rPr>
      </w:pPr>
      <w:r>
        <w:rPr>
          <w:sz w:val="22"/>
        </w:rPr>
        <w:t>Кавалерам ордена равноапостольного Николая поручается попечение о делах миссионерства, просветительстве, переводе и издании библейской и святоотеческой письменности на языках мира.</w:t>
      </w:r>
    </w:p>
    <w:p>
      <w:pPr>
        <w:pStyle w:val="Normal"/>
        <w:rPr>
          <w:sz w:val="22"/>
        </w:rPr>
      </w:pPr>
      <w:r>
        <w:rPr>
          <w:sz w:val="22"/>
        </w:rPr>
        <w:t>Орден и медаль в честь Апостола Японии учреждены в преддверии Первосвятительского визита Его Святейшества в Страну восходящего солнца, намеченного на 14-18 сентября.</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07.09.12 Из храмов будет изъят фильм «Явление Божией Матери в Качканаре»</w:t>
      </w:r>
    </w:p>
    <w:p>
      <w:pPr>
        <w:pStyle w:val="Normal"/>
        <w:rPr>
          <w:sz w:val="22"/>
        </w:rPr>
      </w:pPr>
      <w:r>
        <w:rPr>
          <w:sz w:val="22"/>
        </w:rPr>
        <w:t>Митрополит Калужский и Боровский Климент, председатель Издательского Совета Русской Православной Церкви, обратился к председателю Издательского совета Белорусской Православной Церкви епископу Борисовскому Вениамину с просьбой проинформировать Преосвященных Белорусского экзархата о недопустимости распространения в православной среде DVD-фильма «Явление Божией Матери в Качканаре», получившего отрицательную оценку Коллегии по научно-богословскому рецензированию и экспертной оценке Издательского Совета РПЦ.</w:t>
      </w:r>
    </w:p>
    <w:p>
      <w:pPr>
        <w:pStyle w:val="Normal"/>
        <w:rPr>
          <w:sz w:val="22"/>
        </w:rPr>
      </w:pPr>
      <w:r>
        <w:rPr>
          <w:sz w:val="22"/>
        </w:rPr>
        <w:t>В данном фильме некий обратившийся из ислама в Православие азербайджанец повествует о якобы имевшем место явлении ему Божией Матери. Достоверность передаваемых им «откровений» вызывает серьезные сомнения.</w:t>
      </w:r>
    </w:p>
    <w:p>
      <w:pPr>
        <w:pStyle w:val="Normal"/>
        <w:rPr>
          <w:sz w:val="22"/>
        </w:rPr>
      </w:pPr>
      <w:r>
        <w:rPr>
          <w:sz w:val="22"/>
        </w:rPr>
        <w:t>На заседании 3 сентября 2012 года Синод Белорусской Православной Церкви принял решение изъять из обращения фильм «Явление Божией Матери в Качканаре» «как духовно сомнительное произведение».</w:t>
      </w:r>
    </w:p>
    <w:p>
      <w:pPr>
        <w:pStyle w:val="Normal"/>
        <w:rPr>
          <w:sz w:val="22"/>
        </w:rPr>
      </w:pPr>
      <w:r>
        <w:rPr>
          <w:sz w:val="22"/>
        </w:rPr>
        <w:t>Кроме этого Синод благословил до 1 октября 2012 года назначить в епархиальных управлениях пресс-секретарей и ответственных за связи со СМИ. В срок до 1 января 2013 во всех епархиях должны заработать официальные сайты. Информацию о местных церковных событиях следует оперативно передавать в пресс-центр Минского епархиального управления.</w:t>
      </w:r>
    </w:p>
    <w:p>
      <w:pPr>
        <w:pStyle w:val="Normal"/>
        <w:rPr>
          <w:sz w:val="22"/>
        </w:rPr>
      </w:pPr>
      <w:r>
        <w:rPr>
          <w:sz w:val="22"/>
        </w:rPr>
        <w:t>«Во избежание околоцерковных слухов», Синод рекомендовал Преосвященным «с осторожностью поручать клирикам епархий давать комментарии на события, вызывающие особый резонанс в обществе». Такие комментарии должны согласовываться с пресс-центром Минского епархиального управления.</w:t>
      </w:r>
    </w:p>
    <w:p>
      <w:pPr>
        <w:pStyle w:val="Normal"/>
        <w:rPr>
          <w:sz w:val="22"/>
        </w:rPr>
      </w:pPr>
      <w:r>
        <w:rPr>
          <w:sz w:val="22"/>
        </w:rPr>
        <w:t>Отмечая важность кадровой политики в сфере информации, Синод призвал иерархов Белорусской Церкви задействовать и поощрять инициативных мирян с журналистским образованием, опытом работы в СМИ или просто способностями к труду в информационном поле. Участники заседания считают необходимым отмечать наличие таких способностей у учащихся духовных школ, чтобы впоследствии поручать им соответствующую профильную работу.</w:t>
      </w:r>
    </w:p>
    <w:p>
      <w:pPr>
        <w:pStyle w:val="Normal"/>
        <w:rPr>
          <w:sz w:val="22"/>
        </w:rPr>
      </w:pPr>
      <w:r>
        <w:rPr>
          <w:sz w:val="22"/>
        </w:rPr>
        <w:t>По материалам Патриархия.Ru</w:t>
      </w:r>
    </w:p>
    <w:p>
      <w:pPr>
        <w:pStyle w:val="Normal"/>
        <w:rPr>
          <w:b/>
          <w:b/>
          <w:sz w:val="22"/>
        </w:rPr>
      </w:pPr>
      <w:r>
        <w:rPr>
          <w:b/>
          <w:sz w:val="22"/>
        </w:rPr>
      </w:r>
    </w:p>
    <w:p>
      <w:pPr>
        <w:pStyle w:val="Normal"/>
        <w:rPr>
          <w:b/>
          <w:b/>
          <w:sz w:val="22"/>
        </w:rPr>
      </w:pPr>
      <w:r>
        <w:rPr>
          <w:b/>
          <w:sz w:val="22"/>
        </w:rPr>
        <w:t>07.09.12 Установлен день памяти воссоединении белорусских униатов с Матерью-Церковью</w:t>
      </w:r>
    </w:p>
    <w:p>
      <w:pPr>
        <w:pStyle w:val="Normal"/>
        <w:rPr>
          <w:sz w:val="22"/>
        </w:rPr>
      </w:pPr>
      <w:r>
        <w:rPr>
          <w:sz w:val="22"/>
        </w:rPr>
        <w:t>Синод Белорусской Православной Церкви на заседании 3 сентября 2012 года, рассмотрев предложение архиепископа Новогрудского и Лидского Гурия, управляющего делами БПЦ, установил дни особого молитвенного поминовения потрудившихся в деле преодоления Брестской унии.</w:t>
      </w:r>
    </w:p>
    <w:p>
      <w:pPr>
        <w:pStyle w:val="Normal"/>
        <w:rPr>
          <w:sz w:val="22"/>
        </w:rPr>
      </w:pPr>
      <w:r>
        <w:rPr>
          <w:sz w:val="22"/>
        </w:rPr>
        <w:t>Решением Синода во всех храмах Белорусской Православной Церкви 23 ноября ст.ст. / 6 декабря н.ст. будет совершаться ежегодное заупокойное молитвенное поминовение Высокопреосвященных Иосифа (Семашко), митрополита Литовского и Виленского, Василия (Лужинского), архиепископа Полоцкого и Витебского, Антония (Зубко), архиепископа Минского и Бобруйского, и иных их сподвижников, потрудившихся в деле воссоединения белорусских униатов с Матерью-Церковью.</w:t>
      </w:r>
    </w:p>
    <w:p>
      <w:pPr>
        <w:pStyle w:val="Normal"/>
        <w:rPr>
          <w:sz w:val="22"/>
        </w:rPr>
      </w:pPr>
      <w:r>
        <w:rPr>
          <w:sz w:val="22"/>
        </w:rPr>
        <w:t>Принимая во внимание важность для белорусского народа исторической памяти о воссоединении униатов с Матерью-Церковью, Синод постановил служить во всех храмах Белорусской Православной Церкви 12 февраля ст.ст. / 25 февраля н.ст. или в ближайший воскресный день благодарственный молебен Господу Богу в память о даровании духовного единства белорусскому народу.</w:t>
      </w:r>
    </w:p>
    <w:p>
      <w:pPr>
        <w:pStyle w:val="Normal"/>
        <w:rPr>
          <w:sz w:val="22"/>
        </w:rPr>
      </w:pPr>
      <w:r>
        <w:rPr>
          <w:sz w:val="22"/>
        </w:rPr>
        <w:t>Также «ради утверждения исторической правды о Полоцком соборе 1839 г. и его участниках» Синод рекомендовал правящим архиереям и отцам благочинным Белорусской Православной Церкви проводить в своих епархиях и благочиннических округах семинары и круглые столы с привлечением церковных и светских специалистов по церковной истории Беларуси.</w:t>
      </w:r>
    </w:p>
    <w:p>
      <w:pPr>
        <w:pStyle w:val="Normal"/>
        <w:rPr>
          <w:sz w:val="22"/>
        </w:rPr>
      </w:pPr>
      <w:r>
        <w:rPr>
          <w:sz w:val="22"/>
        </w:rPr>
        <w:t>Также Синод поручил архиепископу Полоцкому и Глубокскому Феодосию ходатайствовать перед местными властями о ежегодном служении 12 февраля ст.ст. / 25 февраля н.ст. Божественной литургии в соборе Святой Софии г. Полоцка.</w:t>
      </w:r>
    </w:p>
    <w:p>
      <w:pPr>
        <w:pStyle w:val="Normal"/>
        <w:rPr>
          <w:sz w:val="22"/>
        </w:rPr>
      </w:pPr>
      <w:r>
        <w:rPr>
          <w:sz w:val="22"/>
        </w:rPr>
        <w:t>Патриархия.Ru</w:t>
      </w:r>
    </w:p>
    <w:p>
      <w:pPr>
        <w:pStyle w:val="Normal"/>
        <w:rPr>
          <w:b/>
          <w:b/>
          <w:sz w:val="22"/>
        </w:rPr>
      </w:pPr>
      <w:r>
        <w:rPr>
          <w:b/>
          <w:sz w:val="22"/>
        </w:rPr>
      </w:r>
    </w:p>
    <w:p>
      <w:pPr>
        <w:pStyle w:val="Normal"/>
        <w:rPr>
          <w:sz w:val="22"/>
        </w:rPr>
      </w:pPr>
      <w:r>
        <w:rPr>
          <w:b/>
          <w:sz w:val="22"/>
        </w:rPr>
        <w:t>07.09.12 Случаи осквернения храмов - повод для верующих задуматься о собственном поведении</w:t>
      </w:r>
    </w:p>
    <w:p>
      <w:pPr>
        <w:pStyle w:val="Normal"/>
        <w:rPr>
          <w:sz w:val="22"/>
        </w:rPr>
      </w:pPr>
      <w:r>
        <w:rPr>
          <w:sz w:val="22"/>
        </w:rPr>
        <w:t>Председатель Синодального информационного отдела Московского Патриархата Владимир Легойда согласился с мнением, что масштабы напряженности между Церковью и обществом во многом раздуты СМИ и преимущественно Интернетом, а также призвал верующих осмысленно и без агрессии отвечать на враждебные акции и кощунства в отношении Церкви и ее святынь.</w:t>
      </w:r>
    </w:p>
    <w:p>
      <w:pPr>
        <w:pStyle w:val="Normal"/>
        <w:rPr/>
      </w:pPr>
      <w:r>
        <w:rPr>
          <w:b/>
          <w:sz w:val="22"/>
        </w:rPr>
        <w:t>«Верующий человек, сталкиваясь с агрессией по отношению к Церкви, должен в первую очередь спросить себя - не стал ли он вольно или невольно причиной этой агрессии, что он сделал для того, чтобы окружающие его люди узнали Евангелие», - заявил Владимир Легойда, отвечая на вопросы участников онлайн-конференции «Церковь и общество: снять напряженность».</w:t>
      </w:r>
      <w:r>
        <w:rPr>
          <w:sz w:val="22"/>
        </w:rPr>
        <w:t xml:space="preserve"> http://ria.ru/online/743767869.html</w:t>
      </w:r>
    </w:p>
    <w:p>
      <w:pPr>
        <w:pStyle w:val="Normal"/>
        <w:rPr>
          <w:sz w:val="22"/>
        </w:rPr>
      </w:pPr>
      <w:r>
        <w:rPr>
          <w:sz w:val="22"/>
        </w:rPr>
        <w:t>Глава СИНФО подчеркнул, что для православного человека проявление агрессии недопустимо, особенно если ему самому при этом физически ничто не угрожает. «Вместе с тем, это не значит, что на все нападки, которые сегодня переживает православие и другие традиционные религии России, мы должны отвечать словами «большое спасибо, давайте еще», - добавил он.</w:t>
      </w:r>
    </w:p>
    <w:p>
      <w:pPr>
        <w:pStyle w:val="Normal"/>
        <w:rPr>
          <w:sz w:val="22"/>
        </w:rPr>
      </w:pPr>
      <w:r>
        <w:rPr>
          <w:sz w:val="22"/>
        </w:rPr>
        <w:t>Владимир Легойда выразил уверенность в том, что самым ужасным в кощунственных поступках является то, что люди, их совершающие, в первую очередь наносят вред себе, своей душе и своему будущему, хотя зачастую и не осознают этого. «У одного из святых отцов (это особо почитаемые в Церкви люди) был такой образ: он сравнивал грешника с собакой, которая лижет пилу, не замечая того, что она наносит себе страшную боль и пьянея от вкуса собственной крови. Образ очень яркий, хотя и жесткий, и болезненный», - заметил он.</w:t>
      </w:r>
    </w:p>
    <w:p>
      <w:pPr>
        <w:pStyle w:val="Normal"/>
        <w:rPr>
          <w:sz w:val="22"/>
        </w:rPr>
      </w:pPr>
      <w:r>
        <w:rPr>
          <w:sz w:val="22"/>
        </w:rPr>
        <w:t>Глава СИНФО не исключает, что агрессия ХХ-го века против Церкви может повториться. «До недавнего времени многие, и я в том числе, считали, что после того, что мы пережили в</w:t>
      </w:r>
    </w:p>
    <w:p>
      <w:pPr>
        <w:pStyle w:val="Normal"/>
        <w:rPr>
          <w:sz w:val="22"/>
        </w:rPr>
      </w:pPr>
      <w:r>
        <w:rPr>
          <w:sz w:val="22"/>
        </w:rPr>
        <w:t>ХХ веке по отношению к вере и святыням, ничего подобного повториться в нашем обществе не может. К сожалению, мы оказались неправы», - сказал Владимир Легойда.</w:t>
      </w:r>
    </w:p>
    <w:p>
      <w:pPr>
        <w:pStyle w:val="Normal"/>
        <w:rPr>
          <w:sz w:val="22"/>
        </w:rPr>
      </w:pPr>
      <w:r>
        <w:rPr>
          <w:sz w:val="22"/>
        </w:rPr>
        <w:t>По его мнению, «в претензиях, которые сегодня адресованы православию, и в поступках, которые совершаются, есть разная мотивация». «Есть люди, которые дезинформированы, которые готовы к диалогу и претензии которых связаны с тем, что им искренне не все равно, что происходит с нашим обществом, и что происходит с церковной жизнью. С этими людьми можно и нужно вести диалог, общаться открыто, без страха и без агрессии. Есть люди, с которыми диалог вести сложно или даже невозможно, как мне кажется», - сказал представитель РПЦ.</w:t>
      </w:r>
    </w:p>
    <w:p>
      <w:pPr>
        <w:pStyle w:val="Normal"/>
        <w:rPr>
          <w:sz w:val="22"/>
        </w:rPr>
      </w:pPr>
      <w:r>
        <w:rPr>
          <w:sz w:val="22"/>
        </w:rPr>
        <w:t>Отвечая на вопрос о том, с чем связано быстрое распространение конфликтной и оскорбительной информации в Интернете, и почему многие верят недобросовестным критикам Православной Церкви, В. Легойда отметил: «Может быть, это связано с тем, что конфликты, скандалы и другие непотребства быстрее и охотнее распространяются. Конечно, с точки зрения верующего человека, есть и нравственное объяснение таким вещам. Но могу сказать и с профессиональной точки зрения, что сегодня, и это касается не только критики Церкви, но и вообще критических публикаций в традиционных и новых СМИ, очень велик процент намеренных вбросов».</w:t>
      </w:r>
    </w:p>
    <w:p>
      <w:pPr>
        <w:pStyle w:val="Normal"/>
        <w:rPr>
          <w:sz w:val="22"/>
        </w:rPr>
      </w:pPr>
      <w:r>
        <w:rPr>
          <w:sz w:val="22"/>
        </w:rPr>
        <w:t>Председатель СИНФО заметил, что эти вбросы мало-мальски подготовленный профессионал легко может отличить от обычной новости. Вброс - это сознательное появление какой-либо ангажированной информации с определенной целью, причем нередко собственно новостью эта информация не является, рассказал В. Легойда.</w:t>
      </w:r>
    </w:p>
    <w:p>
      <w:pPr>
        <w:pStyle w:val="Normal"/>
        <w:rPr>
          <w:sz w:val="22"/>
        </w:rPr>
      </w:pPr>
      <w:r>
        <w:rPr>
          <w:sz w:val="22"/>
        </w:rPr>
        <w:t>«Я, видимо, как и Вы, хотел бы верить в то, что в Интернете вообще в целом больше нормальных людей, чем неадекватных, вежливых, чем невежливых, воспитанных, чем невоспитанных», - отметил он, отвечая на вопрос.</w:t>
      </w:r>
    </w:p>
    <w:p>
      <w:pPr>
        <w:pStyle w:val="Normal"/>
        <w:rPr>
          <w:sz w:val="22"/>
        </w:rPr>
      </w:pPr>
      <w:r>
        <w:rPr>
          <w:sz w:val="22"/>
        </w:rPr>
        <w:t>Радонеж, Православие и мир, Интерфакс-Религия</w:t>
      </w:r>
    </w:p>
    <w:p>
      <w:pPr>
        <w:pStyle w:val="Normal"/>
        <w:rPr>
          <w:b/>
          <w:b/>
          <w:sz w:val="22"/>
        </w:rPr>
      </w:pPr>
      <w:r>
        <w:rPr>
          <w:b/>
          <w:sz w:val="22"/>
        </w:rPr>
      </w:r>
    </w:p>
    <w:p>
      <w:pPr>
        <w:pStyle w:val="Normal"/>
        <w:rPr>
          <w:b/>
          <w:b/>
          <w:sz w:val="22"/>
        </w:rPr>
      </w:pPr>
      <w:r>
        <w:rPr>
          <w:b/>
          <w:sz w:val="22"/>
        </w:rPr>
        <w:t>09.09.12 На молебен в память о войне 1812 года пришли 15 тысяч человек</w:t>
      </w:r>
    </w:p>
    <w:p>
      <w:pPr>
        <w:pStyle w:val="Normal"/>
        <w:rPr>
          <w:sz w:val="22"/>
        </w:rPr>
      </w:pPr>
      <w:r>
        <w:rPr>
          <w:sz w:val="22"/>
        </w:rPr>
        <w:t>Более 15 тысяч человек собрались в воскресенье в центре Москвы на молебен, который Патриарх Московский и всея Руси Кирилл отслужил в честь 200-летия победы России в Отечественной войне 1812 года.</w:t>
      </w:r>
    </w:p>
    <w:p>
      <w:pPr>
        <w:pStyle w:val="Normal"/>
        <w:rPr>
          <w:sz w:val="22"/>
        </w:rPr>
      </w:pPr>
      <w:r>
        <w:rPr>
          <w:sz w:val="22"/>
        </w:rPr>
        <w:t>В субботу вечером в столицу была принесена чудотворная Смоленская икона Божией Матери, перед которой войска М.И. Кутузова молились накануне Бородинского сражения. Утром 8 сентября, по окончании Божественной литургии в Спасо-Бородинском женском монастыре, Святейший Патриарх Кирилл совершил перед образом «Последование благодарственного молебного пения ко Господу Богу, певаемого на Бородинском поле в воспоминание избавления Церкве и Державы Российския от нашествия галлов и с ними двадесяти язык».</w:t>
      </w:r>
    </w:p>
    <w:p>
      <w:pPr>
        <w:pStyle w:val="Normal"/>
        <w:rPr>
          <w:sz w:val="22"/>
        </w:rPr>
      </w:pPr>
      <w:r>
        <w:rPr>
          <w:sz w:val="22"/>
        </w:rPr>
        <w:t>Торжества 9 сентября начались Божественной литургией в Храме Христа Спасителя и продолжились крестным ходом вокруг храма-памятникя героям войны 1812 года, который возглавил Святейший Патриарх Кирилл. Затем на ступени северного входа в кафедральный собор был вынесен чудотворный Смоленский образ, перед которым Предстоятель Русской Церкви совершил молебное пение «ко Господу Богу в воспоминание избавления Церкве и Державы Российских от нашествия галлов и с ними двадесяти язык».</w:t>
      </w:r>
    </w:p>
    <w:p>
      <w:pPr>
        <w:pStyle w:val="Normal"/>
        <w:rPr>
          <w:sz w:val="22"/>
        </w:rPr>
      </w:pPr>
      <w:r>
        <w:rPr>
          <w:sz w:val="22"/>
        </w:rPr>
        <w:t>Прозвучали прошения «о еже благосердием и милостию призрети на победоносное воинство и всех защитников Отечества нашего, в годину нашествия иноплеменных души своя на поле Бородинском и в иных сражениях за ближних своих положивших, яко да дарует им Царь славы в день праведного Своего воздаяния жизнь вечную и венцы нетления, нас же всех в их духе, вере и единомыслии утвердит».</w:t>
      </w:r>
    </w:p>
    <w:p>
      <w:pPr>
        <w:pStyle w:val="Normal"/>
        <w:rPr>
          <w:sz w:val="22"/>
        </w:rPr>
      </w:pPr>
      <w:r>
        <w:rPr>
          <w:sz w:val="22"/>
        </w:rPr>
        <w:t>По окончании молебна хор пропел «Вечную память» «благочестивейшему государю императору Александру I и всем вождем и воинам нашим, в годину нашествия иноплеменных душу свою на Бородинском поле брани и во иных сражениях за ближних своих и за Отечество наше положившим».</w:t>
      </w:r>
    </w:p>
    <w:p>
      <w:pPr>
        <w:pStyle w:val="Normal"/>
        <w:rPr>
          <w:sz w:val="22"/>
        </w:rPr>
      </w:pPr>
      <w:r>
        <w:rPr>
          <w:b/>
          <w:sz w:val="22"/>
        </w:rPr>
        <w:t xml:space="preserve">Предстоятель Русской Церкви обратился к верующим с Первосвятительским словом. </w:t>
      </w:r>
      <w:r>
        <w:rPr>
          <w:sz w:val="22"/>
        </w:rPr>
        <w:t>http://www.patriarchia.ru/db/text/2457627.html</w:t>
      </w:r>
    </w:p>
    <w:p>
      <w:pPr>
        <w:pStyle w:val="Normal"/>
        <w:rPr>
          <w:sz w:val="22"/>
        </w:rPr>
      </w:pPr>
      <w:r>
        <w:rPr>
          <w:sz w:val="22"/>
        </w:rPr>
        <w:t>«То, что произошло двести лет назад, является величайшим примером и уроком для нас сегодня, и не только для нас - для всей Европы. Нужно только посмотреть на эти события не с хитрым прищуром, не со снисходительной улыбкой и не с презрительной гримасой, а сердцем своим почувствовать, что же было в центре этой борьбы и что принес народ наш на алтарь свободы, - сказал Патриарх Кирилл. - И сегодня в нашем обществе появляются те, кто хотел бы всех нас заставить посмеяться над нашими святынями, отказаться от нашей веры, а если получится, то и разрушить наши храмы. Конечно, никто не начинает войну, ибо силенок еще мало, но некоторые тестируют наш народ на способность защищать себя и свои святыни. Так удивительно все совпало, что именно в этот год мы празднуем 200-летие великой победы, 400-летие преодоления смуты, 1150-летие нашего государства; и верим, что через эти празднования мы не только вспомним события нашей истории, но и попытаемся умом и сердцем стать соучастниками той великой борьбы, которую вели наши благочестивые предки за веру и за Отечество свое. Их пример актуален и сегодня, потому что нас должны объединять идеи, ради которых можно и должно отдать свою жизнь».</w:t>
      </w:r>
    </w:p>
    <w:p>
      <w:pPr>
        <w:pStyle w:val="Normal"/>
        <w:rPr>
          <w:sz w:val="22"/>
        </w:rPr>
      </w:pPr>
      <w:r>
        <w:rPr>
          <w:sz w:val="22"/>
        </w:rPr>
        <w:t>Затем Его Святейшество зачитал Патриарший указ: «В ознаменования 200-летия годовщины победы в Отечественной войне 1812 года кафедральному соборному Храму Христа Спасителя даровано право совершения Божественной литургии с отверстыми Царскими вратами до «Отче наш».</w:t>
      </w:r>
    </w:p>
    <w:p>
      <w:pPr>
        <w:pStyle w:val="Normal"/>
        <w:rPr>
          <w:sz w:val="22"/>
        </w:rPr>
      </w:pPr>
      <w:r>
        <w:rPr>
          <w:sz w:val="22"/>
        </w:rPr>
        <w:t>По призыву Патриарха все участники богослужения пропели «Символ веры».</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10.09.12 Верующие окружили Смоленск поклонными крестами</w:t>
      </w:r>
    </w:p>
    <w:p>
      <w:pPr>
        <w:pStyle w:val="Normal"/>
        <w:rPr>
          <w:sz w:val="22"/>
        </w:rPr>
      </w:pPr>
      <w:r>
        <w:rPr>
          <w:sz w:val="22"/>
        </w:rPr>
        <w:t>Православные верующие устанавливают на въездах в Смоленск поклонные кресты.</w:t>
      </w:r>
    </w:p>
    <w:p>
      <w:pPr>
        <w:pStyle w:val="Normal"/>
        <w:rPr>
          <w:sz w:val="22"/>
        </w:rPr>
      </w:pPr>
      <w:r>
        <w:rPr>
          <w:sz w:val="22"/>
        </w:rPr>
        <w:t>"Поклонные кресты, в некотором смысле окольцевавшие Смоленск этим летом, можно поистине назвать народными: силами и средствами неравнодушных верующих смолян вокруг города уже появились три поклонных креста, и еще один будет установлен в скором времени", - сообщили в Центре социально-консервативной политики в ЦФО.</w:t>
      </w:r>
    </w:p>
    <w:p>
      <w:pPr>
        <w:pStyle w:val="Normal"/>
        <w:rPr>
          <w:sz w:val="22"/>
        </w:rPr>
      </w:pPr>
      <w:r>
        <w:rPr>
          <w:sz w:val="22"/>
        </w:rPr>
        <w:t>Инициатива принадлежит руководителю регионального отделения этой организации Виктору Бабушкину. "Установленные поклонные кресты - плод усилий многих смолян. Я всего лишь озвучил идею, получил одобрение в епархии и выступил в качестве координатора, а идею поддержали многие, поэтому кресты по праву можно считать народными", - заявил он.</w:t>
      </w:r>
    </w:p>
    <w:p>
      <w:pPr>
        <w:pStyle w:val="Normal"/>
        <w:rPr>
          <w:sz w:val="22"/>
        </w:rPr>
      </w:pPr>
      <w:r>
        <w:rPr>
          <w:sz w:val="22"/>
        </w:rPr>
        <w:t>Как отметил руководитель Миссионерского отдела Смоленской и Вяземской епархии священник Георгий Свитцов, установка поклонных крестов в Смоленске - "это так называемая обратная сторона кощунства".</w:t>
      </w:r>
    </w:p>
    <w:p>
      <w:pPr>
        <w:pStyle w:val="Normal"/>
        <w:rPr>
          <w:sz w:val="22"/>
        </w:rPr>
      </w:pPr>
      <w:r>
        <w:rPr>
          <w:sz w:val="22"/>
        </w:rPr>
        <w:t>Поклонные кресты, установленные на въездах в Смоленск, - восьмиконечные, сделаны из металла, их высота составляет около 8 метров. Уже откликнулись люди, готовые помочь с благоустройством площадки вокруг них: предлагают сделать декоративное ограждение, замостить брусчаткой, поставить рядом скамейк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1.09.12 Патриарх Кирилл: Церковь оказывает нравственное влияние на политику</w:t>
      </w:r>
    </w:p>
    <w:p>
      <w:pPr>
        <w:pStyle w:val="Normal"/>
        <w:rPr>
          <w:sz w:val="22"/>
        </w:rPr>
      </w:pPr>
      <w:r>
        <w:rPr>
          <w:sz w:val="22"/>
        </w:rPr>
        <w:t>Предстоятель РПЦ считает, что Церковь имеет право сотрудничать с властью, но не вмешивается в политику. Об этом он сказал в интервью японским журналистам, записанном накануне своего визита в «Страну восходящего солнца», который состоится 14-18 сентября.</w:t>
      </w:r>
    </w:p>
    <w:p>
      <w:pPr>
        <w:pStyle w:val="Normal"/>
        <w:rPr/>
      </w:pPr>
      <w:r>
        <w:rPr>
          <w:b/>
          <w:sz w:val="22"/>
        </w:rPr>
        <w:t xml:space="preserve">Патриарх Кирилл отметил, что Церковь сотрудничает с властью в целом ряде вопросов: "Существует сотрудничество по целому ряду вопросов как на центральном, федеральном уровне, так и на уровне местном. Мы сотрудничаем в деле восстановления культурных памятников, в деле нравственного воспитания подрастающего поколения, мы сотрудничаем в области культуры. Сейчас особенно важно наше сотрудничество в социальной сфере. Мы взаимодействуем также в плане работы с молодежью, то есть в тех направлениях, которые Церковь считает возможным включить в сферу церковно-государственного сотрудничества". </w:t>
      </w:r>
      <w:r>
        <w:rPr>
          <w:sz w:val="22"/>
        </w:rPr>
        <w:t>http://www.patriarchia.ru/db/text/2451337.html</w:t>
      </w:r>
    </w:p>
    <w:p>
      <w:pPr>
        <w:pStyle w:val="Normal"/>
        <w:rPr>
          <w:sz w:val="22"/>
        </w:rPr>
      </w:pPr>
      <w:r>
        <w:rPr>
          <w:sz w:val="22"/>
        </w:rPr>
        <w:t>Патриарх Кирилл отметил, что Церковь не влияет на политику, но обращается к народу и властям с проповедью нравственных ценностей: "Мы не ставим своей целью влиять на политику государственных деятелей. Но мы обращаемся к народу, в том числе к властям, с нашей проповедью. Мы несем нашему народу определенные ценности - в первую очередь, конечно, нравственные ценности; и мы настаиваем на том, что в основе всякой политики должно быть нравственное начало. Политика без нравственного начала не приносит пользы ни тем, кто эту политику осуществляет, ни тем, по отношению к кому эта политика осуществляется. Поэтому, если говорить о влиянии Церкви на политическую жизнь, то это нравственное, но не политическое влияние".</w:t>
      </w:r>
    </w:p>
    <w:p>
      <w:pPr>
        <w:pStyle w:val="Normal"/>
        <w:rPr>
          <w:sz w:val="22"/>
        </w:rPr>
      </w:pPr>
      <w:r>
        <w:rPr>
          <w:sz w:val="22"/>
        </w:rPr>
        <w:t>Религия и СМИ</w:t>
      </w:r>
    </w:p>
    <w:p>
      <w:pPr>
        <w:pStyle w:val="Normal"/>
        <w:rPr>
          <w:b/>
          <w:b/>
          <w:sz w:val="22"/>
        </w:rPr>
      </w:pPr>
      <w:r>
        <w:rPr>
          <w:b/>
          <w:sz w:val="22"/>
        </w:rPr>
      </w:r>
    </w:p>
    <w:p>
      <w:pPr>
        <w:pStyle w:val="Normal"/>
        <w:rPr>
          <w:b/>
          <w:b/>
          <w:sz w:val="22"/>
        </w:rPr>
      </w:pPr>
      <w:r>
        <w:rPr>
          <w:b/>
          <w:sz w:val="22"/>
        </w:rPr>
        <w:t>11.09.12 Русская Церковь не будет платить за землю под храмами</w:t>
      </w:r>
    </w:p>
    <w:p>
      <w:pPr>
        <w:pStyle w:val="Normal"/>
        <w:rPr>
          <w:sz w:val="22"/>
        </w:rPr>
      </w:pPr>
      <w:r>
        <w:rPr>
          <w:sz w:val="22"/>
        </w:rPr>
        <w:t>Газета «Ведомости» опубликовала материал, в котором приведены цитаты из письма Патриарха Кирилла Президенту РФ Владимиру Путину. Патриарх обращает внимание главы государства на то, что в новой редакции Гражданского кодекса (ГК), которая, как ожидается, будет рассмотрена Госдумой во втором чтении осенью, содержатся нормы, затрагивающие интересы религиозных организаций, в том числе права на землю под храмами, мечетями, синагогами. Согласно публикации, Предстоятель Русской Православной Церкви просит Президента оставить Церкви право безвозмездного пользования землей, на которой расположены храмы. Издание также сообщило, что новая редакция ГК лишит Церковь такой возможности.</w:t>
      </w:r>
    </w:p>
    <w:p>
      <w:pPr>
        <w:pStyle w:val="Normal"/>
        <w:rPr>
          <w:sz w:val="22"/>
        </w:rPr>
      </w:pPr>
      <w:r>
        <w:rPr>
          <w:sz w:val="22"/>
        </w:rPr>
        <w:t>Как пояснила руководитель Юридической службы Московской Патриархии инокиня Ксения (Чернега), письмо было направлено Святейшим еще 6 мая. На сегодняшний день закон принят в первом чтении, и он учитывает предложения Русской Православной Церкви, в том числе в части прав на земельные участки.</w:t>
      </w:r>
    </w:p>
    <w:p>
      <w:pPr>
        <w:pStyle w:val="Normal"/>
        <w:rPr>
          <w:sz w:val="22"/>
        </w:rPr>
      </w:pPr>
      <w:r>
        <w:rPr>
          <w:sz w:val="22"/>
        </w:rPr>
        <w:t>«В первоначальной версии законопроекта предусматривалась норма о том, что постоянное бессрочное пользование автоматически трансформируется в постоянное землевладение, осуществляемое на платной основе. С учетом того, что большинство организаций Русской Православной Церкви имеют земельные участки в тотальном бессрочном пользовании и не переоформили это право в отличие от других землепользователей, для нас, конечно, такая норма означала фактически потерю бесплатного права пользования землей», - сказала инокиня Ксения в комментарии порталу «Православие и мир».</w:t>
      </w:r>
    </w:p>
    <w:p>
      <w:pPr>
        <w:pStyle w:val="Normal"/>
        <w:rPr>
          <w:sz w:val="22"/>
        </w:rPr>
      </w:pPr>
      <w:r>
        <w:rPr>
          <w:sz w:val="22"/>
        </w:rPr>
        <w:t>Был поставлен вопрос о том, что это право необходимо сохранить. Пожелание РПЦ было учтено и в нынешней версии законопроекта для религиозных организаций, так же, как и для всех прочих хозяйствующих субъектов, которые не платят земельный налог, предусмотрена возможность постоянного землевладения на бесплатной основе.</w:t>
      </w:r>
    </w:p>
    <w:p>
      <w:pPr>
        <w:pStyle w:val="Normal"/>
        <w:rPr>
          <w:sz w:val="22"/>
        </w:rPr>
      </w:pPr>
      <w:r>
        <w:rPr>
          <w:sz w:val="22"/>
        </w:rPr>
        <w:t>«Проблемы на сегодняшний день нет, - отметила юрист. - Конечно, проект еще не принят во втором чтении - оно будет решающим. И если эта норма будет сохранена, то она нас вполне устроит».</w:t>
      </w:r>
    </w:p>
    <w:p>
      <w:pPr>
        <w:pStyle w:val="Normal"/>
        <w:rPr>
          <w:sz w:val="22"/>
        </w:rPr>
      </w:pPr>
      <w:r>
        <w:rPr>
          <w:sz w:val="22"/>
        </w:rPr>
        <w:t>По материалам порталов Русская линия, Православие и мир</w:t>
      </w:r>
    </w:p>
    <w:p>
      <w:pPr>
        <w:pStyle w:val="Normal"/>
        <w:rPr>
          <w:b/>
          <w:b/>
          <w:sz w:val="22"/>
        </w:rPr>
      </w:pPr>
      <w:r>
        <w:rPr>
          <w:b/>
          <w:sz w:val="22"/>
        </w:rPr>
      </w:r>
    </w:p>
    <w:p>
      <w:pPr>
        <w:pStyle w:val="Normal"/>
        <w:rPr>
          <w:b/>
          <w:b/>
          <w:sz w:val="22"/>
        </w:rPr>
      </w:pPr>
      <w:r>
        <w:rPr>
          <w:b/>
          <w:sz w:val="22"/>
        </w:rPr>
        <w:t>11.09.12 Винницкий священник спас утопающую женщину</w:t>
      </w:r>
    </w:p>
    <w:p>
      <w:pPr>
        <w:pStyle w:val="Normal"/>
        <w:rPr>
          <w:sz w:val="22"/>
        </w:rPr>
      </w:pPr>
      <w:r>
        <w:rPr>
          <w:sz w:val="22"/>
        </w:rPr>
        <w:t>Вечером 3 сентября в Виннице на реке Южный Буг, вблизи храма блаженной Ксении Петербургской, тонул человек. Едва ли не первым это заметил сын священника Алексия Навалихина. Мальчик сразу же позвал отца, который как раз был на территории церкви.</w:t>
      </w:r>
    </w:p>
    <w:p>
      <w:pPr>
        <w:pStyle w:val="Normal"/>
        <w:rPr>
          <w:sz w:val="22"/>
        </w:rPr>
      </w:pPr>
      <w:r>
        <w:rPr>
          <w:sz w:val="22"/>
        </w:rPr>
        <w:t>Как рассказал отец Алексий, он прибежал на берег реки и увидел, что в воде примерно в 40 метрах от берега действительно находится человек, не реагирующий на оклики. Мгновенно взяв в церкви спасательный круг и позвонив на «101», священник бросился в воду спасать утопающего. Женщина была одета в вязаную теплую кофту, к тому же, в воде у нее были костыли. Она находилась в сознании, но на вопросы не отвечала. Вытащив пострадавшую на берег, отец Алексей стал ожидать спасателей и скорую.</w:t>
      </w:r>
    </w:p>
    <w:p>
      <w:pPr>
        <w:pStyle w:val="Normal"/>
        <w:rPr>
          <w:sz w:val="22"/>
        </w:rPr>
      </w:pPr>
      <w:r>
        <w:rPr>
          <w:sz w:val="22"/>
        </w:rPr>
        <w:t>Потерпевшей оказалась 42-летняя жительница областного центра. Ее осмотрели медики и отвезли в приемное отделение психоневрологической больницы имени А.И. Ющенко, где медики подтвердили диагноз: шизофрения. По предварительным данным, женщина таким образом пыталась покончить с собой.</w:t>
      </w:r>
    </w:p>
    <w:p>
      <w:pPr>
        <w:pStyle w:val="Normal"/>
        <w:rPr>
          <w:sz w:val="22"/>
        </w:rPr>
      </w:pPr>
      <w:r>
        <w:rPr>
          <w:sz w:val="22"/>
        </w:rPr>
        <w:t>Описанный случай спасения утопающего - не первый в биографии священника. В ночь на 26 декабря 2010 года он вытащил из воды двух мужчин, провалившихся под лед, а летом 2008-го спас 5-летнего мальчика.</w:t>
      </w:r>
    </w:p>
    <w:p>
      <w:pPr>
        <w:pStyle w:val="Normal"/>
        <w:rPr>
          <w:sz w:val="22"/>
        </w:rPr>
      </w:pPr>
      <w:r>
        <w:rPr>
          <w:sz w:val="22"/>
        </w:rPr>
        <w:t>Вместе с братом - протоиереем Сергием Навалихиным - о. Алексий не раз оказывал первую помощь спасенным из Южного Буга людям. На берегу реки священники планируют устроить часовню и поставить в ней икону Божией Матери «Спасение утопающих», которая пока что находится в храме блаженной Ксении.</w:t>
      </w:r>
    </w:p>
    <w:p>
      <w:pPr>
        <w:pStyle w:val="Normal"/>
        <w:rPr/>
      </w:pPr>
      <w:r>
        <w:rPr>
          <w:sz w:val="22"/>
        </w:rPr>
        <w:t>Православие.</w:t>
      </w:r>
      <w:r>
        <w:rPr>
          <w:sz w:val="22"/>
          <w:lang w:val="en-US"/>
        </w:rPr>
        <w:t>Ru</w:t>
      </w:r>
      <w:r>
        <w:rPr>
          <w:sz w:val="22"/>
        </w:rPr>
        <w:t>, газета «Одигитрия»</w:t>
      </w:r>
    </w:p>
    <w:p>
      <w:pPr>
        <w:pStyle w:val="Normal"/>
        <w:rPr>
          <w:sz w:val="22"/>
        </w:rPr>
      </w:pPr>
      <w:r>
        <w:rPr>
          <w:sz w:val="22"/>
        </w:rPr>
      </w:r>
    </w:p>
    <w:p>
      <w:pPr>
        <w:pStyle w:val="Normal"/>
        <w:rPr>
          <w:b/>
          <w:b/>
          <w:sz w:val="22"/>
        </w:rPr>
      </w:pPr>
      <w:r>
        <w:rPr>
          <w:b/>
          <w:sz w:val="22"/>
        </w:rPr>
        <w:t>11.09.12 Над алтарем Храма Христа Спасителя адвокатской конторы нет</w:t>
      </w:r>
    </w:p>
    <w:p>
      <w:pPr>
        <w:pStyle w:val="Normal"/>
        <w:rPr>
          <w:sz w:val="22"/>
        </w:rPr>
      </w:pPr>
      <w:r>
        <w:rPr>
          <w:sz w:val="22"/>
        </w:rPr>
        <w:t>В Фонде Храма Христа Спасителя опровергли информацию о том, будто над алтарем этого собора находится адвокатская контора.</w:t>
      </w:r>
    </w:p>
    <w:p>
      <w:pPr>
        <w:pStyle w:val="Normal"/>
        <w:rPr>
          <w:sz w:val="22"/>
        </w:rPr>
      </w:pPr>
      <w:r>
        <w:rPr>
          <w:sz w:val="22"/>
        </w:rPr>
        <w:t>"Над алтарем вообще нет помещений, они не предусмотрены архитектурным проектом. Помещения есть в четырех угловых пилонах. Не над алтарем, а по бокам. В каждом пилоне кабинеты для персонала - там сидят наши бухгалтеры, кадровики, электрики, теплотехники", - заявил первый заместитель исполнительного директора фонда Сергей Семененко в интервью газете "Крестовский мост".</w:t>
      </w:r>
    </w:p>
    <w:p>
      <w:pPr>
        <w:pStyle w:val="Normal"/>
        <w:rPr>
          <w:sz w:val="22"/>
        </w:rPr>
      </w:pPr>
      <w:r>
        <w:rPr>
          <w:sz w:val="22"/>
        </w:rPr>
        <w:t>По его словам, три пилона занимает фонд, один - Патриаршее подворье. Кроме того, два небольших кабинета фонд предоставил адвокатской конторе, которая оказывает фонду безвозмездную правовую помощь. Там работают два юриста, прием населения они здесь не ведут.</w:t>
      </w:r>
    </w:p>
    <w:p>
      <w:pPr>
        <w:pStyle w:val="Normal"/>
        <w:rPr>
          <w:sz w:val="22"/>
        </w:rPr>
      </w:pPr>
      <w:r>
        <w:rPr>
          <w:sz w:val="22"/>
        </w:rPr>
        <w:t>С. Семененко подчеркнул, что эта адвокатская фирма - исключение, и "все остальные арендаторы находятся не в самом храме, а в отдельно стоящем здании, где раньше была дирекция бассейна "Москва".</w:t>
      </w:r>
    </w:p>
    <w:p>
      <w:pPr>
        <w:pStyle w:val="Normal"/>
        <w:rPr>
          <w:sz w:val="22"/>
        </w:rPr>
      </w:pPr>
      <w:r>
        <w:rPr>
          <w:sz w:val="22"/>
        </w:rPr>
        <w:t>В общей сложности фонд, по словам С.Семененко, сдает в аренду менее 3,5% от общей площади храмового комплекса, причем все эти фирмы связаны с задачами фонда.</w:t>
      </w:r>
    </w:p>
    <w:p>
      <w:pPr>
        <w:pStyle w:val="Normal"/>
        <w:rPr>
          <w:sz w:val="22"/>
        </w:rPr>
      </w:pPr>
      <w:r>
        <w:rPr>
          <w:sz w:val="22"/>
        </w:rPr>
        <w:t>"Например, у нас размещается частное охранное предприятие "Колокол" - это наша охрана, они работают только на обслуживании комплекса храма. Раньше они входили в службу безопасности фонда, затем по рекомендации МВД мы зарегистрировали их как отдельное предприятие", - рассказал представитель фонд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2.09.12 В Польше прошел международный съезд монашествующих</w:t>
      </w:r>
    </w:p>
    <w:p>
      <w:pPr>
        <w:pStyle w:val="Normal"/>
        <w:rPr>
          <w:sz w:val="22"/>
        </w:rPr>
      </w:pPr>
      <w:r>
        <w:rPr>
          <w:sz w:val="22"/>
        </w:rPr>
        <w:t>В Польше состоялся 13-й международный съезд монашествующих. Форум принимал возрожденный Супрасльский монастырь.</w:t>
      </w:r>
    </w:p>
    <w:p>
      <w:pPr>
        <w:pStyle w:val="Normal"/>
        <w:rPr>
          <w:sz w:val="22"/>
        </w:rPr>
      </w:pPr>
      <w:r>
        <w:rPr>
          <w:sz w:val="22"/>
        </w:rPr>
        <w:t>В работе съезда участвовали представители Украинской Православной Церкви, Православной Церкви в Молдове и польская сторона во главе с Предстоятелем Митрополитом Варшавским и всея Польши Саввой - инициатором проведения Международного форума для монашествующих. Супрасльская Благовещенская обитель, принимавшая делегатов нынешнего съезда, также была открыта стараниями Владыки Саввы. 4 июня 1984 года, будучи управляющим Белостокско-Гданьской епархии, он заложил первый камень в основание Благовещенского собора обители, основанной в XV веке.</w:t>
      </w:r>
    </w:p>
    <w:p>
      <w:pPr>
        <w:pStyle w:val="Normal"/>
        <w:rPr>
          <w:sz w:val="22"/>
        </w:rPr>
      </w:pPr>
      <w:r>
        <w:rPr>
          <w:sz w:val="22"/>
        </w:rPr>
        <w:t>1980-90-е годы ознаменовались в Польше не только возрождением старых и становлением новых монастырей, но также ростом количества монашествующих. Сейчас в стране 11 обителей, около сотни монахов и монахинь, что, несомненно, немало на 600 тысяч православных верующих.</w:t>
      </w:r>
    </w:p>
    <w:p>
      <w:pPr>
        <w:pStyle w:val="Normal"/>
        <w:rPr>
          <w:sz w:val="22"/>
        </w:rPr>
      </w:pPr>
      <w:r>
        <w:rPr>
          <w:sz w:val="22"/>
        </w:rPr>
        <w:t>«Блаженнейший Митрополит Савва своим авторитетом и действиями смог возродить в Польше жизнь монашескую. Начиная с Яблочинского монастыря, Супрасльского, затем и женские обители были заново открыты. Сейчас мы, встречаясь, стараемся обсуждать вопросы, необходимые для поддержки еще молодого монашества в Польше», - рассказал архимандрит Афанасий (Нос), наместник монастыря прп. Онуфрия Великого в Яблечне.</w:t>
      </w:r>
    </w:p>
    <w:p>
      <w:pPr>
        <w:pStyle w:val="Normal"/>
        <w:rPr>
          <w:sz w:val="22"/>
        </w:rPr>
      </w:pPr>
      <w:r>
        <w:rPr>
          <w:sz w:val="22"/>
        </w:rPr>
        <w:t>«Свидетельство монашествующих в современном мире» - такой была главная тема встречи в Супрасле. Она подвигла представителей Польской, Украинской и Православной Церкви в Молдове поговорить о том, что на монастыри возложена большая ответственность. Особенно остро эту ответственность осознают в Польской Православной Церкви, которая проводит свою миссию в государстве, где на особом привилегированном положении находится Католическая Церковь.</w:t>
      </w:r>
    </w:p>
    <w:p>
      <w:pPr>
        <w:pStyle w:val="Normal"/>
        <w:rPr>
          <w:sz w:val="22"/>
        </w:rPr>
      </w:pPr>
      <w:r>
        <w:rPr>
          <w:sz w:val="22"/>
        </w:rPr>
        <w:t>«Монашество - это особое призвание и этого особого призвания мир никогда не понимал, потому что сатана борется с теми людьми, которые стремятся служить Богу», - отметил в своем выступлении Митрополит Варшавский и всея Польши Савва.</w:t>
      </w:r>
    </w:p>
    <w:p>
      <w:pPr>
        <w:pStyle w:val="Normal"/>
        <w:rPr>
          <w:sz w:val="22"/>
        </w:rPr>
      </w:pPr>
      <w:r>
        <w:rPr>
          <w:sz w:val="22"/>
        </w:rPr>
        <w:t>Это очень хорошо знает игумения Михаила, настоятельница Никольского монастыря в Городке на Волыни. Концентрация ненависти, которую вызвал раскол церковной жизни на Украине, поистине страшное искушение. Например, в Пасхальную ночь православные монахини в Городке не могут спокойно пройти крестным ходом: им кричат «Изыди, сатана», а они отвечают своим обидчикам только смиренным пасхальным приветствием - «Христос воскресе!»</w:t>
      </w:r>
    </w:p>
    <w:p>
      <w:pPr>
        <w:pStyle w:val="Normal"/>
        <w:rPr>
          <w:sz w:val="22"/>
        </w:rPr>
      </w:pPr>
      <w:r>
        <w:rPr>
          <w:sz w:val="22"/>
        </w:rPr>
        <w:t>В годы восстановления Супрасльской обители не меньше искушений переживали и первые монахи возрожденного монастыря - со стороны возмущенных соседей-поляков летели и насмешки, и камни. Сейчас же православным Супраслем гордится вся Польша - монастырь стал туристической Меккой. Привлекают туристов и другие обители - для монахов это как искушение, так и призвание - свидетельствовать миру о Православии</w:t>
      </w:r>
    </w:p>
    <w:p>
      <w:pPr>
        <w:pStyle w:val="Normal"/>
        <w:rPr>
          <w:sz w:val="22"/>
        </w:rPr>
      </w:pPr>
      <w:r>
        <w:rPr>
          <w:sz w:val="22"/>
        </w:rPr>
        <w:t>Говорят, что Церковь без монашествующих - неживая Церковь. В Польше по-прежнему молодые люди принимают постриг - горение духа в последние годы не ослабело. Приезжают в польские обители и из соседних стран. Есть и обратное движение: сейчас за океаном, в Бразилии, действуют два монастыря Польской Православной Церкви.</w:t>
      </w:r>
    </w:p>
    <w:p>
      <w:pPr>
        <w:pStyle w:val="Normal"/>
        <w:rPr>
          <w:sz w:val="22"/>
        </w:rPr>
      </w:pPr>
      <w:r>
        <w:rPr>
          <w:sz w:val="22"/>
        </w:rPr>
        <w:t>По материалам Седмица.</w:t>
      </w:r>
      <w:r>
        <w:rPr>
          <w:sz w:val="22"/>
          <w:lang w:val="en-US"/>
        </w:rPr>
        <w:t>Ru</w:t>
      </w:r>
    </w:p>
    <w:p>
      <w:pPr>
        <w:pStyle w:val="Normal"/>
        <w:rPr>
          <w:b/>
          <w:b/>
          <w:sz w:val="22"/>
        </w:rPr>
      </w:pPr>
      <w:r>
        <w:rPr>
          <w:b/>
          <w:sz w:val="22"/>
        </w:rPr>
      </w:r>
    </w:p>
    <w:p>
      <w:pPr>
        <w:pStyle w:val="Normal"/>
        <w:rPr>
          <w:b/>
          <w:b/>
          <w:sz w:val="22"/>
        </w:rPr>
      </w:pPr>
      <w:r>
        <w:rPr>
          <w:b/>
          <w:sz w:val="22"/>
        </w:rPr>
        <w:t>12.09.12 Церковный суд постановил лишить сана тамбовского диакона</w:t>
      </w:r>
    </w:p>
    <w:p>
      <w:pPr>
        <w:pStyle w:val="Normal"/>
        <w:rPr>
          <w:sz w:val="22"/>
        </w:rPr>
      </w:pPr>
      <w:r>
        <w:rPr>
          <w:sz w:val="22"/>
        </w:rPr>
        <w:t>Церковный суд Тамбовской епархии постановил лишить священного сана заштатного клирика Сергея Баранова.</w:t>
      </w:r>
    </w:p>
    <w:p>
      <w:pPr>
        <w:pStyle w:val="Normal"/>
        <w:rPr>
          <w:sz w:val="22"/>
        </w:rPr>
      </w:pPr>
      <w:r>
        <w:rPr>
          <w:sz w:val="22"/>
        </w:rPr>
        <w:t>«На заседании епархиального суда Тамбовской епархии, которое состоялось 12 сентября 2012 года в соответствии с п.4 ст.40 Положения о церковном суде Русской Православной Церкви &lt;...&gt; было принято решение извергнуть из священного сана заштатного клирика Тамбовской епархии диакона Сергия Викторовича Баранова», - говорится в сообщении.</w:t>
      </w:r>
    </w:p>
    <w:p>
      <w:pPr>
        <w:pStyle w:val="Normal"/>
        <w:rPr>
          <w:sz w:val="22"/>
        </w:rPr>
      </w:pPr>
      <w:r>
        <w:rPr>
          <w:sz w:val="22"/>
        </w:rPr>
        <w:t>Решение епархиального суда поддержано епископом Тамбовским и Мичуринским Феодосием. Оно вступит в силу после утверждения Патриархом Московским и всея Руси Кириллом.</w:t>
      </w:r>
    </w:p>
    <w:p>
      <w:pPr>
        <w:pStyle w:val="Normal"/>
        <w:rPr>
          <w:sz w:val="22"/>
        </w:rPr>
      </w:pPr>
      <w:r>
        <w:rPr>
          <w:sz w:val="22"/>
        </w:rPr>
        <w:t>В августе 2012 года диакон Сергий Баранов разместил в Интернете открытое письмо к Предстоятелю РПЦ, в котором заявил «о своем полном и безусловном разрыве отношений с Русской Православной Церковью» и обратился с просьбой о снятии с него священного сана. Поводом для обращения к Патриарху стал неправосудный, по мнению отца диакона, приговор панк-группе PR, вынесенный «при прямом подстрекательстве священников».</w:t>
      </w:r>
    </w:p>
    <w:p>
      <w:pPr>
        <w:pStyle w:val="Normal"/>
        <w:rPr>
          <w:sz w:val="22"/>
        </w:rPr>
      </w:pPr>
      <w:r>
        <w:rPr>
          <w:sz w:val="22"/>
        </w:rPr>
        <w:t>Для рассмотрения данного заявления диакон Сергий трижды приглашался телеграммами на епархиальный суд Тамбовской епархии, однако заседания суда проигнорировал.</w:t>
      </w:r>
    </w:p>
    <w:p>
      <w:pPr>
        <w:pStyle w:val="Normal"/>
        <w:rPr>
          <w:sz w:val="22"/>
        </w:rPr>
      </w:pPr>
      <w:r>
        <w:rPr>
          <w:sz w:val="22"/>
        </w:rPr>
        <w:t>Накануне объявления судебного решения, отец Сергий, прежде уже выведенный за штат за неподобающее поведение, заявил, что его могут заодно предать анафеме. Журналисты, не разобравшись в вопросе, после оглашения постановления стали распространять новость под заголовками, типа «Диакона, который вступился за Pussy Riot, предали анафеме».</w:t>
      </w:r>
    </w:p>
    <w:p>
      <w:pPr>
        <w:pStyle w:val="Normal"/>
        <w:rPr>
          <w:sz w:val="22"/>
        </w:rPr>
      </w:pPr>
      <w:r>
        <w:rPr>
          <w:sz w:val="22"/>
        </w:rPr>
        <w:t>Комментируя эту информацию, заместитель управляющего делами Московской Патриархии архимандрит Савва (Тутунов) призвал представителей СМИ осторожнее относиться к высказываниям диакона Сергия.</w:t>
      </w:r>
    </w:p>
    <w:p>
      <w:pPr>
        <w:pStyle w:val="Normal"/>
        <w:rPr>
          <w:sz w:val="22"/>
        </w:rPr>
      </w:pPr>
      <w:r>
        <w:rPr>
          <w:sz w:val="22"/>
        </w:rPr>
        <w:t>По его словам, С. Баранов плохо знаком с церковными законами, если утверждает, что епархиальный суд одним постановлением лишит его сана и предаст анафеме, так как одновременно две меры наказания церковный суд вынести не может.</w:t>
      </w:r>
    </w:p>
    <w:p>
      <w:pPr>
        <w:pStyle w:val="Normal"/>
        <w:rPr>
          <w:sz w:val="22"/>
        </w:rPr>
      </w:pPr>
      <w:r>
        <w:rPr>
          <w:sz w:val="22"/>
        </w:rPr>
        <w:t>«Единственный случай, предусмотренный в канонах, когда человек и лишается сана, и анафеманствуется, то есть, отлучается от Церкви, это когда он сан купил. Во всех других случаях, если необходимо по каким-либо причинам принять меры прещения (наказания) в отношении клирика, то он лишается сана, а если упорствует в некоем своем грехе, из-за которого его лишили сана, следующим этапом, через какое-то время, после долгого увещевания, может быть принято решение еще и об отлучении его от Церкви», - пояснил о. Савва.</w:t>
      </w:r>
    </w:p>
    <w:p>
      <w:pPr>
        <w:pStyle w:val="Normal"/>
        <w:rPr>
          <w:sz w:val="22"/>
        </w:rPr>
      </w:pPr>
      <w:r>
        <w:rPr>
          <w:sz w:val="22"/>
        </w:rPr>
        <w:t>Он добавил, что такие случаи крайне редки, среди них - история с Михаилом Денисенко (Филаретом), который сейчас возглавляет Украинскую православную церковь так называемого «Киевского патриархата» (УПЦ КП). Денисенко был лишен сана, а потом, через пять лет, отлучен от Церкви.</w:t>
      </w:r>
    </w:p>
    <w:p>
      <w:pPr>
        <w:pStyle w:val="Normal"/>
        <w:rPr>
          <w:sz w:val="22"/>
        </w:rPr>
      </w:pPr>
      <w:r>
        <w:rPr>
          <w:sz w:val="22"/>
        </w:rPr>
        <w:t>Возвращаясь к заявлению о. Сергия Баранова, архимандрит Савва выразил мнение, что «заявления, будто его предадут или уже предали анафеме, очевидно, имели одну цель: вновь обратить на себя внимание прессы». «Ведь кому было бы интересно, если бы епархиальный суд лишь снял с него сан, как он и просил? А тут такая интрига!» - сказал о. Савва. В связи с этим он пожелал журналистам не относиться с такой доверчивостью к высказываниям диакона Сергия Баранова.</w:t>
      </w:r>
    </w:p>
    <w:p>
      <w:pPr>
        <w:pStyle w:val="Normal"/>
        <w:rPr>
          <w:sz w:val="22"/>
        </w:rPr>
      </w:pPr>
      <w:r>
        <w:rPr>
          <w:sz w:val="22"/>
        </w:rPr>
        <w:t>По материалам Интерфакс-Религия, РИА Новости</w:t>
      </w:r>
    </w:p>
    <w:p>
      <w:pPr>
        <w:pStyle w:val="Normal"/>
        <w:rPr>
          <w:sz w:val="22"/>
        </w:rPr>
      </w:pPr>
      <w:r>
        <w:rPr>
          <w:sz w:val="22"/>
        </w:rPr>
      </w:r>
    </w:p>
    <w:p>
      <w:pPr>
        <w:pStyle w:val="Normal"/>
        <w:rPr/>
      </w:pPr>
      <w:r>
        <w:rPr>
          <w:b/>
          <w:sz w:val="22"/>
          <w:lang w:val="uk-UA"/>
        </w:rPr>
        <w:t xml:space="preserve">13.09.12 </w:t>
      </w:r>
      <w:r>
        <w:rPr>
          <w:b/>
          <w:sz w:val="22"/>
        </w:rPr>
        <w:t>В Южно-Сахалинске открылся церковный приют для беременных женщин</w:t>
      </w:r>
    </w:p>
    <w:p>
      <w:pPr>
        <w:pStyle w:val="Normal"/>
        <w:rPr>
          <w:sz w:val="22"/>
        </w:rPr>
      </w:pPr>
      <w:r>
        <w:rPr>
          <w:sz w:val="22"/>
        </w:rPr>
        <w:t>В Южно-Сахалинске открылся церковный приют для беременных женщин. Церковный приют «Дом Милосердия» должен стать альтернативой абортарию для молодых женщин, попавших в кризисную ситуацию»</w:t>
      </w:r>
      <w:r>
        <w:rPr>
          <w:sz w:val="22"/>
          <w:lang w:val="uk-UA"/>
        </w:rPr>
        <w:t>,</w:t>
      </w:r>
      <w:r>
        <w:rPr>
          <w:sz w:val="22"/>
        </w:rPr>
        <w:t xml:space="preserve"> - сказал руководитель центра и глава епархиального отдела по церковной благотворительности Южно-Сахалинской епархии священник Максим Лобановский.</w:t>
      </w:r>
    </w:p>
    <w:p>
      <w:pPr>
        <w:pStyle w:val="Normal"/>
        <w:rPr>
          <w:sz w:val="22"/>
        </w:rPr>
      </w:pPr>
      <w:r>
        <w:rPr>
          <w:sz w:val="22"/>
        </w:rPr>
        <w:t>В приюте женщины смогут жить во время беременности и еще около шести месяцев после родов. Социальные работники центра приложат усилия для того, чтобы, покинув «Дом милосердия», молодая мать снова не оказалась на улице: помогут оформить необходимые документы, получить государственное пособие. В приюте помогут и тем женщинам, которые не желают воспитывать своего ребенка, но не хотят делать аборт.</w:t>
      </w:r>
    </w:p>
    <w:p>
      <w:pPr>
        <w:pStyle w:val="Normal"/>
        <w:rPr>
          <w:sz w:val="22"/>
        </w:rPr>
      </w:pPr>
      <w:r>
        <w:rPr>
          <w:sz w:val="22"/>
        </w:rPr>
        <w:t>Для размещения молодых мам епархией приобретена трехкомнатная квартира в Южно-Сахалинске. Она полностью готова к приему первых постояльцев. Информация о работе центра в ближайшее время будет размещена в женских консультациях и роддомах. Обратиться в «Дом Милосердия» можно по телефону горячей линии: (4242) 47-17-18.</w:t>
      </w:r>
    </w:p>
    <w:p>
      <w:pPr>
        <w:pStyle w:val="Normal"/>
        <w:rPr>
          <w:sz w:val="22"/>
        </w:rPr>
      </w:pPr>
      <w:r>
        <w:rPr>
          <w:sz w:val="22"/>
        </w:rPr>
        <w:t>Сахалинский проект «Дом милосердия» является одним из 17 победителей конкурса региональных социальных проектов «Защита семьи, материнства и детства». Конкурс проводился Синодальным отделом по церковной благотворительности при поддержке благотворительного фонда святителя Василия Великого. Общий бюджет конкурса составил 15 миллионов рублей. «Дому милосердия» в рамках конкурса Синодальным отделом было выделено более 372 000 рублей на первый этап реализации проекта.</w:t>
      </w:r>
    </w:p>
    <w:p>
      <w:pPr>
        <w:pStyle w:val="Normal"/>
        <w:rPr>
          <w:sz w:val="22"/>
        </w:rPr>
      </w:pPr>
      <w:r>
        <w:rPr>
          <w:sz w:val="22"/>
        </w:rPr>
        <w:t>В настоящий момент в Российской Федерации работают более 50 церковно-общественных центров защиты материнства, в том числе 9 приютов для беременных и матерей с младенцами.</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13.09.12 В Белоруссии готовят канонизацию внучки А.С. Пушкина</w:t>
      </w:r>
    </w:p>
    <w:p>
      <w:pPr>
        <w:pStyle w:val="Normal"/>
        <w:rPr>
          <w:sz w:val="22"/>
        </w:rPr>
      </w:pPr>
      <w:r>
        <w:rPr>
          <w:sz w:val="22"/>
        </w:rPr>
        <w:t>7 сентября 2012 года состоялось очередное заседание комиссии по канонизации святых Бобруйской епархии. Решение начать работу по сбору материалов для прославления в лике святых Натальи Александровны Воронцовой-Вельяминовой, внучки великого поэта А.С. Пушкина, было принято еще в апреле.</w:t>
      </w:r>
    </w:p>
    <w:p>
      <w:pPr>
        <w:pStyle w:val="Normal"/>
        <w:rPr>
          <w:sz w:val="22"/>
        </w:rPr>
      </w:pPr>
      <w:r>
        <w:rPr>
          <w:sz w:val="22"/>
        </w:rPr>
        <w:t>На заседании, прошедшем 7 сентября, обсуждался вопрос о составлении жизнеописания одной из отечественных праведниц - графини Наталии Александровны Воронцовой-Вельяминовой, сто лет со дня кончины которой исполняется 3 декабря. Жизнеописание будет составлено сотрудниками комиссии иереем Димитрием Первием и иереем Валентином Вайтусенком.</w:t>
      </w:r>
    </w:p>
    <w:p>
      <w:pPr>
        <w:pStyle w:val="Normal"/>
        <w:rPr>
          <w:sz w:val="22"/>
        </w:rPr>
      </w:pPr>
      <w:r>
        <w:rPr>
          <w:sz w:val="22"/>
        </w:rPr>
        <w:t>Школа для крестьянских детей, основанная графиней, жившей в деревне Телуша Бобруйского уезда, явила миру 5 мирян, трех священников и одного епископа, пострадавших в годы гонений за веру и Христа. Сохранившийся доныне Свято-Никольский храм в Телуше тоже был построен Натальей Александровной, отличавшейся глубокой верой и праведностью жизни.</w:t>
      </w:r>
    </w:p>
    <w:p>
      <w:pPr>
        <w:pStyle w:val="Normal"/>
        <w:rPr>
          <w:sz w:val="22"/>
        </w:rPr>
      </w:pPr>
      <w:r>
        <w:rPr>
          <w:sz w:val="22"/>
        </w:rPr>
        <w:t>Наталья Александровна, дочь старшего сына поэта, она оказалась в Белоруссии, когда ее муж П.А. Воронцов-Вельяминов, подав в отставку, уехал вместе с семьей в родовое имение Вавуличи.</w:t>
      </w:r>
    </w:p>
    <w:p>
      <w:pPr>
        <w:pStyle w:val="Normal"/>
        <w:rPr>
          <w:sz w:val="22"/>
        </w:rPr>
      </w:pPr>
      <w:r>
        <w:rPr>
          <w:sz w:val="22"/>
        </w:rPr>
        <w:t>Скончалась Наталья Александровна в 1912 году от воспаления легких, успев построить в деревне храм, школу и библиотеку. Некоторым сельским девочкам Наталья Александровна и и ее супруг Павел Аркадьевич помогли продолжить учебу ? они стали учительницами, акушерками-фельдшерами.</w:t>
      </w:r>
    </w:p>
    <w:p>
      <w:pPr>
        <w:pStyle w:val="Normal"/>
        <w:rPr>
          <w:sz w:val="22"/>
        </w:rPr>
      </w:pPr>
      <w:r>
        <w:rPr>
          <w:sz w:val="22"/>
        </w:rPr>
        <w:t>Старожилы вспоминают, что ее оплакивали сотни людей. В последний путь графиню пришли проводить крестьяне окрестных деревень, много людей было из Бобруйска. Похоронена внучка Пушкина в деревне Телуша, в парке, недалеко от церкви и могилы свёкра Аркадия Воронцова.</w:t>
      </w:r>
    </w:p>
    <w:p>
      <w:pPr>
        <w:pStyle w:val="Normal"/>
        <w:rPr>
          <w:sz w:val="22"/>
        </w:rPr>
      </w:pPr>
      <w:r>
        <w:rPr>
          <w:sz w:val="22"/>
        </w:rPr>
        <w:t>Воронцов-Вельяминов пережил супругу на 8 лет, скончавшись уже после революции в Киеве от инфаркта.</w:t>
      </w:r>
    </w:p>
    <w:p>
      <w:pPr>
        <w:pStyle w:val="Normal"/>
        <w:rPr>
          <w:sz w:val="22"/>
        </w:rPr>
      </w:pPr>
      <w:r>
        <w:rPr>
          <w:sz w:val="22"/>
        </w:rPr>
        <w:t>Могила Натальи Александровны, расположенная в центре деревни у церкви, до сих пор остаётся объектом паломничества.</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pPr>
      <w:r>
        <w:rPr>
          <w:b/>
          <w:sz w:val="22"/>
        </w:rPr>
        <w:t>1</w:t>
      </w:r>
      <w:r>
        <w:rPr>
          <w:b/>
          <w:sz w:val="22"/>
          <w:lang w:val="uk-UA"/>
        </w:rPr>
        <w:t>3</w:t>
      </w:r>
      <w:r>
        <w:rPr>
          <w:b/>
          <w:sz w:val="22"/>
        </w:rPr>
        <w:t>.09.12 Вход в Киево-Печерскую лавру будет стоить три гривны</w:t>
      </w:r>
    </w:p>
    <w:p>
      <w:pPr>
        <w:pStyle w:val="Normal"/>
        <w:rPr>
          <w:sz w:val="22"/>
        </w:rPr>
      </w:pPr>
      <w:r>
        <w:rPr>
          <w:sz w:val="22"/>
        </w:rPr>
        <w:t>5 сентября министр культуры Украины Михаил Кулиняк представил коллективу Киево-Печерского историко-культурного заповедника нового гендиректора Любомира Михайлину. Его кандидатуру согласовал наблюдательный совет заповедника и музейный совет при Министерстве культуры.</w:t>
      </w:r>
    </w:p>
    <w:p>
      <w:pPr>
        <w:pStyle w:val="Normal"/>
        <w:rPr>
          <w:sz w:val="22"/>
        </w:rPr>
      </w:pPr>
      <w:r>
        <w:rPr>
          <w:sz w:val="22"/>
        </w:rPr>
        <w:t>Через пять дней новоназначенный гендиректор дал пресс-конференцию в Киеве. Отвечая на вопросы журналистов, Любомир Михайлина заявил, что считает приемлемой плату за билет в заповедник на уровне трех гривен.</w:t>
      </w:r>
    </w:p>
    <w:p>
      <w:pPr>
        <w:pStyle w:val="Normal"/>
        <w:rPr>
          <w:sz w:val="22"/>
        </w:rPr>
      </w:pPr>
      <w:r>
        <w:rPr>
          <w:sz w:val="22"/>
        </w:rPr>
        <w:t>"Лавра - специфический объект, где пребывает великий духовный центр. Вспоминать о какой-либо экономической обоснованности на билеты нельзя, говорить о деньгах и требовать, когда человек идет обратиться к Богу. Я думаю, что цена входного билета останется прежней - 3 гривны", - сказал Михайлина.</w:t>
      </w:r>
    </w:p>
    <w:p>
      <w:pPr>
        <w:pStyle w:val="Normal"/>
        <w:rPr>
          <w:sz w:val="22"/>
        </w:rPr>
      </w:pPr>
      <w:r>
        <w:rPr>
          <w:sz w:val="22"/>
        </w:rPr>
        <w:t>Что касается платы за вход в музеи, расположенные на территории заповедника, то, по мнению гендиректора, плата за их посещение является инвестицией от посетителей, которая будет направлена на развитие комплекса.</w:t>
      </w:r>
    </w:p>
    <w:p>
      <w:pPr>
        <w:pStyle w:val="Normal"/>
        <w:rPr>
          <w:sz w:val="22"/>
        </w:rPr>
      </w:pPr>
      <w:r>
        <w:rPr>
          <w:sz w:val="22"/>
        </w:rPr>
        <w:t>Также Михайлина заявил, что допускает увольнение своего заместителя Влады Прокаевой, которую в СМИ называют «звездой Playboy». Он уточнил, что изучает целесообразность ее пребывания в должности и на это ему потребуется 1-2 недели.</w:t>
      </w:r>
    </w:p>
    <w:p>
      <w:pPr>
        <w:pStyle w:val="Normal"/>
        <w:rPr>
          <w:sz w:val="22"/>
        </w:rPr>
      </w:pPr>
      <w:r>
        <w:rPr>
          <w:sz w:val="22"/>
        </w:rPr>
        <w:t>В настоящее время Счетная палата и Главное контрольно-ревизионное управление Украины проводят внеплановую проверку финансовой деятельности Национального Киево-Печерского историко-культурного заповедника.</w:t>
      </w:r>
    </w:p>
    <w:p>
      <w:pPr>
        <w:pStyle w:val="Normal"/>
        <w:rPr>
          <w:sz w:val="22"/>
        </w:rPr>
      </w:pPr>
      <w:r>
        <w:rPr>
          <w:sz w:val="22"/>
        </w:rPr>
        <w:t>«Сегодня», Православие в Украине</w:t>
      </w:r>
    </w:p>
    <w:p>
      <w:pPr>
        <w:pStyle w:val="Normal"/>
        <w:rPr>
          <w:b/>
          <w:b/>
          <w:sz w:val="22"/>
        </w:rPr>
      </w:pPr>
      <w:r>
        <w:rPr>
          <w:b/>
          <w:sz w:val="22"/>
        </w:rPr>
      </w:r>
    </w:p>
    <w:p>
      <w:pPr>
        <w:pStyle w:val="Normal"/>
        <w:rPr>
          <w:b/>
          <w:b/>
          <w:sz w:val="22"/>
        </w:rPr>
      </w:pPr>
      <w:r>
        <w:rPr>
          <w:b/>
          <w:sz w:val="22"/>
        </w:rPr>
        <w:t>13.09.12 Иеромонах Димитрий (Першин) призывает воспитывать детей в духе семейности</w:t>
      </w:r>
    </w:p>
    <w:p>
      <w:pPr>
        <w:pStyle w:val="Normal"/>
        <w:rPr>
          <w:sz w:val="22"/>
        </w:rPr>
      </w:pPr>
      <w:r>
        <w:rPr>
          <w:sz w:val="22"/>
        </w:rPr>
        <w:t>Церковь должна искать новые педагогические приемы и решения для воспитания детей в духе семейности, долга и служения, считает иеромонах Димитрий (Першин).</w:t>
      </w:r>
    </w:p>
    <w:p>
      <w:pPr>
        <w:pStyle w:val="Normal"/>
        <w:rPr>
          <w:sz w:val="22"/>
        </w:rPr>
      </w:pPr>
      <w:r>
        <w:rPr>
          <w:sz w:val="22"/>
        </w:rPr>
        <w:t>«Я понимаю наших девчонок. Они, может, и рады бы замуж выйти, а за кого? Мужиков-то почти не осталось - не воспитываем мы ребят мужиками. Они не знают, с какой стороны топор взять, а, главное, не знают, как взять на себя ответственность», - сказал отец Димитрий в ходе свой лекции в молодежном клубе «Донской» при Донском монастыре и Московском финансово-юридическом университете.</w:t>
      </w:r>
    </w:p>
    <w:p>
      <w:pPr>
        <w:pStyle w:val="Normal"/>
        <w:rPr>
          <w:sz w:val="22"/>
        </w:rPr>
      </w:pPr>
      <w:r>
        <w:rPr>
          <w:sz w:val="22"/>
        </w:rPr>
        <w:t>В качестве примера он привел организацию «Православные следопыты», которая, по мнению священнослужителя является возможностью для ребенка «стать настоящим».</w:t>
      </w:r>
    </w:p>
    <w:p>
      <w:pPr>
        <w:pStyle w:val="Normal"/>
        <w:rPr>
          <w:sz w:val="22"/>
        </w:rPr>
      </w:pPr>
      <w:r>
        <w:rPr>
          <w:sz w:val="22"/>
        </w:rPr>
        <w:t>«Вот он своими руками все это делает: вяжет узлы, на байдарку встает, за продуктами ходит. Мы, выпав из аграрной цивилизации и став цивилизацией городского типа, не нашли еще механизмов, инструментов, подходов педагогических, чтобы то, что мы потеряли с природой, вернуть через педагогику. Поэтому и вырастают пацаны, которые не мужики, и девчонки, которые не женщины», - считает иеромонах Димитрий (Першин).</w:t>
      </w:r>
    </w:p>
    <w:p>
      <w:pPr>
        <w:pStyle w:val="Normal"/>
        <w:rPr>
          <w:sz w:val="22"/>
        </w:rPr>
      </w:pPr>
      <w:r>
        <w:rPr>
          <w:sz w:val="22"/>
        </w:rPr>
        <w:t>В качестве второй причины отсутствия желания у молодежи создавать семью священник назвал однодетные семьи.</w:t>
      </w:r>
    </w:p>
    <w:p>
      <w:pPr>
        <w:pStyle w:val="Normal"/>
        <w:rPr>
          <w:sz w:val="22"/>
        </w:rPr>
      </w:pPr>
      <w:r>
        <w:rPr>
          <w:sz w:val="22"/>
        </w:rPr>
        <w:t>«Он этих детей маленьких только по телику видит и на иконах еще, если в храм ходит. Чего с ними делать, он не знает. У них в семье нет, у соседей тоже нет. А неизвестное пугает. Поэтому даже вступая в брак, детей не рожают», - заявил отец Димитрий.</w:t>
      </w:r>
    </w:p>
    <w:p>
      <w:pPr>
        <w:pStyle w:val="Normal"/>
        <w:rPr>
          <w:sz w:val="22"/>
        </w:rPr>
      </w:pPr>
      <w:r>
        <w:rPr>
          <w:sz w:val="22"/>
        </w:rPr>
        <w:t>По мнению священнослужителя, Церковь в данной ситуации должна оставаться собой и искать какие-то решения этих проблем.</w:t>
      </w:r>
    </w:p>
    <w:p>
      <w:pPr>
        <w:pStyle w:val="Normal"/>
        <w:rPr>
          <w:sz w:val="22"/>
        </w:rPr>
      </w:pPr>
      <w:r>
        <w:rPr>
          <w:sz w:val="22"/>
        </w:rPr>
        <w:t>«Чем мне интересно скаутское движение? Тем, что оно дает систему. Это не разовое: нам поездку организовали в лагерь, там все вокруг нас бегали, мы там отдыхали, теперь вернулись в Москву, и здесь теперь отдыхаем целый год», - рассказал отец Димитрий.</w:t>
      </w:r>
    </w:p>
    <w:p>
      <w:pPr>
        <w:pStyle w:val="Normal"/>
        <w:rPr>
          <w:sz w:val="22"/>
        </w:rPr>
      </w:pPr>
      <w:r>
        <w:rPr>
          <w:sz w:val="22"/>
        </w:rPr>
        <w:t>«А скаутская система хороша тем, что она опирается на идею долга, служения, чтобы ты потом отдавал. Научился вязать узлы, палатки ставить, а теперь поехали в детский дом, и ты уже им это организуешь. Не мы с вами, а наши дети должны это делать. Они должны заботиться о других, таких же, как они», - подытожил он.</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14.09.12 Епископ Пантелеимон выступил в защиту прав некурящих</w:t>
      </w:r>
    </w:p>
    <w:p>
      <w:pPr>
        <w:pStyle w:val="Normal"/>
        <w:rPr>
          <w:sz w:val="22"/>
        </w:rPr>
      </w:pPr>
      <w:r>
        <w:rPr>
          <w:sz w:val="22"/>
        </w:rPr>
        <w:t>Председатель Синодального отдела по церковной благотворительности и социальному служению епископ Смоленский и Вяземский Пантелеимон считает, что, ограничив табакокурение в общественных местах, удастся защитить права некурящих. «Курильщики настаивают на том, что государство должно защитить их права. Но кто защитит права некурящих - пожилых людей, беременных женщин, детей?» - заявил епископ Пантелеимон.</w:t>
      </w:r>
    </w:p>
    <w:p>
      <w:pPr>
        <w:pStyle w:val="Normal"/>
        <w:rPr>
          <w:sz w:val="22"/>
        </w:rPr>
      </w:pPr>
      <w:r>
        <w:rPr>
          <w:sz w:val="22"/>
        </w:rPr>
        <w:t>Поводом для комментария стал недавно внесенный в Госдуму РФ законопроект "Об охране здоровья населения от окружающего табачного дыма и последствий потребления табака". Документ предусматривает полный запрет на курение в поездах, на вокзалах, в гостиницах и ресторанах, установление минимальной цены сигарет и другие ограничительные меры.</w:t>
      </w:r>
    </w:p>
    <w:p>
      <w:pPr>
        <w:pStyle w:val="Normal"/>
        <w:rPr>
          <w:sz w:val="22"/>
        </w:rPr>
      </w:pPr>
      <w:r>
        <w:rPr>
          <w:sz w:val="22"/>
        </w:rPr>
        <w:t>Представитель Церкви напомнил, что курение - не только грех и пагубная страсть, но и одна из разновидностей наркотической зависимости, которая в буквальном смысле отравляет жизнь как самого курящего, так и других людей. «Если уж ты куришь, то кури там, где тебя никто не видит. Не искушай других и не показывай дурного примера детям», - сказал епископ Пантелеимон.</w:t>
      </w:r>
    </w:p>
    <w:p>
      <w:pPr>
        <w:pStyle w:val="Normal"/>
        <w:rPr>
          <w:sz w:val="22"/>
        </w:rPr>
      </w:pPr>
      <w:r>
        <w:rPr>
          <w:sz w:val="22"/>
        </w:rPr>
        <w:t>Особо председатель Отдела по благотворительности остановился на ответственности тех представителей мира искусства, рекламы и средств массовой информации, кто создает романтический образ курения и тем самым вводит в соблазн как взрослых, так и детей. «Грех пропагандировать сигареты в искусстве. Лукавством является и поддержка культурных, спортивных мероприятий со стороны сигаретных компаний», - заявил епископ Пантелеимон</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14.09.12 Священники и психотерапевты Ивановской области объединят усилия по охране душевного здоровья населения</w:t>
      </w:r>
    </w:p>
    <w:p>
      <w:pPr>
        <w:pStyle w:val="Normal"/>
        <w:rPr>
          <w:sz w:val="22"/>
        </w:rPr>
      </w:pPr>
      <w:r>
        <w:rPr>
          <w:sz w:val="22"/>
        </w:rPr>
        <w:t>В день церковного Новолетия между Иваново-Вознесенской епархией Русской Православной Церкви и Ассоциацией практикующих психотерапевтов Ивановской области заключено соглашение о взаимодействии. Соглашение от имени сторон подписали митрополит Иваново-Вознесенский и Вичугский Иосиф, и президент Ассоциации практикующих психотерапевтов доктор медицинских наук Алексей Валерьевич Худяков.</w:t>
      </w:r>
    </w:p>
    <w:p>
      <w:pPr>
        <w:pStyle w:val="Normal"/>
        <w:rPr>
          <w:sz w:val="22"/>
        </w:rPr>
      </w:pPr>
      <w:r>
        <w:rPr>
          <w:sz w:val="22"/>
        </w:rPr>
        <w:t>Соглашение ставит своей целью активизацию и координацию усилий по охране душевного здоровья населения Ивановской области в области профилактики душевных болезней и нервных расстройств, психологического и духовного просвещения, психологической, психотерапевтической и духовной помощи инвалидам, иным социально уязвимым группам населения, ухода за больными на дому и в стационарных учреждениях здравоохранения, подготовки персонала для оказания психологической, психотерапевтической и медико-социальной помощи, создания условий в стационарных учреждениях здравоохранения для психологической и пастырской работы, для совершения православных обрядов.</w:t>
      </w:r>
    </w:p>
    <w:p>
      <w:pPr>
        <w:pStyle w:val="Normal"/>
        <w:rPr>
          <w:sz w:val="22"/>
        </w:rPr>
      </w:pPr>
      <w:r>
        <w:rPr>
          <w:sz w:val="22"/>
        </w:rPr>
        <w:t>Предполагается организация постоянно действующего семинара для священнослужителей и психологов с целью духовного и профессионального просвещения, обмена практическим опытом работы.</w:t>
      </w:r>
    </w:p>
    <w:p>
      <w:pPr>
        <w:pStyle w:val="Normal"/>
        <w:rPr>
          <w:sz w:val="22"/>
        </w:rPr>
      </w:pPr>
      <w:r>
        <w:rPr>
          <w:sz w:val="22"/>
        </w:rPr>
        <w:t>http://iv-eparhya.blogspot.com</w:t>
      </w:r>
    </w:p>
    <w:p>
      <w:pPr>
        <w:pStyle w:val="Normal"/>
        <w:rPr>
          <w:b/>
          <w:b/>
          <w:sz w:val="22"/>
        </w:rPr>
      </w:pPr>
      <w:r>
        <w:rPr>
          <w:b/>
          <w:sz w:val="22"/>
        </w:rPr>
      </w:r>
    </w:p>
    <w:p>
      <w:pPr>
        <w:pStyle w:val="Normal"/>
        <w:rPr>
          <w:sz w:val="22"/>
        </w:rPr>
      </w:pPr>
      <w:r>
        <w:rPr>
          <w:b/>
          <w:sz w:val="22"/>
        </w:rPr>
        <w:t>Новости Православия коротко</w:t>
      </w:r>
    </w:p>
    <w:p>
      <w:pPr>
        <w:pStyle w:val="Normal"/>
        <w:rPr>
          <w:sz w:val="22"/>
        </w:rPr>
      </w:pPr>
      <w:r>
        <w:rPr>
          <w:sz w:val="22"/>
        </w:rPr>
        <w:t>07.09.12 Архиепископ Запорожский и Мелитопольский Лука передал в дар Запорожской городской многопрофильной детской больнице N5 медицинские препараты. Легочные сурфактанты, переданные в отделение реанимации новорожденных детской городской больницы, помогут не одному ребенку. Приобретение такого важного препарата стало возможным благодаря благотворительному проекту «Любовь милосердствует», организованному Запорожской епархией и поддержанному запорожцами, в том числе и городской властью во главе с мэром. Украинская Православная Церковь</w:t>
      </w:r>
    </w:p>
    <w:p>
      <w:pPr>
        <w:pStyle w:val="Normal"/>
        <w:rPr/>
      </w:pPr>
      <w:r>
        <w:rPr>
          <w:sz w:val="22"/>
        </w:rPr>
        <w:t>07.09.12 Генеральный секретариат Министерства образования и религиозных дел, которое оплачивает труд священнослужителей как госслужащих, опубликовал тарифную сетку зарплат духовенства Элладской Православной Церкви. Согласно этому документу, размер месячной заработной платы с учетом выплат у недавно рукоположенного приходского священника составляет 770 евро, у священника со стажем более 10 лет - 1032 евро, у священника со стажем более 30 лет - 1410 евро, у митрополита - 1750 евро, у архиепископа Афинского и всея Эллады - 2213 евро. Как сообщает сайт journalist.delfi.ee, минимальная заработная плата в Греции до недавнего времени составляла 750 евро в месяц (сейчас её снизили до 586 евро). Средняя зарплата в Греции около 1000-1100 евро в месяц. Столько получают рабочие, учителя и офисные работники на рядовых должностях. Средняя пенсия перед кризисом была более 800 евро. Пособие по безработице - 461,5 евро в месяц. Седмица.</w:t>
      </w:r>
      <w:r>
        <w:rPr>
          <w:sz w:val="22"/>
          <w:lang w:val="en-US"/>
        </w:rPr>
        <w:t>Ru</w:t>
      </w:r>
      <w:r>
        <w:rPr>
          <w:sz w:val="22"/>
        </w:rPr>
        <w:t>, journalist.delfi.ee</w:t>
      </w:r>
    </w:p>
    <w:p>
      <w:pPr>
        <w:pStyle w:val="Normal"/>
        <w:rPr>
          <w:sz w:val="22"/>
        </w:rPr>
      </w:pPr>
      <w:r>
        <w:rPr>
          <w:sz w:val="22"/>
        </w:rPr>
        <w:t>07.09.12 Вышел в свет учебник "Основы православной культуры" на якутском языке. Перевод осуществлен стараниями местной епархии. В ближайшее время учебник будет передан региональному Министерству образования для школ города и республики. В этом году предмет "Основы православной культуры" будут преподаваться в четвертом классе всех российских школ в рамках курса "Основы религиозных культур и светской этики". Седмица.</w:t>
      </w:r>
      <w:r>
        <w:rPr>
          <w:sz w:val="22"/>
          <w:lang w:val="en-US"/>
        </w:rPr>
        <w:t>Ru</w:t>
      </w:r>
    </w:p>
    <w:p>
      <w:pPr>
        <w:pStyle w:val="Normal"/>
        <w:rPr>
          <w:sz w:val="22"/>
        </w:rPr>
      </w:pPr>
      <w:r>
        <w:rPr>
          <w:sz w:val="22"/>
        </w:rPr>
        <w:t>08.09.12 На Соборной площади г. Ростова-на-Дону состоялась благотворительная акция по добровольной сдаче крови для детей, страдающих онкогематологическими заболеваниями. В мобильной станции переливания крови стали донорами несколько сотен человек: клирики Ростовской-на-Дону епархии, многочисленные прихожане храмов г. Ростова-на-Дону, студенты Донской Духовной семинарии, ДГТУ, РГЭУ (РИНХ), других учебных заведений. Православие.</w:t>
      </w:r>
      <w:r>
        <w:rPr>
          <w:sz w:val="22"/>
          <w:lang w:val="en-US"/>
        </w:rPr>
        <w:t>Ru</w:t>
      </w:r>
    </w:p>
    <w:p>
      <w:pPr>
        <w:pStyle w:val="Normal"/>
        <w:rPr>
          <w:sz w:val="22"/>
        </w:rPr>
      </w:pPr>
      <w:r>
        <w:rPr>
          <w:sz w:val="22"/>
        </w:rPr>
        <w:t>08.09.12 В Таллинне состоялась торжественная церемония открытия памятника приснопамятному Святейшему Патриарху Московскому и всея Руси Алексию II. Бронзовый бюст Патриарха установлен во дворе храма в честь иконы Божией Матери «Скоропослушница», который строится в жилом массиве Ласнамяэ, где в основном проживает русскоязычное население города. Памятник освятил митрополит Таллинский и всея Эстонии Корнилий. Как отметил владыка, мемориал станет достойным признанием заслуг Патриарха Алексия II перед Православной Церковью Эстонии. В церемонии открытия памятника приняли участие мэр Таллина Эдгар Сависаар, а также несколько тысяч жителей города. Патриархия.Ru</w:t>
      </w:r>
    </w:p>
    <w:p>
      <w:pPr>
        <w:pStyle w:val="Normal"/>
        <w:rPr>
          <w:sz w:val="22"/>
        </w:rPr>
      </w:pPr>
      <w:r>
        <w:rPr>
          <w:sz w:val="22"/>
        </w:rPr>
        <w:t>09.09.12 За Божественно литургией в Храме Христа Спасителя митрополит Волоколамский Иларион огласил Совместное послание народам России и Польши Предстоятеля Русской Православной Церкви Патриарха Московского и всея Руси Кирилла и председателя Епископской конференции Польши архиепископа Юзефа Михалика, митрополита Перемышльского, подписанного во время визита Святейшего Патриарха Московского и всея Руси Кирилла в Польшу в августе 2012 года. Это послание было зачитано и во многих других храмах Русской Православной Церкви. Православие и мир</w:t>
      </w:r>
    </w:p>
    <w:p>
      <w:pPr>
        <w:pStyle w:val="Normal"/>
        <w:rPr>
          <w:sz w:val="22"/>
        </w:rPr>
      </w:pPr>
      <w:r>
        <w:rPr>
          <w:sz w:val="22"/>
        </w:rPr>
        <w:t>09.09.12 За три дня до празднования памяти перенесения мощей святого Александра Невского ректор и студенты Духовной академии приняли участие в молебне, прошедшем на месте стоянки князя Александра с дружиной перед Невской битвой. Молодежь, студенты семинарии и молодые священники, военнослужащие, казаки, выстроились в виде православного креста на месте строительства храма в честь великого полководца, небесного покровителя Санкт-Петербурга, защитника северо-западных рубежей России. Молебен совершил ректор Санкт-Петербургской духовной академии епископ Гатчинский Амвросий в сослужении духовенства Санкт-Петербургской епархии. За богослужением молился наместник Свято-Троицкой Александро-Невской лавры епископ Выборгский Назарий. Радонеж</w:t>
      </w:r>
    </w:p>
    <w:p>
      <w:pPr>
        <w:pStyle w:val="Normal"/>
        <w:rPr>
          <w:sz w:val="22"/>
        </w:rPr>
      </w:pPr>
      <w:r>
        <w:rPr>
          <w:sz w:val="22"/>
        </w:rPr>
        <w:t>09.09.12 В тбилисском кафедральном соборе Пресвятой Троицы (Самеба) состоялось 24-е соборное крещение младенцев, - Католикос-Патриарх всея Грузии Илия II стал крестным отцом 664 новорожденных. Напомним, что ранее Католикос-Патриарх всея Грузии стал крестным отцом 12 369 малышей, рожденных в семьях, находящихся в церковном браке. Патриарх становится крестным лишь третьих и последующих детей в семье. Предыдущее соборное крещение младенцев состоялось 13 июля, а первое - 19 января 2008 года. Православие.</w:t>
      </w:r>
      <w:r>
        <w:rPr>
          <w:sz w:val="22"/>
          <w:lang w:val="en-US"/>
        </w:rPr>
        <w:t>Ru</w:t>
      </w:r>
    </w:p>
    <w:p>
      <w:pPr>
        <w:pStyle w:val="Normal"/>
        <w:rPr>
          <w:sz w:val="22"/>
        </w:rPr>
      </w:pPr>
      <w:r>
        <w:rPr>
          <w:sz w:val="22"/>
        </w:rPr>
        <w:t>09.09.12 В Неделю 14-ю по Пятидесятнице Предстоятель Украинской Православной Церкви Блаженнейший Митрополит Владимир с архипастырским визитом посетил Черниговскую епархию. В Свято-Троицком кафедральном соборе Блаженнейший Владыка поклонился мощам святителей Феодосия Черниговского, Филарета Гумилевского и преподобного Лаврентия Черниговского и возглавил Божественную литургию. Украинская Православная Церковь</w:t>
      </w:r>
    </w:p>
    <w:p>
      <w:pPr>
        <w:pStyle w:val="Normal"/>
        <w:rPr>
          <w:sz w:val="22"/>
        </w:rPr>
      </w:pPr>
      <w:r>
        <w:rPr>
          <w:sz w:val="22"/>
        </w:rPr>
        <w:t>10.09.12 Подготовлен проект «Стандарта миссионерских практик». Документ разработан сотрудниками Синодального миссионерского отдела и преподавателями Белгородской духовной семинарии. В перспективе он будет введен в учебные планы всех духовных семинарий. Согласно Стандарту студенты будут проходить две миссионерские практики: квалификационную в течение 3-6 месяцев после 2 курса и постдипломную квалификационную миссионерскую стажировку. Комментируя новый документ, митрополит Белгородский и Старооскольский Иоанн отметил, что этот проект нужен для того, чтобы совместить государственное лицензирование с требованиями церковного образования, и предложил Ученому совету Белгородской семинарии провести экспертизу документа. Кроме того, презентацию данного документа планируется провести в рамках семинара повышения квалификации епархиальных миссионеров, который пройдет в Екатеринбурге 3-5 октября 2012 года. Патриархия.Ru</w:t>
      </w:r>
    </w:p>
    <w:p>
      <w:pPr>
        <w:pStyle w:val="Normal"/>
        <w:rPr>
          <w:sz w:val="22"/>
        </w:rPr>
      </w:pPr>
      <w:r>
        <w:rPr>
          <w:sz w:val="22"/>
        </w:rPr>
        <w:t>10.09.12 Патриарх Болгарский Максим помещен в правительственную больницу в Софии для прохождения планового лечения. Врачи говорят, что единственной причиной для пребывания Патриарха в больнице, является его преклонный возраст - 29 октября Первоиерарху исполнится 98 лет. Они так же напомнили, что он страдает от диабета в течение последних 60 лет, однако при этом его общее состояние хорошее. Патриарх Максим ходит без посторонней помощи, но под присмотром медсестры. Как сказали врачи, Патриарх - хороший пациент, который старается следовать их советам. Седмица.</w:t>
      </w:r>
      <w:r>
        <w:rPr>
          <w:sz w:val="22"/>
          <w:lang w:val="en-US"/>
        </w:rPr>
        <w:t>Ru</w:t>
      </w:r>
    </w:p>
    <w:p>
      <w:pPr>
        <w:pStyle w:val="Normal"/>
        <w:rPr>
          <w:sz w:val="22"/>
        </w:rPr>
      </w:pPr>
      <w:r>
        <w:rPr>
          <w:sz w:val="22"/>
        </w:rPr>
        <w:t>10.09.12 Протодиакону Сергию Фрунзе пока не удалось принести извинения двум пожилым женщинам, с которыми у него возник конфликт на Христиновском проспекте города Всеволожска. В Ленинградской области две женщины обратились в полицию с заявлением о том, что в ходе дорожного конфликта их избил представитель духовенства. По словам протоиерея Петра Мухина - настоятеля храма Петра и Павла в Петербурге, клириком которого является протодиакон Сергий Фрунза, описание инцидента в СМИ грубо искажается. "После того, как протодиакон нашей епархии Сергий Фрунза на своем не вполне исправном "Хендае" заглох при развороте и таким образом невольно перекрыл движение по дороге, раздраженная этим водитель "Вольво" вышла из своего автомобиля и, громко возмущаясь, принялась колотить руками по стеклу и ногами по двери. Когда батюшка вышел из машины, она ударила его по лицу, сбив очки. Он в ответ непроизвольно махнул рукой, попав женщине по лицу", - сказал отец Петр. "Конечно, это не делает поступок допустимым и не оправдывает священнослужителя. Именно поэтому он и предпринял попытки извиниться и далее будет пытаться просить прощения", - подытожил настоятель. Интерфакс-Религия</w:t>
      </w:r>
    </w:p>
    <w:p>
      <w:pPr>
        <w:pStyle w:val="Normal"/>
        <w:rPr>
          <w:sz w:val="22"/>
        </w:rPr>
      </w:pPr>
      <w:r>
        <w:rPr>
          <w:sz w:val="22"/>
        </w:rPr>
        <w:t>10.09.12 Синодальный Отдел по делам молодежи не имел отношения к организации и проведению вечеринки для православной молодежи на «Суперпляже в Строгино» 9 сентября. «Акция не имеет благословения председателя отдела. В этот день вся православная молодежь Москвы призывалась на единую общеепархиальную Божественную литургию, крестный ход и молебен перед чудотворной Смоленской иконой Божьей Матери в храме Христа Спасителя. Более 300 волонтеров из числа православной молодежи помогали в организации всенародного празднования 200-летия Отечественной войны 1812 года», - сказали в пресс-службе отдела. В минувшее воскресенье на современной столичной досуговой площадке «Суперпляж в Строгино» православная молодежь предложила альтернативу дискотекам, проведя собственную вечеринку. Организаторы хотели предложить юношам и девушкам более содержательный и безопасный досуг, чем светские дискотеки, проведение которых зачастую связано с алкоголем, наркотиками, а главное - с вредом, который наносится душе человека. Православие и мир</w:t>
      </w:r>
    </w:p>
    <w:p>
      <w:pPr>
        <w:pStyle w:val="Normal"/>
        <w:rPr>
          <w:sz w:val="22"/>
        </w:rPr>
      </w:pPr>
      <w:r>
        <w:rPr>
          <w:sz w:val="22"/>
        </w:rPr>
        <w:t>10.09.12 Глава Корпорации православного действия Кирилл Фролов заявил, что дело в отношении него об административном правонарушении прекращено в связи с отсутствием состава правонарушения. Активист был задержан днем 8 сентября в Москве при попытке раздачи листовок о необходимости строительства храма на Ходынском поле. В тот день там проходила акция против строительства храма и торгового центра. «Мы хотели пообщаться с жителями, сказать, что строительство храма Преподобного Сергия необходимо и никак не помешает здешней зеленой зоне, раздавали листовки, в которых было сказано, что храм - парку не помеха и что мы будем просить власти как можно скорее разместить здесь временную церковь», - отметил К.Фролов. Активист был задержан сотрудниками полиции и доставлен в Хорошевское РОВД, где ему предъявили обвинение в препятствовании проведению санкционированного митинга. Православие и мир</w:t>
      </w:r>
    </w:p>
    <w:p>
      <w:pPr>
        <w:pStyle w:val="Normal"/>
        <w:rPr>
          <w:sz w:val="22"/>
        </w:rPr>
      </w:pPr>
      <w:r>
        <w:rPr>
          <w:sz w:val="22"/>
        </w:rPr>
        <w:t>10.09.12 Киевляне встретили 7 сентября молебном перед иконой Божий Матери «Скорбящая о младенцах во чреве убиенных» участников Всеукраинского покаянного крестного хода «За спасение нерожденных детей и сохранение семейных ценностей», идущих из Луганской в Закарпатскую область. После молебна начался крестный ход вокруг украинской столицы. 9 сентября от метро «Бориспольская» крестный ход направился в сторону Макариевского храма, где был отслужен благодарственный молебен. Крестный ход, который стартовал 14 августа, проходит по благословению Блаженнейшего Митрополита Владимира. Крестоходцы пройдут с востока на запад - от с. Белокуракино Луганской области до г. Берегово Закарпатской области, через Киев. А затем с севера страны на юг - от Чернобыля до южного берега Крымского полуострова. Таким образом, маршрут покаянного крестного хода образует крест на карте Украины. Узнать более подробный маршрут, а также о том, как помочь в проведении крестного хода, можно на сайте: www.spasi.in.ua. Православие в Украине</w:t>
      </w:r>
    </w:p>
    <w:p>
      <w:pPr>
        <w:pStyle w:val="Normal"/>
        <w:rPr>
          <w:sz w:val="22"/>
        </w:rPr>
      </w:pPr>
      <w:r>
        <w:rPr>
          <w:sz w:val="22"/>
        </w:rPr>
        <w:t>11.09.12 С момента создания Русской православной миссии Св. Архангела Михаила в Пакистане 174 человека приняли Православие. Миссия учреждена по благословению Первоиерарха РПЦЗ митрополита Иллариона. Первая Литургия в православной церкви была совершена 2 сентября. Седмица.</w:t>
      </w:r>
      <w:r>
        <w:rPr>
          <w:sz w:val="22"/>
          <w:lang w:val="en-US"/>
        </w:rPr>
        <w:t>Ru</w:t>
      </w:r>
    </w:p>
    <w:p>
      <w:pPr>
        <w:pStyle w:val="Normal"/>
        <w:rPr>
          <w:sz w:val="22"/>
        </w:rPr>
      </w:pPr>
      <w:r>
        <w:rPr>
          <w:sz w:val="22"/>
        </w:rPr>
        <w:t>11.09.12 Администрация города Салехард потратит из своего бюджета более 10 млн. рублей на православный поклонный крест. Памятник высотой 10 м появится на автодороге Салехард-Аксарка. Несущая конструкция и облицовка памятника будут выполнены полностью из нержавеющей стали, что обеспечит его долговечность в условиях крайнего Севера, а также защитит от посягательства вандалов. Монумент должен быть готов к третьей декаде декабря. Благовест-инфо</w:t>
      </w:r>
    </w:p>
    <w:p>
      <w:pPr>
        <w:pStyle w:val="Normal"/>
        <w:rPr>
          <w:sz w:val="22"/>
        </w:rPr>
      </w:pPr>
      <w:r>
        <w:rPr>
          <w:sz w:val="22"/>
        </w:rPr>
        <w:t>11.09.12 Иоанно-Предтеченский день трезвости, учрежденный Святейшим Синодом в 1914 году, возрожден в Санкт-Петербургской епархии. Празднование состоялось 11 сентября в Ново-Девяткино. В храме Преображения Господня при Ленинградском наркологическим диспансере были совершены Божественная литургия и молебен. Богомольцы - члены православных братств трезвости, пациенты клиники и жители окрестных домов - прошли крестным ходом вокруг комплекса зданий лечебного учреждения. Богослужение возглавил заместитель руководителя епархиального отдела по противодействию наркомании и алкоголизму иерей Евфимий Добрянский. День трезвости в дореволюционной России праздновался повсеместно. К 1917 году насчитывалось около полумиллиона трезвенников. С 2008 года по инициативе Иоанно-Предтеченского братства Екатеринбурга этот праздник стал возрождаться в епархиях РПЦ. Православие.</w:t>
      </w:r>
      <w:r>
        <w:rPr>
          <w:sz w:val="22"/>
          <w:lang w:val="en-US"/>
        </w:rPr>
        <w:t>Ru</w:t>
      </w:r>
    </w:p>
    <w:p>
      <w:pPr>
        <w:pStyle w:val="Normal"/>
        <w:rPr>
          <w:sz w:val="22"/>
        </w:rPr>
      </w:pPr>
      <w:r>
        <w:rPr>
          <w:sz w:val="22"/>
        </w:rPr>
        <w:t>12.09.12 Болгарская Православная Церковь готовит канонизацию более 100 человек, пострадавших за веру во время атеистического режима во второй половине ХХ века. На заседании Синода в конце сентября архиереи просмотрят представленные епархиями списки с именами и определят время канонизации. Помимо известных по именам людей, предполагается канонизировать и группу неизвестных в чине мучеников, чтобы таким образом сохранить память о многочисленных верующих, бесследно исчезнувших в этот исторический период. Возможно, канонизация состоится уже в конце текущего года, но некоторые архиереи предлагают назначить её на 2013 год, что позволит расширить и уточнить списки новомучеников. Седмица.</w:t>
      </w:r>
      <w:r>
        <w:rPr>
          <w:sz w:val="22"/>
          <w:lang w:val="en-US"/>
        </w:rPr>
        <w:t>Ru</w:t>
      </w:r>
    </w:p>
    <w:p>
      <w:pPr>
        <w:pStyle w:val="Normal"/>
        <w:rPr/>
      </w:pPr>
      <w:r>
        <w:rPr>
          <w:sz w:val="22"/>
        </w:rPr>
        <w:t>12.09.12 Патриарх Московский и всея Руси Кирилл возглавил освящение церкви Рождества Христова в Красноярске. В богослужении приняли участие около 1,5 тыс. человек. Храм Рождества Христова - самый крупный в краевом центре (вместимость - более тысячи человек, высота - 47 метров, общая площадь - 1990 кв. метров). Возводился с 2006 года на средства благотворителей, а с 2010 года - при поддержке губернатора Л.Кузнецова.</w:t>
      </w:r>
      <w:r>
        <w:rPr>
          <w:sz w:val="22"/>
          <w:lang w:val="uk-UA"/>
        </w:rPr>
        <w:t xml:space="preserve"> </w:t>
      </w:r>
      <w:r>
        <w:rPr>
          <w:sz w:val="22"/>
        </w:rPr>
        <w:t>Православие и мир</w:t>
      </w:r>
    </w:p>
    <w:p>
      <w:pPr>
        <w:pStyle w:val="Normal"/>
        <w:rPr>
          <w:sz w:val="22"/>
        </w:rPr>
      </w:pPr>
      <w:r>
        <w:rPr>
          <w:sz w:val="22"/>
        </w:rPr>
        <w:t>13.09.12 Мировой суд московского района Замоскворечье назначил настоятелю храма Ильи Пророка в Обыденском переулке игумену Тимофею (Подобедову) наказание в виде лишения прав на 1 год и 8 месяцев за отказ проходить медосвидельствование на установление состояния алкогольного опьянения после участия в ДТП на Садовом кольце. Таким образом, судья признала игумена виновным в нарушении ч.1 ст.12.26 КоАП. В ходе заседания судья отклонила ходатайство представителей отца Тимофея, просивших назначить судебно-медицинскую экспертизу с целью установить происхождение поведенческих признаков у ответчика, а именно являлось ли нарушение его речи и неустойчивость позы, которые указаны в протоколе, следствием алкогольного опьянения либо черепно-мозговой травмы, полученной в ДТП. Напомним, что ДТП с участием игумена Тимофея (Подобедова) произошло в конце июля 2012 года. Религия и СМИ</w:t>
      </w:r>
    </w:p>
    <w:p>
      <w:pPr>
        <w:pStyle w:val="Normal"/>
        <w:rPr>
          <w:sz w:val="22"/>
        </w:rPr>
      </w:pPr>
      <w:r>
        <w:rPr>
          <w:sz w:val="22"/>
        </w:rPr>
      </w:r>
    </w:p>
    <w:p>
      <w:pPr>
        <w:pStyle w:val="Normal"/>
        <w:rPr>
          <w:sz w:val="22"/>
        </w:rPr>
      </w:pPr>
      <w:r>
        <w:rPr>
          <w:sz w:val="22"/>
        </w:rPr>
        <w:t>НОВОСТИ ДРУГИХ РЕЛИГИЙ</w:t>
      </w:r>
    </w:p>
    <w:p>
      <w:pPr>
        <w:pStyle w:val="Normal"/>
        <w:rPr>
          <w:b/>
          <w:b/>
          <w:sz w:val="22"/>
        </w:rPr>
      </w:pPr>
      <w:r>
        <w:rPr>
          <w:b/>
          <w:sz w:val="22"/>
        </w:rPr>
      </w:r>
    </w:p>
    <w:p>
      <w:pPr>
        <w:pStyle w:val="Normal"/>
        <w:rPr>
          <w:b/>
          <w:b/>
          <w:sz w:val="22"/>
        </w:rPr>
      </w:pPr>
      <w:r>
        <w:rPr>
          <w:b/>
          <w:sz w:val="22"/>
        </w:rPr>
        <w:t>Глава УГКЦ пригрозил священникам дисциплинарным взысканием за политагитацию</w:t>
      </w:r>
    </w:p>
    <w:p>
      <w:pPr>
        <w:pStyle w:val="Normal"/>
        <w:rPr>
          <w:sz w:val="22"/>
        </w:rPr>
      </w:pPr>
      <w:r>
        <w:rPr>
          <w:sz w:val="22"/>
        </w:rPr>
        <w:t>Патриарх Святослав в интервью "Украинской правде" охарактеризовал избирательный процесс в Украине.</w:t>
      </w:r>
    </w:p>
    <w:p>
      <w:pPr>
        <w:pStyle w:val="Normal"/>
        <w:rPr>
          <w:sz w:val="22"/>
        </w:rPr>
      </w:pPr>
      <w:r>
        <w:rPr>
          <w:sz w:val="22"/>
        </w:rPr>
        <w:t>«Первое - наши избиратели доведены до отчаяния. И вместо того, чтобы тем людям обеспечить нормальные условия существования, им дается какая-то подачка, которая является сотой частью того, что им положено. Но, к сожалению, наши люди легковерны. Они ведутся на эти подачки.</w:t>
      </w:r>
    </w:p>
    <w:p>
      <w:pPr>
        <w:pStyle w:val="Normal"/>
        <w:rPr>
          <w:sz w:val="22"/>
        </w:rPr>
      </w:pPr>
      <w:r>
        <w:rPr>
          <w:sz w:val="22"/>
        </w:rPr>
        <w:t>Второй аспект - коррупция. Сам факт, что кто-то покупает голоса, и кто-то их готов продать - вопиющий факт коррупции. У коррупции всегда два участника. Возможно, именно поэтому коррупция больше всего проявляется во время выборов.</w:t>
      </w:r>
    </w:p>
    <w:p>
      <w:pPr>
        <w:pStyle w:val="Normal"/>
        <w:rPr>
          <w:sz w:val="22"/>
        </w:rPr>
      </w:pPr>
      <w:r>
        <w:rPr>
          <w:sz w:val="22"/>
        </w:rPr>
        <w:t>Недавно услышал словосочетание "дешевые избиратели". Мне подумалось, это как надо презирать тех избирателей, чтобы о них так говорить.</w:t>
      </w:r>
    </w:p>
    <w:p>
      <w:pPr>
        <w:pStyle w:val="Normal"/>
        <w:rPr>
          <w:sz w:val="22"/>
        </w:rPr>
      </w:pPr>
      <w:r>
        <w:rPr>
          <w:sz w:val="22"/>
        </w:rPr>
        <w:t>Покупая-продавая голоса - таким образом продают нашу Родину, наше будущее.</w:t>
      </w:r>
    </w:p>
    <w:p>
      <w:pPr>
        <w:pStyle w:val="Normal"/>
        <w:rPr>
          <w:sz w:val="22"/>
        </w:rPr>
      </w:pPr>
      <w:r>
        <w:rPr>
          <w:sz w:val="22"/>
        </w:rPr>
        <w:t>Третья вещь - в нашем гражданском обществе отсутствует противодействие злу. Мне досадно об этом говорить, но это факт. В Украине существует факт выборочной справедливости», - подчеркнул первоиерарх УГКЦ.</w:t>
      </w:r>
    </w:p>
    <w:p>
      <w:pPr>
        <w:pStyle w:val="Normal"/>
        <w:rPr>
          <w:sz w:val="22"/>
        </w:rPr>
      </w:pPr>
      <w:r>
        <w:rPr>
          <w:sz w:val="22"/>
        </w:rPr>
        <w:t>Относительно того, что некоторые священники занимаются политической агитацией, Патриарх Святослав ответил: «Священник не может прямо указывать, за кого голосовать. Это не его задача, ибо священник может указывать на вечные истины, которые надо внедрить в общественную жизнь, особенно если речь идет о гражданской ответственности. Воспитывать их. А когда он будет указывать им, за кого конкретно голосовать, он будет диктовать им определенное поведение, таким образом, он будет воспринимать своих верующих, как неразумных детей, которые сами не способны различить добро от зла. Считаю, что наши люди достаточно сознательны, иногда сознательнее тех, кто хочет ими манипулировать. Наша Церковь на Синоде приняла решение запретить священникам агитацию. Если он это будет делать, то попадет под дисциплинарные взыскания».</w:t>
      </w:r>
    </w:p>
    <w:p>
      <w:pPr>
        <w:pStyle w:val="Normal"/>
        <w:rPr>
          <w:sz w:val="22"/>
        </w:rPr>
      </w:pPr>
      <w:r>
        <w:rPr>
          <w:sz w:val="22"/>
        </w:rPr>
        <w:t>Сам Глава УГКЦ рассказал, каким образом делает свой выбор: «Стараюсь не быть легковерным. Стараюсь не смотреть на второстепенные вещи. Пробую анализировать: та или иная политическая сила способна что-то изменить в стране или нет. Поэтому мне бы хотелось увидеть программы тех партий, чтобы до конца сделать свой выбор. И мне, как рядовому избирателю, это не легко сегодня».</w:t>
      </w:r>
    </w:p>
    <w:p>
      <w:pPr>
        <w:pStyle w:val="Normal"/>
        <w:rPr>
          <w:sz w:val="22"/>
        </w:rPr>
      </w:pPr>
      <w:r>
        <w:rPr>
          <w:sz w:val="22"/>
        </w:rPr>
        <w:t>Религия в Украине</w:t>
      </w:r>
    </w:p>
    <w:p>
      <w:pPr>
        <w:pStyle w:val="Normal"/>
        <w:rPr>
          <w:sz w:val="22"/>
        </w:rPr>
      </w:pPr>
      <w:r>
        <w:rPr>
          <w:sz w:val="22"/>
        </w:rPr>
      </w:r>
    </w:p>
    <w:p>
      <w:pPr>
        <w:pStyle w:val="Normal"/>
        <w:rPr>
          <w:b/>
          <w:b/>
          <w:sz w:val="22"/>
        </w:rPr>
      </w:pPr>
      <w:r>
        <w:rPr>
          <w:b/>
          <w:sz w:val="22"/>
        </w:rPr>
        <w:t>В Лихтенштейне продолжается подготовка закона о разделении Церкви и государства</w:t>
      </w:r>
    </w:p>
    <w:p>
      <w:pPr>
        <w:pStyle w:val="Normal"/>
        <w:rPr>
          <w:sz w:val="22"/>
        </w:rPr>
      </w:pPr>
      <w:r>
        <w:rPr>
          <w:sz w:val="22"/>
        </w:rPr>
        <w:t>В Лихтенштейне продолжается подготовка условий для окончательного разделения Церкви и государства. Церковь готова признать государственный кадастр недвижимости в качестве имущественно-правовой основы для разделения. Введение в жизнь нового регламента отношений между Церковью и государством начнется до 2014 года.</w:t>
      </w:r>
    </w:p>
    <w:p>
      <w:pPr>
        <w:pStyle w:val="Normal"/>
        <w:rPr>
          <w:sz w:val="22"/>
        </w:rPr>
      </w:pPr>
      <w:r>
        <w:rPr>
          <w:sz w:val="22"/>
        </w:rPr>
        <w:t>С осени прошлого года ведутся переговоры со Святым Престолом, а с начала этого года ведутся переговоры конкретно о тексте соглашения, пояснил принц Николаус Лихтенштейнский. «Теперь у нас есть общий проект соглашения, в котором сейчас делегации перепроверяют отдельные статьи». В случае имущественно-правового разделения на уровне общины Церковь готова признать государственный кадастр недвижимости в качестве основы. Индивидуальные правовые титулы все еще находятся в обсуждении.</w:t>
      </w:r>
    </w:p>
    <w:p>
      <w:pPr>
        <w:pStyle w:val="Normal"/>
        <w:rPr>
          <w:sz w:val="22"/>
        </w:rPr>
      </w:pPr>
      <w:r>
        <w:rPr>
          <w:sz w:val="22"/>
        </w:rPr>
        <w:t>Предлагаемое решение обеспечивает всеобъемлющее распределение собственности Церкви, а также четкие права и обязанности использования.</w:t>
      </w:r>
    </w:p>
    <w:p>
      <w:pPr>
        <w:pStyle w:val="Normal"/>
        <w:rPr>
          <w:sz w:val="22"/>
        </w:rPr>
      </w:pPr>
      <w:r>
        <w:rPr>
          <w:sz w:val="22"/>
        </w:rPr>
        <w:t>«Каждый налогоплательщик может поставить галочку в налоговой декларации, какую религиозную общину он поддерживает своим налогом, или же эта доля пойдет в государственный бюджет».</w:t>
      </w:r>
    </w:p>
    <w:p>
      <w:pPr>
        <w:pStyle w:val="Normal"/>
        <w:rPr>
          <w:sz w:val="22"/>
        </w:rPr>
      </w:pPr>
      <w:r>
        <w:rPr>
          <w:sz w:val="22"/>
        </w:rPr>
        <w:t>Католическое религиозное образование в начальной школе по-прежнему останется в учебной программе государственных школ. Проект соглашения предусматривает регламент, который находится в преемственности с прошлой практикой, но при этом приближен к общему образованию.</w:t>
      </w:r>
    </w:p>
    <w:p>
      <w:pPr>
        <w:pStyle w:val="Normal"/>
        <w:rPr>
          <w:sz w:val="22"/>
        </w:rPr>
      </w:pPr>
      <w:r>
        <w:rPr>
          <w:sz w:val="22"/>
        </w:rPr>
        <w:t>Название текста договора еще окончательно не определено. Возможно он будет иметь форму соглашения. О конкордате, вероятнее всего, речи не идет, заявил принц Николаус.</w:t>
      </w:r>
    </w:p>
    <w:p>
      <w:pPr>
        <w:pStyle w:val="Normal"/>
        <w:rPr>
          <w:sz w:val="22"/>
        </w:rPr>
      </w:pPr>
      <w:r>
        <w:rPr>
          <w:sz w:val="22"/>
        </w:rPr>
        <w:t>Он также выразил уверенность в том, что участвующие в переговорах стороны уже в сентябре смогут решить последние вопросы, а «значительные политические препятствия» могут быть пройдены до конца года. Принц Николаус считает, что реализация соглашения может начаться в начале 2014 год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Архиепископ Роуэн Уильямс отрицает факт преследований христиан в Великобритании</w:t>
      </w:r>
    </w:p>
    <w:p>
      <w:pPr>
        <w:pStyle w:val="Normal"/>
        <w:rPr>
          <w:sz w:val="22"/>
        </w:rPr>
      </w:pPr>
      <w:r>
        <w:rPr>
          <w:sz w:val="22"/>
        </w:rPr>
        <w:t>Примас Англиканской Церкви Великобритании архиепископ Кентерберийский Роуэн Уильямс не видит тенденции к преследованиям христиан в королевстве. В предисловии к своей новой книге, которая будет опубликована в ближайшие недели, архиепископ Уильямс спорит с представителями его Церкви, которые резко раскритиковали судебные решения и законодательные инициативы, направленные, по их мнению, против христиан. Вместо этого, он требует аргументировать их позицию.</w:t>
      </w:r>
    </w:p>
    <w:p>
      <w:pPr>
        <w:pStyle w:val="Normal"/>
        <w:rPr>
          <w:sz w:val="22"/>
        </w:rPr>
      </w:pPr>
      <w:r>
        <w:rPr>
          <w:sz w:val="22"/>
        </w:rPr>
        <w:t>«В последнее время мы много слышали об “агрессивном секуляризме”, пишет Уильямс в предисловии своей книги, и “резкой анти-христианской риторике некоторых видных интеллектуалов”, которые являются отличительными чертами нашего общества». Проблема, однако, по мнению примаса Великобритании в том, что ни одного громкого случая гонений на веру в государстве не было. Уильямс считает, что случаи преследования христиан в Великобритании, на самом деле, представляют из себя дискуссии о вере, которые являются естественным и необходимым элементом в демократическом государстве.</w:t>
      </w:r>
    </w:p>
    <w:p>
      <w:pPr>
        <w:pStyle w:val="Normal"/>
        <w:rPr>
          <w:sz w:val="22"/>
        </w:rPr>
      </w:pPr>
      <w:r>
        <w:rPr>
          <w:sz w:val="22"/>
        </w:rPr>
        <w:t>Не так давно четыре гражданина Великобритании подали иск в Европейский суд по правам человека в Страсбурге, жалуясь на дискриминацию по религиозному признаку. Работодатели двоих из них запретили им ношение религиозных символов на рабочем месте.</w:t>
      </w:r>
    </w:p>
    <w:p>
      <w:pPr>
        <w:pStyle w:val="Normal"/>
        <w:rPr>
          <w:sz w:val="22"/>
        </w:rPr>
      </w:pPr>
      <w:r>
        <w:rPr>
          <w:sz w:val="22"/>
        </w:rPr>
        <w:t>Предшественник Уильямса лорд Кэри Клифтон говорил в этом контексте именно о «преследованиях христиан».</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Американские атеисты" требуют убрать крест у Музея памяти 9/11 в Нью-Йорке</w:t>
      </w:r>
    </w:p>
    <w:p>
      <w:pPr>
        <w:pStyle w:val="Normal"/>
        <w:rPr>
          <w:sz w:val="22"/>
        </w:rPr>
      </w:pPr>
      <w:r>
        <w:rPr>
          <w:sz w:val="22"/>
        </w:rPr>
        <w:t>Организация "Американские атеисты", выступающая за гражданские свободы атеистов и пропагандирующая полное отделение церкви от государства, подала судебный иск на руководство Национального мемориала и музея 11 сентября против выставления креста в музее, объясняя это тем, что мемориал является памятником жертвам, исповедующим разные религии, а также не исповедующим религию вовсе.</w:t>
      </w:r>
    </w:p>
    <w:p>
      <w:pPr>
        <w:pStyle w:val="Normal"/>
        <w:rPr>
          <w:sz w:val="22"/>
        </w:rPr>
      </w:pPr>
      <w:r>
        <w:rPr>
          <w:sz w:val="22"/>
        </w:rPr>
        <w:t>Атеисты в своем иске утверждают, что крест - это религиозный символ, и поэтому при установке его в публичном месте многим посетителям музея может быть нанесен эмоциональный ущерб, который особенно неуместен в Музее памяти, где все должно быть подчинено идее единения и очищения. «Дело не об исключении христианской религии, а о том, то это касается каждого человека, независимо от его вероисповедания», - заявляет Дэвид Силвермен, президент атеистической организации.</w:t>
      </w:r>
    </w:p>
    <w:p>
      <w:pPr>
        <w:pStyle w:val="Normal"/>
        <w:rPr>
          <w:sz w:val="22"/>
        </w:rPr>
      </w:pPr>
      <w:r>
        <w:rPr>
          <w:sz w:val="22"/>
        </w:rPr>
        <w:t>Руководство музея, в свою очередь, заявило, что крест "стал символом надежды и утешения после атаки 11 сентября". Что же касается гражданских свобод атеистов - музей не является государственной организацией, а потому не обязан подчиняться принципам Первой Поправки, гарантирующей отделение церкви от государства.</w:t>
      </w:r>
    </w:p>
    <w:p>
      <w:pPr>
        <w:pStyle w:val="Normal"/>
        <w:rPr>
          <w:sz w:val="22"/>
        </w:rPr>
      </w:pPr>
      <w:r>
        <w:rPr>
          <w:sz w:val="22"/>
        </w:rPr>
        <w:t>«Я полагаю, что шансы "Американских атеистов" практически нулевые, - заявил Джефри Тубин, правовой аналитик CNN, - Музей - это не религиозное место. Его задача сохранять исторические реликвии, которые важны для очень многих людей и являются частью истории 9/11».</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В Польше либеральные политики требуют убрать Распятие из здания парламента</w:t>
      </w:r>
    </w:p>
    <w:p>
      <w:pPr>
        <w:pStyle w:val="Normal"/>
        <w:rPr>
          <w:sz w:val="22"/>
        </w:rPr>
      </w:pPr>
      <w:r>
        <w:rPr>
          <w:sz w:val="22"/>
        </w:rPr>
        <w:t>Семь депутатов лево-либеральной оппозиционной партии «Движение Паликота» подали в суд на парламентскую канцелярию из-за «нарушения личных прав, таких как свобода совести и вероисповедания». Политики требуют удаления Распятия, которое висит на протяжении 15 лет в палате сейма.</w:t>
      </w:r>
    </w:p>
    <w:p>
      <w:pPr>
        <w:pStyle w:val="Normal"/>
        <w:rPr>
          <w:sz w:val="22"/>
        </w:rPr>
      </w:pPr>
      <w:r>
        <w:rPr>
          <w:sz w:val="22"/>
        </w:rPr>
        <w:t>Обосновывая жалобу, антиклерикалы заявили, что Распятие было повешено без согласования с парламентской администрацией. Парламент никогда не принимал резолюцию, узаконивавшую присутствие Креста в палате. Глава движения Януш Паликот с возмущением пояснил журналистам, что он - атеист и сторонник идеи религиозно нейтрального государства - вынужден осуществлять свои парламентские обязанности в зале с Распятием.</w:t>
      </w:r>
    </w:p>
    <w:p>
      <w:pPr>
        <w:pStyle w:val="Normal"/>
        <w:rPr>
          <w:sz w:val="22"/>
        </w:rPr>
      </w:pPr>
      <w:r>
        <w:rPr>
          <w:sz w:val="22"/>
        </w:rPr>
        <w:t>Варшавский окружной суд обязал парламентскую канцелярию до середины сентября подготовить свой ответ на жалобу. Слушания состоятся, скорее всего, в ноябре.</w:t>
      </w:r>
    </w:p>
    <w:p>
      <w:pPr>
        <w:pStyle w:val="Normal"/>
        <w:rPr>
          <w:sz w:val="22"/>
        </w:rPr>
      </w:pPr>
      <w:r>
        <w:rPr>
          <w:sz w:val="22"/>
        </w:rPr>
        <w:t>Депутаты-антиклерикалы начали ходатайствовать об удалении христианской символики из польского сейма с октября прошлого года, сразу же после получения мест в парламенте. Они ссылаются на статью 25 конституции о мировоззренческом нейтралитете государства. Спикер парламента Ева Копач тогда отклонила ходатайство «Паликота», заявив, что, согласно информации, собранной парламентской администрацией, Распятие в палате сейма не нарушает польской конституции, ни законодательства ЕС. Рышард Пиотровский из Варшавского университета подчеркнул в проведенной им экспертизе, что Крест в парламенте не является религиозным символом, а «символом культуры, которая является источником идентичности польского народа и его дальнейшего существования и развития». Паликот в ответ объявил, что его партия, которая после октябрьских выборов является третьей по величине в парламенте, будет обращаться в Конституционный суд, а затем в Европейский суд по правам человека.</w:t>
      </w:r>
    </w:p>
    <w:p>
      <w:pPr>
        <w:pStyle w:val="Normal"/>
        <w:rPr>
          <w:sz w:val="22"/>
        </w:rPr>
      </w:pPr>
      <w:r>
        <w:rPr>
          <w:sz w:val="22"/>
        </w:rPr>
        <w:t>По данным опроса, проведенного институтом TNS OBOP, подавляющее большинство поляков отвергает требование антиклерикалов удалить Крест, с 1997 г. установленный в палате парламента.</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Участницы «FEMEN» спилили кресты на фестивале в Нидерландах</w:t>
      </w:r>
    </w:p>
    <w:p>
      <w:pPr>
        <w:pStyle w:val="Normal"/>
        <w:rPr>
          <w:sz w:val="22"/>
        </w:rPr>
      </w:pPr>
      <w:r>
        <w:rPr>
          <w:sz w:val="22"/>
        </w:rPr>
        <w:t>Активистки украинского движения «FEMEN» спилили в голландском городе Энсхед 3 специально установленных для этого креста.</w:t>
      </w:r>
    </w:p>
    <w:p>
      <w:pPr>
        <w:pStyle w:val="Normal"/>
        <w:rPr>
          <w:sz w:val="22"/>
        </w:rPr>
      </w:pPr>
      <w:r>
        <w:rPr>
          <w:sz w:val="22"/>
        </w:rPr>
        <w:t>«Таинством священной крестопилии в исполнении признанных мастеров открылся второй день восьмого голландского арт-феста GOGBOT, посвященный группе Pussy Riot. Секстремистки из FEMEN под овации гостей фестиваля показательно спилили три авторских креста, предварительно установленных организаторами», - говорится в сообщении движения.</w:t>
      </w:r>
    </w:p>
    <w:p>
      <w:pPr>
        <w:pStyle w:val="Normal"/>
        <w:rPr>
          <w:sz w:val="22"/>
        </w:rPr>
      </w:pPr>
      <w:r>
        <w:rPr>
          <w:sz w:val="22"/>
        </w:rPr>
        <w:t>«Мастер-классу по крестосеке предшествовало обращение к собравшимся активистки движения Инны Шевченко, в котором она сравнила кресты «с занозами в теле цивилизации», а бензопилу - со скальпелем хирурга, призванного помочь больному. «FEMEN» намерены и дальше беспощадно выпиливать идолов патриархата, выполняя миссию санитаров истории», - отмечается на сайте движения.</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Глава старообрядцев поддержал идею ужесточения наказания за кощунство</w:t>
      </w:r>
    </w:p>
    <w:p>
      <w:pPr>
        <w:pStyle w:val="Normal"/>
        <w:rPr>
          <w:sz w:val="22"/>
        </w:rPr>
      </w:pPr>
      <w:r>
        <w:rPr>
          <w:sz w:val="22"/>
        </w:rPr>
        <w:t>Предстоятель Русской Православной Старообрядческой Церкви митрополит Корнилий призвал защитить верующих от кощунств.</w:t>
      </w:r>
    </w:p>
    <w:p>
      <w:pPr>
        <w:pStyle w:val="Normal"/>
        <w:rPr/>
      </w:pPr>
      <w:r>
        <w:rPr>
          <w:b/>
          <w:sz w:val="22"/>
        </w:rPr>
        <w:t>"Недавно благочинный Московской области РПСЦ о. Леонтий Пименов предложил органам власти дополнить Уголовный кодекс РФ статьями, осуждающими духовный и нравственный ущерб верующих от действий, оскорбляющих их религиозные чувства", - пишет владыка в статье, опубликованной на сайте "Религия и СМИ".</w:t>
      </w:r>
      <w:r>
        <w:rPr>
          <w:sz w:val="22"/>
        </w:rPr>
        <w:t xml:space="preserve"> http://www.religare.ru/2_96585.html</w:t>
      </w:r>
    </w:p>
    <w:p>
      <w:pPr>
        <w:pStyle w:val="Normal"/>
        <w:rPr>
          <w:sz w:val="22"/>
        </w:rPr>
      </w:pPr>
      <w:r>
        <w:rPr>
          <w:sz w:val="22"/>
        </w:rPr>
        <w:t>Прибегая к аллегории, он отметил, что для пресечения зла, охраны законного порядка "и устрашения делающих злые дела апостол позволяет носить меч мирским властям".</w:t>
      </w:r>
    </w:p>
    <w:p>
      <w:pPr>
        <w:pStyle w:val="Normal"/>
        <w:rPr>
          <w:sz w:val="22"/>
        </w:rPr>
      </w:pPr>
      <w:r>
        <w:rPr>
          <w:sz w:val="22"/>
        </w:rPr>
        <w:t>Митрополит Корнилий привел цитату из Библии: "Ибо начальствующие страшны не для добрых дел, но для злых. Хочешь ли не бояться власти? Делай добро и получишь похвалу от нее, ибо [начальник] есть Божий слуга, тебе на добро. Если же делаешь зло, бойся, ибо он не напрасно носит меч: он Божий слуга, отмститель в наказание делающему злое".</w:t>
      </w:r>
    </w:p>
    <w:p>
      <w:pPr>
        <w:pStyle w:val="Normal"/>
        <w:rPr>
          <w:sz w:val="22"/>
        </w:rPr>
      </w:pPr>
      <w:r>
        <w:rPr>
          <w:sz w:val="22"/>
        </w:rPr>
        <w:t>"Наше общество должно быть надежно защищено от нетерпимости и агрессии по отношению к представителям тех или иных религиозных убеждений", - подчеркнул он.</w:t>
      </w:r>
    </w:p>
    <w:p>
      <w:pPr>
        <w:pStyle w:val="Normal"/>
        <w:rPr>
          <w:sz w:val="22"/>
        </w:rPr>
      </w:pPr>
      <w:r>
        <w:rPr>
          <w:sz w:val="22"/>
        </w:rPr>
        <w:t>Духовный лидер старообрядцев напомнил, что в свое время небрежение к святыне храма побудило Христа взять бич в руки и изгнать осквернителей.</w:t>
      </w:r>
    </w:p>
    <w:p>
      <w:pPr>
        <w:pStyle w:val="Normal"/>
        <w:rPr>
          <w:sz w:val="22"/>
        </w:rPr>
      </w:pPr>
      <w:r>
        <w:rPr>
          <w:sz w:val="22"/>
        </w:rPr>
        <w:t>Давая оценку "панк-молебну" в храме Христа Спасителя, автор констатировал, что "опять Иродиада беснуется и, наученная дьяволом, посылает своих скверных дочерей - плясуний - осквернять, соблазнять и разделять".</w:t>
      </w:r>
    </w:p>
    <w:p>
      <w:pPr>
        <w:pStyle w:val="Normal"/>
        <w:rPr>
          <w:sz w:val="22"/>
        </w:rPr>
      </w:pPr>
      <w:r>
        <w:rPr>
          <w:sz w:val="22"/>
        </w:rPr>
        <w:t>"Высокомерное презрение к религиозным традициям и моральным ценностям, желание посеять неприязнь между верующими и неверующими, между государством и Церковью - вот мотивы, которые двигают "либеральную оппозицию" и сторонников западных "свобод" оправдывать преступные действия кощунниц", - говорится в статье.</w:t>
      </w:r>
    </w:p>
    <w:p>
      <w:pPr>
        <w:pStyle w:val="Normal"/>
        <w:rPr>
          <w:sz w:val="22"/>
        </w:rPr>
      </w:pPr>
      <w:r>
        <w:rPr>
          <w:sz w:val="22"/>
        </w:rPr>
        <w:t>Как пишет автор, сегодня осквернением и надруганием над святынями христианам брошен вызов.</w:t>
      </w:r>
    </w:p>
    <w:p>
      <w:pPr>
        <w:pStyle w:val="Normal"/>
        <w:rPr>
          <w:sz w:val="22"/>
        </w:rPr>
      </w:pPr>
      <w:r>
        <w:rPr>
          <w:sz w:val="22"/>
        </w:rPr>
        <w:t>"И если мы промолчим и будем надеяться, что это нас не коснется, то может повториться ситуация столетней давности в России, когда в начале ХХ века потворство атеистам и поддержка разрушительных безбожных сил, направляемых врагом рода человеческого под лозунгом "свободы, равенства и братства" без Бога, обернулась для России кровавой революцией и гражданской войной, горькие плоды которых мы пожинаем и до ныне", - сказано в стать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Москве снесли церковь пятидесятников</w:t>
      </w:r>
    </w:p>
    <w:p>
      <w:pPr>
        <w:pStyle w:val="Normal"/>
        <w:rPr>
          <w:sz w:val="22"/>
        </w:rPr>
      </w:pPr>
      <w:r>
        <w:rPr>
          <w:sz w:val="22"/>
        </w:rPr>
        <w:t>Здание пятидесятнической церкви Святой Троицы снесено в Новокосино. "Ворвавшиеся в здание люди отобрали телефон у дежурного церкви, чтобы исключить возможность оповещения служителей церкви. Сопровождавшая полиция отвезла дежурного в участок. Затем церковь была разграблена и снесена", - сообщили в пресс-службе Российского объединенного союза христиан веры евангельской (пятидесятников).</w:t>
      </w:r>
    </w:p>
    <w:p>
      <w:pPr>
        <w:pStyle w:val="Normal"/>
        <w:rPr>
          <w:sz w:val="22"/>
        </w:rPr>
      </w:pPr>
      <w:r>
        <w:rPr>
          <w:sz w:val="22"/>
        </w:rPr>
        <w:t>На приехавших руководителей "сыпались оскорбления и оказывалось физическое давление". "Имущество церкви было разграблено, все ценное, включая аппаратуру, было вывезено. Было разрушено все, что с такой любовью и старанием многие годы создавалось", - заявили в пресс-службе.</w:t>
      </w:r>
    </w:p>
    <w:p>
      <w:pPr>
        <w:pStyle w:val="Normal"/>
        <w:rPr>
          <w:sz w:val="22"/>
        </w:rPr>
      </w:pPr>
      <w:r>
        <w:rPr>
          <w:sz w:val="22"/>
        </w:rPr>
        <w:t>Как отметили в РОСХВЕ, некоторое время назад со стороны властей был разорван договор аренды в одностороннем порядке. О сносе здания власти предупреждали, "но никому не верилось, что такое может случиться", поскольку церковь "Святая Троица" имеет 25-летнюю историю и является одной из старейших пятидесятнических церквей Москвы.</w:t>
      </w:r>
    </w:p>
    <w:p>
      <w:pPr>
        <w:pStyle w:val="Normal"/>
        <w:rPr>
          <w:sz w:val="22"/>
        </w:rPr>
      </w:pPr>
      <w:r>
        <w:rPr>
          <w:sz w:val="22"/>
        </w:rPr>
        <w:t>Глава Синодального отдела по взаимоотношениям Церкви и общества протоиерей Всеволод Чаплин обратился к московским властям с просьбой взять под контроль ситуацию вокруг разрушенного в Новокосино молельного дома.</w:t>
      </w:r>
    </w:p>
    <w:p>
      <w:pPr>
        <w:pStyle w:val="Normal"/>
        <w:rPr>
          <w:sz w:val="22"/>
        </w:rPr>
      </w:pPr>
      <w:r>
        <w:rPr>
          <w:sz w:val="22"/>
        </w:rPr>
        <w:t>"Не давая оценки юридическим аспектам данной ситуации, одновременно просил бы Вас взять ее под контроль, памятуя о том, что чувства верующих по отношению к зданию, в котором они совершают молитву, достойны уважения и всегда нуждаются в особом внимании", - говорится в письме отца Всеволода заместителю мэра Москвы Александру Горбенко.</w:t>
      </w:r>
    </w:p>
    <w:p>
      <w:pPr>
        <w:pStyle w:val="Normal"/>
        <w:rPr>
          <w:sz w:val="22"/>
        </w:rPr>
      </w:pPr>
      <w:r>
        <w:rPr>
          <w:sz w:val="22"/>
        </w:rPr>
        <w:t>Отец Всеволод, возглавляющий также комиссию по вопросам гармонизации межнациональных и межрелигиозных отношений Совета по взаимодействию с религиозными объединениями при президенте РФ, попросил А.Горбенко сформулировать позицию московского правительства по вопросу о снесенной церкв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Болгарии осквернили памятник католическому епископу Иосифу Штроссмайеру</w:t>
      </w:r>
    </w:p>
    <w:p>
      <w:pPr>
        <w:pStyle w:val="Normal"/>
        <w:rPr>
          <w:sz w:val="22"/>
        </w:rPr>
      </w:pPr>
      <w:r>
        <w:rPr>
          <w:sz w:val="22"/>
        </w:rPr>
        <w:t>Вандалы осквернили памятник католическому епископу Иосифу Штроссмайеру в Софии. Граффити появилось на памятнике вечером 3 сентября и, вероятно, было призвано оскорбить религиозные и национальные чувства верующих, но в результате только продемонстрировало как орфографическую, так и историческую безграмотность его создателей. В надписи вопрошается, кому и за что поставили этот памятник, и выдвигается версия, что он посвящен лицу, истреблявшему и угнетавшему болгар.</w:t>
      </w:r>
    </w:p>
    <w:p>
      <w:pPr>
        <w:pStyle w:val="Normal"/>
        <w:rPr>
          <w:sz w:val="22"/>
        </w:rPr>
      </w:pPr>
      <w:r>
        <w:rPr>
          <w:sz w:val="22"/>
        </w:rPr>
        <w:t>Католический епископ Иосиф Георг Штроссмайер (1815-1905), хорват по происхождению, стал епископом Боснийским и Сремским в 1849 г. На свои средства он построил церкви в честь просветителей славян в Лорето и в Риме, дал 70 тысяч грошей для издания сборника болгарских народных песен (Загреб, 1861). На Ватиканском соборе он выступал против провозглашения папской непогрешимости. Содействовал основанию славянских учебных заведений в Хорватии, в том числе университета и академии в Аграме (1874). Добился введения Литургии на хорватско-сербском языке.</w:t>
      </w:r>
    </w:p>
    <w:p>
      <w:pPr>
        <w:pStyle w:val="Normal"/>
        <w:rPr>
          <w:sz w:val="22"/>
        </w:rPr>
      </w:pPr>
      <w:r>
        <w:rPr>
          <w:sz w:val="22"/>
        </w:rPr>
        <w:t>Деятельность болгарского общества имени Иосифа Штроссмайера направлена на сохранение болгарской национальной исторической памяти, среди его акций реконструкция Центрального софийского кладбища.</w:t>
      </w:r>
    </w:p>
    <w:p>
      <w:pPr>
        <w:pStyle w:val="Normal"/>
        <w:rPr>
          <w:sz w:val="22"/>
        </w:rPr>
      </w:pPr>
      <w:r>
        <w:rPr>
          <w:sz w:val="22"/>
        </w:rPr>
        <w:t>Памятник епископу был установлен в Софии на улице, названной в его честь, в 2006 г. в знак признательности за его заслуги пред Болгарие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Польше в последние годы резко возросло количество экзорцистов</w:t>
      </w:r>
    </w:p>
    <w:p>
      <w:pPr>
        <w:pStyle w:val="Normal"/>
        <w:rPr>
          <w:sz w:val="22"/>
        </w:rPr>
      </w:pPr>
      <w:r>
        <w:rPr>
          <w:sz w:val="22"/>
        </w:rPr>
        <w:t>В последние годы в Польше наблюдается резкое увеличение числа экзорцистов. Если 15 лет назад их насчитывалось всего 4 человека, то в настоящее время по всей стране их количество увеличилось до 120.</w:t>
      </w:r>
    </w:p>
    <w:p>
      <w:pPr>
        <w:pStyle w:val="Normal"/>
        <w:rPr>
          <w:sz w:val="22"/>
        </w:rPr>
      </w:pPr>
      <w:r>
        <w:rPr>
          <w:sz w:val="22"/>
        </w:rPr>
        <w:t>Варшавский эксперт, католический священник Александер Посацки, являющийся членом Международной ассоциации экзорцистов, заявил, что теперь его страна по числу экзорцистов приблизилась к Италии - «единственной стране в Европе, где сосредоточены самые известные экзорцисты». О современных проблемах экзорцистов шла речь на презентации нового польского ежемесячного журнала "The Exorcist".</w:t>
      </w:r>
    </w:p>
    <w:p>
      <w:pPr>
        <w:pStyle w:val="Normal"/>
        <w:rPr>
          <w:sz w:val="22"/>
        </w:rPr>
      </w:pPr>
      <w:r>
        <w:rPr>
          <w:sz w:val="22"/>
        </w:rPr>
        <w:t>Экзорцист (иначе - экзорцистат) как один из чинов церковнослужителя в Римско-Католической Церкви существовал только в рамках западной литургической традиции. Исторически экзорцисты причислялись к малым чинам клира, к числу которых кроме них принадлежали остиарии, чтецы и аколиты. Чин появился в Католической Церкви в XVI веке после Тридентского собора.</w:t>
      </w:r>
    </w:p>
    <w:p>
      <w:pPr>
        <w:pStyle w:val="Normal"/>
        <w:rPr>
          <w:sz w:val="22"/>
        </w:rPr>
      </w:pPr>
      <w:r>
        <w:rPr>
          <w:sz w:val="22"/>
        </w:rPr>
        <w:t>После II Ватиканского собора чин экзорциста был упразднён в 1972 году Папой Павлом VI, о чем свидетельствует и инструкция Конгрегации богослужения и таинств от 29 января 1973 года. Как и другие малые чины, чин экзорциста сохраняется в традиционалистических общинах. В 1998 году Ватикан пересмотрел сам ритуал экзорцизма, призвав к практике изгнания бесов из одержимых помимо священников консультантов из числа ученых из областей медицины и психиатр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уд постановил депортировать из Украины Антонина Догнала</w:t>
      </w:r>
    </w:p>
    <w:p>
      <w:pPr>
        <w:pStyle w:val="Normal"/>
        <w:rPr>
          <w:sz w:val="22"/>
        </w:rPr>
      </w:pPr>
      <w:r>
        <w:rPr>
          <w:sz w:val="22"/>
        </w:rPr>
        <w:t>Львовский окружной административный суд обязал начальника Главного управления МВД Украины во Львовской области принять меры по устранению причин и условий, способствовавших ненадлежащему выполнению решения о запрете въезда на территорию Украины гражданина Чешской Республики Антонина Догнала от 27 августа 2011 года и недопущения указанных нарушений в будущем.</w:t>
      </w:r>
    </w:p>
    <w:p>
      <w:pPr>
        <w:pStyle w:val="Normal"/>
        <w:rPr>
          <w:sz w:val="22"/>
        </w:rPr>
      </w:pPr>
      <w:r>
        <w:rPr>
          <w:sz w:val="22"/>
        </w:rPr>
        <w:t>Также Львовский окружной административный суд постановил полностью отказать в иске гражданину Чехии Антонину (Ильи) Догналу в главное управление МВД во Львовской области, которым он пытался признать решение о его депортации незаконным.</w:t>
      </w:r>
    </w:p>
    <w:p>
      <w:pPr>
        <w:pStyle w:val="Normal"/>
        <w:rPr>
          <w:sz w:val="22"/>
        </w:rPr>
      </w:pPr>
      <w:r>
        <w:rPr>
          <w:sz w:val="22"/>
        </w:rPr>
        <w:t>"Суд постановил в удовлетворении административного иска отказать полностью. Судебные издержки взысканию сторон не подлежат ", - сказал председательствующий судья Андрей Гулык.</w:t>
      </w:r>
    </w:p>
    <w:p>
      <w:pPr>
        <w:pStyle w:val="Normal"/>
        <w:rPr>
          <w:sz w:val="22"/>
        </w:rPr>
      </w:pPr>
      <w:r>
        <w:rPr>
          <w:sz w:val="22"/>
        </w:rPr>
        <w:t>Как известно, "секта Догнала" действует на территории Украины незаконно, она не зарегистрирована как религиозная организация.</w:t>
      </w:r>
    </w:p>
    <w:p>
      <w:pPr>
        <w:pStyle w:val="Normal"/>
        <w:rPr>
          <w:sz w:val="22"/>
        </w:rPr>
      </w:pPr>
      <w:r>
        <w:rPr>
          <w:sz w:val="22"/>
        </w:rPr>
        <w:t>Экс-монахи Антонин-Илья Догнал, Ричард-Мефодий Шпиржик, Самуил Р. Обергаузер ранее принадлежали к ликвидированной в 2004 году чешской делегатуре отцов-василиан. Четвертый отец - Василий-Маркиян Гитюк - украинец. На сегодня осуществляют свою деятельность в селе Подгорцы на Львовщине.</w:t>
      </w:r>
    </w:p>
    <w:p>
      <w:pPr>
        <w:pStyle w:val="Normal"/>
        <w:rPr>
          <w:sz w:val="22"/>
        </w:rPr>
      </w:pPr>
      <w:r>
        <w:rPr>
          <w:sz w:val="22"/>
        </w:rPr>
        <w:t>Религия в Украине</w:t>
      </w:r>
    </w:p>
    <w:p>
      <w:pPr>
        <w:pStyle w:val="Normal"/>
        <w:rPr>
          <w:b/>
          <w:b/>
          <w:sz w:val="22"/>
        </w:rPr>
      </w:pPr>
      <w:r>
        <w:rPr>
          <w:b/>
          <w:sz w:val="22"/>
        </w:rPr>
      </w:r>
    </w:p>
    <w:p>
      <w:pPr>
        <w:pStyle w:val="Normal"/>
        <w:rPr>
          <w:b/>
          <w:b/>
          <w:sz w:val="22"/>
        </w:rPr>
      </w:pPr>
      <w:r>
        <w:rPr>
          <w:b/>
          <w:sz w:val="22"/>
        </w:rPr>
        <w:t>Иранского пастора Юсефа Надархани выпустили из тюрьмы</w:t>
      </w:r>
    </w:p>
    <w:p>
      <w:pPr>
        <w:pStyle w:val="Normal"/>
        <w:rPr>
          <w:sz w:val="22"/>
        </w:rPr>
      </w:pPr>
      <w:r>
        <w:rPr>
          <w:sz w:val="22"/>
        </w:rPr>
        <w:t>По решению суда, заседание которого прошло 8 сентября, иранский пастор Юсеф Надархани, ранее приговоренный к смерти за «вероотступничество», был освобожден из-под стражи и теперь находится дома со своей семьей.</w:t>
      </w:r>
    </w:p>
    <w:p>
      <w:pPr>
        <w:pStyle w:val="Normal"/>
        <w:rPr>
          <w:sz w:val="22"/>
        </w:rPr>
      </w:pPr>
      <w:r>
        <w:rPr>
          <w:sz w:val="22"/>
        </w:rPr>
        <w:t>В ходе судебного разбирательства пастор Юсеф был оправдан по обвинению в «вероотступничестве», но признан виновным «в евангелизации мусульман», за что был приговорен к трем годам лишения свободы, но поскольку этот срок он уже отсидел, его выпустили на свободу.</w:t>
      </w:r>
    </w:p>
    <w:p>
      <w:pPr>
        <w:pStyle w:val="Normal"/>
        <w:rPr>
          <w:sz w:val="22"/>
        </w:rPr>
      </w:pPr>
      <w:r>
        <w:rPr>
          <w:sz w:val="22"/>
        </w:rPr>
        <w:t>Пастор Юсеф Надархани был задержан за христианскую деятельность в июне 2009 года в городе Рашт (северо-западный Иран). В частности, Надархани открыто выступил против мусульманской монополии на религиозное образование детей, утверждая, что это противоречит Конституции Иран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Пакистане освободили из тюрьмы девочку-христианку</w:t>
      </w:r>
    </w:p>
    <w:p>
      <w:pPr>
        <w:pStyle w:val="Normal"/>
        <w:rPr>
          <w:sz w:val="22"/>
        </w:rPr>
      </w:pPr>
      <w:r>
        <w:rPr>
          <w:sz w:val="22"/>
        </w:rPr>
        <w:t>Пакистанский суд 7 сентября постановил отпустить на свободу 12-летнюю христианскую девочку Римшу Масих, ранее задержанную по подозрению в надругательстве над Кораном. Судья Махаммад Ахам Хан постановил отпустить ребенка под залог в 10400 долларов. Деньги за небогатую семью внесли состоятельные поручители.</w:t>
      </w:r>
    </w:p>
    <w:p>
      <w:pPr>
        <w:pStyle w:val="Normal"/>
        <w:rPr>
          <w:sz w:val="22"/>
        </w:rPr>
      </w:pPr>
      <w:r>
        <w:rPr>
          <w:sz w:val="22"/>
        </w:rPr>
        <w:t>Такой поворот в деле девочки-христианки стал возможен после того, как полиция заподозрила главного свидетеля по этому делу в фабрикации улик.</w:t>
      </w:r>
    </w:p>
    <w:p>
      <w:pPr>
        <w:pStyle w:val="Normal"/>
        <w:rPr>
          <w:sz w:val="22"/>
        </w:rPr>
      </w:pPr>
      <w:r>
        <w:rPr>
          <w:sz w:val="22"/>
        </w:rPr>
        <w:t>Девочка была помещена под стражу в конце августа. Как заявляет полиция, это было сделано ради ее же безопасности, так как местные мусульмане собирались отомстить христианке за "надругательство над священными текстами". Согласно первоначальному обвинению, Римша выбросила на помойку полусожженные страницы из Корана. Однако потом главного ее обвинителя уличили в том, что это он подбросил девочке эти "доказательства".</w:t>
      </w:r>
    </w:p>
    <w:p>
      <w:pPr>
        <w:pStyle w:val="Normal"/>
        <w:rPr>
          <w:sz w:val="22"/>
        </w:rPr>
      </w:pPr>
      <w:r>
        <w:rPr>
          <w:sz w:val="22"/>
        </w:rPr>
        <w:t>Врачи заключили, что Римша Масих страдает синдромом Дауна и не может адекватно реагировать на происходящие вокруг нее события.</w:t>
      </w:r>
    </w:p>
    <w:p>
      <w:pPr>
        <w:pStyle w:val="Normal"/>
        <w:rPr>
          <w:sz w:val="22"/>
        </w:rPr>
      </w:pPr>
      <w:r>
        <w:rPr>
          <w:sz w:val="22"/>
        </w:rPr>
        <w:t>Этот случай вызвал в Пакистане большой резонанс. В поддержку заключенной выступили защитники прав религиозных меньшинств, детей, а также больных синдромом Дауна.</w:t>
      </w:r>
    </w:p>
    <w:p>
      <w:pPr>
        <w:pStyle w:val="Normal"/>
        <w:rPr>
          <w:sz w:val="22"/>
        </w:rPr>
      </w:pPr>
      <w:r>
        <w:rPr>
          <w:sz w:val="22"/>
        </w:rPr>
        <w:t>Согласно пакистанским законам, оскорбление Мухаммеда карается смертной казнью, а надругательство над Кораном - пожизненным заключением. По мнению правозащитников, эти законы часто используются для сведения личных счетов между враждующими пакистанцам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аххабитское подполье на Кавказе спонсируют инициаторы арабских революций</w:t>
      </w:r>
    </w:p>
    <w:p>
      <w:pPr>
        <w:pStyle w:val="Normal"/>
        <w:rPr>
          <w:sz w:val="22"/>
        </w:rPr>
      </w:pPr>
      <w:r>
        <w:rPr>
          <w:sz w:val="22"/>
        </w:rPr>
        <w:t>Известный исламовед Роман Силантьев считает, что северокавказские ваххабиты действуют при поддержке Саудовской Аравии и Катара. "Салафиты пришли к нам из Саудовской Аравии, сателлита США. И вот эти все революции в арабском мире устраивают именно Саудовская Аравия и Катар, они совершенно этого не скрывают, и, в частности, это главные инициаторы войны против Сирии. То же самое было в Ливии, в Египте", - заявил он в эфире радиостанции "Комсомольская правда".</w:t>
      </w:r>
    </w:p>
    <w:p>
      <w:pPr>
        <w:pStyle w:val="Normal"/>
        <w:rPr>
          <w:sz w:val="22"/>
        </w:rPr>
      </w:pPr>
      <w:r>
        <w:rPr>
          <w:sz w:val="22"/>
        </w:rPr>
        <w:t>По словам Р.Силантьева, те люди, которые сейчас воюют в Сирии, - "единоверцы наших террористов дагестанских, они учились в одних и тех же с ними медресе, в той же самой Саудовской Аравии".</w:t>
      </w:r>
    </w:p>
    <w:p>
      <w:pPr>
        <w:pStyle w:val="Normal"/>
        <w:rPr>
          <w:sz w:val="22"/>
        </w:rPr>
      </w:pPr>
      <w:r>
        <w:rPr>
          <w:sz w:val="22"/>
        </w:rPr>
        <w:t>Проблема, по мнению исламоведа, в том, что для создания в государстве "халифата" "совершенно не обязательно, чтобы большинство его населения прониклось идеями бандитизма или терроризма".</w:t>
      </w:r>
    </w:p>
    <w:p>
      <w:pPr>
        <w:pStyle w:val="Normal"/>
        <w:rPr>
          <w:sz w:val="22"/>
        </w:rPr>
      </w:pPr>
      <w:r>
        <w:rPr>
          <w:sz w:val="22"/>
        </w:rPr>
        <w:t>"Если даже пять процентов населения станут бандитами или даже меньше - наверное, и одного процента хватит, чтобы они захватили власть над всеми остальными", - заявил эксперт.</w:t>
      </w:r>
    </w:p>
    <w:p>
      <w:pPr>
        <w:pStyle w:val="Normal"/>
        <w:rPr>
          <w:sz w:val="22"/>
        </w:rPr>
      </w:pPr>
      <w:r>
        <w:rPr>
          <w:sz w:val="22"/>
        </w:rPr>
        <w:t>В свою очередь полпред Координационного центра мусульман Северного Кавказа в Москве муфтий Шафиг Пшихачев выразил мнение, что последние убийства авторитетных исламских деятелей и богословов в России являются частью "глобальной программы расчленения России и создания различных карликовых государств на территории Российской Федерации".</w:t>
      </w:r>
    </w:p>
    <w:p>
      <w:pPr>
        <w:pStyle w:val="Normal"/>
        <w:rPr>
          <w:sz w:val="22"/>
        </w:rPr>
      </w:pPr>
      <w:r>
        <w:rPr>
          <w:sz w:val="22"/>
        </w:rPr>
        <w:t>Отвечая на вопрос о том, есть ли вероятность, что последователи радикального ислама скоординируются с "белоленточным" движением, муфтий не исключил, что на каком-то этапе это объединение может произойти, "потому что их объединяет одна цель - развал России".</w:t>
      </w:r>
    </w:p>
    <w:p>
      <w:pPr>
        <w:pStyle w:val="Normal"/>
        <w:rPr>
          <w:sz w:val="22"/>
        </w:rPr>
      </w:pPr>
      <w:r>
        <w:rPr>
          <w:sz w:val="22"/>
        </w:rPr>
        <w:t>Со своей стороны Р.Силантьев рассказал, что сейчас ваххабизм в России распространен повсеместно.</w:t>
      </w:r>
    </w:p>
    <w:p>
      <w:pPr>
        <w:pStyle w:val="Normal"/>
        <w:rPr>
          <w:sz w:val="22"/>
        </w:rPr>
      </w:pPr>
      <w:r>
        <w:rPr>
          <w:sz w:val="22"/>
        </w:rPr>
        <w:t>"Я на Чукотке был в этом году - думал, может, на Чукотке их нет? Оказывается, и там тоже есть, завербовали одного местного - эвена по национальности. Даже в Якутии, в городе Нерюнгри, и то два человека завербовано ваххабитами. Один снайпером в Дагестане воевал, якут, а другая - еврейка - попала аж в Пакистан после окончания школы, и там ее уже постреляли на блок-посту пакистанские силовики. Это надо было сильно постараться, чтобы из Якутии попасть в Пакистан на блок-пост", - отметил он.</w:t>
      </w:r>
    </w:p>
    <w:p>
      <w:pPr>
        <w:pStyle w:val="Normal"/>
        <w:rPr>
          <w:sz w:val="22"/>
        </w:rPr>
      </w:pPr>
      <w:r>
        <w:rPr>
          <w:sz w:val="22"/>
        </w:rPr>
        <w:t>Как заявил исламовед, сейчас "огромное давление оказывается на власти с тем, чтобы ваххабизм легализовать".</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Антиисламский» фильм стал причиной гибели американского посла в Ливии</w:t>
      </w:r>
    </w:p>
    <w:p>
      <w:pPr>
        <w:pStyle w:val="Normal"/>
        <w:rPr>
          <w:sz w:val="22"/>
        </w:rPr>
      </w:pPr>
      <w:r>
        <w:rPr>
          <w:sz w:val="22"/>
        </w:rPr>
        <w:t>Американский посол в Ливии Кристофер Стивенс и трое его коллег-дипломатов были убиты 12 сентября в результате нападения разъяренной толпы на консульство США в Бенгази. Как уточняется, двое из четырех американцев были убиты не в самом консульстве, а при попытке эвакуировать его сотрудников в безопасное место. Американцы считали это место засекреченным, однако туда неожиданно ворвались вооруженные исламисты, завязав перестрелку с прибывшими из Триполи на самолете сотрудниками службы безопасности.</w:t>
      </w:r>
    </w:p>
    <w:p>
      <w:pPr>
        <w:pStyle w:val="Normal"/>
        <w:rPr>
          <w:sz w:val="22"/>
        </w:rPr>
      </w:pPr>
      <w:r>
        <w:rPr>
          <w:sz w:val="22"/>
        </w:rPr>
        <w:t>Причиной для гнева ливийцев стал фильм «Невинность ислама», снятый жителем Калифорнии израильского происхождения Сэмом Бэйсилом. Фильм представляет собой апокрифическую версию жизнеописания пророка Мухаммеда и зарождения ислама (религию мусульман автор назвал «раковой опухолью»), выполненную в оскорбительном тоне. Возмущение в Ливии стало нарастать после того, как копия фильма с арабским переводом появилась на известном видеохостиге YouTube.</w:t>
      </w:r>
    </w:p>
    <w:p>
      <w:pPr>
        <w:pStyle w:val="Normal"/>
        <w:rPr>
          <w:sz w:val="22"/>
        </w:rPr>
      </w:pPr>
      <w:r>
        <w:rPr>
          <w:sz w:val="22"/>
        </w:rPr>
        <w:t>Американское представительство было атаковано разгневанными исламистами и в Каире. В египетской столице толпа заменила флаг США на здании посольства на традиционное знамя «Аль-Каеды».</w:t>
      </w:r>
    </w:p>
    <w:p>
      <w:pPr>
        <w:pStyle w:val="Normal"/>
        <w:rPr>
          <w:sz w:val="22"/>
        </w:rPr>
      </w:pPr>
      <w:r>
        <w:rPr>
          <w:sz w:val="22"/>
        </w:rPr>
        <w:t>США уже направили в Ливию антитеррористический отряд морской пехоты. Численность спецподразделения составляет примерно 50 человек. Кроме того, к берегам Ливии полным ходом идут два боевых корабля. Приказ об усилении мер безопасности в американских представительствах по всему миру отдал 12 сентября Президент США Барак Обама.</w:t>
      </w:r>
    </w:p>
    <w:p>
      <w:pPr>
        <w:pStyle w:val="Normal"/>
        <w:rPr>
          <w:sz w:val="22"/>
        </w:rPr>
      </w:pPr>
      <w:r>
        <w:rPr>
          <w:sz w:val="22"/>
        </w:rPr>
        <w:t>Руководство Ливии принесло США официальные извинения за гибель посла. Ряд ливийских чиновников, осудивших акцию насилия в Бенгази, возложило ответственность за нее на сторонников свергнутого диктатора Муаммара Каддафи, с режимом которого американцы открыто боролись.</w:t>
      </w:r>
    </w:p>
    <w:p>
      <w:pPr>
        <w:pStyle w:val="Normal"/>
        <w:rPr>
          <w:sz w:val="22"/>
        </w:rPr>
      </w:pPr>
      <w:r>
        <w:rPr>
          <w:sz w:val="22"/>
        </w:rPr>
        <w:t>Автор скандального фильма Бэйсил заявил, что сожалеет о гибели американцев, но переложил ответственность за происшедшее с себя на охрану консульства и американских силовиков. Заместитель министра внутренних дел Ливии Ванис аль-Шариф также раскритиковал Вашингтон за то, что консульство не было эвакуировано сразу после выхода фильма.</w:t>
      </w:r>
    </w:p>
    <w:p>
      <w:pPr>
        <w:pStyle w:val="Normal"/>
        <w:rPr>
          <w:sz w:val="22"/>
        </w:rPr>
      </w:pPr>
      <w:r>
        <w:rPr>
          <w:sz w:val="22"/>
        </w:rPr>
        <w:t>Чтобы препятствовать просмотру скандального фильма, власти Афганистана заблокировали доступ на «YouTube». «В силу непростой ситуации» компания «Google», владеющая видеохостингом «YouTube», временно заблокировала просмотр фильма для египтян и ливийцев.</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В Украине не надо будет регистрировать базы данных работников религиозных организаций</w:t>
      </w:r>
    </w:p>
    <w:p>
      <w:pPr>
        <w:pStyle w:val="Normal"/>
        <w:rPr>
          <w:sz w:val="22"/>
        </w:rPr>
      </w:pPr>
      <w:r>
        <w:rPr>
          <w:sz w:val="22"/>
        </w:rPr>
        <w:t>Верховная Рада поддержала инициативу о внесении изменений в Закон Украины «О защите персональных данных».</w:t>
      </w:r>
    </w:p>
    <w:p>
      <w:pPr>
        <w:pStyle w:val="Normal"/>
        <w:rPr>
          <w:sz w:val="22"/>
        </w:rPr>
      </w:pPr>
      <w:r>
        <w:rPr>
          <w:sz w:val="22"/>
        </w:rPr>
        <w:t>Принятые парламентом поправки предусматривают, что «владелец персональных данных освобождается от обязанности регистрации баз персональных данных, ведение которых связано с обеспечением и реализацией трудовых отношений».</w:t>
      </w:r>
    </w:p>
    <w:p>
      <w:pPr>
        <w:pStyle w:val="Normal"/>
        <w:rPr>
          <w:sz w:val="22"/>
        </w:rPr>
      </w:pPr>
      <w:r>
        <w:rPr>
          <w:sz w:val="22"/>
        </w:rPr>
        <w:t>Это касается и баз данных членов общественных, религиозных организаций, профсоюзов и политических партий, которые также предлагается освободить от обязанности регистрации. При этом, как исключение, религиозная организация может осуществлять обработку персональных данных о религиозных или мировоззренческих убеждениях граждан «с обеспечением соответствующей защиты».</w:t>
      </w:r>
    </w:p>
    <w:p>
      <w:pPr>
        <w:pStyle w:val="Normal"/>
        <w:rPr>
          <w:sz w:val="22"/>
        </w:rPr>
      </w:pPr>
      <w:r>
        <w:rPr>
          <w:sz w:val="22"/>
        </w:rPr>
        <w:t>По прежнему регистрация баз персональных данных будет осуществляться по заявочному принципу путем уведомления.</w:t>
      </w:r>
    </w:p>
    <w:p>
      <w:pPr>
        <w:pStyle w:val="Normal"/>
        <w:rPr>
          <w:sz w:val="22"/>
        </w:rPr>
      </w:pPr>
      <w:r>
        <w:rPr>
          <w:sz w:val="22"/>
        </w:rPr>
        <w:t>Напомним, что принятие Закона Украины «О защите персональных данных» вызвало немало критики и разночтений по поводу его практического применения. В частности, соответствующее заявление обнародовала Украинская Православная Церковь, а Всеукраинский Совет Церквей и религиозных организаций решил подготовить свои предложения по этому поводу.</w:t>
      </w:r>
    </w:p>
    <w:p>
      <w:pPr>
        <w:pStyle w:val="Normal"/>
        <w:rPr>
          <w:sz w:val="22"/>
        </w:rPr>
      </w:pPr>
      <w:r>
        <w:rPr>
          <w:sz w:val="22"/>
        </w:rPr>
        <w:t>www.irs.in.ua</w:t>
      </w:r>
    </w:p>
    <w:p>
      <w:pPr>
        <w:pStyle w:val="Normal"/>
        <w:rPr>
          <w:sz w:val="22"/>
        </w:rPr>
      </w:pPr>
      <w:r>
        <w:rPr>
          <w:sz w:val="22"/>
        </w:rPr>
      </w:r>
    </w:p>
    <w:p>
      <w:pPr>
        <w:pStyle w:val="Normal"/>
        <w:rPr>
          <w:b/>
          <w:b/>
          <w:sz w:val="22"/>
        </w:rPr>
      </w:pPr>
      <w:r>
        <w:rPr>
          <w:b/>
          <w:sz w:val="22"/>
        </w:rPr>
        <w:t>Берлинские власти установили правила религиозного обрезания</w:t>
      </w:r>
    </w:p>
    <w:p>
      <w:pPr>
        <w:pStyle w:val="Normal"/>
        <w:rPr>
          <w:sz w:val="22"/>
        </w:rPr>
      </w:pPr>
      <w:r>
        <w:rPr>
          <w:sz w:val="22"/>
        </w:rPr>
        <w:t>Власти Берлина установили правила религиозного обрезания, которое кёльнский суд ранее приравнял к уголовному преступлению. Теперь родители или опекуны еврейских и мусульманских мальчиков должны предоставить письменное согласие на операцию по обрезанию, а также доказать, что этого требуют их религиозные убеждения, предъявив справку из общины.</w:t>
      </w:r>
    </w:p>
    <w:p>
      <w:pPr>
        <w:pStyle w:val="Normal"/>
        <w:rPr>
          <w:sz w:val="22"/>
        </w:rPr>
      </w:pPr>
      <w:r>
        <w:rPr>
          <w:sz w:val="22"/>
        </w:rPr>
        <w:t>Предварительно в клинике родителей должны ознакомить с возможными осложнениями и рисками, связанными со здоровьем их ребенка. А врачи обязаны будут производить подобные операции в соответствии с едиными федеральными стандартами.</w:t>
      </w:r>
    </w:p>
    <w:p>
      <w:pPr>
        <w:pStyle w:val="Normal"/>
        <w:rPr>
          <w:sz w:val="22"/>
        </w:rPr>
      </w:pPr>
      <w:r>
        <w:rPr>
          <w:sz w:val="22"/>
        </w:rPr>
        <w:t>В том случае, если будет нарушено хотя бы одно из этих условий, дело может стать предметом судебного разбирательства. Все эти условия не распространяются на те случаи, когда обрезание делается по медицинским показаниям.</w:t>
      </w:r>
    </w:p>
    <w:p>
      <w:pPr>
        <w:pStyle w:val="Normal"/>
        <w:rPr>
          <w:sz w:val="22"/>
        </w:rPr>
      </w:pPr>
      <w:r>
        <w:rPr>
          <w:sz w:val="22"/>
        </w:rPr>
        <w:t>Евреев и мусульман Германии возмутил вердикт кёльнского суда, который приравнял религиозное обрезание к уголовному преступлению. В суд обратилась семья мусульман из-за того, что у их сына возникли осложнения после операции по обрезанию. Вердикт суда не распространяется на все подобные случаи, но служит прецедентом. В результате многие больницы отказались делать обрезания. Религиозные общины ФРГ посчитали решение судей ограничением свободы вероисповедания.</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Египетские стюардессы смогут ходить в хиджабах</w:t>
      </w:r>
    </w:p>
    <w:p>
      <w:pPr>
        <w:pStyle w:val="Normal"/>
        <w:rPr>
          <w:sz w:val="22"/>
        </w:rPr>
      </w:pPr>
      <w:r>
        <w:rPr>
          <w:sz w:val="22"/>
        </w:rPr>
        <w:t>Стюардессы египетской авиакомпании "Egypt Air" смогут находиться на борту самолета в хиджабе, заявил представитель Союза бортпроводников Египта Махмуд Хаири.</w:t>
      </w:r>
    </w:p>
    <w:p>
      <w:pPr>
        <w:pStyle w:val="Normal"/>
        <w:rPr>
          <w:sz w:val="22"/>
        </w:rPr>
      </w:pPr>
      <w:r>
        <w:rPr>
          <w:sz w:val="22"/>
        </w:rPr>
        <w:t>Это решение стало одной из уступок, на которую пошло египетское министерство гражданской авиации в ответ на забастовку бортпроводников. Забастовка началась в пятницу и стоила авиакомпании от $20 до $30 млн. Бортпроводники, помимо прочего, требовали увеличения заработной платы, приема на работу новых сотрудников и разрешения на ношение хиджаба.</w:t>
      </w:r>
    </w:p>
    <w:p>
      <w:pPr>
        <w:pStyle w:val="Normal"/>
        <w:rPr>
          <w:sz w:val="22"/>
        </w:rPr>
      </w:pPr>
      <w:r>
        <w:rPr>
          <w:sz w:val="22"/>
        </w:rPr>
        <w:t>Руководство авиакомпании пошло навстречу всем требованиям, кроме повышения зарплаты, попросив бортпроводников отложить этот вопрос до улучшения финансовой ситуации. В настоящее время забастовка закончилась, и "Egypt Air" смогла выполнить большинство задержанных рейсов.</w:t>
      </w:r>
    </w:p>
    <w:p>
      <w:pPr>
        <w:pStyle w:val="Normal"/>
        <w:rPr>
          <w:sz w:val="22"/>
        </w:rPr>
      </w:pPr>
      <w:r>
        <w:rPr>
          <w:sz w:val="22"/>
        </w:rPr>
        <w:t>Как сообщалось, в начале месяца ведущая программы новостей одного из египетских государственных каналов появилась в эфире в хиджабе, что было запрещено во время правления президента Хосни Мубарака.</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Радио Ватикана представило свое приложение для Android</w:t>
      </w:r>
    </w:p>
    <w:p>
      <w:pPr>
        <w:pStyle w:val="Normal"/>
        <w:rPr>
          <w:sz w:val="22"/>
        </w:rPr>
      </w:pPr>
      <w:r>
        <w:rPr>
          <w:sz w:val="22"/>
        </w:rPr>
        <w:t>Радио Ватикана представило своё первое приложение для мобильных устройств, работающих под управлением операционной системы Android. Это мультимедийное приложение позволяет слушать в прямом эфире все пять каналов программ на 40 языках, смотреть видеотрансляции в прямом эфире, просматривать веб-страницы, знакомиться с эксклюзивными новостями. Все эти возможности заключены в единое средство информации, которое позволит пользователям также следить за ежедневными Папскими встречами, сообщает Радио Ватикана.</w:t>
      </w:r>
    </w:p>
    <w:p>
      <w:pPr>
        <w:pStyle w:val="Normal"/>
        <w:rPr>
          <w:sz w:val="22"/>
        </w:rPr>
      </w:pPr>
      <w:r>
        <w:rPr>
          <w:sz w:val="22"/>
        </w:rPr>
        <w:t>Данное приложение может быть загружено совершенно бесплатно с интернет-страницы Google Play.</w:t>
      </w:r>
    </w:p>
    <w:p>
      <w:pPr>
        <w:pStyle w:val="Normal"/>
        <w:rPr>
          <w:sz w:val="22"/>
        </w:rPr>
      </w:pPr>
      <w:r>
        <w:rPr>
          <w:sz w:val="22"/>
        </w:rPr>
        <w:t>Начальной частью приложения является информационный блок «Календарь», посвящённый публичным встречам Святейшего Отца. Эта часть в первой версии приложения доступна на итальянском, английском, французском и испанском языках.</w:t>
      </w:r>
    </w:p>
    <w:p>
      <w:pPr>
        <w:pStyle w:val="Normal"/>
        <w:rPr>
          <w:sz w:val="22"/>
        </w:rPr>
      </w:pPr>
      <w:r>
        <w:rPr>
          <w:sz w:val="22"/>
        </w:rPr>
        <w:t>Благодаря особой системе, разработанной и созданной специалистами Ватиканского радио, информация о каждом отдельном Папском мероприятии связана со всеми статьями и аудиоматериалами на выбранном языке, а также на языках тридцати девяти языковых редакций Радио Ватикана.</w:t>
      </w:r>
    </w:p>
    <w:p>
      <w:pPr>
        <w:pStyle w:val="Normal"/>
        <w:rPr>
          <w:sz w:val="22"/>
        </w:rPr>
      </w:pPr>
      <w:r>
        <w:rPr>
          <w:sz w:val="22"/>
        </w:rPr>
        <w:t>Кроме того, «Календарь» постоянно обновляется, анонсируя радио- и видеотрансляции в прямом эфире Папских богослужений и встреч, произведенные в сотрудничестве с Ватиканским телевизионным центром. Пользователи всегда могут ознакомиться с текстами выступлений понтифика, которые публикуются на страницах интернет-портала Града Ватикана по адресу: http://www.vatican.va/.</w:t>
      </w:r>
    </w:p>
    <w:p>
      <w:pPr>
        <w:pStyle w:val="Normal"/>
        <w:rPr>
          <w:sz w:val="22"/>
        </w:rPr>
      </w:pPr>
      <w:r>
        <w:rPr>
          <w:sz w:val="22"/>
        </w:rPr>
        <w:t>Новое приложение предоставляет также услугу «Новости», благодаря которой пользователи смогут ознакомиться с последними известиями от журналистов Радио Ватикана об основных текущих событиях в мире и в Церкви. Данный сервис в первой версии приложения доступен на итальянском и английском языках.</w:t>
      </w:r>
    </w:p>
    <w:p>
      <w:pPr>
        <w:pStyle w:val="Normal"/>
        <w:rPr>
          <w:sz w:val="22"/>
        </w:rPr>
      </w:pPr>
      <w:r>
        <w:rPr>
          <w:sz w:val="22"/>
        </w:rPr>
        <w:t>Следующей частью нового приложения является раздел «Радио» с пятью звуковыми каналами, которые соответствуют вещательным сетям более чем семидесяти ежедневных программ на 40 языках Радио Ватикана.</w:t>
      </w:r>
    </w:p>
    <w:p>
      <w:pPr>
        <w:pStyle w:val="Normal"/>
        <w:rPr>
          <w:sz w:val="22"/>
        </w:rPr>
      </w:pPr>
      <w:r>
        <w:rPr>
          <w:sz w:val="22"/>
        </w:rPr>
        <w:t>В этом приложения разделы «Календарь» Папы и «Новости» доступны для платформ Android версий от 2.3 и выше. Для прослушивания потокового аудио в разделе «Радио» требуется более новая версия Android 3.0 или выше, а для просмотра потокового видео в прямом эфире потребуется версия Android 4.0 или выше.</w:t>
      </w:r>
    </w:p>
    <w:p>
      <w:pPr>
        <w:pStyle w:val="Normal"/>
        <w:rPr>
          <w:sz w:val="22"/>
        </w:rPr>
      </w:pPr>
      <w:r>
        <w:rPr>
          <w:sz w:val="22"/>
        </w:rPr>
        <w:t>Кроме устройств на платформе Android, Радио Ватикана в скором времени планирует ввести новые приложения: для Iphone /Ipad, а также для Windows Phone.</w:t>
      </w:r>
    </w:p>
    <w:p>
      <w:pPr>
        <w:pStyle w:val="Normal"/>
        <w:rPr>
          <w:sz w:val="22"/>
        </w:rPr>
      </w:pPr>
      <w:r>
        <w:rPr>
          <w:sz w:val="22"/>
        </w:rPr>
        <w:t>Благовест-инфо</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07.09.12 24 августа, при участии министра духовных дел Алжира Буабдалла Гамалла, во французском городе Торси (Бургундия) состоялось торжественное открытие новой мечети. Как отмечают французские СМИ, присутствие алжирского министра во Франции является свидетельством начала нового этапа в исламизации страны. Это выглядит особенно шокирующим, поскольку при участии того же министра в прошлом году в Алжире было закрыто 10 христианских церквей. Алжирская франкоязычная газета "L`Expression" приводит такие слова Буабдалла Гамалла: «Я приравниваю евангелизацию к терроризму». Седмица.</w:t>
      </w:r>
      <w:r>
        <w:rPr>
          <w:sz w:val="22"/>
          <w:lang w:val="en-US"/>
        </w:rPr>
        <w:t>Ru</w:t>
      </w:r>
    </w:p>
    <w:p>
      <w:pPr>
        <w:pStyle w:val="Normal"/>
        <w:rPr>
          <w:sz w:val="22"/>
        </w:rPr>
      </w:pPr>
      <w:r>
        <w:rPr>
          <w:sz w:val="22"/>
        </w:rPr>
        <w:t>11.09.12 Религиозные лидеры не должны указывать пастве, за кого голосовать, заявил председатель Центральной избирательной комиссии РФ Владимир Чуров, выступая в Российском православном университете с лекцией про избирательную систему в современной России. Он рассказал, как и в 2007-м, и в 2011-м годах во время избирательных кампаний ввел в практику регулярное информирование лидеров традиционных религиозных организаций России о ходе подготовки к федеральным выборам. «Взамен я получил от всех конфессий согласие агитировать на выборах. Но агитировать только по одному-единственному вопросу - в проповедях разъяснять избирателям, что ни одна конфессия, ни одна священная книга не запрещает и не препятствует участвовать в выборах. Но, наоборот, указывает на наличие у верующего в этом плане и права, и определенной свободы», - отметил председатель ЦИК. То есть все традиционные религиозные организации России, по словам В. Чурова, «призывают своих прихожан участвовать в выборах, ни в коем случае не указывая на того, за кого им голосовать». Православие и мир</w:t>
      </w:r>
    </w:p>
    <w:p>
      <w:pPr>
        <w:pStyle w:val="Normal"/>
        <w:rPr>
          <w:sz w:val="22"/>
        </w:rPr>
      </w:pPr>
      <w:r>
        <w:rPr>
          <w:sz w:val="22"/>
        </w:rPr>
        <w:t>11.09.12 Великий муфтий Сирии Ахмад Бадреддина Хассун и епископ Сейднайский Лука аль-Хури, викарий Патриарха Антиохийского и всего Востока, призвали сирийские общины в России и независимых странах объединить усилия для защиты Сирии. Во время встречи с членами сирийской общины в Москве муфтий Ахмад Хассун подчеркнул, что диалог является самым безопасным выходом из нынешнего кризиса. Он отметил, что недобросовестные каналы СМИ продолжают подстрекательства с целью деления сирийского народа и фрагментации страны. В свою очередь, епископ Лука заявил, что Сирия является священной землей, и должна быть сохранена и защищена, добавив, что Запад и США вместе с Израилем, который занимает Палестину, колыбель Иисуса Христа и место вознесения пророка Мухаммеда, хотят разрушить Сирию. «Мы приехали сюда, чтобы поблагодарить наших русских друзей, которые выступают за нас, мы ценим эту позицию. Сирия сможет преодолеть западно-арабский заговор», - добавил епископ Лука аль-Хури. Православие и мир</w:t>
      </w:r>
    </w:p>
    <w:p>
      <w:pPr>
        <w:pStyle w:val="Normal"/>
        <w:rPr>
          <w:sz w:val="22"/>
        </w:rPr>
      </w:pPr>
      <w:r>
        <w:rPr>
          <w:sz w:val="22"/>
        </w:rPr>
        <w:t>11.09.12 Во французской Бретани осквернен католический храм: стены часовни Локмария в Карнаке исписаны сатанинской символикой. По статистике, число актов вандализма и осквернения сооружений религиозного назначения растет во Франции. В 2004 г. их насчитывалось 130, в 2007 г. - 151, в 2005 г. - 208, в 2006 г. - 172, в 2008 г. - 266, в 2009 г. - 389, в 2010 г. - 522, 434 до конца октября 2011 г. Среди всех актов вандализма, зафиксированных во Франции, места поклонения и кладбища христиан составляют 90-95%. Многие преступления не сопровождались кражами и представляли из себя вандализм в чистом виде. Радонеж</w:t>
      </w:r>
    </w:p>
    <w:p>
      <w:pPr>
        <w:pStyle w:val="Normal"/>
        <w:rPr>
          <w:sz w:val="22"/>
        </w:rPr>
      </w:pPr>
      <w:r>
        <w:rPr>
          <w:sz w:val="22"/>
        </w:rPr>
        <w:t>12.09.12 Швейцарская полиция задержала мужчину, пытавшегося украсть статую из католической церкви Босвила в кантоне Ааргау. 42-летний подозреваемый совершил более десятка преступлений в различных храмах: отрубил руку у деревянной статуи Мадонны, испортил одну из картин на библейский сюжет, вбил шесть гвоздей в голову одного из святых, совершил серию краж и поджог одной из церквей. О психическом состоянии предполагаемого преступника пока ничего не сообщается. Седмица.</w:t>
      </w:r>
      <w:r>
        <w:rPr>
          <w:sz w:val="22"/>
          <w:lang w:val="en-US"/>
        </w:rPr>
        <w:t>Ru</w:t>
      </w:r>
    </w:p>
    <w:p>
      <w:pPr>
        <w:pStyle w:val="Normal"/>
        <w:rPr>
          <w:sz w:val="22"/>
        </w:rPr>
      </w:pPr>
      <w:r>
        <w:rPr>
          <w:sz w:val="22"/>
        </w:rPr>
        <w:t>12.09.12 По законам Великобритании в брак могут вступать только лица, достигшие 16 лет. Однако имам Мохамед Кассамаль из Исламского центра Хусаини (г. Питерборо) согласился узаконить брак мужчины с 12-летней школьницей. Имам попался на «удочку» журналиста, представившегося отцом девочки, которую он хочет выдать замуж за взрослого мужчину. Имам объяснил, что в шариате нет термина «ранний брак», и любой союз законен, если в него вступают два половозрелых члена общества, исповедующих ислам. Единственное, о чем имам предупредил «журналиста под прикрытием», такой брак, разумеется, не может считаться законным с точки зрения британских властей, и если девочка вдруг по какой-то причине обратится в полицию, расследования не избежать. Мохамед Кассамаль также отметил, что в силу возраста молодой жены паре лучше избегать сексуальной близости как можно дольше. После публикации «журналистского расследования» Исламский центр официально заявил, что не поддерживает мнение имама Кассамаля и отстранил его от службы на время внутреннего расследования. Благовест-инфо</w:t>
      </w:r>
    </w:p>
    <w:p>
      <w:pPr>
        <w:pStyle w:val="Normal"/>
        <w:rPr>
          <w:sz w:val="22"/>
        </w:rPr>
      </w:pPr>
      <w:r>
        <w:rPr>
          <w:sz w:val="22"/>
        </w:rPr>
        <w:t>13.09.12 Личная Библия певца Элвиса Пресли продана на аукционе в Великобритании за 59 тысяч фунтов стерлингов. До торгов, проведенных аукционным домом Omega 8 сентября, за этот лот предполагалось выручить лишь 20-25 тысяч фунтов стерлингов. За Библию Пресли, рассказали представители аукционного дома, боролись три покупателя, делавшие ставки по телефону, которые и подняли цену лота. Библия, особую ценность которой придает тот факт, что Пресли на протяжении многих лет делал на ее полях пометки, была продана покупателю из США, имя которого, по традиции, не разглашается. Религия и СМИ</w:t>
      </w:r>
    </w:p>
    <w:p>
      <w:pPr>
        <w:pStyle w:val="Normal"/>
        <w:rPr>
          <w:sz w:val="22"/>
        </w:rPr>
      </w:pPr>
      <w:r>
        <w:rPr>
          <w:sz w:val="22"/>
        </w:rPr>
        <w:t>13.09.12 Компания-производитель очков Optics Schilling выпустила рекламу по мотивам истории с фреской с изображением Иисуса Христа, неудачно отреставрированной 80-летней испанкой. На постере под названием Grandma («Бабушка») изображена женщина в очках Optics Schilling, а на заднем плане - мольберт с правильно отреставрированной фреской из города Борха. Слоганом рекламной кампании стал «Выгляди и гляди лучше» (Look&amp; Look Better). Lenta.Ru</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07.09.12 На месте гибели хоккеистов "Локомотива" под Ярославлем установили гранитный крест http://www.sedmitza.ru/news/3165164.html</w:t>
      </w:r>
    </w:p>
    <w:p>
      <w:pPr>
        <w:pStyle w:val="Normal"/>
        <w:rPr>
          <w:sz w:val="22"/>
        </w:rPr>
      </w:pPr>
      <w:r>
        <w:rPr>
          <w:sz w:val="22"/>
        </w:rPr>
        <w:t>07.09.12 Священник Димитрий Сидор обвинил Л.Кравчука в попытке фальсификации закона о языках http://www.interfax-religion.ru/?act=news&amp;div=47566</w:t>
      </w:r>
    </w:p>
    <w:p>
      <w:pPr>
        <w:pStyle w:val="Normal"/>
        <w:rPr>
          <w:sz w:val="22"/>
        </w:rPr>
      </w:pPr>
      <w:r>
        <w:rPr>
          <w:sz w:val="22"/>
        </w:rPr>
        <w:t>10.09.12 С православного активиста сняли обвинение в препятствовании митингу на Ходынском поле http://www.interfax-religion.ru/?act=news&amp;div=47590</w:t>
      </w:r>
    </w:p>
    <w:p>
      <w:pPr>
        <w:pStyle w:val="Normal"/>
        <w:rPr>
          <w:sz w:val="22"/>
        </w:rPr>
      </w:pPr>
      <w:r>
        <w:rPr>
          <w:sz w:val="22"/>
        </w:rPr>
        <w:t>11.09.12 562 тысячи рублей пожертвовали гости благотворительного концерта православной службы помощи «Милосердие» http://www.sedmitza.ru/news/3172731.html</w:t>
      </w:r>
    </w:p>
    <w:p>
      <w:pPr>
        <w:pStyle w:val="Normal"/>
        <w:rPr>
          <w:sz w:val="22"/>
        </w:rPr>
      </w:pPr>
      <w:r>
        <w:rPr>
          <w:sz w:val="22"/>
        </w:rPr>
        <w:t>11.09.12 Пакистанские христиане требуют пересмотра всех дел, связанных с законом о богохульстве http://www.sedmitza.ru/news/3172643.html</w:t>
      </w:r>
    </w:p>
    <w:p>
      <w:pPr>
        <w:pStyle w:val="Normal"/>
        <w:rPr>
          <w:sz w:val="22"/>
        </w:rPr>
      </w:pPr>
      <w:r>
        <w:rPr>
          <w:sz w:val="22"/>
        </w:rPr>
        <w:t>11.09.12 Институт перевода Библии опубликовал Пятикнижие на дунганском языке http://www.patriarchia.ru/db/text/2461711.html</w:t>
      </w:r>
    </w:p>
    <w:p>
      <w:pPr>
        <w:pStyle w:val="Normal"/>
        <w:rPr>
          <w:sz w:val="22"/>
        </w:rPr>
      </w:pPr>
      <w:r>
        <w:rPr>
          <w:sz w:val="22"/>
        </w:rPr>
        <w:t>12.09.12</w:t>
      </w:r>
      <w:r>
        <w:rPr>
          <w:sz w:val="22"/>
          <w:lang w:val="uk-UA"/>
        </w:rPr>
        <w:t xml:space="preserve"> </w:t>
      </w:r>
      <w:r>
        <w:rPr>
          <w:sz w:val="22"/>
        </w:rPr>
        <w:t>Россия считает отказ осудить теракты в Сирии попустительством терроризму</w:t>
      </w:r>
      <w:r>
        <w:rPr>
          <w:sz w:val="22"/>
          <w:lang w:val="uk-UA"/>
        </w:rPr>
        <w:t xml:space="preserve"> </w:t>
      </w:r>
      <w:r>
        <w:rPr>
          <w:sz w:val="22"/>
          <w:lang w:val="en-US"/>
        </w:rPr>
        <w:t>http</w:t>
      </w:r>
      <w:r>
        <w:rPr>
          <w:sz w:val="22"/>
        </w:rPr>
        <w:t>://</w:t>
      </w:r>
      <w:r>
        <w:rPr>
          <w:sz w:val="22"/>
          <w:lang w:val="en-US"/>
        </w:rPr>
        <w:t>www</w:t>
      </w:r>
      <w:r>
        <w:rPr>
          <w:sz w:val="22"/>
        </w:rPr>
        <w:t>.</w:t>
      </w:r>
      <w:r>
        <w:rPr>
          <w:sz w:val="22"/>
          <w:lang w:val="en-US"/>
        </w:rPr>
        <w:t>radonezh</w:t>
      </w:r>
      <w:r>
        <w:rPr>
          <w:sz w:val="22"/>
        </w:rPr>
        <w:t>.</w:t>
      </w:r>
      <w:r>
        <w:rPr>
          <w:sz w:val="22"/>
          <w:lang w:val="en-US"/>
        </w:rPr>
        <w:t>ru</w:t>
      </w:r>
      <w:r>
        <w:rPr>
          <w:sz w:val="22"/>
        </w:rPr>
        <w:t>/</w:t>
      </w:r>
      <w:r>
        <w:rPr>
          <w:sz w:val="22"/>
          <w:lang w:val="en-US"/>
        </w:rPr>
        <w:t>news</w:t>
      </w:r>
      <w:r>
        <w:rPr>
          <w:sz w:val="22"/>
        </w:rPr>
        <w:t>/16867.</w:t>
      </w:r>
      <w:r>
        <w:rPr>
          <w:sz w:val="22"/>
          <w:lang w:val="en-US"/>
        </w:rPr>
        <w:t>html</w:t>
      </w:r>
    </w:p>
    <w:p>
      <w:pPr>
        <w:pStyle w:val="Normal"/>
        <w:rPr>
          <w:sz w:val="22"/>
        </w:rPr>
      </w:pPr>
      <w:r>
        <w:rPr>
          <w:sz w:val="22"/>
        </w:rPr>
        <w:t>12.09.12 Латвия: борцы с сектами сделали заявление о партии «Прекрасное будущее» http://blagovest-info.ru/index.php?ss=2&amp;s=3&amp;id=48802</w:t>
      </w:r>
    </w:p>
    <w:p>
      <w:pPr>
        <w:pStyle w:val="Normal"/>
        <w:rPr>
          <w:b/>
          <w:b/>
          <w:sz w:val="22"/>
        </w:rPr>
      </w:pPr>
      <w:r>
        <w:rPr>
          <w:b/>
          <w:sz w:val="22"/>
        </w:rPr>
      </w:r>
    </w:p>
    <w:p>
      <w:pPr>
        <w:pStyle w:val="Normal"/>
        <w:rPr>
          <w:b/>
          <w:b/>
          <w:sz w:val="22"/>
        </w:rPr>
      </w:pPr>
      <w:r>
        <w:rPr>
          <w:b/>
          <w:sz w:val="22"/>
        </w:rPr>
        <w:t>Предстоящие события, объявления</w:t>
      </w:r>
    </w:p>
    <w:p>
      <w:pPr>
        <w:pStyle w:val="Normal"/>
        <w:rPr/>
      </w:pPr>
      <w:r>
        <w:rPr>
          <w:b/>
          <w:sz w:val="22"/>
        </w:rPr>
        <w:t xml:space="preserve">С 10 по 30 сентября в Казахстане пребывает десница святителя Спиридона Тримифунтского. До 15 сентября святыня будет находиться в </w:t>
      </w:r>
      <w:r>
        <w:rPr>
          <w:sz w:val="22"/>
        </w:rPr>
        <w:t>Вознесенском кафедральном соборе г. Алма-Аты, а затем проследует по такому маршруту: 16-19 сентября - Успенский кафедральный собор г. Астаны, 20 сентября - Кокшетауская епархия, 21-22 сентября - Карагандинская епархия, 23 сентября - Павлодарская епархия, 24 сентября - Усть-Каменогорская епархия, 25 сентября - Уральская епархия, 26 сентября - Чимкентская епархия, 27 сентября - Костанайская епархия, 28 сентября - Петропавловская епархия, 29-30 сентября - Софийский собор Иверско-Серафимовского женского монастыря г. Алма-Аты.</w:t>
      </w:r>
    </w:p>
    <w:p>
      <w:pPr>
        <w:pStyle w:val="Normal"/>
        <w:rPr>
          <w:sz w:val="22"/>
        </w:rPr>
      </w:pPr>
      <w:r>
        <w:rPr>
          <w:b/>
          <w:sz w:val="22"/>
        </w:rPr>
        <w:t xml:space="preserve">С 19 сентября по 19 октября в Украине будет пребывать Плащаница Пресвятой Богородицы. </w:t>
      </w:r>
      <w:r>
        <w:rPr>
          <w:sz w:val="22"/>
        </w:rPr>
        <w:t>Чудотворную икону провезут по 12 городам Украины: 19-24 сентября святыня будет находиться в Киеве, 24-26 - в Полтаве, 26-29 - в Харькове, 29-30 - в Изюме, 30 сентября - 2 октября - в Святогорской лавре (Донецк), 2-5 октября - в Луганске, 5-8 - в Днепропетровске, 8-11 - в Запорожье, 12-13 - в Белой Церкви, 14 октября - в Спасо-Преображенском соборе г. Киева, 15-16 октября - в Житомире, 16-17 - в Тернополе, 17-18 - в Почаеве, 18-19 октября - во Львове.</w:t>
      </w:r>
    </w:p>
    <w:p>
      <w:pPr>
        <w:pStyle w:val="Normal"/>
        <w:rPr/>
      </w:pPr>
      <w:r>
        <w:rPr>
          <w:b/>
          <w:sz w:val="22"/>
        </w:rPr>
        <w:t>Для обсуждения в среде церковной педагогической общественности опубликованы проекты документов:</w:t>
      </w:r>
      <w:r>
        <w:rPr>
          <w:sz w:val="22"/>
        </w:rPr>
        <w:t xml:space="preserve"> </w:t>
      </w:r>
      <w:r>
        <w:rPr>
          <w:sz w:val="22"/>
          <w:u w:val="single"/>
        </w:rPr>
        <w:t>«Православный компонент основной общеобразовательной программы дошкольного образования»</w:t>
      </w:r>
      <w:r>
        <w:rPr>
          <w:sz w:val="22"/>
        </w:rPr>
        <w:t xml:space="preserve"> http://media.otdelro.ru/content/PRAVOSLAVNYI-KOMPONENT-OSNOVNOI-OBSHEOBRAZOVATELNOI-PROGRAMMY-DOSHKOLNOGO-OBRAZOVANIJa-DLJa-PRAVOSLAVNOGO-DOSHKOLNOGO-OBRAZOVATELNOGO-UCHREZhDENIJa-NA-TERRITORII-ROSSIISKOI-FEDERACII-.html </w:t>
      </w:r>
      <w:r>
        <w:rPr>
          <w:sz w:val="22"/>
          <w:u w:val="single"/>
        </w:rPr>
        <w:t xml:space="preserve">и «Примерное содержание программы православного воспитания детей дошкольного возраста». </w:t>
      </w:r>
      <w:r>
        <w:rPr>
          <w:sz w:val="22"/>
        </w:rPr>
        <w:t>http://media.otdelro.ru/content/PROEKT-DOKUMENTA-PRIMERNOE-SODERZhANIE-PROGRAMMY-PRAVOSLAVNOGO-VOSPITANIJa-DETEI-DOSHKOLNOGO-VOZRASTA.html</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11:48:00Z</dcterms:created>
  <dc:creator>Tatiana</dc:creator>
  <dc:description/>
  <cp:keywords/>
  <dc:language>en-US</dc:language>
  <cp:lastModifiedBy>User</cp:lastModifiedBy>
  <dcterms:modified xsi:type="dcterms:W3CDTF">2012-09-18T15:06:00Z</dcterms:modified>
  <cp:revision>4</cp:revision>
  <dc:subject/>
  <dc:title>09</dc:title>
</cp:coreProperties>
</file>