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4.09.12 Христианство в Сараево находится под угрозой, заявил Сербский Патриарх</w:t>
      </w:r>
    </w:p>
    <w:p>
      <w:pPr>
        <w:pStyle w:val="Normal"/>
        <w:rPr>
          <w:sz w:val="22"/>
        </w:rPr>
      </w:pPr>
      <w:r>
        <w:rPr>
          <w:sz w:val="22"/>
        </w:rPr>
        <w:t>Предстоятель Сербской Православной Церкви заявил, что христианство в Сараево находится под угрозой. Это также подтвердили мусульманские и христианские священнослужители во время переговоров, призванных содействовать примирению.</w:t>
      </w:r>
    </w:p>
    <w:p>
      <w:pPr>
        <w:pStyle w:val="Normal"/>
        <w:rPr/>
      </w:pPr>
      <w:r>
        <w:rPr>
          <w:sz w:val="22"/>
        </w:rPr>
        <w:t>«Христианству очень угрожают здесь», - сказал Патриарх Ириней в интервью боснийскому сербскому общественному телевидению во время своего визита в Сараево, добавив, что сербское население «сегодня не живет в городе».</w:t>
      </w:r>
    </w:p>
    <w:p>
      <w:pPr>
        <w:pStyle w:val="Normal"/>
        <w:rPr>
          <w:sz w:val="22"/>
        </w:rPr>
      </w:pPr>
      <w:r>
        <w:rPr>
          <w:sz w:val="22"/>
        </w:rPr>
        <w:t>Патриарх посетил Сараево, чтобы принять участие в ежегодной встрече «Молитва о мире», организованной ассоциацией «Община святого Эгидия», которая работает для установления согласия в некогда разрушенном войной Балканском регионе.</w:t>
      </w:r>
    </w:p>
    <w:p>
      <w:pPr>
        <w:pStyle w:val="Normal"/>
        <w:rPr/>
      </w:pPr>
      <w:r>
        <w:rPr>
          <w:sz w:val="22"/>
        </w:rPr>
        <w:t>«Самым трагическим является то, что многие, кто хотел бы, не имеют возможности вернуться», - сказал Патриарх Ириней, призвав Европу «исправить большую несправедливость».</w:t>
      </w:r>
    </w:p>
    <w:p>
      <w:pPr>
        <w:pStyle w:val="Normal"/>
        <w:rPr>
          <w:sz w:val="22"/>
        </w:rPr>
      </w:pPr>
      <w:r>
        <w:rPr>
          <w:sz w:val="22"/>
        </w:rPr>
        <w:t>До войны 1992-1995 годов в Боснии, являющейся одним из самых страшных зверств, совершенных в Европе после Второй мировой войны, сербы были второй по величине общиной в боснийской столице после мусульман.</w:t>
      </w:r>
    </w:p>
    <w:p>
      <w:pPr>
        <w:pStyle w:val="Normal"/>
        <w:rPr>
          <w:sz w:val="22"/>
        </w:rPr>
      </w:pPr>
      <w:r>
        <w:rPr>
          <w:sz w:val="22"/>
        </w:rPr>
        <w:t>Большинство сербов покинули Сараево после почти четырех лет осады боснийскими сербскими войсками в более безопасные районы Боснии. После войны столица стала частью Мусульманской Хорватской федерации. Сегодня мусульмане составляют подавляющее большинство (около 80-90%) населения в Сараево. Мэр города мусульманин Алия Беме говорит, что он не будет вступать в дискуссию с лидером православных сербов.</w:t>
      </w:r>
    </w:p>
    <w:p>
      <w:pPr>
        <w:pStyle w:val="Normal"/>
        <w:rPr>
          <w:sz w:val="22"/>
        </w:rPr>
      </w:pPr>
      <w:r>
        <w:rPr>
          <w:sz w:val="22"/>
        </w:rPr>
        <w:t>Отношения между тремя основными общинами (православные сербы, католические хорваты и мусульмане) по-прежнему глубоко повреждены. Во время мирных переговоров вспыхнул спор между муфтием Боснии Мустафой Церичем и православным епископом Григорием. Муфтий настаивал, что примирение возможно только в том случае, если сербы принесут извинения за преступления, совершенные во время войны, в то время как епископ обвинил его в проповеди «исламского государства» для мусульман Боснии.</w:t>
      </w:r>
    </w:p>
    <w:p>
      <w:pPr>
        <w:pStyle w:val="Normal"/>
        <w:rPr/>
      </w:pPr>
      <w:r>
        <w:rPr>
          <w:sz w:val="22"/>
        </w:rPr>
        <w:t>«Концепция примирения включает в себя понятие прощения. Но... чтобы простить чьи-то грехи, надо, чтобы они были признаны», - сказал Мустафа Церич.</w:t>
      </w:r>
    </w:p>
    <w:p>
      <w:pPr>
        <w:pStyle w:val="Normal"/>
        <w:rPr>
          <w:sz w:val="22"/>
        </w:rPr>
      </w:pPr>
      <w:r>
        <w:rPr>
          <w:sz w:val="22"/>
        </w:rPr>
        <w:t>Не реагируя на замечания Церича, епископ Григорий рассказал о встрече муфтия с раввином Нью-Йорка Артуром Шнайером, в ходе которой, по его словам, Церич призвал к созданию государства для мусульман Боснии.</w:t>
      </w:r>
    </w:p>
    <w:p>
      <w:pPr>
        <w:pStyle w:val="Normal"/>
        <w:rPr/>
      </w:pPr>
      <w:r>
        <w:rPr>
          <w:sz w:val="22"/>
        </w:rPr>
        <w:t>«Вы сказали, что не было никакого иудаизма без еврейской государственности, так что нет ислама без исламского государства», - заявил епископ Григорий.</w:t>
      </w:r>
    </w:p>
    <w:p>
      <w:pPr>
        <w:pStyle w:val="Normal"/>
        <w:rPr>
          <w:sz w:val="22"/>
        </w:rPr>
      </w:pPr>
      <w:r>
        <w:rPr>
          <w:sz w:val="22"/>
        </w:rPr>
        <w:t>Церич заявил, что такие претензии являются ложью, настаивая что такие обвинения привели к геноциду его народа, «как антисемитизм привел к Холокосту», имея в виду резню 1995 года в Сребренице, в ходе которой было убито около 8000 мусульманских мужчин и мальчиков боснийскими войсками сербов.</w:t>
      </w:r>
    </w:p>
    <w:p>
      <w:pPr>
        <w:pStyle w:val="Normal"/>
        <w:rPr>
          <w:sz w:val="22"/>
        </w:rPr>
      </w:pPr>
      <w:r>
        <w:rPr>
          <w:sz w:val="22"/>
        </w:rPr>
        <w:t>Община святого Эгидия неоднократно выступала в качестве посредника в международных конфликтах.</w:t>
      </w:r>
    </w:p>
    <w:p>
      <w:pPr>
        <w:pStyle w:val="Normal"/>
        <w:rPr>
          <w:sz w:val="22"/>
        </w:rPr>
      </w:pPr>
      <w:r>
        <w:rPr>
          <w:sz w:val="22"/>
        </w:rPr>
        <w:t>На трехдневной межконфессиональной встрече в Сараево собрались представители мусульманских, католических, православных, еврейских, индуистских и буддийских общин, которые совместно призвали к миру и духовному объединению народов в мире.</w:t>
      </w:r>
    </w:p>
    <w:p>
      <w:pPr>
        <w:pStyle w:val="Normal"/>
        <w:rPr/>
      </w:pPr>
      <w:r>
        <w:rPr>
          <w:sz w:val="22"/>
        </w:rPr>
        <w:t>«Мы говорим в один голос, несмотря на различные конфессии и нашу историю. Эти голоса выходят из глубины религиозной традиции (...) и объединятся в совместный призыв к миру», - сказал Андреа Риккарди, итальянский министр по международному сотрудничеству и интеграции и один из основателей Общины святого Эгидия. В церемонии закрытия приняли участие около 1000 человек, которые после общей молитвы прошли по центральной площади в Сараево во главе со своими религиозными лидерами.</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14.09.12 В Украине основана Международная академия богословских наук</w:t>
      </w:r>
    </w:p>
    <w:p>
      <w:pPr>
        <w:pStyle w:val="Normal"/>
        <w:rPr/>
      </w:pPr>
      <w:r>
        <w:rPr>
          <w:sz w:val="22"/>
        </w:rPr>
        <w:t>3 сентября в Ужгороде, по благословению Предстоятеля УПЦ Блаженнейшего Митрополита Владимира, состоялись учредительные заседания общих собраний основателей и пленума по созданию Международной академии богословских наук в системе духовно-православного церковного пространства. Почетным президентом МАБН избран Митрополит Киевский и всея Украины Владимир, а президентом - архимандрит Виктор (Бедь), доктор богословских и юридических наук.</w:t>
      </w:r>
    </w:p>
    <w:p>
      <w:pPr>
        <w:pStyle w:val="Normal"/>
        <w:rPr>
          <w:sz w:val="22"/>
        </w:rPr>
      </w:pPr>
      <w:r>
        <w:rPr>
          <w:sz w:val="22"/>
        </w:rPr>
        <w:t>Международная академия богословских наук создана как научное учреждение в соответствии с письменным благословением Митрополита Владимира от 21 сентября 2011 года и Законом Украины «О научной и научно-технической деятельности». Учредителями академии выступили Ужгородская украинская богословская академия имени святых Кирилла и Мефодия Украинской Православной Церкви и Карпатский университет имени Августина Волошина системы Министерства образования и науки, молодежи и спорта Украины.</w:t>
      </w:r>
    </w:p>
    <w:p>
      <w:pPr>
        <w:pStyle w:val="Normal"/>
        <w:rPr>
          <w:sz w:val="22"/>
        </w:rPr>
      </w:pPr>
      <w:r>
        <w:rPr>
          <w:sz w:val="22"/>
        </w:rPr>
        <w:t>Главный офис академии будет размещен в Киеве. Академия является самоуправляемым научным учреждением, которое самостоятельно определяет основные направления научных исследований в сферах богословских (духовных), философских, гуманитарных, естественных, прикладных и других наук в контексте развития богословской (духовной) науки и образования, решает научно-организационные, хозяйственные, кадровые вопросы, осуществляет внутригосударственные и международные научные и образовательные связи.</w:t>
      </w:r>
    </w:p>
    <w:p>
      <w:pPr>
        <w:pStyle w:val="Normal"/>
        <w:rPr>
          <w:sz w:val="22"/>
        </w:rPr>
      </w:pPr>
      <w:r>
        <w:rPr>
          <w:sz w:val="22"/>
        </w:rPr>
        <w:t>В состав Академии входят действительные члены (академики), члены-корреспонденты и могут входить ассоциированные члены в лице юридических лиц, сотрудничество с которыми определяется договорами о научно-исследовательском сотрудничестве.</w:t>
      </w:r>
    </w:p>
    <w:p>
      <w:pPr>
        <w:pStyle w:val="Normal"/>
        <w:rPr>
          <w:sz w:val="22"/>
        </w:rPr>
      </w:pPr>
      <w:r>
        <w:rPr>
          <w:sz w:val="22"/>
        </w:rPr>
        <w:t>Согласие на международную богословско-научную деятельность в рамках Международной академии богословских наук на сегодняшний день дали представители научных богословских кругов Украинской Православной Церкви, Русской Православной Церкви, Белорусской Православной Церкви, Латвийской Православной Церкви, Православной Церкви Чешских земель и Словакии, Элладской Православной Церкви (Греция), Грузинской Православной Церкви и Будапештской епархии Московского Патриархата (Венгрия), а также ученые в разных сферах наук православного мира.</w:t>
      </w:r>
    </w:p>
    <w:p>
      <w:pPr>
        <w:pStyle w:val="Normal"/>
        <w:rPr>
          <w:sz w:val="22"/>
        </w:rPr>
      </w:pPr>
      <w:r>
        <w:rPr>
          <w:sz w:val="22"/>
        </w:rPr>
        <w:t>Академия также открыта к научному сотрудничеству с другими религиозными организациями и Церквами, государственными, муниципальными органами власти и научными, образовательными учреждениями как в Украине, так и за ее пределами.</w:t>
      </w:r>
    </w:p>
    <w:p>
      <w:pPr>
        <w:pStyle w:val="Normal"/>
        <w:rPr>
          <w:sz w:val="22"/>
        </w:rPr>
      </w:pPr>
      <w:r>
        <w:rPr>
          <w:sz w:val="22"/>
        </w:rPr>
        <w:t>Как говорится в сообщении, идея создания Международной академии богословских наук вынашивалась и обсуждалась в научных богословских и светских кругах на протяжении нескольких лет, и после ее одобрения Митрополитом Владимиром на сегодняшний день реализована в жизнь. Создание Международной академии богословских наук как научного учреждения является первой попыткой академического объединения ученых-богословов и представителей других сфер наук в практике Православных Церквей.</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14.09.12 Ивановская епархия опровергла обвинения в сносе памятника героям войны</w:t>
      </w:r>
    </w:p>
    <w:p>
      <w:pPr>
        <w:pStyle w:val="Normal"/>
        <w:rPr>
          <w:sz w:val="22"/>
        </w:rPr>
      </w:pPr>
      <w:r>
        <w:rPr>
          <w:sz w:val="22"/>
        </w:rPr>
        <w:t>11 сентября агентство Росбалт и сайт Портал-Кредо.ru распространили информацию о том, что в Иваново, якобы, по благословению местной епархии сносят памятник героям Великой отечественной войны, мешающий строительству храма. Эта информация полностью не соответствует действительности.</w:t>
      </w:r>
    </w:p>
    <w:p>
      <w:pPr>
        <w:pStyle w:val="Normal"/>
        <w:rPr>
          <w:sz w:val="22"/>
        </w:rPr>
      </w:pPr>
      <w:r>
        <w:rPr>
          <w:sz w:val="22"/>
        </w:rPr>
        <w:t>Как сообщает пресс-служба управляющего Ивановской митрополии, в 1985 году в Иваново велась срочная подготовка к празднованию 40-летия победы в Великой Отечественной войне. По инициативе Фрунзенского райкома КПСС площадь Багаева (бывшая Лесная) была переименована в «площадь 40-летия Победы»), и на ней установлен временный памятный знак, возле которого и прошли памятные мероприятия. Жителям города пообещали устроить со временем в Иваново настоящий воинский мемориал.</w:t>
      </w:r>
    </w:p>
    <w:p>
      <w:pPr>
        <w:pStyle w:val="Normal"/>
        <w:rPr>
          <w:sz w:val="22"/>
        </w:rPr>
      </w:pPr>
      <w:r>
        <w:rPr>
          <w:sz w:val="22"/>
        </w:rPr>
        <w:t>Во второй половине 80-х годов это обещание было исполнено и в центре города появился памятник Героям фронта и тыла. Ежегодно возле него проходят памятные мероприятия, посвященные Великой Отечественной войне и Дню Победы. В них всегда принимает участие и Иваново-Вознесенская епархия Ивановской митрополии.</w:t>
      </w:r>
    </w:p>
    <w:p>
      <w:pPr>
        <w:pStyle w:val="Normal"/>
        <w:rPr>
          <w:sz w:val="22"/>
        </w:rPr>
      </w:pPr>
      <w:r>
        <w:rPr>
          <w:sz w:val="22"/>
        </w:rPr>
        <w:t>В связи с возведением памятника, временный памятный знак на площади 40-летия Победы уже на следующий год после его установления утратил какое-либо мемориальное значение. Мероприятия здесь не проводились, цветы не возлагались. Площадь пришла в запустение. Недавно, в значительном удалении от памятного знака, на ней был построен храм в честь великомученика Георгия Победоносца.</w:t>
      </w:r>
    </w:p>
    <w:p>
      <w:pPr>
        <w:pStyle w:val="Normal"/>
        <w:rPr>
          <w:sz w:val="22"/>
        </w:rPr>
      </w:pPr>
      <w:r>
        <w:rPr>
          <w:sz w:val="22"/>
        </w:rPr>
        <w:t>В настоящее время Ивановская гордума, проведя общественные слушания с участием ветеранов, приняла решение о благоустройстве площади Победы и перенесении временного памятного знака на территорию школы N38 г. Иваново.</w:t>
      </w:r>
    </w:p>
    <w:p>
      <w:pPr>
        <w:pStyle w:val="Normal"/>
        <w:rPr/>
      </w:pPr>
      <w:r>
        <w:rPr>
          <w:sz w:val="22"/>
        </w:rPr>
        <w:t>Планируется, что площади Победы будет присвоен статус Места памяти воинов, погибших за Родину на всех войнах и в локальных конфликтах. На площади установят памятник воинам ивановцам - защитникам Отечества, созданный заслуженным скульптором России С.М. Исаковым и подаренный благотворителями городу Иваново. Храм великомученика Георгия Победоносца в рамках предложенной концепции станет составной частью этого памятного места.</w:t>
      </w:r>
    </w:p>
    <w:p>
      <w:pPr>
        <w:pStyle w:val="Normal"/>
        <w:rPr>
          <w:sz w:val="22"/>
        </w:rPr>
      </w:pPr>
      <w:r>
        <w:rPr>
          <w:sz w:val="22"/>
        </w:rPr>
        <w:t>В настоящий момент началось благоустройство территории. Однако против реконструкции площади выступила небольшая группа молодых активистов, численностью не более 20 человек, которые, как можно предположить, решили использовать ситуацию для своего личного пиара. Видимо, с их подачи информация, полностью искажающая реальное положение дел, была использована ресурсами, негативно настроенными по отношению к Русской Православной Церкви.</w:t>
      </w:r>
    </w:p>
    <w:p>
      <w:pPr>
        <w:pStyle w:val="Normal"/>
        <w:rPr>
          <w:sz w:val="22"/>
        </w:rPr>
      </w:pPr>
      <w:r>
        <w:rPr>
          <w:sz w:val="22"/>
        </w:rPr>
        <w:t>Как считают в епархии, активное тиражирование этой информации обусловлено не мнением жителей города Иваново, а той общей антицерковной атмосферой, которая искусственно нагнетается в последнее время в определенном сегменте Интернета и СМИ.</w:t>
      </w:r>
    </w:p>
    <w:p>
      <w:pPr>
        <w:pStyle w:val="Normal"/>
        <w:rPr>
          <w:sz w:val="22"/>
        </w:rPr>
      </w:pPr>
      <w:r>
        <w:rPr>
          <w:sz w:val="22"/>
        </w:rPr>
        <w:t>По материалам Православие.Ru</w:t>
      </w:r>
    </w:p>
    <w:p>
      <w:pPr>
        <w:pStyle w:val="Normal"/>
        <w:rPr>
          <w:b/>
          <w:b/>
          <w:sz w:val="22"/>
        </w:rPr>
      </w:pPr>
      <w:r>
        <w:rPr>
          <w:b/>
          <w:sz w:val="22"/>
        </w:rPr>
      </w:r>
    </w:p>
    <w:p>
      <w:pPr>
        <w:pStyle w:val="Normal"/>
        <w:rPr>
          <w:b/>
          <w:b/>
          <w:sz w:val="22"/>
        </w:rPr>
      </w:pPr>
      <w:r>
        <w:rPr>
          <w:b/>
          <w:sz w:val="22"/>
        </w:rPr>
        <w:t>14.09.12 Выставка «Тайны тела» опасна для детей, считает священник УПЦ</w:t>
      </w:r>
    </w:p>
    <w:p>
      <w:pPr>
        <w:pStyle w:val="Normal"/>
        <w:rPr>
          <w:sz w:val="22"/>
        </w:rPr>
      </w:pPr>
      <w:r>
        <w:rPr>
          <w:sz w:val="22"/>
        </w:rPr>
        <w:t>Заместитель главы Синодального отдела по вопросам охраны здоровья и пастырской опеки медицинских заведений протоиерей Геннадий Батенко прокомментировал «Православию в Украине» всемирно известную скандальную выставку «Тайны тела» (The Human Body Exhibition), которая проходит в НСК «Олимпийский» в Киеве.</w:t>
      </w:r>
    </w:p>
    <w:p>
      <w:pPr>
        <w:pStyle w:val="Normal"/>
        <w:rPr/>
      </w:pPr>
      <w:r>
        <w:rPr>
          <w:sz w:val="22"/>
        </w:rPr>
        <w:t>«Такая демонстрация человеческих тел не что иное, как коммерческий проект, - в частности сказал священник. - Полезной она может быть разве что для медиков (врачей, студентов-медиков) и художников.</w:t>
      </w:r>
    </w:p>
    <w:p>
      <w:pPr>
        <w:pStyle w:val="Normal"/>
        <w:rPr>
          <w:sz w:val="22"/>
        </w:rPr>
      </w:pPr>
      <w:r>
        <w:rPr>
          <w:sz w:val="22"/>
        </w:rPr>
        <w:t>Праздный же интерес, который приведет на выставку подавляющее большинство людей, особенно опасен для детей раннего и среднего школьного возраста, поскольку может нанести незрелой психике детей непоправимую травму. Поэтому обращаюсь к родителям с настоятельной просьбой не экспериментировать на собственных детях. Прежде подумать, чем вести их на эту выставку или отпускать группой со школой.</w:t>
      </w:r>
    </w:p>
    <w:p>
      <w:pPr>
        <w:pStyle w:val="Normal"/>
        <w:rPr/>
      </w:pPr>
      <w:r>
        <w:rPr>
          <w:sz w:val="22"/>
        </w:rPr>
        <w:t>Что же касается духовной оценки этой выставки, то это, безусловно, формирование мировоззренческой подмены - культа тела. Это - культивирование гедонизма, и таким образом, неверия в вечную жизнь и в бессмертного Бога».</w:t>
      </w:r>
    </w:p>
    <w:p>
      <w:pPr>
        <w:pStyle w:val="Normal"/>
        <w:rPr/>
      </w:pPr>
      <w:r>
        <w:rPr>
          <w:sz w:val="22"/>
        </w:rPr>
        <w:t>Заметим, что все экспонаты выставки - настоящие человеческие тела, завещанные при жизни своими обладателями науке и прошедшие особую обработку. Этот метод носит название пластинация. В процессе пластинации вода и жир, содержащиеся в теле, замещаются особым пластиком.</w:t>
      </w:r>
    </w:p>
    <w:p>
      <w:pPr>
        <w:pStyle w:val="Normal"/>
        <w:rPr/>
      </w:pPr>
      <w:r>
        <w:rPr>
          <w:sz w:val="22"/>
        </w:rPr>
        <w:t>В девяти галереях больше 100 экспонатов. Тело человека - в разрезе, без кожи. Мышцы, сосуды, сухожилия, строение скелета, уха и проч. - все показано очень детально. Как говорят организаторы, выставка «Тайны тела» позволяет заглянуть глубоко внутрь этих систем и увидеть все в трехмерном виде - от кожи до костей, а также, якобы, заставляет посетителей задуматься над тем, что надо вести здоровый образ жизни. Поскольку на выставке также представлены экспонаты, где видно, в какое состояние приходят легкие, сердце, зубы, если человек курит, употребляет алкоголь и т.п.</w:t>
      </w:r>
    </w:p>
    <w:p>
      <w:pPr>
        <w:pStyle w:val="Normal"/>
        <w:rPr>
          <w:sz w:val="22"/>
        </w:rPr>
      </w:pPr>
      <w:r>
        <w:rPr>
          <w:sz w:val="22"/>
        </w:rPr>
        <w:t>Это выставка посетила уже не одну страну мира, и далеко не везде ее воспринимали «на ура». Более того, экспозиция сопровождалась во многих странах скандалами, поскольку вызывала у общественности неоднозначное отношение.</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5.09.12 Японский борец Токаши Киши принял Православие</w:t>
      </w:r>
    </w:p>
    <w:p>
      <w:pPr>
        <w:pStyle w:val="Normal"/>
        <w:rPr>
          <w:sz w:val="22"/>
        </w:rPr>
      </w:pPr>
      <w:r>
        <w:rPr>
          <w:sz w:val="22"/>
        </w:rPr>
        <w:t>12 сентября в храме Святителя Николая Миссионерского отдела РПЦ по благословению председателя отдела митрополита Белгородского и Старооскольского Иоанна был совершен чин Крещения над японским борцом Токаши Киши. Его путь к Православию еще раз показывает, что Дух Божий дышит там, где Он хочет.</w:t>
      </w:r>
    </w:p>
    <w:p>
      <w:pPr>
        <w:pStyle w:val="Normal"/>
        <w:rPr>
          <w:sz w:val="22"/>
        </w:rPr>
      </w:pPr>
      <w:r>
        <w:rPr>
          <w:sz w:val="22"/>
        </w:rPr>
        <w:t>Со школьных лет Токаши занимался разными видами восточных единоборств. В процессе занятий он постепенно осознал, что только знание техники и приемов борьбы не может удовлетворить его желания стать по-настоящему сильным. Он стал задумываться, откуда и кем дается эта сила, ведь она не есть, по его ощущениям, только результат занятий физическими упражнениями. Мышцы только проводники этой силы, а не ее источник. Она, скорее, лежит вне человека. Токаши обратился к изучению традиционных восточных религий, прежде всего, буддизма и его учению о жизни как некоей дороги. Куда ведет это дорога и откуда черпает силы человек, чтобы ее пройти? У него было немало хороших учителей-буддистов, но четких ответов на свои вопросы Токаши так и не получил. Обратился он и к христианству, о котором еще в школе читал немало книг. Но и христианство для него предстало как очередное религиозное и моральное учение, которое предлагает лишь правила добропорядочной жизни. Оно показалось ему всего лишь неким подобием все того же буддизма.</w:t>
      </w:r>
    </w:p>
    <w:p>
      <w:pPr>
        <w:pStyle w:val="Normal"/>
        <w:rPr>
          <w:sz w:val="22"/>
        </w:rPr>
      </w:pPr>
      <w:r>
        <w:rPr>
          <w:sz w:val="22"/>
        </w:rPr>
        <w:t>Но наряду с религиозными поисками Токаши продолжал интересоваться и различными видами борьбы и единоборств. В своих поисках он наткнулся на систему единоборств Древней Руси Михаила Рябко. Ему сразу показалась она необычной, не похожей на все прежние единоборства и виды борьбы. Необычными были не приемы рукопашного боя, а ведение боя. Во многих видах восточных единоборств огромную роль играет настрой бойца, его характер, где агрессивность - одна из главных черт и особенность таких боев. Именно в агрессивном настрое участники таких единоборств черпают свою энергию и силу. Это хорошо было знакомо Токаши, и его сразу поразило, что в системе Рябко такая агрессивность абсолютно отсутствует. При этом эффективность защиты была очень высокой. Он приехал в Россию, стал принимать участие в тренировках и увидел то, что прежде никогда не встречал среди коллег-единоборцев - высокую собранность духа, необычную выдержку и стойкость и опять же полное отсутствие агрессии в отношении противника. Общаясь и тренируясь со своими русскими коллегами, он почувствовал, что в нем растет желание познакомиться и с их религией и верой. Из простых объяснений новых друзей Токаши понял, что главное - вера в Господа Иисуса Христа, следование Его учению и заповедям, а также общение с Ним через Таинства и молитву.</w:t>
      </w:r>
    </w:p>
    <w:p>
      <w:pPr>
        <w:pStyle w:val="Normal"/>
        <w:rPr>
          <w:sz w:val="22"/>
        </w:rPr>
      </w:pPr>
      <w:r>
        <w:rPr>
          <w:sz w:val="22"/>
        </w:rPr>
        <w:t>Желание стать православным христианином захватило его и стало еще сильнее после того, как, вернувшись в Японию, он познакомился с вероучением Православной Церкви, прочитав катехизис на японском. Он понял, что Бог, Которого он искал, есть Господь Иисус Христос, Которой пришел на землю для спасения каждого, в том числе и Его, Токаши Киши. Он есть Его Бог и Отец, Он дает ему силу и есть Источник его жизни, как земной, так и вечной.</w:t>
      </w:r>
    </w:p>
    <w:p>
      <w:pPr>
        <w:pStyle w:val="Normal"/>
        <w:rPr>
          <w:sz w:val="22"/>
        </w:rPr>
      </w:pPr>
      <w:r>
        <w:rPr>
          <w:sz w:val="22"/>
        </w:rPr>
        <w:t>В очередной свой приезд в Россию мужчина сообщил о своем желании креститься в Православную веру. Михаил Васильевич Рябко, руководитель и основатель системы единоборств Древней Руси, рассказал митрополиту Иоанну о Токаши и его стремлении стать православным христианином. По благословению владыки Иоанна чин Крещения совершил клирик храма иерей Валерий Буланников. В Крещении Токаши Киши принял имя святого Пророка и Предтечи Иоанн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5.09.12 Французов заинтересовало строительство деревянного храма под Парижем</w:t>
      </w:r>
    </w:p>
    <w:p>
      <w:pPr>
        <w:pStyle w:val="Normal"/>
        <w:rPr>
          <w:sz w:val="22"/>
        </w:rPr>
      </w:pPr>
      <w:r>
        <w:rPr>
          <w:sz w:val="22"/>
        </w:rPr>
        <w:t>Строительство деревянного храма в парке Русской духовной православной семинарии в Эпине-су-Сенар под Парижем вызвало большой интерес у французской прессы. Накануне прибытия во Францию грузовиков, перевозящих сруб храма, статью об этом уникальном проекте опубликовала католическая газета «La Croix» и национальная газета «Le Parisien».</w:t>
      </w:r>
    </w:p>
    <w:p>
      <w:pPr>
        <w:pStyle w:val="Normal"/>
        <w:rPr>
          <w:sz w:val="22"/>
        </w:rPr>
      </w:pPr>
      <w:r>
        <w:rPr>
          <w:sz w:val="22"/>
        </w:rPr>
        <w:t>Неделю спустя, 11 сентября, в газете «Le Parisien» вышел репортаж под названием «Невероятное путешествие разобранной церкви», рассказывающий о доставке храма и начале работ по его возведению.</w:t>
      </w:r>
    </w:p>
    <w:p>
      <w:pPr>
        <w:pStyle w:val="Normal"/>
        <w:rPr>
          <w:sz w:val="22"/>
        </w:rPr>
      </w:pPr>
      <w:r>
        <w:rPr>
          <w:sz w:val="22"/>
        </w:rPr>
        <w:t>О постройке храма рассказала также самая многотиражная газета Франции "Фигаро", опубликовавшая 12 сентября статью под названием «Собираемая православная церковь доставлена из России». Издание сообщает также, что иконостас для деревянного храма семинарии будет изготовлен в Москве по традициям русской иконописи XV-XVI веков.</w:t>
      </w:r>
    </w:p>
    <w:p>
      <w:pPr>
        <w:pStyle w:val="Normal"/>
        <w:rPr>
          <w:sz w:val="22"/>
        </w:rPr>
      </w:pPr>
      <w:r>
        <w:rPr>
          <w:sz w:val="22"/>
        </w:rPr>
        <w:t>14 сентября у СМИ появился еще один повод упомянуть о необычном русском храме. У строящейся церкви в честь Рождества Пресвятой Богородицы был совершен чин освящения колоколов. По благословению епископа Корсунского Нестора после Божественной Литургии в домовом храме семинарии чин совершил ректор семинарии иеромонах Александр (Синяков), с которым молилась группа семинаристов и бригада тверских плотников, занимающихся сбором храма.</w:t>
      </w:r>
    </w:p>
    <w:p>
      <w:pPr>
        <w:pStyle w:val="Normal"/>
        <w:rPr>
          <w:sz w:val="22"/>
        </w:rPr>
      </w:pPr>
      <w:r>
        <w:rPr>
          <w:sz w:val="22"/>
        </w:rPr>
        <w:t>В тот же день колокола, отлитые на Воронежском заводе, были подняты на колокольню. Все шесть колоколов подарены семинарии Е.В. Осадчим, который присутствовал при их установке.</w:t>
      </w:r>
    </w:p>
    <w:p>
      <w:pPr>
        <w:pStyle w:val="Normal"/>
        <w:rPr>
          <w:sz w:val="22"/>
        </w:rPr>
      </w:pPr>
      <w:r>
        <w:rPr>
          <w:sz w:val="22"/>
        </w:rPr>
        <w:t>Православие.Ru, Православие и мир</w:t>
      </w:r>
    </w:p>
    <w:p>
      <w:pPr>
        <w:pStyle w:val="Normal"/>
        <w:rPr>
          <w:b/>
          <w:b/>
          <w:sz w:val="22"/>
        </w:rPr>
      </w:pPr>
      <w:r>
        <w:rPr>
          <w:b/>
          <w:sz w:val="22"/>
        </w:rPr>
      </w:r>
    </w:p>
    <w:p>
      <w:pPr>
        <w:pStyle w:val="Normal"/>
        <w:rPr/>
      </w:pPr>
      <w:r>
        <w:rPr>
          <w:b/>
          <w:sz w:val="22"/>
        </w:rPr>
        <w:t>15.09.12 Три российских епархии учат мигрантов русскому языку, на очереди - еще 25</w:t>
      </w:r>
    </w:p>
    <w:p>
      <w:pPr>
        <w:pStyle w:val="Normal"/>
        <w:rPr>
          <w:sz w:val="22"/>
        </w:rPr>
      </w:pPr>
      <w:r>
        <w:rPr>
          <w:sz w:val="22"/>
        </w:rPr>
        <w:t>Курсы русского языка для мигрантов на сегодня проводятся в трех епархиях Русской Православной Церкви, в ближайшее время планируется их открытие еще в семи, сообщил глава Синодального отдела по взаимоотношениям Церкви и общества протоиерей Всеволод Чаплин.Пионерами в этом совместном начинании с Федеральной миграционной службы России выступили Пятигорская, Ставропольская и Невинномысская, а также Владикавказская и Махачкалинская епархии, сообщил священник на заседании комиссии Церкви и ФМС.</w:t>
      </w:r>
    </w:p>
    <w:p>
      <w:pPr>
        <w:pStyle w:val="Normal"/>
        <w:rPr>
          <w:sz w:val="22"/>
        </w:rPr>
      </w:pPr>
      <w:r>
        <w:rPr>
          <w:sz w:val="22"/>
        </w:rPr>
        <w:t>По словам отца Всеволода, вскоре курсы русского языка для мигрантов откроются в Улан-Уденской, Кемеровской, Новосибирской, Южно-Сахалинской и Курильской, Хабаровской, Санкт-Петербургской, Екатеринодарской и Кубанской епархиях.</w:t>
      </w:r>
    </w:p>
    <w:p>
      <w:pPr>
        <w:pStyle w:val="Normal"/>
        <w:rPr>
          <w:sz w:val="22"/>
        </w:rPr>
      </w:pPr>
      <w:r>
        <w:rPr>
          <w:sz w:val="22"/>
        </w:rPr>
        <w:t>В восьми городах (Йошкар-Ола, Кемерово, Оренбург, Петрозаводск, Ульяновск, Новгород, Ижевск, Биробиджан) действуют курсы русского языка для мигрантов на базе государственных университетов, в Иваново - на базе местного «Дома национальностей».</w:t>
      </w:r>
    </w:p>
    <w:p>
      <w:pPr>
        <w:pStyle w:val="Normal"/>
        <w:rPr>
          <w:sz w:val="22"/>
        </w:rPr>
      </w:pPr>
      <w:r>
        <w:rPr>
          <w:sz w:val="22"/>
        </w:rPr>
        <w:t>О существовании потенциальной возможности открытия под своим руководством курсов русского языка для мигрантов информируют еще 18 епархий: Вологодская и Великоустюжская, Курганская и Шадринская, Липецкая и Елецкая, Пермская и Соликамская, Самарская, Якутская и Ленская, Сыктывкарская, Воронежская и Борисоглебская, Архангельская и Холмогорская, Новгородская, Саратовская, Барнаульская, Красноярская, Енисейская и Норильская, Магаданская и Синегорская, Абаканская, Калужская, Ярославская.</w:t>
      </w:r>
    </w:p>
    <w:p>
      <w:pPr>
        <w:pStyle w:val="Normal"/>
        <w:rPr/>
      </w:pPr>
      <w:r>
        <w:rPr>
          <w:sz w:val="22"/>
        </w:rPr>
        <w:t>Не видят необходимости организации курсов русского языка и культуры для мигрантов четыре епархии Русской Церкви - Биробиджанская, Ижевская и Удмуртская, Смоленская, Петрозаводская и Карельская.</w:t>
      </w:r>
    </w:p>
    <w:p>
      <w:pPr>
        <w:pStyle w:val="Normal"/>
        <w:rPr/>
      </w:pPr>
      <w:r>
        <w:rPr>
          <w:sz w:val="22"/>
        </w:rPr>
        <w:t>«Основные проблемы, о которых информируют епархии: отсутствие источников финансирования курсов, отсутствие помещений для занятий, сезонность миграции (в периоды оттока трудовых мигрантов из региона не набираются группы для обучения), нежелание мигрантов посещать занятия по русскому языку: нет мотивации, в связи с чем некоторые епархии указывают на проблему незакрепленности в законодательстве России требований обязательного знания трудовыми мигрантами русского языка», - сказал протоиерей Всеволод Чапл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9.12 Глава ОВЦС МП: У Церкви может и должна быть своя общественная позиция</w:t>
      </w:r>
    </w:p>
    <w:p>
      <w:pPr>
        <w:pStyle w:val="Normal"/>
        <w:rPr>
          <w:sz w:val="22"/>
        </w:rPr>
      </w:pPr>
      <w:r>
        <w:rPr>
          <w:sz w:val="22"/>
        </w:rPr>
        <w:t>Митрополит Иларион (Алфеев) в программе «Церковь и мир» на телеканале «Россия 24» отметил, что Церковь не должна быть государственной: «Церковь не должна быть государственной; она и не является и не будет таковой».</w:t>
      </w:r>
    </w:p>
    <w:p>
      <w:pPr>
        <w:pStyle w:val="Normal"/>
        <w:rPr>
          <w:sz w:val="22"/>
        </w:rPr>
      </w:pPr>
      <w:r>
        <w:rPr>
          <w:sz w:val="22"/>
        </w:rPr>
        <w:t>Глава ОВЦС МП напомнил, что отделение Церкви от государства не означает ее отделения от общества: «Отделение Церкви от государства не означает того, что она отделена от общества и должна восприниматься как сугубо частное дело отдельных индивидуумов».</w:t>
      </w:r>
    </w:p>
    <w:p>
      <w:pPr>
        <w:pStyle w:val="Normal"/>
        <w:rPr/>
      </w:pPr>
      <w:r>
        <w:rPr>
          <w:sz w:val="22"/>
        </w:rPr>
        <w:t>Православный иерарх также подчеркнул, что Церковь имеет полное право на соработничество с государством: «У Церкви может и должна быть своя общественная позиция, у нее есть своя роль в обществе, и у нее есть возможности для соработничества с государством - не для превращения в государственную религию, а ради соработничества на основе двух названных принципов: взаимного невмешательства и сотрудничества в тех областях, где это возможно».</w:t>
      </w:r>
    </w:p>
    <w:p>
      <w:pPr>
        <w:pStyle w:val="Normal"/>
        <w:rPr>
          <w:sz w:val="22"/>
        </w:rPr>
      </w:pPr>
      <w:r>
        <w:rPr>
          <w:sz w:val="22"/>
        </w:rPr>
        <w:t>Дискуссии о церковно-государственных отношениях оживились в России после ряда событий, среди которых можно отметить введение с 1 сентября преподавания «Основ религиозных культур и светской этики» во всех российских школах.</w:t>
      </w:r>
    </w:p>
    <w:p>
      <w:pPr>
        <w:pStyle w:val="Normal"/>
        <w:rPr/>
      </w:pPr>
      <w:r>
        <w:rPr>
          <w:sz w:val="22"/>
        </w:rPr>
        <w:t>Культурологический курс «Основы религиозных культур и светской этики» является оценочным, но безотметочным. Он разработан для учащихся 4-х классов и состоит из шести модулей на выбор - «Основы православной культуры», «Основы исламской культуры», «Основы буддийской культуры», «Основы иудейской культуры», «Основы мировых религиозных культур» и «Основы светской этики».</w:t>
      </w:r>
    </w:p>
    <w:p>
      <w:pPr>
        <w:pStyle w:val="Normal"/>
        <w:rPr/>
      </w:pPr>
      <w:r>
        <w:rPr>
          <w:sz w:val="22"/>
        </w:rPr>
        <w:t>По данным Министерства образования и науки в этом году родители четвероклассников отдавали предпочтение основам светской этики - 42,7% россиян. Основы православной культуры выбрала треть жителей страны (31,7%), основы мировых религиозных культур - 21,2%, основы исламской культуры - 4%. Жители Москвы сделали такой выбор: основы светской этики - 47,4%, основы мировых религиозных культур - 27,7%, основы православной культуры - 23,43%, основы исламской культуры - 1,02%.</w:t>
      </w:r>
    </w:p>
    <w:p>
      <w:pPr>
        <w:pStyle w:val="Normal"/>
        <w:rPr>
          <w:sz w:val="22"/>
        </w:rPr>
      </w:pPr>
      <w:r>
        <w:rPr>
          <w:sz w:val="22"/>
        </w:rPr>
        <w:t>Интерфакс-Религия, Религия и СМИ, Православие и мир</w:t>
      </w:r>
    </w:p>
    <w:p>
      <w:pPr>
        <w:pStyle w:val="Normal"/>
        <w:rPr>
          <w:b/>
          <w:b/>
          <w:sz w:val="22"/>
        </w:rPr>
      </w:pPr>
      <w:r>
        <w:rPr>
          <w:b/>
          <w:sz w:val="22"/>
        </w:rPr>
      </w:r>
    </w:p>
    <w:p>
      <w:pPr>
        <w:pStyle w:val="Normal"/>
        <w:rPr>
          <w:b/>
          <w:b/>
          <w:sz w:val="22"/>
        </w:rPr>
      </w:pPr>
      <w:r>
        <w:rPr>
          <w:b/>
          <w:sz w:val="22"/>
        </w:rPr>
        <w:t>16.09.12 В Архангельске восстановлен и освящен поруганный вандалами крест</w:t>
      </w:r>
    </w:p>
    <w:p>
      <w:pPr>
        <w:pStyle w:val="Normal"/>
        <w:rPr>
          <w:sz w:val="22"/>
        </w:rPr>
      </w:pPr>
      <w:r>
        <w:rPr>
          <w:sz w:val="22"/>
        </w:rPr>
        <w:t>В Архангельске восстановили и освятили поклонный крест, срубленный вандалами в ночь на 25 августа. Чин освящения 16 сентября 2012 года совершил митрополит Архангельский и Холмогорский Даниил. Его Высокопреосвященству сослужили епископ Рыбинский и Угличский Вениамин, председатель отдела по социальному служению Екатеринодарской епархии архимандрит Трифон (Плотников), духовенство Архангельской епархии.</w:t>
      </w:r>
    </w:p>
    <w:p>
      <w:pPr>
        <w:pStyle w:val="Normal"/>
        <w:rPr>
          <w:sz w:val="22"/>
        </w:rPr>
      </w:pPr>
      <w:r>
        <w:rPr>
          <w:sz w:val="22"/>
        </w:rPr>
        <w:t>На церемонии воздвижения креста присутствовали губернатор Архангельской области И. Орлов и мэр Архангельска В. Павленко, представители общественности, казачьих объединений, воины отряда спецназа «Ратник», сотни верующих.</w:t>
      </w:r>
    </w:p>
    <w:p>
      <w:pPr>
        <w:pStyle w:val="Normal"/>
        <w:rPr>
          <w:sz w:val="22"/>
        </w:rPr>
      </w:pPr>
      <w:r>
        <w:rPr>
          <w:sz w:val="22"/>
        </w:rPr>
        <w:t>Работы по реставрации и установке святыни на прежнем месте провела строительная компания «Архангельскгражданреконструкция». Крест был покрыт лаком и соединен в месте сруба металлической конструкцией.</w:t>
      </w:r>
    </w:p>
    <w:p>
      <w:pPr>
        <w:pStyle w:val="Normal"/>
        <w:rPr>
          <w:sz w:val="22"/>
        </w:rPr>
      </w:pPr>
      <w:r>
        <w:rPr>
          <w:sz w:val="22"/>
        </w:rPr>
        <w:t>Как подчеркнул в своем слове после освящения митрополит Даниил, восстановленный крест стал еще величественнее и красивее, чем был ранее.</w:t>
      </w:r>
    </w:p>
    <w:p>
      <w:pPr>
        <w:pStyle w:val="Normal"/>
        <w:rPr/>
      </w:pPr>
      <w:r>
        <w:rPr>
          <w:sz w:val="22"/>
        </w:rPr>
        <w:t>«То варварское действие, которое произошло, еще больше нас всех сплотило и показало, что крест - это не просто какой-то символ давно забытой христианской истории. Крест - это живое свидетельство любви, это обличение греха и пороков, которые сейчас господствуют в светском мире. Крест - это призыв к правильной жизни, это призыв к защите своих ценностей, это знамение нашей с вами Северной Руси и праведности наших с вами предков. Крест Господень - это главная святыня и сокровенный смысл христианства, из которого выросла наша культура. И когда эта культура была под крестом ее никто не мог победить и уничтожить», - сказал архиерей.</w:t>
      </w:r>
    </w:p>
    <w:p>
      <w:pPr>
        <w:pStyle w:val="Normal"/>
        <w:rPr>
          <w:sz w:val="22"/>
        </w:rPr>
      </w:pPr>
      <w:r>
        <w:rPr>
          <w:sz w:val="22"/>
        </w:rPr>
        <w:t>Он поблагодарил губернатора, мэра и всех, кто принимал участие в восстановлении креста на Варавин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09.12 Грузины выступили против вандализма</w:t>
      </w:r>
    </w:p>
    <w:p>
      <w:pPr>
        <w:pStyle w:val="Normal"/>
        <w:rPr>
          <w:sz w:val="22"/>
        </w:rPr>
      </w:pPr>
      <w:r>
        <w:rPr>
          <w:sz w:val="22"/>
        </w:rPr>
        <w:t>Инициативная группа жителей Тбилиси призвала правоохранительные органы Грузии найти и наказать виновных в осквернении церкви в центре столицы республики. На ограде стены храма Кашвети неизвестные нарисовали карикатуру на святую Нино и оставили надпись «Free Pussy Riot».</w:t>
      </w:r>
    </w:p>
    <w:p>
      <w:pPr>
        <w:pStyle w:val="Normal"/>
        <w:rPr>
          <w:sz w:val="22"/>
        </w:rPr>
      </w:pPr>
      <w:r>
        <w:rPr>
          <w:sz w:val="22"/>
        </w:rPr>
        <w:t>16 сентября во дворе кафедрального собора Кашвети прошла акция против подобного вандализма. По словам одного из ее участников Евгения Микеладзе, оскорбление иконы является кампанией, нацеленной против Грузинской Православной Церкви. И если власти страны не отреагируют на этот факт, ситуация может ухудшиться и перерасти в гражданское противостояние.</w:t>
      </w:r>
    </w:p>
    <w:p>
      <w:pPr>
        <w:pStyle w:val="Normal"/>
        <w:rPr>
          <w:sz w:val="22"/>
        </w:rPr>
      </w:pPr>
      <w:r>
        <w:rPr>
          <w:sz w:val="22"/>
        </w:rPr>
        <w:t>Инициативная группа обратилась к народному защитнику Грузии Георгию Тугуши и министру юстиции Зурабу Адеишвили с просьбой дать правильную и адекватную оценку факту вандализма и наказать виновных.</w:t>
      </w:r>
    </w:p>
    <w:p>
      <w:pPr>
        <w:pStyle w:val="Normal"/>
        <w:rPr/>
      </w:pPr>
      <w:r>
        <w:rPr>
          <w:sz w:val="22"/>
        </w:rPr>
        <w:t>«Роспись карикатуры святой Нино во дворе Кашветского храма является попыткой перенести в нашу страну тот вандализм, который совершают у себя на родине русские и украинские атеисты», - говорится в обращении инициативной групп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6.09.12 В Луцке в рамках Праздника трезвости состоялся "богатырский" турнир</w:t>
      </w:r>
    </w:p>
    <w:p>
      <w:pPr>
        <w:pStyle w:val="Normal"/>
        <w:rPr>
          <w:sz w:val="22"/>
        </w:rPr>
      </w:pPr>
      <w:r>
        <w:rPr>
          <w:sz w:val="22"/>
        </w:rPr>
        <w:t>В Луцке (Украина) по благословению митрополита Волынского и Луцкого Нифонта состоялся Праздник трезвости, в рамках которого прошел открытый любительский турнир богатырского многоборья Волыни.</w:t>
      </w:r>
    </w:p>
    <w:p>
      <w:pPr>
        <w:pStyle w:val="Normal"/>
        <w:rPr>
          <w:sz w:val="22"/>
        </w:rPr>
      </w:pPr>
      <w:r>
        <w:rPr>
          <w:sz w:val="22"/>
        </w:rPr>
        <w:t>В акции приняли участие заслуженный мастер спорта, двукратный чемпион мира в команде Кирилл Чупринин и мастер спорта международного класса, самый сильный человек Украины 2012 года в весе до 105 килограммов Владимир Рекша.</w:t>
      </w:r>
    </w:p>
    <w:p>
      <w:pPr>
        <w:pStyle w:val="Normal"/>
        <w:rPr>
          <w:sz w:val="22"/>
        </w:rPr>
      </w:pPr>
      <w:r>
        <w:rPr>
          <w:sz w:val="22"/>
        </w:rPr>
        <w:t>Перед началом «богатырских» соревнований, значительную часть которых составляла молодежь, к присутствующим обратилась директор городского центра социальной службы по делам семьи, детей и молодежи Лина Галан и председатель Волынского православного братства трезвости имени святого праведного Иоанна Кронштадтского, протоиерей Степан Ярема. Они подчеркнули, что именно трезвая жизнь является залогом успеха, особенно среди молодежи, когда взрослая жизнь только начинается.</w:t>
      </w:r>
    </w:p>
    <w:p>
      <w:pPr>
        <w:pStyle w:val="Normal"/>
        <w:rPr>
          <w:sz w:val="22"/>
        </w:rPr>
      </w:pPr>
      <w:r>
        <w:rPr>
          <w:sz w:val="22"/>
        </w:rPr>
        <w:t>«Мы не хотим менторствовать: «Не пей!», «нельзя!», «вредно!»... Хочется, чтобы вы просто задумались», - заметил отец Степан.</w:t>
      </w:r>
    </w:p>
    <w:p>
      <w:pPr>
        <w:pStyle w:val="Normal"/>
        <w:rPr>
          <w:sz w:val="22"/>
        </w:rPr>
      </w:pPr>
      <w:r>
        <w:rPr>
          <w:sz w:val="22"/>
        </w:rPr>
        <w:t>Программа соревнований была довольно насыщенной. В турнире соревновались 8 силачей из Луцка и Львова. Мерялись силами они в таких видах этого своеобразного вида спорта, как тяга грузовика, поднятие гантелей за ограниченное время и других видах. Среди «богатырей» неплохие результаты демонстрировали львовские школьники Орест и Олег Пилипьяки.</w:t>
      </w:r>
    </w:p>
    <w:p>
      <w:pPr>
        <w:pStyle w:val="Normal"/>
        <w:rPr>
          <w:sz w:val="22"/>
        </w:rPr>
      </w:pPr>
      <w:r>
        <w:rPr>
          <w:sz w:val="22"/>
        </w:rPr>
        <w:t>По результатам соревнований третье место завоевал житель Луцка Игорь Седой, второе - львовянин Орест Пилипьяк, а первое - львовский спортсмен Павел Краснов.</w:t>
      </w:r>
    </w:p>
    <w:p>
      <w:pPr>
        <w:pStyle w:val="Normal"/>
        <w:rPr>
          <w:sz w:val="22"/>
        </w:rPr>
      </w:pPr>
      <w:r>
        <w:rPr>
          <w:sz w:val="22"/>
        </w:rPr>
        <w:t>Кубок победителю соревнований вручил ректор Волынской духовной семинарии митрофорный протоиерей Рустик Капауз. «Пусть Бог благословит вас на последующие спортивные достижения, как и во всей вашей жизни», - пожелал, приветствуя спортсменов, отец Рустик.</w:t>
      </w:r>
    </w:p>
    <w:p>
      <w:pPr>
        <w:pStyle w:val="Normal"/>
        <w:rPr>
          <w:sz w:val="22"/>
        </w:rPr>
      </w:pPr>
      <w:r>
        <w:rPr>
          <w:sz w:val="22"/>
        </w:rPr>
        <w:t>Кроме профессиональных силачей, померяться силами имели возможность и зрители. Как оказалось, богатыри в Древнем княжестве Луцком еще не перевелись.</w:t>
      </w:r>
    </w:p>
    <w:p>
      <w:pPr>
        <w:pStyle w:val="Normal"/>
        <w:rPr>
          <w:sz w:val="22"/>
        </w:rPr>
      </w:pPr>
      <w:r>
        <w:rPr>
          <w:sz w:val="22"/>
        </w:rPr>
        <w:t>Главным лейтмотивом акции было утверждение трезвого образа жизни, особенно среди молодежи.</w:t>
      </w:r>
    </w:p>
    <w:p>
      <w:pPr>
        <w:pStyle w:val="Normal"/>
        <w:rPr>
          <w:sz w:val="22"/>
        </w:rPr>
      </w:pPr>
      <w:r>
        <w:rPr>
          <w:sz w:val="22"/>
        </w:rPr>
        <w:t>«Алкоголь - бич нашего времени. Во время Великой Отечественной войны Церковь присоединилась к делу борьбы с нацистскими захватчиками... И ведь сейчас тоже идет «война» своего рода. Церковь идет на помощь обществу... Спорт является для молодежи хорошей альтернативой пьянству», - заметил отец Степан Ярема.</w:t>
      </w:r>
    </w:p>
    <w:p>
      <w:pPr>
        <w:pStyle w:val="Normal"/>
        <w:rPr>
          <w:sz w:val="22"/>
        </w:rPr>
      </w:pPr>
      <w:r>
        <w:rPr>
          <w:sz w:val="22"/>
        </w:rPr>
        <w:t>По окончании церемонии награждения победителей участницы музыкальной группы «Нота Нео» дали небольшой концерт. К слову, первой композицией, которую исполнили девушки, была песня «Где же ты, мой казак». После выступления богатырей тема песни «напросилась» сама собой.</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7.09.12 Предмет «Религия» не станет обязательным в школах Болгарии</w:t>
      </w:r>
    </w:p>
    <w:p>
      <w:pPr>
        <w:pStyle w:val="Normal"/>
        <w:rPr>
          <w:sz w:val="22"/>
        </w:rPr>
      </w:pPr>
      <w:r>
        <w:rPr>
          <w:sz w:val="22"/>
        </w:rPr>
        <w:t>Болгарский министр образования Милена Дамянова заявила, что даже несмотря на настойчивые прошения Болгарской Православной Церкви предмет «Религия» не станет обязательным в школьных программах.</w:t>
      </w:r>
    </w:p>
    <w:p>
      <w:pPr>
        <w:pStyle w:val="Normal"/>
        <w:rPr>
          <w:sz w:val="22"/>
        </w:rPr>
      </w:pPr>
      <w:r>
        <w:rPr>
          <w:sz w:val="22"/>
        </w:rPr>
        <w:t>Она объяснила, что в стране зарегистрировано 115 различных вероисповеданий, поэтому, если вводить религиозный предмет в школе, то надо предоставить равные возможности представителям всех этих вероисповеданий участвовать в его преподавании.</w:t>
      </w:r>
    </w:p>
    <w:p>
      <w:pPr>
        <w:pStyle w:val="Normal"/>
        <w:rPr>
          <w:sz w:val="22"/>
        </w:rPr>
      </w:pPr>
      <w:r>
        <w:rPr>
          <w:sz w:val="22"/>
        </w:rPr>
        <w:t>При этом министр не исключила возможности, что по желанию учеников и их родителей в отдельных школах может быть введен такой предмет с привлечением к преподаванию специалистов, рекомендованных Синодом Болгарской Православной Церкви.</w:t>
      </w:r>
    </w:p>
    <w:p>
      <w:pPr>
        <w:pStyle w:val="Normal"/>
        <w:rPr>
          <w:sz w:val="22"/>
        </w:rPr>
      </w:pPr>
      <w:r>
        <w:rPr>
          <w:sz w:val="22"/>
        </w:rPr>
        <w:t>В ответ Болгарская Православная Церковь планирует провести многотысячное литийное шествие, чтобы вновь потребовать объявить предмет «Религия» обязательным в учебных заведениях.</w:t>
      </w:r>
    </w:p>
    <w:p>
      <w:pPr>
        <w:pStyle w:val="Normal"/>
        <w:rPr/>
      </w:pPr>
      <w:r>
        <w:rPr>
          <w:sz w:val="22"/>
        </w:rPr>
        <w:t>«Общество должно услышать голос Болгарской Православной Церкви, а религиозное обучение должно стать обязательным учебным предметом», - сказал священник Захарий Дечев, член группы по религиозному образованию при Синоде Болгарск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9.12 На приходах в Туркменистане обсудят документы, предложенные Межсоборным присутствием</w:t>
      </w:r>
    </w:p>
    <w:p>
      <w:pPr>
        <w:pStyle w:val="Normal"/>
        <w:rPr>
          <w:sz w:val="22"/>
        </w:rPr>
      </w:pPr>
      <w:r>
        <w:rPr>
          <w:sz w:val="22"/>
        </w:rPr>
        <w:t>11 сентября в Ашхабаде состоялась пастырская конференция, посвященная обсуждению проектов документов, предложенных к общецерковному обсуждению Межсоборным присутствием Русской Православной Церкви. Участниками встречи, прошедшей под председательством епископа Пятигорского и Черкесского Феофилакта, стали священнослужители православных приходов Патриаршего благочиния в Республике Туркменистан.</w:t>
      </w:r>
    </w:p>
    <w:p>
      <w:pPr>
        <w:pStyle w:val="Normal"/>
        <w:rPr>
          <w:sz w:val="22"/>
        </w:rPr>
      </w:pPr>
      <w:r>
        <w:rPr>
          <w:sz w:val="22"/>
        </w:rPr>
        <w:t>Архиерей передал настоятелям храмов изданную в Пятигорской и Черкесской епархии брошюру с текстами документов и порекомендовал в ближайшее время провести обсуждение каждого из проектов с прихожанами.</w:t>
      </w:r>
    </w:p>
    <w:p>
      <w:pPr>
        <w:pStyle w:val="Normal"/>
        <w:rPr/>
      </w:pPr>
      <w:r>
        <w:rPr>
          <w:sz w:val="22"/>
        </w:rPr>
        <w:t>«Надо заранее известить людей - и через объявления на приходских информационных стендах, и устно, - а после субботнего богослужения собраться за чашкой чая и в свободной обстановке подробно обсудить проблемы и их оценку, предлагаемую Межсоборным присутствием», - отметил епископ Феофилакт.</w:t>
      </w:r>
    </w:p>
    <w:p>
      <w:pPr>
        <w:pStyle w:val="Normal"/>
        <w:rPr/>
      </w:pPr>
      <w:r>
        <w:rPr>
          <w:sz w:val="22"/>
        </w:rPr>
        <w:t>По итогам обсуждения Основ экологической концепции было принято решение включить в приходские календари Патриаршего благочиния такие существующие в Туркменистане национальные праздники, как «Капля воды - крупица золота», и День туркменской дыни. В день праздника «Капля воды» в храмах будет совершаться малое освящение воды. Молебны на освящение плодов нового урожая приурочат к Дню туркменской дыни; в этот день также будут устраивать угощение для прихожан и жителей соседних кварталов.</w:t>
      </w:r>
    </w:p>
    <w:p>
      <w:pPr>
        <w:pStyle w:val="Normal"/>
        <w:rPr/>
      </w:pPr>
      <w:r>
        <w:rPr>
          <w:sz w:val="22"/>
        </w:rPr>
        <w:t>Защищать права ребенку нужно, но это нужно делать под общественным контролем и с уважением к национальным и религиозным традициям, - так духовенство Туркменистана реагирует на оценку ювенальной юстиции, сформулированную в проекте «Позиция Русской Православной Церкви по ювенальной юстиции».</w:t>
      </w:r>
    </w:p>
    <w:p>
      <w:pPr>
        <w:pStyle w:val="Normal"/>
        <w:rPr>
          <w:sz w:val="22"/>
        </w:rPr>
      </w:pPr>
      <w:r>
        <w:rPr>
          <w:sz w:val="22"/>
        </w:rPr>
        <w:t>Обобщенные данные обсуждения проектов документов будут направлены в секретариат Межсоборного присутствия.</w:t>
      </w:r>
    </w:p>
    <w:p>
      <w:pPr>
        <w:pStyle w:val="Normal"/>
        <w:rPr/>
      </w:pPr>
      <w:r>
        <w:rPr>
          <w:sz w:val="22"/>
        </w:rPr>
        <w:t>На пастырской конференции обсудили также ряд актуальных проблем приходской и богослужебной жизни, уделив особое внимание вопросам катехизации перед совершением Таинства Крещения. «Если мы не видели крестных ребенка в храме до Таинства и не видим их после совершения Крещения, значит они совершенно не отдают отчета в своих обязанностях, неспособны их выполнять. Если такие люди отказываются посетить две-три беседы, то это дополнительных штрих к состоянию их религиозной самоидентификации», - подчеркнул владыка Феофилакт.</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7.09.12 На восстановление афонских монастырей выделено 65 миллионов евро</w:t>
      </w:r>
    </w:p>
    <w:p>
      <w:pPr>
        <w:pStyle w:val="Normal"/>
        <w:rPr>
          <w:sz w:val="22"/>
        </w:rPr>
      </w:pPr>
      <w:r>
        <w:rPr>
          <w:sz w:val="22"/>
        </w:rPr>
        <w:t>Министерство развития, конкурентоспособности, транспорта и сетей Греции разработало специальную программу по сохранению материального и культурного наследия Афона.</w:t>
      </w:r>
    </w:p>
    <w:p>
      <w:pPr>
        <w:pStyle w:val="Normal"/>
        <w:rPr>
          <w:sz w:val="22"/>
        </w:rPr>
      </w:pPr>
      <w:r>
        <w:rPr>
          <w:sz w:val="22"/>
        </w:rPr>
        <w:t>В соответствии с ней предусматривается выделение 65 миллионов евро на реставрацию зданий афонских монастырей и сохранение бесценных памятников искусства, хранящихся в святогорских обителях.</w:t>
      </w:r>
    </w:p>
    <w:p>
      <w:pPr>
        <w:pStyle w:val="Normal"/>
        <w:rPr>
          <w:sz w:val="22"/>
        </w:rPr>
      </w:pPr>
      <w:r>
        <w:rPr>
          <w:sz w:val="22"/>
        </w:rPr>
        <w:t>Специальная программа министерства развития Греции уже реализуется и должна быть завершена к 2015 году. На прошлой неделе с инспекционной поездкой Афон посетила делегация греческих чиновников во главе с заместителем главы округа Центральная Македония Евфимием Фотопулосом. Он сообщил, что работы были приостановлены по инициативе предыдущего кабинета министров Греции, но теперь новые власти страны готовы продолжать материально поддерживать Святую Гору Афон.</w:t>
      </w:r>
    </w:p>
    <w:p>
      <w:pPr>
        <w:pStyle w:val="Normal"/>
        <w:rPr>
          <w:sz w:val="22"/>
        </w:rPr>
      </w:pPr>
      <w:r>
        <w:rPr>
          <w:sz w:val="22"/>
        </w:rPr>
        <w:t>Православие.Ru</w:t>
      </w:r>
    </w:p>
    <w:p>
      <w:pPr>
        <w:pStyle w:val="Normal"/>
        <w:rPr>
          <w:sz w:val="22"/>
        </w:rPr>
      </w:pPr>
      <w:r>
        <w:rPr>
          <w:sz w:val="22"/>
        </w:rPr>
      </w:r>
    </w:p>
    <w:p>
      <w:pPr>
        <w:pStyle w:val="Normal"/>
        <w:rPr/>
      </w:pPr>
      <w:r>
        <w:rPr>
          <w:b/>
          <w:sz w:val="22"/>
        </w:rPr>
        <w:t xml:space="preserve">18.09.12 </w:t>
      </w:r>
      <w:r>
        <w:rPr>
          <w:b/>
          <w:sz w:val="22"/>
          <w:lang w:val="uk-UA"/>
        </w:rPr>
        <w:t xml:space="preserve">Святейший </w:t>
      </w:r>
      <w:r>
        <w:rPr>
          <w:b/>
          <w:sz w:val="22"/>
        </w:rPr>
        <w:t>Патриарх Кирилл посетил Японию</w:t>
      </w:r>
    </w:p>
    <w:p>
      <w:pPr>
        <w:pStyle w:val="Normal"/>
        <w:rPr>
          <w:sz w:val="22"/>
        </w:rPr>
      </w:pPr>
      <w:r>
        <w:rPr>
          <w:sz w:val="22"/>
        </w:rPr>
        <w:t>14-18 сентября 2012 года состоялся Первосвятительский визит Святейшего Патриарха Московского и всея Руси Кирилла в Японскую Автономную Православную Церковь. Визит был приурочен к сотой годовщине преставления равноапостольного Николая Японского.</w:t>
      </w:r>
    </w:p>
    <w:p>
      <w:pPr>
        <w:pStyle w:val="Normal"/>
        <w:rPr/>
      </w:pPr>
      <w:r>
        <w:rPr>
          <w:sz w:val="22"/>
        </w:rPr>
        <w:t>Первым городом, который посетил Предстоятель Русской Церкви, был Хакодате - отсюда святитель Николай начал свою миссию на Японских островах.</w:t>
      </w:r>
    </w:p>
    <w:p>
      <w:pPr>
        <w:pStyle w:val="Normal"/>
        <w:rPr/>
      </w:pPr>
      <w:r>
        <w:rPr>
          <w:sz w:val="22"/>
        </w:rPr>
        <w:t>Из аэропорта Патриарх направился в Воскресенскую церковь - первый православный храм в Стране восходящего солнца. Здесь Святейший Владыка возглавил молебен святому равноапостольному Николаю.</w:t>
      </w:r>
    </w:p>
    <w:p>
      <w:pPr>
        <w:pStyle w:val="Normal"/>
        <w:rPr/>
      </w:pPr>
      <w:r>
        <w:rPr>
          <w:sz w:val="22"/>
        </w:rPr>
        <w:t>В этот же день - 14 сентября - Его Святейшество посетил могилы соотечественников, похороненных на Иностранном кладбище Хакодате и совершил заупокойную литию.</w:t>
      </w:r>
    </w:p>
    <w:p>
      <w:pPr>
        <w:pStyle w:val="Normal"/>
        <w:rPr/>
      </w:pPr>
      <w:r>
        <w:rPr>
          <w:sz w:val="22"/>
        </w:rPr>
        <w:t>15 сентября Патриарх Кирилл прибыл в город Сендай. В Благовещенской церкви - кафедральном храме Сендайской епархии - Святейший Владыка совершил молебен святому Николаю Японскому и вручил настоятелям приходов, которые пострадали в прошлом году от землетрясения и цунами, сертификаты на бесплатное получение церковной утвари, изготовленной художественно-производственным предприятием «Софрино».</w:t>
      </w:r>
    </w:p>
    <w:p>
      <w:pPr>
        <w:pStyle w:val="Normal"/>
        <w:rPr>
          <w:sz w:val="22"/>
        </w:rPr>
      </w:pPr>
      <w:r>
        <w:rPr>
          <w:sz w:val="22"/>
        </w:rPr>
        <w:t>Святейший Владыка посетил район Арахама в Сендае на побережье Тихого океана. У памятника жертвам стихийного бедствия Предстоятель РПЦ совершил заупокойную молитву по погибшим. Затем Его Святейшество возложил к мемориалу цветы и прошел к берегу океана, откуда 11 марта 2011 года пришла разрушительная волна.</w:t>
      </w:r>
    </w:p>
    <w:p>
      <w:pPr>
        <w:pStyle w:val="Normal"/>
        <w:rPr>
          <w:sz w:val="22"/>
        </w:rPr>
      </w:pPr>
      <w:r>
        <w:rPr>
          <w:sz w:val="22"/>
        </w:rPr>
        <w:t>16 сентября Святейший Патриарх возглавил Божественную литургию в Воскресенском кафедральном соборе Токио в сослужении Митрополита Токийского и всей Японии Даниила, архиепископа Сендайского Серафима, духовенства Японской Церкви и членов делегации Русской Православной Церкви в священном сане. Божественная литургия, на которую собралось множество верующих, совершалась на японском и церковнославянском языках.</w:t>
      </w:r>
    </w:p>
    <w:p>
      <w:pPr>
        <w:pStyle w:val="Normal"/>
        <w:rPr>
          <w:sz w:val="22"/>
        </w:rPr>
      </w:pPr>
      <w:r>
        <w:rPr>
          <w:sz w:val="22"/>
        </w:rPr>
        <w:t>По завершении богослужения к Святейшему Патриарху Кириллу обратился Митрополит Токийский и всей Японии Даниил, который, в частности, сказал: «Мы очень рады приветствовать Вас в Японии, в этом святом храме и участвовать вместе с Вами в торжествах в честь святителя Николая Японского». Как отметил владыка Даниил, прошло уже полтора века с того времени, как святой равноапостольный Николай принес Православие на японскую землю; здесь была насаждена им православная вера, основана Церковь, которая существует и поныне.</w:t>
      </w:r>
    </w:p>
    <w:p>
      <w:pPr>
        <w:pStyle w:val="Normal"/>
        <w:rPr/>
      </w:pPr>
      <w:r>
        <w:rPr>
          <w:sz w:val="22"/>
        </w:rPr>
        <w:t>«В истории очень часто бывает, что за сто лет дела человеческие забываются, но дела Божии остаются в веках, - сказал далее Предстоятель Японской Автономной Православной Церкви. - Дела Божии, которые были явлены через святителя Николая, останутся навсегда, они живут в сердцах японских христиан. И хотя история нашей Церкви пока небольшая и насчитывает всего 150 лет, мы верим, что продлится она на многие сотни лет. Мы будем продолжать дело святителя Николая на японской земле среди нас, японцев, на японском языке».</w:t>
      </w:r>
    </w:p>
    <w:p>
      <w:pPr>
        <w:pStyle w:val="Normal"/>
        <w:rPr>
          <w:sz w:val="22"/>
        </w:rPr>
      </w:pPr>
      <w:r>
        <w:rPr>
          <w:sz w:val="22"/>
        </w:rPr>
        <w:t>Митрополит Даниил также отметил, что когда полтора года назад Японию постигло страшное стихийное бедствие, в результате которого пострадало множество людей, а немалое число православных храмов понесло серьезный ущерб, Русская Церковь, следуя слову Спасителя, откликнулась на эту беду. Благодаря этой поддержке, православные японцы продолжают восстанавливать храмы, возрождать то, что было разрушено.</w:t>
      </w:r>
    </w:p>
    <w:p>
      <w:pPr>
        <w:pStyle w:val="Normal"/>
        <w:rPr/>
      </w:pPr>
      <w:r>
        <w:rPr>
          <w:sz w:val="22"/>
        </w:rPr>
        <w:t>«Еще раз я хочу выразить нашу огромную благодарность за Вашу постоянную поддержку, за любовь, за пастырство», - сказал владыка Даниил, обращаясь к Святейшему Патриарху Кириллу.</w:t>
      </w:r>
    </w:p>
    <w:p>
      <w:pPr>
        <w:pStyle w:val="Normal"/>
        <w:rPr>
          <w:sz w:val="22"/>
        </w:rPr>
      </w:pPr>
      <w:r>
        <w:rPr>
          <w:sz w:val="22"/>
        </w:rPr>
        <w:t>В ответной речи Предстоятель Русской Церкви выразил радость от посещения Японии и далее сказал:</w:t>
      </w:r>
    </w:p>
    <w:p>
      <w:pPr>
        <w:pStyle w:val="Normal"/>
        <w:rPr/>
      </w:pPr>
      <w:r>
        <w:rPr>
          <w:sz w:val="22"/>
        </w:rPr>
        <w:t>«Сегодня в Воскресенском соборе города Токио в торжественной, прекрасной обстановке, при большом стечении людей мы воспоминаем 100-летие преставления святителя Николая. И в Хакодате, и в Сендае, и в Токио - куда бы я ни приходил, с каким бы православным местом ни соприкасался - везде виден след трудов равноапостольного Николая. За более чем 50 лет служения в Японии святитель создал Поместную Японскую Церковь, которая насчитывала более 33 тысяч человек. Это совершенно удивительный результат миссии того, кто приехал в Японию совсем молодым человеком, не зная ни языка, ни культуры, но, отождествив себя с народом японским, впитав в себя японскую культуру и соединив ее с Православием, дал столь обильный плод в лице тысяч и тысяч уверовавших японцев. Возникает вопрос: в чем же секрет, в чем тайна этого успеха?</w:t>
      </w:r>
    </w:p>
    <w:p>
      <w:pPr>
        <w:pStyle w:val="Normal"/>
        <w:rPr>
          <w:sz w:val="22"/>
        </w:rPr>
      </w:pPr>
      <w:r>
        <w:rPr>
          <w:sz w:val="22"/>
        </w:rPr>
        <w:t>Сегодняшнее Евангельское апостольское чтение помогает нам понять, почему святитель Николай просветил более 33 тысяч человек, обратил их ко Христу, почему он стал великим миссионером. На вопрос, какая из заповедей самая большая, Спаситель ответил: «Возлюби Господа Бога и ближнего своего, как самого себя» (см. Мф. 22:37-40).</w:t>
      </w:r>
    </w:p>
    <w:p>
      <w:pPr>
        <w:pStyle w:val="Normal"/>
        <w:rPr/>
      </w:pPr>
      <w:r>
        <w:rPr>
          <w:sz w:val="22"/>
        </w:rPr>
        <w:t>Заповедь - это закон, это некое правило. Но давайте подумаем: можно ли по правилу и по закону полюбить человека? По закону можно не убивать человека, не красть. Можно, хоть это и труднее, не обманывать. Но как по закону можно полюбить? А ведь Господь сказал, что именно заповедь о любви является первой и самой главной заповедью, то есть первым и самым важным законом для людей.</w:t>
      </w:r>
    </w:p>
    <w:p>
      <w:pPr>
        <w:pStyle w:val="Normal"/>
        <w:rPr/>
      </w:pPr>
      <w:r>
        <w:rPr>
          <w:sz w:val="22"/>
        </w:rPr>
        <w:t>Для того, чтобы ответить на этот вопрос, я хотел бы здесь, в Японии, сослаться на самурайскую мудрость - вам она известна, наверное, лучше, чем мне. Самураи говорили, что путь их - это путь смерти, что самурай должен жить так, как будто его тело мертво. Тогда он себя освобождает, делает сильным, независимым от смерти, у него исчезает страх.</w:t>
      </w:r>
    </w:p>
    <w:p>
      <w:pPr>
        <w:pStyle w:val="Normal"/>
        <w:rPr/>
      </w:pPr>
      <w:r>
        <w:rPr>
          <w:sz w:val="22"/>
        </w:rPr>
        <w:t>В сегодняшнем Послании апостола Павла к коринфянам мы тоже встречаем слова о смерти. Апостол говорит, что мы должны носить мертвость Господа Иисуса Христа в телах наших, чтобы жизнь во Иисусе принадлежала нам (см. 2 Кор. 4:10). У всех святых отцов, которые писали об этом, мы встречаем только одно толкование: смерть Христа в нашем теле - это наша способность сораспяться Христу, как бы вместе с Ним принять распятие и, сораспинаясь Ему, не убивать свое тело, а убивать и преодолевать грех, который есть в нашем существе.</w:t>
      </w:r>
    </w:p>
    <w:p>
      <w:pPr>
        <w:pStyle w:val="Normal"/>
        <w:rPr/>
      </w:pPr>
      <w:r>
        <w:rPr>
          <w:sz w:val="22"/>
        </w:rPr>
        <w:t>Подобно тому, как Христос взошел на Крест, жертвуя Собой ради людей, и мы, сораспинаясь Ему, открываем свои сердца к тому, чтобы встать на путь подвига и жертвенности во имя другого человека. Именно через самопожертвование открывается нам тайна любви человека к Богу и к другому человеку. Бог каждому человеку может дать дар любви, часто он вспыхивает, как порох - ярко и мгновенно, с огромной силой. Но мы знаем, что очень часто этот огонь потухает - ведь для того, чтобы любовь существовала, человек должен уметь жертвовать собой. И когда супруги отдают себя друг другу, жертвуют себя друг для друга, когда то же самое происходит в отношениях между родителями и детьми, тогда и присутствует любовь, которая неподвластна времени. Она является великой силой, которая преображает человека.</w:t>
      </w:r>
    </w:p>
    <w:p>
      <w:pPr>
        <w:pStyle w:val="Normal"/>
        <w:rPr/>
      </w:pPr>
      <w:r>
        <w:rPr>
          <w:sz w:val="22"/>
        </w:rPr>
        <w:t>Тайна успеха трудов святителя Николая - в том, что он жил такой любовью. Он отдавал себя другим без остатка. И только любовь к людям, а также крепкая вера в Господа и любовь к Нему были причиной его огромного миссионерского успеха. Святитель Николай при жизни своей учил людей, но и после его смерти, вглядываясь в его жизненный путь, размышляя над подвигом его жизни и над успехом его миссии, мы так же учимся от него, как учились его современники.</w:t>
      </w:r>
    </w:p>
    <w:p>
      <w:pPr>
        <w:pStyle w:val="Normal"/>
        <w:rPr>
          <w:sz w:val="22"/>
        </w:rPr>
      </w:pPr>
      <w:r>
        <w:rPr>
          <w:sz w:val="22"/>
        </w:rPr>
        <w:t>Особым образом любовь испытывается скорбями и страданиями: просто любить в условиях благополучия, комфорта и красоты, но гораздо труднее любить, когда постигает ближних болезнь, несчастье или горе. Но именно на фоне горя, несчастья и катастроф особенно сильно видна красота величайшего чувства, которое Бог восхотел положить в основу человеческих отношений.</w:t>
      </w:r>
    </w:p>
    <w:p>
      <w:pPr>
        <w:pStyle w:val="Normal"/>
        <w:rPr>
          <w:sz w:val="22"/>
        </w:rPr>
      </w:pPr>
      <w:r>
        <w:rPr>
          <w:sz w:val="22"/>
        </w:rPr>
        <w:t>Говоря об этом, я в первую очередь имею в виду страшную катастрофу, которая постигла японский народ полтора года тому назад. Весь мир восхищался тем, как японцы солидарно, дисциплинированно, самоотверженно, помогая друг другу, боролись с этой стихией. Эта катастрофа была принята очень близко к сердцу людьми в России. Страшные картины потопа, надвигающейся грозной океанской волны потрясли сознание миллионов людей. Они искренно, сердечно стали откликаться, в том числе собирая средства для оказания помощи.</w:t>
      </w:r>
    </w:p>
    <w:p>
      <w:pPr>
        <w:pStyle w:val="Normal"/>
        <w:rPr>
          <w:sz w:val="22"/>
        </w:rPr>
      </w:pPr>
      <w:r>
        <w:rPr>
          <w:sz w:val="22"/>
        </w:rPr>
        <w:t>Сегодня трагедия уже позади, но ее следы еще видны, и я имел возможность воочию убедиться в этом, посещая место трагедии в Сендае, продолжая вспоминать всех, кто погиб, и прося Господа простить грехи людей, принять их в Свое Царство. Мы молимся о процветании японского народа, чтобы Господь хранил вас от таких страшных потрясений и помог всем жить в мире, согласии, единодушии, восходя от силы к силе.</w:t>
      </w:r>
    </w:p>
    <w:p>
      <w:pPr>
        <w:pStyle w:val="Normal"/>
        <w:rPr>
          <w:sz w:val="22"/>
        </w:rPr>
      </w:pPr>
      <w:r>
        <w:rPr>
          <w:sz w:val="22"/>
        </w:rPr>
        <w:t>В сотую годовщину преставления святителя Николая Японского мы молимся ему также о том, чтобы он приклонил милость Божию к народам Японии и России. Мы молимся о том, чтобы добрые чувства, которые возникли на фоне той страшной трагедии, не затухали, чтобы в том числе через осознание хрупкости человеческого творения, человеческой жизни возрастали добрые отношения между странами и народами.</w:t>
      </w:r>
    </w:p>
    <w:p>
      <w:pPr>
        <w:pStyle w:val="Normal"/>
        <w:rPr>
          <w:sz w:val="22"/>
        </w:rPr>
      </w:pPr>
      <w:r>
        <w:rPr>
          <w:sz w:val="22"/>
        </w:rPr>
        <w:t>Мы верим, что святитель Николай, который одновременно принадлежал Японии и России и был духовным мостом между нашими народами, молится о том, чтобы сегодня возникло множество таких мостов, множество связей, которые прочно держали бы в единодушии и единомыслии, а по возможности, и в любви два народа, живущих рядом.</w:t>
      </w:r>
    </w:p>
    <w:p>
      <w:pPr>
        <w:pStyle w:val="Normal"/>
        <w:rPr>
          <w:sz w:val="22"/>
        </w:rPr>
      </w:pPr>
      <w:r>
        <w:rPr>
          <w:sz w:val="22"/>
        </w:rPr>
        <w:t>Я хотел бы пожелать Вам, Ваше Высокопреосвященство, владыка Даниил, владыке Серафиму, духовенству, верующему народу Японской Православной Церкви оставаться верными заветам святителя Николая, высоко и достойно нести свидетельство о Православии своему народу».</w:t>
      </w:r>
    </w:p>
    <w:p>
      <w:pPr>
        <w:pStyle w:val="Normal"/>
        <w:rPr>
          <w:sz w:val="22"/>
        </w:rPr>
      </w:pPr>
      <w:r>
        <w:rPr>
          <w:sz w:val="22"/>
        </w:rPr>
        <w:t>Святейший Патриарх Кирилл сообщил, что Священный Синод Русской Православной Церкви, учитывая огромное значение, которое имеет в истории Православия подвиг святого просветителя Японии, учредил орден равноапостольного святителя Николая, архиепископа Японского. Первый такой орден I степени Предстоятель вручил Митрополиту Даниилу. Высоких церковных наград был удостоен и ряд клириков Японской Церкви.</w:t>
      </w:r>
    </w:p>
    <w:p>
      <w:pPr>
        <w:pStyle w:val="Normal"/>
        <w:rPr>
          <w:sz w:val="22"/>
        </w:rPr>
      </w:pPr>
      <w:r>
        <w:rPr>
          <w:sz w:val="22"/>
        </w:rPr>
        <w:t>В дар православным японцам Патриарх Кирилл передал портрет святого равноапостольного Николая и Тихвинскую икону Божией Матери. Все собравшиеся в храме получили образки святителя Николая Японского с Патриаршим благословением.</w:t>
      </w:r>
    </w:p>
    <w:p>
      <w:pPr>
        <w:pStyle w:val="Normal"/>
        <w:rPr>
          <w:sz w:val="22"/>
        </w:rPr>
      </w:pPr>
      <w:r>
        <w:rPr>
          <w:sz w:val="22"/>
        </w:rPr>
        <w:t>После богослужения на токийском кладбище Янака у гробницы равноапостольного Николая Предстоятель Русской Церкви совершил молебен просветителю Японии. Затем Святейший Патриарх совершил заупокойную литию по православным архиереям, похороненным в этом же месте, и вознес заупокойные молитвы об архипастырях, несших свое служение в Японии в течение ХХ века.</w:t>
      </w:r>
    </w:p>
    <w:p>
      <w:pPr>
        <w:pStyle w:val="Normal"/>
        <w:rPr>
          <w:sz w:val="22"/>
        </w:rPr>
      </w:pPr>
      <w:r>
        <w:rPr>
          <w:sz w:val="22"/>
        </w:rPr>
        <w:t>16 сентября Святейший Патриарх Кирилл посетил и подворье Русской Православной Церкви в Токио. В Александро-Невском храме Предстоятель возглавил молебен святому благоверному князю Александру.</w:t>
      </w:r>
    </w:p>
    <w:p>
      <w:pPr>
        <w:pStyle w:val="Normal"/>
        <w:rPr/>
      </w:pPr>
      <w:r>
        <w:rPr>
          <w:sz w:val="22"/>
        </w:rPr>
        <w:t>В тот же день в Токио общественности был представлен японский перевод книги Святейшего Патриарха Кирилла «Свобода и ответственность: в поисках гармонии. Права человека и достоинство личности», а также книги «И вечный бой...». Подготовку и издание переводов осуществил Отдел внешних церковных связей Московского Патриархата при содействии группы компаний «Метрополь». Тираж передан в качестве благотворительного дара Японской Автономной Православной Церкви, а вырученные от его продажи средства будут пущены на восстановление пострадавших от природной катастрофы марта 2011 года православных храмов.</w:t>
      </w:r>
    </w:p>
    <w:p>
      <w:pPr>
        <w:pStyle w:val="Normal"/>
        <w:rPr>
          <w:sz w:val="22"/>
        </w:rPr>
      </w:pPr>
      <w:r>
        <w:rPr>
          <w:sz w:val="22"/>
        </w:rPr>
        <w:t>Вечером в токийском отеле «Окура» в честь Святейшего Патриарха Московского и всея Руси Кирилла был дан прием от имени Японской Автономной Православной Церкви.</w:t>
      </w:r>
    </w:p>
    <w:p>
      <w:pPr>
        <w:pStyle w:val="Normal"/>
        <w:rPr>
          <w:sz w:val="22"/>
        </w:rPr>
      </w:pPr>
      <w:r>
        <w:rPr>
          <w:sz w:val="22"/>
        </w:rPr>
        <w:t>18 сентября, в завершающий день визита, Предстоятель посетил Посольство Российской Федерации в Японии, встретился с Императором Акихито и премьер-министром страны Ёсихико Нода.</w:t>
      </w:r>
    </w:p>
    <w:p>
      <w:pPr>
        <w:pStyle w:val="Normal"/>
        <w:rPr>
          <w:sz w:val="22"/>
        </w:rPr>
      </w:pPr>
      <w:r>
        <w:rPr>
          <w:sz w:val="22"/>
        </w:rPr>
        <w:t>По материалам Служба коммуникации ОВЦС, Патриархия.Ru</w:t>
      </w:r>
    </w:p>
    <w:p>
      <w:pPr>
        <w:pStyle w:val="Normal"/>
        <w:rPr>
          <w:b/>
          <w:b/>
          <w:sz w:val="22"/>
        </w:rPr>
      </w:pPr>
      <w:r>
        <w:rPr>
          <w:b/>
          <w:sz w:val="22"/>
        </w:rPr>
      </w:r>
    </w:p>
    <w:p>
      <w:pPr>
        <w:pStyle w:val="Normal"/>
        <w:rPr>
          <w:b/>
          <w:b/>
          <w:sz w:val="22"/>
        </w:rPr>
      </w:pPr>
      <w:r>
        <w:rPr>
          <w:b/>
          <w:sz w:val="22"/>
        </w:rPr>
        <w:t>18.09.12 В Мелитополе обретены мощи протоиерея Феодосия Станкевича</w:t>
      </w:r>
    </w:p>
    <w:p>
      <w:pPr>
        <w:pStyle w:val="Normal"/>
        <w:rPr>
          <w:sz w:val="22"/>
        </w:rPr>
      </w:pPr>
      <w:r>
        <w:rPr>
          <w:sz w:val="22"/>
        </w:rPr>
        <w:t>18 сентября по благословению архиепископа Запорожского и Мелитопольского Луки в Мелитополе состоялось обретение мощей почитаемого в народе протоиерея Феодосия Станкевича, который решением Священного Синода Украинской Православной Церкви 25 августа 2012 года причислен к лику святых новомучеников и исповедников Запорожского края.</w:t>
      </w:r>
    </w:p>
    <w:p>
      <w:pPr>
        <w:pStyle w:val="Normal"/>
        <w:rPr>
          <w:sz w:val="22"/>
        </w:rPr>
      </w:pPr>
      <w:r>
        <w:rPr>
          <w:sz w:val="22"/>
        </w:rPr>
        <w:t>13 октября в Покровском архиерейском соборе города Запорожья пройдут торжества по случаю причисления к лику святых четырех Запорожских новомучеников и исповедников: священников Александра Шишина, Философа Зябрева, Феодосия Станкевича и Митрофана Воздвиженского.</w:t>
      </w:r>
    </w:p>
    <w:p>
      <w:pPr>
        <w:pStyle w:val="Normal"/>
        <w:rPr>
          <w:sz w:val="22"/>
        </w:rPr>
      </w:pPr>
      <w:r>
        <w:rPr>
          <w:sz w:val="22"/>
        </w:rPr>
        <w:t>К сожалению, известно место захоронения только протоиерея Феодосия Станкевича. В день обретения мощей архиепископ Запорожский и Мелитопольский Лука и клирики епархии совершили обретение мощей священника. Была прочитана Псалтырь, отслужена лития по отцу Феодосию.</w:t>
      </w:r>
    </w:p>
    <w:p>
      <w:pPr>
        <w:pStyle w:val="Normal"/>
        <w:rPr>
          <w:sz w:val="22"/>
        </w:rPr>
      </w:pPr>
      <w:r>
        <w:rPr>
          <w:sz w:val="22"/>
        </w:rPr>
        <w:t>Обретенные мощи, которые пролежали в земле более полувека, доставлены в Мелитопольский кафедральный собор святого благоверного князя Александра Невского, где были подготовлены для чина прославления.</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8.09.12 В РПУ обсудили проблемы молодежного служения Церкви</w:t>
      </w:r>
    </w:p>
    <w:p>
      <w:pPr>
        <w:pStyle w:val="Normal"/>
        <w:rPr/>
      </w:pPr>
      <w:r>
        <w:rPr>
          <w:sz w:val="22"/>
        </w:rPr>
        <w:t>В Российском православном университете в рамках открытого ежегодного академического лектория состоялся круглый стол «Молодежь - будущее Церкви. Церковь - будущее молодежи». Участники дискуссии постарались найти ответ на вопрос - какой должна быть молодежная миссия сегодня и каковы ее перспективы?</w:t>
      </w:r>
    </w:p>
    <w:p>
      <w:pPr>
        <w:pStyle w:val="Normal"/>
        <w:rPr>
          <w:sz w:val="22"/>
        </w:rPr>
      </w:pPr>
      <w:r>
        <w:rPr>
          <w:sz w:val="22"/>
        </w:rPr>
        <w:t>Заместитель председателя Синодального отдела по делам молодежи Вадим Квятковский, который также является руководителем кафедры молодежного служения в РПУ, рассказал о важнейших молодежных проектах, которые осуществляются сейчас в Русской Православной Церкви и об актуальных направлениях ее развития.</w:t>
      </w:r>
    </w:p>
    <w:p>
      <w:pPr>
        <w:pStyle w:val="Normal"/>
        <w:rPr/>
      </w:pPr>
      <w:r>
        <w:rPr>
          <w:sz w:val="22"/>
        </w:rPr>
        <w:t>Он отметил, что «сейчас как никогда важно делать проекты разноплановые, интересные совершенно любой молодежи - не важно, нашедшей для себя веру, или же только ищущей. Нельзя обособляться в некую субкультуру, понятную и открытую только узкому кругу людей, только участникам приходских объединений или студентам православных вузов».</w:t>
      </w:r>
    </w:p>
    <w:p>
      <w:pPr>
        <w:pStyle w:val="Normal"/>
        <w:rPr>
          <w:sz w:val="22"/>
        </w:rPr>
      </w:pPr>
      <w:r>
        <w:rPr>
          <w:sz w:val="22"/>
        </w:rPr>
        <w:t>В выступлении на эту тему главный редактор популярного журнала для православной молодежи «Наследник» протоиерей Максим Первозванский рассказал о том, как общаться с различными по убеждениям группами молодых людей, только приходящих к вере.</w:t>
      </w:r>
    </w:p>
    <w:p>
      <w:pPr>
        <w:pStyle w:val="Normal"/>
        <w:rPr>
          <w:sz w:val="22"/>
        </w:rPr>
      </w:pPr>
      <w:r>
        <w:rPr>
          <w:sz w:val="22"/>
        </w:rPr>
        <w:t>В свою очередь, известный миссионер игумен Сергий (Рыбко), продолжая мысли о протестном поведении и его природе, рассказал собравшимся о своем опыте миссионерской работы в среде неформальной молодежи.</w:t>
      </w:r>
    </w:p>
    <w:p>
      <w:pPr>
        <w:pStyle w:val="Normal"/>
        <w:rPr/>
      </w:pPr>
      <w:r>
        <w:rPr>
          <w:sz w:val="22"/>
        </w:rPr>
        <w:t>Во встрече приняла также участие телеведущая Татьяна Романенко, ставшая известной во время становления первого неформального молодежного телеканала в России - МTV - как «ви-джей Тутта Ларсен». Прошедшая собственный непростой путь воцерковления, она поделилась с будущими миссионерами о своем видении современной ситуации с искушениями и сомнениями, мешающими молодым людям обратиться к Богу.</w:t>
      </w:r>
    </w:p>
    <w:p>
      <w:pPr>
        <w:pStyle w:val="Normal"/>
        <w:rPr>
          <w:sz w:val="22"/>
        </w:rPr>
      </w:pPr>
      <w:r>
        <w:rPr>
          <w:sz w:val="22"/>
        </w:rPr>
        <w:t>Подводя совместный итог дискуссии, все участники круглого стола и слушатели лектория смогли в формате свободного общения поразмышлять о том, какой должна быть миссионерская работа с молодежью сегодня, чтобы стать интересной в первую очередь самим молодым людя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8.09.12 При Патриаршем Подворье в Болгарии создается казачья станица</w:t>
      </w:r>
    </w:p>
    <w:p>
      <w:pPr>
        <w:pStyle w:val="Normal"/>
        <w:rPr>
          <w:sz w:val="22"/>
        </w:rPr>
      </w:pPr>
      <w:r>
        <w:rPr>
          <w:sz w:val="22"/>
        </w:rPr>
        <w:t>В крипте Патриаршего Подворья по согласованию с Синодальным комитетом по взаимодействию с казачеством состоялся учредительный казачий круг (сбор) г. Софии.</w:t>
      </w:r>
    </w:p>
    <w:p>
      <w:pPr>
        <w:pStyle w:val="Normal"/>
        <w:rPr>
          <w:sz w:val="22"/>
        </w:rPr>
      </w:pPr>
      <w:r>
        <w:rPr>
          <w:sz w:val="22"/>
        </w:rPr>
        <w:t>Перед учредительным казачьим кругом настоятель Патриаршего Подворья игумен Филипп привёл к присяге перед крестом и Евангелием инициативную группу желающих вступить в ряды Всевеликого Войска Донского. Затем в крипту было внесено знамя Болгарии и исполнен болгарский гимн. В начале круга представители Синодального комитета по взаимодействию с казачеством протоиерей Игорь Покровский, заместитель председателя комитета и иерей Тимофей Чайкин, руководитель отдела по взаимодействию с казачьими обществами и общественными объединениями казачества приветствовали собравшихся от лица митрополита Ставропольского и Невинномыского Кирилла, председателя Синодального комитета по взаимодействию с казачеством и пожелали членам казачьего круга благословенных успехов в работе.</w:t>
      </w:r>
    </w:p>
    <w:p>
      <w:pPr>
        <w:pStyle w:val="Normal"/>
        <w:rPr>
          <w:sz w:val="22"/>
        </w:rPr>
      </w:pPr>
      <w:r>
        <w:rPr>
          <w:sz w:val="22"/>
        </w:rPr>
        <w:t>Затем протоиереем Игорем Покровским был совершен чин открытия круга казачьего общества, согласно разработанному и утверждённому Синодальным комитетом по взаимодействию с казачеством чинопоследованию. В ходе заседания казачьего круга были избраны и утверждены мандатная, счётная, редакционная комиссии и назначен ведущий протокола. После утверждения состава комиссий, общим голосованием был избран есаул, который по уставу продолжил вести круг и предложил избрать атамана казачьего общества. Круг завершился уставной молитвой. Духовником общества назначен настоятель Подворья игумен Филипп (Васильцев).</w:t>
      </w:r>
    </w:p>
    <w:p>
      <w:pPr>
        <w:pStyle w:val="Normal"/>
        <w:rPr>
          <w:sz w:val="22"/>
        </w:rPr>
      </w:pPr>
      <w:r>
        <w:rPr>
          <w:sz w:val="22"/>
        </w:rPr>
        <w:t>Перед началом учредительного круга казаки принесли присягу верой и правдой служить Отечеству, Православной Церкви, честному казачеству, свято хранить добрые казачьи традиции и обыча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9.09.12 Плащаница Божией Матери доставлена из Иерусалима в столицу Украины</w:t>
      </w:r>
    </w:p>
    <w:p>
      <w:pPr>
        <w:pStyle w:val="Normal"/>
        <w:rPr>
          <w:sz w:val="22"/>
        </w:rPr>
      </w:pPr>
      <w:r>
        <w:rPr>
          <w:sz w:val="22"/>
        </w:rPr>
        <w:t>По просьбе Блаженнейшего Митрополита Владимира и по благословению Патриарха Иерусалимского Феофила III 19 сентября в Киев прибыла Плащаница Пресвятой Богородицы. Святыня была доставлена официальной делегацией Украинской Православной Церкви во главе с секретарем Предстоятеля УПЦ архиепископом Переяслав-Хмельницким и Вишневским Александром.</w:t>
      </w:r>
    </w:p>
    <w:p>
      <w:pPr>
        <w:pStyle w:val="Normal"/>
        <w:rPr>
          <w:sz w:val="22"/>
        </w:rPr>
      </w:pPr>
      <w:r>
        <w:rPr>
          <w:sz w:val="22"/>
        </w:rPr>
        <w:t>Встречу иконы Успения Божией Матери в Святой Успенской Киево-Печерской лавре возглавил Предстоятель Украинской Православной Церкви Блаженнейший Митрополит Киевский и всея Украины Владимир.</w:t>
      </w:r>
    </w:p>
    <w:p>
      <w:pPr>
        <w:pStyle w:val="Normal"/>
        <w:rPr>
          <w:sz w:val="22"/>
        </w:rPr>
      </w:pPr>
      <w:r>
        <w:rPr>
          <w:sz w:val="22"/>
        </w:rPr>
        <w:t>На Соборной площади Блаженнейший Владыка совершил перед святыней молебен, после которого обратился к присутствующим со словом:</w:t>
      </w:r>
    </w:p>
    <w:p>
      <w:pPr>
        <w:pStyle w:val="Normal"/>
        <w:rPr>
          <w:sz w:val="22"/>
        </w:rPr>
      </w:pPr>
      <w:r>
        <w:rPr>
          <w:sz w:val="22"/>
        </w:rPr>
        <w:t>«Мы часто просим Божию Матерь обо всем, ставим такие задачи о нас, что не сразу разберешься, чего мы хотим. Но Божия Матерь - Матерь всей вселенной, обычно спешит Сама, в первую очередь, вознести ходатайства перед Богом нашим о спасении рода человеческого. И получают все, кто искренне этого просит с надеждой на Бога и Его волю.</w:t>
      </w:r>
    </w:p>
    <w:p>
      <w:pPr>
        <w:pStyle w:val="Normal"/>
        <w:rPr>
          <w:sz w:val="22"/>
        </w:rPr>
      </w:pPr>
      <w:r>
        <w:rPr>
          <w:sz w:val="22"/>
        </w:rPr>
        <w:t>Сегодня Богоматерь оставила святой град Иерусалим, где она покоится в Своей иконе, и пришла к нам в дом, который посвящен Ей. Она посещает нас и в радости, и в трудные минуты жизни, потому что хочет, чтобы мы поняли Божию правду. И поэтому каждый не должен сомневаться, что Божия Матерь посещает его, как посетила сегодня нас всех, осеняя Своим благодатным пришествием.</w:t>
      </w:r>
    </w:p>
    <w:p>
      <w:pPr>
        <w:pStyle w:val="Normal"/>
        <w:rPr>
          <w:sz w:val="22"/>
        </w:rPr>
      </w:pPr>
      <w:r>
        <w:rPr>
          <w:sz w:val="22"/>
        </w:rPr>
        <w:t>Мы благодарим Царицу Небесную за Ее долготерпение, несмотря на то, что мы незаслуженно относимся к Ее Сыну. Она терпит, Она плачет, Она радуется с нами, когда мы радуемся, Она скорбит с нами, когда мы в скорби.</w:t>
      </w:r>
    </w:p>
    <w:p>
      <w:pPr>
        <w:pStyle w:val="Normal"/>
        <w:rPr/>
      </w:pPr>
      <w:r>
        <w:rPr>
          <w:sz w:val="22"/>
        </w:rPr>
        <w:t>Такое важное событие - посланничество из Иерусалима Богоматериной иконы - историческое событие, и оно должно остаться в наших сердцах на благо самого себя, на благо всего нашего народа. Пусть благословение Божией Матери, не уменьшаясь, пребывает со всеми нами, и пусть будет мир в сердцах наших, потому что тогда мы делаем приятное Царице Небесной».</w:t>
      </w:r>
    </w:p>
    <w:p>
      <w:pPr>
        <w:pStyle w:val="Normal"/>
        <w:rPr>
          <w:sz w:val="22"/>
        </w:rPr>
      </w:pPr>
      <w:r>
        <w:rPr>
          <w:sz w:val="22"/>
        </w:rPr>
        <w:t>После этого Плащаница была перенесена в Стефановский придел Успенского собора, где будет находиться до 24 сентября. В эти дни собор будет открыт с 7-00 до 21-00 (вход на территорию заповедника бесплатный).</w:t>
      </w:r>
    </w:p>
    <w:p>
      <w:pPr>
        <w:pStyle w:val="Normal"/>
        <w:rPr/>
      </w:pPr>
      <w:r>
        <w:rPr>
          <w:sz w:val="22"/>
        </w:rPr>
        <w:t>Согласно графику пребывания святыни в Украине икона также посетит: Полтаву - 24-26 сентября; Харьков - 26-29 сентября; Изюм - 29-30 сентября; Святогорскую лавру, Донецк - 30 сентября - 2 октября; Луганск - 2-5 октября; Днепропетровск - 5-8 октября; Запорожье - 8-11 октября; Белую Церковь - 12-13 октября; Киев (Спасо-Преображенский собор) - 14 октября; Житомир - 15-16 октября; Тернополь - 16-17 октября; Почаев - 17-18 октября; Львов - 18-19 октября.</w:t>
      </w:r>
    </w:p>
    <w:p>
      <w:pPr>
        <w:pStyle w:val="Normal"/>
        <w:rPr>
          <w:sz w:val="22"/>
        </w:rPr>
      </w:pPr>
      <w:r>
        <w:rPr>
          <w:sz w:val="22"/>
        </w:rPr>
        <w:t>Создание Плащаницы Пресвятой Богородицы относят к XIX веку. Она представляет собой вырезанное по контуру изображение Божией Матери. Икона покрыта серебрянной ризой и украшена каменьями. Постоянным местом пребывания Плащаницы является Иерусалим, подворье Гефсиманской обители. Ежегодно в день Успения Божией Матери именно эта Плащаница переносится крестным ходом в Гефсиманию, где находится гробница Божией Матери.</w:t>
      </w:r>
    </w:p>
    <w:p>
      <w:pPr>
        <w:pStyle w:val="Normal"/>
        <w:rPr>
          <w:sz w:val="22"/>
        </w:rPr>
      </w:pPr>
      <w:r>
        <w:rPr>
          <w:sz w:val="22"/>
        </w:rPr>
        <w:t>По материалам Украинская Православная Церковь, Русская линия</w:t>
      </w:r>
    </w:p>
    <w:p>
      <w:pPr>
        <w:pStyle w:val="Normal"/>
        <w:rPr>
          <w:b/>
          <w:b/>
          <w:sz w:val="22"/>
        </w:rPr>
      </w:pPr>
      <w:r>
        <w:rPr>
          <w:b/>
          <w:sz w:val="22"/>
        </w:rPr>
      </w:r>
    </w:p>
    <w:p>
      <w:pPr>
        <w:pStyle w:val="Normal"/>
        <w:rPr>
          <w:b/>
          <w:b/>
          <w:sz w:val="22"/>
        </w:rPr>
      </w:pPr>
      <w:r>
        <w:rPr>
          <w:b/>
          <w:sz w:val="22"/>
        </w:rPr>
        <w:t>19.09.12 Патриарх Кирилл: Россия не должна терять самобытность</w:t>
      </w:r>
    </w:p>
    <w:p>
      <w:pPr>
        <w:pStyle w:val="Normal"/>
        <w:rPr>
          <w:sz w:val="22"/>
        </w:rPr>
      </w:pPr>
      <w:r>
        <w:rPr>
          <w:sz w:val="22"/>
        </w:rPr>
        <w:t>Патриарх Московский и всея Руси Кирилл призвал Россию быть на международной арене независимой, самобытной и сильной.</w:t>
      </w:r>
    </w:p>
    <w:p>
      <w:pPr>
        <w:pStyle w:val="Normal"/>
        <w:rPr/>
      </w:pPr>
      <w:r>
        <w:rPr>
          <w:sz w:val="22"/>
        </w:rPr>
        <w:t>"В диалоге выигрывает всегда сильный. И для того, чтобы диалог не превратился в поле, на котором мы будем ощущать свою слабость, мы должны быть сильными. Речь идет в первую очередь о внутренней силе - о силе веры, убеждений, национального самосознания, о силе патриотического чувства", - сказал Патриарх во время посещения Покровского кафедрального собора Владивостока.</w:t>
      </w:r>
    </w:p>
    <w:p>
      <w:pPr>
        <w:pStyle w:val="Normal"/>
        <w:rPr>
          <w:sz w:val="22"/>
        </w:rPr>
      </w:pPr>
      <w:r>
        <w:rPr>
          <w:sz w:val="22"/>
        </w:rPr>
        <w:t>Предстоятеля встречали губернатор Приморского края Владимир Миклушевский, мэр города Игорь Пушкарев, сотни верующих, в том числе члены казачьих обществ, учащиеся приходской школы.</w:t>
      </w:r>
    </w:p>
    <w:p>
      <w:pPr>
        <w:pStyle w:val="Normal"/>
        <w:rPr>
          <w:sz w:val="22"/>
        </w:rPr>
      </w:pPr>
      <w:r>
        <w:rPr>
          <w:sz w:val="22"/>
        </w:rPr>
        <w:t>Он напомнил, что совсем недавно в городе прошел саммит АТЭС, и Владивосток становится важным фактором сотрудничества со странами, которые находятся в этом районе земного шара.</w:t>
      </w:r>
    </w:p>
    <w:p>
      <w:pPr>
        <w:pStyle w:val="Normal"/>
        <w:rPr>
          <w:sz w:val="22"/>
        </w:rPr>
      </w:pPr>
      <w:r>
        <w:rPr>
          <w:sz w:val="22"/>
        </w:rPr>
        <w:t>Патриарх Кирилл упомянул о тяжелых годах конца XX века, "когда очень многие люди, вступая в диалог, вели себя недостойно, забывали о том, какую великую традицию, какую страну они представляют".</w:t>
      </w:r>
    </w:p>
    <w:p>
      <w:pPr>
        <w:pStyle w:val="Normal"/>
        <w:rPr/>
      </w:pPr>
      <w:r>
        <w:rPr>
          <w:sz w:val="22"/>
        </w:rPr>
        <w:t>"Сегодня изменилась ситуация, и Россия становится другой. Но очень важно, чтобы в первую очередь молодежь наша, которая будет входить и входит в соприкосновение с миром, имела сильное и мощное национальное, духовное и религиозное самосознание. Тогда диалог становится диалогом равным", - подчеркнул он.</w:t>
      </w:r>
    </w:p>
    <w:p>
      <w:pPr>
        <w:pStyle w:val="Normal"/>
        <w:rPr/>
      </w:pPr>
      <w:r>
        <w:rPr>
          <w:sz w:val="22"/>
        </w:rPr>
        <w:t>Патриарх заявил о важности для России, в том числе для Приморья, развивать отношения с соседями, обмениваться интеллектуальными, творческими, экономическими ресурсами, "потому что вне такого движения не может быть развития". "И дай Бог, чтобы это движение укрепляло устои нашей национальной жизни", - добавил он.</w:t>
      </w:r>
    </w:p>
    <w:p>
      <w:pPr>
        <w:pStyle w:val="Normal"/>
        <w:rPr/>
      </w:pPr>
      <w:r>
        <w:rPr>
          <w:sz w:val="22"/>
        </w:rPr>
        <w:t>По его словам, Владивосток - это не самый отдаленный город, а один из важных центров России. Именно поэтому в Приморском крае в 2011 году была создана одна из первых митрополий Русской Церкви, объединившая Владивостокскую, Находкинскую и Арсеньевскую епархии.</w:t>
      </w:r>
    </w:p>
    <w:p>
      <w:pPr>
        <w:pStyle w:val="Normal"/>
        <w:rPr/>
      </w:pPr>
      <w:r>
        <w:rPr>
          <w:sz w:val="22"/>
        </w:rPr>
        <w:t>"Нужно открывать новые храмы, должны появиться священники - образованные, современные, преданные православию, любящие свою Родину, свой народ, способные помогать людям преодолевать трудности, с которыми сталкивается современный человек. Работы непочатый край", - отметил Патриарх.</w:t>
      </w:r>
    </w:p>
    <w:p>
      <w:pPr>
        <w:pStyle w:val="Normal"/>
        <w:rPr/>
      </w:pPr>
      <w:r>
        <w:rPr>
          <w:sz w:val="22"/>
        </w:rPr>
        <w:t>Он указал на то, что если в среднем по России один приход приходится на 10 тысяч человек, то в Приморье - на 20 тысяч.</w:t>
      </w:r>
    </w:p>
    <w:p>
      <w:pPr>
        <w:pStyle w:val="Normal"/>
        <w:rPr/>
      </w:pPr>
      <w:r>
        <w:rPr>
          <w:sz w:val="22"/>
        </w:rPr>
        <w:t>"В два раза вы должны поднять показатели, если говорить светским языком. Это означает не просто строительство новых храмов, а усиление духовной, пастырской, образовательной работы с людьми, молодежью, детьми", - подытожил Предстоя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9.12 Мужчина облил черной краской иконы в Храме Христа Спасителя</w:t>
      </w:r>
    </w:p>
    <w:p>
      <w:pPr>
        <w:pStyle w:val="Normal"/>
        <w:rPr>
          <w:sz w:val="22"/>
        </w:rPr>
      </w:pPr>
      <w:r>
        <w:rPr>
          <w:sz w:val="22"/>
        </w:rPr>
        <w:t>16 сентября приезжий из Петербурга облил черной краской иконы Спасителя и Божией Матери с главного иконостаса Храма Христа Спасителя. Со слов задержанного, он состоит на учете в психоневрологическом диспансере.</w:t>
      </w:r>
    </w:p>
    <w:p>
      <w:pPr>
        <w:pStyle w:val="Normal"/>
        <w:rPr/>
      </w:pPr>
      <w:r>
        <w:rPr>
          <w:sz w:val="22"/>
        </w:rPr>
        <w:t>62-летний Юрий Пиотровский, ныне проживающий в Германии, сумбурно объяснил мотивы своего поступка, говоря о том, что это была акция протеста против Русской Православной Церкви и ее позиции в деле о «панк-молебне» в Храме Христа Спасителя. Он был сразу направлен на медицинское освидетельствование в наркологическую клинику, а затем - к психиатрам. Заведено дело по статье «хулиганство»</w:t>
      </w:r>
    </w:p>
    <w:p>
      <w:pPr>
        <w:pStyle w:val="Normal"/>
        <w:rPr/>
      </w:pPr>
      <w:r>
        <w:rPr>
          <w:sz w:val="22"/>
        </w:rPr>
        <w:t>Уже на суде 19 сентября Юрий Пиотровский заявил, что его акция никак не связана с участницами панк-группы. «Цель была просветительская, я хотел привлечь внимание и установить истину, я не какое-нибудь хулиганство в храме совершал, как, например, «Pussy Riot», - сказал Ю. Пиотровский.</w:t>
      </w:r>
    </w:p>
    <w:p>
      <w:pPr>
        <w:pStyle w:val="Normal"/>
        <w:rPr/>
      </w:pPr>
      <w:r>
        <w:rPr>
          <w:sz w:val="22"/>
        </w:rPr>
        <w:t>Он добавил, что первостепенная задача акции - «установить диалог между иудеями и христианами». «Нужно наладить диалог на самом высшем уровне между Папой Римским, главным раввином России и раввином Израиля для того, чтобы выяснять этот вопрос», - сказал подозреваемый.</w:t>
      </w:r>
    </w:p>
    <w:p>
      <w:pPr>
        <w:pStyle w:val="Normal"/>
        <w:rPr>
          <w:sz w:val="22"/>
        </w:rPr>
      </w:pPr>
      <w:r>
        <w:rPr>
          <w:sz w:val="22"/>
        </w:rPr>
        <w:t>Согласно материалам дела, Ю. Пиотровский находится в аффективно-бредовом состоянии. Хамовнический суд Москвы заключил Пиотровского под стражу на один месяц.</w:t>
      </w:r>
    </w:p>
    <w:p>
      <w:pPr>
        <w:pStyle w:val="Normal"/>
        <w:rPr>
          <w:sz w:val="22"/>
        </w:rPr>
      </w:pPr>
      <w:r>
        <w:rPr>
          <w:sz w:val="22"/>
        </w:rPr>
        <w:t>Как сообщил клирик Храма Христа Спасителя пострадавшие образа написаны масляными красками на холсте, их восстановление потребует больших финансовых затрат. Экспертиза должна определить, возможно ли смыть черную краску без ущерба для икон или придется писать новые.«Милостью Божией он не повредил ничего древнего, поэтому здесь скорее можно говорить о материальном ущербе - разумеется, если не брать во внимание ущерб моральный, который налицо», - сказал клирик храма протоиерей Александр Агейкин.</w:t>
      </w:r>
    </w:p>
    <w:p>
      <w:pPr>
        <w:pStyle w:val="Normal"/>
        <w:rPr/>
      </w:pPr>
      <w:r>
        <w:rPr>
          <w:sz w:val="22"/>
        </w:rPr>
        <w:t>При этом он подчеркнул, что облитые краской иконы - большого размера и находятся в главном иконостасе, поэтому их реставрация, «видимо, будет стоить больших денег». «Можно уверенно сказать, что этот человек своим поступком превзошел уровень обычного административного правонарушения», - подвел итог священник.</w:t>
      </w:r>
    </w:p>
    <w:p>
      <w:pPr>
        <w:pStyle w:val="Normal"/>
        <w:rPr/>
      </w:pPr>
      <w:r>
        <w:rPr>
          <w:sz w:val="22"/>
        </w:rPr>
        <w:t>Позднее о. Александр прокомментировал появившуюся в ряде СМИ информацию, что будто реставрировать иконы, пострадавшие от вандала, должен некий «незапятнанный блудом мальчик». «Ни о каком мальчике я не слышал, и этого просто не может быть», - заявил священник.</w:t>
      </w:r>
    </w:p>
    <w:p>
      <w:pPr>
        <w:pStyle w:val="Normal"/>
        <w:rPr>
          <w:sz w:val="22"/>
        </w:rPr>
      </w:pPr>
      <w:r>
        <w:rPr>
          <w:sz w:val="22"/>
        </w:rPr>
        <w:t>По материалам Интерфакс-Религия, Православие и мир</w:t>
      </w:r>
    </w:p>
    <w:p>
      <w:pPr>
        <w:pStyle w:val="Normal"/>
        <w:rPr>
          <w:b/>
          <w:b/>
          <w:sz w:val="22"/>
        </w:rPr>
      </w:pPr>
      <w:r>
        <w:rPr>
          <w:b/>
          <w:sz w:val="22"/>
        </w:rPr>
      </w:r>
    </w:p>
    <w:p>
      <w:pPr>
        <w:pStyle w:val="Normal"/>
        <w:rPr>
          <w:b/>
          <w:b/>
          <w:sz w:val="22"/>
        </w:rPr>
      </w:pPr>
      <w:r>
        <w:rPr>
          <w:b/>
          <w:sz w:val="22"/>
        </w:rPr>
        <w:t>19.09.12 В Храме Христа Спасителя усилят охрану</w:t>
      </w:r>
    </w:p>
    <w:p>
      <w:pPr>
        <w:pStyle w:val="Normal"/>
        <w:rPr>
          <w:sz w:val="22"/>
        </w:rPr>
      </w:pPr>
      <w:r>
        <w:rPr>
          <w:sz w:val="22"/>
        </w:rPr>
        <w:t>Фонд Храма Христа Спасителя предпримет ряд дополнительных мер безопасности с целью предотвращения возможных актов вандализма в главном соборе столицы, но режим работы храма и доступ в него посетителей останутся прежними, личный досмотр вводить не планируется, сообщил первый заместитель исполнительного директора фонда Сергей Семененко.</w:t>
      </w:r>
    </w:p>
    <w:p>
      <w:pPr>
        <w:pStyle w:val="Normal"/>
        <w:rPr/>
      </w:pPr>
      <w:r>
        <w:rPr>
          <w:sz w:val="22"/>
        </w:rPr>
        <w:t>Для охраны храма будет принят ряд мер, которые не собираются раскрывать из соображений безопасности: «В этой обстановке мы, конечно, будем принимать ряд мер, о которых не хотелось, может быть, говорить публично, все-таки это меры безопасности, и было бы неправильно раскрывать всю тактику охранной службы в данной ситуации. Но, безусловно, надо сказать возможным злоумышленникам, что будут приняты адекватные меры и по пресечению такой деятельности, и по их правовой оценке», - сказал С. Семененко.</w:t>
      </w:r>
    </w:p>
    <w:p>
      <w:pPr>
        <w:pStyle w:val="Normal"/>
        <w:rPr>
          <w:sz w:val="22"/>
        </w:rPr>
      </w:pPr>
      <w:r>
        <w:rPr>
          <w:sz w:val="22"/>
        </w:rPr>
        <w:t>По его словам, сегодня безопасность Храма Христа Спасителя и его посетителей обеспечивается силами частного охранного предприятия «Колокол».</w:t>
      </w:r>
    </w:p>
    <w:p>
      <w:pPr>
        <w:pStyle w:val="Normal"/>
        <w:rPr/>
      </w:pPr>
      <w:r>
        <w:rPr>
          <w:sz w:val="22"/>
        </w:rPr>
        <w:t>Семененко отметил, что под каждую икону невозможно поставить охранника: «Люди приходят общаться с Богом, храм - это дом Божий, а не, так сказать, секьюрити. Конечно, мы совместно с Патриаршим Подворьем будем принимать ряд реорганизационных и технических мер дополнительных, но надо иметь в виду, что главное здесь, конечно, - в поведении людей, в их культуре, в их отношении к Церкви, в их понимании, для чего они приходят в храм», - сказал представитель фонд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9.09.12 Диакон Георгий Максимов считает наказание благом для участниц «панк-молебна»</w:t>
      </w:r>
    </w:p>
    <w:p>
      <w:pPr>
        <w:pStyle w:val="Normal"/>
        <w:rPr>
          <w:sz w:val="22"/>
        </w:rPr>
      </w:pPr>
      <w:r>
        <w:rPr>
          <w:sz w:val="22"/>
        </w:rPr>
        <w:t>Известный религиовед, эксперт Минюста РФ и преподаватель Московской духовной академии диакон Георгий Максимов считает благом для участниц "панк-молебна" понесенное ими наказание.</w:t>
      </w:r>
    </w:p>
    <w:p>
      <w:pPr>
        <w:pStyle w:val="Normal"/>
        <w:rPr/>
      </w:pPr>
      <w:r>
        <w:rPr>
          <w:b/>
          <w:sz w:val="22"/>
        </w:rPr>
        <w:t>"Когда речь идет о наглости, о циничных поступках, наказание является благом для человека, потому что именно оно может хотя бы немного остановить злодея, привести его в чувство или, по крайней мере, заставить задуматься", - сказал отец Георгий, комментируя «Интерфакс-Религия» кощунственные акции этого года, в том числе "перфоманс", устроенный в Храме Христа Спасителя.</w:t>
      </w:r>
      <w:r>
        <w:rPr>
          <w:sz w:val="22"/>
        </w:rPr>
        <w:t xml:space="preserve"> http://www.interfax-religion.ru/?act=interview&amp;div=363</w:t>
      </w:r>
    </w:p>
    <w:p>
      <w:pPr>
        <w:pStyle w:val="Normal"/>
        <w:rPr>
          <w:sz w:val="22"/>
        </w:rPr>
      </w:pPr>
      <w:r>
        <w:rPr>
          <w:sz w:val="22"/>
        </w:rPr>
        <w:t>В подтверждение своих слов диакон Георгий привел в пример историю, рассказанную в одной из книг протодиакона Андрея Кураева. Как-то на улице некий хулиган стал гнусно издеваться над проходящим монахом. Терпение жертвы лишь раззадоривало его, а неожиданная оплеуха от монаха вдруг привела хулигана в чувство, и он даже сказал: "Спасибо, а то ведь я тебя убить хотел".</w:t>
      </w:r>
    </w:p>
    <w:p>
      <w:pPr>
        <w:pStyle w:val="Normal"/>
        <w:rPr/>
      </w:pPr>
      <w:r>
        <w:rPr>
          <w:sz w:val="22"/>
        </w:rPr>
        <w:t>"В случае с упомянутой панк-группой Церковь не давала этим женщинам оплеухи, она просто не стала вмешиваться в ход судебного процесса. Церковь даже не проводила своего суда, на котором могла бы, в принципе, наложить церковное наказание, например, отлучение. Церковь любит их и молится за них, но сделанное ими считает злом, и никакое давление извне не заставит Церковь называть черное белым", - подчеркнул отец Георгий.</w:t>
      </w:r>
    </w:p>
    <w:p>
      <w:pPr>
        <w:pStyle w:val="Normal"/>
        <w:rPr>
          <w:sz w:val="22"/>
        </w:rPr>
      </w:pPr>
      <w:r>
        <w:rPr>
          <w:sz w:val="22"/>
        </w:rPr>
        <w:t>Отвечая на вопрос, можно ли прощать тех, кто не просит о прощении, он пояснил, что слово "прощение" можно понимать двояко.</w:t>
      </w:r>
    </w:p>
    <w:p>
      <w:pPr>
        <w:pStyle w:val="Normal"/>
        <w:rPr/>
      </w:pPr>
      <w:r>
        <w:rPr>
          <w:sz w:val="22"/>
        </w:rPr>
        <w:t>"Одно дело - "простить" в смысле не испытывать злобы к тому, кто причинил нам зло. Другое дело - "простить" в смысле оставить злой поступок без наказания. В первом значении прощать нужно всех и всегда. Во втором значении прощать нужно почти всегда, за исключением тех случаев, когда такое прощение будет во вред тому, кто сделал зло", - сказал он.</w:t>
      </w:r>
    </w:p>
    <w:p>
      <w:pPr>
        <w:pStyle w:val="Normal"/>
        <w:rPr/>
      </w:pPr>
      <w:r>
        <w:rPr>
          <w:sz w:val="22"/>
        </w:rPr>
        <w:t>По мнению отца диакона, человека совестливого, переживающего о своем дурном поступке, прощение может преобразить, как было, например, с Достоевским. Человека же наглого, гордящегося своим дурным поступком, прощение делает еще хуже - "он принимает его за слабость, и безнаказанность толкает его на повторение своего зла в еще больших масштаба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9.12 В "Вестнике Воинов Христовых" найдены "признаки православного фашизма"</w:t>
      </w:r>
    </w:p>
    <w:p>
      <w:pPr>
        <w:pStyle w:val="Normal"/>
        <w:rPr>
          <w:sz w:val="22"/>
        </w:rPr>
      </w:pPr>
      <w:r>
        <w:rPr>
          <w:sz w:val="22"/>
        </w:rPr>
        <w:t>Распространявшийся на "Русском марше" в Москве в ноябре прошлого года "Вестник Воинов Христовых" признан экстремистским материалом с "признаками православного фашизма". Соответствующее решение суд в Москве принял по инициативе столичной прокуратуры</w:t>
      </w:r>
    </w:p>
    <w:p>
      <w:pPr>
        <w:pStyle w:val="Normal"/>
        <w:rPr>
          <w:sz w:val="22"/>
        </w:rPr>
      </w:pPr>
      <w:r>
        <w:rPr>
          <w:sz w:val="22"/>
        </w:rPr>
        <w:t>Ранее прокуроры провели проверку по факту распространения газеты "Вестник Воинов Христовых", содержащей признаки экстремизма.</w:t>
      </w:r>
    </w:p>
    <w:p>
      <w:pPr>
        <w:pStyle w:val="Normal"/>
        <w:rPr>
          <w:sz w:val="22"/>
        </w:rPr>
      </w:pPr>
      <w:r>
        <w:rPr>
          <w:sz w:val="22"/>
        </w:rPr>
        <w:t>Установлено, что 4 ноября 2011 года житель Москвы, находясь на санкционированном массовом мероприятии "Русский марш" на территории Марьинского парка столицы, получил от не известных ему граждан газету "Вестник Воинов Христовых N18. Сергиев Посад". В тот же день данное печатное издание он передал в правоохранительные органы, отмечается в сообщении, размещенном на сайте Генпрокуратуры.</w:t>
      </w:r>
    </w:p>
    <w:p>
      <w:pPr>
        <w:pStyle w:val="Normal"/>
        <w:rPr>
          <w:sz w:val="22"/>
        </w:rPr>
      </w:pPr>
      <w:r>
        <w:rPr>
          <w:sz w:val="22"/>
        </w:rPr>
        <w:t>Согласно исследованию ГУП г. Москвы "Центр информационно-аналитических технологий", в тексте "Вестника" содержатся "признаки пропаганды фашизма, а именно русского православного фашизма".</w:t>
      </w:r>
    </w:p>
    <w:p>
      <w:pPr>
        <w:pStyle w:val="Normal"/>
        <w:rPr>
          <w:sz w:val="22"/>
        </w:rPr>
      </w:pPr>
      <w:r>
        <w:rPr>
          <w:sz w:val="22"/>
        </w:rPr>
        <w:t>По результатам проверки Прокуратура направила в Люблинский районный суд Москвы заявление о признании указанного материала экстремистским. Требования прокурора удовлетворены судом в полном объеме.</w:t>
      </w:r>
    </w:p>
    <w:p>
      <w:pPr>
        <w:pStyle w:val="Normal"/>
        <w:rPr>
          <w:sz w:val="22"/>
        </w:rPr>
      </w:pPr>
      <w:r>
        <w:rPr>
          <w:sz w:val="22"/>
        </w:rPr>
        <w:t>Экспертиза ГУП г. Москвы "Центр информационно-аналитических технологий" по газете "Вестник Воинов Христовых" сама имеет признаки экстремизма, считает глава Правозащитного центра Всемирного русского народного собора Роман Силантьев.</w:t>
      </w:r>
    </w:p>
    <w:p>
      <w:pPr>
        <w:pStyle w:val="Normal"/>
        <w:rPr/>
      </w:pPr>
      <w:r>
        <w:rPr>
          <w:sz w:val="22"/>
        </w:rPr>
        <w:t>"Выражение "русский православный фашизм" является столь же абсурдным, как, например, "еврейско-иудейский антисемитизм", и является оскорбительным для русского народа и православной общины России", - заявил Р.Силантьев.</w:t>
      </w:r>
    </w:p>
    <w:p>
      <w:pPr>
        <w:pStyle w:val="Normal"/>
        <w:rPr>
          <w:sz w:val="22"/>
        </w:rPr>
      </w:pPr>
      <w:r>
        <w:rPr>
          <w:sz w:val="22"/>
        </w:rPr>
        <w:t>Он напомнил, что в свое время власти России "совершенно обоснованно" рекомендовали не употреблять словосочетания типа "исламский терроризм", указывая на их оскорбительность для законопослушных мусульман.</w:t>
      </w:r>
    </w:p>
    <w:p>
      <w:pPr>
        <w:pStyle w:val="Normal"/>
        <w:rPr/>
      </w:pPr>
      <w:r>
        <w:rPr>
          <w:sz w:val="22"/>
        </w:rPr>
        <w:t>"Было бы весьма актуально распространить это правило и на русских с православными. Выражения типа "русский фашизм" или "православный фашизм" не должны допускаться ни в экспертных оценках, ни в публикациях СМИ", - подчеркнул правозащитник.</w:t>
      </w:r>
    </w:p>
    <w:p>
      <w:pPr>
        <w:pStyle w:val="Normal"/>
        <w:rPr>
          <w:sz w:val="22"/>
        </w:rPr>
      </w:pPr>
      <w:r>
        <w:rPr>
          <w:sz w:val="22"/>
        </w:rPr>
        <w:t>По его словам, движение так называемых "русских фашистов" не менее многонационально, чем "русская мафия" в США, причем доля этнических русских в нем "резко ниже", чем в целом по стране.</w:t>
      </w:r>
    </w:p>
    <w:p>
      <w:pPr>
        <w:pStyle w:val="Normal"/>
        <w:rPr/>
      </w:pPr>
      <w:r>
        <w:rPr>
          <w:sz w:val="22"/>
        </w:rPr>
        <w:t>"Весьма пестрой выглядит и мировоззренческая позиция этого движения - его члены исповедуют десятки учений, среди которых нет лишь учения канонического православия. Газеты же типа "Вестника Воинов Христовых" выпускают псевдоправославные секты, которые ведут непримиримую войну с Русской православной церковью", - сказал Р.Силантьев.</w:t>
      </w:r>
    </w:p>
    <w:p>
      <w:pPr>
        <w:pStyle w:val="Normal"/>
        <w:rPr/>
      </w:pPr>
      <w:r>
        <w:rPr>
          <w:sz w:val="22"/>
        </w:rPr>
        <w:t>Правозащитный центр Всемирного русского собора требует от ГУП г. Москвы "Центр информационно-аналитических технологий" немедленных извинений и денонсирования указанной части экспертизы. "В противном случае ВРНС может попросить у властей города Москвы дать официальную оценку деятельности экспертов, которые под их эгидой оскорбляют крупнейший народ и крупнейшую религиозную традицию нашей страны", - предупредил правозащит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9.12 В Петербурге верующие собирают подписи против выставки "Иконы"</w:t>
      </w:r>
    </w:p>
    <w:p>
      <w:pPr>
        <w:pStyle w:val="Normal"/>
        <w:rPr>
          <w:sz w:val="22"/>
        </w:rPr>
      </w:pPr>
      <w:r>
        <w:rPr>
          <w:sz w:val="22"/>
        </w:rPr>
        <w:t>Православные активисты Петербурга начали собирать подписи против проведения в северной столице выставки галериста Марата Гельмана "Иконы", уже ставшей известной из-за многочисленных протестов со стороны верующих в Перми и Новосибирске.</w:t>
      </w:r>
    </w:p>
    <w:p>
      <w:pPr>
        <w:pStyle w:val="Normal"/>
        <w:rPr>
          <w:sz w:val="22"/>
        </w:rPr>
      </w:pPr>
      <w:r>
        <w:rPr>
          <w:sz w:val="22"/>
        </w:rPr>
        <w:t>Выставка "Иконы" должна открыться в Петербурге 15 ноября на площадке фонда поддержки современного искусства "Rizzordi Art Foundation". Профсоюз граждан России, "Народный собор" и другие общественные организации намерены обратиться к губернатору Петербурга Георгию Полтавченко с просьбой принять меры, чтобы не допустить открытия этой выставки в городе.</w:t>
      </w:r>
    </w:p>
    <w:p>
      <w:pPr>
        <w:pStyle w:val="Normal"/>
        <w:rPr>
          <w:sz w:val="22"/>
        </w:rPr>
      </w:pPr>
      <w:r>
        <w:rPr>
          <w:sz w:val="22"/>
        </w:rPr>
        <w:t>Сбор подписей под обращением начался 19 сентября. Активисты полагают, что выставка современного искусства "Иконы" оскорбляет традиционные моральные и нравственные ценности и чувства верующих.</w:t>
      </w:r>
    </w:p>
    <w:p>
      <w:pPr>
        <w:pStyle w:val="Normal"/>
        <w:rPr/>
      </w:pPr>
      <w:r>
        <w:rPr>
          <w:sz w:val="22"/>
        </w:rPr>
        <w:t>"На предыдущих выставках галериста были представлены работы, оскорбляющие мораль и нравственность. Это картины с изображением религиозных символов, сделанных из колбасы. Или другой экспонат, где купола православных храмов сделаны из аптечных клистиров... Мы считаем, что выставки Гельмана не вносят ничего нового в культуру. Зато они вносят раздор в общество", - говорится в сообщении пресс-службы.</w:t>
      </w:r>
    </w:p>
    <w:p>
      <w:pPr>
        <w:pStyle w:val="Normal"/>
        <w:rPr/>
      </w:pPr>
      <w:r>
        <w:rPr>
          <w:sz w:val="22"/>
        </w:rPr>
        <w:t>Профсоюз граждан России выражает опасения, что проведение очередной выставки, курируемой М.Гельманом, "поставит под удар честное имя культурной столицы России - Санкт-Петербурга".</w:t>
      </w:r>
    </w:p>
    <w:p>
      <w:pPr>
        <w:pStyle w:val="Normal"/>
        <w:rPr>
          <w:sz w:val="22"/>
        </w:rPr>
      </w:pPr>
      <w:r>
        <w:rPr>
          <w:sz w:val="22"/>
        </w:rPr>
        <w:t>Ранее выставка "Иконы" проходила в других городах РФ. Ее открытие сопровождалось акциями протеста. В частности, в Краснодаре против приезда выставки М.Гельмана выступили Церковь, представители казачества и общественности Кубани.</w:t>
      </w:r>
    </w:p>
    <w:p>
      <w:pPr>
        <w:pStyle w:val="Normal"/>
        <w:rPr/>
      </w:pPr>
      <w:r>
        <w:rPr>
          <w:sz w:val="22"/>
        </w:rPr>
        <w:t>Выставка "Иконы" - это собрание около 70 работ разных современных художников, размышляющих об иконе как о художественном шедевр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9.12 В Храме Христа Спасителя проходит выставка «Non licet vos esse. Не должно вам быть»</w:t>
      </w:r>
    </w:p>
    <w:p>
      <w:pPr>
        <w:pStyle w:val="Normal"/>
        <w:rPr>
          <w:sz w:val="22"/>
        </w:rPr>
      </w:pPr>
      <w:r>
        <w:rPr>
          <w:sz w:val="22"/>
        </w:rPr>
        <w:t>В малой обходной галерее храма Преображения Господня (нижняя церковь Храма Христа Спасителя) проходит выставка, посвященная 90-летию кампании по изъятию церковных ценностей (1922 г.) в советской России. Экспозиция является частью выставочного проекта под общим названием «Неперемолотые», посвященного опыту сопротивления православного духовенства и мирян в годы гонений.</w:t>
      </w:r>
    </w:p>
    <w:p>
      <w:pPr>
        <w:pStyle w:val="Normal"/>
        <w:rPr/>
      </w:pPr>
      <w:r>
        <w:rPr>
          <w:sz w:val="22"/>
        </w:rPr>
        <w:t>«Non licet vos esse. Не должно вам быть» - так назвали организаторы выставку. Эти слова в устах римских императоров звучали как приговор первым христианам. Этим же принципом руководствовалась советская власть в своих гонениях на Церковь, последовательно нараставших с 1917 года.</w:t>
      </w:r>
    </w:p>
    <w:p>
      <w:pPr>
        <w:pStyle w:val="Normal"/>
        <w:rPr>
          <w:sz w:val="22"/>
        </w:rPr>
      </w:pPr>
      <w:r>
        <w:rPr>
          <w:sz w:val="22"/>
        </w:rPr>
        <w:t>Выставка рассказывает о событиях 1922 г., связанных с изъятием церковных ценностей, имевших место в Шуе, Москве, Петрограде и других городах России; о людях, ценой своей жизни защищавших Церковь от разорения. В экспозиции представлены редкие документы, газеты и фотографии 1920-х годов. Организаторы составили списки репрессированных в 1922 году священников и мирян, собрали все доступные сведения об этих людях. Экспозиция дополнена мартирологом московских храмов, которые уничтожались, начиная с 1920-х годов.</w:t>
      </w:r>
    </w:p>
    <w:p>
      <w:pPr>
        <w:pStyle w:val="Normal"/>
        <w:rPr/>
      </w:pPr>
      <w:r>
        <w:rPr>
          <w:sz w:val="22"/>
        </w:rPr>
        <w:t>«Цель нашей выставки - восстановление исторической правды. Мы чувствуем себя обязанными памяти тех людей, которые в нечеловеческих условиях являли подлинное христианское достоинство, подлинную веру в Бога, в Церковь, в человека», - сказал, открывая экспозицию, член Межсоборного присутствия РПЦ, завкафедрой Свято-Филаретовского института Давид Гзгзян.</w:t>
      </w:r>
    </w:p>
    <w:p>
      <w:pPr>
        <w:pStyle w:val="Normal"/>
        <w:rPr>
          <w:sz w:val="22"/>
        </w:rPr>
      </w:pPr>
      <w:r>
        <w:rPr>
          <w:sz w:val="22"/>
        </w:rPr>
        <w:t>Он отметил, что о кампании по изъятию церковных ценностей можно прочитать в любом учебнике, но в то же время эта тема обременена многими «стереотипами, неадекватными интерпретациями».</w:t>
      </w:r>
    </w:p>
    <w:p>
      <w:pPr>
        <w:pStyle w:val="Normal"/>
        <w:rPr>
          <w:sz w:val="22"/>
        </w:rPr>
      </w:pPr>
      <w:r>
        <w:rPr>
          <w:sz w:val="22"/>
        </w:rPr>
        <w:t>Экспозицию завершает документальный фильм, созданный организаторами выставки на основе архивных материалов и фотографий.</w:t>
      </w:r>
    </w:p>
    <w:p>
      <w:pPr>
        <w:pStyle w:val="Normal"/>
        <w:rPr>
          <w:sz w:val="22"/>
        </w:rPr>
      </w:pPr>
      <w:r>
        <w:rPr>
          <w:sz w:val="22"/>
        </w:rPr>
        <w:t>Выставка продлится до 30 сентября. Режим работы: 10.00-17.30.</w:t>
      </w:r>
    </w:p>
    <w:p>
      <w:pPr>
        <w:pStyle w:val="Normal"/>
        <w:rPr>
          <w:sz w:val="22"/>
        </w:rPr>
      </w:pPr>
      <w:r>
        <w:rPr>
          <w:sz w:val="22"/>
        </w:rPr>
        <w:t>Православие и мир, psmb.ru</w:t>
      </w:r>
    </w:p>
    <w:p>
      <w:pPr>
        <w:pStyle w:val="Normal"/>
        <w:rPr>
          <w:b/>
          <w:b/>
          <w:sz w:val="22"/>
        </w:rPr>
      </w:pPr>
      <w:r>
        <w:rPr>
          <w:b/>
          <w:sz w:val="22"/>
        </w:rPr>
      </w:r>
    </w:p>
    <w:p>
      <w:pPr>
        <w:pStyle w:val="Normal"/>
        <w:rPr>
          <w:b/>
          <w:b/>
          <w:sz w:val="22"/>
        </w:rPr>
      </w:pPr>
      <w:r>
        <w:rPr>
          <w:b/>
          <w:sz w:val="22"/>
        </w:rPr>
        <w:t>20.09.12 Число православных нельзя сводить к числу воцерковленных, считает епископ Пантелеимон</w:t>
      </w:r>
    </w:p>
    <w:p>
      <w:pPr>
        <w:pStyle w:val="Normal"/>
        <w:rPr>
          <w:sz w:val="22"/>
        </w:rPr>
      </w:pPr>
      <w:r>
        <w:rPr>
          <w:sz w:val="22"/>
        </w:rPr>
        <w:t>Небольшое число воцерковленных людей в России связано с десятилетиями гонений на Церковь, считает епископ Пантелеимон (Шатов).</w:t>
      </w:r>
    </w:p>
    <w:p>
      <w:pPr>
        <w:pStyle w:val="Normal"/>
        <w:rPr/>
      </w:pPr>
      <w:r>
        <w:rPr>
          <w:b/>
          <w:sz w:val="22"/>
        </w:rPr>
        <w:t xml:space="preserve">"Учитывая семьдесят лет небывалых гонений, и тех мер, которые были предприняты безбожниками для уничтожения Церкви, слава Богу, что люди, вообще еще сохраняют веру и называют себя православными. Ведь в XX веке были предприняты меры, которые повредили больше, чем открытые гонения, была сделана попытка исказить всю церковную структуру", - сказал иерарх в интервью журналу "Фома". </w:t>
      </w:r>
      <w:r>
        <w:rPr>
          <w:sz w:val="22"/>
        </w:rPr>
        <w:t>http://www.foma.ru/1-voczerkovlennyix.html</w:t>
      </w:r>
    </w:p>
    <w:p>
      <w:pPr>
        <w:pStyle w:val="Normal"/>
        <w:rPr>
          <w:sz w:val="22"/>
        </w:rPr>
      </w:pPr>
      <w:r>
        <w:rPr>
          <w:sz w:val="22"/>
        </w:rPr>
        <w:t>Владыка Пантелеимон подчеркнул, что церковная жизнь в советские годы искусственно ограничивалась богослужением в немногих храмов, а само совершение богослужения также сталкивалось с трудностями: "Церковная жизнь ограничивались совершением богослужений в стенах немногих храмов, даже внутри храма она отчасти регламентировалась безбожной властью. Например, нельзя было исповедовать вечером, повсеместно предпринимались попытки контролировать совершение Таинства Крещения. Нельзя было открыто заниматься миссией, воспитывать детей в вере".</w:t>
      </w:r>
    </w:p>
    <w:p>
      <w:pPr>
        <w:pStyle w:val="Normal"/>
        <w:rPr/>
      </w:pPr>
      <w:r>
        <w:rPr>
          <w:sz w:val="22"/>
        </w:rPr>
        <w:t>Православный иерарх также призвал не сводить число православных христиан к числу воцерковленных людей: "Понимаете, мы очень часто называем церковной жизнью - посещение храма по воскресеньям, формальное участие в таинствах, еще что-то, но ведь церковная жизнь - это жизнь, отданная Христу, жизнь по Его заповедям. Я вполне допускаю, что есть люди, которые живут такой жизнью, но по каким-то причинам в храм не ходят. Если же, наоборот, человек просто ходит в храм, это еще не означает, что он уже христианин. Для этого не достаточно надеть облачения, выучить молитвы, носить крестик или знать догматику. Прежде всего, необходимо отдать свою жизнь Христу, искать Его волю и эту волю исполнять. И кто из нас христианин, а кто - нет, знает, конечно, только Бог".</w:t>
      </w:r>
    </w:p>
    <w:p>
      <w:pPr>
        <w:pStyle w:val="Normal"/>
        <w:rPr>
          <w:sz w:val="22"/>
        </w:rPr>
      </w:pPr>
      <w:r>
        <w:rPr>
          <w:sz w:val="22"/>
        </w:rPr>
        <w:t>Некоторое время назад публицист Александр Щипков отметил, что число ходящих в храм не является постоянным, поскольку каждый из называющих себя православными в разные моменты жизни начинает молиться более или менее усердно, а потому нельзя сводить христиан лишь к людям, регулярно посещающим храмы.</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0.09.12 Ученые определят оптимальный химический состав церковной свечи</w:t>
      </w:r>
    </w:p>
    <w:p>
      <w:pPr>
        <w:pStyle w:val="Normal"/>
        <w:rPr>
          <w:sz w:val="22"/>
        </w:rPr>
      </w:pPr>
      <w:r>
        <w:rPr>
          <w:sz w:val="22"/>
        </w:rPr>
        <w:t>ГосНИИРеставрации готов провести исследования по определению оптимального химического состава церковной свечи. Об этом заявил сотрудник института Игорь Фомин, отвечая на вопросы участников 5-го Международного научно-практического симпозиума "Природные условия строительства и сохранения храмов православной Руси" в Нижнем Новгороде.</w:t>
      </w:r>
    </w:p>
    <w:p>
      <w:pPr>
        <w:pStyle w:val="Normal"/>
        <w:rPr>
          <w:sz w:val="22"/>
        </w:rPr>
      </w:pPr>
      <w:r>
        <w:rPr>
          <w:sz w:val="22"/>
        </w:rPr>
        <w:t>По словам докладчика, некачественные свечи, содержащие помимо воска различные примеси, равно как и суррогаты лампадного масла становятся сегодня основной причиной загрязнения и разрушения элементов интерьера храма и церковной утвари. Результаты исследований показали, что образцы копоти и загрязнений, взятые с внутренних поверхностей стен храмов, содержат газо- и смолообразные вещества и представляют собой продукты неполного сгорания современных свечей при ограниченном доступе воздуха. При этом, чем хуже качество материалов, из которых изготовлены свечи и масло, тем больше вредных продуктов сгорания выделяется в объеме церковного помещения.</w:t>
      </w:r>
    </w:p>
    <w:p>
      <w:pPr>
        <w:pStyle w:val="Normal"/>
        <w:rPr>
          <w:sz w:val="22"/>
        </w:rPr>
      </w:pPr>
      <w:r>
        <w:rPr>
          <w:sz w:val="22"/>
        </w:rPr>
        <w:t>Игорь Фомин подчеркнул, что такие загрязнения наносят необратимое повреждение внутреннего убранства храмов, и отметил, что эта проблема возникла не сегодня. Вопросам защиты настенных росписей и икон от продуктов горения свечей и лампадного масла еще в XIX веке были посвящены многие постановления Священного Синода и публикации в церковной печати.</w:t>
      </w:r>
    </w:p>
    <w:p>
      <w:pPr>
        <w:pStyle w:val="Normal"/>
        <w:rPr>
          <w:sz w:val="22"/>
        </w:rPr>
      </w:pPr>
      <w:r>
        <w:rPr>
          <w:sz w:val="22"/>
        </w:rPr>
        <w:t>Одним из возможных способов снизить интенсивность загрязнений, по мнению докладчика, может стать введение строгих норм на качество церковных свечей. В ходе последующей дискуссии участники симпозиума решили включить в итоговый документ форума пункт о необходимости выработать и разослать по епархиям Русской Православной Церкви рекомендации, какие свечи и масло допустимо использовать в храмах.</w:t>
      </w:r>
    </w:p>
    <w:p>
      <w:pPr>
        <w:pStyle w:val="Normal"/>
        <w:rPr>
          <w:sz w:val="22"/>
        </w:rPr>
      </w:pPr>
      <w:r>
        <w:rPr>
          <w:sz w:val="22"/>
        </w:rPr>
        <w:t>«Церковный вестник»</w:t>
      </w:r>
    </w:p>
    <w:p>
      <w:pPr>
        <w:pStyle w:val="Normal"/>
        <w:rPr>
          <w:b/>
          <w:b/>
          <w:sz w:val="22"/>
        </w:rPr>
      </w:pPr>
      <w:r>
        <w:rPr>
          <w:b/>
          <w:sz w:val="22"/>
        </w:rPr>
      </w:r>
    </w:p>
    <w:p>
      <w:pPr>
        <w:pStyle w:val="Normal"/>
        <w:rPr>
          <w:b/>
          <w:b/>
          <w:sz w:val="22"/>
        </w:rPr>
      </w:pPr>
      <w:r>
        <w:rPr>
          <w:b/>
          <w:sz w:val="22"/>
        </w:rPr>
        <w:t>21.09.12 В Сербию вместо Папы приедет кардинал</w:t>
      </w:r>
    </w:p>
    <w:p>
      <w:pPr>
        <w:pStyle w:val="Normal"/>
        <w:rPr>
          <w:sz w:val="22"/>
        </w:rPr>
      </w:pPr>
      <w:r>
        <w:rPr>
          <w:sz w:val="22"/>
        </w:rPr>
        <w:t>На торжества в честь 1700-летия Миланского эдикта, которые запланированы в Сербии на вторую половину 2013 года, вместо ожидавшегося Папы Римского приедет кардинал.</w:t>
      </w:r>
    </w:p>
    <w:p>
      <w:pPr>
        <w:pStyle w:val="Normal"/>
        <w:rPr>
          <w:sz w:val="22"/>
        </w:rPr>
      </w:pPr>
      <w:r>
        <w:rPr>
          <w:sz w:val="22"/>
        </w:rPr>
        <w:t>Белградский католический архиепископ Станислав Хочевар сообщил, что Католическая Церковь придерживается мнения, что еще не настало время для визита Папы Римского в Сербию. По мнению архиепископа, участие кардинала в этих торжествах будет иметь очень важное значение для всех католиков в Сербии и регионе.</w:t>
      </w:r>
    </w:p>
    <w:p>
      <w:pPr>
        <w:pStyle w:val="Normal"/>
        <w:rPr>
          <w:sz w:val="22"/>
        </w:rPr>
      </w:pPr>
      <w:r>
        <w:rPr>
          <w:sz w:val="22"/>
        </w:rPr>
        <w:t>Кто именно из кардиналов приедет на торжества, в которых планируется участие Предстоятелей и делегаций всех Поместных Православных Церквей, пока не сообщается.</w:t>
      </w:r>
    </w:p>
    <w:p>
      <w:pPr>
        <w:pStyle w:val="Normal"/>
        <w:rPr/>
      </w:pPr>
      <w:r>
        <w:rPr>
          <w:sz w:val="22"/>
        </w:rPr>
        <w:t>По словам архиепископа, Бенедикт XVI очень хочет посетить Сербию, но прежде всего он уважает ситуацию в каждой стране. «Поскольку, большинство в стране считает, что еще не пришло время, значит, приглашения не будет. Мы это понимаем, так как хотим показать, что раз этот визит не сможет улучшить ситуацию в стране, то, во всяком случае, в будущем к нему нужно еще больше готовиться», - сказал Станислав Хочевар.</w:t>
      </w:r>
    </w:p>
    <w:p>
      <w:pPr>
        <w:pStyle w:val="Normal"/>
        <w:rPr>
          <w:sz w:val="22"/>
        </w:rPr>
      </w:pPr>
      <w:r>
        <w:rPr>
          <w:sz w:val="22"/>
        </w:rPr>
        <w:t>Приглашение Папы Римского на юбилейные торжества в Нише в честь 1700-летия издания Миланского эдикта в 2013 г. долгое время было под вопросом. Ватикан ожидал получить официальное приглашение в адрес главы Римско-католической Церкви от православной Сербской Патриархии посетить торжества в Нише. Но пока приглашение посетить Сербию Папа получил только от Бориса Тадича, когда тот был сербским президентом. Хотя Патриарх Ириней и некоторые иерархи Сербской Православной Церкви неоднократно раз заявляли о возможности визита Папы Римского в Ниш, но официального приглашения со стороны Сербской Патриархии так и не последовало.</w:t>
      </w:r>
    </w:p>
    <w:p>
      <w:pPr>
        <w:pStyle w:val="Normal"/>
        <w:rPr>
          <w:sz w:val="22"/>
        </w:rPr>
      </w:pPr>
      <w:r>
        <w:rPr>
          <w:sz w:val="22"/>
        </w:rPr>
        <w:t>В августе этого года Ватикан заявил, что так как каких-либо приглашений не поступало, визит понтифика в Сербию в следующем году не планируетс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1.09.12 К Пасхе готовится аудиозапись Евангельских отрывков на 80-ти языках бывшего СССР</w:t>
      </w:r>
    </w:p>
    <w:p>
      <w:pPr>
        <w:pStyle w:val="Normal"/>
        <w:rPr>
          <w:sz w:val="22"/>
        </w:rPr>
      </w:pPr>
      <w:r>
        <w:rPr>
          <w:sz w:val="22"/>
        </w:rPr>
        <w:t>Институт перевода Библии приступил к реализации проекта аудиозаписи двух уникальных многоязычных изданий, сообщает Патриархия.ru. Первое - «Рождество Иисуса Христа», содержащее первые 20 стихов 2-й главы Евангелия от Луки на 80 языках, - было выпущено в 2000 г. к 2000-летию Рождества Христова. Второе - Пасхальный пролог «В начале было Слово...» (Ин. 1:1-17) на 84 языках - выходило уже дважды: в 2008 и 2010 годах.</w:t>
      </w:r>
    </w:p>
    <w:p>
      <w:pPr>
        <w:pStyle w:val="Normal"/>
        <w:rPr>
          <w:sz w:val="22"/>
        </w:rPr>
      </w:pPr>
      <w:r>
        <w:rPr>
          <w:sz w:val="22"/>
        </w:rPr>
        <w:t>Несколько лет назад приснопамятный епископ Якутский и Ленский Зосима (†2010) при обсуждении с сотрудниками ИПБ проекта книги «В начале было Слово...» высказал пожелание, чтобы библейский текст можно было не только прочитать, но и услышать. Так родилась идея сделать диск с аудиозаписью Пасхального пролога на разных языках из книги «В начале было Слово...». Позднее было решено записать также тексты из издания «Рождество Иисуса Христа».</w:t>
      </w:r>
    </w:p>
    <w:p>
      <w:pPr>
        <w:pStyle w:val="Normal"/>
        <w:rPr>
          <w:sz w:val="22"/>
        </w:rPr>
      </w:pPr>
      <w:r>
        <w:rPr>
          <w:sz w:val="22"/>
        </w:rPr>
        <w:t>Во многих регионах, где осуществляются проекты ИПБ, даже люди, хорошо знающие свой язык, нередко не имеют навыка чтения на нем. Аудиозапись помогает связать звучащий и напечатанный тексты, что особенно важно для языков малочисленных народов. В этом году в Институте перевода Библии была организована собственная небольшая аудиостудия, что позволит реализовать предложение покойного владыки Зосимы.</w:t>
      </w:r>
    </w:p>
    <w:p>
      <w:pPr>
        <w:pStyle w:val="Normal"/>
        <w:rPr>
          <w:sz w:val="22"/>
        </w:rPr>
      </w:pPr>
      <w:r>
        <w:rPr>
          <w:sz w:val="22"/>
        </w:rPr>
        <w:t>Аудиозапись отрывков из двух изданий предполагается осуществить к Пасхе 2013 года.</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4 сентября на 78 году жизни отошла ко Господу игуменья Мария, настоятельница Свято-Касперовского женского монастыря поселка Грузско-Ломовка города Макеевки Донецкой области.</w:t>
      </w:r>
    </w:p>
    <w:p>
      <w:pPr>
        <w:pStyle w:val="Normal"/>
        <w:rPr>
          <w:sz w:val="22"/>
        </w:rPr>
      </w:pPr>
      <w:r>
        <w:rPr>
          <w:sz w:val="22"/>
        </w:rPr>
        <w:t>14.09.12 Третья старейшая в мире церковь Таксиархон (Архангелов) приобретена Константинопольской Патриархией. Церковь, которая была построена в 789 году по приказу византийского императора Константина Багрянородного, находится в Триле в турецкой провинции Бурса. В 2007 году она была выставлена на продажу за 400 000 долларов. Приобретенная церковь находится в плачевном состоянии, но в Патриархии намерены провести восстановительные работы в кратчайшие сроки. Православие.Ru</w:t>
      </w:r>
    </w:p>
    <w:p>
      <w:pPr>
        <w:pStyle w:val="Normal"/>
        <w:rPr/>
      </w:pPr>
      <w:r>
        <w:rPr>
          <w:sz w:val="22"/>
        </w:rPr>
        <w:t>14.09.12 Православная Церковь Молдовы выражает обеспокоенность в связи с намерением представителей секты «Сатанинская религия» добиваться регистрации культа в Министерстве юстиции Молдовы. «Мы считаем, что деструктивный сатанистский культ ни при каких обстоятельствах не может быть легализован, поскольку это может привести к серьезным социальным волнениям, особенно в нашей стране, где подавляющее большинство населения - православные христиане, - говорится в заявлении. - Митрополия Кишинева и всей Молдовы решительно осуждает эту инициативу и надеется, что Министерство юстиции не одобрит её, действуя в соответствии с законодательством Республики Молдова». Православие.Ru</w:t>
      </w:r>
    </w:p>
    <w:p>
      <w:pPr>
        <w:pStyle w:val="Normal"/>
        <w:rPr/>
      </w:pPr>
      <w:r>
        <w:rPr>
          <w:sz w:val="22"/>
        </w:rPr>
        <w:t>14.09.12 Священнослужители, окормляющие десантные войска, с конца августа провели более 30 занятий и богослужений в парашютно-десантных и десантно-штурмовых частях ВДВ, находящихся вне мест постоянной дислокации. «Всего силами православных священников к таинству причастия приступило около 2000 десантников, из них крестились более 60-ти», - сообщил официальный представитель ВДВ полковник Александр Кучеренко. Руководит капелланами главный священник ВДВ протоиерей Михаил Васильев. «Десантные батюшки» организовали походно-полевые храмы в трех соединениях ВДВ в Ивановской, Тульской областях и Краснодарском крае. Православие и мир</w:t>
      </w:r>
    </w:p>
    <w:p>
      <w:pPr>
        <w:pStyle w:val="Normal"/>
        <w:rPr>
          <w:sz w:val="22"/>
        </w:rPr>
      </w:pPr>
      <w:r>
        <w:rPr>
          <w:sz w:val="22"/>
        </w:rPr>
        <w:t>14.09.12 Венское объединение «Гомосексуальная инициатива» (HOSI) потребовало лишить Русскую Православную Церковь на территории Австрии статуса официально признанного религиозного объединения. Основанием для этого служит «положение гомосексуалистов в России». В письме к министру образования Клаудии Шмидт представители HOSI требуют также «рассмотреть возможность бойкота зимней Олимпиады 2014 года в Сочи», если трех участниц панк-группы, осужденных за кощунство в храме, немедленно не отпустят на свободу. HOSI подвергла критике «политическое вмешательство Русской Православной Церкви», которая поддерживает политику В. Путина по ограничению прав гомосексуалистов, а также «лишенный благодати союз» Церкви и власти при преследовании активисток PR. Радонеж</w:t>
      </w:r>
    </w:p>
    <w:p>
      <w:pPr>
        <w:pStyle w:val="Normal"/>
        <w:rPr>
          <w:sz w:val="22"/>
        </w:rPr>
      </w:pPr>
      <w:r>
        <w:rPr>
          <w:sz w:val="22"/>
        </w:rPr>
        <w:t>14.09.12 Мосгорсуд отказался признать незаконной деятельность по распространению товаров на территории Храма Христа Спасителя. Судебная коллегия отклонила жалобу Общества защиты прав потребителей на решение Хамовнического суда, который ранее оставил без удовлетворения их иск к Подворью Патриарха. Православие и мир</w:t>
      </w:r>
    </w:p>
    <w:p>
      <w:pPr>
        <w:pStyle w:val="Normal"/>
        <w:rPr/>
      </w:pPr>
      <w:r>
        <w:rPr>
          <w:sz w:val="22"/>
        </w:rPr>
        <w:t>15.09.12 В годовщину смерти митрополита Харьковского и Богодуховского Никодима в Благовещенском кафедральном соборе г. Харькова Предстоятель Украинской Православной Церкви Блаженнейший Митрополит Киевский и всея Украины Владимир возглавил Божественную литургию. По окончании богослужения Блаженнейший Владыка возглавил заупокойную литию у могилы митрополита Никодима в нижнем приделе собора. По благословению архиепископа Харьковского и Богодуховского Онуфрия на приходах Харьковской епархии в честь годовщины со дня смерти митрополита Никодима были организованы поминальные обеды. Православие в Украине</w:t>
      </w:r>
    </w:p>
    <w:p>
      <w:pPr>
        <w:pStyle w:val="Normal"/>
        <w:rPr/>
      </w:pPr>
      <w:r>
        <w:rPr>
          <w:sz w:val="22"/>
        </w:rPr>
        <w:t>17.09.12 Отдел образования и катехизации Белгородской епархии совместно с Управлением образования администрации г. Белгорода разработал годовой проект для старшеклассников, включающий в себя цикл бесед по теме «Подготовка к браку и семейной жизни». В проекте участвуют учащиеся 10-х классов всех школ г. Белгорода (по одному классу от образовательного учреждения). Координацию проекта осуществляет Образовательно-методический центр «Преображение» г. Белгорода. Беседы будут проводиться с сентября 2012 года по май 2013 года. Цикл бесед включает темы: «Любовь или влюбленность, существует ли разница?», «Переходный возраст», «Как правильно вступить в брак», «Внутренний уклад семьи», «Романтика любви», «Добрачные отношения. К чему они ведут?», «Близость супругов и ее плоды», «Дети: больше - лучше» и др. Патриархия.Ru</w:t>
      </w:r>
    </w:p>
    <w:p>
      <w:pPr>
        <w:pStyle w:val="Normal"/>
        <w:rPr>
          <w:sz w:val="22"/>
        </w:rPr>
      </w:pPr>
      <w:r>
        <w:rPr>
          <w:sz w:val="22"/>
        </w:rPr>
        <w:t>17.09.12 Епископ Карасукский и Ордынский Филипп совершил Таинство крещения 23-х маленьких пациентов закрытого детского туберкулезного санатория N2 г. Новосибирска. Все дети, находящиеся здесь, болеют туберкулёзом открытой формы. Многие из них готовятся к операции, иногда умирают, поэтому Таинство крещения является их последней надеждой. Во время совершения Таинства соблюдались строгие правила гигиены: отдельная вода, отдельные сосуды, ни к чему постороннему прикасаться нельзя. Епископ Филипп регулярно ездил в этот санаторий, проводил с детьми духовные беседы, совершал Таинства. Владыку знают здесь более 10 лет. Дети всегда ждут его с большим нетерпением. По материалам Православие и мир</w:t>
      </w:r>
    </w:p>
    <w:p>
      <w:pPr>
        <w:pStyle w:val="Normal"/>
        <w:rPr>
          <w:sz w:val="22"/>
        </w:rPr>
      </w:pPr>
      <w:r>
        <w:rPr>
          <w:sz w:val="22"/>
        </w:rPr>
        <w:t>17.09.12 Ночью четверо неизвестных совершили нападение на православную греческую церковь святого Георгия в Триполи (Ливия). Мужчины перелезли через ограждение вокруг храма, разбили стекла на иконах Спасителя, Богородицы и святого Георгия, которые находились во дворе, а также сожгли греческий и кипрский флаги. Затем они попытались сжечь иконы, но безуспешно. Архимандрит Иоаким (Василакос), находившийся в храме, услышал шум, выбежал и стал кричать, пытаясь остановить вандалов, а затем позвонил в полицию и консульство Греции и Кипра. Вскоре после этого консул Кипра и ливийские полицейские прибыли на место. Один из подозреваемых был арестован. С лета 2011 года церковь св. великомученика Георгия, которая является кафедральным собором Триполийской митрополии Александрийской Православной Церкви, неоднократно подвергается нападениям со стороны экстремистов. 7 мая 2012 года неизвестный сделал несколько выстрелов из огнестрельного оружия в священника этого храма, но промахнулся. Православие.Ru, Седмица.Ru</w:t>
      </w:r>
    </w:p>
    <w:p>
      <w:pPr>
        <w:pStyle w:val="Normal"/>
        <w:rPr>
          <w:sz w:val="22"/>
        </w:rPr>
      </w:pPr>
      <w:r>
        <w:rPr>
          <w:sz w:val="22"/>
        </w:rPr>
        <w:t>17.09.12 Завершился визит в Камбоджу представителя РПЦ в Таиланде. Основной целью поездки архимандрита Олега (Черепанина), кроме совершения богослужений, было проведение учредительных собраний новых православных общин в Пномпене и Сиануквилле, выразивших желание организовать официальные приходы Московского Патриархата на территории этой страны. Камбоджа, в соответствии с решением Священного Синода РПЦ, отнесена к духовному попечению церковного представительства в Таиланде. Православие.Ru</w:t>
      </w:r>
    </w:p>
    <w:p>
      <w:pPr>
        <w:pStyle w:val="Normal"/>
        <w:rPr/>
      </w:pPr>
      <w:r>
        <w:rPr>
          <w:sz w:val="22"/>
        </w:rPr>
        <w:t>17.09.12 Оповещать жителей Ставрополя об угрозе возникновения чрезвычайных ситуаций будут не только с помощью специальной сирены, но и колокольным звоном. "Издревле на Руси колокольный звон предупреждал людей о набегах врага, пожарах и угрозе стихийных бедствий. В связи с этим и было решено восстановить эту традицию", - говорится в сообщении городского управления по делам ГО и ЧС. Пока колокола звучат только на четырех колокольнях города - в храмах Александра Невского, Серафима Саровского, Крестовоздвиженской и Успенской церквях. В будущем планируется задействовать все колокольни при храмах Ставрополя в оповещении населения в случае угрозы или возникновения чрезвычайных ситуаций. Интерфакс-Религия</w:t>
      </w:r>
    </w:p>
    <w:p>
      <w:pPr>
        <w:pStyle w:val="Normal"/>
        <w:rPr/>
      </w:pPr>
      <w:r>
        <w:rPr>
          <w:sz w:val="22"/>
        </w:rPr>
        <w:t>17.09.12 Православное молодежное движение "Георгиевцы!" объявило 1 октября международную акцию против кощунственных действий панк-группы в Храме Христа Спасителя. В этот же день сторонники группы намерены провести акцию в поддержку арестованных феменисток. "Мы призываем всех людей доброй воли, независимо от политических взглядов, всех верующих людей, независимо от их вероисповедания, все общественные организации и политические партии присоединиться к нашему протесту", - говорится в заявлении "Георгиевцев". Организаторы акции обратились ко всем христианам с призывом поддержать эту акцию и выйти 1 октября на улицу. "Мы долго молча наблюдали, как они с визгом разрушают основы нашей жизни. Пришло время сделать первый шаг. И пусть нас сначала будет мало, мало тех людей, кто понимает, что происходит, и готов действовать и объединять свои действия. Но пора начинать", - сказано в заявлении молодежной организации. Интерфакс-Религия</w:t>
      </w:r>
    </w:p>
    <w:p>
      <w:pPr>
        <w:pStyle w:val="Normal"/>
        <w:rPr>
          <w:sz w:val="22"/>
        </w:rPr>
      </w:pPr>
      <w:r>
        <w:rPr>
          <w:sz w:val="22"/>
        </w:rPr>
        <w:t>18.09.12 Лидер группы «Аквариум» Борис Гребенщиков передал строящемуся на Малой Охте храму святого апостола Андрея Первозванного написанную на Святой Горе Афон икону Божией Матери «Пантанасса» («Всецарица»). Церемония состоялась на территории строительства рядом с уже возведенной часовней Рождества Пресвятой Богородицы. Музыкант вручил образ настоятелю храма протоиерею Виталию Магдееву. После благодарственного молебна Борис Гребенщиков изъявил желание лично поучаствовать в строительстве. Ему дали мастерок и он уложил несколько кирпичей. На готовой кладке он оставил самый необычный в своей жизни автограф. Благовест-инфо</w:t>
      </w:r>
    </w:p>
    <w:p>
      <w:pPr>
        <w:pStyle w:val="Normal"/>
        <w:rPr>
          <w:sz w:val="22"/>
        </w:rPr>
      </w:pPr>
      <w:r>
        <w:rPr>
          <w:sz w:val="22"/>
        </w:rPr>
        <w:t>18.09.12 Памятник выдающемуся миссионеру и просветителю Якутии протоиерею Димитриану Попову открылся в селе Ытык-Кюель в центре Таттинского района Якутии. Отец Димитриан (1827-1896) служил священником в далеком сельском храме более 45 лет. Удостоен орденов Анны II и III степеней и Владимира IV степени. Являлся членом Восточно-Сибирского отдела Императорского русского географического общества, переводчиком священных текстов на якутский язык, бескорыстно трудился по обучению якутских детей. Автором памятника известному священнику стал его потомок Иван Попов. Епископ Якутский и Ленский Роман совершил у памятника заупокойную литию и окропил памятник святой водой. Патриархия.Ru</w:t>
      </w:r>
    </w:p>
    <w:p>
      <w:pPr>
        <w:pStyle w:val="Normal"/>
        <w:rPr>
          <w:sz w:val="22"/>
        </w:rPr>
      </w:pPr>
      <w:r>
        <w:rPr>
          <w:sz w:val="22"/>
        </w:rPr>
        <w:t>18.09.12 Полицейские нашли вандала, свалившего православный крест в селе Топучая (Республика Алтай). Им оказался ранее судимый местный житель. В ходе следственных мероприятий гражданин признался, что в ночь на 4 сентября разрушил поклонный крест. Расследование уголовного дела по статье «вандализм» продолжается. Православие.Ru</w:t>
      </w:r>
    </w:p>
    <w:p>
      <w:pPr>
        <w:pStyle w:val="Normal"/>
        <w:rPr/>
      </w:pPr>
      <w:r>
        <w:rPr>
          <w:sz w:val="22"/>
        </w:rPr>
        <w:t>18.09.12 Представители духовенства не должны преподавать курс «Основ религиозных культур и светской этики», заявил глава Минобрнауки РФ Дмитрий Ливанов. «Это светский курс, его должны преподавать учителя, которые не являются священнослужителями», - сказал Д.Ливанов. Он также отметил, что если нарушены принципы светского государства и при этом нарушаются чьи-то права, то «любой гражданин может обжаловать это вплоть до Конституционного суда». Вместе с тем министр не смог прокомментировать информацию о введении в школах Чечни двух новых предметов - «История религии» и «Основы религии», которые будут преподавать представители духовенства. Последних будут принимать на работу в качестве завучей по воспитательной работе. Православие.Ru</w:t>
      </w:r>
    </w:p>
    <w:p>
      <w:pPr>
        <w:pStyle w:val="Normal"/>
        <w:rPr>
          <w:sz w:val="22"/>
        </w:rPr>
      </w:pPr>
      <w:r>
        <w:rPr>
          <w:sz w:val="22"/>
        </w:rPr>
        <w:t>19.09.12 В Антарктиде построят вторую болгарскую православную часовню. Она будет возведена вместо сильно обветшавшей часовни во имя преподобного Иоанна Рильского рядом с болгарской антарктической станцией «Климент Охридский» на острове Смоленск (Ливингстон) и обустроена согласно канонам Болгарской Православной Церкви. Первая болгарская часовня прп. Иоанна Рильского была построена в 2003 году. Она стала первым православным строением в Антарктиде. Русская церковь во имя Живоначальной Троицы была построена в 2004 году. Седмица.Ru</w:t>
      </w:r>
    </w:p>
    <w:p>
      <w:pPr>
        <w:pStyle w:val="Normal"/>
        <w:rPr/>
      </w:pPr>
      <w:r>
        <w:rPr>
          <w:sz w:val="22"/>
        </w:rPr>
        <w:t>20.09.12 Католикос-Патриарх всея Грузии Илия II призывает к созданию специальной комиссии по изучению случаев пыток и бесчеловечного отношения к заключенным в тюрьме N8. Как заявил Илия II, СМИ распространяют ужасающие факты происходящего в тюрьмах. «Мы осуждаем эти действия и призываем общественность создать соответствующую комиссию, которая расследует эти факты и защитит права заключенных. Мы очень сожалеем, что в Грузии происходят подобные факты», - заявил Патриарх. Благовест-инфо</w:t>
      </w:r>
    </w:p>
    <w:p>
      <w:pPr>
        <w:pStyle w:val="Normal"/>
        <w:rPr>
          <w:sz w:val="22"/>
        </w:rPr>
      </w:pPr>
      <w:r>
        <w:rPr>
          <w:sz w:val="22"/>
        </w:rPr>
        <w:t>21.09.12 Болгарский полузащитник грозненского «Терека» Благой Георгиев занялся строительством православной церкви в Кисловодске. Футболист намерен полностью и самостоятельно оплатить строительство храма. Ранее Благой Георгиев построил две часовни в столице Болгарии Софии. Религия и СМИ</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Среди духовенства Швейцарии растет движение неповиновения иерархии</w:t>
      </w:r>
    </w:p>
    <w:p>
      <w:pPr>
        <w:pStyle w:val="Normal"/>
        <w:rPr>
          <w:sz w:val="22"/>
        </w:rPr>
      </w:pPr>
      <w:r>
        <w:rPr>
          <w:sz w:val="22"/>
        </w:rPr>
        <w:t>В Швейцарии почти 100 католических священников, дьяконов, монахов, помощников священников объявили о своем участии в движении неповиновения традициям Католической Церкви и иерархии.</w:t>
      </w:r>
    </w:p>
    <w:p>
      <w:pPr>
        <w:pStyle w:val="Normal"/>
        <w:rPr>
          <w:sz w:val="22"/>
        </w:rPr>
      </w:pPr>
      <w:r>
        <w:rPr>
          <w:sz w:val="22"/>
        </w:rPr>
        <w:t>Сообщество под названием «Приходская инициатива» («Pfarrei-Initiative»), получившее ранее распространение в Австрии, растет за счет сочувствующих в соседней Швейцарии.</w:t>
      </w:r>
    </w:p>
    <w:p>
      <w:pPr>
        <w:pStyle w:val="Normal"/>
        <w:rPr>
          <w:sz w:val="22"/>
        </w:rPr>
      </w:pPr>
      <w:r>
        <w:rPr>
          <w:sz w:val="22"/>
        </w:rPr>
        <w:t>Все участники движения понимают тот факт, что их действия идут в разрез с церковными канонами. Во многих католических приходах, к которым принадлежат участники инициативы, жизнь уже не соответствует официальным предписаниям Ватикана. Но настоятели приходов объявили, что они продолжат строить жизнь общины в соответствии со своими представлениями, поскольку они «являются лучшими».</w:t>
      </w:r>
    </w:p>
    <w:p>
      <w:pPr>
        <w:pStyle w:val="Normal"/>
        <w:rPr>
          <w:sz w:val="22"/>
        </w:rPr>
      </w:pPr>
      <w:r>
        <w:rPr>
          <w:sz w:val="22"/>
        </w:rPr>
        <w:t>Что именно меняется в жизни таких общин? Все крещеные могут участвовать в Евхаристии, даже те, кто принадлежит к иным конфессиям, а также разведенные и женившиеся во второй раз. Миряне с теологическим образованием имеют право проповедовать во время Мессы.Одной из причин развития «Приходской инициативы» является нехватка священников в Швейцарии. Один пастырь подчас должен заботиться о 7 приходах.</w:t>
      </w:r>
    </w:p>
    <w:p>
      <w:pPr>
        <w:pStyle w:val="Normal"/>
        <w:rPr>
          <w:sz w:val="22"/>
        </w:rPr>
      </w:pPr>
      <w:r>
        <w:rPr>
          <w:sz w:val="22"/>
        </w:rPr>
        <w:t>В Австрии около года назад почти 400 священников подписали «Призыв к неповиновению» («Aufruf zum Ungehorsam»). Они требуют допустить женщин к рукоположению в священники, отменить обязательный целибат, причащать разведенных второбрачных, членов других конфессий и дать мирянам право церковного руководства. К австрийской инициативе присоединились многие священники из Германии, Франции, Бельгии и Ирландии. Инициатива также требует проведения открытой дискуссии о современных проблемах Римско-Католической Церкв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Глава католиков Германии призывает к брачной реформе в Церкви</w:t>
      </w:r>
    </w:p>
    <w:p>
      <w:pPr>
        <w:pStyle w:val="Normal"/>
        <w:rPr>
          <w:sz w:val="22"/>
        </w:rPr>
      </w:pPr>
      <w:r>
        <w:rPr>
          <w:sz w:val="22"/>
        </w:rPr>
        <w:t>Глава Конференции католических епископов Германии архиепископ Фрайбурга Роберт Цоллич ожидает скорейшей реформы церковного законодательства в области брака.</w:t>
      </w:r>
    </w:p>
    <w:p>
      <w:pPr>
        <w:pStyle w:val="Normal"/>
        <w:rPr>
          <w:sz w:val="22"/>
        </w:rPr>
      </w:pPr>
      <w:r>
        <w:rPr>
          <w:sz w:val="22"/>
        </w:rPr>
        <w:t>В интервью ежедневнику «Zeit online» Цоллич назвал "вопросом сострадания" реформирование канонов в отношении разведенных и вновь вступивших в брак прихожан.</w:t>
      </w:r>
    </w:p>
    <w:p>
      <w:pPr>
        <w:pStyle w:val="Normal"/>
        <w:rPr>
          <w:sz w:val="22"/>
        </w:rPr>
      </w:pPr>
      <w:r>
        <w:rPr>
          <w:sz w:val="22"/>
        </w:rPr>
        <w:t>Согласно действующим правилам, вступивший в повторный брак разведенный католик не имеет права участвовать в Евхаристии. Второбрачные "живут в состоянии греха" до тех пор, пока супруг от первого брака жив.</w:t>
      </w:r>
    </w:p>
    <w:p>
      <w:pPr>
        <w:pStyle w:val="Normal"/>
        <w:rPr>
          <w:sz w:val="22"/>
        </w:rPr>
      </w:pPr>
      <w:r>
        <w:rPr>
          <w:sz w:val="22"/>
        </w:rPr>
        <w:t>Основной целью пастырского окормления разведенных и вновь вступивших в брак католиков является "помощь людям, жизнь которых сложилась неудачно", заявил архиепископ Фрайбургский.</w:t>
      </w:r>
    </w:p>
    <w:p>
      <w:pPr>
        <w:pStyle w:val="Normal"/>
        <w:rPr/>
      </w:pPr>
      <w:r>
        <w:rPr>
          <w:sz w:val="22"/>
        </w:rPr>
        <w:t>В качестве примера Цоллич привел президента Германии Кристиана Вульфа - католика, который после развода женился вторично. "Для меня он католик, который живет своей верой и страдает от того, как сложилась ситуация в его жизни", - пояснил прелат.</w:t>
      </w:r>
    </w:p>
    <w:p>
      <w:pPr>
        <w:pStyle w:val="Normal"/>
        <w:rPr>
          <w:sz w:val="22"/>
        </w:rPr>
      </w:pPr>
      <w:r>
        <w:rPr>
          <w:sz w:val="22"/>
        </w:rPr>
        <w:t>Что конкретно Цоллич хотел бы изменить в законодательстве Церкви, он не уточнил, пишет портал Christ &amp; Welt: должны ли второбрачные получить право участвовать в Евхаристии? Должна ли Церковь разработать особое богослужение для вступления во второй брак? Должно ли проявляться милосердие в любом случае, когда речь заходит о втором браке, или только в каких-то особенных ситуациях?</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Египетской Коптской Церкви предстоят выборы Патриарха</w:t>
      </w:r>
    </w:p>
    <w:p>
      <w:pPr>
        <w:pStyle w:val="Normal"/>
        <w:rPr>
          <w:sz w:val="22"/>
        </w:rPr>
      </w:pPr>
      <w:r>
        <w:rPr>
          <w:sz w:val="22"/>
        </w:rPr>
        <w:t>Египетская Православная Коптская Церковь проведет выборы Патриарха 2 декабря 2012 года. Шенуда III, возглавлявший Церковь в течение 40 лет, скончался в марте этого года.</w:t>
      </w:r>
    </w:p>
    <w:p>
      <w:pPr>
        <w:pStyle w:val="Normal"/>
        <w:rPr>
          <w:sz w:val="22"/>
        </w:rPr>
      </w:pPr>
      <w:r>
        <w:rPr>
          <w:sz w:val="22"/>
        </w:rPr>
        <w:t>Христианская общественность, составляющая примерно десятую часть 83-х миллионного населения Египта, обеспокоена политикой исламистского правительства в отношении прав христиан.</w:t>
      </w:r>
    </w:p>
    <w:p>
      <w:pPr>
        <w:pStyle w:val="Normal"/>
        <w:rPr>
          <w:sz w:val="22"/>
        </w:rPr>
      </w:pPr>
      <w:r>
        <w:rPr>
          <w:sz w:val="22"/>
        </w:rPr>
        <w:t>Президент Мухаммед Мурси заявлял, что он будет лидером для народов всех верований в Египте, но некоторые христиане боятся постепенного внедрения консервативных религиозных законов в стране.</w:t>
      </w:r>
    </w:p>
    <w:p>
      <w:pPr>
        <w:pStyle w:val="Normal"/>
        <w:rPr>
          <w:sz w:val="22"/>
        </w:rPr>
      </w:pPr>
      <w:r>
        <w:rPr>
          <w:sz w:val="22"/>
        </w:rPr>
        <w:t>Государственное египетское информационное агентство со ссылкой на представителя церкви, ответственного за надзор за выборами, сообщило, что в голосовании примет 2 405 человек.</w:t>
      </w:r>
    </w:p>
    <w:p>
      <w:pPr>
        <w:pStyle w:val="Normal"/>
        <w:rPr>
          <w:sz w:val="22"/>
        </w:rPr>
      </w:pPr>
      <w:r>
        <w:rPr>
          <w:sz w:val="22"/>
        </w:rPr>
        <w:t>По результатам голосования будет выбрано три человека. Затем, 2 декабря, Патриарх будет избран традиционным методом, когда маленький ребенок вытянет листок с именем кандидата из ящик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Исламисты требуют извинений от Папы Римского</w:t>
      </w:r>
    </w:p>
    <w:p>
      <w:pPr>
        <w:pStyle w:val="Normal"/>
        <w:rPr>
          <w:sz w:val="22"/>
        </w:rPr>
      </w:pPr>
      <w:r>
        <w:rPr>
          <w:sz w:val="22"/>
        </w:rPr>
        <w:t>Воинствующая исламская группа выступила с заявлением во время 3-дневного визита Бенедикта XVI в Ливан, в котором обвинила понтифика в "революционной деятельности" и потребовала от него извинений за его речь, произнесенную в Регенсбургском университете Баварии в 2006 году.</w:t>
      </w:r>
    </w:p>
    <w:p>
      <w:pPr>
        <w:pStyle w:val="Normal"/>
        <w:rPr>
          <w:sz w:val="22"/>
        </w:rPr>
      </w:pPr>
      <w:r>
        <w:rPr>
          <w:sz w:val="22"/>
        </w:rPr>
        <w:t>Международный союз "мусульманских ученых", возглавляемый шейхом Юсуфом аль-Кардави, заявил, что Папа Бенедикт стал причиной конфликтов между христианами и мусульманами, указывая на речь Папы в Регенсбурге.</w:t>
      </w:r>
    </w:p>
    <w:p>
      <w:pPr>
        <w:pStyle w:val="Normal"/>
        <w:rPr/>
      </w:pPr>
      <w:r>
        <w:rPr>
          <w:sz w:val="22"/>
        </w:rPr>
        <w:t>В заявлении, которое направлено на подрыв нормальных отношений между Папой и мусульманами, также сказано, что Бенедикт XVI должен извиниться перед исламом за преступления, среди которых - речь Папы в 2006 году.</w:t>
      </w:r>
    </w:p>
    <w:p>
      <w:pPr>
        <w:pStyle w:val="Normal"/>
        <w:rPr>
          <w:sz w:val="22"/>
        </w:rPr>
      </w:pPr>
      <w:r>
        <w:rPr>
          <w:sz w:val="22"/>
        </w:rPr>
        <w:t>В сентябре 2006 года, выступая на лекции в Регенсбургском университете Баварии, Бенедикт XVI произнес речь, посвященную историческому исследованию исламского экстремизма и джихада, в которой понтифик процитировал византийского императора Мануила II Палеолога, всю жизнь боровшегося с Османской империей.</w:t>
      </w:r>
    </w:p>
    <w:p>
      <w:pPr>
        <w:pStyle w:val="Normal"/>
        <w:rPr/>
      </w:pPr>
      <w:r>
        <w:rPr>
          <w:sz w:val="22"/>
        </w:rPr>
        <w:t>«Покажите мне, что нового принес Мухаммед, и вы найдете злые и бесчеловечные вещи, такие как мечом нести веру, которую он проповедовал», - зачитал Бенедикт XVI слова правителя Византии, не обозначив собственного отношения к ним.</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Генпрокуратура РФ выступила с рецензией на картину «Невинность мусульман»</w:t>
      </w:r>
    </w:p>
    <w:p>
      <w:pPr>
        <w:pStyle w:val="Normal"/>
        <w:rPr>
          <w:sz w:val="22"/>
        </w:rPr>
      </w:pPr>
      <w:r>
        <w:rPr>
          <w:sz w:val="22"/>
        </w:rPr>
        <w:t>Генпрокуратура РФ направила в суд иск с требованием признать экстремистским скандальный фильм «Невинность мусульман», который уже спровоцировал массовые беспорядки в ряде стран. Ведомство требует запретить фильм, который появился в Интернете на прошлой неделе.</w:t>
      </w:r>
    </w:p>
    <w:p>
      <w:pPr>
        <w:pStyle w:val="Normal"/>
        <w:rPr>
          <w:sz w:val="22"/>
        </w:rPr>
      </w:pPr>
      <w:r>
        <w:rPr>
          <w:sz w:val="22"/>
        </w:rPr>
        <w:t>По заключению Генпрокуратуры, фильм «Невинность мусульман» «оскорбителен для верующих». Если суд согласится с доводами Генпрокуратуры, фильм будет запрещено показывать и распространять на территории России.</w:t>
      </w:r>
    </w:p>
    <w:p>
      <w:pPr>
        <w:pStyle w:val="Normal"/>
        <w:rPr>
          <w:sz w:val="22"/>
        </w:rPr>
      </w:pPr>
      <w:r>
        <w:rPr>
          <w:sz w:val="22"/>
        </w:rPr>
        <w:t>Снятый в США фильм сложно назвать выдающимся художественным творением. Например, арабов в нем изображают измазанные краской актеры в лохмотьях. По сюжету фильма основатель ислама пророк Мухаммед (изображать которого мусульманам строжайше запрещено) выдумал божественное откровение, а сам был лжецом, распутником и убийцей. Позже актеры и режиссер фильма Алан Робертс в специальном обращении заявили, что работали над малобюджетной исторической картиной «Воин пустыни», где не было упоминаний о пророке Мухаммеде. По их словам, продюсер Сэм Бэссил перемонтировал и переозвучил исходный материал, создав «Невинность ислама». Позже власти США установили настоящее имя продюсера, им оказался ранее судимый за мошенничество предприниматель Накула Бэссли Накула.</w:t>
      </w:r>
    </w:p>
    <w:p>
      <w:pPr>
        <w:pStyle w:val="Normal"/>
        <w:rPr>
          <w:sz w:val="22"/>
        </w:rPr>
      </w:pPr>
      <w:r>
        <w:rPr>
          <w:sz w:val="22"/>
        </w:rPr>
        <w:t>В США лента не привлекла особого внимания, единственный показ прошел в полупустом кинотеатре. Однако ее начал рекламировать одиозный пастор Терри Джонс, прославившийся публичным сожжением Корана в 2011 году. Когда в Интернете появился трейлер фильма с арабскими субтитрами, сразу в нескольких странах начались протесты мусульман возле представительств США. Самые серьезные беспорядки произошли в Египте, Йемене и Тунисе. А в ливийском Бенгази протестующие убили четырех сотрудников консульства США, в том числе американского посла.</w:t>
      </w:r>
    </w:p>
    <w:p>
      <w:pPr>
        <w:pStyle w:val="Normal"/>
        <w:rPr>
          <w:sz w:val="22"/>
        </w:rPr>
      </w:pPr>
      <w:r>
        <w:rPr>
          <w:sz w:val="22"/>
        </w:rPr>
        <w:t>Власти США выступили с осуждением фильма и попросили компанию Google удалить с видеохостинга Youtube.com его фрагменты. Однако компания ответила отказом, ссылаясь на свободу слова. Пока что Google лишь ограничила доступ к видеоролику в Индии и Индонезии и заблокировала его для пользователей в Египте и Ливии. По словам представителей компании, ограничения были наложены не по политическим причинам, а в соответствии с национальным законодательством.</w:t>
      </w:r>
    </w:p>
    <w:p>
      <w:pPr>
        <w:pStyle w:val="Normal"/>
        <w:rPr>
          <w:sz w:val="22"/>
        </w:rPr>
      </w:pPr>
      <w:r>
        <w:rPr>
          <w:sz w:val="22"/>
        </w:rPr>
        <w:t>Скорее всего, список стран, где невозможно увидеть «Невинность мусульман», пополнится и Россией. Вслед за Генпрокуратурой Роскомнадзор «настоятельно рекомендовал» операторам связи блокировать доступ к фильму в ожидании судебного решения. «Это правильно и своевременно, потому что фильм направлен против ислама и задевает чувства верующих, - заявил зампредседателя Совета муфтиев России Рушан Аббясов. - Те, кто стоит за этим, преднамеренно хотят расшатать межрелигиозный мир».</w:t>
      </w:r>
    </w:p>
    <w:p>
      <w:pPr>
        <w:pStyle w:val="Normal"/>
        <w:rPr>
          <w:sz w:val="22"/>
        </w:rPr>
      </w:pPr>
      <w:r>
        <w:rPr>
          <w:sz w:val="22"/>
        </w:rPr>
        <w:t>Правозащитники также одобряют действия Генпрокуратуры. «Любой запрет - это наступление на свободу слова. Но я впервые не против подобной профилактики волнений, ведь у нас тоже есть горячие головы, которые могут воспользоваться моментом, - заявил глава правозащитной ассоциации «Агора» Павел Чиков. - Сам фильм здесь не так важен, протестующие его вообще не смотрели, им хватает информации о нем». «Я не смог найти этот фильм целиком в Интернете, так что мне трудно судить, насколько он экстремистский, - рассказал глава аналитического фонда «Сова» Александр Верховский. - Но предотвращение возможных волнений в России можно признать нормальной реакцией власти».</w:t>
      </w:r>
    </w:p>
    <w:p>
      <w:pPr>
        <w:pStyle w:val="Normal"/>
        <w:rPr>
          <w:sz w:val="22"/>
        </w:rPr>
      </w:pPr>
      <w:r>
        <w:rPr>
          <w:sz w:val="22"/>
        </w:rPr>
        <w:t>По материалам "Коммерсантъ"</w:t>
      </w:r>
    </w:p>
    <w:p>
      <w:pPr>
        <w:pStyle w:val="Normal"/>
        <w:rPr>
          <w:b/>
          <w:b/>
          <w:sz w:val="22"/>
        </w:rPr>
      </w:pPr>
      <w:r>
        <w:rPr>
          <w:b/>
          <w:sz w:val="22"/>
        </w:rPr>
      </w:r>
    </w:p>
    <w:p>
      <w:pPr>
        <w:pStyle w:val="Normal"/>
        <w:rPr>
          <w:b/>
          <w:b/>
          <w:sz w:val="22"/>
        </w:rPr>
      </w:pPr>
      <w:r>
        <w:rPr>
          <w:b/>
          <w:sz w:val="22"/>
        </w:rPr>
        <w:t>Французский еженедельник опубликовал карикатуры на пророка Мухаммеда</w:t>
      </w:r>
    </w:p>
    <w:p>
      <w:pPr>
        <w:pStyle w:val="Normal"/>
        <w:rPr>
          <w:sz w:val="22"/>
        </w:rPr>
      </w:pPr>
      <w:r>
        <w:rPr>
          <w:sz w:val="22"/>
        </w:rPr>
        <w:t>Журнал "Шарли эбдо" в вышедшем 19 сентября номере опубликовал карикатуры на мусульман и пророка Мухаммеда.</w:t>
      </w:r>
    </w:p>
    <w:p>
      <w:pPr>
        <w:pStyle w:val="Normal"/>
        <w:rPr/>
      </w:pPr>
      <w:r>
        <w:rPr>
          <w:sz w:val="22"/>
        </w:rPr>
        <w:t>На обложке журнала изображен имам в инвалидной коляске, которую везет ортодоксальный иудей. Имам при этом говорит: "Ничего смешного", а рядом расположена надпись "Неприкасаемые-2" - это пародия на французский фильм "Неприкасаемые" об инвалиде и его темнокожем помощнике. В самом журнале содержатся карикатуры с обнаженным пророком Мухаммедом.</w:t>
      </w:r>
    </w:p>
    <w:p>
      <w:pPr>
        <w:pStyle w:val="Normal"/>
        <w:rPr/>
      </w:pPr>
      <w:r>
        <w:rPr>
          <w:sz w:val="22"/>
        </w:rPr>
        <w:t>Власти Франции опасаются, что публикация подобных материалов изданием может спровоцировать новую волну беспорядков. "Я против подобных провокаций, особенно в такой чувствительный период", - сказал глава МИД Франции Лоран Фабиус, комментируя свежую публикацию издания.</w:t>
      </w:r>
    </w:p>
    <w:p>
      <w:pPr>
        <w:pStyle w:val="Normal"/>
        <w:rPr>
          <w:sz w:val="22"/>
        </w:rPr>
      </w:pPr>
      <w:r>
        <w:rPr>
          <w:sz w:val="22"/>
        </w:rPr>
        <w:t>Между тем выпуск "Шарли эбдо" с карикатурами на Мухаммеда был молниеносно распродан. По свидетельствам продавцов газетных киосков, номера расходятся с невероятной скоростью, причем покупают их люди, обычно не читающие это издание.</w:t>
      </w:r>
    </w:p>
    <w:p>
      <w:pPr>
        <w:pStyle w:val="Normal"/>
        <w:rPr/>
      </w:pPr>
      <w:r>
        <w:rPr>
          <w:sz w:val="22"/>
        </w:rPr>
        <w:t>Впрочем, многие покупатели, не отходя от киосков, рвут свежий номер с карикатурами. В частности, один из владельцев газетного киоска в парижском квартале Бельвиль рассказал, что один мужчина с шести утра ждал открытия киоска, чтобы купить журнал. "Он попросил у меня все имеющиеся в наличии экземпляры "Шарли эбдо", а затем сказал, что собирается их уничтожить и поступит так же с журналами из соседних киосков", - сообщил продавец.</w:t>
      </w:r>
    </w:p>
    <w:p>
      <w:pPr>
        <w:pStyle w:val="Normal"/>
        <w:rPr>
          <w:sz w:val="22"/>
        </w:rPr>
      </w:pPr>
      <w:r>
        <w:rPr>
          <w:sz w:val="22"/>
        </w:rPr>
        <w:t>Его коллега из другого киоска рассказал, что один из покупателей смял несколько только что купленных номеров журнала, сказав, что "публикация создаст проблемы во Франции".</w:t>
      </w:r>
    </w:p>
    <w:p>
      <w:pPr>
        <w:pStyle w:val="Normal"/>
        <w:rPr>
          <w:sz w:val="22"/>
        </w:rPr>
      </w:pPr>
      <w:r>
        <w:rPr>
          <w:sz w:val="22"/>
        </w:rPr>
        <w:t>Власти Франции также опасаются, что публикация подобных материалов может спровоцировать новую волну беспорядко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Бангладеш 300 детей из христианских семей похищены и насильно обращены в ислам</w:t>
      </w:r>
    </w:p>
    <w:p>
      <w:pPr>
        <w:pStyle w:val="Normal"/>
        <w:rPr>
          <w:sz w:val="22"/>
        </w:rPr>
      </w:pPr>
      <w:r>
        <w:rPr>
          <w:sz w:val="22"/>
        </w:rPr>
        <w:t>В Бангладеш 300 детей из христианских семей обманным путем увезли от родителей и заставили отречься от Христианства. Дети из бедных общин племен трипури были отданы т.н. «посредникам», которые обещали отправить их в миссионерские общежития, и взяли за свою работу от 6 тыс. до 15 тыс. така (от 500 до 1200$). Увезя детей из общин, «посредники» отдали их в медресе в разных регионах страны, а деньги присвоили.</w:t>
      </w:r>
    </w:p>
    <w:p>
      <w:pPr>
        <w:pStyle w:val="Normal"/>
        <w:rPr>
          <w:sz w:val="22"/>
        </w:rPr>
      </w:pPr>
      <w:r>
        <w:rPr>
          <w:sz w:val="22"/>
        </w:rPr>
        <w:t>Последний случай, касавшийся 10 девочек и мальчика из Транчи, Румы и Ламы в области Читтагонг, закончился хорошо. После 6 месяцев угроз и насилия в медресе детям удалось спастись благодаря помощи организации «Hotline Human Rights Trust». Первые восемь мальчиков в январе и феврале были приняты в «Darul Huda Islami School» в деревне Миа-Пара (округ Газипур). Девочка была помещена в медресе в Мухаммадпур (Дакка). Еще 2 мальчика были отданы в «Darul Huda Islami School» в Маддха-Бадда (Гульшан, Дакка). Их учебный день состоял из уроков арабского, изучения Корана и 5 молитв. 11 детей, которые были спасены из медресе и возвращены родителям, рассказали о побоях и насильственном принуждении обратиться в ислам, которые практиковались в отношении детей из семей религиозных меньшинств в школ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России запрет пропаганды гомосексуализма среди детей признан законным</w:t>
      </w:r>
    </w:p>
    <w:p>
      <w:pPr>
        <w:pStyle w:val="Normal"/>
        <w:rPr>
          <w:sz w:val="22"/>
        </w:rPr>
      </w:pPr>
      <w:r>
        <w:rPr>
          <w:sz w:val="22"/>
        </w:rPr>
        <w:t>Верховный суд РФ посчитал, что активисты вправе распространять "информацию общего, нейтрального содержания о гомосексуальности" и проводить публичные мероприятия, но в то же время признал законным запрет на пропаганду гомосексуализма среди несовершеннолетних.</w:t>
      </w:r>
    </w:p>
    <w:p>
      <w:pPr>
        <w:pStyle w:val="Normal"/>
        <w:rPr/>
      </w:pPr>
      <w:r>
        <w:rPr>
          <w:sz w:val="22"/>
        </w:rPr>
        <w:t>"Запрет пропаганды гомосексуализма не препятствует реализации права получать и распространять информацию общего, нейтрального содержания о гомосексуальности, проводить публичные мероприятия в предусмотренном законом порядке, в том числе открытые публичные дебаты о социальном статусе сексуальных меньшинств, не навязывая гомосексуальные жизненные установки несовершеннолетним как лицам, не способным в силу возраста самостоятельно критически оценить такую информацию", - говорится в постановлении ВС РФ от 15 августа, опубликованном на сайте ведомства.</w:t>
      </w:r>
    </w:p>
    <w:p>
      <w:pPr>
        <w:pStyle w:val="Normal"/>
        <w:rPr/>
      </w:pPr>
      <w:r>
        <w:rPr>
          <w:sz w:val="22"/>
        </w:rPr>
        <w:t>В нем также отмечается, что запрет активной пропаганды гомосексуализма среди несовершеннолетних законен. "Судебная коллегия приходит к выводу о том, что оспариваемые нормы, устанавливающие недопустимость пропаганды гомосексуализма в отношении несовершеннолетних как активного навязывания информации о нетрадиционных сексуальных отношениях соответствуют федеральному законодательству, регламентирующему семейные отношения в Российской Федерации", - подчеркивается в решении суда.</w:t>
      </w:r>
    </w:p>
    <w:p>
      <w:pPr>
        <w:pStyle w:val="Normal"/>
        <w:rPr>
          <w:sz w:val="22"/>
        </w:rPr>
      </w:pPr>
      <w:r>
        <w:rPr>
          <w:sz w:val="22"/>
        </w:rPr>
        <w:t>Постановление ВС РФ вынесено по результатам рассмотрения апелляционной жалобы, связанной с запретом проведения митинга содомитов в Архангельске. Такое решение местных властей признано законны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з магазинов Екатеринбурга изымают секс-пособие для детей</w:t>
      </w:r>
    </w:p>
    <w:p>
      <w:pPr>
        <w:pStyle w:val="Normal"/>
        <w:rPr>
          <w:sz w:val="22"/>
        </w:rPr>
      </w:pPr>
      <w:r>
        <w:rPr>
          <w:sz w:val="22"/>
        </w:rPr>
        <w:t>Тираж сексуального пособия для детей, появившийся в магазинах Екатеринбурга, уничтожается, сообщил Уполномоченный при президенте РФ по правам ребенка Павел Астахов в своем микроблоге в Twitter.</w:t>
      </w:r>
    </w:p>
    <w:p>
      <w:pPr>
        <w:pStyle w:val="Normal"/>
        <w:rPr>
          <w:sz w:val="22"/>
        </w:rPr>
      </w:pPr>
      <w:r>
        <w:rPr>
          <w:sz w:val="22"/>
        </w:rPr>
        <w:t>"Доложили, что тираж "Детской секс-энциклопедии" уничтожается. Наши усилия не были напрасными. Спасибо родительской общественности за сигнал", - сообщил уполномоченный.</w:t>
      </w:r>
    </w:p>
    <w:p>
      <w:pPr>
        <w:pStyle w:val="Normal"/>
        <w:rPr>
          <w:sz w:val="22"/>
        </w:rPr>
      </w:pPr>
      <w:r>
        <w:rPr>
          <w:sz w:val="22"/>
        </w:rPr>
        <w:t>Ранее в СМИ и в блогах появились сообщения, что в одном из книжных магазинов Екатеринбурга продавали сексуальную энциклопедию, предназначенную для детей от 8 до 11 лет. Книги располагались на полках с учебно-познавательной литературой и содержали такие главки как "Сексуальные отношения", "Что делают взрослые, когда занимаются любовью", "Заниматься любовью и зачать ребенка - это одно и тоже", "Сперматозоид", "От яйца к эмбриону", "Гомосексуализм", "Любовь с самим собой" и другие.</w:t>
      </w:r>
    </w:p>
    <w:p>
      <w:pPr>
        <w:pStyle w:val="Normal"/>
        <w:rPr>
          <w:sz w:val="22"/>
        </w:rPr>
      </w:pPr>
      <w:r>
        <w:rPr>
          <w:sz w:val="22"/>
        </w:rPr>
        <w:t>В связи с этим Общественный фонд "Уральский родительский комитет" направил обращение в адрес Уполномоченного по правам ребенка по Свердловской области, в прокуратуру области, а также к Уполномоченному при президенте РФ по правам ребенка Астахову с просьбой взять ситуацию на особый контроль.</w:t>
      </w:r>
    </w:p>
    <w:p>
      <w:pPr>
        <w:pStyle w:val="Normal"/>
        <w:rPr>
          <w:sz w:val="22"/>
        </w:rPr>
      </w:pPr>
      <w:r>
        <w:rPr>
          <w:sz w:val="22"/>
        </w:rPr>
        <w:t>Кроме того, с 1 сентября 2012 года в России вступил в силу закон "О защите детей от информации, причиняющей вред их здоровью и развитию". Закон вводит несколько степеней ограничения: "6+", "12+", "16+" и "18+". К категории "18+" относятся информация, которая побуждает к опасным для жизни действиям или самоубийству, оправдывает противоправное поведение, провоцирует желание употреблять наркотики, алкоголь или табак, либо заниматься проституцией, бродяжничеством и играть в азартные игры, ставит под вопрос семейные ценности и уважение к родителям, содержит нецензурную лексику или порнографические эпизоды.</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В Берлине появится молитвенный дом для христиан, иудеев и мусульман</w:t>
      </w:r>
    </w:p>
    <w:p>
      <w:pPr>
        <w:pStyle w:val="Normal"/>
        <w:rPr>
          <w:sz w:val="22"/>
        </w:rPr>
      </w:pPr>
      <w:r>
        <w:rPr>
          <w:sz w:val="22"/>
        </w:rPr>
        <w:t>В центре германской столицы строится первый общий дом молитвы для христиан, иудеев и мусульман. Здание будет называться «Дом молитвы и изучения религий на Петриплатц». В нем, в соответствии с проектом, будут спланированы отдельные комнаты для молитвы иудеев, мусульман и христиан и общее пространство для встреч.</w:t>
      </w:r>
    </w:p>
    <w:p>
      <w:pPr>
        <w:pStyle w:val="Normal"/>
        <w:rPr>
          <w:sz w:val="22"/>
        </w:rPr>
      </w:pPr>
      <w:r>
        <w:rPr>
          <w:sz w:val="22"/>
        </w:rPr>
        <w:t>Трехуровневый кубической формы дом строится на месте бывшей лютеранской церкви св. Петра в центре города.</w:t>
      </w:r>
    </w:p>
    <w:p>
      <w:pPr>
        <w:pStyle w:val="Normal"/>
        <w:rPr/>
      </w:pPr>
      <w:r>
        <w:rPr>
          <w:sz w:val="22"/>
        </w:rPr>
        <w:t>В интервью радио «Берлин-Бранденбург» (RBB) пастор евангелической церкви Григор Хоберг рассказал о возникновении проекта: «Мы заметили, что в городе меняется соотношение населения - появляется все больше мусульман. Для нас это значит, что появилась необходимость наладить диалог религий».</w:t>
      </w:r>
    </w:p>
    <w:p>
      <w:pPr>
        <w:pStyle w:val="Normal"/>
        <w:rPr>
          <w:sz w:val="22"/>
        </w:rPr>
      </w:pPr>
      <w:r>
        <w:rPr>
          <w:sz w:val="22"/>
        </w:rPr>
        <w:t>Среди членов-учредителей проекта выступают протестантский приход св. Петра и св. Марии, еврейская община Берлина, колледж Авраама Гейгера, мусульманский форум по межкультурному диалогу Берлина и правительство федеральной земли Берлин.</w:t>
      </w:r>
    </w:p>
    <w:p>
      <w:pPr>
        <w:pStyle w:val="Normal"/>
        <w:rPr/>
      </w:pPr>
      <w:r>
        <w:rPr>
          <w:sz w:val="22"/>
        </w:rPr>
        <w:t>Снаружи здание, построенное из гладкого кирпича, не ассоциируется с сакральным сооружением. Внутреннее убранство содержит элементы христианской, мусульманской и иудейской архитектуры, пояснил архитектор Йоханнес Кюн. Синагога направлена в сторону Иерусалима, мечеть - на Мекку, христианская церковь - в сторону места, откуда начался город: Петриплатц считается таковым - в 2007 г. во время раскопок здесь был обнаружен фундамент старой церкви св. Петра. Первым известным по имени жителем города является священник этой церкви, который упоминается в документах под 1237 г.</w:t>
      </w:r>
    </w:p>
    <w:p>
      <w:pPr>
        <w:pStyle w:val="Normal"/>
        <w:rPr>
          <w:sz w:val="22"/>
        </w:rPr>
      </w:pPr>
      <w:r>
        <w:rPr>
          <w:sz w:val="22"/>
        </w:rPr>
        <w:t>После разрушения церкви во время Второй Мировой войны восточногерманское правительство в 1964 г. решило полностью уничтожить остатки храм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Москвичка продает душу на аукционе за 500 тысяч рублей</w:t>
      </w:r>
    </w:p>
    <w:p>
      <w:pPr>
        <w:pStyle w:val="Normal"/>
        <w:rPr>
          <w:sz w:val="22"/>
        </w:rPr>
      </w:pPr>
      <w:r>
        <w:rPr>
          <w:sz w:val="22"/>
        </w:rPr>
        <w:t>Менеджер по региональному развитию крупной российской компании Екатерина выставила на интернет-аукцион свою душу. Начальная цена лота - 500 тыс. рублей. Именно этой суммы, по словам Екатерины, ей не хватает на хороший ремонт дома. Наряду с продажей души владелица принимает добровольные пожертвования, но пока ни пожертвований, ни предложений не поступало.</w:t>
      </w:r>
    </w:p>
    <w:p>
      <w:pPr>
        <w:pStyle w:val="Normal"/>
        <w:rPr/>
      </w:pPr>
      <w:r>
        <w:rPr>
          <w:sz w:val="22"/>
        </w:rPr>
        <w:t>«К сожалению, пока я получаю только письма непристойного характера», - сетует Екатерина.</w:t>
      </w:r>
    </w:p>
    <w:p>
      <w:pPr>
        <w:pStyle w:val="Normal"/>
        <w:rPr>
          <w:sz w:val="22"/>
        </w:rPr>
      </w:pPr>
      <w:r>
        <w:rPr>
          <w:sz w:val="22"/>
        </w:rPr>
        <w:t>Идея продать душу возникла у 26-летней москвички спонтанно. По ее словам, работа не приносит ей высоких доходов, а хороший ремонт необходим.</w:t>
      </w:r>
    </w:p>
    <w:p>
      <w:pPr>
        <w:pStyle w:val="Normal"/>
        <w:rPr>
          <w:sz w:val="22"/>
        </w:rPr>
      </w:pPr>
      <w:r>
        <w:rPr>
          <w:sz w:val="22"/>
        </w:rPr>
        <w:t>Продавец пережила развод, но описывает состояние лота как "отличное, слегка поношена (душа), без пробоин, ухожена, выглядит как новая". Деньги Екатерина планирует потратить в первую очередь на замену окон, а остаток средств инвестирует в жилище для маминой кошки. Покупатель души получит сертификат на ее использование без ограничений. Владелица утверждает, что не боится каких-либо неприятностей после продажи души, так как покупатель будет не вправе чего-то требовать от нее лич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ексика рассчитывает заработать на пропаганде «конца света» 14 млрд. долларов</w:t>
      </w:r>
    </w:p>
    <w:p>
      <w:pPr>
        <w:pStyle w:val="Normal"/>
        <w:rPr>
          <w:sz w:val="22"/>
        </w:rPr>
      </w:pPr>
      <w:r>
        <w:rPr>
          <w:sz w:val="22"/>
        </w:rPr>
        <w:t>Мексика надеется заработать 14 млрд. долларов, развивая «эзотерический туризм», основанный на т. н. «пророчествах майя». Власти страны в этом году ожидают около 52 млн. туристов, которые приезжают сюда по случаю якобы предсказанного на 21 декабря календарем майя конца света.</w:t>
      </w:r>
    </w:p>
    <w:p>
      <w:pPr>
        <w:pStyle w:val="Normal"/>
        <w:rPr>
          <w:sz w:val="22"/>
        </w:rPr>
      </w:pPr>
      <w:r>
        <w:rPr>
          <w:sz w:val="22"/>
        </w:rPr>
        <w:t>Мексика вкладывает в прибыльный бизнес солидные средства. В т.н. программу «Mundo Maya» («Мир майя») и «апокалиптический туризм» власти инвестировали 49 млн. долларов.</w:t>
      </w:r>
    </w:p>
    <w:p>
      <w:pPr>
        <w:pStyle w:val="Normal"/>
        <w:rPr>
          <w:sz w:val="22"/>
        </w:rPr>
      </w:pPr>
      <w:r>
        <w:rPr>
          <w:sz w:val="22"/>
        </w:rPr>
        <w:t>В контексте «эзотуризма» различные компании и частные лица проводят «магические туры» под руководством «шаманов», «жрецов», «оракулов». Продолжают расти заказы на псевдо-религиозные, оккультные обряды: «посвящения», «инициации», путешествия в «места силы» и проч.</w:t>
      </w:r>
    </w:p>
    <w:p>
      <w:pPr>
        <w:pStyle w:val="Normal"/>
        <w:rPr>
          <w:sz w:val="22"/>
        </w:rPr>
      </w:pPr>
      <w:r>
        <w:rPr>
          <w:sz w:val="22"/>
        </w:rPr>
        <w:t>«Эзотерический» туризм является сегодня одни из самых популярных видов туризма. Наиболее востребованы поездки на остров Пасхи (Чили), Мачу-Пикчу (Перу), Пуэрта-дель-Соль (Боливия) или в пустыню Гуахира (Колумбия). В рамках туров имеют место практики, во время которых «непосвященному» предлагается получить «истинное знание». И хотя «шаманы» и «духовные учителя», как правило, оказываются заурядными мошенниками, иногда они используют психоактивные вещества, которые могут нанести серьезный вред здоровью.</w:t>
      </w:r>
    </w:p>
    <w:p>
      <w:pPr>
        <w:pStyle w:val="Normal"/>
        <w:rPr>
          <w:sz w:val="22"/>
        </w:rPr>
      </w:pPr>
      <w:r>
        <w:rPr>
          <w:sz w:val="22"/>
        </w:rPr>
        <w:t>Маркетинговые цели мексиканских властей уже не раз вызывали протест ученых - археологов и историков. В июле группа исследователей в Национальном институте антропологии и истории Мексики воспрепятствовала проведению нескольких спектаклей в Чичен-Иц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Казахстанских школьников оградили от задачи про привидение</w:t>
      </w:r>
    </w:p>
    <w:p>
      <w:pPr>
        <w:pStyle w:val="Normal"/>
        <w:rPr>
          <w:sz w:val="22"/>
        </w:rPr>
      </w:pPr>
      <w:r>
        <w:rPr>
          <w:sz w:val="22"/>
        </w:rPr>
        <w:t>В Жамбылской области Казахстана районным отделам образования рекомендовано не использовать задачник по математике нестандартного содержания.</w:t>
      </w:r>
    </w:p>
    <w:p>
      <w:pPr>
        <w:pStyle w:val="Normal"/>
        <w:rPr>
          <w:sz w:val="22"/>
        </w:rPr>
      </w:pPr>
      <w:r>
        <w:rPr>
          <w:sz w:val="22"/>
        </w:rPr>
        <w:t>Речь идет об учебнике, составленном Людмилой Глазыриной и выпущенном издательством «Келешек-2030».</w:t>
      </w:r>
    </w:p>
    <w:p>
      <w:pPr>
        <w:pStyle w:val="Normal"/>
        <w:rPr>
          <w:sz w:val="22"/>
        </w:rPr>
      </w:pPr>
      <w:r>
        <w:rPr>
          <w:sz w:val="22"/>
        </w:rPr>
        <w:t>В пособии можно найти, в частности, такую задачу: «Петру Петровичу каждую ночь является привидение. Ровно в полночь оно встает из могилы и бредет от кладбища к дому Петра Петровича со скоростью 5 км/час.</w:t>
      </w:r>
    </w:p>
    <w:p>
      <w:pPr>
        <w:pStyle w:val="Normal"/>
        <w:rPr>
          <w:sz w:val="22"/>
        </w:rPr>
      </w:pPr>
      <w:r>
        <w:rPr>
          <w:sz w:val="22"/>
        </w:rPr>
        <w:t>2 часа привидение жутко воет под окном Петра Петровича, а потом с той же скоростью бредет обратно. В</w:t>
      </w:r>
    </w:p>
    <w:p>
      <w:pPr>
        <w:pStyle w:val="Normal"/>
        <w:rPr>
          <w:sz w:val="22"/>
        </w:rPr>
      </w:pPr>
      <w:r>
        <w:rPr>
          <w:sz w:val="22"/>
        </w:rPr>
        <w:t>6 утра привидение ложится в свою могилу. Узнай расстояние от кладбища до дома Петра Петровича».</w:t>
      </w:r>
    </w:p>
    <w:p>
      <w:pPr>
        <w:pStyle w:val="Normal"/>
        <w:rPr>
          <w:sz w:val="22"/>
        </w:rPr>
      </w:pPr>
      <w:r>
        <w:rPr>
          <w:sz w:val="22"/>
        </w:rPr>
        <w:t>Другой пример: «Мряка друсит пусики. На друську одного пусика Мряка тратит полдолгика. Сколько долгиков истратит Мряка на друську восьми пусиков?».</w:t>
      </w:r>
    </w:p>
    <w:p>
      <w:pPr>
        <w:pStyle w:val="Normal"/>
        <w:rPr>
          <w:sz w:val="22"/>
        </w:rPr>
      </w:pPr>
      <w:r>
        <w:rPr>
          <w:sz w:val="22"/>
        </w:rPr>
        <w:t>Отметим, что упомянутые задачи содержатся в юмористическом задачнике Григория Остера, выпущенном еще в начале 1990-х годов. Упомянуто ли это в пособии, составленном Глазыриной, не уточняется.</w:t>
      </w:r>
    </w:p>
    <w:p>
      <w:pPr>
        <w:pStyle w:val="Normal"/>
        <w:rPr>
          <w:sz w:val="22"/>
        </w:rPr>
      </w:pPr>
      <w:r>
        <w:rPr>
          <w:sz w:val="22"/>
        </w:rPr>
        <w:t>В областном управлении образования, которое разослало соответствующие предостережения в районы, отметили, что данный учебник в любом случае не входит в перечень рекомендованных школьных пособий.</w:t>
      </w:r>
    </w:p>
    <w:p>
      <w:pPr>
        <w:pStyle w:val="Normal"/>
        <w:rPr>
          <w:sz w:val="22"/>
        </w:rPr>
      </w:pPr>
      <w:r>
        <w:rPr>
          <w:sz w:val="22"/>
        </w:rPr>
        <w:t>Ранее родители школьников жаловались на то, что этот учебник «предлагает детям задачи, не соответствующие их развитию».</w:t>
      </w:r>
    </w:p>
    <w:p>
      <w:pPr>
        <w:pStyle w:val="Normal"/>
        <w:rPr>
          <w:sz w:val="22"/>
        </w:rPr>
      </w:pPr>
      <w:r>
        <w:rPr>
          <w:sz w:val="22"/>
        </w:rPr>
        <w:t>Корреспондент.net</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4.09.12 Во время демонстрации, которая состоялась перед американским посольством в Каире 9 сентября, мусульманский священнослужитель по имени Абу Ислам порвал, а затем сжег Библию на глазах у тысяч мусульман. Его действия были встречены аплодисментами и одобрительными возгласами демонстрантов. Перед тем как покинуть демонстрацию, он сказал толпе: "В следующий раз я буду мочиться на нее [Библию]". Господин Мустафа Марагхи, профессор Каирского университета, подал жалобу на священнослужителя генеральному прокурору. В жалобе он назвал мусульманского клирика человеком, не уважающим другую религию и нарушителем общественной безопасности и мира. Седмица.Ru</w:t>
      </w:r>
    </w:p>
    <w:p>
      <w:pPr>
        <w:pStyle w:val="Normal"/>
        <w:rPr/>
      </w:pPr>
      <w:r>
        <w:rPr>
          <w:sz w:val="22"/>
        </w:rPr>
        <w:t>16.09.12 Во время визита в Ливан (14-16 сентября) Папа Римский Бенедикт XVI выступил с призывом прекратить поставлять вооружение в Сирию. По его словам, "импорт вооружений в Сирию - это великий грех". На протяжении длительного времени основным поставщиком вооружений в Сирию была Россия, с началом конфликта появилась информация о том, что страны Запада начали вооружать сирийскую оппозицию. В связи с визитом Папы ливанские власти приняли беспрецедентные меры безопасности. Охрану понтифика осуществляли служащие элитной президентской гвардии. В стране было приостановлено действие выданных гражданскому населению разрешений на ношение огнестрельного оружия, а также запрещено движение автотранспорта на участках, по которым проезжал Папа. Интерфакс-Религия</w:t>
      </w:r>
    </w:p>
    <w:p>
      <w:pPr>
        <w:pStyle w:val="Normal"/>
        <w:rPr>
          <w:sz w:val="22"/>
        </w:rPr>
      </w:pPr>
      <w:r>
        <w:rPr>
          <w:sz w:val="22"/>
        </w:rPr>
        <w:t>16.09.12 В католическом соборе города Киркук (Ирак) совершен теракт. Спрятанное в полиэтиленовый пакет взрывное устройство сработало в воскресенье вечером перед входом в церковь. Собору причинен значительный ущерб, но никто из верующих не пострадал. Террористы не задержаны. Седмица.Ru</w:t>
      </w:r>
    </w:p>
    <w:p>
      <w:pPr>
        <w:pStyle w:val="Normal"/>
        <w:rPr/>
      </w:pPr>
      <w:r>
        <w:rPr>
          <w:sz w:val="22"/>
        </w:rPr>
        <w:t>17.09.12 Петицию в поддержку традиционного брака подписало 600 тысяч англичан. Документ призывает правительство Британии сохранить существующее определение брака как союза между мужчиной и женщиной. Кроме того, опрос, проведенный агентством ComRes, показал, что 70% населения страны выступают против переопределения брака. «Я надеюсь, что правительство начнет прислушиваться к миллионам людей, которые поддерживают существующее определение брака, и которые никак не могут понять, почему власти лоббируют переопределение, - отметил директор организации Колин Харт. - Более 600 000 человек открыто заявили: мы ценим брак и не хотим менять его определение. Хорошо бы правительству прислушаться к своим избирателям». Православие.Ru</w:t>
      </w:r>
    </w:p>
    <w:p>
      <w:pPr>
        <w:pStyle w:val="Normal"/>
        <w:rPr>
          <w:sz w:val="22"/>
        </w:rPr>
      </w:pPr>
      <w:r>
        <w:rPr>
          <w:sz w:val="22"/>
        </w:rPr>
        <w:t>17.09.12 Боевики т.н. «Армии освобождения Сирии» сожгли католическую церковь в Алеппо. Храм принадлежал католической общине квартала Хамидия. Сирийской национальной армии во время операции на севере Хомса удалось уничтожить 3 террористических группировки. Во время столкновений в Хомсе боевики обстреляли мечеть. Седмица.Ru</w:t>
      </w:r>
    </w:p>
    <w:p>
      <w:pPr>
        <w:pStyle w:val="Normal"/>
        <w:rPr/>
      </w:pPr>
      <w:r>
        <w:rPr>
          <w:sz w:val="22"/>
        </w:rPr>
        <w:t>17.09.12 На 5-й по высоте горе Австрии - Гросвенедигер (3660 м) команда горных спасателей из Восточного Тироля и Зальцбурга установила вершинный крест. Он заменил собою обветшавший старый. Крест установлен в каменный фундамент-каркас весом 7,5 т. На высоте и при мокром снеге работать было физически тяжело, что привело к задержке возвращения на вертолете команды смельчаков, все из которых - католики по вероисповеданию. Седмица.Ru</w:t>
      </w:r>
    </w:p>
    <w:p>
      <w:pPr>
        <w:pStyle w:val="Normal"/>
        <w:rPr>
          <w:sz w:val="22"/>
        </w:rPr>
      </w:pPr>
      <w:r>
        <w:rPr>
          <w:sz w:val="22"/>
        </w:rPr>
        <w:t>17.09.12 На старом католическом кладбище во французском Гусэнвиле осквернены 17 могил. Кресты на могилах были расстреляны и сломаны. Новость об осквернении могил на христианском кладбище не заинтересовала французские СМИ. Журналист сайта Observatoire de la christianophobie с горестью отмечает, если бы такое случилось на мусульманском кладбище во Франции, это вызвало бы большое волнение среди антирасистски настроенных СМИ. Информация была бы подхвачена многочисленными новостными порталами. Погром на старом католическом кладбище, судя по скандальной тишине прессы, не является преступлением во Франции. Седмица.Ru</w:t>
      </w:r>
    </w:p>
    <w:p>
      <w:pPr>
        <w:pStyle w:val="Normal"/>
        <w:rPr>
          <w:sz w:val="22"/>
        </w:rPr>
      </w:pPr>
      <w:r>
        <w:rPr>
          <w:sz w:val="22"/>
        </w:rPr>
        <w:t>18.09.12 Интернет-портал Political Islam опубликовал очередной «Бюллетень преследований христиан». Доклад, ежемесячно публикуемый с 2009 года, содержит описание ситуаций насилия и дискриминации в отношении христиан со стороны исламских экстремистов и радикально настроенных мусульман. Бюллетень за период с 30 июля по 31 августа включает краткое описание 28 экстремальных ситуаций в хронологическом порядке по странам. Среди самых тяжелых событий: столкновения в египетском Дахшуре после смерти в больнице мусульманина, которые повлекли за собой бегство 120 коптских семей в начале августа; расстрел боевиками в Нигерии 19 христиан во время богослужения в церкви; убийство семьи армянских христиан в Дамаске и др. Седмица.Ru</w:t>
      </w:r>
    </w:p>
    <w:p>
      <w:pPr>
        <w:pStyle w:val="Normal"/>
        <w:rPr>
          <w:sz w:val="22"/>
        </w:rPr>
      </w:pPr>
      <w:r>
        <w:rPr>
          <w:sz w:val="22"/>
        </w:rPr>
        <w:t>18.09.12 Очередной случай «секуляризма по-французски», который, по сути, является проявлением христианофобии, описывает блог Itinerarium. Мэр города Бруэ, департамент Эр и Луар, санкционировал изъятие креста с «общественного здания» на городском кладбище. Скандальная инициатива, представленная одним из членов совета, осталась бы неизвестной, если бы местный священник и часть жителей не выступили против нее. Мэр Бруэ Филипп Массон (член Радикальной партии) оправдал свою санкцию ст. 28 закона 1905 г. об отделении Церкви от государства, согласно которому на общественных зданиях запрещено воздвигать религиозные символы. Упомянутая статья содержит исключения: на культовые здания и места захоронения на кладбищах разрешается воздвигать религиозные символы. «Во имя толерантности» мэр предписал удалить крест с ворот христианского кладбища. Седмица.Ru</w:t>
      </w:r>
    </w:p>
    <w:p>
      <w:pPr>
        <w:pStyle w:val="Normal"/>
        <w:rPr>
          <w:sz w:val="22"/>
        </w:rPr>
      </w:pPr>
      <w:r>
        <w:rPr>
          <w:sz w:val="22"/>
        </w:rPr>
        <w:t>18.09.12 Перед вокзалом Термини откроют обновленную статую Папы Иоанна Павла II, которая, по данным издания «Il Messaggero» и агентства KIPA, «подверглась серьезным изменениям». Итальянский художник Оливьеро Райнальди «разработал лик» и «внес изменения в одежду понтифика». Кроме того, с памятника (теперь уже «с мягкими чертами лица» и установленного на особом постаменте) будет удалено зеленоватая патина. После открытия более чем 5-метрового бронзового памятника в мае 2011 года произведение Райнальди вызвало «растерянность и гневную критику» римлян, раскритиковавших скульптуру, мало походившую на Иоанна Павла II. В результате было решено реконструировать памятник. До открытия памятника 1 октября ни одному из изданий не показывают обновленную статую. Седмица.Ru</w:t>
      </w:r>
    </w:p>
    <w:p>
      <w:pPr>
        <w:pStyle w:val="Normal"/>
        <w:rPr/>
      </w:pPr>
      <w:r>
        <w:rPr>
          <w:sz w:val="22"/>
        </w:rPr>
        <w:t>19.09.12 В Сирии продолжается уничтожение христианских храмов. Недавно по неустановленным причинам случился пожар в сиро-католическом архидиоцезе в пригороде Хомса - Хамидии. Пожар тушили 14 часов. Пожарные машины не могли подъехать к месту происшествия, т.к. район контролируется боевиками т.н. «Армии освобождения». По информации священника, который просил не разглашать свое имя, до начала вооруженного конфликта в этом районе проживало до 80 тысяч христиан. Теперь их здесь осталось не больше 85 человек. Седмица.Ru</w:t>
      </w:r>
    </w:p>
    <w:p>
      <w:pPr>
        <w:pStyle w:val="Normal"/>
        <w:rPr/>
      </w:pPr>
      <w:r>
        <w:rPr>
          <w:sz w:val="22"/>
        </w:rPr>
        <w:t>19.09.12 Глава Конференции католических епископов Роберт Цоллич считает, что «мусульмане в арабском мире должны дистанцироваться от фундаментализма». «Ислам должен отказаться от всех форм фундаментализма. Убийство во имя Бога является грехом против Бога», - заявил архиепископ. В то же время он призвал «дистанцировался и от оскорбительных фильмов о пророке Мухаммаде», вызвавшем волну насилия в странах арабского мира. По мнению Роберта Цоллича, свобода выражения предполагает уважение к приверженцам других религий: «Свобода означает уважение свободы других. Она включает в себя и защиту религиозных убеждений». Седмица.Ru</w:t>
      </w:r>
    </w:p>
    <w:p>
      <w:pPr>
        <w:pStyle w:val="Normal"/>
        <w:rPr/>
      </w:pPr>
      <w:r>
        <w:rPr>
          <w:sz w:val="22"/>
        </w:rPr>
        <w:t>20.09.12 Новое исследование социологов из Вашингтонского университета показало, что богослужение в мегацерквях (протестантских церквей численностью более 2000 прихожан, собирающихся в одном здании) может породить зависимость, подобную наркотической. По мнению ученых, большое скопление людей, где они обмениваются своим опытом, от концертов до футбольных матчей, может вызвать физиологические реакции, например, "чувство радости и трансцендентности». Как утверждают исследователи, во время таких собраний в гипоталамусе - отделе головного мозга - вырабатывается гормон окситоцин, «гормон счастья или любви». Профессор Джеймс Веллман, один из соавторов исследования, говорит, что среди верующих, которые посещают мегацеркви, был проведен опрос и выяснилось, что прихожане хотят «снова и снова испытывать чувство радости, которое они переживают во время собраний», что, по мнению авторов исследования, можно квалифицировать как определенную зависимость, похожую на наркотическую. Православие.By</w:t>
      </w:r>
    </w:p>
    <w:p>
      <w:pPr>
        <w:pStyle w:val="Normal"/>
        <w:rPr/>
      </w:pPr>
      <w:r>
        <w:rPr>
          <w:sz w:val="22"/>
        </w:rPr>
        <w:t>21.09.12 Новые мобильные технологии в буквальном смысле «посягнули на святое» - теперь в неаполитанском соборе святого Януария можно поставить свечку этому святому при помощи смартфона. Воспользовавшись новым бесплатным приложением одной известной компании, можно зажечь свечу, которая вспыхнет во время утренней Мессы и будет гореть целых два часа. Верующим достаточно только скачать программу: «Да здравствует святой Януарий!» и зайти в раздел «Зажги свечку». При этом следует указать свое имя, город и причину, побудившую поставить свечу. Интерфакс-Религия</w:t>
      </w:r>
    </w:p>
    <w:p>
      <w:pPr>
        <w:pStyle w:val="Normal"/>
        <w:rPr>
          <w:sz w:val="22"/>
        </w:rPr>
      </w:pPr>
      <w:r>
        <w:rPr>
          <w:sz w:val="22"/>
        </w:rPr>
        <w:t>21.09.12 Американец дважды за восемь лет помог одному и тому же незнакомцу. В первый раз Кристофер Маначчи помог жителю Огайо в 2004 году. Тогда у Джеральда Гроновски на рыбалке застрял в руке рыболовный крючок. Маначчи, совершавший прогулку на каяке, пришел на помощь пострадавшему и достал из его руки крючок. Второй раз американец оказал помощь своему соотечественнику Гроновски, когда несколько дней назад тот остановился на шоссе из-за спустившего колеса. Гроновски узнал в помогшем ему мужчине человека, который ранее пришел ему на помощь в случае на рыбалке. Теперь Кристофер Маначчи намерен помогать всем, кто в этом нуждается. Корреспондент.net</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4.09.12 Дума может вернуть уголовную ответственность за оскорбление чувств верующих http://www.pravmir.ru/v-dume-xotyat-vernut-ugolovnuyu-otvetstvennost-za-oskorblenie-chuvstv-veruyushhix</w:t>
      </w:r>
    </w:p>
    <w:p>
      <w:pPr>
        <w:pStyle w:val="Normal"/>
        <w:rPr>
          <w:sz w:val="22"/>
        </w:rPr>
      </w:pPr>
      <w:r>
        <w:rPr>
          <w:sz w:val="22"/>
        </w:rPr>
        <w:t>17.09.12 Патриарх Кирилл выразил соболезнования в связи с крушением самолета в Камчатском крае губернатору и главе епархии http://www.pravmir.ru/patriarx-kirill-vyrazil-soboleznovaniya-v-svyazi-s-krusheniem-samoleta-v-kamchatskom-krae-gubernatoru-i-glave-eparxii</w:t>
      </w:r>
    </w:p>
    <w:p>
      <w:pPr>
        <w:pStyle w:val="Normal"/>
        <w:rPr>
          <w:sz w:val="22"/>
        </w:rPr>
      </w:pPr>
      <w:r>
        <w:rPr>
          <w:sz w:val="22"/>
        </w:rPr>
        <w:t>18.09.12 В Бангладеш у 44 семей баптистов незаконно отобрали дома и землю http://www.sedmitza.ru/news/3187641.html</w:t>
      </w:r>
    </w:p>
    <w:p>
      <w:pPr>
        <w:pStyle w:val="Normal"/>
        <w:rPr>
          <w:sz w:val="22"/>
        </w:rPr>
      </w:pPr>
      <w:r>
        <w:rPr>
          <w:sz w:val="22"/>
        </w:rPr>
        <w:t>18.09.12 В Нигере протестующие против фильма «Невинность мусульман» разгромили католический собор http://www.sedmitza.ru/news/3188113.html</w:t>
      </w:r>
    </w:p>
    <w:p>
      <w:pPr>
        <w:pStyle w:val="Normal"/>
        <w:rPr/>
      </w:pPr>
      <w:r>
        <w:rPr>
          <w:sz w:val="22"/>
        </w:rPr>
        <w:t>18.09.12 В Латвии открыли первый в Прибалтике мемориал «Защитникам от советских оккупантов» - Waffen SS http://www.radonezh.ru/news/16902.html</w:t>
      </w:r>
    </w:p>
    <w:p>
      <w:pPr>
        <w:pStyle w:val="Normal"/>
        <w:rPr>
          <w:sz w:val="22"/>
        </w:rPr>
      </w:pPr>
      <w:r>
        <w:rPr>
          <w:sz w:val="22"/>
        </w:rPr>
        <w:t>19.09.12 Архангельская общественность направила в Госдуму письма против ювенальной реформы http://www.pravoslavie.ru/news/56181.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25 сентября посетители сайта Синодального информационного отдела могут задать вопрос председателю Финансово-хозяйственного управления Московского Патриархата епископу Подольскому Тихону </w:t>
      </w:r>
      <w:r>
        <w:rPr>
          <w:sz w:val="22"/>
        </w:rPr>
        <w:t>http://sinfo-mp.ru/ask.html</w:t>
      </w:r>
    </w:p>
    <w:p>
      <w:pPr>
        <w:pStyle w:val="Normal"/>
        <w:rPr/>
      </w:pPr>
      <w:r>
        <w:rPr>
          <w:b/>
          <w:sz w:val="22"/>
        </w:rPr>
        <w:t>До 19 октября в Украине пребывает Плащаница Пресвятой Богородицы.</w:t>
      </w:r>
      <w:r>
        <w:rPr>
          <w:sz w:val="22"/>
        </w:rPr>
        <w:t xml:space="preserve"> Чудотворная икона посетит: Киев - 19-24 сентября; Полтаву - 24-26 сентября; Харьков - 26-29 сентября; Изюм - 29-30 сентября; Святогорскую лавру, Донецк - 30 сентября - 2 октября; Луганск - 2-5 октября; Днепропетровск - 5-8 октября; Запорожье - 8-11 октября; Белую Церковь - 12-13 октября; Киев (Спасо-Преображенский собор) - 14 октября; Житомир - 15-16 октября; Тернополь - 16-17 октября; Почаев - 17-18 октября; Львов - 18-19 октября.</w:t>
      </w:r>
    </w:p>
    <w:p>
      <w:pPr>
        <w:pStyle w:val="Normal"/>
        <w:rPr/>
      </w:pPr>
      <w:r>
        <w:rPr>
          <w:b/>
          <w:sz w:val="22"/>
        </w:rPr>
        <w:t>На сайте Культура.рф проходит открытое голосование по 100 фильмам, которые могут быть рекомендованы для просмотра в школах.</w:t>
      </w:r>
      <w:r>
        <w:rPr>
          <w:sz w:val="22"/>
        </w:rPr>
        <w:t xml:space="preserve"> http://people.roskult.ru/100movies/auth Любой пользователь может в течение двух недель предложить 3 отечественных и 3 иностранных фильма. Потребуется простая регистрация. Все предложения будут суммированы и 300 фильмов-лидеров, которых предложит наибольшее количество граждан, будут выложены вновь на 2 недели уже для сокращения. Получившийся в итоге список 100 фильмов рассмотрят Общественный совет при Минкультуры и при Минобрнауки. Если они одобрят получившийся список, будет проработан алгоритм введения дополнительного предмета в школах.</w:t>
      </w:r>
    </w:p>
    <w:p>
      <w:pPr>
        <w:pStyle w:val="Normal"/>
        <w:rPr>
          <w:sz w:val="22"/>
        </w:rPr>
      </w:pPr>
      <w:r>
        <w:rPr>
          <w:b/>
          <w:sz w:val="22"/>
        </w:rPr>
        <w:t xml:space="preserve">Медиапортал «Православное образование» опубликовал электронный вариант специального приложения журнала «Православное образование». </w:t>
      </w:r>
      <w:r>
        <w:rPr>
          <w:sz w:val="22"/>
        </w:rPr>
        <w:t>http://media.otdelro.ru/content/V-yelektronnoi-biblioteke-portala-opublikovan-specvypusk-zhurnala-Pravoslavnoe-obrazovanie.html В нем представлены нормативно-правовые акты, постановления Министерства образования и науки РФ, а также синодальные документы, стандарты, документы Отдела религиозного образования и катехизации Русской Православной Церкви, регламентирующие деятельность в сфере религиозного образования и катехизации. Сборник включает в себя образцы документов, а также информацию о конференциях и конкурсах, в которых могут принять участие специалисты православных школ и гимназий, детских садов, катехизаторских курсов, воскресных школ и иных учреждений Русской Православной Церкви.</w:t>
      </w:r>
    </w:p>
    <w:p>
      <w:pPr>
        <w:pStyle w:val="Normal"/>
        <w:rPr/>
      </w:pPr>
      <w:r>
        <w:rPr>
          <w:b/>
          <w:sz w:val="22"/>
        </w:rPr>
        <w:t xml:space="preserve">В Киеве мужской монастырь «Свято-Покровская Голосеевская пустынь» приглашает всех желающих </w:t>
      </w:r>
      <w:r>
        <w:rPr>
          <w:sz w:val="22"/>
        </w:rPr>
        <w:t>на бесплатные курсы «Английский язык для начинающих и совершенствующихся» (с носителем языка) и «Секреты создания и продвижения сайтов в Интернете». Чтобы записаться, необходимо отправить информацию о себе на электронный адрес: ort.shield@gmail.com Количество мест ограниче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7:00Z</dcterms:created>
  <dc:creator>Tatiana</dc:creator>
  <dc:description/>
  <cp:keywords/>
  <dc:language>en-US</dc:language>
  <cp:lastModifiedBy>User</cp:lastModifiedBy>
  <dcterms:modified xsi:type="dcterms:W3CDTF">2012-09-26T15:33:00Z</dcterms:modified>
  <cp:revision>3</cp:revision>
  <dc:subject/>
  <dc:title>Завершился Первосвятительский визит Святейшего Патриарха Московского и всея Руси Кирилла в Японию</dc:title>
</cp:coreProperties>
</file>