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21.09.12 Священники спасли ребенка, которого мать выкинула в пруд</w:t>
      </w:r>
    </w:p>
    <w:p>
      <w:pPr>
        <w:pStyle w:val="Normal"/>
        <w:rPr>
          <w:sz w:val="22"/>
        </w:rPr>
      </w:pPr>
      <w:r>
        <w:rPr>
          <w:sz w:val="22"/>
        </w:rPr>
        <w:t>Жительница Подмосковья вечером 19 сентября выбросила своего ребенка в пруд, но малыша спасли проходившие мимо священники.</w:t>
      </w:r>
    </w:p>
    <w:p>
      <w:pPr>
        <w:pStyle w:val="Normal"/>
        <w:rPr>
          <w:sz w:val="22"/>
        </w:rPr>
      </w:pPr>
      <w:r>
        <w:rPr>
          <w:sz w:val="22"/>
        </w:rPr>
        <w:t>Инцидент произошел в городе Сергиев Посад на территории Пафнутьевского сада около 19.00. Очевидцы говорят, что женщина вела себя неадекватно: металась, падала на колени, кланялась. Затем она громко крикнула: «Аминь! Сейчас случится страшное! Покайтесь!», вынесла ребенка на середину мостика и швырнула в пруд. С женщиной была еще дочка дошкольного возраста. Схватив ее за руку, мать попыталась убежать, но была задержана.</w:t>
      </w:r>
    </w:p>
    <w:p>
      <w:pPr>
        <w:pStyle w:val="Normal"/>
        <w:rPr>
          <w:sz w:val="22"/>
        </w:rPr>
      </w:pPr>
      <w:r>
        <w:rPr>
          <w:sz w:val="22"/>
        </w:rPr>
        <w:t>Первым к брошенному в воду ребенку прыгнул иеромонах Феоктист, аспирант Московской духовной академии.</w:t>
      </w:r>
    </w:p>
    <w:p>
      <w:pPr>
        <w:pStyle w:val="Normal"/>
        <w:rPr/>
      </w:pPr>
      <w:r>
        <w:rPr>
          <w:sz w:val="22"/>
        </w:rPr>
        <w:t>«До мальчика плыть было метров двадцать, немного, но я был в рясе, плыть было неудобно, ноги запутывались, получалось очень медленно. Я не знаю, насколько там глубоко, мой рост - метр восемьдесят шесть, до дна ногами я не достал. Пока плыл, мальчишка уже ушел под воду. Но мне удалось его подхватить и вытащить на берег. Он дышал, был в сознании, но был напуган, мелко дрожал. Я быстро понес его к пункту охраны парка, уже отсюда вызвали скорую и полицию», - рассказал священнослужитель.</w:t>
      </w:r>
    </w:p>
    <w:p>
      <w:pPr>
        <w:pStyle w:val="Normal"/>
        <w:rPr>
          <w:sz w:val="22"/>
        </w:rPr>
      </w:pPr>
      <w:r>
        <w:rPr>
          <w:sz w:val="22"/>
        </w:rPr>
        <w:t>Маленького ребенка госпитализировали в соматическое отделение районной больницы, а его мать доставили в московскую областную психбольницу. Как сообщает «Комсомольская правда», позднее детей забрал муж женщины.</w:t>
      </w:r>
    </w:p>
    <w:p>
      <w:pPr>
        <w:pStyle w:val="Normal"/>
        <w:rPr/>
      </w:pPr>
      <w:r>
        <w:rPr>
          <w:sz w:val="22"/>
        </w:rPr>
        <w:t>«Мальчика зовут Коленькой, он молодец», - написал о. Феоктист в своем блоге.</w:t>
      </w:r>
    </w:p>
    <w:p>
      <w:pPr>
        <w:pStyle w:val="Normal"/>
        <w:rPr/>
      </w:pPr>
      <w:r>
        <w:rPr>
          <w:sz w:val="22"/>
        </w:rPr>
        <w:t>По материалам 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21.09.12 Церкви возвращен храм преподобного Сергия Радонежского в Царском Селе</w:t>
      </w:r>
    </w:p>
    <w:p>
      <w:pPr>
        <w:pStyle w:val="Normal"/>
        <w:rPr>
          <w:sz w:val="22"/>
        </w:rPr>
      </w:pPr>
      <w:r>
        <w:rPr>
          <w:sz w:val="22"/>
        </w:rPr>
        <w:t>Храм преподобного Сергия Радонежского в Царском Селе официально возвращен Русской Православной Церкви. С этого дня начинается его восстановление, которое предполагается завершить к 700-летию со дня рождения преподобного. Эта дата, согласно указу Президента России, будет широко праздноваться в России в 2014 году.</w:t>
      </w:r>
    </w:p>
    <w:p>
      <w:pPr>
        <w:pStyle w:val="Normal"/>
        <w:rPr>
          <w:sz w:val="22"/>
        </w:rPr>
      </w:pPr>
      <w:r>
        <w:rPr>
          <w:sz w:val="22"/>
        </w:rPr>
        <w:t>Договор о безвозмездном пользовании подписан между Царскосельским благочинием Санкт-Петербургской епархии и территориальным управлением Росимущества. Памятник истории и культуры, включенный в список наиболее значимых объектов при подготовке к юбилею, пока находится в плачевном состоянии: осыпается штукатурка, разрушается кирпичная кладка.</w:t>
      </w:r>
    </w:p>
    <w:p>
      <w:pPr>
        <w:pStyle w:val="Normal"/>
        <w:rPr/>
      </w:pPr>
      <w:r>
        <w:rPr>
          <w:sz w:val="22"/>
        </w:rPr>
        <w:t>Мер по его сохранению много лет собственник - Министерство транспорта РФ - и арендаторы не предпринимали. В алтарной части храма находилось караоке-кафе с туалетами, а над гробницами русских воинов - героев I Мировой войны - пункт автосервиса.</w:t>
      </w:r>
    </w:p>
    <w:p>
      <w:pPr>
        <w:pStyle w:val="Normal"/>
        <w:rPr>
          <w:sz w:val="22"/>
        </w:rPr>
      </w:pPr>
      <w:r>
        <w:rPr>
          <w:sz w:val="22"/>
        </w:rPr>
        <w:t>Величественный воинский храм был построен в 1889 году, недалеко от казарм лейб-гвардии 2-го Стрелкового Царскосельского Его Величества полка. Освящение состоялось в 1903 году в присутствии императора Николая II, великих князей Владимира и Сергея Александровичей и великой княгини Марии Павловны.</w:t>
      </w:r>
    </w:p>
    <w:p>
      <w:pPr>
        <w:pStyle w:val="Normal"/>
        <w:rPr>
          <w:sz w:val="22"/>
        </w:rPr>
      </w:pPr>
      <w:r>
        <w:rPr>
          <w:sz w:val="22"/>
        </w:rPr>
        <w:t>После Октябрьской революции храм был закрыт, купола снесены. Данных о переносе захоронений в архивах нет. Есть основания полагать, что снесены лишь надгробия, а воинские могилы остались нетронутыми. В годы Великой Отечественной войны здание сильно пострадало и позже перестраивалось.</w:t>
      </w:r>
    </w:p>
    <w:p>
      <w:pPr>
        <w:pStyle w:val="Normal"/>
        <w:rPr>
          <w:sz w:val="22"/>
        </w:rPr>
      </w:pPr>
      <w:r>
        <w:rPr>
          <w:sz w:val="22"/>
        </w:rPr>
        <w:t>Начиная с 2010 года, возле него совершались молебны с просьбой убрать из святыни кафе и автомойку. Горожане неоднократно обращалась в органы власти и прокуратуру, однако долгое время все усилия были тщетны.</w:t>
      </w:r>
    </w:p>
    <w:p>
      <w:pPr>
        <w:pStyle w:val="Normal"/>
        <w:rPr>
          <w:sz w:val="22"/>
        </w:rPr>
      </w:pPr>
      <w:r>
        <w:rPr>
          <w:sz w:val="22"/>
        </w:rPr>
        <w:t>Первое богослужение в храме состоится 8 октября, в день памяти святого Сергия Радонежского. Объявлен государственный тендер на сумму 1,8 млн рублей на проведение научно-исследовательских, изыскательских и проектных работ по сохранению памятник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1.09.12 В Созополе нашли мощи, которые могут принадлежать святителю Николаю</w:t>
      </w:r>
    </w:p>
    <w:p>
      <w:pPr>
        <w:pStyle w:val="Normal"/>
        <w:rPr>
          <w:sz w:val="22"/>
        </w:rPr>
      </w:pPr>
      <w:r>
        <w:rPr>
          <w:sz w:val="22"/>
        </w:rPr>
        <w:t>Во время археологических раскопок в церкви свт. Николая Чудотворца в Созополе (Болгария) был обнаружен маленький горшочек с крышкой, в котором находятся кости и остатки некой жидкости. Специалисты уверены, что место хранения этого сосуда - специальная ниша в центральной части алтарной апсиды храма - свидетельствует о том, что в нем находятся предметы очень важного значения, скорее всего - частицы мощей почитаемого святого и святое миро.</w:t>
      </w:r>
    </w:p>
    <w:p>
      <w:pPr>
        <w:pStyle w:val="Normal"/>
        <w:rPr>
          <w:sz w:val="22"/>
        </w:rPr>
      </w:pPr>
      <w:r>
        <w:rPr>
          <w:sz w:val="22"/>
        </w:rPr>
        <w:t>Директор исторического музея Созополя и руководитель археологической группы Димитр Недев сообщил, что проведенные этим летом раскопки еще раз подтвердили посвящение этого храма в Созополе св. Николаю. Недев напомнил, что ранее была традиция полагать в центральной части храма мощи того святого, которому он посвящен.</w:t>
      </w:r>
    </w:p>
    <w:p>
      <w:pPr>
        <w:pStyle w:val="Normal"/>
        <w:rPr/>
      </w:pPr>
      <w:r>
        <w:rPr>
          <w:sz w:val="22"/>
        </w:rPr>
        <w:t>«Сейчас стоит вопрос о мощах и святом мире, которые были положены при возведении и освящении этого храма. Наиболее вероятно, что в V и VI веке в Созополь приносили много мощей, что соответствует тысячелетней истории города и его значению», - заявил Димитр Недев.</w:t>
      </w:r>
    </w:p>
    <w:p>
      <w:pPr>
        <w:pStyle w:val="Normal"/>
        <w:rPr>
          <w:sz w:val="22"/>
        </w:rPr>
      </w:pPr>
      <w:r>
        <w:rPr>
          <w:sz w:val="22"/>
        </w:rPr>
        <w:t>Находка в Созополе будет передана в Болгарский национальный исторический музей в Софии и направлена на химическое исследование.</w:t>
      </w:r>
    </w:p>
    <w:p>
      <w:pPr>
        <w:pStyle w:val="Normal"/>
        <w:rPr/>
      </w:pPr>
      <w:r>
        <w:rPr>
          <w:sz w:val="22"/>
        </w:rPr>
        <w:t>Директор Болгарского национального исторического музея в Софии Божидар Димитров рассказал, что исследуемая церковь была построена в VI в., но вскоре разрушена и восстановлена в ХI в. Он также считает, что обнаруженные реликвии - это святое миро и частица мощей свт. Николая Чудотворца, принесенные из итальянского Бари и положенные в созопольском храме при его восстановлении в конце ХI в.: в тот период мощи свт. Николая уже находились в Бари, и от них обильно проистекало святое миро.</w:t>
      </w:r>
    </w:p>
    <w:p>
      <w:pPr>
        <w:pStyle w:val="Normal"/>
        <w:rPr/>
      </w:pPr>
      <w:r>
        <w:rPr>
          <w:sz w:val="22"/>
        </w:rPr>
        <w:t>По мнению Димитрова, храм в Созополе пользовался покровительством византийских императоров, о чем свидетельствуют обнаруженные в ходе раскопок 3 императорские печати, в том числе - Василия II Болгаробойцы (976-1025), которые и могли в него вложить такой значимый дар.</w:t>
      </w:r>
    </w:p>
    <w:p>
      <w:pPr>
        <w:pStyle w:val="Normal"/>
        <w:rPr/>
      </w:pPr>
      <w:r>
        <w:rPr>
          <w:sz w:val="22"/>
        </w:rPr>
        <w:t>Ранее в июле 2010 г. на острове Свети Иван близ Созополя в ходе археологических раскопок в основании алтаря монастырской церкви были обнаружены останки, которые были идентифицированы как частицы мощей святого покровителя обители - св. Иоанна Крестителя. В 2012 г. в пользу этой идентификации высказалась и международная группа специалистов из университетов Западной Европы, которая провела ДНК-анализ останков и установила, что они принадлежат мужчине, жившему в I в. на территории современной Палестины.</w:t>
      </w:r>
    </w:p>
    <w:p>
      <w:pPr>
        <w:pStyle w:val="Normal"/>
        <w:rPr/>
      </w:pPr>
      <w:r>
        <w:rPr>
          <w:sz w:val="22"/>
        </w:rPr>
        <w:t>Таким образом, новая археологическая находка может укрепить надежду жителей Созополя на то, что с обретением мощей великих святых - Иоанна Крестителя и Николая Чудотворца - этот болгарский морской курорт станет популярным не только среди туристов, но и среди паломн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09.12 Глава ОВЦС МП призвал клириков не прибегать к агрессивному тону в общении</w:t>
      </w:r>
    </w:p>
    <w:p>
      <w:pPr>
        <w:pStyle w:val="Normal"/>
        <w:rPr>
          <w:sz w:val="22"/>
        </w:rPr>
      </w:pPr>
      <w:r>
        <w:rPr>
          <w:sz w:val="22"/>
        </w:rPr>
        <w:t>В программе "Церковь и мир" митрополит Иларион (Алфеев) отметил, что большинство людей узнают о Церкви из СМИ лишь в связи со скандалами: "Люди обычно узнают о Церкви только факты, связанные с негативом. Они узнают о Церкви тогда, когда случится какой-нибудь скандал, когда сложится некая скандальная ситуация, тем или иным образом затронувшая Церковь. Таким образом, создается совершенно ложное впечатление вообще о Церкви".</w:t>
      </w:r>
    </w:p>
    <w:p>
      <w:pPr>
        <w:pStyle w:val="Normal"/>
        <w:rPr>
          <w:sz w:val="22"/>
        </w:rPr>
      </w:pPr>
      <w:r>
        <w:rPr>
          <w:sz w:val="22"/>
        </w:rPr>
        <w:t>Глава ОВЦС МП отметил, что представители Церкви проводят огромную работу, которую не показывают по телевидению: "Огромная работа, которую Церковь проводит, безусловно, приносит свои плоды, только вот это плоды, которые трудно продемонстрировать на телевидении".</w:t>
      </w:r>
    </w:p>
    <w:p>
      <w:pPr>
        <w:pStyle w:val="Normal"/>
        <w:rPr>
          <w:sz w:val="22"/>
        </w:rPr>
      </w:pPr>
      <w:r>
        <w:rPr>
          <w:sz w:val="22"/>
        </w:rPr>
        <w:t>Православный иерарх сравнил служение Церкви и врачей, отметив, что люди в основном узнают о врачебных ошибках, а не о спасении жизни: "Это похоже на ситуацию с врачами в больницах. Мы узнаем из СМИ о больницах только тогда, когда там, допустим, свет отключили или кто-то погиб по недосмотру медицинского персонала. При этом колоссальная работа тысяч, десятков, сотен тысяч врачей, которые лечат больных, спасают жизнь людям, продлевают им жизнь на десятки лет, практически никак не отражается в средствах массовой информации".</w:t>
      </w:r>
    </w:p>
    <w:p>
      <w:pPr>
        <w:pStyle w:val="Normal"/>
        <w:rPr/>
      </w:pPr>
      <w:r>
        <w:rPr>
          <w:sz w:val="22"/>
        </w:rPr>
        <w:t>Митрополит Иларион (Алфеев) также отметил, что священники и врачи могут ошибаться: "Церковь - это духовная врачебница, куда приходят люди для того, чтобы получить исцеление. Как врач, так и священник может быть более опытным или менее опытным. Как врач может поставить правильный диагноз, а может ошибиться, точно также иной раз и священник "ставит ошибочный диагноз"".</w:t>
      </w:r>
    </w:p>
    <w:p>
      <w:pPr>
        <w:pStyle w:val="Normal"/>
        <w:rPr>
          <w:sz w:val="22"/>
        </w:rPr>
      </w:pPr>
      <w:r>
        <w:rPr>
          <w:sz w:val="22"/>
        </w:rPr>
        <w:t>В ходе передачи митрополит Иларион призвал россиян развивать культуру спокойного диалога: "Мне кажется, что все должны привыкнуть к мысли, что есть вокруг нас люди с самыми разными точками зрения, в том числе те, которые не разделяют наши взгляды, выступают против них. Мы должны научиться культуре спокойного диалога, то есть диалога, который не перерастает в перепалку, во взаимные оскорбления, который не позволяет участникам передергивать, искажать слова и мысли друг друга".</w:t>
      </w:r>
    </w:p>
    <w:p>
      <w:pPr>
        <w:pStyle w:val="Normal"/>
        <w:rPr/>
      </w:pPr>
      <w:r>
        <w:rPr>
          <w:sz w:val="22"/>
        </w:rPr>
        <w:t>Владыка Иларион также призвал представителей духовенства, публично выступающих от имени Церкви, не прибегать к агрессивному тону в общении: "Думаю, что некоторая доля вины за недопонимание, которое существует сегодня между Церковью и некоторыми сегментами нашего общества, лежит и на тех людях, которые от лица Церкви озвучивают какие-то очень жесткие идеи в весьма агрессивном тоне. Считаю, что избирать агрессивный тон в общении, например, с телезрителями, особенно если ты священнослужитель, если ты носишь рясу и крест, - большая ошибка. От тебя люди ждут чего-то совсем другого - прежде всего, спокойного, уравновешенного и взвешенного слова - ни в коем случае не агрессии."</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22.09.12 Более 95% храмов на территории северного Кипра под угрозой разрушения</w:t>
      </w:r>
    </w:p>
    <w:p>
      <w:pPr>
        <w:pStyle w:val="Normal"/>
        <w:rPr>
          <w:sz w:val="22"/>
        </w:rPr>
      </w:pPr>
      <w:r>
        <w:rPr>
          <w:sz w:val="22"/>
        </w:rPr>
        <w:t>Храм, где духовно возрастал игумен Ватопедской обители, архимандрит Ефрем, под угрозой разрушения. Эта церковь находится на оккупированной части Кипра и, как и большинство храмов на территории так называемой Турецкой Республики Северного Кипра, ныне осквернена.</w:t>
      </w:r>
    </w:p>
    <w:p>
      <w:pPr>
        <w:pStyle w:val="Normal"/>
        <w:rPr>
          <w:sz w:val="22"/>
        </w:rPr>
      </w:pPr>
      <w:r>
        <w:rPr>
          <w:sz w:val="22"/>
        </w:rPr>
        <w:t>На Кипре 2 деревни с названием Перистерона - одна из них находится в оккупированным округе Фамагусты. С 1974 года 520 православных храмов на оккупированных землях Кипра преданы поруганию - осквернены, разрушаются, перестроены. Храм «Агиос Анастасиос», святого Анастасия Синаита, к счастью пострадал не сильно. Это один из немногих случаев, когда в зоне турецкой оккупации с церкви не сорваны кресты. Местные жители говорят, что в 70-е их пытались сбросить, но святотатец разбился насмерть. С тех пор больше никто не рискует. В нынешнем году храм «Агиос Анастасиос» внесен в список святынь, которые под давлением ООНовских структур власти оккупированной территории, так называемой «Турецкой Республики Северный Кипр» должны разрешить реставрировать.</w:t>
      </w:r>
    </w:p>
    <w:p>
      <w:pPr>
        <w:pStyle w:val="Normal"/>
        <w:rPr>
          <w:sz w:val="22"/>
        </w:rPr>
      </w:pPr>
      <w:r>
        <w:rPr>
          <w:sz w:val="22"/>
        </w:rPr>
        <w:t>Предстоятель Кипрской Православной Церкви, Архиепископ Новой Юстинианы и всего Кипра Хризостом рассказал: «Более 95% православных храмов на территории оккупированного Кипра под угрозой полного разрушения. Мы реставрируем несколько храмов после вмешательства ЕС, под давлением международных институтов - но это не более 1-го, 2-х храмов ежегодно. Но большинство храмов разрушаются или используются не по назначению</w:t>
      </w:r>
    </w:p>
    <w:p>
      <w:pPr>
        <w:pStyle w:val="Normal"/>
        <w:rPr>
          <w:sz w:val="22"/>
        </w:rPr>
      </w:pPr>
      <w:r>
        <w:rPr>
          <w:sz w:val="22"/>
        </w:rPr>
        <w:t>Символично, что название деревни Перистерона происходит от слова «перистера» - голубь. Действительно, птицы облюбовали церковь. Но в алтаре храма мы заметили убитых голубей - после изгнания греков-киприотов турки поменяли название деревни, а сейчас словно хотят избавиться от ее символа, от символа Святого Духа. Как и везде, на оккупированной территории Кипра этот храм разграблен - утварь, иконы и весь иконостас проданы или до сих пор продаются на «черных» антикварных рынках по всему миру. Так, царские врата из этого храма недавно найдены в Колледже искусств японского города Кинозава. Сейчас ведутся переговоры о возврате святыни на Кипр.</w:t>
      </w:r>
    </w:p>
    <w:p>
      <w:pPr>
        <w:pStyle w:val="Normal"/>
        <w:rPr>
          <w:sz w:val="22"/>
        </w:rPr>
      </w:pPr>
      <w:r>
        <w:rPr>
          <w:sz w:val="22"/>
        </w:rPr>
        <w:t>Возвращенные ценности сейчас хранятся в Византийском музее при Кипрской архиепископии в Никосии. Их поиском по всему миру занимаются сотрудники и друзья Фонда Архиепископа Макария III, первого президента Кипра.</w:t>
      </w:r>
    </w:p>
    <w:p>
      <w:pPr>
        <w:pStyle w:val="Normal"/>
        <w:rPr/>
      </w:pPr>
      <w:r>
        <w:rPr>
          <w:sz w:val="22"/>
        </w:rPr>
        <w:t>«Люди должны быть осторожными, чтобы не купить украденные ценности. Это наследие кипрского народа, оно было вывезено с Кипра незаконно. Все, что было вывезено за границу, вывезено нелегально. И следует быть внимательными. Также если вы вдруг видите, что на продажу где-либо выставлены антикварные вещи, иконы, фрески с Кипра - не постесняйтесь сфотографировать их и связаться с нами, с целью сделать все необходимое, чтобы вернуть украденное обратно на остров», - сказал журналистам Яннис Элиадес, директор Византийского музея и художественной галереи фонда архиепископа Макария III</w:t>
      </w:r>
    </w:p>
    <w:p>
      <w:pPr>
        <w:pStyle w:val="Normal"/>
        <w:rPr>
          <w:sz w:val="22"/>
        </w:rPr>
      </w:pPr>
      <w:r>
        <w:rPr>
          <w:sz w:val="22"/>
        </w:rPr>
        <w:t>В Византийском музее репатриированные святыни собирают не для создания большой коллекции - в последующем их намерены вернуть в восстановленные храмы. Пока неизвестно, когда настанет такое время, но киприоты верят, что рано или поздно справедливость восторжествует. В одном из разрушающихся храмов оккупированной части Кипра корреспонденты увидели символы этой веры - зажженные неизвестными паломниками свечи и лампады. И граффити на дверях - «однажды мы вернемс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3.09.12 Патриарх Кирилл: Разговоры о недостатках священников и их машинах уводят внимание человека от Креста Господня</w:t>
      </w:r>
    </w:p>
    <w:p>
      <w:pPr>
        <w:pStyle w:val="Normal"/>
        <w:rPr/>
      </w:pPr>
      <w:r>
        <w:rPr>
          <w:sz w:val="22"/>
        </w:rPr>
        <w:t>Разговоры о несоответствии современной Церкви своей миссии, недостатках священников и их машинах уводят внимание человека от «креста Господня» - символа спасения этого мира и искупительной жертвы Христа, считает Патриарх Кирилл.</w:t>
      </w:r>
    </w:p>
    <w:p>
      <w:pPr>
        <w:pStyle w:val="Normal"/>
        <w:rPr/>
      </w:pPr>
      <w:r>
        <w:rPr>
          <w:b/>
          <w:sz w:val="22"/>
        </w:rPr>
        <w:t>В воскресной проповеди после Литургии в новой освященной церкви Усекновения главы Иоанна Предтечи в районе Братеево на юге Москвы, возведенной по программе строительства 200 новых храмов в столице, Патриарх вспомнил евангельскую историю о двух разбойниках, распятых вместе с Христом. Один из приговоренных к смерти через распятие на кресте признал Христа как Бога, тем самым получил Его прощение и попал в рай. А второй разбойник, как и римские воины на Голгофе, видел в распятом Спасителе только униженного и беспомощного человека.</w:t>
      </w:r>
      <w:r>
        <w:rPr>
          <w:sz w:val="22"/>
        </w:rPr>
        <w:t xml:space="preserve"> http://www.patriarchia.ru/db/text/2486849.html</w:t>
      </w:r>
    </w:p>
    <w:p>
      <w:pPr>
        <w:pStyle w:val="Normal"/>
        <w:rPr/>
      </w:pPr>
      <w:r>
        <w:rPr>
          <w:sz w:val="22"/>
        </w:rPr>
        <w:t>«Вот и сегодня очень многие, взирая на крест Христов, ничего не видят кроме того, что кто-то о кресте рассказывает как о некой сказке, о заблуждении или о том, что крест ничего не принес миру и что Церковь, которая призвана проповедовать о кресте миру, не соответствует этой проповеди, и священники плохие, и не на таких машинах ездят, и не то делают. И сколько всего говорится, чтобы человек отвернул свой взгляд от креста Господня, чтобы сказал в лучшем случае: «я не знаю, что означает крест», а в худшем - «и знать не хочу», - сказал Патриарх Кирилл.</w:t>
      </w:r>
    </w:p>
    <w:p>
      <w:pPr>
        <w:pStyle w:val="Normal"/>
        <w:rPr/>
      </w:pPr>
      <w:r>
        <w:rPr>
          <w:sz w:val="22"/>
        </w:rPr>
        <w:t>Он отметил, что, согласно Евангелию, крест - это не «знак суда», а «символ спасения», символ торжества Божьей правды. «Каждый, кто принимает крест как мерило правды и принимает в сердце свое подвиг Христа Спасителя, тот вместе с разбойником, с тем, что был распят справа, имеет великую надежду услышать от Господа «со Мною будешь в раю», - подчеркнул Предстоятель Русской Православной Церкви.</w:t>
      </w:r>
    </w:p>
    <w:p>
      <w:pPr>
        <w:pStyle w:val="Normal"/>
        <w:rPr>
          <w:sz w:val="22"/>
        </w:rPr>
      </w:pPr>
      <w:r>
        <w:rPr>
          <w:sz w:val="22"/>
        </w:rPr>
        <w:t>В августе стало известно сразу о двух громких ДТП с участием священнослужителей, которые вызвали широкий общественный резонанс. Настоятель храма Святого Пророка Илии в Обыденском переулке игумен Тимофей (Алексей Подобедов), который, предположительно, был нетрезв, на спорткаре столкнулся с двумя машинами, а иеромонах Илия (Семин) подозревается в совершении ДТП с летальным исходом на Кутузовском проспекте, которое произошло в ночь на 16 августа и унесло жизни двух людей. Оба священника запрещены в служении до окончания расследован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3.09.12 В Макеевке состоялось прославление в лике святых схимонаха Илии (Ганжи)</w:t>
      </w:r>
    </w:p>
    <w:p>
      <w:pPr>
        <w:pStyle w:val="Normal"/>
        <w:rPr>
          <w:sz w:val="22"/>
        </w:rPr>
      </w:pPr>
      <w:r>
        <w:rPr>
          <w:sz w:val="22"/>
        </w:rPr>
        <w:t>В Георгиевском соборе города Макеевки состоялся акт канонизации в лике святых преподобного Илии Макеевского.</w:t>
      </w:r>
    </w:p>
    <w:p>
      <w:pPr>
        <w:pStyle w:val="Normal"/>
        <w:rPr/>
      </w:pPr>
      <w:r>
        <w:rPr>
          <w:sz w:val="22"/>
        </w:rPr>
        <w:t>Несмотря на то, что накрапывал осенний дождик, это не испугало верующих православного Донбасса прийти и быть свидетелями важного и радостного события в жизни Донецкой епархии - акте прославления в лике святых макеевского старца - схимонаха Илии (Ганжи).</w:t>
      </w:r>
    </w:p>
    <w:p>
      <w:pPr>
        <w:pStyle w:val="Normal"/>
        <w:rPr>
          <w:sz w:val="22"/>
        </w:rPr>
      </w:pPr>
      <w:r>
        <w:rPr>
          <w:sz w:val="22"/>
        </w:rPr>
        <w:t>Собор не смог вместить всех желающих помолиться о почитаемом старце, для этого на улице был подготовлен экран, благодаря которому верующие смогли видеть происходящую в соборе службу и акт прославления.</w:t>
      </w:r>
    </w:p>
    <w:p>
      <w:pPr>
        <w:pStyle w:val="Normal"/>
        <w:rPr>
          <w:sz w:val="22"/>
        </w:rPr>
      </w:pPr>
      <w:r>
        <w:rPr>
          <w:sz w:val="22"/>
        </w:rPr>
        <w:t>По благословению Блаженнейшего Митрополита Владимира торжественное богослужение в этот день возглавил митрополит Одесский и Измаильский Агафангел. Мощи преподобного Илии Макеевского были доставлены в Георгиевский собор монахами Святогорской лавры. До этого братия монастыря, которая помогала находить святыню, изготовила раку и облачения.</w:t>
      </w:r>
    </w:p>
    <w:p>
      <w:pPr>
        <w:pStyle w:val="Normal"/>
        <w:rPr>
          <w:sz w:val="22"/>
        </w:rPr>
      </w:pPr>
      <w:r>
        <w:rPr>
          <w:sz w:val="22"/>
        </w:rPr>
        <w:t>Напомним, что 8 мая 2012 года на заседании Священного Синода УПЦ под председательством Блаженнейшего Митрополита Владимира были рассмотрены житие, труды, подвиги, а также учтено народное почитание подвижника благочестия схимонаха Илии (Ганжи), на основании чего было принято решение (журнал N33) о канонизации преподобного Илии в лике святых.</w:t>
      </w:r>
    </w:p>
    <w:p>
      <w:pPr>
        <w:pStyle w:val="Normal"/>
        <w:rPr>
          <w:sz w:val="22"/>
        </w:rPr>
      </w:pPr>
      <w:r>
        <w:rPr>
          <w:sz w:val="22"/>
        </w:rPr>
        <w:t>28 мая по благословению митрополита Донецкого и Мариупольского Илариона в Макеевке состоялось обретение мощей схимонаха Илии (Ганжи).</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24.09.12 Свягорская лавра отметила 20-летие новейшей истории монастыря</w:t>
      </w:r>
    </w:p>
    <w:p>
      <w:pPr>
        <w:pStyle w:val="Normal"/>
        <w:rPr/>
      </w:pPr>
      <w:r>
        <w:rPr>
          <w:sz w:val="22"/>
        </w:rPr>
        <w:t>Свято-Успенская Святогорская лавра - самая молодая из всех в Украине. Монастырь удостоился статуса Лавры только в 2004 году, несмотря на то, что на Святых горах уже издавна селились монахи-подвижники.</w:t>
      </w:r>
    </w:p>
    <w:p>
      <w:pPr>
        <w:pStyle w:val="Normal"/>
        <w:rPr>
          <w:sz w:val="22"/>
        </w:rPr>
      </w:pPr>
      <w:r>
        <w:rPr>
          <w:sz w:val="22"/>
        </w:rPr>
        <w:t>Сейчас даже трудно поверить, что новейшая история монастыря началась в 1992 году, когда на Святые горы пришли подвизаться восемь монахов. За 20 лет монастырь не только восстановил былое величие и красоту, но и воспитал целое поколение священников и монахов.</w:t>
      </w:r>
    </w:p>
    <w:p>
      <w:pPr>
        <w:pStyle w:val="Normal"/>
        <w:rPr/>
      </w:pPr>
      <w:r>
        <w:rPr>
          <w:sz w:val="22"/>
        </w:rPr>
        <w:t>Торжества по случаю 20-летия восстановления монашеской жизни в древней обители состоялись 24 сентября - в день Собора Святогорских святых. По благословению Блаженнейшего Митрополита Киевского и всея Украины Владимира Божественную литургию в Успенском соборе возглавил митрополит Одесский и Измаильский Агафангел.</w:t>
      </w:r>
    </w:p>
    <w:p>
      <w:pPr>
        <w:pStyle w:val="Normal"/>
        <w:rPr>
          <w:sz w:val="22"/>
        </w:rPr>
      </w:pPr>
      <w:r>
        <w:rPr>
          <w:sz w:val="22"/>
        </w:rPr>
        <w:t>В центр Успенского собора были вынесены три иконы: икона Собора Святогорских святых, Малочернетчинский образ Христа Спасителя и образ «Небесные покровители Лавр Святой Руси», привезенный накануне праздника.</w:t>
      </w:r>
    </w:p>
    <w:p>
      <w:pPr>
        <w:pStyle w:val="Normal"/>
        <w:rPr>
          <w:sz w:val="22"/>
        </w:rPr>
      </w:pPr>
      <w:r>
        <w:rPr>
          <w:sz w:val="22"/>
        </w:rPr>
        <w:t>В конце богослужения митрополит Агафангел передал в дар обители икону преподобного Гавриила Афонского с частицей святых мощей.</w:t>
      </w:r>
    </w:p>
    <w:p>
      <w:pPr>
        <w:pStyle w:val="Normal"/>
        <w:rPr/>
      </w:pPr>
      <w:r>
        <w:rPr>
          <w:sz w:val="22"/>
        </w:rPr>
        <w:t>Как известно, в 1922 году Святогорский монастырь был закрыт, Святые горы были переименованы в Красные, а в обители организован Дом отдыха для рабочих Донбасса. Огромный (высотой 54 метра) Успенский собор после закрытия монастыря превратился в Дом культуры с гримерной, уборной и оркестровой ямой в центре храма. В Покровской церкви, которую сейчас венчает небесно-голубой купол с золотыми звездами, в советское время была устроена водолечебница. Причем грязевая ванна стояла в алтаре - в самом святом месте храма. Огромные настенные часы, построенные местным мастером Антонином, комиссары сняли и повесили портреты Маркса, Энгельса и Ленина.</w:t>
      </w:r>
    </w:p>
    <w:p>
      <w:pPr>
        <w:pStyle w:val="Normal"/>
        <w:rPr/>
      </w:pPr>
      <w:r>
        <w:rPr>
          <w:sz w:val="22"/>
        </w:rPr>
        <w:t>В 1992 году обитель вернули Донецкой епархии Украинской Православной Церкви, за это время была восстановлена молитвенная жизнь монастыря, отреставрированы храмы, восстановлены скиты, открыт после 70-летнего запустения Успенский собор - украшение обители. В 1992 году, 4 октября, крестным ходом была возвращена в обитель величайшая святыня - Святогорская икона Божией Матери.</w:t>
      </w:r>
    </w:p>
    <w:p>
      <w:pPr>
        <w:pStyle w:val="Normal"/>
        <w:rPr>
          <w:sz w:val="22"/>
        </w:rPr>
      </w:pPr>
      <w:r>
        <w:rPr>
          <w:sz w:val="22"/>
        </w:rPr>
        <w:t>Православие в Украине, Украинская Православная Церковь</w:t>
      </w:r>
    </w:p>
    <w:p>
      <w:pPr>
        <w:pStyle w:val="Normal"/>
        <w:rPr>
          <w:b/>
          <w:b/>
          <w:sz w:val="22"/>
        </w:rPr>
      </w:pPr>
      <w:r>
        <w:rPr>
          <w:b/>
          <w:sz w:val="22"/>
        </w:rPr>
      </w:r>
    </w:p>
    <w:p>
      <w:pPr>
        <w:pStyle w:val="Normal"/>
        <w:rPr>
          <w:b/>
          <w:b/>
          <w:sz w:val="22"/>
        </w:rPr>
      </w:pPr>
      <w:r>
        <w:rPr>
          <w:b/>
          <w:sz w:val="22"/>
        </w:rPr>
        <w:t>24.09.12 Американец переехал в Россию ради Православия</w:t>
      </w:r>
    </w:p>
    <w:p>
      <w:pPr>
        <w:pStyle w:val="Normal"/>
        <w:rPr>
          <w:sz w:val="22"/>
        </w:rPr>
      </w:pPr>
      <w:r>
        <w:rPr>
          <w:sz w:val="22"/>
        </w:rPr>
        <w:t>33-летний американец Джордж Грин, работавший на родине программистом, оставил карьеру в США, чтобы иметь возможность жить в России и свободно исповедовать Православие.</w:t>
      </w:r>
    </w:p>
    <w:p>
      <w:pPr>
        <w:pStyle w:val="Normal"/>
        <w:rPr>
          <w:sz w:val="22"/>
        </w:rPr>
      </w:pPr>
      <w:r>
        <w:rPr>
          <w:b/>
          <w:sz w:val="22"/>
        </w:rPr>
        <w:t>В интервью «Интерфаксу» он рассказал о том, как, уже будучи взрослым, выбрал веру, и о том, какие перипетии последовали затем в его судьбе.</w:t>
      </w:r>
      <w:r>
        <w:rPr>
          <w:sz w:val="22"/>
        </w:rPr>
        <w:t xml:space="preserve"> http://www.interfax-religion.ru/?act=interview&amp;div=364</w:t>
      </w:r>
    </w:p>
    <w:p>
      <w:pPr>
        <w:pStyle w:val="Normal"/>
        <w:rPr>
          <w:sz w:val="22"/>
        </w:rPr>
      </w:pPr>
      <w:r>
        <w:rPr>
          <w:sz w:val="22"/>
        </w:rPr>
        <w:t>"Больше всего (в православном храме - ред.) меня поразило то, что каждый был настолько поглощен молитвой и проникнут служением Господу. В Пресвитерианской церкви все вертелось вокруг пастора, и почти половина службы была посвящена духоподъемной проповеди, а четверть - пению песен в американском стиле. Католическая церковь казалась более почтительной к Господу, но слишком сухой. На православной литургии Бог, как мне казалось, присутствует сам. То же чувство было и в католической церкви, но там Всевышний казался тоскующим по дому", - вспоминает Дж.Грин.</w:t>
      </w:r>
    </w:p>
    <w:p>
      <w:pPr>
        <w:pStyle w:val="Normal"/>
        <w:rPr>
          <w:sz w:val="22"/>
        </w:rPr>
      </w:pPr>
      <w:r>
        <w:rPr>
          <w:sz w:val="22"/>
        </w:rPr>
        <w:t>По его словам, причин покинуть Америку было множество - как политических, так и моральных.</w:t>
      </w:r>
    </w:p>
    <w:p>
      <w:pPr>
        <w:pStyle w:val="Normal"/>
        <w:rPr>
          <w:sz w:val="22"/>
        </w:rPr>
      </w:pPr>
      <w:r>
        <w:rPr>
          <w:sz w:val="22"/>
        </w:rPr>
        <w:t>"Политическая жизнь Америки кажется мне фарсом. Они все время говорят о демократии, но не допускают к выборам третью партию в целом ряде штатов. Америка называет себя христианской нацией, но постоянно развязывает новые войны, независимо от того, какая партия у власти... Но самой главной причиной моего невозвращения были проблемы с исповеданием православия в Америке. Да, у нас есть Православная Церковь, прекрасные, очень активные прихожане, но американская культура абсолютно противоположна православию", - считает собеседник агентства.</w:t>
      </w:r>
    </w:p>
    <w:p>
      <w:pPr>
        <w:pStyle w:val="Normal"/>
        <w:rPr>
          <w:sz w:val="22"/>
        </w:rPr>
      </w:pPr>
      <w:r>
        <w:rPr>
          <w:sz w:val="22"/>
        </w:rPr>
        <w:t>Друзьям и близким Джорджа показалось крайне странным решение променять Америку на Россию. Вскоре после приезда в Москву Джордж был избит и ограблен неизвестными, влачил жалкое существование и, когда закончилась российская турвиза, вынужден был перебраться на Украину и стать рядовым трудником Почаевской лавры. Однако он уверяет, что все трудности последних месяцев не заставили его разлюбить Россию и разочароваться в своем решении.</w:t>
      </w:r>
    </w:p>
    <w:p>
      <w:pPr>
        <w:pStyle w:val="Normal"/>
        <w:rPr>
          <w:sz w:val="22"/>
        </w:rPr>
      </w:pPr>
      <w:r>
        <w:rPr>
          <w:sz w:val="22"/>
        </w:rPr>
        <w:t>"Несложно полюбить страну, которая встречает тебя с распростертыми объятиями. Но много ли стоит такая любовь? А если, несмотря на тяжелые испытания, лишения и мытарства, чувство к народу не угасает - оно настоящее, проверенное временем", - говорит он.</w:t>
      </w:r>
    </w:p>
    <w:p>
      <w:pPr>
        <w:pStyle w:val="Normal"/>
        <w:rPr>
          <w:sz w:val="22"/>
        </w:rPr>
      </w:pPr>
      <w:r>
        <w:rPr>
          <w:sz w:val="22"/>
        </w:rPr>
        <w:t>По признанию Джорджа, не проходит и дня, чтобы он не сожалел, что пока не может жить в России, и в надежде получить ее гражданство даже готов пополнить ряды российской армии, не пугаясь возможной дедовщины.</w:t>
      </w:r>
    </w:p>
    <w:p>
      <w:pPr>
        <w:pStyle w:val="Normal"/>
        <w:rPr>
          <w:sz w:val="22"/>
        </w:rPr>
      </w:pPr>
      <w:r>
        <w:rPr>
          <w:sz w:val="22"/>
        </w:rPr>
        <w:t>"Думаю, если человек претендует на гражданство страны, он должен быть готов эту страну защищать. Разумеется, я слышал о случаях дедовщины и подозреваю, что многие русские плохо отнеслись бы к американцу. Я был очень рад услышать о введении института православных капелланов в армии. Думаю, что распространение православия в Вооруженных силах очень помогает делу", - считает Джордж.</w:t>
      </w:r>
    </w:p>
    <w:p>
      <w:pPr>
        <w:pStyle w:val="Normal"/>
        <w:rPr>
          <w:sz w:val="22"/>
        </w:rPr>
      </w:pPr>
      <w:r>
        <w:rPr>
          <w:sz w:val="22"/>
        </w:rPr>
        <w:t>Он выразил недоумение тем, что многим вокруг, наоборот, хотелось бы получить гражданство США.</w:t>
      </w:r>
    </w:p>
    <w:p>
      <w:pPr>
        <w:pStyle w:val="Normal"/>
        <w:rPr>
          <w:sz w:val="22"/>
        </w:rPr>
      </w:pPr>
      <w:r>
        <w:rPr>
          <w:sz w:val="22"/>
        </w:rPr>
        <w:t>"Немало людей убеждены, что американское гражданство - это Божье благословение. Я к ним не отношусь, - признается Дж.Грин. - После того, как я годами платил налоги в пользу безработных, я не получил от этой системы никакой помощи, когда сам потерял работу. Американская экономика (а я работал в одном из крупнейших банков США) - это карточный домик. Страна глубоко погрязла в долгах, особенно перед Китаем, и имеет мало ресурсов (человеческих, природных), чтобы конкурировать на мировой арене. Все, что Америка может делать - это размахивать большим мечом над головами других наций и надеяться, что они купятся на миф об американской мощи".</w:t>
      </w:r>
    </w:p>
    <w:p>
      <w:pPr>
        <w:pStyle w:val="Normal"/>
        <w:rPr>
          <w:sz w:val="22"/>
        </w:rPr>
      </w:pPr>
      <w:r>
        <w:rPr>
          <w:sz w:val="22"/>
        </w:rPr>
        <w:t>Джордж также рассказал, что Америка ничем ему не помогла мне, когда он был за океаном.</w:t>
      </w:r>
    </w:p>
    <w:p>
      <w:pPr>
        <w:pStyle w:val="Normal"/>
        <w:rPr>
          <w:sz w:val="22"/>
        </w:rPr>
      </w:pPr>
      <w:r>
        <w:rPr>
          <w:sz w:val="22"/>
        </w:rPr>
        <w:t>"Я пошел в посольство, когда на Украине у меня украли компьютер, и все, что в посольстве сделали, это предложили мне денег на билет до ближайшего к дому в Америке аэропорта. Оставить человека без гроша в Нью-Йорке, без возможности добраться домой, без удостоверения и даже средств для звонка близким - это не помощь. Я просил 20 центов на метро, и мне сказали "нет", хотя простой незнакомец на киевской улице дал мне жетончик для подземки. Помощь Америки своим гражданам за рубежом в огромной степени переоценивается", - считает он.</w:t>
      </w:r>
    </w:p>
    <w:p>
      <w:pPr>
        <w:pStyle w:val="Normal"/>
        <w:rPr>
          <w:sz w:val="22"/>
        </w:rPr>
      </w:pPr>
      <w:r>
        <w:rPr>
          <w:sz w:val="22"/>
        </w:rPr>
        <w:t>Многие русские, знакомые с судьбой Джорджа, считают его "идиотом", однако воцерковленные православные люди понимают его "куда лучше", говорит собеседник агентства. "В церкви многие полагают, что в будущем немало американцев приедут в Россию, Америка обеднеет, а доллар не будет стоить ничего", - рассказывает Дж.Грин.</w:t>
      </w:r>
    </w:p>
    <w:p>
      <w:pPr>
        <w:pStyle w:val="Normal"/>
        <w:rPr>
          <w:sz w:val="22"/>
        </w:rPr>
      </w:pPr>
      <w:r>
        <w:rPr>
          <w:sz w:val="22"/>
        </w:rPr>
        <w:t>Сам он определенно предпочитает жить в России.</w:t>
      </w:r>
    </w:p>
    <w:p>
      <w:pPr>
        <w:pStyle w:val="Normal"/>
        <w:rPr>
          <w:sz w:val="22"/>
        </w:rPr>
      </w:pPr>
      <w:r>
        <w:rPr>
          <w:sz w:val="22"/>
        </w:rPr>
        <w:t>"Одна только возможность ходить в православную церковь - это очень много. Наши православные церкви по большей части открыты в субботу и воскресенье и ехать до них минимум час. Многие американцы вынуждены ездить в другой штат, чтобы найти православную церковь. Мне очень нравится русский язык. Я люблю гулять и слушать русскую речь", - говорит Джордж.</w:t>
      </w:r>
    </w:p>
    <w:p>
      <w:pPr>
        <w:pStyle w:val="Normal"/>
        <w:rPr>
          <w:sz w:val="22"/>
        </w:rPr>
      </w:pPr>
      <w:r>
        <w:rPr>
          <w:sz w:val="22"/>
        </w:rPr>
        <w:t>По его мнению, во многих отношениях Россия кажется свободнее Америки. "Америка благодаря повсеместному использованию технологий стала полицейским государством. В тех случаях, когда Америка упрекает Россию в недостатке свобод, в России на самом деле просто торжествует здравый смысл. Меня ужаснуло, как много американцев защищает осквернение церкви группой "Pussy Riot" как некую форму свободы слова", - сказал он.</w:t>
      </w:r>
    </w:p>
    <w:p>
      <w:pPr>
        <w:pStyle w:val="Normal"/>
        <w:rPr>
          <w:sz w:val="22"/>
        </w:rPr>
      </w:pPr>
      <w:r>
        <w:rPr>
          <w:sz w:val="22"/>
        </w:rPr>
        <w:t>Подводя итог, он признался, что видит в России крепнущий средний класс, армию, которая быстро модернизируется, и христианскую культуру. "По-моему, это прекрасное место для того, чтобы завести семью и вложить сюда капитал", - говори Джордж, который для многих теперь просто Юр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09.12 Малочернетчинский образ Спасителя прибыл в Сумы</w:t>
      </w:r>
    </w:p>
    <w:p>
      <w:pPr>
        <w:pStyle w:val="Normal"/>
        <w:rPr/>
      </w:pPr>
      <w:r>
        <w:rPr>
          <w:sz w:val="22"/>
        </w:rPr>
        <w:t>«Христос воскресе!» - именно так встречали чудотворный Малочернетчинский образ Христа Спасителя в Сумах. Святыня прибыла в город рано утром на пл. Независимости со стороны набережной реки Сумки, где и состоялась торжественная встреча иконы.</w:t>
      </w:r>
    </w:p>
    <w:p>
      <w:pPr>
        <w:pStyle w:val="Normal"/>
        <w:rPr>
          <w:sz w:val="22"/>
        </w:rPr>
      </w:pPr>
      <w:r>
        <w:rPr>
          <w:sz w:val="22"/>
        </w:rPr>
        <w:t>На центральной площади обретенный вновь чудотворный образ встречали сумчане и паломники из различных регионов Украины, а также ближнего зарубежья; руководители области и города. Специально подготовленные места парковок транспорта позволил всем желающим из ближних и дальних населенных пунктов принять участие в торжествах.</w:t>
      </w:r>
    </w:p>
    <w:p>
      <w:pPr>
        <w:pStyle w:val="Normal"/>
        <w:rPr>
          <w:sz w:val="22"/>
        </w:rPr>
      </w:pPr>
      <w:r>
        <w:rPr>
          <w:sz w:val="22"/>
        </w:rPr>
        <w:t>Пасхальной радостью были наполнены песнопения, сопровождавшие во время крестного хода такой долгожданный на Сумщине Малочернетчинский образ.</w:t>
      </w:r>
    </w:p>
    <w:p>
      <w:pPr>
        <w:pStyle w:val="Normal"/>
        <w:rPr>
          <w:sz w:val="22"/>
        </w:rPr>
      </w:pPr>
      <w:r>
        <w:rPr>
          <w:sz w:val="22"/>
        </w:rPr>
        <w:t>Икону доставили в Спасо-Преображенский кафедральный собор, где состоялась торжественная Литургия, которую возглавили архиепископ Хустский и Виноградовский Марк, архиепископ Городницкий Александр, епископ Сумский и Ахтырский Евлогий, епископ Ямпольский Иосиф, епископ Конотопский и Глуховский Роман в сослужении сонма духовенства. Также в торжествах приняли участие пресс-секретарь Предстоятеля УПЦ протоиерей Георгий Коваленко, пресс-секретарь Донецкой епархии протоиерей Георгий Гуляев. Всего, по примерным оценкам, встретить святыню пришли несколько тысяч человек.</w:t>
      </w:r>
    </w:p>
    <w:p>
      <w:pPr>
        <w:pStyle w:val="Normal"/>
        <w:rPr/>
      </w:pPr>
      <w:r>
        <w:rPr>
          <w:sz w:val="22"/>
        </w:rPr>
        <w:t>«Возвращение Святыни после многих десятилетий попрания и забвения, - подчеркнул епископ Сумский и Ахтырский Евлогий в своем обращении к собравшимся, - это очевидное свидетельство милости Божией к нам, к нашему городу, ко всему Сумскому краю. Верю, что каждый, кто с искренней верой, надеждой и покаянием вознесет свои молитвы перед чудотворным образом, получит особое благословение Божие».</w:t>
      </w:r>
    </w:p>
    <w:p>
      <w:pPr>
        <w:pStyle w:val="Normal"/>
        <w:rPr>
          <w:sz w:val="22"/>
        </w:rPr>
      </w:pPr>
      <w:r>
        <w:rPr>
          <w:sz w:val="22"/>
        </w:rPr>
        <w:t>Накануне, 23-24 сентября в Свято-Успенской Святогорской лавре состоялись торжества, посвященные 20-летию возрождения обители. В центре Успенского собора Лавры был установлен Малочернетчинский образ Христа Спасителя «Хлеб Жизни». Слобожанская икона после возвращения ее Церкви 15 июля 2012 г. находилась в Святогорской Лавре. Всенощное бдение и Божественную литургию возглавил сонм иерархов во главе с митрополитом Одесским и Измаильским Агафангелом.</w:t>
      </w:r>
    </w:p>
    <w:p>
      <w:pPr>
        <w:pStyle w:val="Normal"/>
        <w:rPr>
          <w:sz w:val="22"/>
        </w:rPr>
      </w:pPr>
      <w:r>
        <w:rPr>
          <w:sz w:val="22"/>
        </w:rPr>
        <w:t>После литургии состоялся крестный ход с Малочернетчинским образом на Лаврскую площадь, где был отслужен молебен и святыня передана епископу Сумскому и Ахтырскому Евлогию для препровождения в Сумскую епархию.</w:t>
      </w:r>
    </w:p>
    <w:p>
      <w:pPr>
        <w:pStyle w:val="Normal"/>
        <w:rPr>
          <w:sz w:val="22"/>
        </w:rPr>
      </w:pPr>
      <w:r>
        <w:rPr>
          <w:sz w:val="22"/>
        </w:rPr>
        <w:t>И уже вечером 24 сентября чудотворная икона Христа Спасителя «Хлеб Жизни» прибыла в Свято-Троицкий Ахтырский монастырь. Святыню встретил игумен обители архимандрит Симеон (Гагатик) с братией. В монастырском храме иноки совершили сугубые моления перед Сумской святыней. Ранним утром 25 сентября Малочернетчский Спас отправится в кафедральный центр епархии.</w:t>
      </w:r>
    </w:p>
    <w:p>
      <w:pPr>
        <w:pStyle w:val="Normal"/>
        <w:rPr>
          <w:sz w:val="22"/>
        </w:rPr>
      </w:pPr>
      <w:r>
        <w:rPr>
          <w:sz w:val="22"/>
        </w:rPr>
        <w:t>Напомним, что в середине июля в Донецке в частной коллекции была обнаружена утраченная 100 лет назад древняя икона Христа Спасителя «Хлеб жизни», известная как «Малочернетчинский Спас». 15 июля чудотворный образ был торжественно передан Церкви. По решению священноначалия, святыня до 24 сентября находилась в Святогорской лавре.</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5.09.12 Патриарх Кирилл призывает не допустить застройки Новоиерусалимского монастыря высотными зданиями</w:t>
      </w:r>
    </w:p>
    <w:p>
      <w:pPr>
        <w:pStyle w:val="Normal"/>
        <w:rPr>
          <w:sz w:val="22"/>
        </w:rPr>
      </w:pPr>
      <w:r>
        <w:rPr>
          <w:sz w:val="22"/>
        </w:rPr>
        <w:t>Премьер-министр РФ Дмитрий Медведев поручил обратить пристальное внимание на проблему незаконного строительства зданий, превышающих положенную высоту в районе Новоиерусалимского монастыря.</w:t>
      </w:r>
    </w:p>
    <w:p>
      <w:pPr>
        <w:pStyle w:val="Normal"/>
        <w:rPr>
          <w:sz w:val="22"/>
        </w:rPr>
      </w:pPr>
      <w:r>
        <w:rPr>
          <w:sz w:val="22"/>
        </w:rPr>
        <w:t>На заседании попечительского совета благотворительного фонда по восстановлению обители Патриарх Московский и всея Руси Кирилл обратил внимание главы правительства на эту проблему.</w:t>
      </w:r>
    </w:p>
    <w:p>
      <w:pPr>
        <w:pStyle w:val="Normal"/>
        <w:rPr/>
      </w:pPr>
      <w:r>
        <w:rPr>
          <w:sz w:val="22"/>
        </w:rPr>
        <w:t>"Монастырь - это не только здание и не только дух внутри монастырской ограды, это еще окружающая среда. Сейчас появились публикации, которые бьют тревогу относительно незаконных застроек в охранной зоне монастыря", - сказал Патриарх, являющийся также сопредседателем попечительского совета.</w:t>
      </w:r>
    </w:p>
    <w:p>
      <w:pPr>
        <w:pStyle w:val="Normal"/>
        <w:rPr>
          <w:sz w:val="22"/>
        </w:rPr>
      </w:pPr>
      <w:r>
        <w:rPr>
          <w:sz w:val="22"/>
        </w:rPr>
        <w:t>По его словам, необходимо отреагировать на это, "потому что если монастырь будет застроен высотными зданиями, мы погубим окружающую среду". Примеров "такой гибели очень много на Западе, когда шедевры средневековой и даже античной архитектуры в западных городах погублены городской застройкой".</w:t>
      </w:r>
    </w:p>
    <w:p>
      <w:pPr>
        <w:pStyle w:val="Normal"/>
        <w:rPr/>
      </w:pPr>
      <w:r>
        <w:rPr>
          <w:sz w:val="22"/>
        </w:rPr>
        <w:t>"У нас есть возможность сохранить окружающую среду так, чтобы не разрушилось целостное восприятия монастыря, тем более что соответствующие законодательные акты принимались в 2006, 2009, 2010 годах, которые ограничивали застройку высотой в 12 метров, а сегодня мы имеем здания высотой 27 метров", - сказал Его Святейшество.</w:t>
      </w:r>
    </w:p>
    <w:p>
      <w:pPr>
        <w:pStyle w:val="Normal"/>
        <w:rPr/>
      </w:pPr>
      <w:r>
        <w:rPr>
          <w:sz w:val="22"/>
        </w:rPr>
        <w:t>По словам Предстоятеля, есть опасность, что таких зданий может появиться очень много. "Хотелось бы, чтобы все то, что совершается ради восстановления обители, не было омрачено несанкционированной застройкой", - сказал он.</w:t>
      </w:r>
    </w:p>
    <w:p>
      <w:pPr>
        <w:pStyle w:val="Normal"/>
        <w:rPr/>
      </w:pPr>
      <w:r>
        <w:rPr>
          <w:sz w:val="22"/>
        </w:rPr>
        <w:t>"Нужно на это пристальное внимание обратить", - прокомментировал Д.Медведев. "Не могу не согласиться с Вами - окружающая обстановка имеет непосредственное отношение к тому, как воспринимается весь результат трудов", - добавил глава правитель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9.12 Монахи-зилоты заявляют, что их выдворяют из монастыря Эсфигмен</w:t>
      </w:r>
    </w:p>
    <w:p>
      <w:pPr>
        <w:pStyle w:val="Normal"/>
        <w:rPr>
          <w:sz w:val="22"/>
        </w:rPr>
      </w:pPr>
      <w:r>
        <w:rPr>
          <w:sz w:val="22"/>
        </w:rPr>
        <w:t>20 сентября 3-й суд 1-й инстанции города Салоники приговорил семерых монахов афонского монастыря Эсфигмен к 6-месячному тюремному заключению за насильственный захват и удержание здания представительства монастыря Эсфигмен в Карее.</w:t>
      </w:r>
    </w:p>
    <w:p>
      <w:pPr>
        <w:pStyle w:val="Normal"/>
        <w:rPr/>
      </w:pPr>
      <w:r>
        <w:rPr>
          <w:sz w:val="22"/>
        </w:rPr>
        <w:t>Осужденные монахи принадлежат к проживающему в монастыре Эсфигмен братству зилотов, не признающих Константинопольского Патриарха Варфоломея и его экуменическую политику. Лозунг братства - "Православие или смерть".</w:t>
      </w:r>
    </w:p>
    <w:p>
      <w:pPr>
        <w:pStyle w:val="Normal"/>
        <w:rPr>
          <w:sz w:val="22"/>
        </w:rPr>
      </w:pPr>
      <w:r>
        <w:rPr>
          <w:sz w:val="22"/>
        </w:rPr>
        <w:t>Ранее монахам-зилотам уже выносились аналогичные приговоры за насильственное удержание зданий монастыря и представительства.</w:t>
      </w:r>
    </w:p>
    <w:p>
      <w:pPr>
        <w:pStyle w:val="Normal"/>
        <w:rPr>
          <w:sz w:val="22"/>
        </w:rPr>
      </w:pPr>
      <w:r>
        <w:rPr>
          <w:sz w:val="22"/>
        </w:rPr>
        <w:t>По сообщению братии, численность которой достигает 107 человек, во второй половине дня 24 сентября значительные силы греческой полиции готовились выдворить их из монастыря, если они не покинут его добровольно. В специальном воззвании монахи-зилоты заявили, что не оставят свою обитель ни при каких условиях и просят молитв православных христиан.</w:t>
      </w:r>
    </w:p>
    <w:p>
      <w:pPr>
        <w:pStyle w:val="Normal"/>
        <w:rPr>
          <w:sz w:val="22"/>
        </w:rPr>
      </w:pPr>
      <w:r>
        <w:rPr>
          <w:sz w:val="22"/>
        </w:rPr>
        <w:t>Образованная Священным Кинотом Святой Горы каноническая община монастыря Эсфигмен, временно проживающая в одной из карейских келлий, представила события 24 сентября совершенно в другом ключе. По словам монахов, имевший место инцидент произошел из-за попытки государственной реставрационной службы получить доступ в представительство монастыря Эсфигмен в Карее. Однако монахи-зилоты в очередной раз не пустили их внутрь. Слухи о готовящемся полицией захвате монастыря Эсфигмен пока не подтвердили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9.12 Мобильные телефоны болгарских архиереев отключены оператором связи</w:t>
      </w:r>
    </w:p>
    <w:p>
      <w:pPr>
        <w:pStyle w:val="Normal"/>
        <w:rPr>
          <w:sz w:val="22"/>
        </w:rPr>
      </w:pPr>
      <w:r>
        <w:rPr>
          <w:sz w:val="22"/>
        </w:rPr>
        <w:t>Отключены мобильные телефоны архиереев Болгарской Православной Церкви. Причиной отключения почти всех болгарских архиереев стал отказ викарного епископа Агатонийского Бориса (Добрева) оплатить счет за свой мобильный номер.</w:t>
      </w:r>
    </w:p>
    <w:p>
      <w:pPr>
        <w:pStyle w:val="Normal"/>
        <w:rPr>
          <w:sz w:val="22"/>
        </w:rPr>
      </w:pPr>
      <w:r>
        <w:rPr>
          <w:sz w:val="22"/>
        </w:rPr>
        <w:t>В общей сложности владыка Борис, настоятель Бачковского ставропигиального монастыря, задолжал оператору связи 1500 левов (около 750 евро) за полтора года.</w:t>
      </w:r>
    </w:p>
    <w:p>
      <w:pPr>
        <w:pStyle w:val="Normal"/>
        <w:rPr>
          <w:sz w:val="22"/>
        </w:rPr>
      </w:pPr>
      <w:r>
        <w:rPr>
          <w:sz w:val="22"/>
        </w:rPr>
        <w:t>После неоднократных предупреждений и попыток найти компромисс болгарский мобильный оператор выбрал кардинальный метод воздействия на должника и выключил мобильные телефоны Болгарского Патриарха, всех синодальных архиереев и еще около 200 священнослужителей.</w:t>
      </w:r>
    </w:p>
    <w:p>
      <w:pPr>
        <w:pStyle w:val="Normal"/>
        <w:rPr/>
      </w:pPr>
      <w:r>
        <w:rPr>
          <w:sz w:val="22"/>
        </w:rPr>
        <w:t>Расстроенные выключенными телефонами болгарские владыки стали друг за другом требовать от владыки Бориса оплатить счет, но тот уверяет, что для него - это забота не первой важности. «Это даже смешно! Один из богатейших болгарских монастырей не может оплатить телефон», - возмущаются в Болгарском Синоде.</w:t>
      </w:r>
    </w:p>
    <w:p>
      <w:pPr>
        <w:pStyle w:val="Normal"/>
        <w:rPr>
          <w:sz w:val="22"/>
        </w:rPr>
      </w:pPr>
      <w:r>
        <w:rPr>
          <w:sz w:val="22"/>
        </w:rPr>
        <w:t>Владыка Борис в настоящее время недоступен для комментариев, так как его мобильный номер отключен, а на стационарные телефоны в монастыре никто не отвеча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5.09.12 В Греции арестован блогер за сатиру в адрес Паисия Святогорца</w:t>
      </w:r>
    </w:p>
    <w:p>
      <w:pPr>
        <w:pStyle w:val="Normal"/>
        <w:rPr>
          <w:sz w:val="22"/>
        </w:rPr>
      </w:pPr>
      <w:r>
        <w:rPr>
          <w:sz w:val="22"/>
        </w:rPr>
        <w:t>Греческий блогер задержан за сатиру в интернете на известного афонского монаха Паисия Святогорца, который скончался около 20 лет назад.</w:t>
      </w:r>
    </w:p>
    <w:p>
      <w:pPr>
        <w:pStyle w:val="Normal"/>
        <w:rPr/>
      </w:pPr>
      <w:r>
        <w:rPr>
          <w:sz w:val="22"/>
        </w:rPr>
        <w:t>Двадцатисемилетний блогер был арестован на острове Эвбея по обвинению в «злонамеренном богохульстве и оскорблении религий» в социальной сети Facebook. Ему вменяют в вину создание пародийной страницы «старца Пастиция» (пастицио - популярное греческое блюдо, запеканка с макаронами, мясом и соусом бешамель). В облике «старца Пастиция» угадывалась карикатура на Паисия Святогорца (+1994), которого чтят в Греции и других православных странах как выдающегося духовного наставника, а некоторые почитают даже святым.</w:t>
      </w:r>
    </w:p>
    <w:p>
      <w:pPr>
        <w:pStyle w:val="Normal"/>
        <w:rPr/>
      </w:pPr>
      <w:r>
        <w:rPr>
          <w:sz w:val="22"/>
        </w:rPr>
        <w:t>«Помимо оскорбительного и богохульного содержания данной страницы, управление по борьбе с преступлениями в электронной сфере получило также тысячи электронных жалоб от жителей разных стран со всего мира», - говорится в пресс-релизе полиции.</w:t>
      </w:r>
    </w:p>
    <w:p>
      <w:pPr>
        <w:pStyle w:val="Normal"/>
        <w:rPr>
          <w:sz w:val="22"/>
        </w:rPr>
      </w:pPr>
      <w:r>
        <w:rPr>
          <w:sz w:val="22"/>
        </w:rPr>
        <w:t>Местные СМИ сообщают также, что один из депутатов от неонацистской партии «Золотая заря» направил ранее в полицию запрос с требованием расследовать дело о сатирическом блоге.</w:t>
      </w:r>
    </w:p>
    <w:p>
      <w:pPr>
        <w:pStyle w:val="Normal"/>
        <w:rPr>
          <w:sz w:val="22"/>
        </w:rPr>
      </w:pPr>
      <w:r>
        <w:rPr>
          <w:sz w:val="22"/>
        </w:rPr>
        <w:t>Получив ордер в прокуратуре, полицейские обыскали дом подозреваемого, найдя там ноутбук, с помощью которого тот поддерживал страничку «старца Пастиция» в Facebook. Молодого человека задержали и доставили на допрос в прокуратуру. О решении суда относительно ареста подозреваемого не сообщается.</w:t>
      </w:r>
    </w:p>
    <w:p>
      <w:pPr>
        <w:pStyle w:val="Normal"/>
        <w:rPr>
          <w:sz w:val="22"/>
        </w:rPr>
      </w:pPr>
      <w:r>
        <w:rPr>
          <w:sz w:val="22"/>
        </w:rPr>
        <w:t>Задержание блогера вызвало взрыв возмущения в греческом сегменте Интернета.</w:t>
      </w:r>
    </w:p>
    <w:p>
      <w:pPr>
        <w:pStyle w:val="Normal"/>
        <w:rPr>
          <w:sz w:val="22"/>
        </w:rPr>
      </w:pPr>
      <w:r>
        <w:rPr>
          <w:sz w:val="22"/>
        </w:rPr>
        <w:t>В уголовном кодексе Греции существует три статьи, которые карают тех, кто «публично и злонамеренно ругает любым образом Бога» или «Восточную Православную Христову Церковь или другую религию, приемлемую в Греции», а также тех, кто мешает проведению служб и церковных собраний. Ответственность по этим статьям составляет до двух лет тюрьмы, однако за последние 20 лет известных прецедентов реального тюремного срока не было. За последние 10 лет под суд по данным статьям в Греции попали, в частности, писатель, арт-куратор и австрийский карикатурист, чья книга была издана в Греции, но все они были оправданы апелляционным судом за отсутствием состава преступления.</w:t>
      </w:r>
    </w:p>
    <w:p>
      <w:pPr>
        <w:pStyle w:val="Normal"/>
        <w:rPr>
          <w:sz w:val="22"/>
        </w:rPr>
      </w:pPr>
      <w:r>
        <w:rPr>
          <w:sz w:val="22"/>
        </w:rPr>
        <w:t>http://www.pravoslavie.by</w:t>
      </w:r>
    </w:p>
    <w:p>
      <w:pPr>
        <w:pStyle w:val="Normal"/>
        <w:rPr>
          <w:sz w:val="22"/>
        </w:rPr>
      </w:pPr>
      <w:r>
        <w:rPr>
          <w:sz w:val="22"/>
        </w:rPr>
      </w:r>
    </w:p>
    <w:p>
      <w:pPr>
        <w:pStyle w:val="Normal"/>
        <w:rPr>
          <w:b/>
          <w:b/>
          <w:sz w:val="22"/>
        </w:rPr>
      </w:pPr>
      <w:r>
        <w:rPr>
          <w:b/>
          <w:sz w:val="22"/>
        </w:rPr>
        <w:t>26.09.12 В трех российских регионах вновь поруганы православные святыни</w:t>
      </w:r>
    </w:p>
    <w:p>
      <w:pPr>
        <w:pStyle w:val="Normal"/>
        <w:rPr/>
      </w:pPr>
      <w:r>
        <w:rPr>
          <w:sz w:val="22"/>
        </w:rPr>
        <w:t>В Коврове Владимирской области облита фекалиями надвратная икона храма Рождества Христова. «Тот, кто совершил этот дерзкий, глумной поступок - принизил не столько святыню, сколько себя», - сказал архиепископ Владимиро-Суздальский Евлогий.</w:t>
      </w:r>
    </w:p>
    <w:p>
      <w:pPr>
        <w:pStyle w:val="Normal"/>
        <w:rPr/>
      </w:pPr>
      <w:r>
        <w:rPr>
          <w:sz w:val="22"/>
        </w:rPr>
        <w:t>Первой о случившемся узнала сторож храма. В 6:30 утра она обнаружила фекалии в большом количестве на полу храма, на плитке, а потом - и на самой иконе. Женщина не стала вызывать полицию, а скорее бросилась отмывать икону и убирать нечистоты. Впоследствии возле иконы был отслужен молебен.</w:t>
      </w:r>
    </w:p>
    <w:p>
      <w:pPr>
        <w:pStyle w:val="Normal"/>
        <w:rPr/>
      </w:pPr>
      <w:r>
        <w:rPr>
          <w:sz w:val="22"/>
        </w:rPr>
        <w:t>«У нас не было такого случая ни в Коврове и нигде. Сейчас идет мощное противодействие. Идет воздействие на Церковь такими адскими, страшными поступками», - сказал архиепископ Евлогий.</w:t>
      </w:r>
    </w:p>
    <w:p>
      <w:pPr>
        <w:pStyle w:val="Normal"/>
        <w:rPr>
          <w:sz w:val="22"/>
        </w:rPr>
      </w:pPr>
      <w:r>
        <w:rPr>
          <w:sz w:val="22"/>
        </w:rPr>
        <w:t>Делом об осквернении иконы занимается полиция. Пока полицейские не обнадеживают: все улики сотрудники храма удалили, и это сильно осложняет поиски. Сами злоумышленники себя пока никак не обнаружили. Правоохранители взяли все церкви Коврова под особую охрану.</w:t>
      </w:r>
    </w:p>
    <w:p>
      <w:pPr>
        <w:pStyle w:val="Normal"/>
        <w:rPr>
          <w:sz w:val="22"/>
        </w:rPr>
      </w:pPr>
      <w:r>
        <w:rPr>
          <w:sz w:val="22"/>
        </w:rPr>
        <w:t>В ночь на 24 сентября в поселке Гать Орловской области был похищен крест, установленный днем ранее духовником Патриарха Кирилла схиархимандритом Илием (Ноздриным).</w:t>
      </w:r>
    </w:p>
    <w:p>
      <w:pPr>
        <w:pStyle w:val="Normal"/>
        <w:rPr>
          <w:sz w:val="22"/>
        </w:rPr>
      </w:pPr>
      <w:r>
        <w:rPr>
          <w:sz w:val="22"/>
        </w:rPr>
        <w:t>Как сообщил член Корпорации православного действия Игорь Голиков, местные жители, обнаружив пропажу, вызвали сотрудников полиции, которые спустя четыре часа после начала поисков нашли крест сброшенным в реку Оку.</w:t>
      </w:r>
    </w:p>
    <w:p>
      <w:pPr>
        <w:pStyle w:val="Normal"/>
        <w:rPr/>
      </w:pPr>
      <w:r>
        <w:rPr>
          <w:sz w:val="22"/>
        </w:rPr>
        <w:t>"В минувшее воскресенье во время совершения архиепископом Орловским и Ливенским Антонием и отцом Илием (Ноздриным) чина освящения закладного камня группа лиц устроила пикет, пытаясь сорвать проведение молебна. Пикетчики выкрикивали оскорбления и угрозы в адрес духовенства, а у старца Илия поинтересовались, собирается ли он умирать, пожелав известному священнику скорее "отправиться к Богу", - рассказал И. Голиков.</w:t>
      </w:r>
    </w:p>
    <w:p>
      <w:pPr>
        <w:pStyle w:val="Normal"/>
        <w:rPr>
          <w:sz w:val="22"/>
        </w:rPr>
      </w:pPr>
      <w:r>
        <w:rPr>
          <w:sz w:val="22"/>
        </w:rPr>
        <w:t>Организатор пикета, некая Надежда Соболева, заявила, что "никакой храм здесь не нужен", а нужно завершить строительство ставшего "долгостроем" здания школы.</w:t>
      </w:r>
    </w:p>
    <w:p>
      <w:pPr>
        <w:pStyle w:val="Normal"/>
        <w:rPr>
          <w:sz w:val="22"/>
        </w:rPr>
      </w:pPr>
      <w:r>
        <w:rPr>
          <w:sz w:val="22"/>
        </w:rPr>
        <w:t>Строительство школы в поселке для газовиков велось "Газпромом", однако в 1998 году компания была вынуждена отказаться от этих планов. В сентябре нынешнего года по решению суда ставшее бесхозным здание недостроенной школы перешло на баланс района. Однако в бюджете средств, чтобы завершить ее строительство, пока нет, уточнил Голиков.</w:t>
      </w:r>
    </w:p>
    <w:p>
      <w:pPr>
        <w:pStyle w:val="Normal"/>
        <w:rPr>
          <w:sz w:val="22"/>
        </w:rPr>
      </w:pPr>
      <w:r>
        <w:rPr>
          <w:sz w:val="22"/>
        </w:rPr>
        <w:t>Выходом из ситуации, по его словам, стало решение передать здание на баланс Орловско-Ливенской епархии. Планируется не только возведение храма, но и строительство православного центра со школой-интернатом (где дети местных жителей смогут получить полноценное общее образование по общепринятым стандартам) и спортивной площадки.</w:t>
      </w:r>
    </w:p>
    <w:p>
      <w:pPr>
        <w:pStyle w:val="Normal"/>
        <w:rPr>
          <w:sz w:val="22"/>
        </w:rPr>
      </w:pPr>
      <w:r>
        <w:rPr>
          <w:sz w:val="22"/>
        </w:rPr>
        <w:t>В ночь на 25 сентября на окраине Александровского парка Царского Села неизвестные срубили крест, установленный 7 лет назад. С креста была сорвана икона преподобного Серафима Саровского, украдены другие образа, на срубе вокруг деревянного колокола-голгофы остались следы поджога. Спиленный деревянный крест нашли сотрудники службы охраны музея-заповедника "Царское Село".</w:t>
      </w:r>
    </w:p>
    <w:p>
      <w:pPr>
        <w:pStyle w:val="Normal"/>
        <w:rPr>
          <w:sz w:val="22"/>
        </w:rPr>
      </w:pPr>
      <w:r>
        <w:rPr>
          <w:sz w:val="22"/>
        </w:rPr>
        <w:t>Это уже пятый крест, подвергнутый поруганию на территории округа. В августе были спилены 4 поклонных креста, установленные на въездах в Царское Село.</w:t>
      </w:r>
    </w:p>
    <w:p>
      <w:pPr>
        <w:pStyle w:val="Normal"/>
        <w:rPr/>
      </w:pPr>
      <w:r>
        <w:rPr>
          <w:sz w:val="22"/>
        </w:rPr>
        <w:t>«Символы православной веры опоясывали город с четырех сторон. Все они были спилены 23 августа по распоряжению главы района Игоря Пахорукова и вывезены на свалку Казанского кладбища. Нам сообщили, что кресты якобы установлены на месте прохождения инженерных сетей», - сказал благочинный Царскосельского округа протоиерей Геннадий Зверев.</w:t>
      </w:r>
    </w:p>
    <w:p>
      <w:pPr>
        <w:pStyle w:val="Normal"/>
        <w:rPr/>
      </w:pPr>
      <w:r>
        <w:rPr>
          <w:sz w:val="22"/>
        </w:rPr>
        <w:t>Однако вскоре приходской совет получил из администрации Пушкинского района документы, подтверждающие, что никаких коммуникаций на месте установки крестов нет. «В районной администрации нашлись люди, которым стало стыдно за содеянное, они даже пришли к нам с покаянием», - пояснил о. Геннадий.</w:t>
      </w:r>
    </w:p>
    <w:p>
      <w:pPr>
        <w:pStyle w:val="Normal"/>
        <w:rPr/>
      </w:pPr>
      <w:r>
        <w:rPr>
          <w:sz w:val="22"/>
        </w:rPr>
        <w:t>Во избежание дальнейшего развития конфликта митрополит Санкт-Петербургский и Ладожский Владимир обратился к губернатору Георгию Полтавченко с просьбой об установке новых поклонных крестов. Письмо с приложенными согласованиями инженерных организаций было отправлено в городскую администрацию 24 сентября - накануне выявленного акта нового вандализма в Александровском парке.</w:t>
      </w:r>
    </w:p>
    <w:p>
      <w:pPr>
        <w:pStyle w:val="Normal"/>
        <w:rPr>
          <w:sz w:val="22"/>
        </w:rPr>
      </w:pPr>
      <w:r>
        <w:rPr>
          <w:sz w:val="22"/>
        </w:rPr>
        <w:t>Дубовые кресты изготовлены в кратчайшие сроки: один из них установят на Петербургском шоссе при въезде в Царское Село. Остальные кресты появятся на тех же местах, что и ранее: на Волхонском и Колпинском шоссе, на Парковой улице.</w:t>
      </w:r>
    </w:p>
    <w:p>
      <w:pPr>
        <w:pStyle w:val="Normal"/>
        <w:rPr>
          <w:sz w:val="22"/>
        </w:rPr>
      </w:pPr>
      <w:r>
        <w:rPr>
          <w:sz w:val="22"/>
        </w:rPr>
        <w:t>Православие и мир, Интерфакс-Религия</w:t>
      </w:r>
    </w:p>
    <w:p>
      <w:pPr>
        <w:pStyle w:val="Normal"/>
        <w:rPr>
          <w:b/>
          <w:b/>
          <w:sz w:val="22"/>
        </w:rPr>
      </w:pPr>
      <w:r>
        <w:rPr>
          <w:b/>
          <w:sz w:val="22"/>
        </w:rPr>
      </w:r>
    </w:p>
    <w:p>
      <w:pPr>
        <w:pStyle w:val="Normal"/>
        <w:rPr>
          <w:b/>
          <w:b/>
          <w:sz w:val="22"/>
        </w:rPr>
      </w:pPr>
      <w:r>
        <w:rPr>
          <w:b/>
          <w:sz w:val="22"/>
        </w:rPr>
        <w:t>26.09.12 Госдума РФ может ужесточить наказание за оскорбление чувств верующих</w:t>
      </w:r>
    </w:p>
    <w:p>
      <w:pPr>
        <w:pStyle w:val="Normal"/>
        <w:rPr>
          <w:sz w:val="22"/>
        </w:rPr>
      </w:pPr>
      <w:r>
        <w:rPr>
          <w:sz w:val="22"/>
        </w:rPr>
        <w:t>Законопроект, предусматривающий тюремные сроки за оскорбление чувств верующих и осквернение святынь, внесен в Госдуму, сообщил глава комитета по делам общественных объединений и религиозных организаций Ярослав Нилов.</w:t>
      </w:r>
    </w:p>
    <w:p>
      <w:pPr>
        <w:pStyle w:val="Normal"/>
        <w:rPr/>
      </w:pPr>
      <w:r>
        <w:rPr>
          <w:sz w:val="22"/>
        </w:rPr>
        <w:t>"Законопроект внесен. Вводится вид преступления, связанный с оскорблением религиозных убеждений и чувств", - сообщил Я.Нилов.</w:t>
      </w:r>
    </w:p>
    <w:p>
      <w:pPr>
        <w:pStyle w:val="Normal"/>
        <w:rPr/>
      </w:pPr>
      <w:r>
        <w:rPr>
          <w:b/>
          <w:sz w:val="22"/>
        </w:rPr>
        <w:t>По его словам, максимальное наказание за такое преступление законопроект предусматривает в виде трех лет лишения свободы, а также возможен штраф до 300 тысяч рублей и обязательные работы до 200 часов.</w:t>
      </w:r>
      <w:r>
        <w:rPr>
          <w:sz w:val="22"/>
        </w:rPr>
        <w:t xml:space="preserve"> http://www.pravmir.ru/zakonoproekt-o-zashhite-religioznyx-ubezhdenij-i-chuvstv-grazhdan-i-svyatyn</w:t>
      </w:r>
    </w:p>
    <w:p>
      <w:pPr>
        <w:pStyle w:val="Normal"/>
        <w:rPr/>
      </w:pPr>
      <w:r>
        <w:rPr>
          <w:sz w:val="22"/>
        </w:rPr>
        <w:t>Кроме того, в документе предусмотрен и такой вид преступления, как осквернение объектов и предметов почитания и разрушение таких предметов. "За это уже штраф до 500 тысяч рублей, обязательные работы - до 400 часов и лишение свободы до пяти лет", - сказал глава комитета.</w:t>
      </w:r>
    </w:p>
    <w:p>
      <w:pPr>
        <w:pStyle w:val="Normal"/>
        <w:rPr/>
      </w:pPr>
      <w:r>
        <w:rPr>
          <w:sz w:val="22"/>
        </w:rPr>
        <w:t>Также законопроект вводит новый состав правонарушений в Административный кодекс - публичное осквернение религиозной литературы, знаков, эмблем, а равно их порча. За это предлагается наказывать штрафом от 30 до 50 тыс. рублей.</w:t>
      </w:r>
    </w:p>
    <w:p>
      <w:pPr>
        <w:pStyle w:val="Normal"/>
        <w:rPr>
          <w:sz w:val="22"/>
        </w:rPr>
      </w:pPr>
      <w:r>
        <w:rPr>
          <w:sz w:val="22"/>
        </w:rPr>
        <w:t>Глава Синодального отдела по взаимоотношениям Церкви и общества протоиерей Всеволод Чаплин считают внесенный в Госдуму законопроект крайне актуальным.</w:t>
      </w:r>
    </w:p>
    <w:p>
      <w:pPr>
        <w:pStyle w:val="Normal"/>
        <w:rPr/>
      </w:pPr>
      <w:r>
        <w:rPr>
          <w:sz w:val="22"/>
        </w:rPr>
        <w:t>"Очевидно, что в нашем обществе многие ждали такой инициативы. В нем, за исключением нескольких узких, но гиперактивных элитных групп, сложился широкий консенсус относительно того, что ныне предусмотренного наказания за оскорбление чувств верующих, почитаемых ими предметов, знаков и эмблем, мировоззренческой символики явно недостаточно", - заявил священник.</w:t>
      </w:r>
    </w:p>
    <w:p>
      <w:pPr>
        <w:pStyle w:val="Normal"/>
        <w:rPr/>
      </w:pPr>
      <w:r>
        <w:rPr>
          <w:sz w:val="22"/>
        </w:rPr>
        <w:t>По словам о. Всеволода, оскорбление чувств верующих, осквернение зданий, предметов, символов, значимых для верующих любой религии или для нерелигиозных мировоззренческих групп, - "это действие высочайшей общественной опасности", которое сталкивает друг с другом значительные слои общества. Он считает неслучайным, что из-за войны против символов в истории не раз начинались серьезные кровопролитные конфликты и даже войны.</w:t>
      </w:r>
    </w:p>
    <w:p>
      <w:pPr>
        <w:pStyle w:val="Normal"/>
        <w:rPr/>
      </w:pPr>
      <w:r>
        <w:rPr>
          <w:sz w:val="22"/>
        </w:rPr>
        <w:t>Протоиерей Всеволод Чаплин приветствует то, что внесенный законопроект предоставляет суду достаточно широкий выбор между весьма мягким и довольно жестким наказанием. «Конечно, суд должен, применяя подобного рода норму, тщательно входить в обстоятельства дела, изучать мотивы, выслушивать как обвинение, так и защиту, принимать во внимание, впервые ли человек совершил такое деяние. Так что предлагаемый набор наказаний оставляет широкие возможности как для милосердия, так и для строгости», - считает священник.</w:t>
      </w:r>
    </w:p>
    <w:p>
      <w:pPr>
        <w:pStyle w:val="Normal"/>
        <w:rPr/>
      </w:pPr>
      <w:r>
        <w:rPr>
          <w:b/>
          <w:sz w:val="22"/>
        </w:rPr>
        <w:t xml:space="preserve">В свою очередь глава СИНФО Владимир Легойда заявил, что защита чувств верующих, равно как и защита неверующих от оскорблений - "важная задача именно светского государства, которое защищает не конкретные религиозные установления, а достоинство людей, которое для абсолютного большинства не отделимо от веры". </w:t>
      </w:r>
      <w:r>
        <w:rPr>
          <w:sz w:val="22"/>
        </w:rPr>
        <w:t>http://www.pravoslavie.ru/news/56336.htm</w:t>
      </w:r>
    </w:p>
    <w:p>
      <w:pPr>
        <w:pStyle w:val="Normal"/>
        <w:rPr/>
      </w:pPr>
      <w:r>
        <w:rPr>
          <w:sz w:val="22"/>
        </w:rPr>
        <w:t>При этом он подчеркнул, что предполагаемые изменения должны четко определять запрещаемые деяния и меру наказания, а применение закона - способствовать не ожесточению преступников, а их раскаянию.</w:t>
      </w:r>
    </w:p>
    <w:p>
      <w:pPr>
        <w:pStyle w:val="Normal"/>
        <w:rPr/>
      </w:pPr>
      <w:r>
        <w:rPr>
          <w:sz w:val="22"/>
        </w:rPr>
        <w:t>"Мы выступаем за то, чтобы уголовную ответственность за посягательства на чувства верующих несло как можно меньшее число людей. Лучше, если бы их не было вообще. Чтобы эта задача выполнялась, необходима не только статья в Уголовном кодексе, но и просвещение, воспитание и образование в духе уважения к религиозным убеждениям", - добавил В.Легойда.</w:t>
      </w:r>
    </w:p>
    <w:p>
      <w:pPr>
        <w:pStyle w:val="Normal"/>
        <w:rPr>
          <w:sz w:val="22"/>
        </w:rPr>
      </w:pPr>
      <w:r>
        <w:rPr>
          <w:sz w:val="22"/>
        </w:rPr>
        <w:t>Как показал опрос ВЦИОМ, идею ужесточения наказания за вандализм и порчу церковного имущества, оскорбление чувств верующих поддерживают 82% россиян. Негативно оценивают эту идею 12%.</w:t>
      </w:r>
    </w:p>
    <w:p>
      <w:pPr>
        <w:pStyle w:val="Normal"/>
        <w:rPr>
          <w:sz w:val="22"/>
        </w:rPr>
      </w:pPr>
      <w:r>
        <w:rPr>
          <w:sz w:val="22"/>
        </w:rPr>
        <w:t>В то же время 86% россиян не замечают, чтобы в последнее время их право на свободу вероисповедания каким-либо образом ограничивалось. Чаще остальных давление ощущают последователи религий, отличных от православия (16%), прежде всего это проявляется в неприятии их людьми другой веры (6%).</w:t>
      </w:r>
    </w:p>
    <w:p>
      <w:pPr>
        <w:pStyle w:val="Normal"/>
        <w:rPr>
          <w:sz w:val="22"/>
        </w:rPr>
      </w:pPr>
      <w:r>
        <w:rPr>
          <w:sz w:val="22"/>
        </w:rPr>
        <w:t>Как выяснили эксперты, православные верующие, чувствующие притеснения (8%), чаще говорят о хулиганстве в храмах (2%), атеисты чаще обеспокоены излишним давлением на них со стороны государства, властей (3%).</w:t>
      </w:r>
    </w:p>
    <w:p>
      <w:pPr>
        <w:pStyle w:val="Normal"/>
        <w:rPr/>
      </w:pPr>
      <w:r>
        <w:rPr>
          <w:sz w:val="22"/>
        </w:rPr>
        <w:t>В ходе опроса три четверти его участников (73%) сообщили социологам, что ничего не слышали о случаях оскорбления чувств верующих. Остальные знают в основном о единичных подобных происшествиях (16%), некоторые - о многочисленных (5%). Наиболее резонансными для респондентов оказались случаи спиливания крестов (30%), воровства святынь (17%), акты вандализма по отношению к ним (13%) и нападения на священнослужителей (13%).</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09.12 Крестный ход в поддержку заключенных и их семей состоялся в Тбилиси</w:t>
      </w:r>
    </w:p>
    <w:p>
      <w:pPr>
        <w:pStyle w:val="Normal"/>
        <w:rPr>
          <w:sz w:val="22"/>
        </w:rPr>
      </w:pPr>
      <w:r>
        <w:rPr>
          <w:sz w:val="22"/>
        </w:rPr>
        <w:t>Вечером 25 сентября состоялся крестный ход по центральным улицам Тбилиси, завершившийся в кафедральном соборе Сиони.</w:t>
      </w:r>
    </w:p>
    <w:p>
      <w:pPr>
        <w:pStyle w:val="Normal"/>
        <w:rPr>
          <w:sz w:val="22"/>
        </w:rPr>
      </w:pPr>
      <w:r>
        <w:rPr>
          <w:sz w:val="22"/>
        </w:rPr>
        <w:t>Как сказал участникам крестного хода протоиерей Шалва Кекелия, этим молитвенным шествием народ выражает поддержку заключенным, претерпевшим пытки, и их близким, протестует против фактов насилия над заключенными. По его словам, когда духовные лица посещали тюрьмы, заключенные выражали опасения, что после того как священники и журналисты покинут камеры, насилие в отношении узников может возобновиться.</w:t>
      </w:r>
    </w:p>
    <w:p>
      <w:pPr>
        <w:pStyle w:val="Normal"/>
        <w:rPr>
          <w:sz w:val="22"/>
        </w:rPr>
      </w:pPr>
      <w:r>
        <w:rPr>
          <w:sz w:val="22"/>
        </w:rPr>
        <w:t>По завершении крестного хода в кафедральном соборе Сиони был отслужен молебен во славу Божией Матери, во имя мира и единства в Грузии.</w:t>
      </w:r>
    </w:p>
    <w:p>
      <w:pPr>
        <w:pStyle w:val="Normal"/>
        <w:rPr>
          <w:sz w:val="22"/>
        </w:rPr>
      </w:pPr>
      <w:r>
        <w:rPr>
          <w:sz w:val="22"/>
        </w:rPr>
        <w:t>В крестном ходе участвовали представители Грузинской Патриархии, молодёжного движения «Давитиани», студенты и преподаватели духовной академии и семинарии, прихожане грузинских храмов. Прохожие встречали участников крестного хода аплодисментами, водители автомобилей, выражая поддержку, сигналили.</w:t>
      </w:r>
    </w:p>
    <w:p>
      <w:pPr>
        <w:pStyle w:val="Normal"/>
        <w:rPr>
          <w:sz w:val="22"/>
        </w:rPr>
      </w:pPr>
      <w:r>
        <w:rPr>
          <w:sz w:val="22"/>
        </w:rPr>
        <w:t>Участники крестного хода пели народные и церковные песнопения, периодически останавливаясь для чтения молитв «Отче наш» и «Милосердия двери отверзи нам, Благословенная Богородице». Благословение на чтение именно этих молитв во имя мира дал Католикос-Патриарх всея Грузии Илия II.</w:t>
      </w:r>
    </w:p>
    <w:p>
      <w:pPr>
        <w:pStyle w:val="Normal"/>
        <w:rPr>
          <w:sz w:val="22"/>
        </w:rPr>
      </w:pPr>
      <w:r>
        <w:rPr>
          <w:sz w:val="22"/>
        </w:rPr>
        <w:t>Ранее Предстоятель Грузинской Православной Церкви Илия Второй призвал население страны не допустить беспорядков и мирно дойти до парламентских выборов, назначенных на 1 октября. «Нам до выборов осталась почти одна неделя, и мы должны сделать все, чтобы дойти до них мирно - прошу с любовью, ни в коем случае не допустить беспорядков. Нам и так хватает этих беспорядков», - заявил Патриарх, комментируя начало массовых протестов в стране после появления в телеэфире кадров о том, как в Глданской тюрьме (Тбилиси) пытали заключенных.</w:t>
      </w:r>
    </w:p>
    <w:p>
      <w:pPr>
        <w:pStyle w:val="Normal"/>
        <w:rPr>
          <w:sz w:val="22"/>
        </w:rPr>
      </w:pPr>
      <w:r>
        <w:rPr>
          <w:sz w:val="22"/>
        </w:rPr>
        <w:t>По словам Предстоятеля Грузинской Церкви, «те события, которые распространяются в эти дни, являются стыдом нашего народа. Подобное происходят и в других странах, но власть и народ не выносят эти позорные действия перед всем миром, а сами исправляют и делают все для того, чтобы это не повторилось».</w:t>
      </w:r>
    </w:p>
    <w:p>
      <w:pPr>
        <w:pStyle w:val="Normal"/>
        <w:rPr>
          <w:sz w:val="22"/>
        </w:rPr>
      </w:pPr>
      <w:r>
        <w:rPr>
          <w:sz w:val="22"/>
        </w:rPr>
        <w:t>«Мы выразили наше сожаление и боль. Я хочу обратиться ко всем - не используйте это со злобой, не используйте Грузию и людей для унижения» - заявил Патриарх.</w:t>
      </w:r>
    </w:p>
    <w:p>
      <w:pPr>
        <w:pStyle w:val="Normal"/>
        <w:rPr>
          <w:sz w:val="22"/>
        </w:rPr>
      </w:pPr>
      <w:r>
        <w:rPr>
          <w:sz w:val="22"/>
        </w:rPr>
        <w:t>26 сентября, на встрече со студентами, Католикос-Патриарх всея Грузии Илия Второй также говорил о событиях в системе исполнения наказаний, которые шокировали всю Грузию. Патриарх отметил, что недопустимы пытки заключенных, какими бы они виновными не были.</w:t>
      </w:r>
    </w:p>
    <w:p>
      <w:pPr>
        <w:pStyle w:val="Normal"/>
        <w:rPr/>
      </w:pPr>
      <w:r>
        <w:rPr>
          <w:sz w:val="22"/>
        </w:rPr>
        <w:t>«Я не раз предупреждал госпожу Калмахелидзе (бывшего министра по исполнению наказаний - ред.), чтобы она была как мать для заключенных, чтобы не пытали их. Также предупреждал и других сотрудников, но, видимо, этого не было достаточно и они продолжали и продолжают эти ужасы. Уже есть новые заключенные, задерживают тех, кто активно говорит об этом, и я хочу обратиться к нашей власти, чтобы этих людей, новых арестованных, выпустили. Потому что это порождает новую волну, противостояние, вражду», - отмечает Патриарх.</w:t>
      </w:r>
    </w:p>
    <w:p>
      <w:pPr>
        <w:pStyle w:val="Normal"/>
        <w:rPr>
          <w:sz w:val="22"/>
        </w:rPr>
      </w:pPr>
      <w:r>
        <w:rPr>
          <w:sz w:val="22"/>
        </w:rPr>
        <w:t>По его же словам, Церковь давно ставит вопрос о назначении в тюрьмах капеллана, однако до сих пор этот вопрос не решен положительно.</w:t>
      </w:r>
    </w:p>
    <w:p>
      <w:pPr>
        <w:pStyle w:val="Normal"/>
        <w:rPr/>
      </w:pPr>
      <w:r>
        <w:rPr>
          <w:sz w:val="22"/>
        </w:rPr>
        <w:t>«Правда, духовные лица часто посещают учреждения по исполнению наказания, но совсем другое, когда духовник имеет больше социальной нагрузки и имеет право надзора», - заявил Илия II.</w:t>
      </w:r>
    </w:p>
    <w:p>
      <w:pPr>
        <w:pStyle w:val="Normal"/>
        <w:rPr/>
      </w:pPr>
      <w:r>
        <w:rPr>
          <w:sz w:val="22"/>
        </w:rPr>
        <w:t>Интерфакс-Религия, Православие.</w:t>
      </w:r>
      <w:r>
        <w:rPr>
          <w:sz w:val="22"/>
          <w:lang w:val="en-US"/>
        </w:rPr>
        <w:t>Ru</w:t>
      </w:r>
      <w:r>
        <w:rPr>
          <w:sz w:val="22"/>
        </w:rPr>
        <w:t>, Благовест-инфо</w:t>
      </w:r>
    </w:p>
    <w:p>
      <w:pPr>
        <w:pStyle w:val="Normal"/>
        <w:rPr>
          <w:b/>
          <w:b/>
          <w:sz w:val="22"/>
        </w:rPr>
      </w:pPr>
      <w:r>
        <w:rPr>
          <w:b/>
          <w:sz w:val="22"/>
        </w:rPr>
      </w:r>
    </w:p>
    <w:p>
      <w:pPr>
        <w:pStyle w:val="Normal"/>
        <w:rPr>
          <w:b/>
          <w:b/>
          <w:sz w:val="22"/>
        </w:rPr>
      </w:pPr>
      <w:r>
        <w:rPr>
          <w:b/>
          <w:sz w:val="22"/>
        </w:rPr>
        <w:t>27.09.12 Журналистка подала заявление в милицию на митрополита Павла (Лебедя)</w:t>
      </w:r>
    </w:p>
    <w:p>
      <w:pPr>
        <w:pStyle w:val="Normal"/>
        <w:rPr>
          <w:sz w:val="22"/>
        </w:rPr>
      </w:pPr>
      <w:r>
        <w:rPr>
          <w:sz w:val="22"/>
        </w:rPr>
        <w:t>Сотрудница журнала "Корреспондент" Ксения Карпенко написала заявление в милицию о том, что наместник Киево-Печерской лавры митрополит Павел забрал у нее телефон.</w:t>
      </w:r>
    </w:p>
    <w:p>
      <w:pPr>
        <w:pStyle w:val="Normal"/>
        <w:rPr/>
      </w:pPr>
      <w:r>
        <w:rPr>
          <w:sz w:val="22"/>
        </w:rPr>
        <w:t>По словам журналистки, работая над материалом о жизни в Церкви, она пришла в Лавру, чтобы спросить у владыки, «почему батюшки ездят на таких шикарных авто». Наместник начал говорить, «а потом вдруг стал выкручивать мне руки и забрал мой телефон, на который записывала комментарий", - рассказала Карпенко.</w:t>
      </w:r>
    </w:p>
    <w:p>
      <w:pPr>
        <w:pStyle w:val="Normal"/>
        <w:rPr>
          <w:sz w:val="22"/>
        </w:rPr>
      </w:pPr>
      <w:r>
        <w:rPr>
          <w:sz w:val="22"/>
        </w:rPr>
        <w:t>Девушка вызвала милицию. Все происходящее снимала фотограф, которая пришла с журналистом, но стояла немного поодаль, видимо, чтобы лучше зафиксировать то, как работает Карпенко.</w:t>
      </w:r>
    </w:p>
    <w:p>
      <w:pPr>
        <w:pStyle w:val="Normal"/>
        <w:rPr/>
      </w:pPr>
      <w:r>
        <w:rPr>
          <w:sz w:val="22"/>
        </w:rPr>
        <w:t>"Я вызвала милицию, напишу заявление. У меня забрали телефон. Фактически украли. Сказали: приходите завтра. Как это понимать? Но отдадут ли мне телефон - неизвестно", - подытожила Карпенко.</w:t>
      </w:r>
    </w:p>
    <w:p>
      <w:pPr>
        <w:pStyle w:val="Normal"/>
        <w:rPr>
          <w:sz w:val="22"/>
        </w:rPr>
      </w:pPr>
      <w:r>
        <w:rPr>
          <w:sz w:val="22"/>
        </w:rPr>
        <w:t>Свой комментарий произошедшего митрополит Павел опубликовал на сайте Лавры.</w:t>
      </w:r>
    </w:p>
    <w:p>
      <w:pPr>
        <w:pStyle w:val="Normal"/>
        <w:rPr/>
      </w:pPr>
      <w:r>
        <w:rPr>
          <w:sz w:val="22"/>
        </w:rPr>
        <w:t>«Во время богослужения две журналистки ходили вокруг храма и спрашивали обо мне, о моем помощнике. Затем они ждали меня под домом, когда я возвратился после службы. Одна из них с фотоаппаратом на расстоянии фотографировала меня, а вторая снимала на камеру телефона и скрытую камеру. Журналист задала мне вопрос: «Скажите, откуда Церковь берет деньги?» Я ответил, что не уполномочен от имени Церкви обсуждать с ней эту тему. Тогда журналистка заскочила в мою машину. Я старался препятствовать этому, вследствие чего она исцарапала мне руки, затем она стала драться, поэтому мне пришлось вызвать милицию. Крайней дерзостью после всего случившегося стали слова журналистки, обращенные ко мне: «А где Ваше смирение?!» - пишет владыка Павел.</w:t>
      </w:r>
    </w:p>
    <w:p>
      <w:pPr>
        <w:pStyle w:val="Normal"/>
        <w:rPr/>
      </w:pPr>
      <w:r>
        <w:rPr>
          <w:sz w:val="22"/>
        </w:rPr>
        <w:t>В связи с инцидентом настоятель Киево-Печерской лавры обратился к Президенту Украины, Председателю Верховного Совета «с просьбой, в конце концов, принять какие-то меры по отношению к безумным журналистам». «Подчеркиваю - к безумным журналистам - не ко всем. Если у нас твориться такое беззаконие, нужно наводить порядок», - заявил митрополит Вышгородский и Чернобыльский Павел.</w:t>
      </w:r>
    </w:p>
    <w:p>
      <w:pPr>
        <w:pStyle w:val="Normal"/>
        <w:rPr>
          <w:sz w:val="22"/>
        </w:rPr>
      </w:pPr>
      <w:r>
        <w:rPr>
          <w:sz w:val="22"/>
        </w:rPr>
        <w:t>27 сентября К. Карпенко сообщила, что телефон ей вернули. Вместе с аппаратом журналистке передали от владыки Павла шоколадку и иконку.</w:t>
      </w:r>
    </w:p>
    <w:p>
      <w:pPr>
        <w:pStyle w:val="Normal"/>
        <w:rPr>
          <w:sz w:val="22"/>
        </w:rPr>
      </w:pPr>
      <w:r>
        <w:rPr>
          <w:sz w:val="22"/>
        </w:rPr>
        <w:t>По материалам kp.ua, lavra.ua, ukranews.com</w:t>
      </w:r>
    </w:p>
    <w:p>
      <w:pPr>
        <w:pStyle w:val="Normal"/>
        <w:rPr>
          <w:b/>
          <w:b/>
          <w:sz w:val="22"/>
        </w:rPr>
      </w:pPr>
      <w:r>
        <w:rPr>
          <w:b/>
          <w:sz w:val="22"/>
        </w:rPr>
      </w:r>
    </w:p>
    <w:p>
      <w:pPr>
        <w:pStyle w:val="Normal"/>
        <w:rPr>
          <w:b/>
          <w:b/>
          <w:sz w:val="22"/>
        </w:rPr>
      </w:pPr>
      <w:r>
        <w:rPr>
          <w:b/>
          <w:sz w:val="22"/>
        </w:rPr>
        <w:t>27.09.12 В Сербии будет затоплен православный монастырь</w:t>
      </w:r>
    </w:p>
    <w:p>
      <w:pPr>
        <w:pStyle w:val="Normal"/>
        <w:rPr>
          <w:sz w:val="22"/>
        </w:rPr>
      </w:pPr>
      <w:r>
        <w:rPr>
          <w:sz w:val="22"/>
        </w:rPr>
        <w:t>Обитель близ города Валево Грачаница в честь св. Архангела Михаила (XVI в.) будет затоплена при наполнении водохранилища с началом эксплуатации дамбы «Стубо-Ровни» на реке Ябланица. По заключению экспертов, здания монастыря слишком ветхи, чтобы переносить их на новое место.</w:t>
      </w:r>
    </w:p>
    <w:p>
      <w:pPr>
        <w:pStyle w:val="Normal"/>
        <w:rPr>
          <w:sz w:val="22"/>
        </w:rPr>
      </w:pPr>
      <w:r>
        <w:rPr>
          <w:sz w:val="22"/>
        </w:rPr>
        <w:t>Согласие на затопление монастыря в 1980-е годы дал епископ Шабацко-Валевский Иоанн (Велимирович), в 2002 году его повторно подтвердил епископ Лаврений (Трифунович). Строительство дамбы и накопителя воды на реке Ябланица продолжается уже 25 лет.</w:t>
      </w:r>
    </w:p>
    <w:p>
      <w:pPr>
        <w:pStyle w:val="Normal"/>
        <w:rPr>
          <w:sz w:val="22"/>
        </w:rPr>
      </w:pPr>
      <w:r>
        <w:rPr>
          <w:sz w:val="22"/>
        </w:rPr>
        <w:t>Согласно договоренности с епархией, в конце 2009 года недалеко от монастыря на безопасном месте, компанией, ведущей строительство дамбы, были возведены церковь и приходской дом с автостоянкой.</w:t>
      </w:r>
    </w:p>
    <w:p>
      <w:pPr>
        <w:pStyle w:val="Normal"/>
        <w:rPr>
          <w:sz w:val="22"/>
        </w:rPr>
      </w:pPr>
      <w:r>
        <w:rPr>
          <w:sz w:val="22"/>
        </w:rPr>
        <w:t>Против затопления монастыря выступали верующие и члены специально созданного общества «Грачаница», которые называли себя «грачаницкими сторожами». Активисты собрали 7 тысяч подписей против затопления монастыря.</w:t>
      </w:r>
    </w:p>
    <w:p>
      <w:pPr>
        <w:pStyle w:val="Normal"/>
        <w:rPr>
          <w:sz w:val="22"/>
        </w:rPr>
      </w:pPr>
      <w:r>
        <w:rPr>
          <w:sz w:val="22"/>
        </w:rPr>
        <w:t>Несколько активистов под руководством Драгана Давидовича (изверженного из сана бывшего монаха Антония) пытались препятствовать проведению археологических исследований и подготовительных работ вокруг храма и даже разрушили два столба, установленных под основание дамбы. За эти действия Давидович дважды задерживался сербской полицией. В ближайшее время начнется судебное расследование двух заведенных в связи с его выступлениями уголовных де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8.09.12 Привлекать детей в православный храм в Кунцево помогает белка</w:t>
      </w:r>
    </w:p>
    <w:p>
      <w:pPr>
        <w:pStyle w:val="Normal"/>
        <w:rPr>
          <w:sz w:val="22"/>
        </w:rPr>
      </w:pPr>
      <w:r>
        <w:rPr>
          <w:sz w:val="22"/>
        </w:rPr>
        <w:t>Рыжая белка помогает настоятелю нового прихода на западе Москвы привлекать малышей в храм.</w:t>
      </w:r>
    </w:p>
    <w:p>
      <w:pPr>
        <w:pStyle w:val="Normal"/>
        <w:rPr>
          <w:sz w:val="22"/>
        </w:rPr>
      </w:pPr>
      <w:r>
        <w:rPr>
          <w:sz w:val="22"/>
        </w:rPr>
        <w:t>Собор в честь святого праведного Иоанна Русского на Ярцевской улице в районе Кунцево станет одним из 200 быстровозводимых храмов Москвы. Пока на этом месте находится лишь небольшая временная церковь, сообщили в Фонде поддержки строительства храмов.</w:t>
      </w:r>
    </w:p>
    <w:p>
      <w:pPr>
        <w:pStyle w:val="Normal"/>
        <w:rPr>
          <w:sz w:val="22"/>
        </w:rPr>
      </w:pPr>
      <w:r>
        <w:rPr>
          <w:sz w:val="22"/>
        </w:rPr>
        <w:t>Однако, несмотря на то, что нынешний храм невелик, уже сейчас по праздникам здесь причащается не меньше 200 детей, не говоря уже о взрослых прихожанах.</w:t>
      </w:r>
    </w:p>
    <w:p>
      <w:pPr>
        <w:pStyle w:val="Normal"/>
        <w:rPr>
          <w:sz w:val="22"/>
        </w:rPr>
      </w:pPr>
      <w:r>
        <w:rPr>
          <w:sz w:val="22"/>
        </w:rPr>
        <w:t>По словам представителя фонда, у храма есть маленький помощник - небольшая белка, которая живет в высокой клетке при входе на территорию комплекса.</w:t>
      </w:r>
    </w:p>
    <w:p>
      <w:pPr>
        <w:pStyle w:val="Normal"/>
        <w:rPr/>
      </w:pPr>
      <w:r>
        <w:rPr>
          <w:sz w:val="22"/>
        </w:rPr>
        <w:t>"Посредине клетки стоит дерево, по которому зверек беспрестанно фланирует, развивая порой бешеную скорость. Можно легко догадаться, что этот живой уголок приковывает к себе внимание не одного юного прихожанина. Дети в восторге от белки и могут часами следить за ее причудливыми прыжками, давая родителям возможность спокойно помолиться. Идут мимо ребята - увидели зверька, остановились, зашли в ограду. Глядишь - и до храма дойдут, свечку поставят, - говорит с улыбкой настоятель церкви протоиерей Андрей Смирнов.</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24 сентября на 75-м году жизни после болезни отошел ко Господу протоиерей Георгий Тельпис, один из старейших преподавателей Санкт-Петербургской духовной академии, заслуженный профессор, кандидат богословия, преподаватель Священного Писания Нового Завета и Экзегетики Cоборных посланий.</w:t>
      </w:r>
    </w:p>
    <w:p>
      <w:pPr>
        <w:pStyle w:val="Normal"/>
        <w:rPr>
          <w:b/>
          <w:b/>
          <w:sz w:val="22"/>
        </w:rPr>
      </w:pPr>
      <w:r>
        <w:rPr>
          <w:b/>
          <w:sz w:val="22"/>
        </w:rPr>
        <w:t>26 сентября на 64 году жизни после продолжительной болезни отошел ко Господу заштатный священник Донецкой епархии Василий Масловский.</w:t>
      </w:r>
    </w:p>
    <w:p>
      <w:pPr>
        <w:pStyle w:val="Normal"/>
        <w:rPr>
          <w:sz w:val="22"/>
        </w:rPr>
      </w:pPr>
      <w:r>
        <w:rPr>
          <w:sz w:val="22"/>
        </w:rPr>
        <w:t>21.09.12 Закрыт доступ в центр современного искусства «Винзавод», где проходила выставка «Духовная брань». Создатели экспозиции, известный коллекционер древнерусской живописи Виктор Бондаренко и художница Евгения Мальцева, утверждают, что их «вдохновила нашумевшая акция Pussy Riot в храме Христа Спасителя»: экспонаты стилизованы под образы панк-группы. Проведению выставки попытались помешать православные активисты. За нарушение порядка были задержаны 9 человек. Выставленные «иконы» «освятил» заштатный клирик Русской Православной Церкви Роман (Илларион) Зайцев. В то же время, архимандрит Тихон (Шевкунов) назвал выставку в «Гельман-галерее» «актом циничного и безжалостного терроризма по отношению к нашей культуре», а известный иконописец протоиерей Николай Чернышев назвал экспонаты антииконами. По материалам Православие и мир</w:t>
      </w:r>
    </w:p>
    <w:p>
      <w:pPr>
        <w:pStyle w:val="Normal"/>
        <w:rPr>
          <w:sz w:val="22"/>
        </w:rPr>
      </w:pPr>
      <w:r>
        <w:rPr>
          <w:sz w:val="22"/>
        </w:rPr>
        <w:t>21.09.12 В Европейском парламенте в Брюсселе 18 сентября открылась выставка «Цвета Православия, Польша». На стендах представлены фотоматериалы международного фотопроекта Оrthphoto.net, запечатлевшие различные стороны жизни современного Польского Православия. Православие.</w:t>
      </w:r>
      <w:r>
        <w:rPr>
          <w:sz w:val="22"/>
          <w:lang w:val="en-US"/>
        </w:rPr>
        <w:t>Ru</w:t>
      </w:r>
    </w:p>
    <w:p>
      <w:pPr>
        <w:pStyle w:val="Normal"/>
        <w:rPr>
          <w:sz w:val="22"/>
        </w:rPr>
      </w:pPr>
      <w:r>
        <w:rPr>
          <w:sz w:val="22"/>
        </w:rPr>
        <w:t>21.09.12 В Архангельской области в исправительной колонии особого режима N16 УФСИН России по Архангельской области семеро заключенных приняли святое Крещение. 35 человек причастились и пообщались со священниками в приватной беседе. Православие.</w:t>
      </w:r>
      <w:r>
        <w:rPr>
          <w:sz w:val="22"/>
          <w:lang w:val="en-US"/>
        </w:rPr>
        <w:t>Ru</w:t>
      </w:r>
    </w:p>
    <w:p>
      <w:pPr>
        <w:pStyle w:val="Normal"/>
        <w:rPr>
          <w:sz w:val="22"/>
        </w:rPr>
      </w:pPr>
      <w:r>
        <w:rPr>
          <w:sz w:val="22"/>
        </w:rPr>
        <w:t>21.09.12 На торжественном собрании по случаю 75-летия Николаевской области в областном дворце культуры, Президент Украины Виктор Янукович вручил митрополиту Николаевскому и Очаковскому Питириму орден «За заслуги» II степени. Во время награждения зал аплодировал стоя, поздравляя архипастыря с высокой государственной наградой. Православие в Украине</w:t>
      </w:r>
    </w:p>
    <w:p>
      <w:pPr>
        <w:pStyle w:val="Normal"/>
        <w:rPr>
          <w:sz w:val="22"/>
        </w:rPr>
      </w:pPr>
      <w:r>
        <w:rPr>
          <w:sz w:val="22"/>
        </w:rPr>
        <w:t>21.09.12 Александрийский Патриарх Феодор II, Иерусалимский Патриарх Феофил III и Кипрский Архиепископ Хризостом II продолжили переговоры в Брюсселе с ведущими политическими деятелями Евросоюза, целью которых является правдивая информация о проблемах, с которыми столкнулись христианские общины на Ближнем Востоке и, в первую очередь, в Сирии. Во время встречи с президентом Евросоюза Херманом ван Ромпёй обсуждалась проблема соблюдения религиозных свобод в странах, испытавших влияние "арабской весны". В числе прочего Неапольский епископ Порфирий (глава представительства Кипрской Православной Церкви при ЕС) предложил назначить ответственное лицо по вопросам свободы вероисповедания в аппарат особого представителя Евросоюза по правам человека Ставроса Лампринидиса. Седмица.</w:t>
      </w:r>
      <w:r>
        <w:rPr>
          <w:sz w:val="22"/>
          <w:lang w:val="en-US"/>
        </w:rPr>
        <w:t>Ru</w:t>
      </w:r>
    </w:p>
    <w:p>
      <w:pPr>
        <w:pStyle w:val="Normal"/>
        <w:rPr>
          <w:sz w:val="22"/>
        </w:rPr>
      </w:pPr>
      <w:r>
        <w:rPr>
          <w:sz w:val="22"/>
        </w:rPr>
        <w:t>21.09.12 Правительство Италии приняло решение об официальном признании в стране Православной Церкви, а также общин пятидесятников и мормонов. Впервые в истории Италии эти религиозные организации будут зарегистрированы и получат официальный статус. Тем самым завершен процесс, начавшийся еще в 1990-е годы. В Италии в настоящее время насчитывается около 1.4 млн. православных, численность которых стремительно растет с притоком мигрантов из Восточной Европы. В стране также проживают около 500 000 пятидесятников и 25 000 мормонов. Седмица.</w:t>
      </w:r>
      <w:r>
        <w:rPr>
          <w:sz w:val="22"/>
          <w:lang w:val="en-US"/>
        </w:rPr>
        <w:t>Ru</w:t>
      </w:r>
    </w:p>
    <w:p>
      <w:pPr>
        <w:pStyle w:val="Normal"/>
        <w:rPr>
          <w:sz w:val="22"/>
        </w:rPr>
      </w:pPr>
      <w:r>
        <w:rPr>
          <w:sz w:val="22"/>
        </w:rPr>
        <w:t>23.09.12 В неделю 16-ю по Пятидесятнице, пред Воздвижением, Святейший Патриарх Московский и всея Руси Кирилл совершил великое освящение храма Усекновения главы Иоанна Предтечи в районе Братеево на юге Москвы и первую Литургию в новоосвященном храме. Храм Усекновения главы Иоанна Предтечи, расположенный по адресу ул. Ключевая, вл. 18А, - первый храм, возведенный в рамках программы по строительству 200 новых храмов в российской столице. Седмица.</w:t>
      </w:r>
      <w:r>
        <w:rPr>
          <w:sz w:val="22"/>
          <w:lang w:val="en-US"/>
        </w:rPr>
        <w:t>Ru</w:t>
      </w:r>
    </w:p>
    <w:p>
      <w:pPr>
        <w:pStyle w:val="Normal"/>
        <w:rPr>
          <w:sz w:val="22"/>
        </w:rPr>
      </w:pPr>
      <w:r>
        <w:rPr>
          <w:sz w:val="22"/>
        </w:rPr>
        <w:t>23.09.12 В Тулузе (Франция) группа злоумышленников примерно из 20 человек ворвалась на территорию православного прихода св. Николая Чудотворца во время Литургии. Участники кощунственной акции требовали освобождения осужденных в России трех феменисток, выкрикивая лозунги антихристианского содержания. Для пресечения кощунственной выходки к зданию храма прибыли 6 полицейских автомобилей. В полиции Тулузы сообщили, что два демонстранта в капюшонах-балаклавах сумели проникнуть внутрь церкви, но были «силой выведены наружу» полицейскими. Седмица.</w:t>
      </w:r>
      <w:r>
        <w:rPr>
          <w:sz w:val="22"/>
          <w:lang w:val="en-US"/>
        </w:rPr>
        <w:t>Ru</w:t>
      </w:r>
    </w:p>
    <w:p>
      <w:pPr>
        <w:pStyle w:val="Normal"/>
        <w:rPr>
          <w:sz w:val="22"/>
        </w:rPr>
      </w:pPr>
      <w:r>
        <w:rPr>
          <w:sz w:val="22"/>
        </w:rPr>
        <w:t>24.09.12 Двое несовершеннолетних задержаны в Архангельской области по подозрению в том, что в ночь с 24 на 25 августа срубили поклонный крест Архангельского подворья Артемиево-Веркольского монастыря. Расследование уголовного дела по статье «Вандализм» находилось на особом контроле руководства областного УМВД. В итоге архангельским полицейским удалось установить, что к поруганию святыни причастны двое 17-летних жителей округа Варавино-Фактория. Помимо признательных показаний подозреваемых, у следствия есть и важные вещественные доказательства причастности молодых людей к преступлению. "Сейчас о причинах своего поступка подростки говорят, что решили срубить крест исключительно из хулиганских побуждений, в чем теперь раскаиваются и готовы принести публичные извинения верующим", - говорится в сообщении МВД. Седмица.</w:t>
      </w:r>
      <w:r>
        <w:rPr>
          <w:sz w:val="22"/>
          <w:lang w:val="en-US"/>
        </w:rPr>
        <w:t>Ru</w:t>
      </w:r>
    </w:p>
    <w:p>
      <w:pPr>
        <w:pStyle w:val="Normal"/>
        <w:rPr>
          <w:sz w:val="22"/>
        </w:rPr>
      </w:pPr>
      <w:r>
        <w:rPr>
          <w:sz w:val="22"/>
        </w:rPr>
        <w:t>24.09.12 Президент Украины Виктор Янукович поклонился Плащанице Пресвятой Богородицы, которая в эти дни находится в Успенском соборе Киево-Печерской лавры. Главу государства сопровождал Управляющий делами УПЦ архиепископ Бориспольский Антоний. Перед святыней также помолился председатель Киевской ОГА Анатолий Присяжнюк. Украина Православная</w:t>
      </w:r>
    </w:p>
    <w:p>
      <w:pPr>
        <w:pStyle w:val="Normal"/>
        <w:rPr>
          <w:sz w:val="22"/>
        </w:rPr>
      </w:pPr>
      <w:r>
        <w:rPr>
          <w:sz w:val="22"/>
        </w:rPr>
        <w:t>24.09.12 В день праздника чудотворной Зимненской иконы Божией Матери, Блаженнейший митрополит Киевский и всея Украины Владимир возглавил торжества в Свято-Успенской Святогорской Зимненской ставропигиальной женской обители (с. Зимнее Волынской области). Предстоятель Украинской Православной Церкви совершил Божественную литургию на площади рядом с соборным храмом монастыря. Патриархия.Ru</w:t>
      </w:r>
    </w:p>
    <w:p>
      <w:pPr>
        <w:pStyle w:val="Normal"/>
        <w:rPr>
          <w:sz w:val="22"/>
        </w:rPr>
      </w:pPr>
      <w:r>
        <w:rPr>
          <w:sz w:val="22"/>
        </w:rPr>
        <w:t>25.09.12 Сотрудники полиции раскрыли кражу 25 икон из храма в честь святых Иоакима и Анны в селе Лучинском Ярославской области. 24 июля преступник, выставив стекло, проник в церковь и похитил святые образы. В ходе оперативно-розыскных мероприятий правоохранители задержали автомашину, пассажир которой вез в Москву для продажи семь икон из числа похищенных в Лучинском. В дальнейшем сотрудники полиции изъяли остальные иконы. Они переданы в храм. Седмица.</w:t>
      </w:r>
      <w:r>
        <w:rPr>
          <w:sz w:val="22"/>
          <w:lang w:val="en-US"/>
        </w:rPr>
        <w:t>Ru</w:t>
      </w:r>
    </w:p>
    <w:p>
      <w:pPr>
        <w:pStyle w:val="Normal"/>
        <w:rPr/>
      </w:pPr>
      <w:r>
        <w:rPr>
          <w:sz w:val="22"/>
        </w:rPr>
        <w:t>25.09.12 Президент России Владимир Путин считает, что нападение на священнослужителей говорит об утрате россиянами духовности. "Есть потери и среди христианских служителей Церкви, и среди других конфессий. Вот совсем недавно очередное преступление в отношении духовного лидера в Дагестане. О чем это говорит? Это говорит, к сожалению, о значительной утрате нашего национального духовного кода. Это очень тревожит", - заявил глава государства на заседании президентского Совета по культуре. При этом он напомнил, что "никогда бы в прежние времена не поднялась бы рука на священнослужителя". "Это (преступления против священнослужителей - ред.) точно совершенно не имеет ничего общего с нашим внутренним национальным кодом, и это касается всех народов и представителей всех национальностей страны", - подчеркнул Президент. Интерфакс-Религия</w:t>
      </w:r>
    </w:p>
    <w:p>
      <w:pPr>
        <w:pStyle w:val="Normal"/>
        <w:rPr/>
      </w:pPr>
      <w:r>
        <w:rPr>
          <w:sz w:val="22"/>
        </w:rPr>
        <w:t>25.09.12 Полиция Перми передала в суд материалы уголовного дела по статье "побои", возбужденного в отношении настоятеля Феодосьевской церкви города по заявлению прихожанки, которая обвинила священника в грубом поведении. "Женщина написала в своем заявлении, что настоятель вытолкал ее за дверь из-за ее одежды, которая якобы не соответствовала церковным правилам. Было возбуждено уголовное дело по статье 116 УК РФ (побои). В настоящее время материалы переданы в мировой суд", - сообщил представитель ГУ МВД по Пермскому краю. Инцидент произошел 23 сентября. Ранее у потерпевшей уже были конфликты с персоналом собора на той же почве. Интерфакс-Религия</w:t>
      </w:r>
    </w:p>
    <w:p>
      <w:pPr>
        <w:pStyle w:val="Normal"/>
        <w:rPr/>
      </w:pPr>
      <w:r>
        <w:rPr>
          <w:sz w:val="22"/>
        </w:rPr>
        <w:t>25.09.12 Калининградская епархия заявила, что некоторые кандидаты в мэры областного центра незаконно используют в агитации изображение кафедрального собора Христа Спасителя и другие церковные символы. "Эти агитационные материалы используются без согласия и одобрения епархии", - говорится в официальном заявлении епархии. В документе отмечается, что Церковь по своему статусу не участвует в предвыборных и иных политических акциях и не дает рекомендаций ни одному из кандидатов. Между тем секретарь избирательной комиссии Калининграда Валерий Горбунов сообщил, что в избирком не поступало каких-либо жалоб и заявлений по вопросу незаконного использования кандидатами церковных символов. Интерфакс-Религия</w:t>
      </w:r>
    </w:p>
    <w:p>
      <w:pPr>
        <w:pStyle w:val="Normal"/>
        <w:rPr>
          <w:sz w:val="22"/>
        </w:rPr>
      </w:pPr>
      <w:r>
        <w:rPr>
          <w:sz w:val="22"/>
        </w:rPr>
        <w:t>25.09.12 В ночь на 21 сентября в доме, находящемся неподалеку от храма, был найден с огнестрельным ранением головы настоятель храма Преображения Господня села Ижма (Коми) иеромонах Герман (Юрченко). В тяжелом состоянии отца Германа доставили сначала в районную больницу, а 25 сентября перевезли в Сыктывкар, где в отделении нейрохирургии Республиканской больницы прооперировали. Сейчас священник находится в реанимационном отделении, где ему оказывается высокотехнологичная медицинская помощь. Тем временем прокуратура и полиция ведут расследование. Как сообщил Павел Резников, находившийся вечером 20 сентября вместе с о. Германом, они упражнялись в стрельбе из охотничьего ружья, служащего для защиты от волков, по алюминиевой тарелке. Отец Герман был в прекрасном настроении. В Ижму выехала епархиальная комиссия. Не исключается возможность покушения на жизнь священнослужителя. В Сыктывкарской епархии призывают всех к терпению и выдержанности в оценках и суждениях, до выяснения всех обстоятельств происшествия. Религия и СМИ, Православие и мир, syktyvkar.eparchia.ru</w:t>
      </w:r>
    </w:p>
    <w:p>
      <w:pPr>
        <w:pStyle w:val="Normal"/>
        <w:rPr>
          <w:sz w:val="22"/>
        </w:rPr>
      </w:pPr>
      <w:r>
        <w:rPr>
          <w:sz w:val="22"/>
        </w:rPr>
        <w:t>25.09.12 В Москве начат сбор подписей за всенародный референдум России, Украины и Белоруссии по вопросу о воссоединении, сообщил глава Синодального отдела по взаимоотношениям Церкви и общества протоиерей Всеволод Чаплин. Перед подписанием его инициаторы зашли в храм Святителя Николая на Трех горах, где обратились к Богу с молитвой о даровании успеха в деле объединения братьев-славян. Авторы идеи считают, что разъединение русских, украинцев и белорусов было совершено вопреки воле народа и теперь препятствует его свободному развитию и благополучию. Хартия открыта для подписания всеми заинтересованными гражданами, организациями и общественными объединениями. Она содержит обращение к президентам трех славянских республик с предложением о содействии в подготовке и проведении всеобщего референдума о воссоединении народа и созданию конфедерации. В хартии особо оговорено, что к этой конфедерации могут присоединиться и другие страны. Радонеж</w:t>
      </w:r>
    </w:p>
    <w:p>
      <w:pPr>
        <w:pStyle w:val="Normal"/>
        <w:rPr/>
      </w:pPr>
      <w:r>
        <w:rPr>
          <w:sz w:val="22"/>
        </w:rPr>
        <w:t>25.09.12 В октябре планируется издать тираж полной Библии на чеченском языке. Перевод сделан не с русского или церковнославянского текста, а с использованием текстов-источников на древнееврейском и древнегреческом языках в сотрудничестве с Российской академией наук, рассказали в Институте перевода Библии. На создание перевода ушло 15 лет. Тираж издания - 2 тыс. экземпляров. Чеченская полная Библия стала четвертой в России после русской, чувашской и тувинской. Радонеж</w:t>
      </w:r>
    </w:p>
    <w:p>
      <w:pPr>
        <w:pStyle w:val="Normal"/>
        <w:rPr>
          <w:sz w:val="22"/>
        </w:rPr>
      </w:pPr>
      <w:r>
        <w:rPr>
          <w:sz w:val="22"/>
        </w:rPr>
        <w:t>25.09.12 Церковь святого мученика Димитара, второй по величине храм в Болгарии после церкви-памятника в честь святого благоверного князя Александра Невского в Софии, нуждается в срочном ремонте, в противном случае часть храма может разрушиться. Архимандрит Поликарп из епархии Видин сообщил, что шесть из девяти куполов церкви имеют опасные трещины, а два из них могут рухнуть. Церковь была построена около 120 лет назад и нуждается в капитальном ремонте. Местные власти ограничили доступ к наиболее опасной части церкви. Поднят вопрос о закрытии храма для посетителей. Православие.</w:t>
      </w:r>
      <w:r>
        <w:rPr>
          <w:sz w:val="22"/>
          <w:lang w:val="en-US"/>
        </w:rPr>
        <w:t>Ru</w:t>
      </w:r>
    </w:p>
    <w:p>
      <w:pPr>
        <w:pStyle w:val="Normal"/>
        <w:rPr>
          <w:sz w:val="22"/>
        </w:rPr>
      </w:pPr>
      <w:r>
        <w:rPr>
          <w:sz w:val="22"/>
        </w:rPr>
        <w:t>25.09.12 Указом епископа Сумского и Ахтырского Евлогия запрещен в служении настоятель Свято-Димитриевского храма села Тарасовка Великописаревского района. Поводом для прещения стало «нарушение священнической присяги, самовольное оставление вверенного прихода». Украина Православная</w:t>
      </w:r>
    </w:p>
    <w:p>
      <w:pPr>
        <w:pStyle w:val="Normal"/>
        <w:rPr/>
      </w:pPr>
      <w:r>
        <w:rPr>
          <w:sz w:val="22"/>
        </w:rPr>
        <w:t>26.09.12 Патриарх Московский и все Руси Кирилл в данный момент обладает наиболее высоким рейтингом поддержки среди российских политиков, свидетельствуют результаты исследования социологов "Левада-Центра". О поддержке деятельности Патриарха Кирилла заявили 69% опрошенных (28% не одобрили ее). Еще больше сторонников нашла в целом Русская Православная Церковь - 73% респондентов заявили, что поддерживают ее деятельность, 24% - что нет.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Германии вступили в силу новые правила выхода из Католической Церкви</w:t>
      </w:r>
    </w:p>
    <w:p>
      <w:pPr>
        <w:pStyle w:val="Normal"/>
        <w:rPr>
          <w:sz w:val="22"/>
        </w:rPr>
      </w:pPr>
      <w:r>
        <w:rPr>
          <w:sz w:val="22"/>
        </w:rPr>
        <w:t>Ватикан совместно с немецкими католическими епископами утвердил новые правила, регулирующие последствия отказа гражданина Германии от членства в Католической Церкви.</w:t>
      </w:r>
    </w:p>
    <w:p>
      <w:pPr>
        <w:pStyle w:val="Normal"/>
        <w:rPr>
          <w:sz w:val="22"/>
        </w:rPr>
      </w:pPr>
      <w:r>
        <w:rPr>
          <w:sz w:val="22"/>
        </w:rPr>
        <w:t>Согласно пресс-релизу, опубликованному на сайте Конференции католических епископов Германии, выход из церковного сообщества продолжает рассматриваться как «тяжкое преступление против христианской общины» и ограничивает доступ к церковным Таинствам. Однако отказ от членства в Церкви больше не означает автоматического отлучения.</w:t>
      </w:r>
    </w:p>
    <w:p>
      <w:pPr>
        <w:pStyle w:val="Normal"/>
        <w:rPr>
          <w:sz w:val="22"/>
        </w:rPr>
      </w:pPr>
      <w:r>
        <w:rPr>
          <w:sz w:val="22"/>
        </w:rPr>
        <w:t>Последствия выхода из Католической Церкви в Германии теперь таковы:</w:t>
      </w:r>
    </w:p>
    <w:p>
      <w:pPr>
        <w:pStyle w:val="Normal"/>
        <w:rPr/>
      </w:pPr>
      <w:r>
        <w:rPr>
          <w:sz w:val="22"/>
        </w:rPr>
        <w:t>- доступ к Таинствам Исповеди, Евхаристии, Конфирмации, Елеосвящения - за исключением смертельной опасности - прекращается,</w:t>
      </w:r>
    </w:p>
    <w:p>
      <w:pPr>
        <w:pStyle w:val="Normal"/>
        <w:rPr/>
      </w:pPr>
      <w:r>
        <w:rPr>
          <w:sz w:val="22"/>
        </w:rPr>
        <w:t>- работа в церковных организациях невозможна,</w:t>
      </w:r>
    </w:p>
    <w:p>
      <w:pPr>
        <w:pStyle w:val="Normal"/>
        <w:rPr/>
      </w:pPr>
      <w:r>
        <w:rPr>
          <w:sz w:val="22"/>
        </w:rPr>
        <w:t>- быть крестным нельзя,</w:t>
      </w:r>
    </w:p>
    <w:p>
      <w:pPr>
        <w:pStyle w:val="Normal"/>
        <w:rPr/>
      </w:pPr>
      <w:r>
        <w:rPr>
          <w:sz w:val="22"/>
        </w:rPr>
        <w:t>- членство в приходском и епархиальном советах приостанавливается,</w:t>
      </w:r>
    </w:p>
    <w:p>
      <w:pPr>
        <w:pStyle w:val="Normal"/>
        <w:rPr/>
      </w:pPr>
      <w:r>
        <w:rPr>
          <w:sz w:val="22"/>
        </w:rPr>
        <w:t>- отказавшийся от членства в общине теряет право активного и пассивного голоса при выборах в Церкви и исключается из членства в общественных церковных организациях.</w:t>
      </w:r>
    </w:p>
    <w:p>
      <w:pPr>
        <w:pStyle w:val="Normal"/>
        <w:rPr>
          <w:sz w:val="22"/>
        </w:rPr>
      </w:pPr>
      <w:r>
        <w:rPr>
          <w:sz w:val="22"/>
        </w:rPr>
        <w:t>Потерявший членство в Католической Церкви в Германии имеет право венчаться, если получит разрешение у епископа. При этом он должен обещать сохранение веры и церковного воспитания детей.</w:t>
      </w:r>
    </w:p>
    <w:p>
      <w:pPr>
        <w:pStyle w:val="Normal"/>
        <w:rPr>
          <w:sz w:val="22"/>
        </w:rPr>
      </w:pPr>
      <w:r>
        <w:rPr>
          <w:sz w:val="22"/>
        </w:rPr>
        <w:t>Если бывший член Католической Церкви перед смертью не высказывает раскаяния, отпевание для него невозможно.</w:t>
      </w:r>
    </w:p>
    <w:p>
      <w:pPr>
        <w:pStyle w:val="Normal"/>
        <w:rPr>
          <w:sz w:val="22"/>
        </w:rPr>
      </w:pPr>
      <w:r>
        <w:rPr>
          <w:sz w:val="22"/>
        </w:rPr>
        <w:t>Если отказавшийся от членства в Церкви совершал церковное служение, последствия его выхода регулируются церковным правом.</w:t>
      </w:r>
    </w:p>
    <w:p>
      <w:pPr>
        <w:pStyle w:val="Normal"/>
        <w:rPr>
          <w:sz w:val="22"/>
        </w:rPr>
      </w:pPr>
      <w:r>
        <w:rPr>
          <w:sz w:val="22"/>
        </w:rPr>
        <w:t>При желании вновь стать членом церковной общины верующий получает назад все потерянные при выходе права.</w:t>
      </w:r>
    </w:p>
    <w:p>
      <w:pPr>
        <w:pStyle w:val="Normal"/>
        <w:rPr>
          <w:sz w:val="22"/>
        </w:rPr>
      </w:pPr>
      <w:r>
        <w:rPr>
          <w:sz w:val="22"/>
        </w:rPr>
        <w:t>Декрет регулирует положение дел только в Католической Церкви в Германии. Он вступил в силу 24 сентября. Документ утвержден Конференцией немецких католических епископов и Конгрегацией по делам епископов в Ватикане 28 августа 2012 года.</w:t>
      </w:r>
    </w:p>
    <w:p>
      <w:pPr>
        <w:pStyle w:val="Normal"/>
        <w:rPr>
          <w:sz w:val="22"/>
        </w:rPr>
      </w:pPr>
      <w:r>
        <w:rPr>
          <w:sz w:val="22"/>
        </w:rPr>
        <w:t>Декрет подтверждает, что выход из церковной общины не может быть «частичным», так как невозможно отделить «духовную церковную общину» от института Церкви. Тем самым дан ответ на интенсивные споры последних лет, в т.ч. судебные, касающиеся возможности отказаться от уплаты церковного налога, оставаясь при этом полноценным членом прихода.</w:t>
      </w:r>
    </w:p>
    <w:p>
      <w:pPr>
        <w:pStyle w:val="Normal"/>
        <w:rPr>
          <w:sz w:val="22"/>
        </w:rPr>
      </w:pPr>
      <w:r>
        <w:rPr>
          <w:sz w:val="22"/>
        </w:rPr>
        <w:t>В последнее время отмечено резкое увеличение числа жителей Германии, которые решили не платить церковный налог, приносящий Римско-Католической Церкви около 6,5 млрд. долларов в год.</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Католическая Церковь в Албании борется с обычаем кровной мести</w:t>
      </w:r>
    </w:p>
    <w:p>
      <w:pPr>
        <w:pStyle w:val="Normal"/>
        <w:rPr>
          <w:sz w:val="22"/>
        </w:rPr>
      </w:pPr>
      <w:r>
        <w:rPr>
          <w:sz w:val="22"/>
        </w:rPr>
        <w:t>Албанские католические епископы объявили, что они будут отлучать от Церкви католиков, которые принимают участие в практике gjakmarrja - убийства, совершаемого на почве кровной мести. В том числе речь идет об убийствах на почве нарушения чести семьи (таковым, в частности, считается развод).</w:t>
      </w:r>
    </w:p>
    <w:p>
      <w:pPr>
        <w:pStyle w:val="Normal"/>
        <w:rPr/>
      </w:pPr>
      <w:r>
        <w:rPr>
          <w:sz w:val="22"/>
        </w:rPr>
        <w:t>«Люди убивают друг друга без колебаний в этой кровавой, варварской системе мести, часто оправдывая свои действия вековой традицией, - сказал архиепископ Анджело Массафра. - Они придают больше значения человеческой традиции, чем закону Божьему, и через их убийственное поведение попираются Евангелие Жизни и Крест Христов».</w:t>
      </w:r>
    </w:p>
    <w:p>
      <w:pPr>
        <w:pStyle w:val="Normal"/>
        <w:rPr/>
      </w:pPr>
      <w:r>
        <w:rPr>
          <w:sz w:val="22"/>
        </w:rPr>
        <w:t>«Каждый человек католической веры, который убивает из побуждений вендетты, будет отлучен», - заявил прелат. До снятия прещения отлученные не смогут участвовать в церковных службах, исповедоваться, причащаться или быть похороненными на кладбище при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лиз сирийского Хомса похищены 150 христиан</w:t>
      </w:r>
    </w:p>
    <w:p>
      <w:pPr>
        <w:pStyle w:val="Normal"/>
        <w:rPr>
          <w:sz w:val="22"/>
        </w:rPr>
      </w:pPr>
      <w:r>
        <w:rPr>
          <w:sz w:val="22"/>
        </w:rPr>
        <w:t>Похищение 150 верующих греко-католиков потрясло христианское сообщество Сирии. Инцидент произошел в деревне Раблех, между ливанской границей и городом Кусайр, в провинции Хомс.</w:t>
      </w:r>
    </w:p>
    <w:p>
      <w:pPr>
        <w:pStyle w:val="Normal"/>
        <w:rPr/>
      </w:pPr>
      <w:r>
        <w:rPr>
          <w:sz w:val="22"/>
        </w:rPr>
        <w:t>Среди похищенных христиан - рабочие и фермеры, мужчины и женщины, которые находились всего в нескольких километрах от деревни, работая на участке, где происходил сбор урожая яблок - основного источника средств для местного населения.</w:t>
      </w:r>
    </w:p>
    <w:p>
      <w:pPr>
        <w:pStyle w:val="Normal"/>
        <w:rPr/>
      </w:pPr>
      <w:r>
        <w:rPr>
          <w:sz w:val="22"/>
        </w:rPr>
        <w:t>Греко-католик Абу Фадель, отец одной из жертв, сказал, что слышал орудийный огонь и взрывы. «Мы пошли, чтобы увидеть, что происходит. Мы видели много фургонов и пикапов, в которых вывезли людей. На участке были только коробки с яблоками, оставленные похитителями», - сказал Абу Фадель.</w:t>
      </w:r>
    </w:p>
    <w:p>
      <w:pPr>
        <w:pStyle w:val="Normal"/>
        <w:rPr>
          <w:sz w:val="22"/>
        </w:rPr>
      </w:pPr>
      <w:r>
        <w:rPr>
          <w:sz w:val="22"/>
        </w:rPr>
        <w:t>Он также сообщил, что область, где проживали похищенные христиане, уже в течение многих месяцев полностью контролируется вооруженными бригадами, которые распоряжаются здесь по своему усмотрению.</w:t>
      </w:r>
    </w:p>
    <w:p>
      <w:pPr>
        <w:pStyle w:val="Normal"/>
        <w:rPr/>
      </w:pPr>
      <w:r>
        <w:rPr>
          <w:sz w:val="22"/>
        </w:rPr>
        <w:t>«В течение прошлых нескольких недель мы не могли заботиться о деревьях на участке из-за отсутствия безопасности. Затем благодаря соглашению, которого добился губернатор Хомса, ситуация стала выглядеть лучше, - отметил Абу Фадель.</w:t>
      </w:r>
    </w:p>
    <w:p>
      <w:pPr>
        <w:pStyle w:val="Normal"/>
        <w:rPr/>
      </w:pPr>
      <w:r>
        <w:rPr>
          <w:sz w:val="22"/>
        </w:rPr>
        <w:t>«Я очень взволнован. Мой сын среди похищенных, исчезли многие другие молодые люди из нашей семьи. Почему? Чего хотят похитители? Мы боимся за их судьбу. Мы - мирная деревня, близкая к святилищу пророка Илии - месту, которому поклоняются и христиане, и мусульмане. Мы желаем только жить в мире со всеми», - говорит Абу Фадель.</w:t>
      </w:r>
    </w:p>
    <w:p>
      <w:pPr>
        <w:pStyle w:val="Normal"/>
        <w:rPr>
          <w:sz w:val="22"/>
        </w:rPr>
      </w:pPr>
      <w:r>
        <w:rPr>
          <w:sz w:val="22"/>
        </w:rPr>
        <w:t>Греко-католическому Патриарху Дамаска Григорию III Лахаму сообщили об инциденте. Глава сирийских мелкитов призвал свою паству молиться за своих единоверцев, судьба которых остается неизвестной. Патриарх также обратился с призывом к сирийским политикам: «Я обращаюсь ко всем партиям с просьбой уважать гражданских людей и спасти невинные жизни».</w:t>
      </w:r>
    </w:p>
    <w:p>
      <w:pPr>
        <w:pStyle w:val="Normal"/>
        <w:rPr>
          <w:sz w:val="22"/>
        </w:rPr>
      </w:pPr>
      <w:r>
        <w:rPr>
          <w:sz w:val="22"/>
        </w:rPr>
        <w:t>Некоторые христианские лидеры пытаются связаться с международными правозащитными организациями, чтобы попросить помощи в сложившейся трагической ситу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Папирус о жене Иисуса - фальшивка, заявил британский ученый</w:t>
      </w:r>
    </w:p>
    <w:p>
      <w:pPr>
        <w:pStyle w:val="Normal"/>
        <w:rPr>
          <w:sz w:val="22"/>
        </w:rPr>
      </w:pPr>
      <w:r>
        <w:rPr>
          <w:sz w:val="22"/>
        </w:rPr>
        <w:t>Ученый из Великобритании опроверг подлинность фрагмента папируса, датированного IV веком и якобы содержащего новые подробности земной жизни Иисуса Христа. С информацией об этом манускрипте, сразу попавшей в центр внимания СМИ, выступила на научной конференции в Риме историк Церкви из Гарвардского университета Карен Кинг. Как она сообщила коллегам, проведенные ею исследования текста фрагмента, состоящего из неполных восьми строк текста, позволили ей прийти к выводу, что в нем содержатся новые данные о земной жизни Иисуса Христа и упоминание о его женитьбе.</w:t>
      </w:r>
    </w:p>
    <w:p>
      <w:pPr>
        <w:pStyle w:val="Normal"/>
        <w:rPr>
          <w:sz w:val="22"/>
        </w:rPr>
      </w:pPr>
      <w:r>
        <w:rPr>
          <w:sz w:val="22"/>
        </w:rPr>
        <w:t>Согласно новой информации, профессор богословия из Университета Дарэма Френсис Уотсон пришел к выводу, что "практически бесспорно" вызвавший широкую дискуссию в научных и общественных кругах фрагмент не является подлинным. По его словам, в нем заметно влияние книг, напечатанных гораздо позднее.</w:t>
      </w:r>
    </w:p>
    <w:p>
      <w:pPr>
        <w:pStyle w:val="Normal"/>
        <w:rPr>
          <w:sz w:val="22"/>
        </w:rPr>
      </w:pPr>
      <w:r>
        <w:rPr>
          <w:sz w:val="22"/>
        </w:rPr>
        <w:t>В своем докладе, посвященном находке, Уотсон отмечает, что Карен Кинг провела тщательный и полезный анализ текста. Она, по словам ученого, справедливо указывает, что новых элементов информации об исторической личности Иисуса от находки ожидать не следует. Но этот текст может дать ценную информацию о дискуссиях древних христиан по поводу сексуальности и гендерных проблем.</w:t>
      </w:r>
    </w:p>
    <w:p>
      <w:pPr>
        <w:pStyle w:val="Normal"/>
        <w:rPr>
          <w:sz w:val="22"/>
        </w:rPr>
      </w:pPr>
      <w:r>
        <w:rPr>
          <w:sz w:val="22"/>
        </w:rPr>
        <w:t xml:space="preserve">Однако, подчеркивает Уотсон, об этом вполне можно было бы говорить, если бы была уверенность в том, что папирус действительно древний. И хотя Кинг первоначально высказывала скептицизм в отношении возраста этого документа, сейчас она убеждена, что фрагмент относится к </w:t>
      </w:r>
      <w:r>
        <w:rPr>
          <w:sz w:val="22"/>
          <w:lang w:val="en-US"/>
        </w:rPr>
        <w:t>IV</w:t>
      </w:r>
      <w:r>
        <w:rPr>
          <w:sz w:val="22"/>
        </w:rPr>
        <w:t xml:space="preserve"> веку и является копией текста, написанного во </w:t>
      </w:r>
      <w:r>
        <w:rPr>
          <w:sz w:val="22"/>
          <w:lang w:val="uk-UA"/>
        </w:rPr>
        <w:t>II</w:t>
      </w:r>
      <w:r>
        <w:rPr>
          <w:sz w:val="22"/>
        </w:rPr>
        <w:t xml:space="preserve"> веке нашей эры.</w:t>
      </w:r>
    </w:p>
    <w:p>
      <w:pPr>
        <w:pStyle w:val="Normal"/>
        <w:rPr>
          <w:sz w:val="22"/>
        </w:rPr>
      </w:pPr>
      <w:r>
        <w:rPr>
          <w:sz w:val="22"/>
        </w:rPr>
        <w:t>Уотсон со своей стороны настаивает, что данный текст - подделка. По его мнению, он представляет собой компиляцию фрагментов подлинного Евангелия от Фомы на коптском языке, которые были перекомпонованы. Британский ученый утверждает, что сам папирус может быть древним и относиться к IV веку, но слова, которые на нем можно различить, отражают особенности современных, печатных книг.</w:t>
      </w:r>
    </w:p>
    <w:p>
      <w:pPr>
        <w:pStyle w:val="Normal"/>
        <w:rPr>
          <w:sz w:val="22"/>
        </w:rPr>
      </w:pPr>
      <w:r>
        <w:rPr>
          <w:sz w:val="22"/>
        </w:rPr>
        <w:t>"Я был бы очень удивлен, если бы это была не современная подделка, хотя возможно, что он (текст) был сочинен подобным образом в IV веке", - указал Уотсон. При этом он отметил характерные особенности, которые указывают, что составитель текста не был носителем коптского языка.</w:t>
      </w:r>
    </w:p>
    <w:p>
      <w:pPr>
        <w:pStyle w:val="Normal"/>
        <w:rPr>
          <w:sz w:val="22"/>
        </w:rPr>
      </w:pPr>
      <w:r>
        <w:rPr>
          <w:sz w:val="22"/>
        </w:rPr>
        <w:t>Как уже указывалось, Френсис Уотсон не критикует Карен Кинг напрямую, но, по словам экспертов, прокомментировавших доклад британского ученого, его позиции "в вежливых выражениях" убедительно указывают на то, что текст все же современный.</w:t>
      </w:r>
    </w:p>
    <w:p>
      <w:pPr>
        <w:pStyle w:val="Normal"/>
        <w:rPr>
          <w:sz w:val="22"/>
        </w:rPr>
      </w:pPr>
      <w:r>
        <w:rPr>
          <w:sz w:val="22"/>
        </w:rPr>
        <w:t>Сомнения в подлинности папируса выразили ранее и другие ученые. Эксперт по коптским рукописям доктор Кристиан Аскеланд, который вместе с Карин Кинг принимал участие в римской конференции, сразу поставил подлинность рукописи под сомнение, сказав, что "этот фрагмент не мог быть частью какого-либо литературного документа. Он предполагает, что речь идет о фальшивке, отмечается в публикации на швейцарском сайте Livenet.ch.</w:t>
      </w:r>
    </w:p>
    <w:p>
      <w:pPr>
        <w:pStyle w:val="Normal"/>
        <w:rPr>
          <w:sz w:val="22"/>
        </w:rPr>
      </w:pPr>
      <w:r>
        <w:rPr>
          <w:sz w:val="22"/>
        </w:rPr>
        <w:t>Сотрудник берлинского университета имени Гумбольдта Элин Сючию также считает, что "речь идет о фальшивке". "Текст не выглядит подлинным, если сравнить его с коптскими рукописями IV века", - заметил он.</w:t>
      </w:r>
    </w:p>
    <w:p>
      <w:pPr>
        <w:pStyle w:val="Normal"/>
        <w:rPr>
          <w:sz w:val="22"/>
        </w:rPr>
      </w:pPr>
      <w:r>
        <w:rPr>
          <w:sz w:val="22"/>
        </w:rPr>
        <w:t>Реакции со стороны Кинг в этой связи пока не последовало.</w:t>
      </w:r>
    </w:p>
    <w:p>
      <w:pPr>
        <w:pStyle w:val="Normal"/>
        <w:rPr>
          <w:sz w:val="22"/>
        </w:rPr>
      </w:pPr>
      <w:r>
        <w:rPr>
          <w:sz w:val="22"/>
        </w:rPr>
        <w:t>Следует отметить, что этот фрагмент текста на древнекоптском языке был обнаружен при так до конца и не выясненных обстоятельствах. Кинг сообщала, что он попал к ней в 2010 году, когда в Гарвардский университет обратился коллекционер с просьбой перевести текст. По его словам, он приобрел папирус в 1997 году в Германии, куда фрагмент попал в начале 80-х годов минувшего столетия. Где находился папирус до этого, неизвестно. Кинг отказывается называть имя коллекционе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оссияне в порчу верят больше, чем в Царствие Небесное</w:t>
      </w:r>
    </w:p>
    <w:p>
      <w:pPr>
        <w:pStyle w:val="Normal"/>
        <w:rPr>
          <w:sz w:val="22"/>
        </w:rPr>
      </w:pPr>
      <w:r>
        <w:rPr>
          <w:sz w:val="22"/>
        </w:rPr>
        <w:t>За последние 20 лет число россиян, которые верят в религиозные чудеса, Царствие Небесное и существование ада, почти удвоилось. Если в 1991 году в них верили около 30%, то сейчас таких уже больше половины.</w:t>
      </w:r>
    </w:p>
    <w:p>
      <w:pPr>
        <w:pStyle w:val="Normal"/>
        <w:rPr>
          <w:sz w:val="22"/>
        </w:rPr>
      </w:pPr>
      <w:r>
        <w:rPr>
          <w:sz w:val="22"/>
        </w:rPr>
        <w:t>Более половины россиян верят в религиозные чудеса, Царствие Небесное, сглаз и порчу. Об этом свидетельствуют результаты социологического опроса Левада-Центра.</w:t>
      </w:r>
    </w:p>
    <w:p>
      <w:pPr>
        <w:pStyle w:val="Normal"/>
        <w:rPr/>
      </w:pPr>
      <w:r>
        <w:rPr>
          <w:sz w:val="22"/>
        </w:rPr>
        <w:t>Так, отвечая на вопрос, верите ли вы или не верите в Царство Небесное, утвердительно ответили 53% опрошенных (верю, что существует - 22%, скорее всего существует - 31%). Противоположного мнения придерживаются 29% респондентов (скорее всего не существует - 19%, верю, что не существует - 10%). Затруднились с ответом 18%. В 1991 году верили 29%.</w:t>
      </w:r>
    </w:p>
    <w:p>
      <w:pPr>
        <w:pStyle w:val="Normal"/>
        <w:rPr/>
      </w:pPr>
      <w:r>
        <w:rPr>
          <w:sz w:val="22"/>
        </w:rPr>
        <w:t>В тоже время, 49% опрошенных верят в существование ада (верю, что существует - 18%, скорее всего существует - 31%). Противоположного мнения придерживаются 32% респондентов (скорее всего не существует - 21%, верю, что не существует - 11%). Затруднились с ответом 19%. В 1991 году верили 24%.</w:t>
      </w:r>
    </w:p>
    <w:p>
      <w:pPr>
        <w:pStyle w:val="Normal"/>
        <w:rPr/>
      </w:pPr>
      <w:r>
        <w:rPr>
          <w:sz w:val="22"/>
        </w:rPr>
        <w:t>При этом 52% опрошенных верят в религиозные чудеса (верю, что существует - 17%, скорее всего существует - 35%). Не верят в религиозные чудеса 33% (скорее всего не существует - 23%, верю, что не существует - 10%). Затруднились с ответом 16%. В 1991 году верили 33%.</w:t>
      </w:r>
    </w:p>
    <w:p>
      <w:pPr>
        <w:pStyle w:val="Normal"/>
        <w:rPr/>
      </w:pPr>
      <w:r>
        <w:rPr>
          <w:sz w:val="22"/>
        </w:rPr>
        <w:t>Также верят в сглаз, порчу 59% опрошенных (верю, что существует - 21%, скорее всего существует - 38%). Противоположного мнения придерживаются 28% респондентов (скорее всего не существует - 18%, верю, что не существует - 10%). Затруднились с ответом 13%.</w:t>
      </w:r>
    </w:p>
    <w:p>
      <w:pPr>
        <w:pStyle w:val="Normal"/>
        <w:rPr>
          <w:sz w:val="22"/>
        </w:rPr>
      </w:pPr>
      <w:r>
        <w:rPr>
          <w:sz w:val="22"/>
        </w:rPr>
        <w:t>Опрос был проведен 10-13 августа 2012 года по репрезентативной всероссийской выборке городского и сельского населения среди 1601 человека в возрасте 18 лет и старше в 130 населенных пунктах 45 регионов страны. Распределение ответов приводится в процентах от общего числа опрошенных, статистическая погрешность данных этих исследований не превышает 3,4%.</w:t>
      </w:r>
    </w:p>
    <w:p>
      <w:pPr>
        <w:pStyle w:val="Normal"/>
        <w:rPr>
          <w:sz w:val="22"/>
        </w:rPr>
      </w:pPr>
      <w:r>
        <w:rPr>
          <w:sz w:val="22"/>
        </w:rPr>
        <w:t>РИСУ</w:t>
      </w:r>
    </w:p>
    <w:p>
      <w:pPr>
        <w:pStyle w:val="Normal"/>
        <w:rPr>
          <w:sz w:val="22"/>
        </w:rPr>
      </w:pPr>
      <w:r>
        <w:rPr>
          <w:sz w:val="22"/>
        </w:rPr>
      </w:r>
    </w:p>
    <w:p>
      <w:pPr>
        <w:pStyle w:val="Normal"/>
        <w:rPr>
          <w:b/>
          <w:b/>
          <w:sz w:val="22"/>
        </w:rPr>
      </w:pPr>
      <w:r>
        <w:rPr>
          <w:b/>
          <w:sz w:val="22"/>
        </w:rPr>
        <w:t>В Москве призывают строить много маленьких мечетей</w:t>
      </w:r>
    </w:p>
    <w:p>
      <w:pPr>
        <w:pStyle w:val="Normal"/>
        <w:rPr>
          <w:sz w:val="22"/>
        </w:rPr>
      </w:pPr>
      <w:r>
        <w:rPr>
          <w:sz w:val="22"/>
        </w:rPr>
        <w:t>Московские власти объявили об отзыве разрешения строить мечеть в столичном районе Митино. Решение не размещать мусульманский храм на улице Барышиха было принято на заседании градостроительно-земельной комиссии Москвы и стало ответом на «возражения части жителей района Митино». За день до решения, у дома N47 по Пятницкому шоссе собралось около 3 тысяч человек. Митингующие утверждали, что мечеть может создать транспортную проблему и затруднит передвижение служб экстренной помощи (в 300 метрах от предполагаемого строительства находятся пожарная станция, станция скорой помощи и полиция), а также «станет угрозой правопорядку». Митинг начался в 19.30 и закончился через полтора часа, когда полиция объявила акцию несанкционированной и попросила собравшихся разойтись. Четырех участников акции задержали, из них только один оказался жителем Митино.</w:t>
      </w:r>
    </w:p>
    <w:p>
      <w:pPr>
        <w:pStyle w:val="Normal"/>
        <w:rPr/>
      </w:pPr>
      <w:r>
        <w:rPr>
          <w:sz w:val="22"/>
        </w:rPr>
        <w:t>«К сожалению, о том, каким неподходящим местом для строительства храма оказался район Митино, мы узнали только из СМИ», - заявил имам Московской соборной мечети Рушан Аббясов. По его словам, в столице на 1,5-2 млн. мусульман приходится только четыре мечети, и поэтому возникает огромная нехватка молитвенных мест. Однако имам заверил, что впредь мусульманское сообщество будет тщательнее выбирать места для строительства храмов: «Мы планируем работать с местным населением, совместно искать подходящие места для строительства, будут проходить общественные слушания».</w:t>
      </w:r>
    </w:p>
    <w:p>
      <w:pPr>
        <w:pStyle w:val="Normal"/>
        <w:rPr>
          <w:sz w:val="22"/>
        </w:rPr>
      </w:pPr>
      <w:r>
        <w:rPr>
          <w:sz w:val="22"/>
        </w:rPr>
        <w:t>По мнению старшего научного сотрудника Института востоковедения РАН Сергея Филатова, проблема в том, что власти планируют «постройку громадных мечетей, что вызывает страх у местных жителей». Для решения проблемы, с точки зрения г-на Филатова, нужно строить много маленьких мечетей и «проявлять волю» в ответ на протесты жител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рупнейшую мечеть Медины увеличат в три раза</w:t>
      </w:r>
    </w:p>
    <w:p>
      <w:pPr>
        <w:pStyle w:val="Normal"/>
        <w:rPr>
          <w:sz w:val="22"/>
        </w:rPr>
      </w:pPr>
      <w:r>
        <w:rPr>
          <w:sz w:val="22"/>
        </w:rPr>
        <w:t>Король Саудовской Аравии Абдулла дал старт проекту расширения мечети Масджид аль-Набави в Медине. Планируется, что в результате расширения вместимость мечети вырастет до 1,6 миллиона человек, то есть приблизительно в три раза.</w:t>
      </w:r>
    </w:p>
    <w:p>
      <w:pPr>
        <w:pStyle w:val="Normal"/>
        <w:rPr>
          <w:sz w:val="22"/>
        </w:rPr>
      </w:pPr>
      <w:r>
        <w:rPr>
          <w:sz w:val="22"/>
        </w:rPr>
        <w:t>Каковы сроки реализации проекта и его полная стоимость, неизвестно, однако только на приобретение новых земель под расширение будет потрачено около 6,6 миллиарда долларов. Проект будет реализован в три этапа: по итогам первого этапа вместимость мечети вырастет до 800 тысяч человек, еще столько же мест будет создано после реализации второго и третьего этапов.</w:t>
      </w:r>
    </w:p>
    <w:p>
      <w:pPr>
        <w:pStyle w:val="Normal"/>
        <w:rPr>
          <w:sz w:val="22"/>
        </w:rPr>
      </w:pPr>
      <w:r>
        <w:rPr>
          <w:sz w:val="22"/>
        </w:rPr>
        <w:t>Мечеть Масджид аль-Набави - вторая святыня ислама после Масджид аль-Харам (Запретной мечети) в Мекке. Первая мечеть на месте, где сейчас расположена Масджид аль-Набави, была построена еще при жизни Мухаммада, в 622 году. Впоследствии территория мечети несколько раз расширялась, и сейчас ее площадь составляет более 400 тысяч квадратных метров. На территории мечети находится место погребения Мухаммада.</w:t>
      </w:r>
    </w:p>
    <w:p>
      <w:pPr>
        <w:pStyle w:val="Normal"/>
        <w:rPr/>
      </w:pPr>
      <w:r>
        <w:rPr>
          <w:sz w:val="22"/>
        </w:rPr>
        <w:t>Ранее в 2012 году Саудовская Аравия также начала расширение мечети Масджид аль-Харам, в которой расположена главная святыня ислама - Кааба. Этот проект оценивается в 21,33 миллиарда долларов. После его реализации вместимость мечети должна вырасти до 1,5 миллиона прихож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Франция отказывается от «отцов» и «матерей»</w:t>
      </w:r>
    </w:p>
    <w:p>
      <w:pPr>
        <w:pStyle w:val="Normal"/>
        <w:rPr>
          <w:sz w:val="22"/>
        </w:rPr>
      </w:pPr>
      <w:r>
        <w:rPr>
          <w:sz w:val="22"/>
        </w:rPr>
        <w:t>Гражданский кодекс Франции ожидают большие изменения. Власти работают над законопроектом, который не только узаконит однополые «браки», но и ликвидирует в официальных документах слова «отец» и «мать».</w:t>
      </w:r>
    </w:p>
    <w:p>
      <w:pPr>
        <w:pStyle w:val="Normal"/>
        <w:rPr>
          <w:sz w:val="22"/>
        </w:rPr>
      </w:pPr>
      <w:r>
        <w:rPr>
          <w:sz w:val="22"/>
        </w:rPr>
        <w:t>В рамках планов по легализации однополых «браков» французские власти намерены запретить употребление в официальных документах слов «отец» и «мать». Вместо них будет фигурировать слово «родитель», которое не создаст нетрадиционным семьям неудобств. В разрабатываемом законопроекте говорится, что «брак - это союз двух людей одного или разных полов». Более того, законопроект предполагает равные права на усыновление для разнополых и однополых семей.</w:t>
      </w:r>
    </w:p>
    <w:p>
      <w:pPr>
        <w:pStyle w:val="Normal"/>
        <w:rPr>
          <w:sz w:val="22"/>
        </w:rPr>
      </w:pPr>
      <w:r>
        <w:rPr>
          <w:sz w:val="22"/>
        </w:rPr>
        <w:t>Министр юстиции Франции Кристиана Тобира так прокомментировала газете La Croix планы правительства: «Кто сказал, что разнополая пара воспитает ребенка лучше, чем однополая, что они гарантируют лучшие условия для развития ребенка? Точно то, что интересы ребенка - главная забота для правительства».</w:t>
      </w:r>
    </w:p>
    <w:p>
      <w:pPr>
        <w:pStyle w:val="Normal"/>
        <w:rPr>
          <w:sz w:val="22"/>
        </w:rPr>
      </w:pPr>
      <w:r>
        <w:rPr>
          <w:sz w:val="22"/>
        </w:rPr>
        <w:t>Против закона выступила Католическая Церковь Франции, заявив, что «дети не должны быть подчинены желаниям и конфликтам взрослых». Епископ Доминик Рей потребовал провести референдум по однополым «бракам», а Папа Римский Бенедикт XVI даже пригласил из Франции 30 епископов, чтобы призвать их бороться с новым законом.</w:t>
      </w:r>
    </w:p>
    <w:p>
      <w:pPr>
        <w:pStyle w:val="Normal"/>
        <w:rPr>
          <w:sz w:val="22"/>
        </w:rPr>
      </w:pPr>
      <w:r>
        <w:rPr>
          <w:sz w:val="22"/>
        </w:rPr>
        <w:t>Легализация однополых «браков» была одним из предвыборных обещаний Франсуа Олланда. Соответствующий законопроект будет представлен его кабинету 31 октября.</w:t>
      </w:r>
    </w:p>
    <w:p>
      <w:pPr>
        <w:pStyle w:val="Normal"/>
        <w:rPr/>
      </w:pPr>
      <w:r>
        <w:rPr>
          <w:sz w:val="22"/>
        </w:rPr>
        <w:t>В декабре 2010 года Госдеп США внес изменения в выдаваемые консульствами документы о рождении детей за рубежом у американских граждан. В их паспортах вместо слов «мать» и «отец» должно было фигурировать слово «родитель». Однако под давлением критики было найдено компромиссное решение - использовать термины «мать или родитель 1» и «отец или родитель 2».</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1.09.12 В поселке Кулотино Окуловского района Новгородской области снесли здание, принадлежащее общине евангелистов-пятидесятников «Слово жизни». Двухэтажное здание с камином и стеклопакетами было самовольно возведено на добровольные пожертвования в хвойном лесу на территории детского лагеря «Дружба» «несколько лет назад», когда именно - не уточняется. В 2008 году в новгородских СМИ «Дружба» называлась детским лагерем пятидесятников. Суд обязал общину снести постройку за свой счет в 2010 году. Взыскателем по делу выступила администрация Окуловского муниципального района. Решение было выполнено только после трех отсрочек, двух штрафов в размере пяти тысяч рублей и предупреждении об уголовном преследовании по статье 315 УК РФ («неисполнение приговора суда, решения суда или иного судебного акта»). В начале сентября 2012 года церковь пятидесятников снесли в московском районе Новокосино, притом что суд постановил выселить общину из здания в 2005 году. Православие.</w:t>
      </w:r>
      <w:r>
        <w:rPr>
          <w:sz w:val="22"/>
          <w:lang w:val="en-US"/>
        </w:rPr>
        <w:t>Ru</w:t>
      </w:r>
    </w:p>
    <w:p>
      <w:pPr>
        <w:pStyle w:val="Normal"/>
        <w:rPr>
          <w:sz w:val="22"/>
        </w:rPr>
      </w:pPr>
      <w:r>
        <w:rPr>
          <w:sz w:val="22"/>
        </w:rPr>
        <w:t>21.09.12 Более 300 христиан были арестованы иранскими властями с середины 2010 года, говорится в докладе специального докладчика ООН по правам человека в Иране Ахмада Шахида. В нем также сказано, что христианские церкви в Иране вынуждены функционировать в постоянном страхе, а мусульман, которые переходят в христианство, подвергают гонениям. А.Шахид и другие независимые эксперты, изучающие проблему христиан в Иране, призвали Тегеран "облегчить нынешнюю обстановку страха, в которой пребывают многие церкви, особенно приходы протестантской евангелистской церкви". Со своей стороны специальный докладчик ООН по свободе вероисповедания Хайнер Билефельдт заявил, что право на свободу вероисповедания гарантировано иранским законодательством и что власти страны не должны притеснять религиозные меньшинства. Православие.</w:t>
      </w:r>
      <w:r>
        <w:rPr>
          <w:sz w:val="22"/>
          <w:lang w:val="en-US"/>
        </w:rPr>
        <w:t>Ru</w:t>
      </w:r>
    </w:p>
    <w:p>
      <w:pPr>
        <w:pStyle w:val="Normal"/>
        <w:rPr>
          <w:sz w:val="22"/>
        </w:rPr>
      </w:pPr>
      <w:r>
        <w:rPr>
          <w:sz w:val="22"/>
        </w:rPr>
        <w:t>21.09.12 В Риме (Италия) в возрасте 77 лет скончался итальянский прелат, ватиканский дипломат и бывший верховный пенитенциарий (на покое с января этого года) кардинал Фортунато Бальделли. Седмица.</w:t>
      </w:r>
      <w:r>
        <w:rPr>
          <w:sz w:val="22"/>
          <w:lang w:val="en-US"/>
        </w:rPr>
        <w:t>Ru</w:t>
      </w:r>
    </w:p>
    <w:p>
      <w:pPr>
        <w:pStyle w:val="Normal"/>
        <w:rPr>
          <w:sz w:val="22"/>
        </w:rPr>
      </w:pPr>
      <w:r>
        <w:rPr>
          <w:sz w:val="22"/>
        </w:rPr>
        <w:t>21.09.12 Некоторые сирийские христиане в Хомсе, Алеппо и других городах Сирии взяли в руки оружие и начали патрульные христианские районы в целях самообороны. «Ситуация усложняется, - сказал архиепископ Марио Дзенари, апостольский нунций в Сирии. - Поскольку надежды на скорый конец этого кризиса рассеиваются, гнев и отчаяние растут». Христианские епископы Сирии обратились к своей пастве с призывом не браться за оружие и не участвовать в вооруженном конфликте. Тем не менее, после нападения на здание сиро-католической архиепископии Хомса, некоторые христианские группы самозащиты все же были сформированы. «Несколько недель назад правительство распределило оружие между жителями в самых опасных областях», - сообщил анонимный источник. Седмица.</w:t>
      </w:r>
      <w:r>
        <w:rPr>
          <w:sz w:val="22"/>
          <w:lang w:val="en-US"/>
        </w:rPr>
        <w:t>Ru</w:t>
      </w:r>
    </w:p>
    <w:p>
      <w:pPr>
        <w:pStyle w:val="Normal"/>
        <w:rPr>
          <w:sz w:val="22"/>
        </w:rPr>
      </w:pPr>
      <w:r>
        <w:rPr>
          <w:sz w:val="22"/>
        </w:rPr>
        <w:t>21.09.12 Группа молодых людей напала на кенийского католического священника, который возглавляет «Good News Radio» - католическую радиостанцию в южно-суданском городе Румбек. Священнослужитель был избит. «Причина нападения остается тайной», - сказал по поводу случившегося о. Боско Очиенг, ставший жертвой нападения. Молодые люди, по его словам, идентифицировали его именно как священника. При этом, избив клирика, они не ограбили его. Седмица.</w:t>
      </w:r>
      <w:r>
        <w:rPr>
          <w:sz w:val="22"/>
          <w:lang w:val="en-US"/>
        </w:rPr>
        <w:t>Ru</w:t>
      </w:r>
    </w:p>
    <w:p>
      <w:pPr>
        <w:pStyle w:val="Normal"/>
        <w:rPr>
          <w:sz w:val="22"/>
        </w:rPr>
      </w:pPr>
      <w:r>
        <w:rPr>
          <w:sz w:val="22"/>
        </w:rPr>
        <w:t>21.09.12 В итальянском Милане 18 сентября открыта регистрация т.н. «гражданских союзов». Данная мера позволит впервые в истории Италии легализовать сожительство однополых пар. Первой парой содомитов, которые зарегистрировали свой союз, стали Паоло Уттер и Паоло Одди. Паоло Уттер, бывший депутат муниципального совета, является ветераном движения за права гомосексуалистов. Он уже пытался организовать однополые «браки» в мэрии Милана около 20 лет назад. Седмица.</w:t>
      </w:r>
      <w:r>
        <w:rPr>
          <w:sz w:val="22"/>
          <w:lang w:val="en-US"/>
        </w:rPr>
        <w:t>Ru</w:t>
      </w:r>
    </w:p>
    <w:p>
      <w:pPr>
        <w:pStyle w:val="Normal"/>
        <w:rPr>
          <w:sz w:val="22"/>
        </w:rPr>
      </w:pPr>
      <w:r>
        <w:rPr>
          <w:sz w:val="22"/>
        </w:rPr>
        <w:t>21.09.12 В ответ на требование учащихся-мусульман католическая школа в г. Лондоне (Онтарио, Канада), преобразовала один из своих офисов в мусульманскую молитвенную комнату. «Мусульмане - члены нашего школьного сообщества», - сказала Ана Паула Фернандес, руководитель Католической средней школы им. Матери Терезы Калькуттской, в которой обучаются 1 400 студентов. «Мы хотим гарантировать, чтобы все наши студенты ощущали гостеприимство», - подчеркнула политкорректная директриса. Седмица.</w:t>
      </w:r>
      <w:r>
        <w:rPr>
          <w:sz w:val="22"/>
          <w:lang w:val="en-US"/>
        </w:rPr>
        <w:t>Ru</w:t>
      </w:r>
    </w:p>
    <w:p>
      <w:pPr>
        <w:pStyle w:val="Normal"/>
        <w:rPr>
          <w:sz w:val="22"/>
        </w:rPr>
      </w:pPr>
      <w:r>
        <w:rPr>
          <w:sz w:val="22"/>
        </w:rPr>
        <w:t>21.09.12 Гражданка Франции мусульманского вероисповедания отправлена в тюрьму на два месяца за сопротивление полиции. В конце июля текущего года полицейские задержали недалеко от мечети в центре Марселя 18-летнюю Луизу-Марию Свисс, одетую в паранджу. Задержанная отказалась следовать указаниям представителей правопорядка, когда те попросили ее предоставить удостоверяющие личность документы. Она также укусила женщину-полицейского. Несмотря на то, что прокурор требовал шестимесячного условного срока, суд приговорил Л.-М.Свисс к двум месяцам тюрьмы и еще четырем месяцам условно. В апреле прошлого года во Франции вступил в силу закон, запрещающий носить в общественных местах закрывающую лицо одежду. Закон вызвал протесты мусульманской части населения страны. Нарушивший закон обязан выплатить штраф. Интерфакс-Религия</w:t>
      </w:r>
    </w:p>
    <w:p>
      <w:pPr>
        <w:pStyle w:val="Normal"/>
        <w:rPr>
          <w:sz w:val="22"/>
        </w:rPr>
      </w:pPr>
      <w:r>
        <w:rPr>
          <w:sz w:val="22"/>
        </w:rPr>
        <w:t>22.09.12 В г. Труа (Франция) состоялась беатификация католического священника основателя конгрегации Облатов св. Франциска Сальского - Луи Бриссона (1817-1908). Выходец из купеческой семьи Луи Бриссон в 14 лет поступил в духовную семинарию и в 1840 г. Был посвящен в сан священника. После этого он был назначен исповедником монахинь. Новый блаженный основал женскую и мужскую конгрегации св. Франциска Сальского, а также несколько общежитий для молодых рабочих в Труа. Седмица.</w:t>
      </w:r>
      <w:r>
        <w:rPr>
          <w:sz w:val="22"/>
          <w:lang w:val="en-US"/>
        </w:rPr>
        <w:t>Ru</w:t>
      </w:r>
    </w:p>
    <w:p>
      <w:pPr>
        <w:pStyle w:val="Normal"/>
        <w:rPr>
          <w:sz w:val="22"/>
        </w:rPr>
      </w:pPr>
      <w:r>
        <w:rPr>
          <w:sz w:val="22"/>
        </w:rPr>
        <w:t>23.09.12 Против христианской общины нигерийского города Баучи снова совершен теракт. В воскресение, в 9 часов утра по местному времени, террорист-смертник подорвал начиненный взрывчаткой автомобиль на стоянке у католического храма св. Иоанна. 2 человека погибли, около 50 получили ранения. Седмица.</w:t>
      </w:r>
      <w:r>
        <w:rPr>
          <w:sz w:val="22"/>
          <w:lang w:val="en-US"/>
        </w:rPr>
        <w:t>Ru</w:t>
      </w:r>
    </w:p>
    <w:p>
      <w:pPr>
        <w:pStyle w:val="Normal"/>
        <w:rPr/>
      </w:pPr>
      <w:r>
        <w:rPr>
          <w:sz w:val="22"/>
        </w:rPr>
        <w:t>23.09.12 В России утвердили правила определения момента смерти и ограничили время на реанимацию. Официальный документ устанавливает, что своеобразной контрольной точкой является момент смерти мозга. Кроме того, утверждены правила прекращения реанимации. Теперь попытки вернуть пациента к жизни могут продолжаться не более 30 минут после остановки сердца, у новорождённых - после 10 минут. Специалисты отмечают, что впервые на общефедеральном правительственном уровне установлены критерии и процедура констатации смерти. Отметим, что биологическая смерть человека констатируется по комплексу признаков, связанных с "витальным треножником": деятельность сердца, сохранность дыхания и функция центральной нервной системы. Религия и СМИ</w:t>
      </w:r>
    </w:p>
    <w:p>
      <w:pPr>
        <w:pStyle w:val="Normal"/>
        <w:rPr>
          <w:sz w:val="22"/>
        </w:rPr>
      </w:pPr>
      <w:r>
        <w:rPr>
          <w:sz w:val="22"/>
        </w:rPr>
        <w:t>24.09.12 В городе Лимож (Франция) неизвестные сломали статую св. Марциала. Образ находился перед церковью св. Михаила в центре города. Статую обнаружили разбитой на три части, лежащей на земле. Голова украдена. По факту вандализма ведется расследование. Седмица.</w:t>
      </w:r>
      <w:r>
        <w:rPr>
          <w:sz w:val="22"/>
          <w:lang w:val="en-US"/>
        </w:rPr>
        <w:t>Ru</w:t>
      </w:r>
    </w:p>
    <w:p>
      <w:pPr>
        <w:pStyle w:val="Normal"/>
        <w:rPr>
          <w:sz w:val="22"/>
        </w:rPr>
      </w:pPr>
      <w:r>
        <w:rPr>
          <w:sz w:val="22"/>
        </w:rPr>
        <w:t>24.09.12 В Африке ислам более не является религией с самым большим числом сторонников. Христиане в настоящее время составляют около 46% населения континента. Согласно последним данным, которые были опубликованы на пресс-конференции в Марокко, около 41% африканцев исповедуют ислам. 12% являются последователями традиционных местных верований. В 31 из 59 африканских государств численность христианского населения преобладает над представителями иных религий. Жители 21 страны, в большинстве своем, придерживаются ислама. 6 государств населены преимущественно представителями традиционных африканских религий. Если в 1900 г. африканцы составляли всего 2% всех христиан в мире, сегодня это число выросло до 20%. За 10 лет сообщество крещеных в Африке жителей образует самую большую континентальную группу христиан во всем мире. Седмица.</w:t>
      </w:r>
      <w:r>
        <w:rPr>
          <w:sz w:val="22"/>
          <w:lang w:val="en-US"/>
        </w:rPr>
        <w:t>Ru</w:t>
      </w:r>
    </w:p>
    <w:p>
      <w:pPr>
        <w:pStyle w:val="Normal"/>
        <w:rPr/>
      </w:pPr>
      <w:r>
        <w:rPr>
          <w:sz w:val="22"/>
        </w:rPr>
        <w:t>24.09.12 Министр железных дорог Пакистана Гулам Ахмад Билур предложил 100 тысяч долларов за голову автора антиисламского фильма «Невинность мусульман». По словам министра, эти деньги он готов заплатить из собственного кармана, причем на «вознаграждение» могут претендовать и талибы, и члены «Аль-Каиды». Власти Пакистана отмежевались от этих заявлений. «Это не является политикой правительства», - сказал представитель премьер-министра Пакистана Шаукат Джалили. 21 сентября в ходе столкновений между полицией и демонстрантами, вышедшими на акцию протеста против скандального фильма, погибли по меньшей мере 20 человек. В стране продолжаются выступления против христиан. В г. Хайдарабад разъяренная толпа атаковала собор св. Франциска Ксаверия. Ранен водитель-католик. В г. Мардане исламисты разгромили англиканскую церковь и школу, принадлежавшую общине. Протестующие унесли имущество школы, осквернили Библии и предметы, использующиеся в богослужении. Интерфакс-Религия, Седмица.Ru</w:t>
      </w:r>
    </w:p>
    <w:p>
      <w:pPr>
        <w:pStyle w:val="Normal"/>
        <w:rPr>
          <w:sz w:val="22"/>
        </w:rPr>
      </w:pPr>
      <w:r>
        <w:rPr>
          <w:sz w:val="22"/>
        </w:rPr>
        <w:t>24.09.12 Абортивный центр в Бруклине (США) закрывается после 22-х летнего существования. Клиника будет открыта вновь уже в качестве медицинского центра, предлагающего помощь пациентам, а не смерть младенцам, как это было раньше. На протяжении всех 22-х лет пастор Филип Райли и местная группа движения "В защиту жизни" молились у стен Бруклинского амбулаторного хирургического центра в Сансет Парк о прекращении убийств невинных детей в клинике. «Это была старейшая и крупнейшая абортивная клиника в Нью-Йорке, а также на протяжении многих лет в Соединенных Штатах. Более четверти миллиона нерожденных детей погибли там», - заявил священник. Новые владельцы медицинского центра пошли дальше и попросили отца Райли и священника Кевина Суини, пастора церкви архангела Михаила, находящейся поблизости, освятить новый центр. Освящение назначено на 29 сентября. Православие.</w:t>
      </w:r>
      <w:r>
        <w:rPr>
          <w:sz w:val="22"/>
          <w:lang w:val="en-US"/>
        </w:rPr>
        <w:t>Ru</w:t>
      </w:r>
    </w:p>
    <w:p>
      <w:pPr>
        <w:pStyle w:val="Normal"/>
        <w:rPr>
          <w:sz w:val="22"/>
        </w:rPr>
      </w:pPr>
      <w:r>
        <w:rPr>
          <w:sz w:val="22"/>
        </w:rPr>
        <w:t>24.09.12 Суд в американском штате Флорида обязал семью христиан выплатить штраф в размере 250 долларов за «нарушение зонирования». Шейн и Марлен Рессиджер нарушили закон, разместив у дома табличку с приглашением на молитву и используя свой дом как «молитвенный дом» без необходимого для того разрешения. Знак с надписью «Нужна молитва (941) 484-4915» находился во дворе их дома. Еженедельные изучения Библии с молитвой проходили по пятницам. В них участвовали до 12 человек. Подобные «домашние группы» являются распространенным явлением во всех штатах США. Православие.</w:t>
      </w:r>
      <w:r>
        <w:rPr>
          <w:sz w:val="22"/>
          <w:lang w:val="en-US"/>
        </w:rPr>
        <w:t>Ru</w:t>
      </w:r>
    </w:p>
    <w:p>
      <w:pPr>
        <w:pStyle w:val="Normal"/>
        <w:rPr>
          <w:sz w:val="22"/>
        </w:rPr>
      </w:pPr>
      <w:r>
        <w:rPr>
          <w:sz w:val="22"/>
        </w:rPr>
        <w:t>25.09.12 После недельного расследования пакистанская полиция признала, что нет никаких доказательств против Римши Масих, умственно отсталой девочки-христианки, арестованной по обвинению в «богохульстве» и затем отпущенной под залог. Это подтверждает адвокат Кахалит Тахир Синдху, член парламента Пенджаба и эксперт по случаям «богохульства». Следователи также подтвердили виновность имама Мохаммада Халида Ядоона Кисти, который в настоящее время находится в тюрьме: доказано, что именно он положил сожженные страницы Корана в личные вещи Римши, чтобы затем обвинить ее в преступлении против ислама. Христианская девочка получила поддержку со стороны движения Мусульманских женщин Пакистана и ряда других мусульманских организаций Пакистана и отдельных исламских лидеров. Седмица.</w:t>
      </w:r>
      <w:r>
        <w:rPr>
          <w:sz w:val="22"/>
          <w:lang w:val="en-US"/>
        </w:rPr>
        <w:t>Ru</w:t>
      </w:r>
    </w:p>
    <w:p>
      <w:pPr>
        <w:pStyle w:val="Normal"/>
        <w:rPr/>
      </w:pPr>
      <w:r>
        <w:rPr>
          <w:sz w:val="22"/>
        </w:rPr>
        <w:t>25.09.12 В пакистанском Мардане толпа исламистов разгромила англиканскую церковь и школу, принадлежавшую общине. Нападение могло быть спровоцировано правительственным призывом к протесту против антиисламского фильма «Невинность мусульман». Протестующие разграбили храм и школу, унеся имущество - от компьютеров до стульев, осквернили Библии и предметы, использующиеся в богослужении Англиканской церкви. Затем оба здания были подожжены. Во время нападения никто из христиан не пострадал. Епископ Пешавара Хамфри Петерс осудил нападение, заявив, что общине был нанесен серьезный ущерб, от которого она не скоро оправится.</w:t>
      </w:r>
    </w:p>
    <w:p>
      <w:pPr>
        <w:pStyle w:val="Normal"/>
        <w:rPr>
          <w:sz w:val="22"/>
        </w:rPr>
      </w:pPr>
      <w:r>
        <w:rPr>
          <w:sz w:val="22"/>
        </w:rPr>
        <w:t>25.09.12 Гражданские власти индонезийской провинции Центральная Ява угрожают закрыть католические школы, если они не начнут преподавать основы исламского вероучения своим мусульманским учащимся. Примерно 40 из 1400 студентов, зарегистрированных в качестве учащихся католических школ Св. Пия в районе Тегал, являются мусульманами. Родители-мусульмане вышли на демонстрацию протеста, чтобы защитить католические школы, в которых учатся из дети, говоря, что они против того, чтобы эти школы были закрыты из-за отсутствия в них исламских курсов. Радонеж</w:t>
      </w:r>
    </w:p>
    <w:p>
      <w:pPr>
        <w:pStyle w:val="Normal"/>
        <w:rPr/>
      </w:pPr>
      <w:r>
        <w:rPr>
          <w:sz w:val="22"/>
        </w:rPr>
        <w:t>26.09.12 Старообрядческое книгохранилище в Москве впервые открыто всем желающим. Читальный зал при колокольне Рогожского поселка хранит около 7 тысяч рукописей и старопечатных книг. Доступ к книгам открыт три дня в неделю - по вторникам, средам и четвергам с 11 до 19 часов. Желающие воспользоваться старообрядческой библиотекой должны представить письма от организаций, где они работают. Список прошений на пользование библиотекой будет подан в библиотечно-архивный отдел старообрядческой метрополии, а затем на утверждение Главы Русской православной старообрядческой церкви (РПСЦ) Митрополита Московского и всея Руси Корнелия. Интерфакс-Религия</w:t>
      </w:r>
    </w:p>
    <w:p>
      <w:pPr>
        <w:pStyle w:val="Normal"/>
        <w:rPr>
          <w:sz w:val="22"/>
          <w:lang w:val="uk-UA"/>
        </w:rPr>
      </w:pPr>
      <w:r>
        <w:rPr>
          <w:sz w:val="22"/>
          <w:lang w:val="uk-UA"/>
        </w:rPr>
        <w:t xml:space="preserve">27.09.12 </w:t>
      </w:r>
      <w:r>
        <w:rPr>
          <w:sz w:val="22"/>
        </w:rPr>
        <w:t>В парке города Симферополь посетителям запретили целоваться. Соответствующая табличка появилась в Детском парке около недели назад. За нарушение требования о запрете поцелуев администрация парка намерена штрафовать посетителей на 600 гривен. Как рассказал журналистам директор Детского парка Александр Шабанов, запрет на поцелуи был введен после того, как на влюбленных стали поступать жалобы от пенсионеров. В 2009 году в Уоррингтоне в Великобритании на железнодорожном вокзале также появились таблички, запрещающие пассажирам и провожающим целоваться. Впрочем, через несколько недель запрет на поцелуи был снят. Лента.</w:t>
      </w:r>
      <w:r>
        <w:rPr>
          <w:sz w:val="22"/>
          <w:lang w:val="en-US"/>
        </w:rPr>
        <w:t>Ru</w:t>
      </w:r>
    </w:p>
    <w:p>
      <w:pPr>
        <w:pStyle w:val="Normal"/>
        <w:rPr>
          <w:b/>
          <w:b/>
          <w:sz w:val="22"/>
          <w:lang w:val="uk-UA"/>
        </w:rPr>
      </w:pPr>
      <w:r>
        <w:rPr>
          <w:b/>
          <w:sz w:val="22"/>
          <w:lang w:val="uk-UA"/>
        </w:rPr>
      </w:r>
    </w:p>
    <w:p>
      <w:pPr>
        <w:pStyle w:val="Normal"/>
        <w:rPr>
          <w:sz w:val="22"/>
        </w:rPr>
      </w:pPr>
      <w:r>
        <w:rPr>
          <w:b/>
          <w:sz w:val="22"/>
        </w:rPr>
        <w:t>Новости одной строкой</w:t>
      </w:r>
    </w:p>
    <w:p>
      <w:pPr>
        <w:pStyle w:val="Normal"/>
        <w:rPr>
          <w:sz w:val="22"/>
        </w:rPr>
      </w:pPr>
      <w:r>
        <w:rPr>
          <w:sz w:val="22"/>
        </w:rPr>
        <w:t>21.09.12 Жительница Саратова до смерти забила свою мать иконой и табуретом, изгоняя "бесов" http://www.interfax-religion.ru/?act=news&amp;div=47885</w:t>
      </w:r>
    </w:p>
    <w:p>
      <w:pPr>
        <w:pStyle w:val="Normal"/>
        <w:rPr>
          <w:sz w:val="22"/>
        </w:rPr>
      </w:pPr>
      <w:r>
        <w:rPr>
          <w:sz w:val="22"/>
        </w:rPr>
        <w:t>24.09.12 Блаженнейший Митрополит Варшавский и всей Польши Савва возглавил торжества по случаю 20-летия перенесения из Гродно в Белосток мощей святого мученика младенца Гавриила http://www.radonezh.ru/news/16928.html</w:t>
      </w:r>
    </w:p>
    <w:p>
      <w:pPr>
        <w:pStyle w:val="Normal"/>
        <w:rPr>
          <w:sz w:val="22"/>
        </w:rPr>
      </w:pPr>
      <w:r>
        <w:rPr>
          <w:sz w:val="22"/>
        </w:rPr>
        <w:t>24.09.12 В Киеве завершился Первый международный съезд, посвященный трезвости http://pravoslavye.org.ua/2012/09/киев-завершился-первый-международны</w:t>
      </w:r>
    </w:p>
    <w:p>
      <w:pPr>
        <w:pStyle w:val="Normal"/>
        <w:rPr>
          <w:sz w:val="22"/>
        </w:rPr>
      </w:pPr>
      <w:r>
        <w:rPr>
          <w:sz w:val="22"/>
        </w:rPr>
        <w:t>24.09.12 Житель Поволжья и его подруга осуждены за пьяную кражу церковного колокола http://www.interfax-religion.ru/?act=news&amp;div=47909</w:t>
      </w:r>
    </w:p>
    <w:p>
      <w:pPr>
        <w:pStyle w:val="Normal"/>
        <w:rPr>
          <w:sz w:val="22"/>
        </w:rPr>
      </w:pPr>
      <w:r>
        <w:rPr>
          <w:sz w:val="22"/>
        </w:rPr>
        <w:t>24.09.12 Американский католический епископ считает возможным рукоположение женщин в сан дьяконов http://www.sedmitza.ru/news/3200394.html</w:t>
      </w:r>
    </w:p>
    <w:p>
      <w:pPr>
        <w:pStyle w:val="Normal"/>
        <w:rPr>
          <w:sz w:val="22"/>
        </w:rPr>
      </w:pPr>
      <w:r>
        <w:rPr>
          <w:sz w:val="22"/>
        </w:rPr>
        <w:t>25.09.12 В Ростовской области в ДТП попал автобус с юными паломниками, погиб ребенок http://www.interfax-religion.ru/?act=news&amp;div=47933</w:t>
      </w:r>
    </w:p>
    <w:p>
      <w:pPr>
        <w:pStyle w:val="Normal"/>
        <w:rPr>
          <w:sz w:val="22"/>
        </w:rPr>
      </w:pPr>
      <w:r>
        <w:rPr>
          <w:sz w:val="22"/>
        </w:rPr>
        <w:t>26.09.12 Эксперты: политика одного ребенка в Китае провалилась http://www.pravoslavie.ru/news/56334.htm</w:t>
      </w:r>
    </w:p>
    <w:p>
      <w:pPr>
        <w:pStyle w:val="Normal"/>
        <w:rPr>
          <w:sz w:val="22"/>
        </w:rPr>
      </w:pPr>
      <w:r>
        <w:rPr>
          <w:sz w:val="22"/>
        </w:rPr>
        <w:t>26.09.12 33 малыша из специализированного дома ребенка N5 г. Екатеринбурга приняли Крещение http://www.pravoslavie.ru/news/56333.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Книги по социальной работе доступны в форматах FB2 и ePUB. </w:t>
      </w:r>
      <w:r>
        <w:rPr>
          <w:sz w:val="22"/>
        </w:rPr>
        <w:t>Владельцы электронных книг могут скачать их с сайта http://diaconia.ru (раздел Методические материалы / Серия "Азбука милосердия": методические и справочные пособия) и самостоятельно загрузить на свои читающие устройства. Сейчас для скачивания доступны 5 пособий: «Как создать службу добровольных помощников», «Социальное сопровождение подростков в местах лишения свободы и после освобождения», «Участие детей в служении милосердия», «Пастырская и сестринская помощь ВИЧ-инфицированным людям. Пособие для священников, сестер милосердия и добровольцев», «За жизнь. Защита материнства и детства. Опыт и методика работы». Всего Синодальным отделом по благотворительности издано 10 пособий по социальному служению. Некоторые из этих книг можно получить в Отделе бесплатно по адресу: Москва, ул. Николоямская, д. 57, стр. 7, в рабочие часы, предварительно позвонив по телефону: (495) 912-22-89 или (495) 911-15-35. Все книги опубликованы на сайте Отдела в формате PDF.</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31:00Z</dcterms:created>
  <dc:creator>Tatiana</dc:creator>
  <dc:description/>
  <cp:keywords/>
  <dc:language>en-US</dc:language>
  <cp:lastModifiedBy>User</cp:lastModifiedBy>
  <dcterms:modified xsi:type="dcterms:W3CDTF">2012-10-09T17:54:00Z</dcterms:modified>
  <cp:revision>7</cp:revision>
  <dc:subject/>
  <dc:title>21</dc:title>
</cp:coreProperties>
</file>