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8.09.12 В Тбилиси состоялся общегородской крестный ход</w:t>
      </w:r>
    </w:p>
    <w:p>
      <w:pPr>
        <w:pStyle w:val="Normal"/>
        <w:rPr>
          <w:sz w:val="22"/>
        </w:rPr>
      </w:pPr>
      <w:r>
        <w:rPr>
          <w:sz w:val="22"/>
        </w:rPr>
        <w:t>В связи с праздником Крестовоздвижения и учитывая сложную ситуацию в стране, Грузинская Патриархия провела большой крестный ход «благословение города Тбилиси». Шествие состоялось по благословению Католикоса-Патриарха всея Грузии, Святейшего и Блаженнейшего Илии Второго.</w:t>
      </w:r>
    </w:p>
    <w:p>
      <w:pPr>
        <w:pStyle w:val="Normal"/>
        <w:rPr>
          <w:sz w:val="22"/>
        </w:rPr>
      </w:pPr>
      <w:r>
        <w:rPr>
          <w:sz w:val="22"/>
        </w:rPr>
        <w:t>Днем 27 сентября многотысячные процессии во главе со священниками начали шествия одновременно с четырех концов Тбилиси, символизируя тем самым крест Господень. С иконами и хоругвями тбилисцы направились в центр города, к Метехскому мосту, где в 18.00 состоялся параклис - молебный канон Богородице, читаемый в случае душевной скорби. Молебен возглавил Католикос-Патриарх всея Грузии Илия II совместно с грузинскими иерархами.</w:t>
      </w:r>
    </w:p>
    <w:p>
      <w:pPr>
        <w:pStyle w:val="Normal"/>
        <w:rPr>
          <w:sz w:val="22"/>
        </w:rPr>
      </w:pPr>
      <w:r>
        <w:rPr>
          <w:sz w:val="22"/>
        </w:rPr>
        <w:t>После параклиса Патриарх, духовенство и верующие направились к кафедральному собору Пресвятой Троицы. Священники читали молитвы и окропляли улицы города святой водой.</w:t>
      </w:r>
    </w:p>
    <w:p>
      <w:pPr>
        <w:pStyle w:val="Normal"/>
        <w:rPr>
          <w:sz w:val="22"/>
        </w:rPr>
      </w:pPr>
      <w:r>
        <w:rPr>
          <w:sz w:val="22"/>
        </w:rPr>
        <w:t>В соборе прошла панихида по погибшим в абхазской войне. По ее завершении Патриарх Илия благословил священнослужителей Грузии обойти с крестами и иконами собственные епархии. Обращаясь к пастве, Илия II призвал ее молиться, «так как Бог великодушен, и внемлет их мольбе».</w:t>
      </w:r>
    </w:p>
    <w:p>
      <w:pPr>
        <w:pStyle w:val="Normal"/>
        <w:rPr>
          <w:sz w:val="22"/>
        </w:rPr>
      </w:pPr>
      <w:r>
        <w:rPr>
          <w:sz w:val="22"/>
        </w:rPr>
        <w:t>Интерфакс-Религия, Православие и мир</w:t>
      </w:r>
    </w:p>
    <w:p>
      <w:pPr>
        <w:pStyle w:val="Normal"/>
        <w:rPr>
          <w:b/>
          <w:b/>
          <w:sz w:val="22"/>
        </w:rPr>
      </w:pPr>
      <w:r>
        <w:rPr>
          <w:b/>
          <w:sz w:val="22"/>
        </w:rPr>
      </w:r>
    </w:p>
    <w:p>
      <w:pPr>
        <w:pStyle w:val="Normal"/>
        <w:rPr>
          <w:b/>
          <w:b/>
          <w:sz w:val="22"/>
        </w:rPr>
      </w:pPr>
      <w:r>
        <w:rPr>
          <w:b/>
          <w:sz w:val="22"/>
        </w:rPr>
        <w:t>28.09.12 Патриарх Кирилл: Церковь не стремится подменить собой государство</w:t>
      </w:r>
    </w:p>
    <w:p>
      <w:pPr>
        <w:pStyle w:val="Normal"/>
        <w:rPr>
          <w:sz w:val="22"/>
        </w:rPr>
      </w:pPr>
      <w:r>
        <w:rPr>
          <w:sz w:val="22"/>
        </w:rPr>
        <w:t>28 сентября Святейший Патриарх Московский и всея Руси Кирилл принял участие в конференции «От Древней Руси к Российской Федерации - история российской государственности», организованной Московским государственным университетом им. М.В. Ломоносова совместно с Отделением историко-филологических наук РАН.</w:t>
      </w:r>
    </w:p>
    <w:p>
      <w:pPr>
        <w:pStyle w:val="Normal"/>
        <w:rPr>
          <w:sz w:val="22"/>
        </w:rPr>
      </w:pPr>
      <w:r>
        <w:rPr>
          <w:sz w:val="22"/>
        </w:rPr>
        <w:t>В ходе первого пленарного заседания состоялась церемония присуждения Его Святейшеству звания почетного доктора МГУ. Диплом Предстоятелю РПЦ вручил вице-президент РАН академик Виктор Садовничий. "Ученый Совет Московского университета им.Ломоносова постановил: за выдающийся вклад в дело духовного воспитания молодежи и тесное сотрудничество с университетом присвоить Патриарху Кириллу звание почетного доктора", - сказал академик.</w:t>
      </w:r>
    </w:p>
    <w:p>
      <w:pPr>
        <w:pStyle w:val="Normal"/>
        <w:rPr/>
      </w:pPr>
      <w:r>
        <w:rPr>
          <w:b/>
          <w:sz w:val="22"/>
        </w:rPr>
        <w:t xml:space="preserve">Поблагодарив за награду и "высокую честь", Предстоятель Русской Церкви обратился к собравшимся с докторской речью. Он рассказал о важности правильного понимания истории, о фундаменте традиции духовного и культурного преемства, о взаимодействии Церкви и государства, о власти государственной и власти церковной. </w:t>
      </w:r>
      <w:r>
        <w:rPr>
          <w:sz w:val="22"/>
        </w:rPr>
        <w:t>http://www.patriarchia.ru/db/text/2496952.html</w:t>
      </w:r>
    </w:p>
    <w:p>
      <w:pPr>
        <w:pStyle w:val="Normal"/>
        <w:rPr>
          <w:sz w:val="22"/>
        </w:rPr>
      </w:pPr>
      <w:r>
        <w:rPr>
          <w:sz w:val="22"/>
        </w:rPr>
        <w:t>«Сегодня одна из проблем нашей общественной жизни - это отсутствие образа будущего. Люди охотно выражают свое недовольство настоящим, но им гораздо труднее сформулировать, куда они хотели бы прийти от нынешнего состояния дел, какую страну хотели бы построить, - сказал Святейший Владыка. - Известный афоризм гласит: понимание того, куда нам надо идти, проистекает от знания того, откуда мы пришли в данную точку. Только так путь человека или нации обретает шанс оказаться похожим на вектор, а не на сложную ломаную кривую. Иными словами, достойное будущее может быть создано только на прочном историческом фундаменте, и в этом смысле история - это не только наука о прошлом. Это что-то более важное, потому что без знания истории, без осознания того, что есть исторический фундамент бытия, невозможно возводить здание».</w:t>
      </w:r>
    </w:p>
    <w:p>
      <w:pPr>
        <w:pStyle w:val="Normal"/>
        <w:rPr>
          <w:sz w:val="22"/>
        </w:rPr>
      </w:pPr>
      <w:r>
        <w:rPr>
          <w:sz w:val="22"/>
        </w:rPr>
        <w:t>«Попытки разрушить всё до основания, в том числе сломать традицию, а потом на этих обломках строить новый мир, не приводят ни к чему хорошему и ставят нацию на грань духовной катастрофы. Свидетельство тому - история России XX века. Поэтому так важно, что сегодня мы обращаем наши взоры к истокам российской государственности».</w:t>
      </w:r>
    </w:p>
    <w:p>
      <w:pPr>
        <w:pStyle w:val="Normal"/>
        <w:rPr>
          <w:sz w:val="22"/>
        </w:rPr>
      </w:pPr>
      <w:r>
        <w:rPr>
          <w:sz w:val="22"/>
        </w:rPr>
        <w:t>Как отметил Патриарх, «задача государства - опираясь на Богом данный нравственный закон, таким образом интерпретировать его в соответствии с местом, временем, культурой, чтобы нравственное начало через действие законодательства укреплялось в жизни личности и общества». Однако, как показывает история ХХ века, "как любое человеческое общество в этом падшем мире, государство может удаляться от своего предназначения». «Сталкиваясь с неправдой и грехом, Церковь может выступить с обличением, в том числе и правителей, когда они изменяют своему долгу, - считает Его Святейшество. - Примером такого обличения может служить святитель Филипп Московский, выступивший против неправосудия царя Иоанна Грозного. Люди, наделенные властью, сталкиваются с особыми соблазнами и нуждаются в особом пастырском попечении».</w:t>
      </w:r>
    </w:p>
    <w:p>
      <w:pPr>
        <w:pStyle w:val="Normal"/>
        <w:rPr>
          <w:sz w:val="22"/>
        </w:rPr>
      </w:pPr>
      <w:r>
        <w:rPr>
          <w:sz w:val="22"/>
        </w:rPr>
        <w:t>«Рассматривая отношения Церкви и государства в наши дни, мне хотелось бы развести идеалы, которые для Церкви являются неизменными, и реалии, которые отражают именно нынешнюю ситуацию, - добавил Предстоятель. - Россия - одна из самых секуляризированных европейских стран. То, что в других странах Старого Света практически является само собой разумеющимся, как например: кафедры теологии в вузах, капелланы в армии, выходные дни в большие религиозные праздники, обучение религии в школах и многое другое, в частности, касающееся проявлений религиозной культуры, - в нашу жизнь входит с трудом и под зубовный скрежет тех, кто представляет себе «светское государство» исключительно в виде государства атеистического, исключающего присутствие религии в общественных процессах. Но время атеистической диктатуры, надеемся, прошло. Присутствие Церкви в публичной сфере - это совершенно нормальное для свободного общества явление».</w:t>
      </w:r>
    </w:p>
    <w:p>
      <w:pPr>
        <w:pStyle w:val="Normal"/>
        <w:rPr>
          <w:sz w:val="22"/>
        </w:rPr>
      </w:pPr>
      <w:r>
        <w:rPr>
          <w:sz w:val="22"/>
        </w:rPr>
        <w:t>В завершении своего выступления Патриарх Кирилл особо подчеркнул, что «Церковь и государство - разные установления».</w:t>
      </w:r>
    </w:p>
    <w:p>
      <w:pPr>
        <w:pStyle w:val="Normal"/>
        <w:rPr>
          <w:sz w:val="22"/>
        </w:rPr>
      </w:pPr>
      <w:r>
        <w:rPr>
          <w:sz w:val="22"/>
        </w:rPr>
        <w:t>«Церковь есть добровольное сообщество, которое обращается к своим членам с пастырским словом, рассчитывая на их добровольное послушание. Государство объемлет всех жителей страны, имея власть принуждать к исполнению своих законов, в том числе и силой. Церковь не стремится к государственной власти, не собирается усваивать себе государственных функций. Более того, она не стремится к государственному статусу, которым обладают Церкви большинства в ряде европейских стран», - сказал Патриарх Кирилл.</w:t>
      </w:r>
    </w:p>
    <w:p>
      <w:pPr>
        <w:pStyle w:val="Normal"/>
        <w:rPr>
          <w:sz w:val="22"/>
        </w:rPr>
      </w:pPr>
      <w:r>
        <w:rPr>
          <w:sz w:val="22"/>
        </w:rPr>
        <w:t>По его словам, требовать от Церкви, чтобы она не сливалась с государством, - "значит, ломиться в открытую дверь". "Однако часто за этими требованиями стоит другое: попытки заставить Церковь отказаться от ее пастырской ответственности за своих членов, а православных людей - от их гражданских прав и обязанностей", - отметил Предстоятель.</w:t>
      </w:r>
    </w:p>
    <w:p>
      <w:pPr>
        <w:pStyle w:val="Normal"/>
        <w:rPr>
          <w:sz w:val="22"/>
        </w:rPr>
      </w:pPr>
      <w:r>
        <w:rPr>
          <w:sz w:val="22"/>
        </w:rPr>
        <w:t>«Церковь не формирует органы государственного управления и не издает государственных законов. Она формирует души людей, призванных к братскому служению друг другу и общему благу. Она утверждает непреложность нравственного закона, на котором только и может быть воздвигнуто справедливое общество и государство. Она свидетельствует о Царстве Духа», - заключил Святейший Патриарх Кирилл.</w:t>
      </w:r>
    </w:p>
    <w:p>
      <w:pPr>
        <w:pStyle w:val="Normal"/>
        <w:rPr>
          <w:sz w:val="22"/>
        </w:rPr>
      </w:pPr>
      <w:r>
        <w:rPr>
          <w:sz w:val="22"/>
        </w:rPr>
        <w:t>На конференцию с участием Патриарха приехали представители университетов из столицы, регионов России и других стран. Зал, рассчитанный на тысячу человек, был заполнен слушателями.</w:t>
      </w:r>
    </w:p>
    <w:p>
      <w:pPr>
        <w:pStyle w:val="Normal"/>
        <w:rPr>
          <w:sz w:val="22"/>
        </w:rPr>
      </w:pPr>
      <w:r>
        <w:rPr>
          <w:sz w:val="22"/>
        </w:rPr>
        <w:t>Интерфакс-Религия, Православие и мир, Русская линия</w:t>
      </w:r>
    </w:p>
    <w:p>
      <w:pPr>
        <w:pStyle w:val="Normal"/>
        <w:rPr>
          <w:b/>
          <w:b/>
          <w:sz w:val="22"/>
        </w:rPr>
      </w:pPr>
      <w:r>
        <w:rPr>
          <w:b/>
          <w:sz w:val="22"/>
        </w:rPr>
      </w:r>
    </w:p>
    <w:p>
      <w:pPr>
        <w:pStyle w:val="Normal"/>
        <w:rPr>
          <w:b/>
          <w:b/>
          <w:sz w:val="22"/>
        </w:rPr>
      </w:pPr>
      <w:r>
        <w:rPr>
          <w:b/>
          <w:sz w:val="22"/>
        </w:rPr>
        <w:t>28.09.12 Глава ОВЦС МП призвал к искоренению "гуруизма" в православной среде</w:t>
      </w:r>
    </w:p>
    <w:p>
      <w:pPr>
        <w:pStyle w:val="Normal"/>
        <w:rPr>
          <w:sz w:val="22"/>
        </w:rPr>
      </w:pPr>
      <w:r>
        <w:rPr>
          <w:sz w:val="22"/>
        </w:rPr>
        <w:t>24-27 сентября в городе Нови Сад (Сербия) в рамках V Межправославной встречи Инициативной сети по изучению религий и деструктивных культов состоялась международная конференция на тему: «Гуруизм в деструктивных культах и в других религиозных сообществах как духовная, личностная и общественная проблема: ее преодоление».</w:t>
      </w:r>
    </w:p>
    <w:p>
      <w:pPr>
        <w:pStyle w:val="Normal"/>
        <w:rPr>
          <w:sz w:val="22"/>
        </w:rPr>
      </w:pPr>
      <w:r>
        <w:rPr>
          <w:sz w:val="22"/>
        </w:rPr>
        <w:t>В работе конференции, которая прошла под эгидой Бачской епархии Сербской Православной Церкви, приняли участие около ста богословов, священников, психологов, криминалистов, политологов и экспертов из Сербии, Кипра, Греции, России, Украины, Польши, Сирии, Грузии, Чехии, Болгарии и Румынии.</w:t>
      </w:r>
    </w:p>
    <w:p>
      <w:pPr>
        <w:pStyle w:val="Normal"/>
        <w:rPr>
          <w:sz w:val="22"/>
        </w:rPr>
      </w:pPr>
      <w:r>
        <w:rPr>
          <w:sz w:val="22"/>
        </w:rPr>
        <w:t>Открыл конференцию доклад Блаженнейшего Митрополита Чешских земель и Словакии Христофора. Русскую Православную Церковь на форуме представляли руководитель Центра религиоведческих исследований имени священномученика Иринея Лионского А.Л. Дворкин и председатель Юридического комитета защиты прав и достоинства личности при Российской ассоциации центров изучения религий и сект А.А.Корелов.</w:t>
      </w:r>
    </w:p>
    <w:p>
      <w:pPr>
        <w:pStyle w:val="Normal"/>
        <w:rPr>
          <w:sz w:val="22"/>
        </w:rPr>
      </w:pPr>
      <w:r>
        <w:rPr>
          <w:sz w:val="22"/>
        </w:rPr>
        <w:t>Председатель Отдела внешних церковных связей Московского Патриархата митрополит Волоколамский Иларион направил участникам встречи приветственное послание, в котором выразил обеспокоенность существованием лженаставников в среде православных.</w:t>
      </w:r>
    </w:p>
    <w:p>
      <w:pPr>
        <w:pStyle w:val="Normal"/>
        <w:rPr>
          <w:sz w:val="22"/>
        </w:rPr>
      </w:pPr>
      <w:r>
        <w:rPr>
          <w:sz w:val="22"/>
        </w:rPr>
        <w:t>"До нынешнего дня сохраняет свою актуальность проблема проникновения сектантского мышления и образа жизни внутрь церковной ограды. Одним из характерных признаков такого мышления является гуруизм, то есть "обожествление" своего духовного руководителя, столь характерное для тоталитарных сект", - говорится в послании митрополита Илариона.</w:t>
      </w:r>
    </w:p>
    <w:p>
      <w:pPr>
        <w:pStyle w:val="Normal"/>
        <w:rPr>
          <w:sz w:val="22"/>
        </w:rPr>
      </w:pPr>
      <w:r>
        <w:rPr>
          <w:sz w:val="22"/>
        </w:rPr>
        <w:t>По словам иерарха, как уже неоднократно отмечалось в официальных документах Русской церкви, "некоторые псевдопастыри под видом ложно понятого духовничества, злоупотребляя доверием своих пасомых, совершают губительную подмену, пытаясь привести духовных чад не ко Христу, а к себе".</w:t>
      </w:r>
    </w:p>
    <w:p>
      <w:pPr>
        <w:pStyle w:val="Normal"/>
        <w:rPr>
          <w:sz w:val="22"/>
        </w:rPr>
      </w:pPr>
      <w:r>
        <w:rPr>
          <w:sz w:val="22"/>
        </w:rPr>
        <w:t>Он отметил, что даже в монашестве, где отречение от своей воли и полное доверие своему старцу считается одним из непременных условий духовного возрастания, вставший на путь послушания инок обязан отойти от своего наставника, если тот не ведет его ко Христу.</w:t>
      </w:r>
    </w:p>
    <w:p>
      <w:pPr>
        <w:pStyle w:val="Normal"/>
        <w:rPr>
          <w:sz w:val="22"/>
        </w:rPr>
      </w:pPr>
      <w:r>
        <w:rPr>
          <w:sz w:val="22"/>
        </w:rPr>
        <w:t>"Гуруизм - будь то в деструктивных культах или в традиционных религиях - не только порождает проблемы в духовном развитии личности, но имеет своим последствием серьезную деформацию общественных отношений", - сказано в документе.</w:t>
      </w:r>
    </w:p>
    <w:p>
      <w:pPr>
        <w:pStyle w:val="Normal"/>
        <w:rPr>
          <w:sz w:val="22"/>
        </w:rPr>
      </w:pPr>
      <w:r>
        <w:rPr>
          <w:sz w:val="22"/>
        </w:rPr>
        <w:t>Митрополит Иларион заявил, что вместо воспитания в человеке ответственности перед Богом и ближним, "а значит и перед обществом, и перед Отчизной", лженаставники взращивают в своих учениках "горделивое самопревозношение и противопоставление себя другим, стремление изолировать себя от социума".</w:t>
      </w:r>
    </w:p>
    <w:p>
      <w:pPr>
        <w:pStyle w:val="Normal"/>
        <w:rPr>
          <w:sz w:val="22"/>
        </w:rPr>
      </w:pPr>
      <w:r>
        <w:rPr>
          <w:sz w:val="22"/>
        </w:rPr>
        <w:t>"Всем этим негативным явлениям необходимо противопоставить ясное понимание пастырских задач, стоящих перед Церковью, а также методов грамотного пастырского окормления верующих, направленного на формирование подлинно свободной и ответственной перед Богом и ближними нравственной личности по образу и подобию Божию.</w:t>
      </w:r>
    </w:p>
    <w:p>
      <w:pPr>
        <w:pStyle w:val="Normal"/>
        <w:rPr>
          <w:sz w:val="22"/>
        </w:rPr>
      </w:pPr>
      <w:r>
        <w:rPr>
          <w:sz w:val="22"/>
        </w:rPr>
        <w:t>Служба коммуникации ОВЦС, Интерфакс-Религия</w:t>
      </w:r>
    </w:p>
    <w:p>
      <w:pPr>
        <w:pStyle w:val="Normal"/>
        <w:rPr>
          <w:sz w:val="22"/>
        </w:rPr>
      </w:pPr>
      <w:r>
        <w:rPr>
          <w:sz w:val="22"/>
        </w:rPr>
      </w:r>
    </w:p>
    <w:p>
      <w:pPr>
        <w:pStyle w:val="Normal"/>
        <w:rPr>
          <w:b/>
          <w:b/>
          <w:sz w:val="22"/>
        </w:rPr>
      </w:pPr>
      <w:r>
        <w:rPr>
          <w:b/>
          <w:sz w:val="22"/>
        </w:rPr>
        <w:t>28.09.12 Московская гостиница выставила на продажу храм</w:t>
      </w:r>
    </w:p>
    <w:p>
      <w:pPr>
        <w:pStyle w:val="Normal"/>
        <w:rPr>
          <w:sz w:val="22"/>
        </w:rPr>
      </w:pPr>
      <w:r>
        <w:rPr>
          <w:sz w:val="22"/>
        </w:rPr>
        <w:t>Известный гостиничный комплекс "Дом на Маяковке", расположенный в центре Москвы, выставил на продажу либо готов предоставить в аренду помещение храма Александра Невского, который является частью этого комплекса. Объявление об аренде/продаже размещено прямо со стороны алтарной части храма.</w:t>
      </w:r>
    </w:p>
    <w:p>
      <w:pPr>
        <w:pStyle w:val="Normal"/>
        <w:rPr>
          <w:sz w:val="22"/>
        </w:rPr>
      </w:pPr>
      <w:r>
        <w:rPr>
          <w:sz w:val="22"/>
        </w:rPr>
        <w:t>Как заявили в администрации гостиницы, "никакого нарушения канонов тут нет", а само здание "просто внешне похоже на храм, но таковым не является".</w:t>
      </w:r>
    </w:p>
    <w:p>
      <w:pPr>
        <w:pStyle w:val="Normal"/>
        <w:rPr>
          <w:sz w:val="22"/>
        </w:rPr>
      </w:pPr>
      <w:r>
        <w:rPr>
          <w:sz w:val="22"/>
        </w:rPr>
        <w:t>Между тем благочинный Центрального округа Московской городской епархии протоиерей Владимир Диваков выразил возмущение такой постановкой вопроса.</w:t>
      </w:r>
    </w:p>
    <w:p>
      <w:pPr>
        <w:pStyle w:val="Normal"/>
        <w:rPr>
          <w:sz w:val="22"/>
        </w:rPr>
      </w:pPr>
      <w:r>
        <w:rPr>
          <w:sz w:val="22"/>
        </w:rPr>
        <w:t>"На самом деле это именно храм, - сказал он. - Когда-то эта церковь была построена при Комиссарском училище. Позже, уже в наши дни, вышло постановление правительства Москвы, позволившее приобрести в частную собственность весь комплекс при условии, что будет восстановлен его исторический облик".</w:t>
      </w:r>
    </w:p>
    <w:p>
      <w:pPr>
        <w:pStyle w:val="Normal"/>
        <w:rPr>
          <w:sz w:val="22"/>
        </w:rPr>
      </w:pPr>
      <w:r>
        <w:rPr>
          <w:sz w:val="22"/>
        </w:rPr>
        <w:t>Храм действительно восстановили - как снаружи, так и внутри, продолжил священник. По праздникам там совершались богослужения. "Однако теперь владельцы комплекса уже говорят, что это не храм, а помещение, похожее на храм, что, конечно, не так", - подчеркнул отец Владимир.</w:t>
      </w:r>
    </w:p>
    <w:p>
      <w:pPr>
        <w:pStyle w:val="Normal"/>
        <w:rPr>
          <w:sz w:val="22"/>
        </w:rPr>
      </w:pPr>
      <w:r>
        <w:rPr>
          <w:sz w:val="22"/>
        </w:rPr>
        <w:t>По его словам, православная общественность собирает подписи против попыток продать здание церкви или использовать его не по назначению. "Мы будем бороться до конца", - сказал благочинный церковного округ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8.09.12 В Ульяновске бизнесмен захватил храм и требует от верующих арендную плату за землю</w:t>
      </w:r>
    </w:p>
    <w:p>
      <w:pPr>
        <w:pStyle w:val="Normal"/>
        <w:rPr>
          <w:sz w:val="22"/>
        </w:rPr>
      </w:pPr>
      <w:r>
        <w:rPr>
          <w:sz w:val="22"/>
        </w:rPr>
        <w:t>В центре Ульяновске частные охранники с автоматами в руках захватили православный храм Всех Святых. Организатором вооруженного нападения стал местный предприниматель С. Герасимов - крупный бизнесмен, который выдвигал свою кандидатуру в главы региона на губернаторских выборах, но проиграл. Оформив при помощи местных чиновников землю под храмом в свою собственность, делец пытается выкинуть верующих на улицу.</w:t>
      </w:r>
    </w:p>
    <w:p>
      <w:pPr>
        <w:pStyle w:val="Normal"/>
        <w:rPr>
          <w:sz w:val="22"/>
        </w:rPr>
      </w:pPr>
      <w:r>
        <w:rPr>
          <w:sz w:val="22"/>
        </w:rPr>
        <w:t>В настоящее время ни прихожане, ни церковнослужители не имеют возможности посещать воскресную школу и православное книгохранилище, расположенные рядом с храмом. Туда не пускают сотрудники местного ЧОП «Тайфун». «Это 38-й год, иначе не скажешь! Смотрите, что творится: приехали коммерсанты, привезли с собой людей с оружием и потребовали, чтоб мы платили арендную плату - 262 тысячи в месяц, или же вообще убирались. Ни один из этих вариантов для нас, понятное дело, неприемлем», - заявил настоятель храма Всех Святых протоиерей Павел Боцко.</w:t>
      </w:r>
    </w:p>
    <w:p>
      <w:pPr>
        <w:pStyle w:val="Normal"/>
        <w:rPr>
          <w:sz w:val="22"/>
        </w:rPr>
      </w:pPr>
      <w:r>
        <w:rPr>
          <w:sz w:val="22"/>
        </w:rPr>
        <w:t>По словам настоятеля, «церковь не просто парализована, она обезглавлена». «Мы даже не можем проводить богослужения! К тому же, перекрыт доступ к пекарне и столовой, где питаются наши сотрудники, - сообщил отец Павел. - Если называть все своими именами, то речь идет о самом настоящем захвате».</w:t>
      </w:r>
    </w:p>
    <w:p>
      <w:pPr>
        <w:pStyle w:val="Normal"/>
        <w:rPr>
          <w:sz w:val="22"/>
        </w:rPr>
      </w:pPr>
      <w:r>
        <w:rPr>
          <w:sz w:val="22"/>
        </w:rPr>
        <w:t>Здания воскресной школы и церковной библиотеки были переданы в собственность Ульяновской и Мелекесской епархии Русской Православной Церкви еще в 2002-2004 годах. Однако, несмотря на это, спустя семь лет земельный участок под ними по решению администрации областного центра и городского комитета по управлению городским имуществом был незаконно включен в состав комплекса приватизируемого путем реорганизации ульяновского муниципального унитарного предприятия «Торгтехника».</w:t>
      </w:r>
    </w:p>
    <w:p>
      <w:pPr>
        <w:pStyle w:val="Normal"/>
        <w:rPr>
          <w:sz w:val="22"/>
        </w:rPr>
      </w:pPr>
      <w:r>
        <w:rPr>
          <w:sz w:val="22"/>
        </w:rPr>
        <w:t>По данным региональной прокуратуры, «в дальнейшем «Торгтехника», будучи преобразованным в открытое акционерное общество, в мае 2011 года неправомерно зарегистрировало право собственности на эту землю и реализовало участок частному лицу». «Мы считаем недействительными и результаты самих торгов, по итогам которых акции коммерческой структуры были проданы одному из ульяновских бизнесменов», - пояснил старший помощник прокурора Ульяновской области Василий Зима.</w:t>
      </w:r>
    </w:p>
    <w:p>
      <w:pPr>
        <w:pStyle w:val="Normal"/>
        <w:rPr>
          <w:sz w:val="22"/>
        </w:rPr>
      </w:pPr>
      <w:r>
        <w:rPr>
          <w:sz w:val="22"/>
        </w:rPr>
        <w:t>Он также отметил, что речь идет о нарушении земельного законодательства. В частности, согласно п. 4 статьи 35 Земельного кодекса РФ, «отчуждение здания, строения, сооружения, находящихся на земельном участке и принадлежащих одному лицу, проводится вместе с земельным участком». В данном же случае здания были отчуждены, а вот земля под ними - нет.</w:t>
      </w:r>
    </w:p>
    <w:p>
      <w:pPr>
        <w:pStyle w:val="Normal"/>
        <w:rPr>
          <w:sz w:val="22"/>
        </w:rPr>
      </w:pPr>
      <w:r>
        <w:rPr>
          <w:sz w:val="22"/>
        </w:rPr>
        <w:t>«Прокуратура считает незаконными действия коммерсантов, препятствующих гражданам в посещении Храма Всех Святых», - подчеркнул г-н Зима. Он сообщил, что прокурор Ленинского района Ульяновска уже направил в суд исковое заявление о признании всех сделок, связанных с реализацией этой земли частным лицам, недействительными.</w:t>
      </w:r>
    </w:p>
    <w:p>
      <w:pPr>
        <w:pStyle w:val="Normal"/>
        <w:rPr>
          <w:sz w:val="22"/>
        </w:rPr>
      </w:pPr>
      <w:r>
        <w:rPr>
          <w:sz w:val="22"/>
        </w:rPr>
        <w:t>Впрочем, в городской администрации, чиновники которой, собственно, и стали виновниками сложившейся ситуации, брать на себя ответственность не хотят и во всём обвиняют верующих, которые якобы во время не оформили необходимые документы. В итоге, Герасимов, чувствуя свою безнаказанность, пошёл во все тяжкие.</w:t>
      </w:r>
    </w:p>
    <w:p>
      <w:pPr>
        <w:pStyle w:val="Normal"/>
        <w:rPr>
          <w:sz w:val="22"/>
        </w:rPr>
      </w:pPr>
      <w:r>
        <w:rPr>
          <w:sz w:val="22"/>
        </w:rPr>
        <w:t>«Герасимов назвал нас коммерсантами, бездельниками и людьми, которые привыкли всю жизнь жить на халяву, - рассказал отец Павел. - Сейчас мы вынуждены приостановить работу воскресной школы, которую посещают десятки детей, так как присланные сотрудники ЧОПа не дают туда пройти».</w:t>
      </w:r>
    </w:p>
    <w:p>
      <w:pPr>
        <w:pStyle w:val="Normal"/>
        <w:rPr>
          <w:sz w:val="22"/>
        </w:rPr>
      </w:pPr>
      <w:r>
        <w:rPr>
          <w:sz w:val="22"/>
        </w:rPr>
        <w:t>Настоятель также не исключил, что если ситуация не разрешится в самое ближайшее время, то между прихожанами и выставленной охраной могут начаться столкновения. «Нам пока удалось остановить народ, который, честно говоря, уже готов выйти с вилами. Но если ситуация не разрешится, я думаю, мы не сможем сдержать людей. Это вопиющая ситуация, к решению которой должны срочно подключиться власти», - заявил священник.</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8.09.12 Уголовное дело против Ивановского фонда «Вознесение» развалилось</w:t>
      </w:r>
    </w:p>
    <w:p>
      <w:pPr>
        <w:pStyle w:val="Normal"/>
        <w:rPr>
          <w:sz w:val="22"/>
        </w:rPr>
      </w:pPr>
      <w:r>
        <w:rPr>
          <w:sz w:val="22"/>
        </w:rPr>
        <w:t>Следственные органы сообщают о прекращении возбужденного ранее против руководства Ивановского областного отделения Межрегионального фонда содействия духовному и нравственному просвещению «Вознесение» уголовного дела по якобы имевшему места факту присвоения денежных средств в сумме 19.698 рублей 17 копеек, полученных от жителей г. Иваново в качестве благотворительного взноса на строительство храма «Вознесение Господня».</w:t>
      </w:r>
    </w:p>
    <w:p>
      <w:pPr>
        <w:pStyle w:val="Normal"/>
        <w:rPr>
          <w:sz w:val="22"/>
        </w:rPr>
      </w:pPr>
      <w:r>
        <w:rPr>
          <w:sz w:val="22"/>
        </w:rPr>
        <w:t>Уголовное дело о присвоении столь значительной суммы - 19 тысяч рублей (!) - было возбуждено после прозвучавших в Ивановской епархии обвинений в адрес строящего храм Фонда в растрате 26 миллионов рублей и произведенного в Свято-Введенском монастыре обыска, в ходе которого были изъяты все документы Фонда. Вся эта позорная история подробно освещалась в местных СМИ, также нанося ущерб образу Церкви в сознании общества, что подтверждает заказной характер всей кампании дутых обвинений в адрес Свято-Введенского монастыря и Фонда «Вознесение».</w:t>
      </w:r>
    </w:p>
    <w:p>
      <w:pPr>
        <w:pStyle w:val="Normal"/>
        <w:rPr>
          <w:sz w:val="22"/>
        </w:rPr>
      </w:pPr>
      <w:r>
        <w:rPr>
          <w:sz w:val="22"/>
        </w:rPr>
        <w:t>Однако, наконец, правда восторжествовала, и следственные органы прекратили уголовное дело о присвоении 19 тыс. руб. «в связи с отсутствием события преступления».</w:t>
      </w:r>
    </w:p>
    <w:p>
      <w:pPr>
        <w:pStyle w:val="Normal"/>
        <w:rPr>
          <w:sz w:val="22"/>
        </w:rPr>
      </w:pPr>
      <w:r>
        <w:rPr>
          <w:sz w:val="22"/>
        </w:rPr>
        <w:t>Уголовное дело прекращено, но громадное просветительское дело, которое осуществлял Фонд "Вознесение" претерпело существенный урон, Церковь опозорена. Кроме того, остается открытым вопрос об ответственности за распространение клеветы о растрате 26 миллион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9.09.12 Массовое убийство в Аксайском ущелье совершили религиозные экстремисты</w:t>
      </w:r>
    </w:p>
    <w:p>
      <w:pPr>
        <w:pStyle w:val="Normal"/>
        <w:rPr>
          <w:sz w:val="22"/>
        </w:rPr>
      </w:pPr>
      <w:r>
        <w:rPr>
          <w:sz w:val="22"/>
        </w:rPr>
        <w:t>Министерство внутренних дел Казахстана официально признало, что массовое убийство в Иле-Алатауском национальном парке совершили религиозные экстремисты. "В результате проведенной работы на сегодняшний день у следствия есть веские основания, позволяющие утверждать, что данные преступления совершены членами группировки приверженцев религиозного экстремизма, личности которых достоверно установлены", - говорится в сообщении МВД.</w:t>
      </w:r>
    </w:p>
    <w:p>
      <w:pPr>
        <w:pStyle w:val="Normal"/>
        <w:rPr>
          <w:sz w:val="22"/>
        </w:rPr>
      </w:pPr>
      <w:r>
        <w:rPr>
          <w:sz w:val="22"/>
        </w:rPr>
        <w:t>Как сообщалось ранее, 13-14 августа на территории национального парка были обнаружены тела 11 человек. Среди них егерь Панайот Захаропуло, члены его семьи и работники парка, которые скончались от многочисленных ножевых ранений. Кроме того, тела пяти человек были найдены в сгоревшем доме другого лесника в 25 километрах от дома Захаропуло. Недалеко от мест преступлений были обнаружены две автомашины, со следами крови в салоне. Одна из машин принадлежит сыну Захаропуло, местонахождение которого до сих пор неизвестно. В настоящее время он находится в розыске. В конце августа полиция сообщила об обнаружении обгоревших останков 12-ой жертвы убийства.</w:t>
      </w:r>
    </w:p>
    <w:p>
      <w:pPr>
        <w:pStyle w:val="Normal"/>
        <w:rPr>
          <w:sz w:val="22"/>
        </w:rPr>
      </w:pPr>
      <w:r>
        <w:rPr>
          <w:sz w:val="22"/>
        </w:rPr>
        <w:t>По данным фактам 13 августа было возбуждено уголовное дело и создана следственно-оперативная группа. По делу о массовом убийстве в Иле-Алатауском национальном парке арестован егерь сгоревшего кордона Шкилев.</w:t>
      </w:r>
    </w:p>
    <w:p>
      <w:pPr>
        <w:pStyle w:val="Normal"/>
        <w:rPr>
          <w:sz w:val="22"/>
        </w:rPr>
      </w:pPr>
      <w:r>
        <w:rPr>
          <w:sz w:val="22"/>
        </w:rPr>
        <w:t>Группа религиозных экстремистов, по версии следствия, находилась на нелегальном положении и ее члены регулярно меняли место жительства. В частности, некоторое время они проживали в поселке Таусамал Алматинской области, где в июле т.г., произошел самопроизвольный взрыв, а также в поселке Баганашил, где в августе в ходе спецоперации большая часть группировки была уничтожена.</w:t>
      </w:r>
    </w:p>
    <w:p>
      <w:pPr>
        <w:pStyle w:val="Normal"/>
        <w:rPr>
          <w:sz w:val="22"/>
        </w:rPr>
      </w:pPr>
      <w:r>
        <w:rPr>
          <w:sz w:val="22"/>
        </w:rPr>
        <w:t>В настоящее время уголовные дела по всем этим фактам объединены в одно производство, создана межведомственная следственно-оперативная группа во главе со специальным прокурором. Оставшиеся в живых члены группы Хайров Саян Махсотулы (1975 года рождения) и Ботабаев Заурбек Расильханович (1978 года рождения) разыскиваются правоохранительными органами.</w:t>
      </w:r>
    </w:p>
    <w:p>
      <w:pPr>
        <w:pStyle w:val="Normal"/>
        <w:rPr>
          <w:sz w:val="22"/>
        </w:rPr>
      </w:pPr>
      <w:r>
        <w:rPr>
          <w:sz w:val="22"/>
        </w:rPr>
        <w:t>Напомним, что массовое убийство было совершено на следующий день после престольного праздника в находившейся рядом Серафимо-Феогностовской пустыни, а несколько боевиков были замечены в день праздника в самом скиту.</w:t>
      </w:r>
    </w:p>
    <w:p>
      <w:pPr>
        <w:pStyle w:val="Normal"/>
        <w:rPr>
          <w:sz w:val="22"/>
        </w:rPr>
      </w:pPr>
      <w:r>
        <w:rPr>
          <w:sz w:val="22"/>
        </w:rPr>
        <w:t>Епископ Каскеленский Геннадий вместе с многочисленными паломниками также ночевал в скиту в ночь накануне праздника и вместе со всеми подвергался опасности. "Трагедия в Аксайском ущелье - беспрецедентный случай для Казахстана, где традиции миролюбивого и братского сосуществования представителей христианства и ислама насчитывают не одно столетие, - подчеркнул владыка Геннадий. - Необходимо соединить усилия всех здоровых сил, чтобы создать обстановку противодействия и нетерпимости по отношению к религиозному экстремизму. Убежден, что в этом смысле Казахстан обладает колоссальным потенциалом".</w:t>
      </w:r>
    </w:p>
    <w:p>
      <w:pPr>
        <w:pStyle w:val="Normal"/>
        <w:rPr>
          <w:sz w:val="22"/>
        </w:rPr>
      </w:pPr>
      <w:r>
        <w:rPr>
          <w:sz w:val="22"/>
        </w:rPr>
        <w:t>МВД Казахстана признает, что обладает более подробными сведениями о группе религиозных экстремистов, однако в целях сохранения следственной тайны доведет до общественности эту информацию только по окончании расследования.</w:t>
      </w:r>
    </w:p>
    <w:p>
      <w:pPr>
        <w:pStyle w:val="Normal"/>
        <w:rPr>
          <w:b/>
          <w:b/>
          <w:sz w:val="22"/>
        </w:rPr>
      </w:pPr>
      <w:r>
        <w:rPr>
          <w:sz w:val="22"/>
        </w:rPr>
        <w:t>Церковный вестник</w:t>
      </w:r>
    </w:p>
    <w:p>
      <w:pPr>
        <w:pStyle w:val="Normal"/>
        <w:rPr>
          <w:b/>
          <w:b/>
          <w:sz w:val="22"/>
        </w:rPr>
      </w:pPr>
      <w:r>
        <w:rPr>
          <w:b/>
          <w:sz w:val="22"/>
        </w:rPr>
      </w:r>
    </w:p>
    <w:p>
      <w:pPr>
        <w:pStyle w:val="Normal"/>
        <w:rPr>
          <w:b/>
          <w:b/>
          <w:sz w:val="22"/>
        </w:rPr>
      </w:pPr>
      <w:r>
        <w:rPr>
          <w:b/>
          <w:sz w:val="22"/>
        </w:rPr>
        <w:t>29.09.12 В Церкви не поддержали попытку запретить рок-оперу «Иисус Христос - суперзвезда»</w:t>
      </w:r>
    </w:p>
    <w:p>
      <w:pPr>
        <w:pStyle w:val="Normal"/>
        <w:rPr>
          <w:sz w:val="22"/>
        </w:rPr>
      </w:pPr>
      <w:r>
        <w:rPr>
          <w:sz w:val="22"/>
        </w:rPr>
        <w:t>Председатель Синодального информационного отдела РПЦ Владимир Легойда подверг критике попытки запретить рок-оперу «Иисус Христос - суперзвезда» и назвал инициативу перебором:</w:t>
      </w:r>
    </w:p>
    <w:p>
      <w:pPr>
        <w:pStyle w:val="Normal"/>
        <w:rPr>
          <w:sz w:val="22"/>
        </w:rPr>
      </w:pPr>
      <w:r>
        <w:rPr>
          <w:sz w:val="22"/>
        </w:rPr>
        <w:t>«Я не поддерживаю инициативу анонимной (?) ростовской православной общественности о запрете рок-оперы. Конечно, православный человек не может принять тот образ Христа, который там есть. При желании можно дискутировать по теме, но считать это оскорблением - явный перебор».</w:t>
      </w:r>
    </w:p>
    <w:p>
      <w:pPr>
        <w:pStyle w:val="Normal"/>
        <w:rPr>
          <w:sz w:val="22"/>
        </w:rPr>
      </w:pPr>
      <w:r>
        <w:rPr>
          <w:sz w:val="22"/>
        </w:rPr>
        <w:t>В конце сентября в Ростове православные верующие потребовали запретить постановку рок-мюзикла «Иисус Христос - суперзвезда» в Ростовской областной филармонии. Поступили обращения в филармонию и в прокуратуру, в которых православные, ссылаясь на еще не принятый закон о защите чувств верующих, просят согласовать постановку с Патриархией: «В связи с тем, что вышел новый закон, защищающий интересы верующих, мы решили обратиться к государству за поддержкой. - На наш взгляд образ Христа, который трактуют в опере - не правильный с позиции христианства. Если такая постановка и имеет место быть, она должна быть согласована с Патриархией. А в том виде, в котором существует данное произведение, - это профанация. И говорить о том, что опера укрепляет веру - не правильно. Верующий человек не пошел бы на этот спектакль, а пошел бы в храм на богослужение».</w:t>
      </w:r>
    </w:p>
    <w:p>
      <w:pPr>
        <w:pStyle w:val="Normal"/>
        <w:rPr>
          <w:sz w:val="22"/>
        </w:rPr>
      </w:pPr>
      <w:r>
        <w:rPr>
          <w:sz w:val="22"/>
        </w:rPr>
        <w:t>Дирекция филармонии приняла решение отменить постановку.</w:t>
      </w:r>
    </w:p>
    <w:p>
      <w:pPr>
        <w:pStyle w:val="Normal"/>
        <w:rPr>
          <w:sz w:val="22"/>
        </w:rPr>
      </w:pPr>
      <w:r>
        <w:rPr>
          <w:sz w:val="22"/>
        </w:rPr>
        <w:t>В Донской митрополии подчеркнули, что заявление выражает частное мнение людей, а не позицию Русской Православной Церкви. Пресс-секретарь Донской митрополии Игорь Петровский заявил, что авторам обращения следовало бы подписываться своими собственными именами, а не выступать от имени православных христиан, и перед тем, как планировать подобное, спросить благословения священника.</w:t>
      </w:r>
    </w:p>
    <w:p>
      <w:pPr>
        <w:pStyle w:val="Normal"/>
        <w:rPr>
          <w:sz w:val="22"/>
        </w:rPr>
      </w:pPr>
      <w:r>
        <w:rPr>
          <w:sz w:val="22"/>
        </w:rPr>
        <w:t>«Очевидно, что во время информационной истерии вокруг Церкви и Святейшего Патриарха, подобные требования запретить и отменить - "лучший подарок" тем, кто выставляет Церковь в неприглядном виде, - заметил также И. Петровский. - Кроме того, сегодня в Государственной Думе ведется непростая дискуссия вокруг законопроекта о внесении изменений в Уголовный кодекс в целях противодействия оскорблению религиозных убеждений и объектов религиозного почитания. Эти поправки требуют филигранного, взвешенного и трезвого подхода. В связи с этим любая провокация или необдуманные выступления на руку тем, кто стремится сорвать обсуждение этого законопроекта. Из всего вышесказанного вытекает один недоуменный вопрос. Если билеты на оперу были столь успешно раскуплены, а активисты протеста столь малочисленны, если прокуратура еще не вынесла никаких предписаний, а с епархией по этому вопросу никто не консультировался, то на каком основании и кем было принято решение о запрете оперы в Ростове-на-Дону? К сожалению, почти во всех новостных лентах, среди критики и возмущений в адрес Церкви, вопрос "сui prodest" (кому выгодно. - РНЛ), как всегда, остался незамеченным», - заключает пресс-секретарь главы Донской митрополии Игорь Петровский.</w:t>
      </w:r>
    </w:p>
    <w:p>
      <w:pPr>
        <w:pStyle w:val="Normal"/>
        <w:rPr>
          <w:sz w:val="22"/>
        </w:rPr>
      </w:pPr>
      <w:r>
        <w:rPr>
          <w:sz w:val="22"/>
        </w:rPr>
        <w:t>Православие и мир, Русская народная линия</w:t>
      </w:r>
    </w:p>
    <w:p>
      <w:pPr>
        <w:pStyle w:val="Normal"/>
        <w:rPr>
          <w:b/>
          <w:b/>
          <w:sz w:val="22"/>
        </w:rPr>
      </w:pPr>
      <w:r>
        <w:rPr>
          <w:b/>
          <w:sz w:val="22"/>
        </w:rPr>
      </w:r>
    </w:p>
    <w:p>
      <w:pPr>
        <w:pStyle w:val="Normal"/>
        <w:rPr>
          <w:b/>
          <w:b/>
          <w:sz w:val="22"/>
        </w:rPr>
      </w:pPr>
      <w:r>
        <w:rPr>
          <w:b/>
          <w:sz w:val="22"/>
        </w:rPr>
        <w:t>01.10.12 Патриарх Кирилл: Попытки сломать традицию ставят нацию на грань духовной катастрофы</w:t>
      </w:r>
    </w:p>
    <w:p>
      <w:pPr>
        <w:pStyle w:val="Normal"/>
        <w:rPr>
          <w:sz w:val="22"/>
        </w:rPr>
      </w:pPr>
      <w:r>
        <w:rPr>
          <w:sz w:val="22"/>
        </w:rPr>
        <w:t>1-2 октября в Москве проходил XVI Всемирный русский народный собор «Рубежи истории - рубежи России». Церемонию открытия и первое планарное заседание возглавил глава ВРНС Святейший Патриарх Московский и всея Руси Кирилл.</w:t>
      </w:r>
    </w:p>
    <w:p>
      <w:pPr>
        <w:pStyle w:val="Normal"/>
        <w:rPr/>
      </w:pPr>
      <w:r>
        <w:rPr>
          <w:b/>
          <w:sz w:val="22"/>
        </w:rPr>
        <w:t xml:space="preserve">«Сегодня, когда на смену физическим сражениям пришли информационные войны, когда на первое место выдвигается борьба за души людей, мы не должны забывать о существовании священных рубежей, за которые нельзя отступать, тех рубежей Отечества, на защите которых мы должны стоять так же непоколебимо, как стояли наши прадеды на Непрядве, под Бородино или в Сталинграде», - заявил Святейший Патриарх Кирилл, выступая перед собравшимися. </w:t>
      </w:r>
      <w:r>
        <w:rPr>
          <w:sz w:val="22"/>
        </w:rPr>
        <w:t>http://www.patriarchia.ru/db/text/2502163.html</w:t>
      </w:r>
    </w:p>
    <w:p>
      <w:pPr>
        <w:pStyle w:val="Normal"/>
        <w:rPr>
          <w:sz w:val="22"/>
        </w:rPr>
      </w:pPr>
      <w:r>
        <w:rPr>
          <w:sz w:val="22"/>
        </w:rPr>
        <w:t>«Память об историческом пути России, о мирных и боевых подвигах ее народа - это тоже священный рубеж нашего Отечества. Убежден: от того, какое представление получат новые поколения о деяниях своих предков, будет зависеть их выбор завтрашнего дня России», - подчеркнул Первосвятитель.</w:t>
      </w:r>
    </w:p>
    <w:p>
      <w:pPr>
        <w:pStyle w:val="Normal"/>
        <w:rPr>
          <w:sz w:val="22"/>
        </w:rPr>
      </w:pPr>
      <w:r>
        <w:rPr>
          <w:sz w:val="22"/>
        </w:rPr>
        <w:t>Он выразил обеспокоенность попытками переписать историю России. "Не случайно в последнее время мы являемся свидетелями целенаправленных попыток переписать историю России, вычеркнуть из народной памяти или представить в самом мрачном свете ее ключевые события, - сказал Патриарх. - Чего только стоят усилия наших недоброжелателей в негативных красках представить Крещение Руси, поставить под сомнение факт Куликовской битвы, уравнять нашу страну с фашистской Германией в ответственности за начало Второй мировой войны!».</w:t>
      </w:r>
    </w:p>
    <w:p>
      <w:pPr>
        <w:pStyle w:val="Normal"/>
        <w:rPr>
          <w:sz w:val="22"/>
        </w:rPr>
      </w:pPr>
      <w:r>
        <w:rPr>
          <w:sz w:val="22"/>
        </w:rPr>
        <w:t>"Все эти трактовки прошлого преследуют одну цель - посеять в душах людей, в первую очередь молодых, чувство ущербности, спровоцировать желание отречься от своих предков и их наследия", - подчеркнул Предстоятель.</w:t>
      </w:r>
    </w:p>
    <w:p>
      <w:pPr>
        <w:pStyle w:val="Normal"/>
        <w:rPr>
          <w:sz w:val="22"/>
        </w:rPr>
      </w:pPr>
      <w:r>
        <w:rPr>
          <w:sz w:val="22"/>
        </w:rPr>
        <w:t>Он отметил, что народ, утративший исторические ориентиры, отказавшийся от преемственности поколений, легко превращается в объект социальных и идеологических экспериментов, "и плата за эти эксперименты слишком высока".</w:t>
      </w:r>
    </w:p>
    <w:p>
      <w:pPr>
        <w:pStyle w:val="Normal"/>
        <w:rPr>
          <w:sz w:val="22"/>
        </w:rPr>
      </w:pPr>
      <w:r>
        <w:rPr>
          <w:sz w:val="22"/>
        </w:rPr>
        <w:t>«Русская история требует защиты со стороны гражданского общества. Мы не имеем права на безразличие перед лицом попыток ее злонамеренного искажения, мы должны уберечь от разрушения ее ключевые вехи», - убежден Патриарх.</w:t>
      </w:r>
    </w:p>
    <w:p>
      <w:pPr>
        <w:pStyle w:val="Normal"/>
        <w:rPr>
          <w:sz w:val="22"/>
        </w:rPr>
      </w:pPr>
      <w:r>
        <w:rPr>
          <w:sz w:val="22"/>
        </w:rPr>
        <w:t>По его словам, только благодаря общенациональной солидарности удалось преодолеть Смуту в 1612 году и одержать победу в Отечественных войнах 1812 и 1941-1945 годов. «Этот урок должен быть усвоен и нынешними элитами, которые должны понимать главное: лишь общество, сплоченное идеалом солидарности, способно стать альтернативой хаосу и распаду», - отметил Святейший Владыка, призвав к «совершенствованию традиционных общественных механизмов, основывающихся на базе моральных императивов».</w:t>
      </w:r>
    </w:p>
    <w:p>
      <w:pPr>
        <w:pStyle w:val="Normal"/>
        <w:rPr>
          <w:sz w:val="22"/>
        </w:rPr>
      </w:pPr>
      <w:r>
        <w:rPr>
          <w:sz w:val="22"/>
        </w:rPr>
        <w:t>Предстоятель Русской Церкви выразил уверенность, что «исторические факты, свидетельствующие о духовной силе нашего народа в годы побед и об извлеченных горьких уроках в годы смут, способны остановить экспансию разрушительных социальных энергий». Одним из таких свидетельств, по мысли Его Святейшества, должно стать общенациональное празднование в ноябре 2012 года 400-летия окончания Смуты.</w:t>
      </w:r>
    </w:p>
    <w:p>
      <w:pPr>
        <w:pStyle w:val="Normal"/>
        <w:rPr>
          <w:sz w:val="22"/>
        </w:rPr>
      </w:pPr>
      <w:r>
        <w:rPr>
          <w:sz w:val="22"/>
        </w:rPr>
        <w:t>«Это событие призвано не просто быть поводом для исторических воспоминаний и публичных дискуссий, а торжеством всероссийского масштаба, которое неизменно будет пробуждать в соотечественниках чувства гражданской ответственности и исторической памяти», - подчеркнул Святейший Патриарх Кирилл.</w:t>
      </w:r>
    </w:p>
    <w:p>
      <w:pPr>
        <w:pStyle w:val="Normal"/>
        <w:rPr>
          <w:sz w:val="22"/>
        </w:rPr>
      </w:pPr>
      <w:r>
        <w:rPr>
          <w:sz w:val="22"/>
        </w:rPr>
        <w:t>Предстоятель напомнил также о подписании 17 августа сего года Совместного послания народам России и Польши с призывом к взаимному прощению исторических обид, и выразил надежду, что цивилизационная граница между Востоком и Западом, совпадающая с границей между Россией и Польшей, станет «местом диалога, направленного на сохранение общих для Востока и Запада христианских основ европейской цивилизации».</w:t>
      </w:r>
    </w:p>
    <w:p>
      <w:pPr>
        <w:pStyle w:val="Normal"/>
        <w:rPr>
          <w:sz w:val="22"/>
        </w:rPr>
      </w:pPr>
      <w:r>
        <w:rPr>
          <w:sz w:val="22"/>
        </w:rPr>
        <w:t>«Уже в нашем, XXI веке народ преодолел еще одну смуту, начавшуюся после распада Советского Союза. События тех лет имели много общего с эпизодами русской истории начала XVII века. Празднуя 400-летие победы, одержанной в 1612 году, мы должны раз и навсегда подвести черту, за которой останутся годы национального унижения, паралича народной воли, нравственного одичания и социального хаоса, - сказал в заключение Святейший Патриарх Кирилл. - Надо извлечь исторические уроки не только из событий минувших веков, но и из нашего недавнего прошлого. Это нужно для того, чтобы четко различать те мировоззренческие и ценностные координаты, следуя которым, мы будем способны сохранить гражданский мир и государственный суверенитет. Защищая эти ценности, мы должны ясно видеть те нравственные, социальные, культурные, политические границы, которые ни при каких обстоятельствах нельзя сдавать... Только так мы сможем сохранить себя как народ, сохранить нашу страну и нашу цивилизацию».</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1.10.12 Стартовал Всеукраинский "тюремный" крестный ход</w:t>
      </w:r>
    </w:p>
    <w:p>
      <w:pPr>
        <w:pStyle w:val="Normal"/>
        <w:rPr>
          <w:sz w:val="22"/>
        </w:rPr>
      </w:pPr>
      <w:r>
        <w:rPr>
          <w:sz w:val="22"/>
        </w:rPr>
        <w:t>1 октября по благословению Блаженнейшего Митрополита Владимира стартовал Всеукраинский крестный ход по учреждениям исполнения наказаний с чтимыми святынями - частицей Честного и Животворящего Креста Господня и мощами святых равноапостольных царей Константина и Елены.</w:t>
      </w:r>
    </w:p>
    <w:p>
      <w:pPr>
        <w:pStyle w:val="Normal"/>
        <w:rPr>
          <w:sz w:val="22"/>
        </w:rPr>
      </w:pPr>
      <w:r>
        <w:rPr>
          <w:sz w:val="22"/>
        </w:rPr>
        <w:t>Организаторами хода, который продлится до 15 ноября, выступили Синодальный отдел УПЦ по делам пастырской опеки пенитенциарной системы совместно с Государственной пенитенциарной службой Украины при содействии благотворительного фонда Украинской Православной Церкви в честь святителя Иоанна Милостивого и Спасо-Преображенского братства.</w:t>
      </w:r>
    </w:p>
    <w:p>
      <w:pPr>
        <w:pStyle w:val="Normal"/>
        <w:rPr>
          <w:sz w:val="22"/>
        </w:rPr>
      </w:pPr>
      <w:r>
        <w:rPr>
          <w:sz w:val="22"/>
        </w:rPr>
        <w:t>Цель мероприятия - духовная поддержка людей, находящихся в местах лишения свободы, возрождение традиций благотворительности в обществе, направленных на содействие строительства тюремных храмов, духовно-пастырская опека осужденных.</w:t>
      </w:r>
    </w:p>
    <w:p>
      <w:pPr>
        <w:pStyle w:val="Normal"/>
        <w:rPr>
          <w:sz w:val="22"/>
        </w:rPr>
      </w:pPr>
      <w:r>
        <w:rPr>
          <w:sz w:val="22"/>
        </w:rPr>
        <w:t>Крестный ход со святынями пройдет по более чем 70 учреждениям исполнения наказаний, в числе которых мужские и женские колонии различного уровня безопасности, следственные изоляторы и воспитательные колонии для несовершеннолетних.</w:t>
      </w:r>
    </w:p>
    <w:p>
      <w:pPr>
        <w:pStyle w:val="Normal"/>
        <w:rPr>
          <w:sz w:val="22"/>
        </w:rPr>
      </w:pPr>
      <w:r>
        <w:rPr>
          <w:sz w:val="22"/>
        </w:rPr>
        <w:t>Организаторы надеются, что крестный ход будет духовно полезен для заключенных, поможет им переосмыслить свое прошлое и жизненные ценности, поддержит их на пути покаяния.</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1.10.12 В болгарском Видине обретены мощи митрополита Кирилла (Стоичкова)</w:t>
      </w:r>
    </w:p>
    <w:p>
      <w:pPr>
        <w:pStyle w:val="Normal"/>
        <w:rPr>
          <w:sz w:val="22"/>
        </w:rPr>
      </w:pPr>
      <w:r>
        <w:rPr>
          <w:sz w:val="22"/>
        </w:rPr>
        <w:t>В болгарском Видине обретены мощи Видинского митрополита Кирилла (Стоичкова). В преддверии готовящейся канонизации останки митрополита Видинского Кирилла были извлечены 26 сентября из гробницы и положены в специальную раку в кафедральном соборе вмч. Димитрия Солунского в Видине.</w:t>
      </w:r>
    </w:p>
    <w:p>
      <w:pPr>
        <w:pStyle w:val="Normal"/>
        <w:rPr>
          <w:sz w:val="22"/>
        </w:rPr>
      </w:pPr>
      <w:r>
        <w:rPr>
          <w:sz w:val="22"/>
        </w:rPr>
        <w:t>Митрополит Кирилл (в миру Коста Стоичков) родился 1832 г. в Берковице, рано осиротел. В 1857 г. стал иеродиаконом в Чипровском монастыре. С 1858 по 1863 г. учился в богословской семинарии в Сремских Карловцах. После возвращения в Видин был арестован турецкими властями и приговорен к ссылки в Сивас (Малая Азия). В 1866 г. был освобожден, служил в храме в Тульче и работал учителем. В 1870 г. рукоположен во иерея, затем возведен в сан архимандрита и назначен главой болгарской церковной общины в Силистре. В 1872 г. хиротонисан во епископа Белоградчикского. В 1875 г. был избран на Скопскую кафедру, а в 1891 г. на Видинскую. Пожертвовал 50 тыс. золотых левов на строительство здания для Софийской семинарии. Скончался в 1914 г. в Видине, погребен возле кафедрального собора.</w:t>
      </w:r>
    </w:p>
    <w:p>
      <w:pPr>
        <w:pStyle w:val="Normal"/>
        <w:rPr/>
      </w:pPr>
      <w:r>
        <w:rPr>
          <w:sz w:val="22"/>
        </w:rPr>
        <w:t>Видинская митрополия Болгарской Православной Церкви собирает материалы для канонизации двух иерархов - митрополита Видинского Кирилла и экзарха Болгарского Анфима I (Чалыко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10.12 В Австрии будет создана организация православной молодежи</w:t>
      </w:r>
    </w:p>
    <w:p>
      <w:pPr>
        <w:pStyle w:val="Normal"/>
        <w:rPr>
          <w:sz w:val="22"/>
        </w:rPr>
      </w:pPr>
      <w:r>
        <w:rPr>
          <w:sz w:val="22"/>
        </w:rPr>
        <w:t>В австрийской столице прошла первая в истории встреча православной молодежи. Около 500 делегатов из православных приходов Австрии и соседних стран собрались на территории студенческого городка Церковной педагогической высшей школы Вены-Кремса. Девиз встречи молодежи был взят из Евангелия от Луки - «Я говорю тебе, встань!»</w:t>
      </w:r>
    </w:p>
    <w:p>
      <w:pPr>
        <w:pStyle w:val="Normal"/>
        <w:rPr>
          <w:sz w:val="22"/>
        </w:rPr>
      </w:pPr>
      <w:r>
        <w:rPr>
          <w:sz w:val="22"/>
        </w:rPr>
        <w:t>Возглавил встречу управляющий Австрийской митрополией Константинопольского Патриархата, экзарх Венгрии митрополит Арсений (Кардамакис). Он объявил о том, что в следующем году также состоится подобная встреча православной молодежи. Кроме того, в Австрии будет создана организация православной молодежи.</w:t>
      </w:r>
    </w:p>
    <w:p>
      <w:pPr>
        <w:pStyle w:val="Normal"/>
        <w:rPr>
          <w:sz w:val="22"/>
        </w:rPr>
      </w:pPr>
      <w:r>
        <w:rPr>
          <w:sz w:val="22"/>
        </w:rPr>
        <w:t>В рамках встречи прошли семинары, посвященные в т. ч. иконописи и церковному пению, литургике, таинствам покаяния и брака. Семинар «Мир в кризисе» был посвящен критике растущего материалистического отношения к миру. Круглый стол «Православие и экуменизм» занимался вопросами, актуальными для многих молодых православных христиан в Австрии, чьи друзья, родственники и знакомые являются членами других христианских Церквей.</w:t>
      </w:r>
    </w:p>
    <w:p>
      <w:pPr>
        <w:pStyle w:val="Normal"/>
        <w:rPr>
          <w:sz w:val="22"/>
        </w:rPr>
      </w:pPr>
      <w:r>
        <w:rPr>
          <w:sz w:val="22"/>
        </w:rPr>
        <w:t>Православие в Австро-Венгрии имеет давнюю историю. На территории империи издавна жили украинцы Галиции и Буковины, сербы, румыны. В начале ХХ в., когда ухудшились отношения с Россией, австрийские власти начали гонения на православных. В 1967 г. австрийский парламент принял «Федеральный закон о православных», определивший официальный статус православных приходов разных юрисдикций.</w:t>
      </w:r>
    </w:p>
    <w:p>
      <w:pPr>
        <w:pStyle w:val="Normal"/>
        <w:rPr>
          <w:sz w:val="22"/>
        </w:rPr>
      </w:pPr>
      <w:r>
        <w:rPr>
          <w:sz w:val="22"/>
        </w:rPr>
        <w:t>Русская Православная Церковь представлена на территории страны Венской и Австрийской епархией. В XIX веке в Вене был возведён величественный русский Никольский собор, являющийся ныне памятником архитектуры.</w:t>
      </w:r>
    </w:p>
    <w:p>
      <w:pPr>
        <w:pStyle w:val="Normal"/>
        <w:rPr>
          <w:sz w:val="22"/>
        </w:rPr>
      </w:pPr>
      <w:r>
        <w:rPr>
          <w:sz w:val="22"/>
        </w:rPr>
        <w:t>На встрече были опубликованы статистические данные о Православии в Австрии. Включая около 500 тысяч верующих, Православие является второй по численности религиозной группой в стр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10.12 В Новосибирске проводят единственные за Уралом богослужения для глухих</w:t>
      </w:r>
    </w:p>
    <w:p>
      <w:pPr>
        <w:pStyle w:val="Normal"/>
        <w:rPr>
          <w:sz w:val="22"/>
        </w:rPr>
      </w:pPr>
      <w:r>
        <w:rPr>
          <w:sz w:val="22"/>
        </w:rPr>
        <w:t>Идея организовать служение для глухих и слабослышащих людей возникла в Новосибирске восемь лет назад, когда в Покровский храм пришла глухая девушка, которая хотела покреститься. Никто из служителей не смог поговорить с ней о Крещении. Тогда обратились за помощью к психологу Николаю Соколову. Так эта новокрещенная девушка стала первой прихожанкой православной общины глухих и слабослышащих. Сегодня храм постоянно посещают около 40 глухих прихожан.</w:t>
      </w:r>
    </w:p>
    <w:p>
      <w:pPr>
        <w:pStyle w:val="Normal"/>
        <w:rPr>
          <w:sz w:val="22"/>
        </w:rPr>
      </w:pPr>
      <w:r>
        <w:rPr>
          <w:sz w:val="22"/>
        </w:rPr>
        <w:t>Кроме перевода богослужений, в храме проводятся воскресные школы для взрослых глухих, действуют курсы для всех желающих по изучению жестового языка, организуются паломнические поездки, идет становление патронажной службы, оказывающей помощь престарелым, больным и одиноким инвалидам по слуху.</w:t>
      </w:r>
    </w:p>
    <w:p>
      <w:pPr>
        <w:pStyle w:val="Normal"/>
        <w:rPr>
          <w:sz w:val="22"/>
        </w:rPr>
      </w:pPr>
      <w:r>
        <w:rPr>
          <w:sz w:val="22"/>
        </w:rPr>
        <w:t>«Когда мы только приступали к работе, это было первое подобное начинание за Уралом, - рассказывает руководитель духовно-просветительного центра глухих и слабослышащих храма в честь Покрова Пресвятой Богородицы психолог Николай Соколов. - Кроме Новосибирска, вопросами духовного просвещения глухих тогда занимались лишь в Санкт-Петербурге, Москве и Екатеринбурге. В 2005 году мы уже смогли провести в Новосибирске первую обучающую межрегиональную конференцию и ряд выездных семинаров для священнослужителей, семинаристов и сурдопереводчиков, после чего открылись православные центры глухих в Томске, Красноярске, Барнауле, Иркутской области и Улан-Уде».</w:t>
      </w:r>
    </w:p>
    <w:p>
      <w:pPr>
        <w:pStyle w:val="Normal"/>
        <w:rPr>
          <w:sz w:val="22"/>
        </w:rPr>
      </w:pPr>
      <w:r>
        <w:rPr>
          <w:sz w:val="22"/>
        </w:rPr>
        <w:t>Но несмотря на уже почти десятилетний опыт работы, у духовно-просветительного центра глухих и слабослышащих остается много нерешенных проблем. Очень остро стоит вопрос с церковными сурдопереводчиками. Ведь кроме перевода церковных служб, необходимо также проводить воскресную школу для глухих, организовывать работу среди детей с нарушениями слуха, молодежью. Есть планы открыть православный центр для глухих на левом берегу Новосибирска, а также организовать трансляцию духовно-нравственных телепередач на новосибирском ТВ с сурдопереводом или субтитрами. В настоящее время люди с нарушением слуха лишены такой возможности.</w:t>
      </w:r>
    </w:p>
    <w:p>
      <w:pPr>
        <w:pStyle w:val="Normal"/>
        <w:rPr>
          <w:sz w:val="22"/>
        </w:rPr>
      </w:pPr>
      <w:r>
        <w:rPr>
          <w:sz w:val="22"/>
        </w:rPr>
        <w:t>По материалам Православие.</w:t>
      </w:r>
      <w:r>
        <w:rPr>
          <w:sz w:val="22"/>
          <w:lang w:val="en-US"/>
        </w:rPr>
        <w:t>Ru</w:t>
      </w:r>
    </w:p>
    <w:p>
      <w:pPr>
        <w:pStyle w:val="Normal"/>
        <w:rPr>
          <w:sz w:val="22"/>
        </w:rPr>
      </w:pPr>
      <w:r>
        <w:rPr>
          <w:sz w:val="22"/>
        </w:rPr>
      </w:r>
    </w:p>
    <w:p>
      <w:pPr>
        <w:pStyle w:val="Normal"/>
        <w:rPr>
          <w:b/>
          <w:b/>
          <w:sz w:val="22"/>
        </w:rPr>
      </w:pPr>
      <w:r>
        <w:rPr>
          <w:b/>
          <w:sz w:val="22"/>
        </w:rPr>
        <w:t>01.10.12 Суд отложил рассмотрение жалобы на приговор участницам "панк-молебна"</w:t>
      </w:r>
    </w:p>
    <w:p>
      <w:pPr>
        <w:pStyle w:val="Normal"/>
        <w:rPr>
          <w:sz w:val="22"/>
        </w:rPr>
      </w:pPr>
      <w:r>
        <w:rPr>
          <w:sz w:val="22"/>
        </w:rPr>
        <w:t>Мосгорсуд перенес на следующую неделю рассмотрение жалобы на приговор участницам «панк-молебна», устроенного в Храме Христа Спасителя.</w:t>
      </w:r>
    </w:p>
    <w:p>
      <w:pPr>
        <w:pStyle w:val="Normal"/>
        <w:rPr>
          <w:sz w:val="22"/>
        </w:rPr>
      </w:pPr>
      <w:r>
        <w:rPr>
          <w:sz w:val="22"/>
        </w:rPr>
        <w:t>Процесс отложен до 10 октября в связи с тем, что одна из вокалисток коллектива, Екатерина Самуцевич, попросила отвести из дела своего адвоката Виолетту Волкову. Мосгорсуд удовлетворил ходатайство.</w:t>
      </w:r>
    </w:p>
    <w:p>
      <w:pPr>
        <w:pStyle w:val="Normal"/>
        <w:rPr>
          <w:sz w:val="22"/>
        </w:rPr>
      </w:pPr>
      <w:r>
        <w:rPr>
          <w:sz w:val="22"/>
        </w:rPr>
        <w:t>Накануне судебного заседания был распространен официальный комментарий Председателя Синодального информационного отдела РПЦ В. Легойды.</w:t>
      </w:r>
    </w:p>
    <w:p>
      <w:pPr>
        <w:pStyle w:val="Normal"/>
        <w:rPr>
          <w:sz w:val="22"/>
        </w:rPr>
      </w:pPr>
      <w:r>
        <w:rPr>
          <w:sz w:val="22"/>
        </w:rPr>
        <w:t>«Русская Православная Церковь высказала свою оценку решения по делу об осквернении Храма Христа Спасителя, принятого судом первой инстанции, в соответствующем Заявлении Высшего Церковного Совета, - сказано в документе. - Еще раз повторяем, что подобные деяния, посягающие на чувства верующих, заслуживают осуждения и не могут оставаться безнаказанными, чем бы их ни пытались оправдать. Такую позицию занимает и подавляющее большинство наших сограждан».</w:t>
      </w:r>
    </w:p>
    <w:p>
      <w:pPr>
        <w:pStyle w:val="Normal"/>
        <w:rPr>
          <w:sz w:val="22"/>
        </w:rPr>
      </w:pPr>
      <w:r>
        <w:rPr>
          <w:sz w:val="22"/>
        </w:rPr>
        <w:t>В то же время, «Церковь искренне желает раскаяния совершивших осквернение святого места, будучи убеждена, что это принесет пользу их душам».</w:t>
      </w:r>
    </w:p>
    <w:p>
      <w:pPr>
        <w:pStyle w:val="Normal"/>
        <w:rPr>
          <w:sz w:val="22"/>
        </w:rPr>
      </w:pPr>
      <w:r>
        <w:rPr>
          <w:sz w:val="22"/>
        </w:rPr>
        <w:t>"И поскольку цель наказания - исправление, то в случае, если какие-то слова осужденных будут свидетельствовать о раскаянии, о переосмыслении ими содеянного, хотелось бы, чтобы это не было оставлено без внимания, и преступившие закон обрели возможность встать на путь исправления", - сказано в заявлении.</w:t>
      </w:r>
    </w:p>
    <w:p>
      <w:pPr>
        <w:pStyle w:val="Normal"/>
        <w:rPr>
          <w:sz w:val="22"/>
        </w:rPr>
      </w:pPr>
      <w:r>
        <w:rPr>
          <w:sz w:val="22"/>
        </w:rPr>
        <w:t>Участницы панк-группы не признают своей вины в хулиганстве, а перед верующими они уже принесли свои извинения, заявили в свою очередь адвокаты осужденных.</w:t>
      </w:r>
    </w:p>
    <w:p>
      <w:pPr>
        <w:pStyle w:val="Normal"/>
        <w:rPr>
          <w:sz w:val="22"/>
        </w:rPr>
      </w:pPr>
      <w:r>
        <w:rPr>
          <w:sz w:val="22"/>
        </w:rPr>
        <w:t>"Мы слышали о заявлении РПЦ, которое было распространено накануне рассмотрения кассационных жалоб наших подзащитных. Нам непонятно, какое именно покаяние имеют в виду представители Церкви", - сказал адвокат Марк Фейгин.</w:t>
      </w:r>
    </w:p>
    <w:p>
      <w:pPr>
        <w:pStyle w:val="Normal"/>
        <w:rPr>
          <w:sz w:val="22"/>
        </w:rPr>
      </w:pPr>
      <w:r>
        <w:rPr>
          <w:sz w:val="22"/>
        </w:rPr>
        <w:t>Он пояснил, что в уголовном и гражданском праве существует понятие "раскаяние как признание вины". "Если под покаянием подразумевается то, чтобы девушки признали свою вину, то это вряд ли произойдет, так как противоречит всей логике участия их в судебном процессе. Если речь идет о каком-то духовном покаянии, то это каждая девушка решит для себя индивидуально, а возможно, уже и решила", - заметил защитник.</w:t>
      </w:r>
    </w:p>
    <w:p>
      <w:pPr>
        <w:pStyle w:val="Normal"/>
        <w:rPr>
          <w:sz w:val="22"/>
        </w:rPr>
      </w:pPr>
      <w:r>
        <w:rPr>
          <w:sz w:val="22"/>
        </w:rPr>
        <w:t>Он напомнил, что сразу после приговора Церковь призвала власти и систему правосудия проявить милость к осужденным участницам панк-группы. "Это было несколько запоздало, но все-таки такой призыв прозвучал, а теперь они вновь обращаются не к властям, а к девушкам, чтобы они покаялись. Может быть, следует сделать наоборот: сначала до суда проявить милость, а после, возможно, девушки покаются", - сказал М.Фейгин.</w:t>
      </w:r>
    </w:p>
    <w:p>
      <w:pPr>
        <w:pStyle w:val="Normal"/>
        <w:rPr>
          <w:sz w:val="22"/>
        </w:rPr>
      </w:pPr>
      <w:r>
        <w:rPr>
          <w:sz w:val="22"/>
        </w:rPr>
        <w:t>Напомним, что участники февральской акции в Храме Христа Спасителя приговорены к двум годам лишения свободы. Согласно последнему соцопросу «Левада-Центра», 43% россиян считают данный приговор слишком мягким, 35% - адекватным, 14 процентов - чрезмерным.</w:t>
      </w:r>
    </w:p>
    <w:p>
      <w:pPr>
        <w:pStyle w:val="Normal"/>
        <w:rPr>
          <w:b/>
          <w:b/>
          <w:sz w:val="22"/>
        </w:rPr>
      </w:pPr>
      <w:r>
        <w:rPr>
          <w:sz w:val="22"/>
        </w:rPr>
        <w:t>Интерфакс-Религия, Православие.</w:t>
      </w:r>
      <w:r>
        <w:rPr>
          <w:sz w:val="22"/>
          <w:lang w:val="en-US"/>
        </w:rPr>
        <w:t>Ru</w:t>
      </w:r>
      <w:r>
        <w:rPr>
          <w:sz w:val="22"/>
        </w:rPr>
        <w:t>, Религия и СМИ</w:t>
      </w:r>
    </w:p>
    <w:p>
      <w:pPr>
        <w:pStyle w:val="Normal"/>
        <w:rPr>
          <w:b/>
          <w:b/>
          <w:sz w:val="22"/>
        </w:rPr>
      </w:pPr>
      <w:r>
        <w:rPr>
          <w:b/>
          <w:sz w:val="22"/>
        </w:rPr>
      </w:r>
    </w:p>
    <w:p>
      <w:pPr>
        <w:pStyle w:val="Normal"/>
        <w:rPr>
          <w:b/>
          <w:b/>
          <w:sz w:val="22"/>
        </w:rPr>
      </w:pPr>
      <w:r>
        <w:rPr>
          <w:b/>
          <w:sz w:val="22"/>
        </w:rPr>
        <w:t>02.10.12 Православная Церковь Финляндии встала на защиту россиянки Завгородней</w:t>
      </w:r>
    </w:p>
    <w:p>
      <w:pPr>
        <w:pStyle w:val="Normal"/>
        <w:rPr>
          <w:sz w:val="22"/>
        </w:rPr>
      </w:pPr>
      <w:r>
        <w:rPr>
          <w:sz w:val="22"/>
        </w:rPr>
        <w:t>У проживающей в городе Вантаа россиянки изъяли четырех детей, в том числе новорожденного, из-за того, что 6-летная дочка Вероника сказала в школе: "Папа хлопнул меня по попе".</w:t>
      </w:r>
    </w:p>
    <w:p>
      <w:pPr>
        <w:pStyle w:val="Normal"/>
        <w:rPr>
          <w:sz w:val="22"/>
        </w:rPr>
      </w:pPr>
      <w:r>
        <w:rPr>
          <w:sz w:val="22"/>
        </w:rPr>
        <w:t>Православный приход Хельсинки, куда входит россиянка Анастасия Завгородняя, намерена обжаловать решение органов опеки. "Мы до этого часто связывались с мамой. Уверены в том, что никакой опасности для детей в семье нет", - рассказал во вторник крупнейшей газете Финляндии "Хельсингин саномат" диакон Юха Лампинен.</w:t>
      </w:r>
    </w:p>
    <w:p>
      <w:pPr>
        <w:pStyle w:val="Normal"/>
        <w:rPr>
          <w:sz w:val="22"/>
        </w:rPr>
      </w:pPr>
      <w:r>
        <w:rPr>
          <w:sz w:val="22"/>
        </w:rPr>
        <w:t>"Изъять у матери грудного ребенка в возрасте пяти дней в ходе проведения специальной полицейской операции - это словно в романе Франца Кафки", - сказал изданию известный финский священник Хейкки Хуттунен. По его мнению, "финские власти дискриминируют русских матерей".</w:t>
      </w:r>
    </w:p>
    <w:p>
      <w:pPr>
        <w:pStyle w:val="Normal"/>
        <w:rPr>
          <w:sz w:val="22"/>
        </w:rPr>
      </w:pPr>
      <w:r>
        <w:rPr>
          <w:sz w:val="22"/>
        </w:rPr>
        <w:t>В то же время руководитель социальной службы города Вантаа Анна Кантел-Форсблом отвергла обвинения в русофобии. "У нас самый хороший в мире закон о защите детей", - заявила она, признавшись, однако, что ничего не знает о случае с А. Завгородней.</w:t>
      </w:r>
    </w:p>
    <w:p>
      <w:pPr>
        <w:pStyle w:val="Normal"/>
        <w:rPr/>
      </w:pPr>
      <w:r>
        <w:rPr>
          <w:sz w:val="22"/>
        </w:rPr>
        <w:t>Протоиерей Димитрий Смирнов призвал российские власти жестко отреагировать на изъятие детей у россиянки А. Завгородней.</w:t>
      </w:r>
    </w:p>
    <w:p>
      <w:pPr>
        <w:pStyle w:val="Normal"/>
        <w:rPr>
          <w:sz w:val="22"/>
        </w:rPr>
      </w:pPr>
      <w:r>
        <w:rPr>
          <w:sz w:val="22"/>
        </w:rPr>
        <w:t>«Я не знаю, какие у нашей власти есть рычаги, но я бы раз и навсегда это безобразие прекратил. Необходимо самым решительным образом пресечь издевательство над российскими гражданами. Нужно поставить серьезный ультиматум. Каждый раз какая-то новая изощренная подлость!» - заявил священник.</w:t>
      </w:r>
    </w:p>
    <w:p>
      <w:pPr>
        <w:pStyle w:val="Normal"/>
        <w:rPr>
          <w:sz w:val="22"/>
        </w:rPr>
      </w:pPr>
      <w:r>
        <w:rPr>
          <w:sz w:val="22"/>
        </w:rPr>
        <w:t>Он высказал суждение, что современная Европа исповедует «агрессивную религию либерализма», острие которой направлено «против христианства и против семьи как Богом данной формы существования человечества».</w:t>
      </w:r>
    </w:p>
    <w:p>
      <w:pPr>
        <w:pStyle w:val="Normal"/>
        <w:rPr>
          <w:sz w:val="22"/>
        </w:rPr>
      </w:pPr>
      <w:r>
        <w:rPr>
          <w:sz w:val="22"/>
        </w:rPr>
        <w:t>«Один из результатов этого - разрушение семьи. В Финляндии это наглядно проявляется, там семья никакой ценности не представляет. Без всякого суда даются полномочия чиновникам, которые финансово заинтересованы в том, чтобы детей отбирать», - заявил отец Димитрий.</w:t>
      </w:r>
    </w:p>
    <w:p>
      <w:pPr>
        <w:pStyle w:val="Normal"/>
        <w:rPr>
          <w:sz w:val="22"/>
        </w:rPr>
      </w:pPr>
      <w:r>
        <w:rPr>
          <w:sz w:val="22"/>
        </w:rPr>
        <w:t>Он считает, что нужно как можно больше людей в России оповестить о ситуации в Финляндии, «чтобы не было соблазна выходить замуж за финнов и уезжать туда, потому что это всегда чревато разрушением семьи и многолетними бессмысленными истязаниями, до которых даже фашисты не додумались». «А в России нужно поднимать народ: есть финские представительства, посольство, консульства. Надо в рамках закона выражать свое несогласие», - заявил священник.</w:t>
      </w:r>
    </w:p>
    <w:p>
      <w:pPr>
        <w:pStyle w:val="Normal"/>
        <w:rPr>
          <w:sz w:val="22"/>
        </w:rPr>
      </w:pPr>
      <w:r>
        <w:rPr>
          <w:sz w:val="22"/>
        </w:rPr>
        <w:t>По его словам, в России также существует угроза семье. «Готовится то же самое: чиновник приходит и делает так, как он считает нужным. Это очень опасная вещь», - полагает отец Димитрий. Он также убежден, что, если Россия, «та страна, где Достоевский говорил о слезе невинного ребенка», примет западную модель регулирования жизни семьи, «это будет означать окончательную смерть нации».</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02.10.12 В Сербии объявлен конкурс на замещение вакансий военных священников</w:t>
      </w:r>
    </w:p>
    <w:p>
      <w:pPr>
        <w:pStyle w:val="Normal"/>
        <w:rPr>
          <w:sz w:val="22"/>
        </w:rPr>
      </w:pPr>
      <w:r>
        <w:rPr>
          <w:sz w:val="22"/>
        </w:rPr>
        <w:t>Сербское Министерство обороны объявило конкурс на замещение вакансий военных священников. Ведомство собирается принять на конкурсной основе на профессиональную военную службу в чине офицеров на неопределенное время: главного военного священника, 5 военных священников-координаторов, 7 военных священников, военного капеллана и военного имама.</w:t>
      </w:r>
    </w:p>
    <w:p>
      <w:pPr>
        <w:pStyle w:val="Normal"/>
        <w:rPr>
          <w:sz w:val="22"/>
        </w:rPr>
      </w:pPr>
      <w:r>
        <w:rPr>
          <w:sz w:val="22"/>
        </w:rPr>
        <w:t>К кандидатам предъявляются следующие требования: гражданство Республики Сербии, возраст не старше 45 лет, подходящее для военной службы состояние здоровья, соответствующее специальное образование (сроком обучения не менее 4 лет) для исполнения подобной должности, исполнение духовных должностей сроком не менее 4-6 лет в зависимости от предполагаемой должности, прохождение срочной службы в рядах сербской армии, отсутствие обвинений в уголовных преступлениях и тюремных приговоров сроком более полугода, прохождение проверки на предмет их безопасности для службы в рядах Сербской армии и вне рядов Сербской армии, позитивная позиция в традиционных религиозных конфессиях.</w:t>
      </w:r>
    </w:p>
    <w:p>
      <w:pPr>
        <w:pStyle w:val="Normal"/>
        <w:rPr>
          <w:sz w:val="22"/>
        </w:rPr>
      </w:pPr>
      <w:r>
        <w:rPr>
          <w:sz w:val="22"/>
        </w:rPr>
        <w:t>Для участия в конкурсе кандидатам необходимо в течение 30 дней с момента опубликования сообщения направить почтой личные данные и контакты, а также предоставить выписку из метрической книги о рождении, подтверждение гражданства, документы о полученном образовании, сканер трудовой книжки, справку о привлечении к уголовной ответственности, военный билет, рекомендации вышестоящих священнослужителей традиционных Церквей.</w:t>
      </w:r>
    </w:p>
    <w:p>
      <w:pPr>
        <w:pStyle w:val="Normal"/>
        <w:rPr>
          <w:sz w:val="22"/>
        </w:rPr>
      </w:pPr>
      <w:r>
        <w:rPr>
          <w:sz w:val="22"/>
        </w:rPr>
        <w:t>Перед приемом на службу все кандидаты пройдут проверку физических способностей и психологического состояния, а кандидаты, которые не являются резервными офицерами пройдут необходимую подготовку.</w:t>
      </w:r>
    </w:p>
    <w:p>
      <w:pPr>
        <w:pStyle w:val="Normal"/>
        <w:rPr>
          <w:sz w:val="22"/>
        </w:rPr>
      </w:pPr>
      <w:r>
        <w:rPr>
          <w:sz w:val="22"/>
        </w:rPr>
        <w:t>Кандидатам, которые еще не имеют соответствующего сана, следует его получить перед поступлением на военную службу.</w:t>
      </w:r>
    </w:p>
    <w:p>
      <w:pPr>
        <w:pStyle w:val="Normal"/>
        <w:rPr>
          <w:sz w:val="22"/>
        </w:rPr>
      </w:pPr>
      <w:r>
        <w:rPr>
          <w:sz w:val="22"/>
        </w:rPr>
        <w:t>Преимущества в конкурсе будет предоставляться кандидатам уже имеющим духовный сан и выпускникам теологических факультетов и Школы резервных офице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4.10.12 Вандалы продолжают осквернять православные святыни</w:t>
      </w:r>
    </w:p>
    <w:p>
      <w:pPr>
        <w:pStyle w:val="Normal"/>
        <w:rPr>
          <w:sz w:val="22"/>
        </w:rPr>
      </w:pPr>
      <w:r>
        <w:rPr>
          <w:sz w:val="22"/>
        </w:rPr>
        <w:t>В ночь с 26 на 27 сентября, в канун праздника Воздвижения Креста Господня, неизвестными лицами был спилен поклонный крест на въезде в хутор Фомин Заветнинского района Ростовской области. В связи с данным кощунственным деянием пресс-служба Главы Донской митрополии заявила следующее:</w:t>
      </w:r>
    </w:p>
    <w:p>
      <w:pPr>
        <w:pStyle w:val="Normal"/>
        <w:rPr/>
      </w:pPr>
      <w:r>
        <w:rPr>
          <w:sz w:val="22"/>
        </w:rPr>
        <w:t>«Для каждого христианина Крест Христов есть знак высочайшей любви и жертвы. «Ибо так возлюбил Бог мир, что отдал Сына Своего Единородного, дабы всякий верующий в Него, не погиб, но имел жизнь вечную» (Ин. 3:16). То, что попрание поклонного креста произошло в дни его особого прославления, свидетельствует о вопиющем цинизме злоумышленников и отзывается особенной болью в сердцах православных жителей Дона.</w:t>
      </w:r>
    </w:p>
    <w:p>
      <w:pPr>
        <w:pStyle w:val="Normal"/>
        <w:rPr>
          <w:sz w:val="22"/>
        </w:rPr>
      </w:pPr>
      <w:r>
        <w:rPr>
          <w:sz w:val="22"/>
        </w:rPr>
        <w:t>Оскорбление людей по факту их религиозной принадлежности и кощунственные посягательства на национальные святыни все чаще встречаются в жизни современного общества. Совершенно обоснованно это вызывает обеспокоенность у российских законодателей.</w:t>
      </w:r>
    </w:p>
    <w:p>
      <w:pPr>
        <w:pStyle w:val="Normal"/>
        <w:rPr>
          <w:sz w:val="22"/>
        </w:rPr>
      </w:pPr>
      <w:r>
        <w:rPr>
          <w:sz w:val="22"/>
        </w:rPr>
        <w:t>Мы надеемся, что органы правопорядка предпримут все необходимые действия, чтобы остановить тех, кто стоит за этим богомерзким деянием, ибо глумление над тем, что дорого и свято сердцам миллионов людей, не может быть оправдано никакими соображениями и мотивами.</w:t>
      </w:r>
    </w:p>
    <w:p>
      <w:pPr>
        <w:pStyle w:val="Normal"/>
        <w:rPr>
          <w:sz w:val="22"/>
        </w:rPr>
      </w:pPr>
      <w:r>
        <w:rPr>
          <w:sz w:val="22"/>
        </w:rPr>
        <w:t>Осуждая кощунство, мы, однако, не должны позволить внести разлад в сложившиеся в нашем Донском крае уважительные отношения между православными, другими традиционными религиями и придерживающимися секулярных взглядов.</w:t>
      </w:r>
    </w:p>
    <w:p>
      <w:pPr>
        <w:pStyle w:val="Normal"/>
        <w:rPr>
          <w:sz w:val="22"/>
        </w:rPr>
      </w:pPr>
      <w:r>
        <w:rPr>
          <w:sz w:val="22"/>
        </w:rPr>
        <w:t>Выражая сожаление о случившемся, Церковь призывает своих верных чад сохранить дух христианского трезвения, молясь о вразумлении тех, кто поднял руку на святыню».</w:t>
      </w:r>
    </w:p>
    <w:p>
      <w:pPr>
        <w:pStyle w:val="Normal"/>
        <w:rPr>
          <w:sz w:val="22"/>
        </w:rPr>
      </w:pPr>
      <w:r>
        <w:rPr>
          <w:sz w:val="22"/>
        </w:rPr>
        <w:t>1 октября вандалы разрушили крест на памятнике святым покровителям семьи Петру и Февронии в алтайском городе Бийске. Полицейские выясняют обстоятельства осквернения памятника, открытого в сентябре 2011 года.</w:t>
      </w:r>
    </w:p>
    <w:p>
      <w:pPr>
        <w:pStyle w:val="Normal"/>
        <w:rPr>
          <w:sz w:val="22"/>
        </w:rPr>
      </w:pPr>
      <w:r>
        <w:rPr>
          <w:sz w:val="22"/>
        </w:rPr>
        <w:t>В ночь на 4 октября в Москве пострадали два храма: спилен крест у алтарной апсиды храма святителя Николая в Покровском и сделана кощунственная надпись на алтарной части расположенного неподалеку храма Покрова Пресвятой Богородицы в Рубцово.</w:t>
      </w:r>
    </w:p>
    <w:p>
      <w:pPr>
        <w:pStyle w:val="Normal"/>
        <w:rPr>
          <w:sz w:val="22"/>
        </w:rPr>
      </w:pPr>
      <w:r>
        <w:rPr>
          <w:sz w:val="22"/>
        </w:rPr>
        <w:t>Утром 4 октября неизвестные окрасили в красный цвет крест, установленный на территории Омского госуниверситета. К кресту прикреплена записка с оскорблениями в адрес Церкви.</w:t>
      </w:r>
    </w:p>
    <w:p>
      <w:pPr>
        <w:pStyle w:val="Normal"/>
        <w:rPr>
          <w:sz w:val="22"/>
        </w:rPr>
      </w:pPr>
      <w:r>
        <w:rPr>
          <w:sz w:val="22"/>
        </w:rPr>
        <w:t>Председатель ОВЦС МП митрополит Волоколамский Иларион считает, что люди, спиливающие кресты, одержимы бесами. «Никакого ущерба Церкви эти люди нанести не могут. Ущерб они наносят только самим себе. И на каждый спиленный крест будут десятки новых крестов, которые люди изготовят из дерева или камня, которые они воздвигнут на одной или другой горе, которыми они будут ограждать себя и которые будут защищать их от всякого зла. Крест - это символ победы. Той победы, которую совершил Сам Христос, и с которой никакие бесовские силы и козни не смогут ничего сделать», - подчеркнул владыка, обращаясь к верующим после Всенощного бдения в московском храме иконы Божией Матери «Всех скорбящих Радость» на Большой Ордынке.</w:t>
      </w:r>
    </w:p>
    <w:p>
      <w:pPr>
        <w:pStyle w:val="Normal"/>
        <w:rPr>
          <w:sz w:val="22"/>
        </w:rPr>
      </w:pPr>
      <w:r>
        <w:rPr>
          <w:sz w:val="22"/>
        </w:rPr>
        <w:t>Православие.Ru, Седмица.Ru, Русская линия</w:t>
      </w:r>
    </w:p>
    <w:p>
      <w:pPr>
        <w:pStyle w:val="Normal"/>
        <w:rPr>
          <w:sz w:val="22"/>
        </w:rPr>
      </w:pPr>
      <w:r>
        <w:rPr>
          <w:sz w:val="22"/>
        </w:rPr>
      </w:r>
    </w:p>
    <w:p>
      <w:pPr>
        <w:pStyle w:val="Normal"/>
        <w:rPr>
          <w:b/>
          <w:b/>
          <w:sz w:val="22"/>
        </w:rPr>
      </w:pPr>
      <w:r>
        <w:rPr>
          <w:b/>
          <w:sz w:val="22"/>
        </w:rPr>
        <w:t>04.10.12 Священный Синод ограничил возможность участия священнослужителей в выборных органах власти случаями «крайней церковной необходимости»</w:t>
      </w:r>
    </w:p>
    <w:p>
      <w:pPr>
        <w:pStyle w:val="Normal"/>
        <w:rPr>
          <w:sz w:val="22"/>
        </w:rPr>
      </w:pPr>
      <w:r>
        <w:rPr>
          <w:sz w:val="22"/>
        </w:rPr>
        <w:t>4 октября 2012 года в Патриаршей и Синодальной резиденции в Свято-Даниловом монастыре под председательством Святейшего Патриарха Московского и всея Руси Кирилла прошло первое заседание зимней сессии (сентябрь 2012 - февраль 2013 гг.) Священного Синода Русской Православной Церкви.</w:t>
      </w:r>
    </w:p>
    <w:p>
      <w:pPr>
        <w:pStyle w:val="Normal"/>
        <w:rPr>
          <w:sz w:val="22"/>
        </w:rPr>
      </w:pPr>
      <w:r>
        <w:rPr>
          <w:sz w:val="22"/>
        </w:rPr>
        <w:t>Священный Синод определил порядок выдвижения (в исключительных случаях) священнослужителями своих кандидатур на выборах, а также указал на недопустимость их участия в деятельности политических партий (журнал № 93).</w:t>
      </w:r>
    </w:p>
    <w:p>
      <w:pPr>
        <w:pStyle w:val="Normal"/>
        <w:rPr>
          <w:sz w:val="22"/>
        </w:rPr>
      </w:pPr>
      <w:r>
        <w:rPr>
          <w:sz w:val="22"/>
        </w:rPr>
        <w:t>Синод постановил «напомнить архипастырям, пастырям, монашествующим и сотрудникам общецерковных учреждений о необходимости повсеместного исполнения решений Архиерейских Соборов и Священного Синода, согласно которым иерархи и священнослужители не могут выдвигать свои кандидатуры на выборах в любые органы представительной власти любых стран и любых уровней (общегосударственные, региональные, местные)».</w:t>
      </w:r>
    </w:p>
    <w:p>
      <w:pPr>
        <w:pStyle w:val="Normal"/>
        <w:rPr>
          <w:sz w:val="22"/>
        </w:rPr>
      </w:pPr>
      <w:r>
        <w:rPr>
          <w:sz w:val="22"/>
        </w:rPr>
        <w:t>Как подчеркивается в определении Синода, «решения Архиерейских Соборов однозначно констатируют недопустимость членства лиц в священном сане в политических партиях». Синод объявил «невозможным занятие священнослужителями каких-либо партийных должностей и постов, вне зависимости от того, предполагают ли они работу на профессиональной основе либо членство в партиях».</w:t>
      </w:r>
    </w:p>
    <w:p>
      <w:pPr>
        <w:pStyle w:val="Normal"/>
        <w:rPr>
          <w:sz w:val="22"/>
        </w:rPr>
      </w:pPr>
      <w:r>
        <w:rPr>
          <w:sz w:val="22"/>
        </w:rPr>
        <w:t>В исключительных случаях, когда, «по соображениям крайней церковной необходимости», «нужно противостоять раскольническим или иноконфессиональным силам, стремящимся использовать выборную власть для борьбы с Православной Церковью», Священный Синод или Синод самоуправляемой Церкви может определить лиц для участия в выборах в органы государственной власти и преподать на это благословение «в индивидуальном порядке», отмечается в документе. Однако «даже участие в данном случае в выборах по партийным спискам не дает священнослужителю право быть членом политической партии».</w:t>
      </w:r>
    </w:p>
    <w:p>
      <w:pPr>
        <w:pStyle w:val="Normal"/>
        <w:rPr>
          <w:sz w:val="22"/>
        </w:rPr>
      </w:pPr>
      <w:r>
        <w:rPr>
          <w:sz w:val="22"/>
        </w:rPr>
        <w:t>Согласно определению Синода, «в случае необходимости баллотироваться на выборах иерарх, клирик, монашествующий или мирянин, несущий послушание в общецерковном учреждении, должен заранее подать прошение на имя Патриарха и Священного Синода или в Синод самоуправляемой Церкви с конкретным обоснованием необходимости баллотироваться в тот или иной законодательный или исполнительный орган, в том числе с указанием того, какие иноконфессиональные или раскольнические группы и как именно планируют использовать данный орган для борьбы с Православной Церковью». Прошение о благословении баллотироваться должно подаваться до начала предвыборной кампании; согласие на участие в выборах священнослужитель может дать только после получения письменного благословения Патриарха и Священного Синода или Синода самоуправляемой Церкви.</w:t>
      </w:r>
    </w:p>
    <w:p>
      <w:pPr>
        <w:pStyle w:val="Normal"/>
        <w:rPr>
          <w:sz w:val="22"/>
        </w:rPr>
      </w:pPr>
      <w:r>
        <w:rPr>
          <w:sz w:val="22"/>
        </w:rPr>
        <w:t>В случае, если Патриарх и Священный Синод или Синод самоуправляемой Церкви сочтет недопустимой деятельность клирика на должности, на которую он был избран, Священноначалие вправе отозвать свое благословение - в этом случае клирик обязан оставить выборную должность.</w:t>
      </w:r>
    </w:p>
    <w:p>
      <w:pPr>
        <w:pStyle w:val="Normal"/>
        <w:rPr>
          <w:sz w:val="22"/>
        </w:rPr>
      </w:pPr>
      <w:r>
        <w:rPr>
          <w:sz w:val="22"/>
        </w:rPr>
        <w:t>В специальном постановлении Архиерейского Собора 1994 года, в Основах социальной концепции Русской Православной Церкви (гл. V, п. 2), в неоднократных напоминаниях Священного Синода говорилось о недопустимости выдвижения священнослужителями своих кандидатур на выборах в любые органы государственной власти любых уровней, а также их членства в политических организациях.</w:t>
      </w:r>
    </w:p>
    <w:p>
      <w:pPr>
        <w:pStyle w:val="Normal"/>
        <w:rPr>
          <w:sz w:val="22"/>
        </w:rPr>
      </w:pPr>
      <w:r>
        <w:rPr>
          <w:sz w:val="22"/>
        </w:rPr>
        <w:t>Архиерейский Собор 2011 года принял документ «Практика заявлений и действий иерархов, духовенства и мирян во время предвыборных кампаний. Проблема выдвижения духовенством своих кандидатур на выборах», согласно которому по соображениям крайней церковной необходимости возможно участие священнослужителей в выборах в органы государственной власти. Предварявший Архиерейский Собор 2011 года пленум Межсоборного присутствия Русской Православной Церкви на своем заседании принял решение просить Священноначалие разработать порядок выдвижения священнослужителями кандидатур на выборах и участия в политических партиях.</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5.10.12 Мужской монастырь станет системообразующим центром нового поселения</w:t>
      </w:r>
    </w:p>
    <w:p>
      <w:pPr>
        <w:pStyle w:val="Normal"/>
        <w:rPr>
          <w:sz w:val="22"/>
        </w:rPr>
      </w:pPr>
      <w:r>
        <w:rPr>
          <w:sz w:val="22"/>
        </w:rPr>
        <w:t>На следующий год в пригороде Хабаровска намечено освящение храма в честь новомученицы Екатерины Петроградской (Арской). Он станет центром создаваемого Успенского мужского монастыря, вокруг которого, в свою очередь, появится будущая деревня Беловодье. Такой необычный проект комплексной застройки нового населенного пункта - совместный плод энтузиастов и священноначалия Хабаровской епархии.</w:t>
      </w:r>
    </w:p>
    <w:p>
      <w:pPr>
        <w:pStyle w:val="Normal"/>
        <w:rPr>
          <w:sz w:val="22"/>
        </w:rPr>
      </w:pPr>
      <w:r>
        <w:rPr>
          <w:sz w:val="22"/>
        </w:rPr>
        <w:t>"Еще недавно на этом месте в двух десятках километров от краевого центра была незаселенная пустошь, - рассказал главный редактор Информационно-просветительского портала Приамурской митрополии священник Роман Никитин. - Китайская граница совсем рядом, и у застройщика возникла интересная идея: создать на этом месте русское по культуре и вере поселение, которое являлось бы своеобразным форпостом православной веры в Приамурье. Вполне естественным при таком подходе было озаботиться закладкой храма. А вскоре из Камчатской епархии к нам прибыл иеромонах Антоний (Жуков). В Петропавловске-Камчатском он построил, а затем и возглавил Свято-Пантелеимонов мужской монастырь, и митрополит Хабаровский и Приамурский Игнатий поручил ему создать на новом месте монашескую общину".</w:t>
      </w:r>
    </w:p>
    <w:p>
      <w:pPr>
        <w:pStyle w:val="Normal"/>
        <w:rPr>
          <w:sz w:val="22"/>
        </w:rPr>
      </w:pPr>
      <w:r>
        <w:rPr>
          <w:sz w:val="22"/>
        </w:rPr>
        <w:t>По словам главы инициативной группы застройщиков директора Некоммерческого партнерства "Беловодье" Олега Казакова, путь к реализации проекта "Русская православная деревня" был тяжел, но - только до того момента, пока его авторы не поняли: любое большое дело должно начинаться с храма. "И после того как четыре года назад мы установили на месте будущего храма крест, с завидной регулярностью начали происходить события, приводящие людей к вере, - говорит Казаков. - Стало ясно: мы на правильном пути". Без прихожан монастырский храм (по предварительным расчетам он вместит две сотни человек) не останется. В поселении будут постоянно жить 60 крестьянских семей - и это не считая ремесленников, которым также предполагается предоставить здесь жилье и которые будут отвечать за хозяйственные нужды, обеспечивая работу туристического комплекса, конного двора, лесопитомника и т.д.</w:t>
      </w:r>
    </w:p>
    <w:p>
      <w:pPr>
        <w:pStyle w:val="Normal"/>
        <w:rPr>
          <w:sz w:val="22"/>
        </w:rPr>
      </w:pPr>
      <w:r>
        <w:rPr>
          <w:sz w:val="22"/>
        </w:rPr>
        <w:t>Пока монашеская община состоит из настоятеля, одного иеромонаха и послушника. Живут и молятся они в вагончике-бытовке прямо на стройплощадке. Помимо церковного здания и первых деревенских жилых домов, в списке пусковых объектов - монастырский братский корпус.</w:t>
      </w:r>
    </w:p>
    <w:p>
      <w:pPr>
        <w:pStyle w:val="Normal"/>
        <w:rPr>
          <w:sz w:val="22"/>
        </w:rPr>
      </w:pPr>
      <w:r>
        <w:rPr>
          <w:sz w:val="22"/>
        </w:rPr>
        <w:t>"С одной стороны, все получается как бы само собой, без далеко идущих расчетов, - говорит священник Роман Никитин. - В Советской Гавани, где в пока сооружаемом храме св. праведного воина Феодора Ушакова подвизаются два насельника, монастырь строить тоже поначалу не собирались. Но с предложением открыть здесь обитель обратились монашествующие Николо-Шартомского монастыря Иваново-Вознесенской епархии. И наш владыка благословил создавать монастырь миссионерского типа, ведь в Советско-Гаванском и соседнем Ванинском (он вошел в состав второй епархии нашей митрополии - Амурской) районах большую активность проявляют неопротестантские организации. Прибывший игумен Савватий (Перепелкин), военный журналист по образованию, сразу же включился в эту работу. В поселке же Циммермановка, оказавшемся после выделения Амурской епархии в составе последней, Свято-Пантелеимонову обитель, наоборот, создавали по плану. Ее возглавляет игумен Тихон (Тюрюмин). В результате у нас вместо одного мужского монастыря созидаются три небольших. Видимо, Господь сам знает как лучше, и управляет сообразно этому".</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04.10.12 Всемирный Совет Церквей вступился за сербского иерарха</w:t>
      </w:r>
    </w:p>
    <w:p>
      <w:pPr>
        <w:pStyle w:val="Normal"/>
        <w:rPr>
          <w:sz w:val="22"/>
        </w:rPr>
      </w:pPr>
      <w:r>
        <w:rPr>
          <w:sz w:val="22"/>
        </w:rPr>
        <w:t>Центральный комитет Всемирного Совета Церквей осудил незаконное заключение в тюрьме главы Охридской архиепископии Сербской Православной Церкви Иоанна (Вранишковского) и призвал власти Республики Македония прекратить преследование священнослужителей архиепископии и их близких. Комитет принял специальное обращение, в котором призвал власти Македонии соблюдать права человека на свободу вероисповедания, а всех членов ВСЦ усилить молитвы за архиепископа Иоанна и продолжать добиваться его скорейшего освобождения.</w:t>
      </w:r>
    </w:p>
    <w:p>
      <w:pPr>
        <w:pStyle w:val="Normal"/>
        <w:rPr>
          <w:sz w:val="22"/>
        </w:rPr>
      </w:pPr>
      <w:r>
        <w:rPr>
          <w:sz w:val="22"/>
        </w:rPr>
        <w:t>Архиепископ Охридский Иоанн (Вранишковский) был арестован при въезде в Македонию 12 декабря 2011 года и помещен в тюрьму Идризово, согласно ранее вынесенному в его отсутствие приговору. Он обвинен в растрате церковных финансов во время управления митрополиями Македонской Православной Церкви, за что приговорен к заключению сроком 2,5 года. Это заключение стало 6-м для владыки, несмотря на два ранее вынесенных судом г. Велес оправдательных приговора.</w:t>
      </w:r>
    </w:p>
    <w:p>
      <w:pPr>
        <w:pStyle w:val="Normal"/>
        <w:rPr>
          <w:sz w:val="22"/>
        </w:rPr>
      </w:pPr>
      <w:r>
        <w:rPr>
          <w:sz w:val="22"/>
        </w:rPr>
        <w:t>Международная неправительственная организация «Аmnesty International» еще в 2005 году признала архиепископа Иоанна узником совести и жертвой сфабрикованных против него обвинений и государственного преследования.</w:t>
      </w:r>
    </w:p>
    <w:p>
      <w:pPr>
        <w:pStyle w:val="Normal"/>
        <w:rPr/>
      </w:pPr>
      <w:r>
        <w:rPr>
          <w:sz w:val="22"/>
        </w:rPr>
        <w:t>В настоящее время в македонских судах заведены уголовные дела против близких родственников владыки Иоанна, а также против ряда иерархов, священнослужителей и монахов Православной Охридской архиепископи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5.10.12 Муфтии подарили сад православному монастырю</w:t>
      </w:r>
    </w:p>
    <w:p>
      <w:pPr>
        <w:pStyle w:val="Normal"/>
        <w:rPr>
          <w:sz w:val="22"/>
        </w:rPr>
      </w:pPr>
      <w:r>
        <w:rPr>
          <w:sz w:val="22"/>
        </w:rPr>
        <w:t>Муфтии Пермского края и Урала разбили фруктовый сад на территории Белогорского Свято-Николаевского мужского монастыря под Пермью.</w:t>
      </w:r>
    </w:p>
    <w:p>
      <w:pPr>
        <w:pStyle w:val="Normal"/>
        <w:rPr>
          <w:sz w:val="22"/>
        </w:rPr>
      </w:pPr>
      <w:r>
        <w:rPr>
          <w:sz w:val="22"/>
        </w:rPr>
        <w:t>"Дерево - это символ жизни, под его тенью можно отдохнуть, а если оно еще и плодоносит, можно утолить голод. Когда люди буду любоваться этим садом, пользоваться его плодами, они, наверное, и думать не станут о том, кто посадил эти деревья. Но когда люди будут молиться, поминать Бога, лицезрея эту красоту, в их душах будет радость, на их лицах - улыбка", - заявил муфтий Пермского края Мухаммедгали Хузин.</w:t>
      </w:r>
    </w:p>
    <w:p>
      <w:pPr>
        <w:pStyle w:val="Normal"/>
        <w:rPr>
          <w:sz w:val="22"/>
        </w:rPr>
      </w:pPr>
      <w:r>
        <w:rPr>
          <w:sz w:val="22"/>
        </w:rPr>
        <w:t>В обитель доставили 17 саженцев рябины, 26 саженцев груши-дичка, 37 саженцев яблони разных сортов и 100 саженцев боярышника, приобретенные на средства М.Хузина и муфтия Урала Сибгатуллы Сайдуллина.</w:t>
      </w:r>
    </w:p>
    <w:p>
      <w:pPr>
        <w:pStyle w:val="Normal"/>
        <w:rPr>
          <w:sz w:val="22"/>
        </w:rPr>
      </w:pPr>
      <w:r>
        <w:rPr>
          <w:sz w:val="22"/>
        </w:rPr>
        <w:t>Как отметил М.Хузин, восстановление Белогорского монастыря начинал игумен Даниил с татарской фамилией Ишматов. Сегодня обязанности наместника обители исполняет иеромонах Дорофей - тоже с татарской фамилией Гильмияров. "Так что татары любят монастырь, восстанавливают, строят - в любом качестве: хоть в качестве его игуменов, наместников, хоть в качестве его гостей", - заявил муфтий.</w:t>
      </w:r>
    </w:p>
    <w:p>
      <w:pPr>
        <w:pStyle w:val="Normal"/>
        <w:rPr>
          <w:sz w:val="22"/>
        </w:rPr>
      </w:pPr>
      <w:r>
        <w:rPr>
          <w:sz w:val="22"/>
        </w:rPr>
        <w:t>Он посадил саженцы вместе с муфтием С.Сайдуллиным, замглавой департамента внутренней политики администрации губернатора края Владимиром Коневым и сотрудниками Пермского муфтията.</w:t>
      </w:r>
    </w:p>
    <w:p>
      <w:pPr>
        <w:pStyle w:val="Normal"/>
        <w:rPr>
          <w:sz w:val="22"/>
        </w:rPr>
      </w:pPr>
      <w:r>
        <w:rPr>
          <w:sz w:val="22"/>
        </w:rPr>
        <w:t>Внес свою лепту в устройство сада и старший инспектор отдела госземнадзора Россельхознадзора Армен Мирзоян, который посоветовал, какие сорта деревьев выбрать с учетом климатических особенностей Белогорья, в каком порядке высадить их на отведенном участке площадью около 15 соток и сколько плодородной земли нужно для этой сильнокаменистой почв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4 сентября на 75-м году жизни после болезни отошел ко Господу протоиерей Георгий Тельпис, один из старейших преподавателей Санкт-Петербургской духовной академии, заслуженный профессор, кандидат богословия, преподаватель Священного Писания Нового Завета и Экзегетики Соборных посланий.</w:t>
      </w:r>
    </w:p>
    <w:p>
      <w:pPr>
        <w:pStyle w:val="Normal"/>
        <w:rPr>
          <w:b/>
          <w:b/>
          <w:sz w:val="22"/>
        </w:rPr>
      </w:pPr>
      <w:r>
        <w:rPr>
          <w:b/>
          <w:sz w:val="22"/>
        </w:rPr>
        <w:t>30 сентября на 59-м году жизни отошел ко Господу протоиерей Петр Андриевский, клирик Минской епархии.</w:t>
      </w:r>
    </w:p>
    <w:p>
      <w:pPr>
        <w:pStyle w:val="Normal"/>
        <w:rPr>
          <w:sz w:val="22"/>
          <w:lang w:val="uk-UA"/>
        </w:rPr>
      </w:pPr>
      <w:r>
        <w:rPr>
          <w:sz w:val="22"/>
          <w:lang w:val="uk-UA"/>
        </w:rPr>
        <w:t>28.09.12 Згоріла Успенська церква села Кобижча Бобровицького району. Причина займання встановлюється, розглядається версія навмисного підпалу. Успенська церква села Кобижча - дерев’яна, збудована у 1875 році. Тимчасово богослужіння проводитимуться в школі N2 села Кобижча. Україна Православна</w:t>
      </w:r>
    </w:p>
    <w:p>
      <w:pPr>
        <w:pStyle w:val="Normal"/>
        <w:rPr>
          <w:sz w:val="22"/>
        </w:rPr>
      </w:pPr>
      <w:r>
        <w:rPr>
          <w:sz w:val="22"/>
        </w:rPr>
        <w:t>28.09.12 Следователи предъявили официальное обвинение Юрию Пиотровскому, облившему 16 сентября с.г. черной краской иконы в Храме Христа Спасителя. Обвинение предъявлено по ст.213 УК РФ (хулиганство). Ю.Пиотровский не согласился с таким обвинением, так как не считает свою акцию хулиганством. Интерфакс-Религия</w:t>
      </w:r>
    </w:p>
    <w:p>
      <w:pPr>
        <w:pStyle w:val="Normal"/>
        <w:rPr>
          <w:sz w:val="22"/>
        </w:rPr>
      </w:pPr>
      <w:r>
        <w:rPr>
          <w:sz w:val="22"/>
        </w:rPr>
        <w:t>28.09.12 Всеволожский городской суд условно-досрочно освободил К.Ю. Душенова из заключения. Бывший главред газеты «Русь православная», пресс-секретарь митрополита Санкт-Петербуржского и Ладожского Иоанна (Снычева) Константин Душенов, как автор фильма «Россия с ножом в спине. Еврейский фашизм и геноцид русского народа», был обвинен в возбуждении религиозной и национальной розни и приговорен к трем годам колонии-поселения. Решение Всеволжского горсуда является окончательным, однако прокуратура может опротестовать его в вышестоящие инстанции. Русская народная линия</w:t>
      </w:r>
    </w:p>
    <w:p>
      <w:pPr>
        <w:pStyle w:val="Normal"/>
        <w:rPr>
          <w:sz w:val="22"/>
        </w:rPr>
      </w:pPr>
      <w:r>
        <w:rPr>
          <w:sz w:val="22"/>
        </w:rPr>
        <w:t>28.09.12 Городской суд Петропавловска-Камчатского приговорил к четырем годам лишения свободы в колонии общего режима ранее дважды судимого жителя Хабаровского края, ограбившего храм и монастырь. 27 января этого года осужденный проник в Свято-Троицкий собор Петропавловска-Камчатского, вскрыл ящики для пожертвований и похитил находившиеся там деньги, около 35 тыс. руб. Еще через несколько дней злоумышленник похитил 28 тысяч рублей из дома настоятеля мужского монастыря святого великомученика и целителя Пантелеимона и сейф с 300 тыс. руб., принадлежащих монастырю. Подсудимый полностью признал свою вину в совершенных преступлениях. Его дело было рассмотрено в особом порядке. ИТАР-ТАСС</w:t>
      </w:r>
    </w:p>
    <w:p>
      <w:pPr>
        <w:pStyle w:val="Normal"/>
        <w:rPr>
          <w:sz w:val="22"/>
        </w:rPr>
      </w:pPr>
      <w:r>
        <w:rPr>
          <w:sz w:val="22"/>
        </w:rPr>
        <w:t>28.09.12 Состоялось заседание Синода Православной Церкви Молдовы. Синод утвердил устав Синодальной комиссии по социально-нравственным проблемам и устав Издательского Совета Православной Церкви Молдовы. Члены Синода подержали инициативу митрополита Владимира о канонизации митрополита Бессарабии Гавриила (Банулеску-Бодони; 1746-1821) - первого правящего архиерея Кишиневско-Хотинской епархии. Также Синод утвердил новые награды и иерархию орденов Православной Церкви Молдовы с учетом внесенных изменений. Высшей наградой стал орден Митрополии. Он будет присуждаться «за исключительные заслуги в сфере постоянного и всестороннего продвижения православных ценностей и за исключительную плодотворную деятельность во благо и возвеличение Православной Церкви». Патриархия.Ru</w:t>
      </w:r>
    </w:p>
    <w:p>
      <w:pPr>
        <w:pStyle w:val="Normal"/>
        <w:rPr>
          <w:sz w:val="22"/>
        </w:rPr>
      </w:pPr>
      <w:r>
        <w:rPr>
          <w:sz w:val="22"/>
        </w:rPr>
        <w:t>30.09.12 Чтобы сохранить историческое наследие города Херсона, а также принимая во внимание ходатайство архиепископа Херсонского и Таврического Иоанна, депутаты Херсонского городского совета переименовали ул. Ленина на улицу Соборную. Ранее, в апреле 2012 года, сквер перед историческим входом в Успенский собор был переименован на Успенский (ранее - ул. Ленина, 5). Это решение было принято депутатами по ходатайству настоятеля Успенского собора архимандрита Алексия (Федорова). Православие в Украине</w:t>
      </w:r>
    </w:p>
    <w:p>
      <w:pPr>
        <w:pStyle w:val="Normal"/>
        <w:rPr>
          <w:sz w:val="22"/>
        </w:rPr>
      </w:pPr>
      <w:r>
        <w:rPr>
          <w:sz w:val="22"/>
        </w:rPr>
        <w:t>01.10.12 Министерство по исполнению наказаний, пробации и юридической помощи Грузии в ближайшее время рассмотрит инициативу Патриарха Илии II о введении в учреждениях по исполнению наказаний института тюремных священнослужителей - капелланов. Как заявил журналистам глава министерства Георгий Тугуши, он ознакомился с заявлением Патриарха. "Мы рассмотрим его предложение, и очень скоро у нас будет возможность конкретно сказать, что мы сделаем в этом плане. Для нас важны все заявления и предложения, которые исходят от католикоса-патриарха всея Грузии, и мы поработаем над этим вопросом", - сказал министр. Русская линия</w:t>
      </w:r>
    </w:p>
    <w:p>
      <w:pPr>
        <w:pStyle w:val="Normal"/>
        <w:rPr>
          <w:sz w:val="22"/>
        </w:rPr>
      </w:pPr>
      <w:r>
        <w:rPr>
          <w:sz w:val="22"/>
        </w:rPr>
        <w:t>01.10.12 В Приморье открылся новый «Центр защиты материнства», где в течение шести месяцев могут проживать несколько беременных женщин и матерей-одиночек. Во время пребывания в приюте они смогут бесплатно получать психологическую, медицинскую, юридическую и социальную помощь. Им окажут содействие в последующем поиске жилья, выборе подходящей работы, устройстве детей в дошкольные учреждения. Православные священники, по желанию женщин, окажут им духовную поддержку. Это уже десятый приют для беременных и молодых мам, созданный при участии Русской Православной Церкви. Всего в России работает около 50 церковно-общественных центров защиты материнства и детства. Особенность Приморского центра в том, что он располагается не в одном помещении, а сразу в трех комфортабельных «домах для мамы». Они находятся во Владивостоке, Находке и селе Новодевица. Благовест-инфо</w:t>
      </w:r>
    </w:p>
    <w:p>
      <w:pPr>
        <w:pStyle w:val="Normal"/>
        <w:rPr>
          <w:sz w:val="22"/>
        </w:rPr>
      </w:pPr>
      <w:r>
        <w:rPr>
          <w:sz w:val="22"/>
        </w:rPr>
        <w:t>01.10.12 Матушку Викторию Могильную, супругу священника Украинской Православной Церкви Николая Могильного, представили к награде «Мать-героиня». Почетное звание «Мать-героиня» присваивается Президентом Украины женщинам, родившим и воспитавшим до восьмилетнего возраста пятерых и более детей. Награждение и вручение орденов производит дважды в год Президент Украины. Религия в Украине</w:t>
      </w:r>
    </w:p>
    <w:p>
      <w:pPr>
        <w:pStyle w:val="Normal"/>
        <w:rPr>
          <w:sz w:val="22"/>
        </w:rPr>
      </w:pPr>
      <w:r>
        <w:rPr>
          <w:sz w:val="22"/>
        </w:rPr>
        <w:t>01.10.12 Блаженнейший Митрополит Киевский и всея Украины Владимир принял в своей резиденции губернатора Киевской области Анатолия Присяжнюка. Стороны обсудили организационные вопросы относительно изготовления и доставки в Украину точного списка Владимирской (Вышгородской) иконы Пресвятой Богородицы для храма святых Бориса и Глеба г. Вышгорода, где святыня находилась в домонгольский период. Список древнего образа будет изготовлен по просьбе Блаженнейшего Митрополита Владимира и по благословению Святейшего Патриарха Кирилла. 12 октября с.г. состоится освящение списка в Николаевском храме на Толмачах при Третьяковской галерее в Москве, где сейчас находится оригинал иконы. К празднику Покрова Пресвятой Богородицы образ будет доставлен в Киево-Печерскую лавру, после чего состоится двухнедельный крестный ход по храмам Киевской области. Украинская Православная Церковь</w:t>
      </w:r>
    </w:p>
    <w:p>
      <w:pPr>
        <w:pStyle w:val="Normal"/>
        <w:rPr>
          <w:sz w:val="22"/>
        </w:rPr>
      </w:pPr>
      <w:r>
        <w:rPr>
          <w:sz w:val="22"/>
        </w:rPr>
        <w:t>01.10.12 Блаженнейший Митрополит Киевский и всея Украины Владимир совершил чин освящения храма святого благоверного князя Игоря Черниговского в Киеве. Новая церковь входит в состав храмового комплекса в честь Рождества Пресвятой Богородицы в жилом массиве Теремки-1 украинской столицы (ул. Академика Глушкова, 11). Украинская Православная Церковь</w:t>
      </w:r>
    </w:p>
    <w:p>
      <w:pPr>
        <w:pStyle w:val="Normal"/>
        <w:rPr>
          <w:sz w:val="22"/>
        </w:rPr>
      </w:pPr>
      <w:r>
        <w:rPr>
          <w:sz w:val="22"/>
        </w:rPr>
        <w:t>01.10.12 В рамках празднования 150-летнего юбилея пребывания Русской Православной Церкви в Бельгийском королевстве Русская Православная Церковь Заграницей передала верующим Брюсселя частицу мощей святителя Иоанна Шанхайского, который несколько лет нёс своё архипастырское служение в этом городе. Эта акция стала результатом совместного обращения русских православных верующих Бельгии всех юрисдикций. Передавая ковчежец с мощами святителя Иоанна в Бельгию, архиепископ Сан-Францисский и Западно-Американский Кирилл выразил пожелание, чтобы «эта икона была помещена для общего поклонения в Свято-Троицком храме Брюсселя, купленном на собранные народом деньги, как знак благословения всех православных Бельгийского королевства и, как знак всеобщего примирения чад Единой Русской Церкви во Христе Иисусе». Седмица.</w:t>
      </w:r>
      <w:r>
        <w:rPr>
          <w:sz w:val="22"/>
          <w:lang w:val="en-US"/>
        </w:rPr>
        <w:t>Ru</w:t>
      </w:r>
    </w:p>
    <w:p>
      <w:pPr>
        <w:pStyle w:val="Normal"/>
        <w:rPr>
          <w:sz w:val="22"/>
        </w:rPr>
      </w:pPr>
      <w:r>
        <w:rPr>
          <w:sz w:val="22"/>
        </w:rPr>
        <w:t>01.10.12 Вандалы разрушили крест на памятнике свв. Петру и Февронии в алтайском городе Бийске. Полицейские выясняют обстоятельства осквернения памятника, открытого в сентябре 2011 года. Седмица.</w:t>
      </w:r>
      <w:r>
        <w:rPr>
          <w:sz w:val="22"/>
          <w:lang w:val="en-US"/>
        </w:rPr>
        <w:t>Ru</w:t>
      </w:r>
    </w:p>
    <w:p>
      <w:pPr>
        <w:pStyle w:val="Normal"/>
        <w:rPr>
          <w:sz w:val="22"/>
        </w:rPr>
      </w:pPr>
      <w:r>
        <w:rPr>
          <w:sz w:val="22"/>
        </w:rPr>
        <w:t>01.10.12 Болгарские археологи открыли захоронение XIII века, которое, вероятно, принадлежит неизвестному архиерею. Каменный гроб с захоронением усопшего в характерной для епископских погребений в полусидящей позе открыли рядом с дворцовой церковью в Великом Преславе. Археологи считают, что это первое епископское или, скорее всего, митрополичье захоронение, относящееся к 1-й половине XIII в., которое им удалось обнаружить. В этот период Великий Преслав уже перестал быть болгарской столицей, но продолжал играть важную роль как политический, так и церковный центр - еще одним свидетельством чего является найденное погребение. Об истории Болгарской Православной Церкви этого периода исследователи располагают крайне скудными сведениями, поэтому не спешат выдвигать какие-либо гипотезы об имени погребенного в гробнице иерарха. Седмица.</w:t>
      </w:r>
      <w:r>
        <w:rPr>
          <w:sz w:val="22"/>
          <w:lang w:val="en-US"/>
        </w:rPr>
        <w:t>Ru</w:t>
      </w:r>
    </w:p>
    <w:p>
      <w:pPr>
        <w:pStyle w:val="Normal"/>
        <w:rPr/>
      </w:pPr>
      <w:r>
        <w:rPr>
          <w:sz w:val="22"/>
        </w:rPr>
        <w:t xml:space="preserve">02.10.12 Перше престольне свято </w:t>
      </w:r>
      <w:r>
        <w:rPr>
          <w:sz w:val="22"/>
          <w:lang w:val="uk-UA"/>
        </w:rPr>
        <w:t xml:space="preserve">відзначила </w:t>
      </w:r>
      <w:r>
        <w:rPr>
          <w:sz w:val="22"/>
        </w:rPr>
        <w:t>перш</w:t>
      </w:r>
      <w:r>
        <w:rPr>
          <w:sz w:val="22"/>
          <w:lang w:val="uk-UA"/>
        </w:rPr>
        <w:t>а</w:t>
      </w:r>
      <w:r>
        <w:rPr>
          <w:sz w:val="22"/>
        </w:rPr>
        <w:t xml:space="preserve"> в столиці «дитяч</w:t>
      </w:r>
      <w:r>
        <w:rPr>
          <w:sz w:val="22"/>
          <w:lang w:val="uk-UA"/>
        </w:rPr>
        <w:t>а</w:t>
      </w:r>
      <w:r>
        <w:rPr>
          <w:sz w:val="22"/>
        </w:rPr>
        <w:t>» церкв</w:t>
      </w:r>
      <w:r>
        <w:rPr>
          <w:sz w:val="22"/>
          <w:lang w:val="uk-UA"/>
        </w:rPr>
        <w:t>а.</w:t>
      </w:r>
      <w:r>
        <w:rPr>
          <w:sz w:val="22"/>
        </w:rPr>
        <w:t xml:space="preserve"> </w:t>
      </w:r>
      <w:r>
        <w:rPr>
          <w:sz w:val="22"/>
          <w:lang w:val="uk-UA"/>
        </w:rPr>
        <w:t>Х</w:t>
      </w:r>
      <w:r>
        <w:rPr>
          <w:sz w:val="22"/>
        </w:rPr>
        <w:t>рам</w:t>
      </w:r>
      <w:r>
        <w:rPr>
          <w:sz w:val="22"/>
          <w:lang w:val="uk-UA"/>
        </w:rPr>
        <w:t xml:space="preserve"> </w:t>
      </w:r>
      <w:r>
        <w:rPr>
          <w:sz w:val="22"/>
        </w:rPr>
        <w:t>на честь мучениць Віри, Надії, Любові та матері їх Софії</w:t>
      </w:r>
      <w:r>
        <w:rPr>
          <w:sz w:val="22"/>
          <w:lang w:val="uk-UA"/>
        </w:rPr>
        <w:t xml:space="preserve"> діє при </w:t>
      </w:r>
      <w:r>
        <w:rPr>
          <w:sz w:val="22"/>
        </w:rPr>
        <w:t>Православн</w:t>
      </w:r>
      <w:r>
        <w:rPr>
          <w:sz w:val="22"/>
          <w:lang w:val="uk-UA"/>
        </w:rPr>
        <w:t>ому</w:t>
      </w:r>
      <w:r>
        <w:rPr>
          <w:sz w:val="22"/>
        </w:rPr>
        <w:t xml:space="preserve"> родинн</w:t>
      </w:r>
      <w:r>
        <w:rPr>
          <w:sz w:val="22"/>
          <w:lang w:val="uk-UA"/>
        </w:rPr>
        <w:t>ому</w:t>
      </w:r>
      <w:r>
        <w:rPr>
          <w:sz w:val="22"/>
        </w:rPr>
        <w:t xml:space="preserve"> центр</w:t>
      </w:r>
      <w:r>
        <w:rPr>
          <w:sz w:val="22"/>
          <w:lang w:val="uk-UA"/>
        </w:rPr>
        <w:t>і</w:t>
      </w:r>
      <w:r>
        <w:rPr>
          <w:sz w:val="22"/>
        </w:rPr>
        <w:t>. 29 серпня 2011 року приміщення, де розташува</w:t>
      </w:r>
      <w:r>
        <w:rPr>
          <w:sz w:val="22"/>
          <w:lang w:val="uk-UA"/>
        </w:rPr>
        <w:t xml:space="preserve">лася </w:t>
      </w:r>
      <w:r>
        <w:rPr>
          <w:sz w:val="22"/>
        </w:rPr>
        <w:t>«Дитяч</w:t>
      </w:r>
      <w:r>
        <w:rPr>
          <w:sz w:val="22"/>
          <w:lang w:val="uk-UA"/>
        </w:rPr>
        <w:t>а</w:t>
      </w:r>
      <w:r>
        <w:rPr>
          <w:sz w:val="22"/>
        </w:rPr>
        <w:t xml:space="preserve"> академі</w:t>
      </w:r>
      <w:r>
        <w:rPr>
          <w:sz w:val="22"/>
          <w:lang w:val="uk-UA"/>
        </w:rPr>
        <w:t>я</w:t>
      </w:r>
      <w:r>
        <w:rPr>
          <w:sz w:val="22"/>
        </w:rPr>
        <w:t xml:space="preserve"> розвитку» («ДАР»), освятив Блаженніший Митрополит Володимир.</w:t>
      </w:r>
      <w:r>
        <w:rPr>
          <w:sz w:val="22"/>
          <w:lang w:val="uk-UA"/>
        </w:rPr>
        <w:t xml:space="preserve"> Зараз «ДАР» відвідують понад 20 діток, здебільшого із православних родин. Настоятелем громади і керівником центру є протоієрей Георгій Коваленко. Як глава багатодітної родини, о. Георгій добре розуміється у дитячому питанні, тому в храмі максимально враховані потреби маленьких вірян: поки триває богослужіння, батьки по черзі займаються з дітьми в сусідній ізостудії, а до храму вони приходять безпосередньо на Причастя. </w:t>
      </w:r>
      <w:r>
        <w:rPr>
          <w:sz w:val="22"/>
        </w:rPr>
        <w:t xml:space="preserve">Свічники перед іконами заввишки в метр </w:t>
      </w:r>
      <w:r>
        <w:rPr>
          <w:sz w:val="22"/>
          <w:lang w:val="uk-UA"/>
        </w:rPr>
        <w:t>-</w:t>
      </w:r>
      <w:r>
        <w:rPr>
          <w:sz w:val="22"/>
        </w:rPr>
        <w:t xml:space="preserve"> </w:t>
      </w:r>
      <w:r>
        <w:rPr>
          <w:sz w:val="22"/>
          <w:lang w:val="uk-UA"/>
        </w:rPr>
        <w:t xml:space="preserve">так дітям зручніше </w:t>
      </w:r>
      <w:r>
        <w:rPr>
          <w:sz w:val="22"/>
        </w:rPr>
        <w:t>ставити свічк</w:t>
      </w:r>
      <w:r>
        <w:rPr>
          <w:sz w:val="22"/>
          <w:lang w:val="uk-UA"/>
        </w:rPr>
        <w:t xml:space="preserve">и. </w:t>
      </w:r>
      <w:r>
        <w:rPr>
          <w:sz w:val="22"/>
        </w:rPr>
        <w:t xml:space="preserve">Після </w:t>
      </w:r>
      <w:r>
        <w:rPr>
          <w:sz w:val="22"/>
          <w:lang w:val="uk-UA"/>
        </w:rPr>
        <w:t>Літургії</w:t>
      </w:r>
      <w:r>
        <w:rPr>
          <w:sz w:val="22"/>
        </w:rPr>
        <w:t xml:space="preserve"> </w:t>
      </w:r>
      <w:r>
        <w:rPr>
          <w:sz w:val="22"/>
          <w:lang w:val="uk-UA"/>
        </w:rPr>
        <w:t xml:space="preserve">дітей запрошують на </w:t>
      </w:r>
      <w:r>
        <w:rPr>
          <w:sz w:val="22"/>
        </w:rPr>
        <w:t>невеличкий сніданок.</w:t>
      </w:r>
      <w:r>
        <w:rPr>
          <w:sz w:val="22"/>
          <w:lang w:val="uk-UA"/>
        </w:rPr>
        <w:t xml:space="preserve"> Православіє в Україні</w:t>
      </w:r>
    </w:p>
    <w:p>
      <w:pPr>
        <w:pStyle w:val="Normal"/>
        <w:rPr>
          <w:sz w:val="22"/>
        </w:rPr>
      </w:pPr>
      <w:r>
        <w:rPr>
          <w:sz w:val="22"/>
        </w:rPr>
        <w:t>03.10.12 Центральный райсуд Тюмени удовлетворил заявления прокуратуры о признании экстремистскими листовок "Всем, кто работает в силовых структурах!" и "Россия - в руках предателей". Листовки были обнаружены в Тюмени в июне прошлого года. По заключению экспертов, в первой листовке содержались призывы, направленные на возбуждение социальной розни к представителям власти и сотрудникам правоохранительных органов, а во второй - к представителям власти и Русской Церкви. Интерфакс-Религия</w:t>
      </w:r>
    </w:p>
    <w:p>
      <w:pPr>
        <w:pStyle w:val="Normal"/>
        <w:rPr>
          <w:sz w:val="22"/>
        </w:rPr>
      </w:pPr>
      <w:r>
        <w:rPr>
          <w:sz w:val="22"/>
        </w:rPr>
        <w:t>03.10.12 В соответствии с распоряжением правительства РФ от 10 сентября 2012 года, в собственность "северной столицы" передан Исаакиевский и Петропавловский соборы, Спас-на-Крови, несколько объектов Александро-Невской лавры (церковь Благовещения Пресвятой Богородицы с усыпальницей, Лазаревское кладбище и церковь в честь святого Лазаря с усыпальницей), а также церковь Воскресения Словущего с колокольней, которая находится на Волковском православном кладбище, Сампсониевский собор с колокольней, церковь Марии Магдалины с госпиталем и богадельней, чугунная ограда Смольного монастыря и собор Воскресения Словущего. Как отметила председатель Комитета по управлению имуществом Санкт-Петербурга Мария Смирнова, город готов обеспечить максимальный комфорт местной епархии в отношении совместного использования этих объектов для богослужения и иных нужд Церкви. Интерфакс-Религия</w:t>
      </w:r>
    </w:p>
    <w:p>
      <w:pPr>
        <w:pStyle w:val="Normal"/>
        <w:rPr>
          <w:sz w:val="22"/>
        </w:rPr>
      </w:pPr>
      <w:r>
        <w:rPr>
          <w:sz w:val="22"/>
        </w:rPr>
        <w:t>05.10.12 Некоторые верующие в России демонтируют логотип на приобретенных устройствах компании "Apple". Порталу "Интерфакс-Религия" стало известно о нескольких случаях, когда православные, в том числе священники, меняли значок с изображением надкушенного яблока на эмблемы с изображением креста. По их мнению, надкушенное яблоко - символ описанного в Библии первородного греха, он является антихристианским, в то время как крест в христианстве символизирует победу Спасителя над смертью, искупление им первородного греха Адама и Евы. На первом логотипе "Apple" был изображен Исаак Ньютон, сидящий под деревом, на котором висело яблоко. Позже одно из рекламных агентств разработало для компании новую эмблему - изображение надкушенного яблока. Существует много мнений о том, почему был выбран именно такой логотип, но официальной версии нет.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Неуплата налога исключает человека из религиозной общины в Германии</w:t>
      </w:r>
    </w:p>
    <w:p>
      <w:pPr>
        <w:pStyle w:val="Normal"/>
        <w:rPr>
          <w:sz w:val="22"/>
        </w:rPr>
      </w:pPr>
      <w:r>
        <w:rPr>
          <w:sz w:val="22"/>
        </w:rPr>
        <w:t>Кто не платит налог - не может оставаться в религиозной общине. Такой вердикт вынес Федеральный административный суд по иску Фрайбургского архиепископства. Замок на дверь вешать никто не собирается, но неплательщикам церковного налога откажут в праве на участие в религиозных обрядах: венчании, крещении и погребении.</w:t>
      </w:r>
    </w:p>
    <w:p>
      <w:pPr>
        <w:pStyle w:val="Normal"/>
        <w:rPr>
          <w:sz w:val="22"/>
        </w:rPr>
      </w:pPr>
      <w:r>
        <w:rPr>
          <w:sz w:val="22"/>
        </w:rPr>
        <w:t>С таким подходом не согласен Магнус Люкс из ассоциации «Мы - Церковь»: «В 2006 году, совет по интерпретации закона ясно заявил, что выход из религиозного института не означает отказа от веры и убеждений. И это крайне важное замечание. Епископы не могут говорить, что согласно немецким законам, выход из церкви является выходом из религиозной общины».</w:t>
      </w:r>
    </w:p>
    <w:p>
      <w:pPr>
        <w:pStyle w:val="Normal"/>
        <w:rPr>
          <w:sz w:val="22"/>
        </w:rPr>
      </w:pPr>
      <w:r>
        <w:rPr>
          <w:sz w:val="22"/>
        </w:rPr>
        <w:t>Впрочем многие верующие задаются вопросом: если человек отказывается платить церковный налог, насколько истинным последователем своей религии он является. «Те, кто не понимают связи - религия и солидарность - уже покинули Церковь. Я на самом деле не понимаю людей, которые уходят из церкви из-за того, что нужно платить налог. Если я верующий, то я принадлежу церкви и являюсь, так сказать, членом клуба, то есть церкви, я должен вносить свой вклад и брать на себя обязательства».</w:t>
      </w:r>
    </w:p>
    <w:p>
      <w:pPr>
        <w:pStyle w:val="Normal"/>
        <w:rPr>
          <w:sz w:val="22"/>
        </w:rPr>
      </w:pPr>
      <w:r>
        <w:rPr>
          <w:sz w:val="22"/>
        </w:rPr>
        <w:t>Система сбора церковных налогов введена в Германии в 19 веке. Позднее немецким епископам неоднократно советовали перейти на итальянскую систему поддержки церкви, а именно, на добровольные пожертвования вместо обязательного налог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храняя тайну исповеди, итальянский священник готов сесть в тюрьму</w:t>
      </w:r>
    </w:p>
    <w:p>
      <w:pPr>
        <w:pStyle w:val="Normal"/>
        <w:rPr>
          <w:sz w:val="22"/>
        </w:rPr>
      </w:pPr>
      <w:r>
        <w:rPr>
          <w:sz w:val="22"/>
        </w:rPr>
        <w:t>Итальянская полиция задержала 33-летнего священника при посадке на паром, следовавший из порта Чивитавеккья, что в 80 километрах от Рима, в порт города Кальяри на острове Сардиния. При досмотре в саквояже у святого отца между Библией и четками нашли девятимиллимитровый пистолет Glock 26 австрийского производства, происхождение которого тот отказался объяснять.</w:t>
      </w:r>
    </w:p>
    <w:p>
      <w:pPr>
        <w:pStyle w:val="Normal"/>
        <w:rPr>
          <w:sz w:val="22"/>
        </w:rPr>
      </w:pPr>
      <w:r>
        <w:rPr>
          <w:sz w:val="22"/>
        </w:rPr>
        <w:t>Стражи порядка задержали священника и поместили в камеру предварительного заключения. Во время допроса, который продолжался несколько часов, служитель церкви сообщил полиции лишь одно: пистолет ему отдал 70-летний прихожанин, который и попросил святого отца по возможности избавиться от оружия.</w:t>
      </w:r>
    </w:p>
    <w:p>
      <w:pPr>
        <w:pStyle w:val="Normal"/>
        <w:rPr>
          <w:sz w:val="22"/>
        </w:rPr>
      </w:pPr>
      <w:r>
        <w:rPr>
          <w:sz w:val="22"/>
        </w:rPr>
        <w:t>Больше священник ничего не сказал следователям, ссылаясь на тайну исповеди, которую он никак не может нарушить даже под угрозой провести несколько лет в тюрьме по обвинению в незаконном ношении оружия. Он объяснил, что по этой же причине после исповеди не сообщил в полицию о переданном ему пистолете.</w:t>
      </w:r>
    </w:p>
    <w:p>
      <w:pPr>
        <w:pStyle w:val="Normal"/>
        <w:rPr>
          <w:sz w:val="22"/>
        </w:rPr>
      </w:pPr>
      <w:r>
        <w:rPr>
          <w:sz w:val="22"/>
        </w:rPr>
        <w:t>Зато священник рассказал о своих собственных намерениях в отношении найденного у него пистолета - он хотел выбросить его в воды Тирренского моря во время плавания на пароме к Сицилии, чтобы исполнить волю исповедовавшегося ему прихожанина.</w:t>
      </w:r>
    </w:p>
    <w:p>
      <w:pPr>
        <w:pStyle w:val="Normal"/>
        <w:rPr>
          <w:sz w:val="22"/>
        </w:rPr>
      </w:pPr>
      <w:r>
        <w:rPr>
          <w:sz w:val="22"/>
        </w:rPr>
        <w:t>Полиция проводит баллистическую экспертизу найденного "Глока" на причастность его к совершенным ранее преступлениям. Священнослужитель остается под арестом. 1 октября в суде состоялись предварительные слушания по этому делу.</w:t>
      </w:r>
    </w:p>
    <w:p>
      <w:pPr>
        <w:pStyle w:val="Normal"/>
        <w:rPr>
          <w:sz w:val="22"/>
        </w:rPr>
      </w:pPr>
      <w:r>
        <w:rPr>
          <w:sz w:val="22"/>
        </w:rPr>
        <w:t>Напомним, что в соответствии с Каноническим правом в Католической Церкви сохранение тайны исповеди является важнейшей обязанностью католического священника. Нарушать ее нельзя ни при каких обстоятельствах. За нарушение тайны исповеди церковное право предписывает отлучение от Церкв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акедонии стало популярным венчание у главы Македонской Церкви</w:t>
      </w:r>
    </w:p>
    <w:p>
      <w:pPr>
        <w:pStyle w:val="Normal"/>
        <w:rPr>
          <w:sz w:val="22"/>
        </w:rPr>
      </w:pPr>
      <w:r>
        <w:rPr>
          <w:sz w:val="22"/>
        </w:rPr>
        <w:t>Молодые македонские пары все чаще просят совершить над ними чин венчания главу непризнанной православным миром Македонской Православной Церкви архиепископа Стефана или священников из местных монастырей.</w:t>
      </w:r>
    </w:p>
    <w:p>
      <w:pPr>
        <w:pStyle w:val="Normal"/>
        <w:rPr>
          <w:sz w:val="22"/>
        </w:rPr>
      </w:pPr>
      <w:r>
        <w:rPr>
          <w:sz w:val="22"/>
        </w:rPr>
        <w:t>Многие молодожены считают, что совершение венчания в монастыре или у архиепископа позволит не только отличиться от своих соотечественников, но и будет способствовать крепости и продолжительности брачного союза.</w:t>
      </w:r>
    </w:p>
    <w:p>
      <w:pPr>
        <w:pStyle w:val="Normal"/>
        <w:rPr>
          <w:sz w:val="22"/>
        </w:rPr>
      </w:pPr>
      <w:r>
        <w:rPr>
          <w:sz w:val="22"/>
        </w:rPr>
        <w:t>Архиепископ Стефан венчает около 200 пар в год, и среди обвенчанных им есть пары не только крупных бизнесменов и политиков (например премьер-министра Республики Македонии Николая Груевского), о свадьбах которых широко оповещают СМИ, но и простых македонцев.</w:t>
      </w:r>
    </w:p>
    <w:p>
      <w:pPr>
        <w:pStyle w:val="Normal"/>
        <w:rPr>
          <w:sz w:val="22"/>
        </w:rPr>
      </w:pPr>
      <w:r>
        <w:rPr>
          <w:sz w:val="22"/>
        </w:rPr>
        <w:t>В канцелярии Скопской архиепископии хотя и подчеркивают, что нет какой-либо разницы между венчанием, совершенным архиепископом или приходским или монастырским священником, но отмечают, что когда верующие приглашают венчать архиепископа Стефана, то таким образом они оказывают ему честь.</w:t>
      </w:r>
    </w:p>
    <w:p>
      <w:pPr>
        <w:pStyle w:val="Normal"/>
        <w:rPr>
          <w:sz w:val="22"/>
        </w:rPr>
      </w:pPr>
      <w:r>
        <w:rPr>
          <w:sz w:val="22"/>
        </w:rPr>
        <w:t>В то же время в архиепископии отмечают, что на совершение венчания в монастыре могут оказывать влияние и материальные причины, так как зачастую цены на требы в них более доступны для верующих, чем во многих приход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запрещен показ фильма "Невинность мусульман"</w:t>
      </w:r>
    </w:p>
    <w:p>
      <w:pPr>
        <w:pStyle w:val="Normal"/>
        <w:rPr>
          <w:sz w:val="22"/>
        </w:rPr>
      </w:pPr>
      <w:r>
        <w:rPr>
          <w:sz w:val="22"/>
        </w:rPr>
        <w:t>1 октября Тверской суд Москвы признал экстремистским размещенный в Интернете антиисламский фильм "Невинность мусульман", вызвавший массовые беспорядки во многих странах мира. Суд, удовлетворив заявление Генпрокуратуры РФ, запретил распространение фильма на территории России. Судья Евгений Комиссаров огласил только резолютивную часть решения, полный текст которого заявители получат 5 октября. "Данное решение может быть обжаловано в течение месяца в порядке апелляции до дня получения полного решения", - сказал Е.Комиссаров при оглашении.</w:t>
      </w:r>
    </w:p>
    <w:p>
      <w:pPr>
        <w:pStyle w:val="Normal"/>
        <w:rPr>
          <w:sz w:val="22"/>
        </w:rPr>
      </w:pPr>
      <w:r>
        <w:rPr>
          <w:sz w:val="22"/>
        </w:rPr>
        <w:t>"Решение суда было ожидаемо. Очевидно, что в нашем обществе большинство людей его (фильм - ред.) осуждает - не только мусульман, но и других верующих и неверующих людей, которые привыкли смотреть на мир с точки зрения нравственности", - заявил глава Синодального отдела по взаимоотношениям Церкви и общества протоиерей Всеволод Чаплин.</w:t>
      </w:r>
    </w:p>
    <w:p>
      <w:pPr>
        <w:pStyle w:val="Normal"/>
        <w:rPr>
          <w:sz w:val="22"/>
        </w:rPr>
      </w:pPr>
      <w:r>
        <w:rPr>
          <w:sz w:val="22"/>
        </w:rPr>
        <w:t>При этом, продолжил он, появились люди, которые расценили решение о запрете фильма как признак отсталости русского народа, компании "Google", властей, суда, как признак отсутствия настоящей свободы и стали говорить, что "художнику или человеку, который контролирует Интернет-ресурс, возможно все, а вам нужно смириться, привыкнуть к тому, что мы будем свободу понимать как максимальную свободу, в которой возможно все, кроме оскорбления личности или оскорбления по национальному признаку".</w:t>
      </w:r>
    </w:p>
    <w:p>
      <w:pPr>
        <w:pStyle w:val="Normal"/>
        <w:rPr>
          <w:sz w:val="22"/>
        </w:rPr>
      </w:pPr>
      <w:r>
        <w:rPr>
          <w:sz w:val="22"/>
        </w:rPr>
        <w:t>"Мы, наше общество, которое согласно с решением суда, в ответ сказали: нет! Все, что угодно, невозможно. Свобода творчества, слова, самовыражения имеют свои нравственные границы, и одна из таких нравственных границ задается как раз необходимостью защиты того, что для верующих людей очень важно, важнее земной жизни - тех святынь, которые почитают все верующие люди", - подчеркнул священник.</w:t>
      </w:r>
    </w:p>
    <w:p>
      <w:pPr>
        <w:pStyle w:val="Normal"/>
        <w:rPr>
          <w:sz w:val="22"/>
        </w:rPr>
      </w:pPr>
      <w:r>
        <w:rPr>
          <w:sz w:val="22"/>
        </w:rPr>
        <w:t>Он считает важным заявление компании "Google", которая контролирует сайт "YouTube", что в случае решения суда этот фильм не будет доступен в российских версиях "YouTube" и "Google". Тем самым, по словам представителя Церкви, не только власти, но и компания "Google", "которая является символом всего продвинутого, прогрессивного", признали, что народ имеет право на то, чтобы "определенная информационная или псевдокультурная продукция не распространялась среди этого народа".</w:t>
      </w:r>
    </w:p>
    <w:p>
      <w:pPr>
        <w:pStyle w:val="Normal"/>
        <w:rPr>
          <w:sz w:val="22"/>
        </w:rPr>
      </w:pPr>
      <w:r>
        <w:rPr>
          <w:sz w:val="22"/>
        </w:rPr>
        <w:t>Отец Всеволод считает важным и то, что озабоченность российских мусульман распространением этого фильма "поддержали практически все религиозные общины".</w:t>
      </w:r>
    </w:p>
    <w:p>
      <w:pPr>
        <w:pStyle w:val="Normal"/>
        <w:rPr>
          <w:sz w:val="22"/>
        </w:rPr>
      </w:pPr>
      <w:r>
        <w:rPr>
          <w:sz w:val="22"/>
        </w:rPr>
        <w:t>14-минутный фильм «Невинность мусульман» вышел в США 11 сентября. В нем ислам называется "раковой опухолью", а пророк Мухаммед выставлен в неприглядном свете. По данным зарубежных СМИ, отрывок из фильма был доступен для просмотра в Интернете с июля, однако всеобщее внимание он привлек только после того, как был переведен на арабский язык.</w:t>
      </w:r>
    </w:p>
    <w:p>
      <w:pPr>
        <w:pStyle w:val="Normal"/>
        <w:rPr>
          <w:sz w:val="22"/>
        </w:rPr>
      </w:pPr>
      <w:r>
        <w:rPr>
          <w:sz w:val="22"/>
        </w:rPr>
        <w:t>Выход фильма спровоцировал целую серию акций протеста во всем мусульманском мире. В ливийском городе Бенгази вооруженная толпа убила американского посла Кристофера Стивенса и еще трех американцев.</w:t>
      </w:r>
    </w:p>
    <w:p>
      <w:pPr>
        <w:pStyle w:val="Normal"/>
        <w:rPr>
          <w:sz w:val="22"/>
        </w:rPr>
      </w:pPr>
      <w:r>
        <w:rPr>
          <w:sz w:val="22"/>
        </w:rPr>
        <w:t>Как сообщил "Уолл-стрит джорнэл", рекламой и продвижением фильма стал заниматься пастор из штата Флорида Терри Джонс, ставший известным тем, что в марте сжег Коран. Тогда, после этого поступка пастора, в ряде районов Афганистана прошли демонстрации, в результате которых погибли более 20 человек, в том числе семь сотрудников ООН.</w:t>
      </w:r>
    </w:p>
    <w:p>
      <w:pPr>
        <w:pStyle w:val="Normal"/>
        <w:rPr>
          <w:sz w:val="22"/>
        </w:rPr>
      </w:pPr>
      <w:r>
        <w:rPr>
          <w:sz w:val="22"/>
        </w:rPr>
        <w:t>27 сентября в Лос-Анджелесе (США) был арестован предполагаемый создатель фильма Накула Басили Накула - христианин-копт египетского происхождения.</w:t>
      </w:r>
    </w:p>
    <w:p>
      <w:pPr>
        <w:pStyle w:val="Normal"/>
        <w:rPr>
          <w:sz w:val="22"/>
        </w:rPr>
      </w:pPr>
      <w:r>
        <w:rPr>
          <w:sz w:val="22"/>
        </w:rPr>
        <w:t>Поводом для ареста послужило нарушение условий испытательного срока. Накула был приговорен в 2010 году за мошенничество с банковскими картами к тюремному заключению и не имел права пользоваться Интернетом в течение пяти лет.</w:t>
      </w:r>
    </w:p>
    <w:p>
      <w:pPr>
        <w:pStyle w:val="Normal"/>
        <w:rPr>
          <w:sz w:val="22"/>
        </w:rPr>
      </w:pPr>
      <w:r>
        <w:rPr>
          <w:sz w:val="22"/>
        </w:rPr>
        <w:t>Как сообщил представитель федерального суда Лос-Анджелеса, мужчине "запрещалось входить в сеть Интернет без специального разрешения".</w:t>
      </w:r>
    </w:p>
    <w:p>
      <w:pPr>
        <w:pStyle w:val="Normal"/>
        <w:rPr>
          <w:sz w:val="22"/>
        </w:rPr>
      </w:pPr>
      <w:r>
        <w:rPr>
          <w:sz w:val="22"/>
        </w:rPr>
        <w:t>Если прокуратуре Лос-Анджелеса удастся доказать причастность Накулы Бассели Накулы к размещению ролика в сети, ему придется вернуться в тюрьму. Видеомонтаж был выложен на портале YouTube пользователем под псевдонимом Сэм Бэсил.</w:t>
      </w:r>
    </w:p>
    <w:p>
      <w:pPr>
        <w:pStyle w:val="Normal"/>
        <w:rPr>
          <w:sz w:val="22"/>
        </w:rPr>
      </w:pPr>
      <w:r>
        <w:rPr>
          <w:sz w:val="22"/>
        </w:rPr>
        <w:t>По словам соавтора фильма Джозефа Назраллы, "Накула, являвшийся продюсером ленты, самостоятельно смонтировал ролик, добавив в него новые диалоги, это было сделано без ведома творческой группы".</w:t>
      </w:r>
    </w:p>
    <w:p>
      <w:pPr>
        <w:pStyle w:val="Normal"/>
        <w:rPr>
          <w:sz w:val="22"/>
        </w:rPr>
      </w:pPr>
      <w:r>
        <w:rPr>
          <w:sz w:val="22"/>
        </w:rPr>
        <w:t>Радонеж, Интерфакс-Религия, Седмица.</w:t>
      </w:r>
      <w:r>
        <w:rPr>
          <w:sz w:val="22"/>
          <w:lang w:val="en-US"/>
        </w:rPr>
        <w:t>Ru</w:t>
      </w:r>
    </w:p>
    <w:p>
      <w:pPr>
        <w:pStyle w:val="Normal"/>
        <w:rPr>
          <w:sz w:val="22"/>
        </w:rPr>
      </w:pPr>
      <w:r>
        <w:rPr>
          <w:sz w:val="22"/>
        </w:rPr>
      </w:r>
    </w:p>
    <w:p>
      <w:pPr>
        <w:pStyle w:val="Normal"/>
        <w:rPr>
          <w:b/>
          <w:b/>
          <w:sz w:val="22"/>
        </w:rPr>
      </w:pPr>
      <w:r>
        <w:rPr>
          <w:b/>
          <w:sz w:val="22"/>
        </w:rPr>
        <w:t>Египетский муфтий призывает мусульман не мстить в ответ на карикатуры</w:t>
      </w:r>
    </w:p>
    <w:p>
      <w:pPr>
        <w:pStyle w:val="Normal"/>
        <w:rPr>
          <w:sz w:val="22"/>
        </w:rPr>
      </w:pPr>
      <w:r>
        <w:rPr>
          <w:sz w:val="22"/>
        </w:rPr>
        <w:t>Мусульмане, разозленные карикатурами на Мухаммеда, должны следовать его примеру и не мстить в ответ, заявил Главный муфтий Египта Али Гомаа. Карикатуры во французском сатирическом еженедельнике Charlie Hebdo побудили около ста иранцев провести демонстрацию у стен французского посольства в Тегеране.</w:t>
      </w:r>
    </w:p>
    <w:p>
      <w:pPr>
        <w:pStyle w:val="Normal"/>
        <w:rPr>
          <w:sz w:val="22"/>
        </w:rPr>
      </w:pPr>
      <w:r>
        <w:rPr>
          <w:sz w:val="22"/>
        </w:rPr>
        <w:t>Осудив публикацию карикатур во Франции как провокационный шаг, Али Гомаа заявил, что это свидетельство того, насколько поляризованы Запад и мусульманский мир. По его словам, «Мухаммед и его спутники сносили самые худшие оскорбления от зловерных того времени. Не только его послания отвергались, но и его самого выгоняли из города, поносили и очень часто применяли к нему физическое насилие. Но его пример всегда состоял в том, чтобы переносить все личные оскорбления и нападки, не мстя в ответ. Несомненно, пророк - величайший пример для всех нас в жизни, такой должна быть реакция всех мусульман».</w:t>
      </w:r>
    </w:p>
    <w:p>
      <w:pPr>
        <w:pStyle w:val="Normal"/>
        <w:rPr>
          <w:sz w:val="22"/>
        </w:rPr>
      </w:pPr>
      <w:r>
        <w:rPr>
          <w:sz w:val="22"/>
        </w:rPr>
        <w:t>Гомаа заявил также, что оскорбления ислама и ответная реакция, в том числе убийство американского посла в Ливии и нападения на посольства других западных стран в регионе, не должны рассматриваться отдельно от других очагов конфликта между западным миром и мусульманами. Он привел в пример обращение с мусульманами в Гуантанамо, инициированную американцами войну в Ираке, атаки беспилотников в Йемене и Пакистане, демонизацию мусульман крайне правыми европейскими парти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ндийские католики протестуют против фильма, высмеивающего христиан</w:t>
      </w:r>
    </w:p>
    <w:p>
      <w:pPr>
        <w:pStyle w:val="Normal"/>
        <w:rPr>
          <w:sz w:val="22"/>
        </w:rPr>
      </w:pPr>
      <w:r>
        <w:rPr>
          <w:sz w:val="22"/>
        </w:rPr>
        <w:t>Индийские католики в Индии организуют протесты против фильма, в котором осмеянию подвергается христианский священник.</w:t>
      </w:r>
    </w:p>
    <w:p>
      <w:pPr>
        <w:pStyle w:val="Normal"/>
        <w:rPr>
          <w:sz w:val="22"/>
        </w:rPr>
      </w:pPr>
      <w:r>
        <w:rPr>
          <w:sz w:val="22"/>
        </w:rPr>
        <w:t>Сцены из фильма Kamaal Dhamaal Malamaal, в которых священник танцует с гирляндой из лотерейных билетов и четок, свидетельствуют о «низком уровне» болливудской кинопродукции, заявил Джозеф Диас из Католическо-Христианского Секулярного Форума.</w:t>
      </w:r>
    </w:p>
    <w:p>
      <w:pPr>
        <w:pStyle w:val="Normal"/>
        <w:rPr>
          <w:sz w:val="22"/>
        </w:rPr>
      </w:pPr>
      <w:r>
        <w:rPr>
          <w:sz w:val="22"/>
        </w:rPr>
        <w:t>Он напомнил, что исламский мир бурлит в связи с выходом кинофильма, который был сочтен оскорбительным для мусульман. В этой связи Диас задается риторически вопросом: почему кинопродюсерам позволительно дразнить Христианство? Не потому ли, что они уверены: таких бурных протестных акций, какие устраивают мусульмане, со стороны христиан не будет?</w:t>
      </w:r>
    </w:p>
    <w:p>
      <w:pPr>
        <w:pStyle w:val="Normal"/>
        <w:rPr>
          <w:sz w:val="22"/>
        </w:rPr>
      </w:pPr>
      <w:r>
        <w:rPr>
          <w:sz w:val="22"/>
        </w:rPr>
        <w:t>«Если духовенство какой-либо другой религии опасаются показывать в такой манере, почему ожидается, что христианское сообщество будет сохранять спокойствие, видя осмеяние и оскорбление своей веры?» - вопрошает Джозеф Диа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Франция будет депортировать мусульман, которые угрожают безопасности страны</w:t>
      </w:r>
    </w:p>
    <w:p>
      <w:pPr>
        <w:pStyle w:val="Normal"/>
        <w:rPr>
          <w:sz w:val="22"/>
        </w:rPr>
      </w:pPr>
      <w:r>
        <w:rPr>
          <w:sz w:val="22"/>
        </w:rPr>
        <w:t>Министр внутренних дел Франции Мануэль Валь заявил на церемонии, посвященной открытию самой большой во Франции мечети в Страсбурге, что готов выслать из страны любого иностранного гражданина, который будет угрожать безопасности страны, прикрываясь действиями во имя ислама.</w:t>
      </w:r>
    </w:p>
    <w:p>
      <w:pPr>
        <w:pStyle w:val="Normal"/>
        <w:rPr>
          <w:sz w:val="22"/>
        </w:rPr>
      </w:pPr>
      <w:r>
        <w:rPr>
          <w:sz w:val="22"/>
        </w:rPr>
        <w:t>"Я, не раздумывая, вышлю из нашей страны тех иностранцев, что не уважают наши ценности", - заявил Валь и добавил, что французские власти будут бескомпромиссны к салафитам, "бросающим вызов Республике".</w:t>
      </w:r>
    </w:p>
    <w:p>
      <w:pPr>
        <w:pStyle w:val="Normal"/>
        <w:rPr>
          <w:sz w:val="22"/>
        </w:rPr>
      </w:pPr>
      <w:r>
        <w:rPr>
          <w:sz w:val="22"/>
        </w:rPr>
        <w:t>Валь также отметил, что расизм и фундаментализм не являются частью ислама, а тем, кто проповедует религию ненависти, не место во Франции. "Те, кто находятся на нашей земле и не уважают наши законы, не смогут оставаться здесь", - сказал министр.</w:t>
      </w:r>
    </w:p>
    <w:p>
      <w:pPr>
        <w:pStyle w:val="Normal"/>
        <w:rPr>
          <w:sz w:val="22"/>
        </w:rPr>
      </w:pPr>
      <w:r>
        <w:rPr>
          <w:sz w:val="22"/>
        </w:rPr>
        <w:t>Он также поблагодарил французских мусульман за умеренную реакцию на фильм "Невинность мусульман".</w:t>
      </w:r>
    </w:p>
    <w:p>
      <w:pPr>
        <w:pStyle w:val="Normal"/>
        <w:rPr>
          <w:sz w:val="22"/>
        </w:rPr>
      </w:pPr>
      <w:r>
        <w:rPr>
          <w:sz w:val="22"/>
        </w:rPr>
        <w:t>Валь отметил, что мусульманская община в целом обязана взять на себя ответственность за борьбу с экстремизмом, повлекшим за собой, в том числе, рост проявлений антисемитизма во Франции.</w:t>
      </w:r>
    </w:p>
    <w:p>
      <w:pPr>
        <w:pStyle w:val="Normal"/>
        <w:rPr>
          <w:sz w:val="22"/>
        </w:rPr>
      </w:pPr>
      <w:r>
        <w:rPr>
          <w:sz w:val="22"/>
        </w:rPr>
        <w:t>Глава МВД также пообещал приложить усилия для интеграции мусульман во французское общество, в частности, путем строительства новых мечетей и организацией курсов подготовки исламских богословов.</w:t>
      </w:r>
    </w:p>
    <w:p>
      <w:pPr>
        <w:pStyle w:val="Normal"/>
        <w:rPr>
          <w:sz w:val="22"/>
        </w:rPr>
      </w:pPr>
      <w:r>
        <w:rPr>
          <w:sz w:val="22"/>
        </w:rPr>
        <w:t>Новая Великая мечеть в Страсбурге, рассчитанная на 1200 человек, считается самой большой в стране. Французская мусульманская община насчитывает не менее пяти миллионов челове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ерховная Рада Украины планирует запретить пропаганду гомосексуализма</w:t>
      </w:r>
    </w:p>
    <w:p>
      <w:pPr>
        <w:pStyle w:val="Normal"/>
        <w:rPr>
          <w:sz w:val="22"/>
        </w:rPr>
      </w:pPr>
      <w:r>
        <w:rPr>
          <w:sz w:val="22"/>
        </w:rPr>
        <w:t>Верховная Рада Украины планирует запретить пропаганду гомосексуализма и установить уголовную ответственность за нарушение этого запрета. За законопроект о внесении изменений в некоторые законодательные акты проголосовали в первом чтении 289 народных депутатов.</w:t>
      </w:r>
    </w:p>
    <w:p>
      <w:pPr>
        <w:pStyle w:val="Normal"/>
        <w:rPr>
          <w:sz w:val="22"/>
        </w:rPr>
      </w:pPr>
      <w:r>
        <w:rPr>
          <w:sz w:val="22"/>
        </w:rPr>
        <w:t>Законопроектом №8711, в частности, предлагается внести изменения в такие законы, как «О защите общественной морали», «О печатных средствах массовой информации», «О телевидении и радиовещании», а также в Уголовный кодекс Украины.</w:t>
      </w:r>
    </w:p>
    <w:p>
      <w:pPr>
        <w:pStyle w:val="Normal"/>
        <w:rPr>
          <w:sz w:val="22"/>
        </w:rPr>
      </w:pPr>
      <w:r>
        <w:rPr>
          <w:sz w:val="22"/>
        </w:rPr>
        <w:t>Авторы законопроекта предлагают установить ответственность за действия, пропагандирующие отношения сексуального характера между лицами одного пола, злоупотребления свободой деятельности печатных СМИ или использование теле- и радиоорганизаций для пропаганды гомосексуализма.</w:t>
      </w:r>
    </w:p>
    <w:p>
      <w:pPr>
        <w:pStyle w:val="Normal"/>
        <w:rPr>
          <w:sz w:val="22"/>
        </w:rPr>
      </w:pPr>
      <w:r>
        <w:rPr>
          <w:sz w:val="22"/>
        </w:rPr>
        <w:t>Авторы предлагают также дополнить статью Уголовного кодекса о наказании за ввоз, изготовление или распространение произведений, пропагандирующих культ насилия, жестокости, расовой и национальной или религиозной нетерпимости и дискриминации, положением о таких действиях в отношении распространения гомосексуализма. Предлагается установить, что ввоз на территорию произведений, пропагандирующих гомосексуализм, будут наказываться штрафом от 150 не облагаемых налогом минимальных доходов граждан, либо арестом на срок до шести месяцев, или ограничением свободы на срок до трех лет с конфискацией таких произведений.</w:t>
      </w:r>
    </w:p>
    <w:p>
      <w:pPr>
        <w:pStyle w:val="Normal"/>
        <w:rPr>
          <w:sz w:val="22"/>
        </w:rPr>
      </w:pPr>
      <w:r>
        <w:rPr>
          <w:sz w:val="22"/>
        </w:rPr>
        <w:t>Подобные же действия, касающиеся кино- и видеопродукции, пропагандирующие гомосексуализм, предлагается наказывать штрафом от 100 до 300 необлагаемых налогом минимумов доходов граждан, или ограничением свободы на срок до пяти лет с конфискацией такой продукции.</w:t>
      </w:r>
    </w:p>
    <w:p>
      <w:pPr>
        <w:pStyle w:val="Normal"/>
        <w:rPr>
          <w:sz w:val="22"/>
        </w:rPr>
      </w:pPr>
      <w:r>
        <w:rPr>
          <w:sz w:val="22"/>
        </w:rPr>
        <w:t>Действие по ввозу на территорию Украины произведений, а также кино- и видеопродукции, пропагандирующей гомосексуализм, совершенное повторно или по предварительному сговору группой лиц, предлагается карать лишением свободы на срок от трех до пяти лет с лишением права занимать определенные должности или заниматься определенным видом деятельности на срок до трех лет с конфискацией соответствующей продукции.</w:t>
      </w:r>
    </w:p>
    <w:p>
      <w:pPr>
        <w:pStyle w:val="Normal"/>
        <w:rPr/>
      </w:pPr>
      <w:r>
        <w:rPr>
          <w:sz w:val="22"/>
        </w:rPr>
        <w:t>Председатель Верховной Рады Украины Владимир Литвин выступает за принятие данного закона. «Я человек традиционный... и я считаю, что нам этот гламур, эти гламурные явления, которые мы имеем в обществе, когда стало модным демонстрировать в том числе нетрадиционные связи и отношения, надо было бы оставить той узкой группе людей, которые этим живут. И не набрасывать на общество то, что приводит к разврату и аморальности. Поэтому я думаю, что такое решение надо принять, учтя рекомендации научно-экспертного управления», - сказал В.Литвин в эфире телеканала «Рада».</w:t>
      </w:r>
    </w:p>
    <w:p>
      <w:pPr>
        <w:pStyle w:val="Normal"/>
        <w:rPr>
          <w:sz w:val="22"/>
        </w:rPr>
      </w:pPr>
      <w:r>
        <w:rPr>
          <w:sz w:val="22"/>
        </w:rPr>
        <w:t>Отвечая на вопрос, не будут ли сталкиваться в данном случае украинские нормы с международными, В.Литвин сказал: «Международные нормы должны соотноситься с моралью, устоями, в том числе и верой, людей. И я думаю, что каждая сторона должна это учитывать». По его словам, Украина имеет право «жить своими обычаями, своими традициями, своим верованием», которые абсолютно не противоречат общецивилизационным принципам.</w:t>
      </w:r>
    </w:p>
    <w:p>
      <w:pPr>
        <w:pStyle w:val="Normal"/>
        <w:rPr>
          <w:sz w:val="22"/>
        </w:rPr>
      </w:pPr>
      <w:r>
        <w:rPr>
          <w:sz w:val="22"/>
        </w:rPr>
        <w:t>Тем временем международные защитники содомитов уже выступили с заявлением, в котором выразили глубокую обеспокоенность влиянием законопроекта № 8711 на свободу выражения, мирные собрания и ассоциации сексменьшинств.</w:t>
      </w:r>
    </w:p>
    <w:p>
      <w:pPr>
        <w:pStyle w:val="Normal"/>
        <w:rPr>
          <w:sz w:val="22"/>
        </w:rPr>
      </w:pPr>
      <w:r>
        <w:rPr>
          <w:sz w:val="22"/>
        </w:rPr>
        <w:t>«ICJ и ILGA-Europe призывают украинский парламент отозвать законопроект с повестки дня и призывают председателя Верховной Рады Украины и Президента, которые должны будут подписать законопроект, если он станет законом, выступить против этого», - говорится в заявлении.</w:t>
      </w:r>
    </w:p>
    <w:p>
      <w:pPr>
        <w:pStyle w:val="Normal"/>
        <w:rPr>
          <w:sz w:val="22"/>
        </w:rPr>
      </w:pPr>
      <w:r>
        <w:rPr>
          <w:sz w:val="22"/>
        </w:rPr>
        <w:t>Исполнительный директор ILGA-Europe Эвелин Парадиз считает, что если данный законопроект будет проголосован, это приведет к дальнейшей маргинализации в стране сообществ сексменьшинств и ограничит работу защитников прав человека.</w:t>
      </w:r>
    </w:p>
    <w:p>
      <w:pPr>
        <w:pStyle w:val="Normal"/>
        <w:rPr>
          <w:sz w:val="22"/>
        </w:rPr>
      </w:pPr>
      <w:r>
        <w:rPr>
          <w:sz w:val="22"/>
        </w:rPr>
        <w:t>ICJ и ILGA-Europe заявляют, что законопроект № 8711 не совместим с международными правами человека.</w:t>
      </w:r>
    </w:p>
    <w:p>
      <w:pPr>
        <w:pStyle w:val="Normal"/>
        <w:rPr>
          <w:sz w:val="22"/>
        </w:rPr>
      </w:pPr>
      <w:r>
        <w:rPr>
          <w:sz w:val="22"/>
        </w:rPr>
        <w:t>По материалам Интерфакс</w:t>
      </w:r>
    </w:p>
    <w:p>
      <w:pPr>
        <w:pStyle w:val="Normal"/>
        <w:rPr>
          <w:sz w:val="22"/>
        </w:rPr>
      </w:pPr>
      <w:r>
        <w:rPr>
          <w:sz w:val="22"/>
        </w:rPr>
      </w:r>
    </w:p>
    <w:p>
      <w:pPr>
        <w:pStyle w:val="Normal"/>
        <w:rPr>
          <w:b/>
          <w:b/>
          <w:sz w:val="22"/>
        </w:rPr>
      </w:pPr>
      <w:r>
        <w:rPr>
          <w:b/>
          <w:sz w:val="22"/>
        </w:rPr>
        <w:t>Верховная Рада одобрила внедрение электронных паспортов для украинцев</w:t>
      </w:r>
    </w:p>
    <w:p>
      <w:pPr>
        <w:pStyle w:val="Normal"/>
        <w:rPr>
          <w:sz w:val="22"/>
        </w:rPr>
      </w:pPr>
      <w:r>
        <w:rPr>
          <w:sz w:val="22"/>
        </w:rPr>
        <w:t>Верховная Рада Украины приняла закон «О Едином государственном демографическом реестре», предусматривающий внедрение электронных паспортов для украинцев. За принятие документа 2 октября проголосовали 233 народных депутата.</w:t>
      </w:r>
    </w:p>
    <w:p>
      <w:pPr>
        <w:pStyle w:val="Normal"/>
        <w:rPr>
          <w:sz w:val="22"/>
        </w:rPr>
      </w:pPr>
      <w:r>
        <w:rPr>
          <w:sz w:val="22"/>
        </w:rPr>
        <w:t>Закон предполагает создание единого реестра - электронной информационно-телекоммуникационной системы, предназначенной для хранения, обработки и использования определенной этим законом информации о личности и документах реестра.</w:t>
      </w:r>
    </w:p>
    <w:p>
      <w:pPr>
        <w:pStyle w:val="Normal"/>
        <w:rPr>
          <w:sz w:val="22"/>
        </w:rPr>
      </w:pPr>
      <w:r>
        <w:rPr>
          <w:sz w:val="22"/>
        </w:rPr>
        <w:t>Информация будет защищена нормой об обеспечении безопасности содержащейся в Реестре информации от несанкционированного доступа и действий, которые могут привести к незаконному изменению, раскрытию или уничтожению содержащейся в нем информации.</w:t>
      </w:r>
    </w:p>
    <w:p>
      <w:pPr>
        <w:pStyle w:val="Normal"/>
        <w:rPr>
          <w:sz w:val="22"/>
        </w:rPr>
      </w:pPr>
      <w:r>
        <w:rPr>
          <w:sz w:val="22"/>
        </w:rPr>
        <w:t>Закон также предусматривает введение электронных паспортов - документов с электронным носителем биометрической информации для выезда за границу в соответствии со стандартами Международной организации гражданской авиации (ICАО). При этом лицам, которые из-за своих религиозных убеждений отказываются от внесения информации в такой носитель, оформление и выдача документов должна осуществляться в отдельно установленном Кабинетом министров порядке.</w:t>
      </w:r>
    </w:p>
    <w:p>
      <w:pPr>
        <w:pStyle w:val="Normal"/>
        <w:rPr>
          <w:sz w:val="22"/>
        </w:rPr>
      </w:pPr>
      <w:r>
        <w:rPr>
          <w:sz w:val="22"/>
        </w:rPr>
        <w:t>Закон говорит, что паспорт гражданина Украины изготавливается в форме карточки, содержащей бесконтактный электронный носитель информации. Он выдается всем украинцам начиная с рождения и независимо от возраста на каждые 10 лет. Оформление документа длится 30 дней с даты подачи заявления на его получение.</w:t>
      </w:r>
    </w:p>
    <w:p>
      <w:pPr>
        <w:pStyle w:val="Normal"/>
        <w:rPr>
          <w:sz w:val="22"/>
        </w:rPr>
      </w:pPr>
      <w:r>
        <w:rPr>
          <w:sz w:val="22"/>
        </w:rPr>
        <w:t>В электронный паспорт вносится: название государства, название документа, фамилия и имя лица, пол, гражданство, дата рождения, уникальный номер записи в реестре, номер документа, дата окончания срока действия документа, дата выдачи документа, выдавший документ уполномоченный орган, место рождения, фотография и подпись лица.</w:t>
      </w:r>
    </w:p>
    <w:p>
      <w:pPr>
        <w:pStyle w:val="Normal"/>
        <w:rPr>
          <w:sz w:val="22"/>
          <w:lang w:val="en-US"/>
        </w:rPr>
      </w:pPr>
      <w:r>
        <w:rPr>
          <w:sz w:val="22"/>
          <w:lang w:val="en-US"/>
        </w:rPr>
        <w:t>MIGnews.com.ua, Daily.com.ua</w:t>
      </w:r>
    </w:p>
    <w:p>
      <w:pPr>
        <w:pStyle w:val="Normal"/>
        <w:rPr>
          <w:sz w:val="22"/>
          <w:lang w:val="en-US"/>
        </w:rPr>
      </w:pPr>
      <w:r>
        <w:rPr>
          <w:sz w:val="22"/>
          <w:lang w:val="en-US"/>
        </w:rPr>
      </w:r>
    </w:p>
    <w:p>
      <w:pPr>
        <w:pStyle w:val="Normal"/>
        <w:rPr>
          <w:b/>
          <w:b/>
          <w:sz w:val="22"/>
        </w:rPr>
      </w:pPr>
      <w:r>
        <w:rPr>
          <w:b/>
          <w:sz w:val="22"/>
        </w:rPr>
        <w:t>Россия сделала первый шаг на пути к ювенальной юстиции</w:t>
      </w:r>
    </w:p>
    <w:p>
      <w:pPr>
        <w:pStyle w:val="Normal"/>
        <w:rPr>
          <w:sz w:val="22"/>
        </w:rPr>
      </w:pPr>
      <w:r>
        <w:rPr>
          <w:sz w:val="22"/>
        </w:rPr>
        <w:t>Госдума одобрила создание в России института социального патроната. Тем самым депутаты сделали первый шаг на пути к ювенальной юстиции.</w:t>
      </w:r>
    </w:p>
    <w:p>
      <w:pPr>
        <w:pStyle w:val="Normal"/>
        <w:rPr>
          <w:sz w:val="22"/>
        </w:rPr>
      </w:pPr>
      <w:r>
        <w:rPr>
          <w:sz w:val="22"/>
        </w:rPr>
        <w:t>Правительственный законопроект о социальном патронате прошел в Госдуме первое чтение при поддержке всех думских фракций, за исключением КПРФ. Депутатам не помешали многотысячные акции протеста, которые прокатились волной по всей стране в знак протеста против будущего закона. Сто тысяч подписей граждан против внедрения в России ювенальных технологий было передано и в саму Госдуму.</w:t>
      </w:r>
    </w:p>
    <w:p>
      <w:pPr>
        <w:pStyle w:val="Normal"/>
        <w:rPr>
          <w:sz w:val="22"/>
        </w:rPr>
      </w:pPr>
      <w:r>
        <w:rPr>
          <w:sz w:val="22"/>
        </w:rPr>
        <w:t>Однако более убедительными парламентариям показались доводы чиновников, которые представила на заседании замминистра образования Наталья Третьяк. Она заверила, что закон, напротив, поможет укрепить российские семьи и заодно сократить число сирот, содержание которых обходится сегодня государству в круглые суммы.</w:t>
      </w:r>
    </w:p>
    <w:p>
      <w:pPr>
        <w:pStyle w:val="Normal"/>
        <w:rPr>
          <w:sz w:val="22"/>
        </w:rPr>
      </w:pPr>
      <w:r>
        <w:rPr>
          <w:sz w:val="22"/>
        </w:rPr>
        <w:t>Однако депутатов насторожила норма будущего закона, по которой под прицелом органов опеки могут оказаться семьи, где родители «создают своими действиями (бездействием) условия, препятствующие его нормальному воспитанию и развитию или отрицательно влияют на его поведение». «Это как понимать? - возмутилась коммунистка Алевтина Апарина. - Не получится ли так, что придут к семье в дом, откроют холодильник, а там нет мороженого. И скажут, что вы, мол, не можете обеспечить полноценного питания».</w:t>
      </w:r>
    </w:p>
    <w:p>
      <w:pPr>
        <w:pStyle w:val="Normal"/>
        <w:rPr>
          <w:sz w:val="22"/>
        </w:rPr>
      </w:pPr>
      <w:r>
        <w:rPr>
          <w:sz w:val="22"/>
        </w:rPr>
        <w:t>Впрочем, первый зампред думского комитета по делам семьи Ольга Баталина заверила, что ко второму чтению все размытые формулировки в законе будут устранены. А глава комитета Елена Мизулина сообщила, что на руках у парламентариев есть и другие претензии к законопроекту, разрешить которые также планируется при его дальнейшей доработке. Так из документа могут исключить положение, по которому решение о социальном патронате может быть принято по заявлению самого ребенка, достигшего 10 лет. Коммунисты утверждают, что этой нормой законодатели плодят в стране юных «павликов морозовых», строчащих доносы на родителей с обвинениями в насилии за каждый легкий подзатыльник или за «двойку» в дневнике. Кроме того, из документа может исчезнуть норма, наделяющая регионы правом вводить дополнительные основания для установления патроната.</w:t>
      </w:r>
    </w:p>
    <w:p>
      <w:pPr>
        <w:pStyle w:val="Normal"/>
        <w:rPr>
          <w:sz w:val="22"/>
        </w:rPr>
      </w:pPr>
      <w:r>
        <w:rPr>
          <w:sz w:val="22"/>
        </w:rPr>
        <w:t>Пока же представители общественности предупреждают об опасностях, с которыми могут столкнуться российские семьи в случае принятия закона в правительственном виде. Ювенальная юстиция, широко распространенная на Западе, уже давно превратилась в кошмар для европейцев, в том числе и для проживающих в этих странах русскоязычных семей. Причем, чтобы забрать детей у родителей из числа мигрантов, местные органы опеки зачастую используют конфликт культур. Чего стоят получившие в прессе огласку случаи, когда русские родители, проживающие в Норвегии, лишились своей дочери только потому, что та сообщила учителю об их требовании регулярно мыть руки.</w:t>
      </w:r>
    </w:p>
    <w:p>
      <w:pPr>
        <w:pStyle w:val="Normal"/>
        <w:rPr>
          <w:sz w:val="22"/>
        </w:rPr>
      </w:pPr>
      <w:r>
        <w:rPr>
          <w:sz w:val="22"/>
        </w:rPr>
        <w:t>Один звонок в органы опеки, в том числе анонимный, и родителям трудно будет вернуть изъятого из семьи ребенка, который, как кажется местным чиновникам, подвергается насилию или просто не получает «полноценного развития».</w:t>
      </w:r>
    </w:p>
    <w:p>
      <w:pPr>
        <w:pStyle w:val="Normal"/>
        <w:rPr>
          <w:sz w:val="22"/>
        </w:rPr>
      </w:pPr>
      <w:r>
        <w:rPr>
          <w:sz w:val="22"/>
        </w:rPr>
        <w:t>Российские же парламентарии убеждены, что лишение родительских прав будет использоваться только в качестве крайней меры. «Главная же задача - помочь семье, которая оказалась в трудной жизненной ситуации», - убеждена Ольга Баталин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России появятся частные кладбища</w:t>
      </w:r>
    </w:p>
    <w:p>
      <w:pPr>
        <w:pStyle w:val="Normal"/>
        <w:rPr>
          <w:sz w:val="22"/>
        </w:rPr>
      </w:pPr>
      <w:r>
        <w:rPr>
          <w:sz w:val="22"/>
        </w:rPr>
        <w:t>Федеральная антимонопольная служба решила поставить россиян в очередь за местами на кладбище в целях борьбы с коррупцией на данном рынке услуг. Поправки к закону «О погребении и похоронном деле» были опубликованы на сайте ведомства 28 сентября 2012 года.</w:t>
      </w:r>
    </w:p>
    <w:p>
      <w:pPr>
        <w:pStyle w:val="Normal"/>
        <w:rPr>
          <w:sz w:val="22"/>
        </w:rPr>
      </w:pPr>
      <w:r>
        <w:rPr>
          <w:sz w:val="22"/>
        </w:rPr>
        <w:t>Согласно этим поправкам, граждане более не смогут самостоятельно выбирать понравившиеся им места для захоронения. Отныне органы местного самоуправления по организации ритуальных услуг будут лишь предоставлять желающим места на кладбище для захоронения «в порядке очередности».</w:t>
      </w:r>
    </w:p>
    <w:p>
      <w:pPr>
        <w:pStyle w:val="Normal"/>
        <w:rPr>
          <w:sz w:val="22"/>
        </w:rPr>
      </w:pPr>
      <w:r>
        <w:rPr>
          <w:sz w:val="22"/>
        </w:rPr>
        <w:t>В законе подчеркивается, что речь идет о государственных и муниципальных кладбищах, поскольку разработанные ФАС поправки предполагают организацию частных кладбищ, которых раньше в России не было. Некоторые эксперты предполагают, что два нововведения непосредственно связаны между собой, ведь отсутствие возможности выбрать место на кладбище, исходя из личных предпочтений, предоставит обширную клиентскую базу для частных кладбищенских учреждений.</w:t>
      </w:r>
    </w:p>
    <w:p>
      <w:pPr>
        <w:pStyle w:val="Normal"/>
        <w:rPr>
          <w:sz w:val="22"/>
        </w:rPr>
      </w:pPr>
      <w:r>
        <w:rPr>
          <w:sz w:val="22"/>
        </w:rPr>
        <w:t>Поправки также регламентируют нормы профессиональной этики для саморегулируемых организаций, оказывающих ритуальные услуги. В частности, к нарушениям таковых норм относятся: навязывание населению ритуальных услуг и товаров, а также религиозных и иных обрядов и символики, музыкального сопровождения, не соответствующих волеизъявлению умершего.</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Борьба за равноправие с мужчинами приводит женщин к несчастью в личной жизни</w:t>
      </w:r>
    </w:p>
    <w:p>
      <w:pPr>
        <w:pStyle w:val="Normal"/>
        <w:rPr>
          <w:sz w:val="22"/>
        </w:rPr>
      </w:pPr>
      <w:r>
        <w:rPr>
          <w:sz w:val="22"/>
        </w:rPr>
        <w:t>Эмансипация или стремление слабого пола во что бы то ни стало сравняться с мужчинами приводит женщин в неестественное состояние и влечет за собой несчастье в личной жизни и резкое сокращение жизненного пути сторонниц женских прав. К такому выводу пришли британские учёные, решившиеся исследовать, как обстоят дела в этой области в развитых и развивающихся странах.</w:t>
      </w:r>
    </w:p>
    <w:p>
      <w:pPr>
        <w:pStyle w:val="Normal"/>
        <w:rPr>
          <w:sz w:val="22"/>
        </w:rPr>
      </w:pPr>
      <w:r>
        <w:rPr>
          <w:sz w:val="22"/>
        </w:rPr>
        <w:t>Оказалось, что наиболее счастливыми остаются женщины в развивающихся странах, поскольку именно здесь ещё сохраняются нормы традиционной патриархальной семьи. В развитых же странах женский пол всё чаще страдает от одиночества, нагрузок на работе, курения и алкоголизма.</w:t>
      </w:r>
    </w:p>
    <w:p>
      <w:pPr>
        <w:pStyle w:val="Normal"/>
        <w:rPr>
          <w:sz w:val="22"/>
        </w:rPr>
      </w:pPr>
      <w:r>
        <w:rPr>
          <w:sz w:val="22"/>
        </w:rPr>
        <w:t>При этом борьба женщин за равноправие "на кухне" приводит сторонниц феминизма к резкому скачку разводов. Согласно данных британских учёных, среди пар, которые дома договорились делить поровну домашние обязанности, на 50% больше вероятность развода, чем у традиционных союзов.</w:t>
      </w:r>
    </w:p>
    <w:p>
      <w:pPr>
        <w:pStyle w:val="Normal"/>
        <w:rPr>
          <w:sz w:val="22"/>
        </w:rPr>
      </w:pPr>
      <w:r>
        <w:rPr>
          <w:sz w:val="22"/>
        </w:rPr>
        <w:t>Приступая к изучению этого вопроса, ученые думали, что придут к противоположному выводу. Но оказалось, что попытки заставить мужчину убираться и готовить обед приводят к разрушению семьи.</w:t>
      </w:r>
    </w:p>
    <w:p>
      <w:pPr>
        <w:pStyle w:val="Normal"/>
        <w:rPr>
          <w:sz w:val="22"/>
        </w:rPr>
      </w:pPr>
      <w:r>
        <w:rPr>
          <w:sz w:val="22"/>
        </w:rPr>
        <w:t>Причин этому может быть несколько. Во-первых, четкие договоренности по поводу домашних обязанностей делают из семейной жизни бизнес-план и убивают романтику, уверен профессор социологии Кентерберийского университета Франк Фуреди. Во-вторых, современные женщины часто образованы и имеют высокий уровень достатка, поэтому они независимы от мужей и легко решаются на развод, считает Томас Хансен, соавтор труда "Равенство в доме".</w:t>
      </w:r>
    </w:p>
    <w:p>
      <w:pPr>
        <w:pStyle w:val="Normal"/>
        <w:rPr>
          <w:sz w:val="22"/>
        </w:rPr>
      </w:pPr>
      <w:r>
        <w:rPr>
          <w:sz w:val="22"/>
        </w:rPr>
        <w:t>В ходе исследования британские ученые задались вопросом, почему так стремительно сокращается разрыв между предположительной продолжительностью жизни мужчины и женщины (традиционно этот показатель исчисляется десятками лет). Выяснилось, что виной тому - изменение условий труда и перемена стиля жизни.</w:t>
      </w:r>
    </w:p>
    <w:p>
      <w:pPr>
        <w:pStyle w:val="Normal"/>
        <w:rPr>
          <w:sz w:val="22"/>
        </w:rPr>
      </w:pPr>
      <w:r>
        <w:rPr>
          <w:sz w:val="22"/>
        </w:rPr>
        <w:t>Потребление алкоголя и курение среди мужчин в последнее время быстро снижается, чем не могут похвастаться представительницы слабого пола. Кроме того, мужчины всё меньше работают на вредных производствах - в шахтах и сталелитейных заводах.</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ерующие в доме-палатке молятся о даровании Америке достойного Президента</w:t>
      </w:r>
    </w:p>
    <w:p>
      <w:pPr>
        <w:pStyle w:val="Normal"/>
        <w:rPr>
          <w:sz w:val="22"/>
        </w:rPr>
      </w:pPr>
      <w:r>
        <w:rPr>
          <w:sz w:val="22"/>
        </w:rPr>
        <w:t>В парке возле Белого дома в Вашингтоне установили передвижной молельный дом-палатку, где верующим предлагают поразмыслить над тем, за кого из кандидатов в Президенты отдать свой голос 6 ноября.</w:t>
      </w:r>
    </w:p>
    <w:p>
      <w:pPr>
        <w:pStyle w:val="Normal"/>
        <w:rPr>
          <w:sz w:val="22"/>
        </w:rPr>
      </w:pPr>
      <w:r>
        <w:rPr>
          <w:sz w:val="22"/>
        </w:rPr>
        <w:t>Сюда пригласили христианских музыкантов со всех штатов. Организаторы называют свой лагерь "палаткой Давида". "Подобно царю Давиду, собравшему четыре тысячи музыкантов и певцов, чтобы те славили Господа, мы пригласили христианских музыкантов со всей Америки - от Аляски до Гавайев. Пусть Бог благословит нашу страну, у нее сейчас множество проблем. Накануне дня выборов люди мучительно пытаются понять, за кого отдать голос, каким путем должна идти Америка. Пусть им подскажет Творец!" - заявил основатель движения "Дом молитвы" Джейсон Херши.</w:t>
      </w:r>
    </w:p>
    <w:p>
      <w:pPr>
        <w:pStyle w:val="Normal"/>
        <w:rPr>
          <w:sz w:val="22"/>
        </w:rPr>
      </w:pPr>
      <w:r>
        <w:rPr>
          <w:sz w:val="22"/>
        </w:rPr>
        <w:t>Как отмечает телеканал ТВЦ, если в черных церквях Америки вновь собираются голосовать за Барака Обаму, то евангелисты объявили "крестовый поход за Митта Ромни", а проповедник Фрэнк Круз назвал Б.Обаму - антихристом. В вашингтонском лагере молений запрещена всякая политическая агитация.</w:t>
      </w:r>
    </w:p>
    <w:p>
      <w:pPr>
        <w:pStyle w:val="Normal"/>
        <w:rPr>
          <w:sz w:val="22"/>
        </w:rPr>
      </w:pPr>
      <w:r>
        <w:rPr>
          <w:sz w:val="22"/>
        </w:rPr>
        <w:t>В первый же день работы "палатки Давида" молиться за единство в Вашингтон приехали посланцы 25 штатов. Молитвы и песнопения здесь будут продолжаться вплоть до 6 ноября - Дня выбор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атолический приход запретил проведение занятий йогой на своей территории</w:t>
      </w:r>
    </w:p>
    <w:p>
      <w:pPr>
        <w:pStyle w:val="Normal"/>
        <w:rPr>
          <w:sz w:val="22"/>
        </w:rPr>
      </w:pPr>
      <w:r>
        <w:rPr>
          <w:sz w:val="22"/>
        </w:rPr>
        <w:t>Один из католических приходов Великобритании отказался предоставлять свои помещения для занятий йогой, так как это духовная практика индуизма, а не католицизма.</w:t>
      </w:r>
    </w:p>
    <w:p>
      <w:pPr>
        <w:pStyle w:val="Normal"/>
        <w:rPr>
          <w:sz w:val="22"/>
        </w:rPr>
      </w:pPr>
      <w:r>
        <w:rPr>
          <w:sz w:val="22"/>
        </w:rPr>
        <w:t>Как рассказала 37-летняя инструктор по йоге и пилатесу Кори Уизэлл, арендовавшая зал в церкви Святого Эдмунда в городе Саутгемптон, за десять дней до начала занятий священник церкви Джон Чандлер запретил заниматься йогой в стенах церкви. Он мотивировал свое решение тем, что помещения, принадлежащие Католической Церкви, можно использовать только для занятий, связанных с католической верой. А йога, по словам священника, является не просто физическими упражнениями, а духовной практикой, и рекламировались эти занятия именно как "духовная йога".</w:t>
      </w:r>
    </w:p>
    <w:p>
      <w:pPr>
        <w:pStyle w:val="Normal"/>
        <w:rPr>
          <w:sz w:val="22"/>
        </w:rPr>
      </w:pPr>
      <w:r>
        <w:rPr>
          <w:sz w:val="22"/>
        </w:rPr>
        <w:t>Однако инструктор Кори Уизэлл высказала удивление тем, что два месяца назад, когда она обратилась в церковь Святого Эдмунда, ей там не отказали, хотя знали, какие именно занятия будут проводиться в их помещениях. Однако сейчас запрет на проведение занятий коснулся не только йоги, но и пилатеса, который не имеет никакого отношения к какой-либо религии.</w:t>
      </w:r>
    </w:p>
    <w:p>
      <w:pPr>
        <w:pStyle w:val="Normal"/>
        <w:rPr>
          <w:sz w:val="22"/>
        </w:rPr>
      </w:pPr>
      <w:r>
        <w:rPr>
          <w:sz w:val="22"/>
        </w:rPr>
        <w:t>По словам Уизэлл, она никогда прежде не задумывалась о том, что у йоги может быть религиозная подоплека, но, начав изучать эту проблему, узнала, что некоторые религии считают йогу проводником к дьяволу, якобы во время медитаций душа человека ему открыта. Но, как заявила Уизэлл, на ее занятиях никогда не медитируют, а просто занимаются разными физическими упражнениями. "Многие британцы страдают от избыточного веса. Я старалась помочь избавиться от этого с помощью физических упражнений, но столкнулась с такими препятствиями... И это так печально", - недоумевает Кори Уизэлл.</w:t>
      </w:r>
    </w:p>
    <w:p>
      <w:pPr>
        <w:pStyle w:val="Normal"/>
        <w:rPr>
          <w:sz w:val="22"/>
        </w:rPr>
      </w:pPr>
      <w:r>
        <w:rPr>
          <w:sz w:val="22"/>
        </w:rPr>
        <w:t>Представители Католической Церкви Великобритании уже заявили, что Церковь никак не влияет на принятие подобных решений священниками, и решение проводить или не проводить какие-либо мероприятия на территории храмов остается исключительно за ни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Дочь Кадырова выучила наизусть весь Коран</w:t>
      </w:r>
    </w:p>
    <w:p>
      <w:pPr>
        <w:pStyle w:val="Normal"/>
        <w:rPr>
          <w:sz w:val="22"/>
        </w:rPr>
      </w:pPr>
      <w:r>
        <w:rPr>
          <w:sz w:val="22"/>
        </w:rPr>
        <w:t>Дочь главы Чечни Рамзана Кадырова Айшат за два года выучила наизусть все суры Корана, став хафизом.</w:t>
      </w:r>
    </w:p>
    <w:p>
      <w:pPr>
        <w:pStyle w:val="Normal"/>
        <w:rPr>
          <w:sz w:val="22"/>
        </w:rPr>
      </w:pPr>
      <w:r>
        <w:rPr>
          <w:sz w:val="22"/>
        </w:rPr>
        <w:t>А.Кадырова в свои 14 лет стала вторым хафизом в семье. Ранее экзамены международному жюри сдал племянник Р.Кадырова Хамзат, сейчас он руководит школой хафизов в селе Центорой, носящей имя его отца Зелимхана Кадырова.</w:t>
      </w:r>
    </w:p>
    <w:p>
      <w:pPr>
        <w:pStyle w:val="Normal"/>
        <w:rPr>
          <w:sz w:val="22"/>
        </w:rPr>
      </w:pPr>
      <w:r>
        <w:rPr>
          <w:sz w:val="22"/>
        </w:rPr>
        <w:t>В исламе хафиз - мусульманин, причисляемый к духовному сословию ввиду знания всего Корана наизусть. За званием хафиза стоит огромный труд - бессонные ночи и дни, проведенные за изучением 114 сур, из которых состоит священная книга мусульман.</w:t>
      </w:r>
    </w:p>
    <w:p>
      <w:pPr>
        <w:pStyle w:val="Normal"/>
        <w:rPr>
          <w:sz w:val="22"/>
        </w:rPr>
      </w:pPr>
      <w:r>
        <w:rPr>
          <w:sz w:val="22"/>
        </w:rPr>
        <w:t>Р.Кадыров посетил учителей Айшат - семью Абдузабаровых. "Я сегодня узнал, что такое настоящая радость. Благодаря милости Всевышнего, вашему усердию и стараниям самой Айшат она сумела выучить Коран. Этот день самый счастливый в моей жизни. Да благословит вас Аллах на добрые дела", - сказал Р.Кадыров.</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Праздник любителей пива открылся... Мессой</w:t>
      </w:r>
    </w:p>
    <w:p>
      <w:pPr>
        <w:pStyle w:val="Normal"/>
        <w:rPr>
          <w:sz w:val="22"/>
        </w:rPr>
      </w:pPr>
      <w:r>
        <w:rPr>
          <w:sz w:val="22"/>
        </w:rPr>
        <w:t>В католическом костеле Айзенштадта (Австрия) состоялась месса, которая открыла праздник любителей пива, проводимый под девизом «Хмель и солод, благословенные Богом, никогда не устареют!»</w:t>
      </w:r>
    </w:p>
    <w:p>
      <w:pPr>
        <w:pStyle w:val="Normal"/>
        <w:rPr>
          <w:sz w:val="22"/>
        </w:rPr>
      </w:pPr>
      <w:r>
        <w:rPr>
          <w:sz w:val="22"/>
        </w:rPr>
        <w:t>После мессы католический «епископ» Айзенштадта Гилес Жифкович «благословил» партию бутылочного пива марки «Haydnbrau» и возглавил процессию любителей пива в гостиный двор, где торжественно откупорил деревянную бочку с пивом.</w:t>
      </w:r>
    </w:p>
    <w:p>
      <w:pPr>
        <w:pStyle w:val="Normal"/>
        <w:rPr>
          <w:sz w:val="22"/>
        </w:rPr>
      </w:pPr>
      <w:r>
        <w:rPr>
          <w:sz w:val="22"/>
        </w:rPr>
        <w:t>Здесь же состоялась бесплатная дегустация бочкового пива и традиционных австрийских «деликатесов к пиву», в которых приняли участие не только представители диоцеза, мэрии города, но и отряда пожарных.</w:t>
      </w:r>
    </w:p>
    <w:p>
      <w:pPr>
        <w:pStyle w:val="Normal"/>
        <w:rPr>
          <w:sz w:val="22"/>
        </w:rPr>
      </w:pPr>
      <w:r>
        <w:rPr>
          <w:sz w:val="22"/>
        </w:rPr>
        <w:t>За несколько дней до открытия пивного праздника «епископ» Жифкович обратился к его потенциальным участникам с призывом соблюдать чувство меры в потреблении напитка, называемого католическими «монахами» «жидким хлебом».</w:t>
      </w:r>
    </w:p>
    <w:p>
      <w:pPr>
        <w:pStyle w:val="Normal"/>
        <w:rPr>
          <w:sz w:val="22"/>
        </w:rPr>
      </w:pPr>
      <w:r>
        <w:rPr>
          <w:sz w:val="22"/>
        </w:rPr>
        <w:t>Christian-spiri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8.09.12 Россия блокировала принятие итоговой декларации о правах молодежи на девятой Конференции министров по молодежной политике стран - членов Совета Европы (СЕ). Документ не был ратифицирован российской стороной, поскольку представители европейских делегаций неожиданно предложили внести в ранее подготовленный текст пункт о правах сексуальных меньшинств и сделать его ключевым. В связи с решением представителей России декларация осталась неподписанной впервые за всю практику проведения этого форума. Конференция проходила в Санкт-Петербурге. Православие.</w:t>
      </w:r>
      <w:r>
        <w:rPr>
          <w:sz w:val="22"/>
          <w:lang w:val="en-US"/>
        </w:rPr>
        <w:t>Ru</w:t>
      </w:r>
    </w:p>
    <w:p>
      <w:pPr>
        <w:pStyle w:val="Normal"/>
        <w:rPr>
          <w:sz w:val="22"/>
        </w:rPr>
      </w:pPr>
      <w:r>
        <w:rPr>
          <w:sz w:val="22"/>
        </w:rPr>
        <w:t>28.09.12 Протестантский лидер был избит до потери сознания толпой мусульман, которые напали на его церковь в окрестностях Лахора (Пакистан), угрожая убить христиан в порядке возмездия за выпуск фильма «Невинность мусульман». Епископ Наем Сэмюэль из Евангелической церкви Троицы получил множественные переломы. Епископ Сэмюэль убеждал напавших, что он, наряду со всеми другими видными христианскими лидерами Пакистана, резко осудил антиисламский фильм, выход которого стал поводом для протестов во всем исламском мире. Тем не менее, фанатики зверски избили епископа. Седмица.</w:t>
      </w:r>
      <w:r>
        <w:rPr>
          <w:sz w:val="22"/>
          <w:lang w:val="en-US"/>
        </w:rPr>
        <w:t>Ru</w:t>
      </w:r>
    </w:p>
    <w:p>
      <w:pPr>
        <w:pStyle w:val="Normal"/>
        <w:rPr>
          <w:sz w:val="22"/>
        </w:rPr>
      </w:pPr>
      <w:r>
        <w:rPr>
          <w:sz w:val="22"/>
        </w:rPr>
        <w:t>28.09.12 Институт Augustinus епархии Вюрцбурга (Германия) устроил концерт в честь Папы Римского Бенедикта XVI, в ходе которого прозвучала оратория, посвященная Блаженному Августину. Музыку сочинил известный немецкий композитор Вилфрид Хиллер, либретто написал профессор педагогики Винфрид Бём. Эта современная работа, сказал Папа Римский Бенедикт XVI после концерта, отражает «борьбу человека и поиск им того, что является самым важным и истинным». Седмица.</w:t>
      </w:r>
      <w:r>
        <w:rPr>
          <w:sz w:val="22"/>
          <w:lang w:val="en-US"/>
        </w:rPr>
        <w:t>Ru</w:t>
      </w:r>
    </w:p>
    <w:p>
      <w:pPr>
        <w:pStyle w:val="Normal"/>
        <w:rPr>
          <w:sz w:val="22"/>
        </w:rPr>
      </w:pPr>
      <w:r>
        <w:rPr>
          <w:sz w:val="22"/>
        </w:rPr>
        <w:t>28.09.12 О выходе в США скандального фильма "Невинность мусульман" знает большинство россиян - 62%, из них 33% сказали, что наслышаны, 6% внимательно следят за происходящим, сообщили социологи "Левада-Центра". 39% респондентов узнали о фильме в ходе опроса. Посмотреть фильм хотят 44% респондентов, 47% участников опроса не желают его видеть. То, что протесты мусульман по поводу фильма оправданы, считают 39% опрошенных (против 38%). Еще 23% респондентов затруднились ответить. С мнением о том, что "американцам в этой ситуации досталось поделом, они на деле столкнулись с последствиями инспирированной ими "арабской весны", согласны 56% россиян, иная точка зрения у 18%. Позицию руководства "YouTube", которое отказалось удалить рекламный ролик фильма, поддерживает 40%, против - 41% россиян. Затруднились ответить 29%. Интерфакс-Религия</w:t>
      </w:r>
    </w:p>
    <w:p>
      <w:pPr>
        <w:pStyle w:val="Normal"/>
        <w:rPr>
          <w:sz w:val="22"/>
        </w:rPr>
      </w:pPr>
      <w:r>
        <w:rPr>
          <w:sz w:val="22"/>
        </w:rPr>
        <w:t>29.09.12 Во французском Дижоне группа детей североафриканского происхождения забросала камнями и каштанами католическую церковь св. Троицы и Елизаветы во время мессы. Малолетние преступники в возрасте от 8 до 12 лет выкрикивали при этом ругательства. Приходской священник Жером Ришон послал двух человек, чтобы остановить нападение, а после инцидента подал заявление в полицию. Радонеж</w:t>
      </w:r>
    </w:p>
    <w:p>
      <w:pPr>
        <w:pStyle w:val="Normal"/>
        <w:rPr>
          <w:sz w:val="22"/>
        </w:rPr>
      </w:pPr>
      <w:r>
        <w:rPr>
          <w:sz w:val="22"/>
        </w:rPr>
        <w:t>30.09.12 В г. Раму (Бангладеш) около 25 тысяч мусульман разгромили 5 буддийских храмов и подожгли почти 100 домов и магазинов. Причиной нападения на буддийское меньшинство стала фотография, опубликованная на Фейсбуке, которая изображала мужчину, попирающего Коран. Якобы это фото разместил в социальной сети буддист, проживающий в юго-восточном регионе Бангладеш. Седмица.</w:t>
      </w:r>
      <w:r>
        <w:rPr>
          <w:sz w:val="22"/>
          <w:lang w:val="en-US"/>
        </w:rPr>
        <w:t>Ru</w:t>
      </w:r>
    </w:p>
    <w:p>
      <w:pPr>
        <w:pStyle w:val="Normal"/>
        <w:rPr>
          <w:sz w:val="22"/>
        </w:rPr>
      </w:pPr>
      <w:r>
        <w:rPr>
          <w:sz w:val="22"/>
        </w:rPr>
        <w:t>30.09.12 В англиканской церкви Найроби, где проходила служба для воспитанников воскресной школы, произошел взрыв, в результате которого 1 человек погиб, 9 ранены. Взрывное устройство сработало в помещении воскресной школы. Седмица.</w:t>
      </w:r>
      <w:r>
        <w:rPr>
          <w:sz w:val="22"/>
          <w:lang w:val="en-US"/>
        </w:rPr>
        <w:t>Ru</w:t>
      </w:r>
    </w:p>
    <w:p>
      <w:pPr>
        <w:pStyle w:val="Normal"/>
        <w:rPr>
          <w:sz w:val="22"/>
        </w:rPr>
      </w:pPr>
      <w:r>
        <w:rPr>
          <w:sz w:val="22"/>
        </w:rPr>
        <w:t>30.09.12 В католическом храме Домат-Эмса (Швейцария) повесили самые длинные и крупные в мире на сегодняшний день четки, называемые на Западе «розарием». Длина четок составляет 90,1 метра. По словам священника Григора Бармета, над этими четками трудились в течение 6 дней около 140 человек. Четки состоят из 65 «узелков», то есть - 65 надутых и раскрашенных баллонов, покрытых рыбьим клейстером. Необычные четки освятили 30 сентября, когда католики отмечают «праздник четок». По всей видимости, 90-метровые четки внесут в книгу мировых рекордов Гиннеса. В главном офисе фирмы "Guinness World Records" в Лондоне уже знают о проекте прихожан из Домат-Эмса. Седмица.</w:t>
      </w:r>
      <w:r>
        <w:rPr>
          <w:sz w:val="22"/>
          <w:lang w:val="en-US"/>
        </w:rPr>
        <w:t>Ru</w:t>
      </w:r>
    </w:p>
    <w:p>
      <w:pPr>
        <w:pStyle w:val="Normal"/>
        <w:rPr>
          <w:sz w:val="22"/>
        </w:rPr>
      </w:pPr>
      <w:r>
        <w:rPr>
          <w:sz w:val="22"/>
        </w:rPr>
        <w:t>01.10.12 Совет церквей Эстонии направил в министерство юстиции страны письмо с требованием отказаться от разработки и принятия закона "О сожительстве", юридически признающего сожительство представителей сексуальных меньшинств. "Совет церквей не поддерживает регистрацию сожительства, аналогичную регистрации браков, поскольку таким образом одобряется и пропагандируется гомосексуализм", - говорится в письме на имя министра юстиции Эстонии Кристена Михала. По мнению Совета церквей, объединяющего крупнейшие религиозные конфессии Эстонии, "гомосексуальный образ жизни есть грех перед Всевышним, а грех и порок нельзя акцептировать на законодательном уровне". При этом авторы письма отмечают, что "нельзя людей, определяющих себя как гомосексуалисты, отвергать, клеймить или подвергать дискриминации еще каким-либо образом". Радонеж</w:t>
      </w:r>
    </w:p>
    <w:p>
      <w:pPr>
        <w:pStyle w:val="Normal"/>
        <w:rPr>
          <w:sz w:val="22"/>
        </w:rPr>
      </w:pPr>
      <w:r>
        <w:rPr>
          <w:sz w:val="22"/>
        </w:rPr>
        <w:t>01.10.12 Правоохранительные органы прекратили уголовное преследование адвоката Дагира Хасавова, которого обвиняли в экстремизме в связи с заявлениями о необходимости ввести в России шариатский суд. "Дело прекращено в связи с отсутствием в действиях Дагира Хасавова состава преступления", - сказал адвокат Сергей Беляк. Он отметил, что его клиент в ближайшее время вернется в Россию. "Мы продемонстрируем, как происходил монтаж, и станет ясно, что спорные моменты - это плоды творчества журналистов". 24 апреля 2012 года в эфире телеканала "Рен ТВ" Д.Хасавов заявил, что мусульмане России не хотят идти в светский суд и потому должны пользоваться шариатским судом. В противном случае, считает адвокат, "Москву зальют кровью и превратят ее в мертвое море". Это заявление вызвало большой общественный резонанс. Между тем адвокат утверждал, что его слова были неверно истолкованы. "Мои слова касались скорее гражданско-правовых отношений, и в большей степени семейно-правовых вопросов. Мои слова были искажены и поданы не в том контексте", - сказал Д.Хасавов. Радонеж</w:t>
      </w:r>
    </w:p>
    <w:p>
      <w:pPr>
        <w:pStyle w:val="Normal"/>
        <w:rPr>
          <w:sz w:val="22"/>
        </w:rPr>
      </w:pPr>
      <w:r>
        <w:rPr>
          <w:sz w:val="22"/>
        </w:rPr>
        <w:t>01.10.12 Протестантская Winner Chapel в нигерийском городе Зиндер стала жертвой приверженцев ислама, протестующих против фильма «Невинность мусульман». Интерьер церкви пострадал от пожара и погрома. Одновременно в Зиндере была разграблена католическая церковь. Седмица.</w:t>
      </w:r>
      <w:r>
        <w:rPr>
          <w:sz w:val="22"/>
          <w:lang w:val="en-US"/>
        </w:rPr>
        <w:t>Ru</w:t>
      </w:r>
    </w:p>
    <w:p>
      <w:pPr>
        <w:pStyle w:val="Normal"/>
        <w:rPr>
          <w:sz w:val="22"/>
        </w:rPr>
      </w:pPr>
      <w:r>
        <w:rPr>
          <w:sz w:val="22"/>
        </w:rPr>
        <w:t>01.10.12 На севере Нигерии неизвестные напали на исламскую школу-пансион - в том районе были слышны взрывы и стрельба. Атаку удалось отбить, двое нападавших погибли. Ответственность за эту акцию никто на себя не взял. Подозрение падает на экстремистскую группировку «Боко Харам»: школу возглавляет один из её критиков. Седмица.</w:t>
      </w:r>
      <w:r>
        <w:rPr>
          <w:sz w:val="22"/>
          <w:lang w:val="en-US"/>
        </w:rPr>
        <w:t>Ru</w:t>
      </w:r>
    </w:p>
    <w:p>
      <w:pPr>
        <w:pStyle w:val="Normal"/>
        <w:rPr>
          <w:sz w:val="22"/>
        </w:rPr>
      </w:pPr>
      <w:r>
        <w:rPr>
          <w:sz w:val="22"/>
        </w:rPr>
        <w:t>01.10.12 В Лаосе без каких-либо оснований арестованы три протестантских пастора. Месяц назад в провинции Borikhamxai был арестован еще один христианский лидер, обвиняемый в крещении около 300 лаосцев, хотя Конституция страны гарантирует право христиан свободно исповедовать свою веру. Седмица.</w:t>
      </w:r>
      <w:r>
        <w:rPr>
          <w:sz w:val="22"/>
          <w:lang w:val="en-US"/>
        </w:rPr>
        <w:t>Ru</w:t>
      </w:r>
    </w:p>
    <w:p>
      <w:pPr>
        <w:pStyle w:val="Normal"/>
        <w:rPr>
          <w:sz w:val="22"/>
        </w:rPr>
      </w:pPr>
      <w:r>
        <w:rPr>
          <w:sz w:val="22"/>
        </w:rPr>
        <w:t>01.10.12 Бразильское еженедельное спортивное издание «Placar» оказалось в центре скандала. На его обложке появился фотоколлаж с изображением распятого на кресте футболиста Сантоса. С резкой критикой в адрес редакции журнала выступил генсек Конференции католических епископов Бразилии Леонардо Ульрих Штайнер. В редакцию журнала звонят и поступают письма от возмущенных христиан. Журналисты издания сначала оправдывались, заявляя, что изображение только «иллюстрируют суть содержания статьи и не имеет религиозного подтекста», однако позже они «принесли свои извинения всем, кто, возможно, почувствовал себя оскорбленными». Седмица.</w:t>
      </w:r>
      <w:r>
        <w:rPr>
          <w:sz w:val="22"/>
          <w:lang w:val="en-US"/>
        </w:rPr>
        <w:t>Ru</w:t>
      </w:r>
    </w:p>
    <w:p>
      <w:pPr>
        <w:pStyle w:val="Normal"/>
        <w:rPr>
          <w:sz w:val="22"/>
        </w:rPr>
      </w:pPr>
      <w:r>
        <w:rPr>
          <w:sz w:val="22"/>
        </w:rPr>
        <w:t>02.10.12 Швейцарский парламент отклонил запрет на ношение паранджи для мусульманок и маскировочной одежды для участников демонстраций. В настоящее время среди европейских стран две - Франция и Бельгия - приняли запрет на ношение закрывающей лицо одежды. Правительство Нидерландов также высказывается за введение подобного закона. Седмица.</w:t>
      </w:r>
      <w:r>
        <w:rPr>
          <w:sz w:val="22"/>
          <w:lang w:val="en-US"/>
        </w:rPr>
        <w:t>Ru</w:t>
      </w:r>
    </w:p>
    <w:p>
      <w:pPr>
        <w:pStyle w:val="Normal"/>
        <w:rPr>
          <w:sz w:val="22"/>
        </w:rPr>
      </w:pPr>
      <w:r>
        <w:rPr>
          <w:sz w:val="22"/>
        </w:rPr>
        <w:t>02.10.12 В Перми полиция ищет вооруженных злоумышленников, которые открыли огонь по толпе мусульман, собравшихся в мечети на поминках. В результате стрельбы тяжело ранен родственник покойного, еще несколько человек получили легкие касательные ранения. Камеры видеонаблюдения зафиксировали, как хулиганы стреляли по гостям, которые после поминок вышли около 20.00 во двор мечети, расположенной в доме N5 по улице Осинской. Под огнем оказалось около 50 человек. В мусульманской среде считают, что никакой религиозной подоплеки в действиях преступников не было. Седмица.</w:t>
      </w:r>
      <w:r>
        <w:rPr>
          <w:sz w:val="22"/>
          <w:lang w:val="en-US"/>
        </w:rPr>
        <w:t>Ru</w:t>
      </w:r>
    </w:p>
    <w:p>
      <w:pPr>
        <w:pStyle w:val="Normal"/>
        <w:rPr>
          <w:sz w:val="22"/>
        </w:rPr>
      </w:pPr>
      <w:r>
        <w:rPr>
          <w:sz w:val="22"/>
        </w:rPr>
        <w:t>02.10.12 Старейшая церковь на Римском Форуме - Санта-Мария-Антиква - снова открыта для посетителей. Из-за серьезных повреждений в одной из древнейших церквей Рима в течение многих лет идет ремонт, и она была закрыта. Полное завершение реставрационных работ и окончательное открытие церкви запланировано на 2013 год. Седмица.</w:t>
      </w:r>
      <w:r>
        <w:rPr>
          <w:sz w:val="22"/>
          <w:lang w:val="en-US"/>
        </w:rPr>
        <w:t>Ru</w:t>
      </w:r>
    </w:p>
    <w:p>
      <w:pPr>
        <w:pStyle w:val="Normal"/>
        <w:rPr>
          <w:sz w:val="22"/>
        </w:rPr>
      </w:pPr>
      <w:r>
        <w:rPr>
          <w:sz w:val="22"/>
        </w:rPr>
        <w:t>03.10.12 Верховный суд России согласился с законностью принятия в Санкт-Петербурге нормы о запрете пропаганды гомосексуализма среди несовершеннолетних. Суд согласился с решением первой инстанции, которая отказала защитникам прав сексменьшинств в требовании признать новую норму закона нелегитимной и не подлежащей применению. По мнению заявителей, в законе используются понятия "пропаганда", "бисексуализм", "трансгендерность", "традиционные и нетрадиционные брачные отношения", которые не имеют юридических определений. Суд в Петербурге отказал истцам в жалобе на принятие закона, и они обратились в высшую судебную инстанцию страны. Петербургский закон о запрете пропаганды гомосексуализма и педофилии среди несовершеннолетних вступил в силу 30 марта. Им предусмотрен штраф за совершение указанного деяния, которое в городе признается административным правонарушением. Интерфакс-Религия</w:t>
      </w:r>
    </w:p>
    <w:p>
      <w:pPr>
        <w:pStyle w:val="Normal"/>
        <w:rPr>
          <w:sz w:val="22"/>
        </w:rPr>
      </w:pPr>
      <w:r>
        <w:rPr>
          <w:sz w:val="22"/>
        </w:rPr>
        <w:t>03.10.12 Представители еврейского радикального движения "Таг мехир" подозреваются в осквернении францисканского монастыря Terra Santa в Иерусалиме. Вандалы нанесли на дверь обители оскорбляющую Христа надпись. "Акции движения "Таг мехир" противоречат основам иудейской веры и наносят существенный удар по репутации Израиля", - прокомментировал выходку Президент Шимон Перес. Это не первый случай атаки на неиудейские святыни со стороны еврейских экстремистов в этом году. 4 сентября они подожгли вход в монастырь Латрун, а в феврале написали "Смерть христианству" на баптистской церкви в Иерусалиме, и проткнули шины автомобилей, припаркованных рядом. Интерфакс-Религия, Седмица.</w:t>
      </w:r>
      <w:r>
        <w:rPr>
          <w:sz w:val="22"/>
          <w:lang w:val="en-US"/>
        </w:rPr>
        <w:t>Ru</w:t>
      </w:r>
    </w:p>
    <w:p>
      <w:pPr>
        <w:pStyle w:val="Normal"/>
        <w:rPr>
          <w:sz w:val="22"/>
        </w:rPr>
      </w:pPr>
      <w:r>
        <w:rPr>
          <w:sz w:val="22"/>
        </w:rPr>
        <w:t>03.10.12 Итальянский предприниматель Марчелло ди Финицио просидел на куполе собора Святого Петра в Ватикане 24 часа, протестуя против проводимой в Италии политики бюджетной экономии и против членства страны в ЕС. Вечером 2 октября испытывающий финансовые трудности владелец ресторана «Голос Луны» зашел в собор с группой туристов, проник на купол, где развернул плакат с надписью: «Помогите. Хватит Монти (Марио Монти - премьер Италии - ред.), хватит Европы». Жандармы обратились к мужчине с просьбой спуститься, предложив ему провести переговоры с руководством страны, однако тот не отреагировал на это приглашение. Лишь на исходе 3 октября его с большим трудом уговорили покинуть купол собора. Пожарные втащили протестующего внутрь купола, где сотрудники жандармерии взяли его под стражу. Марчелло Де Финицио, который уже не раз устраивал подобные демонстрации, считает, что не будет серьезно наказан за свою акцию. Интерфакс-Религия, Lifenews.ru,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7.09.12 Министром культуры Норвегии назначена мусульманка http://www.radonezh.ru/news/16948.html</w:t>
      </w:r>
    </w:p>
    <w:p>
      <w:pPr>
        <w:pStyle w:val="Normal"/>
        <w:rPr>
          <w:sz w:val="22"/>
        </w:rPr>
      </w:pPr>
      <w:r>
        <w:rPr>
          <w:sz w:val="22"/>
        </w:rPr>
        <w:t>27.09.12 Мусульмане Австрии призывают саудовские власти разрешить строительство христианских церквей http://interfax.az/view/553528</w:t>
      </w:r>
    </w:p>
    <w:p>
      <w:pPr>
        <w:pStyle w:val="Normal"/>
        <w:rPr>
          <w:sz w:val="22"/>
        </w:rPr>
      </w:pPr>
      <w:r>
        <w:rPr>
          <w:sz w:val="22"/>
        </w:rPr>
        <w:t>28.09.12 Управделами УПЦ - замгенсеку СЕ: Христианство имеет полное право присутствовать в публичной и частной сфере европейских обществ http://www.patriarchia.ru/db/text/2496621.html</w:t>
      </w:r>
    </w:p>
    <w:p>
      <w:pPr>
        <w:pStyle w:val="Normal"/>
        <w:rPr>
          <w:sz w:val="22"/>
        </w:rPr>
      </w:pPr>
      <w:r>
        <w:rPr>
          <w:sz w:val="22"/>
        </w:rPr>
        <w:t>28.09.12 Украинская Православная Церковь почтила память жертв Бабьего Яра http://orthodox.org.ua/ru/news/kiev-ukrainskaya-pravoslavnaya-tserkov-pochtila-pamyat-zhertv-babego-yara</w:t>
      </w:r>
    </w:p>
    <w:p>
      <w:pPr>
        <w:pStyle w:val="Normal"/>
        <w:rPr>
          <w:sz w:val="22"/>
        </w:rPr>
      </w:pPr>
      <w:r>
        <w:rPr>
          <w:sz w:val="22"/>
        </w:rPr>
        <w:t>28.09.12 Вьетнамский суд вынес приговор блогеру-католичке по обвинению в пропаганде против правительства http://www.sedmitza.ru/news/3209488.html</w:t>
      </w:r>
    </w:p>
    <w:p>
      <w:pPr>
        <w:pStyle w:val="Normal"/>
        <w:rPr>
          <w:sz w:val="22"/>
        </w:rPr>
      </w:pPr>
      <w:r>
        <w:rPr>
          <w:sz w:val="22"/>
        </w:rPr>
        <w:t>01.10.12 В Тульском кремле началось восстановление колокольни, уничтоженной в советское время http://www.pravmir.ru/v-tulskom-kremle-nachalos-vosstanovlenie-kolokolni-unichtozhennoj-v-sovetskoe-vremya</w:t>
      </w:r>
    </w:p>
    <w:p>
      <w:pPr>
        <w:pStyle w:val="Normal"/>
        <w:rPr>
          <w:sz w:val="22"/>
        </w:rPr>
      </w:pPr>
      <w:r>
        <w:rPr>
          <w:sz w:val="22"/>
        </w:rPr>
        <w:t>02.10.12 В Киеве состоялись XII Успенские чтения http://orthodoxy.org.ua/content/kiev-xii-uspenskie-chteniya-finishirovali-4-dnya-i-bolee-50-bogoslovov-i-uchenykh-iz-10-stran-mira-fotoreportazh-56948</w:t>
      </w:r>
    </w:p>
    <w:p>
      <w:pPr>
        <w:pStyle w:val="Normal"/>
        <w:rPr>
          <w:sz w:val="22"/>
        </w:rPr>
      </w:pPr>
      <w:r>
        <w:rPr>
          <w:sz w:val="22"/>
        </w:rPr>
        <w:t>02.10.12 На реставрацию Казанского собора Петербурга в этом году потратят около 20 млн. рублей http://www.sedmitza.ru/news/3216509.html</w:t>
      </w:r>
    </w:p>
    <w:p>
      <w:pPr>
        <w:pStyle w:val="Normal"/>
        <w:rPr>
          <w:sz w:val="22"/>
        </w:rPr>
      </w:pPr>
      <w:r>
        <w:rPr>
          <w:sz w:val="22"/>
        </w:rPr>
        <w:t>02.10.12 В Грузии до конца года отреставрируют более 10 памятников церковного и исторического наследия http://www.blagovest-info.ru/index.php?ss=2&amp;s=3&amp;id=49169</w:t>
      </w:r>
    </w:p>
    <w:p>
      <w:pPr>
        <w:pStyle w:val="Normal"/>
        <w:rPr>
          <w:sz w:val="22"/>
        </w:rPr>
      </w:pPr>
      <w:r>
        <w:rPr>
          <w:sz w:val="22"/>
        </w:rPr>
        <w:t>02.10.12 Прокуратура отменила отказ в возбуждении дела против Дмитрия Цорионова (Энтео) http://www.pravmir.ru/prokuratura-otmenila-otkaz-v-vozbuzhdenii-dela-protiv-dmitriya-corionova-enteo</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 декабря 2012 года принимаются заявки на участие в конкурсе по подготовке просветительского издания ко Дню православной книги. </w:t>
      </w:r>
      <w:r>
        <w:rPr>
          <w:sz w:val="22"/>
        </w:rPr>
        <w:t>Конкурс проводится среди православных и светских издательств, специализирующихся на духовно-просветительской и религиозной литературе</w:t>
      </w:r>
      <w:r>
        <w:rPr>
          <w:sz w:val="22"/>
          <w:lang w:val="uk-UA"/>
        </w:rPr>
        <w:t xml:space="preserve">. </w:t>
      </w:r>
      <w:r>
        <w:rPr>
          <w:sz w:val="22"/>
        </w:rPr>
        <w:t>Куратор конкурса: тел./факс: (495) 789-90-45, доб. 22-03, e-mail: aldroz@yandex.ru.</w:t>
      </w:r>
      <w:r>
        <w:rPr>
          <w:sz w:val="22"/>
          <w:lang w:val="uk-UA"/>
        </w:rPr>
        <w:t xml:space="preserve"> </w:t>
      </w:r>
      <w:r>
        <w:rPr>
          <w:b/>
          <w:sz w:val="22"/>
          <w:lang w:val="uk-UA"/>
        </w:rPr>
        <w:t>Подробности</w:t>
      </w:r>
      <w:r>
        <w:rPr>
          <w:b/>
          <w:sz w:val="22"/>
        </w:rPr>
        <w:t xml:space="preserve"> читайте на сайте Издательского Совета РПЦ </w:t>
      </w:r>
      <w:r>
        <w:rPr>
          <w:b/>
          <w:sz w:val="22"/>
          <w:lang w:val="uk-UA"/>
        </w:rPr>
        <w:t xml:space="preserve">&gt;&gt;&gt; </w:t>
      </w:r>
      <w:r>
        <w:rPr>
          <w:sz w:val="22"/>
          <w:lang w:val="uk-UA"/>
        </w:rPr>
        <w:t>http://www.izdatsovet.ru/news/detail.php?ID=53573</w:t>
      </w:r>
    </w:p>
    <w:p>
      <w:pPr>
        <w:pStyle w:val="Normal"/>
        <w:rPr/>
      </w:pPr>
      <w:r>
        <w:rPr>
          <w:b/>
          <w:sz w:val="22"/>
        </w:rPr>
        <w:t xml:space="preserve">Абоненты «Билайна», «Мегафона» и «МТС» могут сделать sms-пожертвования на «Программу-200». </w:t>
      </w:r>
      <w:r>
        <w:rPr>
          <w:sz w:val="22"/>
        </w:rPr>
        <w:t xml:space="preserve">Для этого необходимо отправить на номер 7715 sms-сообщение с текстом: 200храмов [пробел] сумма пожертвования (например: 200храмов 320 - в этом случае абонент дает своему оператору команду на списание со счета его телефона 320 рублей). После отправки SMS абонент получает сообщение с просьбой подтвердить платеж. Подтверждение осуществляется с помощью бесплатного ответного sms-сообщения (согласно полученной от оператора инструкции). После списания денежных средств приходит sms-сообщение об успешном платеже, а также сообщение с номера 7715. В случае отправки sms-сообщения без указания суммы пожертвования после префикса «200храмов», в ответ приходит sms-запрос на списание со счета телефона фиксированной суммы 45 рублей. Стоимость отправки sms на номер 7715: для абонентов «Билайна» - 1,70 р.; для абонентов «Мегафона» - 1,77 р.; для абонентов «МТС» - 1,5 р. (+10 р. МТС снимает за каждый успешный платеж). </w:t>
      </w:r>
      <w:r>
        <w:rPr>
          <w:b/>
          <w:sz w:val="22"/>
        </w:rPr>
        <w:t xml:space="preserve">Подробнее &gt;&gt;&gt; </w:t>
      </w:r>
      <w:r>
        <w:rPr>
          <w:sz w:val="22"/>
          <w:lang w:val="en-US"/>
        </w:rPr>
        <w:t>http</w:t>
      </w:r>
      <w:r>
        <w:rPr>
          <w:sz w:val="22"/>
        </w:rPr>
        <w:t>://200</w:t>
      </w:r>
      <w:r>
        <w:rPr>
          <w:sz w:val="22"/>
          <w:lang w:val="en-US"/>
        </w:rPr>
        <w:t>hramov</w:t>
      </w:r>
      <w:r>
        <w:rPr>
          <w:sz w:val="22"/>
        </w:rPr>
        <w:t>.</w:t>
      </w:r>
      <w:r>
        <w:rPr>
          <w:sz w:val="22"/>
          <w:lang w:val="en-US"/>
        </w:rPr>
        <w:t>ru</w:t>
      </w:r>
      <w:r>
        <w:rPr>
          <w:sz w:val="22"/>
        </w:rPr>
        <w:t>/</w:t>
      </w:r>
      <w:r>
        <w:rPr>
          <w:sz w:val="22"/>
          <w:lang w:val="en-US"/>
        </w:rPr>
        <w:t>index</w:t>
      </w:r>
      <w:r>
        <w:rPr>
          <w:sz w:val="22"/>
        </w:rPr>
        <w:t>.</w:t>
      </w:r>
      <w:r>
        <w:rPr>
          <w:sz w:val="22"/>
          <w:lang w:val="en-US"/>
        </w:rPr>
        <w:t>php</w:t>
      </w:r>
      <w:r>
        <w:rPr>
          <w:sz w:val="22"/>
        </w:rPr>
        <w:t>?</w:t>
      </w:r>
      <w:r>
        <w:rPr>
          <w:sz w:val="22"/>
          <w:lang w:val="en-US"/>
        </w:rPr>
        <w:t>option</w:t>
      </w:r>
      <w:r>
        <w:rPr>
          <w:sz w:val="22"/>
        </w:rPr>
        <w:t>=</w:t>
      </w:r>
      <w:r>
        <w:rPr>
          <w:sz w:val="22"/>
          <w:lang w:val="en-US"/>
        </w:rPr>
        <w:t>com</w:t>
      </w:r>
      <w:r>
        <w:rPr>
          <w:sz w:val="22"/>
        </w:rPr>
        <w:t>_</w:t>
      </w:r>
      <w:r>
        <w:rPr>
          <w:sz w:val="22"/>
          <w:lang w:val="en-US"/>
        </w:rPr>
        <w:t>content</w:t>
      </w:r>
      <w:r>
        <w:rPr>
          <w:sz w:val="22"/>
        </w:rPr>
        <w:t>&amp;</w:t>
      </w:r>
      <w:r>
        <w:rPr>
          <w:sz w:val="22"/>
          <w:lang w:val="en-US"/>
        </w:rPr>
        <w:t>view</w:t>
      </w:r>
      <w:r>
        <w:rPr>
          <w:sz w:val="22"/>
        </w:rPr>
        <w:t>=</w:t>
      </w:r>
      <w:r>
        <w:rPr>
          <w:sz w:val="22"/>
          <w:lang w:val="en-US"/>
        </w:rPr>
        <w:t>article</w:t>
      </w:r>
      <w:r>
        <w:rPr>
          <w:sz w:val="22"/>
        </w:rPr>
        <w:t>&amp;</w:t>
      </w:r>
      <w:r>
        <w:rPr>
          <w:sz w:val="22"/>
          <w:lang w:val="en-US"/>
        </w:rPr>
        <w:t>id</w:t>
      </w:r>
      <w:r>
        <w:rPr>
          <w:sz w:val="22"/>
        </w:rPr>
        <w:t>=648:2012-10-05-10-59-32&amp;</w:t>
      </w:r>
      <w:r>
        <w:rPr>
          <w:sz w:val="22"/>
          <w:lang w:val="en-US"/>
        </w:rPr>
        <w:t>catid</w:t>
      </w:r>
      <w:r>
        <w:rPr>
          <w:sz w:val="22"/>
        </w:rPr>
        <w:t>=1:2012-08-02-21-06-46&amp;</w:t>
      </w:r>
      <w:r>
        <w:rPr>
          <w:sz w:val="22"/>
          <w:lang w:val="en-US"/>
        </w:rPr>
        <w:t>Itemid</w:t>
      </w:r>
      <w:r>
        <w:rPr>
          <w:sz w:val="22"/>
        </w:rPr>
        <w:t>=3</w:t>
      </w:r>
    </w:p>
    <w:p>
      <w:pPr>
        <w:pStyle w:val="Normal"/>
        <w:rPr/>
      </w:pPr>
      <w:r>
        <w:rPr>
          <w:b/>
          <w:sz w:val="22"/>
        </w:rPr>
        <w:t xml:space="preserve">«Георгиевцы!» проводят конкурс на лучший миссионерский православный стикер, плакат, демотиватор и видеоролик. </w:t>
      </w:r>
      <w:r>
        <w:rPr>
          <w:sz w:val="22"/>
        </w:rPr>
        <w:t>На конкурс принимаются: в категории «За» - макеты, раскрывающие красоту и силу Христианства и Церкви, в категории «Против» - макеты материалов, которые, в частности, будут расклеиваться в абортариях, на похабных рекламных билбордах, рекламе сект. Первые призы в каждой номинации - 20 тысяч рублей. Возможны также поощрительные призы. Срок окончания приема работ - 3 ноября 2012 года. Работы принимаются на адрес opmd@yandex.ru</w:t>
      </w:r>
    </w:p>
    <w:p>
      <w:pPr>
        <w:pStyle w:val="Normal"/>
        <w:rPr>
          <w:sz w:val="22"/>
        </w:rPr>
      </w:pPr>
      <w:r>
        <w:rPr>
          <w:b/>
          <w:sz w:val="22"/>
        </w:rPr>
        <w:t>На обновленном сайте кинофестиваля «Покров»</w:t>
      </w:r>
      <w:r>
        <w:rPr>
          <w:sz w:val="22"/>
        </w:rPr>
        <w:t xml:space="preserve"> http://pokrovkino.com появились разделы Кинозал и Интернет-ТВ.</w:t>
      </w:r>
    </w:p>
    <w:p>
      <w:pPr>
        <w:pStyle w:val="Normal"/>
        <w:rPr/>
      </w:pPr>
      <w:r>
        <w:rPr>
          <w:b/>
          <w:sz w:val="22"/>
        </w:rPr>
        <w:t xml:space="preserve">Официальный сайт Вознесенской епархии </w:t>
      </w:r>
      <w:r>
        <w:rPr>
          <w:sz w:val="22"/>
        </w:rPr>
        <w:t>http://voznesensk.orthox.ru/home</w:t>
      </w:r>
    </w:p>
    <w:p>
      <w:pPr>
        <w:pStyle w:val="Normal"/>
        <w:rPr/>
      </w:pPr>
      <w:r>
        <w:rPr>
          <w:b/>
          <w:sz w:val="22"/>
        </w:rPr>
        <w:t>Миссия в Украине</w:t>
      </w:r>
      <w:r>
        <w:rPr>
          <w:sz w:val="22"/>
        </w:rPr>
        <w:t xml:space="preserve"> - missiya.in.u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41:00Z</dcterms:created>
  <dc:creator>Tatiana</dc:creator>
  <dc:description/>
  <cp:keywords/>
  <dc:language>en-US</dc:language>
  <cp:lastModifiedBy>User</cp:lastModifiedBy>
  <dcterms:modified xsi:type="dcterms:W3CDTF">2012-10-12T13:23:00Z</dcterms:modified>
  <cp:revision>4</cp:revision>
  <dc:subject/>
  <dc:title>В сербском городе Нови Сад прошла международная конференция по сектологии</dc:title>
</cp:coreProperties>
</file>