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lang w:val="en-US"/>
        </w:rPr>
      </w:pPr>
      <w:r>
        <w:rPr>
          <w:sz w:val="22"/>
          <w:lang w:val="en-US"/>
        </w:rPr>
      </w:r>
    </w:p>
    <w:p>
      <w:pPr>
        <w:pStyle w:val="Normal"/>
        <w:rPr>
          <w:b/>
          <w:b/>
          <w:sz w:val="22"/>
        </w:rPr>
      </w:pPr>
      <w:r>
        <w:rPr>
          <w:b/>
          <w:sz w:val="22"/>
        </w:rPr>
        <w:t>29.10.12 Болгарская Православная Церковь отметила 98-летие Патриарха Максима</w:t>
      </w:r>
    </w:p>
    <w:p>
      <w:pPr>
        <w:pStyle w:val="Normal"/>
        <w:rPr>
          <w:sz w:val="22"/>
        </w:rPr>
      </w:pPr>
      <w:r>
        <w:rPr>
          <w:sz w:val="22"/>
        </w:rPr>
        <w:t>В кафедральном храме-памятнике святого благоверного князя Александра Невского была отслужена торжественная Литургия в честь 98-летия Предстоятеля Болгарской Православной Церкви Святейшего Патриарха Максима. На Литургии присутствовали представители Поместных Православных Церквей, которые накануне приняли участие в торжествах в честь 130-летия закладки фундамента и 100-летия освящения кафедрального храма-памятника св. Александра Невского в Софии, построенного в честь окончания Русско-турецкой войны 1877-1878 гг. и освобождения Болгарии от османского гнета.</w:t>
      </w:r>
    </w:p>
    <w:p>
      <w:pPr>
        <w:pStyle w:val="Normal"/>
        <w:rPr>
          <w:sz w:val="22"/>
        </w:rPr>
      </w:pPr>
      <w:r>
        <w:rPr>
          <w:sz w:val="22"/>
        </w:rPr>
        <w:t>Юбиляр не смог присутствовать на торжественной службе в честь своего дня рождения, так как находится на лечении в одной из софийских клиник. Главный врач больницы сообщил, что Патриарх очень слаб и не в состоянии выдержать длительное богослужение. При этом врач категорически отверг появившиеся в последние дни в болгарских СМИ слухи о том, что Предстоятель находится в коме. По словам врача, Его Святейшество много лет страдает диабетом, и сейчас главной задачей медиков является поддержание его здоровья.</w:t>
      </w:r>
    </w:p>
    <w:p>
      <w:pPr>
        <w:pStyle w:val="Normal"/>
        <w:rPr>
          <w:sz w:val="22"/>
        </w:rPr>
      </w:pPr>
      <w:r>
        <w:rPr>
          <w:sz w:val="22"/>
        </w:rPr>
        <w:t>Синод Болгарской Православной Церкви принял решение отслужить службу без участия Патриарха, а после её окончания навестить его в больнице и принести ему для поклонения икону Пресвятой Богородицы «Достойно есть» - список, специально сделанный на Афоне со знаменитой чудотворной иконы в дар кафедральному собору св. Александра Невского в честь его юбилея.</w:t>
      </w:r>
    </w:p>
    <w:p>
      <w:pPr>
        <w:pStyle w:val="Normal"/>
        <w:rPr>
          <w:sz w:val="22"/>
        </w:rPr>
      </w:pPr>
      <w:r>
        <w:rPr>
          <w:sz w:val="22"/>
        </w:rPr>
        <w:t>Патриарх Максим (в миру - Марин Найденов Минков) родился 29 октября 1914 г. в с. Орешак близ Троянского монастыря. В 1935 г. окончил Софийскую духовную семинарию, в 1938 г. поступил на Богословский факультет Софийского университета. В декабре 1941 г. был пострижен в монашество, в 1944 г. рукоположен в иеромонаха, в 1947 г. возведен в сан архимандрита. В 1950-1955 г. был представителем Болгарской Православной Церкви в Москве. В 1956 г. хиротонисан во епископа Браницкого. В 1960 г. избран Ловечским митрополитом. 4 июля 1971 г. на Церковно-народном соборе был избран Патриархом Болгарским.</w:t>
      </w:r>
    </w:p>
    <w:p>
      <w:pPr>
        <w:pStyle w:val="Normal"/>
        <w:rPr>
          <w:sz w:val="22"/>
        </w:rPr>
      </w:pPr>
      <w:r>
        <w:rPr>
          <w:sz w:val="22"/>
        </w:rPr>
        <w:t>Сейчас Патриарх Максим является старейшим по возрасту среди Предстоятелей Поместных Православных Церквей.</w:t>
      </w:r>
    </w:p>
    <w:p>
      <w:pPr>
        <w:pStyle w:val="Normal"/>
        <w:rPr>
          <w:b/>
          <w:b/>
          <w:sz w:val="22"/>
        </w:rPr>
      </w:pPr>
      <w:r>
        <w:rPr>
          <w:sz w:val="22"/>
        </w:rPr>
        <w:t>Украина Православная</w:t>
      </w:r>
    </w:p>
    <w:p>
      <w:pPr>
        <w:pStyle w:val="Normal"/>
        <w:rPr>
          <w:b/>
          <w:b/>
          <w:sz w:val="22"/>
          <w:lang w:val="en-US"/>
        </w:rPr>
      </w:pPr>
      <w:r>
        <w:rPr>
          <w:b/>
          <w:sz w:val="22"/>
          <w:lang w:val="en-US"/>
        </w:rPr>
      </w:r>
    </w:p>
    <w:p>
      <w:pPr>
        <w:pStyle w:val="Normal"/>
        <w:rPr>
          <w:b/>
          <w:b/>
          <w:sz w:val="22"/>
        </w:rPr>
      </w:pPr>
      <w:r>
        <w:rPr>
          <w:b/>
          <w:sz w:val="22"/>
        </w:rPr>
        <w:t>01.11.12 Молдавская Митрополия просит дать общецерковную оценку введению новых технологий идентификации населения</w:t>
      </w:r>
    </w:p>
    <w:p>
      <w:pPr>
        <w:pStyle w:val="Normal"/>
        <w:rPr>
          <w:sz w:val="22"/>
        </w:rPr>
      </w:pPr>
      <w:r>
        <w:rPr>
          <w:sz w:val="22"/>
        </w:rPr>
        <w:t>Митрополит Кишиневский и всея Молдовы Владимир обратился к Святейшему Патриарху Кириллу с открытым письмом, в котором призвал Предстоятеля Русской Церкви дать общецерковную оценку введению новых технологий идентификации населения и их воздействия на общество.</w:t>
      </w:r>
    </w:p>
    <w:p>
      <w:pPr>
        <w:pStyle w:val="Normal"/>
        <w:rPr>
          <w:sz w:val="22"/>
        </w:rPr>
      </w:pPr>
      <w:r>
        <w:rPr>
          <w:sz w:val="22"/>
        </w:rPr>
        <w:t>В своём письме Митрополит Владимир просит Святейшего Патриарха Кирилла ввести в Проект документа «О позиции Церкви в связи с появлением и перспективами развития новых технологий идентификации личности» положения, касающиеся опасности механизмов электронной идентификации личности, которые непосредственно затрагивают религиозные убеждения миллионов православных граждан, заботящихся о спасении своих душ.</w:t>
      </w:r>
    </w:p>
    <w:p>
      <w:pPr>
        <w:pStyle w:val="Normal"/>
        <w:rPr>
          <w:sz w:val="22"/>
        </w:rPr>
      </w:pPr>
      <w:r>
        <w:rPr>
          <w:sz w:val="22"/>
        </w:rPr>
        <w:t>«В мире активно развивается процесс глобализации, который кардинально меняет не только жизнь каждого человека в частности, но внутреннюю организацию целых государств. Ратифицированы международные соглашения и другие документы, которые противоречат интересам национального государства и его гражданам. Таким образом создается глобальный порядок, в рамках которого человек становится не только контролируемым, но и управляемым элементом автоматизированной электронной системы. Поэтому проблемы, связанные с введением новых технологий идентификации личности, требуют обязательного анализа и с духовной точки зрения», - пишет Митрополит Владимир.</w:t>
      </w:r>
    </w:p>
    <w:p>
      <w:pPr>
        <w:pStyle w:val="Normal"/>
        <w:rPr>
          <w:sz w:val="22"/>
        </w:rPr>
      </w:pPr>
      <w:r>
        <w:rPr>
          <w:sz w:val="22"/>
        </w:rPr>
        <w:t>По мнению архиерея, прежде всего, речь должна идти о невозможности замены христианского имени идентификационным номером или индивидуальным кодом. «Об этом еще в 2001 году говорил отец Кирилл (Павлов) в интервью для сайта «Русское воскресение»: «Присвоение номеров людям - это дело богоборческое, греховное. Поскольку, когда Бог создал человека, Он нарек ему имя. Наречение имени человеку - это Божья воля. Все тысячелетия прошедшие с того времени люди пользовались именами. И вот теперь вместо имени человеку присваивают номер. То как и для чего это делается не оставляет сомнений в греховности и богоборческом характере этого дела. Поэтому участвовать в этом деле не нужно, а по мере возможности ему сопротивляться».</w:t>
      </w:r>
    </w:p>
    <w:p>
      <w:pPr>
        <w:pStyle w:val="Normal"/>
        <w:rPr>
          <w:sz w:val="22"/>
        </w:rPr>
      </w:pPr>
      <w:r>
        <w:rPr>
          <w:sz w:val="22"/>
        </w:rPr>
        <w:t>«Тысячи православных христиан Молдовы отказались от идентификационных номеров в силу своих религиозных убеждений. Они столкнулись с множеством ограничений, были подвергнуты дискриминации: их не принимали на работу, снимали с должности, лишали пенсии, медицинского обслуживания, социальных льгот, они не могли управлять собственностью, были лишены возможности оплачивать коммунальные услуги, - отмечает владыка Владимир. - Но благодаря новым законодательным актам в Республике Молдова эти проблемы были решены. Вследствие наших многолетних переговоров с властями был принят закон, позволяющий использование альтернативной идентификации граждан, без присвоения ИНН».</w:t>
      </w:r>
    </w:p>
    <w:p>
      <w:pPr>
        <w:pStyle w:val="Normal"/>
        <w:rPr>
          <w:sz w:val="22"/>
        </w:rPr>
      </w:pPr>
      <w:r>
        <w:rPr>
          <w:sz w:val="22"/>
        </w:rPr>
        <w:t>«В то же время разное отношение священников к проблеме использования новых технологий идентификации граждан ведет к разделению духовенства и паствы, к формированию враждующих группировок, - подчеркнул архипастырь. - Усложнению ситуации способствуют сомнительные высказывания некоторых богословов и служителей, обнародованные в СМИ и представленные как позиция Церкви. В подобных случаях Церковь запаздывает с изданием официальных документов, которые прояснили бы ее позицию. Кроме того, жесткой критике подвергаются христиане, отказывающиеся от автоматизированной системы учета населения, основанной на использование электронной идентификации личности».</w:t>
      </w:r>
    </w:p>
    <w:p>
      <w:pPr>
        <w:pStyle w:val="Normal"/>
        <w:rPr>
          <w:sz w:val="22"/>
        </w:rPr>
      </w:pPr>
      <w:r>
        <w:rPr>
          <w:sz w:val="22"/>
        </w:rPr>
        <w:t>«Проблема свободы личности - не только политическая, как утверждают некоторые, но прежде всего - богословская и нравственная. Иногда чисто политические решения имеют катастрофические последствия не только для настоящего и будущего народов, но и для бессмертных душ миллионов и миллионов людей», - считает Митрополит Владимир.</w:t>
      </w:r>
    </w:p>
    <w:p>
      <w:pPr>
        <w:pStyle w:val="Normal"/>
        <w:rPr>
          <w:sz w:val="22"/>
        </w:rPr>
      </w:pPr>
      <w:r>
        <w:rPr>
          <w:sz w:val="22"/>
        </w:rPr>
        <w:t>«Ваше Святейшество! Тысячи христиан по праву обеспокоены, что введение автоматизированной системы учета и контроля, как и создание электронной базы индивидуальных данных, может быть использовано в качестве механизма беззастенчивого управления человеком не только с общественной, но и духовной точки зрения», - заключил свое обращение Предстоятель Православной Церкви в Молдавии.</w:t>
      </w:r>
    </w:p>
    <w:p>
      <w:pPr>
        <w:pStyle w:val="Normal"/>
        <w:rPr>
          <w:sz w:val="22"/>
        </w:rPr>
      </w:pPr>
      <w:r>
        <w:rPr>
          <w:sz w:val="22"/>
        </w:rPr>
        <w:t>Русская линия</w:t>
      </w:r>
    </w:p>
    <w:p>
      <w:pPr>
        <w:pStyle w:val="Normal"/>
        <w:rPr>
          <w:sz w:val="22"/>
          <w:lang w:val="en-US"/>
        </w:rPr>
      </w:pPr>
      <w:r>
        <w:rPr>
          <w:sz w:val="22"/>
          <w:lang w:val="en-US"/>
        </w:rPr>
      </w:r>
    </w:p>
    <w:p>
      <w:pPr>
        <w:pStyle w:val="Normal"/>
        <w:rPr>
          <w:b/>
          <w:b/>
          <w:sz w:val="22"/>
        </w:rPr>
      </w:pPr>
      <w:r>
        <w:rPr>
          <w:b/>
          <w:sz w:val="22"/>
        </w:rPr>
        <w:t>30.10.12 Глава пресс-службы УПЦ удручен уровнем церковной прессы</w:t>
      </w:r>
    </w:p>
    <w:p>
      <w:pPr>
        <w:pStyle w:val="Normal"/>
        <w:rPr>
          <w:sz w:val="22"/>
        </w:rPr>
      </w:pPr>
      <w:r>
        <w:rPr>
          <w:sz w:val="22"/>
        </w:rPr>
        <w:t>Глава пресс-службы Украинской Православной Церкви Василий Анисимов недоволен и уровнем церковной прессы, и малообразованностью духовенства.</w:t>
      </w:r>
    </w:p>
    <w:p>
      <w:pPr>
        <w:pStyle w:val="Normal"/>
        <w:rPr/>
      </w:pPr>
      <w:r>
        <w:rPr>
          <w:b/>
          <w:sz w:val="22"/>
        </w:rPr>
        <w:t xml:space="preserve">"Мы, так называемая православная общественность, уже почти четверть века пишем о Церкви, о ее непреходящем значении, огромном духовном наследии. А когда с конкретным олицетворением всего этого - с нашим священником - встречаешься, слушаешь его, то не знаешь, что и думать", - заявил В.Анисимов в интервью «Интерфакс-религия». </w:t>
      </w:r>
      <w:r>
        <w:rPr>
          <w:sz w:val="22"/>
        </w:rPr>
        <w:t>http://www.interfax-religion.ru/?act=interview&amp;div=367</w:t>
      </w:r>
    </w:p>
    <w:p>
      <w:pPr>
        <w:pStyle w:val="Normal"/>
        <w:rPr>
          <w:sz w:val="22"/>
        </w:rPr>
      </w:pPr>
      <w:r>
        <w:rPr>
          <w:sz w:val="22"/>
        </w:rPr>
        <w:t>По этой же причине, по его словам, на Украине "много противников того, чтобы священники преподавали в школах".</w:t>
      </w:r>
    </w:p>
    <w:p>
      <w:pPr>
        <w:pStyle w:val="Normal"/>
        <w:rPr>
          <w:sz w:val="22"/>
        </w:rPr>
      </w:pPr>
      <w:r>
        <w:rPr>
          <w:sz w:val="22"/>
        </w:rPr>
        <w:t>"Я говорил об этом с двумя министрами образования - с нынешним и из предыдущего правительства. У них хорошее отношение к нашей Церкви и знают о ней не меньше нашего. Они рассказывали, что пробовали экспериментировать, привлекая священников к преподаванию, и пришли к выводу: пока уровень образованности священнослужителей не приблизиться к учительскому, в школы пускать их не стоит", - заявил собеседник агентства.</w:t>
      </w:r>
    </w:p>
    <w:p>
      <w:pPr>
        <w:pStyle w:val="Normal"/>
        <w:rPr>
          <w:sz w:val="22"/>
        </w:rPr>
      </w:pPr>
      <w:r>
        <w:rPr>
          <w:sz w:val="22"/>
        </w:rPr>
        <w:t>У церковной прессы, на его взгляд, "главные проблемы с тематикой и аудиторией". "Мы действительно мало профессиональны, но где же этому профессионализму "разогнаться"? Церковные СМИ редко выходят за пределы церковной ограды, хотя никто их в этой ограде уже не удерживает", - констатировал В.Анисимов.</w:t>
      </w:r>
    </w:p>
    <w:p>
      <w:pPr>
        <w:pStyle w:val="Normal"/>
        <w:rPr>
          <w:sz w:val="22"/>
        </w:rPr>
      </w:pPr>
      <w:r>
        <w:rPr>
          <w:sz w:val="22"/>
        </w:rPr>
        <w:t>Он считает, что многие желают называться журналистами и СМИ "без удручающей сопутствующей необходимости иметь множество недоброжелателей и недругов, поскольку значимая информация всегда затрагивает чьи-то интересы. Даже сугубо социальная".</w:t>
      </w:r>
    </w:p>
    <w:p>
      <w:pPr>
        <w:pStyle w:val="Normal"/>
        <w:rPr>
          <w:sz w:val="22"/>
        </w:rPr>
      </w:pPr>
      <w:r>
        <w:rPr>
          <w:sz w:val="22"/>
        </w:rPr>
        <w:t>"Представляете, если бы какая-то епархиальная газета начала публиковать материалы о социальных проблемах родного города, коим несть числа? Думаю, очень скоро и епархиальный архиерей, и редактор газеты уже обливались бы горючими слезами на пороге недостроенного храма, покинутые и властью, и благотворителями", - отметил В. Анисимов.</w:t>
      </w:r>
    </w:p>
    <w:p>
      <w:pPr>
        <w:pStyle w:val="Normal"/>
        <w:rPr>
          <w:sz w:val="22"/>
        </w:rPr>
      </w:pPr>
      <w:r>
        <w:rPr>
          <w:sz w:val="22"/>
        </w:rPr>
        <w:t>Он также полагает, что современные священники мало интересуются церковной информацией, поскольку она не востребована в их повседневной работе.</w:t>
      </w:r>
    </w:p>
    <w:p>
      <w:pPr>
        <w:pStyle w:val="Normal"/>
        <w:rPr>
          <w:sz w:val="22"/>
        </w:rPr>
      </w:pPr>
      <w:r>
        <w:rPr>
          <w:sz w:val="22"/>
        </w:rPr>
        <w:t>"Если вы пишете, то много читаете, потому что написанное - это тоже новость, поскольку вы должны привносить нечто новое, а не повторять уже обнародованное и заезженное. Если вы готовитесь к проповеди, выступлению, беседам, дискуссиям с верующими и неверующими, то тоже много читаете. А если не пишете и не готовитесь, то и в чтении нет необходимости", - заявил В.Анисимов.</w:t>
      </w:r>
    </w:p>
    <w:p>
      <w:pPr>
        <w:pStyle w:val="Normal"/>
        <w:rPr>
          <w:sz w:val="22"/>
        </w:rPr>
      </w:pPr>
      <w:r>
        <w:rPr>
          <w:sz w:val="22"/>
        </w:rPr>
        <w:t>По его словам, старшее поколение архиереев - пишущее, у каждого изданы книги, "библиотеки собрали такие, что глаза разбегаются". "Это люди мудрости и мысли, очень дисциплинированного самообразования. А вот у нового поколения, как правило, не то что книги, ни одной статьи отыскать невозможно. Что вообще-то нонсенс. И пишущий священник - тоже редкость", - добавил глава пресс-службы.</w:t>
      </w:r>
    </w:p>
    <w:p>
      <w:pPr>
        <w:pStyle w:val="Normal"/>
        <w:rPr>
          <w:sz w:val="22"/>
        </w:rPr>
      </w:pPr>
      <w:r>
        <w:rPr>
          <w:sz w:val="22"/>
        </w:rPr>
        <w:t>Радонеж</w:t>
      </w:r>
    </w:p>
    <w:p>
      <w:pPr>
        <w:pStyle w:val="Normal"/>
        <w:rPr>
          <w:sz w:val="22"/>
          <w:lang w:val="en-US"/>
        </w:rPr>
      </w:pPr>
      <w:r>
        <w:rPr>
          <w:sz w:val="22"/>
          <w:lang w:val="en-US"/>
        </w:rPr>
      </w:r>
    </w:p>
    <w:p>
      <w:pPr>
        <w:pStyle w:val="Normal"/>
        <w:rPr>
          <w:b/>
          <w:b/>
          <w:sz w:val="22"/>
        </w:rPr>
      </w:pPr>
      <w:r>
        <w:rPr>
          <w:b/>
          <w:sz w:val="22"/>
        </w:rPr>
        <w:t>29.10.12 Глава ОВЦС МП надеется, что англикане вернутся к традиционному Христианству</w:t>
      </w:r>
    </w:p>
    <w:p>
      <w:pPr>
        <w:pStyle w:val="Normal"/>
        <w:rPr>
          <w:sz w:val="22"/>
        </w:rPr>
      </w:pPr>
      <w:r>
        <w:rPr>
          <w:sz w:val="22"/>
        </w:rPr>
        <w:t>Митрополит Волоколамский Иларион принял участие в диалоге Англиканской Церкви в Северной Америке и Православной Церкви в Америке, который прошел в англо-католической семинарии Нашота Хаус (штат Висконсин, США). Митрополит Иларион выступил перед участниками диалога с развернутым докладом, в котором описал историю и перспективы отношений Русской Церкви с Англиканским содружеством. «Мы уверенно заявляем, что с Церквами и сообществами, попирающими принципы христианской нравственности и традиционной морали, наша Церковь будет разрывать отношения. Здесь мы имеем твердую, основанную на Библии позицию», - заявил митрополит Иларион в ходе выступления.</w:t>
      </w:r>
    </w:p>
    <w:p>
      <w:pPr>
        <w:pStyle w:val="Normal"/>
        <w:rPr>
          <w:sz w:val="22"/>
        </w:rPr>
      </w:pPr>
      <w:r>
        <w:rPr>
          <w:sz w:val="22"/>
        </w:rPr>
        <w:t>Иерарх напомнил слова Патриарха Кирилла на Архиерейском совещании в феврале 2010 года, которыми он подчеркивает фундаментальное различие между Православием и протестантизмом: Православие хранит норму апостольской веры и церковного устройства, как она запечатлена в Священном Предании Церкви, в протестантизме же допускается такое богословское развитие, которое реформирует саму эту норму. Таким образом любой консенсус между Церквями «может оказаться под угрозой или быть разрушенным нововведением или толкованием, которые будут ставить под вопрос само значение этих соглашений», отмечал Патриарх.</w:t>
      </w:r>
    </w:p>
    <w:p>
      <w:pPr>
        <w:pStyle w:val="Normal"/>
        <w:rPr>
          <w:sz w:val="22"/>
        </w:rPr>
      </w:pPr>
      <w:r>
        <w:rPr>
          <w:sz w:val="22"/>
        </w:rPr>
        <w:t>«То, что Святейший Патриарх говорит о протестантизме, к сожалению, в полной мере применимо и ко многим англиканским общинам», - подчеркнул митрополит Иларион. По его мнению, пропасть между либеральными англиканами и православными увеличивается.</w:t>
      </w:r>
    </w:p>
    <w:p>
      <w:pPr>
        <w:pStyle w:val="Normal"/>
        <w:rPr>
          <w:sz w:val="22"/>
        </w:rPr>
      </w:pPr>
      <w:r>
        <w:rPr>
          <w:sz w:val="22"/>
        </w:rPr>
        <w:t>«Конечно, мы ищем и находим союзников в противостоянии разрушению самой сути Христианства. Одной из основных задач нашей межхристианской работы сегодня стало объединение усилий христиан в построении системы солидарности в Европе и мире на основе евангельской нравственности», - отметил архипастырь.</w:t>
      </w:r>
    </w:p>
    <w:p>
      <w:pPr>
        <w:pStyle w:val="Normal"/>
        <w:rPr>
          <w:sz w:val="22"/>
        </w:rPr>
      </w:pPr>
      <w:r>
        <w:rPr>
          <w:sz w:val="22"/>
        </w:rPr>
        <w:t>Он также со скорбью констатировал наличие новых разделений в христианском мире. «К сожалению, многие христианские сообщества, которые на протяжении многих лет поддерживали братские отношения с Православными Церквами и вели с ними диалог, оказались не готовы принимать на себя обязательства, проистекающие из этого диалога», - заявил митрополит Иларион.</w:t>
      </w:r>
    </w:p>
    <w:p>
      <w:pPr>
        <w:pStyle w:val="Normal"/>
        <w:rPr>
          <w:sz w:val="22"/>
        </w:rPr>
      </w:pPr>
      <w:r>
        <w:rPr>
          <w:sz w:val="22"/>
        </w:rPr>
        <w:t>Он отметил, что ни диалог, ни прошлые связи и контакты не остановили некоторых англикан «от очередного шага, еще более отдалившего их от общехристианского церковного Предания».</w:t>
      </w:r>
    </w:p>
    <w:p>
      <w:pPr>
        <w:pStyle w:val="Normal"/>
        <w:rPr>
          <w:sz w:val="22"/>
        </w:rPr>
      </w:pPr>
      <w:r>
        <w:rPr>
          <w:sz w:val="22"/>
        </w:rPr>
        <w:t>«От имени Русской Православной Церкви хотел бы подчеркнуть, что мы остаемся полностью привержены диалогу с Англиканской Церковью и будем делать все от нас зависящее, чтобы этот диалог продолжился. Однако мы чувствуем, что многие из наших англиканских братьев и сестер предают наше общее свидетельство, отходя от традиционных христианских ценностей и заменяя их современными секулярными стандартами, следуя «духу времени», - сказал иерарх.</w:t>
      </w:r>
    </w:p>
    <w:p>
      <w:pPr>
        <w:pStyle w:val="Normal"/>
        <w:rPr>
          <w:sz w:val="22"/>
        </w:rPr>
      </w:pPr>
      <w:r>
        <w:rPr>
          <w:sz w:val="22"/>
        </w:rPr>
        <w:t>В заключение он выразил надежду, что официальная позиция Англиканской Церкви по богословским, экклезиологическим и нравственным вопросам будет пересматриваться в пользу возвращения к Преданию Древней Неразделенной Церкви.</w:t>
      </w:r>
    </w:p>
    <w:p>
      <w:pPr>
        <w:pStyle w:val="Normal"/>
        <w:rPr>
          <w:sz w:val="22"/>
        </w:rPr>
      </w:pPr>
      <w:r>
        <w:rPr>
          <w:sz w:val="22"/>
        </w:rPr>
        <w:t>Православие и мир</w:t>
      </w:r>
    </w:p>
    <w:p>
      <w:pPr>
        <w:pStyle w:val="Normal"/>
        <w:rPr>
          <w:sz w:val="22"/>
          <w:lang w:val="en-US"/>
        </w:rPr>
      </w:pPr>
      <w:r>
        <w:rPr>
          <w:sz w:val="22"/>
          <w:lang w:val="en-US"/>
        </w:rPr>
      </w:r>
    </w:p>
    <w:p>
      <w:pPr>
        <w:pStyle w:val="Normal"/>
        <w:rPr>
          <w:b/>
          <w:b/>
          <w:sz w:val="22"/>
        </w:rPr>
      </w:pPr>
      <w:r>
        <w:rPr>
          <w:b/>
          <w:sz w:val="22"/>
        </w:rPr>
        <w:t>29.10.12 Прот. Димитрий Смирнов предложил ввести меры, препятствующие разводам</w:t>
      </w:r>
    </w:p>
    <w:p>
      <w:pPr>
        <w:pStyle w:val="Normal"/>
        <w:rPr>
          <w:sz w:val="22"/>
        </w:rPr>
      </w:pPr>
      <w:r>
        <w:rPr>
          <w:sz w:val="22"/>
        </w:rPr>
        <w:t>Для возрождения семьи в России необходима продуманная всесторонняя государственная программа поддержки, считает протоиерей Димитрий Смирнов.</w:t>
      </w:r>
    </w:p>
    <w:p>
      <w:pPr>
        <w:pStyle w:val="Normal"/>
        <w:rPr>
          <w:sz w:val="22"/>
        </w:rPr>
      </w:pPr>
      <w:r>
        <w:rPr>
          <w:sz w:val="22"/>
        </w:rPr>
        <w:t>«Конечно, обязательна тотальная пропаганда семейных ценностей, как некогда табака, алкоголя, сникерсов и т.п.», - заявил священник.</w:t>
      </w:r>
    </w:p>
    <w:p>
      <w:pPr>
        <w:pStyle w:val="Normal"/>
        <w:rPr>
          <w:sz w:val="22"/>
        </w:rPr>
      </w:pPr>
      <w:r>
        <w:rPr>
          <w:sz w:val="22"/>
        </w:rPr>
        <w:t>Для этого все телевизионные передачи и сайты, разрушающие эти ценности, должны быть устранены, считает о. Димитрий.</w:t>
      </w:r>
    </w:p>
    <w:p>
      <w:pPr>
        <w:pStyle w:val="Normal"/>
        <w:rPr>
          <w:sz w:val="22"/>
        </w:rPr>
      </w:pPr>
      <w:r>
        <w:rPr>
          <w:sz w:val="22"/>
        </w:rPr>
        <w:t>«Выращивая урожай, мы не только сажаем семена, поливаем и удобряем землю, но и выдергиваем из нее сорняки. Иначе урожая не будет. Если мы хотим урожая - роста населения страны, - нужно убрать все, что этому мешает: растлевающие сайты, медиа-программы, центры планирования семьи и прочее», - заявил он.</w:t>
      </w:r>
    </w:p>
    <w:p>
      <w:pPr>
        <w:pStyle w:val="Normal"/>
        <w:rPr>
          <w:sz w:val="22"/>
        </w:rPr>
      </w:pPr>
      <w:r>
        <w:rPr>
          <w:sz w:val="22"/>
        </w:rPr>
        <w:t>Отец Димитрий назвал каждого ребенка драгоценностью, «поэтому он должен родиться в мир, а не быть убитым в утробе по прихоти мамаши».</w:t>
      </w:r>
    </w:p>
    <w:p>
      <w:pPr>
        <w:pStyle w:val="Normal"/>
        <w:rPr>
          <w:sz w:val="22"/>
        </w:rPr>
      </w:pPr>
      <w:r>
        <w:rPr>
          <w:sz w:val="22"/>
        </w:rPr>
        <w:t>«Каждая семья - драгоценность, и если она начинает трещать по швам, ее надо всеми силами поддержать, помочь ей сохраниться, а не разрушать - ах, у вас квартира не убрана, мы детей у вас забираем. Нет, не отбирайте, а пришлите женщину из социального центра, чтобы она помогла многодетной матери убраться. Узнайте, какая еще помощь нужна семье», - подчеркнул он.</w:t>
      </w:r>
    </w:p>
    <w:p>
      <w:pPr>
        <w:pStyle w:val="Normal"/>
        <w:rPr>
          <w:sz w:val="22"/>
        </w:rPr>
      </w:pPr>
      <w:r>
        <w:rPr>
          <w:sz w:val="22"/>
        </w:rPr>
        <w:t>Священник сказал, что кино, в котором «сотрудники МВД пьют и по девкам ходят» негативно действует на молодежь. Если кинематограф и телевидение будут пропагандировать «добрую семью, рыцарское отношение к женщине», то через десять лет ситуация изменится, «а через двадцать мы опять будем иметь великий могучий и нравственный народ», - считает отец Димитрий.</w:t>
      </w:r>
    </w:p>
    <w:p>
      <w:pPr>
        <w:pStyle w:val="Normal"/>
        <w:rPr>
          <w:sz w:val="22"/>
        </w:rPr>
      </w:pPr>
      <w:r>
        <w:rPr>
          <w:sz w:val="22"/>
        </w:rPr>
        <w:t>В качестве меры поддержки семей протоиерей Димитрий предложил также выплату денежного пособия на каждого ребенка из многодетной семьи, достаточное для того, чтобы его кормить, одевать и лечить. Он заявил, что многодетные семьи должны получать квартиры вне очереди и предложил установить препятствия для разводов и бегства от алиментов.</w:t>
      </w:r>
    </w:p>
    <w:p>
      <w:pPr>
        <w:pStyle w:val="Normal"/>
        <w:rPr>
          <w:sz w:val="22"/>
        </w:rPr>
      </w:pPr>
      <w:r>
        <w:rPr>
          <w:sz w:val="22"/>
        </w:rPr>
        <w:t>Протоиерей Димитрий Смирнов предложил также ввести в стране налоги на бездетность и малодетность и систему штрафов за развод и внебрачное рождение детей.</w:t>
      </w:r>
    </w:p>
    <w:p>
      <w:pPr>
        <w:pStyle w:val="Normal"/>
        <w:rPr>
          <w:sz w:val="22"/>
        </w:rPr>
      </w:pPr>
      <w:r>
        <w:rPr>
          <w:sz w:val="22"/>
        </w:rPr>
        <w:t>«Ты не решаешься заводить много детей - плати тем, кто уже решился. На бездетность должен быть один налог, на малодетность - другой, поменьше, но налог в помощь многодетным семьям необходим», - заявил он.</w:t>
      </w:r>
    </w:p>
    <w:p>
      <w:pPr>
        <w:pStyle w:val="Normal"/>
        <w:rPr>
          <w:sz w:val="22"/>
        </w:rPr>
      </w:pPr>
      <w:r>
        <w:rPr>
          <w:sz w:val="22"/>
        </w:rPr>
        <w:t>По мнению священника, невозможность для семьи иметь детей не является поводом для отказа платить налог. «Я тоже не многодетный отец, но считаю своим долгом помогать многодетным. В нашем приходе таких семей много, и каждой наш приход оказывает финансовую помощь, на каждого ребенка выделяем дотацию. Есть несколько состоятельных многодетных семей, они сами говорят, что не нуждаются в такой помощи, а остальным приход помогает», - привел пример священник.</w:t>
      </w:r>
    </w:p>
    <w:p>
      <w:pPr>
        <w:pStyle w:val="Normal"/>
        <w:rPr>
          <w:sz w:val="22"/>
        </w:rPr>
      </w:pPr>
      <w:r>
        <w:rPr>
          <w:sz w:val="22"/>
        </w:rPr>
        <w:t>Он также предложил ввести меры, препятствующие разводам. «Помешать мы не можем, но осложнить ему этот процесс - запросто», - сказа отец Димитрий. Он привел в пример Америку и Францию, в которых развод - «дорогое удовольствие».</w:t>
      </w:r>
    </w:p>
    <w:p>
      <w:pPr>
        <w:pStyle w:val="Normal"/>
        <w:rPr>
          <w:sz w:val="22"/>
        </w:rPr>
      </w:pPr>
      <w:r>
        <w:rPr>
          <w:sz w:val="22"/>
        </w:rPr>
        <w:t>«Вот и нам надо ввести такие меры, чтобы развод был невыгоден. Нашел себе помоложе и бросаешь жену - плати штраф плюс оставляй ей жилье и выплачивай алименты. Не так, как сейчас, когда у тебя недвижимость, автомобили и заводы, а ты числишься сторожем в конторе, где всем заправляешь, и платишь бывшей жене пять тысяч рублей», - подчеркнул священник.</w:t>
      </w:r>
    </w:p>
    <w:p>
      <w:pPr>
        <w:pStyle w:val="Normal"/>
        <w:rPr>
          <w:sz w:val="22"/>
        </w:rPr>
      </w:pPr>
      <w:r>
        <w:rPr>
          <w:sz w:val="22"/>
        </w:rPr>
        <w:t>Он отметил, что штраф должен быть соразмерен сумме, которая необходима для ребенка. По мнению отца Димитрия, при таких условиях желающих разводиться станет значительно меньше.</w:t>
      </w:r>
    </w:p>
    <w:p>
      <w:pPr>
        <w:pStyle w:val="Normal"/>
        <w:rPr>
          <w:sz w:val="22"/>
        </w:rPr>
      </w:pPr>
      <w:r>
        <w:rPr>
          <w:sz w:val="22"/>
        </w:rPr>
        <w:t>«Также должны платить штрафы родители, родившие ребенка вне брака. Не все верующие, мы не можем принуждать людей к венчанию, но пусть идут в загс и регистрируют гражданский брак. Сегодня же так стали называть блудное сожительство», - добавил он.</w:t>
      </w:r>
    </w:p>
    <w:p>
      <w:pPr>
        <w:pStyle w:val="Normal"/>
        <w:rPr>
          <w:sz w:val="22"/>
        </w:rPr>
      </w:pPr>
      <w:r>
        <w:rPr>
          <w:sz w:val="22"/>
        </w:rPr>
        <w:t>Протоиерей Димитрий напомнил, что при сегодняшнем уровне биологии и медицины очень легко установить отцовство. «Женщина утверждает, что ты отец ребенка, а ты отказываешься проходить экспертизу - плати штраф. Это тот случай, когда надо исходить из презумпции виновности», - считает он.</w:t>
      </w:r>
    </w:p>
    <w:p>
      <w:pPr>
        <w:pStyle w:val="Normal"/>
        <w:rPr>
          <w:sz w:val="22"/>
        </w:rPr>
      </w:pPr>
      <w:r>
        <w:rPr>
          <w:sz w:val="22"/>
        </w:rPr>
        <w:t>Православие и мир</w:t>
      </w:r>
    </w:p>
    <w:p>
      <w:pPr>
        <w:pStyle w:val="Normal"/>
        <w:rPr>
          <w:sz w:val="22"/>
          <w:lang w:val="en-US"/>
        </w:rPr>
      </w:pPr>
      <w:r>
        <w:rPr>
          <w:sz w:val="22"/>
          <w:lang w:val="en-US"/>
        </w:rPr>
      </w:r>
    </w:p>
    <w:p>
      <w:pPr>
        <w:pStyle w:val="Normal"/>
        <w:rPr>
          <w:b/>
          <w:b/>
          <w:sz w:val="22"/>
        </w:rPr>
      </w:pPr>
      <w:r>
        <w:rPr>
          <w:b/>
          <w:sz w:val="22"/>
        </w:rPr>
        <w:t>02.11.12 Порядок финансирования Грузинской Церкви будет пересмотрен</w:t>
      </w:r>
    </w:p>
    <w:p>
      <w:pPr>
        <w:pStyle w:val="Normal"/>
        <w:rPr>
          <w:sz w:val="22"/>
        </w:rPr>
      </w:pPr>
      <w:r>
        <w:rPr>
          <w:sz w:val="22"/>
        </w:rPr>
        <w:t>Новая власть планирует внести изменения в порядок финансирования нужд Грузинской Православной Церкви со стороны государства. Это решение приветствуется и Патриархией Грузии, отмечает ежедневная тбилисская газета «Резонанс». По словам премьер-министра Бидзины Иванишвили, государство должно помогать Церкви, но не в такой форме, в какой это происходило до сих пор. По его же словам, Церковь и государство должны быть отделены друг от друга.</w:t>
      </w:r>
    </w:p>
    <w:p>
      <w:pPr>
        <w:pStyle w:val="Normal"/>
        <w:rPr>
          <w:sz w:val="22"/>
        </w:rPr>
      </w:pPr>
      <w:r>
        <w:rPr>
          <w:sz w:val="22"/>
        </w:rPr>
        <w:t>Как пояснил Иванишвили, перечисление денег государством на нужды Церкви - нормальный процесс, но помощь Церкви со стороны чиновников высокого ранга не должна осуществляться в формате преподношений только конкретным духовным лицам. Перечисленные средства должны распределяться и расходоваться по решению Священного Синода.</w:t>
      </w:r>
    </w:p>
    <w:p>
      <w:pPr>
        <w:pStyle w:val="Normal"/>
        <w:rPr>
          <w:sz w:val="22"/>
        </w:rPr>
      </w:pPr>
      <w:r>
        <w:rPr>
          <w:sz w:val="22"/>
        </w:rPr>
        <w:t>Иванишвили считает, что с практикой личных подарков в виде автомобилей и презентов представителям духовенства со стороны государственных должностных лиц должно быть покончено.</w:t>
      </w:r>
    </w:p>
    <w:p>
      <w:pPr>
        <w:pStyle w:val="Normal"/>
        <w:rPr>
          <w:sz w:val="22"/>
        </w:rPr>
      </w:pPr>
      <w:r>
        <w:rPr>
          <w:sz w:val="22"/>
        </w:rPr>
        <w:t>По словам руководителя отдела по связям с общественностью Грузинской Патриархии протоиерея Микаэла Ботковели, финансирование Церкви со стороны государства осуществлялось на основании конституционного соглашения, с целью компенсации ущерба, нанесённого Грузинской Православной Церкви в советский период. Хотя отец Микаэл вспоминает и 2008 год, когда каждой епархии были выделены транспортные средства из совершенно других фондов и не представляли собой полагаемое Церкви финансирование.</w:t>
      </w:r>
    </w:p>
    <w:p>
      <w:pPr>
        <w:pStyle w:val="Normal"/>
        <w:rPr>
          <w:sz w:val="22"/>
        </w:rPr>
      </w:pPr>
      <w:r>
        <w:rPr>
          <w:sz w:val="22"/>
        </w:rPr>
        <w:t>«Конституционное соглашение от 2002 г. определило, что государство поэтапно поможет Церкви компенсировать тот материальный урон, который она понесла в годы большевистского правления. Общая сумма помощи была зафиксирована в пределах 20 миллионов у.е.», - сообщил отец Микаэл.</w:t>
      </w:r>
    </w:p>
    <w:p>
      <w:pPr>
        <w:pStyle w:val="Normal"/>
        <w:rPr>
          <w:sz w:val="22"/>
        </w:rPr>
      </w:pPr>
      <w:r>
        <w:rPr>
          <w:sz w:val="22"/>
        </w:rPr>
        <w:t>По словам руководителя «Международного благотворительного фонда Католикоса-Патриарха всея Грузии» Лаши Жвания, Церкви выделяются средства для общеобразовательных учреждений. «Православная Церковь получает финансирование из государственного бюджета на функционирование общеобразовательных учреждений при Грузинской Православной Церкви, в соответствии с квотой количества учащихся. Свыше этой квоты Грузинская Церковь финансирования не получает».</w:t>
      </w:r>
    </w:p>
    <w:p>
      <w:pPr>
        <w:pStyle w:val="Normal"/>
        <w:rPr>
          <w:sz w:val="22"/>
        </w:rPr>
      </w:pPr>
      <w:r>
        <w:rPr>
          <w:sz w:val="22"/>
        </w:rPr>
        <w:t>Но, что касается дополнительных сумм, прошлая власть выделяла их, чтобы заручиться поддержкой того или иного лица, хотя не всегда этого удавалось добиться. Подношения со стороны властей обычно совпадали с предвыборным периодом. Так, к президентским выборам М. Саакашвили приурочил раздачу транспортных средств священнослужителям высокогорных храмов и монастырей.</w:t>
      </w:r>
    </w:p>
    <w:p>
      <w:pPr>
        <w:pStyle w:val="Normal"/>
        <w:rPr>
          <w:sz w:val="22"/>
        </w:rPr>
      </w:pPr>
      <w:r>
        <w:rPr>
          <w:sz w:val="22"/>
        </w:rPr>
        <w:t>«Всё это хорошо, но лучше, чтобы это не делалось с целью предвыборных спекуляций. Духовное лицо не должно принимать подношения властей таким образом, чтобы оказаться обязанным. Это запрещено церковным каноном», - заявил Лаша Жвания.</w:t>
      </w:r>
    </w:p>
    <w:p>
      <w:pPr>
        <w:pStyle w:val="Normal"/>
        <w:rPr>
          <w:sz w:val="22"/>
        </w:rPr>
      </w:pPr>
      <w:r>
        <w:rPr>
          <w:sz w:val="22"/>
        </w:rPr>
        <w:t>Как именно будет осуществляться финансирование Церкви в новых условиях, пока неизвестно. Бидзина Иванишвили не раскрывает деталей процедуры, но заявляет, что будет выбрана верная форма финансирования.</w:t>
      </w:r>
    </w:p>
    <w:p>
      <w:pPr>
        <w:pStyle w:val="Normal"/>
        <w:rPr>
          <w:sz w:val="22"/>
        </w:rPr>
      </w:pPr>
      <w:r>
        <w:rPr>
          <w:sz w:val="22"/>
        </w:rPr>
        <w:t>Эту позицию разделяет и Грузинская Церковь. По словам отца Микаэла Ботковели, финансирование Церкви государством должно осуществляться в правовых границах. При этом государство должно знать, на что Церковь тратит выделенные ей средства.</w:t>
      </w:r>
    </w:p>
    <w:p>
      <w:pPr>
        <w:pStyle w:val="Normal"/>
        <w:rPr>
          <w:sz w:val="22"/>
        </w:rPr>
      </w:pPr>
      <w:r>
        <w:rPr>
          <w:sz w:val="22"/>
        </w:rPr>
        <w:t>Существует модель выделения фиксированной суммы на нужды Церкви. Такая практика утвердилась в странах Восточной Европы - Болгарии, Чехии, Польше. «В принципе, эта инициатива, выдвинутая «Республиканской партией», может стать предметом обсуждения. Опять-таки, при том условии, что государство будет знать, на что тратятся выделенные средства», - заявил протоиерей Микаэл Ботковели.</w:t>
      </w:r>
    </w:p>
    <w:p>
      <w:pPr>
        <w:pStyle w:val="Normal"/>
        <w:rPr>
          <w:sz w:val="22"/>
        </w:rPr>
      </w:pPr>
      <w:r>
        <w:rPr>
          <w:sz w:val="22"/>
        </w:rPr>
        <w:t>«Я надеюсь, что эти взаимоотношения обретут верный формат. Государство не будет вмешиваться в деятельность Церкви, а Церковь со своей стороны не будет вмешиваться в деятельность государства. Такую модель подразумевает как Конституция Грузии, так и конкордат от 2002 года о взаимоотношениях между Церковью и государством», - заявил Лаша Жвания.</w:t>
      </w:r>
    </w:p>
    <w:p>
      <w:pPr>
        <w:pStyle w:val="Normal"/>
        <w:rPr>
          <w:sz w:val="22"/>
        </w:rPr>
      </w:pPr>
      <w:r>
        <w:rPr>
          <w:sz w:val="22"/>
        </w:rPr>
        <w:t>Благовест-инфо</w:t>
      </w:r>
    </w:p>
    <w:p>
      <w:pPr>
        <w:pStyle w:val="Normal"/>
        <w:rPr>
          <w:sz w:val="22"/>
          <w:lang w:val="en-US"/>
        </w:rPr>
      </w:pPr>
      <w:r>
        <w:rPr>
          <w:sz w:val="22"/>
          <w:lang w:val="en-US"/>
        </w:rPr>
      </w:r>
    </w:p>
    <w:p>
      <w:pPr>
        <w:pStyle w:val="Normal"/>
        <w:rPr>
          <w:b/>
          <w:b/>
          <w:sz w:val="22"/>
        </w:rPr>
      </w:pPr>
      <w:r>
        <w:rPr>
          <w:b/>
          <w:sz w:val="22"/>
        </w:rPr>
        <w:t>02.11.12 Польский профессор перешел в Православие</w:t>
      </w:r>
    </w:p>
    <w:p>
      <w:pPr>
        <w:pStyle w:val="Normal"/>
        <w:rPr>
          <w:sz w:val="22"/>
        </w:rPr>
      </w:pPr>
      <w:r>
        <w:rPr>
          <w:sz w:val="22"/>
        </w:rPr>
        <w:t>Доктор философии, профессор Вроцлавского университета Павел Врублевский принял Православие.</w:t>
      </w:r>
    </w:p>
    <w:p>
      <w:pPr>
        <w:pStyle w:val="Normal"/>
        <w:rPr>
          <w:sz w:val="22"/>
        </w:rPr>
      </w:pPr>
      <w:r>
        <w:rPr>
          <w:sz w:val="22"/>
        </w:rPr>
        <w:t>Профессор Павел Врублевский, специализирующийся на изучении текстов из сочинений Аристотеля, происходит из польской семьи, традиционно принадлежащей к Римско-Католической Церкви. Три года назад он познакомился с творениями Отцов Церкви, чтение и изучение которых стало одним их решающих моментов в решении принять Православную веру.</w:t>
      </w:r>
    </w:p>
    <w:p>
      <w:pPr>
        <w:pStyle w:val="Normal"/>
        <w:rPr>
          <w:sz w:val="22"/>
        </w:rPr>
      </w:pPr>
      <w:r>
        <w:rPr>
          <w:sz w:val="22"/>
        </w:rPr>
        <w:t>В своем письме к митрополиту Ланкадасскому Иоанну (Элладская Православная Церковь) он написал следующее: «Когда я впервые попал на Божественную литургию Святого Иоанна Златоуста, небеса открылись передо мной во время молитвы, и Господь коснулся моей души... С того момента, в который Бог открыл истину Православия моему внутреннему миру - чье влияние столь велико, что тот, кто находит его, становится уверен, что это то, что он всегда искал, - я понял, что нашел свой духовный Дом».</w:t>
      </w:r>
    </w:p>
    <w:p>
      <w:pPr>
        <w:pStyle w:val="Normal"/>
        <w:rPr>
          <w:sz w:val="22"/>
        </w:rPr>
      </w:pPr>
      <w:r>
        <w:rPr>
          <w:sz w:val="22"/>
        </w:rPr>
        <w:t>Крещение профессора Врублевского было совершено митрополитом Ланкадасским Иоанном 13 сентября в главной церкви монастыря Пантократор в Мелиссохори (Фессалоники).</w:t>
      </w:r>
    </w:p>
    <w:p>
      <w:pPr>
        <w:pStyle w:val="Normal"/>
        <w:rPr>
          <w:sz w:val="22"/>
        </w:rPr>
      </w:pPr>
      <w:r>
        <w:rPr>
          <w:sz w:val="22"/>
        </w:rPr>
        <w:t>Вроцлавский университет является одним из старейших университетов Восточной Европы и крупнейший в области, основан иезуитами около трех столетий назад. В настоящее время на 12 факультетах здесь обучается свыше 40,000 студентов.</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26.10.12 Похищенный в Сирии православный священник найден убитым</w:t>
      </w:r>
    </w:p>
    <w:p>
      <w:pPr>
        <w:pStyle w:val="Normal"/>
        <w:rPr>
          <w:sz w:val="22"/>
        </w:rPr>
      </w:pPr>
      <w:r>
        <w:rPr>
          <w:sz w:val="22"/>
        </w:rPr>
        <w:t>Террористы убили похищенного неделю назад православного священника Фаддея аль-Хаддада, настоятеля храма во имя святого пророка Божия Илии города Катана. Тело отца Фади с простреленной головой было найдено в одном из районов Дамаска.</w:t>
      </w:r>
    </w:p>
    <w:p>
      <w:pPr>
        <w:pStyle w:val="Normal"/>
        <w:rPr>
          <w:sz w:val="22"/>
        </w:rPr>
      </w:pPr>
      <w:r>
        <w:rPr>
          <w:sz w:val="22"/>
        </w:rPr>
        <w:t>Отец Фади был священником Антиохийской Православной Церкви. В 1994 году он окончил Баламандский университет и с 1996 года служил в Катане, пригородном городке со смешанным мусульманско-христианским населением, численность которого до войны составляла 15 000 человек.</w:t>
      </w:r>
    </w:p>
    <w:p>
      <w:pPr>
        <w:pStyle w:val="Normal"/>
        <w:rPr>
          <w:sz w:val="22"/>
        </w:rPr>
      </w:pPr>
      <w:r>
        <w:rPr>
          <w:sz w:val="22"/>
        </w:rPr>
        <w:t>Фади был рукоположен в сан диакона в соборе г. Дамаска, а затем во священника на Литургии 14 июля 1995 года Блаженнейшим Патриархом Игнатием IV (Хазимом). Начав пастырское служение, отец Фади также активно участвовал в создании воскресной школы, помогал другим священникам, приезжавшим в Катану.</w:t>
      </w:r>
    </w:p>
    <w:p>
      <w:pPr>
        <w:pStyle w:val="Normal"/>
        <w:rPr>
          <w:sz w:val="22"/>
        </w:rPr>
      </w:pPr>
      <w:r>
        <w:rPr>
          <w:sz w:val="22"/>
        </w:rPr>
        <w:t>Отец Фади не раз вел переговоры по освобождению похищенных жителей. Его любили представители всех религий и конфессий. Он не занимал никакой стороны в политическом конфликте в Сирии и приобрел репутацию «человека Божmего, которому доверяли все».</w:t>
      </w:r>
    </w:p>
    <w:p>
      <w:pPr>
        <w:pStyle w:val="Normal"/>
        <w:rPr>
          <w:sz w:val="22"/>
        </w:rPr>
      </w:pPr>
      <w:r>
        <w:rPr>
          <w:sz w:val="22"/>
        </w:rPr>
        <w:t>Несколько дней назад священник выступил посредником по освобождению врача из Катаны, который был похищен за десять дней до этого. Отец Фади общался с похитителями, которые требовали от семьи выкуп в размере более 50 миллионов лир (700000 долларов). Он добился снижения выкупа до 25 миллионов лир и поехал вместе с тестем врача передать деньги. При передаче денег обоих мужчин похитили. За освобождение уже троих заложников похитители потребовали 750 миллионов лир.</w:t>
      </w:r>
    </w:p>
    <w:p>
      <w:pPr>
        <w:pStyle w:val="Normal"/>
        <w:rPr/>
      </w:pPr>
      <w:r>
        <w:rPr>
          <w:sz w:val="22"/>
        </w:rPr>
        <w:t>Отец Фади с простреленной головой был найден на шоссе возле города Друша. Человек из его прихода, пожелавший остаться неизвестным, сообщил, что «его ужасно пытали и выкололи ему глаза». «Это террористический акт. Отец Фади - мученик нашей Церкви», - сказал прихожанин.</w:t>
      </w:r>
    </w:p>
    <w:p>
      <w:pPr>
        <w:pStyle w:val="Normal"/>
        <w:rPr>
          <w:sz w:val="22"/>
        </w:rPr>
      </w:pPr>
      <w:r>
        <w:rPr>
          <w:sz w:val="22"/>
        </w:rPr>
        <w:t>Сирийское государственное телевидение сообщило, что Фади аль-Хаддад «был одним из самых видных деятелей национального примирения и заживления ран». Антиохийский Патриархат осудил «дикое преступление» и «нападения на гражданских лиц и религиозных деятелей, которые пытаются быть посланниками мира в этих трудных условиях».</w:t>
      </w:r>
    </w:p>
    <w:p>
      <w:pPr>
        <w:pStyle w:val="Normal"/>
        <w:rPr>
          <w:sz w:val="22"/>
        </w:rPr>
      </w:pPr>
      <w:r>
        <w:rPr>
          <w:sz w:val="22"/>
        </w:rPr>
        <w:t>Отпевал отца Фади Патриарх Игнатий. Похороны в церкви святого Илии не прошли спокойно. На отпевании произошел взрыв бомбы, в результате которого погибли два мирных жителя и несколько солдат.</w:t>
      </w:r>
    </w:p>
    <w:p>
      <w:pPr>
        <w:pStyle w:val="Normal"/>
        <w:rPr>
          <w:sz w:val="22"/>
        </w:rPr>
      </w:pPr>
      <w:r>
        <w:rPr>
          <w:sz w:val="22"/>
        </w:rPr>
        <w:t>Антиохийский Патриархат призывает «всех граждан, гуманитарные организации и всех людей доброй воли осудить похищение людей, убийства, разрушения, грабежи, покушение на безопасность и благополучие граждан».</w:t>
      </w:r>
    </w:p>
    <w:p>
      <w:pPr>
        <w:pStyle w:val="Normal"/>
        <w:rPr>
          <w:sz w:val="22"/>
        </w:rPr>
      </w:pPr>
      <w:r>
        <w:rPr>
          <w:sz w:val="22"/>
        </w:rPr>
        <w:t>По поводу случившейся трагедии от имени Предстоятеля, иерархов, клира и мирян Русской Православной Церкви Патриарху Игнатию выразил соболезнования председатель ОВЦС МП митрополит Иларион.</w:t>
      </w:r>
    </w:p>
    <w:p>
      <w:pPr>
        <w:pStyle w:val="Normal"/>
        <w:rPr/>
      </w:pPr>
      <w:r>
        <w:rPr>
          <w:sz w:val="22"/>
        </w:rPr>
        <w:t>«Сегодня для христиан на Востоке наступило время тяжелых испытаний, и древняя земля Сирии вновь обагряется кровью мучеников за имя Христово, - пишет владыка Иларион. - Уже не первый раз в ходе нынешних трагических событий от рук бесчеловечных злодеев гибнет православный священник, исполняя свой пастырский долг, жертвуя своей жизнью ради спасения ближнего. Подобные злодеяния нельзя оправдать никакими политическими или религиозными целями. Очевидно, что те, кто их совершает, утратили не только духовные корни, но и всякую человеческую совесть, попирая традиционное для людей Востока уважение к духовному званию», -</w:t>
      </w:r>
    </w:p>
    <w:p>
      <w:pPr>
        <w:pStyle w:val="Normal"/>
        <w:rPr/>
      </w:pPr>
      <w:r>
        <w:rPr>
          <w:sz w:val="22"/>
        </w:rPr>
        <w:t>«Молимся вместе с Вами, да упокоит Господь душу раба Своего иерея Фаддея в селениях праведных и да сопричтет его к сонму избранных Своих», - сказано в послании главы ОВЦС МП.</w:t>
      </w:r>
    </w:p>
    <w:p>
      <w:pPr>
        <w:pStyle w:val="Normal"/>
        <w:rPr>
          <w:sz w:val="22"/>
        </w:rPr>
      </w:pPr>
      <w:r>
        <w:rPr>
          <w:sz w:val="22"/>
        </w:rPr>
        <w:t>По материалам Православие и мир, Патриархия.Ru</w:t>
      </w:r>
    </w:p>
    <w:p>
      <w:pPr>
        <w:pStyle w:val="Normal"/>
        <w:rPr>
          <w:b/>
          <w:b/>
          <w:sz w:val="22"/>
        </w:rPr>
      </w:pPr>
      <w:r>
        <w:rPr>
          <w:b/>
          <w:sz w:val="22"/>
        </w:rPr>
      </w:r>
    </w:p>
    <w:p>
      <w:pPr>
        <w:pStyle w:val="Normal"/>
        <w:rPr>
          <w:b/>
          <w:b/>
          <w:sz w:val="22"/>
        </w:rPr>
      </w:pPr>
      <w:r>
        <w:rPr>
          <w:b/>
          <w:sz w:val="22"/>
        </w:rPr>
        <w:t>26.10.12 Иерарх Румынской Церкви изобличен как бывший осведомитель полиции</w:t>
      </w:r>
    </w:p>
    <w:p>
      <w:pPr>
        <w:pStyle w:val="Normal"/>
        <w:rPr>
          <w:sz w:val="22"/>
        </w:rPr>
      </w:pPr>
      <w:r>
        <w:rPr>
          <w:sz w:val="22"/>
        </w:rPr>
        <w:t>Верховный суд Румынии оставил в силе ранее вынесенное судебное решение в отношении видного иерарха Румынской Православной Церкви, который был изобличен в том, что являлся тайным осведомителем полиции Securitate, действовавшей в период коммунистического режима в стране.</w:t>
      </w:r>
    </w:p>
    <w:p>
      <w:pPr>
        <w:pStyle w:val="Normal"/>
        <w:rPr>
          <w:sz w:val="22"/>
        </w:rPr>
      </w:pPr>
      <w:r>
        <w:rPr>
          <w:sz w:val="22"/>
        </w:rPr>
        <w:t>83-летний архиепископ Пимен (Зайня) был признан виновным правительственным советом в том, что он служил осведомителем Securitate в период, когда он был направлен священноначалием Румынской Православной Церкви в США для духовного окормления румынских эмигрантов. По данным расследования, архиерей шпионил за духовенством и мирянами епархии Румынского Патриархата в США в 1970-е годы.</w:t>
      </w:r>
    </w:p>
    <w:p>
      <w:pPr>
        <w:pStyle w:val="Normal"/>
        <w:rPr>
          <w:sz w:val="22"/>
        </w:rPr>
      </w:pPr>
      <w:r>
        <w:rPr>
          <w:sz w:val="22"/>
        </w:rPr>
        <w:t>До того, как в 2007 году в прессе появились утверждения о шпионской деятельности владыки Пимена, его считали одним из ведущих иерархов Румынской Церкви. Он принимал бывшего короля Румынии Михая и британского наследного принца Чарльза в самых знаменитых монастырях Румынии, являющихся памятниками истории и искусства.</w:t>
      </w:r>
    </w:p>
    <w:p>
      <w:pPr>
        <w:pStyle w:val="Normal"/>
        <w:rPr/>
      </w:pPr>
      <w:r>
        <w:rPr>
          <w:sz w:val="22"/>
        </w:rPr>
        <w:t>Признание архиепископа Пимена виновным не будет сопровождаться какими-либо санкциями в отношении него - ни ареста, ни штрафа иерарх не понесет.</w:t>
      </w:r>
    </w:p>
    <w:p>
      <w:pPr>
        <w:pStyle w:val="Normal"/>
        <w:rPr>
          <w:sz w:val="22"/>
        </w:rPr>
      </w:pPr>
      <w:r>
        <w:rPr>
          <w:sz w:val="22"/>
        </w:rPr>
        <w:t>Румынская Православная Церковь выступает против открытия секретных досье высшего духовенства, совершавшего служение в период с 1945 по 1989 год, в коммунистический период истории Румынии. В частности, именно так поступили недавно власти соседней Болгарии. Предполагают, что многие другие священнослужители, подобно архиепископу Пимену, также сотрудничали со спецслужбами режима Чаушеску.</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26.10.12 «Делу пономарей» три года: никаких сдвигов</w:t>
      </w:r>
    </w:p>
    <w:p>
      <w:pPr>
        <w:pStyle w:val="Normal"/>
        <w:rPr>
          <w:sz w:val="22"/>
        </w:rPr>
      </w:pPr>
      <w:r>
        <w:rPr>
          <w:sz w:val="22"/>
        </w:rPr>
        <w:t>25 октября в Октябрьском суде Запорожья состоялось судебное заседание по "делу пономарей", несколько раз переносимое ранее по различным причинам.</w:t>
      </w:r>
    </w:p>
    <w:p>
      <w:pPr>
        <w:pStyle w:val="Normal"/>
        <w:rPr>
          <w:sz w:val="22"/>
        </w:rPr>
      </w:pPr>
      <w:r>
        <w:rPr>
          <w:sz w:val="22"/>
        </w:rPr>
        <w:t>Началось заседание с оглашения вновь поступивших результатов дополнительной комиссионной экспертизы, проводимой по ходатайству прокурора Кметя в Киевском НИИ судебных экспертиз. Если из результатов Донецкой экспертизы, проведенной ранее профессором В.В. Седневым, следует, что на всех троих подсудимых оказывалось психологическое давление сотрудниками милиции, а показания Антоном Харитоновым, Сергеем Деминым, Евгением Федорченко давались не самостоятельно, то его коллеги из Киевского НИИ и Полтавского филиала Харьковского НИИ «существенного психологического давления» не усматривают.</w:t>
      </w:r>
    </w:p>
    <w:p>
      <w:pPr>
        <w:pStyle w:val="Normal"/>
        <w:rPr>
          <w:sz w:val="22"/>
        </w:rPr>
      </w:pPr>
      <w:r>
        <w:rPr>
          <w:sz w:val="22"/>
        </w:rPr>
        <w:t>Сергеем Деминым и адвокатами троих подсудимых были заявлены ходатайства об изменении меры пресечения на подписку о невыезде, с учетом отсутствия каких-либо доказательств их вины. Однако суд занял обвинительную позицию и решением судьи В.В. Минасова ходатайства не были удовлетворены, а решение объявлено как не подлежащее обжалованию. Впрочем, обжаловать его адвокаты все-таки будут.</w:t>
      </w:r>
    </w:p>
    <w:p>
      <w:pPr>
        <w:pStyle w:val="Normal"/>
        <w:rPr>
          <w:sz w:val="22"/>
        </w:rPr>
      </w:pPr>
      <w:r>
        <w:rPr>
          <w:sz w:val="22"/>
        </w:rPr>
        <w:t>Также судьей было отклонено право подсудимых на привлечение к процессу новых юристов в качестве защитников, хотя это право гарантировано ст. 61 УПК Украины. Отказ судьи также объявлен как не подлежащий обжалованию.</w:t>
      </w:r>
    </w:p>
    <w:p>
      <w:pPr>
        <w:pStyle w:val="Normal"/>
        <w:rPr>
          <w:sz w:val="22"/>
        </w:rPr>
      </w:pPr>
      <w:r>
        <w:rPr>
          <w:sz w:val="22"/>
        </w:rPr>
        <w:t>Кроме того, подсудимому С. Демину не разрешили ознакомиться со всеми дополнительными материалами дела, которые появились уже в ходе судебных заседаний.</w:t>
      </w:r>
    </w:p>
    <w:p>
      <w:pPr>
        <w:pStyle w:val="Normal"/>
        <w:rPr>
          <w:sz w:val="22"/>
        </w:rPr>
      </w:pPr>
      <w:r>
        <w:rPr>
          <w:sz w:val="22"/>
        </w:rPr>
        <w:t>Адвокат Ю.К. Шуляков в своем выступлении заявил ходатайство об изменении меры пресечения своему подзащитному Антону Харитонову, перечислив доводы невиновности Антона, и заявил о том, что содержание третий год подряд невиновных людей под стражей можно считать продолжением пыток, которые были применены к пономарям на досудебном следствии.</w:t>
      </w:r>
    </w:p>
    <w:p>
      <w:pPr>
        <w:pStyle w:val="Normal"/>
        <w:rPr>
          <w:sz w:val="22"/>
        </w:rPr>
      </w:pPr>
      <w:r>
        <w:rPr>
          <w:sz w:val="22"/>
        </w:rPr>
        <w:t>В то же время было удовлетворено ходатайство прокурора Кметя о вызове на допрос священника М. Голубя для уточнения, что из имущества при взрыве в храме было повреждено, а что уничтожено. Защитники подсудимых считают, что таким образом прокурор специально затягивает судебный процесс.</w:t>
      </w:r>
    </w:p>
    <w:p>
      <w:pPr>
        <w:pStyle w:val="Normal"/>
        <w:rPr>
          <w:sz w:val="22"/>
        </w:rPr>
      </w:pPr>
      <w:r>
        <w:rPr>
          <w:sz w:val="22"/>
        </w:rPr>
        <w:t>Точкой в заседании стало ходатайство адвоката В.Е. Наливайко об отводе коллегии судей. Адвокат обосновал свое ходатайство, изложив конкретно, по каким причинам он настаивает на отводе судьи Минасова и всего состава суда. Речь шла о предвзятом отношении и явно обвинительном уклоне судьи, о нежелании суда учитывать доказательства, подтверждающие невиновность подсудимых.</w:t>
      </w:r>
    </w:p>
    <w:p>
      <w:pPr>
        <w:pStyle w:val="Normal"/>
        <w:rPr>
          <w:sz w:val="22"/>
        </w:rPr>
      </w:pPr>
      <w:r>
        <w:rPr>
          <w:sz w:val="22"/>
        </w:rPr>
        <w:t>Кроме этого г-н Наливайко указал на то, что суд игнорирует показания многочисленных свидетелей, подтверждающих непричастность ребят к инкриминируемому им преступлению, что суд проигнорировал заявление киевского адвоката Олега Веремеенко о приобщении к материалам дела решений Донецкого суда по спору между ТД «Амстор» и Покровской религиозной общиной (речь идет о миллионном долге), не учитывает результаты проведенных ранее экспертиз, указывающих на психологическое давление со стороны сотрудников милиции, отклоняет многочисленные обоснованные ходатайства об освобождении ребят и т.д.</w:t>
      </w:r>
    </w:p>
    <w:p>
      <w:pPr>
        <w:pStyle w:val="Normal"/>
        <w:rPr>
          <w:sz w:val="22"/>
        </w:rPr>
      </w:pPr>
      <w:r>
        <w:rPr>
          <w:sz w:val="22"/>
        </w:rPr>
        <w:t>Как считают адвокаты, заявленный отвод подвел черту под многочисленными судебными заседаниями, которые длятся более двух лет: не признанные виновными пребывают третий год за решеткой, возможные преступники находятся на свободе.</w:t>
      </w:r>
    </w:p>
    <w:p>
      <w:pPr>
        <w:pStyle w:val="Normal"/>
        <w:rPr>
          <w:sz w:val="22"/>
        </w:rPr>
      </w:pPr>
      <w:r>
        <w:rPr>
          <w:sz w:val="22"/>
        </w:rPr>
        <w:t>Следующее заседание назначено на 14 ноября 2012 года.</w:t>
      </w:r>
    </w:p>
    <w:p>
      <w:pPr>
        <w:pStyle w:val="Normal"/>
        <w:rPr>
          <w:sz w:val="22"/>
        </w:rPr>
      </w:pPr>
      <w:r>
        <w:rPr>
          <w:sz w:val="22"/>
        </w:rPr>
        <w:t>Напомним, что «дело пономарей» было открыто летом 2010 года после взрыва в Свято-Покровском храме г. Запорожья. Самодельное взрывное устройство сработало в церкви 28 июля 2010 года. В результате взрыва погибла 80-летняя монахиня, еще 8 человек получили ранения. По подозрению в совершенном преступлении был задержан бывший пономарь храма Антон Харитонов, его брат Сергей Демин и действующий пономарь Покровской церкви Евгений Федорченко. О раскрытии преступления правоохранители отчитались за неделю. Однако до сих пор вина арестованных не доказана.</w:t>
      </w:r>
    </w:p>
    <w:p>
      <w:pPr>
        <w:pStyle w:val="Normal"/>
        <w:rPr>
          <w:sz w:val="22"/>
        </w:rPr>
      </w:pPr>
      <w:r>
        <w:rPr>
          <w:sz w:val="22"/>
        </w:rPr>
        <w:t>Религия в Украине, РИСУ</w:t>
      </w:r>
    </w:p>
    <w:p>
      <w:pPr>
        <w:pStyle w:val="Normal"/>
        <w:rPr>
          <w:b/>
          <w:b/>
          <w:sz w:val="22"/>
        </w:rPr>
      </w:pPr>
      <w:r>
        <w:rPr>
          <w:b/>
          <w:sz w:val="22"/>
        </w:rPr>
      </w:r>
    </w:p>
    <w:p>
      <w:pPr>
        <w:pStyle w:val="Normal"/>
        <w:rPr>
          <w:b/>
          <w:b/>
          <w:sz w:val="22"/>
        </w:rPr>
      </w:pPr>
      <w:r>
        <w:rPr>
          <w:b/>
          <w:sz w:val="22"/>
        </w:rPr>
        <w:t>28.10.12 Патриарх Ириней высказался за продолжение переговоров с «Македонской Церковью»</w:t>
      </w:r>
    </w:p>
    <w:p>
      <w:pPr>
        <w:pStyle w:val="Normal"/>
        <w:rPr>
          <w:sz w:val="22"/>
        </w:rPr>
      </w:pPr>
      <w:r>
        <w:rPr>
          <w:sz w:val="22"/>
        </w:rPr>
        <w:t>Патриарх Сербский Ириней высказался за продолжение переговоров с непризнанной православным миром Македонской Православной Церковью в рамках канонических принципов и ранее достигнутых договоренностей, в том числе Нишских соглашений 2002 года.</w:t>
      </w:r>
    </w:p>
    <w:p>
      <w:pPr>
        <w:pStyle w:val="Normal"/>
        <w:rPr>
          <w:sz w:val="22"/>
        </w:rPr>
      </w:pPr>
      <w:r>
        <w:rPr>
          <w:sz w:val="22"/>
        </w:rPr>
        <w:t>Патриарх Ириней 28 октября впервые прокомментировал инициативу Президента Сербии Томислава Николича о необходимости участия государственных властей в разрешении канонического спора между Сербской и Македонской Церквами, с которой он выступил 19 октября в преддверии своего официального визита в Македонию.</w:t>
      </w:r>
    </w:p>
    <w:p>
      <w:pPr>
        <w:pStyle w:val="Normal"/>
        <w:rPr>
          <w:sz w:val="22"/>
        </w:rPr>
      </w:pPr>
      <w:r>
        <w:rPr>
          <w:sz w:val="22"/>
        </w:rPr>
        <w:t>Президент Сербии также обещал гарантировать предоставление Сербской Церковью самостоятельности Македонской Церкви, если македонские власти амнистируют главу Охридской архиепископии Сербской Церкви Иоанна (Вранишковского), отбывающего тюремный срок.</w:t>
      </w:r>
    </w:p>
    <w:p>
      <w:pPr>
        <w:pStyle w:val="Normal"/>
        <w:rPr>
          <w:sz w:val="22"/>
        </w:rPr>
      </w:pPr>
      <w:r>
        <w:rPr>
          <w:sz w:val="22"/>
        </w:rPr>
        <w:t>26 октября в Скопье президенты Сербии и Македонии Томислав Николич и Георгий Иванов заявили, что конфликт двух Церквей должен быть решен путем церковного диалога, и выразили готовность оказать свое содействие. Согласившись, что церковный вопрос во многом зависит от добрых отношений между государствами, президенты не упомянули о судьбе архиепископа Иоанна.</w:t>
      </w:r>
    </w:p>
    <w:p>
      <w:pPr>
        <w:pStyle w:val="Normal"/>
        <w:rPr/>
      </w:pPr>
      <w:r>
        <w:rPr>
          <w:sz w:val="22"/>
        </w:rPr>
        <w:t>«Это благонамеренное предложение, которое повлияло бы на состояние, в котором мы находимся, надо приветствовать. И ранее, например, когда Сербская Церковь боролась за объединение, делегацию СПЦ в Константинополе возглавляло светское лицо, министр из правительства тогдашней Сербии. И сегодня не следует отвергать предложение светских лиц, президентов, которые имеют добрые намерения. Мы ожидаем, что это предложение, вероятно, будет изучено в кругах СПЦ, а также и у нас в МПЦ», - сказал глава Македонской Православной Церкви митрополит Стефан в интервью изданию «Дневник».</w:t>
      </w:r>
    </w:p>
    <w:p>
      <w:pPr>
        <w:pStyle w:val="Normal"/>
        <w:rPr>
          <w:sz w:val="22"/>
        </w:rPr>
      </w:pPr>
      <w:r>
        <w:rPr>
          <w:sz w:val="22"/>
        </w:rPr>
        <w:t>Нишские соглашения, к которым вновь предлагает вернуться Сербская Церковь, были подписаны 17 мая 2002 года в Нише делегациями СПЦ и МПЦ, и подразумевали учреждение Охридской архиепископии, признание широкой церковной автономии епархий на территории Македонии и право на избрание главы Охридской архиепископии с его утверждением Патриархом Сербским. Соглашения подписали 5 из 7 македонских иерархов, но позже почти все они заявили, что этот документ не имеет обязывающего характера.</w:t>
      </w:r>
    </w:p>
    <w:p>
      <w:pPr>
        <w:pStyle w:val="Normal"/>
        <w:rPr/>
      </w:pPr>
      <w:r>
        <w:rPr>
          <w:sz w:val="22"/>
        </w:rPr>
        <w:t>На основе Нишских соглашений в 2003 году Архиерейский Собор СПЦ учредил Охридскую архиепископию и поставил её главой одного из подписавшихся с македонской стороны - митрополита Велешского и Повардарского Иоанна (Вранишковского). Македонская сторона расценила этот акт как создание параллельной церковной структуры на её канонической территории. Впоследствии против владыки Иоанна выдвигались обвинения в разжигании религиозной вражды и в присвоении церковных средств. По последнему пункту он был приговорен к 2,5 годам тюремного заключения. Судебное преследование владыки Иоанна и его сторонников сербская сторона расценивает как политически мотивированное.</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29.10.12 В Сирии пострадали два православных храма, подворье РПЦ закрыто</w:t>
      </w:r>
    </w:p>
    <w:p>
      <w:pPr>
        <w:pStyle w:val="Normal"/>
        <w:rPr>
          <w:sz w:val="22"/>
        </w:rPr>
      </w:pPr>
      <w:r>
        <w:rPr>
          <w:sz w:val="22"/>
        </w:rPr>
        <w:t>В течение нескольких дней от обстрелов и теракта в Сирии пострадали два православных храма. На время военных действий в Дамаске закрыто подворье Русской Православной Церкви.</w:t>
      </w:r>
    </w:p>
    <w:p>
      <w:pPr>
        <w:pStyle w:val="Normal"/>
        <w:rPr>
          <w:sz w:val="22"/>
        </w:rPr>
      </w:pPr>
      <w:r>
        <w:rPr>
          <w:sz w:val="22"/>
        </w:rPr>
        <w:t>По сообщениям СМИ, 27 октября начиненный взрывчаткой автомобиль взорвался перед зданием сирийской православной церкви Пресвятой Девы Марии в городке Дейр-эз-Зор. Жертвами нападения стали 5 человек, находившихся в ресторане рядом с храмом.</w:t>
      </w:r>
    </w:p>
    <w:p>
      <w:pPr>
        <w:pStyle w:val="Normal"/>
        <w:rPr>
          <w:sz w:val="22"/>
        </w:rPr>
      </w:pPr>
      <w:r>
        <w:rPr>
          <w:sz w:val="22"/>
        </w:rPr>
        <w:t>Здание церкви серьезно повреждено. Однако Антиохийская Патриархия в Дамаске не может предоставить никаких подробностей, поскольку телефонную связь между столицей и Дейр-эз-Зором в настоящее время установить невозможно. Известно, что в сентябре с.г. эта же церковь была осквернена и разграблена боевиками одной из исламистских группировок.</w:t>
      </w:r>
    </w:p>
    <w:p>
      <w:pPr>
        <w:pStyle w:val="Normal"/>
        <w:rPr>
          <w:sz w:val="22"/>
        </w:rPr>
      </w:pPr>
      <w:r>
        <w:rPr>
          <w:sz w:val="22"/>
        </w:rPr>
        <w:t>В городе Алеппо от ракетной атаки пострадала православная церковь Божией Матери. Ракета попала в историческое здание, нанеся ему серьезные повреждения.</w:t>
      </w:r>
    </w:p>
    <w:p>
      <w:pPr>
        <w:pStyle w:val="Normal"/>
        <w:rPr>
          <w:sz w:val="22"/>
        </w:rPr>
      </w:pPr>
      <w:r>
        <w:rPr>
          <w:sz w:val="22"/>
        </w:rPr>
        <w:t>Ранее, 17 октября, был нанесен ущерб построенной 400 лет назад епископской резиденции в Алеппо. К счастью, никто из священников и прихожан не пострадал.</w:t>
      </w:r>
    </w:p>
    <w:p>
      <w:pPr>
        <w:pStyle w:val="Normal"/>
        <w:rPr>
          <w:sz w:val="22"/>
        </w:rPr>
      </w:pPr>
      <w:r>
        <w:rPr>
          <w:sz w:val="22"/>
        </w:rPr>
        <w:t>Из-за сложившейся в Сирии военно-политической ситуации приостановлены богослужения в русском храме Дамаска.</w:t>
      </w:r>
    </w:p>
    <w:p>
      <w:pPr>
        <w:pStyle w:val="Normal"/>
        <w:rPr>
          <w:sz w:val="22"/>
        </w:rPr>
      </w:pPr>
      <w:r>
        <w:rPr>
          <w:sz w:val="22"/>
        </w:rPr>
        <w:t>«Проводить богослужения в храме подворья Русской Православной Церкви в Дамаске в таких условиях становится опасным для жизни прихожан. В связи с этим богослужения временно прекращаются», - сообщается на сайте подворья. Богослужения возобновятся после того, как положение изменится к лучшему.</w:t>
      </w:r>
    </w:p>
    <w:p>
      <w:pPr>
        <w:pStyle w:val="Normal"/>
        <w:rPr>
          <w:sz w:val="22"/>
        </w:rPr>
      </w:pPr>
      <w:r>
        <w:rPr>
          <w:sz w:val="22"/>
        </w:rPr>
        <w:t>Ранее в Московском Патриархате неоднократно призывали международное сообщество вмешаться в ситуацию в Сирию, чтобы защитить христиан, которые подвергаются преследованию в этой стране.</w:t>
      </w:r>
    </w:p>
    <w:p>
      <w:pPr>
        <w:pStyle w:val="Normal"/>
        <w:rPr>
          <w:sz w:val="22"/>
        </w:rPr>
      </w:pPr>
      <w:r>
        <w:rPr>
          <w:sz w:val="22"/>
        </w:rPr>
        <w:t>Седмица.Ru, Радонеж</w:t>
      </w:r>
    </w:p>
    <w:p>
      <w:pPr>
        <w:pStyle w:val="Normal"/>
        <w:rPr>
          <w:b/>
          <w:b/>
          <w:sz w:val="22"/>
        </w:rPr>
      </w:pPr>
      <w:r>
        <w:rPr>
          <w:b/>
          <w:sz w:val="22"/>
        </w:rPr>
      </w:r>
    </w:p>
    <w:p>
      <w:pPr>
        <w:pStyle w:val="Normal"/>
        <w:rPr>
          <w:b/>
          <w:b/>
          <w:sz w:val="22"/>
        </w:rPr>
      </w:pPr>
      <w:r>
        <w:rPr>
          <w:b/>
          <w:sz w:val="22"/>
        </w:rPr>
        <w:t>29.10.12 Митрополит Кирилл обеспокоен миграционной ситуацией в Ставрополье</w:t>
      </w:r>
    </w:p>
    <w:p>
      <w:pPr>
        <w:pStyle w:val="Normal"/>
        <w:rPr>
          <w:sz w:val="22"/>
        </w:rPr>
      </w:pPr>
      <w:r>
        <w:rPr>
          <w:sz w:val="22"/>
        </w:rPr>
        <w:t>Глава Синодального Комитета по взаимодействию с казачеством митрополит Ставропольский и Невинномысский Кирилл призвал власти вмешаться в миграционную ситуацию на Ставрополье.</w:t>
      </w:r>
    </w:p>
    <w:p>
      <w:pPr>
        <w:pStyle w:val="Normal"/>
        <w:rPr/>
      </w:pPr>
      <w:r>
        <w:rPr>
          <w:sz w:val="22"/>
        </w:rPr>
        <w:t>"Сегодня люди, которые приезжают, имеют свой менталитет и, чаще всего, свою религию. Иногда они пытаются все это силой навязать коренным жителям, при этом не желая считаться с традициями, культурой и обычаями местного населения", - заявил архиерей в интервью телеканалу "Россия".</w:t>
      </w:r>
    </w:p>
    <w:p>
      <w:pPr>
        <w:pStyle w:val="Normal"/>
        <w:rPr/>
      </w:pPr>
      <w:r>
        <w:rPr>
          <w:sz w:val="22"/>
        </w:rPr>
        <w:t>По его мнению, чтобы достойно выйти из такой ситуации, "государство, прежде всего, должно четко контролировать соблюдение законодательства". "Необходима серьезнейшая работа с элитами диаспор тех народов, которые приезжают на Ставрополье, и, конечно, с их духовными лидерами - имамами и муфтиями", - подчеркнул иерарх.</w:t>
      </w:r>
    </w:p>
    <w:p>
      <w:pPr>
        <w:pStyle w:val="Normal"/>
        <w:rPr/>
      </w:pPr>
      <w:r>
        <w:rPr>
          <w:sz w:val="22"/>
        </w:rPr>
        <w:t>Его беспокоит и то, что местное население "далеко не всегда показывает пример достойной жизни". "Часто мы наблюдаем пьянство, нежелание работать. Объективности ради скажу, что рабочих мест не хватает, но сегодня эту проблему власть пытается решить на востоке Ставрополья с помощью региональной программы занятости. Сегодня в край пришла новая управленческая команда, на которую я и жители края возлагаем большие надежды", - сказал митрополит Кирилл.</w:t>
      </w:r>
    </w:p>
    <w:p>
      <w:pPr>
        <w:pStyle w:val="Normal"/>
        <w:rPr>
          <w:sz w:val="22"/>
        </w:rPr>
      </w:pPr>
      <w:r>
        <w:rPr>
          <w:sz w:val="22"/>
        </w:rPr>
        <w:t>Свою главную задачу он видит в том, чтобы "дать духовный стержень местному русскоязычному и по преимуществу потенциально христианскому населению, чтобы возродить в нем силу воли и духа".</w:t>
      </w:r>
    </w:p>
    <w:p>
      <w:pPr>
        <w:pStyle w:val="Normal"/>
        <w:rPr/>
      </w:pPr>
      <w:r>
        <w:rPr>
          <w:sz w:val="22"/>
        </w:rPr>
        <w:t>Владыка Кирилл напомнил, что в его епархии разработали программу, одним из пунктов которой является переселение казаков в Ставрополье. "В свое время ко мне обратились атаманы казачьих войск и обществ из постсоветских республик - сегодня десятки тысяч казаков желают вернуться оттуда на Родину. В их числе - семиреченские казаки из Киргизии и Казахстана, готовые переехать в Ставрополье. Я поддержал эту идею, и сегодня, по моей просьбе, уже создаётся краевая программа по переселению соотечественников. Замечу, что такого документа в Ставрополье еще не было", - отметил он.</w:t>
      </w:r>
    </w:p>
    <w:p>
      <w:pPr>
        <w:pStyle w:val="Normal"/>
        <w:rPr/>
      </w:pPr>
      <w:r>
        <w:rPr>
          <w:sz w:val="22"/>
        </w:rPr>
        <w:t>По его словам, казаки пока едут в центр края, но в самое ближайшее время, в этом митрополита уверил губернатор, будут выделены земли на востоке Ставрополья, средства для льготного получения кредитов и другая финансовая помощь вернувшимся казакам. "Если будут созданы условия, то в течение года переедут около двух тысяч казаков. Но самое главное - казаки, возвращающиеся домой, краю очень нужны!" - добавил митрополит Кирилл.</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29.10.12 Высший спецсуд подтвердил приговор протоиерею Димитрию Сидору</w:t>
      </w:r>
    </w:p>
    <w:p>
      <w:pPr>
        <w:pStyle w:val="Normal"/>
        <w:rPr>
          <w:sz w:val="22"/>
        </w:rPr>
      </w:pPr>
      <w:r>
        <w:rPr>
          <w:sz w:val="22"/>
        </w:rPr>
        <w:t>Высший специализированный суд по рассмотрению гражданских и уголовных дел оставил без изменений приговор Апелляционного суда Закарпатской области главе сойма подкарпатских русинов протоиерею Димитрию Сидору.</w:t>
      </w:r>
    </w:p>
    <w:p>
      <w:pPr>
        <w:pStyle w:val="Normal"/>
        <w:rPr>
          <w:sz w:val="22"/>
        </w:rPr>
      </w:pPr>
      <w:r>
        <w:rPr>
          <w:sz w:val="22"/>
        </w:rPr>
        <w:t>Ранее он был приговорен к трем годам лишения свободы с назначением испытательного срока на два года и обязательством не выезжать за пределы Украины на постоянное проживание без разрешения исполнительной инспекции.</w:t>
      </w:r>
    </w:p>
    <w:p>
      <w:pPr>
        <w:pStyle w:val="Normal"/>
        <w:rPr>
          <w:sz w:val="22"/>
        </w:rPr>
      </w:pPr>
      <w:r>
        <w:rPr>
          <w:sz w:val="22"/>
        </w:rPr>
        <w:t>Ужгородский священник Московского Патриархата отец Димитрий, известный своей борьбой за восстановление автономии Закарпатской области, еще в Апелляционном суде заявлял, что будет добиваться справедливости и дойдет до Европейского суда по правам человека.Его привлекли к уголовной ответственности за провозглашение меморандума II Европейского конгресса подкарпатских русинов, который состоялся 25 октября 2008 года в Мукачево. Делегаты конгресса приняли Акт провозглашения восстановления русинской государственности в статусе от 22 ноября 1938 года "с образованием государственной исполнительной власти".</w:t>
      </w:r>
    </w:p>
    <w:p>
      <w:pPr>
        <w:pStyle w:val="Normal"/>
        <w:rPr>
          <w:sz w:val="22"/>
        </w:rPr>
      </w:pPr>
      <w:r>
        <w:rPr>
          <w:sz w:val="22"/>
        </w:rPr>
        <w:t>9 декабря 2008 года Сойм подкарпатских русинов обратился в Госдуму, к тогдашним премьер-министру России Владимиру Путину и президенту Дмитрию Медведеву с просьбой признать независимость русинской республики.</w:t>
      </w:r>
    </w:p>
    <w:p>
      <w:pPr>
        <w:pStyle w:val="Normal"/>
        <w:rPr>
          <w:sz w:val="22"/>
        </w:rPr>
      </w:pPr>
      <w:r>
        <w:rPr>
          <w:sz w:val="22"/>
        </w:rPr>
        <w:t>Против отца Димитрия возбудили уголовное дело по ч.1 ст.110 УК (посягательство на территориальную целостность и неприкосновенность Украины).</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30.10.12 Сербский Патриарх выразил поддержку Предстоятелю РПЦ</w:t>
      </w:r>
    </w:p>
    <w:p>
      <w:pPr>
        <w:pStyle w:val="Normal"/>
        <w:rPr>
          <w:sz w:val="22"/>
        </w:rPr>
      </w:pPr>
      <w:r>
        <w:rPr>
          <w:sz w:val="22"/>
        </w:rPr>
        <w:t>Предстоятель Сербской Православной Церкви Патриарх Сербский Ириней направил в адрес Святейшего Патриарха Московского и всея Руси Кирилла письмо, в котором осудил череду кощунственных акций, прокатившихся в последнее время по России, и выразил слова поддержки духовенству и верующим Русской Православной Церкви.</w:t>
      </w:r>
    </w:p>
    <w:p>
      <w:pPr>
        <w:pStyle w:val="Normal"/>
        <w:rPr>
          <w:sz w:val="22"/>
        </w:rPr>
      </w:pPr>
      <w:r>
        <w:rPr>
          <w:sz w:val="22"/>
        </w:rPr>
        <w:t>«Всю полноту Нашей Святой Церкви огорчили и возмутили известия об устроенной богохульницами кощунственной выходке в московском кафедральном Храме Христа Спасителя. А также, что иные безумцы в России и на Украине подняли руку на храмы Божии и на изображение Честнаго Животворящего Креста, выражая поддержку этим кощунницам», - подчеркивает Его Святейшество в своём послании.</w:t>
      </w:r>
    </w:p>
    <w:p>
      <w:pPr>
        <w:pStyle w:val="Normal"/>
        <w:rPr>
          <w:sz w:val="22"/>
        </w:rPr>
      </w:pPr>
      <w:r>
        <w:rPr>
          <w:sz w:val="22"/>
        </w:rPr>
        <w:t>«Мы со всей решительностью осуждаем эти мерзкие, богопротивные поступки, которые невозможно оправдать никакими политическими или иными причинами, - отмечается в документе. - Они живо напоминают о страшных преступлениях безбожных людей минувшего века. Распространенные в некоторых средствах массовой информации попытки ложного оправдания случившегося огорчают сердца верующих людей сербского народа».</w:t>
      </w:r>
    </w:p>
    <w:p>
      <w:pPr>
        <w:pStyle w:val="Normal"/>
        <w:rPr>
          <w:sz w:val="22"/>
        </w:rPr>
      </w:pPr>
      <w:r>
        <w:rPr>
          <w:sz w:val="22"/>
        </w:rPr>
        <w:t>«Но мы знаем, что «Бог поругаем не бывает. Что посеет человек, то и пожнет» (Гал. 6:7), и что «смех глупых то же, что треск тернового хвороста под котлом» (Еккл. 7:6). Для любого верующего человека во всем мире, да и для каждого, кто уважает чужие убеждения, должно быть ясно, что подобные действия недопустимы. Вся полнота нашей Сербской Церкви переживает и молит Бога и Его Пречистую Матерь, чтобы Он послал умиротворение и вразумление обществу братского нам народа России», - пишет Патриарх Ириней.</w:t>
      </w:r>
    </w:p>
    <w:p>
      <w:pPr>
        <w:pStyle w:val="Normal"/>
        <w:rPr>
          <w:sz w:val="22"/>
        </w:rPr>
      </w:pPr>
      <w:r>
        <w:rPr>
          <w:sz w:val="22"/>
        </w:rPr>
        <w:t>В заключение Предстоятель Сербской Православной Церкви пожелал Святейшеству Патриарху Кириллу, архипастырям, честному клиру, монашествующим и всем верующим Русской Святой Церкви всесильной, непреоборимой помощи от Господа и «мудрости в эти сложные времена».</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30.10.12 Уголовное наказание за осквернение святынь остановит волну таких преступлений</w:t>
      </w:r>
    </w:p>
    <w:p>
      <w:pPr>
        <w:pStyle w:val="Normal"/>
        <w:rPr>
          <w:sz w:val="22"/>
        </w:rPr>
      </w:pPr>
      <w:r>
        <w:rPr>
          <w:sz w:val="22"/>
        </w:rPr>
        <w:t>Глава ОВЦС МП митрополит Иларион (Алфеев) считает важным принятие законопроекта, ужесточающего наказание за оскорбление религиозных чувств и осквернение святынь, в первую очередь в целях профилактики.</w:t>
      </w:r>
    </w:p>
    <w:p>
      <w:pPr>
        <w:pStyle w:val="Normal"/>
        <w:rPr/>
      </w:pPr>
      <w:r>
        <w:rPr>
          <w:sz w:val="22"/>
        </w:rPr>
        <w:t>"Я думаю, если такие законодательные меры будут приняты, то, конечно, эта волна (антицерковных акций - ред.) будет остановлена, как это произошло в странах Запада. Сегодня Запад критикует нас за то, что мы обсуждаем эти меры, но в самих-то этих странах такие законы существуют. Там никто не позволит каким-то людям ворваться в храм, осквернить его и остаться безнаказанными", - сказал владска Иларион в эфире программы "Церковь и мир" на телеканале "Россия-24".</w:t>
      </w:r>
    </w:p>
    <w:p>
      <w:pPr>
        <w:pStyle w:val="Normal"/>
        <w:rPr>
          <w:sz w:val="22"/>
        </w:rPr>
      </w:pPr>
      <w:r>
        <w:rPr>
          <w:sz w:val="22"/>
        </w:rPr>
        <w:t>По его мнению, главной причиной кощунственных действий является безнаказанность.</w:t>
      </w:r>
    </w:p>
    <w:p>
      <w:pPr>
        <w:pStyle w:val="Normal"/>
        <w:rPr/>
      </w:pPr>
      <w:r>
        <w:rPr>
          <w:sz w:val="22"/>
        </w:rPr>
        <w:t>"Если люди будут понимать, что за акт вандализма, кощунства они могут не просто отделаться символическим штрафом, но сесть в тюрьму, то они десять раз подумают, прежде чем совершат такой акт. Мне представляется, что когда женщина, раздеваясь до пояса, берет в руки бензопилу и на глазах у людей спиливает крест, то это такая степень морального разложения, которая не может оставаться безнаказанной. Это уголовное преступление, которое должно соответствующим образом наказываться", - подчеркнул митрополит Иларион.</w:t>
      </w:r>
    </w:p>
    <w:p>
      <w:pPr>
        <w:pStyle w:val="Normal"/>
        <w:rPr>
          <w:sz w:val="22"/>
        </w:rPr>
      </w:pPr>
      <w:r>
        <w:rPr>
          <w:sz w:val="22"/>
        </w:rPr>
        <w:t>Он считает, что в российском обществе существует консенсус по вопросу о необходимости введения уголовных мер для пресечения актов кощунства, богохульства, осквернения святынь и оскорбления верующих.</w:t>
      </w:r>
    </w:p>
    <w:p>
      <w:pPr>
        <w:pStyle w:val="Normal"/>
        <w:rPr/>
      </w:pPr>
      <w:r>
        <w:rPr>
          <w:sz w:val="22"/>
        </w:rPr>
        <w:t>"Такой же консенсус имеется и между представителями традиционных религий по вопросу о том, что такое законодательство необходимо. Ведь если сегодня осквернили православный храм, то завтра смогут осквернить синагогу, послезавтра - мечеть. Сегодня убили мусульманского религиозного лидера, завтра такое же может произойти с представителями иных религиозных традиций", - заявил митрополит Иларион.</w:t>
      </w:r>
    </w:p>
    <w:p>
      <w:pPr>
        <w:pStyle w:val="Normal"/>
        <w:rPr>
          <w:sz w:val="22"/>
        </w:rPr>
      </w:pPr>
      <w:r>
        <w:rPr>
          <w:sz w:val="22"/>
        </w:rPr>
        <w:t>При этом, добавил он, важно, чтобы этот закон был "грамотно написан, в том числе с точки зрения религиозной терминологии и защиты тех принципов, которые будут положены в основу этого закона".</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30.10.12 Наместник опроверг клеветнические сообщения СМИ о Сретенском монастыре</w:t>
      </w:r>
    </w:p>
    <w:p>
      <w:pPr>
        <w:pStyle w:val="Normal"/>
        <w:rPr>
          <w:sz w:val="22"/>
        </w:rPr>
      </w:pPr>
      <w:r>
        <w:rPr>
          <w:sz w:val="22"/>
        </w:rPr>
        <w:t>В Сретенском монастыре в центре Москвы заявили, что расположенная поблизости гостиница с сомнительной репутацией не имеет никакого отношения к обители, а все попытки нечистоплотных журналистов представить, что в православном монастыре располагается бордель являются грубой клеветой и обычной ложью.</w:t>
      </w:r>
    </w:p>
    <w:p>
      <w:pPr>
        <w:pStyle w:val="Normal"/>
        <w:rPr>
          <w:sz w:val="22"/>
        </w:rPr>
      </w:pPr>
      <w:r>
        <w:rPr>
          <w:sz w:val="22"/>
        </w:rPr>
        <w:t>Как сообщил ряд СМИ, сотрудники полиции закрыли притон в здании, которое якобы арендовал монастырь под будущую семинарию. В свою очередь в монастыре сообщили, что семинария Сретенского монастыря действует уже десять лет.</w:t>
      </w:r>
    </w:p>
    <w:p>
      <w:pPr>
        <w:pStyle w:val="Normal"/>
        <w:rPr>
          <w:sz w:val="22"/>
        </w:rPr>
      </w:pPr>
      <w:r>
        <w:rPr>
          <w:sz w:val="22"/>
        </w:rPr>
        <w:t>Как рассказал наместник Сретенского монастыря архимандрит Тихон (Шевкунов), нахождение притона по соседству с обителью не было новостью для полиции - закрыть сомнительную гостиницу верующие просили не один год, однако власти решились на это почему-то только сейчас.</w:t>
      </w:r>
    </w:p>
    <w:p>
      <w:pPr>
        <w:pStyle w:val="Normal"/>
        <w:rPr>
          <w:sz w:val="22"/>
        </w:rPr>
      </w:pPr>
      <w:r>
        <w:rPr>
          <w:sz w:val="22"/>
        </w:rPr>
        <w:t>«Это здание передается монастырю постепенно. Как только стало известно о передаче, первый вопрос, который мы поставили, - это вывод гостиницы из передаваемых помещений», - заявил отец Тихон.</w:t>
      </w:r>
    </w:p>
    <w:p>
      <w:pPr>
        <w:pStyle w:val="Normal"/>
        <w:rPr>
          <w:sz w:val="22"/>
        </w:rPr>
      </w:pPr>
      <w:r>
        <w:rPr>
          <w:sz w:val="22"/>
        </w:rPr>
        <w:t>Он призвал не иронизировать по поводу происходящего, дав понять, что такого рода перемены в наше время - обычная практика. «Чего только не располагается в тех помещениях, которые передаются Русской Православной Церкви - от ресторанов до кожно-венерических диспансеров! Ну и что теперь делать? Нам «повезло», в здании, которое передается Сретенскому монастырю, до недавних пор был отель самой скверной репутации, и после того, как на днях его закрыли, а мы ставили этот вопрос с самого начала, мы можем только сказать: наконец-то!»</w:t>
      </w:r>
    </w:p>
    <w:p>
      <w:pPr>
        <w:pStyle w:val="Normal"/>
        <w:rPr>
          <w:sz w:val="22"/>
        </w:rPr>
      </w:pPr>
      <w:r>
        <w:rPr>
          <w:sz w:val="22"/>
        </w:rPr>
        <w:t>По словам наместника, после того, как здание окончательно перейдет в ведение Сретенского монастыря, здесь расположатся монастырское издательство, редакция интернет-сайта, а также столярная и плотницкая мастерские.</w:t>
      </w:r>
    </w:p>
    <w:p>
      <w:pPr>
        <w:pStyle w:val="Normal"/>
        <w:rPr>
          <w:sz w:val="22"/>
        </w:rPr>
      </w:pPr>
      <w:r>
        <w:rPr>
          <w:sz w:val="22"/>
        </w:rPr>
        <w:t>«Нам сегодня часто говорят, что информационная война против Русской Церкви - это явное преувеличение. Но вот сегодняшняя информационная буря в СМИ - как раз пример того, что из любой клеветы готовы сделать не только скверный анекдот, но и самую настоящую информационную атаку против Церкви», - заключил отец Тихон.</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30.10.12 Священникам Луганской епархии запрещено сотрудничать с похоронными бюро</w:t>
      </w:r>
    </w:p>
    <w:p>
      <w:pPr>
        <w:pStyle w:val="Normal"/>
        <w:rPr>
          <w:sz w:val="22"/>
        </w:rPr>
      </w:pPr>
      <w:r>
        <w:rPr>
          <w:sz w:val="22"/>
        </w:rPr>
        <w:t>Насущные вопросы жизни и деятельности Луганской епархии были рассмотрены на собрании благочинных, состоявшемся под председательством архиепископа Луганского и Алчевского Митрофана.</w:t>
      </w:r>
    </w:p>
    <w:p>
      <w:pPr>
        <w:pStyle w:val="Normal"/>
        <w:rPr>
          <w:sz w:val="22"/>
        </w:rPr>
      </w:pPr>
      <w:r>
        <w:rPr>
          <w:sz w:val="22"/>
        </w:rPr>
        <w:t>Особое внимание правящий архиерей уделил обязанностям благочинных. Обсуждались порядок, подготовка и чинопоследование освящения престолов; работа епархиального склада и финансово-хозяйственная деятельность епархии. Отдельным пунктом рассматривался вопрос о деятельности похоронных бюро.</w:t>
      </w:r>
    </w:p>
    <w:p>
      <w:pPr>
        <w:pStyle w:val="Normal"/>
        <w:rPr>
          <w:sz w:val="22"/>
        </w:rPr>
      </w:pPr>
      <w:r>
        <w:rPr>
          <w:sz w:val="22"/>
        </w:rPr>
        <w:t>Итогом заседания стало Распоряжение правящего архиерея Луганской епархии, согласно которому всем священнослужителям вменяется в обязанность:</w:t>
      </w:r>
    </w:p>
    <w:p>
      <w:pPr>
        <w:pStyle w:val="Normal"/>
        <w:rPr/>
      </w:pPr>
      <w:r>
        <w:rPr>
          <w:sz w:val="22"/>
        </w:rPr>
        <w:t>- совершать все таинства и другие требоисполнения по полному чину, изложенному в Требнике, ничего не сокращая и не изменяя;</w:t>
      </w:r>
    </w:p>
    <w:p>
      <w:pPr>
        <w:pStyle w:val="Normal"/>
        <w:rPr/>
      </w:pPr>
      <w:r>
        <w:rPr>
          <w:sz w:val="22"/>
        </w:rPr>
        <w:t>- категорически запрещается сотрудничать с похоронными бюро, что касается отпевания усопших, а также освящения предметов церковного обихода (погребальные наборы, иконы, свечи и т.д.);</w:t>
      </w:r>
    </w:p>
    <w:p>
      <w:pPr>
        <w:pStyle w:val="Normal"/>
        <w:rPr/>
      </w:pPr>
      <w:r>
        <w:rPr>
          <w:sz w:val="22"/>
        </w:rPr>
        <w:t>- оформление погребений совершать исключительно через приходские храмы;</w:t>
      </w:r>
    </w:p>
    <w:p>
      <w:pPr>
        <w:pStyle w:val="Normal"/>
        <w:rPr/>
      </w:pPr>
      <w:r>
        <w:rPr>
          <w:sz w:val="22"/>
        </w:rPr>
        <w:t>- таинства и требоисполнения совершать только в пределах своих приходов. В исключительных случаях совершение треб на территории других приходов разрешается по согласованию с настоятелем данного прихода.</w:t>
      </w:r>
    </w:p>
    <w:p>
      <w:pPr>
        <w:pStyle w:val="Normal"/>
        <w:rPr>
          <w:sz w:val="22"/>
        </w:rPr>
      </w:pPr>
      <w:r>
        <w:rPr>
          <w:sz w:val="22"/>
        </w:rPr>
        <w:t>Как указано в документе, нарушение данного Распоряжения влечет за собой применение канонических и дисциплинарных взысканий.</w:t>
      </w:r>
    </w:p>
    <w:p>
      <w:pPr>
        <w:pStyle w:val="Normal"/>
        <w:rPr>
          <w:sz w:val="22"/>
        </w:rPr>
      </w:pPr>
      <w:r>
        <w:rPr>
          <w:sz w:val="22"/>
        </w:rPr>
        <w:t>По материалам сайта eparhia.lg.ua</w:t>
      </w:r>
    </w:p>
    <w:p>
      <w:pPr>
        <w:pStyle w:val="Normal"/>
        <w:rPr>
          <w:sz w:val="22"/>
        </w:rPr>
      </w:pPr>
      <w:r>
        <w:rPr>
          <w:sz w:val="22"/>
        </w:rPr>
      </w:r>
    </w:p>
    <w:p>
      <w:pPr>
        <w:pStyle w:val="Normal"/>
        <w:rPr>
          <w:b/>
          <w:b/>
          <w:sz w:val="22"/>
        </w:rPr>
      </w:pPr>
      <w:r>
        <w:rPr>
          <w:b/>
          <w:sz w:val="22"/>
        </w:rPr>
        <w:t>31.10.12 Православные СМИ должны меньше комментировать и больше информировать, считает Владимир Легойда</w:t>
      </w:r>
    </w:p>
    <w:p>
      <w:pPr>
        <w:pStyle w:val="Normal"/>
        <w:rPr>
          <w:sz w:val="22"/>
        </w:rPr>
      </w:pPr>
      <w:r>
        <w:rPr>
          <w:sz w:val="22"/>
        </w:rPr>
        <w:t>В рамках V Международного фестиваля православных СМИ «Вера и слово», проходившего в Москве 29-31 октября, состоялась встреча участников форума с председателем Синодального информационного отдела Московского Патриархата Владимиром Легойдой.</w:t>
      </w:r>
    </w:p>
    <w:p>
      <w:pPr>
        <w:pStyle w:val="Normal"/>
        <w:rPr>
          <w:sz w:val="22"/>
        </w:rPr>
      </w:pPr>
      <w:r>
        <w:rPr>
          <w:sz w:val="22"/>
        </w:rPr>
        <w:t>Отвечая на вопрос, почему информационные атаки нередко заводят представителей Русской Православной Церкви в тупик, председатель СИНФО подчеркнул, что комментарии следует давать только тогда, когда это действительно необходимо, а не всякий раз, когда об этом просят. В противном случае, отметил он, придется заниматься комментированием с утра до вечера.</w:t>
      </w:r>
    </w:p>
    <w:p>
      <w:pPr>
        <w:pStyle w:val="Normal"/>
        <w:rPr>
          <w:sz w:val="22"/>
        </w:rPr>
      </w:pPr>
      <w:r>
        <w:rPr>
          <w:sz w:val="22"/>
        </w:rPr>
        <w:t>Кроме того, продолжил Владимир Легойда, есть темы, вступление в обсуждение которых приводит лишь к еще большему разжиганию страстей. По его мнению, не все темы заслуживают комментария. В качестве примера он привел просьбу одного журналиста прокомментировать оголение молодой женщины в аэропорту Борисполя в присутствии Святейшего Патриарха Кирилла. Владимир Легойда тогда отказался комментировать эту тему как не заслуживающую внимания.</w:t>
      </w:r>
    </w:p>
    <w:p>
      <w:pPr>
        <w:pStyle w:val="Normal"/>
        <w:rPr>
          <w:sz w:val="22"/>
        </w:rPr>
      </w:pPr>
      <w:r>
        <w:rPr>
          <w:sz w:val="22"/>
        </w:rPr>
        <w:t>Он согласился с тем, что церковные пресс-службы нередко попадают в затруднительное положение, когда не знают, как отреагировать на ту или иную тему: прокомментировать ее (если да, то как) или не комментировать. Председатель Синодального информационного отдела призвал не отождествлять открытость Церкви обществу с постоянным комментированием, особенно тем, второстепенных для Русской Православной Церкви.</w:t>
      </w:r>
    </w:p>
    <w:p>
      <w:pPr>
        <w:pStyle w:val="Normal"/>
        <w:rPr>
          <w:sz w:val="22"/>
        </w:rPr>
      </w:pPr>
      <w:r>
        <w:rPr>
          <w:sz w:val="22"/>
        </w:rPr>
        <w:t>По его словам, Церковь не сможет создавать свою повестку дня, пока она находится в состоянии постоянного реагирования. Ведь реагируя на информационные вызовы, Церковь невольно поддерживает темы чужой повестки дня. Активное обсуждение второстепенных для Церкви вопросов, по его мнению, создает искаженное представление о церковной жизни.</w:t>
      </w:r>
    </w:p>
    <w:p>
      <w:pPr>
        <w:pStyle w:val="Normal"/>
        <w:rPr>
          <w:sz w:val="22"/>
        </w:rPr>
      </w:pPr>
      <w:r>
        <w:rPr>
          <w:sz w:val="22"/>
        </w:rPr>
        <w:t>Задача епархиальных пресс-служб, считает Владимир Легойда, заключается вовсе не в том, чтобы давать хорошие комментарии по любому поводу. Иногда бывает лучше, чтобы ситуацию прокомментировали православные организации. Председатель СИНФО признался, что некоторые комментарии официальных представителей Русской Православной Церкви неудачны. Однако бывают ситуации, считает он, при которых удачные комментарии практически невозможны.</w:t>
      </w:r>
    </w:p>
    <w:p>
      <w:pPr>
        <w:pStyle w:val="Normal"/>
        <w:rPr>
          <w:sz w:val="22"/>
        </w:rPr>
      </w:pPr>
      <w:r>
        <w:rPr>
          <w:sz w:val="22"/>
        </w:rPr>
        <w:t>Обращаясь к руководителям епархиальных пресс-служб, Владимир Легойда заявил о нежелательности множить комментарии по тем вопросам, по которым уже были сделаны официальные разъяснения Церкви. Если же возникает непонимание того, как комментировать ту или иную тему, то лучше вообще отказаться от комментария.</w:t>
      </w:r>
    </w:p>
    <w:p>
      <w:pPr>
        <w:pStyle w:val="Normal"/>
        <w:rPr>
          <w:sz w:val="22"/>
        </w:rPr>
      </w:pPr>
      <w:r>
        <w:rPr>
          <w:sz w:val="22"/>
        </w:rPr>
        <w:t>Председатель СИНФО отметил, что точка зрения официального представителя Церкви воспринимается обществом как позиция Церкви. В этом заключается определенная проблема, которая распространяется фактически на любого священнослужителя, чье личное высказывание нередко приводится светскими СМИ со словами: «В Русской Православной Церкви считают, что...» Владимир Легойда подчеркнул, что официальные представители Церкви могут делать официальные комментарии только в пределах своей компетенции, высказывания же, выходящие за рамки их компетенции, являются выражением их личной точки зрения.</w:t>
      </w:r>
    </w:p>
    <w:p>
      <w:pPr>
        <w:pStyle w:val="Normal"/>
        <w:rPr>
          <w:sz w:val="22"/>
        </w:rPr>
      </w:pPr>
      <w:r>
        <w:rPr>
          <w:sz w:val="22"/>
        </w:rPr>
        <w:t>Отвечая на реплику о недостаточном освещении епархиальных событий в федеральных СМИ, председатель СИНФО заявил, что он является сторонником проблемного подхода, когда на примере отдельной епархии обсуждается какая-либо проблема. Он считает, что от епархий должна идти обратная связь. Кроме того, епархиальные пресс-службы должны доводить до сознания местных жителей проповеди и выступления Святейшего Патриарха Кирилла. Владимир Легойда не согласился с одним из участников фестиваля в том, что у Русской Православной Церкви якобы нет внятной, четкой и грамотной общей информационной политики. По его словам, пресс-службам следует сверять свою позицию с Евангелием и «Основами социальной концепции Русской Православной Церкви».</w:t>
      </w:r>
    </w:p>
    <w:p>
      <w:pPr>
        <w:pStyle w:val="Normal"/>
        <w:rPr>
          <w:sz w:val="22"/>
        </w:rPr>
      </w:pPr>
      <w:r>
        <w:rPr>
          <w:sz w:val="22"/>
        </w:rPr>
        <w:t>Говоря о низких тиражах православных СМИ, В.Легойда отметил, что это связано, во-первых, с недостаточно высоким качеством самих православных СМИ, а, во-вторых, с общей тенденцией сокращения тиража большинства средств массовой информации, в том числе и светских. Кроме того, реальные тиражи многих СМИ, по его словам, ниже заявленных.</w:t>
      </w:r>
    </w:p>
    <w:p>
      <w:pPr>
        <w:pStyle w:val="Normal"/>
        <w:rPr>
          <w:sz w:val="22"/>
        </w:rPr>
      </w:pPr>
      <w:r>
        <w:rPr>
          <w:sz w:val="22"/>
        </w:rPr>
        <w:t>Председатель СИНФО не считает, что Русской Православной Церкви нужен популярный газетный проект. Напротив, продолжил он, есть потребность в качественном еженедельнике, который содержал бы аналитические статьи. Владимир Легойда считает аналитику в религиозной сфере крайне слабой.</w:t>
      </w:r>
    </w:p>
    <w:p>
      <w:pPr>
        <w:pStyle w:val="Normal"/>
        <w:rPr/>
      </w:pPr>
      <w:r>
        <w:rPr>
          <w:sz w:val="22"/>
        </w:rPr>
        <w:t>В V Международном фестивале православных СМИ «Вера и слово», организованном Синодальным информационным отделом Московского Патриархата, принимали участие 467 делегатов - православные журналисты и сотрудники епархиальных пресс-служб 154 епархий из России, стран СНГ, ближнего и дальнего зарубежья.</w:t>
      </w:r>
    </w:p>
    <w:p>
      <w:pPr>
        <w:pStyle w:val="Normal"/>
        <w:rPr>
          <w:sz w:val="22"/>
        </w:rPr>
      </w:pPr>
      <w:r>
        <w:rPr>
          <w:sz w:val="22"/>
        </w:rPr>
        <w:t>Фестиваль «Вера и слово» проводится раз в два года. Основной задачей форума является диалог и консолидация церковной и светской журналистики, обсуждение новых форм сотрудничества Русской Православной Церкви и современного общества, поиск путей развития православных СМИ.</w:t>
      </w:r>
    </w:p>
    <w:p>
      <w:pPr>
        <w:pStyle w:val="Normal"/>
        <w:rPr>
          <w:sz w:val="22"/>
        </w:rPr>
      </w:pPr>
      <w:r>
        <w:rPr>
          <w:sz w:val="22"/>
        </w:rPr>
        <w:t>Православие.Ru, Радонеж</w:t>
      </w:r>
    </w:p>
    <w:p>
      <w:pPr>
        <w:pStyle w:val="Normal"/>
        <w:rPr>
          <w:b/>
          <w:b/>
          <w:sz w:val="22"/>
        </w:rPr>
      </w:pPr>
      <w:r>
        <w:rPr>
          <w:b/>
          <w:sz w:val="22"/>
        </w:rPr>
      </w:r>
    </w:p>
    <w:p>
      <w:pPr>
        <w:pStyle w:val="Normal"/>
        <w:rPr>
          <w:b/>
          <w:b/>
          <w:sz w:val="22"/>
        </w:rPr>
      </w:pPr>
      <w:r>
        <w:rPr>
          <w:b/>
          <w:sz w:val="22"/>
        </w:rPr>
        <w:t>31.10.12 Патриарх Кирилл рассказал об информационной стратегии Церкви</w:t>
      </w:r>
    </w:p>
    <w:p>
      <w:pPr>
        <w:pStyle w:val="Normal"/>
        <w:rPr>
          <w:sz w:val="22"/>
        </w:rPr>
      </w:pPr>
      <w:r>
        <w:rPr>
          <w:sz w:val="22"/>
        </w:rPr>
        <w:t>31 октября в Зале церковных соборов кафедрального соборного Храма Христа Спасителя в Москве Святейший Патриарх Московский и всея Руси Кирилл встретился с организаторами и участниками V Международного фестиваля православных СМИ «Вера и слово».</w:t>
      </w:r>
    </w:p>
    <w:p>
      <w:pPr>
        <w:pStyle w:val="Normal"/>
        <w:rPr/>
      </w:pPr>
      <w:r>
        <w:rPr>
          <w:b/>
          <w:sz w:val="22"/>
        </w:rPr>
        <w:t xml:space="preserve">Обращаясь к собравшимся с Первосвятительским словом, Его Святейшество рассказал об информационной стратегии Русской Православной Церкви. </w:t>
      </w:r>
      <w:r>
        <w:rPr>
          <w:sz w:val="22"/>
        </w:rPr>
        <w:t>http://www.patriarchia.ru/db/text/2560589.html</w:t>
      </w:r>
    </w:p>
    <w:p>
      <w:pPr>
        <w:pStyle w:val="Normal"/>
        <w:rPr>
          <w:sz w:val="22"/>
        </w:rPr>
      </w:pPr>
      <w:r>
        <w:rPr>
          <w:sz w:val="22"/>
        </w:rPr>
        <w:t>«Иногда нас спрашивают: в чем заключается стратегия, информационная стратегия Церкви? Вопрос, с одной стороны, правильный, а с другой стороны, очень технический. Что означает стратегия? Это методология работы? Если это методология, то это не стратегия, а просто инструментарий. У нас должна быть отработанной методология медийной работы. И очень большая ответственность лежит на Синодальном информационном отделе, который, как я понимаю, этой теме уделяет очень много внимания. Семинары, которые проводятся в регионах, направлены на то, чтобы общую принятую методологию распространить, обучить ей тех, кто занимается информационной работой.</w:t>
      </w:r>
    </w:p>
    <w:p>
      <w:pPr>
        <w:pStyle w:val="Normal"/>
        <w:rPr/>
      </w:pPr>
      <w:r>
        <w:rPr>
          <w:sz w:val="22"/>
        </w:rPr>
        <w:t>А что касается стратегии - разве может быть у церковных СМИ иная стратегия, чем у самой Церкви? А кто мне сегодня может сказать, что у Церкви нет стратегии? Посмотрите повнимательнее на документы Архиерейского Собора, Синода, на очень важные документы Высшего Церковного Совета.</w:t>
      </w:r>
    </w:p>
    <w:p>
      <w:pPr>
        <w:pStyle w:val="Normal"/>
        <w:rPr>
          <w:sz w:val="22"/>
        </w:rPr>
      </w:pPr>
      <w:r>
        <w:rPr>
          <w:sz w:val="22"/>
        </w:rPr>
        <w:t>За последнее время наша Церковь провела огромную законотворческую работу, созданы фундаментальные документы, регулирующие и стратегически определяющие развитие всех сторон церковной жизни.</w:t>
      </w:r>
    </w:p>
    <w:p>
      <w:pPr>
        <w:pStyle w:val="Normal"/>
        <w:rPr/>
      </w:pPr>
      <w:r>
        <w:rPr>
          <w:sz w:val="22"/>
        </w:rPr>
        <w:t>У меня бывает возможность полистать некоторые епархиальные сайты - я не вижу практической реакции на местах на эти документы. Такое впечатление, что это дело только московских руководителей. Больше того, иногда даже появляются такие, к счастью, неформальные реплики (кстати, они подхватываются недоброжелательной прессой, иронизирующей по этому поводу): «Зачем вообще все это нужно? слишком много инструкций, слишком много различного рода положений, слишком много документов». Так ведь эти документы не просто по чьей-то прихоти возникают - они вырастают из потребностей Церкви. Все эти идеи порождаются соборным сознанием Церкви. Архиерейские Соборы дают наказы, Синод их реализует, Высший Церковный Совет работает над осуществлением идей и постановлений, которые были сформулированы Архиерейскими Соборами.</w:t>
      </w:r>
    </w:p>
    <w:p>
      <w:pPr>
        <w:pStyle w:val="Normal"/>
        <w:rPr>
          <w:sz w:val="22"/>
        </w:rPr>
      </w:pPr>
      <w:r>
        <w:rPr>
          <w:sz w:val="22"/>
        </w:rPr>
        <w:t>Это и есть церковная стратегия, ничего из пальца высасывать не надо».</w:t>
      </w:r>
    </w:p>
    <w:p>
      <w:pPr>
        <w:pStyle w:val="Normal"/>
        <w:rPr/>
      </w:pPr>
      <w:r>
        <w:rPr>
          <w:b/>
          <w:sz w:val="22"/>
        </w:rPr>
        <w:t xml:space="preserve">В завершение встречи Патриарх Кирилл ответил на вопросы участников фестиваля. </w:t>
      </w:r>
      <w:r>
        <w:rPr>
          <w:sz w:val="22"/>
        </w:rPr>
        <w:t>http://www.patriarchia.ru/db/text/2560710.html</w:t>
      </w:r>
    </w:p>
    <w:p>
      <w:pPr>
        <w:pStyle w:val="Normal"/>
        <w:jc w:val="left"/>
        <w:rPr>
          <w:sz w:val="22"/>
        </w:rPr>
      </w:pPr>
      <w:r>
        <w:rPr>
          <w:sz w:val="22"/>
        </w:rPr>
        <w:t>Православие и мир</w:t>
      </w:r>
    </w:p>
    <w:p>
      <w:pPr>
        <w:pStyle w:val="Normal"/>
        <w:jc w:val="left"/>
        <w:rPr>
          <w:sz w:val="22"/>
        </w:rPr>
      </w:pPr>
      <w:r>
        <w:rPr>
          <w:sz w:val="22"/>
        </w:rPr>
      </w:r>
    </w:p>
    <w:p>
      <w:pPr>
        <w:pStyle w:val="Normal"/>
        <w:rPr>
          <w:b/>
          <w:b/>
          <w:sz w:val="22"/>
        </w:rPr>
      </w:pPr>
      <w:r>
        <w:rPr>
          <w:b/>
          <w:sz w:val="22"/>
        </w:rPr>
        <w:t>31.10.12 Патриарх Кирилл: Деятельность православных активистов очень полезна для Церкви</w:t>
      </w:r>
    </w:p>
    <w:p>
      <w:pPr>
        <w:pStyle w:val="Normal"/>
        <w:rPr>
          <w:sz w:val="22"/>
        </w:rPr>
      </w:pPr>
      <w:r>
        <w:rPr>
          <w:sz w:val="22"/>
        </w:rPr>
        <w:t>Патриарх Московский и всея Руси Кирилл считает, что Церковь без активистов обойтись не может.</w:t>
      </w:r>
    </w:p>
    <w:p>
      <w:pPr>
        <w:pStyle w:val="Normal"/>
        <w:rPr/>
      </w:pPr>
      <w:r>
        <w:rPr>
          <w:b/>
          <w:sz w:val="22"/>
        </w:rPr>
        <w:t>"Есть активисты, некоторые - очень пассионарные люди, и деятельность их приносит очень большую пользу Церкви. Собственно говоря, нередко только такие люди способны под дождем стоять, в том числе тогда, когда нужно проявить внешне позицию Церкви в отношении той или иной личности или обстоятельства. Я с уважением отношусь к этим пассионарным людям", - сказал Патриарх на встрече с участниками V международного фестиваля православных СМИ "Вера и слово".</w:t>
      </w:r>
      <w:r>
        <w:rPr>
          <w:sz w:val="22"/>
        </w:rPr>
        <w:t xml:space="preserve"> http://www.patriarchia.ru/db/text/2560710.html</w:t>
      </w:r>
    </w:p>
    <w:p>
      <w:pPr>
        <w:pStyle w:val="Normal"/>
        <w:rPr>
          <w:sz w:val="22"/>
        </w:rPr>
      </w:pPr>
      <w:r>
        <w:rPr>
          <w:sz w:val="22"/>
        </w:rPr>
        <w:t>Однако, продолжил он, "нередко бывает так, что ревность не по разуму".</w:t>
      </w:r>
    </w:p>
    <w:p>
      <w:pPr>
        <w:pStyle w:val="Normal"/>
        <w:rPr/>
      </w:pPr>
      <w:r>
        <w:rPr>
          <w:sz w:val="22"/>
        </w:rPr>
        <w:t>"Если умеренные, разумные, сбалансированные люди начнут радикально воспитывать наших пассионариев, прививая им большую толерантность, скромность, умеренность и так далее, не приведет ли это все к внутренней войне в Церкви, к борьбе между одними и другими?" - спросил Патриарх.</w:t>
      </w:r>
    </w:p>
    <w:p>
      <w:pPr>
        <w:pStyle w:val="Normal"/>
        <w:rPr/>
      </w:pPr>
      <w:r>
        <w:rPr>
          <w:sz w:val="22"/>
        </w:rPr>
        <w:t>Он считает, что, "наверное, без активистов жить нельзя". "Более того, может, и активистов у нас не так много, как хотелось бы. Но при этом активность Церкви предполагает добровольное подчинение себя духовным, нравственным и каноническим нормам церковной жизни. И если активист где-то эти нормы переходит, разрушает, то здесь не только задача умеренных людей - поправить, но и задача священноначалия", - сказал Предстоятель.</w:t>
      </w:r>
    </w:p>
    <w:p>
      <w:pPr>
        <w:pStyle w:val="Normal"/>
        <w:rPr>
          <w:sz w:val="22"/>
        </w:rPr>
      </w:pPr>
      <w:r>
        <w:rPr>
          <w:sz w:val="22"/>
        </w:rPr>
        <w:t>Он призвал людей Церкви поправлять друг друга, но не "окриками, анекдотами, эмоциями, а фактами, спокойствием и доброжелательностью", и тогда, по его словам, и активисты свою энергию будут больше направлять "в то русло и в то место, где они очень востребованы", и умеренные церковные люди будут чувствовать свою ответственность, "в том числе и за то, как церковная позиция представляется в общественном пространств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31.10.12 Патриарх Кирилл призвал священников не эпатировать публику и делать больше добрых дел</w:t>
      </w:r>
    </w:p>
    <w:p>
      <w:pPr>
        <w:pStyle w:val="Normal"/>
        <w:rPr>
          <w:sz w:val="22"/>
        </w:rPr>
      </w:pPr>
      <w:r>
        <w:rPr>
          <w:sz w:val="22"/>
        </w:rPr>
        <w:t>Патриарх Московский и всея Руси Кирилл попросил духовенство прилично вести себя в публичном пространстве.</w:t>
      </w:r>
    </w:p>
    <w:p>
      <w:pPr>
        <w:pStyle w:val="Normal"/>
        <w:rPr/>
      </w:pPr>
      <w:r>
        <w:rPr>
          <w:b/>
          <w:sz w:val="22"/>
        </w:rPr>
        <w:t>"Мы бываем свидетелями каких-то эпатажных заявлений священнослужителей - часто ни к селу, ни к городу, простите. Либо это результат эмоциональной инерции - вовлекся и уже остановиться не может, либо это недостаток ответственности за то, что говорит священнослужитель", - сказал Патриарх на встрече с участниками V международного фестиваля православных СМИ "Вера и слово".</w:t>
      </w:r>
      <w:r>
        <w:rPr>
          <w:sz w:val="22"/>
        </w:rPr>
        <w:t xml:space="preserve"> http://www.patriarchia.ru/db/text/2560710.html</w:t>
      </w:r>
    </w:p>
    <w:p>
      <w:pPr>
        <w:pStyle w:val="Normal"/>
        <w:rPr>
          <w:sz w:val="22"/>
        </w:rPr>
      </w:pPr>
      <w:r>
        <w:rPr>
          <w:sz w:val="22"/>
        </w:rPr>
        <w:t>Как подчеркнул Предстоятель, именно слова священников чаще всего цитируются, интерпретируются в ту или иную сторону и используются, в том числе для нападок на Церковь.</w:t>
      </w:r>
    </w:p>
    <w:p>
      <w:pPr>
        <w:pStyle w:val="Normal"/>
        <w:rPr/>
      </w:pPr>
      <w:r>
        <w:rPr>
          <w:sz w:val="22"/>
        </w:rPr>
        <w:t>"Не нужно эпатировать публику, эпатаж - не наша миссия. Пусть другие занимаются эпатажем. Вообще народ устал от эпатажа. Это на первых порах все было интересно, когда появилась свобода слова", - констатировал Патриарх Кирилл.</w:t>
      </w:r>
    </w:p>
    <w:p>
      <w:pPr>
        <w:pStyle w:val="Normal"/>
        <w:rPr/>
      </w:pPr>
      <w:r>
        <w:rPr>
          <w:sz w:val="22"/>
        </w:rPr>
        <w:t>Он призвал всех "православных коммуникаторов" ответственно относиться к словам. "На памяти неудачные шутки наших священнослужителей: пошутил, сдуру брякнул - и потом весь Интернет два или три месяца гудит и разбирает эти шуточки. А в это время Церковь делает важные заявления, касающиеся отношений Церкви и общества, многих вопросов, связанных с семьей, браком, рождением детей, - то, что является важным фактором свидетельства Церкви перед лицом внешнего мира", - сказал Патриарх.</w:t>
      </w:r>
    </w:p>
    <w:p>
      <w:pPr>
        <w:pStyle w:val="Normal"/>
        <w:rPr/>
      </w:pPr>
      <w:r>
        <w:rPr>
          <w:sz w:val="22"/>
        </w:rPr>
        <w:t>Между тем все внимание, по его словам, поглощено комментариями к той самой шутке или к тому или иному эпатажному заявлению, "в котором потонули все положительные импульсы, исходящие от Церкви". "Мы же не клоуны", - подчеркнул Патриарх Кирилл.</w:t>
      </w:r>
    </w:p>
    <w:p>
      <w:pPr>
        <w:pStyle w:val="Normal"/>
        <w:rPr/>
      </w:pPr>
      <w:r>
        <w:rPr>
          <w:sz w:val="22"/>
        </w:rPr>
        <w:t>Он отметил, что дело священников - "по больницам ходить, по приютам, с бездомными заниматься, алкоголиками, наркоманами, с безбожниками, которые мечутся и сами до сих пор не могут понять, где они, во что они верят и во что не верят, молодежь спасать".</w:t>
      </w:r>
    </w:p>
    <w:p>
      <w:pPr>
        <w:pStyle w:val="Normal"/>
        <w:rPr/>
      </w:pPr>
      <w:r>
        <w:rPr>
          <w:sz w:val="22"/>
        </w:rPr>
        <w:t>"Такая работа приносит меньше пиара, ниже рейтинги публичности. Не нужно гнаться за рейтингами публичности. Не наше это дело, это все очень греховно", - считает Патриарх.</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1.10.12 Митрополит Варсонофий раскритиковал священников своей епархии за тягу к комфорту</w:t>
      </w:r>
    </w:p>
    <w:p>
      <w:pPr>
        <w:pStyle w:val="Normal"/>
        <w:rPr>
          <w:sz w:val="22"/>
        </w:rPr>
      </w:pPr>
      <w:r>
        <w:rPr>
          <w:sz w:val="22"/>
        </w:rPr>
        <w:t>Управляющий делами Московской Патриархии митрополит Саранский и Мордовский Варсонофий устроил разнос клирикам своей епархии.</w:t>
      </w:r>
    </w:p>
    <w:p>
      <w:pPr>
        <w:pStyle w:val="Normal"/>
        <w:rPr/>
      </w:pPr>
      <w:r>
        <w:rPr>
          <w:sz w:val="22"/>
        </w:rPr>
        <w:t>«В контексте пристального внимания СМИ к духовенству считаю важным затронуть вопрос о целесообразности использования священниками автомобилей выше среднего класса. Этот вопрос непраздный, как кому-то может показаться на первый взгляд», - заявил митрополит на заседании епархиального совета Саранской епархии.</w:t>
      </w:r>
    </w:p>
    <w:p>
      <w:pPr>
        <w:pStyle w:val="Normal"/>
        <w:rPr>
          <w:sz w:val="22"/>
        </w:rPr>
      </w:pPr>
      <w:r>
        <w:rPr>
          <w:sz w:val="22"/>
        </w:rPr>
        <w:t>Владыка напомнил, что «мы живем не в Западной Европе, где такая проблема отсутствует, а в России, большая часть населения которой живет все еще бедно и естественно обращает внимание на быт священника».</w:t>
      </w:r>
    </w:p>
    <w:p>
      <w:pPr>
        <w:pStyle w:val="Normal"/>
        <w:rPr>
          <w:sz w:val="22"/>
        </w:rPr>
      </w:pPr>
      <w:r>
        <w:rPr>
          <w:sz w:val="22"/>
        </w:rPr>
        <w:t>«Мне хорошо известно, что некоторые священники в Саранске и районах, как правило, в молодом возрасте, имеют нескромные средства передвижения. Не вдаваясь в подробности их происхождения: подарок ли это от знакомых, родителей или еще что-либо, хочу предупредить, что при начислении взносов с прихода в епархиальное управление, где служит или является настоятелем такой священник, упомянутые факты будут учитываться», - заявил он.</w:t>
      </w:r>
    </w:p>
    <w:p>
      <w:pPr>
        <w:pStyle w:val="Normal"/>
        <w:rPr>
          <w:sz w:val="22"/>
        </w:rPr>
      </w:pPr>
      <w:r>
        <w:rPr>
          <w:sz w:val="22"/>
        </w:rPr>
        <w:t>Архиерей также обещал подумать и о возложении дополнительного послушания на таких священников «как имеющих таланты успешно работать со щедрыми людьми».</w:t>
      </w:r>
    </w:p>
    <w:p>
      <w:pPr>
        <w:pStyle w:val="Normal"/>
        <w:rPr/>
      </w:pPr>
      <w:r>
        <w:rPr>
          <w:sz w:val="22"/>
        </w:rPr>
        <w:t>«Неприятные случаи часто происходят с теми священниками, которые вместо служения Богу начинают служить себе, своему достатку, излишнему комфорту, забывая, что Христос, прообразом которого они являются, пришел послужить людям и отдать за них свою жизнь. Такие пастыри вместо носителей света становятся великим соблазном для окружающих», - подчеркнул он.</w:t>
      </w:r>
    </w:p>
    <w:p>
      <w:pPr>
        <w:pStyle w:val="Normal"/>
        <w:rPr/>
      </w:pPr>
      <w:r>
        <w:rPr>
          <w:sz w:val="22"/>
        </w:rPr>
        <w:t>По словам митрополита Варсонофия, в епархии имеются случаи, «хотя и редкие», когда священники садятся за руль в нетрезвом виде - «как они говорят, после потребления Святых Даров». «Возможно, это правда. Но естественные свойства вина в причастии не меняются, поэтому все негативное влияние, что оказывает алкоголь на организм человека, имеется и в этом случае. Для общества священник за рулем после потребления причастия является таким же пьяным, что и человек после употребления обычного спиртного. Некоторые священники пытаются этим обстоятельством, как якобы смягчающим вину, прикрываться, выставляя на поругания святое Таинство Церкви», - сказал иерарх.</w:t>
      </w:r>
    </w:p>
    <w:p>
      <w:pPr>
        <w:pStyle w:val="Normal"/>
        <w:rPr/>
      </w:pPr>
      <w:r>
        <w:rPr>
          <w:sz w:val="22"/>
        </w:rPr>
        <w:t>Он отметил, что расплата за нерадение может быть «в лучшем случае - запрещение в священнослужении, а в худшем - лишение сана».</w:t>
      </w:r>
    </w:p>
    <w:p>
      <w:pPr>
        <w:pStyle w:val="Normal"/>
        <w:rPr>
          <w:sz w:val="22"/>
        </w:rPr>
      </w:pPr>
      <w:r>
        <w:rPr>
          <w:sz w:val="22"/>
        </w:rPr>
        <w:t>Наряду с этим митрополит раскритиковал благочинных за пассивность в исполнении постановлений Архиерейского Собора 2011 года и Священного Синода, а также циркуляров и иных писем из епархиального управления, отсутствие переписки, отсутствие ремонта в главных храмах благочиний, недостаточный уровень духовного образования.</w:t>
      </w:r>
    </w:p>
    <w:p>
      <w:pPr>
        <w:pStyle w:val="Normal"/>
        <w:rPr>
          <w:sz w:val="22"/>
        </w:rPr>
      </w:pPr>
      <w:r>
        <w:rPr>
          <w:sz w:val="22"/>
        </w:rPr>
        <w:t>«Со следующего года отсутствие на епархиальном сайте исчерпывающей информации о работе благочиний будет восприниматься мною как полная бездеятельность с вытекающими последствиями. Нет информации, значит, нет и работы. Епархия, где правящим архиереем является управляющий делами Московской Патриархии, должна быть в числе передовых и являться примером для других в исполнении постановлений священноначалия», - заявил митрополит Варсонофий.</w:t>
      </w:r>
    </w:p>
    <w:p>
      <w:pPr>
        <w:pStyle w:val="Normal"/>
        <w:rPr>
          <w:sz w:val="22"/>
        </w:rPr>
      </w:pPr>
      <w:r>
        <w:rPr>
          <w:sz w:val="22"/>
        </w:rPr>
        <w:t>Тем более, напомнил он, в феврале 2013 года грядет Архиерейский Собор, который предпримет дальнейшие шаги в разных направлениях церковной жизн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1.11.12 Московский автобус «Милосердие» переходит на ночной режим работы</w:t>
      </w:r>
    </w:p>
    <w:p>
      <w:pPr>
        <w:pStyle w:val="Normal"/>
        <w:rPr>
          <w:sz w:val="22"/>
        </w:rPr>
      </w:pPr>
      <w:r>
        <w:rPr>
          <w:sz w:val="22"/>
        </w:rPr>
        <w:t>С 1 ноября 2012 года московский благотворительный автобус «Милосердие» переходит на ночной режим работы.</w:t>
      </w:r>
    </w:p>
    <w:p>
      <w:pPr>
        <w:pStyle w:val="Normal"/>
        <w:rPr/>
      </w:pPr>
      <w:r>
        <w:rPr>
          <w:sz w:val="22"/>
        </w:rPr>
        <w:t>«Количество замерзающих за последние годы сильно уменьшилось, так как бездомным помогают благотворительные, волонтерские организации и департамент соцзащиты, - рассказал руководитель службы «Автобус “Милосердие”» диакон Олег Вышинский. - Но все еще остро стоит проблема социализации и медицинской помощи бездомным».</w:t>
      </w:r>
    </w:p>
    <w:p>
      <w:pPr>
        <w:pStyle w:val="Normal"/>
        <w:rPr/>
      </w:pPr>
      <w:r>
        <w:rPr>
          <w:sz w:val="22"/>
        </w:rPr>
        <w:t>В связи с ужесточением режима бюджетного финансирования медицинских учреждений, для бездомных получить квалифицированную медицинскую помощь становится труднее. Поэтому каждую ночь сотрудники службы отправляются на поиск бездомных, находящихся в отчаянном положении, нуждающихся в одежде, лекарствах, лечении. Маршрут проходит по столичным вокзалам, автобус выезжает и по вызовам. Бездомных доставляют в салон машины, где они могут согреться и поесть, утром отвозят на санобработку и при необходимости - в медпункт.</w:t>
      </w:r>
    </w:p>
    <w:p>
      <w:pPr>
        <w:pStyle w:val="Normal"/>
        <w:rPr>
          <w:sz w:val="22"/>
        </w:rPr>
      </w:pPr>
      <w:r>
        <w:rPr>
          <w:sz w:val="22"/>
        </w:rPr>
        <w:t>Автобус «Милосердие» сотрудничает со службой помощи бездомным в больницах, которой передает тех, кто остро нуждается в длительном лечении. Православная служба помощи «Милосердие» организует госпитализацию больных бездомных и покупку для них лекарств, устройство в приюты, восстановление документов и социальных связей, поиск работы и даже родных.</w:t>
      </w:r>
    </w:p>
    <w:p>
      <w:pPr>
        <w:pStyle w:val="Normal"/>
        <w:rPr>
          <w:sz w:val="22"/>
        </w:rPr>
      </w:pPr>
      <w:r>
        <w:rPr>
          <w:sz w:val="22"/>
        </w:rPr>
        <w:t>Зимний сезон работы автобуса начинается 1 ноября и продлится до апреля 2013 года. В течение одной ночи с 21.00 до 9.00 автобус спасает от замерзания от 10 до 30 человек. Зимой в автобусе посменно работают три бригады. Они включают врача или фельдшера, медсестру, помощников-санитаров, водителя и социального работника.</w:t>
      </w:r>
    </w:p>
    <w:p>
      <w:pPr>
        <w:pStyle w:val="Normal"/>
        <w:rPr/>
      </w:pPr>
      <w:r>
        <w:rPr>
          <w:sz w:val="22"/>
        </w:rPr>
        <w:t>Автобус «Милосердие» - один из 23 проектов православной службы помощи «Милосердие». Спасением бездомных служба начала заниматься в 2004 году. За это время более 35 тысяч бездомных или найденных на улице людей были спасены от замерзания, обеспечены лекарствами и одеждой и отправлены на лечение.</w:t>
      </w:r>
    </w:p>
    <w:p>
      <w:pPr>
        <w:pStyle w:val="Normal"/>
        <w:rPr/>
      </w:pPr>
      <w:r>
        <w:rPr>
          <w:sz w:val="22"/>
        </w:rPr>
        <w:t>Количество бездомных в России, по оценкам экспертов, составляет от 2 до 4 миллионов человек. На улицах Москвы живут от 5 до 10, а по мнению некоторых специалистов - до 50 тысяч человек.</w:t>
      </w:r>
    </w:p>
    <w:p>
      <w:pPr>
        <w:pStyle w:val="Normal"/>
        <w:rPr/>
      </w:pPr>
      <w:r>
        <w:rPr>
          <w:sz w:val="22"/>
        </w:rPr>
        <w:t>Финансирование службы «Автобус “Милосердие”» осуществляется на пожертвования, в том числе благодаря программе «Друзья милосердия». Друзья милосердия - это все те люди, которые не остаются равнодушными, когда ближнему нужна помощь. Регулярные небольшие пожертвования каждого друга милосердия дают возможность оказывать реальную помощь подопечным службы помощи «Милосердие».</w:t>
      </w:r>
    </w:p>
    <w:p>
      <w:pPr>
        <w:pStyle w:val="Normal"/>
        <w:rPr>
          <w:sz w:val="22"/>
        </w:rPr>
      </w:pPr>
      <w:r>
        <w:rPr>
          <w:sz w:val="22"/>
        </w:rPr>
        <w:t>Каждый, кто обнаружил на улице Москвы замерзающего человека, может вызвать автобус «Милосердие» по телефону 764-49-11. Справочный телефон православной службы помощи «Милосердие» 972-97-02.</w:t>
      </w:r>
    </w:p>
    <w:p>
      <w:pPr>
        <w:pStyle w:val="Normal"/>
        <w:rPr>
          <w:sz w:val="22"/>
        </w:rPr>
      </w:pPr>
      <w:r>
        <w:rPr>
          <w:sz w:val="22"/>
        </w:rPr>
        <w:t>Служба готова предоставить подробную информацию, комментарии, организовать необходимые интервью и съемку. По запросу оперативно предоставляются фото-, видео- и иные материалы.</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02.11.12 В Ирландии за пять лет удвоилось число православных</w:t>
      </w:r>
    </w:p>
    <w:p>
      <w:pPr>
        <w:pStyle w:val="Normal"/>
        <w:rPr>
          <w:sz w:val="22"/>
        </w:rPr>
      </w:pPr>
      <w:r>
        <w:rPr>
          <w:sz w:val="22"/>
        </w:rPr>
        <w:t>Более 45 тысяч человек исповедуют Православие в Ирландии, свидетельствуют последние данные переписи населения 2011 года. Это в два раза больше, чем в 2006 году, и в четыре раза больше, чем в 2002 году. Таким образом, по официальным данным, Православие является самой быстрорастущей религией в Ирландии.</w:t>
      </w:r>
    </w:p>
    <w:p>
      <w:pPr>
        <w:pStyle w:val="Normal"/>
        <w:rPr>
          <w:sz w:val="22"/>
        </w:rPr>
      </w:pPr>
      <w:r>
        <w:rPr>
          <w:sz w:val="22"/>
        </w:rPr>
        <w:t>Самым крупным центром православия в стране является город Свордс на севере графства Дублин - там, по данным на 2011 год, жило 1168 православных. Большинство православных в Ирландии - румыны по национальности (26%). Далее идут граждане Ирландии (20%) и Латвии (12,5%).</w:t>
      </w:r>
    </w:p>
    <w:p>
      <w:pPr>
        <w:pStyle w:val="Normal"/>
        <w:rPr>
          <w:sz w:val="22"/>
        </w:rPr>
      </w:pPr>
      <w:r>
        <w:rPr>
          <w:sz w:val="22"/>
        </w:rPr>
        <w:t>«В Ирландии православие не является чем-то новым или чужим - оно всегда здесь было. Как известно, до XI века ирландское христианство было очень похоже на наше. Но после захвата Ирландии англичанами это своеобразие было намеренно устранено Папой Римским. Наверное, поэтому многие ирландцы воспринимают православие как что-то свое, родное», - заявил настоятель Патриаршего подворья РПЦ в Дублине священник Михаил Насонов.</w:t>
      </w:r>
    </w:p>
    <w:p>
      <w:pPr>
        <w:pStyle w:val="Normal"/>
        <w:rPr>
          <w:sz w:val="22"/>
        </w:rPr>
      </w:pPr>
      <w:r>
        <w:rPr>
          <w:sz w:val="22"/>
        </w:rPr>
        <w:t>По его словам, в Ирландии уже работают 7 приходов Московского Патриархата.</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Новости Православия коротко</w:t>
      </w:r>
    </w:p>
    <w:p>
      <w:pPr>
        <w:pStyle w:val="Normal"/>
        <w:rPr/>
      </w:pPr>
      <w:r>
        <w:rPr>
          <w:b/>
          <w:sz w:val="22"/>
        </w:rPr>
        <w:t xml:space="preserve">26 октября от инфаркта миокарда умер клирик Киевской епархии иерей Олег Погорелов. </w:t>
      </w:r>
      <w:r>
        <w:rPr>
          <w:sz w:val="22"/>
        </w:rPr>
        <w:t>Овдовевшая матушка и 8 детей (старшему 14 лет, младшему годик) нуждаются в помощи. Поскольку собственного банковского счета у семьи пока нет, то финансовую и другую помощь можно передать через благочинного Иванковского округа о. Иоанна Токарука тел. 097-355-51-20.</w:t>
      </w:r>
    </w:p>
    <w:p>
      <w:pPr>
        <w:pStyle w:val="Normal"/>
        <w:rPr>
          <w:sz w:val="22"/>
        </w:rPr>
      </w:pPr>
      <w:r>
        <w:rPr>
          <w:sz w:val="22"/>
        </w:rPr>
        <w:t>26.10.12 Схиархимандрит Илий (Ноздрин) приобрел и передал в библиотеку МГУ более 500 книг. Среди них полное собрание сочинений Гоголя, «Православная энциклопедия», а также новые сочинения современных православных авторов, обращенные к широкой публике. Кроме того, в библиотеку МГУ переданы сборники проповедей Святейшего Патриарха Кирилла, жизнеописания святых, различные книги православных священников о семье и воспитании детей. Отец Илий постарался подобрать как удачные образцы «бестселлеров» о православии, так и серьезные фундаментальные издания. Православие.Ru</w:t>
      </w:r>
    </w:p>
    <w:p>
      <w:pPr>
        <w:pStyle w:val="Normal"/>
        <w:rPr/>
      </w:pPr>
      <w:r>
        <w:rPr>
          <w:sz w:val="22"/>
        </w:rPr>
        <w:t>26.10.12 В исправительной колонии N3, в поселке Каменка Кабардино-Балкарской республики РФ, состоялось награждение настоятеля храма вмч. Георгия Победоносца города Тырныауза иеромонаха Игоря (Васильева) серебряной медалью «За вклад в развитие уголовно-исполнительной системы России». Иеромонах Игорь окормляет православных христиан, отбывающих назначенные судом сроки наказания в колонии N3 уже восемь лет. За это время благодаря пастырским трудам священника при тюремном храме свщмч. Фаддея сформировалось православное братство. Регулярно - не реже одного раза в месяц - совершается Божественная литургия. Один из прихожан тюремного храма принял монашеский постриг. Православие.Ru</w:t>
      </w:r>
    </w:p>
    <w:p>
      <w:pPr>
        <w:pStyle w:val="Normal"/>
        <w:rPr>
          <w:sz w:val="22"/>
        </w:rPr>
      </w:pPr>
      <w:r>
        <w:rPr>
          <w:sz w:val="22"/>
        </w:rPr>
        <w:t>26.10.12 Финские власти отпустили россиянку Анастасию Завгороднюю домой вместе с четырьмя детьми, которых ранее забрали в соцприют из-за подозрений в насилии. Сообщение о том, что финские соцработники забрали четырех детей у Анастасии Завгородней, имеющей как российское, так и финское гражданство, вызвало широкий резонанс. В ситуацию вмешались российский МИД и детский омбудсмен Павел Астахов.</w:t>
      </w:r>
    </w:p>
    <w:p>
      <w:pPr>
        <w:pStyle w:val="Normal"/>
        <w:rPr>
          <w:sz w:val="22"/>
        </w:rPr>
      </w:pPr>
      <w:r>
        <w:rPr>
          <w:sz w:val="22"/>
        </w:rPr>
        <w:t>Православие.Ru</w:t>
      </w:r>
    </w:p>
    <w:p>
      <w:pPr>
        <w:pStyle w:val="Normal"/>
        <w:rPr>
          <w:sz w:val="22"/>
        </w:rPr>
      </w:pPr>
      <w:r>
        <w:rPr>
          <w:sz w:val="22"/>
        </w:rPr>
        <w:t>26.10.12 Митрополит Сингапура и Южной Азии Константин (Константинопольский Патриархат) освятил храм в честь Богоявления Господня в Джакарте (Индонезия). Многолетнее строительство завершено благодаря жертвователям и личному труду членов местной православной общины. В новоосвященном храме митрополитом Константином была совершена Божественная литургия. На праздничном обеде, который последовал по завершении богослужения, верующие имели возможность обсудить со своим архипастырем различные вопросы, касающиеся жизни и деятельности общины. Седмица.Ru</w:t>
      </w:r>
    </w:p>
    <w:p>
      <w:pPr>
        <w:pStyle w:val="Normal"/>
        <w:rPr>
          <w:sz w:val="22"/>
        </w:rPr>
      </w:pPr>
      <w:r>
        <w:rPr>
          <w:sz w:val="22"/>
        </w:rPr>
        <w:t>29.10.12 Неизвестные совершили акты вандализма на греческом кладбище в ливийской столице Триполи. Разрушены надгробные памятники, а также навес над памятником павшим греческим воинам, сражавшимся в Ливии против фашизма во время Второй мировой войны. Был также подожжен храм Вознесения Господня на территории кладбища. Сообщается, что осквернению кладбища предшествовали неоднократные попытки ограбления и осквернения греческой церкви св. великомученика Георгия Победоносца в Триполи. Митрополит Трипольский Феофилакт (Александрийская Православная Церковь), находившийся в отъезде, срочно возвращается в Ливию в связи с происшествием. Греческое посольство выразило протест ливийским властям. Православие и мир</w:t>
      </w:r>
    </w:p>
    <w:p>
      <w:pPr>
        <w:pStyle w:val="Normal"/>
        <w:rPr>
          <w:sz w:val="22"/>
        </w:rPr>
      </w:pPr>
      <w:r>
        <w:rPr>
          <w:sz w:val="22"/>
        </w:rPr>
        <w:t>29.10.12 В настоящее время основным приоритетом для Румынской Православной Церкви является помощь больным и нуждающимся. Об этом заявил Патриарх Даниил, открывая рабочее заседание Священного Синода РумПЦ. Иерархи утвердили текст пастырского послания, которое будет прочитано в первое воскресенье после Рождества Христова. В этом послании монахи и священники призываются к более активному участию в оказании помощи больным и нуждающимся. Еще одной темой, которую рассмотрел Священный Синод, стала тема совершенствования богословского образования на фоне все более развивающейся секуляризации общества. Седмица.Ru</w:t>
      </w:r>
    </w:p>
    <w:p>
      <w:pPr>
        <w:pStyle w:val="Normal"/>
        <w:rPr>
          <w:sz w:val="22"/>
        </w:rPr>
      </w:pPr>
      <w:r>
        <w:rPr>
          <w:sz w:val="22"/>
        </w:rPr>
        <w:t>30.10.12 За последние 20 лет число здоровых девушек в России снизилось с 28,3% до 6,3%. Большинство из них страдает хроническими заболеваниями, уменьшающими шанс забеременеть и родить здорового ребенка. Об этом заявил ректор Казанского медуниверситета им. С.В. Курашова Алексей Созинов. По его данным, каждая пятая-шестая семья в стране не может иметь детей. Если беременность все же наступает, она только в половине случаев заканчивается родами. При этом только 37% родов проходят нормально. По числу абортов Россия в три раза превосходит страны Евросоюза вместе взятые. На будущее прогнозы тоже неутешительны: каждые последующие 5 лет число женщин, способных родить, будет сокращаться на 20%. Выходом из сложившейся ситуации, считают эксперты, могло бы быть добрачное целомудрие. Православие.Ru</w:t>
      </w:r>
    </w:p>
    <w:p>
      <w:pPr>
        <w:pStyle w:val="Normal"/>
        <w:rPr/>
      </w:pPr>
      <w:r>
        <w:rPr>
          <w:sz w:val="22"/>
        </w:rPr>
        <w:t>30.10.12 Самый восточный островной храмовый комплекс в России открыт в селе Никольское на острове Беринга. Молебен по случаю открытия храмового комплекса совершил епископ Петропавловский и Камчатский Артемий. «Это знаковое событие, что мы открываем храм здесь, на Командорских островах. Ведь именно здесь начинает зарождаться новый день, и лучи солнца первыми будут озарять кресты храма Святителя Николая Чудотворца. Здесь первыми будут отмечать Пасху и другие церковные праздники», - сказал владыка. Правительство региона и епархия подписали соглашение, согласно которому такие храмовые комплексы появятся в каждом районном центре. А в дальнейшем, возможно, - и в каждом населенном пункте. Седмица.Ru</w:t>
      </w:r>
    </w:p>
    <w:p>
      <w:pPr>
        <w:pStyle w:val="Normal"/>
        <w:rPr/>
      </w:pPr>
      <w:r>
        <w:rPr>
          <w:sz w:val="22"/>
        </w:rPr>
        <w:t>30.10.12 В связи с ураганом «Сэнди» митрополит Восточно-Американский и Нью-Йоркский Иларион призвал верующих объединиться в молитве. «Призываю всех верных чад Восточно-Американской епархии объединиться в молитве о избавлении нашей земли от стихийных бедствий. Мы, православные христиане, не должны бояться, но всегда помнить слова апостола Павла: «Не заботьтесь ни о чем, но всегда в молитве и прошении с благодарением открывайте свои желания пред Богом» (Флп. 4:6)», - говорится в обращении иерарха. Митрополит Иларион распорядился о введении настоятелями приходов особых прошений во время мирной ектении в ходе Божественной литургии, а также о прочтении особой молитвы «От злорастворений ветров и бури морския». Кроме того, митрополит просит сообщать о случаях бедствий на приходах и пострадавших во время урагана в епархиальное управление по электронной почте. Православие и мир</w:t>
      </w:r>
    </w:p>
    <w:p>
      <w:pPr>
        <w:pStyle w:val="Normal"/>
        <w:rPr/>
      </w:pPr>
      <w:r>
        <w:rPr>
          <w:sz w:val="22"/>
        </w:rPr>
        <w:t>30.10.12 Православный житель сирийского Хомса, 84-летний Элиас Мансур, - последний христианин, оставшийся в городе, охваченном боями между повстанцами и правительственными войсками, погиб от огнестрельных ранений. Его тело было обнаружено вечером 30 октября жителями города. Элиас Мансур отказался покинуть свой дом при эвакуации, потому что ухаживал за сыном-инвалидом. О судьбе сына на сегодняшний день сведений не поступало. Ранее Э. Мансур заявлял, что если сепаратисты придут к нему в дом, то он напомнит им о «десяти заповедях и Священном Писании». Русская линия</w:t>
      </w:r>
    </w:p>
    <w:p>
      <w:pPr>
        <w:pStyle w:val="Normal"/>
        <w:rPr/>
      </w:pPr>
      <w:r>
        <w:rPr>
          <w:sz w:val="22"/>
        </w:rPr>
        <w:t>31.10.12 Причиной пожара, произошедшего на прошлой неделе в православном храме Благовещенска, является поджог. Виновнику пожара грозит уголовная ответственность. Православный храм святых мучениц Веры, Надежды, Любови и матери их Софии, открытый недавно в здании бывшего клуба железнодорожников, загорелся ночью 23 октября. Пожар был быстро ликвидирован, здание храма - спасено. Пожарные вывели из храма женщину-сторожа и вынесли несколько икон. Православие и мир</w:t>
      </w:r>
    </w:p>
    <w:p>
      <w:pPr>
        <w:pStyle w:val="Normal"/>
        <w:rPr>
          <w:sz w:val="22"/>
        </w:rPr>
      </w:pPr>
      <w:r>
        <w:rPr>
          <w:sz w:val="22"/>
        </w:rPr>
        <w:t>31.10.12 О том, что 4 ноября отмечается праздник иконы Казанской Божьей Матери, согласно результатам опроса, знает 1% россиян. Для большинства жителей страны (55%) этот день по-прежнему остается всего лишь дополнительным выходным, а не государственным праздником, свидетельствуют данные опроса Исследовательского центра рекрутингового портала Superjob.ru. Каждый десятый россиянин воспринимает 4 ноября как официальный государственный праздник, День народного единства. Для 5% россиян грядущее 4 ноября будет обычным рабочим днем. 2% граждан считают 4 ноября «не праздником», а 1% опрошенных по-прежнему воспринимает этот день как годовщину Октябрьской социалистической революции, между тем их доля с каждым годом снижается. 17% россиян затруднились сказать, что значит для них 4 ноября. Православие и мир</w:t>
      </w:r>
    </w:p>
    <w:p>
      <w:pPr>
        <w:pStyle w:val="Normal"/>
        <w:rPr/>
      </w:pPr>
      <w:r>
        <w:rPr>
          <w:sz w:val="22"/>
        </w:rPr>
        <w:t>01.11.12 Вера в сверхъестественное свойственна 40% россиян, свидетельствуют данные ВЦИОМ. В особенности респонденты склонны доверять приметам (22%) и гороскопам (21%). Меньше тех, кто верит в гадание по руке, привороты (по 8%), инопланетян (6%) и зомби (2%). 57% опрошенных ни во что из перечисленного не верят. Женщины в целом более склонны верить в сверхъестественное. Последователи религиозных течений верят в приметы, гороскопы и пр. чаще, чем атеисты. Среди православных и тех, кто исповедует другие религии, астропрогнозам доверяют 21-22%, среди тех, кто считает себя неверующим - только 7%. Вера в приметы особенно характерна для православных россиян (26%), в то время как среди последователей других религий на них обращают внимание 13%, а среди атеистов - лишь 7%. Православие и мир</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Католические иерархи заявили о своей солидарности с Русской Церковью в связи с ростом антихристианских и антицерковных настроений</w:t>
      </w:r>
    </w:p>
    <w:p>
      <w:pPr>
        <w:pStyle w:val="Normal"/>
        <w:rPr/>
      </w:pPr>
      <w:r>
        <w:rPr>
          <w:sz w:val="22"/>
        </w:rPr>
        <w:t>На имя председателя Отдела внешних церковных связей Московского Патриархата митрополита Волоколамского Илариона поступило письмо от руководства Совета епископских конференций Европы (СЕКЕ), в котором католические иерархи выразили свою солидарность с Русской Церковью в связи с ростом антихристианских и антицерковных настроений - в частности, в России.</w:t>
      </w:r>
    </w:p>
    <w:p>
      <w:pPr>
        <w:pStyle w:val="Normal"/>
        <w:rPr/>
      </w:pPr>
      <w:r>
        <w:rPr>
          <w:sz w:val="22"/>
        </w:rPr>
        <w:t>«В связи с многочисленными участившимися случаями дискриминации в отношении христиан в разных странах и в связи с ростом антихристианских и антицерковных настроений, особенно в Российской Федерации в последние месяцы, заверяем Вас в своей солидарности», - пишут авторы письма.</w:t>
      </w:r>
    </w:p>
    <w:p>
      <w:pPr>
        <w:pStyle w:val="Normal"/>
        <w:rPr/>
      </w:pPr>
      <w:r>
        <w:rPr>
          <w:sz w:val="22"/>
        </w:rPr>
        <w:t>«На последней пленарной ассамблее Совета епископских конференций Европы, которая состоялась в сентябре прошлого года, мы пришли к печальному выводу о том, что во многих европейских странах вера в Бога все больше воспринимается как частное дело человека, - говорится далее в послании. - Эта тенденция наблюдается в области культуры, законодательства и в общественной сфере. Руководство Совета глубоко убеждено в том, что подобная точка зрения полностью противоречит принципу уважения человеческого достоинства, а также концепции свободы вероисповедания в том виде, в каком эта концепция была сформулирована в международных документах. Учитывая сложившуюся ситуацию, мы разделяем обеспокоенность в связи с тем, что в России в последние месяцы происходят нападки на христианские храмы и святыни».</w:t>
      </w:r>
    </w:p>
    <w:p>
      <w:pPr>
        <w:pStyle w:val="Normal"/>
        <w:rPr>
          <w:sz w:val="22"/>
        </w:rPr>
      </w:pPr>
      <w:r>
        <w:rPr>
          <w:sz w:val="22"/>
        </w:rPr>
        <w:t>Авторы письма также выступают против тенденции искажать смысл понятий «свобода искусства» и «свобода самовыражения», которая «выражается в том, что вопросы веры и религии используются, по сути, как инструменты для провокации, для того, чтобы возмутить спокойствие верующих, спровоцировать ненависть по отношению к религии или сформировать негативное отношение к присутствию религии в общественной жизни».</w:t>
      </w:r>
    </w:p>
    <w:p>
      <w:pPr>
        <w:pStyle w:val="Normal"/>
        <w:rPr>
          <w:sz w:val="22"/>
        </w:rPr>
      </w:pPr>
      <w:r>
        <w:rPr>
          <w:sz w:val="22"/>
        </w:rPr>
        <w:t>Письмо подписали: президент СЕКЕ кардинал Петер Эрдё, архиепископ Эстергомский и Будапештский и вице-президенты СЕКЕ: кардинал Анджело Баньяско, архиепископ Генуэзский и архиепископ Юзеф Михалик, митрополит Перемышльский.</w:t>
      </w:r>
    </w:p>
    <w:p>
      <w:pPr>
        <w:pStyle w:val="Normal"/>
        <w:rPr>
          <w:sz w:val="22"/>
        </w:rPr>
      </w:pPr>
      <w:r>
        <w:rPr>
          <w:sz w:val="22"/>
        </w:rPr>
        <w:t>Свою позицию в связи с нападками на Русскую Православную Церковь высказал также ординарий архиепархии Божией Матери в Москве, председатель Конференции католических епископов России архиепископ Паоло Пецци.</w:t>
      </w:r>
    </w:p>
    <w:p>
      <w:pPr>
        <w:pStyle w:val="Normal"/>
        <w:rPr/>
      </w:pPr>
      <w:r>
        <w:rPr>
          <w:sz w:val="22"/>
        </w:rPr>
        <w:t>«Иногда возникает впечатление, что саму роль Церкви в современном обществе хотят поставить под сомнение, как будто желая изгнать ее из реальной жизни людей, - пишет католический иерарх в письме Святейшему Патриарху Московскому и всея Руси Кириллу. - Евангелие и мировая история говорят нам, что Церковь всегда будут либо принимать, либо отвергать, либо любить, либо ненавидеть». По словам архиепископа Пецци, Русская Православная Церковь и Святейший Патриарх как ее Предстоятель играют главную роль в том, чтобы в социальных, экономических и культурных обстоятельствах жизни российского общества неустанно свидетельствовать о христианской вере, «которая одна лишь способна и приносить утешение, и созидать новые, более стабильные взаимоотношения в обществе».</w:t>
      </w:r>
    </w:p>
    <w:p>
      <w:pPr>
        <w:pStyle w:val="Normal"/>
        <w:rPr/>
      </w:pPr>
      <w:r>
        <w:rPr>
          <w:sz w:val="22"/>
        </w:rPr>
        <w:t>«Христиане должны противостоять злу в мире, твердо защищать социальную справедливость и нравственные ценности, - говорится далее в письме архиепископа Пецци. - В единстве со всеми, кому дорог мир, справедливость, кому не безразлично общественное благо и достоинство образа Божия в каждом человеке, мы сможем достичь несравненно большего, чем действуя поодиночке».</w:t>
      </w:r>
    </w:p>
    <w:p>
      <w:pPr>
        <w:pStyle w:val="Normal"/>
        <w:rPr/>
      </w:pPr>
      <w:r>
        <w:rPr>
          <w:sz w:val="22"/>
        </w:rPr>
        <w:t>Председатель Конференции католических епископов России выразил Святейшему Патриарху свое сочувствие в том, «сколь горькое поношение и поругание приходится претерпевать Русской Православной Церкви в последнее время». «Утешением христианской душе в столь скорбной ситуации может служить также братское сочувствие и память о том, что "так гнали пророков"», - отмечает в своем письме иерарх.</w:t>
      </w:r>
    </w:p>
    <w:p>
      <w:pPr>
        <w:pStyle w:val="Normal"/>
        <w:rPr>
          <w:sz w:val="22"/>
        </w:rPr>
      </w:pPr>
      <w:r>
        <w:rPr>
          <w:sz w:val="22"/>
        </w:rPr>
        <w:t>В заключение архиепископ Паоло Пецци заверил Предстоятеля Русской Церкви в молитвенной поддержке католической общины в России и выразил готовность разделить с православными братьями и сестрами труд и заботы по утверждению справедливого мира и благоденствия.</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Епископы Католической Церкви приняли 58 рекомендаций по новой евангелизации</w:t>
      </w:r>
    </w:p>
    <w:p>
      <w:pPr>
        <w:pStyle w:val="Normal"/>
        <w:rPr>
          <w:sz w:val="22"/>
        </w:rPr>
      </w:pPr>
      <w:r>
        <w:rPr>
          <w:sz w:val="22"/>
        </w:rPr>
        <w:t>В Ватикане завершил работу трехнедельный Синод епископов Католической Церкви, посвященный теме новой евангелизации. Итоговым документом, принятым на собрании, стал 20-страничный текст, содержащий 58 рекомендаций («Propositiones»).</w:t>
      </w:r>
    </w:p>
    <w:p>
      <w:pPr>
        <w:pStyle w:val="Normal"/>
        <w:rPr>
          <w:sz w:val="22"/>
        </w:rPr>
      </w:pPr>
      <w:r>
        <w:rPr>
          <w:sz w:val="22"/>
        </w:rPr>
        <w:t>Синод, в котором принимали участие 262 епископа из разных стран, завершился 28 сентября праздничной Мессой в базилике св. Петра, которую возглавил Папа Бенедикт XVI. Понтифик отметил неслучайное совпадение Синода с празднованием 50-летнего юбилея II Ватиканского Собора и открытием «Года веры», указав, что «новая евангелизация не является изобретением сегодняшнего дня».</w:t>
      </w:r>
    </w:p>
    <w:p>
      <w:pPr>
        <w:pStyle w:val="Normal"/>
        <w:rPr>
          <w:sz w:val="22"/>
        </w:rPr>
      </w:pPr>
      <w:r>
        <w:rPr>
          <w:sz w:val="22"/>
        </w:rPr>
        <w:t>Согласно тезисам принятого документа, новая евангелизация является постоянной задачей всех католиков, она должна адекватно реагировать на вызовы глобализации. Большое внимание следует уделить диалогу с политиками на темы уважение прав человека и религиозной свободы. Церковь должна понимать, что секуляризм является не только вызовом, но и возможностью, говорится в документе.</w:t>
      </w:r>
    </w:p>
    <w:p>
      <w:pPr>
        <w:pStyle w:val="Normal"/>
        <w:rPr>
          <w:sz w:val="22"/>
        </w:rPr>
      </w:pPr>
      <w:r>
        <w:rPr>
          <w:sz w:val="22"/>
        </w:rPr>
        <w:t>Новая евангелизация также неразрывно связана с работой в области защиты жизни, справедливости и борьбы за ликвидацию нищеты, социального отчуждения, а также содействие правам иммигрантов. Социальное учение Католической Церкви лежит в основе работы на данном направлении, отмечается в тезисах.</w:t>
      </w:r>
    </w:p>
    <w:p>
      <w:pPr>
        <w:pStyle w:val="Normal"/>
        <w:rPr>
          <w:sz w:val="22"/>
        </w:rPr>
      </w:pPr>
      <w:r>
        <w:rPr>
          <w:sz w:val="22"/>
        </w:rPr>
        <w:t>Помимо приходов, центральную роль в евангелизации играет католическое образование в школах и католические университеты, говорится в документе. Для адекватной работы школ, необходимо предоставить им «достаточно свободы». Не следует также пренебрегать катехизацией взрослых. Важным является также качественное теологическое образование священников, педагогов и катехизаторов.</w:t>
      </w:r>
    </w:p>
    <w:p>
      <w:pPr>
        <w:pStyle w:val="Normal"/>
        <w:rPr>
          <w:sz w:val="22"/>
        </w:rPr>
      </w:pPr>
      <w:r>
        <w:rPr>
          <w:sz w:val="22"/>
        </w:rPr>
        <w:t>Источником и вершиной евангелизации является Евхаристия, отмечается в документе. В дополнение к достойному празднованию Мессы должно придерживаться исполнения норм благочестия, сочетая это с паломничеством по святым местам.</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атикан готов учредить ординариаты для приверженцев лютеранской традиции</w:t>
      </w:r>
    </w:p>
    <w:p>
      <w:pPr>
        <w:pStyle w:val="Normal"/>
        <w:rPr>
          <w:sz w:val="22"/>
        </w:rPr>
      </w:pPr>
      <w:r>
        <w:rPr>
          <w:sz w:val="22"/>
        </w:rPr>
        <w:t>Президент Папского совета по содействию христианскому единству кардинал Курт Кох заявил, что Ватикан готов принять «гипотетическое» предложение от лютеран, чтобы установить для них в рамках Католической Церкви церковные структуры, смоделированные по типу ординариата, учрежденного недавно Папой Римским Бенедиктом XVI для англиканских сообществ, выразивших намерение вступить в общение со Святым Престолом.</w:t>
      </w:r>
    </w:p>
    <w:p>
      <w:pPr>
        <w:pStyle w:val="Normal"/>
        <w:rPr>
          <w:sz w:val="22"/>
        </w:rPr>
      </w:pPr>
      <w:r>
        <w:rPr>
          <w:sz w:val="22"/>
        </w:rPr>
        <w:t>По словам кардинала Коха, папский документ от 2009 года «Anglicanorum coetibus», которым учреждался ординариат для англикан, не был инициативой Рима, но «пришел от Англиканской Церкви».</w:t>
      </w:r>
    </w:p>
    <w:p>
      <w:pPr>
        <w:pStyle w:val="Normal"/>
        <w:rPr>
          <w:sz w:val="22"/>
        </w:rPr>
      </w:pPr>
      <w:r>
        <w:rPr>
          <w:sz w:val="22"/>
        </w:rPr>
        <w:t>Кардинал Курт Кох отметил: «Святой Отец тогда искал решение и, по моему мнению, нашел очень широкое решение, в котором церковные и литургические традиции англикан были приняты вполне во внимание. Если подобные же пожелания будут выражены лютеранами, то мы должны будем поразмышлять над ними. Однако, инициатива остается за лютеранами».</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Суд признал, что музыкант, порвавший на сцене Библию, совершил преступление</w:t>
      </w:r>
    </w:p>
    <w:p>
      <w:pPr>
        <w:pStyle w:val="Normal"/>
        <w:rPr>
          <w:sz w:val="22"/>
        </w:rPr>
      </w:pPr>
      <w:r>
        <w:rPr>
          <w:sz w:val="22"/>
        </w:rPr>
        <w:t>Солист группы "Бегемот" (Behemoth) Адам Дарский, несколько лет назад во время концерта порвавший на сцене Библию, совершил преступление, хотя и не намеревался своими действиями оскорбить чувства верующих. Такое решение вынес Верховный суд Польши. Музыканту грозит срок до двух лет тюрьмы по обвинению в оскорблении религиозных чувств верующих.</w:t>
      </w:r>
    </w:p>
    <w:p>
      <w:pPr>
        <w:pStyle w:val="Normal"/>
        <w:rPr>
          <w:sz w:val="22"/>
        </w:rPr>
      </w:pPr>
      <w:r>
        <w:rPr>
          <w:sz w:val="22"/>
        </w:rPr>
        <w:t>Инцидент, за который приходится сегодня отвечать музыканту, выступающему в жанре death metal, произошел в сентябре 2007 года в гданьском клубе Ucho. Адам Дарский, известный в то время под псевдонимом Нергал, назвал Священное Писание обманом, бросил кусочки порванной книги в зрительный зал и предложил зрителям их сжечь.</w:t>
      </w:r>
    </w:p>
    <w:p>
      <w:pPr>
        <w:pStyle w:val="Normal"/>
        <w:rPr>
          <w:sz w:val="22"/>
        </w:rPr>
      </w:pPr>
      <w:r>
        <w:rPr>
          <w:sz w:val="22"/>
        </w:rPr>
        <w:t>Прокуратура возбудила против певца дело по заявлениям депутатов сейма от партии "Право и справедливость" (PiS), а также по иску председателя Всепольского комитета защиты от сект Рышарда Новака, который увидел в Интернете видеоролик с записью концерта. Но суд города Гданьска, где разбиралось дело, счел, что поступок музыканта был "своеобразной формой выражения в искусстве", адресованной закрытой аудитории, и оправдал Дарского.</w:t>
      </w:r>
    </w:p>
    <w:p>
      <w:pPr>
        <w:pStyle w:val="Normal"/>
        <w:rPr>
          <w:sz w:val="22"/>
        </w:rPr>
      </w:pPr>
      <w:r>
        <w:rPr>
          <w:sz w:val="22"/>
        </w:rPr>
        <w:t>Cудья Кшиштоф Венцковский заявил, что суд не вправе ограничивать свободу самовыражения в творчестве, в религии, а также в критике религии. Суд признал, что поступок Дарского объясняется эстетической концепцией его музыкальной группы. Обвинения певца в сатанизме и в том, что его деятельность представляет опасность для общества и прежде всего для молодежи, во внимание приняты не были. При вынесении вердикта суд, кроме того, учел мнение ряда верующих свидетелей, заявивших, что их религиозные чувства действиями певца оскорблены не были.</w:t>
      </w:r>
    </w:p>
    <w:p>
      <w:pPr>
        <w:pStyle w:val="Normal"/>
        <w:rPr>
          <w:sz w:val="22"/>
        </w:rPr>
      </w:pPr>
      <w:r>
        <w:rPr>
          <w:sz w:val="22"/>
        </w:rPr>
        <w:t>Однако польский борец с сектами Рышард Новак решением суда остался недоволен и выразил намерение его опротестовать. По словам Новака, Адам Дарский совершил преступление и был в нем обвинен, суд же все объяснил с точки зрения искусства.</w:t>
      </w:r>
    </w:p>
    <w:p>
      <w:pPr>
        <w:pStyle w:val="Normal"/>
        <w:rPr/>
      </w:pPr>
      <w:r>
        <w:rPr>
          <w:sz w:val="22"/>
        </w:rPr>
        <w:t>"Выходит, что если Дарский - артист, то ему все дозволено? Получается, что художники стоят над законом?" - заявил журналистам возмущенный Новак.</w:t>
      </w:r>
    </w:p>
    <w:p>
      <w:pPr>
        <w:pStyle w:val="Normal"/>
        <w:rPr/>
      </w:pPr>
      <w:r>
        <w:rPr>
          <w:sz w:val="22"/>
        </w:rPr>
        <w:t>Высший суд Польши пришел к выводу, что решение оправдать музыканта, принятое судом более низкой инстанции, неверно. "Тот факт, что человек не осознавал, что его действия заденут чувства верующих, не означает, что никакого преступления не было совершено", - заключили в суде. Теперь дело А.Дарского будет вновь рассмотрено в районном суде Гданьска.</w:t>
      </w:r>
    </w:p>
    <w:p>
      <w:pPr>
        <w:pStyle w:val="Normal"/>
        <w:rPr>
          <w:sz w:val="22"/>
        </w:rPr>
      </w:pPr>
      <w:r>
        <w:rPr>
          <w:sz w:val="22"/>
        </w:rPr>
        <w:t>Седмица.Ru, Интерфакс-Религия</w:t>
      </w:r>
    </w:p>
    <w:p>
      <w:pPr>
        <w:pStyle w:val="Normal"/>
        <w:rPr>
          <w:sz w:val="22"/>
        </w:rPr>
      </w:pPr>
      <w:r>
        <w:rPr>
          <w:sz w:val="22"/>
        </w:rPr>
      </w:r>
    </w:p>
    <w:p>
      <w:pPr>
        <w:pStyle w:val="Normal"/>
        <w:rPr>
          <w:b/>
          <w:b/>
          <w:sz w:val="22"/>
        </w:rPr>
      </w:pPr>
      <w:r>
        <w:rPr>
          <w:b/>
          <w:sz w:val="22"/>
        </w:rPr>
        <w:t>В детских садах Чечни начнут преподавать основы ислама</w:t>
      </w:r>
    </w:p>
    <w:p>
      <w:pPr>
        <w:pStyle w:val="Normal"/>
        <w:rPr>
          <w:sz w:val="22"/>
        </w:rPr>
      </w:pPr>
      <w:r>
        <w:rPr>
          <w:sz w:val="22"/>
        </w:rPr>
        <w:t>В детских садах Чечни в ближайшее время начнут преподавать основы ислама с привлечением учителей, подготовленных в Российском исламском университете. Программа будет вводиться поэтапно. В Грозном она стартует в ближайшее время, уже начался отбор преподавателей. В конкурсе участвовали 40 девушек. Вакансии для новых работников дошкольных садиков уже выделены. По словам представителя муфтията, программа согласована с комитетом правительства по дошкольному образованию и мэрией Грозного. Уже через три месяца в детских садах пройдет конкурс на знание ислама.</w:t>
      </w:r>
    </w:p>
    <w:p>
      <w:pPr>
        <w:pStyle w:val="Normal"/>
        <w:rPr>
          <w:sz w:val="22"/>
        </w:rPr>
      </w:pPr>
      <w:r>
        <w:rPr>
          <w:sz w:val="22"/>
        </w:rPr>
        <w:t>Сопредседатель Института свободы совести Сергей Бурьянов заявил «Коммерсанту», что преподавание основ ислама в государственных образовательных учреждениях нарушает свободу вероисповедания. Эксперт напомнил, что в исламе существует несколько течений, по-разному трактующих вопросы веры и зачастую конфликтующих между собой. «Понятно, что в данном случае детям будут преподавать основы суфийского течения, - говорит господин Бурьянов. - Таким образом, государство ввязывается в межконфессиональный конфликт. Власти сами создают предпосылки для гражданской войны».</w:t>
      </w:r>
    </w:p>
    <w:p>
      <w:pPr>
        <w:pStyle w:val="Normal"/>
        <w:rPr>
          <w:sz w:val="22"/>
        </w:rPr>
      </w:pPr>
      <w:r>
        <w:rPr>
          <w:sz w:val="22"/>
        </w:rPr>
        <w:t>«Преподавание основ ислама в детских садах - это грубейшее нарушение Конституции РФ, в которой заложен принцип светского характера образования, - согласен с ним глава комиссии Общественной палаты РФ по свободе совести Николай Сванидзе. - Но в этом нет ничего удивительного, ведь Чеченская Республика давно живет по своим законам».</w:t>
      </w:r>
    </w:p>
    <w:p>
      <w:pPr>
        <w:pStyle w:val="Normal"/>
        <w:rPr>
          <w:sz w:val="22"/>
        </w:rPr>
      </w:pPr>
      <w:r>
        <w:rPr>
          <w:sz w:val="22"/>
        </w:rPr>
        <w:t>«Как бы вы прокомментировали эту новость? Уместно ли преподавание религии в детских садах? Не нарушает ли оно свободы совести?» - с такими вопросами корреспондент Regions.Ru обратился к священнослужителям.</w:t>
      </w:r>
    </w:p>
    <w:p>
      <w:pPr>
        <w:pStyle w:val="Normal"/>
        <w:rPr>
          <w:sz w:val="22"/>
        </w:rPr>
      </w:pPr>
      <w:r>
        <w:rPr>
          <w:sz w:val="22"/>
        </w:rPr>
        <w:t>Протоиерей Борис Михайлов, настоятель храма Покрова Пресвятой Богородицы в Филях, «уверен, что свобода совести в данной ситуации никак не нарушается». «Ведь речь здесь идет не о беспризорных детях. И, само собой разумеется, что на преподавание основ религии должно быть согласие родителей. Более того, я считаю, что это положительный пример, потому что мы во многом уже растеряли тот пыл, который был у нас в 90-е. Я считаю, что начинать разговор об основах веры и своей религиозной традиции с детьми нужно как можно раньше. Конечно, это в первую очередь обязанность родителей. Но почему этого нельзя делать и в детских садах? Эту возможность нельзя упускать. Ведь сколько «олухов» в плане религиозного образования уже выросло. Понятно, что советская власть запрещала какое-либо религиозное воспитание. Но сейчас советской власти, слава Богу, нет», - высказал свою позицию священник.</w:t>
      </w:r>
    </w:p>
    <w:p>
      <w:pPr>
        <w:pStyle w:val="Normal"/>
        <w:rPr>
          <w:sz w:val="22"/>
        </w:rPr>
      </w:pPr>
      <w:r>
        <w:rPr>
          <w:sz w:val="22"/>
        </w:rPr>
        <w:t>Игумен Мелетий (Соколов), преподаватель Московской духовной семинарии, заявил, что преподавать, конечно, можно, но только под контролем государственных органов.</w:t>
      </w:r>
    </w:p>
    <w:p>
      <w:pPr>
        <w:pStyle w:val="Normal"/>
        <w:rPr>
          <w:sz w:val="22"/>
        </w:rPr>
      </w:pPr>
      <w:r>
        <w:rPr>
          <w:sz w:val="22"/>
        </w:rPr>
        <w:t>«Программы должны пройти официальную экспертизу. Преподаватели должны иметь официальную аккредитацию. То же самое касается и преподавания православной культуры. Естественно, все это можно делать только с согласия родителей. Никакого противоречия светскому характеру государства в этом нет. Более того, это можно делать и за государственный счет. Вполне могут быть государственные православные детские сады и школы - почему бы и нет, если подавляющее большинство в них составляют дети из православных семей? Родители вполне могут поставить такое условие. Ведь это та же самая статья расходов на образование. По-моему, это оптимальный вариант», - заключил отец Мелетий.</w:t>
      </w:r>
    </w:p>
    <w:p>
      <w:pPr>
        <w:pStyle w:val="Normal"/>
        <w:rPr>
          <w:sz w:val="22"/>
        </w:rPr>
      </w:pPr>
      <w:r>
        <w:rPr>
          <w:sz w:val="22"/>
        </w:rPr>
        <w:t>Иерей Валерий Буланников, клирик храма свт. Николая в Отрадном, отметил, что, конечно, Чечня сейчас на 90%, если не больше, исламский регион.</w:t>
      </w:r>
    </w:p>
    <w:p>
      <w:pPr>
        <w:pStyle w:val="Normal"/>
        <w:rPr>
          <w:sz w:val="22"/>
        </w:rPr>
      </w:pPr>
      <w:r>
        <w:rPr>
          <w:sz w:val="22"/>
        </w:rPr>
        <w:t>«Русских там уже почти не осталось. Можно сказать, что население в Чечне моноконфессиональное. Поэтому знакомство с исламом в дошкольных учреждениях вполне допустимо. Хотя есть разные направления ислама, все-таки существуют и общепринятые определения, какие-то общие понятия. Другое дело, как с ними знакомить в дошкольных учреждениях. Очевидно, что должна быть единая программа для дошкольных учреждений, утвержденная соответствующими инстанциями, чтобы не было противоречий между местными и центральными структурами образования. Разумеется, не должно быть противоречия и Конституции. Я думаю, на юридическом уровне это вполне можно решить. Подобным же образом можно решить проблему и с преподаванием основ православной культуры. Важно, кто и как это будет делать. Безусловно, никаких перегибов быть не должно», - заключил о. Валерий.</w:t>
      </w:r>
    </w:p>
    <w:p>
      <w:pPr>
        <w:pStyle w:val="Normal"/>
        <w:rPr/>
      </w:pPr>
      <w:r>
        <w:rPr>
          <w:sz w:val="22"/>
        </w:rPr>
        <w:t>Священник Александр Шумский, клирик храма Святителя Николая в Хамовниках, заявил, что «если это допустимо в Чечне как в регионе по преимуществу мусульманском, то же самое должно делаться с преподаванием православной культуры и в регионах с преимущественно православным населением». «А то получается, что там - пожалуйста, а у нас этому почему-то всячески препятствуют. Или нигде нельзя преподавать основы той или иной религии, или если в каком-то регионе можно, то тогда разрешайте и в остальных. Это положение, по-моему, должно быть отражено в законодательстве. Вообще же я считаю, что как раз преподавание основ религиозной культуры как в школах, так и в детских садах, резко снижает возможность межэтнических и межконфессиональных конфликтов», - подчеркнул о. Александр.</w:t>
      </w:r>
    </w:p>
    <w:p>
      <w:pPr>
        <w:pStyle w:val="Normal"/>
        <w:rPr>
          <w:sz w:val="22"/>
        </w:rPr>
      </w:pPr>
      <w:r>
        <w:rPr>
          <w:sz w:val="22"/>
        </w:rPr>
        <w:t>Русская народная линия</w:t>
      </w:r>
    </w:p>
    <w:p>
      <w:pPr>
        <w:pStyle w:val="Normal"/>
        <w:rPr>
          <w:sz w:val="22"/>
        </w:rPr>
      </w:pPr>
      <w:r>
        <w:rPr>
          <w:sz w:val="22"/>
        </w:rPr>
      </w:r>
    </w:p>
    <w:p>
      <w:pPr>
        <w:pStyle w:val="Normal"/>
        <w:rPr>
          <w:b/>
          <w:b/>
          <w:sz w:val="22"/>
        </w:rPr>
      </w:pPr>
      <w:r>
        <w:rPr>
          <w:b/>
          <w:sz w:val="22"/>
        </w:rPr>
        <w:t>С фото американских студентов удалили изображенные на их телах кресты</w:t>
      </w:r>
    </w:p>
    <w:p>
      <w:pPr>
        <w:pStyle w:val="Normal"/>
        <w:rPr>
          <w:sz w:val="22"/>
        </w:rPr>
      </w:pPr>
      <w:r>
        <w:rPr>
          <w:sz w:val="22"/>
        </w:rPr>
        <w:t>Группа футбольных болельщиков из Университета штата Луизиана (госуниверситет в г. Батон-Руж) возмущена тем, что фото, где они изображены с крошечными крестами в верхней части груди, отредактировало университетское начальство.</w:t>
      </w:r>
    </w:p>
    <w:p>
      <w:pPr>
        <w:pStyle w:val="Normal"/>
        <w:rPr>
          <w:sz w:val="22"/>
        </w:rPr>
      </w:pPr>
      <w:r>
        <w:rPr>
          <w:sz w:val="22"/>
        </w:rPr>
        <w:t>Студенты-христиане, которые во время университетских футбольных матчей раскрашивают свои тела в цвета своего учебного заведения и изображают крестики на груди, были крайне удивлены тем, что кресты были стерты с их фото, хотя все прочее осталось нетронутым.</w:t>
      </w:r>
    </w:p>
    <w:p>
      <w:pPr>
        <w:pStyle w:val="Normal"/>
        <w:rPr/>
      </w:pPr>
      <w:r>
        <w:rPr>
          <w:sz w:val="22"/>
        </w:rPr>
        <w:t>"Я был удивлен тем, что наши фотографии отредактировали, хотя раньше такого не было, и крест никогда не удаляли с фото, - сказал один из студентов. - Изображение креста имеет большое значение для меня, потому что он свидетельствует о том, что я - последователь Христа".</w:t>
      </w:r>
    </w:p>
    <w:p>
      <w:pPr>
        <w:pStyle w:val="Normal"/>
        <w:rPr>
          <w:sz w:val="22"/>
        </w:rPr>
      </w:pPr>
      <w:r>
        <w:rPr>
          <w:sz w:val="22"/>
        </w:rPr>
        <w:t>Пресс-секретарь университета Херб Винсент, комментируя случившееся, сказал, что "школа изменила имидж, дабы не обидеть других студентов".</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Американка считает, что ее ребенок является дьяволом</w:t>
      </w:r>
    </w:p>
    <w:p>
      <w:pPr>
        <w:pStyle w:val="Normal"/>
        <w:rPr>
          <w:sz w:val="22"/>
        </w:rPr>
      </w:pPr>
      <w:r>
        <w:rPr>
          <w:sz w:val="22"/>
        </w:rPr>
        <w:t>В городе Лорика (Колумбия, США) родители заявили, что их новорожденный ребенок "одержим дьяволом". По словам 28-летней матери мальчика Аны Фериа Сантос, ребенок якобы начал ходить в возрасте четырех недель и исторгает адское пламя.</w:t>
      </w:r>
    </w:p>
    <w:p>
      <w:pPr>
        <w:pStyle w:val="Normal"/>
        <w:rPr>
          <w:sz w:val="22"/>
        </w:rPr>
      </w:pPr>
      <w:r>
        <w:rPr>
          <w:sz w:val="22"/>
        </w:rPr>
        <w:t>Известие вызвало панику и агрессию со стороны соседей пары: они забросали их дом камнями. Впрочем, как заявили врачи, ожоги на теле мальчика имеют не "дьявольское происхождение". Специалисты считают, что они стали следствием жестокого обращения с ребенком родителей.</w:t>
      </w:r>
    </w:p>
    <w:p>
      <w:pPr>
        <w:pStyle w:val="Normal"/>
        <w:rPr>
          <w:sz w:val="22"/>
        </w:rPr>
      </w:pPr>
      <w:r>
        <w:rPr>
          <w:sz w:val="22"/>
        </w:rPr>
        <w:t>Ана Фериа Сантос родила сына в прошлом месяце. По ее словам, очень быстро радость от обретенного материнства переросла в страх, когда она заметила, что у ребенка есть несколько "аномалий". В итоге женщина заподозрила, что ее ребенок является дьяволом.</w:t>
      </w:r>
    </w:p>
    <w:p>
      <w:pPr>
        <w:pStyle w:val="Normal"/>
        <w:rPr>
          <w:sz w:val="22"/>
        </w:rPr>
      </w:pPr>
      <w:r>
        <w:rPr>
          <w:sz w:val="22"/>
        </w:rPr>
        <w:t>В частности, молодую мать насторожило то, что ребенок, достигнув месячного возраста, уже якобы научился стоять и ходить. Сантос утверждает, что ребенок ведет себя, как Дэмиен из знаменитого фильма 1976 года Омен: бродит по всему дому, странно хихикает и пугает пристальным взглядом.</w:t>
      </w:r>
    </w:p>
    <w:p>
      <w:pPr>
        <w:pStyle w:val="Normal"/>
        <w:rPr/>
      </w:pPr>
      <w:r>
        <w:rPr>
          <w:sz w:val="22"/>
        </w:rPr>
        <w:t>По словам женщины, малыш ходит так же уверенно, как взрослый, часто прячется в разных местах - под кроватью, в чемодане, в стиральной машине или в холодильнике.</w:t>
      </w:r>
    </w:p>
    <w:p>
      <w:pPr>
        <w:pStyle w:val="Normal"/>
        <w:rPr>
          <w:sz w:val="22"/>
        </w:rPr>
      </w:pPr>
      <w:r>
        <w:rPr>
          <w:sz w:val="22"/>
        </w:rPr>
        <w:t>Социальные службы и правоохранительные органы Колумбии, обследовав малыша, действительно обнаружили два небольших ожога на ладони левой руки, однако посчитали, что травмы появились по вине родителей. Матери и отцу вынесено официальное предупреждение, начато тщательное расследование инцидента.</w:t>
      </w:r>
    </w:p>
    <w:p>
      <w:pPr>
        <w:pStyle w:val="Normal"/>
        <w:rPr>
          <w:sz w:val="22"/>
        </w:rPr>
      </w:pPr>
      <w:r>
        <w:rPr>
          <w:sz w:val="22"/>
        </w:rPr>
        <w:t>Корреспондент.net</w:t>
      </w:r>
    </w:p>
    <w:p>
      <w:pPr>
        <w:pStyle w:val="Normal"/>
        <w:rPr>
          <w:sz w:val="22"/>
        </w:rPr>
      </w:pPr>
      <w:r>
        <w:rPr>
          <w:sz w:val="22"/>
        </w:rPr>
      </w:r>
    </w:p>
    <w:p>
      <w:pPr>
        <w:pStyle w:val="Normal"/>
        <w:rPr>
          <w:b/>
          <w:b/>
          <w:sz w:val="22"/>
        </w:rPr>
      </w:pPr>
      <w:r>
        <w:rPr>
          <w:b/>
          <w:sz w:val="22"/>
        </w:rPr>
        <w:t>Пожилая вдова пожертвовала 60 млн. долларов «Легионерам Христа»</w:t>
      </w:r>
    </w:p>
    <w:p>
      <w:pPr>
        <w:pStyle w:val="Normal"/>
        <w:rPr>
          <w:sz w:val="22"/>
        </w:rPr>
      </w:pPr>
      <w:r>
        <w:rPr>
          <w:sz w:val="22"/>
        </w:rPr>
        <w:t>Ведущие американские СМИ - The New York Times, Associated Press, Providence Journal и National Catholic Reporter - попросили судью штата Род-Айленд Майкла Силверстина предоставить им документы по делу, касающемуся католического ордена "Легион Христа", который в качестве пожертвования получил от пожилой вдовы Габриэль Ми 60 миллионов долларов.</w:t>
      </w:r>
    </w:p>
    <w:p>
      <w:pPr>
        <w:pStyle w:val="Normal"/>
        <w:rPr>
          <w:sz w:val="22"/>
        </w:rPr>
      </w:pPr>
      <w:r>
        <w:rPr>
          <w:sz w:val="22"/>
        </w:rPr>
        <w:t>Местная жительница Мэри Лу Дорэй, несогласная с волей своей тети Габриэль Ми, подала иск против ордена "Легиона", заявив, что волеизъявлением ее старой родственницы было легко манипулировать, чем и воспользовался покойный основатель ордена отец Марсьяль Масьель.</w:t>
      </w:r>
    </w:p>
    <w:p>
      <w:pPr>
        <w:pStyle w:val="Normal"/>
        <w:rPr>
          <w:sz w:val="22"/>
        </w:rPr>
      </w:pPr>
      <w:r>
        <w:rPr>
          <w:sz w:val="22"/>
        </w:rPr>
        <w:t>Представители СМИ заявили, что общественность имеет право на получение документов. В свою очередь, адвокаты, представляющие сторону "Легиона Христа", выступают против их обнародования.</w:t>
      </w:r>
    </w:p>
    <w:p>
      <w:pPr>
        <w:pStyle w:val="Normal"/>
        <w:rPr>
          <w:sz w:val="22"/>
        </w:rPr>
      </w:pPr>
      <w:r>
        <w:rPr>
          <w:sz w:val="22"/>
        </w:rPr>
        <w:t>Племянница уже подавала иск против ордена, но судья его отклонил, решив, что у нее самой не лучшая репутация. Адвокат Лу Дорей намерен подать апелляцию.</w:t>
      </w:r>
    </w:p>
    <w:p>
      <w:pPr>
        <w:pStyle w:val="Normal"/>
        <w:rPr>
          <w:sz w:val="22"/>
        </w:rPr>
      </w:pPr>
      <w:r>
        <w:rPr>
          <w:sz w:val="22"/>
        </w:rPr>
        <w:t>Основатель ордена "Легион Христа" Марсьяль Масьель, скончавшийся в 2008 году, неоднократно обвинялся в растлении семинаристов, и эти обвинения были доказаны, однако расследование в отношении самого ордена Ватикан начал впервые. Ранее представители ордена настаивали на том, что никто в ордене, кроме Масьеля, не совершал сексуальных преступлений.</w:t>
      </w:r>
    </w:p>
    <w:p>
      <w:pPr>
        <w:pStyle w:val="Normal"/>
        <w:rPr>
          <w:sz w:val="22"/>
        </w:rPr>
      </w:pPr>
      <w:r>
        <w:rPr>
          <w:sz w:val="22"/>
        </w:rPr>
        <w:t>Орден "Легион Христа" был основан в 1941 году в Мексике. В настоящее время священники этой организации работают в 22 странах мира. По данным на конец 2010 года, в ордене состояло 889 представителей духовенства и 2373 семинариста.</w:t>
      </w:r>
    </w:p>
    <w:p>
      <w:pPr>
        <w:pStyle w:val="Normal"/>
        <w:rPr>
          <w:sz w:val="22"/>
        </w:rPr>
      </w:pPr>
      <w:r>
        <w:rPr>
          <w:sz w:val="22"/>
        </w:rPr>
        <w:t>Седмица.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6.10.12 В индийском штате Карнатака, печально известном регулярными преследованиями христиан со стороны индуистских радикалов, избиты верующие «домашней» церкви. 5 членов общины «Calvary Prarthana Mandira at Javagal» в Арасикере-Талук (округ Хасан), обращенных из индуизма, пострадали от рук радикально настроенных индуистов, которые пытались заставить их отказаться от Христианства, вернуться к религии предков и платить пожертвования в индуистские храмы. Видя, что словесные увещевания и угрозы на верующих не действуют, индуисты начали избивать их. Христиане были серьезно ранены. В настоящее время они проходят лечение в госпитале. Седмица.Ru</w:t>
      </w:r>
    </w:p>
    <w:p>
      <w:pPr>
        <w:pStyle w:val="Normal"/>
        <w:rPr>
          <w:sz w:val="22"/>
        </w:rPr>
      </w:pPr>
      <w:r>
        <w:rPr>
          <w:sz w:val="22"/>
        </w:rPr>
        <w:t>26.10.12 В Индонезии в последнее десятилетие отмечается рост дискриминации и насилия в отношении меньшинств, в т.ч. христианских общин. За время правления нынешнего президента Сусило Бамбанг Юдхойоно были закрыты почти 80 христианских церквей. Это в 10 раз больше, чем при диктаторе Сухарто. По информации католической благотворительной организации «Помощь Церкви в беде», более 200 церквей подверглись нападениям экстремистов с 2006 году. Боевики и радикально настроенные мусульмане штурмуют не только незаконные протестантские общины, но и имеющие юридическое признание православные и католические приходы. Седмица.Ru</w:t>
      </w:r>
    </w:p>
    <w:p>
      <w:pPr>
        <w:pStyle w:val="Normal"/>
        <w:rPr>
          <w:sz w:val="22"/>
        </w:rPr>
      </w:pPr>
      <w:r>
        <w:rPr>
          <w:sz w:val="22"/>
        </w:rPr>
        <w:t>26.10.12 Мужчина, который подозревается в стрельбе в протестантской церкви на юго-востоке США, был поставлен на учет в психиатрической клинике в штате Мэриленд в 2004 году по решению суда после покушения на убийство. Год спустя Флойд Палмер был условно освобожден от стационарного медицинского лечения на пятилетний срок. Как сообщалось ранее, один человек скончался от огнестрельного ранения после того, как мужчина начал стрельбу в протестантской церкви в городе Атланта в штате Джорджия. Ф.Палмер работал волонтером в этой церкви, однако в августе уволился. Полиции удалось установить личность жертвы. Им оказался один из волонтеров церкви 39-летний Грег Макдауэлл. На данный момент следователи пытаются установить, был ли убийца знаком с жертвой. Седмица.Ru</w:t>
      </w:r>
    </w:p>
    <w:p>
      <w:pPr>
        <w:pStyle w:val="Normal"/>
        <w:rPr/>
      </w:pPr>
      <w:r>
        <w:rPr>
          <w:sz w:val="22"/>
        </w:rPr>
        <w:t>26.10.12 Кардинал Фрэнсис Джордж из Чикаго заявил, что «секуляризация» американской культуры является "гораздо большей проблемой", чем исход президентских выборов. Как сказал епископ, политические кампании 2012 года вывели на поверхность «антирелигиозные чувства, многие из которых явно антикатолические, и в США в течение нескольких лет они лишь возросли". Кардинал Фрэнсис считает, что его преемник закончит жизнь мученической смертью: "Я, наверно, умру в своей постели, а мой преемник будет умирать в тюрьме, а его преемник будет умирать мучеником на площади". "То, что я сказал, не «пророчество», а лишь способ заставить людей думать за рамками обычных для них категорий», - сказал кардинал Джордж. Седмица.Ru</w:t>
      </w:r>
    </w:p>
    <w:p>
      <w:pPr>
        <w:pStyle w:val="Normal"/>
        <w:rPr/>
      </w:pPr>
      <w:r>
        <w:rPr>
          <w:sz w:val="22"/>
        </w:rPr>
        <w:t>28.10.12 15 человек погибли и еще несколько получили ранения в результате взрыва начиненного взрывчаткой автомобиля у католической церкви в городе Кадуна (Нигерия). По предварительным данным, в числе погибших - сам террорист-смертник, управлявший автомобилем. Бомба взорвалась в момент, когда в церкви проходила воскресная служба. Седмица.Ru</w:t>
      </w:r>
    </w:p>
    <w:p>
      <w:pPr>
        <w:pStyle w:val="Normal"/>
        <w:rPr>
          <w:sz w:val="22"/>
        </w:rPr>
      </w:pPr>
      <w:r>
        <w:rPr>
          <w:sz w:val="22"/>
        </w:rPr>
        <w:t>29.10.12 В баптистской церкви Greater Sweethome в техасском Форест Хилле электрогитарой убит пастор Дэнни Кирк. Трагедия произошла после утреннего ЧП: в стену церкви врезался автомобиль. Водитель начал “разборки” с пастором, которые завязались в стенах церкви, а завершились в помещении музыкального служения, где атакующий схватил электрогитару и стал избивать ею пастора. Когда полиция прибыла на вызов, водитель все еще наносил удары по бездыханному Кирку. Офицер полиции парализовал нападающего электрошоком, и, одев наручники, поместил в полицейскую машину. Через некоторое время полицейские обнаружили, что нападавший мертв. Из-за того, что задержанный умер, находясь под арестом, проводится серьезное расследование. Мотивы убийства пастора остаются неизвестными. Dallastelegraph.com</w:t>
      </w:r>
    </w:p>
    <w:p>
      <w:pPr>
        <w:pStyle w:val="Normal"/>
        <w:rPr>
          <w:sz w:val="22"/>
        </w:rPr>
      </w:pPr>
      <w:r>
        <w:rPr>
          <w:sz w:val="22"/>
        </w:rPr>
        <w:t>30.10.12 В Дербенте (Дагестан) убит мулла мечети 49-летний Каримулла Ибрагимов и двое его сыновей. Мужчины были убиты в результате обстрела их автомобиля. Возбуждено уголовное дело. Седмица.Ru</w:t>
      </w:r>
    </w:p>
    <w:p>
      <w:pPr>
        <w:pStyle w:val="Normal"/>
        <w:rPr>
          <w:sz w:val="22"/>
        </w:rPr>
      </w:pPr>
      <w:r>
        <w:rPr>
          <w:sz w:val="22"/>
        </w:rPr>
        <w:t>30.10.12 В Сирии убит пастор «домашней» церкви по имени Сами, его жена и 3 детей. Во время христианского собрания экстремисты взломали дверь и начали стрелять в помещении. Затем исламисты приказали остановить богослужение и всем, кроме пастора и его семьи, уйти. После ухода верующих пастор и его семья были расстреляны. Седмица.Ru</w:t>
      </w:r>
    </w:p>
    <w:p>
      <w:pPr>
        <w:pStyle w:val="Normal"/>
        <w:rPr/>
      </w:pPr>
      <w:r>
        <w:rPr>
          <w:sz w:val="22"/>
        </w:rPr>
        <w:t>30.10.12 Вице-президент епископской конференции Филиппин архиепископ Сократ Вильегас укоряет священников епархии за практику симонии. "Мои дорогие братья-священники, таинства не должны совершаться в обмен на деньги, - пишет в своем обращении к священникам архиепископ Сократ. - Торговля духовным вещами за деньги есть симония. Это - грех". Архиепископ Вильегас, который является вице-президентом епископской конференции страны, настаивает на том, что" при совершении таинств не должно быть предвзятости и различия между материально богатыми и бедными". Седмица.Ru</w:t>
      </w:r>
    </w:p>
    <w:p>
      <w:pPr>
        <w:pStyle w:val="Normal"/>
        <w:rPr/>
      </w:pPr>
      <w:r>
        <w:rPr>
          <w:sz w:val="22"/>
        </w:rPr>
        <w:t>30.10.12 Католическая Церковь в Польше заявила, что праздник Хэллоуин приобрел в своем нынешнем виде признаки оккультных ритуалов. «Позволяя молодежи отмечать Хэллоуин, взрослые открывают двери языческим верованиям», - заявил архиепископ Анджей Дзенга. По его словам, этот праздник связан с «культом смерти». «Такой вид развлечений, когда детей соблазняют сладостями, может нанести вред их духовному развитию, их духовному миру», - говорится в послании архиепископа. По мнению А.Дзенги, «безответственное и антихристианское веселье» знакомит детей с «темным миром, где обитают черти, вампиры и демоны». Православие и мир</w:t>
      </w:r>
    </w:p>
    <w:p>
      <w:pPr>
        <w:pStyle w:val="Normal"/>
        <w:rPr>
          <w:sz w:val="22"/>
        </w:rPr>
      </w:pPr>
      <w:r>
        <w:rPr>
          <w:sz w:val="22"/>
        </w:rPr>
        <w:t>31.10.12 В Египте толпа салафитов напала на коптов после воскресного богослужения. 5 христиан с серьезными ранениями и переломами оказались в больнице. Приходской священник Черубим Чебаб в течение нескольких часов после окончания службы не мог выйти из храма. Полицейские отреагировали на жалобу священника только после того, как глава организации по защите прав человека д-р Габриэль Нагиб обратился в полицию г. Эль-Фашн с просьбой о помощи. Седмица.Ru</w:t>
      </w:r>
    </w:p>
    <w:p>
      <w:pPr>
        <w:pStyle w:val="Normal"/>
        <w:rPr>
          <w:sz w:val="22"/>
        </w:rPr>
      </w:pPr>
      <w:r>
        <w:rPr>
          <w:sz w:val="22"/>
        </w:rPr>
        <w:t>31.10.12 В непризнанной православным миром Македонской Православной Церкви канонизированы 40 Битольских преподобномучеников. Эта канонизация стала второй после самопровозглашения Македонской Православной Церковью автокефалии (1967 г.). Три месяца назад были канонизированы святые Евнувий, Паисий и Аверкий из Кичево. Седмица.Ru</w:t>
      </w:r>
    </w:p>
    <w:p>
      <w:pPr>
        <w:pStyle w:val="Normal"/>
        <w:rPr/>
      </w:pPr>
      <w:r>
        <w:rPr>
          <w:sz w:val="22"/>
        </w:rPr>
        <w:t>31.10.12 Статистическая служба правительства Саудовской Аравии привела официальные данные о числе мусульман, совершивших в нынешнем году хадж к святыням ислама, расположенным на территории королевства. Оно составило 3,5 млн человек. Это на 8% больше показателей предыдущего года. Согласно статистике, официальные делегации на хадж направили 107 стран. При этом общее число иностранных паломников достигло 1,93 млн человек. Хадж - одна из основных обязанностей мусульманина, гарантирующая ему отпущение грехов и достижение вечного блаженства в загробной жизни. Каждый мусульманин обязан хотя бы раз в жизни совершить хадж. После этого он имеет право именоваться "хаджи" - почетное и уважаемое обращение к мусульманину. Седмица.Ru</w:t>
      </w:r>
    </w:p>
    <w:p>
      <w:pPr>
        <w:pStyle w:val="Normal"/>
        <w:rPr/>
      </w:pPr>
      <w:r>
        <w:rPr>
          <w:sz w:val="22"/>
        </w:rPr>
        <w:t>31.10.12 Только 12 молодых мужчин начали этой осенью учиться в католических семинариях всех 26 епархий Ирландии. Это рекордно низкий уровень за всю историю Католической Церкви в стране. В среднем всего 50% мужчин, которые поступают в ирландские семинарии, продолжают потом идти избранным путем и служить в качестве священников, сообщил Майкл Келли, редактор «IrishCatholic». Он прогнозирует, что, если по 12 человек будут поступать в семинарии ежегодно, и эта цифра не уменьшится в будущем, то приблизительно 180 ирландцев станут новыми епархиальными священниками в течение следующих 30 лет. Однако в то же самое время, как ожидается, 1684 священника умрут или уйдут на покой. Таким образом, Католическую Церковь Ирландии в ближайшие 30 лет ожидает подлинная кадровая катастрофа. Келли также отмечает, что доминиканские монахи - единственная часть католического клира в Ирландии, все еще противящаяся тенденции к снижению призваний. Седмица.Ru</w:t>
      </w:r>
    </w:p>
    <w:p>
      <w:pPr>
        <w:pStyle w:val="Normal"/>
        <w:rPr/>
      </w:pPr>
      <w:r>
        <w:rPr>
          <w:sz w:val="22"/>
        </w:rPr>
        <w:t>27.10.12 В итальянской столице уже в третий раз состоялся футбольный турнир под названием "Другой футбол - возможен". В нем приняли участие команды Ватиканской жандармерии и римских семинаристов. Тренер жандармов, он же бывший вратарь известной команды "Лацио" Нанда Орси, заявил, что после ряда крупных скандалов, связанных с итальянским футболом, «спортсменам нужно постараться вернуть доверие». Нанда Орси убежден, что «тренер должен учить своих воспитанников не только схемам игры, но и правилам этического поведения». Седмица.Ru</w:t>
      </w:r>
    </w:p>
    <w:p>
      <w:pPr>
        <w:pStyle w:val="Normal"/>
        <w:rPr>
          <w:sz w:val="22"/>
        </w:rPr>
      </w:pPr>
      <w:r>
        <w:rPr>
          <w:sz w:val="22"/>
        </w:rPr>
        <w:t>30.10.12 Christie's продал древнеегипетскую статую богини Изиды за 3,7 миллиона фунта стерлингов (5,9 млн. долларов). Таким образом, был установлен мировой рекорд аукционной цены на древнеегипетские артефакты. Изначально скульптура, датированная 664-525 гг. до н.э., оценивалась в 640-960 тысяч долларов, однако в ходе торгов цена значительно выросла. Покупателем оказался лондонский арт-дилер Даниэл Катц, который приобрел артефакт для личной коллекции. Седмица.Ru</w:t>
      </w:r>
    </w:p>
    <w:p>
      <w:pPr>
        <w:pStyle w:val="Normal"/>
        <w:rPr>
          <w:sz w:val="22"/>
        </w:rPr>
      </w:pPr>
      <w:r>
        <w:rPr>
          <w:sz w:val="22"/>
        </w:rPr>
        <w:t>31.10.12 Бывший северный кампус лютеранской церкви в г. Бисмарк (Дакота, США) превратят в объект с 288 квартирами, офисами и спортзалом. Владельцы Рон Кнутсон и Аттас Бутрус хотят перепроектировать церковную собственность в апартаменты, добавив к уже имеющемуся двухэтажному зданию церкви еще 4 новых здания. Религия и СМИ</w:t>
      </w:r>
    </w:p>
    <w:p>
      <w:pPr>
        <w:pStyle w:val="Normal"/>
        <w:rPr/>
      </w:pPr>
      <w:r>
        <w:rPr>
          <w:sz w:val="22"/>
        </w:rPr>
        <w:t>31.10.12 В Германии для спасения людей, опасающихся наступления конца света, открыли подземное убежище времен Второй мировой войны. "Примерно 30 человек, обратившихся к нам за информацией, говорили довольно разумно, и никто из них не производил впечатления сумасшедшего", - рассказал ответственный за бункер Марк Хальтер. Посетителям бункера предлагают пряники и глинтвейн. В случае необходимости, время работы бункера будет продлено. Корреспондент.net</w:t>
      </w:r>
    </w:p>
    <w:p>
      <w:pPr>
        <w:pStyle w:val="Normal"/>
        <w:rPr/>
      </w:pPr>
      <w:r>
        <w:rPr>
          <w:sz w:val="22"/>
        </w:rPr>
        <w:t>01.11.12 В городе Алахоньяс (Бразилия) мужчина шокировал своих родных, появившись на собственных поминках в доме матери. Семья собралась возле гроба, в котором, как думали родственники, лежал 41-летний Гилберто Арауйо. Когда он вдруг появился на пороге своего дома, некоторые упали в обморок, а кто-то бросился бежать. Мужчина работал на автомойке, где в минувшие выходные произошло убийство. В гробу находился другой сотрудник мойки, очень похожий на Арауйо. Его тело неверно опознал брат Арауйо - Хосе Маркос, который не видел Гиблерто четыре месяца. Мать Арауйо была вне себя от радости, когда выяснилось, что ее сын не умирал. "Какая мать не была бы счастливой, увидев живого сына, о котором ей раньше сказали, что он умер?" Корреспондент.net</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5.10.12 В британском Ньюбери к зданию мечети подбросили свиную голову http://www.sedmitza.ru/news/3264433.html</w:t>
      </w:r>
    </w:p>
    <w:p>
      <w:pPr>
        <w:pStyle w:val="Normal"/>
        <w:rPr>
          <w:sz w:val="22"/>
        </w:rPr>
      </w:pPr>
      <w:r>
        <w:rPr>
          <w:sz w:val="22"/>
        </w:rPr>
        <w:t>26.10.12 В Москве освящен храм во имя святого благоверного князя Димитрия Донского, построенный в память о погибших сотрудниках спецназа http://www.patriarchia.ru/db/text/2549326.html</w:t>
      </w:r>
    </w:p>
    <w:p>
      <w:pPr>
        <w:pStyle w:val="Normal"/>
        <w:rPr>
          <w:sz w:val="22"/>
        </w:rPr>
      </w:pPr>
      <w:r>
        <w:rPr>
          <w:sz w:val="22"/>
        </w:rPr>
        <w:t>26.10.12 Министерство труда и социальной защиты РФ готовит законопроект, согласно которому аэропорты должны будут предоставлять каждому инвалиду помощника при передвижении по аэропорту и при регистрации http://www.pravmir.ru/v-aeroportax-poyavyatsya-pomoshhniki-dlya-invalidov</w:t>
      </w:r>
    </w:p>
    <w:p>
      <w:pPr>
        <w:pStyle w:val="Normal"/>
        <w:rPr>
          <w:sz w:val="22"/>
        </w:rPr>
      </w:pPr>
      <w:r>
        <w:rPr>
          <w:sz w:val="22"/>
        </w:rPr>
        <w:t>26.10.12 Установлен Поклонный крест на историческом месте разрушенного храма Сошествия Святого Духа за Невской заставой http://svduha.ru/poklonnyj-krest</w:t>
      </w:r>
    </w:p>
    <w:p>
      <w:pPr>
        <w:pStyle w:val="Normal"/>
        <w:rPr>
          <w:sz w:val="22"/>
        </w:rPr>
      </w:pPr>
      <w:r>
        <w:rPr>
          <w:sz w:val="22"/>
        </w:rPr>
        <w:t>26.10.12 В Татарстане появилась индустрия подготовки «шахидов», считает исламовед Сулейманов http://www.radonezh.ru/news/17120.html</w:t>
      </w:r>
    </w:p>
    <w:p>
      <w:pPr>
        <w:pStyle w:val="Normal"/>
        <w:rPr>
          <w:sz w:val="22"/>
        </w:rPr>
      </w:pPr>
      <w:r>
        <w:rPr>
          <w:sz w:val="22"/>
        </w:rPr>
        <w:t>26.10.12 Большинство жителей Франции считают, что ислам имеет чрезмерное влияние на общество http://www.radonezh.ru/news/17119.html</w:t>
      </w:r>
    </w:p>
    <w:p>
      <w:pPr>
        <w:pStyle w:val="Normal"/>
        <w:rPr>
          <w:sz w:val="22"/>
        </w:rPr>
      </w:pPr>
      <w:r>
        <w:rPr>
          <w:sz w:val="22"/>
        </w:rPr>
        <w:t>27.10.12 Священники совершили путешествие по воздуху вокруг Харьковской области с молитвами пред Озерянской и Песчанской иконами Божией Матери http://www.eparchia.kharkov.ua/readnews/705</w:t>
      </w:r>
    </w:p>
    <w:p>
      <w:pPr>
        <w:pStyle w:val="Normal"/>
        <w:rPr>
          <w:sz w:val="22"/>
        </w:rPr>
      </w:pPr>
      <w:r>
        <w:rPr>
          <w:sz w:val="22"/>
        </w:rPr>
        <w:t>28.10.12 Патриарх освятил храм-часовню на месте ставки Кутузова в Малоярославце http://www.pravoslavie.ru/news/57056.htm</w:t>
      </w:r>
    </w:p>
    <w:p>
      <w:pPr>
        <w:pStyle w:val="Normal"/>
        <w:rPr>
          <w:sz w:val="22"/>
        </w:rPr>
      </w:pPr>
      <w:r>
        <w:rPr>
          <w:sz w:val="22"/>
        </w:rPr>
        <w:t>28.10.12 Протодиакон Андрей Кураев не считает буддизм мирной религией http://www.pravmir.ru/protodiakon-andrej-kuraev-ne-schitaet-buddizm-mirnoj-religiej</w:t>
      </w:r>
    </w:p>
    <w:p>
      <w:pPr>
        <w:pStyle w:val="Normal"/>
        <w:rPr>
          <w:sz w:val="22"/>
        </w:rPr>
      </w:pPr>
      <w:r>
        <w:rPr>
          <w:sz w:val="22"/>
        </w:rPr>
        <w:t>29.10.12 Почти половина населения России положительно оценивают роль И.В. Сталина в истории страны, сообщают социологи http://www.radonezh.ru/news/17133.html</w:t>
      </w:r>
    </w:p>
    <w:p>
      <w:pPr>
        <w:pStyle w:val="Normal"/>
        <w:rPr>
          <w:sz w:val="22"/>
        </w:rPr>
      </w:pPr>
      <w:r>
        <w:rPr>
          <w:sz w:val="22"/>
        </w:rPr>
        <w:t>30.10.12 Недавно созданная в Бельгии партия "Ислам" намерена последовательно внедрять в стране мусульманские законы http://www.sedmitza.ru/news/3273887.html</w:t>
      </w:r>
    </w:p>
    <w:p>
      <w:pPr>
        <w:pStyle w:val="Normal"/>
        <w:rPr>
          <w:sz w:val="22"/>
        </w:rPr>
      </w:pPr>
      <w:r>
        <w:rPr>
          <w:sz w:val="22"/>
        </w:rPr>
        <w:t>30.10.12 В России Хэллоуин отмечают лишь 9% жителей страны http://www.religare.ru/2_97631.html</w:t>
      </w:r>
    </w:p>
    <w:p>
      <w:pPr>
        <w:pStyle w:val="Normal"/>
        <w:rPr>
          <w:sz w:val="22"/>
        </w:rPr>
      </w:pPr>
      <w:r>
        <w:rPr>
          <w:sz w:val="22"/>
        </w:rPr>
        <w:t>30.10.12 В Общественной палате РФ предлагают государству выработать методику выявления тоталитарных сект http://www.radonezh.ru/news/17139.html</w:t>
      </w:r>
    </w:p>
    <w:p>
      <w:pPr>
        <w:pStyle w:val="Normal"/>
        <w:rPr>
          <w:sz w:val="22"/>
        </w:rPr>
      </w:pPr>
      <w:r>
        <w:rPr>
          <w:sz w:val="22"/>
        </w:rPr>
        <w:t>30.10.12 Подписано соглашение о сотрудничестве между Синодальным отделом благотворительности и социального служения УПЦ и Федерального Медико-Биологического Агентства России http://orthodox.org.ua/ru/article/kiev-podpisano-soglashenie-o-sotrudnichestve-mezhdu-sinodalnym-otdelom-blagotvoritelnosti-i-</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7 ноября в Киеве Центр св. Климента приглашает на семинары «Открытая Библия». </w:t>
      </w:r>
      <w:r>
        <w:rPr>
          <w:sz w:val="22"/>
        </w:rPr>
        <w:t>Занятия для старшеклассников 13-17 лет проходят под руководством православного библеиста Вячеслава Горшкова. У постоянных участников есть возможность быть зачисленными на детскую программу Киевского летнего богословского института при приходе преп. Параскевы Сербской (с. Лишня). Занятия проходят по средам, начало в 17.30, в издательстве «Дух і літера» по адресу: ул. Волошская, 8/5, Национальный университет «Киево-Могилянская Академия», корпус 5, комната 208. Телефон: (044) 425-60-20.</w:t>
      </w:r>
    </w:p>
    <w:p>
      <w:pPr>
        <w:pStyle w:val="Normal"/>
        <w:rPr/>
      </w:pPr>
      <w:r>
        <w:rPr>
          <w:b/>
          <w:sz w:val="22"/>
        </w:rPr>
        <w:t xml:space="preserve">11 ноября в Киеве состоится гала-концерт участников песенного фестиваля «Благодатное НЕБО». </w:t>
      </w:r>
      <w:r>
        <w:rPr>
          <w:sz w:val="22"/>
        </w:rPr>
        <w:t xml:space="preserve">III Международный православный фестиваль авторской песни «Благодатное НЕБО» посвящен открытию в Киеве Афонского подворья монастыря св. вмч. и целителя Пантелеимона. Гала-концерт начнется в 18-00 в Дворце детей и юношества. Адрес: м. Арсенальная, ул. И. Мазепы, 13. Телефон для справок: 050-648-56-63. </w:t>
      </w:r>
      <w:r>
        <w:rPr>
          <w:b/>
          <w:sz w:val="22"/>
        </w:rPr>
        <w:t xml:space="preserve">Сайт фестиваля &gt;&gt;&gt; </w:t>
      </w:r>
      <w:r>
        <w:rPr>
          <w:sz w:val="22"/>
        </w:rPr>
        <w:t>http://www.blagonebo.org.ua</w:t>
      </w:r>
    </w:p>
    <w:p>
      <w:pPr>
        <w:pStyle w:val="Normal"/>
        <w:rPr/>
      </w:pPr>
      <w:r>
        <w:rPr>
          <w:b/>
          <w:sz w:val="22"/>
        </w:rPr>
        <w:t xml:space="preserve">Начинается набор на курсы по уходу за тяжелобольными для добровольцев. </w:t>
      </w:r>
      <w:r>
        <w:rPr>
          <w:sz w:val="22"/>
        </w:rPr>
        <w:t>Основное направление занятий - комплексная помощь и уход за тяжелыми больными. Обучение будет проходить при Свято-Димитриевском училище милосердия, практические занятия - в действующих медицинских учреждениях. Курс рассчитан на пять месяцев, занятия проходят по воскресеньям с 13.00 до 16.00. Начало учебы - 15 ноября 2012 года. В конце обучения выдается сертификат о прохождении патронажных курсов. Зачисление на курсы проходит после собеседования. Записаться на него можно по электронной почте irina.redko@gmail.com или по телефону: 8-499-236-44-78.</w:t>
      </w:r>
    </w:p>
    <w:p>
      <w:pPr>
        <w:pStyle w:val="Normal"/>
        <w:rPr/>
      </w:pPr>
      <w:r>
        <w:rPr>
          <w:b/>
          <w:sz w:val="22"/>
        </w:rPr>
        <w:t xml:space="preserve">Объявляется набор на бесплатные курсы для будущих мам «Я не одна». </w:t>
      </w:r>
      <w:r>
        <w:rPr>
          <w:sz w:val="22"/>
        </w:rPr>
        <w:t>Занятия ведут акушер-гинеколог, неонатолог (педиатр для новорожденных), перинатальный и детский психологи. Бесплатную консультацию смогут получить женщины, которых врачи принуждают прервать беременность. Курсы организованы так, что к ним можно присоединиться в любое время. Записаться на собеседование для участия в курсах можно по телефону 8 (495) 972-97-02 или 8-917-524-55-35. Занятия будут проходить в Марфо-Мариинской обители.</w:t>
      </w:r>
    </w:p>
    <w:p>
      <w:pPr>
        <w:pStyle w:val="Normal"/>
        <w:rPr/>
      </w:pPr>
      <w:r>
        <w:rPr>
          <w:b/>
          <w:sz w:val="22"/>
        </w:rPr>
        <w:t>Сайт Сурожской епархии Московского Патриархата</w:t>
      </w:r>
      <w:r>
        <w:rPr>
          <w:sz w:val="22"/>
        </w:rPr>
        <w:t xml:space="preserve"> http://www.sourozh.org/main-rus</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09:53:00Z</dcterms:created>
  <dc:creator>Tatiana</dc:creator>
  <dc:description/>
  <cp:keywords/>
  <dc:language>en-US</dc:language>
  <cp:lastModifiedBy>User</cp:lastModifiedBy>
  <dcterms:modified xsi:type="dcterms:W3CDTF">2012-11-07T01:04:00Z</dcterms:modified>
  <cp:revision>4</cp:revision>
  <dc:subject/>
  <dc:title>Техасский пастор убит электрогитарой</dc:title>
</cp:coreProperties>
</file>