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4.11.12 Состоялся первый официальный визит Святейшего Патриарха Кирилла в Иерусалимский Патриархат</w:t>
      </w:r>
    </w:p>
    <w:p>
      <w:pPr>
        <w:pStyle w:val="Normal"/>
        <w:rPr>
          <w:sz w:val="22"/>
        </w:rPr>
      </w:pPr>
      <w:r>
        <w:rPr>
          <w:sz w:val="22"/>
        </w:rPr>
        <w:t>С 9 по 14 ноября 2012 года проходил первый официальный визит Святейшего Патриарха Кирилла в Иерусалимский Патриархат. Во время паломничества Предстоятель Русской Церкви посетил святые места Израиля, Палестины, Иордании, встретился с первыми лицами этих государств, религиозными и общественными деятелями; совершил у великих святынь богослужения и молебны, вместе с многочисленными верующими вознося Богу молитвы о благоденствии и мире для всех православных христиан.</w:t>
      </w:r>
    </w:p>
    <w:p>
      <w:pPr>
        <w:pStyle w:val="Normal"/>
        <w:rPr>
          <w:sz w:val="22"/>
        </w:rPr>
      </w:pPr>
      <w:r>
        <w:rPr>
          <w:sz w:val="22"/>
        </w:rPr>
        <w:t>В первый день визита состоялось братское собеседование Святейшего Патриарха Московского и всея Руси Кирилла и Блаженнейшего Патриарха Иерусалимского Феофила Третьего. Предстоятель Иерусалимской Церкви вручил высокому гостю орден Живоносного Гроба Господня «Большой крест Святогробского братства».</w:t>
      </w:r>
    </w:p>
    <w:p>
      <w:pPr>
        <w:pStyle w:val="Normal"/>
        <w:rPr/>
      </w:pPr>
      <w:r>
        <w:rPr>
          <w:sz w:val="22"/>
        </w:rPr>
        <w:t>«Мой нынешний визит - это, прежде всего, паломническое посещение Святой Иерусалимской Церкви, Матери всех Церквей, откуда Благая Весть разнесена была святыми Апостолами по всему миру, - сказал, в частности, Предстоятель РПЦ. - У нас на Руси всегда было особое отношение к Иерусалимской Православной Церкви и ее Предстоятелям. Мы всегда помним, что Иерусалимские Патриархи у Гроба Господня творят молитву о православных христианах, проживающих как в Библейском регионе, так и во всем мире. Просим святых молитв Вашего Блаженства о Церкви Русской и об окормляемых ею народах Святой Руси».</w:t>
      </w:r>
    </w:p>
    <w:p>
      <w:pPr>
        <w:pStyle w:val="Normal"/>
        <w:rPr/>
      </w:pPr>
      <w:r>
        <w:rPr>
          <w:sz w:val="22"/>
        </w:rPr>
        <w:t>«Желаю Вашей Святыне крепости телесных сил и всесильной помощи Божией в Вашем Патриаршем служении, а Вашей боголюбивой пастве - мира и утверждения свыше в непростое время, переживаемое ныне христианами на Ближнем Востоке», - добавил Патриарх Кирилл.</w:t>
      </w:r>
    </w:p>
    <w:p>
      <w:pPr>
        <w:pStyle w:val="Normal"/>
        <w:rPr>
          <w:sz w:val="22"/>
        </w:rPr>
      </w:pPr>
      <w:r>
        <w:rPr>
          <w:sz w:val="22"/>
        </w:rPr>
        <w:t>10 ноября Святейший Патриарх Кирилл совершил всенощное бдение в Русской Духовной Миссии в Иерусалиме. Начальник Миссии архимандрит Исидор (Минаев), обращаясь к Святейшему Патриарху со словами приветствия, отметил, что в этот день отмечается знаменательная дата в истории Троицкого собора Миссии: исполнилось 140 лет со дня его освящения.</w:t>
      </w:r>
    </w:p>
    <w:p>
      <w:pPr>
        <w:pStyle w:val="Normal"/>
        <w:rPr/>
      </w:pPr>
      <w:r>
        <w:rPr>
          <w:sz w:val="22"/>
        </w:rPr>
        <w:t>«Сердечно поздравляю с великим для всех нас праздником, - сказал в ответ Патриарх Кирилл. - Действительно, сегодня отмечается 140-летие великого освящения этого собора. Чего только не произошло за прошедшие годы! Эти стены видели славу русского присутствия здесь, в Палестине, и множество паломников. Затем они были свидетелями грозных политических событий на Ближнем Востоке, свидетелями постепенного опустения Русской Палестины. Я увидел это опустение, прибыв сюда в первый раз в 1969 году. В течение нескольких десятилетий, посещая Троицкий собор, я совершал в нем богослужения практически в пустых стенах: в храме было около десяти человек, из них кто-то - случайно зашедший с улицы прохожий. Трудно себе такое представить, видя, сколько людей сегодня наполняют собор.</w:t>
      </w:r>
    </w:p>
    <w:p>
      <w:pPr>
        <w:pStyle w:val="Normal"/>
        <w:rPr/>
      </w:pPr>
      <w:r>
        <w:rPr>
          <w:sz w:val="22"/>
        </w:rPr>
        <w:t>То были тяжелейшие годы, когда Русь Святая была оторвана от сего благодатного места, от земли, освященной стопами нашего Спасителя. Лишь небольшие группы паломников по 10-12 человек посылались нашей Церковью в Святую Землю два раза в год, и более - никаких связей. Ситуация усугублялась и очень плохими отношениями между Советским Союзом и Израилем.</w:t>
      </w:r>
    </w:p>
    <w:p>
      <w:pPr>
        <w:pStyle w:val="Normal"/>
        <w:rPr/>
      </w:pPr>
      <w:r>
        <w:rPr>
          <w:sz w:val="22"/>
        </w:rPr>
        <w:t>В ту пору между Русью и Святой Землей была возведена огромная стена; казалось, что она непреодолима. Но по милости Божией мы сегодня можем свидетельствовать, что эта стена рухнула: сотни тысяч паломников со всей Руси - из России, Украины, Беларуси, из Молдовы, а также стран дальнего зарубежья, где живут русские люди, прибывают в Святую Землю, чтобы прикоснуться сердцем к великой благодати, источаемой ее святынями.</w:t>
      </w:r>
    </w:p>
    <w:p>
      <w:pPr>
        <w:pStyle w:val="Normal"/>
        <w:rPr>
          <w:sz w:val="22"/>
        </w:rPr>
      </w:pPr>
      <w:r>
        <w:rPr>
          <w:sz w:val="22"/>
        </w:rPr>
        <w:t>И в трудное время, когда невозможно было помышлять о посещении Святой Земли, здесь, в Иерусалиме, никогда не угасала молитва за землю нашу. В послереволюционные годы труд сохранения Русской Палестины приняла на себя Русская Зарубежная Церковь. Лишенная финансовой и политической поддержки, она, опираясь только на свои силы, сохраняла святыни Русской Палестины. После Второй мировой войны открылась возможность прислать сюда священнослужителей из Москвы. Но тогда присутствие русских людей на Святой Земле омрачалось разделением в нашей Церкви, нередкими были непонимание и горькие конфликты. И не было полноценного присутствия Русской Церкви здесь.</w:t>
      </w:r>
    </w:p>
    <w:p>
      <w:pPr>
        <w:pStyle w:val="Normal"/>
        <w:rPr>
          <w:sz w:val="22"/>
        </w:rPr>
      </w:pPr>
      <w:r>
        <w:rPr>
          <w:sz w:val="22"/>
        </w:rPr>
        <w:t>Когда мы с высоты сегодняшнего дня взираем на прошлое, то, обращаясь к Господу, не можем не сказать: «Ты еси Бог, творяй чудеса» (Пс. 76:15). Ибо новая реальность явилась довольно внезапно, перечеркнула все человеческие средостения, все человеческие лукавые замыслы, и сегодня мы имеем возможность прикасаться к святыням этой земли, черпать силу Божественной благодати от Живоносного Гроба, увозить домой яркие и сильные духовные переживания, которые нигде нельзя получить, кроме как здесь, в этом месте».</w:t>
      </w:r>
    </w:p>
    <w:p>
      <w:pPr>
        <w:pStyle w:val="Normal"/>
        <w:rPr/>
      </w:pPr>
      <w:r>
        <w:rPr>
          <w:sz w:val="22"/>
        </w:rPr>
        <w:t>В память о богослужении Святейший Патриарх передал архимандриту Исидору (Минаеву) Евангелие, которое некогда находилось на престоле Троицкого храма Русской Духовной Миссии, а впоследствии оказалось в России. «После моей интронизации кто-то пришел с этим Евангелием, сказав, что знает: оно из Иерусалима, и просил вернуть его в этот Троицкий собор, как только состоится мой Патриарший визит, - рассказал Святейший Владыка. - Я хотел бы вручить эту историческую реликвию, эту святыню Вам, отец Исидор. Может быть, не случайно данное событие происходит в день, когда мы празднуем 140 лет со дня освящения сего святого храма».</w:t>
      </w:r>
    </w:p>
    <w:p>
      <w:pPr>
        <w:pStyle w:val="Normal"/>
        <w:rPr>
          <w:sz w:val="22"/>
        </w:rPr>
      </w:pPr>
      <w:r>
        <w:rPr>
          <w:sz w:val="22"/>
        </w:rPr>
        <w:t>11 ноября Блаженнейший Патриарх Святого града Иерусалима и всей Палестины Феофил III и Святейший Патриарх Московский и всея Руси Кирилл совершили ночную Божественную литургию в Храме Воскресения Христова в Иерусалиме.</w:t>
      </w:r>
    </w:p>
    <w:p>
      <w:pPr>
        <w:pStyle w:val="Normal"/>
        <w:rPr>
          <w:sz w:val="22"/>
        </w:rPr>
      </w:pPr>
      <w:r>
        <w:rPr>
          <w:sz w:val="22"/>
        </w:rPr>
        <w:t>В тот же день общественности города был представлен перевод на иврит книги Святейшего Патриарха Московского и всея Руси Кирилла «Свобода и ответственность: в поисках гармонии. Права человека и достоинство личности». На мероприятии присутствовали представители местных властей, различных христианских конфессий, общественных организаций, деятели науки и культуры.</w:t>
      </w:r>
    </w:p>
    <w:p>
      <w:pPr>
        <w:pStyle w:val="Normal"/>
        <w:rPr>
          <w:sz w:val="22"/>
        </w:rPr>
      </w:pPr>
      <w:r>
        <w:rPr>
          <w:sz w:val="22"/>
        </w:rPr>
        <w:t>Предстоятель Русской Церкви поделился с присутствующими своими размышлениями о человеческой свободе:</w:t>
      </w:r>
    </w:p>
    <w:p>
      <w:pPr>
        <w:pStyle w:val="Normal"/>
        <w:rPr>
          <w:sz w:val="22"/>
        </w:rPr>
      </w:pPr>
      <w:r>
        <w:rPr>
          <w:sz w:val="22"/>
        </w:rPr>
        <w:t>«Совершенно очевидно, что свобода человека является величайшей ценностью, ради нее люди готовы отдать жизнь. Но уже в течение долгих лет меня очень беспокоил вопрос, является ли эта ценность безусловной или существуют факторы, которые ее обуславливают.</w:t>
      </w:r>
    </w:p>
    <w:p>
      <w:pPr>
        <w:pStyle w:val="Normal"/>
        <w:rPr/>
      </w:pPr>
      <w:r>
        <w:rPr>
          <w:sz w:val="22"/>
        </w:rPr>
        <w:t>То же самое касается достоинства человеческой личности. Как творение Божие человек обладает величайшим достоинством, но достоинство - это в том числе и цена. А цена может быть разной. Есть ли некое различие между достоинством, данным Богом, и эмпирическим достоинством, которое человек обнаруживает в своей жизни? По мере размышления на эту тему я пришел к выводу: сам факт свободного выбора является ценностью, но результат этого выбора может быть различным.</w:t>
      </w:r>
    </w:p>
    <w:p>
      <w:pPr>
        <w:pStyle w:val="Normal"/>
        <w:rPr/>
      </w:pPr>
      <w:r>
        <w:rPr>
          <w:sz w:val="22"/>
        </w:rPr>
        <w:t>Что же тогда означает выбор в пользу зла? Если мы делаем различие между добром и злом, то получается, что выбор в пользу зла не может быть ценностью. Значит, ценность и свобода ограничены. Они обусловлены целым рядом факторов и обстоятельств, и я выделяю из них одно обстоятельство, которое называю ответственностью, и связываю его не с философскими взглядами, не с модой, не с политическими идеалами, а с тем, что является константой, неизменяемым в человеке, - с его нравственной природой».</w:t>
      </w:r>
    </w:p>
    <w:p>
      <w:pPr>
        <w:pStyle w:val="Normal"/>
        <w:rPr>
          <w:sz w:val="22"/>
        </w:rPr>
      </w:pPr>
      <w:r>
        <w:rPr>
          <w:sz w:val="22"/>
        </w:rPr>
        <w:t>Поблагодарив за добрые слова, которые были высказаны участниками презентации, Его Святейшество выразил надежду, что его книга поможет кому-то задуматься над вопросом, что такое свобода и достоинство человека.</w:t>
      </w:r>
    </w:p>
    <w:p>
      <w:pPr>
        <w:pStyle w:val="Normal"/>
        <w:rPr>
          <w:sz w:val="22"/>
        </w:rPr>
      </w:pPr>
      <w:r>
        <w:rPr>
          <w:sz w:val="22"/>
        </w:rPr>
        <w:t>11 ноября состоялись официальные встречи Предстоятеля РПЦ с верховным раввином Израиля (сефардов) Шломо Моше Амаром, с верховным раввином Израиля (ашкенази) Йоной Мецгером, с Президентом Государства Израиль Шимоном Пересом и с мэром Иерусалима Ниром Баркатом.</w:t>
      </w:r>
    </w:p>
    <w:p>
      <w:pPr>
        <w:pStyle w:val="Normal"/>
        <w:rPr>
          <w:sz w:val="22"/>
        </w:rPr>
      </w:pPr>
      <w:r>
        <w:rPr>
          <w:sz w:val="22"/>
        </w:rPr>
        <w:t>12 ноября Патриарх Кирилл совершил великое освящение храма Всех святых, в земле Российской просиявших, более 100 лет строившегося на высочайшей точке русского Горненского женского монастыря в пригороде Иерусалима.</w:t>
      </w:r>
    </w:p>
    <w:p>
      <w:pPr>
        <w:pStyle w:val="Normal"/>
        <w:rPr>
          <w:sz w:val="22"/>
        </w:rPr>
      </w:pPr>
      <w:r>
        <w:rPr>
          <w:sz w:val="22"/>
        </w:rPr>
        <w:t>Затем Святейший Патриарх Кирилл посетил мемориальный комплекс «Яд ва-Шем» в Иерусалиме. Предстоятель Русской Церкви принял участие в церемонии зажжения вечного огня в Зале памяти и возложил венок к мемориалу.</w:t>
      </w:r>
    </w:p>
    <w:p>
      <w:pPr>
        <w:pStyle w:val="Normal"/>
        <w:rPr>
          <w:sz w:val="22"/>
        </w:rPr>
      </w:pPr>
      <w:r>
        <w:rPr>
          <w:sz w:val="22"/>
        </w:rPr>
        <w:t>В ходе церемонии Святейший Патриарх Кирилл сказал: «Здесь вспоминаются имена тех, кто защищал еврейский народ, кто спасал евреев от неминуемой гибели. Я в этом месте хотел бы вспомнить о воинах Красной Армии, которые спасли мир от фашистской чумы. Я хотел бы вместе с шестью миллионами погибших евреев вспомнить о двадцати семи миллионах советских граждан, которые погибли, защищая мир от фашистской власти и фашистского произвола.</w:t>
      </w:r>
    </w:p>
    <w:p>
      <w:pPr>
        <w:pStyle w:val="Normal"/>
        <w:rPr/>
      </w:pPr>
      <w:r>
        <w:rPr>
          <w:sz w:val="22"/>
        </w:rPr>
        <w:t>«Яд ва-Шем» является, несомненно, местом национальной скорби всех евреев, но одновременно это место, где мы можем вспомнить, помолиться о всех тех, кто отдал свои жизни за то, чтобы никогда не господствовала человеконенавистническая идеология, которая делила людей по расовому признаку, одних называя людьми первого, а других - людьми второго сорта, подлежащими уничтожению.</w:t>
      </w:r>
    </w:p>
    <w:p>
      <w:pPr>
        <w:pStyle w:val="Normal"/>
        <w:rPr>
          <w:sz w:val="22"/>
        </w:rPr>
      </w:pPr>
      <w:r>
        <w:rPr>
          <w:sz w:val="22"/>
        </w:rPr>
        <w:t>Вспоминаем здесь скорбь и страдания, и одновременно вспоминаем величие подвига всех тех, кто победил фашизм. Вечная память».</w:t>
      </w:r>
    </w:p>
    <w:p>
      <w:pPr>
        <w:pStyle w:val="Normal"/>
        <w:rPr>
          <w:sz w:val="22"/>
        </w:rPr>
      </w:pPr>
      <w:r>
        <w:rPr>
          <w:sz w:val="22"/>
        </w:rPr>
        <w:t>Продолжая паломничество по святым местам Иерусалима, Предстоятель Русской Церкви посетил монастырь святой Марии Магдалины в Гефсимании и Спасо-Вознесенский женский монастырь на горе Елеон, где совершил заупокойную службу у гробницы начальника Русской Духовной Миссии на Святой Земле (1865-1894) архимандрита Антонина (Капустина).</w:t>
      </w:r>
    </w:p>
    <w:p>
      <w:pPr>
        <w:pStyle w:val="Normal"/>
        <w:rPr>
          <w:sz w:val="22"/>
        </w:rPr>
      </w:pPr>
      <w:r>
        <w:rPr>
          <w:sz w:val="22"/>
        </w:rPr>
        <w:t>13 ноября Патриарх Кирилл посетил монастырь Преображения Господня на горе Фавор. В монастырском храме Предстоятель Русской Православной Церкви совершил молебен, после которого обратился к присутствующим с приветственным словом.</w:t>
      </w:r>
    </w:p>
    <w:p>
      <w:pPr>
        <w:pStyle w:val="Normal"/>
        <w:rPr/>
      </w:pPr>
      <w:r>
        <w:rPr>
          <w:sz w:val="22"/>
        </w:rPr>
        <w:t>«С особым чувством я посещаю Фавор - место, где видимо была явлена Божественная благодать, - сказал Святейший Владыка. - Фаворский свет и есть видимое проявление благодати, которая преобразует человеческую природу и преобразует космос.</w:t>
      </w:r>
    </w:p>
    <w:p>
      <w:pPr>
        <w:pStyle w:val="Normal"/>
        <w:rPr/>
      </w:pPr>
      <w:r>
        <w:rPr>
          <w:sz w:val="22"/>
        </w:rPr>
        <w:t>Такое трудно понять людям, которые далеки от Евангельского благовестия, но это не значит, что не существует возможности даже им увидеть проявление Божественной благодати. Мы знаем, как она преобразует лицо человека: иногда достаточно взглянуть кому-то в глаза, чтобы понять, что на этом человеке - благодать Божия. Точно так же можно увидеть в глазах человека, находящегося в греховном плену, отображение ада.</w:t>
      </w:r>
    </w:p>
    <w:p>
      <w:pPr>
        <w:pStyle w:val="Normal"/>
        <w:rPr>
          <w:sz w:val="22"/>
        </w:rPr>
      </w:pPr>
      <w:r>
        <w:rPr>
          <w:sz w:val="22"/>
        </w:rPr>
        <w:t>Бог преобразует человеческую природу и космос силой Своей энергии, Своей благодатью. Здесь, на Фаворе, была явлена тайна освящения Богом людей и физической природы. Апостол Петр попросил согласия Господа на созидание в этом месте трех кущ. Это был его естественный ответ на явление Божией благодати: он не хотел расставаться с райским явлением, желал продлить эти мгновения; апостол Петр готов был остаться здесь навсегда, только бы жить в этой благодати.</w:t>
      </w:r>
    </w:p>
    <w:p>
      <w:pPr>
        <w:pStyle w:val="Normal"/>
        <w:rPr>
          <w:sz w:val="22"/>
        </w:rPr>
      </w:pPr>
      <w:r>
        <w:rPr>
          <w:sz w:val="22"/>
        </w:rPr>
        <w:t>Но у него была, как и у других апостолов, иная миссия. Они должны были спуститься с Фавора, из этого рая, в мир для того, чтобы там быть свидетелями смерти и воскресения Спасителя, чтобы потом пойти по земле и проповедовать, открывать пред людьми тайну, которая была явлена на Фаворе и видимым образом дала возможность апостолам и тем, к кому они обратили свою проповедь, узреть, что есть Божественная благодать, соединенная с человеческой природой.</w:t>
      </w:r>
    </w:p>
    <w:p>
      <w:pPr>
        <w:pStyle w:val="Normal"/>
        <w:rPr/>
      </w:pPr>
      <w:r>
        <w:rPr>
          <w:sz w:val="22"/>
        </w:rPr>
        <w:t>Уже при святой равноапостольной Елене здесь была построена базилика и шла церковная жизнь. Но мы знаем также, какие грозные исторические бури прошли над Фавором, - все было разрушено. И силами наших предков, православных христиан, церковная жизнь здесь возродилась. Я рад, что прибыл сюда в 150-ю годовщину освящения Иерусалимским Патриархом Кириллом храма, воздвигнутого на Фаворе».</w:t>
      </w:r>
    </w:p>
    <w:p>
      <w:pPr>
        <w:pStyle w:val="Normal"/>
        <w:rPr>
          <w:sz w:val="22"/>
        </w:rPr>
      </w:pPr>
      <w:r>
        <w:rPr>
          <w:sz w:val="22"/>
        </w:rPr>
        <w:t>В тот же день Предстоятель Русской Церкви прибыл в Назарет. В храме Благовещения Пресвятой Богородицы Его Святейшество совершил омовение водой из святого источника на месте Благовещения. После молебна и краткого приветствия Патриарх Кирилл передал в дар храму лампаду.</w:t>
      </w:r>
    </w:p>
    <w:p>
      <w:pPr>
        <w:pStyle w:val="Normal"/>
        <w:rPr>
          <w:sz w:val="22"/>
        </w:rPr>
      </w:pPr>
      <w:r>
        <w:rPr>
          <w:sz w:val="22"/>
        </w:rPr>
        <w:t>На площади перед церковью мэр Назарета Рамез Джирасси приветствовал Предстоятеля Русской Церкви. Его Святейшество поблагодарил за теплую встречу, отметив, что видит в этом проявление добрых чувств к Русской Православной Церкви, ко всему русскому народу, который искренне любит Святую Землю.</w:t>
      </w:r>
    </w:p>
    <w:p>
      <w:pPr>
        <w:pStyle w:val="Normal"/>
        <w:rPr>
          <w:sz w:val="22"/>
        </w:rPr>
      </w:pPr>
      <w:r>
        <w:rPr>
          <w:sz w:val="22"/>
        </w:rPr>
        <w:t>Далее Святейший Патриарх Кирилл посетил подворье Русской Духовной Миссии во имя святой Марии Магдалины, расположенное в Галилее неподалеку от города Тиверия, монастырь Двенадцати апостолов, расположенный на берегу Галилейского озера, и осмотрел недавно реконструированную паломническую гостиницу Русской Духовной Миссии.</w:t>
      </w:r>
    </w:p>
    <w:p>
      <w:pPr>
        <w:pStyle w:val="Normal"/>
        <w:rPr>
          <w:sz w:val="22"/>
        </w:rPr>
      </w:pPr>
      <w:r>
        <w:rPr>
          <w:sz w:val="22"/>
        </w:rPr>
        <w:t>В последний день визита, 14 ноября, Святейший Патриарх Кирилл совершил чин великого освящения воды в реке Иордан.</w:t>
      </w:r>
    </w:p>
    <w:p>
      <w:pPr>
        <w:pStyle w:val="Normal"/>
        <w:rPr>
          <w:sz w:val="22"/>
        </w:rPr>
      </w:pPr>
      <w:r>
        <w:rPr>
          <w:sz w:val="22"/>
        </w:rPr>
        <w:t>«Освящая воду, мы призываем силу благодати Божией, силу Духа Святого, чтобы она соединилась с природным естеством воды и наполнила воду, которая при этом продолжает сохранять все свои физические и химические качества, силой иного бытия. Мы знаем, что так и происходит и святая вода, обладая этой силой, вспомоществует людям в болезнях, печалях, воздыханиях.</w:t>
      </w:r>
    </w:p>
    <w:p>
      <w:pPr>
        <w:pStyle w:val="Normal"/>
        <w:rPr>
          <w:sz w:val="22"/>
        </w:rPr>
      </w:pPr>
      <w:r>
        <w:rPr>
          <w:sz w:val="22"/>
        </w:rPr>
        <w:t>В каком-то смысле чин великого освящения воды открывает нам тайну того, что произошло через рождение, страдания, смерть и воскресение Господа Спасителя: люди обрели возможность в своей жизни опираться не только на собственные природные силы, но и привлекать силу Божию. Это не значит, что она подавляет силу человеческую, но не значит также, что человеческая сила способна игнорировать Божию силу. В удивительном и таинственном сочетании человеческой свободы и Божия присутствия в мире и совершается история.</w:t>
      </w:r>
    </w:p>
    <w:p>
      <w:pPr>
        <w:pStyle w:val="Normal"/>
        <w:rPr>
          <w:sz w:val="22"/>
        </w:rPr>
      </w:pPr>
      <w:r>
        <w:rPr>
          <w:sz w:val="22"/>
        </w:rPr>
        <w:t>Те, кто это игнорирует, впадают в величайшую ошибку. Мы способны преобразовывать к лучшему мир и собственные души только тогда, когда человеческие усилия соединяются с Божественной силой. Ради этого и пришел в мир Христос.</w:t>
      </w:r>
    </w:p>
    <w:p>
      <w:pPr>
        <w:pStyle w:val="Normal"/>
        <w:rPr>
          <w:sz w:val="22"/>
        </w:rPr>
      </w:pPr>
      <w:r>
        <w:rPr>
          <w:sz w:val="22"/>
        </w:rPr>
        <w:t>На сем месте особенно чувствуется и переживается великий акт крещения Господа. Когда Спаситель пришел в толпе грешников к Иоанну Крестителю, чтобы, будучи безгрешным, вместе с ними омыться в этих иорданских водах, Он не нуждался в крещении. Но Он был одним из нас и совершил то, что должен был совершить по Своему человечеству. Это вновь свидетельствует о великой тайне Боговоплощения, о соединении Божественного и человеческого как в личности Самого Сына Божия, Господа и Спасителя нашего, так и в последующей жизни Церкви.</w:t>
      </w:r>
    </w:p>
    <w:p>
      <w:pPr>
        <w:pStyle w:val="Normal"/>
        <w:rPr>
          <w:sz w:val="22"/>
        </w:rPr>
      </w:pPr>
      <w:r>
        <w:rPr>
          <w:sz w:val="22"/>
        </w:rPr>
        <w:t>Пусть благодать Святого Духа неотъемлемо пребывает со всеми, кто открывает навстречу благодати свои сердца».</w:t>
      </w:r>
    </w:p>
    <w:p>
      <w:pPr>
        <w:pStyle w:val="Normal"/>
        <w:rPr>
          <w:sz w:val="22"/>
        </w:rPr>
      </w:pPr>
      <w:r>
        <w:rPr>
          <w:sz w:val="22"/>
        </w:rPr>
        <w:t>14 ноября в Королевском дворце в Аммане состоялась встреча Святейшего Патриарха Кирилла и Блаженнейшего Патриарха Феофила с Королем Иордании Абдаллой II Бен аль-Хусейном.</w:t>
      </w:r>
    </w:p>
    <w:p>
      <w:pPr>
        <w:pStyle w:val="Normal"/>
        <w:rPr>
          <w:sz w:val="22"/>
        </w:rPr>
      </w:pPr>
      <w:r>
        <w:rPr>
          <w:sz w:val="22"/>
        </w:rPr>
        <w:t>В тот же день Предстоятель Русской Церкви и сопровождавшие его лица вернулись в Москву.</w:t>
      </w:r>
    </w:p>
    <w:p>
      <w:pPr>
        <w:pStyle w:val="Normal"/>
        <w:rPr>
          <w:sz w:val="22"/>
        </w:rPr>
      </w:pPr>
      <w:r>
        <w:rPr>
          <w:sz w:val="22"/>
        </w:rPr>
        <w:t>По материалам Патриархия.Ru</w:t>
      </w:r>
    </w:p>
    <w:p>
      <w:pPr>
        <w:pStyle w:val="Normal"/>
        <w:rPr>
          <w:b/>
          <w:b/>
          <w:sz w:val="22"/>
          <w:lang w:val="en-US"/>
        </w:rPr>
      </w:pPr>
      <w:r>
        <w:rPr>
          <w:b/>
          <w:sz w:val="22"/>
          <w:lang w:val="en-US"/>
        </w:rPr>
      </w:r>
    </w:p>
    <w:p>
      <w:pPr>
        <w:pStyle w:val="Normal"/>
        <w:rPr>
          <w:b/>
          <w:b/>
          <w:sz w:val="22"/>
        </w:rPr>
      </w:pPr>
      <w:r>
        <w:rPr>
          <w:b/>
          <w:sz w:val="22"/>
        </w:rPr>
        <w:t>13.11.12 Избран новый Предстоятель Православной Церкви в Америке</w:t>
      </w:r>
    </w:p>
    <w:p>
      <w:pPr>
        <w:pStyle w:val="Normal"/>
        <w:rPr>
          <w:sz w:val="22"/>
        </w:rPr>
      </w:pPr>
      <w:r>
        <w:rPr>
          <w:sz w:val="22"/>
        </w:rPr>
        <w:t>Архиепископ Филадельфийский и Восточно-Пенсильванский Тихон (Моллард) избран Предстоятелем Православной Церкви в Америке на 17 Соборе Православной Церкви в Америке 13 ноября 2012 года.</w:t>
      </w:r>
    </w:p>
    <w:p>
      <w:pPr>
        <w:pStyle w:val="Normal"/>
        <w:rPr>
          <w:sz w:val="22"/>
        </w:rPr>
      </w:pPr>
      <w:r>
        <w:rPr>
          <w:sz w:val="22"/>
        </w:rPr>
        <w:t>В Соборе приняли участие 663 члена — епископы, священники и миряне из приходов ПЦА в США, Канаде и на Аляске. 590 членов Собора имели прав голоса.</w:t>
      </w:r>
    </w:p>
    <w:p>
      <w:pPr>
        <w:pStyle w:val="Normal"/>
        <w:rPr>
          <w:sz w:val="22"/>
        </w:rPr>
      </w:pPr>
      <w:r>
        <w:rPr>
          <w:sz w:val="22"/>
        </w:rPr>
        <w:t>На пленарном заседании, после Божественной Литургии, состоялись выборы Предстоятеля. В первом туре выборов ни один из кандидатов не получил мажоритарного большинства, во втором туре архиепископ Тихон и епископ Михаил Нью-Йоркский получили 317 и 355 голосов соответственно.</w:t>
      </w:r>
    </w:p>
    <w:p>
      <w:pPr>
        <w:pStyle w:val="Normal"/>
        <w:rPr>
          <w:sz w:val="22"/>
        </w:rPr>
      </w:pPr>
      <w:r>
        <w:rPr>
          <w:sz w:val="22"/>
        </w:rPr>
        <w:t>Напомним, что предшественник вл. Тихона, митрополит Иона (Паффхаузен) подал в отставку с поста Предстоятеля Православной Церкви в Америке 7 июля 2012 года.</w:t>
      </w:r>
    </w:p>
    <w:p>
      <w:pPr>
        <w:pStyle w:val="Normal"/>
        <w:rPr>
          <w:sz w:val="22"/>
        </w:rPr>
      </w:pPr>
      <w:r>
        <w:rPr>
          <w:sz w:val="22"/>
        </w:rPr>
        <w:t>В миру Марк Р. Моллард (Marc R. Mollard), родился в Бостоне, штат Массачусеттс, США 15 июля 1966 года, старшим из трех детей Франсуа и Елизаветы Моллард. После недолгого проживания в штате Коннектикут, во Франции, и в штате Миссури, его семья поселилась в Рeдинге, штат Пеннсильвания, где он закончил среднюю школу в 1984 году. В 1988 году он получил степень бакалавра по французскому языку и социологии от колледжа Франклин-и-Маршалл в Ланкастере, штат Пенсильвания, после чего он переехал в Чикаго.</w:t>
      </w:r>
    </w:p>
    <w:p>
      <w:pPr>
        <w:pStyle w:val="Normal"/>
        <w:rPr>
          <w:sz w:val="22"/>
        </w:rPr>
      </w:pPr>
      <w:r>
        <w:rPr>
          <w:sz w:val="22"/>
        </w:rPr>
        <w:t>В 1989 году он был принят в лоно Православной Церкви из англиканства, после чего, осенью того же года, поступил в Тихоновскую духовную семинарию в Южном Ханаане. Годом позже он вступил послушником в монашескую братию местного Тихоновского монастыря.</w:t>
      </w:r>
    </w:p>
    <w:p>
      <w:pPr>
        <w:pStyle w:val="Normal"/>
        <w:rPr>
          <w:sz w:val="22"/>
        </w:rPr>
      </w:pPr>
      <w:r>
        <w:rPr>
          <w:sz w:val="22"/>
        </w:rPr>
        <w:t>После выпуска из семинарии со степенью магистра богословия в 1993 году, он был назначен преподавателем Ветхого Завета в Тихоновской семинарии. В круг его предметов входили общие лекции по Ветхому Завету, курсы о пророческих писаниях и Псалмах, житиях Ветхозаветных святых, литургическом использовании Ветхозаветных Писаний, месте Ветхого Завета в святоотеческих писаниях. Будучи архимандритом он принял участие в издании книги составленной игуменом Александром (Голицыным), «Живое свидетельство Святой Горы», подобрав иллюстрации для издания.</w:t>
      </w:r>
    </w:p>
    <w:p>
      <w:pPr>
        <w:pStyle w:val="Normal"/>
        <w:rPr/>
      </w:pPr>
      <w:r>
        <w:rPr>
          <w:sz w:val="22"/>
        </w:rPr>
        <w:t>В 1995 году он был пострижен в малую схиму архиепископом Германом Филадельфийским, и наречен Тихоном, в честь святителя патриарха Тихона, почитаемого в Америке также как просветителя этой земли. Позднее в том же году он был рукоположен во диакона и во пресвитера в Тихоновском монастыре. В 1998 году он был возведен в игумены, а в 2000 - в архимандриты достоинство.</w:t>
      </w:r>
    </w:p>
    <w:p>
      <w:pPr>
        <w:pStyle w:val="Normal"/>
        <w:rPr>
          <w:sz w:val="22"/>
        </w:rPr>
      </w:pPr>
      <w:r>
        <w:rPr>
          <w:sz w:val="22"/>
        </w:rPr>
        <w:t>В декабре 2002 года митрополитом Германом он был назначен наместником Тихоновского монастыря. В октябре 2003 года, решением Священного Синода Православной Церкви в Америке, архимандрит Тихон был избран на должность митрополичьего викария.</w:t>
      </w:r>
    </w:p>
    <w:p>
      <w:pPr>
        <w:pStyle w:val="Normal"/>
        <w:rPr>
          <w:sz w:val="22"/>
        </w:rPr>
      </w:pPr>
      <w:r>
        <w:rPr>
          <w:sz w:val="22"/>
        </w:rPr>
        <w:t>14 февраля 2004 года митрополит Герман и другие иерархи хиротонисали его во епископа Южно-Ханаанского в Тихоновской обители.</w:t>
      </w:r>
    </w:p>
    <w:p>
      <w:pPr>
        <w:pStyle w:val="Normal"/>
        <w:rPr>
          <w:sz w:val="22"/>
        </w:rPr>
      </w:pPr>
      <w:r>
        <w:rPr>
          <w:sz w:val="22"/>
        </w:rPr>
        <w:t>Оставаясь настоятелем Тихоновского монастыря, а затем и ректором Тихоновской семинарии, епископ Тихон вступил также во временное управление Филадельфийской епархией. В мае 2005 года на собрании епархии он был избран следующим правящим епархиальным архиереем. Его настолование состоялось 29 октября 2005 года в Стефановском соборе Филадельфии.</w:t>
      </w:r>
    </w:p>
    <w:p>
      <w:pPr>
        <w:pStyle w:val="Normal"/>
        <w:rPr>
          <w:sz w:val="22"/>
        </w:rPr>
      </w:pPr>
      <w:r>
        <w:rPr>
          <w:sz w:val="22"/>
        </w:rPr>
        <w:t>24 февраля 2011 года был назначен временно управляющим Чикагской епархии, но в том же году был освобождён от этого служения.</w:t>
      </w:r>
    </w:p>
    <w:p>
      <w:pPr>
        <w:pStyle w:val="Normal"/>
        <w:rPr>
          <w:sz w:val="22"/>
        </w:rPr>
      </w:pPr>
      <w:r>
        <w:rPr>
          <w:sz w:val="22"/>
        </w:rPr>
        <w:t>9 мая 2012 года был возведён в сан архиепископа.</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9.11.12 Патриарх утвердил решения Общецерковного суда от 23 октября 2012 года</w:t>
      </w:r>
    </w:p>
    <w:p>
      <w:pPr>
        <w:pStyle w:val="Normal"/>
        <w:rPr>
          <w:sz w:val="22"/>
        </w:rPr>
      </w:pPr>
      <w:r>
        <w:rPr>
          <w:sz w:val="22"/>
        </w:rPr>
        <w:t>Решения, принятые на заседании Общецерковного суда Московского Патриархата 23 октября 2012 года, вступили в законную силу. Соответствующую резолюцию, согласно Положению о Церковном суде Русской Православной Церкви, 2 ноября с.г. подписал Святейший Патриарх Московский и всея Руси Кирилл.</w:t>
      </w:r>
    </w:p>
    <w:p>
      <w:pPr>
        <w:pStyle w:val="Normal"/>
        <w:rPr>
          <w:sz w:val="22"/>
        </w:rPr>
      </w:pPr>
      <w:r>
        <w:rPr>
          <w:sz w:val="22"/>
        </w:rPr>
        <w:t>23 октября 2012 года в ходе заседания Общецерковного суда Московского Патриархата под председательством митрополита Екатеринодарского и Кубанского Исидора рассматривались апелляционное обращение клирика Псковской епархии протоиерея Павла Адельгейма, а также судебные дела запрещенного клирика Воронежской епархии священника Сергия Воронина и бывшего клирика Южно-Сахалинской епархии монаха Тимофея (Чистякова).</w:t>
      </w:r>
    </w:p>
    <w:p>
      <w:pPr>
        <w:pStyle w:val="Normal"/>
        <w:rPr>
          <w:sz w:val="22"/>
        </w:rPr>
      </w:pPr>
      <w:r>
        <w:rPr>
          <w:sz w:val="22"/>
        </w:rPr>
        <w:t>Общецерковный суд указал на ряд нарушений в производстве дела о почислении протоиерея Павла Адельгейма за штат Псковской епархии и об исключении нескольких мирян из состава приходского собрания.</w:t>
      </w:r>
    </w:p>
    <w:p>
      <w:pPr>
        <w:pStyle w:val="Normal"/>
        <w:rPr/>
      </w:pPr>
      <w:r>
        <w:rPr>
          <w:sz w:val="22"/>
        </w:rPr>
        <w:t>«Признать, что в производстве рассматриваемого дела в епархиальном церковном суде Псковской епархии был допущен ряд процессуальных нарушений. Поставить эти нарушения на вид епархиальному архиерею Псковской епархии и членам епархиального церковного суда Псковской епархии. Просить Святейшего Патриарха Московского и всея Руси Кирилла поручить управляющему делами Московской Патриархии вызвать председателя епархиального церковного суда Псковской епархии для проведения разъяснительной беседы», - говорится в соответствующем решении Общецерковного суда.</w:t>
      </w:r>
    </w:p>
    <w:p>
      <w:pPr>
        <w:pStyle w:val="Normal"/>
        <w:rPr>
          <w:sz w:val="22"/>
        </w:rPr>
      </w:pPr>
      <w:r>
        <w:rPr>
          <w:sz w:val="22"/>
        </w:rPr>
        <w:t>Суд, в частности, отмечает, что в рассмотрении изучаемого дела епархиальным церковным судом не было необходимости, поскольку вопросы, связанные с исключением членов приходского собрания, входят в компетенцию епархиального архиерея или приходского собрания.</w:t>
      </w:r>
    </w:p>
    <w:p>
      <w:pPr>
        <w:pStyle w:val="Normal"/>
        <w:rPr/>
      </w:pPr>
      <w:r>
        <w:rPr>
          <w:sz w:val="22"/>
        </w:rPr>
        <w:t>«Решение епархиального церковного суда от 3 июня 2011 года с предложением о почислении за штат протоиерея Павла Адельгейма не было утверждено епархиальным архиереем, в связи с чем рассмотрению в апелляционном порядке Общецерковным судом оно не подлежит», - говорится в тексте решения суда.</w:t>
      </w:r>
    </w:p>
    <w:p>
      <w:pPr>
        <w:pStyle w:val="Normal"/>
        <w:rPr>
          <w:sz w:val="22"/>
        </w:rPr>
      </w:pPr>
      <w:r>
        <w:rPr>
          <w:sz w:val="22"/>
        </w:rPr>
        <w:t>«В связи с искренним покаянием, исправлением своей жизни и отказом от страсти винопития» Общецерковный суд снял запрещение в служении со священника Воронежской епархии Сергия Воронина.</w:t>
      </w:r>
    </w:p>
    <w:p>
      <w:pPr>
        <w:pStyle w:val="Normal"/>
        <w:rPr>
          <w:sz w:val="22"/>
        </w:rPr>
      </w:pPr>
      <w:r>
        <w:rPr>
          <w:sz w:val="22"/>
        </w:rPr>
        <w:t>Судом определено направить священника Сергия Воронина в распоряжение управляющего делами Московской Патриархии для дальнейшего определения на служение в одну из епархий Русской Православной Церкви.</w:t>
      </w:r>
    </w:p>
    <w:p>
      <w:pPr>
        <w:pStyle w:val="Normal"/>
        <w:rPr>
          <w:sz w:val="22"/>
        </w:rPr>
      </w:pPr>
      <w:r>
        <w:rPr>
          <w:sz w:val="22"/>
        </w:rPr>
        <w:t>Также решено просить управляющего делами Московской Патриархии направить священника Сергия Воронина в Липецкую или Брянскую епархию, согласно выраженному епархиальными архиереями этих епархий предварительному согласию.</w:t>
      </w:r>
    </w:p>
    <w:p>
      <w:pPr>
        <w:pStyle w:val="Normal"/>
        <w:rPr/>
      </w:pPr>
      <w:r>
        <w:rPr>
          <w:sz w:val="22"/>
        </w:rPr>
        <w:t>В связи с фактическим распадом брака священнослужителя рекомендовано определить его в один из епархиальных монастырей, либо в какую-либо иную епархию. «Напомнить при этом священнику Сергию Воронину о недопустимости совершения каких-либо богослужений без благословения местного епархиального архиерея», - говорится в тексте судебного решения.</w:t>
      </w:r>
    </w:p>
    <w:p>
      <w:pPr>
        <w:pStyle w:val="Normal"/>
        <w:rPr>
          <w:sz w:val="22"/>
        </w:rPr>
      </w:pPr>
      <w:r>
        <w:rPr>
          <w:sz w:val="22"/>
        </w:rPr>
        <w:t>Прошение монаха Тимофея (Чистякова Игоря Владимировича), бывшего клирика Южно-Сахалинской епархии, с просьбой о пересмотре решения о лишении его священного сана, Общецерковным судом отклонено.</w:t>
      </w:r>
    </w:p>
    <w:p>
      <w:pPr>
        <w:pStyle w:val="Normal"/>
        <w:rPr/>
      </w:pPr>
      <w:r>
        <w:rPr>
          <w:sz w:val="22"/>
        </w:rPr>
        <w:t>«Признать, что материалы, представленные в Общецерковный суд, в частности указ о запрещении иеродиакона Тимофея (Чистякова) в священнослужении «за систематическое пьянство, появление на Богослужениях в пьяном виде и игнорирование возложенных послушаний» епископом Абаканским и Хакасским Ионафаном в 1998 года, а также характеристики, данные монаху Тимофею за период с 2002 года, митрополитом Архангельским и Холмогорским (бывшим епископом Южносахалинским и Курильским) Даниилом и епископом Южносахалинским и Курильским Тихоном, - говорят в пользу обоснованности, в части касающейся злоупотреблением алкогольными напитками, решения епархиального совета Южносахалинской епархии от 16.01.2001 года о лишении иеромонаха Тимофея сана, утвержденное Святейшим Патриархом Московским и всея Руси Алексием II», - говорится в решении суда.</w:t>
      </w:r>
    </w:p>
    <w:p>
      <w:pPr>
        <w:pStyle w:val="Normal"/>
        <w:rPr>
          <w:sz w:val="22"/>
        </w:rPr>
      </w:pPr>
      <w:r>
        <w:rPr>
          <w:sz w:val="22"/>
        </w:rPr>
        <w:t>В связи с этим апелляционное ходатайство монаха Тимофея (Чистякова) было отклонено, а производство по делу закрыто.</w:t>
      </w:r>
    </w:p>
    <w:p>
      <w:pPr>
        <w:pStyle w:val="Normal"/>
        <w:rPr>
          <w:sz w:val="22"/>
        </w:rPr>
      </w:pPr>
      <w:r>
        <w:rPr>
          <w:sz w:val="22"/>
        </w:rPr>
        <w:t>Суд предписал монаху Тимофею (Чистякову) избрать для проведения жизни в покаянии и молитве один из монастырей Русской Православной Церкви, рекомендовав ему для жительства Валаамский или Соловецкий ставропигиальные монастыри.</w:t>
      </w:r>
    </w:p>
    <w:p>
      <w:pPr>
        <w:pStyle w:val="Normal"/>
        <w:rPr>
          <w:b/>
          <w:b/>
          <w:sz w:val="22"/>
        </w:rPr>
      </w:pPr>
      <w:r>
        <w:rPr>
          <w:sz w:val="22"/>
        </w:rPr>
        <w:t>Патриархия.Ru, Православие и мир</w:t>
      </w:r>
    </w:p>
    <w:p>
      <w:pPr>
        <w:pStyle w:val="Normal"/>
        <w:rPr>
          <w:b/>
          <w:b/>
          <w:sz w:val="22"/>
          <w:lang w:val="en-US"/>
        </w:rPr>
      </w:pPr>
      <w:r>
        <w:rPr>
          <w:b/>
          <w:sz w:val="22"/>
          <w:lang w:val="en-US"/>
        </w:rPr>
      </w:r>
    </w:p>
    <w:p>
      <w:pPr>
        <w:pStyle w:val="Normal"/>
        <w:rPr>
          <w:b/>
          <w:b/>
          <w:sz w:val="22"/>
        </w:rPr>
      </w:pPr>
      <w:r>
        <w:rPr>
          <w:b/>
          <w:sz w:val="22"/>
        </w:rPr>
        <w:t>14.11.12 Власти Израиля списали долги Храму Гроба Господня</w:t>
      </w:r>
    </w:p>
    <w:p>
      <w:pPr>
        <w:pStyle w:val="Normal"/>
        <w:rPr/>
      </w:pPr>
      <w:r>
        <w:rPr>
          <w:sz w:val="22"/>
        </w:rPr>
        <w:t>Израильское правительство списало долги за коммунальные услуги великой святыне христианского мира - Храму Гроба Господня - за семилетний период.</w:t>
      </w:r>
    </w:p>
    <w:p>
      <w:pPr>
        <w:pStyle w:val="Normal"/>
        <w:rPr/>
      </w:pPr>
      <w:r>
        <w:rPr>
          <w:sz w:val="22"/>
        </w:rPr>
        <w:t>«Долги Храма Гроба Господня за воду списаны не без участия Русской Православной Церкви», - сообщил глава патриаршей пресс-службы диакон Александр Волков. В частности, этот вопрос обсуждался на встрече Патриарха Кирилла и Президента Израиля Шимона Переса. По словам о. Александра, долгами за более ранний период займется специальная комиссия, которая будет создана. С 2013 года счета за воду Иерусалимский Патриархат будет оплачивать на льготных условиях.</w:t>
      </w:r>
    </w:p>
    <w:p>
      <w:pPr>
        <w:pStyle w:val="Normal"/>
        <w:rPr>
          <w:sz w:val="22"/>
        </w:rPr>
      </w:pPr>
      <w:r>
        <w:rPr>
          <w:sz w:val="22"/>
        </w:rPr>
        <w:t>Как сообщалось на прошлой неделе, израильские власти арестовали все счета Храма Гроба Господня из-за долгов за водоснабжение, которые на данный момент превышают 9 млн. шекелей (около 2,4 млн. долларов). Храм всегда был свободен от налогов и коммунальных платежей. Недавно ситуация изменилась, и священники заявили, что готовы оплачивать текущие расходы, но не гигантские накопившиеся долги за прошлые годы.</w:t>
      </w:r>
    </w:p>
    <w:p>
      <w:pPr>
        <w:pStyle w:val="Normal"/>
        <w:rPr>
          <w:sz w:val="22"/>
        </w:rPr>
      </w:pPr>
      <w:r>
        <w:rPr>
          <w:sz w:val="22"/>
        </w:rPr>
        <w:t>По сообщениям израильских СМИ, ввиду сложившейся ситуации Иерусалимский Патриарх Феофил III обратился с письмом к лидерам России и США. Он рассказал о сложном положении, в котором оказался храм, и попросил о помощи.</w:t>
      </w:r>
    </w:p>
    <w:p>
      <w:pPr>
        <w:pStyle w:val="Normal"/>
        <w:rPr>
          <w:sz w:val="22"/>
        </w:rPr>
      </w:pPr>
      <w:r>
        <w:rPr>
          <w:sz w:val="22"/>
        </w:rPr>
        <w:t>Принять благотворительную материальную помощь от верных Украинской Православной Церкви Предстоятелю Иерусалимской Православной Церкви предложил Блаженнейший Митрополит Киевский и всея Украины Владимир.</w:t>
      </w:r>
    </w:p>
    <w:p>
      <w:pPr>
        <w:pStyle w:val="Normal"/>
        <w:rPr>
          <w:sz w:val="22"/>
        </w:rPr>
      </w:pPr>
      <w:r>
        <w:rPr>
          <w:sz w:val="22"/>
        </w:rPr>
        <w:t>В письме, направленном на имя Патриарха Феофила III, Предстоятель УПЦ, в частности, пишет, что известие о возможном закрытии святого для всего христианского мира места - Храма Гроба Господня, было воспринято им с тревогой. Общую обеспокоенность последними событиями в Святом Граде высказывают и украинские иерархи.</w:t>
      </w:r>
    </w:p>
    <w:p>
      <w:pPr>
        <w:pStyle w:val="Normal"/>
        <w:rPr/>
      </w:pPr>
      <w:r>
        <w:rPr>
          <w:sz w:val="22"/>
        </w:rPr>
        <w:t>«Учитывая это, уважительно просим Ваше Блаженство для поддержки Святой Иерусалимской Церкви, в трудную для нее минуту принять от верных Украинской Православной Церкви благотворительную материальную помощь», - отметил Блаженнейший Митрополит Владимир, обращаясь к Патриарху Феофилу III.</w:t>
      </w:r>
    </w:p>
    <w:p>
      <w:pPr>
        <w:pStyle w:val="Normal"/>
        <w:rPr>
          <w:sz w:val="22"/>
        </w:rPr>
      </w:pPr>
      <w:r>
        <w:rPr>
          <w:sz w:val="22"/>
        </w:rPr>
        <w:t>Интерфакс-Религия, Украинская Православная Церковь</w:t>
      </w:r>
    </w:p>
    <w:p>
      <w:pPr>
        <w:pStyle w:val="Normal"/>
        <w:rPr>
          <w:b/>
          <w:b/>
          <w:sz w:val="22"/>
          <w:lang w:val="en-US"/>
        </w:rPr>
      </w:pPr>
      <w:r>
        <w:rPr>
          <w:b/>
          <w:sz w:val="22"/>
          <w:lang w:val="en-US"/>
        </w:rPr>
      </w:r>
    </w:p>
    <w:p>
      <w:pPr>
        <w:pStyle w:val="Normal"/>
        <w:rPr>
          <w:b/>
          <w:b/>
          <w:sz w:val="22"/>
        </w:rPr>
      </w:pPr>
      <w:r>
        <w:rPr>
          <w:b/>
          <w:sz w:val="22"/>
        </w:rPr>
        <w:t>14.11.12 Православные и католические богословы обсудили вопрос о соотношении примата и соборности</w:t>
      </w:r>
    </w:p>
    <w:p>
      <w:pPr>
        <w:pStyle w:val="Normal"/>
        <w:rPr>
          <w:sz w:val="22"/>
        </w:rPr>
      </w:pPr>
      <w:r>
        <w:rPr>
          <w:sz w:val="22"/>
        </w:rPr>
        <w:t>В северо-итальянском монастыре Бозе состоялась 5-дневная конференция международной группы православных и католических богословов имени св. Иринея. В ходе своей 9-й встречи 26 исследователей (13 православных и 13 католиков) из европейских стран и США обсуждали тему соотношения примата и соборности в обеих Церквях. В центре внимания участников встречи были Поместный Собор Русской Православной Церкви 1917-1918 г. г. и II Ватиканский собор Католической Церкви.</w:t>
      </w:r>
    </w:p>
    <w:p>
      <w:pPr>
        <w:pStyle w:val="Normal"/>
        <w:rPr>
          <w:sz w:val="22"/>
        </w:rPr>
      </w:pPr>
      <w:r>
        <w:rPr>
          <w:sz w:val="22"/>
        </w:rPr>
        <w:t>Коммюнике содержит 11 тезисов, кратко формулирующих основные выводы, сделанные в ходе дискуссий. Вот некоторые из них:</w:t>
      </w:r>
    </w:p>
    <w:p>
      <w:pPr>
        <w:pStyle w:val="Normal"/>
        <w:rPr/>
      </w:pPr>
      <w:r>
        <w:rPr>
          <w:sz w:val="22"/>
        </w:rPr>
        <w:t>- Поместный Собор Русской Православной Церкви 1917-1918 годов стал ответом на внешние исторические обстоятельства и на необходимость реформ внутри Церкви. Участие в Соборе не только епископов, но и священников и мирян связано со стремлением преодолеть отчуждение между епископатом и Церковью, духовенством и мирянами. В то же время пришло осознание того, что священники и миряне должны принимать участие в церковных реформах.</w:t>
      </w:r>
    </w:p>
    <w:p>
      <w:pPr>
        <w:pStyle w:val="Normal"/>
        <w:rPr/>
      </w:pPr>
      <w:r>
        <w:rPr>
          <w:sz w:val="22"/>
        </w:rPr>
        <w:t>- Модель церковного управления, предложенная Собором, содержала идею восстановления Патриаршества и наличие соборного совета. В современных автокефальных Православных Церквях отношения между приматом и соборностью иногда понимается по-разному.</w:t>
      </w:r>
    </w:p>
    <w:p>
      <w:pPr>
        <w:pStyle w:val="Normal"/>
        <w:rPr/>
      </w:pPr>
      <w:r>
        <w:rPr>
          <w:sz w:val="22"/>
        </w:rPr>
        <w:t>- II Ватиканский собор попытался ответить на вопрос, оставленный открытым I Ватиканом - вопрос о примате Папы. Епископы обратились к определению I Ватиканского собора о папском примате и дополнили его акцентом о роли епископов. Целью настоящих дискуссий было обеспечить баланс между приматом и коллегиальностью.</w:t>
      </w:r>
    </w:p>
    <w:p>
      <w:pPr>
        <w:pStyle w:val="Normal"/>
        <w:rPr/>
      </w:pPr>
      <w:r>
        <w:rPr>
          <w:sz w:val="22"/>
        </w:rPr>
        <w:t>- Конституция «Lumen gentium» подчеркивает понимание сакраментальности епископства и значения коллегиальности, существовавшее в древней Церкви, что сближает католическую и православную экклезиологию. Частичное осуществление принципов, заложенных в «Lumen gentium», является причиной дискуссии о примате и синодальности, существующей сегодня в Католической Церкви.</w:t>
      </w:r>
    </w:p>
    <w:p>
      <w:pPr>
        <w:pStyle w:val="Normal"/>
        <w:rPr/>
      </w:pPr>
      <w:r>
        <w:rPr>
          <w:sz w:val="22"/>
        </w:rPr>
        <w:t>- Православные богословы, рассматривая «Lumen gentium», признают серьезный акцент на коллегиальности епископов, существующий в документе, в то же время отмечают, что коллегия епископов строго зависит от Папы, гораздо более, чем Папа от епископов. Представление о том, что непогрешимость Церкви тесно связана с папством, для православного сознания является проблематичным.</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9.11.12 Духовенство выразило поддержку управляющему Северодонецкой епархии</w:t>
      </w:r>
    </w:p>
    <w:p>
      <w:pPr>
        <w:pStyle w:val="Normal"/>
        <w:rPr>
          <w:sz w:val="22"/>
        </w:rPr>
      </w:pPr>
      <w:r>
        <w:rPr>
          <w:sz w:val="22"/>
        </w:rPr>
        <w:t>5 ноября в актовом зале Северодонецкого епархиального Управления состоялось собрание по поводу приезда комиссии, созданной по благословению Блаженнейшего Владимира Митрополита Киевского и всея Украины в ответ на письмо главы Кременской районной рады Ю.И. Назаренко от 7 сентября 2012 года. Содержание письма не разглашается.</w:t>
      </w:r>
    </w:p>
    <w:p>
      <w:pPr>
        <w:pStyle w:val="Normal"/>
        <w:rPr>
          <w:sz w:val="22"/>
        </w:rPr>
      </w:pPr>
      <w:r>
        <w:rPr>
          <w:sz w:val="22"/>
        </w:rPr>
        <w:t>Как сообщается на официальном сайте Северодонецкой епархии, все рекомендации комиссии были учтены. Духовенство выразило поддержку правящему архиерею, обратив внимание на то, что под его руководством епархия превратилась в мощный духовный центр северной части Луганской области. Основаны и действуют 14 епархиальных отделов. Открыто духовное училище для мирян, на приходах работают воскресные школы.</w:t>
      </w:r>
    </w:p>
    <w:p>
      <w:pPr>
        <w:pStyle w:val="Normal"/>
        <w:rPr>
          <w:sz w:val="22"/>
        </w:rPr>
      </w:pPr>
      <w:r>
        <w:rPr>
          <w:sz w:val="22"/>
        </w:rPr>
        <w:t>Священники епархии активно принимают участие во всех конференциях, проводимых синодальными отделами УПЦ. Кафедральный собор Северодонецка перешел из коммунальной собственности города в собственность Церкви, невзирая на то, что довелось пережить ряд манипуляций со стороны властей по этому поводу.</w:t>
      </w:r>
    </w:p>
    <w:p>
      <w:pPr>
        <w:pStyle w:val="Normal"/>
        <w:rPr>
          <w:sz w:val="22"/>
        </w:rPr>
      </w:pPr>
      <w:r>
        <w:rPr>
          <w:sz w:val="22"/>
        </w:rPr>
        <w:t>Участники заседания подчеркнули, что сегодня на территории Северодонецкой епархии нет ни одного храма «УПЦ КП», хотя до назначения владыки Агапита имелся даже «епископ» раскольников с «приходами». В то же время открыто около 100 новых приходов УПЦ, строятся и реставрируются храмы, решаются земельные вопросы.</w:t>
      </w:r>
    </w:p>
    <w:p>
      <w:pPr>
        <w:pStyle w:val="Normal"/>
        <w:rPr>
          <w:sz w:val="22"/>
        </w:rPr>
      </w:pPr>
      <w:r>
        <w:rPr>
          <w:sz w:val="22"/>
        </w:rPr>
        <w:t>«Такие глобальные масштабные труды до владыки Агапита никто не делал, - констатировали участники епархиального собрания. - Соответственно Святому Евангелию, архиепископ Агапит является «Добрым пастырем, душу свою полагающим за паству».</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09.11.12 Бердянская епархия расследует инцидент с «торговлей детьми» в монастыре</w:t>
      </w:r>
    </w:p>
    <w:p>
      <w:pPr>
        <w:pStyle w:val="Normal"/>
        <w:rPr>
          <w:sz w:val="22"/>
        </w:rPr>
      </w:pPr>
      <w:r>
        <w:rPr>
          <w:sz w:val="22"/>
        </w:rPr>
        <w:t>30 октября на телеканале ICTV в программе «Надзвичані новини» был показан сюжет, в котором беременная женщина обвинила священнослужителей Амвросиевского монастыря г. Токмак Запорожской области в том, что они хотели продать ее ребенка за границу. Эту информацию распространили и другие СМИ.</w:t>
      </w:r>
    </w:p>
    <w:p>
      <w:pPr>
        <w:pStyle w:val="Normal"/>
        <w:rPr>
          <w:sz w:val="22"/>
        </w:rPr>
      </w:pPr>
      <w:r>
        <w:rPr>
          <w:sz w:val="22"/>
        </w:rPr>
        <w:t>С просьбой дать официальное объяснение портал «Православие в Украине» обратился к правящему архиерею Бердянской епархии, в ведении которой находится монастырь, епископу Бердянскому и Приморскому Ефрему.</w:t>
      </w:r>
    </w:p>
    <w:p>
      <w:pPr>
        <w:pStyle w:val="Normal"/>
        <w:rPr>
          <w:sz w:val="22"/>
        </w:rPr>
      </w:pPr>
      <w:r>
        <w:rPr>
          <w:sz w:val="22"/>
        </w:rPr>
        <w:t>По словам владыки, еще до выхода телевизионного сюжета беременная женщина и ее мать обратились в епархию с просьбой разобраться в ситуации, которая сложилась в монастыре. Епископ Ефрем посоветовал им пойти в милицию. Он также уверил женщин, что по поводу инцидента на епархиальном уровне будут приняты соответствующие меры.</w:t>
      </w:r>
    </w:p>
    <w:p>
      <w:pPr>
        <w:pStyle w:val="Normal"/>
        <w:rPr>
          <w:sz w:val="22"/>
        </w:rPr>
      </w:pPr>
      <w:r>
        <w:rPr>
          <w:sz w:val="22"/>
        </w:rPr>
        <w:t>На ближайшем епархиальном собрании был создан епархиальный (церковный) суд, одной из первых задач которого стало расследование инцидента. Специальная епархиальная комиссия в ближайшее время выедет в монастырь прп. Амвросия Оптинского с целью разобраться в ситуации.</w:t>
      </w:r>
    </w:p>
    <w:p>
      <w:pPr>
        <w:pStyle w:val="Normal"/>
        <w:rPr>
          <w:sz w:val="22"/>
        </w:rPr>
      </w:pPr>
      <w:r>
        <w:rPr>
          <w:sz w:val="22"/>
        </w:rPr>
        <w:t>Женщины не стали обращаться в правоохранительные органы, однако о случившемся узнали на телевидении. Журналисты разыскали женщин и сделали сюжет.</w:t>
      </w:r>
    </w:p>
    <w:p>
      <w:pPr>
        <w:pStyle w:val="Normal"/>
        <w:rPr>
          <w:sz w:val="22"/>
        </w:rPr>
      </w:pPr>
      <w:r>
        <w:rPr>
          <w:sz w:val="22"/>
        </w:rPr>
        <w:t>По словам владыки Ефрема, настоятель монастыря о. Нафанаил расценивает сказанное в программе «Надзвичані новини» как клевету, о чем направил соответствующее заявление в милицию. По этому заявлению 8 ноября женщин вызвали для разъяснения ситуации, после чего они передали в милицию и свои обвинения.</w:t>
      </w:r>
    </w:p>
    <w:p>
      <w:pPr>
        <w:pStyle w:val="Normal"/>
        <w:rPr>
          <w:sz w:val="22"/>
        </w:rPr>
      </w:pPr>
      <w:r>
        <w:rPr>
          <w:sz w:val="22"/>
        </w:rPr>
        <w:t>Владыка Ефрем подчеркивает, что епархия заинтересована в объективном расследовании, которому он обещает всячески содействовать. Но пока нет официального заключения правоохранительных органов, обвинения в причастности настоятеля монастыря к торговле людьми в епархии расценивают как клевету.</w:t>
      </w:r>
    </w:p>
    <w:p>
      <w:pPr>
        <w:pStyle w:val="Normal"/>
        <w:rPr>
          <w:sz w:val="22"/>
        </w:rPr>
      </w:pPr>
      <w:r>
        <w:rPr>
          <w:sz w:val="22"/>
        </w:rPr>
        <w:t>В то же время, владыка Ефрем отметил, что, если обвинения подтвердятся, преступившим закон придется понести наказание: «Сейчас в ситуации разбираются правоохранительные органы. Если будет установлено, что в монастыре действительно был такой случай, то виновные должны ответить по всей строгости закон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9.11.12 За время рейда миссионерского поезда крестились почти 2500 человек</w:t>
      </w:r>
    </w:p>
    <w:p>
      <w:pPr>
        <w:pStyle w:val="Normal"/>
        <w:rPr>
          <w:sz w:val="22"/>
        </w:rPr>
      </w:pPr>
      <w:r>
        <w:rPr>
          <w:sz w:val="22"/>
        </w:rPr>
        <w:t>По благословению митрополита Новосибирского и Бердского Тихона с 24 октября по 2 ноября 2012 года в Новосибирской области состоялся рейд поезда «За духовное возрождение России».</w:t>
      </w:r>
    </w:p>
    <w:p>
      <w:pPr>
        <w:pStyle w:val="Normal"/>
        <w:rPr>
          <w:sz w:val="22"/>
        </w:rPr>
      </w:pPr>
      <w:r>
        <w:rPr>
          <w:sz w:val="22"/>
        </w:rPr>
        <w:t>Поезд состоял из 21 вагона. В его состав, как и в предыдущие годы, вошли вагон-храм, 9 вагонов диагностического поезда «Здоровье». На каждой станции, где останавливался поезд, жители могли посетить вагон-храм во имя святителя Николая Чудотворца, в котором все желающие могли принять Таинства Крещения, Причастия, исповедоваться, индивидуально побеседовать со священником, получить святую воду, приобрести духовную литературу.</w:t>
      </w:r>
    </w:p>
    <w:p>
      <w:pPr>
        <w:pStyle w:val="Normal"/>
        <w:rPr>
          <w:sz w:val="22"/>
        </w:rPr>
      </w:pPr>
      <w:r>
        <w:rPr>
          <w:sz w:val="22"/>
        </w:rPr>
        <w:t>Кроме того, от станции в семи направлениях разъезжались организованные группы, в которые входили священники, социальные работники, врачи, работники культуры. Они работали с населением в отдаленных селах - проводили образовательно-просветительские мероприятия, посещали дома престарелых, детские дома, дома милосердия, школы, интернаты.</w:t>
      </w:r>
    </w:p>
    <w:p>
      <w:pPr>
        <w:pStyle w:val="Normal"/>
        <w:rPr>
          <w:sz w:val="22"/>
        </w:rPr>
      </w:pPr>
      <w:r>
        <w:rPr>
          <w:sz w:val="22"/>
        </w:rPr>
        <w:t>За время миссионерской поездки было крещено почти 2,5 тысячи человек, отслужено более 400 различных треб. Участники акции отметили рост интереса к церковной миссии. Если сравнивать с результатами работы прошлого года, более чем в два раза выросло количество крещенных (2424 человек против 1177 в 2011 году), почти на сто увеличилось количество заказанных треб.</w:t>
      </w:r>
    </w:p>
    <w:p>
      <w:pPr>
        <w:pStyle w:val="Normal"/>
        <w:rPr>
          <w:sz w:val="22"/>
        </w:rPr>
      </w:pPr>
      <w:r>
        <w:rPr>
          <w:sz w:val="22"/>
        </w:rPr>
        <w:t>Было освящено несколько поклонных крестов, в том числе на границе с Казахстаном в Карасукском районе, в Купино. На освящение креста на месте будущего храма в небольшом селе Колыбелька Краснозерского района собралось более ста человек. Здесь одновременно крестились 57 человек. В Карасуке однажды собралось около ста человек, желающих креститься: вагон-храм не мог вместить и половины. Руководство вокзала среагировало оперативно и предоставило вокзальное помещение для совершения церковного таинства. Во многих селах население просит помочь открыть храм, люди остро нуждаются в духовном окормлении, желают участвовать в полноценной приходской жизни. В ряде сел возводятся и восстанавливаются церкви.</w:t>
      </w:r>
    </w:p>
    <w:p>
      <w:pPr>
        <w:pStyle w:val="Normal"/>
        <w:rPr>
          <w:sz w:val="22"/>
        </w:rPr>
      </w:pPr>
      <w:r>
        <w:rPr>
          <w:sz w:val="22"/>
        </w:rPr>
        <w:t>В поезде на станциях вели прием врачи-специалисты, работали диагностические кабинеты. Медиками принято около 1000 человек. Нуждающимся и малоимущим предоставлялась социальная и благотворительная помощь (на сумму более 350 000 рублей). Было передано 60 наборов бесплатных медикаментов для фельдшерско-акушерских пунктов. Работники служб Министерства социального развития приняли 2500 человек.</w:t>
      </w:r>
    </w:p>
    <w:p>
      <w:pPr>
        <w:pStyle w:val="Normal"/>
        <w:rPr>
          <w:sz w:val="22"/>
        </w:rPr>
      </w:pPr>
      <w:r>
        <w:rPr>
          <w:sz w:val="22"/>
        </w:rPr>
        <w:t>В районах прошло 65 духовно-образовательных конференций, круглых столов, встреч с учащимися и родителями, в которых участвовало более 9000 человек. В рамках творческой программы прошли выступления профессиональных и самодеятельных артистов, поэтов, писателей, тематические кино-показы, спектакли, выставки и т.д. (всего 170 мероприятий).</w:t>
      </w:r>
    </w:p>
    <w:p>
      <w:pPr>
        <w:pStyle w:val="Normal"/>
        <w:rPr>
          <w:sz w:val="22"/>
        </w:rPr>
      </w:pPr>
      <w:r>
        <w:rPr>
          <w:sz w:val="22"/>
        </w:rPr>
        <w:t>Акция охватила 30 тысяч человек в 132 населенных пунктах 19 районов Новосибирской области. Все услуги миссионерского поезда предоставлялись на благотворительной основ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0.11.12 Почивший Патриарх Максим завещал свое скромное имущество Синоду БПЦ</w:t>
      </w:r>
    </w:p>
    <w:p>
      <w:pPr>
        <w:pStyle w:val="Normal"/>
        <w:rPr>
          <w:sz w:val="22"/>
        </w:rPr>
      </w:pPr>
      <w:r>
        <w:rPr>
          <w:sz w:val="22"/>
        </w:rPr>
        <w:t>Специальная комиссия в составе митрополитов Сливенского Иоанникия и Пловдивского Николая и епископа Знепольского Иоанна 7 ноября вскрыла завещание усопшего Патриарха, которое было составлено в декабре 2011 года.</w:t>
      </w:r>
    </w:p>
    <w:p>
      <w:pPr>
        <w:pStyle w:val="Normal"/>
        <w:rPr>
          <w:sz w:val="22"/>
        </w:rPr>
      </w:pPr>
      <w:r>
        <w:rPr>
          <w:sz w:val="22"/>
        </w:rPr>
        <w:t>Покойный Патриарх не имел личных банковских счетов, каких-либо сбережений, личных ценных предметов и недвижимого имущества. Его имуществом можно назвать лишь те предметы, которые он приобрел на собственные деньги - это книги, наручные часы «Луч» и старая печатная машинка «Континенталь», которую он купил у знакомого адвоката в 1968 году.</w:t>
      </w:r>
    </w:p>
    <w:p>
      <w:pPr>
        <w:pStyle w:val="Normal"/>
        <w:rPr>
          <w:sz w:val="22"/>
        </w:rPr>
      </w:pPr>
      <w:r>
        <w:rPr>
          <w:sz w:val="22"/>
        </w:rPr>
        <w:t>Мерседес, на котором ездил Патриарх Максим, был выпущен 21 год назад.</w:t>
      </w:r>
    </w:p>
    <w:p>
      <w:pPr>
        <w:pStyle w:val="Normal"/>
        <w:rPr>
          <w:sz w:val="22"/>
        </w:rPr>
      </w:pPr>
      <w:r>
        <w:rPr>
          <w:sz w:val="22"/>
        </w:rPr>
        <w:t>Все время своего Первосвятительского служения Предстоятель Болгарской Православной Церкви прожил в маленькой комнатке в здании Софийской митрополии. Меблировка включала кушетку, дубовое бюро, книжную этажерку и три стула для посетителей. Святейший Патриарх Максим не любил расточительства, поэтому его стол обычно включал скромные блюда, а самым большим деликатесом считалась запеченная скумбрия.</w:t>
      </w:r>
    </w:p>
    <w:p>
      <w:pPr>
        <w:pStyle w:val="Normal"/>
        <w:rPr>
          <w:sz w:val="22"/>
        </w:rPr>
      </w:pPr>
      <w:r>
        <w:rPr>
          <w:sz w:val="22"/>
        </w:rPr>
        <w:t>Согласно ведомостям, Патриарх Максим получал зарплату в размере 680 левов, из которых 100 оставлял себе, а остальные передавал детскому дому для детей сирот со слабым зрением в софийском квартале «Надежда». Этому детскому дому Патриарх Максим ежемесячно передавал деньги почти 30 лет.</w:t>
      </w:r>
    </w:p>
    <w:p>
      <w:pPr>
        <w:pStyle w:val="Normal"/>
        <w:rPr>
          <w:sz w:val="22"/>
        </w:rPr>
      </w:pPr>
      <w:r>
        <w:rPr>
          <w:sz w:val="22"/>
        </w:rPr>
        <w:t>В кабинете главы Болгарской Церкви хранился личный дневник и архив предшественника Патриарха Максима - Патриарха Болгарского Кирилла (Константинова), которые в ближайшее время будут переданы в Церковно-исторический музей при Болгарской Патриархии.</w:t>
      </w:r>
    </w:p>
    <w:p>
      <w:pPr>
        <w:pStyle w:val="Normal"/>
        <w:rPr>
          <w:sz w:val="22"/>
        </w:rPr>
      </w:pPr>
      <w:r>
        <w:rPr>
          <w:sz w:val="22"/>
        </w:rPr>
        <w:t>Пока нет сведений о том, что и Патриарх Максим вел личный дневник. Богатый архив его многолетней переписки с различными государственными и общественными лицами также войдет в фонды музея.</w:t>
      </w:r>
    </w:p>
    <w:p>
      <w:pPr>
        <w:pStyle w:val="Normal"/>
        <w:rPr>
          <w:sz w:val="22"/>
        </w:rPr>
      </w:pPr>
      <w:r>
        <w:rPr>
          <w:sz w:val="22"/>
        </w:rPr>
        <w:t>Еще при жизни Патриарха в Церковно-исторический музей передавались подарки, которые ему преподносились по различным поводам. Среди ценных экспонатов есть списки чудотворных икон, в том числе Казанской Божией Матери - дар Патриарха Московского и всея Руси Кирилла в честь 98-летия со дня рождения.</w:t>
      </w:r>
    </w:p>
    <w:p>
      <w:pPr>
        <w:pStyle w:val="Normal"/>
        <w:rPr>
          <w:sz w:val="22"/>
        </w:rPr>
      </w:pPr>
      <w:r>
        <w:rPr>
          <w:sz w:val="22"/>
        </w:rPr>
        <w:t>Единственная родственница Патриарха Максима, которая могла бы претендовать на наследство, - его племянница Максимка Константинова-Лозанова, кардиолог Первой городской больницы в Софии. Она была одной из немногих, кто навещал Его Святейшество в больнице в последние дни его жизни. Кроме неё Патриарха Максима ежедневно навещал, информировал о событиях в церковной жизни и причащал епископ Знепольский Иоанн.</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11.12 В Турции снесен православный храм XVIII века</w:t>
      </w:r>
    </w:p>
    <w:p>
      <w:pPr>
        <w:pStyle w:val="Normal"/>
        <w:rPr>
          <w:sz w:val="22"/>
        </w:rPr>
      </w:pPr>
      <w:r>
        <w:rPr>
          <w:sz w:val="22"/>
        </w:rPr>
        <w:t>Решение уничтожить церковь, построенную в 1780 г. в районе Бодрума, в западной провинции Мугла, удивило местных жителей, которые ожидали, что старинное здание будет восстановлено.</w:t>
      </w:r>
    </w:p>
    <w:p>
      <w:pPr>
        <w:pStyle w:val="Normal"/>
        <w:rPr>
          <w:sz w:val="22"/>
        </w:rPr>
      </w:pPr>
      <w:r>
        <w:rPr>
          <w:sz w:val="22"/>
        </w:rPr>
        <w:t>Местные жители, среди которых едва ли есть христиане, тем не менее, просили, чтобы церковь св. Николая была восстановлена, но в муниципалитете решили ее уничтожить, следуя рекомендации университета Памуккале, который якобы признал здание не представляющим исторической и культурной ценности и подлежащим уничтожению.</w:t>
      </w:r>
    </w:p>
    <w:p>
      <w:pPr>
        <w:pStyle w:val="Normal"/>
        <w:rPr>
          <w:sz w:val="22"/>
        </w:rPr>
      </w:pPr>
      <w:r>
        <w:rPr>
          <w:sz w:val="22"/>
        </w:rPr>
        <w:t>Решение о сносе православного храма XVIII в. было подписано Дурсуном Гёктепе, членом Народной республиканской партии, который в настоящее время заменяет мэра Мехмеда Кокадона, заключенного в тюрьму по обвинению в коррупции.</w:t>
      </w:r>
    </w:p>
    <w:p>
      <w:pPr>
        <w:pStyle w:val="Normal"/>
        <w:rPr>
          <w:sz w:val="22"/>
        </w:rPr>
      </w:pPr>
      <w:r>
        <w:rPr>
          <w:sz w:val="22"/>
        </w:rPr>
        <w:t>Ранее Кокадон выступал против сноса храма. Он сообщил, что он начал бы расследование по поводу вышеупомянутого решения, если бы вновь приступил к исполнению своих обязанностей.</w:t>
      </w:r>
    </w:p>
    <w:p>
      <w:pPr>
        <w:pStyle w:val="Normal"/>
        <w:rPr>
          <w:sz w:val="22"/>
        </w:rPr>
      </w:pPr>
      <w:r>
        <w:rPr>
          <w:sz w:val="22"/>
        </w:rPr>
        <w:t>С 1965 года церковь св. Николая использовалась как склад, кинотеатр, театр и ангар для складирования кораб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11.12 Универсальную электронную карту россияне будут получать добровольно</w:t>
      </w:r>
    </w:p>
    <w:p>
      <w:pPr>
        <w:pStyle w:val="Normal"/>
        <w:rPr>
          <w:sz w:val="22"/>
        </w:rPr>
      </w:pPr>
      <w:r>
        <w:rPr>
          <w:sz w:val="22"/>
        </w:rPr>
        <w:t>Министерство связи и массовых коммуникаций Российской Федерации разъяснило порядок выдачи универсальной электронной карты, вид информации, который она будет содержать, а также возможность граждан отказаться от нового документа.</w:t>
      </w:r>
    </w:p>
    <w:p>
      <w:pPr>
        <w:pStyle w:val="Normal"/>
        <w:rPr>
          <w:sz w:val="22"/>
        </w:rPr>
      </w:pPr>
      <w:r>
        <w:rPr>
          <w:sz w:val="22"/>
        </w:rPr>
        <w:t>Министерство направило ответ на письмо председателя Синодального отдела по взаимоотношениям Церкви и общества протоиерея Всеволода Чаплина.</w:t>
      </w:r>
    </w:p>
    <w:p>
      <w:pPr>
        <w:pStyle w:val="Normal"/>
        <w:rPr>
          <w:sz w:val="22"/>
        </w:rPr>
      </w:pPr>
      <w:r>
        <w:rPr>
          <w:sz w:val="22"/>
        </w:rPr>
        <w:t>Ранее, в своем письме министру отец Всеволод отметил, что в разрабатываемом законопроекте о внедрении в РФ общегражданских паспортов нового поколения (универсальной пластиковой карты) необходимо отметить добровольность принятия и возможность предоставления всех социальных благ лицам, которые по тем или иным причинам не пожелают принимать паспорта нового поколения.</w:t>
      </w:r>
    </w:p>
    <w:p>
      <w:pPr>
        <w:pStyle w:val="Normal"/>
        <w:rPr>
          <w:sz w:val="22"/>
        </w:rPr>
      </w:pPr>
      <w:r>
        <w:rPr>
          <w:sz w:val="22"/>
        </w:rPr>
        <w:t>Также отец Всеволод в очередной раз обозначил проблемы, связанные с внедрением новых электронных идентификаторов, в частности, универсальной электронной карты, подчеркнув, что люди должны иметь альтернативу электронным средствам учета и контроля.</w:t>
      </w:r>
    </w:p>
    <w:p>
      <w:pPr>
        <w:pStyle w:val="Normal"/>
        <w:rPr>
          <w:sz w:val="22"/>
        </w:rPr>
      </w:pPr>
      <w:r>
        <w:rPr>
          <w:sz w:val="22"/>
        </w:rPr>
        <w:t>Министерство связи и массовых коммуникаций Российской Федерации рассмотрело обращение священника и прояснило ситуацию с будущим принятием универсальных электронных карт.</w:t>
      </w:r>
    </w:p>
    <w:p>
      <w:pPr>
        <w:pStyle w:val="Normal"/>
        <w:rPr/>
      </w:pPr>
      <w:r>
        <w:rPr>
          <w:b/>
          <w:sz w:val="22"/>
        </w:rPr>
        <w:t xml:space="preserve">«Основными целями введения универсальной электронной карты гражданина (далее - УЭК) является повышение качества предоставления государственных (муниципальных) услуг и исполнения государственных (муниципальных) функций, предусматривающих взаимодействие с гражданами или организациями, а также повышение эффективности и результативности деятельности государственных органов и органов местного самоуправления», - говорится в письме Министерства. </w:t>
      </w:r>
      <w:r>
        <w:rPr>
          <w:sz w:val="22"/>
        </w:rPr>
        <w:t>http://www.patriarchia.ru/db/text/2580151.html</w:t>
      </w:r>
    </w:p>
    <w:p>
      <w:pPr>
        <w:pStyle w:val="Normal"/>
        <w:rPr>
          <w:sz w:val="22"/>
        </w:rPr>
      </w:pPr>
      <w:r>
        <w:rPr>
          <w:sz w:val="22"/>
        </w:rPr>
        <w:t>Авторы отмечают, что УЭК не будет содержать каких-либо сведений о вероисповедании, других личных сведений, не содержащихся в документах, удостоверяющих личность гражданина.</w:t>
      </w:r>
    </w:p>
    <w:p>
      <w:pPr>
        <w:pStyle w:val="Normal"/>
        <w:rPr>
          <w:sz w:val="22"/>
        </w:rPr>
      </w:pPr>
      <w:r>
        <w:rPr>
          <w:sz w:val="22"/>
        </w:rPr>
        <w:t>Первоначально, до 31 декабря 2013 года, УЭК будет выдаваться гражданам только на основании заявлений о выдаче и на бесплатной основе. Начиная с 1 января 2014 года УЭК будет также выдаваться на бесплатной основе гражданам, не подавшим до этого момента заявление о выдаче УЭК и не обратившимся с заявлением об отказе от получения этой карты. Следовательно, получение УЭК не является обязательным, и от карты можно отказаться, подав соответствующее заявление.</w:t>
      </w:r>
    </w:p>
    <w:p>
      <w:pPr>
        <w:pStyle w:val="Normal"/>
        <w:rPr>
          <w:sz w:val="22"/>
        </w:rPr>
      </w:pPr>
      <w:r>
        <w:rPr>
          <w:sz w:val="22"/>
        </w:rPr>
        <w:t>«Одновременно отмечаем, что гражданин имеет право отказаться от использования УЭК в любое время после получения карты», - сказано в ответе Министерства протоиерею Всеволоду Чаплину. В случае отказа гражданина от использования УЭК карта будет аннулирована.</w:t>
      </w:r>
    </w:p>
    <w:p>
      <w:pPr>
        <w:pStyle w:val="Normal"/>
        <w:rPr>
          <w:sz w:val="22"/>
        </w:rPr>
      </w:pPr>
      <w:r>
        <w:rPr>
          <w:sz w:val="22"/>
        </w:rPr>
        <w:t>«Принимая во внимание огромную социальную значимость введения УЛГ на территории Российской Федерации, данными предложениями предусматривается проведение общественных слушаний и обсуждений законодательной базы, касающейся введения УЛГ, что позволит выявить общественные предпочтения граждан Российской Федерации и учесть их мнение в процессе формирования указанной законодательной базы», - сказано в письме.</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13.11.12 Отложено решение об отставке епископа Зворникско-Тузланского Василия</w:t>
      </w:r>
    </w:p>
    <w:p>
      <w:pPr>
        <w:pStyle w:val="Normal"/>
        <w:rPr>
          <w:sz w:val="22"/>
        </w:rPr>
      </w:pPr>
      <w:r>
        <w:rPr>
          <w:sz w:val="22"/>
        </w:rPr>
        <w:t>Синод Сербской Православной Церкви отложил решение об отставке епископа Зворникско-Тузланского Василия (Качавенды) до ближайшего Архиерейского Собора.</w:t>
      </w:r>
    </w:p>
    <w:p>
      <w:pPr>
        <w:pStyle w:val="Normal"/>
        <w:rPr>
          <w:sz w:val="22"/>
        </w:rPr>
      </w:pPr>
      <w:r>
        <w:rPr>
          <w:sz w:val="22"/>
        </w:rPr>
        <w:t>Пресс-секретарь Синода епископ Бачский Ириней (Булович) сообщил, что Синод принял и поддержал прошение епископа Василия об уходе с кафедры на покой по состоянию здоровья, но попросил владыку, несмотря на проблемы со здоровьем, продолжить управление Зворникско-Тузланской епархией до Архиерейского Собора, который намечен на май 2013 г.</w:t>
      </w:r>
    </w:p>
    <w:p>
      <w:pPr>
        <w:pStyle w:val="Normal"/>
        <w:rPr>
          <w:sz w:val="22"/>
        </w:rPr>
      </w:pPr>
      <w:r>
        <w:rPr>
          <w:sz w:val="22"/>
        </w:rPr>
        <w:t>Синод не смог почислить епископа Василия на покой по двум причинам.</w:t>
      </w:r>
    </w:p>
    <w:p>
      <w:pPr>
        <w:pStyle w:val="Normal"/>
        <w:rPr>
          <w:sz w:val="22"/>
        </w:rPr>
      </w:pPr>
      <w:r>
        <w:rPr>
          <w:sz w:val="22"/>
        </w:rPr>
        <w:t>Во-первых, согласно Уставу Сербской Православной Церкви, окончательно освобождение от управления епархией находится в компетенции Архиерейского Собора. А во-вторых, Синод надеется, что владыка Василий сможет к Архиерейскому Собору завершить строительные и иные проекты, осуществляемые во вверенной ему епархии.</w:t>
      </w:r>
    </w:p>
    <w:p>
      <w:pPr>
        <w:pStyle w:val="Normal"/>
        <w:rPr>
          <w:sz w:val="22"/>
        </w:rPr>
      </w:pPr>
      <w:r>
        <w:rPr>
          <w:sz w:val="22"/>
        </w:rPr>
        <w:t>В этом же заявление епископ Ириней напомнил, что епископы не обязаны в случае проблем со здоровьем уходить на покой - в каждом случае решение этого вопроса остается на усмотрение самого иерарха.</w:t>
      </w:r>
    </w:p>
    <w:p>
      <w:pPr>
        <w:pStyle w:val="Normal"/>
        <w:rPr>
          <w:sz w:val="22"/>
        </w:rPr>
      </w:pPr>
      <w:r>
        <w:rPr>
          <w:sz w:val="22"/>
        </w:rPr>
        <w:t>Официальное синодальное заявление относительно желания владыки Василия уйти на покой было опубликовано после появившихся в сербских СМИ сообщений о том, что якобы владыке Василию было дано предписание в течение трех месяцев освободить кафедру из-за его высказываний, которые не всегда совпадали с официальной позицией Сербской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11.12 Молдавских клириков ограничили в общении с журналистами</w:t>
      </w:r>
    </w:p>
    <w:p>
      <w:pPr>
        <w:pStyle w:val="Normal"/>
        <w:rPr>
          <w:sz w:val="22"/>
        </w:rPr>
      </w:pPr>
      <w:r>
        <w:rPr>
          <w:sz w:val="22"/>
        </w:rPr>
        <w:t>Священников Православной Церкви Молдовы, которая является самоуправляемой частью РПЦ, ограничили в общении с журналистами.</w:t>
      </w:r>
    </w:p>
    <w:p>
      <w:pPr>
        <w:pStyle w:val="Normal"/>
        <w:rPr>
          <w:sz w:val="22"/>
        </w:rPr>
      </w:pPr>
      <w:r>
        <w:rPr>
          <w:sz w:val="22"/>
        </w:rPr>
        <w:t>С 13 ноября 2012 года священнослужители, собирающиеся сделать какое-либо заявление для СМИ, должны сначала согласовать это с Митрополией. Нарушителям грозят «дисциплинарные санкции».</w:t>
      </w:r>
    </w:p>
    <w:p>
      <w:pPr>
        <w:pStyle w:val="Normal"/>
        <w:rPr>
          <w:sz w:val="22"/>
        </w:rPr>
      </w:pPr>
      <w:r>
        <w:rPr>
          <w:sz w:val="22"/>
        </w:rPr>
        <w:t>Как уточнил секретарь Молдавской Митрополии Вадим Кейбаш, решение, единогласно принятое на заседании Синода Православной Церкви Молдовы, «относится к представлению официальной позиции руководства Церкви, и не относится к тем случаям, когда священники обязаны говорить о богословских проблемах». Решение Синода было принято с учетом многочисленных спекуляций и интерпретаций, опубликованных в прессе, порочащих репутацию Молдавской Православной Церкви.</w:t>
      </w:r>
    </w:p>
    <w:p>
      <w:pPr>
        <w:pStyle w:val="Normal"/>
        <w:rPr>
          <w:sz w:val="22"/>
        </w:rPr>
      </w:pPr>
      <w:r>
        <w:rPr>
          <w:sz w:val="22"/>
        </w:rPr>
        <w:t>По материалам Религия и СМИ, Православие и мир, eNews</w:t>
      </w:r>
    </w:p>
    <w:p>
      <w:pPr>
        <w:pStyle w:val="Normal"/>
        <w:rPr>
          <w:b/>
          <w:b/>
          <w:sz w:val="22"/>
        </w:rPr>
      </w:pPr>
      <w:r>
        <w:rPr>
          <w:b/>
          <w:sz w:val="22"/>
        </w:rPr>
      </w:r>
    </w:p>
    <w:p>
      <w:pPr>
        <w:pStyle w:val="Normal"/>
        <w:rPr>
          <w:b/>
          <w:b/>
          <w:sz w:val="22"/>
        </w:rPr>
      </w:pPr>
      <w:r>
        <w:rPr>
          <w:b/>
          <w:sz w:val="22"/>
        </w:rPr>
        <w:t>13.11.12 Законопроект о защите чувств верующих будет дорабатываться</w:t>
      </w:r>
    </w:p>
    <w:p>
      <w:pPr>
        <w:pStyle w:val="Normal"/>
        <w:rPr>
          <w:sz w:val="22"/>
        </w:rPr>
      </w:pPr>
      <w:r>
        <w:rPr>
          <w:sz w:val="22"/>
        </w:rPr>
        <w:t>Законопроект о защите чувств верующих будет дорабатываться, заявил один из его авторов, глава комитета Госдумы РФ по делам общественных объединений и религиозных организаций Ярослав Нилов (фракция ЛДПР). "Мы продолжим работу над законопроектом о противодействии оскорблению религиозных убеждений и чувств граждан, осквернению объектов и предметов религиозного почитания, мест религиозных обрядов и церемоний", - заявил Я. Нилов.</w:t>
      </w:r>
    </w:p>
    <w:p>
      <w:pPr>
        <w:pStyle w:val="Normal"/>
        <w:rPr>
          <w:sz w:val="22"/>
        </w:rPr>
      </w:pPr>
      <w:r>
        <w:rPr>
          <w:sz w:val="22"/>
        </w:rPr>
        <w:t>Глава комитета согласился с Президентом России Владимиром Путиным, заявившим, что такой закон "необходим, но надо подумать, чтобы не было перегибов". В. Путин предложил не торопиться с принятием законопроекта.</w:t>
      </w:r>
    </w:p>
    <w:p>
      <w:pPr>
        <w:pStyle w:val="Normal"/>
        <w:rPr>
          <w:sz w:val="22"/>
        </w:rPr>
      </w:pPr>
      <w:r>
        <w:rPr>
          <w:sz w:val="22"/>
        </w:rPr>
        <w:t>"Я и мои коллеги по комитету, безусловно, согласны с президентом в том, что подобный закон должен быть максимально продуман и выверен, ведь свобода совести и вероисповедания - очень деликатная сфера. Бесспорно и то, что сегодня корректировка подобных норм права необходима. Буквально этой ночью в Челябинске задержан очередной преступник, осквернивший мечеть. Религиозные чувства и убеждения нашего многоконфессионального народа сейчас уязвимы и представляют собой мишень для различного рода провокаций и бесчинств", - отметил Я.Нилов.</w:t>
      </w:r>
    </w:p>
    <w:p>
      <w:pPr>
        <w:pStyle w:val="Normal"/>
        <w:rPr>
          <w:sz w:val="22"/>
        </w:rPr>
      </w:pPr>
      <w:r>
        <w:rPr>
          <w:sz w:val="22"/>
        </w:rPr>
        <w:t>Он напомнил, что документ был внесен в Госдуму более месяца назад, и все это время обсуждался и дорабатывался.</w:t>
      </w:r>
    </w:p>
    <w:p>
      <w:pPr>
        <w:pStyle w:val="Normal"/>
        <w:rPr>
          <w:sz w:val="22"/>
        </w:rPr>
      </w:pPr>
      <w:r>
        <w:rPr>
          <w:sz w:val="22"/>
        </w:rPr>
        <w:t>"Для проработки законопроектов и предусмотрено рассмотрение в трех чтениях. В процессе работы мы уже провели ряд встреч, в том числе с членами Общественной палаты, юристами и всеми заинтересованными специалистами. Проводились заседания рабочей группы и экспертного совета. Планируем продолжить консультации с представителями религиозных организаций, проведение парламентских слушаний. Будем обсуждать и уточнять отдельные положения и формулировки", - сказал глава комитета.</w:t>
      </w:r>
    </w:p>
    <w:p>
      <w:pPr>
        <w:pStyle w:val="Normal"/>
        <w:rPr>
          <w:sz w:val="22"/>
        </w:rPr>
      </w:pPr>
      <w:r>
        <w:rPr>
          <w:sz w:val="22"/>
        </w:rPr>
        <w:t>Я. Нилов уверен, что это обеспечит достойный уровень законопроекта, который будет рассмотрен Госдумо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3.11.12 Протоиерей Всеволод Чаплин призвал исключить русофобию из публичного пространства</w:t>
      </w:r>
    </w:p>
    <w:p>
      <w:pPr>
        <w:pStyle w:val="Normal"/>
        <w:rPr>
          <w:sz w:val="22"/>
        </w:rPr>
      </w:pPr>
      <w:r>
        <w:rPr>
          <w:sz w:val="22"/>
        </w:rPr>
        <w:t>Глава Синодального отдела по взаимоотношениям Церкви и общества протоиерей Всеволод Чаплин выступил за системную поддержку русских, проживающих в России. "Для меня очевидно, что русский народ сегодня нуждается в системной поддержке - поддержке своей культуры, языка, форм самоорганизации, и, наверное, нужно, чтобы такая поддержка выражалась и в бюджетных категориях, и в создании центров, которые служили бы очагами объединения русского народа", - сказал он на слушаниях Всемирного русского народного собора.</w:t>
      </w:r>
    </w:p>
    <w:p>
      <w:pPr>
        <w:pStyle w:val="Normal"/>
        <w:rPr>
          <w:sz w:val="22"/>
        </w:rPr>
      </w:pPr>
      <w:r>
        <w:rPr>
          <w:sz w:val="22"/>
        </w:rPr>
        <w:t>Признавая наличие в России ксенофобии, о. Всеволод в то же время отметил, что "не менее опасен сегодня такой феномен, как русофобия, которая распространяется в Интернете и в некоторых СМИ".</w:t>
      </w:r>
    </w:p>
    <w:p>
      <w:pPr>
        <w:pStyle w:val="Normal"/>
        <w:rPr>
          <w:sz w:val="22"/>
        </w:rPr>
      </w:pPr>
      <w:r>
        <w:rPr>
          <w:sz w:val="22"/>
        </w:rPr>
        <w:t>Представитель Церкви призвал сделать все, чтобы этот феномен "исключался из публичного пространства", и заявил, что "в самой России противостоять русофобии ничуть не менее важно, чем в контексте наших отношений с зарубежными странами".</w:t>
      </w:r>
    </w:p>
    <w:p>
      <w:pPr>
        <w:pStyle w:val="Normal"/>
        <w:rPr>
          <w:sz w:val="22"/>
        </w:rPr>
      </w:pPr>
      <w:r>
        <w:rPr>
          <w:sz w:val="22"/>
        </w:rPr>
        <w:t>Комментируя обсуждаемый ныне проект стратегии государственной национальной политики, отец Всеволод призвал не идти "на поводу у опорочивших себя, доказавших свою безжизненность идей создания некоего нового человека, который якобы будет лишен этнических характеристик". "Этого нового человека пытались создавать и в Советском Союзе, и сейчас пытаются сделать то же самое на Западе - ничего не вышло", - подчеркнул отец Всеволод.</w:t>
      </w:r>
    </w:p>
    <w:p>
      <w:pPr>
        <w:pStyle w:val="Normal"/>
        <w:rPr>
          <w:sz w:val="22"/>
        </w:rPr>
      </w:pPr>
      <w:r>
        <w:rPr>
          <w:sz w:val="22"/>
        </w:rPr>
        <w:t>По его мнению, если говорить о формировании общероссийских гражданских чувств, о формировании общероссийской идентичности, то нужно говорить и о поддержке образа жизни, традиций и социальных основ, свойственных каждому отдельному этнос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4.11.12 Наместником-председателем Синода БПЦ избран митрополит Варненский Кирилл</w:t>
      </w:r>
    </w:p>
    <w:p>
      <w:pPr>
        <w:pStyle w:val="Normal"/>
        <w:rPr>
          <w:sz w:val="22"/>
        </w:rPr>
      </w:pPr>
      <w:r>
        <w:rPr>
          <w:sz w:val="22"/>
        </w:rPr>
        <w:t>10 ноября состоялось избрание Наместника-председателя Синода Болгарской Православной Церкви. Им стал митрополит Варненский и Велико-Преславский Кирилл (Ковачев). Он также принял на себя временное управление Софийской епархией.</w:t>
      </w:r>
    </w:p>
    <w:p>
      <w:pPr>
        <w:pStyle w:val="Normal"/>
        <w:rPr>
          <w:sz w:val="22"/>
        </w:rPr>
      </w:pPr>
      <w:r>
        <w:rPr>
          <w:sz w:val="22"/>
        </w:rPr>
        <w:t>По итогам заседания Синода БПЦ 10 ноября митрополит Пловдивский Николай направил в Синод письмо, в котором выразил свое «беспокойство в связи с допущенными при избрании Наместника нарушениями Устава БПЦ»,</w:t>
      </w:r>
    </w:p>
    <w:p>
      <w:pPr>
        <w:pStyle w:val="Normal"/>
        <w:rPr>
          <w:sz w:val="22"/>
        </w:rPr>
      </w:pPr>
      <w:r>
        <w:rPr>
          <w:sz w:val="22"/>
        </w:rPr>
        <w:t>Пункт 2 статьи 63 Устава БПЦ гласит, что Наместник должен избираться более 50% голосов членов Синода, а при равном количестве поданных голосов решающее значение имеет голос председателя заседания. На заседании 10 ноября присутствовало 12 из 14 митрополитов-членов Синода (отсутствовали митрополиты Западно- и Среднеевропейский Симеон и Американский, Канадский и Австралийский Иосиф). За кандидатуру митрополита Кирилла было подано 7 голосов, 4 - за митрополита Сливенского Иоанникия и 1 за митрополита Русенского Неофита.</w:t>
      </w:r>
    </w:p>
    <w:p>
      <w:pPr>
        <w:pStyle w:val="Normal"/>
        <w:rPr>
          <w:sz w:val="22"/>
        </w:rPr>
      </w:pPr>
      <w:r>
        <w:rPr>
          <w:sz w:val="22"/>
        </w:rPr>
        <w:t>Таким образом, большинство присутствовавших членов Синода отдали предпочтение митрополиту Кириллу. Однако, митрополит Николай утверждает, что количество голосов должно превышать половину от всех членов Синода, а не только от участвовавших в голосовании.</w:t>
      </w:r>
    </w:p>
    <w:p>
      <w:pPr>
        <w:pStyle w:val="Normal"/>
        <w:rPr>
          <w:sz w:val="22"/>
        </w:rPr>
      </w:pPr>
      <w:r>
        <w:rPr>
          <w:sz w:val="22"/>
        </w:rPr>
        <w:t>В связи с этим, а также с тем, что голосование было тайным, а не открытым, митрополит Николай и еще два члена Синода (митрополиты Врачанский Калинник и Плевенский Игнатий) отказались подписать протокол об избрании нового Наместника.</w:t>
      </w:r>
    </w:p>
    <w:p>
      <w:pPr>
        <w:pStyle w:val="Normal"/>
        <w:rPr>
          <w:sz w:val="22"/>
        </w:rPr>
      </w:pPr>
      <w:r>
        <w:rPr>
          <w:sz w:val="22"/>
        </w:rPr>
        <w:t>Вечером 11 ноября митрополит Кирилл в эфире болгарского канала «BTV» сообщил, что конфликта между ним и митрополитом Николаем нет.</w:t>
      </w:r>
    </w:p>
    <w:p>
      <w:pPr>
        <w:pStyle w:val="Normal"/>
        <w:rPr>
          <w:sz w:val="22"/>
        </w:rPr>
      </w:pPr>
      <w:r>
        <w:rPr>
          <w:sz w:val="22"/>
        </w:rPr>
        <w:t>В свою очередь, митрополит Николай объявил, что в знак траура по почившему Патриарху Максиму в течении 40 дней намерен хранить молчание и не принимать участие в каких-либо заседаниях Синода.</w:t>
      </w:r>
    </w:p>
    <w:p>
      <w:pPr>
        <w:pStyle w:val="Normal"/>
        <w:rPr>
          <w:sz w:val="22"/>
        </w:rPr>
      </w:pPr>
      <w:r>
        <w:rPr>
          <w:sz w:val="22"/>
        </w:rPr>
        <w:t>В ответ на поступившие заявления о якобы допущенных при избрании Наместника нарушениях Устава БПЦ, 14 ноября Священный Синод Болгарской Церкви провел очередное заседание, на котором подтвердил легитимность состоявшегося голосования. Экстренное заседание, состоявшееся 10 ноября было «легитимным, поскольку проводилось в законном составе в присутствии необходимого числа митрополитов», говорится в официальном сообщении главного секретаря Синода епископа Наума. «Болгарская Православная Церковь является самоуправляющимся институтом и не позволит никому оказывать на нее давление», - подчеркивается в документе.</w:t>
      </w:r>
    </w:p>
    <w:p>
      <w:pPr>
        <w:pStyle w:val="Normal"/>
        <w:rPr>
          <w:b/>
          <w:b/>
          <w:sz w:val="22"/>
        </w:rPr>
      </w:pPr>
      <w:r>
        <w:rPr>
          <w:sz w:val="22"/>
        </w:rPr>
        <w:t>Седмица.</w:t>
      </w:r>
      <w:r>
        <w:rPr>
          <w:sz w:val="22"/>
          <w:lang w:val="en-US"/>
        </w:rPr>
        <w:t>Ru</w:t>
      </w:r>
      <w:r>
        <w:rPr>
          <w:sz w:val="22"/>
        </w:rPr>
        <w:t>, Мир религий</w:t>
      </w:r>
    </w:p>
    <w:p>
      <w:pPr>
        <w:pStyle w:val="Normal"/>
        <w:rPr>
          <w:b/>
          <w:b/>
          <w:sz w:val="22"/>
        </w:rPr>
      </w:pPr>
      <w:r>
        <w:rPr>
          <w:b/>
          <w:sz w:val="22"/>
        </w:rPr>
      </w:r>
    </w:p>
    <w:p>
      <w:pPr>
        <w:pStyle w:val="Normal"/>
        <w:rPr>
          <w:b/>
          <w:b/>
          <w:sz w:val="22"/>
        </w:rPr>
      </w:pPr>
      <w:r>
        <w:rPr>
          <w:b/>
          <w:sz w:val="22"/>
        </w:rPr>
        <w:t>15.11.12 1025-летие Крещения Руси отметят в международном масштабе</w:t>
      </w:r>
    </w:p>
    <w:p>
      <w:pPr>
        <w:pStyle w:val="Normal"/>
        <w:rPr>
          <w:sz w:val="22"/>
        </w:rPr>
      </w:pPr>
      <w:r>
        <w:rPr>
          <w:sz w:val="22"/>
        </w:rPr>
        <w:t>Дату 1025-летия Крещения Руси, которая будет отмечаться в наступающем году, решено отметить в международном масштабе. С этой целью создается единый международный комитет. В 2013 году празднования пройдут не только в Киеве, Минске и Москве, но и «по всей территории исторической Руси».</w:t>
      </w:r>
    </w:p>
    <w:p>
      <w:pPr>
        <w:pStyle w:val="Normal"/>
        <w:rPr>
          <w:sz w:val="22"/>
        </w:rPr>
      </w:pPr>
      <w:r>
        <w:rPr>
          <w:sz w:val="22"/>
        </w:rPr>
        <w:t>Как рассказал руководитель общественной организации «День Крещения Руси» Олег Кривошей (украинский рок-музыкант Олег Карамазов), ежегодно организаторам торжеств поступают многочисленные предложения, проекты и идеи по мероприятиям праздника. «Как правило, мы получаем эти предложения либо накануне, либо в дни самого празднования и отреагировать или включить в программу мероприятий предложенное не успеваем», - добавил он. В связи с этим, в этот раз принято решение начать подготовку к торжествам с ноября текущего года.</w:t>
      </w:r>
    </w:p>
    <w:p>
      <w:pPr>
        <w:pStyle w:val="Normal"/>
        <w:rPr>
          <w:sz w:val="22"/>
        </w:rPr>
      </w:pPr>
      <w:r>
        <w:rPr>
          <w:sz w:val="22"/>
        </w:rPr>
        <w:t>Все инициативы, в том числе, создание международного комитета, поддержал и Патриарх Кирилл, который, в частности, заметил: «Праздник Крещения Руси стал государственным в Украине, в России, надеемся, что и в других странах ему будет придан высокий статус. К этим дням нужно готовиться... Важно, чтобы не только Православная Церковь, но и государственные институты принимали участие и в подготовке, и в проведении. Невозможно забывать исток - это, наверное, самое важное событие в истории наших народов... Нам нужно опираться на то, что предоставляет нам культурную основу для духовного единства». По мнению Предстоятеля Русской Церкви, "нужны немалые усилия для того, чтобы этот праздник занял свое достойное место в духовной и культурной жизни наших народов".</w:t>
      </w:r>
    </w:p>
    <w:p>
      <w:pPr>
        <w:pStyle w:val="Normal"/>
        <w:rPr>
          <w:sz w:val="22"/>
        </w:rPr>
      </w:pPr>
      <w:r>
        <w:rPr>
          <w:sz w:val="22"/>
        </w:rPr>
        <w:t>Напомним, что День Крещения Руси отмечается 28 июля - в день памяти святого равноапостольного князя Владимира. На Украине праздник стал государственным в 2008 году, в России - в 2010-м.</w:t>
      </w:r>
    </w:p>
    <w:p>
      <w:pPr>
        <w:pStyle w:val="Normal"/>
        <w:rPr>
          <w:sz w:val="22"/>
        </w:rPr>
      </w:pPr>
      <w:r>
        <w:rPr>
          <w:sz w:val="22"/>
        </w:rPr>
        <w:t>Фома.Ru, Мир религий</w:t>
      </w:r>
    </w:p>
    <w:p>
      <w:pPr>
        <w:pStyle w:val="Normal"/>
        <w:rPr>
          <w:b/>
          <w:b/>
          <w:sz w:val="22"/>
        </w:rPr>
      </w:pPr>
      <w:r>
        <w:rPr>
          <w:b/>
          <w:sz w:val="22"/>
        </w:rPr>
      </w:r>
    </w:p>
    <w:p>
      <w:pPr>
        <w:pStyle w:val="Normal"/>
        <w:rPr>
          <w:b/>
          <w:b/>
          <w:sz w:val="22"/>
        </w:rPr>
      </w:pPr>
      <w:r>
        <w:rPr>
          <w:b/>
          <w:sz w:val="22"/>
        </w:rPr>
        <w:t>15.11.12 Священник призвал не подменять живое общение с родными ограниченностью социальных сетей</w:t>
      </w:r>
    </w:p>
    <w:p>
      <w:pPr>
        <w:pStyle w:val="Normal"/>
        <w:rPr>
          <w:sz w:val="22"/>
        </w:rPr>
      </w:pPr>
      <w:r>
        <w:rPr>
          <w:sz w:val="22"/>
        </w:rPr>
        <w:t>Глава Синодального отдела по взаимоотношениям Церкви и общества протоиерей Всеволод Чаплин предостерег молодежь от чрезмерного увлечения социальными сетями и призвал старшее поколение больше общаться с молодыми людьми.</w:t>
      </w:r>
    </w:p>
    <w:p>
      <w:pPr>
        <w:pStyle w:val="Normal"/>
        <w:rPr>
          <w:sz w:val="22"/>
        </w:rPr>
      </w:pPr>
      <w:r>
        <w:rPr>
          <w:sz w:val="22"/>
        </w:rPr>
        <w:t>Он отметил, что в социальных сетях люди, которые вроде бы имеют доступ к общению с миллиардами людей по всему миру, на самом деле замыкаются в узких группах, состоящих из пяти, а иногда из десяти человек.</w:t>
      </w:r>
    </w:p>
    <w:p>
      <w:pPr>
        <w:pStyle w:val="Normal"/>
        <w:rPr/>
      </w:pPr>
      <w:r>
        <w:rPr>
          <w:sz w:val="22"/>
        </w:rPr>
        <w:t>«И в этих группах рождаются самые причудливые и разрушительные для человека взгляды, вплоть до пропаганды самоубийства, до обмена советами, как лучше это самоубийство совершить, как лучше употребить наркотики, сменить огромное количество половых партнеров за неделю или месяц», - сказал священник, выступая на конференции «Семья в государствах Среднеазиатского митрополичьего округа: прошлое, настоящее и будущее» в Ташкенте.</w:t>
      </w:r>
    </w:p>
    <w:p>
      <w:pPr>
        <w:pStyle w:val="Normal"/>
        <w:rPr>
          <w:sz w:val="22"/>
        </w:rPr>
      </w:pPr>
      <w:r>
        <w:rPr>
          <w:sz w:val="22"/>
        </w:rPr>
        <w:t>Представитель Церкви подчеркнул, что в этих замкнутых группах молодые люди оказываются лишены «того широкого круга общения, который помогает познакомиться с разными взглядами на жизнь».</w:t>
      </w:r>
    </w:p>
    <w:p>
      <w:pPr>
        <w:pStyle w:val="Normal"/>
        <w:rPr>
          <w:sz w:val="22"/>
        </w:rPr>
      </w:pPr>
      <w:r>
        <w:rPr>
          <w:sz w:val="22"/>
        </w:rPr>
        <w:t>Он назвал широту общения, которую предоставляют социальные сети, обманчивой. «Помня об одиночестве и замкнутости молодежи в сетевых сообществах, поколения отцов и дедов, матерей и бабушек должны находить свой путь к общению с поколением детей и внуков, чтобы избавить их от одиночества, от отсутствия опыта, чтобы молодой человек не замыкался в душных маленьких комнатах, рожденных социальными сетями», - сказал отец Всеволод.</w:t>
      </w:r>
    </w:p>
    <w:p>
      <w:pPr>
        <w:pStyle w:val="Normal"/>
        <w:rPr>
          <w:sz w:val="22"/>
        </w:rPr>
      </w:pPr>
      <w:r>
        <w:rPr>
          <w:sz w:val="22"/>
        </w:rPr>
        <w:t>Священник полагает, что молодые люди часто «разрушают себя алкоголем и наркотиками» именно потому, что чувствуют недостаток общения, потому, что старшие поколения слишком заняты, чтобы заниматься духовными проблемами молодых людей, «и это делает их одиноки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11.12 Игумен Сергий (Рыбко) заступился за веру Бориса Гребенщикова</w:t>
      </w:r>
    </w:p>
    <w:p>
      <w:pPr>
        <w:pStyle w:val="Normal"/>
        <w:rPr>
          <w:sz w:val="22"/>
        </w:rPr>
      </w:pPr>
      <w:r>
        <w:rPr>
          <w:sz w:val="22"/>
        </w:rPr>
        <w:t>Известный миссионер игумен Сергий (Рыбко) заявил, что общественная критика музыканта Бориса Гребенщикова имеет поверхностный характер.</w:t>
      </w:r>
    </w:p>
    <w:p>
      <w:pPr>
        <w:pStyle w:val="Normal"/>
        <w:rPr>
          <w:sz w:val="22"/>
        </w:rPr>
      </w:pPr>
      <w:r>
        <w:rPr>
          <w:sz w:val="22"/>
        </w:rPr>
        <w:t>«Борис Гребенщиков для многих - противоречивая фигура, - то его в буддизме обвиняют, то в индуизме, то в нью-эйдже. Это несправедливое развешивание ярлыков. Я Бориса знаю лично. Он хороший русский поэт, интеллигентный, образованный, вызывающий уважение. Может быть, он идет к Православию извилистыми путями - прямыми путями к Богу вряд ли кто-то пришел», - сказал отец Сергий в интервью корреспонденту Правмира.</w:t>
      </w:r>
    </w:p>
    <w:p>
      <w:pPr>
        <w:pStyle w:val="Normal"/>
        <w:rPr>
          <w:sz w:val="22"/>
        </w:rPr>
      </w:pPr>
      <w:r>
        <w:rPr>
          <w:sz w:val="22"/>
        </w:rPr>
        <w:t>Священнослужитель считает, что чем более извилист путь к Богу, тем крепче вера.</w:t>
      </w:r>
    </w:p>
    <w:p>
      <w:pPr>
        <w:pStyle w:val="Normal"/>
        <w:rPr>
          <w:sz w:val="22"/>
        </w:rPr>
      </w:pPr>
      <w:r>
        <w:rPr>
          <w:sz w:val="22"/>
        </w:rPr>
        <w:t>«Человек, который выстрадал все это, сумеет привести к Богу людей и рассказать им о Боге так, как никто другой», - подчеркнул игумен.</w:t>
      </w:r>
    </w:p>
    <w:p>
      <w:pPr>
        <w:pStyle w:val="Normal"/>
        <w:rPr>
          <w:sz w:val="22"/>
        </w:rPr>
      </w:pPr>
      <w:r>
        <w:rPr>
          <w:sz w:val="22"/>
        </w:rPr>
        <w:t>По словам отца Сергия, Борис Гребенщиков - православный христианин, а его увлечение Востоком - «вчерашний день». Игумен утверждает, что музыкант никогда ничего не практиковал из языческих культов. Он также напомнил, что недавно Гребенщиков посетил Афон, общался там со старцем Ефремом.</w:t>
      </w:r>
    </w:p>
    <w:p>
      <w:pPr>
        <w:pStyle w:val="Normal"/>
        <w:rPr>
          <w:sz w:val="22"/>
        </w:rPr>
      </w:pPr>
      <w:r>
        <w:rPr>
          <w:sz w:val="22"/>
        </w:rPr>
        <w:t>«Я его спросил, можно ли сравнить старца Ефрема с восточными гуру, на что он мне ответил, что никакого сравнения - в отце Ефреме видна подлинная духовность, его уважает братия, он воспитал плеяду истинных монахов», - рассказал священник.</w:t>
      </w:r>
    </w:p>
    <w:p>
      <w:pPr>
        <w:pStyle w:val="Normal"/>
        <w:rPr>
          <w:sz w:val="22"/>
        </w:rPr>
      </w:pPr>
      <w:r>
        <w:rPr>
          <w:sz w:val="22"/>
        </w:rPr>
        <w:t>Отец Сергий (Рыбко) рассказал о письме Бориса Гребенщикова, в котором тот отзывается о Церкви с большим уважением.</w:t>
      </w:r>
    </w:p>
    <w:p>
      <w:pPr>
        <w:pStyle w:val="Normal"/>
        <w:rPr>
          <w:sz w:val="22"/>
        </w:rPr>
      </w:pPr>
      <w:r>
        <w:rPr>
          <w:sz w:val="22"/>
        </w:rPr>
        <w:t>«В отличие от многих наших интеллигентов, он никогда не хулил ни Церковь, ни Патриарха. Борис понимает, что Церковь - это люди: сложные, простые, ищущие, интересующиеся - разные», - подчеркнул игумен.</w:t>
      </w:r>
    </w:p>
    <w:p>
      <w:pPr>
        <w:pStyle w:val="Normal"/>
        <w:rPr>
          <w:sz w:val="22"/>
        </w:rPr>
      </w:pPr>
      <w:r>
        <w:rPr>
          <w:sz w:val="22"/>
        </w:rPr>
        <w:t>«Он причащается, исповедуется, у него есть духовник - достаточно ревностный батюшка. Борис посещает храм, ездит по монастырям. А сколько людей через свою музыку он к Богу привел - чуть не больше, чем рок-опера «Иисус Христос - суперзвезда». Ведь такая рок-опера была одна, а творчество Гребенщикова очень многообразно. Нападки на него поверхностны, просто люди не могут вместить его личность - ведь всегда проще судить, чем понять», - заключил он.</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lang w:val="uk-UA"/>
        </w:rPr>
        <w:t xml:space="preserve">16.11.12 Служба </w:t>
      </w:r>
      <w:r>
        <w:rPr>
          <w:b/>
          <w:sz w:val="22"/>
        </w:rPr>
        <w:t>«Милосердие» научит общаться со слепоглухими людьми</w:t>
      </w:r>
    </w:p>
    <w:p>
      <w:pPr>
        <w:pStyle w:val="Normal"/>
        <w:rPr>
          <w:sz w:val="22"/>
        </w:rPr>
      </w:pPr>
      <w:r>
        <w:rPr>
          <w:sz w:val="22"/>
        </w:rPr>
        <w:t>Уникальные on-line курсы дактильного алфавита, которым пользуются слепоглухие люди, организует православная служба помощи «Милосердие». Курсы позволят добровольцам службы оказывать помощь людям, которые не видят и не слышат.</w:t>
      </w:r>
    </w:p>
    <w:p>
      <w:pPr>
        <w:pStyle w:val="Normal"/>
        <w:rPr>
          <w:sz w:val="22"/>
        </w:rPr>
      </w:pPr>
      <w:r>
        <w:rPr>
          <w:sz w:val="22"/>
        </w:rPr>
        <w:t>«На данный момент, насколько мне известно, в Москве вообще нет подобных курсов из-за дефицита специалистов, - заявила кандидат психологических наук, доцент ФГНУ "Институт коррекционной педагогики" РАО И.В. Саломатина. - А тем временем в России проживает около 130 тысяч детей и взрослых, которых можно отнести к категории слепоглухих».</w:t>
      </w:r>
    </w:p>
    <w:p>
      <w:pPr>
        <w:pStyle w:val="Normal"/>
        <w:rPr>
          <w:sz w:val="22"/>
        </w:rPr>
      </w:pPr>
      <w:r>
        <w:rPr>
          <w:sz w:val="22"/>
        </w:rPr>
        <w:t>В Москве добровольцы православной службы «Милосердие» и все желающие после короткого обучения смогут оказать помощь в переводе необходимой информации на мероприятиях клуба общения слепоглухих «Ушер-Форум». Благотворительный фонд помощи слепоглухим и людям с синдромом Ушера «Ушер-Форум» организует еженедельные встречи, концерты и беседы для слепоглухих. К сожалению, не все желающие могут присоединиться к этим встречам из-за отсутствия сопровождающего. Благодаря одновременной трансляции занятий в Интернет, в регионах добровольцы и социальные работники смогут прийти на помощь слепоглухим инвалидам, живущим в семьях или в специализированных интернатах.</w:t>
      </w:r>
    </w:p>
    <w:p>
      <w:pPr>
        <w:pStyle w:val="Normal"/>
        <w:rPr>
          <w:sz w:val="22"/>
        </w:rPr>
      </w:pPr>
      <w:r>
        <w:rPr>
          <w:sz w:val="22"/>
        </w:rPr>
        <w:t>На первом занятии преподаватели расскажут о некоторых средствах общения слепоглухих людей и о том, как можно помогать таким людям в быту, а также об особенностях сопровождения слепоглухого человека. Особенность курса в том, что на веб-семинаре будут присутствовать несколько добровольцев, которые в режиме реального времени смогут выполнять задания ведущих.</w:t>
      </w:r>
    </w:p>
    <w:p>
      <w:pPr>
        <w:pStyle w:val="Normal"/>
        <w:rPr>
          <w:sz w:val="22"/>
        </w:rPr>
      </w:pPr>
      <w:r>
        <w:rPr>
          <w:sz w:val="22"/>
        </w:rPr>
        <w:t>Вести занятия будут И.В. Саломатина и руководитель направления по работе с инвалидами Синодального отдела по церковной благотворительности и социальному служению Вероника Леонтьева.</w:t>
      </w:r>
    </w:p>
    <w:p>
      <w:pPr>
        <w:pStyle w:val="Normal"/>
        <w:rPr/>
      </w:pPr>
      <w:r>
        <w:rPr>
          <w:sz w:val="22"/>
        </w:rPr>
        <w:t xml:space="preserve">Первое занятие по помощи слепоглухим людям состоится 20 ноября (вторник) в 16.00 в Голубой гостиной Марфо-Мариинской обители милосердия (ул. Большая Ордынка, 34). </w:t>
      </w:r>
      <w:r>
        <w:rPr>
          <w:b/>
          <w:sz w:val="22"/>
        </w:rPr>
        <w:t>Занятие будет транслироваться в формате вебинара &gt;&gt;&gt;</w:t>
      </w:r>
      <w:r>
        <w:rPr>
          <w:sz w:val="22"/>
        </w:rPr>
        <w:t xml:space="preserve"> http://diaconia.ru/webinars/notices/20nov12</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11.12 Тульские миссионеры будут использовать рэп как средство проповеди</w:t>
      </w:r>
    </w:p>
    <w:p>
      <w:pPr>
        <w:pStyle w:val="Normal"/>
        <w:rPr>
          <w:sz w:val="22"/>
        </w:rPr>
      </w:pPr>
      <w:r>
        <w:rPr>
          <w:sz w:val="22"/>
        </w:rPr>
        <w:t>В Тульской епархии разработали миссионерскую программу, в рамках которой о Библии и христианских ценностях тульской молодежи расскажут рэперы.</w:t>
      </w:r>
    </w:p>
    <w:p>
      <w:pPr>
        <w:pStyle w:val="Normal"/>
        <w:rPr>
          <w:sz w:val="22"/>
        </w:rPr>
      </w:pPr>
      <w:r>
        <w:rPr>
          <w:sz w:val="22"/>
        </w:rPr>
        <w:t>«Представленная программа показывает, как Церковь может в христианских целях использовать современное искусство, в данном случае - рэп. Рэпер в своих произведениях в состоянии донести хорошие и вечные мысли, которые заложены в Евангелии, до своей аудитории, но немножко на другом языке. Бояться этого не стоит, потому что проповедовать можно на любом языке. В случае творчества такая проповедь одновременно становится исповедью о себе, о своих духовных поисках, о приходе к вере», - отмечает сотрудник миссионерского отдела Тульской епархии иерей Александр Соколов</w:t>
      </w:r>
    </w:p>
    <w:p>
      <w:pPr>
        <w:pStyle w:val="Normal"/>
        <w:rPr>
          <w:sz w:val="22"/>
        </w:rPr>
      </w:pPr>
      <w:r>
        <w:rPr>
          <w:sz w:val="22"/>
        </w:rPr>
        <w:t>В Тульской епархии считают рэп значительным пластом музыкальной культуры, который также является прекрасной площадкой для творчества молодежи, становясь особой формой проповеди.</w:t>
      </w:r>
    </w:p>
    <w:p>
      <w:pPr>
        <w:pStyle w:val="Normal"/>
        <w:rPr>
          <w:sz w:val="22"/>
        </w:rPr>
      </w:pPr>
      <w:r>
        <w:rPr>
          <w:sz w:val="22"/>
        </w:rPr>
        <w:t>Программа только проходит обкатку, но у нее большое будущее, заявил секретарь миссионерского отдела епархии Алексей Ярасов.</w:t>
      </w:r>
    </w:p>
    <w:p>
      <w:pPr>
        <w:pStyle w:val="Normal"/>
        <w:rPr>
          <w:sz w:val="22"/>
        </w:rPr>
      </w:pPr>
      <w:r>
        <w:rPr>
          <w:sz w:val="22"/>
        </w:rPr>
        <w:t>«После премьеры программы уже поступают предложения привезти ее в благочиния Тульской епархии. Заявки собраны, и с конца месяца уже пройдут ее выездные показы в учебных заведениях региона. Если наши чаяния оправдаются, не исключено, что в будущем году проведем фестиваль православного рэпа», - сказал он.</w:t>
      </w:r>
    </w:p>
    <w:p>
      <w:pPr>
        <w:pStyle w:val="Normal"/>
        <w:rPr>
          <w:sz w:val="22"/>
        </w:rPr>
      </w:pPr>
      <w:r>
        <w:rPr>
          <w:sz w:val="22"/>
        </w:rPr>
        <w:t>В создании программы активное участие принимал тульский рэпер, студент-заочник Тульской духовной семинарии Антон Панченко. Молодой человек, с детства увлекающийся рэп-культурой, говорит, что на его творчество оказывает влияние русская поэзия Серебряного века, современные рэп-команды и знания, получаемые в духовной семинарии.</w:t>
      </w:r>
    </w:p>
    <w:p>
      <w:pPr>
        <w:pStyle w:val="Normal"/>
        <w:rPr>
          <w:sz w:val="22"/>
        </w:rPr>
      </w:pPr>
      <w:r>
        <w:rPr>
          <w:sz w:val="22"/>
        </w:rPr>
        <w:t>«Восемь лет назад я пришел в церковь и с той поры искал применения своим творческим навыкам. Мысли о том, что библейские истины можно донести до молодежи посредством рэпа привели к тому, что была создана миссионерская программа, с которой в ближайшее время мы будем вступать в благочиниях Тульской епархии», - рассказал А. Панченко.</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9.11.12 Накануне смерти Болгарского Патриарха Максима иссяк слывший чудотворным источник в Добридольском монастыре. Источник, который обильно источал воду, прославленную своими целебными свойствами, сейчас практически высох. Настоятель Добридольского монастыря игумен Герман выразил уверенность, что это связано со смертью Патриарха Максима, и что природа почувствовала его кончину и скорбит о нем. Считается, что вода из Добридольского источника помогает при болезни глаз. Легенды сообщают, что в давние времена, умывшись в нем, прозрел слепой пастух, а во время османского ига сюда приводили слепых детей. Известно, что для того, чтобы умыться в этом источнике в Добридольский монастырь приезжал и прославленный российский писатель Александр Солженицын. Седмица.</w:t>
      </w:r>
      <w:r>
        <w:rPr>
          <w:sz w:val="22"/>
          <w:lang w:val="en-US"/>
        </w:rPr>
        <w:t>Ru</w:t>
      </w:r>
    </w:p>
    <w:p>
      <w:pPr>
        <w:pStyle w:val="Normal"/>
        <w:rPr/>
      </w:pPr>
      <w:r>
        <w:rPr>
          <w:sz w:val="22"/>
        </w:rPr>
        <w:t>09.11.12 В Пермском крае 7 ноября произошел несчастный случай. Священник Сергий Зубарев, ехавший на своей "Ладе" из храма, сбил первоклассника. "Мальчик стоял на обочине дороги. Навстречу мне ехала машина. У "зебры" она резко затормозила, и ребенок сразу рванул через дорогу, даже не глядя в мою сторону. Я, как мог, пытался тормозить, но расстояние было коротким, так что удара избежать не удалось. После столкновения Кирилл сам поднялся на ноги. Я посадил его в свою машину и отвез в больницу", - рассказал настоятель храма в честь пророка Божия Илии. Отец Сергий сам вызвал ГИБДД и сообщил об аварии. В ГИБДД села Орда подтвердили, что у ребенка только ушибы, так что максимальное наказание, которое грозит священнику - штраф. Но это только в том случае, если проверка покажет, что он был виновен в ДТП. Седмица.</w:t>
      </w:r>
      <w:r>
        <w:rPr>
          <w:sz w:val="22"/>
          <w:lang w:val="en-US"/>
        </w:rPr>
        <w:t>Ru</w:t>
      </w:r>
      <w:r>
        <w:rPr>
          <w:sz w:val="22"/>
        </w:rPr>
        <w:t>, КП</w:t>
      </w:r>
    </w:p>
    <w:p>
      <w:pPr>
        <w:pStyle w:val="Normal"/>
        <w:rPr>
          <w:sz w:val="22"/>
        </w:rPr>
      </w:pPr>
      <w:r>
        <w:rPr>
          <w:sz w:val="22"/>
        </w:rPr>
        <w:t>09.11.12 Крупная кража произошла в монастыре вмч. Феодора Тирона в молдавской столице. Трое мужчин проникли на территорию монастыря и подобрали ключи к церковному магазину, откуда вынесли иконы и утварь, почти 300 тысяч леев и два пистолета. С места преступления злоумышленники уехали, поймав такси. Но через несколько минут машину остановил патруль дорожной полиции. Грабителей задержали. По словам главы муниципальной полиции Сильвиу Мушука, украденные из церкви пистолеты были официально зарегистрированы. «Вероятно, его держали для самообороны. Возможно, это было необходимо», - отметил пресс-секретарь Митрополии Молдовы Нику Кырлиг. Задержанным выдвинуто обвинение в краже в особо крупных размерах. Им грозит до 12 лет тюрьмы. Православие.</w:t>
      </w:r>
      <w:r>
        <w:rPr>
          <w:sz w:val="22"/>
          <w:lang w:val="en-US"/>
        </w:rPr>
        <w:t>By</w:t>
      </w:r>
    </w:p>
    <w:p>
      <w:pPr>
        <w:pStyle w:val="Normal"/>
        <w:rPr>
          <w:sz w:val="22"/>
        </w:rPr>
      </w:pPr>
      <w:r>
        <w:rPr>
          <w:sz w:val="22"/>
        </w:rPr>
        <w:t>09.11.12 Фильм режиссера Павла Лунгина «Дирижер», в котором звучит музыка митрополита Илариона (Алфеева) удостоен специального приза IX международного благотворительного кинофестиваля «Лучезарный ангел». Награда вручена в номинации «За высокое мастерство и высокодуховный авторский взгляд на проблемы нравственности в современном мире». В связи с отсутствием в Москве Павла Лунгина награду режиссеру получил его представитель - митрополит Волоколамский Иларион. Принимая приз, митрополит Иларион поблагодарил оргкомитет фестиваля за высокую награду и отметил, что участие в работе над этим фильмом стало для него замечательным примером творческого сотрудничества. Иерарх пожелал П.С. Лунгину и всему коллективу, который трудился над фильмом, помощи Божией и выразил надежду, что эти люди создадут еще много хороших фильмов. Православие и мир</w:t>
      </w:r>
    </w:p>
    <w:p>
      <w:pPr>
        <w:pStyle w:val="Normal"/>
        <w:rPr>
          <w:sz w:val="22"/>
        </w:rPr>
      </w:pPr>
      <w:r>
        <w:rPr>
          <w:sz w:val="22"/>
        </w:rPr>
        <w:t>09.11.12 В Киеве начались съемки фильма «Святитель-хирург». В картине снимаются русские и украинские актеры - отец Сергея Безрукова - Виталий, звезда «Бригады» Екатерина Гусева и Андрей Саминин («Чемпионы из подворотни»). В основе сюжета - житие святителя Луки (Войно-Ясенецкого) - врача и священнослужителя, лауреата Сталинской премии и архиепископа, ученого и проповедника, ссыльного каторжника и слепого богослова, автора 55 научных трудов и 15 томов проповедей. Роль святого хирурга досталась Саминину (в молодости) и Безрукову (в последние годы жизни). «Меня больше всего восхищает сила его веры: выбрать путь священника в лихие советские годы - на это может решиться только очень мужественный человек», - говорит Виталий Сергеевич. Гусева сыграла жену Войно-Ясенецкого. Картина частично финансируется государством (бюджет пока не называется). Кроме Киева съемки будут проходить в Крыму и Черниговской области, а премьера запланирована на 2013 год. Православие в Украине</w:t>
      </w:r>
    </w:p>
    <w:p>
      <w:pPr>
        <w:pStyle w:val="Normal"/>
        <w:rPr>
          <w:sz w:val="22"/>
        </w:rPr>
      </w:pPr>
      <w:r>
        <w:rPr>
          <w:sz w:val="22"/>
        </w:rPr>
        <w:t>09.11.12 В Киевской духовной академии торжественно отметили 20-летие возрождения Киевских духовных школ. Божественную литургию в день праздника и торжественный акт, состоявшийся в конференц-зале КДиС, возглавил Блаженнейший Митрополит Киевский и всея Украины Владимир. Предстоятель УПЦ вручил дипломы о присвоении ученого звания профессора педагогам В.М. Чернышеву, протоиерею Владимиру Савельеву, протоиерею Алексию Добошу, В.В. Буреге, А.Л. Деркачу, а также дипломы о присвоении ученого звания доцента преподавателям протоиерею Олегу Кожушному, протоиерею Николаю Данилевичу, Т.А. Борозенцу. Лучшим воспитанникам и студентам Киевских духовных школ были вручены грамоты о присвоении стипендий имени Митрополита Киевского и всея Украины Владимира и стипендии Министерства транспорта Украины. Четыре сотрудника КДАиС и меценаты Киевских духовных школ получили церковные ордена. Патриархия.Ru</w:t>
      </w:r>
    </w:p>
    <w:p>
      <w:pPr>
        <w:pStyle w:val="Normal"/>
        <w:rPr/>
      </w:pPr>
      <w:r>
        <w:rPr>
          <w:sz w:val="22"/>
          <w:lang w:val="uk-UA"/>
        </w:rPr>
        <w:t xml:space="preserve">09.11.12 </w:t>
      </w:r>
      <w:r>
        <w:rPr>
          <w:sz w:val="22"/>
        </w:rPr>
        <w:t>По благословению Блаженнейшего Митрополита Владимира написан образ «Собор святых Киевской духовной академии», память которых будет отмечаться в один день с памятью преподобного Нестора Летописца. На торжественном освящении образа, совершенном ректором КДАиС архиепископом Бориспольским Антонием, присутствовали все преподаватели и учащиеся Киевских духовных школ. «За почти четырехсотлетнюю историю из стен Киевской духовной академии вышло множество выпускников. За этот период Киевская академия испытала и расцвет, и закрытие, и возрождение, но она всегда выполняла свою основную задачу - воспитание молодых людей, ставших впоследствии Предстоятелями Поместных Церквей, архиереями, священнослужителями, церковными учеными, - сказал архиепископ Антоний, обращаясь к студентам. - Но самое главное, что среди выпускников нашей Академии есть святые, и они изображены на иконе, которую вы сейчас видите. Когда-то они были такими же юношами, как и вы. Теперь же вы можете обращаться к ним с молитвой». Православие в Украине</w:t>
      </w:r>
    </w:p>
    <w:p>
      <w:pPr>
        <w:pStyle w:val="Normal"/>
        <w:rPr>
          <w:sz w:val="22"/>
        </w:rPr>
      </w:pPr>
      <w:r>
        <w:rPr>
          <w:sz w:val="22"/>
        </w:rPr>
        <w:t>09.11.12 В Будапеште состоялось подписание соглашения между Венгерским государством и Венгерской епархией РПЦ. В 2011 году Правительство Венгрии присвоило Православной Церкви статус исторической Церкви. Русская Православная Церковь стала первой из Поместных Церквей, с представителем которой был заключен договор, определяющий формы сотрудничества во всех сферах общественной жизни. Предполагается также подписание аналогичных договоров с иными Православными Церквами, присутствующими в Венгрии: Константинопольской, Сербской, Болгарской и Румынской. Патриархия.Ru</w:t>
      </w:r>
    </w:p>
    <w:p>
      <w:pPr>
        <w:pStyle w:val="Normal"/>
        <w:rPr>
          <w:sz w:val="22"/>
        </w:rPr>
      </w:pPr>
      <w:r>
        <w:rPr>
          <w:sz w:val="22"/>
        </w:rPr>
        <w:t>11.11.12 С территории Троицкой церкви в селе Досчатое Выксунского района Нижегородской области пропал колокол. Преступление было совершено 2 ноября. Колокол весом в 35 кг готовился к установке на колокольню церкви и стоял на треножной подставке, закрепленный тросами. Утром смотритель церкви обнаружил его пропажу. Одна опора подставки была спилена, трос перерезан. По данному факту правоохранительные органы проводят проверку. Решается вопрос о возбуждении уголовного дела. Устанавливаются лица, причастные к краже колокола. В полиции не исключают, что хищение было совершено местными жителями. Православие и мир</w:t>
      </w:r>
    </w:p>
    <w:p>
      <w:pPr>
        <w:pStyle w:val="Normal"/>
        <w:rPr>
          <w:sz w:val="22"/>
        </w:rPr>
      </w:pPr>
      <w:r>
        <w:rPr>
          <w:sz w:val="22"/>
        </w:rPr>
        <w:t>11.11.12 На стене храма в честь Нерукотворного образа Христа Спасителя на улице Пузакова в Туле обнаружены надписи сатанинской направленности, выполненные маркером черного цвета. В вандализме подозревается 15-летний житель Тулы. Мотивы поступка выясняются. Решается вопрос о возбуждении уголовного дела. Православие и мир</w:t>
      </w:r>
    </w:p>
    <w:p>
      <w:pPr>
        <w:pStyle w:val="Normal"/>
        <w:rPr>
          <w:sz w:val="22"/>
        </w:rPr>
      </w:pPr>
      <w:r>
        <w:rPr>
          <w:sz w:val="22"/>
        </w:rPr>
        <w:t>12.11.12 Еше одна коренная жительница Таиланда приняла Православие. Таинство Святого Крещения было совершено в храме Святителя Николая в Бангкоке над г-жой Чаяпорн Тхаммават. Она узнала о Православной вере благодаря своими друзьями - православными болгарами. В Православии Чаяпорн наречена Чудославой. Православие.</w:t>
      </w:r>
      <w:r>
        <w:rPr>
          <w:sz w:val="22"/>
          <w:lang w:val="en-US"/>
        </w:rPr>
        <w:t>Ru</w:t>
      </w:r>
    </w:p>
    <w:p>
      <w:pPr>
        <w:pStyle w:val="Normal"/>
        <w:rPr>
          <w:sz w:val="22"/>
        </w:rPr>
      </w:pPr>
      <w:r>
        <w:rPr>
          <w:sz w:val="22"/>
        </w:rPr>
        <w:t>12.11.12 Сделано официальное заявление секретариата Священного Синода Константинопольской Православной Церкви относительно характера встречи Константинопольского Патриарха Варфоломея с главой т.н. «Македонской Православной Церкви» архиепископом Стефаном, имевшей место в соборе св. благоверного князя Александра Невского в Софии при отпевании почившего Патриарха Болгарского Максима. В заявлении говорится, что Патриарх Варфоломей, приблизившись, приветствовал владыку Стефана в алтаре собора и пожелал ему найти выход из ситуации, который сделал бы его Церковь канонической. Это пожелание разделил стоявший рядом Патриарх Сербский Ириней. Никаких других контактов с представителями Македонской Церкви во время пребывания Константинопольского Патриарха в Софии не было. Седмица.</w:t>
      </w:r>
      <w:r>
        <w:rPr>
          <w:sz w:val="22"/>
          <w:lang w:val="en-US"/>
        </w:rPr>
        <w:t>Ru</w:t>
      </w:r>
    </w:p>
    <w:p>
      <w:pPr>
        <w:pStyle w:val="Normal"/>
        <w:rPr>
          <w:sz w:val="22"/>
        </w:rPr>
      </w:pPr>
      <w:r>
        <w:rPr>
          <w:sz w:val="22"/>
        </w:rPr>
        <w:t>12.11.12 Патриарх Грузии предложил возвести храм в честь 100 тысяч мучеников. «Набережная Куры, где строятся странные скульптуры и здания, полита кровью грузинских мучеников и на этом месте у нас должен быть храм имени 100 тысяч мучеников», - заявил Святейший и Блаженнейший Илия II во время воскресной проповеди. При этом Каталикос-Патриарх назвал три главных ценности, на которые должна опираться как человеческая жизнь, так и жизнь государства. Таковыми являются - Господь, Родина и Человек. Православие.</w:t>
      </w:r>
      <w:r>
        <w:rPr>
          <w:sz w:val="22"/>
          <w:lang w:val="en-US"/>
        </w:rPr>
        <w:t>By</w:t>
      </w:r>
    </w:p>
    <w:p>
      <w:pPr>
        <w:pStyle w:val="Normal"/>
        <w:rPr>
          <w:sz w:val="22"/>
        </w:rPr>
      </w:pPr>
      <w:r>
        <w:rPr>
          <w:sz w:val="22"/>
        </w:rPr>
        <w:t>13.11.12 Священников Православной Церкви Молдовы, которая является самоуправляемой частью РПЦ, ограничили в общении с журналистами. Соответствующее решение было единогласно принято на заседании Синода. С 13 ноября 2012 года священники, собирающиеся сделать какое-либо заявление для СМИ, должны сначала согласовать это с Митрополией. Нарушителям грозят "дисциплинарные санкции". Решение принято с учетом многочисленных спекуляций и интерпретаций, опубликованных в прессе, порочащих репутацию Молдавской Православной Церкви. По материалам Религия и СМИ, Православие и мир</w:t>
      </w:r>
    </w:p>
    <w:p>
      <w:pPr>
        <w:pStyle w:val="Normal"/>
        <w:rPr/>
      </w:pPr>
      <w:r>
        <w:rPr>
          <w:sz w:val="22"/>
        </w:rPr>
        <w:t>13</w:t>
      </w:r>
      <w:r>
        <w:rPr>
          <w:sz w:val="22"/>
          <w:lang w:val="uk-UA"/>
        </w:rPr>
        <w:t>.11.12 В</w:t>
      </w:r>
      <w:r>
        <w:rPr>
          <w:sz w:val="22"/>
        </w:rPr>
        <w:t xml:space="preserve"> Патриаршей резиденции в Даниловом монастыре в Москве состоялось первое заседание Юридической коллегии Московской Патриархии.</w:t>
      </w:r>
      <w:r>
        <w:rPr>
          <w:sz w:val="22"/>
          <w:lang w:val="uk-UA"/>
        </w:rPr>
        <w:t xml:space="preserve"> </w:t>
      </w:r>
      <w:r>
        <w:rPr>
          <w:sz w:val="22"/>
        </w:rPr>
        <w:t>Решение об образовании Коллегии было принято Святейшим Патриархом Московским и всея Руси Кириллом.</w:t>
      </w:r>
      <w:r>
        <w:rPr>
          <w:sz w:val="22"/>
          <w:lang w:val="uk-UA"/>
        </w:rPr>
        <w:t xml:space="preserve"> </w:t>
      </w:r>
      <w:r>
        <w:rPr>
          <w:sz w:val="22"/>
        </w:rPr>
        <w:t>Согласно Положению о коллегии в ее состав входят руководители юридических служб и юрисконсульты, непосредственно подчиненные руководителям (секретарям) синодальных отделов, управлений, комитетов, комиссий, патриарших советов и иных общецерковных учреждений.</w:t>
      </w:r>
      <w:r>
        <w:rPr>
          <w:sz w:val="22"/>
          <w:lang w:val="uk-UA"/>
        </w:rPr>
        <w:t xml:space="preserve"> </w:t>
      </w:r>
      <w:r>
        <w:rPr>
          <w:sz w:val="22"/>
        </w:rPr>
        <w:t>Заседание провела председатель Коллегии, руководитель Юридической службы Московской Патриархии инокиня Ксения (Чернега).</w:t>
      </w:r>
      <w:r>
        <w:rPr>
          <w:sz w:val="22"/>
          <w:lang w:val="uk-UA"/>
        </w:rPr>
        <w:t xml:space="preserve"> </w:t>
      </w:r>
      <w:r>
        <w:rPr>
          <w:sz w:val="22"/>
        </w:rPr>
        <w:t>В ходе собрания были определены перспективы дальнейшей работы и сформированы рабочие органы Коллегии.</w:t>
      </w:r>
      <w:r>
        <w:rPr>
          <w:sz w:val="22"/>
          <w:lang w:val="uk-UA"/>
        </w:rPr>
        <w:t xml:space="preserve"> Патриархия.Ru</w:t>
      </w:r>
    </w:p>
    <w:p>
      <w:pPr>
        <w:pStyle w:val="Normal"/>
        <w:rPr>
          <w:sz w:val="22"/>
        </w:rPr>
      </w:pPr>
      <w:r>
        <w:rPr>
          <w:sz w:val="22"/>
        </w:rPr>
        <w:t>13.11.12 В Сербии опубликован 1-й том полной библиографии трудов св. Николая (Велимировича). Книга священника Милисава Протича «Николай: Био-библиография» отражает сочинения святителя Николая, опубликованные как отдельно, так и в разных изданиях в период с 1880 по 1941 год. Идея издания принадлежит епископу Шабацкому Лаврентию. Оно осуществляется при поддержке Шабацкой епархии и может достичь 15 томов. Составитель библиографии - отец Милисав Протич на протяжении десятилетий, начиная с коммунистического периода, разыскивал, собирал и копировал рукописи и редкие на тот момент издания сочинений святителя Николая, а затем передал их владыке Лаврентию для последующей публикации. Седмица.</w:t>
      </w:r>
      <w:r>
        <w:rPr>
          <w:sz w:val="22"/>
          <w:lang w:val="en-US"/>
        </w:rPr>
        <w:t>Ru</w:t>
      </w:r>
    </w:p>
    <w:p>
      <w:pPr>
        <w:pStyle w:val="Normal"/>
        <w:rPr>
          <w:sz w:val="22"/>
        </w:rPr>
      </w:pPr>
      <w:r>
        <w:rPr>
          <w:sz w:val="22"/>
        </w:rPr>
        <w:t>14.11.12 Никулинский суд Москвы продлил срок содержания под стражей иеромонаху Илие (Семину) в рамках дела о ДТП, унесшем жизни двух человек. Срок содержания под стражей продлен до 16 января 2013 года. 15 августа в 23:35 в районе дома N30 по Кутузовскому проспекту Москвы водитель внедорожника "Mercedes Gelandewagen" не справился с управлением и совершил наезд на полимерные блоки, ограждающие место проведения дорожных работ. Продолжив движение, водитель иномарки совершил наезд на троих рабочих и стоявшую за ограждением "Газель". После наезда внедорожник, изменив траекторию, задел следовавшую в попутном направлении автомашину "Skoda". От удара обе иномарки опрокинулись. Водитель "Mercedes" бросил свой автомобиль и скрылся с места ДТП. Двое рабочих от полученных травм скончались на месте, еще один госпитализирован. Интерфакс-Религия</w:t>
      </w:r>
    </w:p>
    <w:p>
      <w:pPr>
        <w:pStyle w:val="Normal"/>
        <w:rPr>
          <w:sz w:val="22"/>
        </w:rPr>
      </w:pPr>
      <w:r>
        <w:rPr>
          <w:sz w:val="22"/>
        </w:rPr>
        <w:t>14.11.12 Константинопольский Патриарх Варфоломей утвердил избрание нового митрополита православной Украинской митрополии в США (в юрисдикции Константинопольского Патриархата) Антония (Щарбу). Седмица.</w:t>
      </w:r>
      <w:r>
        <w:rPr>
          <w:sz w:val="22"/>
          <w:lang w:val="en-US"/>
        </w:rPr>
        <w:t>Ru</w:t>
      </w:r>
    </w:p>
    <w:p>
      <w:pPr>
        <w:pStyle w:val="Normal"/>
        <w:rPr>
          <w:sz w:val="22"/>
        </w:rPr>
      </w:pPr>
      <w:r>
        <w:rPr>
          <w:sz w:val="22"/>
        </w:rPr>
        <w:t>14.11.12 Католикос-Патриарх всея Грузии Илия II отправился в Чехию, где пройдет десятидневный курс реабилитации. «Состояние здоровья Патриарха стабильное, но мы все же хотим провести этот краткосрочный курс реабилитации», - отметила личный врач Патриарха Цисана Шартава. Благовест-инфо</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Духовным главой Англиканской Церкви стал епископ Даремский Джастин Уэлби</w:t>
      </w:r>
    </w:p>
    <w:p>
      <w:pPr>
        <w:pStyle w:val="Normal"/>
        <w:rPr>
          <w:sz w:val="22"/>
        </w:rPr>
      </w:pPr>
      <w:r>
        <w:rPr>
          <w:sz w:val="22"/>
        </w:rPr>
        <w:t>105-м по счету духовным главой Англиканской Церкви - архиепископом Кентерберийским - 9 ноября провозглашен епископ Даремский Джастин Уэлби. Он сменил на этом посту Роуэна Уильямса, занимавшего его с февраля 2003 года. Официальным главой Англиканской Церкви традиционно является британский монарх - королева Елизавета II.</w:t>
      </w:r>
    </w:p>
    <w:p>
      <w:pPr>
        <w:pStyle w:val="Normal"/>
        <w:rPr>
          <w:sz w:val="22"/>
        </w:rPr>
      </w:pPr>
      <w:r>
        <w:rPr>
          <w:sz w:val="22"/>
        </w:rPr>
        <w:t>Уэлби, окончивший элитную школу Итон и Кембриджский университет, а затем за 11 лет сделавший успешную карьеру в нефтяной отрасли, был рукоположен в священники в 1992 году. В 1987-м он принял решение посвятить себя Богу, променяв тем самым высокооплачиваемую работу на скромное жалование начинающего служение клирика. Получив богословское образование, он служил священником в соборах городов Ковентри и Ливерпуль. Год назад он был назначен на кафедру епископа города Дарема, которая считается четвертой по значению в иерархии Англиканской Церкви.</w:t>
      </w:r>
    </w:p>
    <w:p>
      <w:pPr>
        <w:pStyle w:val="Normal"/>
        <w:rPr>
          <w:sz w:val="22"/>
        </w:rPr>
      </w:pPr>
      <w:r>
        <w:rPr>
          <w:sz w:val="22"/>
        </w:rPr>
        <w:t>104-й архиепископ Кентерберийский - Роуэн Уильямс объявил о своем уходе с поста еще в марте. Однако назначение преемника затянулось более чем на полгода. Причиной стала острая борьба, разгоревшаяся между либеральным и консервативным крылом церкви. Поводом для разногласий стал вопрос о возможности назначения женщин епископами, в пользу чего выступают либералы и чему противятся консерваторы. Другим "камнем преткновения" являются вопросы прав гомосексуалистов.</w:t>
      </w:r>
    </w:p>
    <w:p>
      <w:pPr>
        <w:pStyle w:val="Normal"/>
        <w:rPr>
          <w:sz w:val="22"/>
        </w:rPr>
      </w:pPr>
      <w:r>
        <w:rPr>
          <w:sz w:val="22"/>
        </w:rPr>
        <w:t>Первоначально самым вероятным кандидатом на пост считался чернокожий Джон Сентаму, архиепископ Йорка ("младший" из двух английских архиепископов Англиканской Церкви, примас Англии). Однако либералы заблокировали его кандидатуру из-за слишком консервативных взглядов и резко отрицательного отношения к планам нынешнего британского правительства узаконить однополые браки.</w:t>
      </w:r>
    </w:p>
    <w:p>
      <w:pPr>
        <w:pStyle w:val="Normal"/>
        <w:rPr>
          <w:sz w:val="22"/>
        </w:rPr>
      </w:pPr>
      <w:r>
        <w:rPr>
          <w:sz w:val="22"/>
        </w:rPr>
        <w:t>Известно, что 56-летний Уэлби придерживается консервативных взглядов, но не примыкает ни к одной из фракций внутри Церкви.</w:t>
      </w:r>
    </w:p>
    <w:p>
      <w:pPr>
        <w:pStyle w:val="Normal"/>
        <w:rPr>
          <w:sz w:val="22"/>
        </w:rPr>
      </w:pPr>
      <w:r>
        <w:rPr>
          <w:sz w:val="22"/>
        </w:rPr>
        <w:t>Церковь Англии является "материнской" для всего Англиканского сообщества - группы автокефальных церквей, состоящих в каноническом единстве с архиепископом Кентерберийским и для которых он является фокусом единства. Сообщество объединяет около 77 млн. англикан по всему миру.</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В Ватикане открывается Папская академия латыни</w:t>
      </w:r>
    </w:p>
    <w:p>
      <w:pPr>
        <w:pStyle w:val="Normal"/>
        <w:rPr>
          <w:sz w:val="22"/>
        </w:rPr>
      </w:pPr>
      <w:r>
        <w:rPr>
          <w:sz w:val="22"/>
        </w:rPr>
        <w:t>Папа Римский Бенедикт XVI одобрил открытие в Ватикане нового учебного заведения. Папская академия латинского языка (Ponteficia Accademia di Latinita) позволит возродить классический язык древности в XXI веке.</w:t>
      </w:r>
    </w:p>
    <w:p>
      <w:pPr>
        <w:pStyle w:val="Normal"/>
        <w:rPr>
          <w:sz w:val="22"/>
        </w:rPr>
      </w:pPr>
      <w:r>
        <w:rPr>
          <w:sz w:val="22"/>
        </w:rPr>
        <w:t>Академия будет относиться к Папскому совету по культуре. Как следует из папского Motu proprio «Latina lingua», ее будет возглавлять президент и научно-консультативный совет. Первым президентом академии станет итальянский латинист Ивано Диониджи, секретарем - салезианец Роберто Спатаро.</w:t>
      </w:r>
    </w:p>
    <w:p>
      <w:pPr>
        <w:pStyle w:val="Normal"/>
        <w:rPr>
          <w:sz w:val="22"/>
        </w:rPr>
      </w:pPr>
      <w:r>
        <w:rPr>
          <w:sz w:val="22"/>
        </w:rPr>
        <w:t>Католическая Церковь отказалась от использования латинского языка в богослужении после II Ватиканского собора. Большая часть текстов была переведена на национальные языки. Однако в настоящее время в Ватикане пришли к выводу, что хорошее знание латыни необходимо священнослужителям для качественной теологической и философской подготовки. Более того, по словам понтифика, интерес к латыни в современном мире резко выро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Экуменическое движение в современном мире переживает кризис</w:t>
      </w:r>
    </w:p>
    <w:p>
      <w:pPr>
        <w:pStyle w:val="Normal"/>
        <w:rPr>
          <w:sz w:val="22"/>
        </w:rPr>
      </w:pPr>
      <w:r>
        <w:rPr>
          <w:sz w:val="22"/>
        </w:rPr>
        <w:t>Глава Папского совета содействия христианскому единству кардинал Курт Кох считает, что «cейчас экуменическое движение переживает кризис». Об этом Кох сказал 8 ноября, выступая в швейцарском Берне.</w:t>
      </w:r>
    </w:p>
    <w:p>
      <w:pPr>
        <w:pStyle w:val="Normal"/>
        <w:rPr>
          <w:sz w:val="22"/>
        </w:rPr>
      </w:pPr>
      <w:r>
        <w:rPr>
          <w:sz w:val="22"/>
        </w:rPr>
        <w:t>«Надежда, которая родилась во время II Ватиканского Собора, что экуменическое единство среди христиан будет достигнуто быстро, не осуществилась», - отметил Кох.</w:t>
      </w:r>
    </w:p>
    <w:p>
      <w:pPr>
        <w:pStyle w:val="Normal"/>
        <w:rPr>
          <w:sz w:val="22"/>
        </w:rPr>
      </w:pPr>
      <w:r>
        <w:rPr>
          <w:sz w:val="22"/>
        </w:rPr>
        <w:t>По его мнению, «в последние десятилетия ситуация, наоборот, осложнилась, цель экуменического движения стала все более неопределенной».</w:t>
      </w:r>
    </w:p>
    <w:p>
      <w:pPr>
        <w:pStyle w:val="Normal"/>
        <w:rPr>
          <w:sz w:val="22"/>
        </w:rPr>
      </w:pPr>
      <w:r>
        <w:rPr>
          <w:sz w:val="22"/>
        </w:rPr>
        <w:t>«До сих пор мы не заключили никакого прочного соглашения», - сказал Курт Кох. Он подчеркнул, что, возможно, «мы шли путями, направленными в разные направления, и в конце концов еще более отдалились от себя». «Было бы важно, чтобы в конечном итоге мы пришли к согласию в реализации нашей цели», - подчеркнул кардина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еодорос II призвал коптов участвовать в политике</w:t>
      </w:r>
    </w:p>
    <w:p>
      <w:pPr>
        <w:pStyle w:val="Normal"/>
        <w:rPr>
          <w:sz w:val="22"/>
        </w:rPr>
      </w:pPr>
      <w:r>
        <w:rPr>
          <w:sz w:val="22"/>
        </w:rPr>
        <w:t>Глава Коптской Церкви Папа Теодорос II обратился к единоверцам с посланием, в котором рассмотрел нынешнюю политическую ситуацию в Египте и призвал коптов принять активное участие в политической жизни страны.</w:t>
      </w:r>
    </w:p>
    <w:p>
      <w:pPr>
        <w:pStyle w:val="Normal"/>
        <w:rPr>
          <w:sz w:val="22"/>
        </w:rPr>
      </w:pPr>
      <w:r>
        <w:rPr>
          <w:sz w:val="22"/>
        </w:rPr>
        <w:t>В первом послании к единоверцам Папа Теодорос II остановился на нынешней политической ситуации в стране, в связи с продолжающимися попытками навязать обществу Конституцию, основанную исключительно на шариате. Этого требуют радикальные исламские партии и группировки. В своем послании он обосновал требование христиан активно участвовать в создании нового основного закона государства, отметив, что в Египте проживают представители и других религий, не только мусульмане.</w:t>
      </w:r>
    </w:p>
    <w:p>
      <w:pPr>
        <w:pStyle w:val="Normal"/>
        <w:rPr>
          <w:sz w:val="22"/>
        </w:rPr>
      </w:pPr>
      <w:r>
        <w:rPr>
          <w:sz w:val="22"/>
        </w:rPr>
        <w:t>Красота Египта, отмечал глава Коптской Церкви, в сосуществовании мусульман и христиан. Разнообразие - источник силы, заявил он, отметив, что конституционное собрание должно отражать характерное для страны разнообразие, в нем должно найтись место для мусульман и христиан, светских и религиозных, либералов и консерваторов. Чтобы Египет пошел по пути прогресса, конституция должна защищать интересы каждого. Если же она будет служить лишь одной группе населения, то все общество пойдет назад, считает Папа Тавадрос. По словам иерарха, государство и религия вообще не должны вмешиваться в дела друг друга.</w:t>
      </w:r>
    </w:p>
    <w:p>
      <w:pPr>
        <w:pStyle w:val="Normal"/>
        <w:rPr>
          <w:sz w:val="22"/>
        </w:rPr>
      </w:pPr>
      <w:r>
        <w:rPr>
          <w:sz w:val="22"/>
        </w:rPr>
        <w:t>Данное послание появилось не случайно. Вторую неделю подряд в центре Каира на площади Тахрир кипят страсти, связанные с обсуждением новой Конституции страны. Представители радикальных исламских партий и группировок проводят здесь митинги и демонстрации, требующие введения в стране норм шариата.</w:t>
      </w:r>
    </w:p>
    <w:p>
      <w:pPr>
        <w:pStyle w:val="Normal"/>
        <w:rPr>
          <w:sz w:val="22"/>
        </w:rPr>
      </w:pPr>
      <w:r>
        <w:rPr>
          <w:sz w:val="22"/>
        </w:rPr>
        <w:t>"Ни демократии, ни либерализма, только шариат" - скандируют собравшиеся на площади Тахрир. Они угрожают организовать новые демонстрации с участием тысяч мусульман в ближайшую пятницу после молитвы.</w:t>
      </w:r>
    </w:p>
    <w:p>
      <w:pPr>
        <w:pStyle w:val="Normal"/>
        <w:rPr>
          <w:sz w:val="22"/>
        </w:rPr>
      </w:pPr>
      <w:r>
        <w:rPr>
          <w:sz w:val="22"/>
        </w:rPr>
        <w:t>Нужно отметить, что на посту главы Коптской Церкви Тавадрусу предстоит нелегкая работа. И прежде всего, ему нужно будет отстаивать перед нынешними властями права египетских христиан. В стране до сих пор не уравняли в гражданских правах коптов и мусульман. В последнее время участились нападения на церкви.</w:t>
      </w:r>
    </w:p>
    <w:p>
      <w:pPr>
        <w:pStyle w:val="Normal"/>
        <w:rPr>
          <w:sz w:val="22"/>
        </w:rPr>
      </w:pPr>
      <w:r>
        <w:rPr>
          <w:sz w:val="22"/>
        </w:rPr>
        <w:t>Новому главе Коптской Церкви придется решать сложнейшие проблемы взаимоотношений между конфессиями с тем, чтобы сохранить одну из древнейших восточных христианских Церквей на территории Египта. И в связи с этим в своем первом послании к пастве Тавадрос II призвал коптов принять более активное участие в политической жизни страны, не только для защиты своих интересов, но и для отстаивания интересов всего общества. В случае, если исламистам все же удастся добиться принятия конституции, основанной на законах шариата, христиане должны заявить свой решительный протест, заявил Патриарх Тавадрос.</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Исламист Абу Катада отпущен под залог</w:t>
      </w:r>
    </w:p>
    <w:p>
      <w:pPr>
        <w:pStyle w:val="Normal"/>
        <w:rPr>
          <w:sz w:val="22"/>
        </w:rPr>
      </w:pPr>
      <w:r>
        <w:rPr>
          <w:sz w:val="22"/>
        </w:rPr>
        <w:t>Радикальный мусульманский проповедник Абу Катада отпущен на свободу под залог. Он вышел из тюрьмы Лонг-Лартин, проведя под стражей в Великобритании семь лет в ожидании экстрадиции.</w:t>
      </w:r>
    </w:p>
    <w:p>
      <w:pPr>
        <w:pStyle w:val="Normal"/>
        <w:rPr>
          <w:sz w:val="22"/>
        </w:rPr>
      </w:pPr>
      <w:r>
        <w:rPr>
          <w:sz w:val="22"/>
        </w:rPr>
        <w:t>Власти Великобритании не удовлетворены решением суда. Заместитель премьер-министра Ник Клегг заявил, что правительство «абсолютно определилось» депортировать Абу Катаду, но на это могут уйти годы. «Он не должен находиться в нашей стране, он опасный человек. Он хотел причинить нам вред, и правительство будет делать все возможное, чтобы оспорить этот шаг и депортировать его в Иорданию», - пояснил Клегг.</w:t>
      </w:r>
    </w:p>
    <w:p>
      <w:pPr>
        <w:pStyle w:val="Normal"/>
        <w:rPr>
          <w:sz w:val="22"/>
        </w:rPr>
      </w:pPr>
      <w:r>
        <w:rPr>
          <w:sz w:val="22"/>
        </w:rPr>
        <w:t>В минувший понедельник специальная комиссия по иммиграционным апелляциям Великобритании заявила, что власти Иордании не предоставили достаточных доказательств «справедливого суда» и безопасности Катада в стране. Сам исламист неоднократно заявлял, что в Иордании признания из него будут выбивать под пытками. В связи с этим суд решил, что Абу Катада экстрадирован в Иорданию не будет.</w:t>
      </w:r>
    </w:p>
    <w:p>
      <w:pPr>
        <w:pStyle w:val="Normal"/>
        <w:rPr>
          <w:sz w:val="22"/>
        </w:rPr>
      </w:pPr>
      <w:r>
        <w:rPr>
          <w:sz w:val="22"/>
        </w:rPr>
        <w:t>Проповедник выпущен из тюрьмы под залог на жестких условиях. Находиться вне дома он может лишь с 08:00 до 16:00, при этом обязан круглосуточно носить электронный браслет, позволяющий отслеживать его передвижения.</w:t>
      </w:r>
    </w:p>
    <w:p>
      <w:pPr>
        <w:pStyle w:val="Normal"/>
        <w:rPr>
          <w:sz w:val="22"/>
        </w:rPr>
      </w:pPr>
      <w:r>
        <w:rPr>
          <w:sz w:val="22"/>
        </w:rPr>
        <w:t>Радикальный проповедник, которого иногда называли «правой рукой» Усамы бен Ладена, был заочно признан в Иордании виновным в подготовке терактов. Он прибыл в Великобританию в 1993 году по поддельному паспорту для получения политического убежища. Спустя год ему был предоставлен статус беженца.</w:t>
      </w:r>
    </w:p>
    <w:p>
      <w:pPr>
        <w:pStyle w:val="Normal"/>
        <w:rPr>
          <w:sz w:val="22"/>
        </w:rPr>
      </w:pPr>
      <w:r>
        <w:rPr>
          <w:sz w:val="22"/>
        </w:rPr>
        <w:t>По материалам Газета.Ru</w:t>
      </w:r>
    </w:p>
    <w:p>
      <w:pPr>
        <w:pStyle w:val="Normal"/>
        <w:rPr>
          <w:b/>
          <w:b/>
          <w:sz w:val="22"/>
        </w:rPr>
      </w:pPr>
      <w:r>
        <w:rPr>
          <w:b/>
          <w:sz w:val="22"/>
        </w:rPr>
      </w:r>
    </w:p>
    <w:p>
      <w:pPr>
        <w:pStyle w:val="Normal"/>
        <w:rPr>
          <w:b/>
          <w:b/>
          <w:sz w:val="22"/>
        </w:rPr>
      </w:pPr>
      <w:r>
        <w:rPr>
          <w:b/>
          <w:sz w:val="22"/>
        </w:rPr>
        <w:t>Египетские салафиты требуют разрушить пирамиды и Большого Сфинкса в Гизе</w:t>
      </w:r>
    </w:p>
    <w:p>
      <w:pPr>
        <w:pStyle w:val="Normal"/>
        <w:rPr>
          <w:sz w:val="22"/>
        </w:rPr>
      </w:pPr>
      <w:r>
        <w:rPr>
          <w:sz w:val="22"/>
        </w:rPr>
        <w:t>Один из лидеров египетских салафитов шейх Мурган Салем аль-Гохари, который был дважды осужден при бывшем президенте АРЕ Хосни Мубараке, призвал разрушить знаменитые пирамиды и Большого Сфинкса в Гизе.</w:t>
      </w:r>
    </w:p>
    <w:p>
      <w:pPr>
        <w:pStyle w:val="Normal"/>
        <w:rPr>
          <w:sz w:val="22"/>
        </w:rPr>
      </w:pPr>
      <w:r>
        <w:rPr>
          <w:sz w:val="22"/>
        </w:rPr>
        <w:t>Проповедник радикального ислама, в частности, заявил, что "обязанностью каждого мусульманина является уничтожение подобных символов идолопоклонничества". При этом он провел параллели с Бамианскими статуями Будды в Афганистане, которые были разрушены талибами.</w:t>
      </w:r>
    </w:p>
    <w:p>
      <w:pPr>
        <w:pStyle w:val="Normal"/>
        <w:rPr>
          <w:sz w:val="22"/>
        </w:rPr>
      </w:pPr>
      <w:r>
        <w:rPr>
          <w:sz w:val="22"/>
        </w:rPr>
        <w:t>"Аллах повелел пророку Мухаммеду уничтожать подобные идолы, и мы должны сделать это со всеми памятниками, которыми заполнен Египет и которым поклоняются вместо Всевышнего. Когда я был в рядах движения "Талибан", мы взорвали памятники Будды, чего не сделало афганское правительство", - сказал он.</w:t>
      </w:r>
    </w:p>
    <w:p>
      <w:pPr>
        <w:pStyle w:val="Normal"/>
        <w:rPr>
          <w:sz w:val="22"/>
        </w:rPr>
      </w:pPr>
      <w:r>
        <w:rPr>
          <w:sz w:val="22"/>
        </w:rPr>
        <w:t>Аль-Гохари давно известен в Египте своими призывами к насилию в отношении всего, что противоречит строгим нормам ислама, которые проповедуют салафиты. При прежних властях он был приговорен к пожизненному заключению, однако бежал из страны в Афганистан, где был ранен в перестрелке с американскими военными. Затем шейх попал в Пакистан и оттуда перебрался в Сирию, из которой его депортировали в АРЕ, где он был отправлен за решетку. После революции лидера исламистов освободили.</w:t>
      </w:r>
    </w:p>
    <w:p>
      <w:pPr>
        <w:pStyle w:val="Normal"/>
        <w:rPr>
          <w:sz w:val="22"/>
        </w:rPr>
      </w:pPr>
      <w:r>
        <w:rPr>
          <w:sz w:val="22"/>
        </w:rPr>
        <w:t>Ранее салафиты неоднократно призывали "закрыть" все памятники древнеегипетской истории, так как они считают их идолами. Многие в стране боятся, что исламисты, которые пришли к власти, в действительности могут совершить нечто подобное. Однако пока президент АРЕ Мухаммед Мурси не предпринимает таких кардинальных мер. Наоборот, в стране продолжают открывать новые интересные места для туристов. Так, на плато Гиза в середине прошлого месяца была открыта расположенная рядом с пирамидой Хеопса гробница принцессы Мересан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ельгийцы призывают к бойкоту «Зимних удовольствий»</w:t>
      </w:r>
    </w:p>
    <w:p>
      <w:pPr>
        <w:pStyle w:val="Normal"/>
        <w:rPr>
          <w:sz w:val="22"/>
        </w:rPr>
      </w:pPr>
      <w:r>
        <w:rPr>
          <w:sz w:val="22"/>
        </w:rPr>
        <w:t>Решение брюссельских властей установить к предстоящему Рождеству на центральной площади столицы Гранд-пляс вместо традиционной елки электронную инсталляцию спровоцировало горячую дискуссию в бельгийских социальных сетях.</w:t>
      </w:r>
    </w:p>
    <w:p>
      <w:pPr>
        <w:pStyle w:val="Normal"/>
        <w:rPr>
          <w:sz w:val="22"/>
        </w:rPr>
      </w:pPr>
      <w:r>
        <w:rPr>
          <w:sz w:val="22"/>
        </w:rPr>
        <w:t>Дебаты подогрел комментарий члена муниципального совета Бианки Дебэтс, которая объяснила такой выбор «религиозными причинами»: якобы елка как символ христианского Рождества может задеть чувства представителей других религий.</w:t>
      </w:r>
    </w:p>
    <w:p>
      <w:pPr>
        <w:pStyle w:val="Normal"/>
        <w:rPr>
          <w:sz w:val="22"/>
        </w:rPr>
      </w:pPr>
      <w:r>
        <w:rPr>
          <w:sz w:val="22"/>
        </w:rPr>
        <w:t>По ее словам, именно из таких соображений деликатности традиционный брюссельский «Рождественский рынок» недавно переименовали в «Зимние удовольствия».</w:t>
      </w:r>
    </w:p>
    <w:p>
      <w:pPr>
        <w:pStyle w:val="Normal"/>
        <w:rPr>
          <w:sz w:val="22"/>
        </w:rPr>
      </w:pPr>
      <w:r>
        <w:rPr>
          <w:sz w:val="22"/>
        </w:rPr>
        <w:t>«Не будут ли скоро на Гранд-пляс рассыпать песок и приводить туда верблюдов?» - иронизируют блогеры, многие из которых призывают к бойкоту «Зимних удовольствий» и требуют сохранить природную елку «во имя уважения наших ценностей и традиций».</w:t>
      </w:r>
    </w:p>
    <w:p>
      <w:pPr>
        <w:pStyle w:val="Normal"/>
        <w:rPr>
          <w:sz w:val="22"/>
        </w:rPr>
      </w:pPr>
      <w:r>
        <w:rPr>
          <w:sz w:val="22"/>
        </w:rPr>
        <w:t>Некоторые предлагают собраться на площади 8 декабря и принести туда свои елки.</w:t>
      </w:r>
    </w:p>
    <w:p>
      <w:pPr>
        <w:pStyle w:val="Normal"/>
        <w:rPr>
          <w:sz w:val="22"/>
        </w:rPr>
      </w:pPr>
      <w:r>
        <w:rPr>
          <w:sz w:val="22"/>
        </w:rPr>
        <w:t>«И что теперь последует за этим? - задается вопросом один из блогеров. - Отменят яйца на Пасху, потому что они являются напоминанием о Воскресении?»</w:t>
      </w:r>
    </w:p>
    <w:p>
      <w:pPr>
        <w:pStyle w:val="Normal"/>
        <w:rPr>
          <w:sz w:val="22"/>
        </w:rPr>
      </w:pPr>
      <w:r>
        <w:rPr>
          <w:sz w:val="22"/>
        </w:rPr>
        <w:t>Комментируя страсти в блогосфере, газета «Суар» отметила, что за горячкой дебатов забылось, что елка - это языческая традиция, воспроизведенная в христианском мир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а окнах больницы в Малайзии католики увидели образ Девы Марии</w:t>
      </w:r>
    </w:p>
    <w:p>
      <w:pPr>
        <w:pStyle w:val="Normal"/>
        <w:rPr>
          <w:sz w:val="22"/>
        </w:rPr>
      </w:pPr>
      <w:r>
        <w:rPr>
          <w:sz w:val="22"/>
        </w:rPr>
        <w:t>Возле больницы, расположенной неподалеку от малайзийской столицы Куала-Лумпур, собираются толпы католиков, желающих увидеть появившееся на одном из окон здания изображение, напоминающее образ Девы Марии.</w:t>
      </w:r>
    </w:p>
    <w:p>
      <w:pPr>
        <w:pStyle w:val="Normal"/>
        <w:rPr>
          <w:sz w:val="22"/>
        </w:rPr>
      </w:pPr>
      <w:r>
        <w:rPr>
          <w:sz w:val="22"/>
        </w:rPr>
        <w:t>Фотографии образа, появившегося на окне седьмого этажа больницы, стали распространяться среди местных христиан через Facebook, что привело к увеличению числа тех, кто захотел увидеть произошедшее воочию. Около ста верующих провели возле больницы всю ночь, зажигая свечи, распевая гимны и молитвы.</w:t>
      </w:r>
    </w:p>
    <w:p>
      <w:pPr>
        <w:pStyle w:val="Normal"/>
        <w:rPr>
          <w:sz w:val="22"/>
        </w:rPr>
      </w:pPr>
      <w:r>
        <w:rPr>
          <w:sz w:val="22"/>
        </w:rPr>
        <w:t>"Мы верим, что Дева Мария, Матерь Божия, этим сообщает нам о чем-то, она то смотрит сверху вниз на нас, то на малайзийский флаг. Мы также видим изображение Иисуса, и он тоже движется", - сказал журналистам проживающий неподалеку от больницы Юнис Фернандес.</w:t>
      </w:r>
    </w:p>
    <w:p>
      <w:pPr>
        <w:pStyle w:val="Normal"/>
        <w:rPr>
          <w:sz w:val="22"/>
        </w:rPr>
      </w:pPr>
      <w:r>
        <w:rPr>
          <w:sz w:val="22"/>
        </w:rPr>
        <w:t>Между тем редактор малайзийского католического бюллетеня The Herald священник Лоуренс Эндрю заявил, что Церковь должна провести расследование и проверить подлинность изображений и "свидетельства очевидцев".</w:t>
      </w:r>
    </w:p>
    <w:p>
      <w:pPr>
        <w:pStyle w:val="Normal"/>
        <w:rPr>
          <w:sz w:val="22"/>
        </w:rPr>
      </w:pPr>
      <w:r>
        <w:rPr>
          <w:sz w:val="22"/>
        </w:rPr>
        <w:t>Католики составляют значительное меньшинство в преимущественно мусульманской Малайзии.</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Стюардессы египетской авиакомпании наденут хиджабы во время полета</w:t>
      </w:r>
    </w:p>
    <w:p>
      <w:pPr>
        <w:pStyle w:val="Normal"/>
        <w:rPr>
          <w:sz w:val="22"/>
        </w:rPr>
      </w:pPr>
      <w:r>
        <w:rPr>
          <w:sz w:val="22"/>
        </w:rPr>
        <w:t>Авиакомпания EgyptAir намерена разрешить стюардессам надевать хиджабы во время полетов в арабские страны, а затем расширить это новшество и на другие рейсы компании. Этому шагу в направлении исламизма предшествовало решение государственного канала египетского ТВ, где дикторшам новостных программ было также позволено скрывать волосы традиционным головным убором.</w:t>
      </w:r>
    </w:p>
    <w:p>
      <w:pPr>
        <w:pStyle w:val="Normal"/>
        <w:rPr>
          <w:sz w:val="22"/>
        </w:rPr>
      </w:pPr>
      <w:r>
        <w:rPr>
          <w:sz w:val="22"/>
        </w:rPr>
        <w:t>Новостное агентство Reuters называет это нововведение "свидетельствами конца эры Мубарака". Издание напоминает, что в период правления Президента Хусни Мубарака хиджаб был запрещен на государственном телевидении, поскольку национальный канал расценивался как лицо страны на международной арене.</w:t>
      </w:r>
    </w:p>
    <w:p>
      <w:pPr>
        <w:pStyle w:val="Normal"/>
        <w:rPr>
          <w:sz w:val="22"/>
        </w:rPr>
      </w:pPr>
      <w:r>
        <w:rPr>
          <w:sz w:val="22"/>
        </w:rPr>
        <w:t>Президента Мухаммад Мурси неоднократно утверждал, что не намерен требовать жесткого следования исламским традициям и дресс-коду, однако светские египтяне и проживающие в стране христиане весьма обеспокоены резким креном в сторону исламизма.</w:t>
      </w:r>
    </w:p>
    <w:p>
      <w:pPr>
        <w:pStyle w:val="Normal"/>
        <w:rPr>
          <w:sz w:val="22"/>
        </w:rPr>
      </w:pPr>
      <w:r>
        <w:rPr>
          <w:sz w:val="22"/>
        </w:rPr>
        <w:t>Дизайнеры EgyptAir уже разрабатывают новую униформу для стюардесс, включающую хиджаб. Представитель компании Абдель Азиз Фадель пообещал, что выбор надевать или не надевать этот головной убор остается за женщина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о Франции начато производство халяльной зубной пасты</w:t>
      </w:r>
    </w:p>
    <w:p>
      <w:pPr>
        <w:pStyle w:val="Normal"/>
        <w:rPr>
          <w:sz w:val="22"/>
        </w:rPr>
      </w:pPr>
      <w:r>
        <w:rPr>
          <w:sz w:val="22"/>
        </w:rPr>
        <w:t>С 23 ноября в исламские магазины Франции поступит в продажу новое средство гигиены - халяльная зубная паста. Розничная цены тюбика зубной пасты для мусульман составит 1,45 евро.</w:t>
      </w:r>
    </w:p>
    <w:p>
      <w:pPr>
        <w:pStyle w:val="Normal"/>
        <w:rPr>
          <w:sz w:val="22"/>
        </w:rPr>
      </w:pPr>
      <w:r>
        <w:rPr>
          <w:sz w:val="22"/>
        </w:rPr>
        <w:t>Впервые в Европе исламскую зубную пасту и халяльную косметику начали производить в Бельгии. Во Францию до сих пор этот продукт импортировался из Индонезии и Австралии.</w:t>
      </w:r>
    </w:p>
    <w:p>
      <w:pPr>
        <w:pStyle w:val="Normal"/>
        <w:rPr>
          <w:sz w:val="22"/>
        </w:rPr>
      </w:pPr>
      <w:r>
        <w:rPr>
          <w:sz w:val="22"/>
        </w:rPr>
        <w:t>По правилам халяльной индустрии для получения лицензии производство должно инспектироваться имамом для удостоверения в отсутствии какого-либо содержания свинины в продукции и соблюдения прочих требований.</w:t>
      </w:r>
    </w:p>
    <w:p>
      <w:pPr>
        <w:pStyle w:val="Normal"/>
        <w:rPr>
          <w:sz w:val="22"/>
        </w:rPr>
      </w:pPr>
      <w:r>
        <w:rPr>
          <w:sz w:val="22"/>
        </w:rPr>
        <w:t>По некоторым причинам, французская фабрика, производящая продукцию для мусульман, предпочитает оставаться в тени и избегает привязки её названия к исламской тематике. Как сообщил директор, иные бренды производящие свою косметику на фабрике, не хотят, чтобы их имя каким-то образом связывали с халяльной продукцией.</w:t>
      </w:r>
    </w:p>
    <w:p>
      <w:pPr>
        <w:pStyle w:val="Normal"/>
        <w:rPr>
          <w:sz w:val="22"/>
        </w:rPr>
      </w:pPr>
      <w:r>
        <w:rPr>
          <w:sz w:val="22"/>
        </w:rPr>
        <w:t>Директор халяльного бренда Набиль Хадж-Чих утверждает, что в обычной косметике часто используется свиной жир, из которого получают глицерин, что недопустимо для исламского потребителя. Особенно, по мнению производителя, использование свиного жира возросло после кризиса, связанного с эпидемией коровьего бешенства.</w:t>
      </w:r>
    </w:p>
    <w:p>
      <w:pPr>
        <w:pStyle w:val="Normal"/>
        <w:rPr>
          <w:sz w:val="22"/>
        </w:rPr>
      </w:pPr>
      <w:r>
        <w:rPr>
          <w:sz w:val="22"/>
        </w:rPr>
        <w:t>Однако, по данным лидера мирового рынка компании Colgate, большая часть глицерина, используемого в косметике, производится из растительных компонентов и говяжьего жи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встралии 80-летний священник откусил коллеге кусок уха в драке из-за парковки</w:t>
      </w:r>
    </w:p>
    <w:p>
      <w:pPr>
        <w:pStyle w:val="Normal"/>
        <w:rPr>
          <w:sz w:val="22"/>
        </w:rPr>
      </w:pPr>
      <w:r>
        <w:rPr>
          <w:sz w:val="22"/>
        </w:rPr>
        <w:t>Австралийский суд вынес приговор престарелому представителю духовенства, который изуродовал другого носителя сутаны. В припадке ярости святой отец откусил жертве кусочек уха, причем драка двух священников проходила на автомобильной парковке.</w:t>
      </w:r>
    </w:p>
    <w:p>
      <w:pPr>
        <w:pStyle w:val="Normal"/>
        <w:rPr>
          <w:sz w:val="22"/>
        </w:rPr>
      </w:pPr>
      <w:r>
        <w:rPr>
          <w:sz w:val="22"/>
        </w:rPr>
        <w:t>На скамье подсудимых в австралийском городе Перт оказался 80-летний католический священник Томас Генри Бирн. По решению суда ему запрещено впредь приближаться к потерпевшему Томасу Кэмерону ближе, чем на 30 футов (10 метров).</w:t>
      </w:r>
    </w:p>
    <w:p>
      <w:pPr>
        <w:pStyle w:val="Normal"/>
        <w:rPr>
          <w:sz w:val="22"/>
        </w:rPr>
      </w:pPr>
      <w:r>
        <w:rPr>
          <w:sz w:val="22"/>
        </w:rPr>
        <w:t>Ссора двух священников, которые к тому же являются соседями, тезками и практически ровесниками, произошла несколько недель назад. Тогда 81-летний Томас Джозеф Кэмерон Смит отказался убрать свой автомобиль с места, которое Бирн считает своим.</w:t>
      </w:r>
    </w:p>
    <w:p>
      <w:pPr>
        <w:pStyle w:val="Normal"/>
        <w:rPr>
          <w:sz w:val="22"/>
        </w:rPr>
      </w:pPr>
      <w:r>
        <w:rPr>
          <w:sz w:val="22"/>
        </w:rPr>
        <w:t>Когда словесные аргументы были исчерпаны, святые отцы сошлись в рукопашной. Томас Кэмерон ударил соперника прямо в глаз, после чего заметил на асфальте оторванный кусочек своего уха. Как оказалось, Томас Бирн сумел откусить у противника часть его плоти. Пострадавшему удалось положить оторванную часть правой ушной раковины в пакет, а потом отнести ее в местную больницу. Там врачи пришили плоть на место.</w:t>
      </w:r>
    </w:p>
    <w:p>
      <w:pPr>
        <w:pStyle w:val="Normal"/>
        <w:rPr>
          <w:sz w:val="22"/>
        </w:rPr>
      </w:pPr>
      <w:r>
        <w:rPr>
          <w:sz w:val="22"/>
        </w:rPr>
        <w:t>По вызову пострадавшего священника к его оппоненту-хулигану приехала полиция, обвинившая Томаса Бирна в нанесении тяжких телесных повреждений. 8 ноября австралийская Фемида огласила вердикт по данному курьезному судебному разбирательству. Обе стороны конфликта отказались комментировать скандал вокруг "битвы священников".</w:t>
      </w:r>
    </w:p>
    <w:p>
      <w:pPr>
        <w:pStyle w:val="Normal"/>
        <w:rPr>
          <w:sz w:val="22"/>
        </w:rPr>
      </w:pPr>
      <w:r>
        <w:rPr>
          <w:sz w:val="22"/>
        </w:rPr>
        <w:t>Мир религий</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9.11.12 Протестантская церковь стала мишенью вандалов в день выборов и голосования по вопросу легализации однополых «браков» в США. В небольшом городке Стоктон-Спрингс (штат Мэн) вандалы разрисовали церковь свастиками, угрожая тем самым пастору, выступавшему против легализации гомосексуальных «браков». Пастор в проповедях и во время личного общения активно призывал прихожан голосовать против однополых «браков». Полиция ведет расследование. Седмица.</w:t>
      </w:r>
      <w:r>
        <w:rPr>
          <w:sz w:val="22"/>
          <w:lang w:val="en-US"/>
        </w:rPr>
        <w:t>Ru</w:t>
      </w:r>
    </w:p>
    <w:p>
      <w:pPr>
        <w:pStyle w:val="Normal"/>
        <w:rPr>
          <w:sz w:val="22"/>
        </w:rPr>
      </w:pPr>
      <w:r>
        <w:rPr>
          <w:sz w:val="22"/>
        </w:rPr>
        <w:t>09.11.12 Болгарский Институт социальных исследований и маркетинга представил данные опроса, посвященного религиозности среди молодежи страны. Он проводился в мае нынешнего года. Опрошены были 510 юношей и девушек. Более двух третей молодых респондентов (14-29 лет) назвали себя верующими, и лишь 16% - атеистами. При этом, правда, хоть как-то практикуют религию только 23% опрошенных. 86% представителей молодого поколения положительно относятся к христианству, 54% - к католичеству, 34% - к буддизму. Оценка остальных религий преимущественно неопределенная. 46% молодых людей, принявших участие в опросе, пришли к вере с помощью родителей, 26% - дедушек и бабушек, и только 5-6% к вере привели священнослужители. Более половины респондентов высказались за диалог между религиями и усиление влияния Церкви на светскую жизнь. 67% считают, что Церковь должна активнее участвовать в воспитании молодежи. Религия и СМИ</w:t>
      </w:r>
    </w:p>
    <w:p>
      <w:pPr>
        <w:pStyle w:val="Normal"/>
        <w:rPr>
          <w:sz w:val="22"/>
        </w:rPr>
      </w:pPr>
      <w:r>
        <w:rPr>
          <w:sz w:val="22"/>
        </w:rPr>
        <w:t>09.11.12 На Филиппинах один из представителей полиции признался, что его группа стоит за убийством в прошлом году итальянского священника. Католический священник Фаусто Тенторио был застрелен в городе Аракан в провинции Северный Котабато 17 октября 2011 года. 9 ноября 2012 года полицейский, имя которого не называется из соображений безопасности, стал давать показания, заявив, что члены Баганских сил специального назначения убили священника. Группа якобы была создана вооруженными силами для борьбы с повстанцами-коммунистами. Приказ убить отца Фаусто Тенторио было совершенно "ясен", - сказал полицейский. По предварительным результатам расследования, такой приказ 15 октября отдал начальник полиции Ян Корбала, за два дня до того, как священник был застрелен. Священник должен был умереть, потому что "он является сторонником «Новой народной армии», - цитирует полицейский Яна Корбалу. «Новая народная армия» - вооружённое крыло Коммунистической партии Филиппин, которая уже 40 лет ведет партизанскую войну в стране. Отец Фаусто Тенторио был убит восьмью выстрелами в грудь в своей церкви 17 октября. Православие.</w:t>
      </w:r>
      <w:r>
        <w:rPr>
          <w:sz w:val="22"/>
          <w:lang w:val="en-US"/>
        </w:rPr>
        <w:t>By</w:t>
      </w:r>
    </w:p>
    <w:p>
      <w:pPr>
        <w:pStyle w:val="Normal"/>
        <w:rPr>
          <w:sz w:val="22"/>
        </w:rPr>
      </w:pPr>
      <w:r>
        <w:rPr>
          <w:sz w:val="22"/>
        </w:rPr>
        <w:t>09.11.12 Парламент Чехии одобрил законопроект, предусматривающий возврат церквям ранее конфискованной собственности, общая сумма которой достигает миллиардов долларов. За законопроект высказались 102 депутата палаты депутатов (нижней палаты парламента) из 200. В результате верхняя палата парламента, противившаяся принятию законопроекта, не смогла наложить на него вето. Законопроект был утвержден. Реформа, сторонником которой является премьер Чехии Петр Нечас, предусматривает передачу церквям земель и имущества, а также выплату денежной компенсации общей суммой в 7 млрд. долларов за то время, пока Церковь не располагала своим имуществом. Земли и имущество были конфискованы государством у Церкви в 1948 году. Радонеж</w:t>
      </w:r>
    </w:p>
    <w:p>
      <w:pPr>
        <w:pStyle w:val="Normal"/>
        <w:rPr>
          <w:sz w:val="22"/>
        </w:rPr>
      </w:pPr>
      <w:r>
        <w:rPr>
          <w:sz w:val="22"/>
        </w:rPr>
        <w:t>09.11.12 Портал L'observatoire de la Christianophobie сообщает об осквернении двух церквей в департаменте Дордонь на юго-западе Франции. В храме св. Георгия в коммуне Перигё вандалы надругались над алтарем и Святыми Дарами. Церковь Девы Марии в Саньяке была обезображена краской и воском в ночь Хэллоуина. Ни об одном из этих событий центральные СМИ не написали. Седмица.</w:t>
      </w:r>
      <w:r>
        <w:rPr>
          <w:sz w:val="22"/>
          <w:lang w:val="en-US"/>
        </w:rPr>
        <w:t>Ru</w:t>
      </w:r>
    </w:p>
    <w:p>
      <w:pPr>
        <w:pStyle w:val="Normal"/>
        <w:rPr>
          <w:sz w:val="22"/>
        </w:rPr>
      </w:pPr>
      <w:r>
        <w:rPr>
          <w:sz w:val="22"/>
        </w:rPr>
        <w:t>09.11.12 В Индии активисты Союза добровольных слуг родины (Rashtriya Swayamsevak Sangh), влиятельнейшей индуистской националистической организацией в стране, напали на протестантскую общину во время проведения крещения новых членов. В г. Удджайн (штат Мадхья-Прадеш) 15 индуистов-радикалов сорвали крещение, проходившее на реке Шипра, избив пастора общины и его жену, которых обвинили в насильственных обращениях индусов в Христианство. Пастор получил ранения. В полицейском участке Нилганги отказались принять его жалобу. Седмица.</w:t>
      </w:r>
      <w:r>
        <w:rPr>
          <w:sz w:val="22"/>
          <w:lang w:val="en-US"/>
        </w:rPr>
        <w:t>Ru</w:t>
      </w:r>
    </w:p>
    <w:p>
      <w:pPr>
        <w:pStyle w:val="Normal"/>
        <w:rPr>
          <w:sz w:val="22"/>
        </w:rPr>
      </w:pPr>
      <w:r>
        <w:rPr>
          <w:sz w:val="22"/>
        </w:rPr>
        <w:t>09.11.12 В Китае власти задержали группу протестантских миссионеров, распространявших христианскую литературу и читавших проповеди. 6 протестантов были арестованы в Шэньчжэне и после 4 дней проведеных в тюрьме выпущены на свободу. Все они принадлежали к одной из «домашних» церквей и путешествовали по Китаю с проповедями. Седмица.</w:t>
      </w:r>
      <w:r>
        <w:rPr>
          <w:sz w:val="22"/>
          <w:lang w:val="en-US"/>
        </w:rPr>
        <w:t>Ru</w:t>
      </w:r>
    </w:p>
    <w:p>
      <w:pPr>
        <w:pStyle w:val="Normal"/>
        <w:rPr>
          <w:sz w:val="22"/>
        </w:rPr>
      </w:pPr>
      <w:r>
        <w:rPr>
          <w:sz w:val="22"/>
        </w:rPr>
        <w:t>10.11.12 В Конго неизвестные подожгли храм пятидесятнической общины (приход Канселя в Восточном Касаи). Пожар не причинил существенного материального ущерба, благодаря быстро подоспевшей помощи прихожан и местных жителей. Седмица.</w:t>
      </w:r>
      <w:r>
        <w:rPr>
          <w:sz w:val="22"/>
          <w:lang w:val="en-US"/>
        </w:rPr>
        <w:t>Ru</w:t>
      </w:r>
    </w:p>
    <w:p>
      <w:pPr>
        <w:pStyle w:val="Normal"/>
        <w:rPr>
          <w:sz w:val="22"/>
        </w:rPr>
      </w:pPr>
      <w:r>
        <w:rPr>
          <w:sz w:val="22"/>
        </w:rPr>
        <w:t>10.11.12 В кафедральном соборе итальянского Сполето (Умбрия) состоялась церемония беатификации аббатисы бенедиктинского монастыря Марии Луизы Проспери. Мария Луиза Проспери (1779-1847) возглавляла бенедиктинский монастырь итальянского города Треви. Она родилась в Фолиано (диоцез Норсия). В 1820 г. поступила в бенедиктинский монастырь св. Люсии в Треви, основанный в 1344 г. Будучи аббатисой, возобновила строгое соблюдение всех монашеских обетов в обители. Ее личная харизма и образцовая монашеская жизнь стали причиной 4-кратного переизбрания ее аббатисой монастыря. Умерла Мария Луиза Проспери после продолжительной болезни. Седмица.</w:t>
      </w:r>
      <w:r>
        <w:rPr>
          <w:sz w:val="22"/>
          <w:lang w:val="en-US"/>
        </w:rPr>
        <w:t>Ru</w:t>
      </w:r>
    </w:p>
    <w:p>
      <w:pPr>
        <w:pStyle w:val="Normal"/>
        <w:rPr>
          <w:sz w:val="22"/>
        </w:rPr>
      </w:pPr>
      <w:r>
        <w:rPr>
          <w:sz w:val="22"/>
        </w:rPr>
        <w:t>10.11.12 Суд Ватикана признал виновным программиста госсекретариата Ватикана Клаудио Шарпеллетти в пособничестве бывшему камердинеру Папы Римского Паоло Габриэле, ранее осужденному на полтора года тюрьмы за хищение документов из апартаментов понтифика. Шарпеллетти получил 2 месяца тюремного заключения, однако исполнения приговора приостановлено на 5 лет. Изначально суд приговорил программиста к четырем месяцам заключения, однако сразу же сократил меру пресечения в два раза в связи с отсутствием судимости и хорошей службой подсудимого в течение долгого времени. Шарпеллетти был арестован 25 мая, через два дня после ареста П.Габриэле. У технического работника был обнаружен конверт, в котором находились копии документов, опубликованные в скандальной книге Джанлуиджи Нуцци "Его Святейшество". Седмица.</w:t>
      </w:r>
      <w:r>
        <w:rPr>
          <w:sz w:val="22"/>
          <w:lang w:val="en-US"/>
        </w:rPr>
        <w:t>Ru</w:t>
      </w:r>
    </w:p>
    <w:p>
      <w:pPr>
        <w:pStyle w:val="Normal"/>
        <w:rPr>
          <w:sz w:val="22"/>
        </w:rPr>
      </w:pPr>
      <w:r>
        <w:rPr>
          <w:sz w:val="22"/>
        </w:rPr>
        <w:t>12.11.12 Столкновение демонстрантов - сторонников легализации абортов с полицией произошло возле кафедрального католического собора в столице Аргентины - Буэнос-Айресе. Конфронтация между демонстрантами и полицейскими перетекла в неприкрытое насилие. По меньшей мере, один полицейский был госпитализирован после того, как демонстранты, бросая яйца и размахивая палками, напали на кордоны полиции, защищавшей собор. Верующие католики, которые в это время молились в соборе, сформировали вторую обороны храма за пределами церковного здания. Антикатолическая демонстрация прошла в Буэнос-Айресе по случаю годовщины голосования по вопросу о легализации абортов, которое не принесло успеха либералам. Акция сторонников абортов стала вторым по счету нападением на Кафедральный собор в аргентинской столице за последние недели. Радонеж</w:t>
      </w:r>
    </w:p>
    <w:p>
      <w:pPr>
        <w:pStyle w:val="Normal"/>
        <w:rPr>
          <w:sz w:val="22"/>
        </w:rPr>
      </w:pPr>
      <w:r>
        <w:rPr>
          <w:sz w:val="22"/>
        </w:rPr>
        <w:t>12.11.12 Салафиты создают в Египте враждебную по отношению к женщинам атмосферу. Как сообщил референт по Африке Общества защиты угнетенных народов Ульрих Делиус, за последние несколько дней объектами нападения стали несколько представительниц коптской общины в Каире. В наказание за непокрытую голову, неизвестные женщины, одетые в паранджу, насильно обстригли им волосы. Жертвам нападения - от 11 до 28 лет. Делиус также напомнил об октябрьском суде в Луксоре, который приговорил к 6 месяцам заключения учительницу, постригшую 2 своих 12-летних учениц, не пожелавших надеть паранджу. По мнению правозащитников, все эти и многие другие случаи насильственных действий в отношении христиан в Египте обусловлены радикализацией египетского общества под влиянием салафитов. Правозащитники призывают президента Мурси публично выступить с защитой прав меньшинств. По материалам Седмица.</w:t>
      </w:r>
      <w:r>
        <w:rPr>
          <w:sz w:val="22"/>
          <w:lang w:val="en-US"/>
        </w:rPr>
        <w:t>Ru</w:t>
      </w:r>
    </w:p>
    <w:p>
      <w:pPr>
        <w:pStyle w:val="Normal"/>
        <w:rPr>
          <w:sz w:val="22"/>
        </w:rPr>
      </w:pPr>
      <w:r>
        <w:rPr>
          <w:sz w:val="22"/>
        </w:rPr>
        <w:t>12.11.12 В городе Бони-Джади (штат Йобе, Нигерия) группа боевиков убила 3 полицейских, подожгла 3 церкви и начальную школу. В нападениях подозревают террористов «Боко Харам». Седмица.</w:t>
      </w:r>
      <w:r>
        <w:rPr>
          <w:sz w:val="22"/>
          <w:lang w:val="en-US"/>
        </w:rPr>
        <w:t>Ru</w:t>
      </w:r>
    </w:p>
    <w:p>
      <w:pPr>
        <w:pStyle w:val="Normal"/>
        <w:rPr>
          <w:sz w:val="22"/>
        </w:rPr>
      </w:pPr>
      <w:r>
        <w:rPr>
          <w:sz w:val="22"/>
        </w:rPr>
        <w:t>12.11.12 Пастор пятидесятнической церкви арестован в Пакистане за проповедь на похоронах. 55-летнему Карме Патрасу грозит тюремное заключение до 10 лет и штраф за «оскорбление религиозных чувств мусульман» на похоронах, где большинство присутствующих составляли... христиане. Пастор из провинции Пенджаб на похоронах произнес проповедь о жертве Сына Божия за грехи людей. Присутствующие мусульмане расценили его слова как отрицание традиционной жертвы животных, существующей в исламе. Родственники пастора вынуждены покинуть свои дома и переехать в более безопасное место. Седмица.</w:t>
      </w:r>
      <w:r>
        <w:rPr>
          <w:sz w:val="22"/>
          <w:lang w:val="en-US"/>
        </w:rPr>
        <w:t>Ru</w:t>
      </w:r>
    </w:p>
    <w:p>
      <w:pPr>
        <w:pStyle w:val="Normal"/>
        <w:rPr>
          <w:sz w:val="22"/>
        </w:rPr>
      </w:pPr>
      <w:r>
        <w:rPr>
          <w:sz w:val="22"/>
        </w:rPr>
        <w:t>12.11.12 Храм Арабской Евангелической Церкви разрушен в Алеппо (Сирия) взрывом бомбы. Духовный лидер протестантской общины пастор Ибрагим Насир заявил в интервью Fides, что виновниками взрыва являются «вооруженные люди, вдохновленные сектантской ненавистью». Храм находился в районе Дждейдех (Старый город). Разрушенный храм, как и другие христианские церкви и мечети в городе, являлся убежищем для всех лишившихся крова во время военных действий. Седмица.</w:t>
      </w:r>
      <w:r>
        <w:rPr>
          <w:sz w:val="22"/>
          <w:lang w:val="en-US"/>
        </w:rPr>
        <w:t>Ru</w:t>
      </w:r>
    </w:p>
    <w:p>
      <w:pPr>
        <w:pStyle w:val="Normal"/>
        <w:rPr>
          <w:sz w:val="22"/>
        </w:rPr>
      </w:pPr>
      <w:r>
        <w:rPr>
          <w:sz w:val="22"/>
        </w:rPr>
        <w:t>13.11.12 Известный суннитский богослов, выступающий с проповедями на ведущих арабских спутниковых телеканалах, обвиняется в убийстве своей пятилетней дочери. Как рассказала мать девочки, Ламаа постоянно подвергалась издевательствам со стороны отца. Жестокость богослова стала причиной развода, однако в соответствии с его условиями Ламаа жила то у одного, то у другого родителя. Недавно девочка на две недели переехала к отцу, и в назначенное время домой не вернулась. Матери позвонил прокурор и попросил срочно приехать в столичную больницу Шамиси. В соответствии с материалами следствия, девочку били кнутом, пытали электрошоком и жгли утюгом. У нее сломаны руки и пробит череп. Богослов, имя которого не называется, признал, что издевался над дочерью, однако отказался объяснять, чем вызвано его поведение. Седмица.</w:t>
      </w:r>
      <w:r>
        <w:rPr>
          <w:sz w:val="22"/>
          <w:lang w:val="en-US"/>
        </w:rPr>
        <w:t>Ru</w:t>
      </w:r>
    </w:p>
    <w:p>
      <w:pPr>
        <w:pStyle w:val="Normal"/>
        <w:rPr>
          <w:sz w:val="22"/>
        </w:rPr>
      </w:pPr>
      <w:r>
        <w:rPr>
          <w:sz w:val="22"/>
        </w:rPr>
        <w:t>14.11.12 Руководство государственной транспортной компании Ямайки ввело запрет на чтение проповедей в автобусах из-за массового недовольства пассажиров. Водителей автобусов обязали вежливо напоминать религиозным людям, что им запрещается проповедовать в общественном транспорте, так как шумные речи раздражают многих пассажиров. Сами проповедники заявляют, что решение компании нарушает их конституционные права на свободу слова и вероисповедания. Интерфакс-Религия</w:t>
      </w:r>
    </w:p>
    <w:p>
      <w:pPr>
        <w:pStyle w:val="Normal"/>
        <w:rPr>
          <w:sz w:val="22"/>
        </w:rPr>
      </w:pPr>
      <w:r>
        <w:rPr>
          <w:sz w:val="22"/>
        </w:rPr>
        <w:t>14.11.12 Казанский мусульманин пытается добиться от "Макдоналдса" информации о составе блюд. Его иск рассматривает Советский районный суд Казани. В июне 2012 года мужчина пришел в "Макдоналдс", однако в процессе заказа выяснилось, что на продуктах питания не указаны сведения об их составе. Работники ресторана также не предоставили заказчику такую информацию, кроме того не смогли указать источник, где такая информация содержится. Истец сообщил, что является верующим человеком и некоторые продукты по религиозным соображениям в пищу не употребляет. В связи с отказом предоставить ему сведения о составе блюд, он был лишен возможности поесть в ресторане. По юридическому адресу ООО «Макдоналдс» истец направил просьбу о предоставлении информации о составе продуктов питания. Однако ответа не последовало. По материалам Интерфакс-Религия</w:t>
      </w:r>
    </w:p>
    <w:p>
      <w:pPr>
        <w:pStyle w:val="Normal"/>
        <w:rPr>
          <w:sz w:val="22"/>
        </w:rPr>
      </w:pPr>
      <w:r>
        <w:rPr>
          <w:sz w:val="22"/>
        </w:rPr>
        <w:t>14.11.12 Британский экс-министр международной оборонной стратегии Геральд Ховарт высказал свои опасения по поводу будущего капелланов, придерживающихся традиционных взглядов на брак. В своем письме нынешнему министру обороны Филипу Хэммонду, Ховарт написал, что капелланы могут столкнуться с определенными проблемами после того, как правительство легализирует однополые «браки». По мнению Геральда Ховарта, при изменении законодательства к капелланам, придерживающимся библейского взгляда на брак, будут применены «дисциплинарные взыскания и, возможно, даже увольнение». И хотя правительство обещает оградить церкви от сочетания содомитов, Ховард подчеркивает, что трактовка законов находится в компетенции судов, и особенно Европейского суда по правам человека, а, следовательно, министры не могут давать таких обещаний. Седмица.</w:t>
      </w:r>
      <w:r>
        <w:rPr>
          <w:sz w:val="22"/>
          <w:lang w:val="en-US"/>
        </w:rPr>
        <w:t>Ru</w:t>
      </w:r>
    </w:p>
    <w:p>
      <w:pPr>
        <w:pStyle w:val="Normal"/>
        <w:rPr>
          <w:sz w:val="22"/>
        </w:rPr>
      </w:pPr>
      <w:r>
        <w:rPr>
          <w:sz w:val="22"/>
        </w:rPr>
        <w:t>14.11.12 В бангладешской деревне семье бывших мусульман, обратившихся в Христианство, местные жители не разрешают пользоваться общественными колодцами с водой. Open Doors рассказывает историю 69-летнего Али Сиддики - бенгальца, бывшего мусульманина, ставшего христианином в 1991 г. Али - офицер полиции в отставке. Его жена вынуждена по ночам набирать воду из соседского колодца. Запрет на доступ к колодцам с водой является одним из многих способов давления на христиан, чтобы заставить их вернуться в ислам. Будучи мусульманином, Али не был изгоем. После обращения в Христианство его отношения с соседями переросли во враждебные. Седмица.</w:t>
      </w:r>
      <w:r>
        <w:rPr>
          <w:sz w:val="22"/>
          <w:lang w:val="en-US"/>
        </w:rPr>
        <w:t>Ru</w:t>
      </w:r>
    </w:p>
    <w:p>
      <w:pPr>
        <w:pStyle w:val="Normal"/>
        <w:rPr>
          <w:sz w:val="22"/>
        </w:rPr>
      </w:pPr>
      <w:r>
        <w:rPr>
          <w:sz w:val="22"/>
        </w:rPr>
        <w:t>15.11.12 Рейс авиакомпании United Airlines совершил экстренную посадку из-за молитвы пассажира. Самолет, следовавший из Денвера в Вашингтон, был посажен в Даллесе. К месту посадки лайнер сопровождали истребители ВВС США. Экипаж самолета поднял тревогу после того, как один из пассажиров встал в середине салона и начал молиться. На требования стюардов сесть на место мужчина не реагировал. Даже при заходе лайнера на посадку, он отказался сесть и пристегнуть ремни. Сразу после приземления подозрительного мужчину вывели из самолета сотрудники полиции. Очевидцы сообщили, что у пассажира наблюдались явные «эмоциональные или ментальные проблемы». Вероисповедание молившегося не уточняется. Лент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8.11.12 Митрополит Волоколамский Иларион подвел итоги конкурса на лучший проект памятника святителю Ермогену, Патриарху Московскому http://www.mospat.ru/ru/2012/11/08/news74659</w:t>
      </w:r>
    </w:p>
    <w:p>
      <w:pPr>
        <w:pStyle w:val="Normal"/>
        <w:rPr>
          <w:sz w:val="22"/>
        </w:rPr>
      </w:pPr>
      <w:r>
        <w:rPr>
          <w:sz w:val="22"/>
        </w:rPr>
        <w:t>09.11.12 Больше половины россиян - против демонстрации религиозной принадлежности в школах http://www.radonezh.ru/news/17211.html</w:t>
      </w:r>
    </w:p>
    <w:p>
      <w:pPr>
        <w:pStyle w:val="Normal"/>
        <w:rPr>
          <w:sz w:val="22"/>
        </w:rPr>
      </w:pPr>
      <w:r>
        <w:rPr>
          <w:sz w:val="22"/>
        </w:rPr>
        <w:t>12.11.12 Доля мусульман в населении Бельгии может увеличиться до 10% к 2030 году, сообщают исследователи http://www.radonezh.ru/news/17220.html</w:t>
      </w:r>
    </w:p>
    <w:p>
      <w:pPr>
        <w:pStyle w:val="Normal"/>
        <w:rPr>
          <w:sz w:val="22"/>
        </w:rPr>
      </w:pPr>
      <w:r>
        <w:rPr>
          <w:sz w:val="22"/>
        </w:rPr>
        <w:t>12.11.12 В «Фейсбуке» удалили страницу, которую неизвестный вел от имени протоиерея Всеволода Чаплина http://www.pravmir.ru/v-fejsbuke-udalili-stranicu-kotoruyu-neizvestnyj-vel-ot-imeni-protoiereya-vsevoloda-chaplina</w:t>
      </w:r>
    </w:p>
    <w:p>
      <w:pPr>
        <w:pStyle w:val="Normal"/>
        <w:rPr>
          <w:sz w:val="22"/>
        </w:rPr>
      </w:pPr>
      <w:r>
        <w:rPr>
          <w:sz w:val="22"/>
        </w:rPr>
        <w:t>13.11.12 Вандалы разрушили 14 крестов на Пискаревском мемориале http://www.radonezh.ru/news/17226.html</w:t>
      </w:r>
    </w:p>
    <w:p>
      <w:pPr>
        <w:pStyle w:val="Normal"/>
        <w:rPr>
          <w:sz w:val="22"/>
        </w:rPr>
      </w:pPr>
      <w:r>
        <w:rPr>
          <w:sz w:val="22"/>
        </w:rPr>
        <w:t>13.11.12 В Китае напечатано более 100 миллионов Библий http://www.bogoslov.ru/text/2954197/index.html</w:t>
      </w:r>
    </w:p>
    <w:p>
      <w:pPr>
        <w:pStyle w:val="Normal"/>
        <w:rPr>
          <w:sz w:val="22"/>
        </w:rPr>
      </w:pPr>
      <w:r>
        <w:rPr>
          <w:sz w:val="22"/>
        </w:rPr>
        <w:t>14.11.12 В Церкви объяснили происхождение останков, найденных у храма на северо-западе Москвы http://www.interfax-religion.ru/?act=news&amp;div=48876</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Times New Roman" w:hAnsi="Times New Roman;Times New Roman" w:cs="Times New Roman;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Times New Roman" w:hAnsi="Times New Roman;Times New Roman" w:cs="Times New Roman;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Times New Roman" w:hAnsi="Times New Roman;Times New Roman" w:cs="Times New Roman;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1:23:00Z</dcterms:created>
  <dc:creator>Tatiana</dc:creator>
  <dc:description/>
  <cp:keywords/>
  <dc:language>en-US</dc:language>
  <cp:lastModifiedBy>User</cp:lastModifiedBy>
  <dcterms:modified xsi:type="dcterms:W3CDTF">2012-11-21T20:19:00Z</dcterms:modified>
  <cp:revision>4</cp:revision>
  <dc:subject/>
  <dc:title>Законопроект о защите чувств верующих будет дорабатываться, заявил глава профильного комитета Госдумы</dc:title>
</cp:coreProperties>
</file>