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6.11.12 Пожертвования РПЦ разделены между 81 митрополией Элладской Церкви</w:t>
      </w:r>
    </w:p>
    <w:p>
      <w:pPr>
        <w:pStyle w:val="Normal"/>
        <w:rPr>
          <w:sz w:val="22"/>
        </w:rPr>
      </w:pPr>
      <w:r>
        <w:rPr>
          <w:sz w:val="22"/>
        </w:rPr>
        <w:t>В официальном послании Святейшему Патриарху Московскому и всея Руси Кириллу Архиепископ Афинский и всея Эллады Иероним II поблагодарил за помощь, оказанную Русской Православной Церковью нуждающимся жителям Греции, и сообщил, как расходуются пожертвованные средства.</w:t>
      </w:r>
    </w:p>
    <w:p>
      <w:pPr>
        <w:pStyle w:val="Normal"/>
        <w:rPr>
          <w:sz w:val="22"/>
        </w:rPr>
      </w:pPr>
      <w:r>
        <w:rPr>
          <w:sz w:val="22"/>
        </w:rPr>
        <w:t>«В Вашем лице мы снова выражаем благодарность благочестивому клиру и народу Вашей Русской Церкви за оказанную с такой охотой щедрую помощь, которая свидетельствует о Вашей большой любви и доказывает факт давнего существования между нашими Святейшими Церквами духовных и братский уз», - обратился к Святейшему Патриарху Кириллу Архиепископ Иероним.</w:t>
      </w:r>
    </w:p>
    <w:p>
      <w:pPr>
        <w:pStyle w:val="Normal"/>
        <w:rPr>
          <w:sz w:val="22"/>
        </w:rPr>
      </w:pPr>
      <w:r>
        <w:rPr>
          <w:sz w:val="22"/>
        </w:rPr>
        <w:t>По благословению Предстоятеля Русской Церкви в храмах и монастырях России был организован сбор пожертвований, координацию которого осуществлял Синодальный отдел по церковной благотворительности. Собранные 517 тысяч евро разделены «среди 81 митрополии Элладской Церкви и Афинской архиепископии в том размере, который соответствует каждой из них», - говорится в письме Архиепископа Иеронима. По его словам, перечисленные деньги пошли на «поддержку программы бесплатных обедов и благотворительного служения, направленного на помощь жертвам экономического кризиса». Как подчеркнул Архиепископ Иероним, центральная экономическая служба ЭПЦ гарантирует предоставление прозрачного и подробного отчета обо всех тратах.</w:t>
      </w:r>
    </w:p>
    <w:p>
      <w:pPr>
        <w:pStyle w:val="Normal"/>
        <w:rPr>
          <w:sz w:val="22"/>
        </w:rPr>
      </w:pPr>
      <w:r>
        <w:rPr>
          <w:sz w:val="22"/>
        </w:rPr>
        <w:t>За последние три года экономика Греции сократилась более чем на 20%. Исследование национального статистического агентства ELSTAT подтверждает, что почти каждый пятый грек оказался на грани бедности. Доходы около 2 млн. 300 тысяч человек сейчас ниже официального прожиточного минимума. При этом цены на продукты питания и промышленные товары в Греции в среднем на 20-30% выше среднеевропейских. Поэтому в пункты выдачи бесплатных обедов приходит все больше нуждающихся жителей страны.</w:t>
      </w:r>
    </w:p>
    <w:p>
      <w:pPr>
        <w:pStyle w:val="Normal"/>
        <w:rPr>
          <w:sz w:val="22"/>
        </w:rPr>
      </w:pPr>
      <w:r>
        <w:rPr>
          <w:sz w:val="22"/>
        </w:rPr>
        <w:t>Сейчас оказанием помощи обездоленным грекам занимаются как муниципальные службы, так и все епархии Элладской Православной Церкви. Около 150 приходов ежедневно кормят около 200 тысяч человек. «Для этих людей драгоценно даже самое небольшое пожертвование», - написал в официальном письме Святейшему Патриарху Кириллу митрополит Трифилийский и Олимпийский Хризостом. Он подчеркнул, что 5 773,19 евро российских пожертвований, перечисленные его митрополии после распределения через Священный Синод Элладской Церкви, помогли «смягчить боль и нищету наших страждущих христиан».</w:t>
      </w:r>
    </w:p>
    <w:p>
      <w:pPr>
        <w:pStyle w:val="Normal"/>
        <w:rPr/>
      </w:pPr>
      <w:r>
        <w:rPr>
          <w:sz w:val="22"/>
        </w:rPr>
        <w:t>Организация горячего питания для безработных и бездомных - не единственный социальный проект Элладской Церкви. В Афинах действуют два церковных социальных магазина, в которых нуждающиеся (в том числе одинокие и пожилые люди, старики, инвалиды, многодетные) могут бесплатно получать одежду и продукты питания. Также благотворительная организация «Апостоли» («Миссия») ежемесячно обеспечивает адресную доставку продуктов длительного срока хранения 2450 малоимущим семьям в Афина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6.11.12 Строители обнаружили фундамент храма на Сенной площади в Петербурге</w:t>
      </w:r>
    </w:p>
    <w:p>
      <w:pPr>
        <w:pStyle w:val="Normal"/>
        <w:rPr>
          <w:sz w:val="22"/>
        </w:rPr>
      </w:pPr>
      <w:r>
        <w:rPr>
          <w:sz w:val="22"/>
        </w:rPr>
        <w:t>Фундамент церкви Успения Пресвятой Богородицы обнаружили строители при предпроектном исследовании территории. Работы по восстановлению храма Спаса на Сенной начались в 2011 году. Перед строителями стояла задача вскрыть асфальт и рассчитать примерное расположение собора. Никто и не предполагал, что основа храма все это время оставалась нетронутой.</w:t>
      </w:r>
    </w:p>
    <w:p>
      <w:pPr>
        <w:pStyle w:val="Normal"/>
        <w:rPr>
          <w:sz w:val="22"/>
        </w:rPr>
      </w:pPr>
      <w:r>
        <w:rPr>
          <w:sz w:val="22"/>
        </w:rPr>
        <w:t>Эта находка стала неожиданной для архитекторов и строителей. Предпроектные исследования на Сенной площади начали с целью определить примерное расположение храма Успения Пресвятой Богородицы. Оказалось, старый фундамент не был разрушен. Особенный восторг архитекторов вызвала святая святых собора - алтарная основа.</w:t>
      </w:r>
    </w:p>
    <w:p>
      <w:pPr>
        <w:pStyle w:val="Normal"/>
        <w:rPr>
          <w:sz w:val="22"/>
        </w:rPr>
      </w:pPr>
      <w:r>
        <w:rPr>
          <w:sz w:val="22"/>
        </w:rPr>
        <w:t>Спас на Сенной был взорван 1 февраля 1961 года. Освободившуюся территорию использовали для строительства новой станции метрополитена. Восстанавливать храм, по мнению архитекторов, теперь можно прямо на исторической основе. Особую интригу создает запечатанный вход в крипту Спаса. Его нашли недалеко от алтарной плиты - засыпанный вход в подвалы церкви. Обычно в крипте хоронили священников и знатных прихожан. Специалисты уже высказывают предположения, что там может находиться.</w:t>
      </w:r>
    </w:p>
    <w:p>
      <w:pPr>
        <w:pStyle w:val="Normal"/>
        <w:rPr>
          <w:sz w:val="22"/>
        </w:rPr>
      </w:pPr>
      <w:r>
        <w:rPr>
          <w:sz w:val="22"/>
        </w:rPr>
        <w:t>Вопрос о расположении храма решен окончательно. После археологических работ строители проведут свою экспертизу. Скорее всего, Спас на Сенной восстановят на старом фундаменте. Его постараются сохранить в нетронутом виде. Особенно две ступеньки, которые ведут в несуществующий ныне храм.</w:t>
      </w:r>
    </w:p>
    <w:p>
      <w:pPr>
        <w:pStyle w:val="Normal"/>
        <w:rPr>
          <w:sz w:val="22"/>
        </w:rPr>
      </w:pPr>
      <w:r>
        <w:rPr>
          <w:sz w:val="22"/>
        </w:rPr>
        <w:t>Представители Санкт-Петербургской епархии считают воссоздание храма XVIII века технически возможным. «Новая находка принципиально ничего не меняет. Диалог в разных его стадиях идет уже десять лет. Идея о воссоздании храма возникла еще в 2002 году перед 300-летием Петербурга, когда строилась часовня, которая сейчас стоит за алтарем прежнего храма», - сообщил председатель епархиальной комиссии по архитектурно-художественным вопросам архимандрит Александр (Федоров). По словам священника, диалог о необходимости строительства храма в его историческом месте то угасал, то возникал вновь.</w:t>
      </w:r>
    </w:p>
    <w:p>
      <w:pPr>
        <w:pStyle w:val="Normal"/>
        <w:rPr>
          <w:sz w:val="22"/>
        </w:rPr>
      </w:pPr>
      <w:r>
        <w:rPr>
          <w:sz w:val="22"/>
        </w:rPr>
        <w:t>«Обнаружение фундамента - это лишний повод поднять дискуссию и вновь начать разговор. Надеюсь, что когда-нибудь это произойдет. Сейчас ясно, что и существующие там коммуникации можно перенести, и церковь построить, увязав это с интересами метрополитена», - сказал священник.</w:t>
      </w:r>
    </w:p>
    <w:p>
      <w:pPr>
        <w:pStyle w:val="Normal"/>
        <w:rPr>
          <w:b/>
          <w:b/>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6.11.12 У россиянки Анастасии Завгородней вновь изъяли детей</w:t>
      </w:r>
    </w:p>
    <w:p>
      <w:pPr>
        <w:pStyle w:val="Normal"/>
        <w:rPr>
          <w:sz w:val="22"/>
        </w:rPr>
      </w:pPr>
      <w:r>
        <w:rPr>
          <w:sz w:val="22"/>
        </w:rPr>
        <w:t>У россиянки Анастасии Завгородней, проживающей в Финляндии, 15 ноября вновь изъяли детей. В МИД РФ подтвердили эту информацию.</w:t>
      </w:r>
    </w:p>
    <w:p>
      <w:pPr>
        <w:pStyle w:val="Normal"/>
        <w:rPr/>
      </w:pPr>
      <w:r>
        <w:rPr>
          <w:sz w:val="22"/>
        </w:rPr>
        <w:t>«Полиция взяла штурмом квартиру ее подруги, где она находилась с детьми. Сама Настя задержана», - сообщил финский правозащитник Йохан Бекман. По его словам, «детей Анастасии вернули перед визитом в Финляндию премьер-министра России Дмитрия Медведева, а после этого тут же изъяли». «Саму Анастасию могут посадить в психбольницу, чтобы она окончательно замолчала», - заявил он.</w:t>
      </w:r>
    </w:p>
    <w:p>
      <w:pPr>
        <w:pStyle w:val="Normal"/>
        <w:rPr/>
      </w:pPr>
      <w:r>
        <w:rPr>
          <w:sz w:val="22"/>
        </w:rPr>
        <w:t>Уполномоченный при Президенте РФ по правам ребенка Павел Астахов сообщил в своем микроблоге в Твиттере, что он «и российское консульство пробуют выяснять обстоятельства и основания таких действий финских властей». «Анастасия Завгородняя, проживавшая временно с 4-ми детьми у знакомой в Хельсинки и оформлявшая детям паспорта, вновь задержана. Дети изъяты», - пишет П. Астахов в своем микроблоге.</w:t>
      </w:r>
    </w:p>
    <w:p>
      <w:pPr>
        <w:pStyle w:val="Normal"/>
        <w:rPr>
          <w:sz w:val="22"/>
        </w:rPr>
      </w:pPr>
      <w:r>
        <w:rPr>
          <w:sz w:val="22"/>
        </w:rPr>
        <w:t>По сообщению А. Завгородней, финская полиция взяла штурмом квартиру, в которой она проживала с детьми. При этом никаких документов представлено не было, отмечает П. Астахов.</w:t>
      </w:r>
    </w:p>
    <w:p>
      <w:pPr>
        <w:pStyle w:val="Normal"/>
        <w:rPr>
          <w:sz w:val="22"/>
        </w:rPr>
      </w:pPr>
      <w:r>
        <w:rPr>
          <w:sz w:val="22"/>
        </w:rPr>
        <w:t>Повторное изъятие детей финскими социальными службами мотивируется несоблюдением матерью реабилитационной программы, говорится в комментарии официального представителя МИД РФ Александра Лукашевича. По его словам, консульские сотрудники находятся в постоянном контакте с Завгородней и социальной службой Финляндии и готовы оказывать незамедлительное содействие ей и её детям в случае нарушения их прав как граждан России.</w:t>
      </w:r>
    </w:p>
    <w:p>
      <w:pPr>
        <w:pStyle w:val="Normal"/>
        <w:rPr>
          <w:b/>
          <w:b/>
          <w:sz w:val="22"/>
        </w:rPr>
      </w:pPr>
      <w:r>
        <w:rPr>
          <w:sz w:val="22"/>
        </w:rPr>
        <w:t>Интерфакс, Православие и мир</w:t>
      </w:r>
    </w:p>
    <w:p>
      <w:pPr>
        <w:pStyle w:val="Normal"/>
        <w:rPr>
          <w:b/>
          <w:b/>
          <w:sz w:val="22"/>
        </w:rPr>
      </w:pPr>
      <w:r>
        <w:rPr>
          <w:b/>
          <w:sz w:val="22"/>
        </w:rPr>
      </w:r>
    </w:p>
    <w:p>
      <w:pPr>
        <w:pStyle w:val="Normal"/>
        <w:rPr>
          <w:b/>
          <w:b/>
          <w:sz w:val="22"/>
        </w:rPr>
      </w:pPr>
      <w:r>
        <w:rPr>
          <w:b/>
          <w:sz w:val="22"/>
        </w:rPr>
        <w:t>18.11.12 Глава СИНФО: Поправки к закону «Об образовании» не нарушают светского характера государственного образования</w:t>
      </w:r>
    </w:p>
    <w:p>
      <w:pPr>
        <w:pStyle w:val="Normal"/>
        <w:rPr>
          <w:sz w:val="22"/>
        </w:rPr>
      </w:pPr>
      <w:r>
        <w:rPr>
          <w:sz w:val="22"/>
        </w:rPr>
        <w:t>Председатель Синодального информационного отдела В.Р. Легойда заявил, что принятие широко обсуждаемых поправок в закон «Об образовании» не нарушит светского характера государственного образования.</w:t>
      </w:r>
    </w:p>
    <w:p>
      <w:pPr>
        <w:pStyle w:val="Normal"/>
        <w:rPr/>
      </w:pPr>
      <w:r>
        <w:rPr>
          <w:sz w:val="22"/>
        </w:rPr>
        <w:t>«Речь идет о поправках в закон "Об образовании", которые вносятся Правительством и к подготовке которых привлекали представителей традиционных религий России. В поправках не говорится о "молельных комнатах", этот термин появился в рамках односторонней интерпретации смысла данного закона», - пояснил В.Р. Легойда в прямом эфире программы «Родительское собрание» радиостанции «Эхо Москвы».</w:t>
      </w:r>
    </w:p>
    <w:p>
      <w:pPr>
        <w:pStyle w:val="Normal"/>
        <w:rPr>
          <w:sz w:val="22"/>
        </w:rPr>
      </w:pPr>
      <w:r>
        <w:rPr>
          <w:sz w:val="22"/>
        </w:rPr>
        <w:t>Представитель Русской Православной Церкви призвал к внимательному изучению опубликованного в СМИ текста законопроекта «О внесении изменений в отдельные законодательные акты Российской Федерации в связи с принятием Федерального закона "Об образовании в Российской Федерации"».</w:t>
      </w:r>
    </w:p>
    <w:p>
      <w:pPr>
        <w:pStyle w:val="Normal"/>
        <w:rPr/>
      </w:pPr>
      <w:r>
        <w:rPr>
          <w:sz w:val="22"/>
        </w:rPr>
        <w:t>«Религиозные обряды могут также проводиться в зданиях (строениях) религиозного назначения, расположенных на территории образовательных организаций, а также в помещениях, специально выделяемых администрацией таких организаций, по просьбе совершеннолетних обучающихся или родителей (законных представителей) несовершеннолетних обучающихся этих образовательных организаций», - процитировал текст документа председатель Синодального отдела. «Фраза о просьбе - ключевая», - отметил он.</w:t>
      </w:r>
    </w:p>
    <w:p>
      <w:pPr>
        <w:pStyle w:val="Normal"/>
        <w:rPr>
          <w:sz w:val="22"/>
        </w:rPr>
      </w:pPr>
      <w:r>
        <w:rPr>
          <w:sz w:val="22"/>
        </w:rPr>
        <w:t>В.Р. Легойда подчеркнул, что предлагаемые законодателями поправки касаются не только прихожан Русской Православной Церкви, но и представителей всех традиционных религий России.</w:t>
      </w:r>
    </w:p>
    <w:p>
      <w:pPr>
        <w:pStyle w:val="Normal"/>
        <w:rPr/>
      </w:pPr>
      <w:r>
        <w:rPr>
          <w:sz w:val="22"/>
        </w:rPr>
        <w:t>«Они касаются, в первую очередь, тех случаев, когда в собственности образовательного учреждения, будь то школа или вуз, находится здание, которое является местом религиозного поклонения, как, например, храм святой мученицы Татьяны при МГУ им. Ломоносова», - пояснил он.</w:t>
      </w:r>
    </w:p>
    <w:p>
      <w:pPr>
        <w:pStyle w:val="Normal"/>
        <w:rPr>
          <w:sz w:val="22"/>
        </w:rPr>
      </w:pPr>
      <w:r>
        <w:rPr>
          <w:sz w:val="22"/>
        </w:rPr>
        <w:t>Кроме того, председатель Синодального информационного отдела описал ситуацию, в которой также могут быть применены нормы рассматриваемого закона: «Подставьте себе деревню, где нет храма. Такие ситуации сплошь и рядом встречаются в современной России. Часть родителей хочет, чтобы накануне Нового года, Рождества или начала учебного года приехал батюшка и отслужил молебен. Они будут иметь право обратиться к администрации школы, а администрация во внеучебное время и без создания какой-либо религиозной организации сможет в школьном помещении разрешить этому батюшке отслужить молебен для желающих». По мнению В.Р. Легойды, поправки не исключают, что такое помещение, с согласия администрации образовательного учреждения, может использоваться верующими и регулярно. Но это вовсе не является основным смыслом закона, который проводит четкую черту между образовательным процессом и религиозной практикой верующих учащихся.</w:t>
      </w:r>
    </w:p>
    <w:p>
      <w:pPr>
        <w:pStyle w:val="Normal"/>
        <w:rPr/>
      </w:pPr>
      <w:r>
        <w:rPr>
          <w:sz w:val="22"/>
        </w:rPr>
        <w:t>«Таким образом, принцип светского характера государственного образования не нарушается, так как речь не идет о создании структур религиозных объединений в государственных школах», - заключил В.Р. Легойд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9.11.12 Религиозные лидеры России призвали власть встать на защиту духовенства</w:t>
      </w:r>
    </w:p>
    <w:p>
      <w:pPr>
        <w:pStyle w:val="Normal"/>
        <w:rPr>
          <w:sz w:val="22"/>
        </w:rPr>
      </w:pPr>
      <w:r>
        <w:rPr>
          <w:sz w:val="22"/>
        </w:rPr>
        <w:t>Ведущие религиозные организации России призвали государство встать на защиту духовенства, которое в последнее время стало объектом многочисленных атак.</w:t>
      </w:r>
    </w:p>
    <w:p>
      <w:pPr>
        <w:pStyle w:val="Normal"/>
        <w:rPr>
          <w:sz w:val="22"/>
        </w:rPr>
      </w:pPr>
      <w:r>
        <w:rPr>
          <w:sz w:val="22"/>
        </w:rPr>
        <w:t>«Представители традиционных религий России выражают обеспокоенность участившимися нападениями на духовных лидеров и клеветническими кампаниями в их отношении», - говорится в заявлении Межрелигиозного совета страны, заседание которого состоялось в Москве. Авторы документа отмечают, что с начала этого года на Северном Кавказе и в Татарстане от рук террористов погибли 13 духовных лидеров традиционного ислама и их сподвижников, включая известных богословов Валиуллу Якупова и Саида Чиркейского.</w:t>
      </w:r>
    </w:p>
    <w:p>
      <w:pPr>
        <w:pStyle w:val="Normal"/>
        <w:rPr>
          <w:sz w:val="22"/>
        </w:rPr>
      </w:pPr>
      <w:r>
        <w:rPr>
          <w:sz w:val="22"/>
        </w:rPr>
        <w:t>«Мусульманские лидеры и раньше становились мишенями боевиков, однако в текущем году террор в их отношении достиг беспрецедентных размеров. Эта угрожающая ситуация не является внутрирелигиозным делом и прямо касается вопроса национальной безопасности нашей страны, так как от рук преступников погибают именно те духовные лидеры, которые наиболее последовательно отстаивают идеи мирного сосуществования народов и религий», - сказано в документе.</w:t>
      </w:r>
    </w:p>
    <w:p>
      <w:pPr>
        <w:pStyle w:val="Normal"/>
        <w:rPr>
          <w:sz w:val="22"/>
        </w:rPr>
      </w:pPr>
      <w:r>
        <w:rPr>
          <w:sz w:val="22"/>
        </w:rPr>
        <w:t>Его авторы полагают, что государство должно принять эффективные меры по защите таких духовных лидеров, «сконцентрировавшись не на пассивной обороне, а на активном предупреждении террористических атак».</w:t>
      </w:r>
    </w:p>
    <w:p>
      <w:pPr>
        <w:pStyle w:val="Normal"/>
        <w:rPr>
          <w:sz w:val="22"/>
        </w:rPr>
      </w:pPr>
      <w:r>
        <w:rPr>
          <w:sz w:val="22"/>
        </w:rPr>
        <w:t>Высокой оценки, по мнению Межрелигиозного совета, заслуживает совместная инициатива Русской Православной Церкви и российской власти по награждению погибших и пострадавших духовных лидеров государственными наградами.</w:t>
      </w:r>
    </w:p>
    <w:p>
      <w:pPr>
        <w:pStyle w:val="Normal"/>
        <w:rPr>
          <w:sz w:val="22"/>
        </w:rPr>
      </w:pPr>
      <w:r>
        <w:rPr>
          <w:sz w:val="22"/>
        </w:rPr>
        <w:t>Параллельно с терактами в последние месяцы «развернулись клеветнические кампании», направленные на Русскую Церковь и ведущие мусульманские организации, отмечают представители духовенства. По их мнению, синхронность этих атак позволяет предположить, что они «имеют неслучайный характер и ставят своей целью дискредитацию ведущих традиционных религий России для подрыва ее внутренней стабильности».</w:t>
      </w:r>
    </w:p>
    <w:p>
      <w:pPr>
        <w:pStyle w:val="Normal"/>
        <w:rPr>
          <w:sz w:val="22"/>
        </w:rPr>
      </w:pPr>
      <w:r>
        <w:rPr>
          <w:sz w:val="22"/>
        </w:rPr>
        <w:t>В этой связи, полагают авторы заявления, органы власти должны принять меры для выявления заказчиков этих кампаний, а средства массовой информации - «проявить разборчивость и здравомыслие при распространении новостей на религиозные темы».</w:t>
      </w:r>
    </w:p>
    <w:p>
      <w:pPr>
        <w:pStyle w:val="Normal"/>
        <w:rPr>
          <w:sz w:val="22"/>
        </w:rPr>
      </w:pPr>
      <w:r>
        <w:rPr>
          <w:sz w:val="22"/>
        </w:rPr>
        <w:t>Подписи под документом поставили глава Синодального отдела по взаимоотношениям Церкви и общества протоиерей Всеволод Чаплин, муфтий Москвы Альбир Крганов, президент Федерации еврейских общин России Александр Борода, главный раввин Конгресса религиозных организаций и объединений Адольф Шаевич, постпред северокавказского муфтията в Москве Шафиг Пшихачев, замглавы Духовного управления мусульман Европейской части России Харис Саубянов, глава Конгресса еврейских религиозных организаций и объединений Зиновий Кога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9.11.12 Протоиерей Владимир Вигилянский считает, что не все священники могут давать комментарии для прессы</w:t>
      </w:r>
    </w:p>
    <w:p>
      <w:pPr>
        <w:pStyle w:val="Normal"/>
        <w:rPr>
          <w:sz w:val="22"/>
        </w:rPr>
      </w:pPr>
      <w:r>
        <w:rPr>
          <w:sz w:val="22"/>
        </w:rPr>
        <w:t>Решение Православной Церкви Молдовы о том, что не все священники могут давать комментарии для прессы и должны получать на это благословение священноначалия, крайне актуально и для Русской Церкви, считает бывший глава Пресс-службы Святейшего Патриарха Московского и всея Руси, настоятель храма мч. Татианы при МГУ протоиерей Владимир Вигилянский.</w:t>
      </w:r>
    </w:p>
    <w:p>
      <w:pPr>
        <w:pStyle w:val="Normal"/>
        <w:rPr>
          <w:sz w:val="22"/>
        </w:rPr>
      </w:pPr>
      <w:r>
        <w:rPr>
          <w:sz w:val="22"/>
        </w:rPr>
        <w:t>«Общение с прессой - дело крайне сложное. Человек не просто за себя отвечает, но может дискредитировать Церковь, - отметил отец Владимир. - Когда-то Патриарх Алексий II не один раз говорил на епархиальных собраниях примерно следующее: «Если не можете общаться с представителями средств массовой информации, если у вас не получается - не нужно этого делать. А то иногда читаю комментарии некоторых священников в тех или иных изданиях и ужасаюсь, что люди, не умеющие объяснить позицию Церкви, пытаются это делать».</w:t>
      </w:r>
    </w:p>
    <w:p>
      <w:pPr>
        <w:pStyle w:val="Normal"/>
        <w:rPr>
          <w:sz w:val="22"/>
        </w:rPr>
      </w:pPr>
      <w:r>
        <w:rPr>
          <w:sz w:val="22"/>
        </w:rPr>
        <w:t>«Я, например, отказываюсь отвечать, если вижу, что не компетентен в чём-то, знаю, что есть люди, более сведущие в тех вопросах, которые задают мне. Поскольку понимаю: нас и так цензурируют, редактируют, подлавливают на каких-то моментах, оговорках и так далее, - подчеркнул священник. - Какое-нибудь неосторожное слово или выхваченное из контекста, может негативно повлиять на репутацию не только священника, но и Церкви. У меня, например, таких случаев немало. Когда-то кто-то выхватил из контекста мой комментарий для агентства «РИА Новости» по поводу переиздания пушкинской сказки «О попе и его работнике Балде». И до сих пор перепечатывают его, подавая меня как поборника цензуры и невежественного ретрограда...»</w:t>
      </w:r>
    </w:p>
    <w:p>
      <w:pPr>
        <w:pStyle w:val="Normal"/>
        <w:rPr>
          <w:sz w:val="22"/>
        </w:rPr>
      </w:pPr>
      <w:r>
        <w:rPr>
          <w:sz w:val="22"/>
        </w:rPr>
        <w:t>«Бывают неприятные случаи, когда СМИ намеренно не редактируют и печатают дословно устную речь, полную повторов, оговорок, пропусков, желая показать священнослужителя косноязычным, не умеющим сформулировать свою мысль», - продолжил отец Владимир, отметив, что не отвечает на большую часть вопросов, которые ему направляют СМИ. «Есть издания, с которыми я в принципе не имею дела. Так, канал НТВ бил все рекорды по абсолютно бестактному, непрофессиональному использованию комментариев священнослужителей. Пока мы, не сговариваясь, просто не объявили каналу негласный бойкот».</w:t>
      </w:r>
    </w:p>
    <w:p>
      <w:pPr>
        <w:pStyle w:val="Normal"/>
        <w:rPr>
          <w:sz w:val="22"/>
        </w:rPr>
      </w:pPr>
      <w:r>
        <w:rPr>
          <w:sz w:val="22"/>
        </w:rPr>
        <w:t>«Только что мне звонили с канала «РЕН ТВ». Сказали, что им нужно мнение священника в программу о магии. Но я знаю на этом канале подобные передачи - про экстрасенсов, про колдунов и понимаю, что если я скажу что-то, моё высказывание возможно вставят в ненужный контекст, так что священник будет выглядеть глупо, и это перенесется и на восприятие Церкви. Ведь текст актуализируется контекстом. И в ненужном контексте даже серьезный и значимый текст может выглядеть смешно, нелепо», - привёл пример настоятель храма мч. Татьяны при МГУ.</w:t>
      </w:r>
    </w:p>
    <w:p>
      <w:pPr>
        <w:pStyle w:val="Normal"/>
        <w:rPr/>
      </w:pPr>
      <w:r>
        <w:rPr>
          <w:sz w:val="22"/>
        </w:rPr>
        <w:t>«Не может быть в курсе всей жизни СМИ какой-нибудь священник, молитвенник, который телевизор включает раз в году. И вот позвонят ему, предложат выступить против магии, он искренне и хорошо выступит. А на выходе, в программе уже получится нечто далекое от того, что он хотел на самом деле донести. Поэтому я взываю к разуму священнослужителей: если не умеешь, то лучше не заниматься комментариями в СМИ», - подчеркнул отец Владимир.</w:t>
      </w:r>
    </w:p>
    <w:p>
      <w:pPr>
        <w:pStyle w:val="Normal"/>
        <w:rPr>
          <w:b/>
          <w:b/>
          <w:sz w:val="22"/>
        </w:rPr>
      </w:pPr>
      <w:r>
        <w:rPr>
          <w:sz w:val="22"/>
        </w:rPr>
        <w:t>Русская линия</w:t>
      </w:r>
    </w:p>
    <w:p>
      <w:pPr>
        <w:pStyle w:val="Normal"/>
        <w:rPr>
          <w:b/>
          <w:b/>
          <w:sz w:val="22"/>
        </w:rPr>
      </w:pPr>
      <w:r>
        <w:rPr>
          <w:b/>
          <w:sz w:val="22"/>
        </w:rPr>
      </w:r>
    </w:p>
    <w:p>
      <w:pPr>
        <w:pStyle w:val="Normal"/>
        <w:rPr>
          <w:b/>
          <w:b/>
          <w:sz w:val="22"/>
        </w:rPr>
      </w:pPr>
      <w:r>
        <w:rPr>
          <w:b/>
          <w:sz w:val="22"/>
        </w:rPr>
        <w:t>20.11.12 В день своего 66-летия Святейший Патриарх Кирилл совершил Литургию</w:t>
      </w:r>
    </w:p>
    <w:p>
      <w:pPr>
        <w:pStyle w:val="Normal"/>
        <w:rPr>
          <w:sz w:val="22"/>
        </w:rPr>
      </w:pPr>
      <w:r>
        <w:rPr>
          <w:sz w:val="22"/>
        </w:rPr>
        <w:t>В день своего рождения Святейший Патриарх Московский и всея Руси Кирилл совершил Божественную литургию в домовом храме Всех святых, в земле Российской просиявших, Патриаршей и Синодальной резиденции в Даниловом монастыре в Москве.</w:t>
      </w:r>
    </w:p>
    <w:p>
      <w:pPr>
        <w:pStyle w:val="Normal"/>
        <w:rPr>
          <w:sz w:val="22"/>
        </w:rPr>
      </w:pPr>
      <w:r>
        <w:rPr>
          <w:sz w:val="22"/>
        </w:rPr>
        <w:t>За богослужением молились Патриарший наместник Московской епархии митрополит Крутицкий и Коломенский Ювеналий, управляющий делами Московской Патриархии митрополит Саранский и Мордовский Варсонофий, председатель Отдела внешних церковных связей митрополит Волоколамский Иларион, постоянные члены Священного Синода Русской Православной Церкви, первый викарий Святейшего Патриарха по г. Москве архиепископ Истринский Арсений, представители Поместных Православных Церквей, ряд правящих архиереев, и викарии Московской епархии, руководители синодальных отделов и подразделений Московской Патриархии, наместники и настоятельницы ставропигиальных монастырей, духовенство, монашествующие, сотрудники Московской Патриархии.</w:t>
      </w:r>
    </w:p>
    <w:p>
      <w:pPr>
        <w:pStyle w:val="Normal"/>
        <w:rPr>
          <w:sz w:val="22"/>
        </w:rPr>
      </w:pPr>
      <w:r>
        <w:rPr>
          <w:sz w:val="22"/>
        </w:rPr>
        <w:t>За богослужением были вознесены прошения о здравии Святейшего Патриарха Кирилла и о благоденствии Русской Православной Церкви. Также были совершены молитвы об упокоении душ приснопамятных Святейших Патриархов Сергия, Алексия I, Пимена, Алексия II, митрополита Никодима (Ротова) и родителей Святейшего Патриарха Кирилла.</w:t>
      </w:r>
    </w:p>
    <w:p>
      <w:pPr>
        <w:pStyle w:val="Normal"/>
        <w:rPr>
          <w:sz w:val="22"/>
        </w:rPr>
      </w:pPr>
      <w:r>
        <w:rPr>
          <w:sz w:val="22"/>
        </w:rPr>
        <w:t>По окончании Литургии с днем рождения Патриарха Кирилла от лица Священного Синода поздравил митрополит Ювеналий. От викарных епископов, благочиннического корпуса, клира и паствы Москвы Предстоятеля приветствовал архиепископ Истринский Арсений.</w:t>
      </w:r>
    </w:p>
    <w:p>
      <w:pPr>
        <w:pStyle w:val="Normal"/>
        <w:rPr>
          <w:sz w:val="22"/>
        </w:rPr>
      </w:pPr>
      <w:r>
        <w:rPr>
          <w:sz w:val="22"/>
        </w:rPr>
        <w:t>Святейший Патриарх Кирилл обратился к участникам богослужения с кратким ответным словом, в котором сердечно поблагодарил всех за добрые слова и совместные молитвы с Предстоятелем Русской Церкви в этот день.</w:t>
      </w:r>
    </w:p>
    <w:p>
      <w:pPr>
        <w:pStyle w:val="Normal"/>
        <w:rPr/>
      </w:pPr>
      <w:r>
        <w:rPr>
          <w:sz w:val="22"/>
        </w:rPr>
        <w:t>«По просьбе тех, кто трудится со мной рядом, в этом году было принято решение отпраздновать этот день таким образом, чтобы вместе со мной помолились самые близкие мои сотрудники, а также те, кто хотел бы помолиться, - сказал Святейший Патриарх. - Это, действительно, самые ближайшие сотрудники, с которыми мы бок о бок каждый день трудимся, это наместники и настоятельницы ставропигиальных монастырей, это люди, которые каким-то образом связаны лично со мной, с моей жизнью. И я всех, кто сегодня пришел для того, чтобы разделить эту молитву, сердечно благодарю».</w:t>
      </w:r>
    </w:p>
    <w:p>
      <w:pPr>
        <w:pStyle w:val="Normal"/>
        <w:rPr/>
      </w:pPr>
      <w:r>
        <w:rPr>
          <w:sz w:val="22"/>
        </w:rPr>
        <w:t>По словам Его Святейшества, в сегодняшнем Евангельском чтении (Лк. 12:48-59) открывается весь смысл Патриаршего служения и любой ответственной деятельности. «Суть его заключается в том, что кому много дано, с того больше и спросится, - отметил Предстоятель. - Этот текст очень отрезвляет, и не только Патриарха, я думаю. Он должен отрезвлять каждого, особенно того, кто имеет власть, будь то в Церкви или в государстве. Бог спросит с тех, кому много дано. Это означает, что наше служение связано не только с душевной радостью от общения с людьми, не только с некими внешними привилегиями, которыми оно окружено, но и со страданиями, которые неотлучны от этого служения. Это имеет отношение, еще раз хочу подчеркнуть, и к служению Патриарха, и к служению каждого архиерея, и к служению любого человека, которому Бог дает власть и ответственность».</w:t>
      </w:r>
    </w:p>
    <w:p>
      <w:pPr>
        <w:pStyle w:val="Normal"/>
        <w:rPr/>
      </w:pPr>
      <w:r>
        <w:rPr>
          <w:sz w:val="22"/>
        </w:rPr>
        <w:t>«Поэтому молитва моя сегодня была о том, чтобы все мы, каждый по отдельности и все вместе как Церковь, были достойны того великого призвания, которое Бог обратил к нам. Еще раз сердечно благодарю за добрые слова, за пожелания и за молитву», - сказал в заключение Святейший Владык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0.11.12 Привилегированное положение Православной Церкви в Грузии не изменится</w:t>
      </w:r>
    </w:p>
    <w:p>
      <w:pPr>
        <w:pStyle w:val="Normal"/>
        <w:rPr>
          <w:sz w:val="22"/>
        </w:rPr>
      </w:pPr>
      <w:r>
        <w:rPr>
          <w:sz w:val="22"/>
        </w:rPr>
        <w:t>Состоялась встреча церковных деятелей Грузии с представителями парламентского большинства. На встрече был поставлен ряд конкретных вопросов, в частности, касающихся проблем финансирования действующих в Грузии религиозных конфессий.</w:t>
      </w:r>
    </w:p>
    <w:p>
      <w:pPr>
        <w:pStyle w:val="Normal"/>
        <w:rPr>
          <w:sz w:val="22"/>
        </w:rPr>
      </w:pPr>
      <w:r>
        <w:rPr>
          <w:sz w:val="22"/>
        </w:rPr>
        <w:t>Так, со стороны Армянской епархии Грузинской Православной Церкви прозвучало предложение финансировать из государственного бюджета не только Грузинскую Православную Церковь, но и «церкви других религиозных меньшинств». Со своей стороны, Церковь евангельских христиан-баптистов выступила с инициативой введения льготного налогообложения религиозных конфессий.</w:t>
      </w:r>
    </w:p>
    <w:p>
      <w:pPr>
        <w:pStyle w:val="Normal"/>
        <w:rPr>
          <w:sz w:val="22"/>
        </w:rPr>
      </w:pPr>
      <w:r>
        <w:rPr>
          <w:sz w:val="22"/>
        </w:rPr>
        <w:t>Как заявил советник настоятеля Армянской епархии ГПЦ, председатель департамента по правовым вопросам Левон Исаханян, ГПЦ получает средства из бюджета, и это можно только приветствовать. В то же время он поднял вопрос о разработке новой системы финансирования. «Пусть и другие конфессии финансируются из бюджета, чтобы они смогли решить такие проблемы, как организация культурных мероприятий, реставрация храмов и т.д. Таким образом, была бы искоренена дискриминация», - заявил Исаханян.</w:t>
      </w:r>
    </w:p>
    <w:p>
      <w:pPr>
        <w:pStyle w:val="Normal"/>
        <w:rPr>
          <w:sz w:val="22"/>
        </w:rPr>
      </w:pPr>
      <w:r>
        <w:rPr>
          <w:sz w:val="22"/>
        </w:rPr>
        <w:t>По его словам, финансирование других епархий должно осуществляться по пропорциональной системе. В частности, если прихожане армянской епархии составляют 5% налогоплательщиков, епархии должно быть выделено 5% от финансирования, получаемого ГПЦ.</w:t>
      </w:r>
    </w:p>
    <w:p>
      <w:pPr>
        <w:pStyle w:val="Normal"/>
        <w:rPr>
          <w:sz w:val="22"/>
        </w:rPr>
      </w:pPr>
      <w:r>
        <w:rPr>
          <w:sz w:val="22"/>
        </w:rPr>
        <w:t>На эту инициативу откликнулся руководитель департамента по внешним связям Грузинской Патриархии митрополит Зугдидский и Цаишский Герасим (Шарашенидзе). Владыка Герасим отметил, что выделяемые из бюджета средства идут только на просветительские нужды Церкви, в частности, на содержание духовной семинарии, академии и гимназии, а на реставрацию храмов эта сумма не расходуется.</w:t>
      </w:r>
    </w:p>
    <w:p>
      <w:pPr>
        <w:pStyle w:val="Normal"/>
        <w:rPr>
          <w:sz w:val="22"/>
        </w:rPr>
      </w:pPr>
      <w:r>
        <w:rPr>
          <w:sz w:val="22"/>
        </w:rPr>
        <w:t>При этом владыка Герасим пояснил, что у ГПЦ в других странах, в частности, в Армении, должен быть такой же правовой статус, каким пользуется Армянская Церковь в Грузии, и в грузинских церквах и монастырях на территории Армении должно быть восстановлено богослужение.</w:t>
      </w:r>
    </w:p>
    <w:p>
      <w:pPr>
        <w:pStyle w:val="Normal"/>
        <w:rPr>
          <w:sz w:val="22"/>
        </w:rPr>
      </w:pPr>
      <w:r>
        <w:rPr>
          <w:sz w:val="22"/>
        </w:rPr>
        <w:t>С точки зрения Церкви евангельских христиан-баптистов, дискриминационной является такая форма, когда со стороны государства Грузинская Православная Церковь финансируется в размере 25 миллионов лари, а другие религиозные конфессии только выплачивают налоги.</w:t>
      </w:r>
    </w:p>
    <w:p>
      <w:pPr>
        <w:pStyle w:val="Normal"/>
        <w:rPr>
          <w:sz w:val="22"/>
        </w:rPr>
      </w:pPr>
      <w:r>
        <w:rPr>
          <w:sz w:val="22"/>
        </w:rPr>
        <w:t>Как заявил епископ Евангелистско-баптистской церкви Мераб Гаприндашвили, «мы не против финансирования ГПЦ по такой форме. Но видим необходимость обратиться в этом вопросе к опыту европейских стран с тем, чтобы выбрать соответствующую модель справедливого финансирования. Например, в Литве каждый налогоплательщик имеет право 2% из своего налогового обложения перечислить на нужды какой-либо конкретной церкви или НПО. Для нас приемлема такая форма финансирования».</w:t>
      </w:r>
    </w:p>
    <w:p>
      <w:pPr>
        <w:pStyle w:val="Normal"/>
        <w:rPr>
          <w:sz w:val="22"/>
        </w:rPr>
      </w:pPr>
      <w:r>
        <w:rPr>
          <w:sz w:val="22"/>
        </w:rPr>
        <w:t>По словам Гаприндашвили, их церкви принадлежит дом престарелых, где содержится 145 постояльцев, не говоря уже о больных и нуждающихся по всей Грузии (около 400 человек), которым они по мере возможности помогают. Однако при этом дом престарелых находится в статусе коммерческой организации и выплачивает в месяц 2000 лари. Епископ Гаприндашвили предложил пересмотреть эту часть законодательства, потому что благотворительные организации не должны находиться в статусе коммерческих.</w:t>
      </w:r>
    </w:p>
    <w:p>
      <w:pPr>
        <w:pStyle w:val="Normal"/>
        <w:rPr>
          <w:sz w:val="22"/>
        </w:rPr>
      </w:pPr>
      <w:r>
        <w:rPr>
          <w:sz w:val="22"/>
        </w:rPr>
        <w:t>Выступая от имени парламентского большинства, Захария Куцнашвили заявил, что в силу особых заслуг Грузинской Православной Церкви её привилегированное положение не должно никого удивлять. Что касается того, будет ли принято решение о финансировании религиозных меньшинств, по мнению депутата, в мире смотрят на данную проблему по-разному, но в условиях сегодняшней Грузии поднимать этот вопрос преждевременно.</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0.11.12 Лавре и Софии Киевской не угрожает исключение из списка ЮНЕСКО</w:t>
      </w:r>
    </w:p>
    <w:p>
      <w:pPr>
        <w:pStyle w:val="Normal"/>
        <w:rPr>
          <w:sz w:val="22"/>
        </w:rPr>
      </w:pPr>
      <w:r>
        <w:rPr>
          <w:sz w:val="22"/>
        </w:rPr>
        <w:t>Национальному заповеднику "София Киевская" и национальному Киево-Печерскому историко-культурному заповеднику не угрожает исключение из списка Всемирного наследия ЮНЕСКО, заявляют в Минкультуры Украины.</w:t>
      </w:r>
    </w:p>
    <w:p>
      <w:pPr>
        <w:pStyle w:val="Normal"/>
        <w:rPr/>
      </w:pPr>
      <w:r>
        <w:rPr>
          <w:sz w:val="22"/>
        </w:rPr>
        <w:t>"Все эти разговоры о Софии и лавре: записали в список или собираются записать... Сколько я занимаюсь этим делом, столько я слышу эти разговоры. Ни в одном документе вы этого не найдете. Быть изъятым из списка Всемирного наследия ЮНЕСКО намного сложнее, чем попасть в этот список", - отметил замдиректора департамента культурного наследия и культурных ценностей Минкультуры Виктор Вечерский на пресс-конференции в Киеве.</w:t>
      </w:r>
    </w:p>
    <w:p>
      <w:pPr>
        <w:pStyle w:val="Normal"/>
        <w:rPr>
          <w:sz w:val="22"/>
        </w:rPr>
      </w:pPr>
      <w:r>
        <w:rPr>
          <w:sz w:val="22"/>
        </w:rPr>
        <w:t>По его словам, вопрос строительства в буферных зонах объектов, которые входят в список Всемирного наследия ЮНЕСКО, находится под контролем.</w:t>
      </w:r>
    </w:p>
    <w:p>
      <w:pPr>
        <w:pStyle w:val="Normal"/>
        <w:rPr/>
      </w:pPr>
      <w:r>
        <w:rPr>
          <w:sz w:val="22"/>
        </w:rPr>
        <w:t>"Относительно застройки по улице Гончара принято решение об отмене проекта землеотвода, но нужно подождать, какими будут дальнейшие действия. Об этой проблеме мы знаем, и хочу сказать: на сегодняшний день никаких соглашений органов охраны культурного наследия на это строительство нет", - сказал В.Вечерский.</w:t>
      </w:r>
    </w:p>
    <w:p>
      <w:pPr>
        <w:pStyle w:val="Normal"/>
        <w:rPr>
          <w:sz w:val="22"/>
        </w:rPr>
      </w:pPr>
      <w:r>
        <w:rPr>
          <w:sz w:val="22"/>
        </w:rPr>
        <w:t>В свою очередь вице-президент Украинского комитета Международного совета по вопросам памятников и достопримечательных мест (СОМОS) Елена Сердюк отметила, что заповедники в подобных вопросах занимают пассивную позицию в вопросах застройки буферных зон.</w:t>
      </w:r>
    </w:p>
    <w:p>
      <w:pPr>
        <w:pStyle w:val="Normal"/>
        <w:rPr/>
      </w:pPr>
      <w:r>
        <w:rPr>
          <w:sz w:val="22"/>
        </w:rPr>
        <w:t>"У нас сегодня заповедники - и лавра, и София - находятся за своими стенами не в активной позиции, а в позиции пассивных доноров и абсолютно никакого отношения не имеют к тем проблемам, которые существуют в их буферных зонах. Заповедники не владеют ситуацией, не управляют ею и не вмешиваются в эту ситуацию. Они не выходят наружу. Это недопустимая позиция, которая противоречит всем требованиям ЮНЕСКО", - считает экспер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11.12 Историк Ольга Крайняя развенчала «мифы» СМИ о якобы найденной могиле матери И. Мазепы</w:t>
      </w:r>
    </w:p>
    <w:p>
      <w:pPr>
        <w:pStyle w:val="Normal"/>
        <w:rPr/>
      </w:pPr>
      <w:r>
        <w:rPr>
          <w:sz w:val="22"/>
        </w:rPr>
        <w:t>В декабре 2012 года во Флоровском монастыре состоится перезахоронение останков, найденных на территории Национального культурного и музейного комплекса «Мистецький Арсенал», на месте которого 300 лет назад был Печерский Вознесенский женский монастырь. Украинские СМИ уже раструбили, что «под «Мистецьким Арсеналом» нашли могилу и останки матери Мазепы». Портал «Православие в Украине» обратился за комментариями к историку Ольге Крайней - заведующей сектором истории Киево-Печерской лавры Национального Киево-Печерского историко-культурного заповедника и автора книги об истории женского монастыря на Печерске.</w:t>
      </w:r>
    </w:p>
    <w:p>
      <w:pPr>
        <w:pStyle w:val="Normal"/>
        <w:rPr>
          <w:sz w:val="22"/>
        </w:rPr>
      </w:pPr>
      <w:r>
        <w:rPr>
          <w:sz w:val="22"/>
        </w:rPr>
        <w:t>По словам эксперта, «в склепах, выявленных археологами на бывшем погосте Вознесенской церкви, не было обнаружено материала, указывающего на захоронение там игуменьи Печерского монастыря Марии Магдалины (Мазепы, в девичестве Мокиевской, +1707)».</w:t>
      </w:r>
    </w:p>
    <w:p>
      <w:pPr>
        <w:pStyle w:val="Normal"/>
        <w:rPr>
          <w:sz w:val="22"/>
        </w:rPr>
      </w:pPr>
      <w:r>
        <w:rPr>
          <w:sz w:val="22"/>
        </w:rPr>
        <w:t>Более того, в некоторых случаях ложная информация о захоронении матери Мазепы сопровождается не ее портретом: «Этот портрет долго ей приписывался, но не так давно искусствоведы доказали, что он более поздний и теперь атрибутируется как «портрет неизвестной». В частности, искусствоведы обратили внимание на образ милятинского Распятия (в верхнем углу полотна), который признан чудотворным в 1755 г., и ткань платья изображенной на портрете женщины также указывает на II половину XVIII века. А мать И.Мазепы умерла в 1707-м».</w:t>
      </w:r>
    </w:p>
    <w:p>
      <w:pPr>
        <w:pStyle w:val="Normal"/>
        <w:rPr/>
      </w:pPr>
      <w:r>
        <w:rPr>
          <w:sz w:val="22"/>
        </w:rPr>
        <w:t>Историк сообщила, что большая часть погребенных - это монахини обители, действовавшей некогда на территории Старого Арсенала (теперь Национального культурного и музейного комплекса «Мистецький Арсенал»), около 60-ти выявленных останков - детские (при монастыре действовала школа для девочек). «Зачастую они не покидали обитель или со временем возвращались в нее, чтобы стать монахинями. Но некоторые умирали в детстве от болезней, которые тогда еще не умели лечить, или во время эпидемий, уносивших, прежде всего, неокрепших и слабых», - уточнила Ольга Крайняя.</w:t>
      </w:r>
    </w:p>
    <w:p>
      <w:pPr>
        <w:pStyle w:val="Normal"/>
        <w:rPr>
          <w:sz w:val="22"/>
        </w:rPr>
      </w:pPr>
      <w:r>
        <w:rPr>
          <w:sz w:val="22"/>
        </w:rPr>
        <w:t>В настоящее время антропологические исследования костей 262-х человек, погребенных некогда на Вознесенском кладбище, продолжаются. Впереди еще работа с останками более 120-ти человек.</w:t>
      </w:r>
    </w:p>
    <w:p>
      <w:pPr>
        <w:pStyle w:val="Normal"/>
        <w:rPr>
          <w:sz w:val="22"/>
        </w:rPr>
      </w:pPr>
      <w:r>
        <w:rPr>
          <w:sz w:val="22"/>
        </w:rPr>
        <w:t>Уточнить детальную информацию о том, где именно и как будет произведено перезахоронение, можно во Флоровском монастыре и в пресс-центре «Мистецького Арсенала».</w:t>
      </w:r>
    </w:p>
    <w:p>
      <w:pPr>
        <w:pStyle w:val="Normal"/>
        <w:rPr>
          <w:sz w:val="22"/>
        </w:rPr>
      </w:pPr>
      <w:r>
        <w:rPr>
          <w:sz w:val="22"/>
        </w:rPr>
        <w:t>Предполагается изготовить саркофаг для общего захоронения, а над ним установить памятный крест. Погребение будет совершено с благословения Блаженнейшего Митрополита Киевского и всея Украины Владимира и игуменьи Флоровского монастыря Антонии.</w:t>
      </w:r>
    </w:p>
    <w:p>
      <w:pPr>
        <w:pStyle w:val="Normal"/>
        <w:rPr>
          <w:sz w:val="22"/>
        </w:rPr>
      </w:pPr>
      <w:r>
        <w:rPr>
          <w:sz w:val="22"/>
        </w:rPr>
        <w:t>Учитывая, что почти половина останков еще исследуется антропологами, завершающий этап перезахоронения следует ожидать весной 2013 года.</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20.11.12 Служба «Милосердие» завершила акцию «Подари дрова» и приступила к проекту «Дыхание»</w:t>
      </w:r>
    </w:p>
    <w:p>
      <w:pPr>
        <w:pStyle w:val="Normal"/>
        <w:rPr>
          <w:sz w:val="22"/>
        </w:rPr>
      </w:pPr>
      <w:r>
        <w:rPr>
          <w:sz w:val="22"/>
        </w:rPr>
        <w:t>Более 2 млн. рублей были собраны в рамках благотворительной акции православной службы помощи «Милосердие» и Смоленской епархии. Средства предназначены для покупки дров для одиноких стариков и инвалидов в 472 домах Смоленской области.</w:t>
      </w:r>
    </w:p>
    <w:p>
      <w:pPr>
        <w:pStyle w:val="Normal"/>
        <w:rPr>
          <w:sz w:val="22"/>
        </w:rPr>
      </w:pPr>
      <w:r>
        <w:rPr>
          <w:sz w:val="22"/>
        </w:rPr>
        <w:t>«Мы часто не замечаем тех, кто находится рядом с нами и остро нуждается в помощи. Сейчас мы общими силами помогли спасти от замерзания несколько сотен бедных жителей Смоленской области. Но по всей России таких людей не сотни, а тысячи. Кто же поможет им обогреть дома? - сказал духовник службы "Милосердие" епископ Смоленский и Вяземский Пантелеимон. - Это задача не только Церкви, но и всего нашего гражданского общества».</w:t>
      </w:r>
    </w:p>
    <w:p>
      <w:pPr>
        <w:pStyle w:val="Normal"/>
        <w:rPr>
          <w:sz w:val="22"/>
        </w:rPr>
      </w:pPr>
      <w:r>
        <w:rPr>
          <w:sz w:val="22"/>
        </w:rPr>
        <w:t>Акция «Подари дрова» началась 12 октября. Организаторы призвали верующих собрать деньги для покупки дров наиболее нуждающимся жителям из 22 районов Смоленской области. В среднем на отопление одного дома зимой нужно пять кубометров дров, а это около 5-6 тысяч рублей. Для многих смолян это неподъемная сумма.</w:t>
      </w:r>
    </w:p>
    <w:p>
      <w:pPr>
        <w:pStyle w:val="Normal"/>
        <w:rPr>
          <w:sz w:val="22"/>
        </w:rPr>
      </w:pPr>
      <w:r>
        <w:rPr>
          <w:sz w:val="22"/>
        </w:rPr>
        <w:t>Первоначально планировалось, что акция продлится два месяца. Но благодаря активным пожертвованиям сотен людей нужную сумму удалось собрать всего за 36 дней. Любой интернет-пользователь мог зайти на официальный сайт акции «Подари дрова», выбрать район, населенный пункт и конкретный дом, жителям которого он хотел помочь. Пожертвования поступали на счет службы помощи «Милосердие», после чего оперативно передавались Смоленской епархии, которая занималась закупкой и передачей дров нуждающимся.</w:t>
      </w:r>
    </w:p>
    <w:p>
      <w:pPr>
        <w:pStyle w:val="Normal"/>
        <w:rPr>
          <w:sz w:val="22"/>
        </w:rPr>
      </w:pPr>
      <w:r>
        <w:rPr>
          <w:sz w:val="22"/>
        </w:rPr>
        <w:t>Первые 125 тысяч рублей на покупку дров поступили из средств Смоленской епархии. Также епархия взяла на себя оплату работ по созданию сайта акции.</w:t>
      </w:r>
    </w:p>
    <w:p>
      <w:pPr>
        <w:pStyle w:val="Normal"/>
        <w:rPr>
          <w:sz w:val="22"/>
        </w:rPr>
      </w:pPr>
      <w:r>
        <w:rPr>
          <w:sz w:val="22"/>
        </w:rPr>
        <w:t>В настоящий момент треть домов уже обеспечена дровами на зиму. В ближайшее время дрова будут доставлены и другим нуждающимся.</w:t>
      </w:r>
    </w:p>
    <w:p>
      <w:pPr>
        <w:pStyle w:val="Normal"/>
        <w:rPr>
          <w:sz w:val="22"/>
        </w:rPr>
      </w:pPr>
      <w:r>
        <w:rPr>
          <w:sz w:val="22"/>
        </w:rPr>
        <w:t>Теперь служба «Милосердие» запускает благотворительную программу «Дыхание», призванную обеспечить людей с дыхательными нарушениями необходимыми аппаратами вентиляции легких, которые помогают справиться с постепенно нарастающим удушьем.</w:t>
      </w:r>
    </w:p>
    <w:p>
      <w:pPr>
        <w:pStyle w:val="Normal"/>
        <w:rPr/>
      </w:pPr>
      <w:r>
        <w:rPr>
          <w:b/>
          <w:sz w:val="22"/>
        </w:rPr>
        <w:t xml:space="preserve">На специальной странице программы открыт сбор средств. Аппараты передают на условиях безвозмездной аренды взрослым, больным боковым амиотрофическим склерозом, и детям с диагнозами муковисцидоз, синдром Ундины или амиотрофия Дюшена. </w:t>
      </w:r>
      <w:r>
        <w:rPr>
          <w:sz w:val="22"/>
        </w:rPr>
        <w:t>http://www.miloserdie.ru/friends/about/programma-dyhanie</w:t>
      </w:r>
    </w:p>
    <w:p>
      <w:pPr>
        <w:pStyle w:val="Normal"/>
        <w:rPr/>
      </w:pPr>
      <w:r>
        <w:rPr>
          <w:sz w:val="22"/>
        </w:rPr>
        <w:t>«Аппарат позволяет облегчить ощущение удушья и помогает людям преодолеть чувство паники и депрессию, дает ощущение уверенности, - рассказал Лев Брылев, невролог, к.м.н., научный сотрудник ФГБУ "НЦН" РАМН. - Очень важно, чтобы такой вид помощи стал доступен всем больным».</w:t>
      </w:r>
    </w:p>
    <w:p>
      <w:pPr>
        <w:pStyle w:val="Normal"/>
        <w:rPr>
          <w:sz w:val="22"/>
        </w:rPr>
      </w:pPr>
      <w:r>
        <w:rPr>
          <w:sz w:val="22"/>
        </w:rPr>
        <w:t>Современные аппараты искусственной вентиляции легких можно использовать в домашних условиях под наблюдением врачей, но далеко не каждая семья может позволить себе такую покупку: минимальная стоимость аппарата составляет порядка 200 000 руб., а в ряде случаев нужны аппараты стоимостью от 450 000 руб. Аппараты искусственной вентиляции легких можно эксплуатировать до 8-10 лет, однако часто они бывают востребованы одной семьей в течение значительно меньшего времени. Поэтому целесообразно формировать парк таких аппаратов на базе благотворительной организации, чтобы передавать их в семью во временное пользование на условиях безвозмездной аренды. В таком случае один и тот же аппарат можно использовать многократно.</w:t>
      </w:r>
    </w:p>
    <w:p>
      <w:pPr>
        <w:pStyle w:val="Normal"/>
        <w:rPr/>
      </w:pPr>
      <w:r>
        <w:rPr>
          <w:sz w:val="22"/>
        </w:rPr>
        <w:t>Православие.</w:t>
      </w:r>
      <w:r>
        <w:rPr>
          <w:sz w:val="22"/>
          <w:lang w:val="en-US"/>
        </w:rPr>
        <w:t>Ru</w:t>
      </w:r>
      <w:r>
        <w:rPr>
          <w:sz w:val="22"/>
        </w:rPr>
        <w:t>, Патриархия.Ru</w:t>
      </w:r>
    </w:p>
    <w:p>
      <w:pPr>
        <w:pStyle w:val="Normal"/>
        <w:rPr>
          <w:sz w:val="22"/>
        </w:rPr>
      </w:pPr>
      <w:r>
        <w:rPr>
          <w:sz w:val="22"/>
        </w:rPr>
      </w:r>
    </w:p>
    <w:p>
      <w:pPr>
        <w:pStyle w:val="Normal"/>
        <w:rPr>
          <w:b/>
          <w:b/>
          <w:sz w:val="22"/>
        </w:rPr>
      </w:pPr>
      <w:r>
        <w:rPr>
          <w:b/>
          <w:sz w:val="22"/>
        </w:rPr>
        <w:t>21.11.12 В школах, учрежденных РПЦ, введут изучение Закона Божия</w:t>
      </w:r>
    </w:p>
    <w:p>
      <w:pPr>
        <w:pStyle w:val="Normal"/>
        <w:rPr>
          <w:sz w:val="22"/>
        </w:rPr>
      </w:pPr>
      <w:r>
        <w:rPr>
          <w:sz w:val="22"/>
        </w:rPr>
        <w:t>Обязательное изучение Закона Божия затронет лишь те средние школы России, которые учредит Русская Православная Церковь, заявили в Синодальном отделе религиозного образования и катехизации.</w:t>
      </w:r>
    </w:p>
    <w:p>
      <w:pPr>
        <w:pStyle w:val="Normal"/>
        <w:rPr/>
      </w:pPr>
      <w:r>
        <w:rPr>
          <w:b/>
          <w:sz w:val="22"/>
        </w:rPr>
        <w:t xml:space="preserve">"Стандарт православного компонента общего образования, вызвавший столько эмоций, предназначен для общеобразовательных организаций, учрежденных религиозными организациями Русской православной церкви, а также для других, учрежденных иными юридическими и физическими лицами общеобразовательных организаций, выбирающих его как основу духовно-нравственного, гражданского и патриотического воспитания", - говорится в заявлении отдела. </w:t>
      </w:r>
      <w:r>
        <w:rPr>
          <w:sz w:val="22"/>
        </w:rPr>
        <w:t>http://www.religare.ru/2_98085.html</w:t>
      </w:r>
    </w:p>
    <w:p>
      <w:pPr>
        <w:pStyle w:val="Normal"/>
        <w:rPr>
          <w:sz w:val="22"/>
        </w:rPr>
      </w:pPr>
      <w:r>
        <w:rPr>
          <w:sz w:val="22"/>
        </w:rPr>
        <w:t>Эти разъяснения последовали в ответ на недавно появившуюся информацию о том, что в ряде российских школ может начаться преподавание Закона Божия и основ других традиционных религий России, если Госдума примет поправку в законодательство, внесенную на рассмотрение палаты группой депутатов.</w:t>
      </w:r>
    </w:p>
    <w:p>
      <w:pPr>
        <w:pStyle w:val="Normal"/>
        <w:rPr>
          <w:sz w:val="22"/>
        </w:rPr>
      </w:pPr>
      <w:r>
        <w:rPr>
          <w:sz w:val="22"/>
        </w:rPr>
        <w:t>Как пояснили в Синодальном отделе, Церковь не только не навязывает муниципальным, государственным или частным школам православный стандарт обучения, "но как раз наоборот, связывает саму возможность его реализации для школы с условием включения ее в реестр православных образовательных организаций".</w:t>
      </w:r>
    </w:p>
    <w:p>
      <w:pPr>
        <w:pStyle w:val="Normal"/>
        <w:rPr/>
      </w:pPr>
      <w:r>
        <w:rPr>
          <w:sz w:val="22"/>
        </w:rPr>
        <w:t>"Обязательные предметы стандарта являются обязательными, разумеется, только для конфессиональных школ... Поэтому никто не заставит Вас и/или Ваших детей получать религиозное образование, а также изучать древние языки, если Вы сами этого не захотите", - подчеркивается в документе.</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21.11.12 Основы духовно-нравственной культуры планируется преподавать во всех российских вузах</w:t>
      </w:r>
    </w:p>
    <w:p>
      <w:pPr>
        <w:pStyle w:val="Normal"/>
        <w:rPr>
          <w:sz w:val="22"/>
        </w:rPr>
      </w:pPr>
      <w:r>
        <w:rPr>
          <w:sz w:val="22"/>
        </w:rPr>
        <w:t>Практику преподавания основ духовно-нравственной культуры планируется в будущем распространить на все высшие учебные заведения России, сообщил доцент Московского финансово-юридического университета иеромонах Онисим (Бамблевский), который в настоящее время ведет такой спецкурс в ряде столичных вузов.</w:t>
      </w:r>
    </w:p>
    <w:p>
      <w:pPr>
        <w:pStyle w:val="Normal"/>
        <w:rPr/>
      </w:pPr>
      <w:r>
        <w:rPr>
          <w:b/>
          <w:sz w:val="22"/>
        </w:rPr>
        <w:t>"Безусловно, мы хотим расширить это благое начинание, чтобы уже апробированная дисциплина могла быть рекомендована в качестве факультатива и спецкурса для всех российских вузов", - сказал отец Онисим в интервью "Интерфакс-Религия".</w:t>
      </w:r>
      <w:r>
        <w:rPr>
          <w:sz w:val="22"/>
        </w:rPr>
        <w:t xml:space="preserve"> http://www.interfax-religion.ru/?act=interview&amp;div=368</w:t>
      </w:r>
    </w:p>
    <w:p>
      <w:pPr>
        <w:pStyle w:val="Normal"/>
        <w:rPr/>
      </w:pPr>
      <w:r>
        <w:rPr>
          <w:sz w:val="22"/>
        </w:rPr>
        <w:t>По словам священника, сегодня этот курс читают не только представители духовенства. Большинство педагогов - светские люди, которые являются преподавателями философии, истории, английского языка.</w:t>
      </w:r>
    </w:p>
    <w:p>
      <w:pPr>
        <w:pStyle w:val="Normal"/>
        <w:rPr>
          <w:sz w:val="22"/>
        </w:rPr>
      </w:pPr>
      <w:r>
        <w:rPr>
          <w:sz w:val="22"/>
        </w:rPr>
        <w:t>Главной задачей курса собеседник агентства назвал "не простую передачу знаний, а возможность воплотить их в жизнь".</w:t>
      </w:r>
    </w:p>
    <w:p>
      <w:pPr>
        <w:pStyle w:val="Normal"/>
        <w:rPr/>
      </w:pPr>
      <w:r>
        <w:rPr>
          <w:sz w:val="22"/>
        </w:rPr>
        <w:t>"Мы выезжаем в детские дома, дома престарелых, проводим благотворительные акции, помогаем в строительстве храмов, уборке городских парков... И здесь уже не может быть формального деления преподаватель - студент, есть лишь общее стремление к добру", - сказал отец Онисим.</w:t>
      </w:r>
    </w:p>
    <w:p>
      <w:pPr>
        <w:pStyle w:val="Normal"/>
        <w:rPr>
          <w:sz w:val="22"/>
        </w:rPr>
      </w:pPr>
      <w:r>
        <w:rPr>
          <w:sz w:val="22"/>
        </w:rPr>
        <w:t>Признавая, что "далеко не все так чудесно перерождаются", он подчеркнул, что "ради тех, кто откликается и идет по пути совершенствования, по пути добра, нельзя не продолжать начатое нами дело", а кроме того, другие студенты "смотрят на них и невольно задумываются и о своем состоян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1.11.12 Предабортное консультирование проходит в более чем 25 епархиях РПЦ</w:t>
      </w:r>
    </w:p>
    <w:p>
      <w:pPr>
        <w:pStyle w:val="Normal"/>
        <w:rPr>
          <w:sz w:val="22"/>
        </w:rPr>
      </w:pPr>
      <w:r>
        <w:rPr>
          <w:sz w:val="22"/>
        </w:rPr>
        <w:t>Русская Православная Церковь активно ведет антиабортную деятельность, сообщил глава синодального Отдела по церковной благотворительности и социальному служению епископ Пантелеимон.</w:t>
      </w:r>
    </w:p>
    <w:p>
      <w:pPr>
        <w:pStyle w:val="Normal"/>
        <w:rPr/>
      </w:pPr>
      <w:r>
        <w:rPr>
          <w:sz w:val="22"/>
        </w:rPr>
        <w:t>"В более чем 25 епархиях представители Церкви занимаются предабортным консультированием женщин в женских консультациях", - рассказал он в интервью "Российской газете".</w:t>
      </w:r>
    </w:p>
    <w:p>
      <w:pPr>
        <w:pStyle w:val="Normal"/>
        <w:rPr/>
      </w:pPr>
      <w:r>
        <w:rPr>
          <w:sz w:val="22"/>
        </w:rPr>
        <w:t>По словам епископа, сейчас в Церкви есть различные проекты в сфере помощи семье, один из них - кризисный центр помощи беременным "Дом для мамы", который был открыт в Москве в феврале 2011 года. Он включает консультационный центр и приют.</w:t>
      </w:r>
    </w:p>
    <w:p>
      <w:pPr>
        <w:pStyle w:val="Normal"/>
        <w:rPr/>
      </w:pPr>
      <w:r>
        <w:rPr>
          <w:sz w:val="22"/>
        </w:rPr>
        <w:t>В среднем в течение месяца около 15 женщин получают здесь юридическую, 10 - психологическую и около 150 семей - гуманитарную помощь.</w:t>
      </w:r>
    </w:p>
    <w:p>
      <w:pPr>
        <w:pStyle w:val="Normal"/>
        <w:rPr>
          <w:sz w:val="22"/>
        </w:rPr>
      </w:pPr>
      <w:r>
        <w:rPr>
          <w:sz w:val="22"/>
        </w:rPr>
        <w:t>Кроме того, в епархиях работают еще восемь церковных приютов для беременных женщин и женщин с детьми - в Костромской области, Башкирии, Чувашии, Владимирской, Нижегородской областях, в Иванове, Владивостоке и Южно-Сахалинске.</w:t>
      </w:r>
    </w:p>
    <w:p>
      <w:pPr>
        <w:pStyle w:val="Normal"/>
        <w:rPr/>
      </w:pPr>
      <w:r>
        <w:rPr>
          <w:sz w:val="22"/>
        </w:rPr>
        <w:t>"Большинство из этих центров были созданы совсем недавно - на средства грантового конкурса синодального Отдела по церковной благотворительности, который уже второй год подряд проводится при поддержке благотворительного фонда святителя Василия Великого. Общий бюджет конкурса составляет 15 миллионов рублей в год", - сообщил епископ.</w:t>
      </w:r>
    </w:p>
    <w:p>
      <w:pPr>
        <w:pStyle w:val="Normal"/>
        <w:rPr/>
      </w:pPr>
      <w:r>
        <w:rPr>
          <w:sz w:val="22"/>
        </w:rPr>
        <w:t>В епархиях функционируют более 30 приходских детских садов, более 20 лагерей для семейного отдыха. Для детей из многодетных и нуждающихся семей работают более 60 досуговых центров. Более чем в 10 епархиях проводятся регулярные молебны для беременных, более чем в 20-ти работают гуманитарные центры, которые принимают и распределяют вещи среди нуждающихся - многодетных семей, одиноких матерей и др. В общей сложности церковно-общественные центры защиты материнства функционируют в более чем 50 епархиях.</w:t>
      </w:r>
    </w:p>
    <w:p>
      <w:pPr>
        <w:pStyle w:val="Normal"/>
        <w:rPr>
          <w:sz w:val="22"/>
        </w:rPr>
      </w:pPr>
      <w:r>
        <w:rPr>
          <w:sz w:val="22"/>
        </w:rPr>
        <w:t>В апреле 2011 года появились первые епархиальные координаторы защиты семьи, материнства и детства. Через год их число достигло 87 человек. В настоящее время Отдел по благотворительности на связи с координаторами от 125 епархий на территории России, Украины, Белоруссии, Молдавии, Казахстана, Среднеазиатского митрополичьего округа, рассказал руководитель Отдел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2.11.12 Архиепископ Охридский Иоанн направил свое второе послание из тюрьмы</w:t>
      </w:r>
    </w:p>
    <w:p>
      <w:pPr>
        <w:pStyle w:val="Normal"/>
        <w:rPr>
          <w:sz w:val="22"/>
        </w:rPr>
      </w:pPr>
      <w:r>
        <w:rPr>
          <w:sz w:val="22"/>
        </w:rPr>
        <w:t>Архиепископ Охридский Иоанн (Вранишковский) направил свое второе послание из тюрьмы, которое опубликовано 20 ноября на официальном сайте Сербской Православной Церкви.</w:t>
      </w:r>
    </w:p>
    <w:p>
      <w:pPr>
        <w:pStyle w:val="Normal"/>
        <w:rPr>
          <w:sz w:val="22"/>
        </w:rPr>
      </w:pPr>
      <w:r>
        <w:rPr>
          <w:sz w:val="22"/>
        </w:rPr>
        <w:t>В пространном послании, которое датировано еще 21 сентября этого года, днем Рождества Пресвятой Богородицы, архиепископ Иоанн рассуждает о 10 месяцах своего уже 6-го тюремного заключения, которое он отбывает за последние 10 лет. Он вспоминает учение святых апостолов и страдания мучеников, выражает уверенность, что терпеливое переживание заключения является его исповеданием Православной веры перед судебной системой Республики Македонии.</w:t>
      </w:r>
    </w:p>
    <w:p>
      <w:pPr>
        <w:pStyle w:val="Normal"/>
        <w:rPr>
          <w:sz w:val="22"/>
        </w:rPr>
      </w:pPr>
      <w:r>
        <w:rPr>
          <w:sz w:val="22"/>
        </w:rPr>
        <w:t>Кратко владыка сообщает о достаточно суровых условиях, в которых он содержится: в летние месяцы в течение дня заключенным не давали воды, недостаточно питания, отсутствует какой-либо медицинский контроль, заключенным положена лишь часовая прогулка на свежем воздухе.</w:t>
      </w:r>
    </w:p>
    <w:p>
      <w:pPr>
        <w:pStyle w:val="Normal"/>
        <w:rPr>
          <w:sz w:val="22"/>
        </w:rPr>
      </w:pPr>
      <w:r>
        <w:rPr>
          <w:sz w:val="22"/>
        </w:rPr>
        <w:t>Архиепископ Иоанн также жалуется, что каждая передача детально досматривается, и приходится месяцами ждать разрешения суда, чтобы прочитать пришедшую на его имя корреспонденцию на иностранных языках.</w:t>
      </w:r>
    </w:p>
    <w:p>
      <w:pPr>
        <w:pStyle w:val="Normal"/>
        <w:rPr>
          <w:sz w:val="22"/>
        </w:rPr>
      </w:pPr>
      <w:r>
        <w:rPr>
          <w:sz w:val="22"/>
        </w:rPr>
        <w:t>«Все же, человек - это икона Божья, и он имеет дары, чтобы приспосабливаться к внешним условиям, поэтому рано или поздно каждый из заключенных принимает эту суровую реальность и живет в ней и с ней. Большое число заключенных еще не осуждены, они ждут или суда или вынесения приговора. На самом деле, неизвестно, что наиболее тяжело в заключении. Человек привыкает делить скучное пространство в пару квадратов с сожителями в кельи, можно приспособиться к жизни среди влажных и заплесневевших стен, даже недостаток пищи и медицинской помощи не может так волновать, как волнует и беспокоит ожидание судебного процесса и судебного приговора. &lt;...&gt;</w:t>
      </w:r>
    </w:p>
    <w:p>
      <w:pPr>
        <w:pStyle w:val="Normal"/>
        <w:rPr/>
      </w:pPr>
      <w:r>
        <w:rPr>
          <w:sz w:val="22"/>
        </w:rPr>
        <w:t>Если наша малая жертва, которую мы добровольно приносим Богу, приведет к полному примирению с раскольниками и преодолению существующего раскола, тогда все, что мы сделали за последние 10 лет, в том числе терпеливое отношение к преследованиям и нескольким тюремным заключениям, пусть это будет нашим маленьким залогом того, что наиболее драгоценно для Церкви, - её единства», - пишет владыка Иоанн.</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22.11.12 В Русской Церкви обсудили перспективы работы с молодежью</w:t>
      </w:r>
    </w:p>
    <w:p>
      <w:pPr>
        <w:pStyle w:val="Normal"/>
        <w:rPr>
          <w:sz w:val="22"/>
        </w:rPr>
      </w:pPr>
      <w:r>
        <w:rPr>
          <w:sz w:val="22"/>
        </w:rPr>
        <w:t>В Синодальном отделе по делам молодежи Московского Патриархата состоялась расширенная коллегия штатных ответственных за работу на приходах, благочиниях и викариатствах г. Москвы, на которой обсудили план молодежной работы на 2013 год. В план работы были внесены как ежегодные крупные проекты, так и новые идеи и предложения со стороны столичных викариатств и приходов.</w:t>
      </w:r>
    </w:p>
    <w:p>
      <w:pPr>
        <w:pStyle w:val="Normal"/>
        <w:rPr>
          <w:sz w:val="22"/>
        </w:rPr>
      </w:pPr>
      <w:r>
        <w:rPr>
          <w:sz w:val="22"/>
        </w:rPr>
        <w:t>Одной из приоритетных задач определено построение работы с высшими и специальными учебными заведениями. В эту работу входит организация групп студенческой молодежи для совместного изучения Священного Писания, дискуссий на актуальные темы, социальной и просветительской деятельности, налаживание и обеспечение связи студенческой молодежи с близлежащими приходами.</w:t>
      </w:r>
    </w:p>
    <w:p>
      <w:pPr>
        <w:pStyle w:val="Normal"/>
        <w:rPr>
          <w:sz w:val="22"/>
        </w:rPr>
      </w:pPr>
      <w:r>
        <w:rPr>
          <w:sz w:val="22"/>
        </w:rPr>
        <w:t>На встрече обсуждались также проекты, которые координируются Синодальным отделом по делам молодежи Московского Патриархата совместно с Комиссией по делам молодежи при Епархиальном совете клира города Москвы: Школа православного молодежного актива «Вера и дело», Волонтерский ресурсный центр, социальная молодежная программа «Помоги ближнему», миссионерский проект «Есть такой праздник», международная программа «Faith and work», молодежный проект «Помощь сельскому храму», а также создание интернет-портала молодежи Москвы, «Георгиевские игры» в СК «Лужники» и др.</w:t>
      </w:r>
    </w:p>
    <w:p>
      <w:pPr>
        <w:pStyle w:val="Normal"/>
        <w:rPr>
          <w:sz w:val="22"/>
        </w:rPr>
      </w:pPr>
      <w:r>
        <w:rPr>
          <w:sz w:val="22"/>
        </w:rPr>
        <w:t>Планируется реализация комплексного миссионерского молодежного проекта во имя святителя Иннокентия, Митрополита Московского. В рамках этого проекта будут проведены массовые встречи студенческой молодежи со священниками, православными деятелями культуры, науки и искусства, специализированные молодежные семинары, «круглые столы» и мастер-классы, подготовка, издание и распространение просветительских плакатов, стикеров, буклетов, выпуск молодежных радио- и видеосюжетов, молодежные поездки и акции.</w:t>
      </w:r>
    </w:p>
    <w:p>
      <w:pPr>
        <w:pStyle w:val="Normal"/>
        <w:rPr>
          <w:sz w:val="22"/>
        </w:rPr>
      </w:pPr>
      <w:r>
        <w:rPr>
          <w:sz w:val="22"/>
        </w:rPr>
        <w:t>Помимо этого планируется проведение культурно-массовых мероприятий: музыкальных фестивалей, балов, флэшмобов, благотворительных ярмарок и так далее.</w:t>
      </w:r>
    </w:p>
    <w:p>
      <w:pPr>
        <w:pStyle w:val="Normal"/>
        <w:rPr>
          <w:sz w:val="22"/>
        </w:rPr>
      </w:pPr>
      <w:r>
        <w:rPr>
          <w:sz w:val="22"/>
        </w:rPr>
        <w:t>Также важнейшей задачей является координация и методическая поддержка молодежной работы в городе Москве, координация деятельности православных молодежных объединений, постоянный мониторинг молодежной работы и совместное участие приходов в начинаниях друг друга.</w:t>
      </w:r>
    </w:p>
    <w:p>
      <w:pPr>
        <w:pStyle w:val="Normal"/>
        <w:rPr>
          <w:sz w:val="22"/>
        </w:rPr>
      </w:pPr>
      <w:r>
        <w:rPr>
          <w:sz w:val="22"/>
        </w:rPr>
        <w:t>На встрече также прошла презентация курсов для штатных ответственных и молодежного актива приходов города Москвы по следующим направлениям: миссионерская молодежная деятельность на приходе, социальное служение молодежи на приходах, курсы вожатых и основы, формы и методы работы на приходе. Курсы начнут работу 5 декабря в Российском православном университете.</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23.11.12 Одесский священник установил мировой рекорд по пауэрлифтингу</w:t>
      </w:r>
    </w:p>
    <w:p>
      <w:pPr>
        <w:pStyle w:val="Normal"/>
        <w:rPr>
          <w:sz w:val="22"/>
        </w:rPr>
      </w:pPr>
      <w:r>
        <w:rPr>
          <w:sz w:val="22"/>
        </w:rPr>
        <w:t>Священнослужитель УПЦ из Болградского района Одесской области 42-летний Виктор Кочмарь установил очередной мировой рекорд по жиму штанги из положения лежа. На сей раз, свою недюжинную силу он продемонстрировал на чемпионате мира по пауэрлифтингу в Лас-Вегасе, где выжал целых 220 кг.</w:t>
      </w:r>
    </w:p>
    <w:p>
      <w:pPr>
        <w:pStyle w:val="Normal"/>
        <w:rPr/>
      </w:pPr>
      <w:r>
        <w:rPr>
          <w:sz w:val="22"/>
        </w:rPr>
        <w:t>В США за высокое звание боролись свыше тысячи крепких спортсменов со всего света. Состязания проходили неделю в знаменитом отеле "Ривьера". Кстати, здесь некогда свои боксерские бои проводили известные украинцы - братья Виталий и Владимир Кличко.</w:t>
      </w:r>
    </w:p>
    <w:p>
      <w:pPr>
        <w:pStyle w:val="Normal"/>
        <w:rPr/>
      </w:pPr>
      <w:r>
        <w:rPr>
          <w:sz w:val="22"/>
        </w:rPr>
        <w:t>Настоятель храма Успения Пресвятой Богородицы из Одесской области стал лучшим в самой тяжелой весовой категории свыше 125 кг и возрастной - старше сорока лет.</w:t>
      </w:r>
    </w:p>
    <w:p>
      <w:pPr>
        <w:pStyle w:val="Normal"/>
        <w:rPr/>
      </w:pPr>
      <w:r>
        <w:rPr>
          <w:sz w:val="22"/>
        </w:rPr>
        <w:t>По словам самого о.Виктора, в американский город, известный своими развлечениями и казино, священник не страшился ехать. «Потому что моя цель не гулять, а выступать, - объясняет атлет. - Я защищал свою веру. Даже в таких местах нужно побывать, чтобы побороться с искушением, как поборол его в свое время Господь наш Иисус Христос».</w:t>
      </w:r>
    </w:p>
    <w:p>
      <w:pPr>
        <w:pStyle w:val="Normal"/>
        <w:rPr>
          <w:sz w:val="22"/>
        </w:rPr>
      </w:pPr>
      <w:r>
        <w:rPr>
          <w:sz w:val="22"/>
        </w:rPr>
        <w:t>Кстати, до принятия сана, Кочмарь работал в милиции, но 10 лет назад добровольно лишился звания прапорщика и ушел служить Богу. Штангой он начал заниматься больше 20 лет назад, но в соревнованиях никогда не участвовал. А затем впервые показал свое умение в большом спорте и на соревновании для любителей поднял первые 190 кг. Тогда впервые тренеры заметили сильного украинца. Он сразу же получил приглашения на чемпионаты Украины и Европы.</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23.11.12 Священник Федор Конюхов отправится в экспедицию на собачьих упряжках</w:t>
      </w:r>
    </w:p>
    <w:p>
      <w:pPr>
        <w:pStyle w:val="Normal"/>
        <w:rPr/>
      </w:pPr>
      <w:r>
        <w:rPr>
          <w:sz w:val="22"/>
        </w:rPr>
        <w:t>Уникальная экспедиция на собачьих упряжках по маршруту Северный полюс - южная оконечность Гренландии запланирована на апрель 2013 года.</w:t>
      </w:r>
    </w:p>
    <w:p>
      <w:pPr>
        <w:pStyle w:val="Normal"/>
        <w:rPr/>
      </w:pPr>
      <w:r>
        <w:rPr>
          <w:sz w:val="22"/>
        </w:rPr>
        <w:t>Как сообщил журналистам путешественник и священник Запорожской епархии УПЦ Федор Конюхов, технические и организационные вопросы экспедиции в целом решены, проблема существует лишь с финансированием - на это потребуется около 1 млн. долларов.</w:t>
      </w:r>
    </w:p>
    <w:p>
      <w:pPr>
        <w:pStyle w:val="Normal"/>
        <w:rPr/>
      </w:pPr>
      <w:r>
        <w:rPr>
          <w:sz w:val="22"/>
        </w:rPr>
        <w:t>"Мы сейчас ведем переговоры с потенциальными спонсорами. Стоит вопрос о том, на каких условиях потенциальные спонсоры профинансируют экспедицию: кто-то может дать деньги под рекламу, кто-то под науку, кто-то под туризм", - сказал отец Федор.</w:t>
      </w:r>
    </w:p>
    <w:p>
      <w:pPr>
        <w:pStyle w:val="Normal"/>
        <w:rPr>
          <w:sz w:val="22"/>
        </w:rPr>
      </w:pPr>
      <w:r>
        <w:rPr>
          <w:sz w:val="22"/>
        </w:rPr>
        <w:t>По его словам, подобная экспедиция не имеет аналогов в мировой практике. За четыре месяца путешественники рассчитывают преодолеть более 3 тыс. км от Северного полюса до южной оконечности Гренландии. Таким образом, они совершат самый длинный переход на собачьих упряжках по Арктике.</w:t>
      </w:r>
    </w:p>
    <w:p>
      <w:pPr>
        <w:pStyle w:val="Normal"/>
        <w:rPr>
          <w:sz w:val="22"/>
        </w:rPr>
      </w:pPr>
      <w:r>
        <w:rPr>
          <w:sz w:val="22"/>
        </w:rPr>
        <w:t>В мероприятии также примет участие другой прославленный российский путешественник, директор Российского государственного музея Арктики и Антарктики Виктор Боярский. Кроме того, экспедицию поддерживает вице-президент Российского географического общества Артур Чилингаров, духовную поддержку готов оказать Патриарх Московский и всея Руси Кирилл.</w:t>
      </w:r>
    </w:p>
    <w:p>
      <w:pPr>
        <w:pStyle w:val="Normal"/>
        <w:rPr/>
      </w:pPr>
      <w:r>
        <w:rPr>
          <w:sz w:val="22"/>
        </w:rPr>
        <w:t>Как сообщил заместитель председателя Федерации ездового спорта Карелии Виктор Симонов, упряжки будут сформированы из собак, выросших в республике. "Планируем 12-13 марта выехать из Петрозаводска, приехать в Мурманскую область для акклиматизации собак. Федор (Конюхов - ред.) будет там тренироваться, знакомиться с животными. В конце марта мы с ним возвращаемся в Карелию и на самолете вылетаем из Петрозаводска на ледовую базу "Барнео" в 70 км от Северного полюса", - сказал В.Симонов.</w:t>
      </w:r>
    </w:p>
    <w:p>
      <w:pPr>
        <w:pStyle w:val="Normal"/>
        <w:rPr>
          <w:sz w:val="22"/>
        </w:rPr>
      </w:pPr>
      <w:r>
        <w:rPr>
          <w:sz w:val="22"/>
        </w:rPr>
        <w:t>В начале апреля экспедиции должен быть дан старт. Для обеспечения мероприятия, помимо доставки участников и собак к месту старта, требуется организовать несколько подбросов топлива, продуктов питания и снаряжения на маршруте.</w:t>
      </w:r>
    </w:p>
    <w:p>
      <w:pPr>
        <w:pStyle w:val="Normal"/>
        <w:rPr/>
      </w:pPr>
      <w:r>
        <w:rPr>
          <w:sz w:val="22"/>
        </w:rPr>
        <w:t>"Шансы на то, чтобы стартовать в те сроки, о которых было заявлено, я расцениваю как высокие", - отметил отец Федор. В противном случае, добавил он, экспедицию придется перенести на год.</w:t>
      </w:r>
    </w:p>
    <w:p>
      <w:pPr>
        <w:pStyle w:val="Normal"/>
        <w:rPr>
          <w:sz w:val="22"/>
        </w:rPr>
      </w:pPr>
      <w:r>
        <w:rPr>
          <w:sz w:val="22"/>
        </w:rPr>
        <w:t>Православие.By</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7 ноября на 64 году жизни вследствие перенесённой тяжёлой травмы умер клирик Херсонской епархии протоиерей Прокопий Кобля.</w:t>
      </w:r>
    </w:p>
    <w:p>
      <w:pPr>
        <w:pStyle w:val="Normal"/>
        <w:rPr>
          <w:sz w:val="22"/>
        </w:rPr>
      </w:pPr>
      <w:r>
        <w:rPr>
          <w:sz w:val="22"/>
        </w:rPr>
        <w:t>16.11.12 Накануне предстоящих выборов в Законодательное собрание Румынии, которые пройдут 9 декабря этого года, священноначалие Румынской Православной Церкви напомнило своему духовенству, что священнослужители не должны вовлекаться в политику. Соответствующее заявление размещено на официальном сайте Румынского Патриархата. В Румынской Патриархии напомнили, что политическая нейтральность, которой должно придерживаться духовенство Румынской Православной Церкви, в то же время не означает безразличия к проблемам румынского общества. Радонеж</w:t>
      </w:r>
    </w:p>
    <w:p>
      <w:pPr>
        <w:pStyle w:val="Normal"/>
        <w:rPr>
          <w:sz w:val="22"/>
        </w:rPr>
      </w:pPr>
      <w:r>
        <w:rPr>
          <w:sz w:val="22"/>
        </w:rPr>
        <w:t>16.11.12 Благовещенский храм - старейшая сохранившаяся церковь Александро-Невской лавры - перейдет в совместное использование Государственного музея городской скульптуры и монастыря. Об этом заявила заместитель директора музея по научной работе Надежда Ефремова. "В начале будущего года мы предполагаем подписать соответствующий договор. В нем будут обговорены условия экспулуатации памятника, режим работы и, главное, его совместного сохранения музеем и монастырем. Мы делаем общее дело и должны вместе сохранять духовную культуру", - пояснила Ефремова. По ее мнению, основное бремя дорогостоящего содержания храма должно по-прежнему нести государство. Александро-Невская лавра неоднократно обращалась к властям с просьбой вернуть монастырские святыни, насильственно изъятые богоборцами в 1920-е годы. Передача Санкт-Петербургский епархии части зданий лаврского комплекса происходила в 1996-2000 годах. При этом не были возвращены Благовещенский храм, а также храмы на Лазаревском и Тихвинском кладбищах монастыря. Православие.</w:t>
      </w:r>
      <w:r>
        <w:rPr>
          <w:sz w:val="22"/>
          <w:lang w:val="en-US"/>
        </w:rPr>
        <w:t>Ru</w:t>
      </w:r>
    </w:p>
    <w:p>
      <w:pPr>
        <w:pStyle w:val="Normal"/>
        <w:rPr>
          <w:sz w:val="22"/>
        </w:rPr>
      </w:pPr>
      <w:r>
        <w:rPr>
          <w:sz w:val="22"/>
        </w:rPr>
        <w:t>16.11.12 В поселке Като-Ахайа (Греция) иммигранты-мусульмане сожгли кресты и иконы, находившиеся в доме, пострадавшем от землетрясения. Дом расположен рядом с церковью святого Иоанна и часовней. Когда на место пришествия прибыл один из представителей местных властей, мусульмане стали кричать «Аллах!». Некоторые из вандалов задержаны полицией. Седмица.</w:t>
      </w:r>
      <w:r>
        <w:rPr>
          <w:sz w:val="22"/>
          <w:lang w:val="en-US"/>
        </w:rPr>
        <w:t>Ru</w:t>
      </w:r>
    </w:p>
    <w:p>
      <w:pPr>
        <w:pStyle w:val="Normal"/>
        <w:rPr>
          <w:sz w:val="22"/>
        </w:rPr>
      </w:pPr>
      <w:r>
        <w:rPr>
          <w:sz w:val="22"/>
        </w:rPr>
        <w:t>16.11.12 В Ивановской области РФ задержаны воры, которые занимались кражами икон и антиквариата из церквей. По информации УМВД, группа промышляла на территории всей страны. Воры были пойманы с поличным в храме Рождества Богородицы в поселке Писцово. Задержаны четыре человека, все они - ранее судимые жители Ивановской и Костромской областей. Похищенное и приготовленное к выносу имущество в количестве 20 икон изъято. Седмица.</w:t>
      </w:r>
      <w:r>
        <w:rPr>
          <w:sz w:val="22"/>
          <w:lang w:val="en-US"/>
        </w:rPr>
        <w:t>Ru</w:t>
      </w:r>
    </w:p>
    <w:p>
      <w:pPr>
        <w:pStyle w:val="Normal"/>
        <w:rPr/>
      </w:pPr>
      <w:r>
        <w:rPr>
          <w:sz w:val="22"/>
        </w:rPr>
        <w:t>16.11.12 На Афоне отмечают столетие со дня освобождения Святой Горы от османского владычества. Праздничные мероприятия начались 14 ноября. В этот день в афонский порт Дафни прибыл фрегат ВМФ Греции «Саламис». Моряков встречал протоэпистат Святой Горы Афон и члены Священной Эпистасии. Вечером в Соборном храме Святой Горы Афон - Протате - началось торжественное Всенощное бдение, утром 15 ноября здесь была отслужена Божественная литургия. После богослужения в зале заседаний Священной Эпистасии состоялось торжественное собрание игуменов всех афонских монастырей. 24 ноября в рамках торжеств по случаю 100-летнего юбилея со дня освобождения Афона состоится панихида, которую отслужит митрополит Солунский Анфим. А c 23 по 25 ноября в Салониках пройдёт международная конференция «Освобождение Святой Горы Афон». Православие и мир</w:t>
      </w:r>
    </w:p>
    <w:p>
      <w:pPr>
        <w:pStyle w:val="Normal"/>
        <w:rPr>
          <w:sz w:val="22"/>
        </w:rPr>
      </w:pPr>
      <w:r>
        <w:rPr>
          <w:sz w:val="22"/>
        </w:rPr>
        <w:t>16.11.12 Благотворительный фонд имени святителя Григория Богослова совместно с Издательством Московской Патриархии готовит тираж Нового Завета и Псалтири для бесплатного распространения. Новый тираж в объеме 100 тысяч экземпляров выйдет в конце ноября. Он будет распространяться через Синодальные отделы и епархии Русской Православной Церкви в поддержку миссионерской деятельности. Сейчас Фонд Григория Богослова собирает заявки от Синодальных отделов и епархий на бесплатное распространение Нового Завета. Выпуск первых 20 тысяч экземпляров состоялся нынешним летом. Председатель Отдела внешних церковных связей Московского Патриархата митрополит Волоколамский Иларион 17 июня передал тираж Священного Писания в Синодальные отделы по тюремному служению и по взаимодействию с Вооруженными силами и правоохранительными учреждениями. Православие и мир</w:t>
      </w:r>
    </w:p>
    <w:p>
      <w:pPr>
        <w:pStyle w:val="Normal"/>
        <w:rPr>
          <w:sz w:val="22"/>
        </w:rPr>
      </w:pPr>
      <w:r>
        <w:rPr>
          <w:sz w:val="22"/>
        </w:rPr>
        <w:t>17.11.12 В храме иконы Божией Матери «Млекопитательница» г. Мариуполя состоялся молебен о спасении и сохранении находящихся в утробе и уже рожденных детей, о покаянии совершивших грех аборта и благополучном родоразрешении. Молебен служил настоятель храма протоиерей Николай Троицкий. На данный момент в Мариуполе идет постоянная работа по основным направлениям защиты материнства и семейных ценностей. В женских консультациях города размещены антиабортные плакаты, ведется деятельность по направлениям: организация ежемесячных молебнов о благополучном родоразрешении, организация епархиального гуманитарного склада, организация сотрудничества с государственными органами в направлении оказания помощи женщинам в кризисной беременности, размещается социальная реклама на ситилайтах и бигбордах, в учебных заведениях города. http://vk.com/za_gittya</w:t>
      </w:r>
    </w:p>
    <w:p>
      <w:pPr>
        <w:pStyle w:val="Normal"/>
        <w:rPr>
          <w:sz w:val="22"/>
        </w:rPr>
      </w:pPr>
      <w:r>
        <w:rPr>
          <w:sz w:val="22"/>
        </w:rPr>
        <w:t>18.11.12 В бельгийском городе Монс (валлонская провинция Эно) состоялось освящение нового православного храма в честь архистратига Божия Михаила и всех небесных сил бесплотных. "В приходе этого храма мы насчитываем около 400 семей, но это условная цифра. Сюда приезжают православные из французской Пикардии, церковь посещают греки, поляки и румыны, проживающие вдоль бельгийско-французской границы. Всего мы теперь насчитываем в Бельгии 14 приходов и два монастыря", - сказал протоиерей Павел Недосекин, настоятель нового храма в Монсе и брюссельского храма Святой Живоначальной Троицы. По его словам, с освящением храма в Монсе православными церквями "охвачены практически все крупные города Бельгии". Православие.</w:t>
      </w:r>
      <w:r>
        <w:rPr>
          <w:sz w:val="22"/>
          <w:lang w:val="en-US"/>
        </w:rPr>
        <w:t>Ru</w:t>
      </w:r>
    </w:p>
    <w:p>
      <w:pPr>
        <w:pStyle w:val="Normal"/>
        <w:rPr>
          <w:sz w:val="22"/>
        </w:rPr>
      </w:pPr>
      <w:r>
        <w:rPr>
          <w:sz w:val="22"/>
        </w:rPr>
        <w:t>19.11.12 Во время проведения Международного Форума «Новомедиа» состоялось торжественное вручение благодарности коллективу программы Первого Национального телеканала «Легко бути ж</w:t>
      </w:r>
      <w:r>
        <w:rPr>
          <w:sz w:val="22"/>
          <w:lang w:val="en-US"/>
        </w:rPr>
        <w:t>i</w:t>
      </w:r>
      <w:r>
        <w:rPr>
          <w:sz w:val="22"/>
        </w:rPr>
        <w:t>нкою» и её соведущему настоятелю киевского храма в честь иконы Божией Матери «Помощница в родах» протоиерею Олегу Мельничуку. «Новые медиа и вечные ценности» - эта тема традиционно является основной на Форуме. Представители Ассоциации «Новомедиа» осуществили мониторинг ведущих светских телеканалов, чтобы выяснить, есть ли место вечным христианским ценностям на светском национальном телевидении. Оказалось, таких программ немного - в совокупности пять на двух телеканалах страны. По словам Руслана Кухарчука, президента Ассоциации «Новомедиа», - это уникальный прецедент, когда программа не на религиозную, а на социальную тематику ведется священнослужителем. Именно поэтому организаторы Форума обратили внимание на передачу «Легко бути ж</w:t>
      </w:r>
      <w:r>
        <w:rPr>
          <w:sz w:val="22"/>
          <w:lang w:val="en-US"/>
        </w:rPr>
        <w:t>i</w:t>
      </w:r>
      <w:r>
        <w:rPr>
          <w:sz w:val="22"/>
        </w:rPr>
        <w:t>нкою». Православие в Украине</w:t>
      </w:r>
    </w:p>
    <w:p>
      <w:pPr>
        <w:pStyle w:val="Normal"/>
        <w:rPr>
          <w:sz w:val="22"/>
        </w:rPr>
      </w:pPr>
      <w:r>
        <w:rPr>
          <w:sz w:val="22"/>
        </w:rPr>
        <w:t>19.11.12 Во Владимирском кафедральном соборе г. Луганска состоялось торжественное богослужение по случаю 50-летнего юбилея архиепископа Луганского и Алчевского Митрофана. Владыку Митрофана поздравил Святейший Патриарх Московский и всея Руси Кирилл, удостоив иерарха орденом святителя Иннокентия Московского II степени. Божественную литургию в кафедральном соборе возглавил митрополит Донецкий и Мариупольский Иларион. По завершении богослужения от имени Предстоятеля Украинской Православной Церкви, Блаженнейшего Митрополита Владимира, был зачитан поздравительный адрес, и архиепископ Митрофан награжден орденом Украинской Православной Церкви святителя Петра Могилы. От имени руководства города и области владыку поздравил председатель Луганской облгосадминистрации В. Голенко. В заключение торжества, владыка Митрофан поблагодарил всех архипастырей, духовенство, представителей власти и верующий народ за поздравления и теплые пожелания в свой адрес. Православие в Украине</w:t>
      </w:r>
    </w:p>
    <w:p>
      <w:pPr>
        <w:pStyle w:val="Normal"/>
        <w:rPr>
          <w:sz w:val="22"/>
        </w:rPr>
      </w:pPr>
      <w:r>
        <w:rPr>
          <w:sz w:val="22"/>
        </w:rPr>
        <w:t>19.11.12 Полицейские задержали подозреваемого в краже мощей и ценностей из храма великомученицы Екатерины на Васильевском острове Петербурга в августе. Задержанный - 36-летний неработающий житель Ленобласти, который в сговоре с 42-летним неработающим петербуржцем совершил эту кражу. В своих показаниях задержанный подтвердил, что основной целью кражи явились денежные средства, а не предметы религиозного культа. Сотрудники полиции устанавливают местонахождение соучастника преступления. Кроме того, проверяется информация о причастности подозреваемых к совершению других аналогичных преступлений. Оперативники выявляют места хранения и каналы сбыта культурных ценностей и религиозных святынь для изъятия похищенного. Возбуждено уголовное дело по ч.3 ст.158 УК РФ (кража с незаконным проникновением в жилище). Седмица.</w:t>
      </w:r>
      <w:r>
        <w:rPr>
          <w:sz w:val="22"/>
          <w:lang w:val="en-US"/>
        </w:rPr>
        <w:t>Ru</w:t>
      </w:r>
    </w:p>
    <w:p>
      <w:pPr>
        <w:pStyle w:val="Normal"/>
        <w:rPr/>
      </w:pPr>
      <w:r>
        <w:rPr>
          <w:sz w:val="22"/>
        </w:rPr>
        <w:t>20.11.12 В последние годы в православной среде распространяется запись «ангельского пения», якобы записанного на Афоне "одним благочестивым паломником", пишет православный блогер Дмитрий Марченко. «Интерес к этой записи идет волнами - то затухает, то снова поднимается. Последняя волна была в этом году. К большому сожалению можно заключить, что в подлинность записи поверили даже некоторые православные ресурсы. В действительности, как оказалось, это запись известного греческого исполнителя византийской музыки Димитриоса Сурляндиса (1920-2006), только несколько ускоренная и искаженная. Неизвестно, кто и когда впервые исказил запись и запустил ее в православное Интернет-сообщество, но достойно сожаления, что многие православные поддались на провокацию». Православие в Украине</w:t>
      </w:r>
    </w:p>
    <w:p>
      <w:pPr>
        <w:pStyle w:val="Normal"/>
        <w:rPr/>
      </w:pPr>
      <w:r>
        <w:rPr>
          <w:sz w:val="22"/>
        </w:rPr>
        <w:t>20.11.12 Патриарх Кирилл известен сегодня большинству россиян: 62% опрошенных смогли без подсказки назвать имя Предстоятеля Русской Православной Церкви, сообщили социологи ВЦИОМ, представляя результаты своих исследований. Не знают имя Патриарха свыше трети опрошенных (35%). Патриарх для населения страны - в первую очередь моральный наставник нации (45%), а уже потом руководитель одной из религиозных конфессий (37%). Реже всего он воспринимается россиянами как государственный деятель, член высшего руководства страны (9%). Интерфакс-Религия</w:t>
      </w:r>
    </w:p>
    <w:p>
      <w:pPr>
        <w:pStyle w:val="Normal"/>
        <w:rPr>
          <w:sz w:val="22"/>
        </w:rPr>
      </w:pPr>
      <w:r>
        <w:rPr>
          <w:sz w:val="22"/>
        </w:rPr>
        <w:t>20.11.12 Центр духовного и интеллектуального развития молодёжи Грузинской Патриархии объявил о приёме заявок к участию в студенческой лиге ставшего уже традиционным интеллектуального конкурса "Мы изучаем Библию. К участию в конкурсе допускаются студенты всех высших учебных заведений и профессиональных училищ Грузии. В заявке необходимо указать название команды, её состав, а также концертный номер, с которым команда выступит на торжественных мероприятиях в ходе конкурса, проводящегося в три этапа (грузинская народная песня или церковное песнопение). Команды должны также представить 50 вопросов с ответами (по 25 из Ветхого и Нового Завета). В качестве источника будет принята только Библия, изданная Грузинской Патриархией). Заявки к участию в конкурсе будут приниматься до 30 ноября. Благовест-инфо</w:t>
      </w:r>
    </w:p>
    <w:p>
      <w:pPr>
        <w:pStyle w:val="Normal"/>
        <w:rPr>
          <w:sz w:val="22"/>
        </w:rPr>
      </w:pPr>
      <w:r>
        <w:rPr>
          <w:sz w:val="22"/>
        </w:rPr>
        <w:t>21.11.12 Состоялось заседание Священного Синода Александрийской Православной Церкви. Было принято решение преобразовать епископии Мадагаскара и Сьерра-Леоне в митрополии, присвоив последней наименование Гвинейской. Также замещены вдовствующие кафедры. Митрополитом Леонтопольским был избран епископ Мареотидский Гавриил, исполнявший обязанности Патриаршего эпитропа Александрии. На кафедру вновь образованной Гвинейской митрополии был переведен Георгий, бывший митрополит Аккрский, а новым митрополитом Аккрским стал епископ Бурунди и Руанды Савва. Вместо него епископом Бурунди и Руанды избран архимандрит Иннокентий (Биакатонда). Епископом Браззавиля и Габона будет архимандрит Пантелеимон (Арафимос), генеральный секретарь Священного Синода. Седмица.</w:t>
      </w:r>
      <w:r>
        <w:rPr>
          <w:sz w:val="22"/>
          <w:lang w:val="en-US"/>
        </w:rPr>
        <w:t>Ru</w:t>
      </w:r>
    </w:p>
    <w:p>
      <w:pPr>
        <w:pStyle w:val="Normal"/>
        <w:rPr/>
      </w:pPr>
      <w:r>
        <w:rPr>
          <w:sz w:val="22"/>
        </w:rPr>
        <w:t>21.11.12 Россия отозвала из префектуры Парижа запрос на разрешение строительства российского Духовно-культурного православного центра в Париже. Как сообщило управление делами Президента РФ, «предоставленная отсрочка позволит провести дополнительные расчеты и рассмотреть новые предложения с тем, чтобы в кратчайшие сроки привести проект в соответствие с предъявляемыми к нему специфическими требованиями». «Когда будет подан новый запрос, у префектуры вновь будет шесть месяцев для вынесения решения. Пока об этом речи не идет, на сегодняшний день был просто отозван запрос», - сказала представитель префектуры. Российский проект Духовно-культурного православного центра был выбран из десятков других международным жюри. Однако власти и жители Парижа не согласны с внешним видом будущего центра. Религия и СМИ, Православие и мир</w:t>
      </w:r>
    </w:p>
    <w:p>
      <w:pPr>
        <w:pStyle w:val="Normal"/>
        <w:rPr>
          <w:sz w:val="22"/>
        </w:rPr>
      </w:pPr>
      <w:r>
        <w:rPr>
          <w:sz w:val="22"/>
        </w:rPr>
        <w:t>21.11.12 Около 300 представителей церковных организаций пикетировали здание Администрации Президента Украины в знак протеста против принятия закона о биометрических паспортах. Участники акции использовали громкоговоритель и держали в руках плакаты с призывами «не менять имя антихриста на свое собственное имя». Интерфакс-Религия</w:t>
      </w:r>
    </w:p>
    <w:p>
      <w:pPr>
        <w:pStyle w:val="Normal"/>
        <w:rPr/>
      </w:pPr>
      <w:r>
        <w:rPr>
          <w:sz w:val="22"/>
        </w:rPr>
        <w:t xml:space="preserve">22.11.12 Принесение в Россию с Горы Афон Пояса Богородицы способствовало росту рождаемости, отметили участники </w:t>
      </w:r>
      <w:r>
        <w:rPr>
          <w:sz w:val="22"/>
          <w:lang w:val="en-US"/>
        </w:rPr>
        <w:t>II</w:t>
      </w:r>
      <w:r>
        <w:rPr>
          <w:sz w:val="22"/>
        </w:rPr>
        <w:t xml:space="preserve"> форума всероссийской программы «Святость материнства». Наибольший прирост населения отмечен в Нижегородской области - 30%. Пояс Богородицы был принесен в Россию 20 октября 2011 года. За месяц святыне смогли поклониться более 3,5 млн. человек. Интерфакс-Религия</w:t>
      </w:r>
    </w:p>
    <w:p>
      <w:pPr>
        <w:pStyle w:val="Normal"/>
        <w:rPr/>
      </w:pPr>
      <w:r>
        <w:rPr>
          <w:sz w:val="22"/>
        </w:rPr>
        <w:t>23.11.12 В 2012 году, к 1025-летию Крещения Руси, в Киеве планируют заложить храмовый комплекс в честь крестителя Руси святого князя Владимира, сообщил депутат Киевсовета Алексей Омельяненко. Храмовый комплекс будет построен в виде креста на берегу Днепра недалеко от нынешнего памятника основателям Киева. В нем будет диорама, воспроизводящая события крещения Руси. Рядом будут организованы места для людей, которые захотят окунуться в воды Днепра. Предусмотрена и часовня, где каждый желающий сможет принять крещение.  «Мы надеемся и рассчитываем на то, что этот проект будет поддержан президентами Украины, России и Беларуси», - сказал А. Омельяненко. Здание будущего храма, согласно проекту, около 300 м, а вся территория храмового комплекса - 30-50 соток.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Миряне Англиканской Церкви выступили против женщин-епископов</w:t>
      </w:r>
    </w:p>
    <w:p>
      <w:pPr>
        <w:pStyle w:val="Normal"/>
        <w:rPr>
          <w:sz w:val="22"/>
        </w:rPr>
      </w:pPr>
      <w:r>
        <w:rPr>
          <w:sz w:val="22"/>
        </w:rPr>
        <w:t>Генеральный Синод Церкви Англии 20 ноября проголосовал против рукоположения женщин в епископы.</w:t>
      </w:r>
    </w:p>
    <w:p>
      <w:pPr>
        <w:pStyle w:val="Normal"/>
        <w:rPr>
          <w:sz w:val="22"/>
        </w:rPr>
      </w:pPr>
      <w:r>
        <w:rPr>
          <w:sz w:val="22"/>
        </w:rPr>
        <w:t>Для прохождения законопроекта о рукоположении за него должны были проголосовать как минимум две трети делегатов Генерального Синода - высшего органа Церкви Англии. Однако, как сообщил архиепископ Йоркский Джон Сентаму, «за» проголосовали всего две палаты синода из трех - палата епископов и палата духовенства. Большинство из палаты мирян высказалось «против».</w:t>
      </w:r>
    </w:p>
    <w:p>
      <w:pPr>
        <w:pStyle w:val="Normal"/>
        <w:rPr>
          <w:sz w:val="22"/>
        </w:rPr>
      </w:pPr>
      <w:r>
        <w:rPr>
          <w:sz w:val="22"/>
        </w:rPr>
        <w:t>Синод Церкви Англии принципиально одобрил инициативу рукоположения женщин еще летом 2008 года. В 2009 году Синод принял законопроект, который после этого прошел через ревизионный комитет и епархиальные синоды.</w:t>
      </w:r>
    </w:p>
    <w:p>
      <w:pPr>
        <w:pStyle w:val="Normal"/>
        <w:rPr>
          <w:sz w:val="22"/>
        </w:rPr>
      </w:pPr>
      <w:r>
        <w:rPr>
          <w:sz w:val="22"/>
        </w:rPr>
        <w:t>Окончательное утверждение законопроекта должно было состояться летом 2012 года, однако из-за разногласий голосование делегатов синода было отложено до 20 ноября.</w:t>
      </w:r>
    </w:p>
    <w:p>
      <w:pPr>
        <w:pStyle w:val="Normal"/>
        <w:rPr>
          <w:sz w:val="22"/>
        </w:rPr>
      </w:pPr>
      <w:r>
        <w:rPr>
          <w:sz w:val="22"/>
        </w:rPr>
        <w:t>Окончательно закон может быть принят только после голосования в британском парламенте, однако, по мнению архиепископа Йоркского, отклонение законопроекта мирянами на голосовании 20 ноября означает, что шансов на его принятие в дальнейшем почти нет.</w:t>
      </w:r>
    </w:p>
    <w:p>
      <w:pPr>
        <w:pStyle w:val="Normal"/>
        <w:rPr>
          <w:sz w:val="22"/>
        </w:rPr>
      </w:pPr>
      <w:r>
        <w:rPr>
          <w:sz w:val="22"/>
        </w:rPr>
        <w:t>Генеральный Синод разрешил женщинам быть священниками еще в 1992 году. Однако вопрос о допустимости возведении женщин в сан епископа до сих пор остается открытым и вызывает ожесточенные споры среди представителей церкви. Так, летом 2008 года, после первоначального одобрения законопроекта о женском епископате в синоде, Ватикан назвал это решение "разрывом с апостольской традицией, сохраненной во всех Церквях, начиная с первого тысячелет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Кардинал Кох предложил католикам и протестантам провести совместное покаянное богослужение</w:t>
      </w:r>
    </w:p>
    <w:p>
      <w:pPr>
        <w:pStyle w:val="Normal"/>
        <w:rPr>
          <w:sz w:val="22"/>
        </w:rPr>
      </w:pPr>
      <w:r>
        <w:rPr>
          <w:sz w:val="22"/>
        </w:rPr>
        <w:t>Председатель Папского совета содействия христианскому единству кардинал Курт Кох в рамках мероприятий, связанных с юбилеем Реформации 2017, предложил католикам и протестантам провести совместное покаянное богослужение как «жест исцеления».</w:t>
      </w:r>
    </w:p>
    <w:p>
      <w:pPr>
        <w:pStyle w:val="Normal"/>
        <w:rPr/>
      </w:pPr>
      <w:r>
        <w:rPr>
          <w:sz w:val="22"/>
        </w:rPr>
        <w:t>«Мы не можем отметить это событие просто праздничными мероприятиями, потому что, в конечном счете, Мартин Лютер не достиг желаемого обновления Церкви», - заявил кардинал в интервью Радио «Ватикан».</w:t>
      </w:r>
    </w:p>
    <w:p>
      <w:pPr>
        <w:pStyle w:val="Normal"/>
        <w:rPr/>
      </w:pPr>
      <w:r>
        <w:rPr>
          <w:sz w:val="22"/>
        </w:rPr>
        <w:t>По его словам, Лютер «принес очень много положительного». «Он был страстным искателем Бога. Он был страстно увлечен Христом. Лютер не хотел раскола, он искал обновления всей Церкви... В таком случае, мы должны просто сказать, что ему это не удалось», - считает прелат.</w:t>
      </w:r>
    </w:p>
    <w:p>
      <w:pPr>
        <w:pStyle w:val="Normal"/>
        <w:rPr/>
      </w:pPr>
      <w:r>
        <w:rPr>
          <w:sz w:val="22"/>
        </w:rPr>
        <w:t>Кох процитировал протестантского теолога Вольфхарта Панненберга, заявившего, что Реформация «потерпела неудачу», результатом которой стали кровавые религиозные войны XVI-XVII вв. «Совместить положительные стремления Лютера и страшные последствия Реформации под эгидой праздничных мероприятий было бы слишком трудно», сказал Кох. Поэтому необходимо «заживление ран», которое может произойти вовремя совместного покаянного богослужения. «Вместе мы можем признать нашу вину», - полагает кардинал.</w:t>
      </w:r>
    </w:p>
    <w:p>
      <w:pPr>
        <w:pStyle w:val="Normal"/>
        <w:rPr>
          <w:sz w:val="22"/>
        </w:rPr>
      </w:pPr>
      <w:r>
        <w:rPr>
          <w:sz w:val="22"/>
        </w:rPr>
        <w:t>Кох также напомнил, что Международная комиссия по диалогу между Всемирной Лютеранской федерацией и Католической Церковью разрабатывает общий документ под рабочим названием «От конфликта к единению». Дата его публикации пока не извест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Лихтенштейне Католическая Церковь перестанет быть государственной</w:t>
      </w:r>
    </w:p>
    <w:p>
      <w:pPr>
        <w:pStyle w:val="Normal"/>
        <w:rPr>
          <w:sz w:val="22"/>
        </w:rPr>
      </w:pPr>
      <w:r>
        <w:rPr>
          <w:sz w:val="22"/>
        </w:rPr>
        <w:t>Завершились переговоры между княжеством Лихтенштейн и Святым Престолом по пересмотру отношений между государством и Католической Церковью. Подписание соглашения, как ожидается, состоится в начале декабря.</w:t>
      </w:r>
    </w:p>
    <w:p>
      <w:pPr>
        <w:pStyle w:val="Normal"/>
        <w:rPr>
          <w:sz w:val="22"/>
        </w:rPr>
      </w:pPr>
      <w:r>
        <w:rPr>
          <w:sz w:val="22"/>
        </w:rPr>
        <w:t>В начале июня прошлого года правительство начало разработку законопроекта об отделении Церкви от государства, в связи с чем религиозные общины будут лишены государственной дотации.</w:t>
      </w:r>
    </w:p>
    <w:p>
      <w:pPr>
        <w:pStyle w:val="Normal"/>
        <w:rPr>
          <w:sz w:val="22"/>
        </w:rPr>
      </w:pPr>
      <w:r>
        <w:rPr>
          <w:sz w:val="22"/>
        </w:rPr>
        <w:t>В начале октября правительство одобрило законопроект о пересмотре отношений между государством и религиозными общинами. Суть его заключается в принятии конституционной поправки и закона о религиозных организациях. Поправка к Конституции упраздняет статус «государственной», который имела Римско-Католическая Церковь и закладывает основу для равенства всех юридически зарегистрированных религиозных общин.</w:t>
      </w:r>
    </w:p>
    <w:p>
      <w:pPr>
        <w:pStyle w:val="Normal"/>
        <w:rPr>
          <w:sz w:val="22"/>
        </w:rPr>
      </w:pPr>
      <w:r>
        <w:rPr>
          <w:sz w:val="22"/>
        </w:rPr>
        <w:t>Новый закон о религиозных организациях будет в будущем регулировать отношения государства и религиозных общин. Это касается, в частности, их государственного признания, финансирования и религиозного образования. Для финансирования признанных государством религиозных групп правительство предлагает введение налога, который будет взиматься с их членов.</w:t>
      </w:r>
    </w:p>
    <w:p>
      <w:pPr>
        <w:pStyle w:val="Normal"/>
        <w:rPr>
          <w:sz w:val="22"/>
        </w:rPr>
      </w:pPr>
      <w:r>
        <w:rPr>
          <w:sz w:val="22"/>
        </w:rPr>
        <w:t>Более 3/4 населения Лихтенштейна, которое составляет 36,5 тысяч человек, исповедуют католицизм. Около 4% жителей княжества составляют мусульм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встралии политики намерены "отменить" тайну исповеди у священников</w:t>
      </w:r>
    </w:p>
    <w:p>
      <w:pPr>
        <w:pStyle w:val="Normal"/>
        <w:rPr>
          <w:sz w:val="22"/>
        </w:rPr>
      </w:pPr>
      <w:r>
        <w:rPr>
          <w:sz w:val="22"/>
        </w:rPr>
        <w:t>Политики, ученые и даже некоторые духовные лица Католической Церкви призывают католических священников нарушать тайну исповеди при расследовании дел о сексуальном насилии.</w:t>
      </w:r>
    </w:p>
    <w:p>
      <w:pPr>
        <w:pStyle w:val="Normal"/>
        <w:rPr>
          <w:sz w:val="22"/>
        </w:rPr>
      </w:pPr>
      <w:r>
        <w:rPr>
          <w:sz w:val="22"/>
        </w:rPr>
        <w:t>Генеральный прокурор Никола Роксон заявил, что федеральная комиссия по расследованию преступлений сексуального характера будет поднимать вопрос о том, можно ли требовать от священников раскрытия информации, сообщенной в ходе исповеди. Премьер-министр Джулия Гиллард также призвала комиссию обсудить этот вопрос. Сенатор Ник Ксенофон, выступающий последовательным критиком Католической Церкви, высказался более прямолинейно, назвав соблюдение тайны исповеди «средневековым законом, который нужно менять».</w:t>
      </w:r>
    </w:p>
    <w:p>
      <w:pPr>
        <w:pStyle w:val="Normal"/>
        <w:rPr>
          <w:sz w:val="22"/>
        </w:rPr>
      </w:pPr>
      <w:r>
        <w:rPr>
          <w:sz w:val="22"/>
        </w:rPr>
        <w:t>Кардинал Сиднея Джордж Пелл заявил, что Церковь никогда не разрешала священникам раскрывать информацию, услышанную во время исповеди. Также он отметил, что если священник подозревает кого-то в сексуальном преступлении, ему следует отказаться слушать исповедь этого человека.</w:t>
      </w:r>
    </w:p>
    <w:p>
      <w:pPr>
        <w:pStyle w:val="Normal"/>
        <w:rPr>
          <w:sz w:val="22"/>
        </w:rPr>
      </w:pPr>
      <w:r>
        <w:rPr>
          <w:sz w:val="22"/>
        </w:rPr>
        <w:t>Бывший викарный епископ Сиднейской епархии Джеффри Робинсон подлил масла в огонь общественного обсуждения, раскритиковав позицию кардинала Пелла, и признался, что он нарушил бы тайну исповеди, чтобы «совершить большее добро», сообщив компетентным органам о преступнике. Другой католик, не согласный с официальной позицией Церкви, отец Боб Магуайр также заявил, что он бы сообщил в полицию о человеке, признавшемся в совершении преступления сексуального характера.</w:t>
      </w:r>
    </w:p>
    <w:p>
      <w:pPr>
        <w:pStyle w:val="Normal"/>
        <w:rPr/>
      </w:pPr>
      <w:r>
        <w:rPr>
          <w:sz w:val="22"/>
        </w:rPr>
        <w:t>В редакционной статье The Australian высказывается предположение, что бурные дебаты о тайне исповеди - «полностью искусственно созданная полемика» с политическими целями, и мишенью этой «войны чужими руками» является лидер оппозиции католик Тони Эббот. Также издание выражает уверенность в том, что федеральная комиссия по расследованиям все же постарается избежать прямой конфронтации с Церковью по данному вопрос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емецким клирикам разрешили бастовать</w:t>
      </w:r>
    </w:p>
    <w:p>
      <w:pPr>
        <w:pStyle w:val="Normal"/>
        <w:rPr>
          <w:sz w:val="22"/>
        </w:rPr>
      </w:pPr>
      <w:r>
        <w:rPr>
          <w:sz w:val="22"/>
        </w:rPr>
        <w:t>Служащие немецких церквей и церковных организаций по решению суда получили право устраивать забастовки. В то же время, сначала они обязаны попытаться договориться с работодателями об условиях их труда при помощи профсоюзов.</w:t>
      </w:r>
    </w:p>
    <w:p>
      <w:pPr>
        <w:pStyle w:val="Normal"/>
        <w:rPr>
          <w:sz w:val="22"/>
        </w:rPr>
      </w:pPr>
      <w:r>
        <w:rPr>
          <w:sz w:val="22"/>
        </w:rPr>
        <w:t>Федеральный суд Германии по трудовым спорам в Эрфурте 20 ноября подтвердил право работников церковных организаций на создание комиссий, в которые бы входили представители как церкви, так и ее служащих. Утвержденные этими органами условия труда в дальнейшем не могли быть оспорены.</w:t>
      </w:r>
    </w:p>
    <w:p>
      <w:pPr>
        <w:pStyle w:val="Normal"/>
        <w:rPr>
          <w:sz w:val="22"/>
        </w:rPr>
      </w:pPr>
      <w:r>
        <w:rPr>
          <w:sz w:val="22"/>
        </w:rPr>
        <w:t>В то же время, суд постановил, что в комиссиях должны присутствовать представители профсоюзов, а если это требование не выполняется, то служащие могут организовать забастовки.</w:t>
      </w:r>
    </w:p>
    <w:p>
      <w:pPr>
        <w:pStyle w:val="Normal"/>
        <w:rPr>
          <w:sz w:val="22"/>
        </w:rPr>
      </w:pPr>
      <w:r>
        <w:rPr>
          <w:sz w:val="22"/>
        </w:rPr>
        <w:t xml:space="preserve">Нововведение затронет около 1,3 миллиона служащих церквей и церковных организаций в Германии, в том числе работников крупных благотворительных обществ </w:t>
      </w:r>
      <w:r>
        <w:rPr>
          <w:sz w:val="22"/>
          <w:lang w:val="en-US"/>
        </w:rPr>
        <w:t>Diakonie</w:t>
      </w:r>
      <w:r>
        <w:rPr>
          <w:sz w:val="22"/>
        </w:rPr>
        <w:t xml:space="preserve"> и </w:t>
      </w:r>
      <w:r>
        <w:rPr>
          <w:sz w:val="22"/>
          <w:lang w:val="en-US"/>
        </w:rPr>
        <w:t>Caritas</w:t>
      </w:r>
      <w:r>
        <w:rPr>
          <w:sz w:val="22"/>
        </w:rPr>
        <w:t>.</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Президент Египта не прибыл на интронизацию Коптского Патриарха</w:t>
      </w:r>
    </w:p>
    <w:p>
      <w:pPr>
        <w:pStyle w:val="Normal"/>
        <w:rPr>
          <w:sz w:val="22"/>
        </w:rPr>
      </w:pPr>
      <w:r>
        <w:rPr>
          <w:sz w:val="22"/>
        </w:rPr>
        <w:t>Президент Мохамед Мурси отсутствовал на церемонии интронизации нового Коптского Патриарха Феодора II к разочарованию многих христиан, которые опасаются притеснений со стороны нового исламистского руководства Египта.</w:t>
      </w:r>
    </w:p>
    <w:p>
      <w:pPr>
        <w:pStyle w:val="Normal"/>
        <w:rPr>
          <w:sz w:val="22"/>
        </w:rPr>
      </w:pPr>
      <w:r>
        <w:rPr>
          <w:sz w:val="22"/>
        </w:rPr>
        <w:t>Церемония интронизации, официального вступления в высший церковный сан 118-го коптского Патриарха, состоялась 18 ноября в кафедральном соборе Святого Марка, расположенном в центре египетской столицы Каире, в присутствии высоких представителей Церквей и религиозных общин, премьер-министра и членов правительства Египта. По благословению Святейшего Патриарха Кирилла Русскую Православную Церковь на церемонии представлял архиепископ Сурожский Елисей.</w:t>
      </w:r>
    </w:p>
    <w:p>
      <w:pPr>
        <w:pStyle w:val="Normal"/>
        <w:rPr/>
      </w:pPr>
      <w:r>
        <w:rPr>
          <w:sz w:val="22"/>
        </w:rPr>
        <w:t>Один из представителей Коптской Церкви в интервью агентству Рейтер сказал: «Мы не знаем, почему Мохамед Мурси отсутствовал, но интронизация Патриарха - большое событие, и ничто не препятствовало ему посетить церемонию... У христиан всегда было сильное ощущение, что он не хочет принимать участие в этом торжестве».</w:t>
      </w:r>
    </w:p>
    <w:p>
      <w:pPr>
        <w:pStyle w:val="Normal"/>
        <w:rPr>
          <w:sz w:val="22"/>
        </w:rPr>
      </w:pPr>
      <w:r>
        <w:rPr>
          <w:sz w:val="22"/>
        </w:rPr>
        <w:t>Коптский правозащитник и адвокат Питер-эль-Наггар сказал: "Решение Президента Египта отказаться от участия в интронизации выглядит как капитуляция перед тем давлением, которое оказывают на него некоторые ультраортодоксальные исламистские группы».</w:t>
      </w:r>
    </w:p>
    <w:p>
      <w:pPr>
        <w:pStyle w:val="Normal"/>
        <w:rPr/>
      </w:pPr>
      <w:r>
        <w:rPr>
          <w:sz w:val="22"/>
        </w:rPr>
        <w:t>«Ранее в администрации Президента сообщили, что Мохамед Мурси будет присутствовать на церемонии интронизации, если его пригласят на нее, и его пригласили", - сказал Питер-эль-Нагга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Коптской Церкви выступает против новой Конституции Египта</w:t>
      </w:r>
    </w:p>
    <w:p>
      <w:pPr>
        <w:pStyle w:val="Normal"/>
        <w:rPr>
          <w:sz w:val="22"/>
        </w:rPr>
      </w:pPr>
      <w:r>
        <w:rPr>
          <w:sz w:val="22"/>
        </w:rPr>
        <w:t>Папа Феодор II угрожает отозвать коптских представителей из Учредительного собрания, комитета, в состав которого входят 100 участников, которым поручена задача составления новой египетской Конституции.</w:t>
      </w:r>
    </w:p>
    <w:p>
      <w:pPr>
        <w:pStyle w:val="Normal"/>
        <w:rPr>
          <w:sz w:val="22"/>
        </w:rPr>
      </w:pPr>
      <w:r>
        <w:rPr>
          <w:sz w:val="22"/>
        </w:rPr>
        <w:t>Причиной столь резкой позиции новоизбранного коптского Патриарха является тот факт, что новая конституция Египта предоставит еще большее значение законам шариата. Только 5 из 100 членов Учредительного собрания - копты-христиане.</w:t>
      </w:r>
    </w:p>
    <w:p>
      <w:pPr>
        <w:pStyle w:val="Normal"/>
        <w:rPr>
          <w:sz w:val="22"/>
        </w:rPr>
      </w:pPr>
      <w:r>
        <w:rPr>
          <w:sz w:val="22"/>
        </w:rPr>
        <w:t>Статья II новой Конституции Египта определяет: «Ислам - государственная религия, и арабский язык - официальный язык. Принципы мусульманского права - главный источник законодательства». Между тем, копты опасаются, что Учредительное собрание в конце концов вообще может удалить слово «принципы» из этой статьи Конституции, что сделает шариат законодательством страны.</w:t>
      </w:r>
    </w:p>
    <w:p>
      <w:pPr>
        <w:pStyle w:val="Normal"/>
        <w:rPr>
          <w:sz w:val="22"/>
        </w:rPr>
      </w:pPr>
      <w:r>
        <w:rPr>
          <w:sz w:val="22"/>
        </w:rPr>
        <w:t>«Будет море крови повсюду в ближайший период, если исламские законы шариата не будут применены», - заявил недавно шейх Махмуд Амер, известный лидер египетских салафитов.</w:t>
      </w:r>
    </w:p>
    <w:p>
      <w:pPr>
        <w:pStyle w:val="Normal"/>
        <w:rPr>
          <w:sz w:val="22"/>
        </w:rPr>
      </w:pPr>
      <w:r>
        <w:rPr>
          <w:sz w:val="22"/>
        </w:rPr>
        <w:t>«Я обращаюсь к Президенту Египта Мохаммеду Морси с просьбой гарантировать победу шариата и спасти страну от будущих кровавых сражений», - так с претензией на гуманизм мотивирует свою позицию вождь египетских салафит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Церковным кандидатам" не удалось стать народными депутатами Украины</w:t>
      </w:r>
    </w:p>
    <w:p>
      <w:pPr>
        <w:pStyle w:val="Normal"/>
        <w:rPr>
          <w:sz w:val="22"/>
        </w:rPr>
      </w:pPr>
      <w:r>
        <w:rPr>
          <w:sz w:val="22"/>
        </w:rPr>
        <w:t>Группа лидеров евангельских церквей Украины, баллотировавшихся в Верховную Раду Украины, как и прогнозировалось, не прошла в парламент страны. Избиратели также не оказали доверия кандидатам в депутаты, которые позиционировали себя в качестве воцерковленных верующих.</w:t>
      </w:r>
    </w:p>
    <w:p>
      <w:pPr>
        <w:pStyle w:val="Normal"/>
        <w:rPr>
          <w:sz w:val="22"/>
        </w:rPr>
      </w:pPr>
      <w:r>
        <w:rPr>
          <w:sz w:val="22"/>
        </w:rPr>
        <w:t>В обнародованных списках народных депутатов Украины 7 созыва отсутствуют имена представителей протестантских Церквей Украины, которые баллотировались в Верховную Раду. Напомним, ими были епископ объединения евангельских церквей «Украинская Миссионерская Церковь» Валерий Решетинский, лидер христианского молодежного движения «Дискавери» Денис Наконечный, пастор церкви христиан веры евангельской «Добрая весть» в г. Нетешин (Хмельницкая обл.) Александр Калабский, пастор и декан Киевской богословской семинарии «Благодать и Истина» Виктор Шевчук, «Человек года в украинском христианстве-2010» Роман Корнийко, а также Валерий Макаренко из крымской церкви «Царство Божье» (родной брат Дмитрия Макаренко - пастор-евангелист и основатель христианской харизматической миссии «Новое поколение»). Последний, Валерий Макаренко, набрал всего 3.22% голосов по избирательному округу N181 в Харьковской области.</w:t>
      </w:r>
    </w:p>
    <w:p>
      <w:pPr>
        <w:pStyle w:val="Normal"/>
        <w:rPr>
          <w:sz w:val="22"/>
        </w:rPr>
      </w:pPr>
      <w:r>
        <w:rPr>
          <w:sz w:val="22"/>
        </w:rPr>
        <w:t>В то же время кандидаты, которые вели избирательную кампанию с акцентом на православный электорат, также потерпели поражение. Так, Галина Герега, совладелица гипермаркетов "Эпицентр", помогавшая в обустройстве православных церквей Деснянского района Киева, а также организовавшая накануне выборов массовое православное паломничество, уступила с небольшим перевесом победу представителю ВО "Свобода" Андрею Ильенко. Другой православный кандидат Александр Маштепа, привозивший накануне выборов на свой избирательный округ N196 (Черкасская обл.) чудотворную Почаевскую икону Богородицы с монахами, набрал всего 9.08% голосов избирателей.</w:t>
      </w:r>
    </w:p>
    <w:p>
      <w:pPr>
        <w:pStyle w:val="Normal"/>
        <w:rPr>
          <w:sz w:val="22"/>
        </w:rPr>
      </w:pPr>
      <w:r>
        <w:rPr>
          <w:sz w:val="22"/>
        </w:rPr>
        <w:t>Кроме того, партия "Русский блок", позиционировавшая себя как "единственную из всех включившую в свою предвыборную программу положения практически по всем проблемам, которые волнуют в настоящее время православную общественность Украины" и как "единственную альтернативу антихристианскому западному глобализму", получила всего 0.31% поддержки избирателей Украины. Напомним, в начале списка этой партии значился один из лидеров "политического православия" Украины Юрий Егоров, руководитель Всеукраинского объединения "Православный выбор".</w:t>
      </w:r>
    </w:p>
    <w:p>
      <w:pPr>
        <w:pStyle w:val="Normal"/>
        <w:rPr>
          <w:sz w:val="22"/>
        </w:rPr>
      </w:pPr>
      <w:r>
        <w:rPr>
          <w:sz w:val="22"/>
        </w:rPr>
        <w:t>Чуть ли не единственным избранным в новый состав парламента "православным депутатом" стал Вадим Колесниченко (округ N225 в Севастополе), главным конкурентом которого был выдвиженец Коммунистической партии. Однако этот депутат, несмотря на председательство в межфракционном депутатском объединении в поддержку канонического православия Украины, с этого года фактически перестал поддерживать УПЦ (МП), неоднократно голосуя против ее законодательных инициатив. В частности, речь идет о голосованиях по проведению парламентских слушаний "Состояние государственно-конфессиональных отношений в Украине", законопроектам о Госреестре и законопроекту N10221 (внесение изменений в Закон о свободе совести).</w:t>
      </w:r>
    </w:p>
    <w:p>
      <w:pPr>
        <w:pStyle w:val="Normal"/>
        <w:rPr>
          <w:sz w:val="22"/>
        </w:rPr>
      </w:pPr>
      <w:r>
        <w:rPr>
          <w:sz w:val="22"/>
        </w:rPr>
        <w:t>Еще одним "православным депутатом" можно считать лидера партии "Родина", владельца телеканала "АТВ" Игоря Маркова, который набрал 26.6% голосов в округе N133 Одессы. Религия в Украине</w:t>
      </w:r>
    </w:p>
    <w:p>
      <w:pPr>
        <w:pStyle w:val="Normal"/>
        <w:rPr>
          <w:sz w:val="22"/>
        </w:rPr>
      </w:pPr>
      <w:r>
        <w:rPr>
          <w:sz w:val="22"/>
        </w:rPr>
      </w:r>
    </w:p>
    <w:p>
      <w:pPr>
        <w:pStyle w:val="Normal"/>
        <w:rPr>
          <w:b/>
          <w:b/>
          <w:sz w:val="22"/>
        </w:rPr>
      </w:pPr>
      <w:r>
        <w:rPr>
          <w:b/>
          <w:sz w:val="22"/>
        </w:rPr>
        <w:t>В Украине введут биопаспорта</w:t>
      </w:r>
    </w:p>
    <w:p>
      <w:pPr>
        <w:pStyle w:val="Normal"/>
        <w:rPr>
          <w:sz w:val="22"/>
        </w:rPr>
      </w:pPr>
      <w:r>
        <w:rPr>
          <w:sz w:val="22"/>
        </w:rPr>
        <w:t>Верховная Рада приняла с предложениями Президента В. Януковича Закон «О Едином государственном демографическом реестре», предусматривающий введение биометрических паспортов.</w:t>
      </w:r>
    </w:p>
    <w:p>
      <w:pPr>
        <w:pStyle w:val="Normal"/>
        <w:rPr>
          <w:sz w:val="22"/>
        </w:rPr>
      </w:pPr>
      <w:r>
        <w:rPr>
          <w:sz w:val="22"/>
        </w:rPr>
        <w:t>Народные депутаты согласились, в частности, с предложением Президента установить, что лицам, которые из-за своих религиозных убеждений отказываются от внесения информации в бесконтактный электронный носитель, имплантированный в соответствующий бланк документа (биометрический паспорт), гарантируется право на отказ от получения такого документа или от внесения информации в бесконтактный электронный носитель.</w:t>
      </w:r>
    </w:p>
    <w:p>
      <w:pPr>
        <w:pStyle w:val="Normal"/>
        <w:rPr>
          <w:sz w:val="22"/>
        </w:rPr>
      </w:pPr>
      <w:r>
        <w:rPr>
          <w:sz w:val="22"/>
        </w:rPr>
        <w:t>Такое право реализуется путем подачи заявления в соответствующий центральный орган исполнительной власти об отказе от получения документа, содержащего бесконтактный электронный носитель, или от внесения информации в такого носителя. В этом случае лицу в порядке и сроки, установленные Кабинетом Министров, выдается соответствующий документ, не содержащий бесконтактного электронного носителя, или удовлетворяется заявление об отказе от внесения информации в такого носителя.</w:t>
      </w:r>
    </w:p>
    <w:p>
      <w:pPr>
        <w:pStyle w:val="Normal"/>
        <w:rPr>
          <w:sz w:val="22"/>
        </w:rPr>
      </w:pPr>
      <w:r>
        <w:rPr>
          <w:sz w:val="22"/>
        </w:rPr>
        <w:t>Напомним, что законопроект №10492 был направлен на подпись Президенту 15 октября, однако Виктор Янукович ветировал документ и вернул его в Верховную Раду со своими предложениями. В частности, Президент предложил внести поправки к статье 16.</w:t>
      </w:r>
    </w:p>
    <w:p>
      <w:pPr>
        <w:pStyle w:val="Normal"/>
        <w:rPr/>
      </w:pPr>
      <w:r>
        <w:rPr>
          <w:sz w:val="22"/>
        </w:rPr>
        <w:t>«Абзац второй части первой статьи 16 Закона только декларирует право лиц, которые из-за своих религиозных убеждений отказываются от внесения информации в бесконтактный электронный носитель, имплантированный в соответствующие бланки документов. Такой подход не согласуется с нормами статьи 35 Конституции Украины, которые гарантируют каждому человеку и гражданину право на свободу мировоззрения и вероисповедания, - подчеркнул Глава государства. - Учитывая это, предлагаю абзац второй части первой статьи 16 Закона изложить в следующей редакции: «Лицам, которые по своим религиозным убеждениям отказываются от внесения информации в бесконтактный электронный носитель, имплантированный в соответствующий бланк документа, гарантируется право на отказ от получения такого документа или от внесения информации в бесконтактный электронный носитель. Такое право реализуется путем подачи заявления в соответствующий центральный орган исполнительной власти об отказе от получения документа, содержащего бесконтактный электронный носитель, или от внесения информации в такой носитель. В этом случае лицу в порядке и сроки, установленные Кабинетом Министров Украины, выдается соответствующий документ, не содержащий бесконтактный электронный носитель, или удовлетворяется заявление об отказе от внесения информации в такой носитель».</w:t>
      </w:r>
    </w:p>
    <w:p>
      <w:pPr>
        <w:pStyle w:val="Normal"/>
        <w:rPr>
          <w:sz w:val="22"/>
        </w:rPr>
      </w:pPr>
      <w:r>
        <w:rPr>
          <w:sz w:val="22"/>
        </w:rPr>
        <w:t>За принятие измененного законопроекта проголосовали 243 народных депутата.</w:t>
      </w:r>
    </w:p>
    <w:p>
      <w:pPr>
        <w:pStyle w:val="Normal"/>
        <w:rPr>
          <w:sz w:val="22"/>
        </w:rPr>
      </w:pPr>
      <w:r>
        <w:rPr>
          <w:sz w:val="22"/>
        </w:rPr>
        <w:t>По материалам Укринформ</w:t>
      </w:r>
    </w:p>
    <w:p>
      <w:pPr>
        <w:pStyle w:val="Normal"/>
        <w:rPr>
          <w:b/>
          <w:b/>
          <w:sz w:val="22"/>
        </w:rPr>
      </w:pPr>
      <w:r>
        <w:rPr>
          <w:b/>
          <w:sz w:val="22"/>
        </w:rPr>
      </w:r>
    </w:p>
    <w:p>
      <w:pPr>
        <w:pStyle w:val="Normal"/>
        <w:rPr>
          <w:b/>
          <w:b/>
          <w:sz w:val="22"/>
        </w:rPr>
      </w:pPr>
      <w:r>
        <w:rPr>
          <w:b/>
          <w:sz w:val="22"/>
        </w:rPr>
        <w:t>Католики Франции выступили против легализации однополых «браков»</w:t>
      </w:r>
    </w:p>
    <w:p>
      <w:pPr>
        <w:pStyle w:val="Normal"/>
        <w:rPr>
          <w:sz w:val="22"/>
        </w:rPr>
      </w:pPr>
      <w:r>
        <w:rPr>
          <w:sz w:val="22"/>
        </w:rPr>
        <w:t>Во Франции прошли многотысячные акции протеста против легализации однополых «браков». Жители более 70 французских городов приняли участие в протестных мероприятиях.</w:t>
      </w:r>
    </w:p>
    <w:p>
      <w:pPr>
        <w:pStyle w:val="Normal"/>
        <w:rPr/>
      </w:pPr>
      <w:r>
        <w:rPr>
          <w:sz w:val="22"/>
        </w:rPr>
        <w:t>Самая многочисленная акция состоялась в Париже, где более 70 тысяч человек прошли колонной до Дома инвалидов, где находится крипта с останками Наполеона I Бонапарта - государственного лидера, заложившего действующий гражданский кодекс Франции. Шествие носило название "Марш для всех", что перекликается с президентским лозунгом "брак для всех". Оно собрало как участников политических организаций, так и членов религиозных общин.</w:t>
      </w:r>
    </w:p>
    <w:p>
      <w:pPr>
        <w:pStyle w:val="Normal"/>
        <w:rPr>
          <w:sz w:val="22"/>
        </w:rPr>
      </w:pPr>
      <w:r>
        <w:rPr>
          <w:sz w:val="22"/>
        </w:rPr>
        <w:t>Протестующие также выразили недовольство желанием правительства принять поправки, которые бы изъяли из кодекса слова "мать и отец", заменив их терминами "родитель один и родитель два". Многие из них держали плакаты с лозунгом "Папа плюс мама равно ребенок".</w:t>
      </w:r>
    </w:p>
    <w:p>
      <w:pPr>
        <w:pStyle w:val="Normal"/>
        <w:rPr>
          <w:sz w:val="22"/>
        </w:rPr>
      </w:pPr>
      <w:r>
        <w:rPr>
          <w:sz w:val="22"/>
        </w:rPr>
        <w:t>По данным полиции, не менее 100 тысяч человек по всей Франции приняли участие в демонстрациях против легализации однополых «браков». Организаторы утверждают, что поддержать их требование на улицы городов вышли не менее 200 тысяч человек.</w:t>
      </w:r>
    </w:p>
    <w:p>
      <w:pPr>
        <w:pStyle w:val="Normal"/>
        <w:rPr>
          <w:sz w:val="22"/>
        </w:rPr>
      </w:pPr>
      <w:r>
        <w:rPr>
          <w:sz w:val="22"/>
        </w:rPr>
        <w:t>Вместе с тем в ряде городов Франции, в том числе и в столице, также прошли акции содомитов, выступающих в поддержку легализации однополых «браков». Некоторые лгбт-активисты присутствовали на митингах своих противников, пытаясь их убедить в необходимости правительственной инициативы. У одного из содомитов был плакат "Гомофобы, нам не интересно ваше мнение, нам интересны только равные с вами права".</w:t>
      </w:r>
    </w:p>
    <w:p>
      <w:pPr>
        <w:pStyle w:val="Normal"/>
        <w:rPr>
          <w:sz w:val="22"/>
        </w:rPr>
      </w:pPr>
      <w:r>
        <w:rPr>
          <w:sz w:val="22"/>
        </w:rPr>
        <w:t>Сорвать марш против однополых «браков» в Париже пытались и активистки украинской организации FEMEN, однако их акция была провальной. Лишь применение полицейскими слезоточивого газа помогло остановить избиение полуголых девушек членами католической организации Civitas.</w:t>
      </w:r>
    </w:p>
    <w:p>
      <w:pPr>
        <w:pStyle w:val="Normal"/>
        <w:rPr>
          <w:sz w:val="22"/>
        </w:rPr>
      </w:pPr>
      <w:r>
        <w:rPr>
          <w:sz w:val="22"/>
        </w:rPr>
        <w:t>Легализация однополых «браков» была одним из пунктов предвыборной программы Президента Франции Франсуа Олланда. Соответствующий законопроект получил одобрение правительства на прошлой неделе. Ожидается, что сразу после нового года к рассмотрению документа приступит национальный парламент.</w:t>
      </w:r>
    </w:p>
    <w:p>
      <w:pPr>
        <w:pStyle w:val="Normal"/>
        <w:rPr/>
      </w:pPr>
      <w:r>
        <w:rPr>
          <w:sz w:val="22"/>
        </w:rPr>
        <w:t>Православие.</w:t>
      </w:r>
      <w:r>
        <w:rPr>
          <w:sz w:val="22"/>
          <w:lang w:val="en-US"/>
        </w:rPr>
        <w:t>Ru</w:t>
      </w:r>
      <w:r>
        <w:rPr>
          <w:sz w:val="22"/>
        </w:rPr>
        <w:t>, Russian.rt.com</w:t>
      </w:r>
    </w:p>
    <w:p>
      <w:pPr>
        <w:pStyle w:val="Normal"/>
        <w:rPr>
          <w:b/>
          <w:b/>
          <w:sz w:val="22"/>
        </w:rPr>
      </w:pPr>
      <w:r>
        <w:rPr>
          <w:b/>
          <w:sz w:val="22"/>
        </w:rPr>
      </w:r>
    </w:p>
    <w:p>
      <w:pPr>
        <w:pStyle w:val="Normal"/>
        <w:rPr>
          <w:b/>
          <w:b/>
          <w:sz w:val="22"/>
        </w:rPr>
      </w:pPr>
      <w:r>
        <w:rPr>
          <w:b/>
          <w:sz w:val="22"/>
        </w:rPr>
        <w:t>Омский фотохудожник попросил СК РФ проверить существование Бога</w:t>
      </w:r>
    </w:p>
    <w:p>
      <w:pPr>
        <w:pStyle w:val="Normal"/>
        <w:rPr>
          <w:sz w:val="22"/>
        </w:rPr>
      </w:pPr>
      <w:r>
        <w:rPr>
          <w:sz w:val="22"/>
        </w:rPr>
        <w:t>Омский фотохудожник В.Мельниченко разместил на своей странице в "Фейсбуке" заявление на имя руководителя Следственного комитета России А.Бастрыкина, в котором попросил установить действительность существования Бога.</w:t>
      </w:r>
    </w:p>
    <w:p>
      <w:pPr>
        <w:pStyle w:val="Normal"/>
        <w:rPr/>
      </w:pPr>
      <w:r>
        <w:rPr>
          <w:sz w:val="22"/>
        </w:rPr>
        <w:t>"Полагая в свете последних событий, что возглавляемое Вами ведомство - главное в стране по вопросам богословия и криминала, прошу Вас провести проверку действительности бытия Божия. В случае отсутствия такого существа, прошу привлечь руководство Православной Церкви к ответственности за мошеннические действия. Если же бытие Бога будет вашим ведомством доказано, прошу проверить РПЦ на предмет законности деятельности этой организации в качестве представителя Бога в России", - говорится в заявлении.</w:t>
      </w:r>
    </w:p>
    <w:p>
      <w:pPr>
        <w:pStyle w:val="Normal"/>
        <w:rPr/>
      </w:pPr>
      <w:r>
        <w:rPr>
          <w:sz w:val="22"/>
        </w:rPr>
        <w:t>Омская епархия удивлена таким поступком мужчины. "Поступок Мельниченко - не что иное, как самопиар, акция, продиктованная модой на подобные поступки в последнее время. Кроме того, он обратился с требованием установить действительность бытия Божия не по адресу, следственные органы не смогут ответить ему на вопрос, который находится вне земного понимания, - сказал «Интерфаксу» пресс-секретарь епархии Григорий Гниденко. - Мы можем только сожалеть о душе человека, который, будучи крещеным на протяжении 15 лет, по его словам, не смог найти Божью благодать".</w:t>
      </w:r>
    </w:p>
    <w:p>
      <w:pPr>
        <w:pStyle w:val="Normal"/>
        <w:rPr/>
      </w:pPr>
      <w:r>
        <w:rPr>
          <w:sz w:val="22"/>
        </w:rPr>
        <w:t>Собеседник агентства подчеркнул, что мало придти в церковь, чтобы встретить Бога. "Вера - это духовное видение невидимых глазу истин", - отметил Г.Гниденко.</w:t>
      </w:r>
    </w:p>
    <w:p>
      <w:pPr>
        <w:pStyle w:val="Normal"/>
        <w:rPr>
          <w:sz w:val="22"/>
        </w:rPr>
      </w:pPr>
      <w:r>
        <w:rPr>
          <w:sz w:val="22"/>
        </w:rPr>
        <w:t>Между тем сам В.Мельниченко сказал агентству, что, обратившись через социальные сети к главе СК РФ Александру Бастрыкину с такой необычной просьбой, он надеялся на "юмор и здравомыслие" следственных органов.</w:t>
      </w:r>
    </w:p>
    <w:p>
      <w:pPr>
        <w:pStyle w:val="Normal"/>
        <w:rPr/>
      </w:pPr>
      <w:r>
        <w:rPr>
          <w:sz w:val="22"/>
        </w:rPr>
        <w:t>По словам В.Мельниченко, он пока не решается предположить, каким будет ответ на его обращение. "После получения ответа мне предстоит скорректировать или свое мировоззрение, или место жительства, или предложить ввести налог на содержание прихода для верующих", - сказал он.</w:t>
      </w:r>
    </w:p>
    <w:p>
      <w:pPr>
        <w:pStyle w:val="Normal"/>
        <w:rPr>
          <w:sz w:val="22"/>
        </w:rPr>
      </w:pPr>
      <w:r>
        <w:rPr>
          <w:sz w:val="22"/>
        </w:rPr>
        <w:t>По материалам Православие.By</w:t>
      </w:r>
    </w:p>
    <w:p>
      <w:pPr>
        <w:pStyle w:val="Normal"/>
        <w:rPr>
          <w:b/>
          <w:b/>
          <w:sz w:val="22"/>
        </w:rPr>
      </w:pPr>
      <w:r>
        <w:rPr>
          <w:b/>
          <w:sz w:val="22"/>
        </w:rPr>
      </w:r>
    </w:p>
    <w:p>
      <w:pPr>
        <w:pStyle w:val="Normal"/>
        <w:rPr>
          <w:b/>
          <w:b/>
          <w:sz w:val="22"/>
        </w:rPr>
      </w:pPr>
      <w:r>
        <w:rPr>
          <w:b/>
          <w:sz w:val="22"/>
        </w:rPr>
        <w:t>Рождество постепенно уходит из Европы</w:t>
      </w:r>
    </w:p>
    <w:p>
      <w:pPr>
        <w:pStyle w:val="Normal"/>
        <w:rPr>
          <w:sz w:val="22"/>
        </w:rPr>
      </w:pPr>
      <w:r>
        <w:rPr>
          <w:sz w:val="22"/>
        </w:rPr>
        <w:t>Праздник Рождества Христова постепенно исчезает из жизни коренных европейцев. На улицах некогда христианских городов Стокгольма, Брюсселя, Копенгагена и др. с каждым годом можно увидеть всё меньше праздничной рождественской символики, формирующей атмосферу всеобщей радости.</w:t>
      </w:r>
    </w:p>
    <w:p>
      <w:pPr>
        <w:pStyle w:val="Normal"/>
        <w:rPr/>
      </w:pPr>
      <w:r>
        <w:rPr>
          <w:sz w:val="22"/>
        </w:rPr>
        <w:t>Под разными предлогами исчезает традиция ставить на площадях рождественские ёлки, зажигать огни в сочельник. Использовать христианскую символику в общественных местах городские власти также уже не считают обязательным, а скорее наоборот - устаревшей традицией, не отвечающей принципам современного мультикультурного общества новой Европы.</w:t>
      </w:r>
    </w:p>
    <w:p>
      <w:pPr>
        <w:pStyle w:val="Normal"/>
        <w:rPr>
          <w:sz w:val="22"/>
        </w:rPr>
      </w:pPr>
      <w:r>
        <w:rPr>
          <w:sz w:val="22"/>
        </w:rPr>
        <w:t>В последние годы накануне Рождества из Европы регулярно приходят новости об очередных актах, направленных на дискриминацию праздника Рождества и постепенное стирание традиции празднования из общественного сознания европейцев.</w:t>
      </w:r>
    </w:p>
    <w:p>
      <w:pPr>
        <w:pStyle w:val="Normal"/>
        <w:rPr/>
      </w:pPr>
      <w:r>
        <w:rPr>
          <w:sz w:val="22"/>
        </w:rPr>
        <w:t>Не так давно в Дании, по решению совета одного из районов Коккедаля (на севере Копенгагена), было потрачено около 60 тысяч крон (10 тыс. долл.) на празднование Ид-аль-Фитра (Курбан-Байрама). Однако через 3 дня, когда жители стали собирать деньги на традиционную рождественскую ёлку, которую в течение многих лет было принято ставить накануне христианского праздника, исламская община проголосовала против, отказавшись собрать всего 8000 крон. Не собрав нужную сумму, жители впервые за много лет отказались от елки. Несмотря на то, что нашёлся человек, который хотел поставить ёлку за собственные деньги, совет решил этого не делать, поскольку из 9 членов совета - 5 являются мусульманами. Журналистов с телеканала TV2, приехавших сделать репортаж о случившемся, встретила толпа людей в масках, закидавших машину телегруппы кирпичами с криками: «Убирайтесь, нацисты».</w:t>
      </w:r>
    </w:p>
    <w:p>
      <w:pPr>
        <w:pStyle w:val="Normal"/>
        <w:rPr>
          <w:sz w:val="22"/>
        </w:rPr>
      </w:pPr>
      <w:r>
        <w:rPr>
          <w:sz w:val="22"/>
        </w:rPr>
        <w:t>Вскоре, после печальной новости из Дании в прессе появилась информация из Брюсселя о том, что традиционная Рождественская ёлка на рыночной площади Grote Markt стала теперь атрибутом прошлого, и увидеть её можно будет только на старых фотографиях.</w:t>
      </w:r>
    </w:p>
    <w:p>
      <w:pPr>
        <w:pStyle w:val="Normal"/>
        <w:rPr>
          <w:sz w:val="22"/>
        </w:rPr>
      </w:pPr>
      <w:r>
        <w:rPr>
          <w:sz w:val="22"/>
        </w:rPr>
        <w:t>По мнению члена совета города Бьянки Дебаец, муниципальные власти поставили крест на ёлке по религиозным соображениям. Не стоит забывать, что на данный момент численность мусульман в Брюсселе составляют уже 25% и продолжает расти.</w:t>
      </w:r>
    </w:p>
    <w:p>
      <w:pPr>
        <w:pStyle w:val="Normal"/>
        <w:rPr/>
      </w:pPr>
      <w:r>
        <w:rPr>
          <w:sz w:val="22"/>
        </w:rPr>
        <w:t>Однако городские власти уверяют, что решение не ставить рождественскую ёлку никак не связано с религией. Более того, ёлка будет, но только в более модернизированной форме. Планируется лишь преобразование «надоевшей всем и морально устаревшей» формы - в виде живой зелёной ели. На её место придёт некая светящаяся скульптура, напоминающая форму ели, однако ветки и иголки будут заменять люминесцентные стробоскопы и прочие атрибуты высокотехнологичной электроники, которые, судя по всему, по замыслу организаторов более отвечают духу времени и духовным потребностям граждан.</w:t>
      </w:r>
    </w:p>
    <w:p>
      <w:pPr>
        <w:pStyle w:val="Normal"/>
        <w:rPr>
          <w:sz w:val="22"/>
        </w:rPr>
      </w:pPr>
      <w:r>
        <w:rPr>
          <w:sz w:val="22"/>
        </w:rPr>
        <w:t>В одном из новостных источников, данный постмодернистский артефакт описывается как «электронная скульптура высотой в 25 м., состоящая из массы экранов». Днём на «дерево» можно будет залезть и насладиться панорамными видами европейской столицы. Вечером чудо-ёлка превращается в аттракцион с элементами дискотеки: через каждые 10 минут будет происходить музыкально-световое шоу.</w:t>
      </w:r>
    </w:p>
    <w:p>
      <w:pPr>
        <w:pStyle w:val="Normal"/>
        <w:rPr/>
      </w:pPr>
      <w:r>
        <w:rPr>
          <w:sz w:val="22"/>
        </w:rPr>
        <w:t>Таким образом, новая конструкция, заменившая рождественскую ёлку, станет праздничным трендом XXI века. Однако этим праздником уже будет не Рождество. Становится совершенно очевидно, что это новомодная статуя никаким образом не будет относиться к христианскому празднику - ни по форме, ни по содержанию. День, который когда-то был Рождеством, постепенно превратится в некий доступный всем зимний праздник, который в равной степени смогут отмечать как верующие любой религии, так и неверующие, что по большому счёту имеет место уже сейчас. Христианская символика постепенно уходит вслед за утерянным смыслом этого, ставшего давно светским, христианского праздник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Калифорнии впервые за 60 лет запретили Рождественский вертеп</w:t>
      </w:r>
    </w:p>
    <w:p>
      <w:pPr>
        <w:pStyle w:val="Normal"/>
        <w:rPr>
          <w:sz w:val="22"/>
        </w:rPr>
      </w:pPr>
      <w:r>
        <w:rPr>
          <w:sz w:val="22"/>
        </w:rPr>
        <w:t>Федеральный судья своим решением поддержал городской совет и прервал 60-летнию традицию выставлять в одном из парков города Санта-Моника, Калифорния, рождественский вертеп.</w:t>
      </w:r>
    </w:p>
    <w:p>
      <w:pPr>
        <w:pStyle w:val="Normal"/>
        <w:rPr>
          <w:sz w:val="22"/>
        </w:rPr>
      </w:pPr>
      <w:r>
        <w:rPr>
          <w:sz w:val="22"/>
        </w:rPr>
        <w:t>Вертеп выставлялся в парке Пэлисэйдс объединением церквей города. Спор начался в прошлом году, когда атеистическая организация «Американские атеисты» приняла решение участвовать в лотерее, которую устраивал городской совет для розыгрыша свободных мест в парке. По словам представителей объединения церквей, организация смогла «подтасовать» результаты, и христиане получили только 2 места вместо 14 обычных.</w:t>
      </w:r>
    </w:p>
    <w:p>
      <w:pPr>
        <w:pStyle w:val="Normal"/>
        <w:rPr>
          <w:sz w:val="22"/>
        </w:rPr>
      </w:pPr>
      <w:r>
        <w:rPr>
          <w:sz w:val="22"/>
        </w:rPr>
        <w:t>«Печально, когда маленькая группа людей, недовольных Христианством и Богом, может налагать цензуру на наше послание, которое мы несем уже на протяжении 60 лет», заявил глава Комитета по вопросам рождественских вертепов в Санта-Монике Хантер Джеймсон.</w:t>
      </w:r>
    </w:p>
    <w:p>
      <w:pPr>
        <w:pStyle w:val="Normal"/>
        <w:rPr>
          <w:sz w:val="22"/>
        </w:rPr>
      </w:pPr>
      <w:r>
        <w:rPr>
          <w:sz w:val="22"/>
        </w:rPr>
        <w:t>В прошлом году атеисты использовали всего половину выигранных мест, на которых выставили плакаты с надписями, направленными против Бога. Над многими из них поработали хулиганы, что и стало основной причиной для городского совета прервать традиц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азильская прокуратура просит убрать с денежных банкнот упоминание о Боге</w:t>
      </w:r>
    </w:p>
    <w:p>
      <w:pPr>
        <w:pStyle w:val="Normal"/>
        <w:rPr>
          <w:sz w:val="22"/>
        </w:rPr>
      </w:pPr>
      <w:r>
        <w:rPr>
          <w:sz w:val="22"/>
        </w:rPr>
        <w:t>Прокуратура по защите прав потребителя штата Сан-Паулу обратилась в федеральный Верховный суд Бразилии с просьбой убрать с денежных знаков фразу "Славен будь Господь". Такое упоминание Бога содержится на всех бразильских банкнотах, независимо от их достоинства. Свой иск прокуратура основывает на том, что бразильское государство носит светский характер.</w:t>
      </w:r>
    </w:p>
    <w:p>
      <w:pPr>
        <w:pStyle w:val="Normal"/>
        <w:rPr>
          <w:sz w:val="22"/>
        </w:rPr>
      </w:pPr>
      <w:r>
        <w:rPr>
          <w:sz w:val="22"/>
        </w:rPr>
        <w:t>Центробанк Бразилии в свою очередь не видит причин что-либо менять в дизайне денежных знаков и ссылается на то, что упоминание Бога на банкноте находится в соответствии с духом действующей Конституции южноамериканской страны. Дескать, в её преамбуле прямо говорится, что основной закон "вступает в действие под защитой Господа Бога".</w:t>
      </w:r>
    </w:p>
    <w:p>
      <w:pPr>
        <w:pStyle w:val="Normal"/>
        <w:rPr>
          <w:sz w:val="22"/>
        </w:rPr>
      </w:pPr>
      <w:r>
        <w:rPr>
          <w:sz w:val="22"/>
        </w:rPr>
        <w:t>Впрочем, как уверяют дотошные эксперты, слова с упоминанием Бога появилась на бразильских банкнотах за два года до принятия Конституции. В 1986 году надпись на вводимых в обращение крузадо была сделана по настоятельной рекомендации тогдашнего президента страны, нынешнего председателя верхней палаты федерального парламента Жозе Сарнея.</w:t>
      </w:r>
    </w:p>
    <w:p>
      <w:pPr>
        <w:pStyle w:val="Normal"/>
        <w:rPr>
          <w:sz w:val="22"/>
        </w:rPr>
      </w:pPr>
      <w:r>
        <w:rPr>
          <w:sz w:val="22"/>
        </w:rPr>
        <w:t>С той поры инфляция "съела" и бразильский крузадо, и пришедший ему на смену крузейро, и крузейро-реал. В 1994 году в стране был введен ныне действующий реал, на котором было решено сохранить "ставшую уже традиционной" фразу, которой славится Господь. В 2010 Центробанк запустил в оборот новую серию денежных знаков, но вопрос о фразе, ныне вызвавшей возражения прокуратуры, не вставал.</w:t>
      </w:r>
    </w:p>
    <w:p>
      <w:pPr>
        <w:pStyle w:val="Normal"/>
        <w:rPr/>
      </w:pPr>
      <w:r>
        <w:rPr>
          <w:sz w:val="22"/>
        </w:rPr>
        <w:t>И вообще, большинству из 200 млн. бразильцев проблема кажется, по меньшей мере, надуманной. По данным переписи населения, 64,6% жителей южноамериканской страны считают себя католиками. 22,2% бразильцев - христиане-евангелисты. Лишь 8% опрошенных затруднились указать религиозную принадлежность, при этом только чуть более 600 тысяч человек заявили о своих атеистических воззрениях.</w:t>
      </w:r>
    </w:p>
    <w:p>
      <w:pPr>
        <w:pStyle w:val="Normal"/>
        <w:rPr>
          <w:sz w:val="22"/>
        </w:rPr>
      </w:pPr>
      <w:r>
        <w:rPr>
          <w:sz w:val="22"/>
        </w:rPr>
        <w:t>Кстати, никаких других религиозных символов или отсылок кроме уже упомянутой фразы на бразильских реалах нет. На банкнотах изображены типичные представители бразильской фауны. Морская черепаха представлена на билете достоинством 2 реала, цапля на 5 реалах, попугай ара на 10, обезьяна-игрунка на 20, ягуар на 50 и рыба атлантический групер на банкноте в 100 реал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акедонская Церковь и реставраторы спорят по поводу причин самоочищения фресок в Скопье</w:t>
      </w:r>
    </w:p>
    <w:p>
      <w:pPr>
        <w:pStyle w:val="Normal"/>
        <w:rPr>
          <w:sz w:val="22"/>
        </w:rPr>
      </w:pPr>
      <w:r>
        <w:rPr>
          <w:sz w:val="22"/>
        </w:rPr>
        <w:t>Неоднозначное заключение экспертов из «Центра консервации» о самоочищение фресок от копоти в храме вмч. Димитрия Солунского в Скопье вызвало недоумение в Скопской епархии непризнанной православным миром Македонской Православной Церкви.</w:t>
      </w:r>
    </w:p>
    <w:p>
      <w:pPr>
        <w:pStyle w:val="Normal"/>
        <w:rPr>
          <w:sz w:val="22"/>
        </w:rPr>
      </w:pPr>
      <w:r>
        <w:rPr>
          <w:sz w:val="22"/>
        </w:rPr>
        <w:t>Самоочищение покрытых слоем копоти нескольких фресок в храме, возведенном в XV-XVI вв. и расписанном в конце XIX в., произошло 8-9 апреля 2012 г. Многие сочли это чудом, что вызвало широкий резонанс в македонском обществе: храм посетили глава Македонской Церкви архиепископ Охридский Стефан, премьер-министр Македонии Никола Груевский и тысяч македонцев.</w:t>
      </w:r>
    </w:p>
    <w:p>
      <w:pPr>
        <w:pStyle w:val="Normal"/>
        <w:rPr>
          <w:sz w:val="22"/>
        </w:rPr>
      </w:pPr>
      <w:r>
        <w:rPr>
          <w:sz w:val="22"/>
        </w:rPr>
        <w:t>Изучив фрески, реставраторы пришли к заключению, что человеческая рука не повлияла на их очищение. Но, вероятно, оно произошло благодаря обильному конденсату, который оседал на стенах храма и, стекая, смывал грязь, считают реставраторы. Уровень влажности мог повышаться в плохо проветриваемом храме в периоды обильных дождей, либо капли воды могли попадать на стены случайно, во время влажных уборок помещения.</w:t>
      </w:r>
    </w:p>
    <w:p>
      <w:pPr>
        <w:pStyle w:val="Normal"/>
        <w:rPr>
          <w:sz w:val="22"/>
        </w:rPr>
      </w:pPr>
      <w:r>
        <w:rPr>
          <w:sz w:val="22"/>
        </w:rPr>
        <w:t>В Скопской епархии выразили радость по поводу признания, что человеческая рука не повлияла на очищение фресок, но и выразили недоумение относительно мнения о высокой влажности как причине очищения больших по площади фресок, расположенных в разных частях храма.</w:t>
      </w:r>
    </w:p>
    <w:p>
      <w:pPr>
        <w:pStyle w:val="Normal"/>
        <w:rPr>
          <w:sz w:val="22"/>
        </w:rPr>
      </w:pPr>
      <w:r>
        <w:rPr>
          <w:sz w:val="22"/>
        </w:rPr>
        <w:t>В епархии напомнили, что ранее при обильных дождях и высокой влажности на улице (даже во время последней зимы 2011-2012 гг., когда в Македонии выпало аномальное количество снега) в храме не происходило каких-либо подобных процессов самоочищения. Из-за отсутствия в храме канализации уборка в нем проводится нерегулярно и с помощью средств, не предполагающих использование большого количества воды.</w:t>
      </w:r>
    </w:p>
    <w:p>
      <w:pPr>
        <w:pStyle w:val="Normal"/>
        <w:rPr>
          <w:sz w:val="22"/>
        </w:rPr>
      </w:pPr>
      <w:r>
        <w:rPr>
          <w:sz w:val="22"/>
        </w:rPr>
        <w:t>Эксперты также не смогли объяснить, почему после очищения на фресках проступили иные оттенки цветов, отличные от изначальных, а колорит некоторых фресок продолжает постепенно меняться.</w:t>
      </w:r>
    </w:p>
    <w:p>
      <w:pPr>
        <w:pStyle w:val="Normal"/>
        <w:rPr>
          <w:sz w:val="22"/>
        </w:rPr>
      </w:pPr>
      <w:r>
        <w:rPr>
          <w:sz w:val="22"/>
        </w:rPr>
        <w:t>Священнослужители Скопской епархии считают, что противоречия в заключении экспертов лишь указывают на сверхъестественное объяснение самоочищения фресок, и выразили надежду, что в скором времени будет сформирована специальная комиссия для подтверждения чудесного самоочищения фресок в храме вмч. Димитрия Солунског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встралиец ограбил более 30 католических церквей</w:t>
      </w:r>
    </w:p>
    <w:p>
      <w:pPr>
        <w:pStyle w:val="Normal"/>
        <w:rPr>
          <w:sz w:val="22"/>
        </w:rPr>
      </w:pPr>
      <w:r>
        <w:rPr>
          <w:sz w:val="22"/>
        </w:rPr>
        <w:t>Мужчина дал волю "глубоко укоренившейся ненависти" по отношению к Католическому ордену, ограбив десятки церквей в пригородах Мельбурна. На суде выяснилось, что "затаенная злоба и гнев" этого человека против Католической Церкви впервые обнаружили себя 20 лет назад в Южной Австралии, когда он был осужден по обвинению в "святотатстве".</w:t>
      </w:r>
    </w:p>
    <w:p>
      <w:pPr>
        <w:pStyle w:val="Normal"/>
        <w:rPr>
          <w:sz w:val="22"/>
        </w:rPr>
      </w:pPr>
      <w:r>
        <w:rPr>
          <w:sz w:val="22"/>
        </w:rPr>
        <w:t>Его адвокат рассказал окружному суду, что после того, как год назад его клиента отстранили от должности работника в Обществе Сент-Винсента де Поль, "ярость и гнев, уже занимавшие значительное место в его жизни, взяли верх, и он стал неуравновешенным".</w:t>
      </w:r>
    </w:p>
    <w:p>
      <w:pPr>
        <w:pStyle w:val="Normal"/>
        <w:rPr>
          <w:sz w:val="22"/>
        </w:rPr>
      </w:pPr>
      <w:r>
        <w:rPr>
          <w:sz w:val="22"/>
        </w:rPr>
        <w:t>Марк Риган сообщил, что обвиняемый, которому сейчас 44, имел "глубоко укоренившуюся систему убеждений о преступлении, совершенном по отношении к нему" священником, который в детстве подверг его сексуальным домогательствам, и Католической Церковью, которой он возмущен.</w:t>
      </w:r>
    </w:p>
    <w:p>
      <w:pPr>
        <w:pStyle w:val="Normal"/>
        <w:rPr>
          <w:sz w:val="22"/>
        </w:rPr>
      </w:pPr>
      <w:r>
        <w:rPr>
          <w:sz w:val="22"/>
        </w:rPr>
        <w:t>Мужчина, чье имя не называется, признал себя виновным в 59 инцидентах кражи со взломом при отягчающих обстоятельствах, грабежа и воровства в более чем 30 церквях и приходских домах, школах и домах священника.</w:t>
      </w:r>
    </w:p>
    <w:p>
      <w:pPr>
        <w:pStyle w:val="Normal"/>
        <w:rPr>
          <w:sz w:val="22"/>
        </w:rPr>
      </w:pPr>
      <w:r>
        <w:rPr>
          <w:sz w:val="22"/>
        </w:rPr>
        <w:t>Он рассказал полиции, что его преступления являлись "расплатой" за совершенное растление, и передал полиции телефонную книгу, в которой отмечены церкви, где были совершены ограбл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атикане ужесточают дресс-код для клириков, работающих в Римской курии</w:t>
      </w:r>
    </w:p>
    <w:p>
      <w:pPr>
        <w:pStyle w:val="Normal"/>
        <w:rPr>
          <w:sz w:val="22"/>
        </w:rPr>
      </w:pPr>
      <w:r>
        <w:rPr>
          <w:sz w:val="22"/>
        </w:rPr>
        <w:t>В Ватикане жестко напомнили клирикам, работающим в Римской курии, что они должны носить надлежащее священнослужителям одеяние в течение всего рабочего дня.</w:t>
      </w:r>
    </w:p>
    <w:p>
      <w:pPr>
        <w:pStyle w:val="Normal"/>
        <w:rPr>
          <w:sz w:val="22"/>
        </w:rPr>
      </w:pPr>
      <w:r>
        <w:rPr>
          <w:sz w:val="22"/>
        </w:rPr>
        <w:t>Специальную памятку ватиканским чиновникам подписал кардиналом Тарчизио Бертоне, госсекретарь Святого Престола. Изданный им документ напоминает клирикам Римской курии, что ряса или строгий костюм клирика обязательны для всех епископов и священников, работающих в Ватикане. Тот же самый тип платья обязателен и для всех священнослужителей, включая епископов, из других епархий, которые посещают Рим.</w:t>
      </w:r>
    </w:p>
    <w:p>
      <w:pPr>
        <w:pStyle w:val="Normal"/>
        <w:rPr/>
      </w:pPr>
      <w:r>
        <w:rPr>
          <w:sz w:val="22"/>
        </w:rPr>
        <w:t>Записка кардинала Бертоне, который указывает, что содержащиеся в ней требования получили одобрение и поддержку со стороны Папы Римского Бенедикта XVI, специально никак не оговаривает требования в отношении платья женщин-монахинь. Но так как мужчины-монахи обязаны носить одежду, соответствующую их орденам, то же самое установление применимо и к женщинам - представительницам многочисленных монашеских орденов Католической Церкв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уководство миланского собора предложило взять под опеку шпили</w:t>
      </w:r>
    </w:p>
    <w:p>
      <w:pPr>
        <w:pStyle w:val="Normal"/>
        <w:rPr>
          <w:sz w:val="22"/>
        </w:rPr>
      </w:pPr>
      <w:r>
        <w:rPr>
          <w:sz w:val="22"/>
        </w:rPr>
        <w:t>Миланский собор запустил кампанию по сбору средств на реставрацию памятника, которая оценивается в 25 миллионов евро. Потенциальным спонсорам предложили взять под опеку 135 шпилей со скульптурами и сдать деньги на их реставрацию. Тому, кто пожертвует более 100 тысяч евро на готический собор, пообещали выгравировать под шпилем имя.</w:t>
      </w:r>
    </w:p>
    <w:p>
      <w:pPr>
        <w:pStyle w:val="Normal"/>
        <w:rPr>
          <w:sz w:val="22"/>
        </w:rPr>
      </w:pPr>
      <w:r>
        <w:rPr>
          <w:sz w:val="22"/>
        </w:rPr>
        <w:t>Кампания, по замыслу организаторов, должна привлечь не только итальянцев, но и иностранцев, которые могут стать частью истории собора. Желающие могут самостоятельно выбрать шпиль, а также пожертвовать любую сумму, даже несколько евро.</w:t>
      </w:r>
    </w:p>
    <w:p>
      <w:pPr>
        <w:pStyle w:val="Normal"/>
        <w:rPr>
          <w:sz w:val="22"/>
        </w:rPr>
      </w:pPr>
      <w:r>
        <w:rPr>
          <w:sz w:val="22"/>
        </w:rPr>
        <w:t>Руководство собора было вынуждено пойти на такие меры из-за сокращения бюджета на культуру, который снизился на треть за последние три года. Сокращение бюджета привело к закрытию в Италии некоторых памятников и музеев.</w:t>
      </w:r>
    </w:p>
    <w:p>
      <w:pPr>
        <w:pStyle w:val="Normal"/>
        <w:rPr>
          <w:sz w:val="22"/>
        </w:rPr>
      </w:pPr>
      <w:r>
        <w:rPr>
          <w:sz w:val="22"/>
        </w:rPr>
        <w:t>Кампания по сбору средств идет около двух недель, на реставрацию шпилей пожертвовали деньги уже 70 итальянцев, шесть французов и три немца. На данный момент, по данным Agence France-Presse, уже восемь человек перечислили по 100 тысяч евро.</w:t>
      </w:r>
    </w:p>
    <w:p>
      <w:pPr>
        <w:pStyle w:val="Normal"/>
        <w:rPr/>
      </w:pPr>
      <w:r>
        <w:rPr>
          <w:sz w:val="22"/>
        </w:rPr>
        <w:t>Миланский собор - четвертый по величине собор в мире. Его строительство велось на протяжении шести столетий с 1386 по 1965 год. Собор является одной из основных достопримечательностей города, нуждающихся в реставрационных работах.</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lang w:val="en-US"/>
        </w:rPr>
        <w:t>C</w:t>
      </w:r>
      <w:r>
        <w:rPr>
          <w:b/>
          <w:sz w:val="22"/>
        </w:rPr>
        <w:t>ингапурский таксист вернул пассажирам забытые в машине 900 тысяч долларов</w:t>
        <w:tab/>
      </w:r>
    </w:p>
    <w:p>
      <w:pPr>
        <w:pStyle w:val="Normal"/>
        <w:rPr/>
      </w:pPr>
      <w:r>
        <w:rPr>
          <w:sz w:val="22"/>
        </w:rPr>
        <w:t>В Сингапуре таксист вернул пассажирам - семейной паре туристов из Таиланда - забытые ими деньги. В пакете, где лежали наличные, оказалось более миллиона сингапурских долларов (почти 900 тысяч долларов США).</w:t>
      </w:r>
    </w:p>
    <w:p>
      <w:pPr>
        <w:pStyle w:val="Normal"/>
        <w:rPr>
          <w:sz w:val="22"/>
        </w:rPr>
      </w:pPr>
      <w:r>
        <w:rPr>
          <w:sz w:val="22"/>
        </w:rPr>
        <w:t>По словам самого таксиста, он обнаружил пакет с деньгами вскоре после того, как высадил пару у торгового центра. Он заглянул в сумку и увидел там деньги, и сразу же отправился в офис транспортной компании, в которой он работает, и сообщил начальству о находке.</w:t>
      </w:r>
    </w:p>
    <w:p>
      <w:pPr>
        <w:pStyle w:val="Normal"/>
        <w:rPr>
          <w:sz w:val="22"/>
        </w:rPr>
      </w:pPr>
      <w:r>
        <w:rPr>
          <w:sz w:val="22"/>
        </w:rPr>
        <w:t>"Взять деньги себе я не мог. Они же не мои, что бы я с ними делал?", - заявил таксист, отвечая на вопрос о том, не возникло ли у него желания присвоить миллион себе.</w:t>
      </w:r>
    </w:p>
    <w:p>
      <w:pPr>
        <w:pStyle w:val="Normal"/>
        <w:rPr>
          <w:sz w:val="22"/>
        </w:rPr>
      </w:pPr>
      <w:r>
        <w:rPr>
          <w:sz w:val="22"/>
        </w:rPr>
        <w:t>Вскоре туристы обратились в транспортную компанию и заявили о том, что потеряли в такси деньги. Через несколько часов они приехали в офис компании, где их ждал таксист с пакетом денег. Пара поблагодарила сотрудника транспортной фирмы и вручила ему денежное вознаграждение (сумма подарка не называется).</w:t>
      </w:r>
    </w:p>
    <w:p>
      <w:pPr>
        <w:pStyle w:val="Normal"/>
        <w:rPr/>
      </w:pPr>
      <w:r>
        <w:rPr>
          <w:sz w:val="22"/>
        </w:rPr>
        <w:t>Миллион сингапурских долларов - самая крупная сумма, забытая когда-либо в местном такси. В 2009 году в Сингапуре забывчивый пассажир оставил в такси 5 кг золота. Таксист вернул драгоценные слитки пассажиру.</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Франция перекрыла доступ к горе, которая считается убежищем от апокалипсиса</w:t>
      </w:r>
    </w:p>
    <w:p>
      <w:pPr>
        <w:pStyle w:val="Normal"/>
        <w:rPr>
          <w:sz w:val="22"/>
        </w:rPr>
      </w:pPr>
      <w:r>
        <w:rPr>
          <w:sz w:val="22"/>
        </w:rPr>
        <w:t>Решением префекта города Каркассона Эрика Фрейселинара доступ к пику Бугараш на юге Франции будет ограничен с 18 по 22 или 23 декабря. Таким образом, власти надеются избежать потока людей, верящих в скорый конец света, якобы предсказанный по календарю майя на 21 декабря, и надеющихся пережить его в районе горы Бугараш и одноименной деревеньке с населением около 200 человек, а также массы любопытных.</w:t>
      </w:r>
    </w:p>
    <w:p>
      <w:pPr>
        <w:pStyle w:val="Normal"/>
        <w:rPr/>
      </w:pPr>
      <w:r>
        <w:rPr>
          <w:sz w:val="22"/>
        </w:rPr>
        <w:t>Контроль безопасности в окрестностях вершины и на въезде в населенный пункт будут осуществлять около сотни полицейских. "Мы готовимся к приезду людей, которые боятся конца света, но их число очень ограничено. В большей степени мы готовимся к наплыву зевак, число которых невозможно предсказать, а также множества представителей СМИ", - сказал префект, объяснив действия властей невозможностью гарантировать безопасность массы людей на крутых склонах вершины, а также заботой о жителях деревни.</w:t>
      </w:r>
    </w:p>
    <w:p>
      <w:pPr>
        <w:pStyle w:val="Normal"/>
        <w:rPr>
          <w:sz w:val="22"/>
        </w:rPr>
      </w:pPr>
      <w:r>
        <w:rPr>
          <w:sz w:val="22"/>
        </w:rPr>
        <w:t>По древнему календарю майя 21 декабря 2012 года закончится так называемый цикл длинного счета Эры Пятого Солнца, начавшийся в августе 3114 года до нашей эры. В связи с тем, что на этой дате календарь заканчивается, многие пессимисты посчитали это предсказанием конца света.</w:t>
      </w:r>
    </w:p>
    <w:p>
      <w:pPr>
        <w:pStyle w:val="Normal"/>
        <w:rPr/>
      </w:pPr>
      <w:r>
        <w:rPr>
          <w:sz w:val="22"/>
        </w:rPr>
        <w:t>Благодаря распространенной в интернете информации расположенная в пиринейском массиве Корбьер гора Бугараш высотой 1231 метра стала знаменита как возможное убежище на случай апокалипсиса. Раньше это место уже было популярно у разного рода оккультистов - из-за необычного геологического строения гора преподносилась как возможная база инопланетян, а в ее подземной части якобы скрывались врата в иной мир.</w:t>
      </w:r>
    </w:p>
    <w:p>
      <w:pPr>
        <w:pStyle w:val="Normal"/>
        <w:rPr>
          <w:sz w:val="22"/>
        </w:rPr>
      </w:pPr>
      <w:r>
        <w:rPr>
          <w:sz w:val="22"/>
        </w:rPr>
        <w:t>По некоторой информации, именно эта вершина вдохновила Жюля Верна при написании «Путешествия к центру Земли». Утверждалось также, что ее образ Стивен Спилберг использовал в своем фильме «Близкие контакты третьей степени».</w:t>
      </w:r>
    </w:p>
    <w:p>
      <w:pPr>
        <w:pStyle w:val="Normal"/>
        <w:rPr>
          <w:sz w:val="22"/>
        </w:rPr>
      </w:pPr>
      <w:r>
        <w:rPr>
          <w:sz w:val="22"/>
        </w:rPr>
        <w:t>Как сообщают местные власти, все номера в местных гостиницах были забронированы еще задолго до предполагаемого конца света, при чем по значительно завышенным ценам.</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Накануне хаджа все паломники будут сдавать отпечатки пальцев</w:t>
      </w:r>
    </w:p>
    <w:p>
      <w:pPr>
        <w:pStyle w:val="Normal"/>
        <w:rPr>
          <w:sz w:val="22"/>
        </w:rPr>
      </w:pPr>
      <w:r>
        <w:rPr>
          <w:sz w:val="22"/>
        </w:rPr>
        <w:t>С будущего года получить саудовскую визу, чтобы совершить паломничество к святыням ислама, можно будет, только сдав отпечатки пальцев.</w:t>
      </w:r>
    </w:p>
    <w:p>
      <w:pPr>
        <w:pStyle w:val="Normal"/>
        <w:rPr/>
      </w:pPr>
      <w:r>
        <w:rPr>
          <w:sz w:val="22"/>
        </w:rPr>
        <w:t>"Власти Саудовской Аравии вводят новые требования, включая то, чтобы преимущество отдавалось тем, кто совершает хадж впервые. Для этого будет создана централизованная база данных по паломникам со всего мира", - сообщил вице-спикер Совета Федерации, уполномоченный по делам хаджа комиссии по вопросам религиозных объединений при правительстве РФ Ильяс Умаханов на пресс-конференции в Москве.</w:t>
      </w:r>
    </w:p>
    <w:p>
      <w:pPr>
        <w:pStyle w:val="Normal"/>
        <w:rPr>
          <w:sz w:val="22"/>
        </w:rPr>
      </w:pPr>
      <w:r>
        <w:rPr>
          <w:sz w:val="22"/>
        </w:rPr>
        <w:t>Он отметил, что российская сторона уже получила ноту от Саудовской Аравии, согласно которой впредь визы будут выдаваться только после дактилоскопии.</w:t>
      </w:r>
    </w:p>
    <w:p>
      <w:pPr>
        <w:pStyle w:val="Normal"/>
        <w:rPr>
          <w:sz w:val="22"/>
        </w:rPr>
      </w:pPr>
      <w:r>
        <w:rPr>
          <w:sz w:val="22"/>
        </w:rPr>
        <w:t>Заместитель муфтия Чечни Хамзат Дурдиев дал понять, что считает оправданной такую меру со стороны королевства, поскольку многие российские мусульмане действительно ни разу не были в Мекке, зато он лично знает людей, которые совершали хадж по 10-15 раз, и сегодня паломничество "уже порой соревновательный характер приобретает".</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6.11.12 Историческое событие произошло в Гамбурге - впервые в Германии исламский праздник признан выходным днём. Соглашение подписано мэром Гамбурга Олафом Шульцом и религиозными ассоциациями мусульман и алавитов. Оно направлено на уравнение прав мусульман с христианскими жителями города, праздники которых признаются выходными днями. Кроме признания права на празднование ряда праздников за исламскими сообществами также признаётся право участвовать в развитии учебной программы в школах, и в будущем исламских учителям разрешат преподавать религиозные предметы в школах. Мусульмане в свою очередь обязуются уважать основные законы и равенство между полами. Теперь мусульмане Гамбурга будут иметь право отмечать 3 своих религиозных праздника, в которые работодатели обязаны будут давать им выходные по требованию. Соглашение должно быть одобрено парламентом Гамбурга. Седмица.</w:t>
      </w:r>
      <w:r>
        <w:rPr>
          <w:sz w:val="22"/>
          <w:lang w:val="en-US"/>
        </w:rPr>
        <w:t>Ru</w:t>
      </w:r>
    </w:p>
    <w:p>
      <w:pPr>
        <w:pStyle w:val="Normal"/>
        <w:rPr>
          <w:sz w:val="22"/>
        </w:rPr>
      </w:pPr>
      <w:r>
        <w:rPr>
          <w:sz w:val="22"/>
        </w:rPr>
        <w:t>16.11.12 Папа Римский Бенедикт XVI подписал приказ о назначении ватиканского дипломата Хосе Авелино Бетанкура новым начальником протокола государственного секретариата. 50-летний Бетанкур сменит на этом посту нигерийца Фортуната Нвачукву, который был несколько дней назад назначен папским нунцием в Никарагуа. Начальник протокола Ватикана отвечает за контакты с аккредитованными при Святом Престоле посольствами, а также за планирование папских аудиенций для высших государственных чиновников. Седмица.</w:t>
      </w:r>
      <w:r>
        <w:rPr>
          <w:sz w:val="22"/>
          <w:lang w:val="en-US"/>
        </w:rPr>
        <w:t>Ru</w:t>
      </w:r>
    </w:p>
    <w:p>
      <w:pPr>
        <w:pStyle w:val="Normal"/>
        <w:rPr>
          <w:sz w:val="22"/>
        </w:rPr>
      </w:pPr>
      <w:r>
        <w:rPr>
          <w:sz w:val="22"/>
        </w:rPr>
        <w:t>17.11.12 В аргентинском Пергамино (провинция Буэнос-Айрес) беатифицирована монахиня Мария Перес (1897-1932). Седмица.</w:t>
      </w:r>
      <w:r>
        <w:rPr>
          <w:sz w:val="22"/>
          <w:lang w:val="en-US"/>
        </w:rPr>
        <w:t>Ru</w:t>
      </w:r>
    </w:p>
    <w:p>
      <w:pPr>
        <w:pStyle w:val="Normal"/>
        <w:rPr>
          <w:sz w:val="22"/>
        </w:rPr>
      </w:pPr>
      <w:r>
        <w:rPr>
          <w:sz w:val="22"/>
        </w:rPr>
        <w:t>19.11.12 Родители подростка в епархии Крукстона (штат Миннесота) негодуют на своего приходского священника, который не стал совершать таинство конфирмации над их сыном Ленноном, потому что на его странице в Facebook есть пост, в котором он заявил о своей поддержке однополых «браков». Священник Гэри Лемуа все обвинения отрицает. "Они мои прихожане, и поэтому когда представители СМИ придут ко мне и станут расспрашивать о ситуации в их семье, я не стану вдаваться в подробности, потому что я должен осознавать, что это их семейная тайна», - сказал священник. По словам матери подростка, отец Гэри сказал: «Я не могу, не могу совершить конфирмацию над ним». «Священник не станет миропомазывать его, да и мы не хотим этого, если он [отец Гэри] не поменяет свои взгляды» - сказала она. В интервью газете Fargo Forum родители также заявили, что они больше не будут причащаться в этом храме. Седмица.</w:t>
      </w:r>
      <w:r>
        <w:rPr>
          <w:sz w:val="22"/>
          <w:lang w:val="en-US"/>
        </w:rPr>
        <w:t>Ru</w:t>
      </w:r>
    </w:p>
    <w:p>
      <w:pPr>
        <w:pStyle w:val="Normal"/>
        <w:rPr>
          <w:sz w:val="22"/>
        </w:rPr>
      </w:pPr>
      <w:r>
        <w:rPr>
          <w:sz w:val="22"/>
        </w:rPr>
        <w:t>19.11.12 Акт вандализма совершен в католической церкви швейцарского Хегендорфа (кантон Ааргау). Неизвестные подожгли 2 статуи святых, находившиеся в храме. Вандалы разбросали свечи и другую церковную утварь по храму, разлили масло на алтаре. Полиция ведет расследование. Летом вандалы повредили несколько церквей в кантоне Ааргау. Полицейские не видят пока связи между этими нападениями. Седмица.</w:t>
      </w:r>
      <w:r>
        <w:rPr>
          <w:sz w:val="22"/>
          <w:lang w:val="en-US"/>
        </w:rPr>
        <w:t>Ru</w:t>
      </w:r>
    </w:p>
    <w:p>
      <w:pPr>
        <w:pStyle w:val="Normal"/>
        <w:rPr>
          <w:sz w:val="22"/>
        </w:rPr>
      </w:pPr>
      <w:r>
        <w:rPr>
          <w:sz w:val="22"/>
        </w:rPr>
        <w:t>20.11.12 Верховный суд Исламабада оправдал 14-летнюю девочку-христианку Римшу Масих, которую обвиняли в осквернении Корана. Ранее девочку отпустили из-под стражи, поскольку полиция заявила, что не располагает уликами, доказывающими ее вину. Однако защита Масих обратилась в суд с требованием признать подростка невиновным, чтобы защитить репутацию девочки. Судья согласился с доводами адвокатов. Напомним, полиция арестовала девочку в середине августа по подозрению в сожжении Корана после того, как она была замечена с наполовину сожженными листами бумаги, содержащими текст священной для мусульман книги. В Пакистане подобные преступления караются смертной казнью. Однако, как выяснилось, девочка страдает синдромом Дауна, поэтому не могла намеренно осквернить Коран, а сжег книгу на самом деле христианский священник Халид Ядун Чишти. Седмица.</w:t>
      </w:r>
      <w:r>
        <w:rPr>
          <w:sz w:val="22"/>
          <w:lang w:val="en-US"/>
        </w:rPr>
        <w:t>Ru</w:t>
      </w:r>
    </w:p>
    <w:p>
      <w:pPr>
        <w:pStyle w:val="Normal"/>
        <w:rPr>
          <w:sz w:val="22"/>
        </w:rPr>
      </w:pPr>
      <w:r>
        <w:rPr>
          <w:sz w:val="22"/>
        </w:rPr>
        <w:t>20.11.12 По меньшей мере 18 человек погибли и еще более десяти получили ранения во время давки в г. Патна (Индия) в ходе празднования фестиваля Чхатх, посвященного богу солнца. По одним данным, давка образовалась после обрушения моста над рекой Ганг, не выдержавшего веса большого числа людей. По другой версии, давка началась после того, как на толпу людей упал электрический провод. Среди жертв десять женщин и восемь детей. Несколько человек пропало без вести. Интерфакс-Религия</w:t>
      </w:r>
    </w:p>
    <w:p>
      <w:pPr>
        <w:pStyle w:val="Normal"/>
        <w:rPr/>
      </w:pPr>
      <w:r>
        <w:rPr>
          <w:sz w:val="22"/>
        </w:rPr>
        <w:t>20.11.12 Директор школы в селе Кара-Тюбе Нефтекумского района Ставрополья, запретившая школьницам носить хиджабы, покинула свой пост. "Увольнение директора никак не связано с инцидентом с хиджабами. Она ушла с должности директора в связи со сменой места жительства", - сказал представитель Министерства образования Ставропольского края. Он также подчеркнул, что решение о переезде и увольнении директор школы приняла задолго до истории с хиджабами. Министр образования региона Ирина Кувалдина сообщила, что школы в Ставропольском крае до 20 декабря введут свою школьную форму, придерживаясь классического образца. Интерфакс-Религия</w:t>
      </w:r>
    </w:p>
    <w:p>
      <w:pPr>
        <w:pStyle w:val="Normal"/>
        <w:rPr>
          <w:sz w:val="22"/>
        </w:rPr>
      </w:pPr>
      <w:r>
        <w:rPr>
          <w:sz w:val="22"/>
        </w:rPr>
        <w:t>20.11.12 В Ярославской области жена 3 года не хоронила своего умершего мужа в надежде на то, что он воскреснет. Известно, что мужчина умер от тяжелой болезни в августе 2009 года и находился на кровати в комнате. Вдова продолжала проживать в квартире со своими малолетними детьми, которых просила ежедневно «общаться» с отцом, «кормить» его приготовленным ею бульоном. Сама женщина в комнату не заходила, опасаясь, что если зайдет преждевременно, то чуда воскрешения не произойдет. Труп мужчины был обнаружен после того, как несовершеннолетние дочери умершего, 14 и 9 лет, вынесли его из дома и поместили в заросли кустов. Как установило следствие, по своему психическому состоянию вдова умершего не представляет опасности ни для себя, ни для окружающих.  Корреспондент.</w:t>
      </w:r>
      <w:r>
        <w:rPr>
          <w:sz w:val="22"/>
          <w:lang w:val="en-US"/>
        </w:rPr>
        <w:t>net</w:t>
      </w:r>
    </w:p>
    <w:p>
      <w:pPr>
        <w:pStyle w:val="Normal"/>
        <w:rPr>
          <w:sz w:val="22"/>
        </w:rPr>
      </w:pPr>
      <w:r>
        <w:rPr>
          <w:b/>
          <w:sz w:val="22"/>
        </w:rPr>
        <w:t xml:space="preserve">21.11.12 Статуя Папы Римского Иоанна Павла II, установленная в мае прошлого года близ вокзала Термини в Риме, изменена и вторично открыта. </w:t>
      </w:r>
      <w:r>
        <w:rPr>
          <w:sz w:val="22"/>
        </w:rPr>
        <w:t>http://www.blitzquotidiano.it/blitztv/papa-wojtyla-nuova-versione-statua-termini-roma-foto-1399098 Скульптор Оливьеро Райнальди скорректировал форму и голову статуи (фото слева). Критики признали, что теперь памятник напоминает Папу Войтылу. Ранее, по мнению части итальянской общественности, лицо пятиметровой бронзовой статуи больше соответствовало облику диктатора Бенито Муссолини, нежели причисленного к лику блаженных Иоанна Павла II. Некоторые прохожие также заметили, что памятник стал гораздо лучше, однако у скульптуры по-прежнему есть противники, которые считают, что она похожа на холодильник. По материалам Седмица.Ru, newsfiber.com</w:t>
      </w:r>
    </w:p>
    <w:p>
      <w:pPr>
        <w:pStyle w:val="Normal"/>
        <w:rPr>
          <w:sz w:val="22"/>
        </w:rPr>
      </w:pPr>
      <w:r>
        <w:rPr>
          <w:sz w:val="22"/>
          <w:lang w:val="uk-UA"/>
        </w:rPr>
        <w:t xml:space="preserve">21.11.12 </w:t>
      </w:r>
      <w:r>
        <w:rPr>
          <w:sz w:val="22"/>
        </w:rPr>
        <w:t>В России четверо жителей Кузбасса в возрасте от 18 до 25 лет ограбили грузовик с продуктами. "Пока водитель-дальнобойщик спал, четверо преступников сломали пломбу, вскрыли дверь прицепа и проникли внутрь", - сообщили в МВД по Кемеровской области. Отмечается, что из грузовика были похищены тушенка, горох, растительное масло и другие продукты. Общая сумма украденного превысила 30 тысяч рублей. Водитель фуры сообщил о происшествии в полицию, и в скором времени злоумышленников удалось задержать. Они объяснили свой поступок приближением Апокалипсиса и необходимостью запастись в связи с этим продуктами. Отметим, что в минувшем месяце житель Кемеровской области России объяснил свой отказ платить штраф за нарушение правил дорожного движения приближением конца света. Корреспондент.</w:t>
      </w:r>
      <w:r>
        <w:rPr>
          <w:sz w:val="22"/>
          <w:lang w:val="en-US"/>
        </w:rPr>
        <w:t>net</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5.11.12 Три лучшие фотографии отмечены на выставке избранных работ фотоконкурса «Святое и ценное в России» http://www.pravmir.ru/tri-luchshie-fotografii-otmecheny-na-vystavke-izbrannyx-rabot-fotokonkursa-svyatoe-i-cennoe-v-rossii</w:t>
      </w:r>
    </w:p>
    <w:p>
      <w:pPr>
        <w:pStyle w:val="Normal"/>
        <w:rPr>
          <w:sz w:val="22"/>
        </w:rPr>
      </w:pPr>
      <w:r>
        <w:rPr>
          <w:sz w:val="22"/>
        </w:rPr>
        <w:t>15.11.12 Ватиканская Конгрегация богослужений реструктурирована по рекомендации Папы Бенедикта XVI http://www.sedmitza.ru/news/3309093.html</w:t>
      </w:r>
    </w:p>
    <w:p>
      <w:pPr>
        <w:pStyle w:val="Normal"/>
        <w:rPr>
          <w:sz w:val="22"/>
        </w:rPr>
      </w:pPr>
      <w:r>
        <w:rPr>
          <w:sz w:val="22"/>
        </w:rPr>
        <w:t>15.11.12 Обвиняемый в оскорблении Мухаммеда пакистанский христианин ждет приговора в тюрьме уже 7 лет http://www.sedmitza.ru/news/3309027.html</w:t>
      </w:r>
    </w:p>
    <w:p>
      <w:pPr>
        <w:pStyle w:val="Normal"/>
        <w:rPr/>
      </w:pPr>
      <w:r>
        <w:rPr>
          <w:sz w:val="22"/>
        </w:rPr>
        <w:t>15.11.12 В германских школах у мусульман появилась традиция на день рождения... избивать одноклассников http://www.sedmitza.ru/news/3308821.html</w:t>
      </w:r>
    </w:p>
    <w:p>
      <w:pPr>
        <w:pStyle w:val="Normal"/>
        <w:rPr>
          <w:sz w:val="22"/>
        </w:rPr>
      </w:pPr>
      <w:r>
        <w:rPr>
          <w:sz w:val="22"/>
        </w:rPr>
        <w:t>16.11.12 Атеисты призвали Обаму при принятии президентской присяги не упоминать о Боге и не использовать Библию http://www.sedmitza.ru/news/3311064.html</w:t>
      </w:r>
    </w:p>
    <w:p>
      <w:pPr>
        <w:pStyle w:val="Normal"/>
        <w:rPr>
          <w:sz w:val="22"/>
        </w:rPr>
      </w:pPr>
      <w:r>
        <w:rPr>
          <w:sz w:val="22"/>
        </w:rPr>
        <w:t>19.11.12 Десятки церквей уничтожены исламистами в Танзании за полгода http://www.sedmitza.ru/news/3316249.html</w:t>
      </w:r>
    </w:p>
    <w:p>
      <w:pPr>
        <w:pStyle w:val="Normal"/>
        <w:rPr>
          <w:sz w:val="22"/>
        </w:rPr>
      </w:pPr>
      <w:r>
        <w:rPr>
          <w:sz w:val="22"/>
        </w:rPr>
        <w:t>19.11.12 «Собор православной интеллигенции» выступил с заявлением в связи с попытками обвинить отца Александра Шумского в экстремизме http://ruskline.ru/news_rl/2012/11/19/poziciya_rnl_harakterizuetsya_otchetlivoj_podderzhkoj_deyatelnosti_gosudarstvennoj_vlasti</w:t>
      </w:r>
    </w:p>
    <w:p>
      <w:pPr>
        <w:pStyle w:val="Normal"/>
        <w:rPr>
          <w:sz w:val="22"/>
        </w:rPr>
      </w:pPr>
      <w:r>
        <w:rPr>
          <w:sz w:val="22"/>
        </w:rPr>
        <w:t>19.11.12 Житель Саратовской области проведет полгода в колонии за то, что обокрал священника http://www.interfax-russia.ru/Povoljie/news.asp?id=361191&amp;sec=1672</w:t>
      </w:r>
    </w:p>
    <w:p>
      <w:pPr>
        <w:pStyle w:val="Normal"/>
        <w:rPr>
          <w:sz w:val="22"/>
        </w:rPr>
      </w:pPr>
      <w:r>
        <w:rPr>
          <w:sz w:val="22"/>
        </w:rPr>
        <w:t>20.11.12 В Латвии в десятку лучших учебных программ попали два религиозных вуза http://www.bogoslov.ru/text/2966201/index.html</w:t>
      </w:r>
    </w:p>
    <w:p>
      <w:pPr>
        <w:pStyle w:val="Normal"/>
        <w:rPr>
          <w:sz w:val="22"/>
        </w:rPr>
      </w:pPr>
      <w:r>
        <w:rPr>
          <w:sz w:val="22"/>
        </w:rPr>
        <w:t>21.11.12 Архимандрит Тихон готов написать продолжение «Несвятых святых» http://pravoslavie.ru/news/57592.htm</w:t>
      </w:r>
    </w:p>
    <w:p>
      <w:pPr>
        <w:pStyle w:val="Normal"/>
        <w:rPr>
          <w:sz w:val="22"/>
        </w:rPr>
      </w:pPr>
      <w:r>
        <w:rPr>
          <w:sz w:val="22"/>
        </w:rPr>
        <w:t xml:space="preserve">21.11.12 В Бельгии за педофилию осужден 90-летний католический священник </w:t>
      </w:r>
      <w:r>
        <w:rPr>
          <w:sz w:val="22"/>
          <w:lang w:val="en-US"/>
        </w:rPr>
        <w:t>http</w:t>
      </w:r>
      <w:r>
        <w:rPr>
          <w:sz w:val="22"/>
        </w:rPr>
        <w:t>://</w:t>
      </w:r>
      <w:r>
        <w:rPr>
          <w:sz w:val="22"/>
          <w:lang w:val="en-US"/>
        </w:rPr>
        <w:t>www</w:t>
      </w:r>
      <w:r>
        <w:rPr>
          <w:sz w:val="22"/>
        </w:rPr>
        <w:t>.</w:t>
      </w:r>
      <w:r>
        <w:rPr>
          <w:sz w:val="22"/>
          <w:lang w:val="en-US"/>
        </w:rPr>
        <w:t>sedmitza</w:t>
      </w:r>
      <w:r>
        <w:rPr>
          <w:sz w:val="22"/>
        </w:rPr>
        <w:t>.</w:t>
      </w:r>
      <w:r>
        <w:rPr>
          <w:sz w:val="22"/>
          <w:lang w:val="en-US"/>
        </w:rPr>
        <w:t>ru</w:t>
      </w:r>
      <w:r>
        <w:rPr>
          <w:sz w:val="22"/>
        </w:rPr>
        <w:t>/</w:t>
      </w:r>
      <w:r>
        <w:rPr>
          <w:sz w:val="22"/>
          <w:lang w:val="en-US"/>
        </w:rPr>
        <w:t>news</w:t>
      </w:r>
      <w:r>
        <w:rPr>
          <w:sz w:val="22"/>
        </w:rPr>
        <w:t>/3321328.</w:t>
      </w:r>
      <w:r>
        <w:rPr>
          <w:sz w:val="22"/>
          <w:lang w:val="en-US"/>
        </w:rPr>
        <w:t>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До 20 декабря Молодежный отдел Вознесенской епархии УПЦ проводит акцию «Покритикуй православных!»</w:t>
      </w:r>
      <w:r>
        <w:rPr>
          <w:sz w:val="22"/>
        </w:rPr>
        <w:t xml:space="preserve"> Цель акции: возможность православным увидеть свои ошибки со стороны. Организаторы предлагают атеистам, сомневающимся и инославным христианам высказать в письменной форме свое мнение о православии и православных. В течение месяца, до 20 декабря, на адрес kolya_lishenuk@mail.ru будут приниматься письма от всех желающих. По окончании акции будут подведены итоги и создан каталог проблемных тем, после чего поднятые вопросы можно будет обсудить в режиме реального времени.</w:t>
      </w:r>
    </w:p>
    <w:p>
      <w:pPr>
        <w:pStyle w:val="Normal"/>
        <w:rPr>
          <w:sz w:val="22"/>
        </w:rPr>
      </w:pPr>
      <w:r>
        <w:rPr>
          <w:b/>
          <w:sz w:val="22"/>
        </w:rPr>
        <w:t xml:space="preserve">Служба «Милосердие» запустила благотворительную программу «Дыхание». </w:t>
      </w:r>
      <w:r>
        <w:rPr>
          <w:sz w:val="22"/>
        </w:rPr>
        <w:t>http://www.miloserdie.ru/friends/about/programma-dyhanie Цель программы - обеспечить людей с дыхательными нарушениями необходимыми аппаратами вентиляции легких, которые помогают справиться с постепенно нарастающим удушьем. Аппараты передают на условиях безвозмездной аренды взрослым, больным боковым амиотрофическим склерозом, и детям с диагнозами муковисцидоз, синдром Ундины или амиотрофия Дюшена.</w:t>
      </w:r>
    </w:p>
    <w:p>
      <w:pPr>
        <w:pStyle w:val="Normal"/>
        <w:rPr/>
      </w:pPr>
      <w:r>
        <w:rPr>
          <w:b/>
          <w:sz w:val="22"/>
        </w:rPr>
        <w:t>На портале YouTube смотрите «SinopsisTV» - официальный видеоканал Мукачевской епархии</w:t>
      </w:r>
      <w:r>
        <w:rPr>
          <w:b/>
          <w:sz w:val="22"/>
          <w:lang w:val="uk-UA"/>
        </w:rPr>
        <w:t xml:space="preserve"> УПЦ</w:t>
      </w:r>
      <w:r>
        <w:rPr>
          <w:b/>
          <w:sz w:val="22"/>
        </w:rPr>
        <w:t xml:space="preserve">. </w:t>
      </w:r>
      <w:r>
        <w:rPr>
          <w:sz w:val="22"/>
          <w:lang w:val="uk-UA"/>
        </w:rPr>
        <w:t>http://www.youtube.com/user/sinopsistv</w:t>
      </w:r>
    </w:p>
    <w:p>
      <w:pPr>
        <w:pStyle w:val="Normal"/>
        <w:rPr/>
      </w:pPr>
      <w:r>
        <w:rPr>
          <w:b/>
          <w:sz w:val="22"/>
        </w:rPr>
        <w:t xml:space="preserve">Открыт официальный сайт Черкасской епархии </w:t>
      </w:r>
      <w:r>
        <w:rPr>
          <w:sz w:val="22"/>
        </w:rPr>
        <w:t>http</w:t>
      </w:r>
      <w:r>
        <w:rPr>
          <w:sz w:val="22"/>
          <w:lang w:val="uk-UA"/>
        </w:rPr>
        <w:t>://</w:t>
      </w:r>
      <w:r>
        <w:rPr>
          <w:sz w:val="22"/>
        </w:rPr>
        <w:t>cherkasy</w:t>
      </w:r>
      <w:r>
        <w:rPr>
          <w:sz w:val="22"/>
          <w:lang w:val="uk-UA"/>
        </w:rPr>
        <w:t>-</w:t>
      </w:r>
      <w:r>
        <w:rPr>
          <w:sz w:val="22"/>
        </w:rPr>
        <w:t>orthodox</w:t>
      </w:r>
      <w:r>
        <w:rPr>
          <w:sz w:val="22"/>
          <w:lang w:val="uk-UA"/>
        </w:rPr>
        <w:t>.</w:t>
      </w:r>
      <w:r>
        <w:rPr>
          <w:sz w:val="22"/>
        </w:rPr>
        <w:t>com</w:t>
      </w:r>
      <w:r>
        <w:rPr>
          <w:sz w:val="22"/>
          <w:lang w:val="uk-UA"/>
        </w:rPr>
        <w:t>.</w:t>
      </w:r>
      <w:r>
        <w:rPr>
          <w:sz w:val="22"/>
        </w:rPr>
        <w:t>ua</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10:00Z</dcterms:created>
  <dc:creator>Tatiana</dc:creator>
  <dc:description/>
  <cp:keywords/>
  <dc:language>en-US</dc:language>
  <cp:lastModifiedBy>User</cp:lastModifiedBy>
  <dcterms:modified xsi:type="dcterms:W3CDTF">2012-11-28T18:34:00Z</dcterms:modified>
  <cp:revision>4</cp:revision>
  <dc:subject/>
  <dc:title>Франция перекрыла доступ к горе, которая считается убежищем от апокалипсиса</dc:title>
</cp:coreProperties>
</file>