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23.11.12 Пленум Межсоборного присутствия принял шесть документов, прошедших общецерковную дискуссию</w:t>
      </w:r>
    </w:p>
    <w:p>
      <w:pPr>
        <w:pStyle w:val="Normal"/>
        <w:rPr>
          <w:sz w:val="22"/>
        </w:rPr>
      </w:pPr>
      <w:r>
        <w:rPr>
          <w:sz w:val="22"/>
        </w:rPr>
        <w:t>В Зале церковных соборов Храма Христа Спасителя под председательством Святейшего Патриарха Московского и всея Руси Кирилла завершил работу пленум Межсоборного присутствия Русской Православной Церкви.</w:t>
      </w:r>
    </w:p>
    <w:p>
      <w:pPr>
        <w:pStyle w:val="Normal"/>
        <w:rPr>
          <w:sz w:val="22"/>
        </w:rPr>
      </w:pPr>
      <w:r>
        <w:rPr>
          <w:sz w:val="22"/>
        </w:rPr>
        <w:t>Проекты документов «Процедура и критерии избрания Патриарха Московского и всея Руси», «Предложения по внесению дополнений и изменений в Устав Русской Православной Церкви», «О позиции Церкви в связи с появлением и перспективами развития новых технологий идентификации личности», «Позиция Русской Православной Церкви по реформе семейного права и проблемам ювенальной юстиции», «О принципах реабилитации наркозависимых в Русской Православной Церкви» и «О позиции Русской Православной Церкви по актуальным проблемам экологии» прошли общецерковную дискуссию.</w:t>
      </w:r>
    </w:p>
    <w:p>
      <w:pPr>
        <w:pStyle w:val="Normal"/>
        <w:rPr>
          <w:sz w:val="22"/>
        </w:rPr>
      </w:pPr>
      <w:r>
        <w:rPr>
          <w:sz w:val="22"/>
        </w:rPr>
        <w:t>Поправки к Уставу Русской Православной Церкви касались уточнения полномочий Поместного и Архиерейского соборов. Поместному собору принадлежит высшая власть в Русской Православной Церкви в вопросах избрания Патриарха, предоставления автокефалии или самоуправления и ряде других. Архиерейскому собору принадлежит высшая власть в Русской православной Церкви в вероучительных, канонических, богослужебных, пастырских и административных вопросах.</w:t>
      </w:r>
    </w:p>
    <w:p>
      <w:pPr>
        <w:pStyle w:val="Normal"/>
        <w:rPr>
          <w:sz w:val="22"/>
        </w:rPr>
      </w:pPr>
      <w:r>
        <w:rPr>
          <w:sz w:val="22"/>
        </w:rPr>
        <w:t>По процедуре избрания Патриарха Межсоборное присутствие решило не высказываться в пользу ни одного из четырех детально проработанных вариантов: все они будут представлены Архиерейскому собору.</w:t>
      </w:r>
    </w:p>
    <w:p>
      <w:pPr>
        <w:pStyle w:val="Normal"/>
        <w:rPr>
          <w:sz w:val="22"/>
        </w:rPr>
      </w:pPr>
      <w:r>
        <w:rPr>
          <w:sz w:val="22"/>
        </w:rPr>
        <w:t>Рассматривая документ о ювенальной юстиции, Межсоборное присутствие посчитало необходимым дать ему более точное название: «Позиция Русской Православной Церкви по реформе семейного права и проблемам ювенальной юстиции». В принятом документе особо подчеркивается, что Церковь поддерживает усилия государства защитить детей от преступных посягательств в тех случаях, когда сами родители не могут этого обеспечить. Вместе с тем, выражается обеспокоенность возможностью искусственного противопоставления правам родителей прав ребенка и придания последним безусловного приоритета. Выражено пожелание сформулировать в законодательстве конкретные и ясные нормы по этим вопросам, что позволит исключить субъективную интерпретацию закона.</w:t>
      </w:r>
    </w:p>
    <w:p>
      <w:pPr>
        <w:pStyle w:val="Normal"/>
        <w:rPr>
          <w:sz w:val="22"/>
        </w:rPr>
      </w:pPr>
      <w:r>
        <w:rPr>
          <w:sz w:val="22"/>
        </w:rPr>
        <w:t>Документ «Позиция Русской Православной Церкви по актуальным проблемам экологии» излагает богословское осмысление проблем защиты окружающей среды и уточняет возможности соработничества с общественными и государственными институтами в этой сфере.</w:t>
      </w:r>
    </w:p>
    <w:p>
      <w:pPr>
        <w:pStyle w:val="Normal"/>
        <w:rPr>
          <w:sz w:val="22"/>
        </w:rPr>
      </w:pPr>
      <w:r>
        <w:rPr>
          <w:sz w:val="22"/>
        </w:rPr>
        <w:t>Острая дискуссия развернулась вокруг документа «О позиции Церкви в связи с появлением и перспективами развития новых технологий идентификации личности». В результате основной документ получил название «О позиции Церкви в связи с развитием технологий учета и обработки персональных данных», а приложение к нему - «О практических и этических аспектах новых идентефикационных технологий». Первая часть документа одобрена пленумом и будет представлена на рассмотрение Архиерейского собора. Приложение носит информационно-справочный характер.</w:t>
      </w:r>
    </w:p>
    <w:p>
      <w:pPr>
        <w:pStyle w:val="Normal"/>
        <w:rPr>
          <w:sz w:val="22"/>
        </w:rPr>
      </w:pPr>
      <w:r>
        <w:rPr>
          <w:sz w:val="22"/>
        </w:rPr>
        <w:t>Документ «О принципах реабилитации наркозависимых в Русской Православной Церкви» изменил название на «Об участии Русской Православной Церкви в реабилитации наркозависимых» и передан на утверждение Священного Синода.</w:t>
      </w:r>
    </w:p>
    <w:p>
      <w:pPr>
        <w:pStyle w:val="Normal"/>
        <w:rPr/>
      </w:pPr>
      <w:r>
        <w:rPr>
          <w:sz w:val="22"/>
        </w:rPr>
        <w:t>Таким образом, по итогам работы Пленума пять документов рекомендованы к рассмотрению на Архиерейском Соборе 2013 года, один - передан на утверждение Священного Синод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3.11.12 Церковь дала определение термину «ювенальная юстиция»</w:t>
      </w:r>
    </w:p>
    <w:p>
      <w:pPr>
        <w:pStyle w:val="Normal"/>
        <w:rPr>
          <w:sz w:val="22"/>
        </w:rPr>
      </w:pPr>
      <w:r>
        <w:rPr>
          <w:sz w:val="22"/>
        </w:rPr>
        <w:t>Кризис института семьи в России часто требует вмешательства государства в дела семьи вплоть до изъятия ребенка, однако неоправданное применение этих мер вызывает тревогу Русской Православной Церкви. Это мнение отражено в документе «Позиция Русской Православной Церкви по реформам семейного права и проблемам ювенальной юстиции», принятом на Пленуме Межсоборного присутствия 23 ноября в Москве.</w:t>
      </w:r>
    </w:p>
    <w:p>
      <w:pPr>
        <w:pStyle w:val="Normal"/>
        <w:rPr/>
      </w:pPr>
      <w:r>
        <w:rPr>
          <w:sz w:val="22"/>
        </w:rPr>
        <w:t>«Тревогу Церкви вызывает неоправданное вмешательство государства и других внешних по отношению к семье сил в ее внутренние дела и конфликты», - рассказал ответственный редактор «Журнала Московской Патриархии», секретарь комиссии по вопросам взаимодействия Церкви, государства и общества Межсоборного присутствия РПЦ Сергей Чапнин.</w:t>
      </w:r>
    </w:p>
    <w:p>
      <w:pPr>
        <w:pStyle w:val="Normal"/>
        <w:rPr>
          <w:sz w:val="22"/>
        </w:rPr>
      </w:pPr>
      <w:r>
        <w:rPr>
          <w:sz w:val="22"/>
        </w:rPr>
        <w:t>По его словам, сегодня известны факты изъятия детей из семьи государством на основании расплывчатых и необъективных критериев, например, «недостаточный уровень материального благосостояния», «низкое развитие ребенка» или «ненадлежащее воспитание».</w:t>
      </w:r>
    </w:p>
    <w:p>
      <w:pPr>
        <w:pStyle w:val="Normal"/>
        <w:rPr/>
      </w:pPr>
      <w:r>
        <w:rPr>
          <w:sz w:val="22"/>
        </w:rPr>
        <w:t>«Церковь предостерегает, что необъективные критерии, где возможен волюнтаризм органов опеки, недопустимы. Расплывчатые нормы должны быть заменены на конкретные. Субъективной интерпретации закона быть не должно. Закон должен предельно четко прописывать и критерии и механизмы изъятия детей», - отметил С. Чапнин.</w:t>
      </w:r>
    </w:p>
    <w:p>
      <w:pPr>
        <w:pStyle w:val="Normal"/>
        <w:rPr>
          <w:sz w:val="22"/>
        </w:rPr>
      </w:pPr>
      <w:r>
        <w:rPr>
          <w:sz w:val="22"/>
        </w:rPr>
        <w:t>В документе, принятом на Пленуме Межсоборного присутствия, также говорится о том, что передача негосударственным организациям властных полномочий в семейной сфере считается недопустимой. Только государство должно принимать решение, изымать ли ребенка из семьи и в каких случаях.</w:t>
      </w:r>
    </w:p>
    <w:p>
      <w:pPr>
        <w:pStyle w:val="Normal"/>
        <w:rPr/>
      </w:pPr>
      <w:r>
        <w:rPr>
          <w:sz w:val="22"/>
        </w:rPr>
        <w:t>«Вместе с тем Церковь призвана вести диалог с государством и совместно с государственными учреждениями выработать механизм присутствия представителей духовенства от епархий и благочиний на постоянной основе как наблюдателей, консультантов или экспертов в государственных органах опеки», - подчеркнул Сергей Чапнин.</w:t>
      </w:r>
    </w:p>
    <w:p>
      <w:pPr>
        <w:pStyle w:val="Normal"/>
        <w:rPr>
          <w:sz w:val="22"/>
        </w:rPr>
      </w:pPr>
      <w:r>
        <w:rPr>
          <w:sz w:val="22"/>
        </w:rPr>
        <w:t>Особый акцент в документе сделан на роли Патриаршего совета по вопросам семьи и защиты материнства, в который призваны обращаться те, кто столкнулся с конкретными нарушениями прав родителей на воспитание детей и случаями неоправданного вмешательства во внутреннюю жизнь семьи.</w:t>
      </w:r>
    </w:p>
    <w:p>
      <w:pPr>
        <w:pStyle w:val="Normal"/>
        <w:rPr>
          <w:sz w:val="22"/>
        </w:rPr>
      </w:pPr>
      <w:r>
        <w:rPr>
          <w:sz w:val="22"/>
        </w:rPr>
        <w:t>В «Позиции Русской Православной Церкви по реформам семейного права и проблемам ювенальной юстиции» дано определение термина «ювенальная юстиция».</w:t>
      </w:r>
    </w:p>
    <w:p>
      <w:pPr>
        <w:pStyle w:val="Normal"/>
        <w:rPr/>
      </w:pPr>
      <w:r>
        <w:rPr>
          <w:sz w:val="22"/>
        </w:rPr>
        <w:t>«Ювенальная юстиция - это, во-первых, совокупность правовых норм в отношение несовершеннолетних жертв преступлений и несовершеннолетних преступников и, во-вторых, совокупность государственных и общественных институтов, которые осуществляют защиту детей», - рассказал Сергей Чапнин.</w:t>
      </w:r>
    </w:p>
    <w:p>
      <w:pPr>
        <w:pStyle w:val="Normal"/>
        <w:rPr>
          <w:sz w:val="22"/>
        </w:rPr>
      </w:pPr>
      <w:r>
        <w:rPr>
          <w:sz w:val="22"/>
        </w:rPr>
        <w:t>Термин «ювенальная юстиция» раскрыт в специальной короткой технической преамбуле к документу. Поводом для этого стало отсутствие единого понимания термина «ювенальная юстиция», в котором помимо собственно юридического смысла оказался заложен и идеологический, как правило, негативный смысл.</w:t>
      </w:r>
    </w:p>
    <w:p>
      <w:pPr>
        <w:pStyle w:val="Normal"/>
        <w:rPr/>
      </w:pPr>
      <w:r>
        <w:rPr>
          <w:sz w:val="22"/>
        </w:rPr>
        <w:t>«Подчеркну еще раз: есть и другие толкования этого термина, но в нашем документе он понимается так и только так», - заявил ответственный редактор «Журнала Московской Патриархии».</w:t>
      </w:r>
    </w:p>
    <w:p>
      <w:pPr>
        <w:pStyle w:val="Normal"/>
        <w:rPr>
          <w:sz w:val="22"/>
        </w:rPr>
      </w:pPr>
      <w:r>
        <w:rPr>
          <w:sz w:val="22"/>
        </w:rPr>
        <w:t>Он также заметил, что Церковь поддерживает применение не столько карательного, сколько реабилитационного подхода при разборе правонарушений с участием несовершеннолетних.</w:t>
      </w:r>
    </w:p>
    <w:p>
      <w:pPr>
        <w:pStyle w:val="Normal"/>
        <w:rPr/>
      </w:pPr>
      <w:r>
        <w:rPr>
          <w:sz w:val="22"/>
        </w:rPr>
        <w:t>«Необходимо изменить систему наказания несовершеннолетних преступников таким образом, чтобы она не приводила к ожесточению детей, делая их частью криминального сообщества», - сказал Сергей Чапнин.</w:t>
      </w:r>
    </w:p>
    <w:p>
      <w:pPr>
        <w:pStyle w:val="Normal"/>
        <w:rPr>
          <w:sz w:val="22"/>
        </w:rPr>
      </w:pPr>
      <w:r>
        <w:rPr>
          <w:sz w:val="22"/>
        </w:rPr>
        <w:t>Действия соответствующих специалистов и заинтересованных общественных сил должны быть направлены на изменение ситуации, которая привела к правонарушению, дабы избежать его повторения в будущем.</w:t>
      </w:r>
    </w:p>
    <w:p>
      <w:pPr>
        <w:pStyle w:val="Normal"/>
        <w:rPr>
          <w:sz w:val="22"/>
        </w:rPr>
      </w:pPr>
      <w:r>
        <w:rPr>
          <w:sz w:val="22"/>
        </w:rPr>
        <w:t>Разработка документа «Позиция Русской Православной Церкви по реформам семейного права и проблемам ювенальной юстиции» в профильной комиссии Межсоборного присутствия шла около двух лет. В окончательном виде документ получил название «Позиция Русской Православной Церкви по реформам семейного права и проблемам ювенальной юстиции». Он передан для рассмотрения на Архиерейском соборе в феврале 2013 года.</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26.11.12 Нового Предстоятеля Болгарской Церкви изберут в феврале 2013 года</w:t>
      </w:r>
    </w:p>
    <w:p>
      <w:pPr>
        <w:pStyle w:val="Normal"/>
        <w:rPr/>
      </w:pPr>
      <w:r>
        <w:rPr>
          <w:sz w:val="22"/>
        </w:rPr>
        <w:t>Новый Патриарх Болгарской Православной Церкви будет избран 24 февраля 2013 года в Софии - такое решение было принято на заседании Священного Синода.</w:t>
      </w:r>
    </w:p>
    <w:p>
      <w:pPr>
        <w:pStyle w:val="Normal"/>
        <w:rPr>
          <w:sz w:val="22"/>
        </w:rPr>
      </w:pPr>
      <w:r>
        <w:rPr>
          <w:sz w:val="22"/>
        </w:rPr>
        <w:t>Предстоятель Церкви будет избран из трех претендентов-епископов. Сразу же после выборов состоится его интронизация в Патриаршем соборе святого Александра Невского.</w:t>
      </w:r>
    </w:p>
    <w:p>
      <w:pPr>
        <w:pStyle w:val="Normal"/>
        <w:rPr>
          <w:sz w:val="22"/>
        </w:rPr>
      </w:pPr>
      <w:r>
        <w:rPr>
          <w:sz w:val="22"/>
        </w:rPr>
        <w:t>13 января 2013 года от каждой епархии будут избраны представители духовенства и мирян, которые примут участие в избрании нового главы Болгарской Православной Церкви.</w:t>
      </w:r>
    </w:p>
    <w:p>
      <w:pPr>
        <w:pStyle w:val="Normal"/>
        <w:rPr/>
      </w:pPr>
      <w:r>
        <w:rPr>
          <w:sz w:val="22"/>
        </w:rPr>
        <w:t>Согласно уставу БПЦ, в выборах Патриарха принимают участие: митрополиты и епископы БПЦ; пять представителей от каждой епархии - три священнослужителя и два мирянина, а от Софийской епархии шесть священнослужителей и четыре мирянина; по одному представителю от ставропигиальных монастырей; по два представителя от каждого епархиального монастыря - один монах и одна монахиня, назначаемые по усмотрению правящего архиерея; по одному представителю от Софийской и Пловдивской семинарий, назначаемые их руководством.</w:t>
      </w:r>
    </w:p>
    <w:p>
      <w:pPr>
        <w:pStyle w:val="Normal"/>
        <w:rPr>
          <w:sz w:val="22"/>
        </w:rPr>
      </w:pPr>
      <w:r>
        <w:rPr>
          <w:sz w:val="22"/>
        </w:rPr>
        <w:t>Претендент на Патриарший престол, согласно Уставу БПЦ, должен отвечать следующим требованиям: быть епископом Болгарской Православной Церкви; быть не моложе 50 лет; управлять епархией не менее 5 лет; придерживаться православного вероучения и строго соблюдать церковные каноны.</w:t>
      </w:r>
    </w:p>
    <w:p>
      <w:pPr>
        <w:pStyle w:val="Normal"/>
        <w:rPr/>
      </w:pPr>
      <w:r>
        <w:rPr>
          <w:sz w:val="22"/>
        </w:rPr>
        <w:t>Как показывают соцопросы, Болгарская Православная Церковь продолжает пользоваться доверием большинства болгарских граждан - 48,3% болгар одобряют ее деятельность.</w:t>
      </w:r>
    </w:p>
    <w:p>
      <w:pPr>
        <w:pStyle w:val="Normal"/>
        <w:rPr/>
      </w:pPr>
      <w:r>
        <w:rPr>
          <w:sz w:val="22"/>
        </w:rPr>
        <w:t>Высокие показатели доверия болгар к Православной Церкви не изменились за последние месяцы. Но эти данные не отражают оценки деятельности Болгарской Церкви после кончины Патриарха Максима и последовавших после неё событий, так как Патриарх скончался 6 ноября - в предпоследний день проведения опроса.</w:t>
      </w:r>
    </w:p>
    <w:p>
      <w:pPr>
        <w:pStyle w:val="Normal"/>
        <w:rPr>
          <w:sz w:val="22"/>
        </w:rPr>
      </w:pPr>
      <w:r>
        <w:rPr>
          <w:sz w:val="22"/>
        </w:rPr>
        <w:t>Однако более 30% опрошенных болгар затруднились как-либо оценить деятельность Болгарской Православной Церкви, в то время как деятельность правительства Болгарии не смогли оценить только 13,5% респондентов.</w:t>
      </w:r>
    </w:p>
    <w:p>
      <w:pPr>
        <w:pStyle w:val="Normal"/>
        <w:rPr>
          <w:sz w:val="22"/>
        </w:rPr>
      </w:pPr>
      <w:r>
        <w:rPr>
          <w:sz w:val="22"/>
        </w:rPr>
        <w:t>После Болгарской Православной Церкви в рейтинге доверия идут полиция (41,5%) и армия (39,6%). Наиболее низкие позиции - у прокуратуры (16,6%) и судебной системы (15,7%).</w:t>
      </w:r>
    </w:p>
    <w:p>
      <w:pPr>
        <w:pStyle w:val="Normal"/>
        <w:rPr>
          <w:b/>
          <w:b/>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27.11.12 Протестуя против введения универсальной электронной карты, верующие перекрыли дорогу в Чебоксарах</w:t>
      </w:r>
    </w:p>
    <w:p>
      <w:pPr>
        <w:pStyle w:val="Normal"/>
        <w:rPr>
          <w:sz w:val="22"/>
        </w:rPr>
      </w:pPr>
      <w:r>
        <w:rPr>
          <w:sz w:val="22"/>
        </w:rPr>
        <w:t>Правоохранительные органы Чувашии задержали ряд участников пикета против принятия республиканского закона об универсальной электронной карте (УЭК), перешедшего в несанкционированное шествие.</w:t>
      </w:r>
    </w:p>
    <w:p>
      <w:pPr>
        <w:pStyle w:val="Normal"/>
        <w:rPr>
          <w:sz w:val="22"/>
        </w:rPr>
      </w:pPr>
      <w:r>
        <w:rPr>
          <w:sz w:val="22"/>
        </w:rPr>
        <w:t>После пикета православных активистов у церкви Рождества Христова на площади Республики в Чебоксарах, который был согласован с администрацией города, около 130 человек направились в сторону дома правительства. В 12.50 они перекрыли проезжую часть на пешеходном переходе по Президентскому бульвару. В результате проведенных переговоров в 13.20 проезжая часть была освобождена, движение транспорта восстановлено.</w:t>
      </w:r>
    </w:p>
    <w:p>
      <w:pPr>
        <w:pStyle w:val="Normal"/>
        <w:rPr>
          <w:sz w:val="22"/>
        </w:rPr>
      </w:pPr>
      <w:r>
        <w:rPr>
          <w:sz w:val="22"/>
        </w:rPr>
        <w:t>Решается вопрос о привлечении участников перекрытия дороги к административной ответственности по ст.20.18 КоАП РФ (блокирование транспортных коммуникаций).</w:t>
      </w:r>
    </w:p>
    <w:p>
      <w:pPr>
        <w:pStyle w:val="Normal"/>
        <w:rPr/>
      </w:pPr>
      <w:r>
        <w:rPr>
          <w:sz w:val="22"/>
        </w:rPr>
        <w:t>Как сообщил очевидец происшедшего, юрист партии «Справедливая Россия» Вячеслав Медведев, православные активисты встали пикетом возле дома правительства, так как именно там в тот момент депутаты обсуждали закон об УЭК. «И они в принципе достигли своей цели. Нескольких инициаторов допустили в дом правительства», - сказал В. Медведев.</w:t>
      </w:r>
    </w:p>
    <w:p>
      <w:pPr>
        <w:pStyle w:val="Normal"/>
        <w:rPr>
          <w:sz w:val="22"/>
        </w:rPr>
      </w:pPr>
      <w:r>
        <w:rPr>
          <w:sz w:val="22"/>
        </w:rPr>
        <w:t>Одна из допущенных в парламент активисток, Алевтина Васильева, заявила на сессии парламента, что многие жители Чувашии уже отказываются от электронной карты. «Более четырех тысяч подписей с отказами уже предоставлены в Госсовет (республики - ред.). Не все районы успели, отказы еще будут поступать», - сказала А. Васильева депутатам.</w:t>
      </w:r>
    </w:p>
    <w:p>
      <w:pPr>
        <w:pStyle w:val="Normal"/>
        <w:rPr>
          <w:sz w:val="22"/>
        </w:rPr>
      </w:pPr>
      <w:r>
        <w:rPr>
          <w:sz w:val="22"/>
        </w:rPr>
        <w:t>Она также отметила, что «целую неделю простояла без воды и без еды в большом доме», чтобы ее пустили на сессию Госсовета.</w:t>
      </w:r>
    </w:p>
    <w:p>
      <w:pPr>
        <w:pStyle w:val="Normal"/>
        <w:rPr>
          <w:sz w:val="22"/>
        </w:rPr>
      </w:pPr>
      <w:r>
        <w:rPr>
          <w:sz w:val="22"/>
        </w:rPr>
        <w:t>Чувашия в 2012 году планирует выпустить в обращение 30 тысяч социальных карт, которые являются предшественником УЭК. С 2009 года в обращении жителей республики находятся около 3 тысяч карт.</w:t>
      </w:r>
    </w:p>
    <w:p>
      <w:pPr>
        <w:pStyle w:val="Normal"/>
        <w:rPr>
          <w:sz w:val="22"/>
        </w:rPr>
      </w:pPr>
      <w:r>
        <w:rPr>
          <w:sz w:val="22"/>
        </w:rPr>
        <w:t>Универсальная электронная карта гражданина РФ сочетает в себе документ, удостоверяющий личность (в установленных законом случаях), полис обязательного медицинского страхования, страховое свидетельство обязательного пенсионного страхования, а также платежную банковскую карту и удостоверяет права на получение иных государственных и муниципальных услуг.</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2.11.12 Организаторы празднования 1025-летия Крещения Руси рассказали о планах</w:t>
      </w:r>
    </w:p>
    <w:p>
      <w:pPr>
        <w:pStyle w:val="Normal"/>
        <w:rPr>
          <w:sz w:val="22"/>
        </w:rPr>
      </w:pPr>
      <w:r>
        <w:rPr>
          <w:sz w:val="22"/>
        </w:rPr>
        <w:t>Организаторы празднования 1025-летия Крещения Руси, которое пройдет на Украине, в России и Белоруссии в 2013 году, объявили о сборе общественных инициатив и пожеланий по организации торжеств.</w:t>
      </w:r>
    </w:p>
    <w:p>
      <w:pPr>
        <w:pStyle w:val="Normal"/>
        <w:rPr/>
      </w:pPr>
      <w:r>
        <w:rPr>
          <w:sz w:val="22"/>
        </w:rPr>
        <w:t>«В следующем году ожидаются большие празднования - от Камчатки до Ужгорода и далее», - заявил руководитель международной общественной организации «День Крещения Руси» рок-музыкант Олег Карамазов во время пресс-конференции «1025-летие Крещения Руси: совместное празднование в Украине, России, Беларуси», состоявшейся в Киеве.</w:t>
      </w:r>
    </w:p>
    <w:p>
      <w:pPr>
        <w:pStyle w:val="Normal"/>
        <w:rPr/>
      </w:pPr>
      <w:r>
        <w:rPr>
          <w:sz w:val="22"/>
        </w:rPr>
        <w:t>«Мы обратили внимание на то, что множество инициатив приходит во время самого празднования, - продолжил музыкант. - У нас, как у организаторов, есть благословение Предстоятеля Русской Православной Церкви объявить сбор народных инициатив. До Рождества мы ждем предложения на почтовый ящик info@dkr.kiev.ua, которые, возможно, станут частью программы празднования в следующем году».</w:t>
      </w:r>
    </w:p>
    <w:p>
      <w:pPr>
        <w:pStyle w:val="Normal"/>
        <w:rPr/>
      </w:pPr>
      <w:r>
        <w:rPr>
          <w:sz w:val="22"/>
        </w:rPr>
        <w:t>Директор Института археологии Национальной академии наук Украины академик П.П. Толочко отметил, что историческое Крещение Руси переросло рамки церковного события, став «событием государственной важности». «Наше Православие - это наши прародители, которые сообщили перспективу исторического развития Киеву, всему восточному славянству на тысячелетия вперед», - сказал ученый. По его словам, он обеспокоен заявлениями некоторых политиков о том, что «вхождением в Европу мы осуществляем цивилизационный выбор». «Некоторые уехали за рубеж и оттуда рассказывают, как было бы хорошо, чтобы Украина была в семье католических стран. Меня настораживают заявления наших руководителей. Для меня цивилизационный выбор сделан Владимиром Святославичем в X веке», - подчеркнул П.П. Толочко.</w:t>
      </w:r>
    </w:p>
    <w:p>
      <w:pPr>
        <w:pStyle w:val="Normal"/>
        <w:rPr>
          <w:sz w:val="22"/>
        </w:rPr>
      </w:pPr>
      <w:r>
        <w:rPr>
          <w:sz w:val="22"/>
        </w:rPr>
        <w:t>Депутат Киевского горсовета, член правления международной общественной организации «День Крещения Руси» А. Омельяненко рассказал о проекте строительства храмового комплекса в честь святого равноапостольного князя Владимира. Комплекс будет возведен в украинской столице, на берегу Днепра, недалеко от памятника основателям Киева. Вблизи храма будут устроены купели, подобные тем, которые существуют в Святой Земле на реке Иордан.</w:t>
      </w:r>
    </w:p>
    <w:p>
      <w:pPr>
        <w:pStyle w:val="Normal"/>
        <w:rPr/>
      </w:pPr>
      <w:r>
        <w:rPr>
          <w:sz w:val="22"/>
        </w:rPr>
        <w:t>Генеральный директор студии «Бабич дизайн» группы компаний Star Media В. Бабич сообщил о съемках фильма о Дне Крещения Руси. «Пока трудно сказать о сроках, но хотелось бы к лету иметь одну-две серии фильма, для того, чтобы людям показать весь спектр того огромного, колоссального опыта - духовного и политического, о котором говорил Петр Толочко, донести этот опыт до наших зрителей», - сказал В. Бабич.</w:t>
      </w:r>
    </w:p>
    <w:p>
      <w:pPr>
        <w:pStyle w:val="Normal"/>
        <w:rPr>
          <w:sz w:val="22"/>
        </w:rPr>
      </w:pPr>
      <w:r>
        <w:rPr>
          <w:sz w:val="22"/>
        </w:rPr>
        <w:t>Член совета клуба главных редакторов стран СНГ, Балтии и Грузии В. Скачко пообещал распространить информацию о подготовке и праздновании Дня Крещения Руси «во всем мире, который считает себя православным и христианским».</w:t>
      </w:r>
    </w:p>
    <w:p>
      <w:pPr>
        <w:pStyle w:val="Normal"/>
        <w:rPr>
          <w:sz w:val="22"/>
        </w:rPr>
      </w:pPr>
      <w:r>
        <w:rPr>
          <w:sz w:val="22"/>
        </w:rPr>
        <w:t>В рамках празднования 1025-летия Крещения Руси организаторы планируют провести несколько образовательных проектов, в частности конкурс детского рисунка, посвященного теме Крещения Руси, и конкурс школьных сочинений.</w:t>
      </w:r>
    </w:p>
    <w:p>
      <w:pPr>
        <w:pStyle w:val="Normal"/>
        <w:rPr>
          <w:sz w:val="22"/>
        </w:rPr>
      </w:pPr>
      <w:r>
        <w:rPr>
          <w:sz w:val="22"/>
        </w:rPr>
        <w:t>День Крещения Руси отмечается 28 июля, в день памяти святого равноапостольного князя Владимир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2.11.12 Архиепископ Хризостом высказался против гомосексуализма и коммунизма</w:t>
      </w:r>
    </w:p>
    <w:p>
      <w:pPr>
        <w:pStyle w:val="Normal"/>
        <w:rPr/>
      </w:pPr>
      <w:r>
        <w:rPr>
          <w:sz w:val="22"/>
        </w:rPr>
        <w:t>Архиепископ Кипрский Хризостом II дал обширное интервью газете «Политис», в котором высказал своё мнение по ряду вопросов. Это интервью главы Кипрской Православной Церкви, известного своей искренностью и откровенностью в высказываниях, публиковалось в двух выпусках газеты - за воскресенье и понедельник. Характерно, что Архиепископ высказался против гомосексуализма и коммунизма, и допустил возможность того, что он может поддержать киприотов, протестующих против жестких мер по спасению национальной экономики.</w:t>
      </w:r>
    </w:p>
    <w:p>
      <w:pPr>
        <w:pStyle w:val="Normal"/>
        <w:rPr>
          <w:sz w:val="22"/>
        </w:rPr>
      </w:pPr>
      <w:r>
        <w:rPr>
          <w:sz w:val="22"/>
        </w:rPr>
        <w:t>Экономический кризис стал одной из центральных тем интервью. На вопрос, способна ли Православная Церковь помочь людям во время финансового кризиса, Архиепископ ответил, что Церковь не может исправить ситуацию. Он пояснил: «Даже мысль о том, что Церковь с помощью своей собственности или чего-либо ещё может изменить ситуацию, не должна никому приходить в голову. На Кипре есть и те, кто богаче Церкви».</w:t>
      </w:r>
    </w:p>
    <w:p>
      <w:pPr>
        <w:pStyle w:val="Normal"/>
        <w:rPr/>
      </w:pPr>
      <w:r>
        <w:rPr>
          <w:sz w:val="22"/>
        </w:rPr>
        <w:t>В 2006 году, когда Архиепископ Хризостом возглавил Кипрскую Православную Церковь, она жертвовала на благотворительность около 5 миллионов евро. Сейчас, в связи с тяжелым экономическим положением, Церковь не может себе позволить жертвовать более 1 миллиона. В целях контроля над расходами Церкви пришлось сократить зарплаты (зарплата самого Архиепископа была урезана с 5 тысяч евро до 4-х). Но, несмотря ни на что, Предстоятель обещает, что никто не будет голодать. И если представители международных кредиторов - Евросоюз и МВФ - смогут принять нежелательные меры, он будет протестовать всем сердцем. Ведь у Церкви, как сказал Архиепископ Хризостом, не просто есть право реагировать, она должна это делать.</w:t>
      </w:r>
    </w:p>
    <w:p>
      <w:pPr>
        <w:pStyle w:val="Normal"/>
        <w:rPr/>
      </w:pPr>
      <w:r>
        <w:rPr>
          <w:sz w:val="22"/>
        </w:rPr>
        <w:t>Церковь также поддерживает воспитание людей на основе вечных ценностей и принципов морали, исходя из чего уничтожение религиозного образования - это худшее, что родители могут предложить своим детям.</w:t>
      </w:r>
    </w:p>
    <w:p>
      <w:pPr>
        <w:pStyle w:val="Normal"/>
        <w:rPr>
          <w:sz w:val="22"/>
        </w:rPr>
      </w:pPr>
      <w:r>
        <w:rPr>
          <w:sz w:val="22"/>
        </w:rPr>
        <w:t>В религиозном образовании, помимо всего прочего, делается упор и на осмысление аномальности явления гомосексуализма. Когда Архиепископа Хризостома попросили высказаться на тему однополых «браков», он сказал: «Если они сражаются с этим, но не могут решить свою проблему, они как минимум не должны гордиться этим и постоянно поднимать эту тему. Гомосексуалисты существовали всегда».</w:t>
      </w:r>
    </w:p>
    <w:p>
      <w:pPr>
        <w:pStyle w:val="Normal"/>
        <w:rPr/>
      </w:pPr>
      <w:r>
        <w:rPr>
          <w:sz w:val="22"/>
        </w:rPr>
        <w:t>Архиепископа попросили также прокомментировать схожие на первый взгляд принципы любви, которые выдвинули и Христианство, и коммунизм. По мнению Владыки, Христианство предлагает любовь, а коммунизм - жестокость. Он пояснил: «Коммунизм стремится к завоеванию новых последователей путем силы. Он использует жестокость и оружие. Очевидно, что сравнивать Христианство и коммунизм невозможно». Архиепископ добавил, что Церковь прежде всего заботится о духовном, и хоть некоторые его слова иногда представляют в прессе негативно, «это мой долг - делать то, что я считаю правильны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2.11.12 Автопробег против абортов с иконой Божией Матери побывал в 20 странах</w:t>
      </w:r>
    </w:p>
    <w:p>
      <w:pPr>
        <w:pStyle w:val="Normal"/>
        <w:rPr>
          <w:sz w:val="22"/>
        </w:rPr>
      </w:pPr>
      <w:r>
        <w:rPr>
          <w:sz w:val="22"/>
        </w:rPr>
        <w:t>С начала всемирной пролайф-кампании «От океана до океана» икона Пресвятой Богородицы «Ченстоховской» проехала более 30 тысяч километров, побывала в 20 странах, посетила более 90 городов. Об этом на форуме «Святость материнства» рассказала руководитель регионального бюро «Human Life International» по Восточной и Центральной Европе Ева Ковалевская.</w:t>
      </w:r>
    </w:p>
    <w:p>
      <w:pPr>
        <w:pStyle w:val="Normal"/>
        <w:rPr/>
      </w:pPr>
      <w:r>
        <w:rPr>
          <w:sz w:val="22"/>
        </w:rPr>
        <w:t>«Есть борьба жизни против смерти, против абортов, она идет по всему миру. Мы решили взять святую икону и пойти на первую линию фронта. Мы выбрали Ченстоховскую икону. Она очень старая, ее знают во всем мире - и в России, и на Западе как «Черную Мадонну». Что удивительно, где бы мы ни были, мы не встретили ни капли агрессии. Икона движется постоянно, она не стоит на месте ни дня», - сообщила Ева Ковалевская.</w:t>
      </w:r>
    </w:p>
    <w:p>
      <w:pPr>
        <w:pStyle w:val="Normal"/>
        <w:rPr>
          <w:sz w:val="22"/>
        </w:rPr>
      </w:pPr>
      <w:r>
        <w:rPr>
          <w:sz w:val="22"/>
        </w:rPr>
        <w:t>По ее словам, важно, что эту акцию организовала не Церковь, а обыкновенные люди, различные организации, которые защищают жизнь.</w:t>
      </w:r>
    </w:p>
    <w:p>
      <w:pPr>
        <w:pStyle w:val="Normal"/>
        <w:rPr/>
      </w:pPr>
      <w:r>
        <w:rPr>
          <w:sz w:val="22"/>
        </w:rPr>
        <w:t>«Наш путь шел от Минска через Москву и Казахстан во Владивосток. От Тихого океана икона прошла через всю Россию, побывала и в Нижнем Новгороде, затем через всю Среднюю Европу, Италию, Австрию, Швейцарию, Германию, Бельгию, Великобританию. Пока Божия Матерь в Ирландии, но 25 ноября она будет уже во Франции. Затем мы отправимся в Испанию и Португалию. В следующем году мы надеемся поехать от Атлантического океана через Америку и Канаду до Тихого океана», - поделилась Ковалевская.</w:t>
      </w:r>
    </w:p>
    <w:p>
      <w:pPr>
        <w:pStyle w:val="Normal"/>
        <w:rPr>
          <w:sz w:val="22"/>
        </w:rPr>
      </w:pPr>
      <w:r>
        <w:rPr>
          <w:sz w:val="22"/>
        </w:rPr>
        <w:t>Она выразила свое восхищение тем, что более двух миллионов людей поклонились иконе, а пожилые женщины в Белоруссии подходили к ней и просили у нее прощения за убийства своих детей. По словам Ковалевской, это «сидит глубоко в совести каждой женщины», но Божия Матерь лечит и учит с любовью относиться к своей семье.</w:t>
      </w:r>
    </w:p>
    <w:p>
      <w:pPr>
        <w:pStyle w:val="Normal"/>
        <w:rPr>
          <w:sz w:val="22"/>
        </w:rPr>
      </w:pPr>
      <w:r>
        <w:rPr>
          <w:sz w:val="22"/>
        </w:rPr>
        <w:t>В каждой стране проводились лекции, концерты, конференции, писались брошюры на 20 языках. Люди с разными культурами проявили неподдельный интерес к акции.</w:t>
      </w:r>
    </w:p>
    <w:p>
      <w:pPr>
        <w:pStyle w:val="Normal"/>
        <w:rPr/>
      </w:pPr>
      <w:r>
        <w:rPr>
          <w:sz w:val="22"/>
        </w:rPr>
        <w:t>«Божья воля, что икона и программа началась на Востоке, что она идет из России. Россия - первая в мире страна, где были разрешены аборты Лениным. Теперь от вас идет БожИя Матерь, чтобы показать всему миру, что надо защищать жизнь своих детей и свою семью. Бог так хочет. Я вижу, что в Россию возвращается вера. На Западе наоборот ее теряют», - резюмировала Ковалевская.</w:t>
      </w:r>
    </w:p>
    <w:p>
      <w:pPr>
        <w:pStyle w:val="Normal"/>
        <w:rPr>
          <w:b/>
          <w:b/>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2.11.12 Сербский епископ продолжает судиться с банками из-за «Белого Ангела»</w:t>
      </w:r>
    </w:p>
    <w:p>
      <w:pPr>
        <w:pStyle w:val="Normal"/>
        <w:rPr>
          <w:sz w:val="22"/>
        </w:rPr>
      </w:pPr>
      <w:r>
        <w:rPr>
          <w:sz w:val="22"/>
        </w:rPr>
        <w:t>Епископ Милешевский Филарет требует от Объединения сербских банков выплаты компенсации в размере 155 млн. динаров (300 тыс. евро) за то, что они без его разрешения копировали на своих банковских картах известную фреску «Белый Ангел» из монастыря Милешево.</w:t>
      </w:r>
    </w:p>
    <w:p>
      <w:pPr>
        <w:pStyle w:val="Normal"/>
        <w:rPr/>
      </w:pPr>
      <w:r>
        <w:rPr>
          <w:sz w:val="22"/>
        </w:rPr>
        <w:t>Владыка Филарет продолжает вести судебную тяжбу несмотря на то, что в 1998 году банки получили разрешение Синода Сербской Православной Церкви на использование образа «Белого Ангела», а в 2000-м - одобрение Министерства культуры Сербии. Тогда вопрос о какой-либо компенсации за использование не поднимался, так как Милешевский монастырь считается культурным достоянием национального значения.</w:t>
      </w:r>
    </w:p>
    <w:p>
      <w:pPr>
        <w:pStyle w:val="Normal"/>
        <w:rPr/>
      </w:pPr>
      <w:r>
        <w:rPr>
          <w:sz w:val="22"/>
        </w:rPr>
        <w:t>Но начиная с 2004 года владыка Филарет утверждает, что только он, епархиальный архиерей, мог дать подобное разрешение - а не Министерство или Синод. В 2010 году он был согласен на примирение при условии выплаты 800 тысяч евро компенсации, обещая на эти деньги приобрести колокола для звонницы монастыря. Но в том же году 9 колоколов для монастыря были отлиты на средства российского мецената А. Козицына.</w:t>
      </w:r>
    </w:p>
    <w:p>
      <w:pPr>
        <w:pStyle w:val="Normal"/>
        <w:rPr>
          <w:sz w:val="22"/>
        </w:rPr>
      </w:pPr>
      <w:r>
        <w:rPr>
          <w:sz w:val="22"/>
        </w:rPr>
        <w:t>Правовой комитет Объединения сербских банков принял решение отказаться от использования голографического лика «Белого Ангела» на картах и постепенно изъять уже выпущенные с этим изображением карты из обращения.</w:t>
      </w:r>
    </w:p>
    <w:p>
      <w:pPr>
        <w:pStyle w:val="Normal"/>
        <w:rPr>
          <w:sz w:val="22"/>
        </w:rPr>
      </w:pPr>
      <w:r>
        <w:rPr>
          <w:sz w:val="22"/>
        </w:rPr>
        <w:t>В декабре 2011 года суд обязал Коммерческий банк, одного из членов Объединения банков, выплатить епархии 1,2 млн. динаров за использование лика, но с тех пор банк пытается оспорить это решение.</w:t>
      </w:r>
    </w:p>
    <w:p>
      <w:pPr>
        <w:pStyle w:val="Normal"/>
        <w:rPr>
          <w:sz w:val="22"/>
        </w:rPr>
      </w:pPr>
      <w:r>
        <w:rPr>
          <w:sz w:val="22"/>
        </w:rPr>
        <w:t>На протяжении всего времени спора Синод Сербской Православной Церкви неоднократно призывал епископа Филарета отказаться от каких-либо претензий и прекратить тяжб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5.11.2 В Храме Христа Спасителя молились на якутском языке</w:t>
      </w:r>
    </w:p>
    <w:p>
      <w:pPr>
        <w:pStyle w:val="Normal"/>
        <w:rPr/>
      </w:pPr>
      <w:r>
        <w:rPr>
          <w:sz w:val="22"/>
        </w:rPr>
        <w:t>Священники и архиереи нашего времени, несущие служение в Якутии, повторяют подвиг великих миссионеров, подвижников православия, которые принесли в этот край культуру и литературный язык - так оценил Патриарх Московский и всея Руси Кирилл просветительские труды по возрождению духовной жизни в этом отдаленном и труднодоступном регионе.</w:t>
      </w:r>
    </w:p>
    <w:p>
      <w:pPr>
        <w:pStyle w:val="Normal"/>
        <w:rPr>
          <w:sz w:val="22"/>
        </w:rPr>
      </w:pPr>
      <w:r>
        <w:rPr>
          <w:sz w:val="22"/>
        </w:rPr>
        <w:t>25 ноября Предстоятель возглавил служение Божественной литургии в Храме Христа Спасителя, на которой читалось Евангелие на русском и якутском языках, и часть возгласов и песнопений прозвучали на якутском языке. В связи с празднованием 380-летия вхождения Якутии в состав Российского государства и 215-летием со дня рождения святителя Иннокентия (Вениаминова), митрополита Московского и Коломенского, в богослужении участвовала делегация духовенства и мирян из Якутии, в том числе епископ Якутский и Ленский Роман и президент Республики Саха Е.А. Борисов.</w:t>
      </w:r>
    </w:p>
    <w:p>
      <w:pPr>
        <w:pStyle w:val="Normal"/>
        <w:rPr/>
      </w:pPr>
      <w:r>
        <w:rPr>
          <w:sz w:val="22"/>
        </w:rPr>
        <w:t>«Сегодня мы особенно вспоминаем тех наших священнослужителей и архиереев, которые принесли на якутскую землю не только Православие, но и культуру, и литературный язык. Это один из тех случаев, когда проповедь слова Божия соединялась с заботой о развитии национального языка», - отметил Патриарх Кирилл, вспоминая подвиг святителя Иннокентия, апостола Сибири и Америки.</w:t>
      </w:r>
    </w:p>
    <w:p>
      <w:pPr>
        <w:pStyle w:val="Normal"/>
        <w:rPr>
          <w:sz w:val="22"/>
        </w:rPr>
      </w:pPr>
      <w:r>
        <w:rPr>
          <w:sz w:val="22"/>
        </w:rPr>
        <w:t>Первосвятитель особо подчеркнул важность перевода на якутский язык богослужебных текстов и с благодарностью отозвался о трудах современных правящих архиереев епархии.</w:t>
      </w:r>
    </w:p>
    <w:p>
      <w:pPr>
        <w:pStyle w:val="Normal"/>
        <w:rPr/>
      </w:pPr>
      <w:r>
        <w:rPr>
          <w:sz w:val="22"/>
        </w:rPr>
        <w:t>«Имея возможность, уже будучи Патриархом, прибыть в Якутию, я увидел прекрасные храмы, замечательный духовно-просветительский центр прямо в сердце Якутска, где сейчас функционирует Якутская духовная семинария. Я увидел молодое духовенство, в том числе якутской национальности; имел возможность общаться с президентом, зде присутствующим, с руководством Якутии, с интеллигенцией, с народом, погрузиться в особую атмосферу духовной и культурной жизни самого обширного по территории региона России», - сказал Патриарх Кирилл. Он напомнил, что под руководством нынешнего якутского архиерея владыки Романа осуществлен перевод всей Божественной литургии на якутский язык.</w:t>
      </w:r>
    </w:p>
    <w:p>
      <w:pPr>
        <w:pStyle w:val="Normal"/>
        <w:rPr/>
      </w:pPr>
      <w:r>
        <w:rPr>
          <w:sz w:val="22"/>
        </w:rPr>
        <w:t>«Я бы хотел от всего сердца возблагодарить двух иерархов, которые внесли особый вклад в возрождение духовной, церковной жизни в Якутии - почившего владыку Зосиму и предшествовавшего ему владыку Германа, ныне митрополита Курского. Эти два иерарха повторили подвиг наших отцов 300- и 200-летней давности - в соработничестве со светской властью и народом они возродили Православие. Я хотел бы также сердечно поблагодарить за труды правящего архиерея Якутской епархии владыку Романа, который с радостью, с искренним сердечным чувством воспринял назначение в Якутию, не убоявшись ни 50-градусных морозов, ни особенностей климата, ни удаленности от его родных мест, от его малой родины», - заключил Предстоятель.</w:t>
      </w:r>
    </w:p>
    <w:p>
      <w:pPr>
        <w:pStyle w:val="Normal"/>
        <w:rPr>
          <w:sz w:val="22"/>
        </w:rPr>
      </w:pPr>
      <w:r>
        <w:rPr>
          <w:sz w:val="22"/>
        </w:rPr>
        <w:t>Дни Якутской епархии, посвященные 380-летию вхождения Якутии в состав Российского государства, проходят в шести городах России с 17 ноября по 2 декабр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5.11.12 Патриарх Ириней о Гаагском трибунале: Это был политический суд</w:t>
      </w:r>
    </w:p>
    <w:p>
      <w:pPr>
        <w:pStyle w:val="Normal"/>
        <w:rPr/>
      </w:pPr>
      <w:r>
        <w:rPr>
          <w:sz w:val="22"/>
        </w:rPr>
        <w:t>16 ноября 2012 года апелляционная комиссия международного трибунала по бывшей Югославии сняла все обвинения с хорватского генерала Анте Готовины, ранее осужденного на 24 года за военные преступления, совершенные в 1995 году. Одновременно с Готовиной был оправдан еще один хорватский генерал, получивший 18 лет тюрьмы за преступления против сербского населения - Младен Маркач. Судья постановил немедленно освободить обоих прямо в зале суда.</w:t>
      </w:r>
    </w:p>
    <w:p>
      <w:pPr>
        <w:pStyle w:val="Normal"/>
        <w:rPr>
          <w:sz w:val="22"/>
        </w:rPr>
      </w:pPr>
      <w:r>
        <w:rPr>
          <w:sz w:val="22"/>
        </w:rPr>
        <w:t>Преступления, в которых обвинялись Анте Готовина и Младен Маркач, относятся к событиям 1995 года. Осужденные помогали планировать операцию по захвату сербской Краины и вытеснению оттуда сербов. В результате операции «Буря», которая прошла в Хорватии в 1995 году, из своих домов были выдворены около 200 тысяч сербов, многие при этом были убиты.</w:t>
      </w:r>
    </w:p>
    <w:p>
      <w:pPr>
        <w:pStyle w:val="Normal"/>
        <w:rPr/>
      </w:pPr>
      <w:r>
        <w:rPr>
          <w:sz w:val="22"/>
        </w:rPr>
        <w:t>Патриарх Сербский Ириней заявил, что данным решением Гаагский трибунал, наконец, показал свое истинное лицо и продемонстрировал, что это был политический суд. «Этим приговором Трибунал снял маску со своего лица и, наконец, показал, что это политический суд, которому не хватает элементарных правовых и этических норм, и цель которого - сделать виновных невинными, а жертв объявить виновными», - сказал Патриарх в ходе заупокойной службы по сербам, пострадавшим в ходе военных действий в 90-е годы.</w:t>
      </w:r>
    </w:p>
    <w:p>
      <w:pPr>
        <w:pStyle w:val="Normal"/>
        <w:rPr>
          <w:sz w:val="22"/>
        </w:rPr>
      </w:pPr>
      <w:r>
        <w:rPr>
          <w:sz w:val="22"/>
        </w:rPr>
        <w:t>По его словам, решение Гаагского трибунала поставило под угрозу право на правосудие и подтвердило «что оно основано не на правовых нормах, а на интересах великих держав».</w:t>
      </w:r>
    </w:p>
    <w:p>
      <w:pPr>
        <w:pStyle w:val="Normal"/>
        <w:rPr/>
      </w:pPr>
      <w:r>
        <w:rPr>
          <w:sz w:val="22"/>
        </w:rPr>
        <w:t>Он добавил, что благодаря Гаагскому трибуналу никто теперь не несет ответственность за 200 тысяч изгнанных сербов, сожженные дома, церкви и тысячи убитых. «Очевидно, что Гаагский трибунал скрывает преступления против сербов», - заявил Патриарх Ириней, добавив, что «в результате оказывается, что сербы совершили преступления против самих себя».</w:t>
      </w:r>
    </w:p>
    <w:p>
      <w:pPr>
        <w:pStyle w:val="Normal"/>
        <w:rPr>
          <w:sz w:val="22"/>
        </w:rPr>
      </w:pPr>
      <w:r>
        <w:rPr>
          <w:sz w:val="22"/>
        </w:rPr>
        <w:t>Предстоятель СПЦ призвал сербов хранить единство и просить о поддержке Россию.</w:t>
      </w:r>
    </w:p>
    <w:p>
      <w:pPr>
        <w:pStyle w:val="Normal"/>
        <w:rPr>
          <w:sz w:val="22"/>
        </w:rPr>
      </w:pPr>
      <w:r>
        <w:rPr>
          <w:sz w:val="22"/>
        </w:rPr>
        <w:t>После поминальной службы состоялся марш протеста. Несколько тысяч граждан приняли в нем участие, требуя справедливости для сербов, пострадавших в военных действиях.</w:t>
      </w:r>
    </w:p>
    <w:p>
      <w:pPr>
        <w:pStyle w:val="Normal"/>
        <w:rPr/>
      </w:pPr>
      <w:r>
        <w:rPr>
          <w:sz w:val="22"/>
        </w:rPr>
        <w:t>Православие.</w:t>
      </w:r>
      <w:r>
        <w:rPr>
          <w:sz w:val="22"/>
          <w:lang w:val="en-US"/>
        </w:rPr>
        <w:t>By</w:t>
      </w:r>
      <w:r>
        <w:rPr>
          <w:sz w:val="22"/>
        </w:rPr>
        <w:t>, Православие и мир</w:t>
      </w:r>
    </w:p>
    <w:p>
      <w:pPr>
        <w:pStyle w:val="Normal"/>
        <w:rPr>
          <w:b/>
          <w:b/>
          <w:sz w:val="22"/>
        </w:rPr>
      </w:pPr>
      <w:r>
        <w:rPr>
          <w:b/>
          <w:sz w:val="22"/>
        </w:rPr>
      </w:r>
    </w:p>
    <w:p>
      <w:pPr>
        <w:pStyle w:val="Normal"/>
        <w:rPr>
          <w:b/>
          <w:b/>
          <w:sz w:val="22"/>
        </w:rPr>
      </w:pPr>
      <w:r>
        <w:rPr>
          <w:b/>
          <w:sz w:val="22"/>
        </w:rPr>
        <w:t>26.11.12 Россия изменит проект Русского православного центра в Париже</w:t>
      </w:r>
    </w:p>
    <w:p>
      <w:pPr>
        <w:pStyle w:val="Normal"/>
        <w:rPr>
          <w:sz w:val="22"/>
        </w:rPr>
      </w:pPr>
      <w:r>
        <w:rPr>
          <w:sz w:val="22"/>
        </w:rPr>
        <w:t>Посол Франции в России Жан де Глиниасти заверил, что русский православный центр в Париже будет построен, несмотря на полемику вокруг его архитектурного плана.</w:t>
      </w:r>
    </w:p>
    <w:p>
      <w:pPr>
        <w:pStyle w:val="Normal"/>
        <w:rPr/>
      </w:pPr>
      <w:r>
        <w:rPr>
          <w:sz w:val="22"/>
        </w:rPr>
        <w:t>«Есть политическая воля российского и французского правительств построить на этой территории духовно-культурный центр, и все стороны с этим согласны. Даже мэр Парижа никогда не подвергал сомнению возможность строительства на этом месте русского центра», - сказал посол.</w:t>
      </w:r>
    </w:p>
    <w:p>
      <w:pPr>
        <w:pStyle w:val="Normal"/>
        <w:rPr>
          <w:sz w:val="22"/>
        </w:rPr>
      </w:pPr>
      <w:r>
        <w:rPr>
          <w:sz w:val="22"/>
        </w:rPr>
        <w:t>Жан де Глиниасти также прокомментировал дискуссию об архитектуре здания. Он заметил, что во Франции «достаточно сложная процедура, которая, однако, гарантирует нам, что как только проект здания будет со всеми согласован, то оно будет построено, и его никто не будет критиковать».</w:t>
      </w:r>
    </w:p>
    <w:p>
      <w:pPr>
        <w:pStyle w:val="Normal"/>
        <w:rPr/>
      </w:pPr>
      <w:r>
        <w:rPr>
          <w:sz w:val="22"/>
        </w:rPr>
        <w:t>«Поэтому начались новые консультации с российской стороной, и идея в том, чтобы еще раз устроить конкурс архитекторов и позволить ему (новому архитектору - ред.) присоединиться к уже выбранной команде, чтобы они создали более согласованный проект. Все это нужно для того, чтобы избежать еще одного года страстей вокруг этого проекта», - сказал посол.</w:t>
      </w:r>
    </w:p>
    <w:p>
      <w:pPr>
        <w:pStyle w:val="Normal"/>
        <w:rPr>
          <w:sz w:val="22"/>
        </w:rPr>
      </w:pPr>
      <w:r>
        <w:rPr>
          <w:sz w:val="22"/>
        </w:rPr>
        <w:t>Как сообщают Вести-ФМ, к группе русских специалистов присоединится французский архитектор Жан-Мишель Вильмотт. Планируется, что новая работа будет представлена через два месяца, а разрешение на строительство получено к весне 2013 года.</w:t>
      </w:r>
    </w:p>
    <w:p>
      <w:pPr>
        <w:pStyle w:val="Normal"/>
        <w:rPr>
          <w:sz w:val="22"/>
        </w:rPr>
      </w:pPr>
      <w:r>
        <w:rPr>
          <w:sz w:val="22"/>
        </w:rPr>
        <w:t>Напомним, что Россия выиграла конкурс на приобретение территории на набережной Бранли неподалеку от Эйфелевой башни весной 2010 года. Далее по итогам международного конкурса был отобран проект храма и духовно-культурного центра, разработанный французскими и российскими архитекторами под руководством испанца Мануэля Нуньеса Яновски. Группа Вильмотта на конкурсе заняла второе место.</w:t>
      </w:r>
    </w:p>
    <w:p>
      <w:pPr>
        <w:pStyle w:val="Normal"/>
        <w:rPr>
          <w:sz w:val="22"/>
        </w:rPr>
      </w:pPr>
      <w:r>
        <w:rPr>
          <w:sz w:val="22"/>
        </w:rPr>
        <w:t>Победивший проект предполагал создание над комплексом из православного храма, семинарии, библиотеки и помещения для научных и культурных мероприятий крыши из стекла и стали, символизирующей Покров Богоматери. По мнению ряда экспертов, подобная крыша выглядела бы громоздко и некрасиво. Особенно резко проект критиковал мэр Парижа Бертран Деланоэ. Он заявил, что центр не может быть построен в центре столицы, поскольку нарушит гармонию исторического района, признанного ЮНЕСКО мировым наследием. Теперь архитекторы будут работать над возможностью использования новых материалов.</w:t>
      </w:r>
    </w:p>
    <w:p>
      <w:pPr>
        <w:pStyle w:val="Normal"/>
        <w:rPr>
          <w:sz w:val="22"/>
        </w:rPr>
      </w:pPr>
      <w:r>
        <w:rPr>
          <w:sz w:val="22"/>
        </w:rPr>
        <w:t>По материалам Православие и мир, Вести-ФМ</w:t>
      </w:r>
    </w:p>
    <w:p>
      <w:pPr>
        <w:pStyle w:val="Normal"/>
        <w:rPr>
          <w:b/>
          <w:b/>
          <w:sz w:val="22"/>
        </w:rPr>
      </w:pPr>
      <w:r>
        <w:rPr>
          <w:b/>
          <w:sz w:val="22"/>
        </w:rPr>
      </w:r>
    </w:p>
    <w:p>
      <w:pPr>
        <w:pStyle w:val="Normal"/>
        <w:rPr>
          <w:b/>
          <w:b/>
          <w:sz w:val="22"/>
        </w:rPr>
      </w:pPr>
      <w:r>
        <w:rPr>
          <w:b/>
          <w:sz w:val="22"/>
        </w:rPr>
        <w:t>27.11.12 Превратить храм в музей требуют 900 жителей болгарского города Батак</w:t>
      </w:r>
    </w:p>
    <w:p>
      <w:pPr>
        <w:pStyle w:val="Normal"/>
        <w:rPr>
          <w:sz w:val="22"/>
        </w:rPr>
      </w:pPr>
      <w:r>
        <w:rPr>
          <w:sz w:val="22"/>
        </w:rPr>
        <w:t>Почти 900 жителей болгарского исторического города Батак подписали петицию, в которой попросили временного главу Болгарской Церкви митрополита Варненского Кирилла прекратить совершение богослужений в храме Святой Недели, где хранятся мощи батакских мучеников.</w:t>
      </w:r>
    </w:p>
    <w:p>
      <w:pPr>
        <w:pStyle w:val="Normal"/>
        <w:rPr>
          <w:sz w:val="22"/>
        </w:rPr>
      </w:pPr>
      <w:r>
        <w:rPr>
          <w:sz w:val="22"/>
        </w:rPr>
        <w:t>Инициаторы петиции хотят, чтобы храм превратили в музей и передали в собственность государства, ссылаясь при этом на некие архивные документы, доказывающие, что еще в 1915 году местные жители хотели сделать из церкви музей.</w:t>
      </w:r>
    </w:p>
    <w:p>
      <w:pPr>
        <w:pStyle w:val="Normal"/>
        <w:rPr>
          <w:sz w:val="22"/>
        </w:rPr>
      </w:pPr>
      <w:r>
        <w:rPr>
          <w:sz w:val="22"/>
        </w:rPr>
        <w:t>В свою очередь митрополит Пловдивский Николай заявил, что богослужения в соборе Святой Недели «будут совершаться всегда, каждый день, три раза в день, как это положено по церковным канонам, за исключением лишь совершения Таинств крещения и венчания».</w:t>
      </w:r>
    </w:p>
    <w:p>
      <w:pPr>
        <w:pStyle w:val="Normal"/>
        <w:rPr>
          <w:sz w:val="22"/>
        </w:rPr>
      </w:pPr>
      <w:r>
        <w:rPr>
          <w:sz w:val="22"/>
        </w:rPr>
        <w:t>В июле 2011 года Ратуша города Батак приняла решение о передаче в собственность Болгарской Православной Церкви мощей батакских мучеников и храма, которые до этого принадлежали городскому историческому музею.</w:t>
      </w:r>
    </w:p>
    <w:p>
      <w:pPr>
        <w:pStyle w:val="Normal"/>
        <w:rPr>
          <w:sz w:val="22"/>
        </w:rPr>
      </w:pPr>
      <w:r>
        <w:rPr>
          <w:sz w:val="22"/>
        </w:rPr>
        <w:t>В апреле 1876 года болгарские борцы за свободу восстали против оттоманской власти, требуя освобождения своей нации и создания независимого государства.</w:t>
      </w:r>
    </w:p>
    <w:p>
      <w:pPr>
        <w:pStyle w:val="Normal"/>
        <w:rPr>
          <w:sz w:val="22"/>
        </w:rPr>
      </w:pPr>
      <w:r>
        <w:rPr>
          <w:sz w:val="22"/>
        </w:rPr>
        <w:t>30 апреля Батак был окружен 8-тысячным турецким войском. Началась героическая апрельская эпопея, которая продолжалась пять суток. Повстанцы и народ вели мужественную и тяжелую борьбу с многочисленным врагом. Около 4-5 тысяч болгар были убиты во время Батакской резни.</w:t>
      </w:r>
    </w:p>
    <w:p>
      <w:pPr>
        <w:pStyle w:val="Normal"/>
        <w:rPr>
          <w:sz w:val="22"/>
        </w:rPr>
      </w:pPr>
      <w:r>
        <w:rPr>
          <w:sz w:val="22"/>
        </w:rPr>
        <w:t>Священный Синод Болгарской Церкви принял решение канонизировать батакских мучеников в апреле 2011 года.</w:t>
      </w:r>
    </w:p>
    <w:p>
      <w:pPr>
        <w:pStyle w:val="Normal"/>
        <w:rPr/>
      </w:pPr>
      <w:r>
        <w:rPr>
          <w:sz w:val="22"/>
        </w:rPr>
        <w:t>Церковь Святой Недели, названная в честь мученицы Кириакии Никомидийской, была построена в 1813 году за 75 дней местными жителями. Во время Апрельского восстания храм оказался последним оплотом батачанских повстанцев. В 1955 году церковь объявлена государственным музеем, а в 1977 году - национально-историческими памятник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28</w:t>
      </w:r>
      <w:r>
        <w:rPr>
          <w:b/>
          <w:sz w:val="22"/>
          <w:lang w:val="uk-UA"/>
        </w:rPr>
        <w:t xml:space="preserve">.11.12 </w:t>
      </w:r>
      <w:r>
        <w:rPr>
          <w:b/>
          <w:sz w:val="22"/>
        </w:rPr>
        <w:t>Святейший</w:t>
      </w:r>
      <w:r>
        <w:rPr>
          <w:b/>
          <w:sz w:val="22"/>
          <w:lang w:val="uk-UA"/>
        </w:rPr>
        <w:t xml:space="preserve"> </w:t>
      </w:r>
      <w:r>
        <w:rPr>
          <w:b/>
          <w:sz w:val="22"/>
        </w:rPr>
        <w:t>Патриарх Кирилл призвал архипастырей проявлять заботу о развитии взаимодействия между епархиями и светскими вузами</w:t>
      </w:r>
    </w:p>
    <w:p>
      <w:pPr>
        <w:pStyle w:val="Normal"/>
        <w:rPr/>
      </w:pPr>
      <w:r>
        <w:rPr>
          <w:sz w:val="22"/>
          <w:lang w:val="uk-UA"/>
        </w:rPr>
        <w:t>В</w:t>
      </w:r>
      <w:r>
        <w:rPr>
          <w:sz w:val="22"/>
        </w:rPr>
        <w:t xml:space="preserve"> конференц-зале гостиницы «Даниловская» в Москве под председательством Святейшего Патриарха Московского и всея Руси Кирилла состоялось первое пленарное заседание совещания «Теология в вузах: взаимодействие Церкви, государства и общества», организованного при поддержке Благотворительного фонда святителя Григория Богослова.</w:t>
      </w:r>
    </w:p>
    <w:p>
      <w:pPr>
        <w:pStyle w:val="Normal"/>
        <w:rPr>
          <w:sz w:val="22"/>
        </w:rPr>
      </w:pPr>
      <w:r>
        <w:rPr>
          <w:sz w:val="22"/>
        </w:rPr>
        <w:t>Цель форума, посвященного университетскому теологическому образованию в современной России, — обобщение опыта и выработка мер по расширению преподавания теологии в вузах России на началах церковно-государственного и церковно-общественного партнерства.</w:t>
      </w:r>
    </w:p>
    <w:p>
      <w:pPr>
        <w:pStyle w:val="Normal"/>
        <w:rPr/>
      </w:pPr>
      <w:r>
        <w:rPr>
          <w:sz w:val="22"/>
        </w:rPr>
        <w:t>В заседании прин</w:t>
      </w:r>
      <w:r>
        <w:rPr>
          <w:sz w:val="22"/>
          <w:lang w:val="uk-UA"/>
        </w:rPr>
        <w:t>яли</w:t>
      </w:r>
      <w:r>
        <w:rPr>
          <w:sz w:val="22"/>
        </w:rPr>
        <w:t xml:space="preserve"> участие: иерархи Русской Православной Церкви; представители центральных и региональных органов власти; руководители церковных, синодальных, научных учреждений, духовных академий, семинарий, училищ; ректоры государственных и негосударственных учебных заведений; руководители теологических программ — всего свыше 200 человек из более чем 40 субъектов Российской Федерации.</w:t>
      </w:r>
    </w:p>
    <w:p>
      <w:pPr>
        <w:pStyle w:val="Normal"/>
        <w:rPr>
          <w:b/>
          <w:b/>
          <w:sz w:val="22"/>
        </w:rPr>
      </w:pPr>
      <w:r>
        <w:rPr>
          <w:b/>
          <w:sz w:val="22"/>
        </w:rPr>
        <w:t xml:space="preserve">Совещание открыл Святейший Патриарх Московский и всея Руси Кирилл. В своем докладе Предстоятель Русской Церкви обратил внимание на возрождение религиозной веры в современном российском обществе, ответом на которое должно стать качественное теологическое образование, формирующее адекватные знания о религии и Церкви. Теология в высшей школе, по словам Его Святейшества, не противоречит принципу светскости, если он понимается не в духе агрессивного секуляризма, а как мировоззренческая нейтральность, и если при этом изучение теологии является делом свободного выбора. </w:t>
      </w:r>
      <w:r>
        <w:rPr>
          <w:sz w:val="22"/>
        </w:rPr>
        <w:t>http://www.patriarchia.ru/db/text/2619652.html</w:t>
      </w:r>
    </w:p>
    <w:p>
      <w:pPr>
        <w:pStyle w:val="Normal"/>
        <w:rPr>
          <w:sz w:val="22"/>
        </w:rPr>
      </w:pPr>
      <w:r>
        <w:rPr>
          <w:sz w:val="22"/>
        </w:rPr>
        <w:t>«Теология в вузе — это не экзотическая образовательная дисциплина, не прихоть каких-то представителей Церкви, не попытка вторгнуться в чужое пространство, чтобы навязывать религиозное мировоззрение и чинить препятствия в преподавании традиционных научных дисциплин. Теология в вузах — это культурный императив для общества, которое долгое время было практически отчуждено от религии как особой сферы человеческого бытия», — сказал Святейший Патриарх.</w:t>
      </w:r>
    </w:p>
    <w:p>
      <w:pPr>
        <w:pStyle w:val="Normal"/>
        <w:rPr>
          <w:sz w:val="22"/>
        </w:rPr>
      </w:pPr>
      <w:r>
        <w:rPr>
          <w:sz w:val="22"/>
        </w:rPr>
        <w:t>Предстоятель Русской Церкви призвал архипастырей проявлять всемерную заботу о развитии взаимодействия между вверенными им епархиями и высшими светскими учебными заведениями, поскольку «присутствие православного богословия в общем академическом пространстве и его творческое взаимодействие с другими научными дисциплинами, как естественнонаучного, так и гуманитарного цикла, должно способствовать повышению научного уровня богословия — и как комплекса учебных дисциплин, и как исследовательской сферы».</w:t>
      </w:r>
    </w:p>
    <w:p>
      <w:pPr>
        <w:pStyle w:val="Normal"/>
        <w:rPr>
          <w:sz w:val="22"/>
        </w:rPr>
      </w:pPr>
      <w:r>
        <w:rPr>
          <w:sz w:val="22"/>
        </w:rPr>
        <w:t>Обозначив достижения в сфере преподавания теологии в вузах за последние годы, Святейший Патриарх обратил внимание на существующие проблемы, главная из которых — отсутствие единой системы теологического образования в высшей школе. В качестве неотложных мер, направленных на оптимизацию ситуации, он указал на необходимость нормативного обеспечения партнерства государства и религиозных конфессий в деле развития теологического образования, необходимость разработки и принятия перспективного плана организационного и финансового обеспечения теологического вузовского образования как единой системы, а также внесения теологии в номенклатуру научных специальностей ВАКа.</w:t>
      </w:r>
    </w:p>
    <w:p>
      <w:pPr>
        <w:pStyle w:val="Normal"/>
        <w:rPr>
          <w:sz w:val="22"/>
        </w:rPr>
      </w:pPr>
      <w:r>
        <w:rPr>
          <w:sz w:val="22"/>
        </w:rPr>
        <w:t>Святейший Патриарх Кирилл призвал объединить усилия всех здоровых сил общества, включая Церковь, другие религиозные конфессии, систему духовного и светского образования, для решения духовно-нравственных задач, стоящих перед нашим обществом.</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8.11.12 В Церкви обеспокоены навязыванием светских предметов в рамках курса ОПК</w:t>
      </w:r>
    </w:p>
    <w:p>
      <w:pPr>
        <w:pStyle w:val="Normal"/>
        <w:rPr/>
      </w:pPr>
      <w:r>
        <w:rPr>
          <w:sz w:val="22"/>
        </w:rPr>
        <w:t>Глава Синодального Отдела религиозного образования и катехизации митрополит Меркурий обеспокоен тем, что в ряде школ России ученикам не дают возможности изучать основы православной культуры, предлагая на выбор для изучения лишь два предмета - мировые религии и светскую этику.</w:t>
      </w:r>
    </w:p>
    <w:p>
      <w:pPr>
        <w:pStyle w:val="Normal"/>
        <w:rPr/>
      </w:pPr>
      <w:r>
        <w:rPr>
          <w:sz w:val="22"/>
        </w:rPr>
        <w:t>«Меня очень беспокоит то, что руководители школ и даже департаментов образования зачастую чрезмерно корректируют указания Президента и правительства. Иногда в опросных листах, предлагающих выбрать тот или иной модуль курса, содержатся только два варианта - мировые религии и светская этика, то есть выбора не дается», - заявил митрополит Меркурий в интервью осеннему выпуску журнала «Православное образование».</w:t>
      </w:r>
    </w:p>
    <w:p>
      <w:pPr>
        <w:pStyle w:val="Normal"/>
        <w:rPr>
          <w:sz w:val="22"/>
        </w:rPr>
      </w:pPr>
      <w:r>
        <w:rPr>
          <w:sz w:val="22"/>
        </w:rPr>
        <w:t>Отвечая на вопросы, он отметил, что учителя, которые преподают «Основы православной культуры», должны быть «не столько «профессиональными» верующими, сколько профессиональными педагогами».</w:t>
      </w:r>
    </w:p>
    <w:p>
      <w:pPr>
        <w:pStyle w:val="Normal"/>
        <w:rPr/>
      </w:pPr>
      <w:r>
        <w:rPr>
          <w:sz w:val="22"/>
        </w:rPr>
        <w:t>«У них не должно быть желания как можно больше нагрузить детей нашим «православным сознанием» и при этом пренебречь российским законодательством, возрастными психологическими особенностями детей и элементарными педагогическими принципами. Как правило, эти ошибки встречаются у тех людей, которые в Церкви не так давно, иными словами - у неофитов», - рассказал митрополит Меркурий.</w:t>
      </w:r>
    </w:p>
    <w:p>
      <w:pPr>
        <w:pStyle w:val="Normal"/>
        <w:rPr>
          <w:sz w:val="22"/>
        </w:rPr>
      </w:pPr>
      <w:r>
        <w:rPr>
          <w:sz w:val="22"/>
        </w:rPr>
        <w:t>Задача же священников, по его мнению, «не стремиться в школьные классы, а помочь учителю с дополнительным материалом, рассказом о хрестоматийных событиях, разъяснениями».</w:t>
      </w:r>
    </w:p>
    <w:p>
      <w:pPr>
        <w:pStyle w:val="Normal"/>
        <w:rPr>
          <w:sz w:val="22"/>
        </w:rPr>
      </w:pPr>
      <w:r>
        <w:rPr>
          <w:sz w:val="22"/>
        </w:rPr>
        <w:t>Подготовка учителей по «ОПК» совместно с церковными специалистами идет во многих регионах, и только такая подготовка может дать хорошего учителя по «ОПК», уверен председатель синодального отдела.</w:t>
      </w:r>
    </w:p>
    <w:p>
      <w:pPr>
        <w:pStyle w:val="Normal"/>
        <w:rPr/>
      </w:pPr>
      <w:r>
        <w:rPr>
          <w:sz w:val="22"/>
        </w:rPr>
        <w:t>«Не надо учить педагога делать свое дело. Он это знает как профессионал. Но вот помочь ему напитать его предмет духовным содержанием, дать ему православную культурную и религиозную базу - это наша святая задача. Мы можем это делать во всех формах, которые доступны и нормативно закреплены в соответствующих законодательных актах. Нам нужно просто уйти с позиций официозности и, включившись в процесс взаимодействия, научиться слушать друг друга и корректно доносить то, что нам близко», - сказал в заключение митрополит Меркурий.</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8.11.12 В России закон об оскорблении чувств верующих заморозят до весны</w:t>
      </w:r>
    </w:p>
    <w:p>
      <w:pPr>
        <w:pStyle w:val="Normal"/>
        <w:rPr>
          <w:sz w:val="22"/>
        </w:rPr>
      </w:pPr>
      <w:r>
        <w:rPr>
          <w:sz w:val="22"/>
        </w:rPr>
        <w:t>Законопроект, предполагающий штрафы и лишение свободы за оскорбление чувств верующих, заморозят до весны 2013 года, а противоречивые формулировки исправят.</w:t>
      </w:r>
    </w:p>
    <w:p>
      <w:pPr>
        <w:pStyle w:val="Normal"/>
        <w:rPr>
          <w:sz w:val="22"/>
        </w:rPr>
      </w:pPr>
      <w:r>
        <w:rPr>
          <w:sz w:val="22"/>
        </w:rPr>
        <w:t>Источник, близкий к руководству президентского совета по правам человека, рассказал, что это решение является главным достижением встречи правозащитников с Владимиром Путиным 12 ноября. На встрече с Президентом законопроект, в частности, резко критиковала член совета Ирина Хакамада. Она выступила против формулировки «оскорбление религиозных чувств», которая является ключевой в названии и тексте новой статьи 243.1 УК.</w:t>
      </w:r>
    </w:p>
    <w:p>
      <w:pPr>
        <w:pStyle w:val="Normal"/>
        <w:rPr/>
      </w:pPr>
      <w:r>
        <w:rPr>
          <w:sz w:val="22"/>
        </w:rPr>
        <w:t>Эта статья предполагает наказание в виде штрафа до 300 тысяч рублей, обязательные работы до 200 часов или лишение свободы до трех лет за публичные оскорбления религиозных убеждений и чувств граждан и прилюдное унижение богослужений, религиозных обрядов и церемоний. По мнению Хакамады, «чувство - понятие расплывчатое», и такая формулировка приведет к массовым злоупотреблениям.</w:t>
      </w:r>
    </w:p>
    <w:p>
      <w:pPr>
        <w:pStyle w:val="Normal"/>
        <w:rPr>
          <w:sz w:val="22"/>
        </w:rPr>
      </w:pPr>
      <w:r>
        <w:rPr>
          <w:sz w:val="22"/>
        </w:rPr>
        <w:t>Чиновник из Кремля подтвердил газете «Ведомости», что в проекте поручений Президента, который будет опубликован на днях, содержится требование отложить принятие этого законопроекта до 1 марта, а за это время организовать его качественное общественное обсуждение.</w:t>
      </w:r>
    </w:p>
    <w:p>
      <w:pPr>
        <w:pStyle w:val="Normal"/>
        <w:rPr>
          <w:sz w:val="22"/>
        </w:rPr>
      </w:pPr>
      <w:r>
        <w:rPr>
          <w:sz w:val="22"/>
        </w:rPr>
        <w:t>По данным издания, текст поправок в своем заключении раскритиковал и Верховный суд. В инстанции полагают, что новая статья УК будет конкурировать с шестью другими статьями Кодекса, а именно 136, 148, 282, 213 и 214, которые также касаются защиты свободы совести и вероисповедания.</w:t>
      </w:r>
    </w:p>
    <w:p>
      <w:pPr>
        <w:pStyle w:val="Normal"/>
        <w:rPr>
          <w:sz w:val="22"/>
        </w:rPr>
      </w:pPr>
      <w:r>
        <w:rPr>
          <w:sz w:val="22"/>
        </w:rPr>
        <w:t>Кроме того Верховный суд потребовал от законодателей «большей правовой определенности»: согласно заключению, предлагаемые в статье 243.1 термины («богослужение», «религиозные обряды и церемонии», «религиозные объединения, исповедующие религии, составляющие неотъемлемую часть исторического наследия России») не имеют правового закрепления, что усложнит применение статьи на практике.</w:t>
      </w:r>
    </w:p>
    <w:p>
      <w:pPr>
        <w:pStyle w:val="Normal"/>
        <w:rPr>
          <w:sz w:val="22"/>
        </w:rPr>
      </w:pPr>
      <w:r>
        <w:rPr>
          <w:sz w:val="22"/>
        </w:rPr>
        <w:t>Законопроект был внесен на рассмотрение Госдумы 26 сентября 2012 года. Председатель комитета по делам общественных объединений и религиозных организаций Ярослав Нилов рассказал газете, что в комитете прошло уже более десяти встреч по обсуждению проекта. На данном этапе обсуждения законодатели решили перевести пункт об оскорблении чувств верующих в статью 282 УК (о разжигании розни), а саму формулировку изменить на «оскорбление чувств граждан по отношению к вере».</w:t>
      </w:r>
    </w:p>
    <w:p>
      <w:pPr>
        <w:pStyle w:val="Normal"/>
        <w:rPr>
          <w:sz w:val="22"/>
        </w:rPr>
      </w:pPr>
      <w:r>
        <w:rPr>
          <w:sz w:val="22"/>
        </w:rPr>
        <w:t>В конце сентября ВЦИОМ провел опрос общественного мнения, показавший, что 82% россиян поддерживают ужесточение наказания за оскорбление чувств верующих. При этом 86% опрошенных не замечают какого-либо притеснения верующих. 73% вообще не слышали о случаях осквернения святынь, за исключением выступления панк-группы в Храме Христа Спасителя, за который две активистки были осуждены на два года колонии по статье «хулиганств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9.11.12 Донорство должно быть добровольным, считают представители Церкви</w:t>
      </w:r>
    </w:p>
    <w:p>
      <w:pPr>
        <w:pStyle w:val="Normal"/>
        <w:rPr>
          <w:sz w:val="22"/>
        </w:rPr>
      </w:pPr>
      <w:r>
        <w:rPr>
          <w:sz w:val="22"/>
        </w:rPr>
        <w:t>В России может быть изменено законодательство в области трансплантологии. В ближайшее время в Думу будет внесен законопроект, который существенно упростит возможность использования органов умерших людей.</w:t>
      </w:r>
    </w:p>
    <w:p>
      <w:pPr>
        <w:pStyle w:val="Normal"/>
        <w:rPr/>
      </w:pPr>
      <w:r>
        <w:rPr>
          <w:sz w:val="22"/>
        </w:rPr>
        <w:t>Согласно новому закону, запрет на использование органов будет возможен только в одном случае - если человек при жизни письменно выразил свою волю и запретил использовать свои органы после смерти. При отсутствии такой бумаги в случае внезапной кончины по умолчанию будет считаться, что такое разрешение имеется. Более того, у родственников не будет права вето на подобное разрешение.</w:t>
      </w:r>
    </w:p>
    <w:p>
      <w:pPr>
        <w:pStyle w:val="Normal"/>
        <w:rPr>
          <w:sz w:val="22"/>
        </w:rPr>
      </w:pPr>
      <w:r>
        <w:rPr>
          <w:sz w:val="22"/>
        </w:rPr>
        <w:t>Сейчас, если воля умершего неизвестна, решение о пересадке органов принимают родственники: супруги, дети, родители, братья, сестры или бабушки с внуками. Или пересадка органов возможна, если при жизни погибший оставил письменное или устное согласие, выраженное в присутствии свидетелей.</w:t>
      </w:r>
    </w:p>
    <w:p>
      <w:pPr>
        <w:pStyle w:val="Normal"/>
        <w:rPr/>
      </w:pPr>
      <w:r>
        <w:rPr>
          <w:sz w:val="22"/>
        </w:rPr>
        <w:t>В Русской Православной Церкви выступают за презумпцию несогласия. «У нас изначально была такая позиция: донорство - дело благородное. И я знаю многих людей, которые завещают свои органы в случае преждевременной смерти людям, которым они могут понадобится. При этом донорство должно быть добровольным, потому что мы знаем, что во всех странах, особенно где законодательство в области медицины не развито до мельчайших подробностей, есть опасность злоупотребления. Поэтому презумпция несогласия видится оправданной, до тех пор пока каждый человек будет уверен, что врачи будут бороться до конца за его жизнь, а не пойдут по пути изъятия органов у еще живого и могущего выжить человека. Для этого нужны ответственность, гражданский контроль, может быть, максимальный доступ к информации со стороны родственников, общественности. Всё это можно отрегулировать», - заявил протоиерей Всеволод Чаплин.</w:t>
      </w:r>
    </w:p>
    <w:p>
      <w:pPr>
        <w:pStyle w:val="Normal"/>
        <w:rPr>
          <w:sz w:val="22"/>
        </w:rPr>
      </w:pPr>
      <w:r>
        <w:rPr>
          <w:sz w:val="22"/>
        </w:rPr>
        <w:t>Напомним, что как стало известно 19 ноября, в Министерстве здравоохранения Украины также подготовлен законопроект, согласно которому каждый гражданин станет бесплатным донором органов, если при жизни юридически не оформит «отказную». Врачи уверяют, что новшество может спасти тысячи жизней, поскольку нынешняя система трансплантологии слишком несовершенна. Однако есть опасения, что даже малейшее упрощение в этой сфере спровоцирует волну коррупции и появится «черный рынок» донорских органов.</w:t>
      </w:r>
    </w:p>
    <w:p>
      <w:pPr>
        <w:pStyle w:val="Normal"/>
        <w:rPr/>
      </w:pPr>
      <w:r>
        <w:rPr>
          <w:sz w:val="22"/>
        </w:rPr>
        <w:t>Епископ Макаровский Иларий, глава Комитета по биоэтике и этическим вопросам при священном Синоде УПЦ, считает, что донорство - это дарение, а дарение должно быть добровольным.</w:t>
      </w:r>
    </w:p>
    <w:p>
      <w:pPr>
        <w:pStyle w:val="Normal"/>
        <w:rPr/>
      </w:pPr>
      <w:r>
        <w:rPr>
          <w:sz w:val="22"/>
        </w:rPr>
        <w:t>В ходе «круглого стола» на тему «Состояние трансплантологии в Украине: поможет ли больным инициатива Минздрава о презумпции согласия на пересадку органов?», состоявшегося в редакции газеты «Известия в Украине», владыка Иларий подчеркнул, что Церковь считает дарение органов - хорошим делом, однако дарение должно быть добровольным, потому что человек не может стать добрым по принуждению.</w:t>
      </w:r>
    </w:p>
    <w:p>
      <w:pPr>
        <w:pStyle w:val="Normal"/>
        <w:rPr>
          <w:sz w:val="22"/>
        </w:rPr>
      </w:pPr>
      <w:r>
        <w:rPr>
          <w:sz w:val="22"/>
        </w:rPr>
        <w:t>По его словам, Церкви ближе презумпция несогласия, поскольку она предлагает человеку сделать свободный выбор.</w:t>
      </w:r>
    </w:p>
    <w:p>
      <w:pPr>
        <w:pStyle w:val="Normal"/>
        <w:rPr>
          <w:sz w:val="22"/>
        </w:rPr>
      </w:pPr>
      <w:r>
        <w:rPr>
          <w:sz w:val="22"/>
        </w:rPr>
        <w:t>Главное, на чем акцентирует внимание Церковь, чтобы доминировал принцип милосердия и добровольности.</w:t>
      </w:r>
    </w:p>
    <w:p>
      <w:pPr>
        <w:pStyle w:val="Normal"/>
        <w:rPr>
          <w:sz w:val="22"/>
        </w:rPr>
      </w:pPr>
      <w:r>
        <w:rPr>
          <w:sz w:val="22"/>
        </w:rPr>
        <w:t>Русская линия, Izvestia.com.ua</w:t>
      </w:r>
    </w:p>
    <w:p>
      <w:pPr>
        <w:pStyle w:val="Normal"/>
        <w:rPr>
          <w:b/>
          <w:b/>
          <w:sz w:val="22"/>
        </w:rPr>
      </w:pPr>
      <w:r>
        <w:rPr>
          <w:b/>
          <w:sz w:val="22"/>
        </w:rPr>
      </w:r>
    </w:p>
    <w:p>
      <w:pPr>
        <w:pStyle w:val="Normal"/>
        <w:rPr>
          <w:b/>
          <w:b/>
          <w:sz w:val="22"/>
        </w:rPr>
      </w:pPr>
      <w:r>
        <w:rPr>
          <w:b/>
          <w:sz w:val="22"/>
        </w:rPr>
        <w:t>29.11.12 Видеоролик панк-молебна в Храме Христа Спасителя признан экстремистским</w:t>
      </w:r>
    </w:p>
    <w:p>
      <w:pPr>
        <w:pStyle w:val="Normal"/>
        <w:rPr>
          <w:sz w:val="22"/>
        </w:rPr>
      </w:pPr>
      <w:r>
        <w:rPr>
          <w:sz w:val="22"/>
        </w:rPr>
        <w:t>Замоскворецкий суд Москвы признал экстремистскими видеоролики с выступлениями группы Pussy Riot. Таким образом, суд удовлетворил соответствующее заявление прокуратуры.</w:t>
      </w:r>
    </w:p>
    <w:p>
      <w:pPr>
        <w:pStyle w:val="Normal"/>
        <w:rPr>
          <w:sz w:val="22"/>
        </w:rPr>
      </w:pPr>
      <w:r>
        <w:rPr>
          <w:sz w:val="22"/>
        </w:rPr>
        <w:t>Вне закона оказалась целая серия видеозаписей и фотографий с выступлений феминисток, а также тесты их песен. В числе запрещенного отныне видео и запись панк-молебна PR в Храме Христа Спасителя.</w:t>
      </w:r>
    </w:p>
    <w:p>
      <w:pPr>
        <w:pStyle w:val="Normal"/>
        <w:rPr>
          <w:sz w:val="22"/>
        </w:rPr>
      </w:pPr>
      <w:r>
        <w:rPr>
          <w:sz w:val="22"/>
        </w:rPr>
        <w:t>Согласно решению суда, доступ к сайтам, на которых содержатся ролики группы, будет ограничен. Решение может быть обжаловано в вышестоящей инстанции. Однако сторона, которая может обжаловать решение, не определена, так как ранее суд отказался признать заинтересованной стороной одну из участниц группы Екатерину Самуцевич.</w:t>
      </w:r>
    </w:p>
    <w:p>
      <w:pPr>
        <w:pStyle w:val="Normal"/>
        <w:rPr/>
      </w:pPr>
      <w:r>
        <w:rPr>
          <w:sz w:val="22"/>
        </w:rPr>
        <w:t>Во время рассмотрения заявления прокуратурой по существу судья Марина Мусимович огласила результаты исследования, которое провел Институт культурологии по просьбе главка МВД. «Согласно выводам экспертов, в видеоматериалах, представленных для исследования, содержатся признаки экстремизма, в частности, в них присутствуют высказывания и действия, которые унижают различные социальные группы по религиозному признаку. Есть скрытые призывы к бунту и неподчинению власти, а также организации массовых беспорядков», - процитировала документ судья.</w:t>
      </w:r>
    </w:p>
    <w:p>
      <w:pPr>
        <w:pStyle w:val="Normal"/>
        <w:rPr>
          <w:sz w:val="22"/>
        </w:rPr>
      </w:pPr>
      <w:r>
        <w:rPr>
          <w:sz w:val="22"/>
        </w:rPr>
        <w:t>Прокурор в суде попросил признать ролики экстремистскими и ограничить к ним доступ. По его словам, была проведена проверка по факту распространения роликов в Интернете, в ходе которой было установлено, что на некоторых информационных ресурсах размещены видеоматериалы с выступлениями группы.</w:t>
      </w:r>
    </w:p>
    <w:p>
      <w:pPr>
        <w:pStyle w:val="Normal"/>
        <w:rPr/>
      </w:pPr>
      <w:r>
        <w:rPr>
          <w:sz w:val="22"/>
        </w:rPr>
        <w:t>«Согласно психолого-лингвистическому исследованию, на данных роликах содержатся материалы экстремисткой направленности, что запрещается согласно законодательству РФ», - сказал прокурор. Он подчеркнул, что наличие в свободном доступе данных видео может способствовать разжиганию ненависти и межнациональной и межрелигиозной вражды и ущемлять права граждан.</w:t>
      </w:r>
    </w:p>
    <w:p>
      <w:pPr>
        <w:pStyle w:val="Normal"/>
        <w:rPr/>
      </w:pPr>
      <w:r>
        <w:rPr>
          <w:sz w:val="22"/>
        </w:rPr>
        <w:t>Глава Синодального отдела по взаимоотношениям Церкви и общества протоиерей Всеволод Чаплин приветствовал вердикт Замоскворецкого суда. «Нет оснований не уважать это решение суда. В федеральный список экстремистских материалов включались многие подобные тексты и видеоконтент, и данный ролик вполне адекватно, на мой взгляд, помещен в этот ряд», - сказал отец Всеволод.</w:t>
      </w:r>
    </w:p>
    <w:p>
      <w:pPr>
        <w:pStyle w:val="Normal"/>
        <w:rPr/>
      </w:pPr>
      <w:r>
        <w:rPr>
          <w:sz w:val="22"/>
        </w:rPr>
        <w:t>Текст, который озвучен в записи «панк-молебна», утверждает, что православные прихожане якобы «ползут на поклоны», напомнил священник, подчеркнув, что «ничего подобного они не делают». Кроме того, продолжил он, имя Бога в этом ролике «сопоставлено с бранным словом, другим бранным словом оскорбляется Предстоятель Церкви - лицо, почитаемое верующими не только как личность, но и как носитель особого священного сана».</w:t>
      </w:r>
    </w:p>
    <w:p>
      <w:pPr>
        <w:pStyle w:val="Normal"/>
        <w:rPr>
          <w:sz w:val="22"/>
        </w:rPr>
      </w:pPr>
      <w:r>
        <w:rPr>
          <w:sz w:val="22"/>
        </w:rPr>
        <w:t>Представитель Церкви отметил, что «гораздо менее оскорбительные и враждебные тексты в отношении других религиозных групп ранее объявлялись экстремистскими», поэтому принятое решение «вполне соответствует сложившейся правоприменительной практике».</w:t>
      </w:r>
    </w:p>
    <w:p>
      <w:pPr>
        <w:pStyle w:val="Normal"/>
        <w:rPr/>
      </w:pPr>
      <w:r>
        <w:rPr>
          <w:sz w:val="22"/>
        </w:rPr>
        <w:t>«Если закон принят, он должен защищать и меньшинства, и большинство, он должен осуществлять справедливость и действовать во всех случаях, когда звучат оскорбительные, враждебные слова в отношении той или иной группы людей, к значимым для них понятиям, символам и лицам», - убежден священник.</w:t>
      </w:r>
    </w:p>
    <w:p>
      <w:pPr>
        <w:pStyle w:val="Normal"/>
        <w:rPr>
          <w:sz w:val="22"/>
        </w:rPr>
      </w:pPr>
      <w:r>
        <w:rPr>
          <w:sz w:val="22"/>
        </w:rPr>
        <w:t>По материалам Интерфакс-Религия</w:t>
      </w:r>
    </w:p>
    <w:p>
      <w:pPr>
        <w:pStyle w:val="Normal"/>
        <w:rPr>
          <w:sz w:val="22"/>
        </w:rPr>
      </w:pPr>
      <w:r>
        <w:rPr>
          <w:sz w:val="22"/>
        </w:rPr>
      </w:r>
    </w:p>
    <w:p>
      <w:pPr>
        <w:pStyle w:val="Normal"/>
        <w:rPr>
          <w:b/>
          <w:b/>
          <w:sz w:val="22"/>
        </w:rPr>
      </w:pPr>
      <w:r>
        <w:rPr>
          <w:b/>
          <w:sz w:val="22"/>
        </w:rPr>
        <w:t>30.11.12 Братия Печенегского монастыря переезжает на новое место</w:t>
      </w:r>
    </w:p>
    <w:p>
      <w:pPr>
        <w:pStyle w:val="Normal"/>
        <w:rPr>
          <w:sz w:val="22"/>
        </w:rPr>
      </w:pPr>
      <w:r>
        <w:rPr>
          <w:sz w:val="22"/>
        </w:rPr>
        <w:t>Монахи перевозят вещи из Печенги в Луостари, где завершается возрождение обители святого Трифона. В декабре 2007 года в монастыре сгорел главный храм обители. Сейчас идет внутренняя отделка церкви, игуменского корпуса. На очереди братский корпус, гостиница.</w:t>
      </w:r>
    </w:p>
    <w:p>
      <w:pPr>
        <w:pStyle w:val="Normal"/>
        <w:rPr>
          <w:sz w:val="22"/>
        </w:rPr>
      </w:pPr>
      <w:r>
        <w:rPr>
          <w:sz w:val="22"/>
        </w:rPr>
        <w:t>На строительстве обители трудятся 25 человек. Большинство из них живут в соседних поселках, где монастырь снимает для них квартиры, а остальные уже перебрались в новые постройки. Еще немного, и уже все трудники будут жить под одной крышей.</w:t>
      </w:r>
    </w:p>
    <w:p>
      <w:pPr>
        <w:pStyle w:val="Normal"/>
        <w:rPr/>
      </w:pPr>
      <w:r>
        <w:rPr>
          <w:sz w:val="22"/>
        </w:rPr>
        <w:t>Летом планируется начать возведение второго храма и продолжить строительство стен и башен. Но сейчас главное - пережить зиму. Дело в том, что уже построенные здания вынужденно отапливаются электробатареями, что очень дорого.</w:t>
      </w:r>
    </w:p>
    <w:p>
      <w:pPr>
        <w:pStyle w:val="Normal"/>
        <w:rPr/>
      </w:pPr>
      <w:r>
        <w:rPr>
          <w:sz w:val="22"/>
        </w:rPr>
        <w:t>«Это главная проблема - рассказывает монах Вячеслав. - Если сейчас отапливать весь монастырь - храм, игуменский корпус, столярку и прочее, то за электричество в месяц будет уходить 120 тысяч рублей».</w:t>
      </w:r>
    </w:p>
    <w:p>
      <w:pPr>
        <w:pStyle w:val="Normal"/>
        <w:rPr/>
      </w:pPr>
      <w:r>
        <w:rPr>
          <w:sz w:val="22"/>
        </w:rPr>
        <w:t>Чтобы не оказаться в огромных долгах, монахи нашли альтернативу. Это биотопливо - смесь угля с древесными отходами. Недавно обитель обзавелась энергосберегающими котлами, которые работают на таком горючем. Когда новую систему отопления смонтируют, топливо будут брать со своей же стройки, а после ее завершения придется закупать. Ведь в любом случае дрова и уголь обойдутся обители дешевле, чем постоянно растущее в цене электричество.</w:t>
      </w:r>
    </w:p>
    <w:p>
      <w:pPr>
        <w:pStyle w:val="Normal"/>
        <w:rPr>
          <w:sz w:val="22"/>
        </w:rPr>
      </w:pPr>
      <w:r>
        <w:rPr>
          <w:sz w:val="22"/>
        </w:rPr>
        <w:t>После переезда в новом монастырском храме начнутся ежедневные службы. Таким образом, самый северный монастырь в мире, расположенный недалеко от границы Мурманской области и Норвегии, заживет полноценной жизнью на новом месте и будет готов к приезду Святейшего Патриарха Кирилла. Он собирается лично освятить главный храм монастыря.</w:t>
      </w:r>
    </w:p>
    <w:p>
      <w:pPr>
        <w:pStyle w:val="Normal"/>
        <w:rPr/>
      </w:pPr>
      <w:r>
        <w:rPr>
          <w:sz w:val="22"/>
        </w:rPr>
        <w:t>По материалам Седмица.</w:t>
      </w:r>
      <w:r>
        <w:rPr>
          <w:sz w:val="22"/>
          <w:lang w:val="en-US"/>
        </w:rPr>
        <w:t>Ru</w:t>
      </w:r>
      <w:r>
        <w:rPr>
          <w:sz w:val="22"/>
        </w:rPr>
        <w:t>, Википед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24 ноября на 84-м году жизни почил о Господе один из старейших клириков Корсунской епархии митрофорный протоиерей Михаил Осоргин, настоятель храма святых Константина и Елены в Кламаре (Франция), почетный настоятель Свято-Николаевского ставропигиального прихода в Риме.</w:t>
      </w:r>
    </w:p>
    <w:p>
      <w:pPr>
        <w:pStyle w:val="Normal"/>
        <w:rPr>
          <w:sz w:val="22"/>
        </w:rPr>
      </w:pPr>
      <w:r>
        <w:rPr>
          <w:sz w:val="22"/>
        </w:rPr>
        <w:t>23.11.12 В день своего 77-летия Блаженнейший Митрополит Киевский и всея Украины Владимир в сослужении сонма архипастырей Украинской Православной Церкви и священнослужителей Киевской епархии совершил Божественную литургию в соборном храме киевского Свято-Пантелеимонова монастыря в Феофании. В этот день в соборе пребывали Иерусалимская Плащаница Пресвятой Богородицы и точный список Владимирской иконы Божией Матери, освященный Святейшим Патриархом Кириллом и переданный в храм свв. Бориса и Глеба в Вышгороде близ Киева. По окончании богослужения был совершен молебен, после которого Митрополит Владимир молитвенно поклонился Плащанице. Предстоятель УПЦ поблагодарил всех за совместные молитвы и подчеркнул важность сохранения церковного единства. В тот же день Блаженнейшего Митрополита Владимира посетил Президент Украины В.Ф. Янукович. Глава государства пожелал Предстоятелю УПЦ крепкого здоровья и долгих лет жизни. Патриархия.Ru</w:t>
      </w:r>
    </w:p>
    <w:p>
      <w:pPr>
        <w:pStyle w:val="Normal"/>
        <w:rPr>
          <w:sz w:val="22"/>
        </w:rPr>
      </w:pPr>
      <w:r>
        <w:rPr>
          <w:sz w:val="22"/>
        </w:rPr>
        <w:t>23.11.12 Состоялось заседание Священного Синода Александрийской Православной Церкви. Было принято решение преобразовать епископии Мадагаскара и Сьерра-Леоне в митрополии, присвоив последней наименование Гвинейской. Также замещены вдовствующие кафедры. Митрополитом Леонтопольским был избран епископ Мареотидский Гавриил, исполнявший обязанности Патриаршего эпитропа Александрии. На кафедру вновь образованной Гвинейской митрополии был переведен Георгий, бывший митрополит Аккрский, а новым митрополитом Аккрским стал епископ Бурунди и Руанды Савва. Вместо него епископом Бурунди и Руанды избран архимандрит Иннокентий (Биакатонда). Епископом Браззавиля и Габона будет архимандрит Пантелеимон (Арафимос), генеральный секретарь Священного Синода. Служба коммуникации ОВЦС МП</w:t>
      </w:r>
    </w:p>
    <w:p>
      <w:pPr>
        <w:pStyle w:val="Normal"/>
        <w:rPr>
          <w:sz w:val="22"/>
        </w:rPr>
      </w:pPr>
      <w:r>
        <w:rPr>
          <w:sz w:val="22"/>
        </w:rPr>
        <w:t>23.11.12 В декабре распахнет свои двери храмовый комплекс в Южно-Курильске (о. Кунашир). Он полностью построен на пожертвованные деньги. За год бизнесмены и жители Сахалинской области собрали 165 млн. рублей. Сейчас завершаются отделочные работы, в середине декабря планируется сдать комплекс в эксплуатацию. Это будет первое капитальное здание церкви за всю историю острова. Помимо православного собора, стены которого сейчас расписываются фресками, здесь будут воскресная школа с библиотекой и две квартиры для священнослужителей. Ранее православная церковь ютилась в приспособленном небольшом помещении Южно-Курильска. Седмица.</w:t>
      </w:r>
      <w:r>
        <w:rPr>
          <w:sz w:val="22"/>
          <w:lang w:val="en-US"/>
        </w:rPr>
        <w:t>Ru</w:t>
      </w:r>
    </w:p>
    <w:p>
      <w:pPr>
        <w:pStyle w:val="Normal"/>
        <w:rPr>
          <w:sz w:val="22"/>
        </w:rPr>
      </w:pPr>
      <w:r>
        <w:rPr>
          <w:sz w:val="22"/>
        </w:rPr>
        <w:t>23.11.12 Комитет фонда Православной Церкви в Таиланде рассмотрел ряд обращений по оказанию материальной помощи учащимся технологического колледжа таиландской провинции Прачинбури. Учитывая соответствующую просьбу руководства колледжа и ознакомившись с ситуацией, Комитет принял решение учредить две стипендии общей суммой 18 тысяч таиландских бат, направив средства нуждающимся. Выплата стипендий и помощь учащимся из малообеспеченных семей уже в течение нескольких лет являются традиционной благотворительной акцией Православной Церкви в Таиланде, проводимой в преддверии Рождественского поста. Служба коммуникации ОВЦС МП</w:t>
      </w:r>
    </w:p>
    <w:p>
      <w:pPr>
        <w:pStyle w:val="Normal"/>
        <w:rPr/>
      </w:pPr>
      <w:r>
        <w:rPr>
          <w:sz w:val="22"/>
        </w:rPr>
        <w:t>24.11.12 Предстоятель Украинской Православной Церкви Блаженнейший Митрополит Владимир совершил литию на Мемориале памяти жертв голодоморов в Украине. В поминальном мероприятии также приняли участие преподаватели и студенты Киевских духовных школ. От имени верующих Украинской Православной Церкви Блаженнейший Митрополит Владимир возложил к памятнику жертв голодоморов цветы. Украинская Православная Церковь</w:t>
      </w:r>
    </w:p>
    <w:p>
      <w:pPr>
        <w:pStyle w:val="Normal"/>
        <w:rPr>
          <w:sz w:val="22"/>
        </w:rPr>
      </w:pPr>
      <w:r>
        <w:rPr>
          <w:sz w:val="22"/>
        </w:rPr>
        <w:t>24.11.12 В московском храме святителя Николая на Трех Горах заместитель председателя Синодального отдела по взаимоотношениям Церкви и общества протоиерей Георгий Рощин совершил панихиду жертвам массового голода 1932-1933 годов. Поминальные богослужения по жертвам массового голода тридцатых годов XX века становятся традицией в городе Москве. В этом году в панихиде приняли участие Чрезвычайный и Полномочный Посол Украины в Российской Федерации В.Ю. Ельченко, члены дипломатического корпуса Посольства Украины в Российской Федерации, представители общественности. По окончании панихиды отец Георгий, обращаясь к собравшимся, напомнил о страшной трагедии и призвал к сугубой молитве о упокоении всех жертв голода на землях Украины, Северного Кавказа, Урала, Крыма, Западной Сибири, Казахстана и Белоруссии. Седмица.</w:t>
      </w:r>
      <w:r>
        <w:rPr>
          <w:sz w:val="22"/>
          <w:lang w:val="en-US"/>
        </w:rPr>
        <w:t>Ru</w:t>
      </w:r>
    </w:p>
    <w:p>
      <w:pPr>
        <w:pStyle w:val="Normal"/>
        <w:rPr>
          <w:sz w:val="22"/>
        </w:rPr>
      </w:pPr>
      <w:r>
        <w:rPr>
          <w:sz w:val="22"/>
        </w:rPr>
        <w:t>24.11.12 Обрушилась крыша православной церкви Трех святителей в городе Сфакс (Тунис), ремонт которой проводился Карфагенской митрополией Александрийского Патриархата. Не исключают, что катастрофа могла произойти в результате действий исламистов, которых много в этой части страны. Митрополит Карфагенский Алексий, участвовавший в заседании Священного Синода Александрийской Православной Церкви, отправился в Тунис для установления причин и размеров нанесенного ущерба. Храм Трех Святителей в Сфаксе был построен в 1890-е гг. членами греческой диаспоры в Северной Африке. В начале ХХ в. число проживавших в Тунисе греков достигло 60 тыс. человек. Седмица.</w:t>
      </w:r>
      <w:r>
        <w:rPr>
          <w:sz w:val="22"/>
          <w:lang w:val="en-US"/>
        </w:rPr>
        <w:t>Ru</w:t>
      </w:r>
    </w:p>
    <w:p>
      <w:pPr>
        <w:pStyle w:val="Normal"/>
        <w:rPr>
          <w:sz w:val="22"/>
        </w:rPr>
      </w:pPr>
      <w:r>
        <w:rPr>
          <w:sz w:val="22"/>
        </w:rPr>
        <w:t>25.11.12 В центре Москвы при демонтаже часть башенного крана упала на купол церкви святых апостолов Петра и Павла Высоко-Петровского монастыря, пострадавших нет. Причиной ЧП, по данным пресс-службы Мосстройнадзора, стало «нарушение технологического процесса разбора крана». Строительство дома на территории, прилегающей к монастырю, для которого и понадобился башенный кран, велось незаконно, разрешений на строительные работы в границах памятника надзорные органы не выдавали. По факту незаконных работ возбуждено административное дело. Радонеж</w:t>
      </w:r>
    </w:p>
    <w:p>
      <w:pPr>
        <w:pStyle w:val="Normal"/>
        <w:rPr>
          <w:sz w:val="22"/>
        </w:rPr>
      </w:pPr>
      <w:r>
        <w:rPr>
          <w:sz w:val="22"/>
        </w:rPr>
        <w:t>25.11.12 Председатель ОВЦС МП митрополит Волоколамский Иларион совершил в храме иконы Божией Матери «Всех скорбящих Радость» чин присоединения к Православной Церкви. Около 50 человек, которые прежде уклонились в расколы, ереси или секты и тем самым отпали от Православия, отреклись от своих заблуждений. После того, как они на Евангелии присягнули на верность Церкви, митрополит Волоколамский Иларион возложил на голову каждого свой омофор. Работа с людьми, отпавшими от православия, проводится при храме Центром реабилитации жертв нетрадиционных религий имени А.С. Хомякова. В настоящее время центром руководит священник Евгений Тремаскин. С сектантами и раскольниками, пожелавшими вернуться в Церковь, в течение нескольких месяцев проводятся подготовительные беседы. Чин присоединения к Русской Православной Церкви людей, по тем или иным причинам отпавших от нее, проводится в Скорбященском храме дважды в год. Православие.</w:t>
      </w:r>
      <w:r>
        <w:rPr>
          <w:sz w:val="22"/>
          <w:lang w:val="en-US"/>
        </w:rPr>
        <w:t>Ru</w:t>
      </w:r>
    </w:p>
    <w:p>
      <w:pPr>
        <w:pStyle w:val="Normal"/>
        <w:rPr>
          <w:sz w:val="22"/>
        </w:rPr>
      </w:pPr>
      <w:r>
        <w:rPr>
          <w:sz w:val="22"/>
        </w:rPr>
        <w:t>25.11.12 В Медвежьегорском районе Карелии сгорел памятник русского деревянного зодчества - часовня св. Варвары, построенная в 1750 году. Как отметили в МЧС, учитывая, что в часовне не было печного отопления и электричества, а возгорание, по свидетельству очевидцев, началось с внешней стороны храма, одна из предполагаемых причин пожара - поджог. Седмица.</w:t>
      </w:r>
      <w:r>
        <w:rPr>
          <w:sz w:val="22"/>
          <w:lang w:val="en-US"/>
        </w:rPr>
        <w:t>Ru</w:t>
      </w:r>
    </w:p>
    <w:p>
      <w:pPr>
        <w:pStyle w:val="Normal"/>
        <w:rPr>
          <w:sz w:val="22"/>
        </w:rPr>
      </w:pPr>
      <w:r>
        <w:rPr>
          <w:sz w:val="22"/>
        </w:rPr>
        <w:t>26.11.12 Неадекватный мужчина, который мешал богослужению, был выведен из Храма Христа Спасителя в Москве. Охранники передали его наряду полиции. Мужчина был доставлен в отдел, где ему вызвали наряд скорой психиатрической помощи. Комментируя произошедшее, глава патриаршей пресс-службы диакон Александр Волков сообщил, что "такие инциденты, к сожалению, неизбежны, поскольку храм открыт для любого человека, и перед входом в него никто не проверяет психическое состояние посетителей". Интерфакс-Религия</w:t>
      </w:r>
    </w:p>
    <w:p>
      <w:pPr>
        <w:pStyle w:val="Normal"/>
        <w:rPr/>
      </w:pPr>
      <w:r>
        <w:rPr>
          <w:sz w:val="22"/>
        </w:rPr>
        <w:t>26.11.12 Митрополит Фессалийский и Фанариофарсальский Кирилл категорически отверг обвинения в финансовых нарушениях, назвав "абсолютно необоснованными" сообщения СМИ о его многомиллионных счетах в банке и расследовании спецслужбы Минфины в отношении иерархов Элладской Православной Церкви. Иерарх потребовал от газеты "Этнос" опровержения статьи. Он пишет, что "с глубокой печалью и недоумением" прочитал "оскорбительную" статью о себе. "Спешу категорически и решительно отвергнуть всю приведенную в статье информацию, которая касается меня, как грубую и абсолютно необоснованную. Заявляю, что никогда служба Минфина по расследованию финансовых преступлений не обращалась ко мне с тем, в чем вы меня обвиняете. Я удивлен... Вы пишите о финансовой проверке, в то время как в отношении меня не было таких проверок", - говорится в письме, которое митрополит Кирилл просит опубликовать в газете "Этнос". Религия и СМИ</w:t>
      </w:r>
    </w:p>
    <w:p>
      <w:pPr>
        <w:pStyle w:val="Normal"/>
        <w:rPr>
          <w:sz w:val="22"/>
        </w:rPr>
      </w:pPr>
      <w:r>
        <w:rPr>
          <w:sz w:val="22"/>
        </w:rPr>
        <w:t>27.11.12 В Таллинне состоялась церемония передачи Эстонской Православной Церкви Московского Патриархата трех объектов недвижимости, в числе которых - церковь и часовня. Перед передачей храм отремонтировали и с помощью спонсоров установили в нем систему отопления. Вместе с храмом Церкви передан прилегающий к нему участок земли в 1733 квадратных метра. Седмица.</w:t>
      </w:r>
      <w:r>
        <w:rPr>
          <w:sz w:val="22"/>
          <w:lang w:val="en-US"/>
        </w:rPr>
        <w:t>Ru</w:t>
      </w:r>
    </w:p>
    <w:p>
      <w:pPr>
        <w:pStyle w:val="Normal"/>
        <w:rPr>
          <w:sz w:val="22"/>
        </w:rPr>
      </w:pPr>
      <w:r>
        <w:rPr>
          <w:sz w:val="22"/>
        </w:rPr>
        <w:t>27.11.12 С декабря 2012 года по благословению архиепископа Виленского и Литовского Иннокентия начинает действовать храм в честь святого благоверного князя Александра Невского, находящийся в Вильнюсе на ул. Лянку. Более полувека храм, который когда-то собирал сестёр Марие-Магдалининской обители, был закрыт и находился в запустении. Первая служба будет совершена 6 декабря в день памяти святого благоверного князя Александра Невского. Религия и СМИ</w:t>
      </w:r>
    </w:p>
    <w:p>
      <w:pPr>
        <w:pStyle w:val="Normal"/>
        <w:rPr>
          <w:sz w:val="22"/>
        </w:rPr>
      </w:pPr>
      <w:r>
        <w:rPr>
          <w:sz w:val="22"/>
        </w:rPr>
        <w:t>27.11.12 В результате пожара, вспыхнувшего 25 ноября, полностью уничтожена церковь Святого Харалампия в греческом городе Корони (Мессении, на побережье залива Месиниакос). Все имевшиеся предметы в храме, построенном в 16 веке, а так же крыша, уничтожены огнем. Остались лишь бетонные стены и иконостас. 26 ноября сгоревший храм осмотрел митрополит Мессении Хризостом. Православие.</w:t>
      </w:r>
      <w:r>
        <w:rPr>
          <w:sz w:val="22"/>
          <w:lang w:val="en-US"/>
        </w:rPr>
        <w:t>By</w:t>
      </w:r>
    </w:p>
    <w:p>
      <w:pPr>
        <w:pStyle w:val="Normal"/>
        <w:rPr>
          <w:sz w:val="22"/>
        </w:rPr>
      </w:pPr>
      <w:r>
        <w:rPr>
          <w:sz w:val="22"/>
        </w:rPr>
        <w:t>27.11.12 Серия книг в помощь певчему вышла в Издательстве Белорусского Экзархата. Материалы, вошедшие в издания «Вопросы церковно-певческого образования», «Скорая помощь певчему», «Лекции по вокалу», «О поклонах во время богослужения», основаны на методике клиросной школы при Свято-Троицком Ионинском монастыре (Киев). В первую книгу вошли теоретические сведения, методические рекомендации и упражнения, полезные для певчих, вторая книга рассказывает о профилактике заболеваний голосового аппарата. В лекциях по вокалу говорится о певческом дыхании, резонаторах, голосовых струнах, выравнивании звучания гласных, голосовом тембре и многом другом. Последняя брошюра рассказывает о правилах совершения поклонов во время богослужения. Православие в Украине</w:t>
      </w:r>
    </w:p>
    <w:p>
      <w:pPr>
        <w:pStyle w:val="Normal"/>
        <w:rPr>
          <w:sz w:val="22"/>
        </w:rPr>
      </w:pPr>
      <w:r>
        <w:rPr>
          <w:sz w:val="22"/>
        </w:rPr>
        <w:t>27.11.12 Состоялось собрание Ассамблеи православных епископов Италии и Мальты. В ходе собрания иерархи канонических православных юрисдикций, представленных в Италии и на Мальте, обсудили результаты предыдущего собрания, которое прошло в Венеции, а также имели беседу о наиболее актуальных вопросах церковной жизни. Были также решены некоторые организационные вопросы. В частности, первый вице-президентом Ассамблеи православных епископов Италии и Мальты был избран епископ Корсунский Нестор, а епископ Италийский Силуан (Румынский Патриархат) избран секретарем Ассамблеи. Среди рассмотренных тем был вопрос об организации противостояния неканоническим религиозным объединениям, который представляет серьезную проблему для всех православных юрисдикций в Италии. Седмица.</w:t>
      </w:r>
      <w:r>
        <w:rPr>
          <w:sz w:val="22"/>
          <w:lang w:val="en-US"/>
        </w:rPr>
        <w:t>Ru</w:t>
      </w:r>
    </w:p>
    <w:p>
      <w:pPr>
        <w:pStyle w:val="Normal"/>
        <w:rPr>
          <w:sz w:val="22"/>
        </w:rPr>
      </w:pPr>
      <w:r>
        <w:rPr>
          <w:sz w:val="22"/>
        </w:rPr>
        <w:t>28.11.12 Новые храмы Москвы, помимо помещений для клира и воскресных школ, будут также иметь при себе детские площадки, сообщили в Фонде поддержки строительства храмов. Освящение первой из таких церквей состоится на Можайском шоссе, 54. Седмица.</w:t>
      </w:r>
      <w:r>
        <w:rPr>
          <w:sz w:val="22"/>
          <w:lang w:val="en-US"/>
        </w:rPr>
        <w:t>Ru</w:t>
      </w:r>
    </w:p>
    <w:p>
      <w:pPr>
        <w:pStyle w:val="Normal"/>
        <w:rPr>
          <w:sz w:val="22"/>
        </w:rPr>
      </w:pPr>
      <w:r>
        <w:rPr>
          <w:sz w:val="22"/>
        </w:rPr>
        <w:t>28.11.12 Православная служба «Милосердие» проведет масштабную благотворительную акцию в семи городах России. Жители Москвы, Санкт-Петербурга, Новосибирска, Самары, Екатеринбурга, Шахт и Смоленска смогут получить одежду через епархии в этих регионах. Гуманитарную помощь, одежду, которую пожертвовала крупная компания-производитель, получат многодетные семьи, одинокие мамы, а также люди, оказавшиеся в трудной жизненной ситуации. Всего будет распределено более 600 000 предметов одежды. Первая партия вещей из Москвы уже доставлена в Смоленск. Радонеж</w:t>
      </w:r>
    </w:p>
    <w:p>
      <w:pPr>
        <w:pStyle w:val="Normal"/>
        <w:rPr/>
      </w:pPr>
      <w:r>
        <w:rPr>
          <w:sz w:val="22"/>
        </w:rPr>
        <w:t>29.11.12 Плащаница Пресвятой Богородицы, более двух месяцев находившаяся в пределах Украинской Православной Церкви для поклонения верующих, вернулась в Иерусалим. Святыню сопровождал архиепископ Переяслав-Хмельницкий и Вишневский Александр. 27 ноября икона была доставлена в домовый храм Русской Духовной Миссии в честь мч. царицы Александры. Начальник Миссии архимандрит Исидор, священнослужители Миссии и сестры Горненского монастыря отслужили перед Плащаницей молебен с чтением акафиста Успению Пресвятой Богородицы. 28 ноября икона была передана на место своего постоянного пребывания - Гефсиманское подворье, находящееся напротив Храма Гроба Господня. Русская Духовная Миссия в Иерусалиме</w:t>
      </w:r>
    </w:p>
    <w:p>
      <w:pPr>
        <w:pStyle w:val="Normal"/>
        <w:rPr/>
      </w:pPr>
      <w:r>
        <w:rPr>
          <w:sz w:val="22"/>
        </w:rPr>
        <w:t>30.11.12 Глава Синодального отдела по взаимодействию с Вооружёнными силами и правоохранительными учреждениями протоиерей Димитрий Смирнов в эфире телеканала «Союз» крайне лаконично и ярко ответил на вопрос о том, почему женщина не может быть священником. «Очень легко ответить: потому что мужчина не может рожать, - сказал о. Димитрий. - Вот почему. Я бы очень бы хотел быть матерью, но это невозможно. Вот потому. У каждой ипостаси (члена семьи - ред.) свои собственные свойства. Могу продолжить примерами. Таракан не может вырабатывать мёд. Понимаете? А носорог не может питаться слонами. И много в нашей жизни таких вещей, которые невозможны в силу разных причин. Вот передо мной стоит видеокамера - с помощью неё очень трудно, например, вынимать шурупы из доски, потому что она предназначена совсем для других вещей...». Русская лин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ерующие РПЦ солидарны с французами, защищающими права традиционной семьи</w:t>
      </w:r>
    </w:p>
    <w:p>
      <w:pPr>
        <w:pStyle w:val="Normal"/>
        <w:rPr/>
      </w:pPr>
      <w:r>
        <w:rPr>
          <w:sz w:val="22"/>
        </w:rPr>
        <w:t>Московский Патриархат поддерживает усилия французской общественности по сохранению традиционной семьи и морали. Об этом говорится в послании председателя Отдела внешних церковных связей митрополита Волоколамского Илариона, направленного председателю Епископской конференции Франции архиепископу Парижскому кардиналу Андре Вен-Труа. «С сожалением мы наблюдаем за тем, как в стране, имеющей глубокие христианские корни, происходит размывание моральных принципов в личной и общественной жизни», - пишет митрополит Иларион. «Московский Патриархат готов сообща с Епископской конференцией Франции трудиться во имя защиты евангельских этических ценностей», - добавляет владыка.</w:t>
      </w:r>
    </w:p>
    <w:p>
      <w:pPr>
        <w:pStyle w:val="Normal"/>
        <w:rPr/>
      </w:pPr>
      <w:r>
        <w:rPr>
          <w:sz w:val="22"/>
        </w:rPr>
        <w:t>«Отрадно, что французы, сохраняющие верность традиционной морали, не остались равнодушны к неприемлемой для христиан инициативе французских властей. Об этом свидетельствуют прошедшие недавно в ряде городов республики многочисленные демонстрации против легализации сожительств лиц одного пола. Надеюсь, что здоровые силы французского общества и в дальнейшем будут активно отстаивать традиционную мораль», - также подчеркивается в письме.</w:t>
      </w:r>
    </w:p>
    <w:p>
      <w:pPr>
        <w:pStyle w:val="Normal"/>
        <w:rPr/>
      </w:pPr>
      <w:r>
        <w:rPr>
          <w:sz w:val="22"/>
        </w:rPr>
        <w:t>Напомним, что 7 ноября Совет министров Франции утвердил законопроект об однополых «браках». Законопроект признает «браком» союз двух людей вне зависимости от их пола, а также дает право однополым парам на усыновление детей. Инициатива президента страны Франсуа Олланда легализовать однополые «браки» встретила во Франции бурю протеста. Массовые демонстрации прошли в Париже, Марселе, Лионе, Тулузе, Нанте и других городах. В ряде случаев протесты возникли по инициативе светских общественных организаций (например, ассоциации «За устойчивое развитие человечества»), в других случаях - по инициативе Католической Церкви и мусульманских община. В защиту евангельских этических ценностей выступила католическая Епископская конференция Франц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Количество кардиналов, назначенных Бенедиктом XVI, возросло до 90 человек</w:t>
      </w:r>
    </w:p>
    <w:p>
      <w:pPr>
        <w:pStyle w:val="Normal"/>
        <w:rPr>
          <w:sz w:val="22"/>
        </w:rPr>
      </w:pPr>
      <w:r>
        <w:rPr>
          <w:sz w:val="22"/>
        </w:rPr>
        <w:t>После возведения 24 ноября в кардинальское достоинства 6 иерархов Католической Церкви количество кардиналов, назначенных Бенедиктом XVI, возросло до 90 человек. Из них 84 кардинала имеют право выбирать нового Римского Папу, имея возраст менее 80 лет.</w:t>
      </w:r>
    </w:p>
    <w:p>
      <w:pPr>
        <w:pStyle w:val="Normal"/>
        <w:rPr/>
      </w:pPr>
      <w:r>
        <w:rPr>
          <w:sz w:val="22"/>
        </w:rPr>
        <w:t>Предшественник Бенедикта XVI на папском престоле - Иоанн Павел II за время своего понтификата даровал кардинальское достоинство 232 иерархам, из которых 53 до сегодняшнего дня являются избирателями, еще не достигнув 80-летнего порога.</w:t>
      </w:r>
    </w:p>
    <w:p>
      <w:pPr>
        <w:pStyle w:val="Normal"/>
        <w:rPr>
          <w:sz w:val="22"/>
        </w:rPr>
      </w:pPr>
      <w:r>
        <w:rPr>
          <w:sz w:val="22"/>
        </w:rPr>
        <w:t>В Коллегию кардиналов входят также два пурпуроносца, назначенные еще Павлом VI. Это бразилец Пабло Эвариста Арнс и американец Уильям Баума.</w:t>
      </w:r>
    </w:p>
    <w:p>
      <w:pPr>
        <w:pStyle w:val="Normal"/>
        <w:rPr/>
      </w:pPr>
      <w:r>
        <w:rPr>
          <w:sz w:val="22"/>
        </w:rPr>
        <w:t>В Коллегии кардиналов преобладают итальянцы: 50 человек, из которых 28 являются избирателями. 117 прелатов - членов Священной коллегии происходят из стран Европы, 22 кардинала - из Северной Америки, 30 - из Южной и Центральной Америки, 20 кардиналов из Азии, 18 - из Африки и 4 - из Океании.</w:t>
      </w:r>
    </w:p>
    <w:p>
      <w:pPr>
        <w:pStyle w:val="Normal"/>
        <w:rPr>
          <w:sz w:val="22"/>
        </w:rPr>
      </w:pPr>
      <w:r>
        <w:rPr>
          <w:sz w:val="22"/>
        </w:rPr>
        <w:t>Самым молодым кардиналом является индийский иерарх Базилиос Татункал, глава Сиро-маланкарской церкви. Он получил кардинальское достоинство во время последней консистории; ему 53 года. В свою очередь, самым пожилым пурпуроносцем является итальянец Эрзилиа Тонини, которому исполнилось 98 лет.</w:t>
      </w:r>
    </w:p>
    <w:p>
      <w:pPr>
        <w:pStyle w:val="Normal"/>
        <w:rPr/>
      </w:pPr>
      <w:r>
        <w:rPr>
          <w:sz w:val="22"/>
        </w:rPr>
        <w:t>В состав Коллегии кардиналов входят 33 прелата, принадлежащие к различным монашеским орденам и конгрегациям. Большинство из них - это салезианцы, иезуиты и францисканцы. Кроме того, среди кардиналов есть три доминиканца, два члена общины Сердца Иисусова, один капуцин, один редемпторист, один облат и несколько представителей других общин.</w:t>
      </w:r>
    </w:p>
    <w:p>
      <w:pPr>
        <w:pStyle w:val="Normal"/>
        <w:rPr/>
      </w:pPr>
      <w:r>
        <w:rPr>
          <w:sz w:val="22"/>
        </w:rPr>
        <w:t>На данный момент в Коллегии кардиналов - 211 прелатов, из которых 91 кардинал достиг 80-летнего возраста, утратив право участвовать в предстоящем Конклаве и выборах нового Папы Римского. 120 кардиналов, не достигших 80-летнего лимита, в случае кончины Бенедикта XVI должны будут избрать его преемника на папском престол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едставлен первый катехизис Украинской Греко-Католической Церкви</w:t>
      </w:r>
    </w:p>
    <w:p>
      <w:pPr>
        <w:pStyle w:val="Normal"/>
        <w:rPr>
          <w:sz w:val="22"/>
        </w:rPr>
      </w:pPr>
      <w:r>
        <w:rPr>
          <w:sz w:val="22"/>
        </w:rPr>
        <w:t>Презентация первого соборного катехизиса Украинской греко-католической церкви (УГКЦ) состоялась на ежегодной встрече епископов восточных католических церквей в Загребе. Вместе с украинским катехизисом епископам к рассмотрению был предложен Кодекс канонов восточных церквей.</w:t>
      </w:r>
    </w:p>
    <w:p>
      <w:pPr>
        <w:pStyle w:val="Normal"/>
        <w:rPr/>
      </w:pPr>
      <w:r>
        <w:rPr>
          <w:sz w:val="22"/>
        </w:rPr>
        <w:t>Глава УГКЦ верховный архиепископ Святослав Шевчук представил 60 епископам и экспертам катехизис под названием «Христос - наша Пасха», работа над которым продолжалась в течение последних 10 лет. Вероучительный документ переведен также на английский и итальянский языки.</w:t>
      </w:r>
    </w:p>
    <w:p>
      <w:pPr>
        <w:pStyle w:val="Normal"/>
        <w:rPr>
          <w:sz w:val="22"/>
        </w:rPr>
      </w:pPr>
      <w:r>
        <w:rPr>
          <w:sz w:val="22"/>
        </w:rPr>
        <w:t>Катехизис УГКЦ создан на основе общего катехизиса Католической Церкви, опубликованного в 1992 г. Его источниками также являются решения православных Вселенских Соборов, Флорентийского собора 1439 г., I и II Ватиканских соборов и др. официальные документы Католической Церкви.</w:t>
      </w:r>
    </w:p>
    <w:p>
      <w:pPr>
        <w:pStyle w:val="Normal"/>
        <w:rPr>
          <w:sz w:val="22"/>
        </w:rPr>
      </w:pPr>
      <w:r>
        <w:rPr>
          <w:sz w:val="22"/>
        </w:rPr>
        <w:t>Документ состоит из трех глав: «Вера Церкви», «Молитва Церкви», «Жизнь Церкви». Последняя часть катехизиса освещает понятие христианской морали, греха, добродетели, представления о семье, а также объясняет позицию УГКЦ по актуальным этическим вопросам, таким как искусственное оплодотворение, эвтаназия, клонирование, контрацепция, трансплантация органов и др. В ней содержатся комментарии на темы глобализации, демократии, христианского понимания государственности и др.</w:t>
      </w:r>
    </w:p>
    <w:p>
      <w:pPr>
        <w:pStyle w:val="Normal"/>
        <w:rPr>
          <w:sz w:val="22"/>
        </w:rPr>
      </w:pPr>
      <w:r>
        <w:rPr>
          <w:sz w:val="22"/>
        </w:rPr>
        <w:t>По данным УГКЦ, она насчитывает около 5 млн последователей в разных странах мира, имеет 3317 общин, большинство из которых находятся на территории Западной Украины. В УГКЦ служат 44 епископ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гохульство карается по закону в 94 из 198 стран мира</w:t>
      </w:r>
    </w:p>
    <w:p>
      <w:pPr>
        <w:pStyle w:val="Normal"/>
        <w:rPr>
          <w:sz w:val="22"/>
        </w:rPr>
      </w:pPr>
      <w:r>
        <w:rPr>
          <w:sz w:val="22"/>
        </w:rPr>
        <w:t>Почти в половине стран мира законы предусматривают наказания за преступления против веры и верующих. Согласно новому аналитическому отчету, подготовленному профильным исследовательским центром им. Пью в США, богохульство, вероотступничество и/или оскорбление религиозных чувств караются по закону в 94 из 198 стран мира. Таким образом, процентное соотношение составляет 47% к 53%.</w:t>
      </w:r>
    </w:p>
    <w:p>
      <w:pPr>
        <w:pStyle w:val="Normal"/>
        <w:rPr>
          <w:sz w:val="22"/>
        </w:rPr>
      </w:pPr>
      <w:r>
        <w:rPr>
          <w:sz w:val="22"/>
        </w:rPr>
        <w:t>По подсчетам американских специалистов, чаще всего в мире ставится вне закона диффамация, т.е. клеветническое поношение религии и верующих, а также разжигание ненависти к иноверцам. Правовые запреты на действия такого рода существуют в 87 странах, включая Россию.</w:t>
      </w:r>
    </w:p>
    <w:p>
      <w:pPr>
        <w:pStyle w:val="Normal"/>
        <w:rPr>
          <w:sz w:val="22"/>
        </w:rPr>
      </w:pPr>
      <w:r>
        <w:rPr>
          <w:sz w:val="22"/>
        </w:rPr>
        <w:t>С другой стороны, вероотступничество прямо запрещено лишь в 20 странах, почти исключительно мусульманских (но включая и полухристианскую Нигерию). Законы против богохульства действуют в 32 странах, в том числе восьми европейских. Любопытно, что в их число входит и Дания, где, как известно, несколько лет назад одна из газет напечатала серию карикатур на пророка Мухаммеда. Мусульман это тогда сильно оскорбило, но власти никаких обвинений редакции вроде бы не предъявляли.</w:t>
      </w:r>
    </w:p>
    <w:p>
      <w:pPr>
        <w:pStyle w:val="Normal"/>
        <w:rPr>
          <w:sz w:val="22"/>
        </w:rPr>
      </w:pPr>
      <w:r>
        <w:rPr>
          <w:sz w:val="22"/>
        </w:rPr>
        <w:t>Примечательно, что Америка, основанная на принципе религиозной свободы, не имеет законов, которые бы прямо защищали религию. С другой стороны, нет их, например, и в Китае.</w:t>
      </w:r>
    </w:p>
    <w:p>
      <w:pPr>
        <w:pStyle w:val="Normal"/>
        <w:rPr>
          <w:sz w:val="22"/>
        </w:rPr>
      </w:pPr>
      <w:r>
        <w:rPr>
          <w:sz w:val="22"/>
        </w:rPr>
        <w:t>Непосредственным поводом для подготовки отчета, по словам его авторов, стали "несколько недавних инцидентов, привлекших международное внимание". В их числе названы попытка обвинения 14-летней христианки в Пакистане в осквернении Корана; гонения на некоего индийца, усомнившегося в подлинности статуи, которой поклоняются мумбайские католики; а также арест в Греции человека, разместившего в социальной сети "Фейсбук" насмешки в адрес православного монах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о Франции молодые католики не знают о своей вере и часто переходят в ислам</w:t>
      </w:r>
    </w:p>
    <w:p>
      <w:pPr>
        <w:pStyle w:val="Normal"/>
        <w:rPr/>
      </w:pPr>
      <w:r>
        <w:rPr>
          <w:sz w:val="22"/>
        </w:rPr>
        <w:t>«Церковь во Франция столкнулась с новой проблемой: обращение молодых христиан в ислам», - заявил отец Кристоф Руку, представитель епископата Франции по связям с исламом.</w:t>
      </w:r>
    </w:p>
    <w:p>
      <w:pPr>
        <w:pStyle w:val="Normal"/>
        <w:rPr>
          <w:sz w:val="22"/>
        </w:rPr>
      </w:pPr>
      <w:r>
        <w:rPr>
          <w:sz w:val="22"/>
        </w:rPr>
        <w:t>Священнослужитель отмечает, что в современной Франции противостояние христианства и ислама происходит в основном в молодом поколении, потому что именно молодые люди чаще встречаются в повседневной жизни с мусульманскими сверстниками. Однако оказывается, что они не могут справиться с этим вызовом. Они закомплексованы, они не могут признаться в своей христианской вере, а если они всё же это сделают, то не смогут ответить на вопросы, задаваемые им мусульманскими сверстниками.</w:t>
      </w:r>
    </w:p>
    <w:p>
      <w:pPr>
        <w:pStyle w:val="Normal"/>
        <w:rPr>
          <w:sz w:val="22"/>
        </w:rPr>
      </w:pPr>
      <w:r>
        <w:rPr>
          <w:sz w:val="22"/>
        </w:rPr>
        <w:t>Одним из следствий этой ситуации является все более распространенный переход молодых христиан в ислам.</w:t>
      </w:r>
    </w:p>
    <w:p>
      <w:pPr>
        <w:pStyle w:val="Normal"/>
        <w:rPr/>
      </w:pPr>
      <w:r>
        <w:rPr>
          <w:sz w:val="22"/>
        </w:rPr>
        <w:t>«Некоторые люди думают, что это касается только номинальных католиков, которые и так не практиковали свою веру. Но это не так. Молодежные пасторы со всей Франции рассказывают мне о молодых людях из их приходов, которые решаются изменить свою религию, например, сразу же после миропомазания. Очень часто такой переход связан с заключением брака с мусульманином или мусульманкой, потому что ислам не терпит смешанных браков. В таких случаях, как правило, христиане отрекаются от своей веры», - признается отец Руку.</w:t>
      </w:r>
    </w:p>
    <w:p>
      <w:pPr>
        <w:pStyle w:val="Normal"/>
        <w:rPr/>
      </w:pPr>
      <w:r>
        <w:rPr>
          <w:sz w:val="22"/>
        </w:rPr>
        <w:t>Тем не менее, изменение веры происходит и в других ситуациях. «Я недавно разговаривал с женщиной, которая рассказала мне, что все друзья ее сына ходят в мечеть по пятницам и не скрывают этого. Ее сын ходит в церковь по воскресеньям, но у него не хватает смелости признаться в этом перед друзьями. Я помню вопрос матери: Что сделать, чтобы наши дети гордились тем, что они христиане?», - рассказывает отец Руку.</w:t>
      </w:r>
    </w:p>
    <w:p>
      <w:pPr>
        <w:pStyle w:val="Normal"/>
        <w:rPr>
          <w:sz w:val="22"/>
        </w:rPr>
      </w:pPr>
      <w:r>
        <w:rPr>
          <w:sz w:val="22"/>
        </w:rPr>
        <w:t>Священник напомнил, что проблема перехода христиан в ислам обсуждалась на последней сессии французского епископата в Лурде. Тогда епископы предложили разработать «новую апологетику» для противостояния молодых христиан исламу.</w:t>
      </w:r>
    </w:p>
    <w:p>
      <w:pPr>
        <w:pStyle w:val="Normal"/>
        <w:rPr/>
      </w:pPr>
      <w:r>
        <w:rPr>
          <w:sz w:val="22"/>
        </w:rPr>
        <w:t>«Не для того, чтобы защитить себя от мусульман, но чтобы не бояться признаться им, что мы христиане», - утверждает отец Кристоф Рук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ост религиозного радикализма отмечает Генпрокуратура Казахстана</w:t>
      </w:r>
    </w:p>
    <w:p>
      <w:pPr>
        <w:pStyle w:val="Normal"/>
        <w:rPr>
          <w:sz w:val="22"/>
        </w:rPr>
      </w:pPr>
      <w:r>
        <w:rPr>
          <w:sz w:val="22"/>
        </w:rPr>
        <w:t>Генеральная прокуратура регистрирует устойчивую тенденцию радикализации населения Казахстана, увеличение числа последователей нетрадиционной религиозной направленности, заявил первый заместитель Генерального прокурора Иоган Меркель.</w:t>
      </w:r>
    </w:p>
    <w:p>
      <w:pPr>
        <w:pStyle w:val="Normal"/>
        <w:rPr/>
      </w:pPr>
      <w:r>
        <w:rPr>
          <w:sz w:val="22"/>
        </w:rPr>
        <w:t>«Говоря о текущей религиозной ситуации в стране, мы отмечаем устойчивую тенденцию радикализации населения, роста количества групп нетрадиционной религиозной направленности. Практика показывает, что именно их представители склонны к совершению актов терроризма. Их ряды пополняются за счёт малообеспеченной, неустроенной в социальном отношении молодежи, не имеющих достаточно знаний в области религии и основах традиционного ислама», - сказал Меркель, выступая в ходе конференции на тему «Противодействие терроризму на современном этапе» в мажилисе (нижняя палата) парламента.</w:t>
      </w:r>
    </w:p>
    <w:p>
      <w:pPr>
        <w:pStyle w:val="Normal"/>
        <w:rPr/>
      </w:pPr>
      <w:r>
        <w:rPr>
          <w:sz w:val="22"/>
        </w:rPr>
        <w:t>Он напомнил, что в стране за последние пять лет за террористические преступления осуждено 148 человек, а за преступления с признаками экстремизма - 160. «Естественно, необходимо задать вопрос, кто стоит за этими цифрами, кто такой сегодня казахстанский террорист?», - подчеркнул Меркель.</w:t>
      </w:r>
    </w:p>
    <w:p>
      <w:pPr>
        <w:pStyle w:val="Normal"/>
        <w:rPr/>
      </w:pPr>
      <w:r>
        <w:rPr>
          <w:sz w:val="22"/>
        </w:rPr>
        <w:t>По его словам, основную часть этих заключенных составляют молодые люди. «Хотел бы ответить на этот вопрос со ссылкой на нашу статистику. Так вот, почти 60% осужденных террористов это лица в возрасте до 29 лет. Другими словами, это представители молодежи. Практически все, а если быть точнее, то 95% были безработными», - пояснил он.</w:t>
      </w:r>
    </w:p>
    <w:p>
      <w:pPr>
        <w:pStyle w:val="Normal"/>
        <w:rPr/>
      </w:pPr>
      <w:r>
        <w:rPr>
          <w:sz w:val="22"/>
        </w:rPr>
        <w:t>Таким образом, по его мнению, вырисовывается собирательный портрет террориста в Казахстане. «Это молодые люди, пытающиеся найти место в жизни, не нашедшие его, чаще всего безработные, не имеющие хорошего образования и каких-то дальнейших перспектив», - сказал представитель Генеральной прокуратуры.</w:t>
      </w:r>
    </w:p>
    <w:p>
      <w:pPr>
        <w:pStyle w:val="Normal"/>
        <w:rPr/>
      </w:pPr>
      <w:r>
        <w:rPr>
          <w:sz w:val="22"/>
        </w:rPr>
        <w:t>Особую тревогу, продолжил Меркель, вызывают сторонники наиболее радикальных религиозных взглядов. «Новые масштабы приобретает криминализация последователей нетрадиционных религиозных групп, в первую очередь, салафитов и их сращивание с организованной преступностью», - отметил он.</w:t>
      </w:r>
    </w:p>
    <w:p>
      <w:pPr>
        <w:pStyle w:val="Normal"/>
        <w:rPr>
          <w:sz w:val="22"/>
        </w:rPr>
      </w:pPr>
      <w:r>
        <w:rPr>
          <w:sz w:val="22"/>
        </w:rPr>
        <w:t>Члены организованных преступных групп вовлекаются в нетрадиционные религиозные течения и находят в религии идеологическое оправдание совершаемых ими общеуголовных преступлений. В отдельных регионах фиксируются попытки установления радикалами контроля за криминалистическими сферами бизнеса, получение доступа к процессу государственных закупок как источнику финансирования своей деятельности, добавил Меркел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Сирии бандиты осквернили храм, но затем раскаялись</w:t>
      </w:r>
    </w:p>
    <w:p>
      <w:pPr>
        <w:pStyle w:val="Normal"/>
        <w:rPr/>
      </w:pPr>
      <w:r>
        <w:rPr>
          <w:sz w:val="22"/>
        </w:rPr>
        <w:t>Акт вандализма совершен 19 ноября в древней церкви cвятых Сергия и Вакха (</w:t>
      </w:r>
      <w:r>
        <w:rPr>
          <w:sz w:val="22"/>
          <w:lang w:val="en-US"/>
        </w:rPr>
        <w:t>VI</w:t>
      </w:r>
      <w:r>
        <w:rPr>
          <w:sz w:val="22"/>
        </w:rPr>
        <w:t xml:space="preserve"> век), однако спустя 3 дня соратники нападавших приехали и попросили прощения у настоятеля храма. Это произошло в городе Кара, в епархии Хомс (Западная Сирия).</w:t>
      </w:r>
    </w:p>
    <w:p>
      <w:pPr>
        <w:pStyle w:val="Normal"/>
        <w:rPr/>
      </w:pPr>
      <w:r>
        <w:rPr>
          <w:sz w:val="22"/>
        </w:rPr>
        <w:t>Как сообщает агентство Fides, вандалы, взломав дверь, украли более 20 икон (</w:t>
      </w:r>
      <w:r>
        <w:rPr>
          <w:sz w:val="22"/>
          <w:lang w:val="en-US"/>
        </w:rPr>
        <w:t>XVIII</w:t>
      </w:r>
      <w:r>
        <w:rPr>
          <w:sz w:val="22"/>
        </w:rPr>
        <w:t xml:space="preserve"> и </w:t>
      </w:r>
      <w:r>
        <w:rPr>
          <w:sz w:val="22"/>
          <w:lang w:val="en-US"/>
        </w:rPr>
        <w:t>XIX</w:t>
      </w:r>
      <w:r>
        <w:rPr>
          <w:sz w:val="22"/>
        </w:rPr>
        <w:t xml:space="preserve"> века), древние рукописи и облачения. Они осквернили престол и захотели украсть известную фреску ХII века «Мадонна дель Латте» (кормящая Мария). Они попытались отделить фреску от стены, в результате чего они была частично разрушена.</w:t>
      </w:r>
    </w:p>
    <w:p>
      <w:pPr>
        <w:pStyle w:val="Normal"/>
        <w:rPr>
          <w:sz w:val="22"/>
        </w:rPr>
      </w:pPr>
      <w:r>
        <w:rPr>
          <w:sz w:val="22"/>
        </w:rPr>
        <w:t>Как только известие о нападении распространилось по городу, находящемуся под полным контролем сирийской оппозиции, многие семьи, главы общин, мусульмане и представители иных конфессий, пришили в храм выразить свою солидарность с греко-католическим священником Жоржом Луисом.</w:t>
      </w:r>
    </w:p>
    <w:p>
      <w:pPr>
        <w:pStyle w:val="Normal"/>
        <w:rPr>
          <w:sz w:val="22"/>
        </w:rPr>
      </w:pPr>
      <w:r>
        <w:rPr>
          <w:sz w:val="22"/>
        </w:rPr>
        <w:t>Вечером 21 ноября, накануне праздника Введения во храм Пресвятой Богородицы, христиане собрались в церкви на всенощное бдение, после которого, как говорят местные жители, произошло «чудо». На следующий день грузовик с людьми в масках прибыл к зданию храма. Приехавшие попросили встретиться с отцом Жоржом и сказали ему: «Мы не поддерживаем того, что сделали наши товарищи. Пожалуйста, простите нас. Мы являемся одним сообществом, одним народом, одной нацией. Мы отвечаем за вашу безопасность. Мы несем ответственность за вас».</w:t>
      </w:r>
    </w:p>
    <w:p>
      <w:pPr>
        <w:pStyle w:val="Normal"/>
        <w:rPr>
          <w:sz w:val="22"/>
        </w:rPr>
      </w:pPr>
      <w:r>
        <w:rPr>
          <w:sz w:val="22"/>
        </w:rPr>
        <w:t>Большинство украденных предметов были возвращены церкв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депты запрещенной религиозной организации поселились в челябинском селе</w:t>
      </w:r>
    </w:p>
    <w:p>
      <w:pPr>
        <w:pStyle w:val="Normal"/>
        <w:rPr>
          <w:sz w:val="22"/>
        </w:rPr>
      </w:pPr>
      <w:r>
        <w:rPr>
          <w:sz w:val="22"/>
        </w:rPr>
        <w:t>Прокуратура Кизильского района Челябинской области обратилась в суд с требованием запретить в поселке Измайловский деятельность последователей запрещенной организации "Орда".</w:t>
      </w:r>
    </w:p>
    <w:p>
      <w:pPr>
        <w:pStyle w:val="Normal"/>
        <w:rPr>
          <w:sz w:val="22"/>
        </w:rPr>
      </w:pPr>
      <w:r>
        <w:rPr>
          <w:sz w:val="22"/>
        </w:rPr>
        <w:t>В прокуратуру обратились жители поселка с просьбой проверить деятельность группы людей, которые продвигают учение запрещенной религиозной организации "Орда" и вовлекают в нее новых участников.</w:t>
      </w:r>
    </w:p>
    <w:p>
      <w:pPr>
        <w:pStyle w:val="Normal"/>
        <w:rPr>
          <w:sz w:val="22"/>
        </w:rPr>
      </w:pPr>
      <w:r>
        <w:rPr>
          <w:sz w:val="22"/>
        </w:rPr>
        <w:t>Районная прокуратура совместно с сотрудниками областного УФСБ России и полиции провели проверку по жалобе.</w:t>
      </w:r>
    </w:p>
    <w:p>
      <w:pPr>
        <w:pStyle w:val="Normal"/>
        <w:rPr/>
      </w:pPr>
      <w:r>
        <w:rPr>
          <w:sz w:val="22"/>
        </w:rPr>
        <w:t>Установлено, что участники "Орды" обещают людям исцеление от различных заболеваний как имеющихся, так и надуманных. Лечение заключается в употреблении "святой воды", обращении к "духам святых" через молитвы, камчевание (удары плетью - ред.), поездки по святым местам.</w:t>
      </w:r>
    </w:p>
    <w:p>
      <w:pPr>
        <w:pStyle w:val="Normal"/>
        <w:rPr/>
      </w:pPr>
      <w:r>
        <w:rPr>
          <w:sz w:val="22"/>
        </w:rPr>
        <w:t>"В результате посещения "Орды" под влиянием специальных приемов психологического воздействия психическому здоровью граждан причиняется вред в виде усиления внушаемости, формирования зависимой личности, аффективной вовлеченности в псевдорелигиозное учение. Также применяются методы лечения, не проверенные традиционной медициной, диагнозы ставятся лицами, не имеющими медицинского образования, имеются факты отказа от прохождения традиционного лечения", - констатирует прокуратура.</w:t>
      </w:r>
    </w:p>
    <w:p>
      <w:pPr>
        <w:pStyle w:val="Normal"/>
        <w:rPr>
          <w:sz w:val="22"/>
        </w:rPr>
      </w:pPr>
      <w:r>
        <w:rPr>
          <w:sz w:val="22"/>
        </w:rPr>
        <w:t>В ходе проверки выяснилось, что деятельность религиозного кружка в поселке Измайловском тождественна деятельности общественного объединения "Орда", запрещенного в 2011 году решением районного суда города Уфы, и религиозного объединения "Ата жолы", которое запрещено в Казахстан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Израиле вице-мэр города Ор-Иегуда сложил костер из книг «Нового завета»</w:t>
      </w:r>
    </w:p>
    <w:p>
      <w:pPr>
        <w:pStyle w:val="Normal"/>
        <w:rPr>
          <w:sz w:val="22"/>
        </w:rPr>
      </w:pPr>
      <w:r>
        <w:rPr>
          <w:sz w:val="22"/>
        </w:rPr>
        <w:t>На площади перед синагогой в районе "Неве Рабин" в Ор-Иегуде был разведен костер из сотен книг "Нового завета". Сожжение "крамольный литературы" проходило под руководством вице-мэра Узи Аарона, ему помогали учащиеся местной религиозной школы.</w:t>
      </w:r>
    </w:p>
    <w:p>
      <w:pPr>
        <w:pStyle w:val="Normal"/>
        <w:rPr>
          <w:sz w:val="22"/>
        </w:rPr>
      </w:pPr>
      <w:r>
        <w:rPr>
          <w:sz w:val="22"/>
        </w:rPr>
        <w:t>По словам вице-мэра Узи Аарона, члена партии ШАС, церемония сожжения книг была ответом на действия христианских миссионеров, развернувших интенсивную деятельность среди жителей города. В частности, на прошлой неделе в районе "Неве Рабин" миссионеры раздали сотни книг "Нового завета". Вице-мэр утверждает, что заняться этой проблемой его вынудили обращения граждан, которые жаловались на непрошенных гостей и просили оградить их от агрессивной христианской пропаганды.</w:t>
      </w:r>
    </w:p>
    <w:p>
      <w:pPr>
        <w:pStyle w:val="Normal"/>
        <w:rPr>
          <w:sz w:val="22"/>
        </w:rPr>
      </w:pPr>
      <w:r>
        <w:rPr>
          <w:sz w:val="22"/>
        </w:rPr>
        <w:t>В прошлый четверг Узи Аарон выехал в район, где накануне были замечены миссионеры. Через громкоговоритель он обратился к жителям "Неве Рабин" с предложением сдать полученные от христиан книги. В это время учащиеся религиозной школы обходили квартиру за квартирой и собирали книги, из которых позже был сложен костер.</w:t>
      </w:r>
    </w:p>
    <w:p>
      <w:pPr>
        <w:pStyle w:val="Normal"/>
        <w:rPr>
          <w:sz w:val="22"/>
        </w:rPr>
      </w:pPr>
      <w:r>
        <w:rPr>
          <w:sz w:val="22"/>
        </w:rPr>
        <w:t>Узи Аарон остался доволен мероприятием и считает, что акция по сожжению литературы, противоречащей основным идеям иудаизма, прошла успешно.</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Иск к Мадонне отклонен судом в Петербурге</w:t>
      </w:r>
    </w:p>
    <w:p>
      <w:pPr>
        <w:pStyle w:val="Normal"/>
        <w:rPr>
          <w:sz w:val="22"/>
        </w:rPr>
      </w:pPr>
      <w:r>
        <w:rPr>
          <w:sz w:val="22"/>
        </w:rPr>
        <w:t>Московский районный суд Петербурга отклонил иск общественников к американской поп-диве Медонне. Судья также постановил выплатить ответчикам сумму, которая была потрачена ими на адвоката. Каждый из десяти истцов должен заплатить по 22 тысячи 22 рубля 22 копейки в адрес двух компаний-ответчиков, а также по 16 тыс. рублей 16 копеек в адрес третьей компании-ответчика. По словам одной из истцов Дарьи Дедовой, решение суда будет обжаловано.</w:t>
      </w:r>
    </w:p>
    <w:p>
      <w:pPr>
        <w:pStyle w:val="Normal"/>
        <w:rPr>
          <w:sz w:val="22"/>
        </w:rPr>
      </w:pPr>
      <w:r>
        <w:rPr>
          <w:sz w:val="22"/>
        </w:rPr>
        <w:t>В августе в Московский районный суд поступил иск к Мадонне (Луизе Чикконе), СКК "Петербургский", где был концерт певицы, и организатору шоу PMI. Иск был составлен Профсоюзом граждан России и рядом других общественных объединений, в нем требовалось взыскать с Мадонны и организаторов концерта в "северной столице" 333 млн. рублей за оскорбление чувств верующих и культурных устоев жителей города.</w:t>
      </w:r>
    </w:p>
    <w:p>
      <w:pPr>
        <w:pStyle w:val="Normal"/>
        <w:rPr>
          <w:sz w:val="22"/>
        </w:rPr>
      </w:pPr>
      <w:r>
        <w:rPr>
          <w:sz w:val="22"/>
        </w:rPr>
        <w:t>К исковому заявлению были приложены видеозаписи, на которых, как утверждают в профсоюзе, видно, что Мадонна топчет православный крест и просит зрителей поднять руки с розовыми браслетами в поддержку сексменьшинств.</w:t>
      </w:r>
    </w:p>
    <w:p>
      <w:pPr>
        <w:pStyle w:val="Normal"/>
        <w:rPr>
          <w:sz w:val="22"/>
        </w:rPr>
      </w:pPr>
      <w:r>
        <w:rPr>
          <w:sz w:val="22"/>
        </w:rPr>
        <w:t>Пиар-менеджер промоутерской компании "Планета плюс" Ольга Лотоцкая сообщила, что из девяти человек, подавших иск, только один непосредственно присутствовал на концерте, остальные же видели видеозапись выступления Мадонны в Интернет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итальянской школе близ Пьяченцы отменили Рождество</w:t>
      </w:r>
    </w:p>
    <w:p>
      <w:pPr>
        <w:pStyle w:val="Normal"/>
        <w:rPr>
          <w:sz w:val="22"/>
        </w:rPr>
      </w:pPr>
      <w:r>
        <w:rPr>
          <w:sz w:val="22"/>
        </w:rPr>
        <w:t>В небольшом итальянском городке Каорсо близ Пьяченцы руководство общеобразовательной школы приняло решение изъять христианскую символику и убрать Рождественские ясли, чтобы не наносить оскорбления детям-иностранцам. По мнению директора школы, этот жест будет «победой мультикультурализма».</w:t>
      </w:r>
    </w:p>
    <w:p>
      <w:pPr>
        <w:pStyle w:val="Normal"/>
        <w:rPr>
          <w:sz w:val="22"/>
        </w:rPr>
      </w:pPr>
      <w:r>
        <w:rPr>
          <w:sz w:val="22"/>
        </w:rPr>
        <w:t>Итальянский социолог Массимо Интровинье, глава итальянского Центра мониторинга религиозной свободы при Министерстве иностранных дел, так комментирует эту новость:</w:t>
      </w:r>
    </w:p>
    <w:p>
      <w:pPr>
        <w:pStyle w:val="Normal"/>
        <w:rPr>
          <w:sz w:val="22"/>
        </w:rPr>
      </w:pPr>
      <w:r>
        <w:rPr>
          <w:sz w:val="22"/>
        </w:rPr>
        <w:t>«Мы имеем дело с настоящим «театром абсурда», и часто он даже не основан на фактах. Мне ежегодно приходится сталкиваться с подобными явлениями. Если ограничиться только моей областью, Пьемонтом, то здесь за последние годы мы сталкивались со школой, которая переименовала «Рождество» и «Праздник света». Не подозревая, что такой прецедент уже имеется, а именно в национал-социалистиской Германии: там школа отменила Рождество из уважения к нескольким китайским учащимся, даже не обратив внимания, что все эти китайцы исповедовали христианство».</w:t>
      </w:r>
    </w:p>
    <w:p>
      <w:pPr>
        <w:pStyle w:val="Normal"/>
        <w:rPr>
          <w:sz w:val="22"/>
        </w:rPr>
      </w:pPr>
      <w:r>
        <w:rPr>
          <w:sz w:val="22"/>
        </w:rPr>
        <w:t>В Италии растет тенденция лишать Рождество религиозной окраски, сосредоточиваясь на таких универсальных темах, как дружба и братство. Можно ли это назвать здоровой светскостью?</w:t>
      </w:r>
    </w:p>
    <w:p>
      <w:pPr>
        <w:pStyle w:val="Normal"/>
        <w:rPr/>
      </w:pPr>
      <w:r>
        <w:rPr>
          <w:sz w:val="22"/>
        </w:rPr>
        <w:t>«Думаю, что нет, - считает Массимо Интровинье. - И кто выдвигает подобные предложения, должен перечитать решения Европейского суда по правам человека в высшей инстанции по делу Лаутси о Распятии. Судьи с ясностью постановили, что упоминание об Иисусе Христе в такой стране, как Италия, - а нравится нам это или нет, она глубоко укоренилась в христианскую культуру, - упоминание об Иисусе Христе и для нехристиан является указанием на такие универсальные понятия, как всеобъемлющая любовь, отдача своей жизни за других и уважение к каждому человеку».</w:t>
      </w:r>
    </w:p>
    <w:p>
      <w:pPr>
        <w:pStyle w:val="Normal"/>
        <w:rPr>
          <w:sz w:val="22"/>
        </w:rPr>
      </w:pPr>
      <w:r>
        <w:rPr>
          <w:sz w:val="22"/>
        </w:rPr>
        <w:t>Но чувствуют ли на самом деле дети-нехристиане дискриминацию, если Рождество все-таки празднуется?</w:t>
      </w:r>
    </w:p>
    <w:p>
      <w:pPr>
        <w:pStyle w:val="Normal"/>
        <w:rPr/>
      </w:pPr>
      <w:r>
        <w:rPr>
          <w:sz w:val="22"/>
        </w:rPr>
        <w:t>«Обычно дискриминацию ощущают лаицистские меньшинства, а не другие религии, констатирует директор Центра мониторинга религиозной свободы в Италии. - Несколько лет назад в Милане некоторые государственные школы отменили Рождественские ясли и поздравления с Рождеством якобы из уважения к ученикам-мусульманам. А в исламской школе в это время у входа повесили большой плакат с надписью «Счастливого Рождества!».</w:t>
      </w:r>
    </w:p>
    <w:p>
      <w:pPr>
        <w:pStyle w:val="Normal"/>
        <w:rPr>
          <w:sz w:val="22"/>
        </w:rPr>
      </w:pPr>
      <w:r>
        <w:rPr>
          <w:sz w:val="22"/>
        </w:rPr>
        <w:t>Массимо Интровинье призывает тех, кто хочет избавиться от рождественских символов, отложить в сторону идеологию и «вернуться к тому, что остается одной из характеристик итальянского стиля: здравому смыслу». Этот здравый смысл, к счастью, был разделен, после идеологических сражений, и Европейским судом по правам человека, для итальянцев Рождество, Пасха, упоминания об Иисусе Христе выражают универсальное послание, пронизывающее всю итальянскую культуру, литературу, искусство и историю. Это послание взывает к самым высоким и благородным человеческим идеалам, которые признают и многие неверующие люд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оссияне скупают товары "спасительного инвентаря"</w:t>
      </w:r>
    </w:p>
    <w:p>
      <w:pPr>
        <w:pStyle w:val="Normal"/>
        <w:rPr>
          <w:sz w:val="22"/>
        </w:rPr>
      </w:pPr>
      <w:r>
        <w:rPr>
          <w:sz w:val="22"/>
        </w:rPr>
        <w:t>После публикации региональной газетой Омутнинские вести+ пророчества тибетского монаха о конце света, жители Кировской области города Омутнинска начали закупать продукты на случай апокалипсиса. Опустошив местные магазины, люди принялись за сельские продуктовые лавки. Чтобы предотвратить массовый дефицит спичек, свечей, керосина и соли, редакция решила опубликовать в следующем номере извинение.</w:t>
      </w:r>
    </w:p>
    <w:p>
      <w:pPr>
        <w:pStyle w:val="Normal"/>
        <w:rPr>
          <w:sz w:val="22"/>
        </w:rPr>
      </w:pPr>
      <w:r>
        <w:rPr>
          <w:sz w:val="22"/>
        </w:rPr>
        <w:t>Статья под заголовком «Тибетский монах сделал заявление для NASA о конце света», появившаяся в местной печати 14 ноября, заинтересовала население не столько прогнозом о конце света 21 декабря, о котором и без того известно из календаря индейцев майя, сколько своими практическими советами по спасению.</w:t>
      </w:r>
    </w:p>
    <w:p>
      <w:pPr>
        <w:pStyle w:val="Normal"/>
        <w:rPr>
          <w:sz w:val="22"/>
        </w:rPr>
      </w:pPr>
      <w:r>
        <w:rPr>
          <w:sz w:val="22"/>
        </w:rPr>
        <w:t>В частности, тибетский монах рекомендовал запастись свечами, спичками, керосином, солью, сахаром и консервами. Население незамедлительно отреагировало на наставление героя материала.</w:t>
      </w:r>
    </w:p>
    <w:p>
      <w:pPr>
        <w:pStyle w:val="Normal"/>
        <w:rPr>
          <w:sz w:val="22"/>
        </w:rPr>
      </w:pPr>
      <w:r>
        <w:rPr>
          <w:sz w:val="22"/>
        </w:rPr>
        <w:t>Уже спустя полторы недели свечей не было ни в одном магазине города, как призналась редактор газеты Виктория Ушакова, при этом небывалый спрос на "спасительный инвентарь" уже наблюдается в близлежащих поселках Песковке и Восточном.</w:t>
      </w:r>
    </w:p>
    <w:p>
      <w:pPr>
        <w:pStyle w:val="Normal"/>
        <w:rPr>
          <w:sz w:val="22"/>
        </w:rPr>
      </w:pPr>
      <w:r>
        <w:rPr>
          <w:sz w:val="22"/>
        </w:rPr>
        <w:t>Омутнинские вести+ приводили в пример случаи, когда пенсионерка продавала золотую цепь за две тысячи (хотя сама ее покупала за пять), только ради того, чтобы приобрети на них консервы. А заключенные исправительных колоний, которые располагаются на территории города, разобрали в церквях все свечи.</w:t>
      </w:r>
    </w:p>
    <w:p>
      <w:pPr>
        <w:pStyle w:val="Normal"/>
        <w:rPr/>
      </w:pPr>
      <w:r>
        <w:rPr>
          <w:sz w:val="22"/>
        </w:rPr>
        <w:t>"Мы очень расстроены такой реакцией населения, и в свежем номере газеты опубликуем извинение коллектива", - сказала Виктория Ушакова, отметив, что это будет именно извинение, а не опровержение, так как опровергать нечего.</w:t>
      </w:r>
    </w:p>
    <w:p>
      <w:pPr>
        <w:pStyle w:val="Normal"/>
        <w:rPr/>
      </w:pPr>
      <w:r>
        <w:rPr>
          <w:sz w:val="22"/>
        </w:rPr>
        <w:t>В другом российском городе - Томске - предприниматели, используя ажиотаж, организовали продажу наборов с наклейкой "Для конца света". В набор входят идентификационная карточка - бейдж с кусочком бумаги, на котором напечатаны поля для имени, фамилии и других данных; набор медикаментов (валериана, уголь активированный, бинт, валидол); пакетик с гречкой, банка шпрот и маленькая бутылка водки.</w:t>
      </w:r>
    </w:p>
    <w:p>
      <w:pPr>
        <w:pStyle w:val="Normal"/>
        <w:rPr>
          <w:sz w:val="22"/>
        </w:rPr>
      </w:pPr>
      <w:r>
        <w:rPr>
          <w:sz w:val="22"/>
        </w:rPr>
        <w:t>Также в наборе можно найти блокнот, карандаш, две свечки, коробок спичек, веревку и мыло. По словам продавцов, продукты в наборе настоящие, а веревку и мыло каждый может использовать по своему усмотрению. Продавцы предлагают купить набор не только жителям Томска, они также готовы отправить заказ в другие регионы. Представитель местных властей заявил, что товары такого типа могут запретить.</w:t>
      </w:r>
    </w:p>
    <w:p>
      <w:pPr>
        <w:pStyle w:val="Normal"/>
        <w:rPr>
          <w:sz w:val="22"/>
        </w:rPr>
      </w:pPr>
      <w:r>
        <w:rPr>
          <w:sz w:val="22"/>
        </w:rPr>
        <w:t>Интерфакс-Религия, Корреспондент.</w:t>
      </w:r>
      <w:r>
        <w:rPr>
          <w:sz w:val="22"/>
          <w:lang w:val="en-US"/>
        </w:rPr>
        <w:t>net</w:t>
      </w:r>
    </w:p>
    <w:p>
      <w:pPr>
        <w:pStyle w:val="Normal"/>
        <w:rPr>
          <w:sz w:val="22"/>
        </w:rPr>
      </w:pPr>
      <w:r>
        <w:rPr>
          <w:sz w:val="22"/>
        </w:rPr>
      </w:r>
    </w:p>
    <w:p>
      <w:pPr>
        <w:pStyle w:val="Normal"/>
        <w:rPr>
          <w:b/>
          <w:b/>
          <w:sz w:val="22"/>
        </w:rPr>
      </w:pPr>
      <w:r>
        <w:rPr>
          <w:b/>
          <w:sz w:val="22"/>
        </w:rPr>
        <w:t>В Симферополе открылись курсы по подготовке к Апокалипсису</w:t>
      </w:r>
    </w:p>
    <w:p>
      <w:pPr>
        <w:pStyle w:val="Normal"/>
        <w:rPr>
          <w:sz w:val="22"/>
        </w:rPr>
      </w:pPr>
      <w:r>
        <w:rPr>
          <w:sz w:val="22"/>
        </w:rPr>
        <w:t>В Симферополе организованы бесплатные курсы по подготовке к концу света, который, как считают некоторые, может наступить 21 декабря. Листовки с приглашением на эти лекции раздаются в центре города.</w:t>
      </w:r>
    </w:p>
    <w:p>
      <w:pPr>
        <w:pStyle w:val="Normal"/>
        <w:rPr/>
      </w:pPr>
      <w:r>
        <w:rPr>
          <w:sz w:val="22"/>
        </w:rPr>
        <w:t>По словам организатора курсов Александра, на занятия приходят от 10 до 15 человек. "Я хочу объяснить людям, что надо принять это спокойно и не паниковать", - отметил он.</w:t>
      </w:r>
    </w:p>
    <w:p>
      <w:pPr>
        <w:pStyle w:val="Normal"/>
        <w:rPr>
          <w:sz w:val="22"/>
        </w:rPr>
      </w:pPr>
      <w:r>
        <w:rPr>
          <w:sz w:val="22"/>
        </w:rPr>
        <w:t>По его словам, горожанам в преддверии 21 декабря следует, в частности, запастись водой, свечами и спичками, потому что "электричества не будет".</w:t>
      </w:r>
    </w:p>
    <w:p>
      <w:pPr>
        <w:pStyle w:val="Normal"/>
        <w:rPr>
          <w:sz w:val="22"/>
        </w:rPr>
      </w:pPr>
      <w:r>
        <w:rPr>
          <w:sz w:val="22"/>
        </w:rPr>
        <w:t>Мужчина утверждает, что эту дату можно будет пережить. Впрочем, Александр также советует в преддверии 21 декабря заранее попросить прощения и отдать долги.</w:t>
      </w:r>
    </w:p>
    <w:p>
      <w:pPr>
        <w:pStyle w:val="Normal"/>
        <w:rPr/>
      </w:pPr>
      <w:r>
        <w:rPr>
          <w:sz w:val="22"/>
        </w:rPr>
        <w:t>Между тем, пишет издание, в одно из банковских отделений города недавно пришел некий гражданин "со слегка безумным взглядом" и выразил желание расплатиться по кредиту до того, как миру придет конец. "Посмотрите, сколько там осталось долга, я хочу все отдать, потому что скоро мы все погибнем", - сказал он.</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Актер Джейми Фокс провозгласил Обаму «господом нашим и спасителем»</w:t>
      </w:r>
    </w:p>
    <w:p>
      <w:pPr>
        <w:pStyle w:val="Normal"/>
        <w:rPr/>
      </w:pPr>
      <w:r>
        <w:rPr>
          <w:sz w:val="22"/>
        </w:rPr>
        <w:t>На церемонии вручения наград Soul Train Music Awards, которая состоялась 8 ноября 2012 года в Лас-Вегасе, актер Джейми Фокс назвал Барака Обаму «господом нашим и спасителем», а саму церемонию - «церковью».</w:t>
      </w:r>
    </w:p>
    <w:p>
      <w:pPr>
        <w:pStyle w:val="Normal"/>
        <w:rPr/>
      </w:pPr>
      <w:r>
        <w:rPr>
          <w:sz w:val="22"/>
        </w:rPr>
        <w:t>«Прежде всего, надо отдать честь «богу и господу нашему и спасителю Бараку Обаме», - заявил Джейми Фокс.</w:t>
      </w:r>
    </w:p>
    <w:p>
      <w:pPr>
        <w:pStyle w:val="Normal"/>
        <w:rPr>
          <w:sz w:val="22"/>
        </w:rPr>
      </w:pPr>
      <w:r>
        <w:rPr>
          <w:sz w:val="22"/>
        </w:rPr>
        <w:t>Как отмечает Examiner.com, после выборов 2008 года некоторые люди пытаются обожествлять Обаму.</w:t>
      </w:r>
    </w:p>
    <w:p>
      <w:pPr>
        <w:pStyle w:val="Normal"/>
        <w:rPr>
          <w:sz w:val="22"/>
        </w:rPr>
      </w:pPr>
      <w:r>
        <w:rPr>
          <w:sz w:val="22"/>
        </w:rPr>
        <w:t>В ноябре 2010 года американский журнал Newsweek объявил его «богом всех вещей», а первая леди Мишель Обама сказала однажды о своем муже: «Этот президент вывел нас из темноты на свет».</w:t>
      </w:r>
    </w:p>
    <w:p>
      <w:pPr>
        <w:pStyle w:val="Normal"/>
        <w:rPr>
          <w:sz w:val="22"/>
        </w:rPr>
      </w:pPr>
      <w:r>
        <w:rPr>
          <w:sz w:val="22"/>
        </w:rPr>
        <w:t>Совсем недавно во Флориде вышла книга профессора Барбары Тейлор, в которой американский президент именуется "апостолом Бога", посланным для создания политического рая на земле.</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Британка, родившая 16-го ребенка, мечтает снова забеременеть</w:t>
      </w:r>
    </w:p>
    <w:p>
      <w:pPr>
        <w:pStyle w:val="Normal"/>
        <w:rPr>
          <w:sz w:val="22"/>
        </w:rPr>
      </w:pPr>
      <w:r>
        <w:rPr>
          <w:sz w:val="22"/>
        </w:rPr>
        <w:t>Сью Редфорд, самая многодетная мама Великобритании, 23 ноября родила в шестнадцатый раз. Самая большая семья страны живет в городе Моркамб в графстве Ланкашир.</w:t>
      </w:r>
    </w:p>
    <w:p>
      <w:pPr>
        <w:pStyle w:val="Normal"/>
        <w:rPr>
          <w:sz w:val="22"/>
        </w:rPr>
      </w:pPr>
      <w:r>
        <w:rPr>
          <w:sz w:val="22"/>
        </w:rPr>
        <w:t>37-летняя женщина, у которой уже было 8 сыновей и 7 дочерей, родила своего девятого сына Каспера всего за 16 минут. Сразу после приезда из больницы она призналась своему мужу Ноэлу: "Я хочу еще одного".</w:t>
      </w:r>
    </w:p>
    <w:p>
      <w:pPr>
        <w:pStyle w:val="Normal"/>
        <w:rPr>
          <w:sz w:val="22"/>
        </w:rPr>
      </w:pPr>
      <w:r>
        <w:rPr>
          <w:sz w:val="22"/>
        </w:rPr>
        <w:t>Единственным доходом семьи является небольшая пекарня, в которой работает отец семейства. Отметим, государство не выделяет им никаких дотаций.</w:t>
      </w:r>
    </w:p>
    <w:p>
      <w:pPr>
        <w:pStyle w:val="Normal"/>
        <w:rPr>
          <w:sz w:val="22"/>
        </w:rPr>
      </w:pPr>
      <w:r>
        <w:rPr>
          <w:sz w:val="22"/>
        </w:rPr>
        <w:t>На еду родители еженедельно тратят 250 футнов стрерлингов. Только за ужин семейство съедает 16 свиных отбивных, 7 килограммов картофеля, три кочана капусты и около 30 морковок. Кроме того, в день дети потребляют по три буханки хлеба, две упаковки крупы и 10 литров молока.</w:t>
      </w:r>
    </w:p>
    <w:p>
      <w:pPr>
        <w:pStyle w:val="Normal"/>
        <w:rPr>
          <w:sz w:val="22"/>
        </w:rPr>
      </w:pPr>
      <w:r>
        <w:rPr>
          <w:sz w:val="22"/>
        </w:rPr>
        <w:t>Живет большая семья в доме с девятью спальнями, стиральной машиной промышленных масштабов и огромным холодильником.</w:t>
      </w:r>
    </w:p>
    <w:p>
      <w:pPr>
        <w:pStyle w:val="Normal"/>
        <w:rPr>
          <w:sz w:val="22"/>
        </w:rPr>
      </w:pPr>
      <w:r>
        <w:rPr>
          <w:sz w:val="22"/>
        </w:rPr>
        <w:t>Мать-героиня объясняет такое количество детей: "Я просто люблю быть мамочкой. Я чувствую себя такой счастливой, когда вижу всех детей вместе. Я знаю, что многие это не одобряют. Люди считают, что дети не будут получать должного внимания, но они просто не понимают, насколько мы с мужем заботливы. И, может быть, счастье улыбнется нам вновь, и в доме появится еще один малыш".</w:t>
      </w:r>
    </w:p>
    <w:p>
      <w:pPr>
        <w:pStyle w:val="Normal"/>
        <w:rPr>
          <w:sz w:val="22"/>
        </w:rPr>
      </w:pPr>
      <w:r>
        <w:rPr>
          <w:sz w:val="22"/>
        </w:rPr>
        <w:t>Сью и Ноэл познакомились еще в школе, а первого ребенка, который не был запланирован, она родила в 14 лет. Поженились молодые люди, когда им было по 18 лет. Сейчас их первенцу Крису 23 года. Рэдфорды вспоминают, что в молодости планировали завести всего двоих-троих детей.</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Новорожденная американка получила имя Хэштег в честь метки в соцсетях</w:t>
      </w:r>
    </w:p>
    <w:p>
      <w:pPr>
        <w:pStyle w:val="Normal"/>
        <w:rPr>
          <w:sz w:val="22"/>
        </w:rPr>
      </w:pPr>
      <w:r>
        <w:rPr>
          <w:sz w:val="22"/>
        </w:rPr>
        <w:t>Американская пара дала новорожденной дочери имя Хэштег (Hashtag) в честь специальной метки в социальных сетях, позволяющей находить записи с упоминанием конкретного слова.</w:t>
      </w:r>
    </w:p>
    <w:p>
      <w:pPr>
        <w:pStyle w:val="Normal"/>
        <w:rPr>
          <w:sz w:val="22"/>
        </w:rPr>
      </w:pPr>
      <w:r>
        <w:rPr>
          <w:sz w:val="22"/>
        </w:rPr>
        <w:t>Хэштег Джеймсон появилась на свет в минувшие выходные. Причина выбора родителями столь необычного имени для дочери не уточняется.</w:t>
      </w:r>
    </w:p>
    <w:p>
      <w:pPr>
        <w:pStyle w:val="Normal"/>
        <w:rPr>
          <w:sz w:val="22"/>
        </w:rPr>
      </w:pPr>
      <w:r>
        <w:rPr>
          <w:sz w:val="22"/>
        </w:rPr>
        <w:t>Хэштег представляет собой слово или фразу, перед которыми ставится символ #. С помощью хэштега можно отследить записи в соцсетях, относящиеся к конкретной теме, человеку, мероприятию или явлению.</w:t>
      </w:r>
    </w:p>
    <w:p>
      <w:pPr>
        <w:pStyle w:val="Normal"/>
        <w:rPr/>
      </w:pPr>
      <w:r>
        <w:rPr>
          <w:sz w:val="22"/>
        </w:rPr>
        <w:t>Популярность хэштегов начала расти с развитием сервиса микроблогов Twitter, однако сейчас они распространены и в рамках других известных онлайн-сервисов - Facebook, Google+, Instagram, Pinterest и так далее.</w:t>
      </w:r>
    </w:p>
    <w:p>
      <w:pPr>
        <w:pStyle w:val="Normal"/>
        <w:rPr>
          <w:sz w:val="22"/>
        </w:rPr>
      </w:pPr>
      <w:r>
        <w:rPr>
          <w:sz w:val="22"/>
        </w:rPr>
        <w:t>Это уже не первый случай выбора родителями имен для своих новорожденных детей, связанных с социальными сетями.</w:t>
      </w:r>
    </w:p>
    <w:p>
      <w:pPr>
        <w:pStyle w:val="Normal"/>
        <w:rPr/>
      </w:pPr>
      <w:r>
        <w:rPr>
          <w:sz w:val="22"/>
        </w:rPr>
        <w:t>В феврале 2011 года египтянин Джамаль Ибрагим назвал свою дочь Фейсбук. В мае того же года израильская пара назвала свою новорожденную дочь Лайк (Like) - аналогично популярной кнопке Like в соцсети Facebook.</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3.11.12 Главный ашкеназский раввин Израиля Йона Мецгер издал галахическое постановление, запрещающее раввинам на юге страны покидать находящиеся под ракетными обстрелами города. В постановлении Мецгер сравнил раввинов с сотрудниками «скорой помощи», полиции и членами муниципальных советов, которые по закону не имеют права бросить свой пост. Ранее Мецгер постановил, что нельзя откладывать свадьбы из-за ракетных обстрелов, поскольку сейчас людям нужна радость. Брачующимся рекомендовано или сократить количество гостей, чтобы не нарушать инструкции управления тылом, или перенести место проведения свадьбы в центр страны. Мир религий</w:t>
      </w:r>
    </w:p>
    <w:p>
      <w:pPr>
        <w:pStyle w:val="Normal"/>
        <w:rPr>
          <w:sz w:val="22"/>
        </w:rPr>
      </w:pPr>
      <w:r>
        <w:rPr>
          <w:sz w:val="22"/>
        </w:rPr>
        <w:t>23.11.12 Ватикан по инициативе Папы Римского Бенедикта XVI открывает Академию латинского языка, сообщил в "Твиттере" кардинал Джанфранко Равази. Сообщение было опубликовано на латыни. Ранее в текущем месяце Бенедикт XVI заявлял о планах создания академии для изучения латинского языка и культуры, постепенно забывающихся в современной католической среде. Как сообщалось, в сентябре лингвисты в Ватикане по поручению Папы начали работу над переводом на латинский язык современных слов и терминов, дабы официальный язык Святого Престола шел в ногу со временем и не утрачивал актуальности в современной жизни. Радонеж</w:t>
      </w:r>
    </w:p>
    <w:p>
      <w:pPr>
        <w:pStyle w:val="Normal"/>
        <w:rPr>
          <w:sz w:val="22"/>
        </w:rPr>
      </w:pPr>
      <w:r>
        <w:rPr>
          <w:sz w:val="22"/>
        </w:rPr>
        <w:t>23.11.12 Христианские кресты все чаще становятся объектами нападений вандалов во Франции. Разрушены 12 крестов Крестного Пути к югу от Клермон-Ферран (регион Овернь, департамент Пюи-де-Дом). С апреля по сентябрь вандалы разгромили все кресты паломнического места, а также большой «Крест любви» в Перинья-ле-Сарльев. Седмица.</w:t>
      </w:r>
      <w:r>
        <w:rPr>
          <w:sz w:val="22"/>
          <w:lang w:val="en-US"/>
        </w:rPr>
        <w:t>Ru</w:t>
      </w:r>
    </w:p>
    <w:p>
      <w:pPr>
        <w:pStyle w:val="Normal"/>
        <w:rPr>
          <w:sz w:val="22"/>
        </w:rPr>
      </w:pPr>
      <w:r>
        <w:rPr>
          <w:sz w:val="22"/>
        </w:rPr>
        <w:t>24.11.12 Итальянская миссионерка, член ордена салезианцев Мария Тронкатти причислена к лику блаженных в Эквадоре. Мария Тронкатти служила сестрой милосердия и миссионеркой у коренных народов в низовьях Амазонки. Погибла во время авиакатастрофы 25 августа 1969 года. Седмица.</w:t>
      </w:r>
      <w:r>
        <w:rPr>
          <w:sz w:val="22"/>
          <w:lang w:val="en-US"/>
        </w:rPr>
        <w:t>Ru</w:t>
      </w:r>
    </w:p>
    <w:p>
      <w:pPr>
        <w:pStyle w:val="Normal"/>
        <w:rPr>
          <w:sz w:val="22"/>
        </w:rPr>
      </w:pPr>
      <w:r>
        <w:rPr>
          <w:sz w:val="22"/>
        </w:rPr>
        <w:t>25.11.12 Более десяти человек погибли и не менее 30 получили ранения в результате двойного теракта у церкви на территории воинской части в провинции Кадуна (Нигерия). Пять человек погибли в результате первого взрыва, когда через несколько минут после начала воскресной службы заминированный автобус въехал в стену церкви. Через 10 минут сработало второе взрывное устройство, заложенное в припаркованном рядом с церковью автомобиле. На севере Нигерии проживают преимущественно мусульмане. Там также активно действует исламистская группировка «Боко Харам» («Западное образование - грех»). Она добивается введения шариата на всей территории страны и ответственна за большинство терактов, которые регулярно совершаются в стране. Седмица.</w:t>
      </w:r>
      <w:r>
        <w:rPr>
          <w:sz w:val="22"/>
          <w:lang w:val="en-US"/>
        </w:rPr>
        <w:t>Ru</w:t>
      </w:r>
    </w:p>
    <w:p>
      <w:pPr>
        <w:pStyle w:val="Normal"/>
        <w:rPr>
          <w:sz w:val="22"/>
        </w:rPr>
      </w:pPr>
      <w:r>
        <w:rPr>
          <w:sz w:val="22"/>
        </w:rPr>
        <w:t>26.11.12 В канале близ села Мадхубан в индийском штате Орисса рикша обнаружил статую Девы Марии. О факте вандализма сообщает UCAN India, поясняя, что в селе живут последователи индуизма, и никаких мест христианского культа нет. Рикша не сумел сам достать из воды тяжелую 1-метровую статую. Прибывшие на место полицейские изъяли образ, предполагая, что он был украден у христиан, а затем выброшен в воду. Индийский штат Орисса известен антихристианскими погромами 2008-2009 гг. В результате насилия около 60 христиан были убиты и около 25 тыс. остались без крова. Седмица.</w:t>
      </w:r>
      <w:r>
        <w:rPr>
          <w:sz w:val="22"/>
          <w:lang w:val="en-US"/>
        </w:rPr>
        <w:t>Ru</w:t>
      </w:r>
    </w:p>
    <w:p>
      <w:pPr>
        <w:pStyle w:val="Normal"/>
        <w:rPr>
          <w:sz w:val="22"/>
        </w:rPr>
      </w:pPr>
      <w:r>
        <w:rPr>
          <w:sz w:val="22"/>
        </w:rPr>
        <w:t>26.11.12 В католической школе г. Котийям (штат Керала, Индия) родители детей-мусульман выразили протест против ношения их детьми школьной формы, содержащей христианские символы. Руководство школы пошло навстречу мусульманам и удалило христианскую символику с униформы. В католической школе для девочек «Nithya Sahaya Matha» («Матерь неустанной помощи») из 1300 учащихся около 60% происходят из мусульманских семей. Ученицы носили по пятницам униформу с символикой Божией Матери, утвержденную на школьном совете. Группа родителей под давлением членов движений Popular Front of India и Kerala Muslim Jama’at Federation потребовала изъять христианские символы с униформы. Администрация школы пообещала заменить христианские символы на «нейтральные», выразив при этом сожаление по поводу «оскорбления» чувств мусульман. Седмица.</w:t>
      </w:r>
      <w:r>
        <w:rPr>
          <w:sz w:val="22"/>
          <w:lang w:val="en-US"/>
        </w:rPr>
        <w:t>Ru</w:t>
      </w:r>
    </w:p>
    <w:p>
      <w:pPr>
        <w:pStyle w:val="Normal"/>
        <w:rPr>
          <w:sz w:val="22"/>
        </w:rPr>
      </w:pPr>
      <w:r>
        <w:rPr>
          <w:sz w:val="22"/>
        </w:rPr>
        <w:t>26.11.12 Члены Еврокомиссии отклонили выпуск в 2013 г. монеты достоинством 2 евро с изображениями свв. Кирилла и Мефодия. В заявлении по этому поводу не уточняются страны-члены ЕС, которые выступили против данного предложения, а причиной принятого решения называется «религиозный нейтралитет». Депутат Европарламента член Христианско-социального союза Мартин Кастлер (Германия) назвал это решение еще одним примером антихристианских преследований со стороны Брюсселя и стремления вытеснить Христианство из публичной сферы жизни. По его мнению, решение выглядит «смешным»: согласно той же логике можно было бы потребовать у Бельгии, Нидерландов и Испании удалить символы своих королевских домов с монет, сочтя их оскорблением чувств демократов. В 2013 году в Европе празднуют 1150-летие славянской письменности. Седмица.</w:t>
      </w:r>
      <w:r>
        <w:rPr>
          <w:sz w:val="22"/>
          <w:lang w:val="en-US"/>
        </w:rPr>
        <w:t>Ru</w:t>
      </w:r>
    </w:p>
    <w:p>
      <w:pPr>
        <w:pStyle w:val="Normal"/>
        <w:rPr>
          <w:sz w:val="22"/>
        </w:rPr>
      </w:pPr>
      <w:r>
        <w:rPr>
          <w:sz w:val="22"/>
        </w:rPr>
        <w:t>27.11.12 Трое конголезских католика были отправлены в тюрьму г. Тимбукту (Мали) за то, что отказались слушать мусульманскую проповедь. Исламисты, захватив север Мали, стремятся повсеместно вводить законы шариата. Супружеские пары побивают камнями, ворам отсекают руки, а курящих и пьющих малийцев регулярно избивают. Житель Тимбукту, бывший местный правительственный чиновник, осудил ужесточение законов шариата в городе. «Теперь исламисты ходят по домам и отбирают телевизоры», - сказал он на условиях анонимности. "Вчера (в субботу), они отобрали не менее 25 телевизоров. Сегодня они начали рыться в домах рядом с соборной мечетью». Две недели назад джихадисты начали ходить от дома к дому, арестовывая женщин, которые не были в парандже. Международное сообщество, опасаясь того, что север Мали может стать новым убежищем для террористов, представляющих угрозу для Африки и Европы, оказывают военную помощь региональным структурам для борьбы с исламистами. Православие.</w:t>
      </w:r>
      <w:r>
        <w:rPr>
          <w:sz w:val="22"/>
          <w:lang w:val="en-US"/>
        </w:rPr>
        <w:t>By</w:t>
      </w:r>
    </w:p>
    <w:p>
      <w:pPr>
        <w:pStyle w:val="Normal"/>
        <w:rPr>
          <w:sz w:val="22"/>
        </w:rPr>
      </w:pPr>
      <w:r>
        <w:rPr>
          <w:sz w:val="22"/>
        </w:rPr>
        <w:t>27.11.12 Средневековая церковь св. Франчески на Римском Форуме повреждена вандалом. Мужчина, одетый в римского легионера, разбил балюстраду перед храмом. Церковь была основана в IX веке. В ее центральном нефе сохранились мозаики в стиле Космати, типичном для средневековой Италии. Облицованная яшмой исповедальня является работой великого итальянского скульптора и архитектора Джованни Бернини (1598-1680). Седмица.</w:t>
      </w:r>
      <w:r>
        <w:rPr>
          <w:sz w:val="22"/>
          <w:lang w:val="en-US"/>
        </w:rPr>
        <w:t>Ru</w:t>
      </w:r>
    </w:p>
    <w:p>
      <w:pPr>
        <w:pStyle w:val="Normal"/>
        <w:rPr>
          <w:sz w:val="22"/>
        </w:rPr>
      </w:pPr>
      <w:r>
        <w:rPr>
          <w:sz w:val="22"/>
        </w:rPr>
        <w:t>27.11.12 Прокуратура бразильского штата Сан-Паулу попросила федеральную юстицию предоставить правительству 120 дней для того, чтобы решить вопрос о печатании денежных знаков без фразы «Deus seja lauvado» («Хвала Богу!»). Прокурор Х. Диас действовал, по его словам, из побуждения «защиты религиозной свободы всех граждан». Любопытно, почему прокурор не попросил изменить название штата Сан-Паулу? - комментирует его решение портал Info Catolica. Лидеры католиков и протестантов, живущих на территории Сан-Паулу, выступили с протестом против решения прокурора. Руководство Банка Бразилии, ответственного за выпуск денежных знаков, выразило удивление, поскольку фраза «под защитой Бога» стоит даже в преамбуле конституции Бразилии, где подавляющее большинство населения - христиане. Седмица.</w:t>
      </w:r>
      <w:r>
        <w:rPr>
          <w:sz w:val="22"/>
          <w:lang w:val="en-US"/>
        </w:rPr>
        <w:t>Ru</w:t>
      </w:r>
    </w:p>
    <w:p>
      <w:pPr>
        <w:pStyle w:val="Normal"/>
        <w:rPr>
          <w:sz w:val="22"/>
        </w:rPr>
      </w:pPr>
      <w:r>
        <w:rPr>
          <w:sz w:val="22"/>
        </w:rPr>
        <w:t>27.11.12 Уходящий в отставку Архиепископ Кентерберийский Роуэн Уильямс предупредил лидеров Англиканской Церкви, что у них мало возможности объяснить обществу, почему было отвергнуто предложение о рукоположении женщин в сан англиканских епископов. Доктор Роуэн Уильямс сказал, обращаясь к Синоду Церкви Англии, что голосование против женщин-епископов может показаться неблагоразумным многим людям внутри Англиканского сообщества. «Безотносительно мотивации состоявшегося голосования, безотносительно теологических принципов, исходя из которых люди действовали и говорили, остается фактом, что эта дискуссия непонятна более широким кругам общества. Хуже всего, что мы преднамеренно слепы к некоторым тенденциям и приоритетам этих более широких кругов общества», - заявил Архиепископ Уильямс. Седмица.</w:t>
      </w:r>
      <w:r>
        <w:rPr>
          <w:sz w:val="22"/>
          <w:lang w:val="en-US"/>
        </w:rPr>
        <w:t>Ru</w:t>
      </w:r>
    </w:p>
    <w:p>
      <w:pPr>
        <w:pStyle w:val="Normal"/>
        <w:rPr>
          <w:sz w:val="22"/>
        </w:rPr>
      </w:pPr>
      <w:r>
        <w:rPr>
          <w:sz w:val="22"/>
        </w:rPr>
        <w:t>28.11.12 Группа атеистов, гуманистов и агностиков из Висконсинского университета (штат Висконсин, США) предоставляет услуги по «поддержке» студентов, которых борют сомнения относительно существования Бога и предлагают им обсудить этот и другие религиозные вопросы в безопасном месте, не опасаясь при этом обвинений. Недавно эта группа получила почти 70000 долларов для продолжения своей работы в следующем году. Полученная сумма является крупнейшей за последнее время. Ни одна другая студенческая группа не получала таких денежных средств от государственного университета. По словам Альберта Молера, президента Южной баптистской теологической семинарии, «финансирование атеистических групп - еще один признак все более светского характера преподавания в ведущих научных учреждениях страны». Православие.</w:t>
      </w:r>
      <w:r>
        <w:rPr>
          <w:sz w:val="22"/>
          <w:lang w:val="en-US"/>
        </w:rPr>
        <w:t>By</w:t>
      </w:r>
    </w:p>
    <w:p>
      <w:pPr>
        <w:pStyle w:val="Normal"/>
        <w:rPr>
          <w:sz w:val="22"/>
        </w:rPr>
      </w:pPr>
      <w:r>
        <w:rPr>
          <w:sz w:val="22"/>
        </w:rPr>
        <w:t>28.11.12 Суд французского города Ванн приговорил 37-летнего мужчину, имя которого не называется, к трем годам лишения свободы за поджог церкви Святого Николая. Преступление было совершено в ночь с 11 на 12 мая нынешнего года в коммуне Ля Гасийи (департамент Морбиан, Франция). Полгода назад уничтожение алтаря в приходской церкви 19 века вызвало возмущение и смятение в обществе. Из храма были похищены предметы, используемые при совершении богослужения, которые впоследствии были найдены, а священнические облачения сожжены. Православие.</w:t>
      </w:r>
      <w:r>
        <w:rPr>
          <w:sz w:val="22"/>
          <w:lang w:val="en-US"/>
        </w:rPr>
        <w:t>By</w:t>
      </w:r>
    </w:p>
    <w:p>
      <w:pPr>
        <w:pStyle w:val="Normal"/>
        <w:rPr>
          <w:sz w:val="22"/>
        </w:rPr>
      </w:pPr>
      <w:r>
        <w:rPr>
          <w:sz w:val="22"/>
        </w:rPr>
        <w:t>28.11.12 Не менее 14 человек погибли и десятки получили ранения в результате взрывов трех заминированных автомашин в Багдаде. Все погибшие и пострадавшие - мусульмане-шииты. Взрывы прогремели во время шиитской церемонии Ашура, приуроченной к дням поминовения имама Хусейна. Пока никто не взял на себя ответственность за случившееся. Седмица.</w:t>
      </w:r>
      <w:r>
        <w:rPr>
          <w:sz w:val="22"/>
          <w:lang w:val="en-US"/>
        </w:rPr>
        <w:t>Ru</w:t>
      </w:r>
    </w:p>
    <w:p>
      <w:pPr>
        <w:pStyle w:val="Normal"/>
        <w:rPr>
          <w:sz w:val="22"/>
        </w:rPr>
      </w:pPr>
      <w:r>
        <w:rPr>
          <w:sz w:val="22"/>
        </w:rPr>
        <w:t>28.11.12 В индийском городе Хоспет (штат Карнатака, округ Беллари) ранен пастор «Церкви Южной Индии». Льюис Макаренхас послал сообщение с текстом о Мухаммеде одному из местных мусульман. В ответ толпа разгневанных мусульман жестоко избила пастора, затем его поволокли в полицейский участок в Читодаги и подали против него иск, утверждая, что он принуждает мусульман принимать Христианство. Полицейские, проведя небольшое расследование, отправили Макаренхаса в больницу. Против него возбуждено уголовное дело по обвинению в оскорблении религиозных чувств мусульман и насильственных обращениях в Христианство. Седмица.</w:t>
      </w:r>
      <w:r>
        <w:rPr>
          <w:sz w:val="22"/>
          <w:lang w:val="en-US"/>
        </w:rPr>
        <w:t>Ru</w:t>
      </w:r>
    </w:p>
    <w:p>
      <w:pPr>
        <w:pStyle w:val="Normal"/>
        <w:rPr/>
      </w:pPr>
      <w:r>
        <w:rPr>
          <w:sz w:val="22"/>
        </w:rPr>
        <w:t>28.11.12 Ученые-метеорологи не только не прогнозируют конца света 21 декабря 2012 года, но и призывают не бояться слухов. "Нет, мы не ждем", - сказала завотделом климатических исследований долгосрочных прогнозов погоды Украинского научно-исследовательского института Гидрометеорологии Вазира Мартазинова на пресс-конференции в Киеве, отвечая на вопрос о том, будет ли конец света 21 декабря. "Зря ли хорошие ученые это не говорят, а шарлатанство всегда есть... Время сейчас цыганское", - отметила она. При этом В.Мартазинова призвала: "Вы не бойтесь". По ее словам, 21 декабря никаких природных катаклизмов ученые-метеорологи, которые занимаются долгосрочными прогнозами, не ожидают. В то же время профессор добавила, что к 21-22 декабря на Украине ожидается волна похолодания. Интерфакс-Религия</w:t>
      </w:r>
    </w:p>
    <w:p>
      <w:pPr>
        <w:pStyle w:val="Normal"/>
        <w:rPr>
          <w:sz w:val="22"/>
        </w:rPr>
      </w:pPr>
      <w:r>
        <w:rPr>
          <w:sz w:val="22"/>
        </w:rPr>
        <w:t>28.11.12 Микроблог Бенедикта XVI появится в "Твиттере". В микроблоге будут публиковаться выдержки из проповедей и речей понтифика, а Бенедикт XVI будет лично утверждать каждое сообщение перед его отправкой. Решение о запуске проекта, рассчитанного преимущественно на молодежную аудиторию, было принято в Ватикане в феврале. Интерфакс-Религия</w:t>
      </w:r>
    </w:p>
    <w:p>
      <w:pPr>
        <w:pStyle w:val="Normal"/>
        <w:rPr>
          <w:sz w:val="22"/>
        </w:rPr>
      </w:pPr>
      <w:r>
        <w:rPr>
          <w:sz w:val="22"/>
        </w:rPr>
        <w:t>30.11.12 В ЮАР предприниматель Милтон Мбеле сочетался браком с четырьмя женщинами одновременно. Как отмечают местные СМИ, тем самым он нарушил законы и традиции этой страны, не запрещающие полигамные отношения, но не предусматривающие подобных брачных церемоний. Свое решение 44-летний жених объяснил тем, что свадьбы сейчас дороги, и у него нет средств на четыре отдельные церемонии. По словам Мбеле, что начал собирать деньги на свадьбу в 2007 году, и спустя пять лет накопил нужную сумму. Мужчина подчеркнул, что любит всех своих четырех жен: Тобиле, Занеле, Бакинисиле и Смангеле. В знак преданности им мужчина надел на безымянный палец сразу четыре обручальных кольца. Корреспондент.</w:t>
      </w:r>
      <w:r>
        <w:rPr>
          <w:sz w:val="22"/>
          <w:lang w:val="en-US"/>
        </w:rPr>
        <w:t>net</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3.11.12 Издательство Московской Патриархии выпустило в свет Богослужебные указания на 2013 год http://www.patriarchia.ru/db/text/2609499.html</w:t>
      </w:r>
    </w:p>
    <w:p>
      <w:pPr>
        <w:pStyle w:val="Normal"/>
        <w:rPr>
          <w:sz w:val="22"/>
        </w:rPr>
      </w:pPr>
      <w:r>
        <w:rPr>
          <w:sz w:val="22"/>
        </w:rPr>
        <w:t>23.11.12 Писателю Клайву Стейплзу Льюису поставят памятник в Вестминстерском аббатстве http://www.sedmitza.ru/news/3325958.html</w:t>
      </w:r>
    </w:p>
    <w:p>
      <w:pPr>
        <w:pStyle w:val="Normal"/>
        <w:rPr>
          <w:sz w:val="22"/>
          <w:lang w:val="uk-UA"/>
        </w:rPr>
      </w:pPr>
      <w:r>
        <w:rPr>
          <w:sz w:val="22"/>
        </w:rPr>
        <w:t>23.11.12 Антиохийская Церковь выразила солидарность с Русской Церковью и поддержала ее позицию по вопросу о месте традиционных духовных ценностей в жизни общества http://www.mospat.ru/ru/2012/11/23/news76312</w:t>
      </w:r>
    </w:p>
    <w:p>
      <w:pPr>
        <w:pStyle w:val="Normal"/>
        <w:rPr>
          <w:sz w:val="22"/>
        </w:rPr>
      </w:pPr>
      <w:r>
        <w:rPr>
          <w:sz w:val="22"/>
        </w:rPr>
        <w:t>23.11.12 Генеральный секретарь Всемирного совета церквей выразил солидарность с Русской Православной Церковью перед лицом посягательств на чувства верующих http://www.patriarchia.ru/db/text/2615920.html</w:t>
      </w:r>
    </w:p>
    <w:p>
      <w:pPr>
        <w:pStyle w:val="Normal"/>
        <w:rPr/>
      </w:pPr>
      <w:r>
        <w:rPr>
          <w:sz w:val="22"/>
        </w:rPr>
        <w:t>25.11.12 Освящение нового православного храма состоялось в Александрии</w:t>
      </w:r>
      <w:r>
        <w:rPr>
          <w:sz w:val="22"/>
          <w:lang w:val="uk-UA"/>
        </w:rPr>
        <w:t xml:space="preserve"> http://www.pravoslavie.by/news/osvjashenie-novogo-pravoslavnogo-hrama-sostojalos-v-aleksandrii</w:t>
      </w:r>
    </w:p>
    <w:p>
      <w:pPr>
        <w:pStyle w:val="Normal"/>
        <w:rPr/>
      </w:pPr>
      <w:r>
        <w:rPr>
          <w:sz w:val="22"/>
        </w:rPr>
        <w:t>27.11.12 Патриарх Иерусалимский Феофил выразил солидарность с Русской Православной Церковью и ее Предстоятелем в связи с рядом антицерковных выступлений в России</w:t>
      </w:r>
      <w:r>
        <w:rPr>
          <w:sz w:val="22"/>
          <w:lang w:val="uk-UA"/>
        </w:rPr>
        <w:t xml:space="preserve"> http://www.patriarchia.ru/db/text/2615799.html</w:t>
      </w:r>
    </w:p>
    <w:p>
      <w:pPr>
        <w:pStyle w:val="Normal"/>
        <w:rPr>
          <w:sz w:val="22"/>
        </w:rPr>
      </w:pPr>
      <w:r>
        <w:rPr>
          <w:sz w:val="22"/>
        </w:rPr>
        <w:t>27.11.12 Архиепископ Зосима: Сохранение древних христианских храмов Северного Кавказа является для нас вопросом национальной безопасности http://www.radonezh.ru/news/17309.html</w:t>
      </w:r>
    </w:p>
    <w:p>
      <w:pPr>
        <w:pStyle w:val="Normal"/>
        <w:rPr>
          <w:sz w:val="22"/>
        </w:rPr>
      </w:pPr>
      <w:r>
        <w:rPr>
          <w:sz w:val="22"/>
        </w:rPr>
        <w:t>27.11.12 200 лет назад император Александр I издал указ о восстановлении разоренных наполеоновской армией храмов и монастырей России http://www.newsru.com/religy/27nov2012/alexandri.html</w:t>
      </w:r>
    </w:p>
    <w:p>
      <w:pPr>
        <w:pStyle w:val="Normal"/>
        <w:rPr>
          <w:sz w:val="22"/>
        </w:rPr>
      </w:pPr>
      <w:r>
        <w:rPr>
          <w:sz w:val="22"/>
        </w:rPr>
        <w:t>28.11.12 Сборник рассказов «Несвятые святые» победил в читательском голосовании «Большой книги» http://www.pravoslavie.ru/news/57752.htm</w:t>
      </w:r>
    </w:p>
    <w:p>
      <w:pPr>
        <w:pStyle w:val="Normal"/>
        <w:rPr>
          <w:sz w:val="22"/>
        </w:rPr>
      </w:pPr>
      <w:r>
        <w:rPr>
          <w:sz w:val="22"/>
        </w:rPr>
        <w:t>28.11.12 Роскомнадзор признал ошибки в работе реестра запрещенных сайтов http://www.religare.ru/2_98257.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b/>
          <w:b/>
          <w:sz w:val="22"/>
        </w:rPr>
      </w:pPr>
      <w:r>
        <w:rPr>
          <w:b/>
          <w:sz w:val="22"/>
        </w:rPr>
        <w:t xml:space="preserve">Со 2 по 16 декабря посетители сайта СИНФО могут задать вопрос руководителю Управления Московской Патриархии по зарубежным учреждениям архиепископу Егорьевскому Марку </w:t>
      </w:r>
      <w:r>
        <w:rPr>
          <w:sz w:val="22"/>
        </w:rPr>
        <w:t>http://sinfo-mp.ru/ask.html</w:t>
      </w:r>
    </w:p>
    <w:p>
      <w:pPr>
        <w:pStyle w:val="Normal"/>
        <w:rPr/>
      </w:pPr>
      <w:r>
        <w:rPr>
          <w:b/>
          <w:sz w:val="22"/>
        </w:rPr>
        <w:t xml:space="preserve">При поддержке Синодального отдела по церковной благотворительности проходит масштабная благотворительная акция «Дари радость на Рождество». </w:t>
      </w:r>
      <w:r>
        <w:rPr>
          <w:sz w:val="22"/>
        </w:rPr>
        <w:t>На сайте http://www.dari.miloserdie.ru можно выбрать подарок и привезти его в пункт приема. Все желающие смогут присоединиться к поздравлениям и вручить свой подарок в день Рождества или на Святки вместе с сестрами милосердия и добровольцами службы «Милосердие».</w:t>
      </w:r>
    </w:p>
    <w:p>
      <w:pPr>
        <w:pStyle w:val="Normal"/>
        <w:rPr/>
      </w:pPr>
      <w:r>
        <w:rPr>
          <w:b/>
          <w:sz w:val="22"/>
        </w:rPr>
        <w:t xml:space="preserve">В Интернете открыт портал об истории преодоления Смуты </w:t>
      </w:r>
      <w:r>
        <w:rPr>
          <w:sz w:val="22"/>
        </w:rPr>
        <w:t>http://www.rusarchives.ru/smuta</w:t>
      </w:r>
    </w:p>
    <w:p>
      <w:pPr>
        <w:pStyle w:val="Normal"/>
        <w:rPr>
          <w:sz w:val="22"/>
        </w:rPr>
      </w:pPr>
      <w:r>
        <w:rPr>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0:39:00Z</dcterms:created>
  <dc:creator>Tatiana</dc:creator>
  <dc:description/>
  <cp:keywords/>
  <dc:language>en-US</dc:language>
  <cp:lastModifiedBy>User</cp:lastModifiedBy>
  <dcterms:modified xsi:type="dcterms:W3CDTF">2012-12-04T20:46:00Z</dcterms:modified>
  <cp:revision>6</cp:revision>
  <dc:subject/>
  <dc:title>22</dc:title>
</cp:coreProperties>
</file>