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uk-UA"/>
        </w:rPr>
      </w:pPr>
      <w:r>
        <w:rPr>
          <w:b/>
          <w:sz w:val="22"/>
          <w:lang w:val="uk-UA"/>
        </w:rPr>
      </w:r>
    </w:p>
    <w:p>
      <w:pPr>
        <w:pStyle w:val="Normal"/>
        <w:rPr>
          <w:b/>
          <w:b/>
          <w:sz w:val="22"/>
        </w:rPr>
      </w:pPr>
      <w:r>
        <w:rPr>
          <w:b/>
          <w:sz w:val="22"/>
        </w:rPr>
        <w:t>07.12.12 Патриарх Кирилл: Пребывание на высших должностях - это служение</w:t>
      </w:r>
    </w:p>
    <w:p>
      <w:pPr>
        <w:pStyle w:val="Normal"/>
        <w:rPr>
          <w:sz w:val="22"/>
        </w:rPr>
      </w:pPr>
      <w:r>
        <w:rPr>
          <w:sz w:val="22"/>
        </w:rPr>
        <w:t>«Пребывание на высших должностях, которые связаны с широкими властными полномочиями, от реализации которых зависит судьба народа, нельзя называть работой. Это не работа, это служение, - отметил Святейший Патриарх Кирилл в своем слове к верующим по окончании Божественной литургии, которую он совершил 6 декабря, в день памяти святого благоверного великого князя Александра Невского, в Александро-Невском соборе города Егорьевска Московской области.</w:t>
      </w:r>
    </w:p>
    <w:p>
      <w:pPr>
        <w:pStyle w:val="Normal"/>
        <w:rPr>
          <w:b/>
          <w:b/>
          <w:sz w:val="22"/>
        </w:rPr>
      </w:pPr>
      <w:r>
        <w:rPr>
          <w:b/>
          <w:sz w:val="22"/>
        </w:rPr>
        <w:t xml:space="preserve">«Работа от служения, - продолжил он свою мысль, - отличается тем, что человек работающий имеет право и возможность заниматься еще многими другими делами. А человек служАщий не имеет такого права - всё, что он делает, всё, о чем он думает, всё, к чему он направляет волю, должно быть связано с благом народа, над которым он поставлен». </w:t>
      </w:r>
      <w:r>
        <w:rPr>
          <w:sz w:val="22"/>
        </w:rPr>
        <w:t>http://www.patriarchia.ru/db/text/2635938.html</w:t>
      </w:r>
    </w:p>
    <w:p>
      <w:pPr>
        <w:pStyle w:val="Normal"/>
        <w:rPr>
          <w:sz w:val="22"/>
        </w:rPr>
      </w:pPr>
      <w:r>
        <w:rPr>
          <w:sz w:val="22"/>
        </w:rPr>
        <w:t>«Святой благоверный князь Александр Невский стал святым не потому, что он был мудрым правителем, талантливым полководцем, мужественным воином или блестящим дипломатом. Он стал святым именно потому, что, будучи князем, главой народа и государства, смысл своей власти видел в служении, - подчеркнул Предстоятель.</w:t>
      </w:r>
    </w:p>
    <w:p>
      <w:pPr>
        <w:pStyle w:val="Normal"/>
        <w:rPr>
          <w:sz w:val="22"/>
        </w:rPr>
      </w:pPr>
      <w:r>
        <w:rPr>
          <w:sz w:val="22"/>
        </w:rPr>
        <w:t>Подробно рассмотрев жизненный путь, подвиг и служение святого князя, Святейший Патриарх отметил: «Такое самоотверженное служение народу не может не иметь под собой мировоззренческих основ, оно не может управляться прагматическими соображениями. Ведь человеку всегда захочется иметь свое личное пространство, наполнить это пространство богатством, роскошью, комфортом, благоденствием... Святой благоверный князь не имел никакого личного пространства. Вся его жизнь была посвящена Богу и людям - людям, потому что в основу всего Александр полагал свою веру в Бога. «Не в силе Бог, а в правде» - какие потрясающие слова, какой колоссальный духовный заряд в этих словах! В них - весь Александр».</w:t>
      </w:r>
    </w:p>
    <w:p>
      <w:pPr>
        <w:pStyle w:val="Normal"/>
        <w:rPr>
          <w:sz w:val="22"/>
        </w:rPr>
      </w:pPr>
      <w:r>
        <w:rPr>
          <w:sz w:val="22"/>
        </w:rPr>
        <w:t>«Потому, - подчеркнул Патриарх, - среди русских святых Александр Невский занимает особое место как покровитель страны, как покровитель законной власти, как великий пример жертвенного служения народу - пример и для светской, и для духовной власти. Именно поэтому мы молимся святому благоверному князю, чтобы он не переставал ходатайствовать пред Богом о любимом своем Отечестве, о потомках тех, кому он верой и правдой служил. И мы верим, что молитвами таких святых, как благоверный князь Александр, и сохраняется под Покровом Богоматери, несмотря на все исторические перипетии, конфликты, войны, трагедии, наше Отечество.</w:t>
      </w:r>
    </w:p>
    <w:p>
      <w:pPr>
        <w:pStyle w:val="Normal"/>
        <w:rPr>
          <w:sz w:val="22"/>
        </w:rPr>
      </w:pPr>
      <w:r>
        <w:rPr>
          <w:sz w:val="22"/>
        </w:rPr>
        <w:t>Сегодня мы особенно молимся святому благоверному князю, чтобы он вразумил нашу власть, даровал ей не только умственные силы и способности к управлению, но и сильную, крепкую веру, нравственную основу принятия решений - как государственных, так и личных. Мы молимся ему также о Церкви нашей, о епископате нашем, чтобы в его дивном лике те, кому вверено духовное попечение о народе, также видели живой и притягательный пример. Его молитвами да сохранит Господь землю Русскую».</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11.12.12 Синод Болгарской Церкви принял в общение бывшего лидера раскольников</w:t>
      </w:r>
    </w:p>
    <w:p>
      <w:pPr>
        <w:pStyle w:val="Normal"/>
        <w:rPr>
          <w:sz w:val="22"/>
        </w:rPr>
      </w:pPr>
      <w:r>
        <w:rPr>
          <w:sz w:val="22"/>
        </w:rPr>
        <w:t>Синод Болгарской Православной Церкви рассмотрел прошение главы т.н. «Альтернативного синода» «митрополита Софийского» Иннокентий (Петрова) и разрешил ему вернуться в лоно Церкви в сане епископа Крупнишского.</w:t>
      </w:r>
    </w:p>
    <w:p>
      <w:pPr>
        <w:pStyle w:val="Normal"/>
        <w:rPr>
          <w:sz w:val="22"/>
        </w:rPr>
      </w:pPr>
      <w:r>
        <w:rPr>
          <w:sz w:val="22"/>
        </w:rPr>
        <w:t>Это решения Синод принял после рассмотрения покаянного прошения «митрополита» Иннокентия, направленного 2 декабря, и его письменной декларации, в которой он отказался от всех санов и титулов, полученных им после 1 октября 1998 года.</w:t>
      </w:r>
    </w:p>
    <w:p>
      <w:pPr>
        <w:pStyle w:val="Normal"/>
        <w:rPr>
          <w:sz w:val="22"/>
        </w:rPr>
      </w:pPr>
      <w:r>
        <w:rPr>
          <w:sz w:val="22"/>
        </w:rPr>
        <w:t>По просьбе митрополита Старозагорского Галактиона епископу Крупнишскому определено быть викарием Старазагорского митрополита.</w:t>
      </w:r>
    </w:p>
    <w:p>
      <w:pPr>
        <w:pStyle w:val="Normal"/>
        <w:rPr>
          <w:sz w:val="22"/>
        </w:rPr>
      </w:pPr>
      <w:r>
        <w:rPr>
          <w:sz w:val="22"/>
        </w:rPr>
        <w:t>«Митрополит Софийский» Иннокентий (Петров) ушел в раскол в сане архимандрита в самом начале его возникновения в 1992 г., когда часть духовенства Болгарской Православной Церкви выразила недоверие Патриарху Болгарскому Максиму из-за того, что он в 1971 году возглавил Болгарскую Патриархию якобы при помощи коммунистических властей и с нарушением церковного устава. В 1996 г. архимандрит Иннокентий был хиротонисан раскольническим «патриархом» Пименом во епископа и назначен «Софийским митрополитом».</w:t>
      </w:r>
    </w:p>
    <w:p>
      <w:pPr>
        <w:pStyle w:val="Normal"/>
        <w:rPr>
          <w:sz w:val="22"/>
        </w:rPr>
      </w:pPr>
      <w:r>
        <w:rPr>
          <w:sz w:val="22"/>
        </w:rPr>
        <w:t>На Соборе в октябре 1998 г. при поддержке представителей Поместных Православных Церквей частично был преодолен раскол. Епископу Иннокентию было разрешено вернуться в лоно Церкви в сане епископа Крупнишского. Но он отказался и после смерти «патриарха» Пимена в 1999 г. возглавил «Альтернативный синод».</w:t>
      </w:r>
    </w:p>
    <w:p>
      <w:pPr>
        <w:pStyle w:val="Normal"/>
        <w:rPr>
          <w:sz w:val="22"/>
        </w:rPr>
      </w:pPr>
      <w:r>
        <w:rPr>
          <w:sz w:val="22"/>
        </w:rPr>
        <w:t>О намерении вернуться в лоно канонической Болгарской Православной Церкви «митрополит» Иннокентий сообщил вскоре после смерти Патриарха Болгарского Максима, последовавшей 6 ноября этого года.</w:t>
      </w:r>
    </w:p>
    <w:p>
      <w:pPr>
        <w:pStyle w:val="Normal"/>
        <w:rPr>
          <w:sz w:val="22"/>
        </w:rPr>
      </w:pPr>
      <w:r>
        <w:rPr>
          <w:sz w:val="22"/>
        </w:rPr>
        <w:t>Вопреки сообщениям СМИ, Синод Болгарской Православной Церкви не стал обсуждать ни вопрос о перемене календаря, ни вопрос о статусе приходов, оставшихся в лоне Церкви, но живущих по старому стилю.</w:t>
      </w:r>
    </w:p>
    <w:p>
      <w:pPr>
        <w:pStyle w:val="Normal"/>
        <w:rPr>
          <w:sz w:val="22"/>
        </w:rPr>
      </w:pPr>
      <w:r>
        <w:rPr>
          <w:sz w:val="22"/>
        </w:rPr>
        <w:t>В то же время Синод поддержал протесты болгарской общественности и издал специальное заявление, в котором раскритиковал намерения Министерства просвещения Болгарии ввести обязательное дошкольное обучение для детей с 4, а не с 5 лет, как это было ранее. Болгарские иерархи считают, что родителей нельзя лишать права выбирать виды воспитания и образования своих детей, сообразно с их индивидуальным развитием, потребностями и религиозной принадлежностью.</w:t>
      </w:r>
    </w:p>
    <w:p>
      <w:pPr>
        <w:pStyle w:val="Normal"/>
        <w:rPr>
          <w:sz w:val="22"/>
        </w:rPr>
      </w:pPr>
      <w:r>
        <w:rPr>
          <w:sz w:val="22"/>
        </w:rPr>
        <w:t>Против намерений властей болгарская общественность провела несколько пикетов. Помимо изменения возраста начала обязательного дошкольного образования для детей, общественность протестовала и против проведения обязательных скрин-тестирований детей в 3-летнем возрасте.</w:t>
      </w:r>
    </w:p>
    <w:p>
      <w:pPr>
        <w:pStyle w:val="Normal"/>
        <w:rPr/>
      </w:pPr>
      <w:r>
        <w:rPr>
          <w:sz w:val="22"/>
        </w:rPr>
        <w:t>Седмица.</w:t>
      </w:r>
      <w:r>
        <w:rPr>
          <w:sz w:val="22"/>
          <w:lang w:val="en-US"/>
        </w:rPr>
        <w:t>Ru</w:t>
      </w:r>
      <w:r>
        <w:rPr>
          <w:sz w:val="22"/>
        </w:rPr>
        <w:t>, Благовест-инфо</w:t>
      </w:r>
    </w:p>
    <w:p>
      <w:pPr>
        <w:pStyle w:val="Normal"/>
        <w:rPr>
          <w:b/>
          <w:b/>
          <w:sz w:val="22"/>
          <w:lang w:val="uk-UA"/>
        </w:rPr>
      </w:pPr>
      <w:r>
        <w:rPr>
          <w:b/>
          <w:sz w:val="22"/>
          <w:lang w:val="uk-UA"/>
        </w:rPr>
      </w:r>
    </w:p>
    <w:p>
      <w:pPr>
        <w:pStyle w:val="Normal"/>
        <w:rPr>
          <w:b/>
          <w:b/>
          <w:sz w:val="22"/>
        </w:rPr>
      </w:pPr>
      <w:r>
        <w:rPr>
          <w:b/>
          <w:sz w:val="22"/>
        </w:rPr>
        <w:t>11.12.12 Протоиерей Владимир Диваков: Благоприятные времена для Церкви, как сейчас, долгими не бывают</w:t>
      </w:r>
    </w:p>
    <w:p>
      <w:pPr>
        <w:pStyle w:val="Normal"/>
        <w:rPr>
          <w:sz w:val="22"/>
        </w:rPr>
      </w:pPr>
      <w:r>
        <w:rPr>
          <w:sz w:val="22"/>
        </w:rPr>
        <w:t>Секретарь Святейшего Патриарха Московского и всея Руси по Москве, благочинный Центрального округа столицы протоиерей Владимир Диваков в эфире программы «Плод веры» на телеканале «Союз» призвал верующих максимально использовать нынешнее благоприятное время для того, чтобы максимально подготовиться к возможным гонениям, которые могут начаться в самый неожиданный момент.</w:t>
      </w:r>
    </w:p>
    <w:p>
      <w:pPr>
        <w:pStyle w:val="Normal"/>
        <w:rPr/>
      </w:pPr>
      <w:r>
        <w:rPr>
          <w:sz w:val="22"/>
        </w:rPr>
        <w:t>«Долго такое, я считаю, не бывает время, чтобы Церковь просто благоденствовала, было всё прекрасно, хорошо. Максимально используйте это благоприятное время, которое вам дано, для того, чтобы и храмы построить, и самим воцерковиться, и закалить себя к тем испытаниям, которые могут нас встретить впереди», - заявил пастырь.</w:t>
      </w:r>
    </w:p>
    <w:p>
      <w:pPr>
        <w:pStyle w:val="Normal"/>
        <w:rPr/>
      </w:pPr>
      <w:r>
        <w:rPr>
          <w:sz w:val="22"/>
        </w:rPr>
        <w:t>Говоря о современных реалиях церковной жизни, отец Владимир выразил некоторое беспокойство. «С такими младшими священнослужителями приходится сталкиваться, я в ужас прихожу. Смотрю и думаю: как же он будет служить? Он говорит: «Почему в 25 лет у меня до сих пор нет никаких наград. Если я доживу до 45, зачем они мне потом нужны будут?» - рассказал отец Владимир.</w:t>
      </w:r>
    </w:p>
    <w:p>
      <w:pPr>
        <w:pStyle w:val="Normal"/>
        <w:rPr>
          <w:sz w:val="22"/>
        </w:rPr>
      </w:pPr>
      <w:r>
        <w:rPr>
          <w:sz w:val="22"/>
        </w:rPr>
        <w:t>Он признался, что ему как благочинному приходится некоторых «одергивать, внушать, взывать к их совести», напоминать, что после войны, той разрухи, которую Церковь пережила в 1920-40-е годы, повеяло свободой, и священники приобретали дорогие машины, дачи, что вызывало большие нарекания.</w:t>
      </w:r>
    </w:p>
    <w:p>
      <w:pPr>
        <w:pStyle w:val="Normal"/>
        <w:rPr/>
      </w:pPr>
      <w:r>
        <w:rPr>
          <w:sz w:val="22"/>
        </w:rPr>
        <w:t>Отец Владимир, который сам в течение полувека несет служение священника, отметил, что научить служить очень легко, но подготовить клирика должным образом, чтобы он стал просветителем, миссионером и добрым пастырем, довольно сложно. «И сейчас я с грустью наблюдаю за этой картиной. Я помню старых священнослужителей, которые прошли лагеря, были закаленные, которыми я просто любовался», - сказал он.</w:t>
      </w:r>
    </w:p>
    <w:p>
      <w:pPr>
        <w:pStyle w:val="Normal"/>
        <w:rPr/>
      </w:pPr>
      <w:r>
        <w:rPr>
          <w:sz w:val="22"/>
        </w:rPr>
        <w:t>Также священник отметил еще одну проблему в церковной жизни - обособленность каждого прихода. «Порой престольный праздник в соседнем приходе, и никого нет из священнослужителей... Сейчас как-то каждый сам по себе. Это скорбно», - добавил отец Владимир.</w:t>
      </w:r>
    </w:p>
    <w:p>
      <w:pPr>
        <w:pStyle w:val="Normal"/>
        <w:rPr/>
      </w:pPr>
      <w:r>
        <w:rPr>
          <w:sz w:val="22"/>
        </w:rPr>
        <w:t>Он рассказал также о сложностях, которые возникают с домовыми церквями в городе. «С домовыми храмами большие сложности по поводу их возвращения. Некоторые дают в домовых храмах служить, но все зависит от доброй воли владельца здания. Он может заключить с нами соглашение о пользовании храмом - он остается в его ведении, но в пользовании Церкви. Есть такие храмы, но это единицы пока», - сказал отец Владимир.</w:t>
      </w:r>
    </w:p>
    <w:p>
      <w:pPr>
        <w:pStyle w:val="Normal"/>
        <w:rPr>
          <w:sz w:val="22"/>
        </w:rPr>
      </w:pPr>
      <w:r>
        <w:rPr>
          <w:sz w:val="22"/>
        </w:rPr>
        <w:t>Он упомянул случай с церковью Александра Невского в гостиничном комплексе «Дом на Маяковке», которую владелец выставил на продажу, а число разрешенных участников богослужений в ней ограничил до пяти человек. Проблемы возникают и с церковью при благотворительных учреждениях братьев Ляпиных, храмом на Бутырском валу. В последнем, по словам священника, владельцы уничтожили «в одну ночь» все фрески после того, как местная православная община начала настаивать на передаче ей этого храма.</w:t>
      </w:r>
    </w:p>
    <w:p>
      <w:pPr>
        <w:pStyle w:val="Normal"/>
        <w:rPr>
          <w:sz w:val="22"/>
        </w:rPr>
      </w:pPr>
      <w:r>
        <w:rPr>
          <w:sz w:val="22"/>
        </w:rPr>
        <w:t>Отец Владимир также коснулся темы, связанной с реализацией программы возведения в столице 200 православных храмов. По его словам, часто префектуры предоставляют под строительство «бросовые» участки: «В промышленной зоне или где-то чуть ли не под кольцевой дорогой, где-нибудь за гаражами».</w:t>
      </w:r>
    </w:p>
    <w:p>
      <w:pPr>
        <w:pStyle w:val="Normal"/>
        <w:rPr/>
      </w:pPr>
      <w:r>
        <w:rPr>
          <w:sz w:val="22"/>
        </w:rPr>
        <w:t>Основная же проблема сейчас - это нехватка финансирования, добавил он.</w:t>
      </w:r>
    </w:p>
    <w:p>
      <w:pPr>
        <w:pStyle w:val="Normal"/>
        <w:rPr>
          <w:sz w:val="22"/>
        </w:rPr>
      </w:pPr>
      <w:r>
        <w:rPr>
          <w:sz w:val="22"/>
        </w:rPr>
        <w:t>Русская линия</w:t>
      </w:r>
    </w:p>
    <w:p>
      <w:pPr>
        <w:pStyle w:val="Normal"/>
        <w:rPr>
          <w:b/>
          <w:b/>
          <w:sz w:val="22"/>
          <w:lang w:val="uk-UA"/>
        </w:rPr>
      </w:pPr>
      <w:r>
        <w:rPr>
          <w:b/>
          <w:sz w:val="22"/>
          <w:lang w:val="uk-UA"/>
        </w:rPr>
      </w:r>
    </w:p>
    <w:p>
      <w:pPr>
        <w:pStyle w:val="Normal"/>
        <w:rPr>
          <w:b/>
          <w:b/>
          <w:sz w:val="22"/>
        </w:rPr>
      </w:pPr>
      <w:r>
        <w:rPr>
          <w:b/>
          <w:sz w:val="22"/>
        </w:rPr>
        <w:t>07.12.12 Правительство России восстанавливает православные святыни Косово</w:t>
      </w:r>
    </w:p>
    <w:p>
      <w:pPr>
        <w:pStyle w:val="Normal"/>
        <w:rPr>
          <w:sz w:val="22"/>
        </w:rPr>
      </w:pPr>
      <w:r>
        <w:rPr>
          <w:sz w:val="22"/>
        </w:rPr>
        <w:t>Правительство Российской Федерации в 2010-2011 годах внесло добровольный целевой взнос в Организацию Объединенных Наций по вопросам образования, науки и культуры (ЮНЕСКО) в размере 2 миллионов долларов США для финансирования работ по восстановлению православных святынь на территории края Косово (Республика Сербия).</w:t>
      </w:r>
    </w:p>
    <w:p>
      <w:pPr>
        <w:pStyle w:val="Normal"/>
        <w:rPr>
          <w:sz w:val="22"/>
        </w:rPr>
      </w:pPr>
      <w:r>
        <w:rPr>
          <w:sz w:val="22"/>
        </w:rPr>
        <w:t>Это решение было принято в соответствии с Резолюцией Совета Безопасности ООН N1244 по Косово и в рамках международной акции ЮНЕСКО по оказанию гуманитарной помощи Республике Сербии в восстановлении и сохранении ее памятников культуры, пострадавших в ходе военных действий.</w:t>
      </w:r>
    </w:p>
    <w:p>
      <w:pPr>
        <w:pStyle w:val="Normal"/>
        <w:rPr>
          <w:sz w:val="22"/>
        </w:rPr>
      </w:pPr>
      <w:r>
        <w:rPr>
          <w:sz w:val="22"/>
        </w:rPr>
        <w:t>По согласованию с сербской стороной и с ЮНЕСКО работы были начаты в 2012 году на четырех памятниках православного зодчества, включенных в Список всемирного наследия ЮНЕСКО: монастыри в Дечанах, Пече и Грачанице, церковь Богородицы Левишки в Призрене.</w:t>
      </w:r>
    </w:p>
    <w:p>
      <w:pPr>
        <w:pStyle w:val="Normal"/>
        <w:rPr>
          <w:sz w:val="22"/>
        </w:rPr>
      </w:pPr>
      <w:r>
        <w:rPr>
          <w:sz w:val="22"/>
        </w:rPr>
        <w:t>По состоянию на 15 ноября с.г., из общей суммы 2 млн. долларов США на цели проекта освоено 1 млн. 770 тысяч долларов. Полностью выполнены работы по восстановлению и закреплению настенных росписей, реставрации «Трона Богоматери» в монастыре Печской Патриархии. Выполнены очистка, реставрация и консервация каменных структур монастырского храма в Дечанах, закрепление фресочного слоя на куполе храма должно быть закончено в конце декабря с.г.</w:t>
      </w:r>
    </w:p>
    <w:p>
      <w:pPr>
        <w:pStyle w:val="Normal"/>
        <w:rPr>
          <w:sz w:val="22"/>
        </w:rPr>
      </w:pPr>
      <w:r>
        <w:rPr>
          <w:sz w:val="22"/>
        </w:rPr>
        <w:t>Завершено закрепление и восстановление фресок монастырского храма в Грачаницком монастыре. На очереди - восстановление выступающих элементов стен и крыши Благовещенского собора. Продолжаются очистка и реставрация фресок в Церкви Пресвятой Богородицы Левишки в Призрене. Все работы проводятся в соответствии с графиком и должны быть завершены в первой половине 2013 года.</w:t>
      </w:r>
    </w:p>
    <w:p>
      <w:pPr>
        <w:pStyle w:val="Normal"/>
        <w:rPr>
          <w:sz w:val="22"/>
        </w:rPr>
      </w:pPr>
      <w:r>
        <w:rPr>
          <w:sz w:val="22"/>
        </w:rPr>
        <w:t>Восстановление православных святынь в Косово является вкладом России в осуществление Конвенции ЮНЕСКО об охране всемирного наследия в плане содействия сохранению уникальных памятников православной культуры, имеющих историческое значение для всего мирового сообществ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9.12.12 Церковь беспокоит использование современных технологий при изучении чудес</w:t>
      </w:r>
    </w:p>
    <w:p>
      <w:pPr>
        <w:pStyle w:val="Normal"/>
        <w:rPr>
          <w:sz w:val="22"/>
        </w:rPr>
      </w:pPr>
      <w:r>
        <w:rPr>
          <w:sz w:val="22"/>
        </w:rPr>
        <w:t>Межсоборное присутствие Русской Православной Церкви планирует в будущем обсудить допустимые границы использования современных технологий при изучении религиозных чудес и почитаемых верующими событий.</w:t>
      </w:r>
    </w:p>
    <w:p>
      <w:pPr>
        <w:pStyle w:val="Normal"/>
        <w:rPr>
          <w:sz w:val="22"/>
        </w:rPr>
      </w:pPr>
      <w:r>
        <w:rPr>
          <w:sz w:val="22"/>
        </w:rPr>
        <w:t>Эта проблема попала в список тем, которые в будущем станут предметом дискуссии Межсоборного присутствия РПЦ. Список тем был рассмотрен и утвержден на заседании президиума Присутствия при участии патриарха Кирилла в ноябре.</w:t>
      </w:r>
    </w:p>
    <w:p>
      <w:pPr>
        <w:pStyle w:val="Normal"/>
        <w:rPr>
          <w:sz w:val="22"/>
        </w:rPr>
      </w:pPr>
      <w:r>
        <w:rPr>
          <w:sz w:val="22"/>
        </w:rPr>
        <w:t>"Очевидно, что чудо - это некое нарушение законов природы в любом случае, скажем воскрешение умершего Иисусом Христом. Очевидно, что научные технологии применялись в отношении каких-то чудес или каких-то чудотворных явлений, это уже было. Но сейчас, поскольку наука развивается очень существенно, возникает вопрос - насколько можно экспериментировать, как далеко можно заходить", - пояснил заместитель управляющего делами Московской Патриархии архимандрит Савва (Тутунов).</w:t>
      </w:r>
    </w:p>
    <w:p>
      <w:pPr>
        <w:pStyle w:val="Normal"/>
        <w:rPr>
          <w:sz w:val="22"/>
        </w:rPr>
      </w:pPr>
      <w:r>
        <w:rPr>
          <w:sz w:val="22"/>
        </w:rPr>
        <w:t>Он уточнил, что речь может идти, к примеру, о генетических экспериментах над мощами святых или анализе химического состава святой воды. "Речь не идет о том, чтобы что-то скрыть или не скрыть, или о том, что мы боимся этих технологий. Речь идет об уважении к тем же мощам", - отметил архимандрит.</w:t>
      </w:r>
    </w:p>
    <w:p>
      <w:pPr>
        <w:pStyle w:val="Normal"/>
        <w:rPr>
          <w:sz w:val="22"/>
        </w:rPr>
      </w:pPr>
      <w:r>
        <w:rPr>
          <w:sz w:val="22"/>
        </w:rPr>
        <w:t>Священнослужитель пояснил, что Церковь, поднимая этот вопрос, не выступает решительно против использования научных технологий для изучения каких-либо явлений, почитаемых верующими, она лишь ставит вопрос определения допустимых границ.</w:t>
      </w:r>
    </w:p>
    <w:p>
      <w:pPr>
        <w:pStyle w:val="Normal"/>
        <w:rPr>
          <w:sz w:val="22"/>
        </w:rPr>
      </w:pPr>
      <w:r>
        <w:rPr>
          <w:sz w:val="22"/>
        </w:rPr>
        <w:t>Полный список тем, которые в будущем необходимо исследовать комиссиям Межсоборного присутствия, состоит из таких пунктов:</w:t>
      </w:r>
    </w:p>
    <w:p>
      <w:pPr>
        <w:pStyle w:val="Normal"/>
        <w:rPr>
          <w:sz w:val="22"/>
        </w:rPr>
      </w:pPr>
      <w:r>
        <w:rPr>
          <w:sz w:val="22"/>
        </w:rPr>
        <w:t>- Комиссия по вопросам богословия: богословское осмысление творения мира и человека; соотношение науки и веры; издание материалов, облегчающих понимание текстов Священного Писания, используемых в богослужении.</w:t>
      </w:r>
    </w:p>
    <w:p>
      <w:pPr>
        <w:pStyle w:val="Normal"/>
        <w:rPr>
          <w:sz w:val="22"/>
        </w:rPr>
      </w:pPr>
      <w:r>
        <w:rPr>
          <w:sz w:val="22"/>
        </w:rPr>
        <w:t>- Комиссия по вопросам церковного управления и механизмов осуществления соборности в Церкви: процедура и критерии избрания кандидатов во епископы; границы приходов и членство в приходе.</w:t>
      </w:r>
    </w:p>
    <w:p>
      <w:pPr>
        <w:pStyle w:val="Normal"/>
        <w:rPr>
          <w:sz w:val="22"/>
        </w:rPr>
      </w:pPr>
      <w:r>
        <w:rPr>
          <w:sz w:val="22"/>
        </w:rPr>
        <w:t>- Комиссия по вопросам церковного права: о границах применения современных технологий для подтверждения чудесных явлений и почитаемых событий; кодификация источников церковного права; упорядочение практики совершения браков (в частности повторных); принципы интерпретации канонов; церковно-судебная практика; отношение к кремации; дисциплина поста.</w:t>
      </w:r>
    </w:p>
    <w:p>
      <w:pPr>
        <w:pStyle w:val="Normal"/>
        <w:rPr>
          <w:sz w:val="22"/>
        </w:rPr>
      </w:pPr>
      <w:r>
        <w:rPr>
          <w:sz w:val="22"/>
        </w:rPr>
        <w:t>- Комиссия по вопросам богослужения и церковного искусства: общецерковное богослужебное предание и местные богослужебные обычаи; богослужения в памятные исторические даты; причащение и совершение приходских треб; богослужебный репертуар церковных хоров с точки зрения истории и современной практики; молитва об умерших некрещеных младенцах; выработка норм в области вопроса о церковной архитектуре (строительстве и реставрации), иконописи, церковном пении и колокольном звоне.</w:t>
      </w:r>
    </w:p>
    <w:p>
      <w:pPr>
        <w:pStyle w:val="Normal"/>
        <w:rPr>
          <w:sz w:val="22"/>
        </w:rPr>
      </w:pPr>
      <w:r>
        <w:rPr>
          <w:sz w:val="22"/>
        </w:rPr>
        <w:t>- Комиссия по вопросам приходской жизни и приходской практики: приходская практика требоисполнения и пожертвования за требы; духовничество и духовническая практика в современных условиях, епитимийная практика, соотношение икономии и акривии, разработка руководства к совершению исповеди для священников; об образе жизни, внешнем виде и поведении священно- и церковнослужителей; организация епархиальной и приходской жизни церковной диаспоры Московского Патриархата в дальнем зарубежье; совершенствование организации приходской финансовой системы.</w:t>
      </w:r>
    </w:p>
    <w:p>
      <w:pPr>
        <w:pStyle w:val="Normal"/>
        <w:rPr>
          <w:sz w:val="22"/>
        </w:rPr>
      </w:pPr>
      <w:r>
        <w:rPr>
          <w:sz w:val="22"/>
        </w:rPr>
        <w:t>- Комиссия по вопросам организации церковной миссии: современное миссионерское служение в среде нехристиан; миссионерские задачи зарубежных приходов Русской Православной Церкви; миссия в социальных, образовательных и исправительных учреждениях; развитие Миссионерской концепции Русской Православной Церкви.</w:t>
      </w:r>
    </w:p>
    <w:p>
      <w:pPr>
        <w:pStyle w:val="Normal"/>
        <w:rPr>
          <w:sz w:val="22"/>
        </w:rPr>
      </w:pPr>
      <w:r>
        <w:rPr>
          <w:sz w:val="22"/>
        </w:rPr>
        <w:t>- Комиссия по вопросам организации жизни монастырей и монашества: юридические аспекты поступления в монастырь и ухода из него; случаи оставления монастыря: канонические и дисциплинарные прещения, виды епитимий, сложение сана и лишение монашества; возможность вступления в брак, вопрос возможности причащения оставивших монашество, условия возвращения в монастырь; положение о монастырях и монашестве (доработка проекта с учетом отзывов, поступивших во время общецерковной дискуссии 2012 года); внутренний устав монастырей; священнослужение монахов в женских монастырях и на приходах; практика откровения помыслов в монастырях, духовное руководство монашествующими и мирянами в монастырях; случаи оставления монашества.</w:t>
      </w:r>
    </w:p>
    <w:p>
      <w:pPr>
        <w:pStyle w:val="Normal"/>
        <w:rPr>
          <w:sz w:val="22"/>
        </w:rPr>
      </w:pPr>
      <w:r>
        <w:rPr>
          <w:sz w:val="22"/>
        </w:rPr>
        <w:t>- Комиссия по вопросам духовного образования и религиозного просвещения: введение ОПК, преподавание религии в системе общего светского образования, подготовка соответствующих учебных пособий и педагогических кадров; обобщение имеющегося опыта и методов работы в сфере катехизации с целью создания практических рекомендаций; о взаимоотношении религиозного и светского образования; выработка мер по более эффективному использованию в Церкви священнослужителей, обладающих фундаментальной богословской подготовкой; миряне в области религиозного просвещения.</w:t>
      </w:r>
    </w:p>
    <w:p>
      <w:pPr>
        <w:pStyle w:val="Normal"/>
        <w:rPr>
          <w:sz w:val="22"/>
        </w:rPr>
      </w:pPr>
      <w:r>
        <w:rPr>
          <w:sz w:val="22"/>
        </w:rPr>
        <w:t>- Комиссия по вопросам организации церковной социальной деятельности и благотворительности: создание концепции социальной и благотворительной деятельности Русской Православной Церкви; поддержка семьи, материнства и детства; разработка подходов к осуществлению церковной заботы о престарелых, инвалидах, детях-сиротах, малоимущих; Церковь и медицина.</w:t>
      </w:r>
    </w:p>
    <w:p>
      <w:pPr>
        <w:pStyle w:val="Normal"/>
        <w:rPr>
          <w:sz w:val="22"/>
        </w:rPr>
      </w:pPr>
      <w:r>
        <w:rPr>
          <w:sz w:val="22"/>
        </w:rPr>
        <w:t>- Комиссия по вопросам взаимодействия Церкви, государства и общества: взаимодействие Церкви и культуры; Церковь и экономика; вопросы биоэтики; взаимодействие Церкви и Вооруженных сил, правоохранительных органов, государственной системы исполнения наказаний; вопросы глобализации: международные отношения, проблемы политической, экономической и культурной глобализации, включая феномен мировых финансовых кризисов; выработка церковной позиции в отношении идентификации предполагаемых останков Царской семьи, найденных под Екатеринбургом.</w:t>
      </w:r>
    </w:p>
    <w:p>
      <w:pPr>
        <w:pStyle w:val="Normal"/>
        <w:rPr>
          <w:sz w:val="22"/>
        </w:rPr>
      </w:pPr>
      <w:r>
        <w:rPr>
          <w:sz w:val="22"/>
        </w:rPr>
        <w:t>- Комиссия по вопросам противодействия церковным расколам и их преодоления: богословский и канонический анализ современных расколов; вопрос о церковном поминовении лиц, находящихся в расколе; икономия и акривия в признании таинств, совершаемых в раскольнических сообществах; проблематика миссии в условиях церковного раскола на Украине.</w:t>
      </w:r>
    </w:p>
    <w:p>
      <w:pPr>
        <w:pStyle w:val="Normal"/>
        <w:rPr>
          <w:sz w:val="22"/>
        </w:rPr>
      </w:pPr>
      <w:r>
        <w:rPr>
          <w:sz w:val="22"/>
        </w:rPr>
        <w:t>- Комиссия по вопросам отношения к инославию и другим религиям: концепция участия Русской Православной Церкви в межрелигиозных и межхристианских организациях, в многосторонних и двусторонних диалогах с инославными церквами; сотрудничество с инославными в вопросах диаконии и образования; молитвы за живых и усопших инославных христиан; допустимые формы общения представителей Церкви с инославными; вопрос смешанных браков; разработка концепции Русской Православной Церкви в отношении других религий.</w:t>
      </w:r>
    </w:p>
    <w:p>
      <w:pPr>
        <w:pStyle w:val="Normal"/>
        <w:rPr>
          <w:sz w:val="22"/>
        </w:rPr>
      </w:pPr>
      <w:r>
        <w:rPr>
          <w:sz w:val="22"/>
        </w:rPr>
        <w:t>- Комиссия по вопросам информационной деятельности Церкви и отношений со СМИ: перспективы создания Кодекса этического поведения в блогах и социальных сетях; формирование механизма координации реакции церковных СМИ на острые общественные вопросы.</w:t>
      </w:r>
    </w:p>
    <w:p>
      <w:pPr>
        <w:pStyle w:val="Normal"/>
        <w:rPr>
          <w:sz w:val="22"/>
        </w:rPr>
      </w:pPr>
      <w:r>
        <w:rPr>
          <w:sz w:val="22"/>
        </w:rPr>
        <w:t>Православие.</w:t>
      </w:r>
      <w:r>
        <w:rPr>
          <w:sz w:val="22"/>
          <w:lang w:val="en-US"/>
        </w:rPr>
        <w:t>By</w:t>
      </w:r>
      <w:r>
        <w:rPr>
          <w:sz w:val="22"/>
        </w:rPr>
        <w:t>, Православие.</w:t>
      </w:r>
      <w:r>
        <w:rPr>
          <w:sz w:val="22"/>
          <w:lang w:val="en-US"/>
        </w:rPr>
        <w:t>Ru</w:t>
      </w:r>
    </w:p>
    <w:p>
      <w:pPr>
        <w:pStyle w:val="Normal"/>
        <w:rPr>
          <w:b/>
          <w:b/>
          <w:sz w:val="22"/>
        </w:rPr>
      </w:pPr>
      <w:r>
        <w:rPr>
          <w:b/>
          <w:sz w:val="22"/>
        </w:rPr>
      </w:r>
    </w:p>
    <w:p>
      <w:pPr>
        <w:pStyle w:val="Normal"/>
        <w:rPr>
          <w:b/>
          <w:b/>
          <w:sz w:val="22"/>
        </w:rPr>
      </w:pPr>
      <w:r>
        <w:rPr>
          <w:b/>
          <w:sz w:val="22"/>
        </w:rPr>
        <w:t>09.12.12 Вандал попытался уничтожить Ченстоховскую икону Божией Матери</w:t>
      </w:r>
    </w:p>
    <w:p>
      <w:pPr>
        <w:pStyle w:val="Normal"/>
        <w:rPr>
          <w:sz w:val="22"/>
        </w:rPr>
      </w:pPr>
      <w:r>
        <w:rPr>
          <w:sz w:val="22"/>
        </w:rPr>
        <w:t>В Польше был совершен акт вандализма в отношении почитаемой святыни - Ченстоховской иконы Божией Матери.</w:t>
      </w:r>
    </w:p>
    <w:p>
      <w:pPr>
        <w:pStyle w:val="Normal"/>
        <w:rPr>
          <w:sz w:val="22"/>
        </w:rPr>
      </w:pPr>
      <w:r>
        <w:rPr>
          <w:sz w:val="22"/>
        </w:rPr>
        <w:t>58-летний мужчина бросил несколько лампочек, наполненных черной краской в образ, почитаемый католиками и православными. В сообщении, размещенном на сайте католического монастыря Ясна Гура, в котором находится святыня, говорится, что икона, закрытая защитным стеклом, не пострадала.</w:t>
      </w:r>
    </w:p>
    <w:p>
      <w:pPr>
        <w:pStyle w:val="Normal"/>
        <w:rPr>
          <w:sz w:val="22"/>
        </w:rPr>
      </w:pPr>
      <w:r>
        <w:rPr>
          <w:sz w:val="22"/>
        </w:rPr>
        <w:t>Вандал арестован, за совершенное преступление ему грозит до 10 лет лишения свободы. Мужчина обвиняется в «порче достояния, представляющего особую культурную ценность», а также повреждении золотой рамы образа на сумму 2 тысяч злотых (500 евро). Кроме этого ему вменяется «оскорбление чувств верующих через публичное осквернение предмета религиозного значения».</w:t>
      </w:r>
    </w:p>
    <w:p>
      <w:pPr>
        <w:pStyle w:val="Normal"/>
        <w:rPr>
          <w:sz w:val="22"/>
        </w:rPr>
      </w:pPr>
      <w:r>
        <w:rPr>
          <w:sz w:val="22"/>
        </w:rPr>
        <w:t>«Подозреваемый признался в совершении всех преступлений, в которых его обвинили, и дал обширные разъяснения своему поступку, содержание которых ставит под сомнение состояние его здоровья», - отметил пресс-секретарь прокуратуры в Ченстохове Ромуальд Бащинский. Медики провели психиатрическую экспертизу задержанного, ее результаты пока не известны.</w:t>
      </w:r>
    </w:p>
    <w:p>
      <w:pPr>
        <w:pStyle w:val="Normal"/>
        <w:rPr>
          <w:sz w:val="22"/>
        </w:rPr>
      </w:pPr>
      <w:r>
        <w:rPr>
          <w:sz w:val="22"/>
        </w:rPr>
        <w:t>«Подозреваемый действовал сам. Ничто не указывает на то, что его вдохновляли другие лица. Самый правдоподобный мотив - религиозные побуждения», - добавили в прокуратуре.</w:t>
      </w:r>
    </w:p>
    <w:p>
      <w:pPr>
        <w:pStyle w:val="Normal"/>
        <w:rPr>
          <w:sz w:val="22"/>
        </w:rPr>
      </w:pPr>
      <w:r>
        <w:rPr>
          <w:sz w:val="22"/>
        </w:rPr>
        <w:t>В католическом монастыре Ясна Гура Ченстоховская икона Божией Матери хранится уже более 600 лет. За все это время ее пытались уничтожить только однажды - в 1430 году, когда преступникам удалось украсть святыню.</w:t>
      </w:r>
    </w:p>
    <w:p>
      <w:pPr>
        <w:pStyle w:val="Normal"/>
        <w:rPr>
          <w:sz w:val="22"/>
        </w:rPr>
      </w:pPr>
      <w:r>
        <w:rPr>
          <w:sz w:val="22"/>
        </w:rPr>
        <w:t>По преданию, икона была написана евангелистом Лукой и святая Елена привезла ее из Иерусалима в Константинополь в IV веке. В 1656 году король Ян Казимир провозгласил Ченстоховскую икону покровительницей Польши. Образ почитается как чудотворный и привлекает ежегодно многие тысячи паломников со всего мир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9.12.12 В Новодевичьем монастыре не выгоняли женщину с больным ребенком</w:t>
      </w:r>
    </w:p>
    <w:p>
      <w:pPr>
        <w:pStyle w:val="Normal"/>
        <w:rPr>
          <w:sz w:val="22"/>
        </w:rPr>
      </w:pPr>
      <w:r>
        <w:rPr>
          <w:sz w:val="22"/>
        </w:rPr>
        <w:t>В Интернете распространилась информация о том, что женщине с онкологически больной дочерью не разрешили присутствовать на службе в Новодевичьем монастыре из-за коляски, в которой находился ребенок. Игумения Маргарита (Феоктистова), настоятельница Новодевичьего монастыря, пояснила, что именно случилось в храме.</w:t>
      </w:r>
    </w:p>
    <w:p>
      <w:pPr>
        <w:pStyle w:val="Normal"/>
        <w:rPr>
          <w:sz w:val="22"/>
        </w:rPr>
      </w:pPr>
      <w:r>
        <w:rPr>
          <w:sz w:val="22"/>
        </w:rPr>
        <w:t>«В информации, представленной на суд читателей, также было сказано, что женщину в ребенком в коляске выгнали из храма. А ведь этого не было, - сказала игумения. - В каждом учреждении, например: культурном, медицинском или в храме существуют определенные правила, которые следует уважать и исполнять. Когда в Успенский храм Новодевичьего монастыря во время вечернего богослужения вошла женщина с ребенком в прогулочной коляске, подошедшая к ней сестра напомнила о существующем порядке в нашем храме - оставлять детские прогулочные коляски в притворе храма. Но в ответ неожиданно эта женщина отреагировала неадекватно и очень шумно. В адрес сестры прозвучали оскорбления с ненормативной, нецензурной лексикой. Созданный ею шум нарушил ход богослужения. Если бы мама ребенка вместо этого объяснила сестре, что ребенок тяжело болен, выслушала сестру до конца, то ей пошли бы навстречу».</w:t>
      </w:r>
    </w:p>
    <w:p>
      <w:pPr>
        <w:pStyle w:val="Normal"/>
        <w:rPr>
          <w:sz w:val="22"/>
        </w:rPr>
      </w:pPr>
      <w:r>
        <w:rPr>
          <w:sz w:val="22"/>
        </w:rPr>
        <w:t>Матушка Маргарита добавила, что в воскресные и праздничные дни Успенский храм Новодевичьего монастыря переполнен. Обычно родители оставляют детские прогулочные коляски в притворе церкви, но людям на инвалидных колясках, доступ в храм, конечно же, открыт. «На службе - и взрослые, и дети, и здоровые, и больные. Сестры монастыря стараются с пониманием относиться к тем, кто нуждается в помощи. Да и сами прихожане помогают друг другу. Среди прихожан есть и те, кто сопровождает людей в инвалидных колясках и также участвует в богослужениях. Это вполне обычное явление для нашего монастыря», - сказала настоятельница.</w:t>
      </w:r>
    </w:p>
    <w:p>
      <w:pPr>
        <w:pStyle w:val="Normal"/>
        <w:rPr>
          <w:sz w:val="22"/>
          <w:lang w:val="uk-UA"/>
        </w:rPr>
      </w:pPr>
      <w:r>
        <w:rPr>
          <w:sz w:val="22"/>
        </w:rPr>
        <w:t>Напомним, что до принятия пострига игумения Маргарита работала врачом в НИИ трансплантологии и искусственных органов, а также в детской реанимации. Завершая свой комментарий, матушка сказала, что ей «по-человечески жалко маму, болит сердце за малышку»: «За нее, младенца Софию, мы, несомненно, будем теперь молиться».</w:t>
      </w:r>
    </w:p>
    <w:p>
      <w:pPr>
        <w:pStyle w:val="Normal"/>
        <w:rPr>
          <w:sz w:val="22"/>
        </w:rPr>
      </w:pPr>
      <w:r>
        <w:rPr>
          <w:sz w:val="22"/>
        </w:rPr>
        <w:t>По материалам Православие и мир</w:t>
      </w:r>
    </w:p>
    <w:p>
      <w:pPr>
        <w:pStyle w:val="Normal"/>
        <w:rPr>
          <w:sz w:val="22"/>
        </w:rPr>
      </w:pPr>
      <w:r>
        <w:rPr>
          <w:sz w:val="22"/>
        </w:rPr>
      </w:r>
    </w:p>
    <w:p>
      <w:pPr>
        <w:pStyle w:val="Normal"/>
        <w:rPr/>
      </w:pPr>
      <w:r>
        <w:rPr>
          <w:b/>
          <w:sz w:val="22"/>
          <w:lang w:val="uk-UA"/>
        </w:rPr>
        <w:t xml:space="preserve">10.12.12 </w:t>
      </w:r>
      <w:r>
        <w:rPr>
          <w:b/>
          <w:sz w:val="22"/>
        </w:rPr>
        <w:t>Владимир Путин сравнил тело Ленина в Мавзолее с мощами</w:t>
      </w:r>
    </w:p>
    <w:p>
      <w:pPr>
        <w:pStyle w:val="Normal"/>
        <w:rPr>
          <w:sz w:val="22"/>
        </w:rPr>
      </w:pPr>
      <w:r>
        <w:rPr>
          <w:sz w:val="22"/>
        </w:rPr>
        <w:t>Президент России Владимир Путин выразил несогласие с утверждениями о том, что Мавзолей Ленина не имеет связи с российскими историческими и религиозными традициями. Отвечая на встрече с доверенными лицами на вопрос о причинах резкого повышения агрессивности в обществе, Путин отметил, что эта проблема существует из-за утраты традиционных ориентиров.</w:t>
      </w:r>
    </w:p>
    <w:p>
      <w:pPr>
        <w:pStyle w:val="Normal"/>
        <w:rPr>
          <w:sz w:val="22"/>
        </w:rPr>
      </w:pPr>
      <w:r>
        <w:rPr>
          <w:sz w:val="22"/>
        </w:rPr>
        <w:t>«Вот многие говорят про Мавзолей, говорят, это не соответствует традиции. Что не соответствует традиции? Поезжайте в Киево-Печерскую лавру или посмотрите, что во Псковском монастыре либо на Афоне. Там мощи святых людей. Пожалуйста, там можно всё посмотреть. В этом смысле коммунисты даже в этой части традицию перехватили. Сделали это грамотно, в соответствии с потребностями того времени».</w:t>
      </w:r>
    </w:p>
    <w:p>
      <w:pPr>
        <w:pStyle w:val="Normal"/>
        <w:rPr/>
      </w:pPr>
      <w:r>
        <w:rPr>
          <w:sz w:val="22"/>
        </w:rPr>
        <w:t>Известный миссионер, настоятель нескольких московских храмов и член всероссийского комитета "За вынос Ленина" игумен Сергий (Рыбко) назвал сравнение тела Ленина с мощами святых</w:t>
      </w:r>
      <w:r>
        <w:rPr>
          <w:sz w:val="22"/>
          <w:lang w:val="uk-UA"/>
        </w:rPr>
        <w:t xml:space="preserve"> </w:t>
      </w:r>
      <w:r>
        <w:rPr>
          <w:sz w:val="22"/>
        </w:rPr>
        <w:t>недопустимым</w:t>
      </w:r>
      <w:r>
        <w:rPr>
          <w:sz w:val="22"/>
          <w:lang w:val="uk-UA"/>
        </w:rPr>
        <w:t>.</w:t>
      </w:r>
    </w:p>
    <w:p>
      <w:pPr>
        <w:pStyle w:val="Normal"/>
        <w:rPr/>
      </w:pPr>
      <w:r>
        <w:rPr>
          <w:sz w:val="22"/>
        </w:rPr>
        <w:t>"Мощи святых - это одно, а тело сатаниста, диктатора, кровавого монстра - совсем другое. Кроме того, мощи святых хранятся в храмах и на кладбищах, а тело этого нечестивца - на площади. Поэтому одно с другим нельзя сравнивать", - заявил отец Сергий</w:t>
      </w:r>
      <w:r>
        <w:rPr>
          <w:sz w:val="22"/>
          <w:lang w:val="uk-UA"/>
        </w:rPr>
        <w:t>.</w:t>
      </w:r>
    </w:p>
    <w:p>
      <w:pPr>
        <w:pStyle w:val="Normal"/>
        <w:rPr>
          <w:sz w:val="22"/>
        </w:rPr>
      </w:pPr>
      <w:r>
        <w:rPr>
          <w:sz w:val="22"/>
        </w:rPr>
        <w:t>Священник обратил внимание и на то, что святой определяется не местом, где хранятся его мощи, а тем, как он прожил жизнь.</w:t>
      </w:r>
    </w:p>
    <w:p>
      <w:pPr>
        <w:pStyle w:val="Normal"/>
        <w:rPr>
          <w:sz w:val="22"/>
        </w:rPr>
      </w:pPr>
      <w:r>
        <w:rPr>
          <w:sz w:val="22"/>
        </w:rPr>
        <w:t>"Видимо, Путин хочет угодить и вашим, и нашим. Ему следует определиться: либо выбрать Россию, построенную на национальных интересах, либо угождать коммунистам. Зло должно быть названо злом. И те, кто разрушал Россию, должны быть названы своими именами", - подчеркнул он.</w:t>
      </w:r>
    </w:p>
    <w:p>
      <w:pPr>
        <w:pStyle w:val="Normal"/>
        <w:rPr>
          <w:sz w:val="22"/>
        </w:rPr>
      </w:pPr>
      <w:r>
        <w:rPr>
          <w:sz w:val="22"/>
        </w:rPr>
        <w:t>Священнослужитель также выразил убежденность в том, что возрождение России начнется после того, как улицам в стране присвоят имена подлинных русских героев вместо имен "воров, убийц и разрушителей России".</w:t>
      </w:r>
    </w:p>
    <w:p>
      <w:pPr>
        <w:pStyle w:val="Normal"/>
        <w:rPr>
          <w:sz w:val="22"/>
        </w:rPr>
      </w:pPr>
      <w:r>
        <w:rPr>
          <w:sz w:val="22"/>
        </w:rPr>
        <w:t>Профессор МДА протодиакон Андрей Кураев считает профанацией высказывание Президента России Владимира Путина о том, что коммунисты грамотно перехватили русскую традицию, когда создали мавзолей на Красной площади. «Именно искусственное сближение разных символов порождает ощущение кощунства. Например - Крест и Микки-Маус. Тайная вечеря и кока-кола... Вот так же и наш президент, желая сблизить большевиков и православных, встал на путь профанации», - заявил отец Андрей.</w:t>
      </w:r>
    </w:p>
    <w:p>
      <w:pPr>
        <w:pStyle w:val="Normal"/>
        <w:rPr>
          <w:sz w:val="22"/>
        </w:rPr>
      </w:pPr>
      <w:r>
        <w:rPr>
          <w:sz w:val="22"/>
        </w:rPr>
        <w:t>«Существует тысячелетняя православная традиция, когда праведник, почитавшийся при жизни, умирает, прежде всего, его останки предают земле», - подчеркнул отец диакон. Прославление же и открытие его мощей происходит после того, как ширится его почитание в народе. «Их (останки - ред.) бережно вынимают и даже не протирают спиртом. То есть импульс для почитания исходит от народа. Никто никому не навязывает поклонения останкам святого».</w:t>
      </w:r>
    </w:p>
    <w:p>
      <w:pPr>
        <w:pStyle w:val="Normal"/>
        <w:rPr>
          <w:sz w:val="22"/>
        </w:rPr>
      </w:pPr>
      <w:r>
        <w:rPr>
          <w:sz w:val="22"/>
        </w:rPr>
        <w:t>С трупом же Ленина всё происходило иначе. «Культ Ленина, прежде всего, был навязан русскому народу партией большевиков, - обратил внимание отец Андрей. - Сразу после смерти его прах не был предан земле. Зато был создан специальный институт, который проделал ряд манипуляций для того, чтобы сохранить труп вождя. Что значит «коммунисты традицию перехватили, сделали это грамотно»? Грамотно забальзамировали? Вряд ли с этим можно согласиться. Ведь сатана - это обезьяна Бога. Коммунисты собезьянничали, а не перехватили традицию. Институт, который занимается только тем, что следит за состоянием трупа Ленина, существует и сегодня. Кстати, финансируется из федерального бюджета, пожирая немалые суммы. К православию эта «традиция» не имеет никакого отношения».</w:t>
      </w:r>
    </w:p>
    <w:p>
      <w:pPr>
        <w:pStyle w:val="Normal"/>
        <w:rPr>
          <w:sz w:val="22"/>
        </w:rPr>
      </w:pPr>
      <w:r>
        <w:rPr>
          <w:sz w:val="22"/>
        </w:rPr>
        <w:t>«Полагаю, что президент страдает диспепсией - по-русски утратой вкуса. Как можно равнять мощи наших святых с трупом человека, над сохранением которого скоро уже столетие трудится коллектив врачей-профессионалов?», - возмутился профессор МДА.</w:t>
      </w:r>
    </w:p>
    <w:p>
      <w:pPr>
        <w:pStyle w:val="Normal"/>
        <w:rPr>
          <w:sz w:val="22"/>
        </w:rPr>
      </w:pPr>
      <w:r>
        <w:rPr>
          <w:sz w:val="22"/>
        </w:rPr>
        <w:t>Русская линия</w:t>
      </w:r>
    </w:p>
    <w:p>
      <w:pPr>
        <w:pStyle w:val="Normal"/>
        <w:rPr>
          <w:sz w:val="22"/>
          <w:lang w:val="uk-UA"/>
        </w:rPr>
      </w:pPr>
      <w:r>
        <w:rPr>
          <w:sz w:val="22"/>
          <w:lang w:val="uk-UA"/>
        </w:rPr>
        <w:t>Православие и мир</w:t>
      </w:r>
    </w:p>
    <w:p>
      <w:pPr>
        <w:pStyle w:val="Normal"/>
        <w:rPr>
          <w:b/>
          <w:b/>
          <w:sz w:val="22"/>
        </w:rPr>
      </w:pPr>
      <w:r>
        <w:rPr>
          <w:b/>
          <w:sz w:val="22"/>
        </w:rPr>
      </w:r>
    </w:p>
    <w:p>
      <w:pPr>
        <w:pStyle w:val="Normal"/>
        <w:rPr>
          <w:b/>
          <w:b/>
          <w:sz w:val="22"/>
        </w:rPr>
      </w:pPr>
      <w:r>
        <w:rPr>
          <w:b/>
          <w:sz w:val="22"/>
        </w:rPr>
        <w:t>10.12.12 Предмет «Основы религиозной культуры и светской этики» не изменят</w:t>
      </w:r>
    </w:p>
    <w:p>
      <w:pPr>
        <w:pStyle w:val="Normal"/>
        <w:rPr>
          <w:sz w:val="22"/>
        </w:rPr>
      </w:pPr>
      <w:r>
        <w:rPr>
          <w:sz w:val="22"/>
        </w:rPr>
        <w:t>Комитет Госдумы по образованию отклонил поправки, заменяющие предмет «Основы религиозной культуры и светской этики» на изучение основ духовно-нравственной культуры.</w:t>
      </w:r>
    </w:p>
    <w:p>
      <w:pPr>
        <w:pStyle w:val="Normal"/>
        <w:rPr>
          <w:sz w:val="22"/>
        </w:rPr>
      </w:pPr>
      <w:r>
        <w:rPr>
          <w:sz w:val="22"/>
        </w:rPr>
        <w:t>Поправки должны были кардинально изменить предмет «Основы религиозной культуры и светской этики». В законопроекте «Об образовании», принятом Госдумой в октябре в первом чтении, упоминаются учебные курсы, посвященные «историческим и культурным традициям мировых религий». Однако поправки, которые обсуждались в пятницу, допускают только «знания об основах духовно-нравственной культуры». При этом они лишали религиозные организации права влиять на содержание курса.</w:t>
      </w:r>
    </w:p>
    <w:p>
      <w:pPr>
        <w:pStyle w:val="Normal"/>
        <w:rPr>
          <w:sz w:val="22"/>
        </w:rPr>
      </w:pPr>
      <w:r>
        <w:rPr>
          <w:sz w:val="22"/>
        </w:rPr>
        <w:t>По словам депутата Олега Смолина, накануне голосования представители Церкви встретились с вице-премьером Игорем Шуваловым, а на голосование пришел глава Синодального отдела по взаимоотношениям Церкви и общества протоиерей Всеволод Чаплин. По мнению депутата, после этого думский комитет сохранил существующее положение вещей.</w:t>
      </w:r>
    </w:p>
    <w:p>
      <w:pPr>
        <w:pStyle w:val="Normal"/>
        <w:rPr>
          <w:sz w:val="22"/>
        </w:rPr>
      </w:pPr>
      <w:r>
        <w:rPr>
          <w:sz w:val="22"/>
        </w:rPr>
        <w:t>Протоиерей Всеволод Чаплин назвал решение депутатов «торжеством разума». «Правительственный вариант законопроекта - это плод непростого компромисса, который достигался несколько лет. Как часто бывает, между первым и вторым чтением предлагаются разные предложения, в том числе и радикальные. Но мудрость государства и общества в данном случае проявила себя в полной мере - компромисс сохранен», - заявил он.</w:t>
      </w:r>
    </w:p>
    <w:p>
      <w:pPr>
        <w:pStyle w:val="Normal"/>
        <w:rPr>
          <w:sz w:val="22"/>
        </w:rPr>
      </w:pPr>
      <w:r>
        <w:rPr>
          <w:sz w:val="22"/>
        </w:rPr>
        <w:t>Ранее протоиерей Максим Первозванский заявил, что каждый депутат имеет право выступить с любой законодательной инициативой и «даже сказать любую глупость», однако это не означает, что любое неумное предложение должно вызывать поправки к закону. Он признался, что если предложенные поправки буду приняты, то как главный редактор молодежного журнала и как активный блогер, он сделает все, чтобы изменить общественное мнение по этому вопросу.</w:t>
      </w:r>
    </w:p>
    <w:p>
      <w:pPr>
        <w:pStyle w:val="Normal"/>
        <w:rPr>
          <w:sz w:val="22"/>
        </w:rPr>
      </w:pPr>
      <w:r>
        <w:rPr>
          <w:sz w:val="22"/>
        </w:rPr>
        <w:t>Протоиерей Александр Ильяшенко отмечал, что трактовка результатов выбора курсов, использованная депутатами, некорректна, так как курс «Основы религиозной культуры» связан с религиозными традициями. Он считает правильным говорить, что только 42% родителей выбрали для своих детей курс, никак не связанный с религией, а 58% хотят, чтобы их дети в каком-то виде получали религиозные знания.</w:t>
      </w:r>
    </w:p>
    <w:p>
      <w:pPr>
        <w:pStyle w:val="Normal"/>
        <w:rPr>
          <w:sz w:val="22"/>
        </w:rPr>
      </w:pPr>
      <w:r>
        <w:rPr>
          <w:sz w:val="22"/>
        </w:rPr>
        <w:t>Юрист и депутат Илья Свиридов заявлял, что предлагаемые поправки «вполне в духе той реформы образования, которую обществу пытаются навязать и которая может привести только к значительному ухудшению качества образования, а в итоге и к деградации общества».</w:t>
      </w:r>
    </w:p>
    <w:p>
      <w:pPr>
        <w:pStyle w:val="Normal"/>
        <w:rPr>
          <w:sz w:val="22"/>
        </w:rPr>
      </w:pPr>
      <w:r>
        <w:rPr>
          <w:sz w:val="22"/>
        </w:rPr>
        <w:t>Он высказал мнение, что если противники религиозных предметов добьются своего, «надо будет создавать свою систему религиозных школ, учащиеся которых будут знать о религиозных основах нашей культуры, истории и государственност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0.12.12 Русская Церковь не планирует назначать главного священника Минобороны</w:t>
      </w:r>
    </w:p>
    <w:p>
      <w:pPr>
        <w:pStyle w:val="Normal"/>
        <w:rPr>
          <w:sz w:val="22"/>
        </w:rPr>
      </w:pPr>
      <w:r>
        <w:rPr>
          <w:sz w:val="22"/>
        </w:rPr>
        <w:t>Информация о том, что Русская Церковь планирует избрать кандидатуру на должность старшего священника Минобороны, не соответствует действительности, заявил глава Синодального отдела по взаимодействию с Вооруженными силами и правоохранительными учреждениями протоиерей Димитрий Смирнов. «Никаких духовников, новых священников - ничего этого сейчас на повестке дня в наших отношениях с Министерством обороны не стоит», - сказал отец Димитрий.</w:t>
      </w:r>
    </w:p>
    <w:p>
      <w:pPr>
        <w:pStyle w:val="Normal"/>
        <w:rPr>
          <w:sz w:val="22"/>
        </w:rPr>
      </w:pPr>
      <w:r>
        <w:rPr>
          <w:sz w:val="22"/>
        </w:rPr>
        <w:t>Так священник прокомментировал статью «РПЦ подберет Сергею Шойгу духовника», опубликованную в газете «Известия». В ней приводятся слова помощника отца Димитрия Константина Сергеева. Он заявил, что Церковь 20 декабря якобы определится с кандидатурой старшего священника Минобороны, который станет и личным духовником министра. «У него должен быть кабинет в военном ведомстве. Он сможет присутствовать на всех совещаниях и помогать министру принимать решения», - рассказал К. Сергеев, добавив, что духовник должен окормлять не только самого министра, но и его окружение, подсказывать правильные действия, докладывать Патриарху об обнаруженных фактах безнравственности.</w:t>
      </w:r>
    </w:p>
    <w:p>
      <w:pPr>
        <w:pStyle w:val="Normal"/>
        <w:rPr>
          <w:sz w:val="22"/>
        </w:rPr>
      </w:pPr>
      <w:r>
        <w:rPr>
          <w:sz w:val="22"/>
        </w:rPr>
        <w:t>Тем временем протоиерей Димитрий Смирнов рассказал, что в 20-х числах декабря планируется его встреча с новым министром обороны Сергеем Шойгу. По словам священника, за последние три года в отношениях Церкви с военным ведомством накопилось много проблем. Их и планируется обсудить.</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0.12.12 В Екатерининский собор Царского Села вернулась его главная святыня</w:t>
      </w:r>
    </w:p>
    <w:p>
      <w:pPr>
        <w:pStyle w:val="Normal"/>
        <w:rPr>
          <w:sz w:val="22"/>
        </w:rPr>
      </w:pPr>
      <w:r>
        <w:rPr>
          <w:sz w:val="22"/>
        </w:rPr>
        <w:t>В возрожденный несколько лет назад Екатерининский Царскосельский собор передана икона Божией Матери «В скорбех и печалех Утешение».</w:t>
      </w:r>
    </w:p>
    <w:p>
      <w:pPr>
        <w:pStyle w:val="Normal"/>
        <w:rPr>
          <w:sz w:val="22"/>
        </w:rPr>
      </w:pPr>
      <w:r>
        <w:rPr>
          <w:sz w:val="22"/>
        </w:rPr>
        <w:t>После разрушения храма в 1939 году образ чудом уцелел и был возвращен Церкви в 1995 году. В день престольного праздника собора святыня вернулась на свое место. Божественную литургию в этот день возглавил епископ Гатчинский Амвросий.</w:t>
      </w:r>
    </w:p>
    <w:p>
      <w:pPr>
        <w:pStyle w:val="Normal"/>
        <w:rPr>
          <w:sz w:val="22"/>
        </w:rPr>
      </w:pPr>
      <w:r>
        <w:rPr>
          <w:sz w:val="22"/>
        </w:rPr>
        <w:t>«Те же темные силы, которые хотели сломить святую Екатерину, уничтожили некогда Екатерининский собор. Но благодаря усердию благочинного Царскосельского округа отца Геннадия Зверева и жителей Царского Села точная копия разрушенного храма свидетельствует о победе жизни над смертью, добра и любви над ненавистью», - отмечается в послании митрополита Санкт-Петербургского и Ладожского Владимира, которое зачитали на Литургии.</w:t>
      </w:r>
    </w:p>
    <w:p>
      <w:pPr>
        <w:pStyle w:val="Normal"/>
        <w:rPr>
          <w:sz w:val="22"/>
        </w:rPr>
      </w:pPr>
      <w:r>
        <w:rPr>
          <w:sz w:val="22"/>
        </w:rPr>
        <w:t>Епископ Амвросий вручил протоиерею Геннадию Звереву медаль в память 200-летия победы в Отечественной войне 1812 года - за труды по сохранению и умножению достояния Отечества. Иерей Никита Зверев награжден серебряной медалью святого апостола Петра. После праздничной Литургии в честь возвращения чтимой иконы был отслужен благодарственный молебен.</w:t>
      </w:r>
    </w:p>
    <w:p>
      <w:pPr>
        <w:pStyle w:val="Normal"/>
        <w:rPr>
          <w:sz w:val="22"/>
        </w:rPr>
      </w:pPr>
      <w:r>
        <w:rPr>
          <w:sz w:val="22"/>
        </w:rPr>
        <w:t>Икона Божией Матери «В скорбех и печалех Утешение» (празд. 19 ноября), происходит из афонского Андреевского скита и прославилась многочисленными чудесами. В 1913 г. в Андреевском скиту был сделан список образа, который подарили епископу Гдовскому Вениамину (будущему священномученику, митрополиту Петроградскому). Из надписи в нижней части киота известно, что в 1917 г. эта икона была отдана митрополитом Вениамином в утешение жителям Царского Села после убиения священномученика Иоанна Кочурова, пресвитера Екатерининского собора.</w:t>
      </w:r>
    </w:p>
    <w:p>
      <w:pPr>
        <w:pStyle w:val="Normal"/>
        <w:rPr>
          <w:sz w:val="22"/>
        </w:rPr>
      </w:pPr>
      <w:r>
        <w:rPr>
          <w:sz w:val="22"/>
        </w:rPr>
        <w:t>После того, как собор был взорван в 1939 году, многие иконы оттуда были сожжены прямо на Соборной площади. Икона Богородицы чудом сохранилась. В 1995 году ключарь Спасо-Преображенского собора в Санкт-Петербурге протоиерей Борис Глебов передал ее в Софийский собор, где она находилась до последнего времени.</w:t>
      </w:r>
    </w:p>
    <w:p>
      <w:pPr>
        <w:pStyle w:val="Normal"/>
        <w:rPr>
          <w:sz w:val="22"/>
        </w:rPr>
      </w:pPr>
      <w:r>
        <w:rPr>
          <w:sz w:val="22"/>
        </w:rPr>
        <w:t>Восстановление Екатерининского собора началось в 2007 году, а три года спустя нижний храм был освящен Патриархом Московским и всея Руси Кириллом. До 7 декабря нынешнего года в верхнем храме продолжались отделочные работы. Теперь в нем также начнутся богослужения.</w:t>
      </w:r>
    </w:p>
    <w:p>
      <w:pPr>
        <w:pStyle w:val="Normal"/>
        <w:rPr>
          <w:b/>
          <w:b/>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1.12.12 В российской армии будет возрожден институт военных священнослужителей</w:t>
      </w:r>
    </w:p>
    <w:p>
      <w:pPr>
        <w:pStyle w:val="Normal"/>
        <w:rPr>
          <w:sz w:val="22"/>
        </w:rPr>
      </w:pPr>
      <w:r>
        <w:rPr>
          <w:sz w:val="22"/>
        </w:rPr>
        <w:t>В российской армии будет возрожден институт военных священнослужителей. Такое заявление сделал министр обороны России генерал армии Сергей Шойгу.</w:t>
      </w:r>
    </w:p>
    <w:p>
      <w:pPr>
        <w:pStyle w:val="Normal"/>
        <w:rPr>
          <w:sz w:val="22"/>
        </w:rPr>
      </w:pPr>
      <w:r>
        <w:rPr>
          <w:sz w:val="22"/>
        </w:rPr>
        <w:t>«Россия - страна многоконфессиональная и надо внимательно подходить к решению религиозных вопросов, чтобы это было нужным и полезным», - сообщил журналистам министр по окончании 63-заседания Совета министров обороны СНГ.</w:t>
      </w:r>
    </w:p>
    <w:p>
      <w:pPr>
        <w:pStyle w:val="Normal"/>
        <w:rPr>
          <w:sz w:val="22"/>
        </w:rPr>
      </w:pPr>
      <w:r>
        <w:rPr>
          <w:sz w:val="22"/>
        </w:rPr>
        <w:t>Вместе с тем, в Общественной палате РФ считают, что создавать и развивать в армии и на флоте институт военных священников необходимо для повышения боеспособности Вооруженных сил. Об этом заявил председатель Комиссии ОП по нацбезопасности Александр Каньшин.</w:t>
      </w:r>
    </w:p>
    <w:p>
      <w:pPr>
        <w:pStyle w:val="Normal"/>
        <w:rPr>
          <w:sz w:val="22"/>
        </w:rPr>
      </w:pPr>
      <w:r>
        <w:rPr>
          <w:sz w:val="22"/>
        </w:rPr>
        <w:t>«В основе боевой готовности Вооруженных сил, офицерского состава, солдат и сержантов лежит состояние их духа. Именно дух превалирует при выполнении тех или иных задач. Без формирования духовно-нравственных основ не может быть полноценного защитника Отечества», - отметил Александр Каньшин, добавив, что ранее Общественная палата направила письмо министру обороны РФ Сергею Шойгу с просьбой обратить особое внимание на воспитательную функцию Вооруженных сил.</w:t>
      </w:r>
    </w:p>
    <w:p>
      <w:pPr>
        <w:pStyle w:val="Normal"/>
        <w:rPr>
          <w:sz w:val="22"/>
        </w:rPr>
      </w:pPr>
      <w:r>
        <w:rPr>
          <w:sz w:val="22"/>
        </w:rPr>
        <w:t>Начальник управления Минобороны по работе с верующими военнослужащими Борис Лукичев привел данные опроса, инициированного Минобороны. Согласно им верующими себя считают 79% военнослужащих, 67% из них причисляют себя к православным, 10% - к мусульманам и 1% - к буддистам. По словам Бориса Лукичева, в настоящее время в составе органов по работе с верующими военнослужащими находится порядка 30 православных священников и два муллы.</w:t>
      </w:r>
    </w:p>
    <w:p>
      <w:pPr>
        <w:pStyle w:val="Normal"/>
        <w:rPr>
          <w:sz w:val="22"/>
        </w:rPr>
      </w:pPr>
      <w:r>
        <w:rPr>
          <w:sz w:val="22"/>
        </w:rPr>
        <w:t>В свою очередь, и.о. начальника главного управления Минобороны России по работе с личным составом полковник Михаил Смыслов заявил, что военное ведомство продолжает работу, связанную с формированием института духовенства в армии. «Завершился первый этап становления структуры военного духовенства в Вооруженных силах», - сказал офицер. В частности, утверждена структура по работе с верующими военнослужащими, создано профильное управление. Кроме того, в военных округах сформированы отделения по работе с верующими. Первоочередное внимание при подготовке военных священников, по словам военного чиновника, уделяется в российских военных базах, дислоцированных за пределами России, в отдаленных гарнизонах и соединениях, расположенных на Северном Кавказе.</w:t>
      </w:r>
    </w:p>
    <w:p>
      <w:pPr>
        <w:pStyle w:val="Normal"/>
        <w:rPr>
          <w:sz w:val="22"/>
        </w:rPr>
      </w:pPr>
      <w:r>
        <w:rPr>
          <w:sz w:val="22"/>
        </w:rPr>
        <w:t>Между тем, по оценкам председателя Синодального отдела по взаимодействию с вооруженными силами протоиерея Димитрия Смирнова, в Вооруженных силах РФ остается около 220 вакантных мест для священников.</w:t>
      </w:r>
    </w:p>
    <w:p>
      <w:pPr>
        <w:pStyle w:val="Normal"/>
        <w:rPr>
          <w:sz w:val="22"/>
        </w:rPr>
      </w:pPr>
      <w:r>
        <w:rPr>
          <w:sz w:val="22"/>
        </w:rPr>
        <w:t>«На данный момент из 240 мест для священников в армии занято только 22», - заявил отец Димитрий. По его словам, при бывшем министре обороны Анатолии Сердюкове институт военного духовенства сталкивался с активным противодействием: Минобороны не утверждало священников, урезало им зарплаты, отказывалось покупать необходимую для храмов утварь.</w:t>
      </w:r>
    </w:p>
    <w:p>
      <w:pPr>
        <w:pStyle w:val="Normal"/>
        <w:rPr>
          <w:sz w:val="22"/>
        </w:rPr>
      </w:pPr>
      <w:r>
        <w:rPr>
          <w:sz w:val="22"/>
        </w:rPr>
        <w:t>«Мы представили Министерству обороны 170 кандидатов. Но их не утверждали, потому что они якобы не соответствуют предъявляемым требованиям. Хотя, в чем эти требования заключаются, нам не известно. Каковы критерии, которыми руководствуется Министерство, не сообщили», - отметил священник. Вместе с тем он выразил надежду, что с приходом на пост министра обороны Сергея Шойгу эти проблемы будут решены.</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1.12.12 Протоиерей Всеволод Чаплин: Новый законопроект «Об образовании» учитывает основные интересы верующих</w:t>
      </w:r>
    </w:p>
    <w:p>
      <w:pPr>
        <w:pStyle w:val="Normal"/>
        <w:rPr>
          <w:sz w:val="22"/>
        </w:rPr>
      </w:pPr>
      <w:r>
        <w:rPr>
          <w:sz w:val="22"/>
        </w:rPr>
        <w:t>"Причин для крайней степени беспокойства православной общественности нет. Законопроект в том виде, в каком он должен пойти на второе чтение, учитывает основные интересы верующих людей и создаваемых ими образовательных учреждений", - заявил глава Синодального отдела по взаимоотношениям Церкви и общества протоиерей Всеволод Чаплин.</w:t>
      </w:r>
    </w:p>
    <w:p>
      <w:pPr>
        <w:pStyle w:val="Normal"/>
        <w:rPr>
          <w:sz w:val="22"/>
        </w:rPr>
      </w:pPr>
      <w:r>
        <w:rPr>
          <w:sz w:val="22"/>
        </w:rPr>
        <w:t>Он возглавляет церковную рабочую группу, которая ведет переговоры с государством на тему упомянутого законопроекта, участвовал в ряде заседаний комитета Госдумы по образованию, на которых обсуждались поправки к нему, активно взаимодействовал с Минобрнауки при прежнем руководстве по вопросу выработки проекта закона.</w:t>
      </w:r>
    </w:p>
    <w:p>
      <w:pPr>
        <w:pStyle w:val="Normal"/>
        <w:rPr>
          <w:sz w:val="22"/>
        </w:rPr>
      </w:pPr>
      <w:r>
        <w:rPr>
          <w:sz w:val="22"/>
        </w:rPr>
        <w:t>Священник отметил, что, как это часто бывает между первым и вторым чтениями, "предлагались радикальные поправки с разных сторон". В некоторых случаях предлагалось кардинально расширить сферу религиозного образования в обществе, в некоторых - полностью исключить все положения, которые фиксируют уже сложившуюся реальность в области преподавания светских курсов - "Основ религиозных культур и светской этики" (ОРКСЭ) и теологии, - а также религиозного образования.</w:t>
      </w:r>
    </w:p>
    <w:p>
      <w:pPr>
        <w:pStyle w:val="Normal"/>
        <w:rPr>
          <w:sz w:val="22"/>
        </w:rPr>
      </w:pPr>
      <w:r>
        <w:rPr>
          <w:sz w:val="22"/>
        </w:rPr>
        <w:t>Он рад тому, что те поправки, за которыми стояло "намерение радикализировать ситуацию или вернуться к советским представлениям о месте религии в системе образования", на данный момент не поддержаны, а государство и общество, представленные в процессе рассмотрения поправок, "проявили мудрость и осторожность".</w:t>
      </w:r>
    </w:p>
    <w:p>
      <w:pPr>
        <w:pStyle w:val="Normal"/>
        <w:rPr>
          <w:sz w:val="22"/>
        </w:rPr>
      </w:pPr>
      <w:r>
        <w:rPr>
          <w:sz w:val="22"/>
        </w:rPr>
        <w:t>"Интерес юных поколений к знаниям о религии не удалось истребить даже в Советском Союзе, что уж говорить о нынешнем времени. И передача таких знаний в обществе всегда велась и будет вестись. Но ответственное государство, особенно перед лицом внешней религиозной экспансии, конечно же, призвано вводить эту передачу знаний в правовое поле, в рамки правил образовательной системы, иначе передача знаний о религии запросто может перейти в полулегальные и нелегальные общины, в Интернет, к сомнительным лидерам", - цитирует священнослужителя Интерфакс.</w:t>
      </w:r>
    </w:p>
    <w:p>
      <w:pPr>
        <w:pStyle w:val="Normal"/>
        <w:rPr>
          <w:sz w:val="22"/>
        </w:rPr>
      </w:pPr>
      <w:r>
        <w:rPr>
          <w:sz w:val="22"/>
        </w:rPr>
        <w:t>Именно поэтому, продолжил он, в проекте закона подробно описывается преподавание в школах ОРКСЭ и теологии в вузах как светских курсов, задаются правовые рамки существования духовных образовательных учреждений, готовящих кадры духовенства и профессиональных религиозных работников. Говорится и о том, что любые школы, государственные и негосударственные, в том числе учрежденные религиозными общинами, могут получать госсредства в расчете на одного обучающегося - не на преподавание религии, а на преподавание предметов общеобразовательного государственного стандарта.</w:t>
      </w:r>
    </w:p>
    <w:p>
      <w:pPr>
        <w:pStyle w:val="Normal"/>
        <w:rPr>
          <w:sz w:val="22"/>
        </w:rPr>
      </w:pPr>
      <w:r>
        <w:rPr>
          <w:sz w:val="22"/>
        </w:rPr>
        <w:t>Представитель Церкви указал на то, что правительственный вариант законопроекта включает в себя плоды "очень непростых, тонко настроенных договоренностей" между Минобрнауки и религиозными общинами, цель которых - дать правовую рамку реальности преподавания знаний о религии. "Отдавать эту реальность, которую уже никто не в силах отменить или проигнорировать, на откуп стихии очень опасно для государства и общества", - убежден он.</w:t>
      </w:r>
    </w:p>
    <w:p>
      <w:pPr>
        <w:pStyle w:val="Normal"/>
        <w:rPr>
          <w:sz w:val="22"/>
        </w:rPr>
      </w:pPr>
      <w:r>
        <w:rPr>
          <w:sz w:val="22"/>
        </w:rPr>
        <w:t>Священник также подчеркнул, что никто не стремится к нарушению человеческой свободы, к навязыванию неверующим религии в системе образования, "но утверждать, что государство должно быть безразлично к процессам передачи знаний о религии, тоже как минимум недальновидно".</w:t>
      </w:r>
    </w:p>
    <w:p>
      <w:pPr>
        <w:pStyle w:val="Normal"/>
        <w:rPr>
          <w:sz w:val="22"/>
        </w:rPr>
      </w:pPr>
      <w:r>
        <w:rPr>
          <w:sz w:val="22"/>
        </w:rPr>
        <w:t>"У нас есть православные, мусульманские, иудейские общеобразовательные школы, в которых обучение предметам госстандарта сочетается с преподаванием религии. У нас есть большое количество людей, которые хотели бы получить знания о вере и религиозной культуре, есть разветвленная сеть преподавания основ религиозных культур в школах и теологии в светских вузах, которая не предполагает никакой принудительной индоктринации. У нас есть прекрасная возможность выбора между изучением в школе одной из религиозных культур, нескольких сразу и светской этики", - констатировал он.</w:t>
      </w:r>
    </w:p>
    <w:p>
      <w:pPr>
        <w:pStyle w:val="Normal"/>
        <w:rPr>
          <w:sz w:val="22"/>
        </w:rPr>
      </w:pPr>
      <w:r>
        <w:rPr>
          <w:sz w:val="22"/>
        </w:rPr>
        <w:t>По его словам, в России нет больше в Конституции принципа отделения школы от Церкви, на который периодически ссылаются, увы, даже некоторые законодатели. "У нас светское государство, от которого отделены религиозные объединения, то есть организационные структуры религиозных общин. Но государство и религиозные общины, конечно же, взаимосвязаны, потому что их вместе во многом составляют одни и те же люди, являющиеся и гражданами государства, и членами религиозных общин", - заявил отец Всеволод.</w:t>
      </w:r>
    </w:p>
    <w:p>
      <w:pPr>
        <w:pStyle w:val="Normal"/>
        <w:rPr>
          <w:sz w:val="22"/>
        </w:rPr>
      </w:pPr>
      <w:r>
        <w:rPr>
          <w:sz w:val="22"/>
        </w:rPr>
        <w:t>Поэтому, по его словам, процессы получения знаний о религии должны быть сферой общенациональной заботы, и нужно добиться того, чтобы, с одной стороны, была сохранена свобода верующих людей получать такие знания, а с другой, чтобы этот процесс не оказался вне рамок открытости и государственного контроля.</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2.12.12 Патриарх Кирилл: Церковь сегодня нуждается в добрых пастырях</w:t>
      </w:r>
    </w:p>
    <w:p>
      <w:pPr>
        <w:pStyle w:val="Normal"/>
        <w:rPr>
          <w:sz w:val="22"/>
        </w:rPr>
      </w:pPr>
      <w:r>
        <w:rPr>
          <w:sz w:val="22"/>
        </w:rPr>
        <w:t>Молодые люди, которые приняли решение связать свою жизнь с церковным служением сегодня, должны оказаться сильнее мощных соблазнов современного информационного пространства. Об этом в своем наставлении воспитанникам Ставропольской духовной семинарии говорил Святейший Патриарх Московский и всея Руси Кирилл, посещая храм святого апостола Андрея Первозванного города Ставрополя.</w:t>
      </w:r>
    </w:p>
    <w:p>
      <w:pPr>
        <w:pStyle w:val="Normal"/>
        <w:rPr>
          <w:b/>
          <w:b/>
          <w:sz w:val="22"/>
        </w:rPr>
      </w:pPr>
      <w:r>
        <w:rPr>
          <w:b/>
          <w:sz w:val="22"/>
        </w:rPr>
        <w:t xml:space="preserve">«Вы пришли в Церковь и приняли решение связать свою жизнь с церковным служением в очень непростое время. Может быть, никогда перед верующим молодым человеком, перед верующей православной девушкой не было стольких соблазнов, искушений, не было такого мощного и опасного для духовной жизни информационного потока, как сейчас», - отметил Предстоятель, обращаясь к семинаристам. </w:t>
      </w:r>
      <w:r>
        <w:rPr>
          <w:sz w:val="22"/>
        </w:rPr>
        <w:t>http://www.patriarchia.ru/db/text/2647471.html</w:t>
      </w:r>
    </w:p>
    <w:p>
      <w:pPr>
        <w:pStyle w:val="Normal"/>
        <w:rPr>
          <w:sz w:val="22"/>
        </w:rPr>
      </w:pPr>
      <w:r>
        <w:rPr>
          <w:sz w:val="22"/>
        </w:rPr>
        <w:t>«Я молитвенно желаю всем вам оказаться сильнее, чем тот самый информационный поток, оказаться мудрее, чем были ваши сверстники еще двадцать или тридцать лет назад. Потому что требуется большая мудрость, выдержка, внутренняя сила, чтобы во благо себе обращать открытость, свойственную юности», - сказал Святейший Патриарх.</w:t>
      </w:r>
    </w:p>
    <w:p>
      <w:pPr>
        <w:pStyle w:val="Normal"/>
        <w:rPr>
          <w:sz w:val="22"/>
        </w:rPr>
      </w:pPr>
      <w:r>
        <w:rPr>
          <w:sz w:val="22"/>
        </w:rPr>
        <w:t>«Нужно много читать, нужно пытаться найти незаученные ответы на возникающие вопросы, нужно уметь пропускать слово Божие, учение Церкви не только через свою память, но и через свой разум, через свои чувства, с тем чтобы в нашей жизни актуализировалась великая Евангельская весть. А она может актуализироваться только тогда, когда становится осознанной, - особо подчеркнул Предстоятель. - Если христианин переживает свою веру, если он пытается ответить на все вопросы, которые ставит перед ним слово Божие, если он пытается понять всё то, что содержится в этом слове, то затем, становясь священнослужителем, он обретает огромный кладезь внутри себя, из которого может черпать для проповеди, для пастырской работы, для духовничества».</w:t>
      </w:r>
    </w:p>
    <w:p>
      <w:pPr>
        <w:pStyle w:val="Normal"/>
        <w:rPr>
          <w:sz w:val="22"/>
        </w:rPr>
      </w:pPr>
      <w:r>
        <w:rPr>
          <w:sz w:val="22"/>
        </w:rPr>
        <w:t>«Люди отличают хорошего священника от плохого не по тому, какой у него голос, не потому, какая у него выправка, не по тому, в какие ризы он облачается, не по тому, на каких машинах он ездит или в каких домах живет. Они сердцем чувствуют доброго пастыря и умом воспринимают слова, которые идут от сердца, от жизненного опыта, от знания слова Божия. Вот я и хотел бы пожелать всем вам сознательной и живой веры, внутренней целостности, способности преодолевать искушения века сего, способности ограждать себя от тлетворных влияний, которые несет в себе мощный современный информационный поток», - также сказал Патриарх Кирилл.</w:t>
      </w:r>
    </w:p>
    <w:p>
      <w:pPr>
        <w:pStyle w:val="Normal"/>
        <w:rPr>
          <w:sz w:val="22"/>
        </w:rPr>
      </w:pPr>
      <w:r>
        <w:rPr>
          <w:sz w:val="22"/>
        </w:rPr>
        <w:t>«Церковь сегодня нуждается в добрых пастырях - умных, образованных, скромных, мудрых, способных примирять людей, способных помогать преодолевать скорбные жизненные ситуации, способных молиться не только за себя, но и за свою паству», - заключил Предстоятел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2.12.12 Глава ОВЦС: Наша пресса часто напоминает королевство кривых зеркал</w:t>
      </w:r>
    </w:p>
    <w:p>
      <w:pPr>
        <w:pStyle w:val="Normal"/>
        <w:rPr>
          <w:sz w:val="22"/>
        </w:rPr>
      </w:pPr>
      <w:r>
        <w:rPr>
          <w:sz w:val="22"/>
        </w:rPr>
        <w:t>Глава Отдела внешних церковных связей митрополит Иларион выразил озабоченность тенденциозностью многих современных журналистов, которые, по его мнению "совершенно сознательно искажают действительность".</w:t>
      </w:r>
    </w:p>
    <w:p>
      <w:pPr>
        <w:pStyle w:val="Normal"/>
        <w:rPr>
          <w:sz w:val="22"/>
        </w:rPr>
      </w:pPr>
      <w:r>
        <w:rPr>
          <w:sz w:val="22"/>
        </w:rPr>
        <w:t>"Сегодня наша пресса очень часто напоминает королевство кривых зеркал: процессы, происходящие в реальности, замалчивают, на них не обращают внимания, зато раздувают до гипертрофированных размеров процессы, не имеющие реальной значимости для общества, или же вообще пишут о том, чего не было вовсе", - сказал митрополит Иларион на встрече со студентами Южного федерального университета в Ростове-на-Дону.</w:t>
      </w:r>
    </w:p>
    <w:p>
      <w:pPr>
        <w:pStyle w:val="Normal"/>
        <w:rPr>
          <w:sz w:val="22"/>
        </w:rPr>
      </w:pPr>
      <w:r>
        <w:rPr>
          <w:sz w:val="22"/>
        </w:rPr>
        <w:t>По его словам, все это свойственно не только отечественной прессе, но и западным СМИ: "там тоже бывают продажные журналисты, там тоже можно наблюдать тенденциозное представление реальности, там тоже существует определенный политический заказ".</w:t>
      </w:r>
    </w:p>
    <w:p>
      <w:pPr>
        <w:pStyle w:val="Normal"/>
        <w:rPr>
          <w:sz w:val="22"/>
        </w:rPr>
      </w:pPr>
      <w:r>
        <w:rPr>
          <w:sz w:val="22"/>
        </w:rPr>
        <w:t>В качестве примера митрополит Иларион привел освещение нынешних драматических событий на Ближнем Востоке, где на фоне "арабской весны" происходит массово вытеснение христиан с территорий, где они жили веками.</w:t>
      </w:r>
    </w:p>
    <w:p>
      <w:pPr>
        <w:pStyle w:val="Normal"/>
        <w:rPr>
          <w:sz w:val="22"/>
        </w:rPr>
      </w:pPr>
      <w:r>
        <w:rPr>
          <w:sz w:val="22"/>
        </w:rPr>
        <w:t>"Журналисты об этом пишут? Если и пишут, то очень редко и очень мало, совершенно непропорционально масштабу гуманитарной трагедии, которая там разворачивается. А на Западе об этом не пишут вообще. Фактор присутствия христиан на Ближнем Востоке игнорируется, сознательно замалчивается, потому что для тех политических сил, которые сегодня развязали на Ближнем Востоке войну, он никакой роли не играет", - сказал митрополит Иларион, только что вернувшийся из поездки по Ближнему Востоку.</w:t>
      </w:r>
    </w:p>
    <w:p>
      <w:pPr>
        <w:pStyle w:val="Normal"/>
        <w:rPr>
          <w:sz w:val="22"/>
        </w:rPr>
      </w:pPr>
      <w:r>
        <w:rPr>
          <w:sz w:val="22"/>
        </w:rPr>
        <w:t>С другой стороны, добавил он, та же западная пресса, как и российские СМИ, на протяжении уже многих месяцев "уделяет огромное внимание акту богохульства", который был совершен в Храме Христа Спасителя весной этого года.</w:t>
      </w:r>
    </w:p>
    <w:p>
      <w:pPr>
        <w:pStyle w:val="Normal"/>
        <w:rPr>
          <w:sz w:val="22"/>
        </w:rPr>
      </w:pPr>
      <w:r>
        <w:rPr>
          <w:sz w:val="22"/>
        </w:rPr>
        <w:t>"Это дело представляется совершенно превратно, как будто и богохульства никакого не было - просто какие-то девушки решили в храме помолиться, но не совсем по церковному уставу или же захотели свои артистические способности проявить, но не совсем в традиционной форме. И вот, мол, государство и Церковь, как средневековая инквизиция, объединились для того, чтобы этих бедных девушек предать жестоким наказаниям, - продолжил митрополит Иларион. - По этому поводу шумят правозащитники, появляются публикации в журналах, газетах, в Интернете, делаются репортажи по телевидению. Каждый шаг этих персонажей освещается. Одна из них проспала подъем в колонии и получила за это взыскание - вся пресса бурлит: как это могло случиться?"</w:t>
      </w:r>
    </w:p>
    <w:p>
      <w:pPr>
        <w:pStyle w:val="Normal"/>
        <w:rPr>
          <w:sz w:val="22"/>
        </w:rPr>
      </w:pPr>
      <w:r>
        <w:rPr>
          <w:sz w:val="22"/>
        </w:rPr>
        <w:t>По его мнению, оба этих события - исход христиан с Ближнего Востока и «молебен» феминисток - "совершенно несопоставимого масштаба", однако "в одном случае журналистское сообщество из мухи раздувает слона, а в другом "слона" просто не замечает - то ли потому, что не хочет, то ли потому, что заказа на это нет, то ли по каким-то другим причинам".</w:t>
      </w:r>
    </w:p>
    <w:p>
      <w:pPr>
        <w:pStyle w:val="Normal"/>
        <w:rPr>
          <w:sz w:val="22"/>
        </w:rPr>
      </w:pPr>
      <w:r>
        <w:rPr>
          <w:sz w:val="22"/>
        </w:rPr>
        <w:t>Для того, чтобы российская пресса не превращалась в королевство кривых зеркал и люди, взяв в руки газету или включив телевизор, могли получить объективные и адекватные знания о происходящих процессах, по мнению митрополита Илариона, должны существовать "определенные этические правила внутри журналистского сообществ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2.12.12 Прокуратура не выявила нарушений в выставке Эрмитажа, где на кресте висели клоун и мишка</w:t>
      </w:r>
    </w:p>
    <w:p>
      <w:pPr>
        <w:pStyle w:val="Normal"/>
        <w:rPr>
          <w:sz w:val="22"/>
        </w:rPr>
      </w:pPr>
      <w:r>
        <w:rPr>
          <w:sz w:val="22"/>
        </w:rPr>
        <w:t>Прокуратура Петербурга завершила проверку по фактам жалоб на выставку британских художников братьев Чемпен в Эрмитаже. «Никаких нарушений не выявлено», - сообщили в пресс-службе ведомства.</w:t>
      </w:r>
    </w:p>
    <w:p>
      <w:pPr>
        <w:pStyle w:val="Normal"/>
        <w:rPr>
          <w:sz w:val="22"/>
        </w:rPr>
      </w:pPr>
      <w:r>
        <w:rPr>
          <w:sz w:val="22"/>
        </w:rPr>
        <w:t>Проверка проводилась вместе с ведущим специалистом Российского государственного исторического архива. «Согласно пояснениям специалиста, целевой направленностью выставки является демонстрирование разрушающего влияния насилия на человеческое сознание. Крест является не только символом Христианства, но и орудием казни в Римской империи», - сообщается на сайте городской прокуратуры.</w:t>
      </w:r>
    </w:p>
    <w:p>
      <w:pPr>
        <w:pStyle w:val="Normal"/>
        <w:rPr>
          <w:sz w:val="22"/>
        </w:rPr>
      </w:pPr>
      <w:r>
        <w:rPr>
          <w:sz w:val="22"/>
        </w:rPr>
        <w:t>Ранее в прокуратуру поступило 130 жалоб от посетителей выставки британских художников. По мнению заявителей, указанная выставка оскорбляет чувства православных верующих и направлена на разжигание религиозной ненависти и вражды.</w:t>
      </w:r>
    </w:p>
    <w:p>
      <w:pPr>
        <w:pStyle w:val="Normal"/>
        <w:rPr>
          <w:sz w:val="22"/>
        </w:rPr>
      </w:pPr>
      <w:r>
        <w:rPr>
          <w:sz w:val="22"/>
        </w:rPr>
        <w:t>«Люди считают, что осквернен христианский крест тем, что на выставке к нему приколочены макдональдский клоун и плюшевый мишка», - рассказывал директор музея Михаил Пиотровский. Он сообщил, что написал письмо генеральному прокурору России, в котором просит принять меры, «чтобы и нам, и прокуратуре не мешали работать». «Это культурная деградация нашего общества. Это доносное использование общественного мнения. Ничего кощунственного здесь нет, а явное желание испортить настроение в городе есть», - заявил М. Пиотровский.</w:t>
      </w:r>
    </w:p>
    <w:p>
      <w:pPr>
        <w:pStyle w:val="Normal"/>
        <w:rPr>
          <w:sz w:val="22"/>
        </w:rPr>
      </w:pPr>
      <w:r>
        <w:rPr>
          <w:sz w:val="22"/>
        </w:rPr>
        <w:t>Эрмитаж открыл выставку молодых художников братьев Джейка и Диноса Чепменов в конце октября. Выставлены их работы «Конец веселья», «Травмировать, чтобы оскорбить, чтобы травмировать», «Ужасы войны». Посещение данной выставки не рекомендовано лицам моложе 18 ле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12.12 Патриарх Кирилл призывает к всесторонней поддержке русских на Кавказе</w:t>
      </w:r>
    </w:p>
    <w:p>
      <w:pPr>
        <w:pStyle w:val="Normal"/>
        <w:rPr>
          <w:sz w:val="22"/>
        </w:rPr>
      </w:pPr>
      <w:r>
        <w:rPr>
          <w:sz w:val="22"/>
        </w:rPr>
        <w:t>Патриарх Московский и всея Руси Кирилл обеспокоен положением русского населения на Северном Кавказе.</w:t>
      </w:r>
    </w:p>
    <w:p>
      <w:pPr>
        <w:pStyle w:val="Normal"/>
        <w:rPr>
          <w:b/>
          <w:b/>
          <w:sz w:val="22"/>
          <w:lang w:val="uk-UA"/>
        </w:rPr>
      </w:pPr>
      <w:r>
        <w:rPr>
          <w:b/>
          <w:sz w:val="22"/>
        </w:rPr>
        <w:t>"К сожалению, отток славянского населения из северокавказских республик и даже из некоторых районов Ставрополья сегодня увеличивается. Одновременно происходит постепенная утрата вековой культуры и просвещения, что может негативно сказаться на духовных и нравственных устоях", - сказал Патриарх на ставропольском форуме Всемирного русского народного собора (ВРНС).</w:t>
      </w:r>
      <w:r>
        <w:rPr>
          <w:b/>
          <w:sz w:val="22"/>
          <w:lang w:val="uk-UA"/>
        </w:rPr>
        <w:t xml:space="preserve"> </w:t>
      </w:r>
      <w:r>
        <w:rPr>
          <w:sz w:val="22"/>
          <w:lang w:val="uk-UA"/>
        </w:rPr>
        <w:t>http://www.patriarchia.ru/db/text/2647139.html</w:t>
      </w:r>
    </w:p>
    <w:p>
      <w:pPr>
        <w:pStyle w:val="Normal"/>
        <w:rPr>
          <w:sz w:val="22"/>
        </w:rPr>
      </w:pPr>
      <w:r>
        <w:rPr>
          <w:sz w:val="22"/>
        </w:rPr>
        <w:t>По его словам, под угрозой может оказаться сам образ жизни и Ставрополья, и республик Северного Кавказа.</w:t>
      </w:r>
    </w:p>
    <w:p>
      <w:pPr>
        <w:pStyle w:val="Normal"/>
        <w:rPr>
          <w:sz w:val="22"/>
        </w:rPr>
      </w:pPr>
      <w:r>
        <w:rPr>
          <w:sz w:val="22"/>
        </w:rPr>
        <w:t>Патриарх указал на то, что сегодня предпринимаются агрессивные попытки дестабилизировать межнациональные и межрелигиозные отношения в регионе. "Некоторым внешним силам не дают покоя геостратегическое положение Северного Кавказа и Закавказья, мирный настрой людей, здесь живущих. Основной удар приходится на простых людей, страдают и гибнут от терактов мирные жители. Матери теряют своих детей, многие молодые люди дезориентированы и становятся игрушками в руках террористов", - отметил он.</w:t>
      </w:r>
    </w:p>
    <w:p>
      <w:pPr>
        <w:pStyle w:val="Normal"/>
        <w:rPr>
          <w:sz w:val="22"/>
        </w:rPr>
      </w:pPr>
      <w:r>
        <w:rPr>
          <w:sz w:val="22"/>
        </w:rPr>
        <w:t>Предстоятель также заявил, что пропаганда недругов мира и стабильности на Кавказе пытается представить российское государство и русский народ захватчиком и поработителем; друзьями кавказских народов объявляются зарубежные геополитические силы, "для которых этот регион лишь транзитное направление поставок наркотиков и оружия, а также удобный плацдарм для политических и военных атак на Россию".</w:t>
      </w:r>
    </w:p>
    <w:p>
      <w:pPr>
        <w:pStyle w:val="Normal"/>
        <w:rPr>
          <w:sz w:val="22"/>
        </w:rPr>
      </w:pPr>
      <w:r>
        <w:rPr>
          <w:sz w:val="22"/>
        </w:rPr>
        <w:t>"Необходима срочная адекватная реакция власти и общества на сложившуюся ситуацию, и среди первоочередных мер должна быть всесторонняя поддержка русского населения", - подчеркнул он.</w:t>
      </w:r>
    </w:p>
    <w:p>
      <w:pPr>
        <w:pStyle w:val="Normal"/>
        <w:rPr>
          <w:sz w:val="22"/>
        </w:rPr>
      </w:pPr>
      <w:r>
        <w:rPr>
          <w:sz w:val="22"/>
        </w:rPr>
        <w:t>Патриарх полагает, что нужно эффективно обеспечивать проживание, трудоустройство, лечение, образование для русских в регионе, но самое главное - обеспечить безопасность мирного населения.</w:t>
      </w:r>
    </w:p>
    <w:p>
      <w:pPr>
        <w:pStyle w:val="Normal"/>
        <w:rPr>
          <w:sz w:val="22"/>
        </w:rPr>
      </w:pPr>
      <w:r>
        <w:rPr>
          <w:sz w:val="22"/>
        </w:rPr>
        <w:t>Он назвал русский народ одним из оплотов мира на Кавказе и скрепой многонациональной общности, обогатившей мультикультурную среду Кавказа своими лучшими качествами - "мирностью, дружелюбием, умением сострадать и одновременно быть твердым в принятых решениях, хранить верность данному слову".</w:t>
      </w:r>
    </w:p>
    <w:p>
      <w:pPr>
        <w:pStyle w:val="Normal"/>
        <w:rPr>
          <w:sz w:val="22"/>
        </w:rPr>
      </w:pPr>
      <w:r>
        <w:rPr>
          <w:sz w:val="22"/>
        </w:rPr>
        <w:t>По мнению Патриарха, нужна также помощь в образовании и воспитании кавказской молодежи. "Нам в том числе на площадке Всемирного русского народного собора нужно продумать конкретные шаги по улучшению образовательной системы, повышению уровня подготовки педагогов, введению новых специальных курсов", - заявил он, подчеркнув, что вопрос занятости молодежи является "архиважным для стабилизации положения на Северном Кавказе".</w:t>
      </w:r>
    </w:p>
    <w:p>
      <w:pPr>
        <w:pStyle w:val="Normal"/>
        <w:rPr>
          <w:sz w:val="22"/>
        </w:rPr>
      </w:pPr>
      <w:r>
        <w:rPr>
          <w:sz w:val="22"/>
        </w:rPr>
        <w:t>Патриарх Кирилл призвал развивать предпринимательство в регионе, поддерживать малые предприятия, семейные подряды, заботиться о природных ресурсах.</w:t>
      </w:r>
    </w:p>
    <w:p>
      <w:pPr>
        <w:pStyle w:val="Normal"/>
        <w:rPr>
          <w:sz w:val="22"/>
        </w:rPr>
      </w:pPr>
      <w:r>
        <w:rPr>
          <w:sz w:val="22"/>
        </w:rPr>
        <w:t>"Рекреационный потенциал Кавказа огромен, но сегодня он используется без должной заботы об экосистеме", - констатировал он.</w:t>
      </w:r>
    </w:p>
    <w:p>
      <w:pPr>
        <w:pStyle w:val="Normal"/>
        <w:rPr>
          <w:sz w:val="22"/>
        </w:rPr>
      </w:pPr>
      <w:r>
        <w:rPr>
          <w:sz w:val="22"/>
        </w:rPr>
        <w:t>По словам Патриарха, опасная ситуация складывается в сфере изготовления и хранения боеприпасов и наркотиков. "Вести наблюдение и информировать о возможных преступлениях должны все жители городов, сел и горных аулов", - подчеркнул Патриарх Кирилл.</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3.12.12 Архиепископ Иероним II отказывается от госавтомобиля</w:t>
      </w:r>
    </w:p>
    <w:p>
      <w:pPr>
        <w:pStyle w:val="Normal"/>
        <w:rPr>
          <w:sz w:val="22"/>
        </w:rPr>
      </w:pPr>
      <w:r>
        <w:rPr>
          <w:sz w:val="22"/>
        </w:rPr>
        <w:t>Предстоятель Элладской Православной Церкви Архиепископ Иероним II направил письмо министру административных преобразований и электронного управления А. Манитакису, в котором отказывается от предоставленной Афинским Архиепископам привилегии пользования правительственными автомобилями.</w:t>
      </w:r>
    </w:p>
    <w:p>
      <w:pPr>
        <w:pStyle w:val="Normal"/>
        <w:rPr>
          <w:sz w:val="22"/>
        </w:rPr>
      </w:pPr>
      <w:r>
        <w:rPr>
          <w:sz w:val="22"/>
        </w:rPr>
        <w:t>Архиепископ Иероним никогда ими не пользовался, как и его предшественник Архиепископ Христодул.</w:t>
      </w:r>
    </w:p>
    <w:p>
      <w:pPr>
        <w:pStyle w:val="Normal"/>
        <w:rPr>
          <w:sz w:val="22"/>
        </w:rPr>
      </w:pPr>
      <w:r>
        <w:rPr>
          <w:sz w:val="22"/>
        </w:rPr>
        <w:t>Архиепископ настаивает на отмене этой привилегии, которая «формирует ложный образ Архиепископа не как служителя Церкви, а как представителя государственной власти и противопоставляет его обществу».</w:t>
      </w:r>
    </w:p>
    <w:p>
      <w:pPr>
        <w:pStyle w:val="Normal"/>
        <w:rPr>
          <w:sz w:val="22"/>
        </w:rPr>
      </w:pPr>
      <w:r>
        <w:rPr>
          <w:sz w:val="22"/>
        </w:rPr>
        <w:t>Обращение по этому поводу к министру административных преобразований Иероним II делает повторно. Первое письмо было направлено в 2010 году предшественнику А. Манитакиса Я. Ранкузису.</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3.12.12 В России может появиться "владычный полк" для защиты Церкви</w:t>
      </w:r>
    </w:p>
    <w:p>
      <w:pPr>
        <w:pStyle w:val="Normal"/>
        <w:rPr>
          <w:sz w:val="22"/>
        </w:rPr>
      </w:pPr>
      <w:r>
        <w:rPr>
          <w:sz w:val="22"/>
        </w:rPr>
        <w:t>Региональное отделение Российского монархического центра предложило создать сначала в Волгограде, а затем и в других городах России специальные отряды для защиты Православия, церковного имущества и священнослужителей. Об этом пишет «Независимая газета» со ссылкой на лидера волгоградского отделения Центра Михаила Шорина.</w:t>
      </w:r>
    </w:p>
    <w:p>
      <w:pPr>
        <w:pStyle w:val="Normal"/>
        <w:rPr>
          <w:sz w:val="22"/>
        </w:rPr>
      </w:pPr>
      <w:r>
        <w:rPr>
          <w:sz w:val="22"/>
        </w:rPr>
        <w:t>По мнению Шорина, новая общественная организация должна стать аналогом «владычного полка» из монахов-ратников, действовавшего во времена Киевской и Владимиро-Суздальской Руси, и носить то же название. Одной из обязанностей полка, полагает монархист, станет защита Патриарха.</w:t>
      </w:r>
    </w:p>
    <w:p>
      <w:pPr>
        <w:pStyle w:val="Normal"/>
        <w:rPr>
          <w:sz w:val="22"/>
        </w:rPr>
      </w:pPr>
      <w:r>
        <w:rPr>
          <w:sz w:val="22"/>
        </w:rPr>
        <w:t>Свою инициативу активисты намерены обсудить с казаками, национал-патриотами, молодежными организациями, интеллигенцией и Русской Православной Церковью. Затем они планируют окончательно оформить идеологию и структуру организации и зарегистрировать ее. Монархисты, кроме того, надеются получить благословение Святейшего Патриарха Московского и всея Руси Кирилла и создать «владычные полка» в различных российских городах.</w:t>
      </w:r>
    </w:p>
    <w:p>
      <w:pPr>
        <w:pStyle w:val="Normal"/>
        <w:rPr>
          <w:sz w:val="22"/>
        </w:rPr>
      </w:pPr>
      <w:r>
        <w:rPr>
          <w:sz w:val="22"/>
        </w:rPr>
        <w:t>Как рассказал Шорин, на идею создания специального отряда для защиты православия волгоградских активистов, сподвигли атаки «сатанистов и их сторонников» на Патриарха в Интернете, выступление «одержимых» феминисток в Храме Христа Спасителя и «информационная война, развязанная против Русской Церкви и православной традиции».</w:t>
      </w:r>
    </w:p>
    <w:p>
      <w:pPr>
        <w:pStyle w:val="Normal"/>
        <w:rPr>
          <w:sz w:val="22"/>
        </w:rPr>
      </w:pPr>
      <w:r>
        <w:rPr>
          <w:sz w:val="22"/>
        </w:rPr>
        <w:t>На данный момент специальных отрядов для «защиты» Православия в России не существует, однако эту роль иногда берут себя казаки.</w:t>
      </w:r>
    </w:p>
    <w:p>
      <w:pPr>
        <w:pStyle w:val="Normal"/>
        <w:rPr>
          <w:sz w:val="22"/>
        </w:rPr>
      </w:pPr>
      <w:r>
        <w:rPr>
          <w:sz w:val="22"/>
        </w:rPr>
        <w:t>Председатель Синодального отдела по взаимодействию Церкви и общества Московского Патриархата протоиерей Всеволод Чаплин уже приветствовал это начинание. «Это будет неплохо, если всё будет делаться в рамках закона, в порядке помощи правоохранительным органам по поддержанию общественного порядка», - заявил он.</w:t>
      </w:r>
    </w:p>
    <w:p>
      <w:pPr>
        <w:pStyle w:val="Normal"/>
        <w:rPr>
          <w:sz w:val="22"/>
        </w:rPr>
      </w:pPr>
      <w:r>
        <w:rPr>
          <w:sz w:val="22"/>
        </w:rPr>
        <w:t>«Есть функции, которые могут исполнять только правоохранительные органы, государство имеет монополию на применение силы. Эти нормы права нужно уважать. В их рамках на основе идеи помощи государству в поддержании общественного порядка такого рода инициативы имеют право на жизнь, тем более что православные люди имеют не только право, но и долг помогать государству в поддержании общественного порядка, охране православных святынь и православных священнослужителей от противозаконных действий», - подчеркнул священник.</w:t>
      </w:r>
    </w:p>
    <w:p>
      <w:pPr>
        <w:pStyle w:val="Normal"/>
        <w:rPr>
          <w:sz w:val="22"/>
        </w:rPr>
      </w:pPr>
      <w:r>
        <w:rPr>
          <w:sz w:val="22"/>
        </w:rPr>
        <w:t>Русская линия, Седмица.</w:t>
      </w:r>
      <w:r>
        <w:rPr>
          <w:sz w:val="22"/>
          <w:lang w:val="en-US"/>
        </w:rPr>
        <w:t>Ru</w:t>
      </w:r>
    </w:p>
    <w:p>
      <w:pPr>
        <w:pStyle w:val="Normal"/>
        <w:rPr>
          <w:b/>
          <w:b/>
          <w:sz w:val="22"/>
        </w:rPr>
      </w:pPr>
      <w:r>
        <w:rPr>
          <w:b/>
          <w:sz w:val="22"/>
        </w:rPr>
      </w:r>
    </w:p>
    <w:p>
      <w:pPr>
        <w:pStyle w:val="Normal"/>
        <w:rPr>
          <w:b/>
          <w:b/>
          <w:sz w:val="22"/>
        </w:rPr>
      </w:pPr>
      <w:r>
        <w:rPr>
          <w:b/>
          <w:sz w:val="22"/>
        </w:rPr>
        <w:t>14.12.12 Патриарх Кирилл призвал муфтиев Северного Кавказа вместе заниматься религиозным просвещением</w:t>
      </w:r>
    </w:p>
    <w:p>
      <w:pPr>
        <w:pStyle w:val="Normal"/>
        <w:rPr>
          <w:sz w:val="22"/>
        </w:rPr>
      </w:pPr>
      <w:r>
        <w:rPr>
          <w:sz w:val="22"/>
        </w:rPr>
        <w:t>Патриарх Московский и всея Руси Кирилл пригласил северокавказских исламских лидеров к сотрудничеству в укреплении нравственности.</w:t>
      </w:r>
    </w:p>
    <w:p>
      <w:pPr>
        <w:pStyle w:val="Normal"/>
        <w:rPr>
          <w:b/>
          <w:b/>
          <w:sz w:val="22"/>
        </w:rPr>
      </w:pPr>
      <w:r>
        <w:rPr>
          <w:b/>
          <w:sz w:val="22"/>
        </w:rPr>
        <w:t xml:space="preserve">"Мы вместе с вами сегодня должны работать, чтобы укреплялись религиозные основы жизни людей, преподавались основы религии, чтобы, как вчера очень правильно сказал президент Путин, закон защищал нравственность. Но он добавил очень правильные слова: закон не может воспитать нравственность", - сказал Патриарх на встрече с муфтиями Северного Кавказа в Кисловодске. </w:t>
      </w:r>
      <w:r>
        <w:rPr>
          <w:sz w:val="22"/>
        </w:rPr>
        <w:t>http://www.patriarchia.ru/db/text/2649689.html</w:t>
      </w:r>
    </w:p>
    <w:p>
      <w:pPr>
        <w:pStyle w:val="Normal"/>
        <w:rPr>
          <w:sz w:val="22"/>
        </w:rPr>
      </w:pPr>
      <w:r>
        <w:rPr>
          <w:sz w:val="22"/>
        </w:rPr>
        <w:t>Он отметил, что Русская Церковь прошла через период оскорблений, кощунств, "когда в храме неизвестно что вытворяли". "Закон должен защищать нравственность, религиозные чувства людей, не должен создавать атмосферу вседозволенности, когда могут оскорбляться религиозные чувства, попираться святыни, потому что это провоцирует людей на соответствующие действия", - сказал Предстоятель РПЦ.</w:t>
      </w:r>
    </w:p>
    <w:p>
      <w:pPr>
        <w:pStyle w:val="Normal"/>
        <w:rPr>
          <w:sz w:val="22"/>
        </w:rPr>
      </w:pPr>
      <w:r>
        <w:rPr>
          <w:sz w:val="22"/>
        </w:rPr>
        <w:t>По его словам, если "горячие молодые головы попадают в орбиту влияния недобросовестных людей, политиков, то очень легко они могут стать теми, кого мы сегодня называем террористами".</w:t>
      </w:r>
    </w:p>
    <w:p>
      <w:pPr>
        <w:pStyle w:val="Normal"/>
        <w:rPr/>
      </w:pPr>
      <w:r>
        <w:rPr>
          <w:sz w:val="22"/>
        </w:rPr>
        <w:t>"Я хотел бы сказать несколько слов о тех наших братьях, которые погибают: это мусульманское духовенство, есть и православные люди, которые погибают. Это священники, имамы, муфтии, которые часто живут под постоянной угрозой, не могут в полной мере говорить то, что хотят сказать", - заявил Патриарх.</w:t>
      </w:r>
    </w:p>
    <w:p>
      <w:pPr>
        <w:pStyle w:val="Normal"/>
        <w:rPr>
          <w:sz w:val="22"/>
        </w:rPr>
      </w:pPr>
      <w:r>
        <w:rPr>
          <w:sz w:val="22"/>
        </w:rPr>
        <w:t>Он подчеркнул, что в Русской Церкви смерть каждого муфтия, имама, так же как и православных, воспринимают "как свое личное горе".</w:t>
      </w:r>
    </w:p>
    <w:p>
      <w:pPr>
        <w:pStyle w:val="Normal"/>
        <w:rPr>
          <w:sz w:val="22"/>
        </w:rPr>
      </w:pPr>
      <w:r>
        <w:rPr>
          <w:sz w:val="22"/>
        </w:rPr>
        <w:t>"Мы обсуждаем это в своей среде, беседуем на эту тему с власть предержащими, мы настаиваем на обеспечении безопасности в первую очередь религиозных лидеров Северного Кавказа, которые стоят на правильных миротворческих позициях и несут слово примирения своей пастве", - заявил Патриарх.</w:t>
      </w:r>
    </w:p>
    <w:p>
      <w:pPr>
        <w:pStyle w:val="Normal"/>
        <w:rPr>
          <w:sz w:val="22"/>
        </w:rPr>
      </w:pPr>
      <w:r>
        <w:rPr>
          <w:sz w:val="22"/>
        </w:rPr>
        <w:t>Он указал на то, что на Северном Кавказе важно развивать экономику, социальную сферу, образование, поддерживать малоимущих, многодетные семьи, но "нельзя плоско воспринимать то, что происходит на Северном Кавказе, что, мол, дадим всем деньги, образование, и проблемы все исчезну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12.12 Патриарх Кирилл просит Кавказ не путать мягкость и открытость русских со слабостью</w:t>
      </w:r>
    </w:p>
    <w:p>
      <w:pPr>
        <w:pStyle w:val="Normal"/>
        <w:rPr>
          <w:sz w:val="22"/>
        </w:rPr>
      </w:pPr>
      <w:r>
        <w:rPr>
          <w:sz w:val="22"/>
        </w:rPr>
        <w:t>Патриарх Московский и всея Руси Кирилл напомнил северокавказским лидерам, что именно русский народ сформировал империю и комфортные условия проживания в ней кавказцев.</w:t>
      </w:r>
    </w:p>
    <w:p>
      <w:pPr>
        <w:pStyle w:val="Normal"/>
        <w:rPr/>
      </w:pPr>
      <w:r>
        <w:rPr>
          <w:b/>
          <w:sz w:val="22"/>
        </w:rPr>
        <w:t xml:space="preserve">"Я знаю, как иногда братья-кавказцы говорят: слабаки русские. Это не слабость. Это воспитанное православием отношение к другим. Но благодаря этому и существуем все вместе, потому что если бы коренная нация была железобетонной, то об нее разбивались бы лбы других, и никакой общей жизни не было", - сказал Патриарх на встрече с лидерами республик Северного Кавказа в резиденции полпреда Президента в СКФО в Пятигорске. </w:t>
      </w:r>
      <w:r>
        <w:rPr>
          <w:sz w:val="22"/>
        </w:rPr>
        <w:t>http://www.patriarchia.ru/db/text/2652797.html</w:t>
      </w:r>
    </w:p>
    <w:p>
      <w:pPr>
        <w:pStyle w:val="Normal"/>
        <w:rPr>
          <w:sz w:val="22"/>
        </w:rPr>
      </w:pPr>
      <w:r>
        <w:rPr>
          <w:sz w:val="22"/>
        </w:rPr>
        <w:t>По словам Предстоятеля, исторически в империях коренная нация держала власть в своих руках и подавляла других, "чтобы другие боялись", в то время как русские пошли по другому пути - в силу православия, "в силу того, что православие формирует то, что иногда со стороны кажется мягкотелостью, слабостью, отсутствием хребта".</w:t>
      </w:r>
    </w:p>
    <w:p>
      <w:pPr>
        <w:pStyle w:val="Normal"/>
        <w:rPr>
          <w:sz w:val="22"/>
        </w:rPr>
      </w:pPr>
      <w:r>
        <w:rPr>
          <w:sz w:val="22"/>
        </w:rPr>
        <w:t>"На самом деле это сознательное воспитание народа в этой мягкости и открытости, которая очень неверно воспринимается как слабость. Но она давала возможность другим чувствовать себя нормально рядом, не чувствовать себя дискриминированными. Благодаря этому характеру русских людей сформировалась империя", - подчеркнул Патриарх.</w:t>
      </w:r>
    </w:p>
    <w:p>
      <w:pPr>
        <w:pStyle w:val="Normal"/>
        <w:rPr>
          <w:sz w:val="22"/>
        </w:rPr>
      </w:pPr>
      <w:r>
        <w:rPr>
          <w:sz w:val="22"/>
        </w:rPr>
        <w:t>Он призвал лидеров Северного Кавказа возродить добрые традиции совместной жизни, взаимного уважения, взаимной признательности, "чтобы строить мирное, спокойное, процветающее общее государство".</w:t>
      </w:r>
    </w:p>
    <w:p>
      <w:pPr>
        <w:pStyle w:val="Normal"/>
        <w:rPr>
          <w:sz w:val="22"/>
        </w:rPr>
      </w:pPr>
      <w:r>
        <w:rPr>
          <w:sz w:val="22"/>
        </w:rPr>
        <w:t>Патриарх Кирилл указал на важность религиозного воспитания как залога прочного межрелигиозного мира в России.</w:t>
      </w:r>
    </w:p>
    <w:p>
      <w:pPr>
        <w:pStyle w:val="Normal"/>
        <w:rPr>
          <w:sz w:val="22"/>
        </w:rPr>
      </w:pPr>
      <w:r>
        <w:rPr>
          <w:sz w:val="22"/>
        </w:rPr>
        <w:t>"С использованием религиозной мотивации, религиозных чувств мы будем формировать человека, который будет не способен взять в руки оружие, силой доказывать свое превосходство, формировать этнические клановые группы, которые вступают в борьбу с другими", - отметил Патриарх, посетовав, что до сих пор возникают трудности с введением курса по основам религиозных культур в школах.</w:t>
      </w:r>
    </w:p>
    <w:p>
      <w:pPr>
        <w:pStyle w:val="Normal"/>
        <w:rPr>
          <w:sz w:val="22"/>
        </w:rPr>
      </w:pPr>
      <w:r>
        <w:rPr>
          <w:sz w:val="22"/>
        </w:rPr>
        <w:t>Патриарх также отметил, что с благодарностью отнесся к поддержке, которую северокавказские религиозные деятели и многие из лидеров региона оказали ему лично "в очень непростое время, когда на патриарха и Русскую церковь обрушились разного рода козни".</w:t>
      </w:r>
    </w:p>
    <w:p>
      <w:pPr>
        <w:pStyle w:val="Normal"/>
        <w:rPr>
          <w:sz w:val="22"/>
        </w:rPr>
      </w:pPr>
      <w:r>
        <w:rPr>
          <w:sz w:val="22"/>
        </w:rPr>
        <w:t>"И вот один из ваших религиозных деятелей приехал и сказал: "Помните, что Северный Кавказ - Ваш союзник". И я понял, что это не дипломатия, потому что верующие мусульмане так же болезненно воспринимают попытки осквернять, оскорблять святыни, кощунствовать, как и православные братья. У нас есть общая основа, и ни в коем случае эту основу нельзя потерять", - сказал он.</w:t>
      </w:r>
    </w:p>
    <w:p>
      <w:pPr>
        <w:pStyle w:val="Normal"/>
        <w:rPr>
          <w:sz w:val="22"/>
        </w:rPr>
      </w:pPr>
      <w:r>
        <w:rPr>
          <w:sz w:val="22"/>
        </w:rPr>
        <w:t>Патриарх призвал к активному межрелигиозному диалогу по конкретным вопросам, не формальному, "когда собираются при светском начальстве и все начинают говорить, что мы братья и так далее".</w:t>
      </w:r>
    </w:p>
    <w:p>
      <w:pPr>
        <w:pStyle w:val="Normal"/>
        <w:rPr>
          <w:sz w:val="22"/>
        </w:rPr>
      </w:pPr>
      <w:r>
        <w:rPr>
          <w:sz w:val="22"/>
        </w:rPr>
        <w:t>"А те, кто с оружием, они не слышат же ничего, они делают свое дело. Наш диалог должен достигать низов, а то принимаем хорошие декларации, а кто их читает? Да никто их не читает, по крайней мере тот, кто идет потом с оружием, он эти декларации не читает или читает и смеется", - добавил Предстоятель.</w:t>
      </w:r>
    </w:p>
    <w:p>
      <w:pPr>
        <w:pStyle w:val="Normal"/>
        <w:rPr>
          <w:sz w:val="22"/>
        </w:rPr>
      </w:pPr>
      <w:r>
        <w:rPr>
          <w:sz w:val="22"/>
        </w:rPr>
        <w:t>По его словам, православные и мусульмане сегодня - "союзники перед лицом всего того, что в мире происходит", а самая главная проблема современной цивилизации заключается "в отказе от Бога", когда каждый сам определяет, что хорошо и что плохо.</w:t>
      </w:r>
    </w:p>
    <w:p>
      <w:pPr>
        <w:pStyle w:val="Normal"/>
        <w:rPr>
          <w:sz w:val="22"/>
        </w:rPr>
      </w:pPr>
      <w:r>
        <w:rPr>
          <w:sz w:val="22"/>
        </w:rPr>
        <w:t>"Если каждый будет определять, что хорошо и что плохо, человечество будет уничтожено взаимными конфликтами. Должны быть абсолютные мерила добра и зла, которыми для верующих является слово Божье. Для нас это Библия, для вас - Коран", - напомнил Патриарх.</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7.12.12 На звонницу Свято-Троицкого собора Александро-Невской лавры в день памяти святого благоверного князя Александра Невского подняты 10 колоколов от 4 до 460 кг. Исторический набор колоколов монастыря сложился к 1793 году и состоял из 15 благовестов. Возрождением колокольных звонов к празднованию юбилея обители занимается Международный центр колокольного искусства под руководством Андрея Дьячкова. К 300-летнему юбилею Александро-Невской лавры в городе Тутаеве Ярославской области был отлит новый набор колоколов. Сейчас монастырь ведет сбор средств на куранты с боем и на пять самых больших колоколов (от 920 кг до 6,2 тонны). Полностью возродить голос Лавры планируется к главным юбилейным торжествам, которые состоятся в Санкт-Петербурге в сентябре будущего года. Православие.</w:t>
      </w:r>
      <w:r>
        <w:rPr>
          <w:sz w:val="22"/>
          <w:lang w:val="en-US"/>
        </w:rPr>
        <w:t>Ru</w:t>
      </w:r>
    </w:p>
    <w:p>
      <w:pPr>
        <w:pStyle w:val="Normal"/>
        <w:rPr>
          <w:sz w:val="22"/>
        </w:rPr>
      </w:pPr>
      <w:r>
        <w:rPr>
          <w:sz w:val="22"/>
        </w:rPr>
        <w:t>07.12.12 Для российских пограничников в Абхазии построен новый православный храм. Храм был освящен 4 декабря в честь преподобного Илии Муромца. Он расположен на территории жилого комплекса Погрануправления ФСБ России в Сухуми. Православие.</w:t>
      </w:r>
      <w:r>
        <w:rPr>
          <w:sz w:val="22"/>
          <w:lang w:val="en-US"/>
        </w:rPr>
        <w:t>Ru</w:t>
      </w:r>
    </w:p>
    <w:p>
      <w:pPr>
        <w:pStyle w:val="Normal"/>
        <w:rPr>
          <w:sz w:val="22"/>
        </w:rPr>
      </w:pPr>
      <w:r>
        <w:rPr>
          <w:sz w:val="22"/>
        </w:rPr>
        <w:t>08.12.12 «Служба защиты детей Финляндии вынесла окончательное решение по делу А.Завгородней. Решение финской опеки: всех 4-х детей изъять, лишив родительских прав Анастасию и ее мужа Заки Ахмеда. Детей передать в приемную семью», - сообщил российский правозащитник Павел Астахов. «Беспрецедентное по жестокости и цинизму решение. Не дождавшись суда (15.12.12) органы опеки самостоятельно распорядились судьбой 4-х детей. Все заверения политиков Финляндии о заботе, поддержке русскоязычных семей и детей разбиваются в прах такими бесчеловечными решениями», - добавил Павел Астахов. Правозащитник уточнил, что причиной лишения родительских прав Завгородней стало то, что »недоверчива к чиновникам, устала и не может заботиться о детях», а ее муж Заки Ахмед «устал, не справляется с уходом за 4-мя детьми». Православие и мир</w:t>
      </w:r>
    </w:p>
    <w:p>
      <w:pPr>
        <w:pStyle w:val="Normal"/>
        <w:rPr>
          <w:sz w:val="22"/>
        </w:rPr>
      </w:pPr>
      <w:r>
        <w:rPr>
          <w:sz w:val="22"/>
        </w:rPr>
        <w:t>08.12.12 В Вознесенский Флоровский женский монастырь г. Киева перенесен некрополь Вознесенского девичьего монастыря, обнаруженный во время археологических раскопок на территории Национального культурно-музейного комплекса «Мистецький Арсенал» (напротив Киево-Печерской лавры). Церемонию перезахоронения 65-ти усопших возглавил Предстоятель Украинской Православной Церкви Блаженнейший Митрополит Владимир, который совершил заупокойную литию на месте перезахоронения, что рядом с соборным храмом обители. В конце богослужения Блаженнейший Владыка обратился к собравшимся со словом проповеди: «Сегодня мы возносим наши молитвы за тружениц, которые несли церковное послушание недалеко от Лавры, в Вознесенском девичьем монастыре. Попросим, чтобы Бог - Бог живых и мертвых - упокоил и вспомнил их в Своем Царстве и их молитвами прислал нам мир, здоровье и благоденствие». Знаменательно, что в этом году исполняется 300 лет со времени переселения монахинь Печерского Вознесенского женского монастыря во Флоровскую обитель. Украинская Православная Церковь</w:t>
      </w:r>
    </w:p>
    <w:p>
      <w:pPr>
        <w:pStyle w:val="Normal"/>
        <w:rPr>
          <w:sz w:val="22"/>
        </w:rPr>
      </w:pPr>
      <w:r>
        <w:rPr>
          <w:sz w:val="22"/>
        </w:rPr>
        <w:t>10.12.12 В Екатеринбурге подведены итоги первого областного конкурса СМИ во имя святой великомученицы Екатерины, авторы лучших материалов о жизни Церкви отмечены в трех номинациях. Епархия решила организовать конкурс, чтобы поощрить значительно возросший за последнее время интерес светских СМИ к религиозной тематике и помочь более компетентному информационному освещению событий из жизни Русской Православной Церкви. Начинание поддержало Свердловское отделение Союза журналистов России. Жюри во главе с митрополитом Екатеринбургским и Верхотурским Кириллом, куда вошли журналисты, представители ведущих вузов области и информационного отдела епархии, рассмотрело более 50 заявок. Среди них - публикации, теле и радиопрограммы крупнейших уральских СМИ, вышедшие в эфир/печать в период с 1 декабря 2011 г. по 1 декабря 2012 года. Все победители получили возможность принять участие в поездке в Иерусалим за Благодатным огнем в составе делегации Екатеринбургской митрополии. Православие.</w:t>
      </w:r>
      <w:r>
        <w:rPr>
          <w:sz w:val="22"/>
          <w:lang w:val="en-US"/>
        </w:rPr>
        <w:t>Ru</w:t>
      </w:r>
    </w:p>
    <w:p>
      <w:pPr>
        <w:pStyle w:val="Normal"/>
        <w:rPr>
          <w:sz w:val="22"/>
        </w:rPr>
      </w:pPr>
      <w:r>
        <w:rPr>
          <w:sz w:val="22"/>
        </w:rPr>
        <w:t xml:space="preserve">10.12.12 Православные верующие выступили против «языческого» семинара «Початок світу», который 21 декабря должен пройти в музее Ивана Гончара, в непосредственной близости от Киево-Печерской лавры. Судя по иллюстрации на афише (обнаженная девушка, изображающая распятие), словосочетаниям «Початок світу», «Ти і Бог - одне!» и заявлениям о том, что речь пойдет о дохристианских верованиях и обрядах, о древнем взгляде на историю происхождения мира - семинар направлен не только на разрушение традиционной морали, но и на провоцирование конфликта на религиозной почве. Кроме того, в программе семинара - «ритуальный танец украинской идентичности», который продемонстрирует некая Шиваисса. Верующие в сети выступили с призывами не допустить проведение таких семинаров, тем более, возле великой христианской святыни - Киево-Печерской лавры. </w:t>
      </w:r>
      <w:r>
        <w:rPr>
          <w:sz w:val="22"/>
          <w:lang w:val="uk-UA"/>
        </w:rPr>
        <w:t>Православие.</w:t>
      </w:r>
      <w:r>
        <w:rPr>
          <w:sz w:val="22"/>
          <w:lang w:val="en-US"/>
        </w:rPr>
        <w:t>Ru</w:t>
      </w:r>
    </w:p>
    <w:p>
      <w:pPr>
        <w:pStyle w:val="Normal"/>
        <w:rPr>
          <w:sz w:val="22"/>
        </w:rPr>
      </w:pPr>
      <w:r>
        <w:rPr>
          <w:sz w:val="22"/>
        </w:rPr>
        <w:t>10.12.12 Христианские конфессии урегулировали проблему многомиллионной задолженности за воду Храма Гроба Господня, сообщил секретарь Иерусалимской Греко-Православной Патриархии Аристарх. «Мы достигли с израильской водопроводной компанией «Гихон» договоренности, согласно которой она разблокирует наши счета в банках, а также аннулирует задолженность в девять миллионов шекелей (около 2,4 миллиона долларов), которые она нам насчитала», - сказал он. После ареста банковских счетов по иску коммунальной компании «Гихон» священнослужители обратились за помощью к мировому сообществу и заговорили об угрозе закрытия храма. «Мы же вместе с францисканцами и представителями Армянской Церкви начнем оплачивать текущие счета за воду. Это не идеальная договоренность. Наша цель состоит в том, чтобы вернуть положение, которое существовало ранее, но, видимо, это будет трудно сделать», - добавил он. На протяжении веков храм был освобожден от налогов и коммунальных платежей, и лишь несколько лет назад израильские власти отказали ему в привилегиях. Православие и мир</w:t>
      </w:r>
    </w:p>
    <w:p>
      <w:pPr>
        <w:pStyle w:val="Normal"/>
        <w:rPr>
          <w:sz w:val="22"/>
        </w:rPr>
      </w:pPr>
      <w:r>
        <w:rPr>
          <w:sz w:val="22"/>
        </w:rPr>
        <w:t>11.12.12 Несколько сотен человек посетили фестиваль постной кухни, проведенный прихожанами храмов Кемерово при поддержке епархиальных Богословско-катехизаторских курсов. Необычное мероприятие прошло в стенах трапезной Знаменского кафедрального собора. На кулинарном форуме были презентованы более пятидесяти различных постных блюд, которые его участники приготовили заранее. Специальная комиссия, состоящая из сотрудников богословских курсов, огласила и наградила победителей в номинациях: «за сохранение национальных традиций в кулинарии», «за умелые руки», «за творчество и фантазию», «за высокие вкусовые качества, за лучшие блюда постной кухни», «за щедрость и любовь», «за возрождение рецептов», «за лучшее украшение блюда», «постный десерт детям». Специальный приз жюри - чайный сервиз - получила команда отделения обзорного курса в жилом районе Южный г. Кемерово. Приз зрительских симпатий достался Ирине Григорьевой, изготовителю постного торта. Православие.</w:t>
      </w:r>
      <w:r>
        <w:rPr>
          <w:sz w:val="22"/>
          <w:lang w:val="en-US"/>
        </w:rPr>
        <w:t>Ru</w:t>
      </w:r>
    </w:p>
    <w:p>
      <w:pPr>
        <w:pStyle w:val="Normal"/>
        <w:rPr>
          <w:sz w:val="22"/>
        </w:rPr>
      </w:pPr>
      <w:r>
        <w:rPr>
          <w:sz w:val="22"/>
        </w:rPr>
        <w:t>11.12.12 Муниципальный совет Стамбула дал разрешение на строительство православного храма во имя св. Стефана в районе Йешилькёй. Это первое разрешение на сооружение новой церкви, данное властями со времени провозглашения в 1923 году Турецкой Республики. Прошение на строительство храма было подано православными арабами, проживающими в Стамбуле. Православие.</w:t>
      </w:r>
      <w:r>
        <w:rPr>
          <w:sz w:val="22"/>
          <w:lang w:val="en-US"/>
        </w:rPr>
        <w:t>Ru</w:t>
      </w:r>
    </w:p>
    <w:p>
      <w:pPr>
        <w:pStyle w:val="Normal"/>
        <w:rPr>
          <w:sz w:val="22"/>
        </w:rPr>
      </w:pPr>
      <w:r>
        <w:rPr>
          <w:sz w:val="22"/>
        </w:rPr>
        <w:t>11.12.12 В двух хабаровских храмах студентам и туристам из Китая будут раздавать буклеты, рассказывающие о смысле бытия и о покаянии как начале пути к Богу. Это уже второе просветительское издание на китайском языке. Летом в Хабаровской епархии были изданы буклеты для китайских туристов, рассказывающие о Православии. За полгода только в кафедральном соборе Хабаровска распространено около тысячи подобных буклетов. Часть буклетов забирают граждане России, проживающие в приграничных с Китаем населенных пунктах. Седмица.</w:t>
      </w:r>
      <w:r>
        <w:rPr>
          <w:sz w:val="22"/>
          <w:lang w:val="en-US"/>
        </w:rPr>
        <w:t>Ru</w:t>
      </w:r>
    </w:p>
    <w:p>
      <w:pPr>
        <w:pStyle w:val="Normal"/>
        <w:rPr>
          <w:sz w:val="22"/>
        </w:rPr>
      </w:pPr>
      <w:r>
        <w:rPr>
          <w:sz w:val="22"/>
        </w:rPr>
        <w:t>11.12.12 В Саранске задержан 38-летний мужчина, который подозревается в хищении икон из храма Казанской иконы Божьей Матери. Как рассказали священнослужители, в минувшую субботу в храм пришел мужчина, который находился в состоянии алкогольного опьянения. Подойдя к продавцу иконной лавки, он попросил у нее номер телефона одного из служителей храма. Женщина ответила отказом. По ее словам, после этого незнакомец схватил с полки три иконы и выбежал из помещения. На лестнице, ведущей к храму, мужчина выбросил иконы, в результате чего они разбились. Позже задержанный заявил на допросе, что не помнит, для чего это сделал, так как был пьян. Седмица.</w:t>
      </w:r>
      <w:r>
        <w:rPr>
          <w:sz w:val="22"/>
          <w:lang w:val="en-US"/>
        </w:rPr>
        <w:t>Ru</w:t>
      </w:r>
    </w:p>
    <w:p>
      <w:pPr>
        <w:pStyle w:val="Normal"/>
        <w:rPr>
          <w:sz w:val="22"/>
        </w:rPr>
      </w:pPr>
      <w:r>
        <w:rPr>
          <w:sz w:val="22"/>
        </w:rPr>
        <w:t>11.12.12 Комиссия по вопросам патриотического и духовно-нравственного воспитания при президентском Совете по межнациональным отношениям откроет в России сеть православных дискуссионных клубов. "Сейчас идет жесткая пропаганда с Запада, нацеленная на нашу молодежь. Именно молодое поколение больше всего поддается их влиянию, в том числе через Интернет и социальные сети. Поэтому решено было создать такой проект, который будет бороться с религиозным экстремизмом, пропагандировать духовность и прививать уважение к Церкви", - заявил глава комиссии, депутат Госдумы Виктор Водолацкий. По его словам, со стороны Церкви проект будет курировать глава Синодального отдела религиозного образования и катехизации митрополит Ростовский и Новочеркасский Меркурий. В северокавказских регионах и в Южном федеральном округе, где клубы появятся уже в конце декабря, будут говорить не о православии, а об исламе. Молодежи будут рассказывать о пагубном влиянии ваххабизма. Интерфакс-Религия</w:t>
      </w:r>
    </w:p>
    <w:p>
      <w:pPr>
        <w:pStyle w:val="Normal"/>
        <w:rPr>
          <w:sz w:val="22"/>
        </w:rPr>
      </w:pPr>
      <w:r>
        <w:rPr>
          <w:sz w:val="22"/>
        </w:rPr>
        <w:t>12.12.12 Избранные народные депутаты Верховной Рады Украины седьмого созыва собрались в Трапезном храме Киево-Печерской лавры, чтобы помолиться Богу и испросить благословения Предстоятеля Украинской Православной Церкви Блаженнейшего Митрополита Киевского и всея Украины Владимира. Его Блаженство возглавил молебное пение и благословил молящихся на труды во благо Украинского государства. В завершение богослужения Митрополит Владимир призвал Божие благословение на депутатов и окропил их святой водой. В качестве руководства и напоминания о высоком служении народного избранника Его Блаженство вручил каждому законотворцу Священное Писание Нового Завета. lavra.ua</w:t>
      </w:r>
    </w:p>
    <w:p>
      <w:pPr>
        <w:pStyle w:val="Normal"/>
        <w:rPr>
          <w:sz w:val="22"/>
        </w:rPr>
      </w:pPr>
      <w:r>
        <w:rPr>
          <w:sz w:val="22"/>
        </w:rPr>
        <w:t>13.12.12 В городе Сумы (Украина) инспектор патрульной службы обнаружил на Троицкой улице труп неизвестного человека с огнестрельным ранением в области грудной клетки. Правоохранители установили личность погибшего - им оказался настоятель местного Троицкого собора, 1965 года рождения. По факту убийства возбуждено уголовное дело. Милиция ищет лиц, причастных к данному преступлению. Интерфакс-Религия</w:t>
      </w:r>
    </w:p>
    <w:p>
      <w:pPr>
        <w:pStyle w:val="Normal"/>
        <w:rPr>
          <w:sz w:val="22"/>
        </w:rPr>
      </w:pPr>
      <w:r>
        <w:rPr>
          <w:sz w:val="22"/>
        </w:rPr>
        <w:t>13.12.12 Патриарх Московский и всея Руси Кирилл призвал казаков объединиться и вернуть себе историческую роль на Кавказе. "Казачество сегодня, как и столетия назад, должно стать ключевым элементом созидания мира и благополучия живущих здесь народов. В каком-то смысле ситуация, которая сегодня на Северном Кавказе, это колоссальный вызов самой идентичности казаков, их подлинности", - сказал Патриарх, выступая на ставропольском форуме Всемирного русского народного собора (ВРНС). По его словам, если современное казачество ответит на эти вызовы, солидаризируется, самоорганизуется, "тогда оно существует". Как отметил Предстоятель, современному казачеству принадлежит особая роль в укреплении мира между народами и религиями в регионе. Он считает, что, опираясь на прошлый опыт, казаки могут сегодня поддержать развитие малого предпринимательства, образовательные программы, социальные инициативы, меры по охране общественного порядка и природы. Интерфакс-Религия</w:t>
      </w:r>
    </w:p>
    <w:p>
      <w:pPr>
        <w:pStyle w:val="Normal"/>
        <w:rPr>
          <w:sz w:val="22"/>
        </w:rPr>
      </w:pPr>
      <w:r>
        <w:rPr>
          <w:sz w:val="22"/>
        </w:rPr>
        <w:t>13.12.12 Православные храмы в Варненской области в холодные зимние дни будут круглосуточно открыты для бездомных. Помимо возможности провести ночь, в церквях бездомные получат теплую пищу и одеяла. Подобные акции проводятся Варненской митрополией совместно с городской общиной уже третий год. О намерении открыть двери своих храмов для нуждающихся людей сообщили также в Сливенской, Видинской и Русенской митрополиях Болгарской Церкви. На Рождество в Русе будет открыт приют для бездомных, устроенный на средства католической благотворительной организации «Каритас» и рассчитанный на 75 человек. Седмица.Ru</w:t>
      </w:r>
    </w:p>
    <w:p>
      <w:pPr>
        <w:pStyle w:val="Normal"/>
        <w:rPr>
          <w:sz w:val="22"/>
        </w:rPr>
      </w:pPr>
      <w:r>
        <w:rPr>
          <w:sz w:val="22"/>
        </w:rPr>
        <w:t>13.12.12 Делегация Константинопольского Патриархата в составе митрополита Пергамского Иоанна (Зизиуласа) и архиграмматевса Священного Синода архимандрита Варфоломея (Самараса) осуществила визит в Бухарест. Целью поездки стали переговоры с Румынской Православной Церковью, делегацию которой возглавлял митрополит Тырговиште Нифонт, по поводу созыва Великого Всеправославного Собора. Константинопольский Патриархат призвал Румынскую Церковь к сотрудничеству в подготовке Собора. По информации агентства церковных новостей «Ромфея», обе стороны договорились, что на Соборе будут обсуждаться только те темы, по которым между Православными Церквами нет разногласий. В прошлом Румынская Церковь выражала несогласие с большинством предложений, выдвигаемых Константинопольским Патриархатом на предсоборных совещаниях. Седмица.Ru</w:t>
      </w:r>
    </w:p>
    <w:p>
      <w:pPr>
        <w:pStyle w:val="Normal"/>
        <w:rPr>
          <w:sz w:val="22"/>
        </w:rPr>
      </w:pPr>
      <w:r>
        <w:rPr>
          <w:sz w:val="22"/>
        </w:rPr>
        <w:t>14.12.12 Издательство Московской Патриархии выпустило в свет богослужебный сборник «Чини требнии избраннии». Издание содержит пять наиболее часто употребляемых чинопоследований в священнической «выездной» практике: Исповедь, Елеосвящение (Соборование), Причастие, освящение дома, освящение автомобиля. Все необходимые тексты в чинах даются наряду: молитва «Отче Святый...» и ектения в Соборовании приведены все семь раз полностью, псалмы везде раскрыты. Повсюду в тексте, где упоминается человек, над которым или для которого совершается Таинство или чин, проставлены варианты женского рода. Книга среднего формата, легкая, удобно лежит в руке. Издана по благословению Патриарха Кирилла. Религия и СМИ</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Священное Писание доступно 5,4 миллиардам человек</w:t>
      </w:r>
    </w:p>
    <w:p>
      <w:pPr>
        <w:pStyle w:val="Normal"/>
        <w:rPr>
          <w:sz w:val="22"/>
        </w:rPr>
      </w:pPr>
      <w:r>
        <w:rPr>
          <w:sz w:val="22"/>
        </w:rPr>
        <w:t>Организация Wycliffe Bible Translators, целью которой является перевод Писания на все языки к 2015 году, сообщает, что она прилагает все возможные усилия и уверенно идет к достижению своей цели.</w:t>
      </w:r>
    </w:p>
    <w:p>
      <w:pPr>
        <w:pStyle w:val="Normal"/>
        <w:rPr>
          <w:sz w:val="22"/>
        </w:rPr>
      </w:pPr>
      <w:r>
        <w:rPr>
          <w:sz w:val="22"/>
        </w:rPr>
        <w:t>Wycliffe отмечает, что вместе с присоединившимися организациями, такими, как The Seed Company и SIL International, организация сможет перевести Библию на 2075 различных языков мира. Хотя осталось еще осуществить перевод на 1967 языков, огромная часть человечества сейчас имеет доступ к Писанию на своем родном языке.</w:t>
      </w:r>
    </w:p>
    <w:p>
      <w:pPr>
        <w:pStyle w:val="Normal"/>
        <w:rPr>
          <w:sz w:val="22"/>
        </w:rPr>
      </w:pPr>
      <w:r>
        <w:rPr>
          <w:sz w:val="22"/>
        </w:rPr>
        <w:t>Последние статистические данные показывают, что впервые число языков, на которые сделан перевод, превысило те, на которые он не сделан. Это значит, Писание доступно 5,4 миллиардам человек. Хотя на оставшихся 1967 языках, многие из которых являются диалектами более крупных языков, разговаривают 209 миллионов человек.</w:t>
      </w:r>
    </w:p>
    <w:p>
      <w:pPr>
        <w:pStyle w:val="Normal"/>
        <w:rPr>
          <w:sz w:val="22"/>
        </w:rPr>
      </w:pPr>
      <w:r>
        <w:rPr>
          <w:sz w:val="22"/>
        </w:rPr>
        <w:t>«В последние годы существенное влияние на интенсивность перевода оказали новые технологии и стратегии, которые напрямую приблизили нас к местным сообществам и выработали креативные решения в том, как перевести Библию с использованием самых точных доступных средств. Wycliffe для осуществления переводов использует новые компьютерные и спутниковые технологии. Кроме перевода Священного Писания организация оказывает медицинскую помощь и обучает жителей профессиональным навыкам. Но самое важное, что переводы Библии приближают людей к Самому Богу - Тому, Кто преображает их сердца», - написано в заключении заявления Wycliffe.</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Итальянцы обеспокоены "наступлением" ислама</w:t>
      </w:r>
    </w:p>
    <w:p>
      <w:pPr>
        <w:pStyle w:val="Normal"/>
        <w:rPr>
          <w:sz w:val="22"/>
        </w:rPr>
      </w:pPr>
      <w:r>
        <w:rPr>
          <w:sz w:val="22"/>
        </w:rPr>
        <w:t>Итальянский журнал «Оазис», посвященный межрелигиозному диалогу, опубликовал интересные данные об «итальянской религиозности». Итальянцы «альтернативно религиозны», гласит публикация, - что объясняется большим разнообразием национальностей, культур и ценностей.</w:t>
      </w:r>
    </w:p>
    <w:p>
      <w:pPr>
        <w:pStyle w:val="Normal"/>
        <w:rPr>
          <w:sz w:val="22"/>
        </w:rPr>
      </w:pPr>
      <w:r>
        <w:rPr>
          <w:sz w:val="22"/>
        </w:rPr>
        <w:t>В отличие от большинства европейских стран, в Италии пока еще немало людей называют себя католиками: 78 процентов населения уверенно заявляют о своей принадлежности к Католической Церкви. Процесс секуляризации в Италии можно назвать сдержанным: из 48 европейских стран она на 39 месте по уровню секуляризации. А на первых местах - восточная часть Германии, Чехия, Швеция, Эстония и Франция. Наименее затронуты этим феноменом Мальта, Кипр, Турция, Грузия и Польша.</w:t>
      </w:r>
    </w:p>
    <w:p>
      <w:pPr>
        <w:pStyle w:val="Normal"/>
        <w:rPr>
          <w:sz w:val="22"/>
        </w:rPr>
      </w:pPr>
      <w:r>
        <w:rPr>
          <w:sz w:val="22"/>
        </w:rPr>
        <w:t>Проведенное исследование опровергает распространяемые СМИ данные о том, что итальянские храмы пустеют: к счастью, за последние 40 лет еженедельное участие в Святой Мессе не уменьшается и составляет около 30% среди населения от 18 до 74 лет. 20% не принимают участие в богослужениях, а половина итальянцев посещают церковь нерегулярно.</w:t>
      </w:r>
    </w:p>
    <w:p>
      <w:pPr>
        <w:pStyle w:val="Normal"/>
        <w:rPr>
          <w:sz w:val="22"/>
        </w:rPr>
      </w:pPr>
      <w:r>
        <w:rPr>
          <w:sz w:val="22"/>
        </w:rPr>
        <w:t>Не так радужно обстоит дело с пониманием с основами вероучения. Хотя почти 80% считают себя католиками, лишь 56% итальянцев верят в Бога как Личность и Творца. Остальные имеют иное представление о Боге или затрудняются ответить на этот вопрос. А вот о своем атеизме заявляют всего 5 процентов.</w:t>
      </w:r>
    </w:p>
    <w:p>
      <w:pPr>
        <w:pStyle w:val="Normal"/>
        <w:rPr>
          <w:sz w:val="22"/>
        </w:rPr>
      </w:pPr>
      <w:r>
        <w:rPr>
          <w:sz w:val="22"/>
        </w:rPr>
        <w:t>Опросы показали, что по сравнению с 1999 годом среди итальянцев значительно возросло опасение перед мусульманами: 22%.</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емеро из десяти наиболее влиятельных в мире мусульман являются экстремистами</w:t>
      </w:r>
    </w:p>
    <w:p>
      <w:pPr>
        <w:pStyle w:val="Normal"/>
        <w:rPr>
          <w:sz w:val="22"/>
        </w:rPr>
      </w:pPr>
      <w:r>
        <w:rPr>
          <w:sz w:val="22"/>
        </w:rPr>
        <w:t>В Иордании «Королевский центр по изучению исламской стратегии» («The Royal Islamic Strategic Studies Centre») опубликовал новый список 500 самых влиятельных в мире мусульман. 7 из первых 10 проповедуют идеи радикального ислама.</w:t>
      </w:r>
    </w:p>
    <w:p>
      <w:pPr>
        <w:pStyle w:val="Normal"/>
        <w:rPr>
          <w:sz w:val="22"/>
        </w:rPr>
      </w:pPr>
      <w:r>
        <w:rPr>
          <w:sz w:val="22"/>
        </w:rPr>
        <w:t>Самым влиятельным в мире мусульманином является король Саудовской Аравии Абдулла. Заявленные им реформы проходят по саудовским стандартам. Нормы шариата по-прежнему лежат в основе законодательства, король Абдулла содействует развитию исламистской идеологии.</w:t>
      </w:r>
    </w:p>
    <w:p>
      <w:pPr>
        <w:pStyle w:val="Normal"/>
        <w:rPr>
          <w:sz w:val="22"/>
        </w:rPr>
      </w:pPr>
      <w:r>
        <w:rPr>
          <w:sz w:val="22"/>
        </w:rPr>
        <w:t>На 2-м месте в списке находится премьер-министр Турции Эрдоган. Умело пользуясь идеей «постепенности» реформ, он повернул развитие государства в исламистское русло, считают иорданские исследователи.</w:t>
      </w:r>
    </w:p>
    <w:p>
      <w:pPr>
        <w:pStyle w:val="Normal"/>
        <w:rPr>
          <w:sz w:val="22"/>
        </w:rPr>
      </w:pPr>
      <w:r>
        <w:rPr>
          <w:sz w:val="22"/>
        </w:rPr>
        <w:t>Верховный наставник египетских «Братьев-мусульман» Мухаммед Бади находится на 4 месте. Представляющие это же движение президент Египта Мухаммед Морси и шейх Юсуф аль-Кардави, известный своими радикальными проповедями, заняли 11-е и 16-е места соответственно. Халед Машаль, лидер ХАМАС - ячейки «Братьев-мусульман» в Палестине - занял 48-е место.</w:t>
      </w:r>
    </w:p>
    <w:p>
      <w:pPr>
        <w:pStyle w:val="Normal"/>
        <w:rPr>
          <w:sz w:val="22"/>
        </w:rPr>
      </w:pPr>
      <w:r>
        <w:rPr>
          <w:sz w:val="22"/>
        </w:rPr>
        <w:t>5-е место досталось эмиру Катара шейху Хамаду бен Халифа Аль-Тани, правительство которого субсидирует «Братьев-мусульман».</w:t>
      </w:r>
    </w:p>
    <w:p>
      <w:pPr>
        <w:pStyle w:val="Normal"/>
        <w:rPr>
          <w:sz w:val="22"/>
        </w:rPr>
      </w:pPr>
      <w:r>
        <w:rPr>
          <w:sz w:val="22"/>
        </w:rPr>
        <w:t>6-е место занял духовный лидер Ирана аятолла Хаменеи.</w:t>
      </w:r>
    </w:p>
    <w:p>
      <w:pPr>
        <w:pStyle w:val="Normal"/>
        <w:rPr>
          <w:sz w:val="22"/>
        </w:rPr>
      </w:pPr>
      <w:r>
        <w:rPr>
          <w:sz w:val="22"/>
        </w:rPr>
        <w:t>На 8-м месте шейх Ахмад Мухаммад аль-Таеб, президент университета Аль-Азхар в Египте. Аль-Таеб является одним из активных сторонников принятия международных законов, направленных против «диффамации» ислама, которые, по сути, только запрещают его критику.</w:t>
      </w:r>
    </w:p>
    <w:p>
      <w:pPr>
        <w:pStyle w:val="Normal"/>
        <w:rPr>
          <w:sz w:val="22"/>
        </w:rPr>
      </w:pPr>
      <w:r>
        <w:rPr>
          <w:sz w:val="22"/>
        </w:rPr>
        <w:t>Завершает первую десятку Фетхуллах Гюлен - турецкий исламист, живущий в Пенсильвании. Созданная им крупная сеть школ в США находится под наблюдением ФБР. Он сыграл важную роль в распространении исламизма в Тур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школах США повсеместно вводят запрет на употребление слова "Бог"</w:t>
      </w:r>
    </w:p>
    <w:p>
      <w:pPr>
        <w:pStyle w:val="Normal"/>
        <w:rPr>
          <w:sz w:val="22"/>
        </w:rPr>
      </w:pPr>
      <w:r>
        <w:rPr>
          <w:sz w:val="22"/>
        </w:rPr>
        <w:t>В американских школах повсеместно запрещают упоминать Бога как ученикам, так и учителям. Директора вынуждены идти на такие меры, опасаясь исков со стороны родителей, ведь, согласно законодательству США, государственным школам запрещено выделять одну религию перед другой.</w:t>
      </w:r>
    </w:p>
    <w:p>
      <w:pPr>
        <w:pStyle w:val="Normal"/>
        <w:rPr>
          <w:sz w:val="22"/>
        </w:rPr>
      </w:pPr>
      <w:r>
        <w:rPr>
          <w:sz w:val="22"/>
        </w:rPr>
        <w:t>На протяжении последнего года администрации многих школ вынуждены были ввести запрет на упоминание «Всевышнего», «Бога» и других религиозных терминов. Эти слова нельзя использовать как учителям, так и ученикам. Более того, педагоги вынуждены пересматривать учебную программу и исключать из текстов различных произведений отрывки религиозного характера.</w:t>
      </w:r>
    </w:p>
    <w:p>
      <w:pPr>
        <w:pStyle w:val="Normal"/>
        <w:rPr>
          <w:sz w:val="22"/>
        </w:rPr>
      </w:pPr>
      <w:r>
        <w:rPr>
          <w:sz w:val="22"/>
        </w:rPr>
        <w:t>Так, в Северной Каролине директор школы заставил 6-летнюю ученицу исключить упоминание Бога из поэмы, которую она написала и собиралась прочитать на празднике в День ветеранов. Родители других учеников обратили внимание на строчку: «Он молился Богу о мире, он молил Бога дать сил». Они тут же обратились к директору с требованием убрать религиозные элементы из программы, сообщает местное издание McDowell News.</w:t>
      </w:r>
    </w:p>
    <w:p>
      <w:pPr>
        <w:pStyle w:val="Normal"/>
        <w:rPr>
          <w:sz w:val="22"/>
        </w:rPr>
      </w:pPr>
      <w:r>
        <w:rPr>
          <w:sz w:val="22"/>
        </w:rPr>
        <w:t>Администрации пришлось пойти им на встречу, иначе бы школе грозил судебный иск, который учебное заведение, скорее всего, проиграло бы. Основанием мог послужить текст первой поправки к Конституции США, в котором сказано, что «Конгресс не должен издавать ни одного закона, относящегося к установлению религии или запрещающего свободное исповедание оной». При этом введение религиозных элементов в школьную программу, например, из христианства, может ущемить права учеников, принадлежащих другой конфессии или придерживающихся атеизма.</w:t>
      </w:r>
    </w:p>
    <w:p>
      <w:pPr>
        <w:pStyle w:val="Normal"/>
        <w:rPr>
          <w:sz w:val="22"/>
        </w:rPr>
      </w:pPr>
      <w:r>
        <w:rPr>
          <w:sz w:val="22"/>
        </w:rPr>
        <w:t>«Как директор я должна переступить через собственные религиозные убеждения и следовать букве закона, который признает за нами право на свободу слова и вероисповедания, но при этом нам, как государственной школе, нельзя выделять одну религию перед другой», - прокомментировала ситуацию Дезире Киркпатрик, директор учреждения.</w:t>
      </w:r>
    </w:p>
    <w:p>
      <w:pPr>
        <w:pStyle w:val="Normal"/>
        <w:rPr>
          <w:sz w:val="22"/>
        </w:rPr>
      </w:pPr>
      <w:r>
        <w:rPr>
          <w:sz w:val="22"/>
        </w:rPr>
        <w:t>В то же время другие представители образовательной системы штата обвиняют школу в ущемлении прав самой ученицы, ссылаясь все на ту же первую поправку.</w:t>
      </w:r>
    </w:p>
    <w:p>
      <w:pPr>
        <w:pStyle w:val="Normal"/>
        <w:rPr>
          <w:sz w:val="22"/>
        </w:rPr>
      </w:pPr>
      <w:r>
        <w:rPr>
          <w:sz w:val="22"/>
        </w:rPr>
        <w:t>Этот случай - один из многих. Так, сразу в нескольких американских школах под запрет попало исполнение патриотической песни «Боже, храни Америку», которая раньше звучала на многих мероприятиях и воспитывала в детях гордость за родину. Таким образом, перестают существовать школьные традиции с 20-летней историей, что возмущает большинство родителей, воспитанных в то же духе.</w:t>
      </w:r>
    </w:p>
    <w:p>
      <w:pPr>
        <w:pStyle w:val="Normal"/>
        <w:rPr>
          <w:sz w:val="22"/>
        </w:rPr>
      </w:pPr>
      <w:r>
        <w:rPr>
          <w:sz w:val="22"/>
        </w:rPr>
        <w:t>А газета Belfast Telegraph сообщает о трудностях, с которыми приходится сталкиваться, например, учителям литературы. Так, им пришлось убрать из текстов слово «Бог», что порой осложняет понимание сути происходящего. Правке, в частности, подверглась пьеса Уильяма Шекспира «Генрих V».</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ражданское воспитание» в школах Испании заменят изучением религии</w:t>
      </w:r>
    </w:p>
    <w:p>
      <w:pPr>
        <w:pStyle w:val="Normal"/>
        <w:rPr>
          <w:sz w:val="22"/>
        </w:rPr>
      </w:pPr>
      <w:r>
        <w:rPr>
          <w:sz w:val="22"/>
        </w:rPr>
        <w:t>Министерство образования Испании решило исключить из школьного учебного плана предмет «гражданское воспитание». Вместо него детей обяжут посещать на выбор предметы «религиозная конфессия» или «культурные и социальные ценности» в начальной школе и этику в средней, гласит проект «Закона по улучшению качества образования».</w:t>
      </w:r>
    </w:p>
    <w:p>
      <w:pPr>
        <w:pStyle w:val="Normal"/>
        <w:rPr>
          <w:sz w:val="22"/>
        </w:rPr>
      </w:pPr>
      <w:r>
        <w:rPr>
          <w:sz w:val="22"/>
        </w:rPr>
        <w:t>Законопроект, обнародованный министром образования Хосе Игнасио Вертом, был согласован с Конференцией католических епископов Испании, требования которой, однако, были удовлетворены не полностью.</w:t>
      </w:r>
    </w:p>
    <w:p>
      <w:pPr>
        <w:pStyle w:val="Normal"/>
        <w:rPr>
          <w:sz w:val="22"/>
        </w:rPr>
      </w:pPr>
      <w:r>
        <w:rPr>
          <w:sz w:val="22"/>
        </w:rPr>
        <w:t>Первоначально планировали заменить «гражданское воспитание» предметом «гражданское конституционное образование», но затем от этой идеи отказались.</w:t>
      </w:r>
    </w:p>
    <w:p>
      <w:pPr>
        <w:pStyle w:val="Normal"/>
        <w:rPr>
          <w:sz w:val="22"/>
        </w:rPr>
      </w:pPr>
      <w:r>
        <w:rPr>
          <w:sz w:val="22"/>
        </w:rPr>
        <w:t>Острые споры о «гражданском воспитании» в испанских школах шли последние 3 года. В 2009 г. родители одной из испанских школьниц отказались от посещения их дочерью этого предмета, сочтя, что его содержание идет вразрез с убеждениями и моральными принципами, которые, по их мнению, должны лежать в основе воспитания их дочери.</w:t>
      </w:r>
    </w:p>
    <w:p>
      <w:pPr>
        <w:pStyle w:val="Normal"/>
        <w:rPr>
          <w:sz w:val="22"/>
        </w:rPr>
      </w:pPr>
      <w:r>
        <w:rPr>
          <w:sz w:val="22"/>
        </w:rPr>
        <w:t>К сентябрю 2010 г. уже более тысячи испанских детей перестали посещать дисциплину, которая, по мнению их родителей «предполагает вторжение в моральное сознание учеников и их родителей». На сегодня зарегистрировано около 52 тыс. возражений от родителей.</w:t>
      </w:r>
    </w:p>
    <w:p>
      <w:pPr>
        <w:pStyle w:val="Normal"/>
        <w:rPr>
          <w:sz w:val="22"/>
        </w:rPr>
      </w:pPr>
      <w:r>
        <w:rPr>
          <w:sz w:val="22"/>
        </w:rPr>
        <w:t>В Страсбургский суд по правам человека и в Конституционный суд Испании были поданы многочисленные требования об отмене обязательного посещения предмета в школах. В 2010 г. министерство юстиции Испании представило факты, доказывающие, что «гражданское воспитание» действительно предполагает воздействие на моральное сознание школьника, навязывает моральный релятивизм и принижает роль семейного воспитан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о Франции учитель запретил ученикам перекреститься в храме</w:t>
      </w:r>
    </w:p>
    <w:p>
      <w:pPr>
        <w:pStyle w:val="Normal"/>
        <w:rPr>
          <w:sz w:val="22"/>
        </w:rPr>
      </w:pPr>
      <w:r>
        <w:rPr>
          <w:sz w:val="22"/>
        </w:rPr>
        <w:t>Во Франции пропаганда идеи светского государства порой находит совершенно абсурдные формы. Чуть менее недели назад во французских СМИ разразился спор о поведении учителя истории из города Нарбонн, который во время посещения католического собора пригрозил ученикам наказанием в том случае, если кто-то из них наложит на себя крестное знамение во время экскурсии. По словам учителя, провинившийся должен будет остаться в школе после уроков на 3 часа.</w:t>
      </w:r>
    </w:p>
    <w:p>
      <w:pPr>
        <w:pStyle w:val="Normal"/>
        <w:rPr>
          <w:sz w:val="22"/>
        </w:rPr>
      </w:pPr>
      <w:r>
        <w:rPr>
          <w:sz w:val="22"/>
        </w:rPr>
        <w:t>По мнению преподавателя, любое проявление религиозных чувств должно быть запрещено в соответствии с принципами секуляризма.</w:t>
      </w:r>
    </w:p>
    <w:p>
      <w:pPr>
        <w:pStyle w:val="Normal"/>
        <w:rPr>
          <w:sz w:val="22"/>
        </w:rPr>
      </w:pPr>
      <w:r>
        <w:rPr>
          <w:sz w:val="22"/>
        </w:rPr>
        <w:t>Один из учеников пожаловался на учителя своим родителям. Вскоре после этого новость просочилась в СМИ.</w:t>
      </w:r>
    </w:p>
    <w:p>
      <w:pPr>
        <w:pStyle w:val="Normal"/>
        <w:rPr>
          <w:sz w:val="22"/>
        </w:rPr>
      </w:pPr>
      <w:r>
        <w:rPr>
          <w:sz w:val="22"/>
        </w:rPr>
        <w:t>Стоит отметить, что авторов, отстаивавших право католика креститься в католическом соборе, оказалось немало. Они пишут, что, если бы речь шла о еврейской синагоге или мусульманской мечети, учитель вряд ли бы рискнул запретить детям из еврейских или мусульманских семей проявить свои религиозные чувства, и требуют санкций для преподавател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о Флориде в школе велели заменить рождественский вертеп снеговиком</w:t>
      </w:r>
    </w:p>
    <w:p>
      <w:pPr>
        <w:pStyle w:val="Normal"/>
        <w:rPr>
          <w:sz w:val="22"/>
        </w:rPr>
      </w:pPr>
      <w:r>
        <w:rPr>
          <w:sz w:val="22"/>
        </w:rPr>
        <w:t>Во Флориде в начальной школе Коттондейла на Рождество всегда ставили вертеп - изображение сцены Рождества Христова, с Марией, Иосифом и младенцем Иисусом. Однако в этом году вместо вертепа - Санта-Клаус и снеговик.</w:t>
      </w:r>
    </w:p>
    <w:p>
      <w:pPr>
        <w:pStyle w:val="Normal"/>
        <w:rPr>
          <w:sz w:val="22"/>
        </w:rPr>
      </w:pPr>
      <w:r>
        <w:rPr>
          <w:sz w:val="22"/>
        </w:rPr>
        <w:t>Директор школы Бренда Джонс сказала, что такова инициатива Департамента образования, ссылающегося на отделение церкви от государства.</w:t>
      </w:r>
    </w:p>
    <w:p>
      <w:pPr>
        <w:pStyle w:val="Normal"/>
        <w:rPr>
          <w:sz w:val="22"/>
        </w:rPr>
      </w:pPr>
      <w:r>
        <w:rPr>
          <w:sz w:val="22"/>
        </w:rPr>
        <w:t>В окружном школьном управлении отказались от комментариев, однако бывший член этого управления Бетти Дюфи сказала, что едва ли школа могла тут что-нибудь поделать: «Им угрожают подать в суд на школьное управление, а это грозит очень большими расходами и почти неизбежным проигрышем дела».</w:t>
      </w:r>
    </w:p>
    <w:p>
      <w:pPr>
        <w:pStyle w:val="Normal"/>
        <w:rPr>
          <w:sz w:val="22"/>
        </w:rPr>
      </w:pPr>
      <w:r>
        <w:rPr>
          <w:sz w:val="22"/>
        </w:rPr>
        <w:t>Идеология мультикультурности и воинствующего секуляризма, чрезвычайно влиятельная на Западе, стремится полностью подчинить себе общественную жизнь. Одно из препятствий на ее пути - христианские праздники, особенно самый главный (для западного христианства) и самый любимый из них - Рождество. Поэтому на Западе уже который год идет "война с Рождеством": запреты исполнять на праздничных торжествах традиционные рождественские гимны, выставлять вертепы, изображать христианскую символику на открытках и т.п. Даже от самого слова «Рождество» стараются по возможности избавиться, поскольку по-английски оно происходит от слова «Христос» (Christmas - от Christ), заменяя его просто словом «праздник» или словосочетанием «Зимние праздни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Французских бездомных на зиму приютят в церквях</w:t>
      </w:r>
    </w:p>
    <w:p>
      <w:pPr>
        <w:pStyle w:val="Normal"/>
        <w:rPr>
          <w:sz w:val="22"/>
        </w:rPr>
      </w:pPr>
      <w:r>
        <w:rPr>
          <w:sz w:val="22"/>
        </w:rPr>
        <w:t>Как сообщила министр жилищного строительства Франции Сесиль Дюфло, на сегодняшний день ситуация с бездомными достигла критического уровня, и зачастую обратившиеся за помощью люди остаются брошенными, потому что социальные приюты просто не в состоянии принять их всех. Наиболее тяжело приходится бездомным в регионах Иль-де-Франс и Рона-Альпы.</w:t>
      </w:r>
    </w:p>
    <w:p>
      <w:pPr>
        <w:pStyle w:val="Normal"/>
        <w:rPr>
          <w:sz w:val="22"/>
        </w:rPr>
      </w:pPr>
      <w:r>
        <w:rPr>
          <w:sz w:val="22"/>
        </w:rPr>
        <w:t>Из-за последствий экономического кризиса без крыши над головой оказались многие французы - неполные семьи, студенты, пожилые люди и просто бедные рабочие, и все они нуждаются в помощи.</w:t>
      </w:r>
    </w:p>
    <w:p>
      <w:pPr>
        <w:pStyle w:val="Normal"/>
        <w:rPr>
          <w:sz w:val="22"/>
        </w:rPr>
      </w:pPr>
      <w:r>
        <w:rPr>
          <w:sz w:val="22"/>
        </w:rPr>
        <w:t>В этой экстренной ситуации власти страны призвали духовенство принимать людей в церквях. Впрочем, отметила министр, данное обращение относится не только к религиозным учреждениям, но и к государственным организация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теистам из США не разрешили "венчать" своих новобрачных-атеистов</w:t>
      </w:r>
    </w:p>
    <w:p>
      <w:pPr>
        <w:pStyle w:val="Normal"/>
        <w:rPr>
          <w:sz w:val="22"/>
        </w:rPr>
      </w:pPr>
      <w:r>
        <w:rPr>
          <w:sz w:val="22"/>
        </w:rPr>
        <w:t>Окружной федеральный судья Сара Эванс Баркер из Южного округа Индианы отклонила ходатайство индианского отделения секуляристской организации "Center for Inquiry Inc.", которая испрашивала право проводить брачные церемонии.</w:t>
      </w:r>
    </w:p>
    <w:p>
      <w:pPr>
        <w:pStyle w:val="Normal"/>
        <w:rPr>
          <w:sz w:val="22"/>
        </w:rPr>
      </w:pPr>
      <w:r>
        <w:rPr>
          <w:sz w:val="22"/>
        </w:rPr>
        <w:t>Пол Фидальго, представитель Центра, заявил, что "очень разочарован": "Теперь нам ясно: закон, как он реально действует в Индиане, предоставляет верующим преимущества, в которых отказывает неверующим. Те, кто принадлежит к какой-либо вероучительной традиции, могут заключать союзы через посредство представителя своего собственного мировоззрения, а неверующие должны прибегать к бюрократической процедуре и посредству представителя правительства".</w:t>
      </w:r>
    </w:p>
    <w:p>
      <w:pPr>
        <w:pStyle w:val="Normal"/>
        <w:rPr>
          <w:sz w:val="22"/>
        </w:rPr>
      </w:pPr>
      <w:r>
        <w:rPr>
          <w:sz w:val="22"/>
        </w:rPr>
        <w:t>Напомним, что американские атеисты неоднократно подают в суд на нарушения своих прав по самым разным поводам.</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Архиепископ Неаполя призвал мафиози к покаянию</w:t>
      </w:r>
    </w:p>
    <w:p>
      <w:pPr>
        <w:pStyle w:val="Normal"/>
        <w:rPr>
          <w:sz w:val="22"/>
        </w:rPr>
      </w:pPr>
      <w:r>
        <w:rPr>
          <w:sz w:val="22"/>
        </w:rPr>
        <w:t>Архиепископ Неаполя кардинал Крешенцио Сепе обратился к неаполитанской мафии с призывом «Покайтесь, опомнитесь!» Иерарх заявил, что «мафиози не войдут в церкви даже после смерти».</w:t>
      </w:r>
    </w:p>
    <w:p>
      <w:pPr>
        <w:pStyle w:val="Normal"/>
        <w:rPr>
          <w:sz w:val="22"/>
        </w:rPr>
      </w:pPr>
      <w:r>
        <w:rPr>
          <w:sz w:val="22"/>
        </w:rPr>
        <w:t>«Я запретил священникам впускать членов мафии в церковь. Если они не обратятся, то не получат ни таинств, ни церковных похорон», - сказал архиепископ Неаполя.</w:t>
      </w:r>
    </w:p>
    <w:p>
      <w:pPr>
        <w:pStyle w:val="Normal"/>
        <w:rPr>
          <w:sz w:val="22"/>
        </w:rPr>
      </w:pPr>
      <w:r>
        <w:rPr>
          <w:sz w:val="22"/>
        </w:rPr>
        <w:t>Чрезвычайно суровые слова иерарха опубликовали итальянские СМИ, отметив, что он снова доказал смелость и непримиримую позицию.</w:t>
      </w:r>
    </w:p>
    <w:p>
      <w:pPr>
        <w:pStyle w:val="Normal"/>
        <w:rPr>
          <w:sz w:val="22"/>
        </w:rPr>
      </w:pPr>
      <w:r>
        <w:rPr>
          <w:sz w:val="22"/>
        </w:rPr>
        <w:t>Кардинал Сепе вспомнил о сведениях счетов мафии на днях в Неаполе, в результате чего погибли не только члены враждующих кланов каморры, но также случайные люди.</w:t>
      </w:r>
    </w:p>
    <w:p>
      <w:pPr>
        <w:pStyle w:val="Normal"/>
        <w:rPr>
          <w:sz w:val="22"/>
        </w:rPr>
      </w:pPr>
      <w:r>
        <w:rPr>
          <w:sz w:val="22"/>
        </w:rPr>
        <w:t>В день празднования Торжества Непорочного Зачатия Пресвятой Девы Марии Архиепископ Неаполя обратился к мафии: «Подумайте о ваших детях и ваших женах, когда хотите совершить преступление, лишая жизни вашего ближнего». «После обвинительного приговора общества наступит суд Божий», - сказал кардинал Сепе. Далее он заверил: «Как Церковь, так и человеческое сообщество, никогда не перестанет бороться с этими сеятелями смерти, которые не имеют достоинства».</w:t>
      </w:r>
    </w:p>
    <w:p>
      <w:pPr>
        <w:pStyle w:val="Normal"/>
        <w:rPr>
          <w:sz w:val="22"/>
        </w:rPr>
      </w:pPr>
      <w:r>
        <w:rPr>
          <w:sz w:val="22"/>
        </w:rPr>
        <w:t>Иерарх осудил трагические события тех дней, когда во дворе дошкольного учреждения в Неаполе наемные убийцы застрелили мужчину, которого преследовали.</w:t>
      </w:r>
    </w:p>
    <w:p>
      <w:pPr>
        <w:pStyle w:val="Normal"/>
        <w:rPr>
          <w:sz w:val="22"/>
        </w:rPr>
      </w:pPr>
      <w:r>
        <w:rPr>
          <w:sz w:val="22"/>
        </w:rPr>
        <w:t>«Это недопустимо входить на территорию дошкольного учреждения, где есть невинные дети, для того, чтобы убить врага или конкурента. Это делают бессердечные люди, которые живут только жестокостью и беспределом» - сказал кардинал Крешенцио Сепе.</w:t>
      </w:r>
    </w:p>
    <w:p>
      <w:pPr>
        <w:pStyle w:val="Normal"/>
        <w:rPr>
          <w:sz w:val="22"/>
        </w:rPr>
      </w:pPr>
      <w:r>
        <w:rPr>
          <w:sz w:val="22"/>
        </w:rPr>
        <w:t>Иерарх убежден, что недостаточно «любить Неаполь и быть готовыми защищать его от тех, кто возводит на него клевету». Нельзя, подчеркнул он, поворачиваться спиной и закрывать глаза.</w:t>
      </w:r>
    </w:p>
    <w:p>
      <w:pPr>
        <w:pStyle w:val="Normal"/>
        <w:rPr>
          <w:sz w:val="22"/>
        </w:rPr>
      </w:pPr>
      <w:r>
        <w:rPr>
          <w:sz w:val="22"/>
        </w:rPr>
        <w:t>Итальянский священнослужитель заявил, что болячкой Неаполя является «ничтожество и гнусность» людей мафии, которые «являются образцом позорного насилия». Он также говорил о «шакалах», которые, «охотясь на несчастье и слабых, имеют свою несчастную прибыль».</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Израиль: раввинатский суд запретил принимать пожертвования от бандитов</w:t>
      </w:r>
    </w:p>
    <w:p>
      <w:pPr>
        <w:pStyle w:val="Normal"/>
        <w:rPr>
          <w:sz w:val="22"/>
        </w:rPr>
      </w:pPr>
      <w:r>
        <w:rPr>
          <w:sz w:val="22"/>
        </w:rPr>
        <w:t>Председатель раввинатского суда Иерусалима раввин Элиягу Абарджиль издал галахическое постановление, запрещающее принимать пожертвования от представителей криминального мира.</w:t>
      </w:r>
    </w:p>
    <w:p>
      <w:pPr>
        <w:pStyle w:val="Normal"/>
        <w:rPr>
          <w:sz w:val="22"/>
        </w:rPr>
      </w:pPr>
      <w:r>
        <w:rPr>
          <w:sz w:val="22"/>
        </w:rPr>
        <w:t>Каждый год криминальные структуры жертвуют различным религиозным организациям и синагогам миллионы шекелей. Обычно они вручают пожертвования помощникам раввинов в обмен на благословение и совет в делах. Ранее в СМИ появлялась информация, что ежегодный "вклад" представителей криминального мира составляет от 15 до 25 миллионов шекелей.</w:t>
      </w:r>
    </w:p>
    <w:p>
      <w:pPr>
        <w:pStyle w:val="Normal"/>
        <w:rPr>
          <w:sz w:val="22"/>
        </w:rPr>
      </w:pPr>
      <w:r>
        <w:rPr>
          <w:sz w:val="22"/>
        </w:rPr>
        <w:t>В постановлении, выпущенном раввином Абарджилем, говорится, что деньги от преступников нельзя брать ни раввинам, ни их помощникам. Эти пожертвования нельзя использовать на нужды общины или пускать на благотворительные цели. Этот запрет распространяется также на глав ешив (религиозных школ).</w:t>
      </w:r>
    </w:p>
    <w:p>
      <w:pPr>
        <w:pStyle w:val="Normal"/>
        <w:rPr>
          <w:sz w:val="22"/>
        </w:rPr>
      </w:pPr>
      <w:r>
        <w:rPr>
          <w:sz w:val="22"/>
        </w:rPr>
        <w:t>В своих комментариях раввин Абарджиль отмечает, что речь идет о деньгах, полученных с помощью грабежа и разбоя, "крышевания" бизнесменов, шантажа, мошенничества или организации азартных игр.</w:t>
      </w:r>
    </w:p>
    <w:p>
      <w:pPr>
        <w:pStyle w:val="Normal"/>
        <w:rPr>
          <w:sz w:val="22"/>
        </w:rPr>
      </w:pPr>
      <w:r>
        <w:rPr>
          <w:sz w:val="22"/>
        </w:rPr>
        <w:t>По его словам, представителям преступного мира, в отличие от простых граждан, не пришлось зарабатывать эти деньги кровью и потом, чтобы затем от чистого сердца сделать пожертвование.</w:t>
      </w:r>
    </w:p>
    <w:p>
      <w:pPr>
        <w:pStyle w:val="Normal"/>
        <w:rPr>
          <w:sz w:val="22"/>
        </w:rPr>
      </w:pPr>
      <w:r>
        <w:rPr>
          <w:sz w:val="22"/>
        </w:rPr>
        <w:t>В запрете, выпущенном раввином Элиягу Абарджилем, отдельно подчеркивается, что от криминальных структур запрещается принимать деньги на покупку священных книг и принимать купленные ими книги в подарок. Тору, приобретенную на деньги преступников, запрещается вносить в синагогу.</w:t>
      </w:r>
    </w:p>
    <w:p>
      <w:pPr>
        <w:pStyle w:val="Normal"/>
        <w:rPr>
          <w:sz w:val="22"/>
        </w:rPr>
      </w:pPr>
      <w:r>
        <w:rPr>
          <w:sz w:val="22"/>
        </w:rPr>
        <w:t>Ранее, в 2006 году раввин Элиягу Абарджиль, возглавлявший в то время раввинатский суд в Беэр-Шеве, запретил своим коллегам принимать в качестве пожертвований деньги, заработанные криминальными структурами в результате организации азартных игр.</w:t>
      </w:r>
    </w:p>
    <w:p>
      <w:pPr>
        <w:pStyle w:val="Normal"/>
        <w:rPr>
          <w:sz w:val="22"/>
        </w:rPr>
      </w:pPr>
      <w:r>
        <w:rPr>
          <w:sz w:val="22"/>
        </w:rPr>
        <w:t>Раввин постановил, что получение выигранных на тотализаторе денег приравнивается к грабежу. "В Мишне написано, что люди, играющие в кости, - порочны", - писал он.</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После протеста верующих металлическую елку в Брюсселе демонтируют</w:t>
      </w:r>
    </w:p>
    <w:p>
      <w:pPr>
        <w:pStyle w:val="Normal"/>
        <w:rPr>
          <w:sz w:val="22"/>
        </w:rPr>
      </w:pPr>
      <w:r>
        <w:rPr>
          <w:sz w:val="22"/>
        </w:rPr>
        <w:t>Металлическая елка, установленная на центральной площади Брюсселя - Grande Place, по решению властей и полиции бельгийской столицы будет демонтирована. Наблюдатели связывают это с протестами верующих, которые усмотрели в конструкции угрозу христианским ценностям в угоду мусульманам.</w:t>
      </w:r>
    </w:p>
    <w:p>
      <w:pPr>
        <w:pStyle w:val="Normal"/>
        <w:rPr>
          <w:sz w:val="22"/>
        </w:rPr>
      </w:pPr>
      <w:r>
        <w:rPr>
          <w:sz w:val="22"/>
        </w:rPr>
        <w:t>Власти Брюсселя решили в этом году не украшать главную площадь города традиционной рождественской елкой, а заменить ее на электронную. Накануне в бельгийской столице прошел марш протеста против дизайнерской инсталляции из металла, парусины и светодиодов. Бельгийские католики посчитали, что власти отказались от христианской традиции в угоду представителям других религий, в частности, мусульман, которых в Брюсселе проживает около 250 тысяч человек.</w:t>
      </w:r>
    </w:p>
    <w:p>
      <w:pPr>
        <w:pStyle w:val="Normal"/>
        <w:rPr>
          <w:sz w:val="22"/>
        </w:rPr>
      </w:pPr>
      <w:r>
        <w:rPr>
          <w:sz w:val="22"/>
        </w:rPr>
        <w:t>Городские власти со своей стороны категорически отвергли обвинения в наличии религиозного подтекста в принятом решении, заявляя, что они были движимы лишь желанием осовременить вековую традицию.</w:t>
      </w:r>
    </w:p>
    <w:p>
      <w:pPr>
        <w:pStyle w:val="Normal"/>
        <w:rPr>
          <w:sz w:val="22"/>
        </w:rPr>
      </w:pPr>
      <w:r>
        <w:rPr>
          <w:sz w:val="22"/>
        </w:rPr>
        <w:t>Металлическую елку высотой 25 метров демонтируют 28 декабря. Полиция опасается, что в канун Нового года будут предприняты массовые попытки взобраться на инсталляцию в ночное время, что чревато трагическими последствиями. Не исключены также акты вандализ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ндии студенткам колледжа запретили носить джинсы</w:t>
      </w:r>
    </w:p>
    <w:p>
      <w:pPr>
        <w:pStyle w:val="Normal"/>
        <w:rPr>
          <w:sz w:val="22"/>
        </w:rPr>
      </w:pPr>
      <w:r>
        <w:rPr>
          <w:sz w:val="22"/>
        </w:rPr>
        <w:t>В Индии студенткам учебного заведения для девушек от 16 до 19 лет запретили посещать занятия в джинсах, коротких платьях и футболках. Как поясняет руководство колледжа, таким образом они намерены бороться с сексуальными домогательствами к студенткам со стороны их сверстников и мужчин старшего возраста.</w:t>
      </w:r>
    </w:p>
    <w:p>
      <w:pPr>
        <w:pStyle w:val="Normal"/>
        <w:rPr>
          <w:sz w:val="22"/>
        </w:rPr>
      </w:pPr>
      <w:r>
        <w:rPr>
          <w:sz w:val="22"/>
        </w:rPr>
        <w:t>В администрации колледжа считают, что именно внешний вид девушек влияет на отношение мужчин к ним.</w:t>
      </w:r>
    </w:p>
    <w:p>
      <w:pPr>
        <w:pStyle w:val="Normal"/>
        <w:rPr>
          <w:sz w:val="22"/>
        </w:rPr>
      </w:pPr>
      <w:r>
        <w:rPr>
          <w:sz w:val="22"/>
        </w:rPr>
        <w:t>Впрочем, студентки такое решение не одобрили. Девушки считают, что проблему домогательств это не решит. Несмотря на недовольство со стороны студенток, колледж ввел новый-дресс код 10 декабря.</w:t>
      </w:r>
    </w:p>
    <w:p>
      <w:pPr>
        <w:pStyle w:val="Normal"/>
        <w:rPr>
          <w:sz w:val="22"/>
        </w:rPr>
      </w:pPr>
      <w:r>
        <w:rPr>
          <w:sz w:val="22"/>
        </w:rPr>
        <w:t>В тоже время, правозащитники высказались против введения запрета на ношение некоторых вещей, которые нравятся девушкам. "Наша страна развивается, мы живем в 21-м веке, и это ужасно, - слышать о принятии таких мер. Правительство не должно допускать того, чтобы колледж диктовал девочкам, как им одеваться", - заявила глава национальной женской комиссии Индии.</w:t>
      </w:r>
    </w:p>
    <w:p>
      <w:pPr>
        <w:pStyle w:val="Normal"/>
        <w:rPr>
          <w:sz w:val="22"/>
        </w:rPr>
      </w:pPr>
      <w:r>
        <w:rPr>
          <w:sz w:val="22"/>
        </w:rPr>
        <w:t>Напомним, минувшим летом британский университет Оксфорд отменил дресс-код, предписывающий обязательную форму одежды для всех студентов во время официальных мероприятий. Администрация приняла решение, разрешающее нарушать академический дресс-код. Теперь мужчины могут приходить в юбке и чулках, а женщины - в мужском костюме с бабочкой.</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В Ватикане обкатали папамобиль</w:t>
      </w:r>
    </w:p>
    <w:p>
      <w:pPr>
        <w:pStyle w:val="Normal"/>
        <w:rPr>
          <w:sz w:val="22"/>
        </w:rPr>
      </w:pPr>
      <w:r>
        <w:rPr>
          <w:sz w:val="22"/>
        </w:rPr>
        <w:t>Автопарк Ватикана пополнился новым автомобилем для официальных выездов главы Католической Церкви. "Папамобиль" в город-государство в центре Рима доставили в пятницу, а уже на следующий день состоялась его официальная презентация.</w:t>
      </w:r>
    </w:p>
    <w:p>
      <w:pPr>
        <w:pStyle w:val="Normal"/>
        <w:rPr>
          <w:sz w:val="22"/>
        </w:rPr>
      </w:pPr>
      <w:r>
        <w:rPr>
          <w:sz w:val="22"/>
        </w:rPr>
        <w:t>"Папамобиль" изготовлен на родине Бенедикта XVI, в ФРГ, немецкой компанией Daimler на основе Mercedes-Benz M-Class SUV. Он отличается не только от классической модели M-Class, но и от предыдущего "папамобиля", собранного ровно 10 лет назад. Специальный защитный купол значительно расширен, чтобы у понтифика было больше места и чтобы ему было легче входить в него и выходить. Увеличенная площадь окон и усиленная подсветка делают главу Католической Церкви более заметным во время официальных выездов к верующим.В целях безопасности Daimler ограничился лишь общим описанием "папамобиля" (к примеру, указал белый цвет и украшенный папским гербом возвышение, похожее на трон), но ничего не сообщил, как пишет Scotsman, о технических характеристиках нового автомобиля.</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Чилийцы просят выдать им зарплату до 21 декабря</w:t>
      </w:r>
    </w:p>
    <w:p>
      <w:pPr>
        <w:pStyle w:val="Normal"/>
        <w:rPr>
          <w:sz w:val="22"/>
        </w:rPr>
      </w:pPr>
      <w:r>
        <w:rPr>
          <w:sz w:val="22"/>
        </w:rPr>
        <w:t>Ожидание катаклизмов, связанных с тем, что календарь майя заканчивается 21 декабря 2012 года, широко распространено даже в странах, где католики составляют значительное большинство.</w:t>
      </w:r>
    </w:p>
    <w:p>
      <w:pPr>
        <w:pStyle w:val="Normal"/>
        <w:rPr>
          <w:sz w:val="22"/>
        </w:rPr>
      </w:pPr>
      <w:r>
        <w:rPr>
          <w:sz w:val="22"/>
        </w:rPr>
        <w:t>В частности, в Чили был проведен опрос, результаты которого показали, что примерно четверть граждан намерены 21 декабря под тем или иным предлогом не пойти на работу, причем около 30% опрошенных хотят попросить начальство выплатить им зарплату авансом - до наступления конца света.</w:t>
      </w:r>
    </w:p>
    <w:p>
      <w:pPr>
        <w:pStyle w:val="Normal"/>
        <w:rPr>
          <w:sz w:val="22"/>
        </w:rPr>
      </w:pPr>
      <w:r>
        <w:rPr>
          <w:sz w:val="22"/>
        </w:rPr>
        <w:t>Га волне слухов о якобы предвещаемом календарем майя приходом конца света 21 декабря 2012 года в Мексике появились специальные наборы для этого дня под названием «На всякий случай».</w:t>
      </w:r>
    </w:p>
    <w:p>
      <w:pPr>
        <w:pStyle w:val="Normal"/>
        <w:rPr>
          <w:sz w:val="22"/>
        </w:rPr>
      </w:pPr>
      <w:r>
        <w:rPr>
          <w:sz w:val="22"/>
        </w:rPr>
        <w:t>В наборы входят спички, специальный нож (открывающий банки и позволяющий, как утверждают производители, бороться с зомби), шоколад, блокнот для записей воспоминаний (и разведения костра - по необходимости), литровая бутылка воды, а также небольшая бутылочка анисового ликера, который производится на полуострове Юкатан и считается напитком самих майя.</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7.12.12 Журнал Forbes назвал самых влиятельных людей мира в 2012 году. Пятое место в этом рейтинге занял глава Католической Церкви Папа Римский Бенедикт XVI. На первом месте разместился Президент США Барак Обама. Строчкой ниже - канцлер ФРГ Ангела Меркель, за ней президент Российской Федерации Владимир Путин. Основатель Microsoft Билл Гейтс, занимавший в прошлом году пятое место, поднялся на одну строчку. На пятом месте теперь разместился Папа Римский Бенедикт XVI, также улучшивший свой результат на одну позицию. В полном списке нынешнего года - 71 фамилия: 30 глав государств, 29 глав компаний, один монарх, два религиозных лидера, главы ООН, МВФ и Всемирной организации здоровья, а также от США - мэр Нью-Йорка, глава Верховного суда и спикер нижней палаты Конгресса, от Пакистана - начальник Генштаба и глава разведки, от Мексики - глава наркокартеля. Православие.By</w:t>
      </w:r>
    </w:p>
    <w:p>
      <w:pPr>
        <w:pStyle w:val="Normal"/>
        <w:rPr>
          <w:sz w:val="22"/>
        </w:rPr>
      </w:pPr>
      <w:r>
        <w:rPr>
          <w:sz w:val="22"/>
        </w:rPr>
        <w:t>07.12.12 В штате Вашингтон (США) вступил в силу закон, разрешающий регистрацию однополых "браков". "Это исторический день для Вашингтона. Мы шли к этому долгие годы. Сейчас мы сделали последний шаг к признанию равенства браков в штате", - так прокомментировал нововведение губернатор Крис Грегор. Эта поправка была одобрена жителями штата на референдуме в ноябре после того, как местное законодательное собрание приняло соответствующий законопроект. Радонеж</w:t>
      </w:r>
    </w:p>
    <w:p>
      <w:pPr>
        <w:pStyle w:val="Normal"/>
        <w:rPr>
          <w:sz w:val="22"/>
        </w:rPr>
      </w:pPr>
      <w:r>
        <w:rPr>
          <w:sz w:val="22"/>
        </w:rPr>
        <w:t>07.12.12 Назначен новый представитель Англиканской Церкви при Святом Престоле. Им стал архиепископ Новой Зеландии Дэвид Моксан. Седмица.</w:t>
      </w:r>
      <w:r>
        <w:rPr>
          <w:sz w:val="22"/>
          <w:lang w:val="en-US"/>
        </w:rPr>
        <w:t>Ru</w:t>
      </w:r>
    </w:p>
    <w:p>
      <w:pPr>
        <w:pStyle w:val="Normal"/>
        <w:rPr>
          <w:sz w:val="22"/>
        </w:rPr>
      </w:pPr>
      <w:r>
        <w:rPr>
          <w:sz w:val="22"/>
        </w:rPr>
        <w:t>07.12.12 Пожилой священник-иезуит временно отстранен от служения в католическом архидиоцезе Милуоки (шт. Висконсин, США) после того, как он принял участие в совершении литургического богослужения вместе с женщиной, которая утверждает, что является католическим священником. Священник Билл Брэннан сказал в интервью «National Catholic Reporter», что его руководство из Общества Иисуса запретило ему совершение публичных богослужений по требованию архиепископа Милуоки Джерома Листецки. 92-летний священник сказал, что ему также запрещено общаться со СМИ. Тем не менее, он с очевидностью проигнорировал это требование дав интервью «National Catholic Reporter». Седмица.</w:t>
      </w:r>
      <w:r>
        <w:rPr>
          <w:sz w:val="22"/>
          <w:lang w:val="en-US"/>
        </w:rPr>
        <w:t>Ru</w:t>
      </w:r>
    </w:p>
    <w:p>
      <w:pPr>
        <w:pStyle w:val="Normal"/>
        <w:rPr>
          <w:sz w:val="22"/>
        </w:rPr>
      </w:pPr>
      <w:r>
        <w:rPr>
          <w:sz w:val="22"/>
        </w:rPr>
        <w:t>07.12.12 В столице Сенегала осквернена католическая церковь. Вандализм в храме прихода Непорочной Девы Марии в районе Ассени осудил президент страны Маки Салл. 2 декабря неизвестные сломали статую Девы Марии и отломали руку у фигуры Богомладенца Христа. Президент призвал силы безопасности найти и наказать виновных в совершении преступления. Этот акт вандализма стал вторым за последнее время. В октябре на католическом кладбище св. Лазаря в Дакаре было осквернено несколько могил. Седмица.</w:t>
      </w:r>
      <w:r>
        <w:rPr>
          <w:sz w:val="22"/>
          <w:lang w:val="en-US"/>
        </w:rPr>
        <w:t>Ru</w:t>
      </w:r>
    </w:p>
    <w:p>
      <w:pPr>
        <w:pStyle w:val="Normal"/>
        <w:rPr>
          <w:sz w:val="22"/>
        </w:rPr>
      </w:pPr>
      <w:r>
        <w:rPr>
          <w:sz w:val="22"/>
        </w:rPr>
        <w:t>07.12.12 Конференция католических епископов Германии и Институт судебной психиатрии университета Дуйсбург-Эссен представили результаты исследования «Сексуальные злоупотребления со стороны католического духовенства в Германии - анализ судебно-медицинской экспертизы, 2000-2010». Изучению подверглись 78 католических священников. В итоге эксперты сделали такие выводы: 9 из 78 священников были педофилами, 4 имели гомосексуальные наклонности по отношению к мальчикам. Из оставшихся 65 священников 54% имеют гетеросексуальную ориентацию, 37% - гомосексуальную, 9% - бисексуалы. С точки зрения исследователей, 37 священников вполне могут в будущем продолжать служение на приходах, для 29 священников требуются некоторые ограничения, 12 нужно запретить в служении. Седмица.</w:t>
      </w:r>
      <w:r>
        <w:rPr>
          <w:sz w:val="22"/>
          <w:lang w:val="en-US"/>
        </w:rPr>
        <w:t>Ru</w:t>
      </w:r>
    </w:p>
    <w:p>
      <w:pPr>
        <w:pStyle w:val="Normal"/>
        <w:rPr>
          <w:sz w:val="22"/>
        </w:rPr>
      </w:pPr>
      <w:r>
        <w:rPr>
          <w:sz w:val="22"/>
        </w:rPr>
        <w:t>09.12.12 В немецком городе Михендорф 9 декабря состоялся новогодний забег Санта-Клаусов. В марафоне под названием Nikolaus Run приняли участие около 800 человек, одетых в костюм Деда Мороза. В тот же день забег Санта Клаусов прошел и в Будапеште. Но в столице Венгрии они бегали в купальных костюмах. Корреспондент.</w:t>
      </w:r>
      <w:r>
        <w:rPr>
          <w:sz w:val="22"/>
          <w:lang w:val="en-US"/>
        </w:rPr>
        <w:t>net</w:t>
      </w:r>
    </w:p>
    <w:p>
      <w:pPr>
        <w:pStyle w:val="Normal"/>
        <w:rPr>
          <w:sz w:val="22"/>
        </w:rPr>
      </w:pPr>
      <w:r>
        <w:rPr>
          <w:sz w:val="22"/>
        </w:rPr>
        <w:t>10.12.12 Испанский телеканал «La Sexta» продемонстрировал рождественские вертепы для содомитов, в которых Младенца Иисуса окружают два «папы» или две «мамы». Удивительно, но резко критической реакции на кощунственную выходку в испанском обществе не последовало. Автор кощунственной инициативы Лола Сориа пояснила, что ее вертеп был создан, чтобы «показать две разные модели общества». Активист ассоциации «геев-христиан» Ален Бруз высказал свое одобрение «первому в истории вертепу для гомосексуалистов». Радонеж</w:t>
      </w:r>
    </w:p>
    <w:p>
      <w:pPr>
        <w:pStyle w:val="Normal"/>
        <w:rPr>
          <w:sz w:val="22"/>
        </w:rPr>
      </w:pPr>
      <w:r>
        <w:rPr>
          <w:sz w:val="22"/>
        </w:rPr>
        <w:t>10.12.12 Военная капелла подверглась нападению в Тулоне (Франция). Дарохранительница сломана, Святые Дары и Священное Писание разбросаны по полу. Баптистерий и амвон разбиты. Седмица.</w:t>
      </w:r>
      <w:r>
        <w:rPr>
          <w:sz w:val="22"/>
          <w:lang w:val="en-US"/>
        </w:rPr>
        <w:t>Ru</w:t>
      </w:r>
    </w:p>
    <w:p>
      <w:pPr>
        <w:pStyle w:val="Normal"/>
        <w:rPr>
          <w:sz w:val="22"/>
        </w:rPr>
      </w:pPr>
      <w:r>
        <w:rPr>
          <w:sz w:val="22"/>
        </w:rPr>
        <w:t>10.12.12 Чуть менее трети украинцев (32%) задумывались на тему возможного конца света, тогда как почти две трети жителей страны (65%) над этим не задумывались никогда, свидетельствуют результаты исследования общественного мнения, проведенного компанией "Research &amp; Branding Group". При этом 3% опрошенных затруднились ответить на поставленный вопрос. В принципе верят в возможность конца света чуть более трети украинцев (34%), тогда как не верят 58%. Затруднились ответить на этот вопрос 8% респондентов. Интерфакс-Религия.</w:t>
      </w:r>
    </w:p>
    <w:p>
      <w:pPr>
        <w:pStyle w:val="Normal"/>
        <w:rPr>
          <w:sz w:val="22"/>
        </w:rPr>
      </w:pPr>
      <w:r>
        <w:rPr>
          <w:sz w:val="22"/>
        </w:rPr>
        <w:t>11.12.12 Британское правительство в начале следующего года введет законодательство, которое положит конец запрету 300-летней давности на то, чтобы католики становились супругами британских монархов. Заместитель премьер-министра Ник Клегг объявил, что достигнуто соглашение в отношении законодательства, которое позволит членам британской королевской семьи вступать в брак с католиками, не теряя при этом шанса на наследование престола. Законодательство, однако, сохранит запрет на католическое вероисповедание для самого британского монарха, так как король или королева, согласно закону, являются главой Англиканской Церкви. Новый закон также отменит преимущество при наследовании престола, которое имели потомки мужского пола, и позволит дочери правящего монарха стать королевой, если она будет самым старшим ребенком в семье. Подобное законодательство не так давно уже было принято в Швеции. Радонеж</w:t>
      </w:r>
    </w:p>
    <w:p>
      <w:pPr>
        <w:pStyle w:val="Normal"/>
        <w:rPr>
          <w:sz w:val="22"/>
        </w:rPr>
      </w:pPr>
      <w:r>
        <w:rPr>
          <w:sz w:val="22"/>
        </w:rPr>
        <w:t>11.12.12 Во Франции продолжаются масштабные акции протеста против легализации однополых «браков». По данным организаторов, в Бордо против законопроекта о «браке для всех» выступили около 20 тысяч человек (по сведениям полиции - 7 тысяч). Поддержать законопроект вышли около 3 тысяч жителей города. Многочисленные демонстрации против аморальной инициативы социалистического правительства прошли также в Реймсе, Ле-Мане и Нанси. Во 2-й половине ноября против намерения правительства легализовать однополые «браки» митинговали около 100 тыс. человек в 75 городах по всей стране. Предлагаемые поправки к законодательству предусматривают право на усыновление для однополых пар. В свидетельстве о рождении ребенка будут исключены слова «отец» и «мать», их заменят выражения: «родитель N1» и «родитель N2». Скандальный законопроект будет обсуждаться в парламенте в начале следующего года. Седмица.</w:t>
      </w:r>
      <w:r>
        <w:rPr>
          <w:sz w:val="22"/>
          <w:lang w:val="en-US"/>
        </w:rPr>
        <w:t>Ru</w:t>
      </w:r>
    </w:p>
    <w:p>
      <w:pPr>
        <w:pStyle w:val="Normal"/>
        <w:rPr>
          <w:sz w:val="22"/>
        </w:rPr>
      </w:pPr>
      <w:r>
        <w:rPr>
          <w:sz w:val="22"/>
        </w:rPr>
        <w:t>11.12.12 В городке Сальто-Гранде (Аргентина) произошло шокировавшее всю страну событие. Несколько дней назад закровоточила статуя Девы Марии в госпитале. Кровь на месте глаз, рук, стекающую к подножию образа, обнаружил сотрудник больницы. С тех пор сотни католиков посетили святилище, а пресса пестрит сообщениями о «чуде». Биохимический анализ показал, что собранная со статуи красная жидкость на 99,6% действительно является кровью. Архиепископ г. Росарио Хосе Луис Мольяган призвал верующих соблюдать осторожность и не делать поспешных выводов. «Пока у нас нет объяснений», - заявил иерарх. Явление станет предметом дальнейшего расследования. Седмица.</w:t>
      </w:r>
      <w:r>
        <w:rPr>
          <w:sz w:val="22"/>
          <w:lang w:val="en-US"/>
        </w:rPr>
        <w:t>Ru</w:t>
      </w:r>
    </w:p>
    <w:p>
      <w:pPr>
        <w:pStyle w:val="Normal"/>
        <w:rPr>
          <w:sz w:val="22"/>
        </w:rPr>
      </w:pPr>
      <w:r>
        <w:rPr>
          <w:sz w:val="22"/>
        </w:rPr>
        <w:t>11.12.12 Высшее духовенство Англиканской Церкви впервые в истории будет активно использовать Twitter в Рождество. Участников праздничной службы в 16 тысячах англиканских приходах также просят не стесняться делиться впечатлениями на сайте микроблогов. "Твитить" в Рождество собираются, в частности, архиепископ Кентерберийский Роуэн Уильямс, его преемник, епископ Даремский Джастин Уэлби и архиепископ Йоркский Джон Сентаму. Хэштег рождественской Twitter-кампании Англиканской церкви - #ChristmasStartsWithChrist. Седмица.</w:t>
      </w:r>
      <w:r>
        <w:rPr>
          <w:sz w:val="22"/>
          <w:lang w:val="en-US"/>
        </w:rPr>
        <w:t>Ru</w:t>
      </w:r>
    </w:p>
    <w:p>
      <w:pPr>
        <w:pStyle w:val="Normal"/>
        <w:rPr>
          <w:sz w:val="22"/>
        </w:rPr>
      </w:pPr>
      <w:r>
        <w:rPr>
          <w:sz w:val="22"/>
        </w:rPr>
        <w:t>11.12.12 Апелляционный суд Квебека (Канада) постановил, что в католической школе по закону обязаны преподавать светскую этику, что противоречит учению Церкви. Суд Квебека, отменив решение суда низшей инстанции, отклонил иск иезуитской Высшей школы Лойолы. Руководство этого учебного заведения обратилось в суд после того, как министр образования Канады Томас Луказук потребовал исключить из учебной программы курс этики, разработанный в соответствии с католическим вероучением, и ввести новый, предложенный министерством образования. Руководство школы намерено обратиться в Верховный суд. Седмица.</w:t>
      </w:r>
      <w:r>
        <w:rPr>
          <w:sz w:val="22"/>
          <w:lang w:val="en-US"/>
        </w:rPr>
        <w:t>Ru</w:t>
      </w:r>
    </w:p>
    <w:p>
      <w:pPr>
        <w:pStyle w:val="Normal"/>
        <w:rPr>
          <w:sz w:val="22"/>
        </w:rPr>
      </w:pPr>
      <w:r>
        <w:rPr>
          <w:sz w:val="22"/>
        </w:rPr>
        <w:t>11.12.12 Верящие в конец света, якобы предсказанный индейцами майя на 21 декабря, надеются спастись в маленькой деревне Шириндже в западной части Турции. По словам некоторых предсказателей, деревня Шириндже обладает особой позитивной энергией, поскольку, согласно католическому преданию, недалеко от этого места произошло вознесение Богородицы. Местные жители отмечают, что с начала декабря в их деревню прибывает все больше народу. "Впервые мы наблюдаем такой большой интерес (к деревне - ред.) в зимний сезон", - говорит владелец одной из местных гостиниц. По его словам, постояльцы верят, что положительная энергия Шириндже спасет их от апокалипсической катастрофы. Интерфакс-Религия</w:t>
      </w:r>
    </w:p>
    <w:p>
      <w:pPr>
        <w:pStyle w:val="Normal"/>
        <w:rPr>
          <w:sz w:val="22"/>
        </w:rPr>
      </w:pPr>
      <w:r>
        <w:rPr>
          <w:sz w:val="22"/>
        </w:rPr>
        <w:t>12.12.12 Комментируя сообщения о том, что китайские власти отменили ранее утвержденное ими назначение викарного епископа диоцеза Шанхая - Таддеуса Ма Дакина, Ватикан вновь заявил о своем исключительном праве Святого Престола назначать католических епископов по всему миру, в том числе - в Китае. Относительно статуса епископа Ма Дакина, который в настоящее время находится под домашним арестом, «у Святого Престола в данное время нет информации кроме той, которая появилась в СМИ», - сказал священник-иезуит Федерико Ломбарди, глава Ватиканской пресс-службы. Упоминание епископа Ма в числе китайских священнослужителей, «изолированных или лишенных их свободы», говорит о том, что ограничения церковной жизни в Китае остаются серьезными, считают в Ватикане. Седмица.</w:t>
      </w:r>
      <w:r>
        <w:rPr>
          <w:sz w:val="22"/>
          <w:lang w:val="en-US"/>
        </w:rPr>
        <w:t>Ru</w:t>
      </w:r>
    </w:p>
    <w:p>
      <w:pPr>
        <w:pStyle w:val="Normal"/>
        <w:rPr>
          <w:sz w:val="22"/>
        </w:rPr>
      </w:pPr>
      <w:r>
        <w:rPr>
          <w:sz w:val="22"/>
        </w:rPr>
        <w:t>12.12.12 Процент жителей Англии и Уэльса, которые идентифицируют себя как христиане, упал с 72% в 2001 году до 59% в 2011-м. В то же самое десятилетие засвидетельствовало резкое повышение доли лиц, которые не исповедуют «никакой религии» (15% в 2001 г. и 25% в 2011 г.). Также значительно возросла доля мусульманского населения (с 3% до почти 5%). Процент индуистов, сикхов, евреев и буддистов остался почти неизменным. Седмица.</w:t>
      </w:r>
      <w:r>
        <w:rPr>
          <w:sz w:val="22"/>
          <w:lang w:val="en-US"/>
        </w:rPr>
        <w:t>Ru</w:t>
      </w:r>
    </w:p>
    <w:p>
      <w:pPr>
        <w:pStyle w:val="Normal"/>
        <w:rPr>
          <w:sz w:val="22"/>
        </w:rPr>
      </w:pPr>
      <w:r>
        <w:rPr>
          <w:sz w:val="22"/>
        </w:rPr>
        <w:t>12.12.12 Протестанты двух церквей в Западной Яве отправили 6.000 открыток Президенту Индонезии Сусило Бамбангу Юдойоно, призывая прекратить дискриминацию христиан. Открытки были переданы 9 декабря в Государственный секретариат после проведения службы перед президентским дворцом в Джакарте. Эти две христианские общины вынуждены праздновать Рождество Христово вне стен своих молитвенных домов, поскольку, из-за якобы имевших место нарушений в разрешении на строительство, им было запрещено использовать свои церкви. Несмотря на постановление Верховного суда разрешить использование одного из зданий, местный мэр продолжает запрещать доступ к нему на фоне широкой оппозиции мусульман в этом районе. Седмица.</w:t>
      </w:r>
      <w:r>
        <w:rPr>
          <w:sz w:val="22"/>
          <w:lang w:val="en-US"/>
        </w:rPr>
        <w:t>Ru</w:t>
      </w:r>
    </w:p>
    <w:p>
      <w:pPr>
        <w:pStyle w:val="Normal"/>
        <w:rPr>
          <w:sz w:val="22"/>
        </w:rPr>
      </w:pPr>
      <w:r>
        <w:rPr>
          <w:sz w:val="22"/>
        </w:rPr>
        <w:t>12.12.12 Водитель автобуса в Вене вернул пенсионерке 390 тысяч евро, которые та забыла на сиденье в салоне транспортного средства. Деньги находились в пакете в купюрах по 500 евро, также там были документы женщины. Как выяснилось позже, 390 тысяч евро - это все сбережения женщины, которые она сняла со своего банковского счета и собиралась привезти домой. 51-летний водитель автобуса Вольфганг Р. Сначала подумал, что в пакете находятся покупки или лекарства. Распаковав пакет, он обнаружил в нем деньги и обратился к начальству. Вскоре хозяйка денег нашлась, и ей были возвращены ее сбережения. Корреспондент.</w:t>
      </w:r>
      <w:r>
        <w:rPr>
          <w:sz w:val="22"/>
          <w:lang w:val="en-US"/>
        </w:rPr>
        <w:t>net</w:t>
      </w:r>
    </w:p>
    <w:p>
      <w:pPr>
        <w:pStyle w:val="Normal"/>
        <w:rPr>
          <w:sz w:val="22"/>
        </w:rPr>
      </w:pPr>
      <w:r>
        <w:rPr>
          <w:sz w:val="22"/>
        </w:rPr>
        <w:t>13.12.12 Полиция одного из самых криминализированных городов Канады провела нестандартную акцию по борьбе с преступностью: разослала гангстерам поздравительные рождественские открытки. На открытках изображен начальник полиции города Абботсфорда в костюме Санта-Клауса, бронежилете и с автоматом наперевес, а рядом с ним красуется надпись "Ну и как вы будете себя вести в следующем году?" По мнению полиции, эта инициатива полиции дает "профессиональным преступникам" возможность вернуться на праведный путь. Для раскаявшихся внутри открытки помещен телефонный номер, по которому можно позвонить, чтобы снова стать законопослушным человеком. Как именно будут "исправлять" позвонивших гангстеров, в сообщении не указано. Корреспондент.</w:t>
      </w:r>
      <w:r>
        <w:rPr>
          <w:sz w:val="22"/>
          <w:lang w:val="en-US"/>
        </w:rPr>
        <w:t>net</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7.12.12 В Замоскворечье за счет московского бюджета отреставрированы два храма http://www.pravoslavie.ru/news/57977.htm</w:t>
      </w:r>
    </w:p>
    <w:p>
      <w:pPr>
        <w:pStyle w:val="Normal"/>
        <w:rPr>
          <w:sz w:val="22"/>
        </w:rPr>
      </w:pPr>
      <w:r>
        <w:rPr>
          <w:sz w:val="22"/>
        </w:rPr>
        <w:t>07.12.12 Рождаемость в России выросла впервые за долгое время, но только благодаря мигрантам http://www.pravoslavie.ru/news/57971.htm</w:t>
      </w:r>
    </w:p>
    <w:p>
      <w:pPr>
        <w:pStyle w:val="Normal"/>
        <w:rPr>
          <w:sz w:val="22"/>
        </w:rPr>
      </w:pPr>
      <w:r>
        <w:rPr>
          <w:sz w:val="22"/>
        </w:rPr>
        <w:t>07.12.12 Книга «Несвятые святые» стала лауреатом «Золотого витязя» http://www.pravoslavie.ru/news/57970.htm</w:t>
      </w:r>
    </w:p>
    <w:p>
      <w:pPr>
        <w:pStyle w:val="Normal"/>
        <w:rPr>
          <w:sz w:val="22"/>
        </w:rPr>
      </w:pPr>
      <w:r>
        <w:rPr>
          <w:sz w:val="22"/>
        </w:rPr>
        <w:t>07.12.12 В Лондоне решили не строить огромную мечеть http://www.radonezh.ru/news/17362.html</w:t>
      </w:r>
    </w:p>
    <w:p>
      <w:pPr>
        <w:pStyle w:val="Normal"/>
        <w:rPr>
          <w:sz w:val="22"/>
        </w:rPr>
      </w:pPr>
      <w:r>
        <w:rPr>
          <w:sz w:val="22"/>
        </w:rPr>
        <w:t>07.12.12 В Бремене мусульманские праздники станут выходными днями http://www.radonezh.ru/news/17363.html</w:t>
      </w:r>
    </w:p>
    <w:p>
      <w:pPr>
        <w:pStyle w:val="Normal"/>
        <w:rPr>
          <w:sz w:val="22"/>
        </w:rPr>
      </w:pPr>
      <w:r>
        <w:rPr>
          <w:sz w:val="22"/>
        </w:rPr>
        <w:t>08.12.12 Патриарх Александрийский Феодор II выразил обеспокоенность в связи с ростом количества акций, направленных против Русской Православной Церкви http://www.patriarchia.ru/db/text/2639761.html</w:t>
      </w:r>
    </w:p>
    <w:p>
      <w:pPr>
        <w:pStyle w:val="Normal"/>
        <w:rPr>
          <w:sz w:val="22"/>
        </w:rPr>
      </w:pPr>
      <w:r>
        <w:rPr>
          <w:sz w:val="22"/>
        </w:rPr>
        <w:t>10.12.12 Начались богословские собеседования между Русской Православной Церковью и Евангелической Церковью Германии http://www.patriarchia.ru/db/text/2643255.html</w:t>
      </w:r>
    </w:p>
    <w:p>
      <w:pPr>
        <w:pStyle w:val="Normal"/>
        <w:rPr>
          <w:sz w:val="22"/>
        </w:rPr>
      </w:pPr>
      <w:r>
        <w:rPr>
          <w:sz w:val="22"/>
        </w:rPr>
        <w:t>10.12.12 Премьер-министр Дмитрий Медведев не видит необходимости законодательно регулировать гомосексуальные отношения http://www.radonezh.ru/news/17371.html</w:t>
      </w:r>
    </w:p>
    <w:p>
      <w:pPr>
        <w:pStyle w:val="Normal"/>
        <w:rPr>
          <w:sz w:val="22"/>
        </w:rPr>
      </w:pPr>
      <w:r>
        <w:rPr>
          <w:sz w:val="22"/>
        </w:rPr>
        <w:t>11.12.20 На территории бывшего концлагеря в Крыму возведут православную храм-часовню http://rusk.ru/newsdata.php?idar=58485</w:t>
      </w:r>
    </w:p>
    <w:p>
      <w:pPr>
        <w:pStyle w:val="Normal"/>
        <w:rPr>
          <w:sz w:val="22"/>
        </w:rPr>
      </w:pPr>
      <w:r>
        <w:rPr>
          <w:sz w:val="22"/>
        </w:rPr>
        <w:t>11.12.12 В Сенегале бразильского пастора и его помощника арестовали за обращение в Христианство детей-мусульман http://www.sedmitza.ru/news/3356384.html</w:t>
      </w:r>
    </w:p>
    <w:p>
      <w:pPr>
        <w:pStyle w:val="Normal"/>
        <w:rPr>
          <w:sz w:val="22"/>
        </w:rPr>
      </w:pPr>
      <w:r>
        <w:rPr>
          <w:sz w:val="22"/>
        </w:rPr>
        <w:t>12.12.12 Ректор Российского православного университета игумен Петр (Еремеев) вошел в состав экспертного совета Лиги безопасного Интернета http://www.religare.ru/2_98566.html</w:t>
      </w:r>
    </w:p>
    <w:p>
      <w:pPr>
        <w:pStyle w:val="Normal"/>
        <w:rPr>
          <w:sz w:val="22"/>
        </w:rPr>
      </w:pPr>
      <w:r>
        <w:rPr>
          <w:sz w:val="22"/>
        </w:rPr>
        <w:t>12.12.12 Суд признал экстремистскими четыре ролика о разных акциях "Pussy Riot" http://www.interfax-religion.ru/?act=news&amp;div=49260</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До 23 декабря в московском храме Казанской иконы Божией Матери на улице Островитянова принимают письма святому Николаю Чудотворцу.</w:t>
      </w:r>
      <w:r>
        <w:rPr>
          <w:sz w:val="22"/>
        </w:rPr>
        <w:t xml:space="preserve"> Маленьким москвичам предлагают рассказать Святителю о своей заветной мечте, авторы самых интересных посланий получат подарки. Почтовый ящик у храма открылся в преддверии дня празднования памяти Чудотворца, здесь принимают детские стихи, рассказы, рисунки, а также поделки, которые приход выставит на благотворительной ярмарке. Адрес храма: ул. Островитянова, вл. 1-2.</w:t>
      </w:r>
    </w:p>
    <w:p>
      <w:pPr>
        <w:pStyle w:val="Normal"/>
        <w:rPr/>
      </w:pPr>
      <w:r>
        <w:rPr>
          <w:b/>
          <w:sz w:val="22"/>
        </w:rPr>
        <w:t xml:space="preserve">Открыт интернет-ресурс «Читайте детям стихи» </w:t>
      </w:r>
      <w:r>
        <w:rPr>
          <w:sz w:val="22"/>
        </w:rPr>
        <w:t>http://antologia.xxc.ru На сайте публикуется Антология русской поэзии «Круг лета Господня». Этот сборник для семейного чтения состоит из четырех томов («Осень», «Зима», «Весна», «Лето»), каждый из которых включает два раздела - «Времена года» и «Православные праздники». Сейчас в сети опубликован первый том - «Осень». Стихи, входящие в антологию, читают такие известные артисты, как Максим Аверин, Валерий Баринов, Сергей Безруков, Анатолий Белый, Егор Бероев, Николай Бурляев, Екатерина Васильева и многие другие. Помимо стихов, на сайте проекта размещены репродукции картин русских художников и иконы из собрания музея Андрея Рублева.</w:t>
      </w:r>
    </w:p>
    <w:p>
      <w:pPr>
        <w:pStyle w:val="Normal"/>
        <w:rPr/>
      </w:pPr>
      <w:r>
        <w:rPr>
          <w:b/>
          <w:sz w:val="22"/>
        </w:rPr>
        <w:t xml:space="preserve">Начал работу официальный сайт Ивано-Франковской епархии </w:t>
      </w:r>
      <w:r>
        <w:rPr>
          <w:sz w:val="22"/>
        </w:rPr>
        <w:t>http://www.svt-vasiliy.if.ua</w:t>
      </w:r>
    </w:p>
    <w:p>
      <w:pPr>
        <w:pStyle w:val="Normal"/>
        <w:rPr/>
      </w:pPr>
      <w:r>
        <w:rPr>
          <w:b/>
          <w:sz w:val="22"/>
        </w:rPr>
        <w:t xml:space="preserve">Открылся сайт социального отдела Бобруйской епархии </w:t>
      </w:r>
      <w:r>
        <w:rPr>
          <w:sz w:val="22"/>
        </w:rPr>
        <w:t>http://socotdel.by</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8:17:00Z</dcterms:created>
  <dc:creator>Tatiana</dc:creator>
  <dc:description/>
  <cp:keywords/>
  <dc:language>en-US</dc:language>
  <cp:lastModifiedBy>User</cp:lastModifiedBy>
  <dcterms:modified xsi:type="dcterms:W3CDTF">2012-12-17T12:04:00Z</dcterms:modified>
  <cp:revision>4</cp:revision>
  <dc:subject/>
  <dc:title>11</dc:title>
</cp:coreProperties>
</file>