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uk-UA"/>
        </w:rPr>
      </w:pPr>
      <w:r>
        <w:rPr>
          <w:b/>
          <w:sz w:val="22"/>
          <w:lang w:val="uk-UA"/>
        </w:rPr>
      </w:r>
    </w:p>
    <w:p>
      <w:pPr>
        <w:pStyle w:val="Normal"/>
        <w:rPr>
          <w:b/>
          <w:b/>
          <w:sz w:val="22"/>
        </w:rPr>
      </w:pPr>
      <w:r>
        <w:rPr>
          <w:b/>
          <w:sz w:val="22"/>
        </w:rPr>
        <w:t>21.12.12 Административный центр РПЦЗ оказался в критическом положении</w:t>
      </w:r>
    </w:p>
    <w:p>
      <w:pPr>
        <w:pStyle w:val="Normal"/>
        <w:rPr>
          <w:sz w:val="22"/>
        </w:rPr>
      </w:pPr>
      <w:r>
        <w:rPr>
          <w:sz w:val="22"/>
        </w:rPr>
        <w:t>Митрополит Восточно-Американский и Нью-Йоркский Иларион выразил озабоченность критическим положением Свято-Троицкого монастыря в Джорданвилле (штат Нью-Йорк).</w:t>
      </w:r>
    </w:p>
    <w:p>
      <w:pPr>
        <w:pStyle w:val="Normal"/>
        <w:rPr/>
      </w:pPr>
      <w:r>
        <w:rPr>
          <w:sz w:val="22"/>
        </w:rPr>
        <w:t>«Очень больно видеть, в каком состоянии находится монастырь», - сказал митрополит Иларион, посещая эту старейшую обитель и административный центр Русской Православной Церкви Заграницей.</w:t>
      </w:r>
    </w:p>
    <w:p>
      <w:pPr>
        <w:pStyle w:val="Normal"/>
        <w:rPr/>
      </w:pPr>
      <w:r>
        <w:rPr>
          <w:sz w:val="22"/>
        </w:rPr>
        <w:t>Первоиерарх выразил надежду, что верующие возьмут инициативу в свои руки и начнут организовывать мероприятия для сбора средств на местном уровне. «Каждый член Русской Православной Церкви Заграницей должен внести свою лепту и помочь монастырю, чтобы сохранить его на годы и века», - подчеркнул он.</w:t>
      </w:r>
    </w:p>
    <w:p>
      <w:pPr>
        <w:pStyle w:val="Normal"/>
        <w:rPr>
          <w:sz w:val="22"/>
        </w:rPr>
      </w:pPr>
      <w:r>
        <w:rPr>
          <w:sz w:val="22"/>
        </w:rPr>
        <w:t>Монастырь испытывает серьезные финансовые затруднения в связи с необходимостью капитального ремонта, который может обойтись в 3 млн. долларов. В настоящее время трубы обители в таком состоянии, что монахи не имеют возможности пользоваться стиральной машиной, а здание семинарского корпуса покосилось на несколько градусов. Все постройки обветшали.</w:t>
      </w:r>
    </w:p>
    <w:p>
      <w:pPr>
        <w:pStyle w:val="Normal"/>
        <w:rPr>
          <w:sz w:val="22"/>
        </w:rPr>
      </w:pPr>
      <w:r>
        <w:rPr>
          <w:sz w:val="22"/>
        </w:rPr>
        <w:t>Недавно кампанию по спасению монастыря от финансового краха начал Попечительский фонд о нуждах РПЦЗ.</w:t>
      </w:r>
    </w:p>
    <w:p>
      <w:pPr>
        <w:pStyle w:val="Normal"/>
        <w:rPr>
          <w:sz w:val="22"/>
        </w:rPr>
      </w:pPr>
      <w:r>
        <w:rPr>
          <w:b/>
          <w:sz w:val="22"/>
        </w:rPr>
        <w:t xml:space="preserve">Внести пожертвование можно через сайт Фонда &gt;&gt;&gt; </w:t>
      </w:r>
      <w:r>
        <w:rPr>
          <w:sz w:val="22"/>
        </w:rPr>
        <w:t>http://ru.fundforassistance.org/news_121220_2.html</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1.12.12 В. Легойда рассказал телеканалу «Аль-Джазира» о жизни христиан в России</w:t>
      </w:r>
    </w:p>
    <w:p>
      <w:pPr>
        <w:pStyle w:val="Normal"/>
        <w:rPr>
          <w:sz w:val="22"/>
        </w:rPr>
      </w:pPr>
      <w:r>
        <w:rPr>
          <w:sz w:val="22"/>
        </w:rPr>
        <w:t>Председатель Синодального информационного отдела Владимир Легойда рассказал корреспондентам телеканала «Al Jazeera English» о возвращении церковных зданий, строительстве новых храмов, взаимодействии Церкви и государства в России и проблемах христианофобии.</w:t>
      </w:r>
    </w:p>
    <w:p>
      <w:pPr>
        <w:pStyle w:val="Normal"/>
        <w:rPr>
          <w:sz w:val="22"/>
        </w:rPr>
      </w:pPr>
      <w:r>
        <w:rPr>
          <w:sz w:val="22"/>
        </w:rPr>
        <w:t>Владимир Легойда пояснил, что Федеральный закон о возвращении религиозным организациям некогда принадлежавших им зданий, принятый в 2010 году, жестко оговаривает, что если подобное здание занимает другое учреждение (школа, музыкальное училище, музей), то оно может быть передано религиозной организации исключительно после того, как это учреждение получит достойный эквивалент - равнозначное помещение.</w:t>
      </w:r>
    </w:p>
    <w:p>
      <w:pPr>
        <w:pStyle w:val="Normal"/>
        <w:rPr>
          <w:sz w:val="22"/>
        </w:rPr>
      </w:pPr>
      <w:r>
        <w:rPr>
          <w:sz w:val="22"/>
        </w:rPr>
        <w:t>Строительство новых храмов в Москве, по убеждению председателя Синодального информационного отдела, - насущная потребность. Особенно если говорить о так называемых «спальных районах» столицы. «По количеству храмов в этих местах ситуация еще напряженнее и плачевнее, чем во многих регионах, и даже деревнях и селах», - заметил Владимир Легойда.</w:t>
      </w:r>
    </w:p>
    <w:p>
      <w:pPr>
        <w:pStyle w:val="Normal"/>
        <w:rPr>
          <w:sz w:val="22"/>
        </w:rPr>
      </w:pPr>
      <w:r>
        <w:rPr>
          <w:sz w:val="22"/>
        </w:rPr>
        <w:t>Что же касается зависимости Церкви от государства, то, по мнению председателя СИНФО, Церковь в России сегодня свободна как никогда. «К примеру, у Церкви нет необходимости согласовывать с властью, 50 епархий должно быть в ее составе или 150», - отметил Владимир Легойда.</w:t>
      </w:r>
    </w:p>
    <w:p>
      <w:pPr>
        <w:pStyle w:val="Normal"/>
        <w:rPr>
          <w:sz w:val="22"/>
        </w:rPr>
      </w:pPr>
      <w:r>
        <w:rPr>
          <w:sz w:val="22"/>
        </w:rPr>
        <w:t>Председатель СИНФО признал, что масса негативных сообщений в СМИ о Церкви присутствует. Но считать, что все они являются плодом целенаправленной информационной атаки, по его мнению, было бы неверным.</w:t>
      </w:r>
    </w:p>
    <w:p>
      <w:pPr>
        <w:pStyle w:val="Normal"/>
        <w:rPr>
          <w:sz w:val="22"/>
        </w:rPr>
      </w:pPr>
      <w:r>
        <w:rPr>
          <w:sz w:val="22"/>
        </w:rPr>
        <w:t>«Мы не сильно озабочены тем, кто нас атакует. И не собираемся с ними воевать. Единственный враг верующего человека - грех. Нам куда важнее обращаться к сердцам и душам людей, которые готовы переступить порог храма, но в силу каких-либо причин сомневаются и не могут пока этого сделать. В этом - основная забота Церкви», - подчеркнул Владимир Легойда.</w:t>
      </w:r>
    </w:p>
    <w:p>
      <w:pPr>
        <w:pStyle w:val="Normal"/>
        <w:rPr>
          <w:sz w:val="22"/>
        </w:rPr>
      </w:pPr>
      <w:r>
        <w:rPr>
          <w:sz w:val="22"/>
        </w:rPr>
        <w:t>Материалы интервью с председателем СИНФО будут использованы телеканалом «Al Jazeera Engish» для подготовки документального фильма о роли Церкви в российском обществе. Его покажут в январе 2013 год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2.12.12 Святейший Патриарх Кирилл: Мы должны работать с удвоенной энергией</w:t>
      </w:r>
    </w:p>
    <w:p>
      <w:pPr>
        <w:pStyle w:val="Normal"/>
        <w:rPr>
          <w:sz w:val="22"/>
        </w:rPr>
      </w:pPr>
      <w:r>
        <w:rPr>
          <w:sz w:val="22"/>
        </w:rPr>
        <w:t>В своем слове, после всенощного бдения, совершенного 22 декабря в кафедральном соборе Христа Спасителя г. Калининграда, Святейший Патриарх Кирилл подчеркнул, что сегодня перед Церковью, стоят не меньшие задачи, чем в то время, когда создавались первые приходы, появлялись первые священники и начал осуществляться первый контакт Церкви с обществом, с окружающим миром.</w:t>
      </w:r>
    </w:p>
    <w:p>
      <w:pPr>
        <w:pStyle w:val="Normal"/>
        <w:rPr>
          <w:sz w:val="22"/>
        </w:rPr>
      </w:pPr>
      <w:r>
        <w:rPr>
          <w:sz w:val="22"/>
        </w:rPr>
        <w:t>«Сегодня, - отметил Патриарх, - у нас есть и храмы, и церковно-приходские школы, и образованное духовенство, и молодежь, и дети. Тем не менее, совершенно очевидно, что Отечество наше, как и весь мир, вошло в особую полосу культурных потрясений. Сошла на нет инерция, созданная распадом атеистического государства, когда сильны были поиски духовной истины, когда люди тысячами обращались ко Христу и находили утешение в избранном ими жизненном пути. Сегодня сознание очень многих людей помрачено, потому что многие оказались неспособны критически воспринимать тот поток информации, который обрушивается на людей, особенно на молодежь, и, увлекаемые страстями и соблазнами, многие не находят в себе силы увидеть Христа и пойти за Ним».</w:t>
      </w:r>
    </w:p>
    <w:p>
      <w:pPr>
        <w:pStyle w:val="Normal"/>
        <w:rPr/>
      </w:pPr>
      <w:r>
        <w:rPr>
          <w:sz w:val="22"/>
        </w:rPr>
        <w:t>«Поэтому сегодня, как, может быть, никогда ранее, мы должны работать с удвоенной энергией. Духовенство должно нести своей пастве слово Христовой истины, являть пример доброй жизни, любви к ближним. Приходы наши должны сплачиваться и становиться действительно христианскими общинами, способными трудиться вместе ради Христа, укрепляя веру православную в жизни народа», - подчеркнул Предстоятель Русск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2.12.12 Система духовного образования будет готовить приходских работников</w:t>
      </w:r>
    </w:p>
    <w:p>
      <w:pPr>
        <w:pStyle w:val="Normal"/>
        <w:rPr>
          <w:sz w:val="22"/>
        </w:rPr>
      </w:pPr>
      <w:r>
        <w:rPr>
          <w:sz w:val="22"/>
        </w:rPr>
        <w:t>Подготовка приходских катехизаторов, социальных работников и молодежных руководителей станет в ближайшее время одной из главных задач пастырской работы в Калининградской епархии. Об этом заявил Патриарх Московский и всея Руси, являющийся правящим архиереем Калининградской епархии, на епархиальном собрании, которое прошло 22 декабря в конференц-зале кафедрального собора Христа Спасителя города Калининграда.</w:t>
      </w:r>
    </w:p>
    <w:p>
      <w:pPr>
        <w:pStyle w:val="Normal"/>
        <w:rPr>
          <w:sz w:val="22"/>
        </w:rPr>
      </w:pPr>
      <w:r>
        <w:rPr>
          <w:sz w:val="22"/>
        </w:rPr>
        <w:t>По словам Патриарха Кирилла, программы подготовки приходских работников должны быть представлены в объеме полубакалавриата. «Курс семинарии (4 года) - это бакалавриат, а курс обучения катехизаторов, социальных работников, педагогов должен составить половину бакалавриата. Таким образом люди, которые заканчивают эту школу, смогут продолжить свое образование в духовной семинарии начиная с третьего курса. Подготовка приходских работников будет лицензирована Отделом религиозного образования и катехизации Русской Православной Церкви и включена в общую систему богословского образования», - продолжил Предстоятель.</w:t>
      </w:r>
    </w:p>
    <w:p>
      <w:pPr>
        <w:pStyle w:val="Normal"/>
        <w:rPr>
          <w:sz w:val="22"/>
        </w:rPr>
      </w:pPr>
      <w:r>
        <w:rPr>
          <w:sz w:val="22"/>
        </w:rPr>
        <w:t>Святейший Патриарх предложил создать в Калининграде подобное училище, которое готовило бы катехизаторов, социальных работников, педагогов в рамках половины программы бакалавриата.</w:t>
      </w:r>
    </w:p>
    <w:p>
      <w:pPr>
        <w:pStyle w:val="Normal"/>
        <w:rPr>
          <w:sz w:val="22"/>
        </w:rPr>
      </w:pPr>
      <w:r>
        <w:rPr>
          <w:sz w:val="22"/>
        </w:rPr>
        <w:t>«Те, кто желает продолжить обучение, могли бы в Смоленской духовной семинарии завершить третий и четвертый курсы и получить диплом государственного образца, - сказал Святейший Патриарх. - Соответствующие факультеты есть также в Свято-Тихоновском и Иоанно-Богословском университетах, которые готовят на профессиональной основе и социальных работников, и катехизаторов, и молодежных активистов. Ну, а те, кто по каким-то причинам не имеет возможности окончить семинарию или получить законченное высшее образование, могут ограничиться образованием в объеме половины бакалавриата, но иметь диплом, который будет признаваться во всей Русской Православной Церкви».</w:t>
      </w:r>
    </w:p>
    <w:p>
      <w:pPr>
        <w:pStyle w:val="Normal"/>
        <w:rPr>
          <w:sz w:val="22"/>
        </w:rPr>
      </w:pPr>
      <w:r>
        <w:rPr>
          <w:sz w:val="22"/>
        </w:rPr>
        <w:t>«У настоятеля могут быть если не четыре, то один или два, но хорошо подготовленных, помощника, которые помогали бы организовать образовательную, социальную, молодежную работу. Это не должны быть люди, что-то почитавшие и в чем-то поучаствовавшие, - они должны получить образование и диплом, который признавался бы Церковью, а впоследствии, быть может, и государством», - сказал Патриарх Кирилл.</w:t>
      </w:r>
    </w:p>
    <w:p>
      <w:pPr>
        <w:pStyle w:val="Normal"/>
        <w:rPr>
          <w:sz w:val="22"/>
        </w:rPr>
      </w:pPr>
      <w:r>
        <w:rPr>
          <w:sz w:val="22"/>
        </w:rPr>
        <w:t>Особое внимание Святейший Патриарх уделил вопросам социального служения в регионе.</w:t>
      </w:r>
    </w:p>
    <w:p>
      <w:pPr>
        <w:pStyle w:val="Normal"/>
        <w:rPr/>
      </w:pPr>
      <w:r>
        <w:rPr>
          <w:sz w:val="22"/>
        </w:rPr>
        <w:t>«Социальная работа - это не мода. Это естественное проявление нашей веры. Когда мы говорим, что вера без дел мертва, мы должны говорить это не только тем, кто слушает наши проповеди, но и самим себе. А если вера без дел мертва, то каждый приход должен совершать добрые дела. Это наш долг, точно такой же, как совершать Божественную службу, причем важно, чтобы мы совершали их как община, как приход, с тем, чтобы люди вовлекались в доброделание. Кроме всего, это усиливает чувство солидарности в приходе, особенно когда прихожане заботятся о нуждающихся членах прихода. Сейчас мы ставим в качестве непременной задачи ведение в каждом приходе списка нуждающихся - одиноких, лишенных достаточных средств к существованию. Конечно, помогать нужно всем, но начинать следует со своих», - отметил Предстоятель.</w:t>
      </w:r>
    </w:p>
    <w:p>
      <w:pPr>
        <w:pStyle w:val="Normal"/>
        <w:rPr/>
      </w:pPr>
      <w:r>
        <w:rPr>
          <w:sz w:val="22"/>
        </w:rPr>
        <w:t>На епархиальном собрании Патриарх Кирилл также привел статистику, согласно которой на территории епархии сейчас 149 храмов и 35 часовен, включая 42 строящихся храма и 7 строящихся часовен. Также Предстоятель отметил, что в самом городе Калининграде 46 храмов и часовен, из них 20 зарегистрированных приходов, в 6 из которых строятся храмы. «Среднее количество жителей на один приход должно быть примерно 10 тысяч», - особо подчеркнул Предстоятель. «В Калининграде приходов в два раза меньше, поэтому тема открытия новых приходов, строительства новых храмов не снимается с повестки дня и остается важным приоритетом», - сказал Святейший Патриар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2.12.12 Патриарший престол Антиохийской Церкви останется в Дамаске</w:t>
      </w:r>
    </w:p>
    <w:p>
      <w:pPr>
        <w:pStyle w:val="Normal"/>
        <w:rPr>
          <w:sz w:val="22"/>
        </w:rPr>
      </w:pPr>
      <w:r>
        <w:rPr>
          <w:sz w:val="22"/>
        </w:rPr>
        <w:t>Новый Предстоятель Антиохийской Церкви Иоанн Х (Язиджи) дал первую пресс-конференцию. Он заявил, что Патриарший престол останется в Дамаске и призвал живущих в Сирии христиан оставаться в стране, несмотря на обостряющуюся военно-политическую обстановку.</w:t>
      </w:r>
    </w:p>
    <w:p>
      <w:pPr>
        <w:pStyle w:val="Normal"/>
        <w:rPr>
          <w:sz w:val="22"/>
        </w:rPr>
      </w:pPr>
      <w:r>
        <w:rPr>
          <w:sz w:val="22"/>
        </w:rPr>
        <w:t>Блаженнейший Патриарх Антиохии и всего Востока подчеркнул, что «христиане являются коренными жителями Сирии и не собираются ее покидать». «Мы сыновья этой земли, и, несмотря на все трудности, останемся здесь и будем жить плечом к плечу с мусульманами, в мире и согласии», - сказал он.</w:t>
      </w:r>
    </w:p>
    <w:p>
      <w:pPr>
        <w:pStyle w:val="Normal"/>
        <w:rPr>
          <w:sz w:val="22"/>
        </w:rPr>
      </w:pPr>
      <w:r>
        <w:rPr>
          <w:sz w:val="22"/>
        </w:rPr>
        <w:t>«Насилию во всех его формах должен быть положен конец», - подчеркнул Иоанн Х, призвав конфликтующие стороны к диалогу «на основе взаимного признания». По его словам, «это необходимо сделать во имя спасения Сирии». «Все стремятся к мирному решению конфликта, которое положит конец мрачному периоду и жестоким испытаниям, вернет Сирии спокойствие, безопасность и стабильность», - отметил Патриарх.</w:t>
      </w:r>
    </w:p>
    <w:p>
      <w:pPr>
        <w:pStyle w:val="Normal"/>
        <w:rPr>
          <w:sz w:val="22"/>
        </w:rPr>
      </w:pPr>
      <w:r>
        <w:rPr>
          <w:sz w:val="22"/>
        </w:rPr>
        <w:t>57-летний Иоанн Х был избран шесть дней назад на Архиерейском Соборе, состоявшемся в монастыре Баламанд на севере Ливана. Он стал 158-м по счету Предстоятелем Антиохийской Церкви, основанной апостолами Петром и Павлом.</w:t>
      </w:r>
    </w:p>
    <w:p>
      <w:pPr>
        <w:pStyle w:val="Normal"/>
        <w:rPr>
          <w:sz w:val="22"/>
        </w:rPr>
      </w:pPr>
      <w:r>
        <w:rPr>
          <w:sz w:val="22"/>
        </w:rPr>
        <w:t>Между тем, как сообщило информационное агентство Франс Пресс, вооруженные экстремисты из бригады «Аль-Ансар» потребовали от христиан, проживающих в Мхарде и Эль-Скиблии в центре Сирии (провинция Хама), добиться ухода из этих населенных пунктов регулярных войск. В противном случае боевики угрожают начать в ближайшие часы операцию против размещенных там правительственных сил.</w:t>
      </w:r>
    </w:p>
    <w:p>
      <w:pPr>
        <w:pStyle w:val="Normal"/>
        <w:rPr>
          <w:sz w:val="22"/>
        </w:rPr>
      </w:pPr>
      <w:r>
        <w:rPr>
          <w:sz w:val="22"/>
        </w:rPr>
        <w:t>Хама, расположенная в 220 км к северу от Дамаска, стала в последние дни одним из основных театров военных действий. Формирования мятежников пытаются перекрыть в этом районе пути снабжения частей сирийской армии, обороняющих Алепп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2.12.12 Храмам и монастырям запретили самостоятельно передавать мощи</w:t>
      </w:r>
    </w:p>
    <w:p>
      <w:pPr>
        <w:pStyle w:val="Normal"/>
        <w:rPr>
          <w:sz w:val="22"/>
        </w:rPr>
      </w:pPr>
      <w:r>
        <w:rPr>
          <w:sz w:val="22"/>
        </w:rPr>
        <w:t>Храмам и монастырям Русской Православной Церкви, в том числе Белорусской Православной Церкви, запретили передачу частиц мощей в другие Поместные Церкви без разрешения Патриарха Московского и всея Руси. Об этом говорится в письме управляющего делами Московской Патриархии митрополита Варсонофия, с которым ознакомились члены Синода БПЦ на своем заседании 21 декабря.</w:t>
      </w:r>
    </w:p>
    <w:p>
      <w:pPr>
        <w:pStyle w:val="Normal"/>
        <w:rPr>
          <w:sz w:val="22"/>
        </w:rPr>
      </w:pPr>
      <w:r>
        <w:rPr>
          <w:sz w:val="22"/>
        </w:rPr>
        <w:t>Согласно документу, прошения из других Поместных Православных Церквей о передаче частиц святых мощей следует направлять Патриарху Московскому и всея Руси при условии ходатайства со стороны Предстоятеля соответствующей Поместной Церкви.</w:t>
      </w:r>
    </w:p>
    <w:p>
      <w:pPr>
        <w:pStyle w:val="Normal"/>
        <w:rPr>
          <w:sz w:val="22"/>
        </w:rPr>
      </w:pPr>
      <w:r>
        <w:rPr>
          <w:sz w:val="22"/>
        </w:rPr>
        <w:t>При этом передавать частицы в другие Поместные Церкви будет лично Патриарх либо назначенный по его благословению иерарх. Сама передача должна, по возможности, быть приурочена к знаменательным событиям в церковной жизни, юбилейным празднованиям, патриаршим визита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2.12.12 Верующих призвали активнее собирать сведения о новомучениках</w:t>
      </w:r>
    </w:p>
    <w:p>
      <w:pPr>
        <w:pStyle w:val="Normal"/>
        <w:rPr>
          <w:sz w:val="22"/>
        </w:rPr>
      </w:pPr>
      <w:r>
        <w:rPr>
          <w:sz w:val="22"/>
        </w:rPr>
        <w:t>Управляющий Московской епархией митрополит Крутицкий и Коломенский Ювеналий призвал пользоваться частными архивами для поиска сведений о пострадавших за веру в ХХ веке, так как появились сложности в доступе к госархивам. Об этом архиерей заявил в своем докладе на годичном Епархиальном собрании в Новодевичьем монастыре.</w:t>
      </w:r>
    </w:p>
    <w:p>
      <w:pPr>
        <w:pStyle w:val="Normal"/>
        <w:rPr>
          <w:sz w:val="22"/>
        </w:rPr>
      </w:pPr>
      <w:r>
        <w:rPr>
          <w:sz w:val="22"/>
        </w:rPr>
        <w:t>По словам митрополита Ювеналия, «изменения в законодательстве коснулись вопроса о доступе к архивным материалам, в частности, стало невозможным знакомиться со следственными делами в полном объеме и получать необходимые копии документов в отношении пострадавших за веру Христову в годы гонений в ХХ веке». Однако, отметил он, за последние годы обнаружилась масса новых сведений, касающихся как уже прославленных новомучеников, так и еще непрославленных. На приходах стали известны родственники пострадавших в годы гонений за веру, которые располагают письмами, фотографиями и многими другими ценными документами, позволяющими выяснить, кто служил на приходе, узнать о времени ареста священника.</w:t>
      </w:r>
    </w:p>
    <w:p>
      <w:pPr>
        <w:pStyle w:val="Normal"/>
        <w:rPr>
          <w:sz w:val="22"/>
        </w:rPr>
      </w:pPr>
      <w:r>
        <w:rPr>
          <w:sz w:val="22"/>
        </w:rPr>
        <w:t>«Такую информацию необходимо тщательно документировать и передавать в Епархиальную комиссию по канонизации святых, потому что любые сведения могут помочь в определении пути дальнейшего архивного поиска. Прошу отцов благочинных и настоятелей иметь пастырское попечение об этом», - сказал владыка Ювеналий, призвав священников активнее собирать материалы по канонизации.</w:t>
      </w:r>
    </w:p>
    <w:p>
      <w:pPr>
        <w:pStyle w:val="Normal"/>
        <w:rPr/>
      </w:pPr>
      <w:r>
        <w:rPr>
          <w:sz w:val="22"/>
        </w:rPr>
        <w:t>Более 20 лет (1989-2011) владыка Ювеналий возглавлял Синодальную комиссию по канонизации святых. За это время более тысячи подвижников были прославлены в лике святых, большая часть из них - новомученик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3.12.12 Патриарх Кирилл: «Конфликты разрушают целостность человеческой жизни»</w:t>
      </w:r>
    </w:p>
    <w:p>
      <w:pPr>
        <w:pStyle w:val="Normal"/>
        <w:rPr>
          <w:sz w:val="22"/>
        </w:rPr>
      </w:pPr>
      <w:r>
        <w:rPr>
          <w:sz w:val="22"/>
        </w:rPr>
        <w:t>В неделю 29-ю по Пятидесятнице Святейший Патриарх Московский и всея Руси Кирилл возглавил служение Божественной литургии в кафедральном соборе Христа Спасителя г. Калининграда. По окончании богослужения Предстоятель Русской Церкви обратился к верующим с Первосвятительским словом, в котором в частности сказал:</w:t>
      </w:r>
    </w:p>
    <w:p>
      <w:pPr>
        <w:pStyle w:val="Normal"/>
        <w:rPr>
          <w:sz w:val="22"/>
        </w:rPr>
      </w:pPr>
      <w:r>
        <w:rPr>
          <w:sz w:val="22"/>
        </w:rPr>
        <w:t>«Мы приходим в Божии храмы для того, чтобы встретиться с Господом, почувствовать Его присутствие. Нам иногда трудно стоять, но мы стоим, потому что понимаем: здесь происходит некая тайна, которую невозможно рационально выразить, но которая открывается нам в нашем внутреннем религиозном опыте. Мы чувствуем Божие присутствие, мы чувствуем Его благодать, мы впитываем в себя Божественные слова, которые слышим через чтение Евангелия, апостольских посланий, через многие молитвы, и эти слова отзываются в нашей душе многими добрыми делами.</w:t>
      </w:r>
    </w:p>
    <w:p>
      <w:pPr>
        <w:pStyle w:val="Normal"/>
        <w:rPr>
          <w:sz w:val="22"/>
        </w:rPr>
      </w:pPr>
      <w:r>
        <w:rPr>
          <w:sz w:val="22"/>
        </w:rPr>
        <w:t>Вот и сегодня я хотел бы сказать несколько слов о том, что мы услышали из послания апостола Павла (Кол. 3:12-16). Послание, направленное жителям малоазийского города Колоссы, проникнуто многими сильными, меняющими человеческое сознание мыслями. Апостол учит, как человек должен жить, чтобы быть счастливым; чтобы проблемы, которые кажутся безнадежно трудными, снимались; чтобы конфликты, которые кажутся непреодолимыми, ибо затрагивают принципиальные основы бытия, - разрешались. А ведь если говорить о конфликтах, то это мощный фактор, который снижает качество человеческой жизни, а иногда приводит к болезням душевным и телесным, к нарушению покоя, к помешательству в полном смысле этого слова. Конфликты разрушают целостность человеческой жизни, отвлекают ресурсы - и материальные, и интеллектуальные, обессиливая человека, истощая его возможности.</w:t>
      </w:r>
    </w:p>
    <w:p>
      <w:pPr>
        <w:pStyle w:val="Normal"/>
        <w:rPr>
          <w:sz w:val="22"/>
        </w:rPr>
      </w:pPr>
      <w:r>
        <w:rPr>
          <w:sz w:val="22"/>
        </w:rPr>
        <w:t>Каждый человек проходит в жизни через семейные конфликты - нет здесь ни одного, кто не имел бы опыта семейных конфликтов. Многие из вас лучше меня знают, как человек действительно ни о чем думать не может, ничего делать не может, когда только вспомнит, что у него дома творится. А конфликты на работе, за которыми порой скрывается желание одних нанести урон другим, сознательно омрачить им жизнь, разрушить спокойствие? Иногда мы идем на конфликт, якобы движимые какими-то высшими соображениями - политическими, экономическими, корпоративными, неправильно понятой солидарностью, неправильно понятым долгом. А на самом деле несем разрушение другим, сами себя разрушая, ведь написано: «Мне отмщение, и Аз воздам, говорит Господь» (см. Рим. 12:19).</w:t>
      </w:r>
    </w:p>
    <w:p>
      <w:pPr>
        <w:pStyle w:val="Normal"/>
        <w:rPr>
          <w:sz w:val="22"/>
        </w:rPr>
      </w:pPr>
      <w:r>
        <w:rPr>
          <w:sz w:val="22"/>
        </w:rPr>
        <w:t>А что же мы слышали сегодня в словах апостола Павла? Он учит нас, как нужно преодолевать конфликты, и говорит очень простые слова: «Снисходите друг к другу, прощая взаимно». Снисходите! Всегда, вступая в конфликт, мы себя считаем правыми, а для того чтобы простить другого, нам нужно сойти с нашего Олимпа, нам нужно опуститься на землю, нам нужно увидеть и понять другого человека. Только тогда, когда мы ставим себя на место того, кого обижаем или кто является участником конфликта с нами, только тогда открывается возможность простить человека, но не просто простить - взаимно простить.</w:t>
      </w:r>
    </w:p>
    <w:p>
      <w:pPr>
        <w:pStyle w:val="Normal"/>
        <w:rPr>
          <w:sz w:val="22"/>
        </w:rPr>
      </w:pPr>
      <w:r>
        <w:rPr>
          <w:sz w:val="22"/>
        </w:rPr>
        <w:t>Но есть еще одно слово, которое произносит апостол Павел: «Снисходите друг к другу, взаимно прощайте. Как Христос простил вас, так и вы прощайте». Ведь Он простил нас. Он не вел борьбы с римлянами и с иудейскими первосвященниками. Он просто простил всех и взошел без вины на крест, подавая всем нам величайший пример прощения - удивительного средства, способного сделать жизнь иной. И дай Бог всем нам запомнить эти такие простые слова апостола Павла: «Снисходите друг к другу, прощая взаимно. Как Христос простил вас, так и вы прощайте».</w:t>
      </w:r>
    </w:p>
    <w:p>
      <w:pPr>
        <w:pStyle w:val="Normal"/>
        <w:rPr>
          <w:sz w:val="22"/>
        </w:rPr>
      </w:pPr>
      <w:r>
        <w:rPr>
          <w:sz w:val="22"/>
        </w:rPr>
        <w:t>Давайте с этими словами покинем сегодня храм и новыми глазами посмотрим на наших родных, близких, с которыми мы в конфликте, на наших собратьев, сослужителей, на наших коллег, на наших соперников, в том числе политических и экономических. И если нам хватит сил простить других, то мы сделаем куда больше, чем через любые хитросплетенные стратегии борьбы, которые всегда разлетаются в мелкие осколки. Ведь все, что мы творим, нагромождая горы ненависти и отчуждения, не соответствует воле Божией, а потому представляет собой зыбкую почву, на которой невозможно построить прочного здания. И пусть Господь, вразумляющий нас Своим словом, пребудет рядом с нами, укрепляя нас в добрых мыслях и добрых поступках. Аминь».</w:t>
      </w:r>
    </w:p>
    <w:p>
      <w:pPr>
        <w:pStyle w:val="Normal"/>
        <w:rPr>
          <w:sz w:val="22"/>
        </w:rPr>
      </w:pPr>
      <w:r>
        <w:rPr>
          <w:sz w:val="22"/>
        </w:rPr>
        <w:t>Русская линия</w:t>
      </w:r>
    </w:p>
    <w:p>
      <w:pPr>
        <w:pStyle w:val="Normal"/>
        <w:rPr>
          <w:sz w:val="22"/>
        </w:rPr>
      </w:pPr>
      <w:r>
        <w:rPr>
          <w:sz w:val="22"/>
        </w:rPr>
      </w:r>
    </w:p>
    <w:p>
      <w:pPr>
        <w:pStyle w:val="Normal"/>
        <w:rPr/>
      </w:pPr>
      <w:r>
        <w:rPr>
          <w:b/>
          <w:sz w:val="22"/>
        </w:rPr>
        <w:t>23.12.12 Епископ Пантелеимон: Задача приютов - помогать усыновлению</w:t>
      </w:r>
    </w:p>
    <w:p>
      <w:pPr>
        <w:pStyle w:val="Normal"/>
        <w:rPr/>
      </w:pPr>
      <w:r>
        <w:rPr>
          <w:sz w:val="22"/>
        </w:rPr>
        <w:t>«Как бы ни был хорош детский дом, ребенок должен обрести семью. Церковь должна более активно заниматься вопросами усыновления», - заявил председатель Синодального отдела по церковной благотворительности и социальному служению епископ Смоленский и Вяземский Пантелеимон, выступая на пленарном заседании III Межрегиональной конференции по церковному социальному служению, которая проходила в Екатеринбурге.</w:t>
      </w:r>
    </w:p>
    <w:p>
      <w:pPr>
        <w:pStyle w:val="Normal"/>
        <w:rPr>
          <w:sz w:val="22"/>
        </w:rPr>
      </w:pPr>
      <w:r>
        <w:rPr>
          <w:sz w:val="22"/>
        </w:rPr>
        <w:t>«Очень важная задача - помочь нашим сиротам обрести семью», - отметил председатель Синодального отдела. Он напомнил, что в монастырских приютах недопустимо навязывать детям монашеский образ жизни. «Приют не может быть местом, где ребенок должен пребывать до 18 лет, а должен быть центром усыновления. Руководство приюта должно помогать усыновлению детей», - заявил епископ Пантелеимон.</w:t>
      </w:r>
    </w:p>
    <w:p>
      <w:pPr>
        <w:pStyle w:val="Normal"/>
        <w:rPr>
          <w:sz w:val="22"/>
        </w:rPr>
      </w:pPr>
      <w:r>
        <w:rPr>
          <w:sz w:val="22"/>
        </w:rPr>
        <w:t>Он также рассказал о проблемах, связанных с отсутствием систем реабилитации бездомных, инвалидов и других нуждающихся. «К сожалению, в нашей стране нет системы реабилитации бездомных, не развита система реабилитации наркоманов, не на высоте государственная система реабилитации инвалидов», - отметил владыка. Он предложил акцентировать внимание на разработке церковных и государственных программ реабилитации для людей, попавших в трудную жизненную ситуацию.</w:t>
      </w:r>
    </w:p>
    <w:p>
      <w:pPr>
        <w:pStyle w:val="Normal"/>
        <w:rPr>
          <w:sz w:val="22"/>
        </w:rPr>
      </w:pPr>
      <w:r>
        <w:rPr>
          <w:sz w:val="22"/>
        </w:rPr>
        <w:t>Председатель Синодального отдела также напомнил, что ключевая задача социального служения - укрепление семьи. «Мы должны помнить, что корень всех зол в том, что наш народ был насильственно отторгнут от Православия. Эта страшная операция по разделению народа от веры и Православия принесла свои плоды. Самое главное, что происходит сейчас - разрушение семьи. Это гибельно для нашего государства, для нашего народа», - сказал епископ Пантелеимон, особенно отметив необходимость помощи «тем людям, чьи семьи находятся на грани развала».</w:t>
      </w:r>
    </w:p>
    <w:p>
      <w:pPr>
        <w:pStyle w:val="Normal"/>
        <w:rPr>
          <w:sz w:val="22"/>
        </w:rPr>
      </w:pPr>
      <w:r>
        <w:rPr>
          <w:sz w:val="22"/>
        </w:rPr>
        <w:t>В свою очередь о государственных программах помощи семье в Свердловской области рассказал в ходе пленарного заседания первый заместитель руководителя администрации области Андрей Кузнецов. Он обратил внимание участников конференции на опасную тенденцию: по словам первого заместителя губернатора, в социальной сфере сейчас сделан акцент на понятии «услуга», которая имеет определенную стоимость. Андрей Кузнецов предложил больше внимания уделять аспекту служения и безвозмездной помощи людя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4.12.12 Патриарх Кирилл осудил акт вандализма в отношении Ченстоховской иконы</w:t>
      </w:r>
    </w:p>
    <w:p>
      <w:pPr>
        <w:pStyle w:val="Normal"/>
        <w:rPr/>
      </w:pPr>
      <w:r>
        <w:rPr>
          <w:sz w:val="22"/>
        </w:rPr>
        <w:t>Патриарх Московский и всея Руси Кирилл направил письмо председателю Польской епископской конференции митрополиту Юзефу Михалику, в котором выразил поддержку польским верующим в связи с недавней попыткой осквернения Ченстоховской иконы Божией Матери - почитаемой католиками и православными святыни.</w:t>
      </w:r>
    </w:p>
    <w:p>
      <w:pPr>
        <w:pStyle w:val="Normal"/>
        <w:rPr/>
      </w:pPr>
      <w:r>
        <w:rPr>
          <w:sz w:val="22"/>
        </w:rPr>
        <w:t>"Произошедшее событие мы воспринимаем не только как акт вандализма в отношении святыни, но и как оскорбление, нанесенное самой христианской традиции, истории и культуре двух наших народов", - говорится в тексте обращения.</w:t>
      </w:r>
    </w:p>
    <w:p>
      <w:pPr>
        <w:pStyle w:val="Normal"/>
        <w:rPr>
          <w:sz w:val="22"/>
        </w:rPr>
      </w:pPr>
      <w:r>
        <w:rPr>
          <w:sz w:val="22"/>
        </w:rPr>
        <w:t>Патриарх напомнил, что в ходе своего недавнего визита в Польшу он принял список Ченстоховской иконы "как драгоценный дар Римско-католической церкви в Польше, свидетельствующий о стремлении к миру и добрососедству российского и польского народов", которые всегда объединяла вера в Господа и особое почитание Богородицы.</w:t>
      </w:r>
    </w:p>
    <w:p>
      <w:pPr>
        <w:pStyle w:val="Normal"/>
        <w:rPr>
          <w:sz w:val="22"/>
        </w:rPr>
      </w:pPr>
      <w:r>
        <w:rPr>
          <w:sz w:val="22"/>
        </w:rPr>
        <w:t>"К сожалению, в последнее время часто приходится иметь дело с подобными проявлениями кощунства. Это происходит и в России, и в Польше, и в других странах Европы, что, несомненно, является признаком глубокого духовного кризиса, в котором находится современное общество. В сложившейся ситуации наши церкви могут и должны нести совместное свидетельство о христианских ценностях окружающему миру", - сказано в письме.</w:t>
      </w:r>
    </w:p>
    <w:p>
      <w:pPr>
        <w:pStyle w:val="Normal"/>
        <w:rPr>
          <w:sz w:val="22"/>
        </w:rPr>
      </w:pPr>
      <w:r>
        <w:rPr>
          <w:sz w:val="22"/>
        </w:rPr>
        <w:t>Ченстоховская икона Богородицы, по преданию, была написана евангелистом Лукой. Из-за темного лика ее называют также Черной Мадонной. Святыня хранится в католическом монастыре Ясная Гора в польском городе Ченстохова.</w:t>
      </w:r>
    </w:p>
    <w:p>
      <w:pPr>
        <w:pStyle w:val="Normal"/>
        <w:rPr>
          <w:sz w:val="22"/>
        </w:rPr>
      </w:pPr>
      <w:r>
        <w:rPr>
          <w:sz w:val="22"/>
        </w:rPr>
        <w:t>Напомним, что акт вандализма был совершен 9 декабря этого года. 58-летний мужчина бросил несколько емкостей с черной краской в почитаемый образ. Икона, закрытая защитным стеклом, к счастью, не пострадала. Мужчина был задержан. Ему грозит до 10 лет лишения свободы. Окружная прокуратура в Ченстохове предъявила ему обвинение в "порче достояния, представляющего особую культурную ценность", а также в повреждении золотой рамы образа на сумму 2 тысячи злотых (500 евро). Кроме этого, ему вменяется "оскорбление чувств верующих через публичное осквернение предмета религиозного значения".</w:t>
      </w:r>
    </w:p>
    <w:p>
      <w:pPr>
        <w:pStyle w:val="Normal"/>
        <w:rPr/>
      </w:pPr>
      <w:r>
        <w:rPr>
          <w:sz w:val="22"/>
        </w:rPr>
        <w:t>"Подозреваемый признался в совершении всех преступлений, в которых его обвинили, и дал обширные разъяснения своему поступку, содержание которых ставит под сомнение состояние его здоровья", - сообщили в прокуратуре.</w:t>
      </w:r>
    </w:p>
    <w:p>
      <w:pPr>
        <w:pStyle w:val="Normal"/>
        <w:rPr>
          <w:sz w:val="22"/>
        </w:rPr>
      </w:pPr>
      <w:r>
        <w:rPr>
          <w:sz w:val="22"/>
          <w:lang w:val="en-US"/>
        </w:rPr>
        <w:t>Newsru</w:t>
      </w:r>
      <w:r>
        <w:rPr>
          <w:sz w:val="22"/>
        </w:rPr>
        <w:t>.</w:t>
      </w:r>
      <w:r>
        <w:rPr>
          <w:sz w:val="22"/>
          <w:lang w:val="en-US"/>
        </w:rPr>
        <w:t>com</w:t>
      </w:r>
    </w:p>
    <w:p>
      <w:pPr>
        <w:pStyle w:val="Normal"/>
        <w:rPr>
          <w:sz w:val="22"/>
        </w:rPr>
      </w:pPr>
      <w:r>
        <w:rPr>
          <w:sz w:val="22"/>
        </w:rPr>
      </w:r>
    </w:p>
    <w:p>
      <w:pPr>
        <w:pStyle w:val="Normal"/>
        <w:rPr>
          <w:b/>
          <w:b/>
          <w:sz w:val="22"/>
        </w:rPr>
      </w:pPr>
      <w:r>
        <w:rPr>
          <w:b/>
          <w:sz w:val="22"/>
        </w:rPr>
        <w:t>24.12.12 Патриарха просят разработать моральный кодекс для чиновников</w:t>
      </w:r>
    </w:p>
    <w:p>
      <w:pPr>
        <w:pStyle w:val="Normal"/>
        <w:rPr>
          <w:sz w:val="22"/>
        </w:rPr>
      </w:pPr>
      <w:r>
        <w:rPr>
          <w:sz w:val="22"/>
        </w:rPr>
        <w:t>Фонд поддержки православной веры и семейных ценностей обратился к Патриарху Московскому и всея Руси Кириллу с просьбой разработать для высокопоставленных чиновников моральный кодекс.</w:t>
      </w:r>
    </w:p>
    <w:p>
      <w:pPr>
        <w:pStyle w:val="Normal"/>
        <w:rPr/>
      </w:pPr>
      <w:r>
        <w:rPr>
          <w:sz w:val="22"/>
        </w:rPr>
        <w:t>"Мы просим Вас своим моральным авторитетом поддержать институт семьи и брака. Особенно это касается высокопоставленных чиновников государства, которые являются публичными персонами и которые должны быть образцами для подражания. Мы просим Вас разработать моральный кодекс для высокопоставленных чиновников в России и приложить все силы для претворения норм этого кодекса в жизнь", - говорится в открытом письме фонда Предстоятелю Русской Православной Церкви.</w:t>
      </w:r>
    </w:p>
    <w:p>
      <w:pPr>
        <w:pStyle w:val="Normal"/>
        <w:rPr>
          <w:sz w:val="22"/>
        </w:rPr>
      </w:pPr>
      <w:r>
        <w:rPr>
          <w:sz w:val="22"/>
        </w:rPr>
        <w:t>Как отмечается в документе, поводом для обращения стало то, что "в России высокопоставленные чиновники все меньше стали придерживаться православных норм поведения и плохо влияют на нравственные устои общества и подрастающего поколения".</w:t>
      </w:r>
    </w:p>
    <w:p>
      <w:pPr>
        <w:pStyle w:val="Normal"/>
        <w:rPr>
          <w:sz w:val="22"/>
        </w:rPr>
      </w:pPr>
      <w:r>
        <w:rPr>
          <w:sz w:val="22"/>
        </w:rPr>
        <w:t>Авторы письма констатировали, что в последнее время "мы становимся свидетелями разложения институтов семьи и брака", и этому "разрушительному явлению" подверглись все слои российского общества, "но самое ужасное, когда "рыба гниет с головы".</w:t>
      </w:r>
    </w:p>
    <w:p>
      <w:pPr>
        <w:pStyle w:val="Normal"/>
        <w:rPr/>
      </w:pPr>
      <w:r>
        <w:rPr>
          <w:sz w:val="22"/>
        </w:rPr>
        <w:t>"Какой пример показывают высокопоставленные чиновники подрастающему поколению и молодежи? Моральное разложение человека начинается с предательства своей второй половине. Не просто так говорится в народе: кто может изменить жене - может изменить Родине", - заявили в фонд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12.12 Синод Грузинской Православной Церкви канонизировал архимандрита Гавриила (Ургебадзе)</w:t>
      </w:r>
    </w:p>
    <w:p>
      <w:pPr>
        <w:pStyle w:val="Normal"/>
        <w:rPr>
          <w:sz w:val="22"/>
        </w:rPr>
      </w:pPr>
      <w:r>
        <w:rPr>
          <w:sz w:val="22"/>
        </w:rPr>
        <w:t>Священный Синод Грузинской Православной Церкви в ходе заседания, прошедшего 20 декабря под председательством Католикоса-Патриарха всея Грузии Илии II, канонизировал как исповедника и Христа ради юродивого архимандрита Гавриила (Ургебадзе, 1929-1995). Память нового святого решено праздновать 20 октября (2 ноября по н.ст.).</w:t>
      </w:r>
    </w:p>
    <w:p>
      <w:pPr>
        <w:pStyle w:val="Normal"/>
        <w:rPr/>
      </w:pPr>
      <w:r>
        <w:rPr>
          <w:sz w:val="22"/>
        </w:rPr>
        <w:t>Будущий архимандрит Гавриил (в миру - Годердзи Васильевич Ургебадзе) родился в Тбилиси. Его отец был убежденным коммунистом (он рано скончался), однако, мать была глубоко верующей и воспитала сына в Христианском духе. Впоследствии она приняла монашество с именем Анна и скончалась в глубокой старости в 2000 году.</w:t>
      </w:r>
    </w:p>
    <w:p>
      <w:pPr>
        <w:pStyle w:val="Normal"/>
        <w:rPr>
          <w:sz w:val="22"/>
        </w:rPr>
      </w:pPr>
      <w:r>
        <w:rPr>
          <w:sz w:val="22"/>
        </w:rPr>
        <w:t>Отслужив в армии и вернувшись домой, Годердзи Ургебадзе совершил нечто совершенно невообразимое для 1950-х годов: он построил во дворе своего дома новый храм. Советские власти неоднократно пытались разрушить церковь, но Годердзи Ургебадзе каждый раз восстанавливал храм, который цел и поныне.</w:t>
      </w:r>
    </w:p>
    <w:p>
      <w:pPr>
        <w:pStyle w:val="Normal"/>
        <w:rPr>
          <w:sz w:val="22"/>
        </w:rPr>
      </w:pPr>
      <w:r>
        <w:rPr>
          <w:sz w:val="22"/>
        </w:rPr>
        <w:t>В 1955 году Годердзи Ургебадзе принял монашеский постриг с именем Гавриил. Однако и после этого он продолжал совершать поступки, вызывавшие шок у советских властей. Так, во время демонстрации 1 мая 1965 года отец Гавриил публично сжег портрет Ленина, за что был арестован и обвинен в «антисоветской деятельности».</w:t>
      </w:r>
    </w:p>
    <w:p>
      <w:pPr>
        <w:pStyle w:val="Normal"/>
        <w:rPr>
          <w:sz w:val="22"/>
        </w:rPr>
      </w:pPr>
      <w:r>
        <w:rPr>
          <w:sz w:val="22"/>
        </w:rPr>
        <w:t>В 1990-е годы по благословению Патриарха-Католикоса Илии II архимандрит Гавриил жил в г. Мцхета в башне царя Мириана близ храма Самтавро и монастыря св. Нино. В эти годы архимандрит Гавриил стяжал любовь и уважение православных верующих Грузии. Его считали прозорливцем и целителем, к которому ежедневно стекалось множество паломников из Грузии и других стран.</w:t>
      </w:r>
    </w:p>
    <w:p>
      <w:pPr>
        <w:pStyle w:val="Normal"/>
        <w:rPr>
          <w:sz w:val="22"/>
        </w:rPr>
      </w:pPr>
      <w:r>
        <w:rPr>
          <w:sz w:val="22"/>
        </w:rPr>
        <w:t>Старец скончался 2 ноября 1995 года и был похоронен во дворе храма Самтавро в Мцхета. Решением Синода захоронение будет вскрыто, а останки перенесены в храм Самтавро.</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25.12.12 Православная школа в Лондоне находится под судом за запрет носить хиджаб</w:t>
      </w:r>
    </w:p>
    <w:p>
      <w:pPr>
        <w:pStyle w:val="Normal"/>
        <w:rPr>
          <w:sz w:val="22"/>
        </w:rPr>
      </w:pPr>
      <w:r>
        <w:rPr>
          <w:sz w:val="22"/>
        </w:rPr>
        <w:t>Греческая православная начальная школа в Торнтон Хит, на юге Лондона, находится на данный момент под судом за запрет мусульманам-ученикам носить исламскую одежду.</w:t>
      </w:r>
    </w:p>
    <w:p>
      <w:pPr>
        <w:pStyle w:val="Normal"/>
        <w:rPr>
          <w:sz w:val="22"/>
        </w:rPr>
      </w:pPr>
      <w:r>
        <w:rPr>
          <w:sz w:val="22"/>
        </w:rPr>
        <w:t>Родители 9-летней девочки пришли в ярость, узнав, что их дочери запретили носить хиджаб в школе, и подали в Верховный суд жалобу с требованием отменить данное решение. Родители-мусульмане заявляют, что для их дочери будет грехом ходить с непокрытой головой, поскольку она уже достигла пубертатного возраста.</w:t>
      </w:r>
    </w:p>
    <w:p>
      <w:pPr>
        <w:pStyle w:val="Normal"/>
        <w:rPr/>
      </w:pPr>
      <w:r>
        <w:rPr>
          <w:sz w:val="22"/>
        </w:rPr>
        <w:t>Главный учитель школы Кейт Маглиокко рассказала, что политика в отношении школьный формы, принятая в учебном заведении, была известна родителям девочки, когда она поступила в 3 класс. Когда она перешла в 5 класс, её родители решили, что девочка должна начать носить хиджаб - традиционный для мусульманских женщин платок.</w:t>
      </w:r>
    </w:p>
    <w:p>
      <w:pPr>
        <w:pStyle w:val="Normal"/>
        <w:rPr/>
      </w:pPr>
      <w:r>
        <w:rPr>
          <w:sz w:val="22"/>
        </w:rPr>
        <w:t>Родители обратились в вышестоящие образовательные инстанции, которые, как Фиатирская Архиепископия - британская епархия Константинопольского Патриархата, подтвердили запрет на ношение хиджаба в школе.</w:t>
      </w:r>
    </w:p>
    <w:p>
      <w:pPr>
        <w:pStyle w:val="Normal"/>
        <w:rPr/>
      </w:pPr>
      <w:r>
        <w:rPr>
          <w:sz w:val="22"/>
        </w:rPr>
        <w:t>«Они думают, что если ей 9, значит, она уже достигла пубертатного возраста и не может ходить без платка, поскольку в школе есть учителя-мужчины, - рассказывает Кейт Маглиокко. - Решение о недопустимости ходить в хиджабе принято вышестоящими органами, у школы есть определённая политика в отношении внешнего вида учащихся, и она разделяется родителями».</w:t>
      </w:r>
    </w:p>
    <w:p>
      <w:pPr>
        <w:pStyle w:val="Normal"/>
        <w:rPr>
          <w:sz w:val="22"/>
        </w:rPr>
      </w:pPr>
      <w:r>
        <w:rPr>
          <w:sz w:val="22"/>
        </w:rPr>
        <w:t>В установленный стандарт школьного гардероба девочек входит: синее пальто, пиджак, юбка, белая блузка, тёмно-синий пуловер, тёмно-синие или белые носки, чёрные туфли.</w:t>
      </w:r>
    </w:p>
    <w:p>
      <w:pPr>
        <w:pStyle w:val="Normal"/>
        <w:rPr/>
      </w:pPr>
      <w:r>
        <w:rPr>
          <w:sz w:val="22"/>
        </w:rPr>
        <w:t>«Родители девочки, перевели её из частной школы и сами выбрали нас. Перед тем, как её принять, мы обсудили все условия, включая вид школьной формы. Наша школа - единственная греческая православная начальная школа во всей стране. Родителям нужно было лучше смотреть, когда они выбирали нашу школу», - заявила Кейт Маглиокко.</w:t>
      </w:r>
    </w:p>
    <w:p>
      <w:pPr>
        <w:pStyle w:val="Normal"/>
        <w:rPr>
          <w:sz w:val="22"/>
        </w:rPr>
      </w:pPr>
      <w:r>
        <w:rPr>
          <w:sz w:val="22"/>
        </w:rPr>
        <w:t>Родители ученицы временно забрали её из школы Св. Киприана, которая на этой неделе заняла верхнюю позицию в рейтинге начальных школ Кройдона (южный пригород Лондона), однако хотели бы, чтобы она продолжила обучение, поскольку её брат тоже посещает эту школу.</w:t>
      </w:r>
    </w:p>
    <w:p>
      <w:pPr>
        <w:pStyle w:val="Normal"/>
        <w:rPr>
          <w:sz w:val="22"/>
        </w:rPr>
      </w:pPr>
      <w:r>
        <w:rPr>
          <w:sz w:val="22"/>
        </w:rPr>
        <w:t>Семья на данный момент направила заявление в Верховный суд и ожидает разбирательства, которое предположительно состоится в феврале.</w:t>
      </w:r>
    </w:p>
    <w:p>
      <w:pPr>
        <w:pStyle w:val="Normal"/>
        <w:rPr>
          <w:sz w:val="22"/>
        </w:rPr>
      </w:pPr>
      <w:r>
        <w:rPr>
          <w:sz w:val="22"/>
        </w:rPr>
        <w:t>Школа Св. Киприана ежегодна принимает на обучение 52 ученика в возрасте от 6 до 11 лет. Несмотря на то, что в школу принимают только учеников-христиан, школа делает и исключения. Школа заявляет о «необходимости уважать все религиозные верования сотрудников школы, учащихся, а также их родителей». Её миссия заключается, в том числе, в «неприятии расизма» и установлении «дружеских отношений между людьми разного этнического происхожден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5.12.12 Глава СИНФО против закрытия нерентабельных родильных отделений</w:t>
      </w:r>
    </w:p>
    <w:p>
      <w:pPr>
        <w:pStyle w:val="Normal"/>
        <w:rPr>
          <w:sz w:val="22"/>
        </w:rPr>
      </w:pPr>
      <w:r>
        <w:rPr>
          <w:sz w:val="22"/>
        </w:rPr>
        <w:t>Председатель Синодального информационного отдела В.Р. Легойда выразил обеспокоенность решением правительства Ярославской области с 1 января 2013 года сократить в связи с нерентабельностью семь родильных отделений в больницах региона, которое вызвало протест у жителей Борисоглебского района. Духовенство Борисоглебского благочиния Ярославской епархии выразило солидарность с позицией местного населения.</w:t>
      </w:r>
    </w:p>
    <w:p>
      <w:pPr>
        <w:pStyle w:val="Normal"/>
        <w:rPr/>
      </w:pPr>
      <w:r>
        <w:rPr>
          <w:sz w:val="22"/>
        </w:rPr>
        <w:t>«Активная позиция жителей Борисоглебского района Ярославной области - свидетельство их заботы о благополучии своих жен и детей. Это то, что мы называем семейными ценностями и их последовательной защитой, которую Церковь не может не поддержать», - заявил Владимир Легойда.</w:t>
      </w:r>
    </w:p>
    <w:p>
      <w:pPr>
        <w:pStyle w:val="Normal"/>
        <w:rPr/>
      </w:pPr>
      <w:r>
        <w:rPr>
          <w:sz w:val="22"/>
        </w:rPr>
        <w:t>«Считаю нравственно сомнительным вообще говорить о рентабельности, когда речь идет о создании условий для рождения детей. Это логика может нас привести к утверждению, что абортарии выгоднее роддомов, школ и детских садов» - добавил он.</w:t>
      </w:r>
    </w:p>
    <w:p>
      <w:pPr>
        <w:pStyle w:val="Normal"/>
        <w:rPr>
          <w:sz w:val="22"/>
        </w:rPr>
      </w:pPr>
      <w:r>
        <w:rPr>
          <w:sz w:val="22"/>
        </w:rPr>
        <w:t>Председатель Синодального отдела напомнил, что без эффективной системы поддержки семьи, можно ожидать лишь спада рождаемости, вымирания населения, которое раз и навсегда поставит крест на национальной экономике как таковой.</w:t>
      </w:r>
    </w:p>
    <w:p>
      <w:pPr>
        <w:pStyle w:val="Normal"/>
        <w:rPr/>
      </w:pPr>
      <w:r>
        <w:rPr>
          <w:sz w:val="22"/>
        </w:rPr>
        <w:t>«В последнее время в России наблюдается небольшой, но уверенный демографический прирост, который надо поддерживать всеми средствами, и Церковь будет активно в этом участвовать. Надеюсь, что местные власти осознают свою ответственность и в ближайшее время проблема будет разрешена», - заключил В.Р. Легойд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5.12.12 Православные дружины организованы в пяти регионах России</w:t>
      </w:r>
    </w:p>
    <w:p>
      <w:pPr>
        <w:pStyle w:val="Normal"/>
        <w:rPr/>
      </w:pPr>
      <w:r>
        <w:rPr>
          <w:sz w:val="22"/>
        </w:rPr>
        <w:t>Дружинники недавно созданного всероссийского союза русских православных дружин «Святая Русь» действуют в пяти регионах страны, сообщил лидер организации Иван Отраковский. «Самая большая дружина - в Московском регионе, она насчитывает около ста человек», - заявил И. Отраковский.</w:t>
      </w:r>
    </w:p>
    <w:p>
      <w:pPr>
        <w:pStyle w:val="Normal"/>
        <w:rPr/>
      </w:pPr>
      <w:r>
        <w:rPr>
          <w:sz w:val="22"/>
        </w:rPr>
        <w:t>По его словам, желающие примкнуть к дружинам есть во многих регионах. «Но из-за ограниченности ресурса, в том числе и финансового, а также активного участия в различных важных мероприятиях, в том числе в оргкомитете «За вынос Ленина», в борьбе с содомией, убийствами нерожденных детей, растлением и развратом полномасштабное создание дружин растягивается по времени», - отметил И. Отраковский.</w:t>
      </w:r>
    </w:p>
    <w:p>
      <w:pPr>
        <w:pStyle w:val="Normal"/>
        <w:rPr>
          <w:sz w:val="22"/>
        </w:rPr>
      </w:pPr>
      <w:r>
        <w:rPr>
          <w:sz w:val="22"/>
        </w:rPr>
        <w:t>Он рассказал, что с властями дружины «не взаимодействуют и поддержку не находят». «Зато находят поддержку среди простых людей: недаром создание православных дружин поддержало 66% населения России, согласно результатам опроса ВЦИОМ», - заявил Иван Отраковский.</w:t>
      </w:r>
    </w:p>
    <w:p>
      <w:pPr>
        <w:pStyle w:val="Normal"/>
        <w:rPr>
          <w:sz w:val="22"/>
        </w:rPr>
      </w:pPr>
      <w:r>
        <w:rPr>
          <w:sz w:val="22"/>
        </w:rPr>
        <w:t>В будущем дружины планируют взаимодействовать с казаками и патриотическими организациями на местах «для защиты Церкви и русского народа в случае каких-либо обострений ситуации», вносить поправки в законопроекты, «отвечающие евангельской истине», искоренять пьянство, наркоманию, аборты, коррупцию, бороться с расхищением национального богатства.</w:t>
      </w:r>
    </w:p>
    <w:p>
      <w:pPr>
        <w:pStyle w:val="Normal"/>
        <w:rPr/>
      </w:pPr>
      <w:r>
        <w:rPr>
          <w:sz w:val="22"/>
        </w:rPr>
        <w:t>«Одной из основных наших целей, помимо защиты веры и борьбы со злом, является всенародное покаяние перед Господом, прославление святой царской семьи, святых новомучеников и вынос тела Ленина-Бланка из мавзолея, духовное, морально-нравственное воспитание молодежи. Работы много», - подытожил И. Отраковск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12.12 Священный Синод РПЦ принял решения по актуальным вопросам церковной жизни</w:t>
      </w:r>
    </w:p>
    <w:p>
      <w:pPr>
        <w:pStyle w:val="Normal"/>
        <w:rPr>
          <w:sz w:val="22"/>
        </w:rPr>
      </w:pPr>
      <w:r>
        <w:rPr>
          <w:sz w:val="22"/>
        </w:rPr>
        <w:t>25-26 декабря 2012 года в Патриаршей и Синодальной резиденции в московском Даниловом монастыре под председательством Святейшего Патриарха Московского и всея Руси Кирилла прошли заседания Священного Синода.</w:t>
      </w:r>
    </w:p>
    <w:p>
      <w:pPr>
        <w:pStyle w:val="Normal"/>
        <w:rPr>
          <w:sz w:val="22"/>
        </w:rPr>
      </w:pPr>
      <w:r>
        <w:rPr>
          <w:sz w:val="22"/>
        </w:rPr>
        <w:t>Были подведены итоги работы в 2012 году Межсоборного присутствия и Высшего Церковного Совета и одобрены его решения. Синод постановил передать на рассмотрение Архиерейского Собора 2-5 февраля 2013 года следующие проекты документов: «Положение об избрании Патриарха Московского и всея Руси» (в четырех вариантах); предложения по изменениям в Уставе Русской Православной Церкви в связи с уточнением полномочий Поместного и Архиерейского Собора и «Положение о составе Поместного Собора Русской Православной Церкви»; «О позиции Церкви в связи с развитием технологий учета и обработки персональных данных»; «Позиция Русской Православной Церкви по реформе семейного права и проблемам ювенальной юстиции»; «Позиция Русской Православной Церкви по актуальным проблемам экологии»</w:t>
      </w:r>
    </w:p>
    <w:p>
      <w:pPr>
        <w:pStyle w:val="Normal"/>
        <w:rPr>
          <w:sz w:val="22"/>
        </w:rPr>
      </w:pPr>
      <w:r>
        <w:rPr>
          <w:sz w:val="22"/>
        </w:rPr>
        <w:t>Священным Синодом утверждены «Положение о деятельности воскресных школ Русской Православной Церкви на территории Российской Федерации», «Типовой устав частного образовательного учреждения дополнительного образования детей "Центр духовно-нравственного воспитания местной религиозной организации православного прихода храма Русской Православной Церкви (Московский Патриархат)"», «Стандарт учебно-воспитательной деятельности, реализуемой в воскресных школах (для детей) Русской Православной Церкви на территории Российской Федерации». Документы в 2011 и 2012 году разрабатывались Синодальным отделом религиозного образования и катехизации, обсуждались в интернете и на Международных Рождественских образовательных чтениях 2012 года. При этом члены Священного Синода подчеркнули рамочный характер документов: применять их следует применительно к местным условиям. С учетом местного законодательства перечисленные документы следует использовать и органам церковного управления самоуправляемых Церквей, а также иным епархиям, находящимся за пределами Российской Федерации. Документы будут опубликованы в ближайшие дни на официальном сайте Синодального отдела религиозного образования и катехизации.</w:t>
      </w:r>
    </w:p>
    <w:p>
      <w:pPr>
        <w:pStyle w:val="Normal"/>
        <w:rPr>
          <w:sz w:val="22"/>
        </w:rPr>
      </w:pPr>
      <w:r>
        <w:rPr>
          <w:sz w:val="22"/>
        </w:rPr>
        <w:t>В целях реализации Определения Архиерейского Собора 2-4 февраля 2011 года «О мерах по сохранению памяти новомучеников, исповедников и всех невинно от богоборцев в годы гонений пострадавших» Синодом создан Церковно-общественный совет по увековечению памяти новомучеников и исповедников Российских под председательством Патриарха Московского и всея Руси. Утвержден состав этого совета.</w:t>
      </w:r>
    </w:p>
    <w:p>
      <w:pPr>
        <w:pStyle w:val="Normal"/>
        <w:rPr>
          <w:sz w:val="22"/>
        </w:rPr>
      </w:pPr>
      <w:r>
        <w:rPr>
          <w:sz w:val="22"/>
        </w:rPr>
        <w:t>Одобрены для употребления за богослужением и в домашней молитве текст акафиста Пресвятой Богородице в честь иконы Ея «Всецарица», а также тексты акафистов святым: апостолу Фоме, великомученику Меркурию Кесарийскому, святителю Григорию Паламе, святителю Иоанну Шанхайскому и Сан-Францисскому, преподобному Герасиму Иорданскому, преподобному Симеону Новому Богослову, преподобному Никодиму Святогорцу.</w:t>
      </w:r>
    </w:p>
    <w:p>
      <w:pPr>
        <w:pStyle w:val="Normal"/>
        <w:rPr>
          <w:sz w:val="22"/>
        </w:rPr>
      </w:pPr>
      <w:r>
        <w:rPr>
          <w:sz w:val="22"/>
        </w:rPr>
        <w:t>Утвержден документ «Об участии Русской Православной Церкви в реабилитации наркозависимых». Он рекомендован к использованию в тех приходах и монастырях, а также в иных церковных учреждениях, которые участвуют в реабилитации наркозависимых. Проект был подготовлен Межсоборным присутствием, прошел общецерковное обсуждение в епархиях и интернете и передан в Синод пленумом Присутствия, состоявшимся в Москве с 22 по 23 ноября 2012 года.</w:t>
      </w:r>
    </w:p>
    <w:p>
      <w:pPr>
        <w:pStyle w:val="Normal"/>
        <w:rPr>
          <w:sz w:val="22"/>
        </w:rPr>
      </w:pPr>
      <w:r>
        <w:rPr>
          <w:sz w:val="22"/>
        </w:rPr>
        <w:t>Заслушав доклад членов рабочей группы по созданию положения, регулирующего наградную систему Русской Православной Церкви, члены Священного Синода передали результат их трудов на рассмотрение Архиерейского Собора 2-5 февраля 2013 года и выразили благодарность членам рабочей группы.</w:t>
      </w:r>
    </w:p>
    <w:p>
      <w:pPr>
        <w:pStyle w:val="Normal"/>
        <w:rPr>
          <w:sz w:val="22"/>
        </w:rPr>
      </w:pPr>
      <w:r>
        <w:rPr>
          <w:sz w:val="22"/>
        </w:rPr>
        <w:t>Синод утвердил список епархий для возможного пребывания на покое тех архиереев, которые, подавая прошение о почислении на покой, оставят место своего дальнейшего пребывания на усмотрение Патриарха Московского и всея Руси и Священного Синода. Среди них - Кемеровская, Курская, Московская областная, Нижегородская, Новосибирская и Санкт-Петербургская епархии. Данное решение было принято во исполнение поручения Архиерейского Собора 2011 года, предписавшего Управлению делами Московской Патриархии составить перечень таких епархий, ставропигиальных и епархиальных монастырей (п. 16 «Временного положения о материальной и социальной поддержке священнослужителей, церковнослужителей и работников религиозных организаций Русской Православной Церкви, а также членов их семей»).</w:t>
      </w:r>
    </w:p>
    <w:p>
      <w:pPr>
        <w:pStyle w:val="Normal"/>
        <w:rPr>
          <w:sz w:val="22"/>
        </w:rPr>
      </w:pPr>
      <w:r>
        <w:rPr>
          <w:sz w:val="22"/>
        </w:rPr>
        <w:t>Также члены Священного Синода приняли «Рекомендации по вопросам обеспечения имущественных прав епархий Русской Православной Церкви на должностное имущество епархиального архиерея», поручили разослать их в епархии для исполнения и указали на необходимость создания «аналогичного документа, касающегося Московской Патриархии, синодальных учреждений, монастырей, приходов и зарубежных учреждений».</w:t>
      </w:r>
    </w:p>
    <w:p>
      <w:pPr>
        <w:pStyle w:val="Normal"/>
        <w:rPr>
          <w:sz w:val="22"/>
        </w:rPr>
      </w:pPr>
      <w:r>
        <w:rPr>
          <w:sz w:val="22"/>
        </w:rPr>
        <w:t>Синод установил дополнительный день празднования памяти святых благоверных князя Петра, в иночестве Давида, и княгини Февронии, в иночестве Евфросинии, Муромских чудотворцев - в воскресный день, предшествующий 19 сентября (6 сентября по ст.ст.), в воспоминание перенесения их честных мощей в 1992 году. Духовенству в дни памяти святых Петра и Февронии следует посвящать проповедь раскрытию христианского учения о семейных ценностях, а за Божественной литургией присоединять к сугубой ектении особые прошения об умножении любви, счастливом супружестве, хранении целомудрия и умножении детей.</w:t>
      </w:r>
    </w:p>
    <w:p>
      <w:pPr>
        <w:pStyle w:val="Normal"/>
        <w:rPr>
          <w:sz w:val="22"/>
        </w:rPr>
      </w:pPr>
      <w:r>
        <w:rPr>
          <w:sz w:val="22"/>
        </w:rPr>
        <w:t>Одобрив «Последование Святаго Елеа, совершаемого поскору» к употреблению в тех случаях, когда Таинство Елеосвящения необходимо совершить над больными людьми, находящимися на стационарном лечении, члены Священного Синода напомнили архипастырям и пастырям о необходимости разъяснять значение Таинства Елеосвящения пасомым, принимающим в нем участие, особенно когда в дни Великого Поста оно совершается в монастырях и на приходах при большом стечении молящихся. Важно «обращать внимание последних на то, что в отсутствие появления или обострения тяжелых заболеваний и травм участие в этом Таинстве более одного раза в год свидетельствует о неверном его понимании», - подчеркнул Синод.</w:t>
      </w:r>
    </w:p>
    <w:p>
      <w:pPr>
        <w:pStyle w:val="Normal"/>
        <w:rPr>
          <w:sz w:val="22"/>
        </w:rPr>
      </w:pPr>
      <w:r>
        <w:rPr>
          <w:sz w:val="22"/>
        </w:rPr>
        <w:t>В пределах Республики Дагестан, Республики Ингушетия и Чеченской Республики образована Махачкалинская епархия, выделенная из состава Владикавказской епархии. Епископом Махачкалинским и Грозненским избран игумен Варлаам (Пономарев), настоятель Спасо-Преображенского монастыря города Мурома Владимирской епархии. Епархиальному архиерею Владикавказской епархии дан титул «Владикавказский и Аланский».</w:t>
      </w:r>
    </w:p>
    <w:p>
      <w:pPr>
        <w:pStyle w:val="Normal"/>
        <w:rPr>
          <w:sz w:val="22"/>
        </w:rPr>
      </w:pPr>
      <w:r>
        <w:rPr>
          <w:sz w:val="22"/>
        </w:rPr>
        <w:t>В границах Тамбовской области учреждена Тамбовская митрополия, включающая в себя Мичуринскую, Тамбовскую и Уваровскую епархии. Главой митрополии определено быть Преосвященному Тамбовскому и Рассказовскому Феодосию, на Уваровскую кафедру избран игумен Игнатий (Румянцев), исполняющий обязанности игумена Иоанно-Богословского мужского монастыря Рязанской епархии. Временное управление Мичуринской епархией поручено Преосвященному Феодосию.</w:t>
      </w:r>
    </w:p>
    <w:p>
      <w:pPr>
        <w:pStyle w:val="Normal"/>
        <w:rPr>
          <w:sz w:val="22"/>
        </w:rPr>
      </w:pPr>
      <w:r>
        <w:rPr>
          <w:sz w:val="22"/>
        </w:rPr>
        <w:t>Рассмотрев прошение митрополита Волгоградского и Камышинского Германа о почислении на покой в связи с достижением 75-летнего возраста, Священный Синод благословил ему продолжить управление Волгоградской епархией и временное управление Калачевской епархией.</w:t>
      </w:r>
    </w:p>
    <w:p>
      <w:pPr>
        <w:pStyle w:val="Normal"/>
        <w:rPr>
          <w:sz w:val="22"/>
        </w:rPr>
      </w:pPr>
      <w:r>
        <w:rPr>
          <w:sz w:val="22"/>
        </w:rPr>
        <w:t>Епископ Бузулукский и Сорочинский Алексий освобожден от обязанностей ректора Оренбургской духовной семинарии. На эту должность назначен митрополит Оренбургский и Саракташский Валентин. При этом члены Синода рекомендовали последнему «в дальнейшем подыскать кандидатуру для замещения должности ректора семинарии».</w:t>
      </w:r>
    </w:p>
    <w:p>
      <w:pPr>
        <w:pStyle w:val="Normal"/>
        <w:rPr>
          <w:sz w:val="22"/>
        </w:rPr>
      </w:pPr>
      <w:r>
        <w:rPr>
          <w:sz w:val="22"/>
        </w:rPr>
        <w:t>Заместителем председателя Синодального отдела по делам молодежи назначен наместник Высоко-Петровского ставропигиального монастыря Москвы игумен Исидор (Тупикин).</w:t>
      </w:r>
    </w:p>
    <w:p>
      <w:pPr>
        <w:pStyle w:val="Normal"/>
        <w:rPr>
          <w:sz w:val="22"/>
        </w:rPr>
      </w:pPr>
      <w:r>
        <w:rPr>
          <w:sz w:val="22"/>
        </w:rPr>
        <w:t>Помимо этого Священный Синод принял ряд решений в отношении зарубежных учреждений Русской Православной Церкви. В частности, в составе Будапештско-Венгерской епархии появился новый приход в честь иконы Божией Матери «Живоносный Источник» в венгерском городе Хевиз. В юрисдикцию Русской Православной Церкви принят новообразованный приход во имя Архангела Михаила в городе Куала-Лумпур (Малайзия).</w:t>
      </w:r>
    </w:p>
    <w:p>
      <w:pPr>
        <w:pStyle w:val="Normal"/>
        <w:rPr>
          <w:sz w:val="22"/>
        </w:rPr>
      </w:pPr>
      <w:r>
        <w:rPr>
          <w:sz w:val="22"/>
        </w:rPr>
        <w:t>В завершение заключительного в 2012 году заседания Священного Синода были рассмотрены вопросы назначения архиереев священноархимандритами монастырей и назначения игуменов и игумений в епархиальные монастыри.</w:t>
      </w:r>
    </w:p>
    <w:p>
      <w:pPr>
        <w:pStyle w:val="Normal"/>
        <w:rPr/>
      </w:pPr>
      <w:r>
        <w:rPr>
          <w:sz w:val="22"/>
        </w:rPr>
        <w:t>По материалам Православие.</w:t>
      </w:r>
      <w:r>
        <w:rPr>
          <w:sz w:val="22"/>
          <w:lang w:val="en-US"/>
        </w:rPr>
        <w:t>Ru</w:t>
      </w:r>
      <w:r>
        <w:rPr>
          <w:sz w:val="22"/>
        </w:rPr>
        <w:t>, Патриархия.Ru</w:t>
      </w:r>
    </w:p>
    <w:p>
      <w:pPr>
        <w:pStyle w:val="Normal"/>
        <w:rPr>
          <w:b/>
          <w:b/>
          <w:sz w:val="22"/>
        </w:rPr>
      </w:pPr>
      <w:r>
        <w:rPr>
          <w:b/>
          <w:sz w:val="22"/>
        </w:rPr>
      </w:r>
    </w:p>
    <w:p>
      <w:pPr>
        <w:pStyle w:val="Normal"/>
        <w:rPr>
          <w:b/>
          <w:b/>
          <w:sz w:val="22"/>
        </w:rPr>
      </w:pPr>
      <w:r>
        <w:rPr>
          <w:b/>
          <w:sz w:val="22"/>
        </w:rPr>
        <w:t>26.12.12 Элладская Церковь отказалась принимать пожертвования в Рождество</w:t>
      </w:r>
    </w:p>
    <w:p>
      <w:pPr>
        <w:pStyle w:val="Normal"/>
        <w:rPr>
          <w:sz w:val="22"/>
        </w:rPr>
      </w:pPr>
      <w:r>
        <w:rPr>
          <w:sz w:val="22"/>
        </w:rPr>
        <w:t>Православные храмы Греции в Рождество откажутся от традиции сбора пожертвований, говорится в постановлении Священного Синода Элладской Православной Церкви.</w:t>
      </w:r>
    </w:p>
    <w:p>
      <w:pPr>
        <w:pStyle w:val="Normal"/>
        <w:rPr/>
      </w:pPr>
      <w:r>
        <w:rPr>
          <w:sz w:val="22"/>
        </w:rPr>
        <w:t>В частности, на Рождество в храмах откажутся от давней традиции обносить прихожан подносами для сбора наличных пожертвований на церковь и на ее благотворительные программы. "Нынешние неблагоприятные экономические условия ложатся на плечи христолюбивых мирян, в то время как наша страна тяжко трудится для преодоления бюджетного кризиса", - говорится в заявлении Синода.</w:t>
      </w:r>
    </w:p>
    <w:p>
      <w:pPr>
        <w:pStyle w:val="Normal"/>
        <w:rPr>
          <w:sz w:val="22"/>
        </w:rPr>
      </w:pPr>
      <w:r>
        <w:rPr>
          <w:sz w:val="22"/>
        </w:rPr>
        <w:t>Сотни тысяч жителей Греции оказались на грани бедности из-за сокращения расходов, принятого в обмен на кредиты ЕС и МВФ. Церковь в кризис расширила благотворительную деятельность, которая включает раздачу горячих обедов, сбор вещей и продуктов для нуждающихся и помощь деньгами многодетным и малоимущим.</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26.12.12 Крымские благочиния с «советскими» названиями предлагают переименовать</w:t>
      </w:r>
    </w:p>
    <w:p>
      <w:pPr>
        <w:pStyle w:val="Normal"/>
        <w:rPr>
          <w:sz w:val="22"/>
        </w:rPr>
      </w:pPr>
      <w:r>
        <w:rPr>
          <w:sz w:val="22"/>
        </w:rPr>
        <w:t>Журналист газеты «Коммерсант-Украина» Артем Скоропадский опубликовал на своей странице в Facebook открытое письмо епископу Джанкойскому и Раздольненскому Алипию с просьбой о переименовании Советского, Красногвардейского и Первомайского благочиний Джанкойской епархии.</w:t>
      </w:r>
    </w:p>
    <w:p>
      <w:pPr>
        <w:pStyle w:val="Normal"/>
        <w:rPr/>
      </w:pPr>
      <w:r>
        <w:rPr>
          <w:sz w:val="22"/>
        </w:rPr>
        <w:t>«Именовать благочиния кощунственным упоминанием о безбожном советском режиме, его праздниках и неправедных воинах - откровенный соблазн в глазах верующих», - говорится в письме.</w:t>
      </w:r>
    </w:p>
    <w:p>
      <w:pPr>
        <w:pStyle w:val="Normal"/>
        <w:rPr/>
      </w:pPr>
      <w:r>
        <w:rPr>
          <w:sz w:val="22"/>
        </w:rPr>
        <w:t>Автор обращения просит переименовать Советское, Первомайское и Красногвардейское благочиния по названиям иных сел и населенных пунктов, находящихся на их территории. В качестве вариантов предлагаются следующие: Советское - в Надеждинское, Красногвардейское - в Покровское, а Первомайское - на усмотрение правящего архиерея. В письме отмечается, что в виду того, что большинство храмов благочиния расположены в поселках, носящих советские названия, именовать данное благочиние можно безотносительно наименований населенных пунктов.</w:t>
      </w:r>
    </w:p>
    <w:p>
      <w:pPr>
        <w:pStyle w:val="Normal"/>
        <w:rPr>
          <w:sz w:val="22"/>
        </w:rPr>
      </w:pPr>
      <w:r>
        <w:rPr>
          <w:sz w:val="22"/>
        </w:rPr>
        <w:t>Ведется сбор подписей в поддержку переименования благочиний.</w:t>
      </w:r>
    </w:p>
    <w:p>
      <w:pPr>
        <w:pStyle w:val="Normal"/>
        <w:rPr>
          <w:sz w:val="22"/>
        </w:rPr>
      </w:pPr>
      <w:r>
        <w:rPr>
          <w:sz w:val="22"/>
        </w:rPr>
        <w:t>Комментируя данную инициативу, пресс-секретарь Предстоятеля УПЦ протоиерей Георгий Коваленко отметил:</w:t>
      </w:r>
    </w:p>
    <w:p>
      <w:pPr>
        <w:pStyle w:val="Normal"/>
        <w:rPr>
          <w:sz w:val="22"/>
        </w:rPr>
      </w:pPr>
      <w:r>
        <w:rPr>
          <w:sz w:val="22"/>
        </w:rPr>
        <w:t>«Мы живем в стране, где никто не требует от Церкви быть лояльной к политической системе или обязательно использовать государственные названия в церковной структуре. Поэтому если Джанкойская епархия не обратит внимания на это обращение, то не согрешит. А если обратит внимание и переименует благочиния, то могут быть варианты. Например, использовать более древние, чем советские, исторические названия. Или называть благочиния по престольным праздникам храмов районных центров. Возможны и иные варианты на усмотрение правящего архиерея.</w:t>
      </w:r>
    </w:p>
    <w:p>
      <w:pPr>
        <w:pStyle w:val="Normal"/>
        <w:rPr/>
      </w:pPr>
      <w:r>
        <w:rPr>
          <w:sz w:val="22"/>
        </w:rPr>
        <w:t>Кстати, Блаженнейший Митрополит Владимир, по словам о. Георгия, прочитывая новости для «Православной газеты» перед публикацией, всегда обращал внимание на словосочетание «Комсомольское духовное училище» и вычеркивал слово «комсомольское» или заменял его на «полтавское» - по названию епархии, в которой находится город Комсомольск».</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7.12.12 В тексте воинской присяги РФ слово «клянусь» заменят на «обещаю»</w:t>
      </w:r>
    </w:p>
    <w:p>
      <w:pPr>
        <w:pStyle w:val="Normal"/>
        <w:rPr>
          <w:sz w:val="22"/>
        </w:rPr>
      </w:pPr>
      <w:r>
        <w:rPr>
          <w:sz w:val="22"/>
        </w:rPr>
        <w:t>Общественная палата предложила Минобороны, Госдуме и администрации президента заменить в тексте военной присяги слово «клянусь» на «обещаю». Соответствующие рекомендации были направлены ведомствам.</w:t>
      </w:r>
    </w:p>
    <w:p>
      <w:pPr>
        <w:pStyle w:val="Normal"/>
        <w:rPr/>
      </w:pPr>
      <w:r>
        <w:rPr>
          <w:sz w:val="22"/>
        </w:rPr>
        <w:t>«С учетом религиозных взглядов и национальных особенностей значительной части военнослужащих и национальных особенностей рассмотреть возможность замены в военной присяге слов «я клянусь» на слова «я обещаю», - говорится в тексте обращения.</w:t>
      </w:r>
    </w:p>
    <w:p>
      <w:pPr>
        <w:pStyle w:val="Normal"/>
        <w:rPr>
          <w:sz w:val="22"/>
        </w:rPr>
      </w:pPr>
      <w:r>
        <w:rPr>
          <w:sz w:val="22"/>
        </w:rPr>
        <w:t>Председатель комиссии Общественной палаты по нацбезопасности, полковник в отставке Александр Каньшин отметил, что в основе служения в армии должно быть добровольное решение человека, которое не противоречит его внутренним убеждениям.</w:t>
      </w:r>
    </w:p>
    <w:p>
      <w:pPr>
        <w:pStyle w:val="Normal"/>
        <w:rPr/>
      </w:pPr>
      <w:r>
        <w:rPr>
          <w:sz w:val="22"/>
        </w:rPr>
        <w:t>«Человек должен служить не за страх, а за совесть. Конечно, [волю] можно задавить, но важнее, чтобы человек сам, осознанно шел служить, чтобы у него не было противоречий внутри себя. Поэтому, ставя на карту правовую норму, я бы оставил в основе духовную, нравственную составляющую. И если мы найдем компромисс - это будет лучше», - добавил глава комиссии ОП по нацбезопасности.</w:t>
      </w:r>
    </w:p>
    <w:p>
      <w:pPr>
        <w:pStyle w:val="Normal"/>
        <w:rPr>
          <w:sz w:val="22"/>
        </w:rPr>
      </w:pPr>
      <w:r>
        <w:rPr>
          <w:sz w:val="22"/>
        </w:rPr>
        <w:t>Профессор РГГУ, адвокат Анатолий Пчелинцев отметил, что в царской армии для православных верующих позволялось заменять «клянусь» на «обещаю».</w:t>
      </w:r>
    </w:p>
    <w:p>
      <w:pPr>
        <w:pStyle w:val="Normal"/>
        <w:rPr/>
      </w:pPr>
      <w:r>
        <w:rPr>
          <w:sz w:val="22"/>
        </w:rPr>
        <w:t>«В Российской империи Устав о воинской повинности в ст. 178 гласил, что если военнослужащий по своему вероисповеданию не приемлет текст военной присяги, оно [слово «клянусь»] заменялось на «обещаю» либо «клянусь Богом» для православных верующих, как это было в русской армии», - пояснил Пчелинцев, выступая на слушаниях в Общественной палате.</w:t>
      </w:r>
    </w:p>
    <w:p>
      <w:pPr>
        <w:pStyle w:val="Normal"/>
        <w:rPr/>
      </w:pPr>
      <w:r>
        <w:rPr>
          <w:sz w:val="22"/>
        </w:rPr>
        <w:t>Произнося действующий текст присяги, военнослужащий клянется дважды: в первый раз - «свято соблюдать Конституцию Российской Федерации, строго выполнять требования воинских уставов, приказы командиров и начальников», а во второй - «достойно исполнять воинский долг, мужественно защищать свободу, независимость и конституционный строй России, народ и Отечество».</w:t>
      </w:r>
    </w:p>
    <w:p>
      <w:pPr>
        <w:pStyle w:val="Normal"/>
        <w:rPr/>
      </w:pPr>
      <w:r>
        <w:rPr>
          <w:sz w:val="22"/>
        </w:rPr>
        <w:t>Глава Синодального отдела по взаимодействию с Вооруженными силами и правоохранительными органами протоиерей Димитрий Смирнов считает идею замены позитивной. "Я, безусловно, поддерживаю эту инициативу, потому что в Евангелии сказано "Не клянись вовсе", - заявил о. Димитрий корреспонденту «Интерфакс-религия».</w:t>
      </w:r>
    </w:p>
    <w:p>
      <w:pPr>
        <w:pStyle w:val="Normal"/>
        <w:rPr/>
      </w:pPr>
      <w:r>
        <w:rPr>
          <w:sz w:val="22"/>
        </w:rPr>
        <w:t>Отвечая на вопрос, почему ранее Церковь не выступала с такой идеей, отец Димитрий пояснил, что слово "клянусь" во время присяги используется как синоним слова "обещаю". А клятва, о которой говорится в Библии, используется "в подтверждение слов, чтобы не было сомнений, что человек лукавит". "В присяге же совершенной другой оттенок - "торжественно обещаю". Поэтому, понимая эту разницу, со времен Петра I никто по этому поводу не возмущался", - отметил собеседник агентства.</w:t>
      </w:r>
    </w:p>
    <w:p>
      <w:pPr>
        <w:pStyle w:val="Normal"/>
        <w:rPr/>
      </w:pPr>
      <w:r>
        <w:rPr>
          <w:sz w:val="22"/>
        </w:rPr>
        <w:t>Однако, добавил он, все же было бы "лучше, чище это слово заменить на "обещаю". "Тогда уже не будет проблем даже с баптистами, которые не понимают этих нюансов", - сказал отец Димитрий, напомнив, что баптисты не присягают в том числе из-за наличия в присяге слова "клянусь".</w:t>
      </w:r>
    </w:p>
    <w:p>
      <w:pPr>
        <w:pStyle w:val="Normal"/>
        <w:rPr>
          <w:sz w:val="22"/>
        </w:rPr>
      </w:pPr>
      <w:r>
        <w:rPr>
          <w:sz w:val="22"/>
        </w:rPr>
        <w:t>Протодиакон Андрей Кураев заявил в своем блоге, что уход от прямого слова «клянусь» в воинской присяге «нельзя не приветствовать».</w:t>
      </w:r>
    </w:p>
    <w:p>
      <w:pPr>
        <w:pStyle w:val="Normal"/>
        <w:rPr/>
      </w:pPr>
      <w:r>
        <w:rPr>
          <w:sz w:val="22"/>
        </w:rPr>
        <w:t>«Есть слова Христа: «Прежде же всего, братия мои, не клянитесь ни небом, ни землею, и никакою другою клятвою, но да будет у вас: «да, да» и «нет, нет», дабы вам не подпасть осуждению... А Я говорю вам: не клянись вовсе». Эти слова вполне буквально и без исключений понимались в древности», - подчеркнул протодиакон.</w:t>
      </w:r>
    </w:p>
    <w:p>
      <w:pPr>
        <w:pStyle w:val="Normal"/>
        <w:rPr>
          <w:sz w:val="22"/>
        </w:rPr>
      </w:pPr>
      <w:r>
        <w:rPr>
          <w:sz w:val="22"/>
        </w:rPr>
        <w:t>Он отметил, что христианским государствам Церковь предложила немало путей для совмещения этого евангельского запрета с практикой всевозможных декларирующих обязательств и клятв.</w:t>
      </w:r>
    </w:p>
    <w:p>
      <w:pPr>
        <w:pStyle w:val="Normal"/>
        <w:rPr>
          <w:sz w:val="22"/>
        </w:rPr>
      </w:pPr>
      <w:r>
        <w:rPr>
          <w:sz w:val="22"/>
        </w:rPr>
        <w:t>В заключение он привел пример ставленнической присяги. Священнослужитель рассказал, что когда человек желает принять священный сан, то он также декларирует определенные обязательства.</w:t>
      </w:r>
    </w:p>
    <w:p>
      <w:pPr>
        <w:pStyle w:val="Normal"/>
        <w:rPr>
          <w:sz w:val="22"/>
        </w:rPr>
      </w:pPr>
      <w:r>
        <w:rPr>
          <w:sz w:val="22"/>
        </w:rPr>
        <w:t>«Кроме этого, в Москве сейчас ставленник должен написать прямое письменное обращение к Святейшему Патриарху Московскому Кириллу: «Ваше Святейшество, святейший Владыко! Хочу уверить Ваше Святейшество, что в случае принятия мною сана я до конца своих дней сохраню верность Вам».</w:t>
      </w:r>
    </w:p>
    <w:p>
      <w:pPr>
        <w:pStyle w:val="Normal"/>
        <w:rPr>
          <w:sz w:val="22"/>
        </w:rPr>
      </w:pPr>
      <w:r>
        <w:rPr>
          <w:sz w:val="22"/>
        </w:rPr>
        <w:t>Протодиакон Андрей Кураев отмечает, как в этом случае духовно-тактично обошли слово «клянусь».</w:t>
      </w:r>
    </w:p>
    <w:p>
      <w:pPr>
        <w:pStyle w:val="Normal"/>
        <w:rPr>
          <w:sz w:val="22"/>
        </w:rPr>
      </w:pPr>
      <w:r>
        <w:rPr>
          <w:sz w:val="22"/>
        </w:rPr>
        <w:t>Интерфакс-Религия, Православие и мир</w:t>
      </w:r>
    </w:p>
    <w:p>
      <w:pPr>
        <w:pStyle w:val="Normal"/>
        <w:rPr>
          <w:b/>
          <w:b/>
          <w:sz w:val="22"/>
        </w:rPr>
      </w:pPr>
      <w:r>
        <w:rPr>
          <w:b/>
          <w:sz w:val="22"/>
        </w:rPr>
      </w:r>
    </w:p>
    <w:p>
      <w:pPr>
        <w:pStyle w:val="Normal"/>
        <w:rPr>
          <w:b/>
          <w:b/>
          <w:sz w:val="22"/>
        </w:rPr>
      </w:pPr>
      <w:r>
        <w:rPr>
          <w:b/>
          <w:sz w:val="22"/>
        </w:rPr>
        <w:t>27.12.12 Лишь 1 из восьми состоящих в браке верующих россиян венчался в Церкви</w:t>
      </w:r>
    </w:p>
    <w:p>
      <w:pPr>
        <w:pStyle w:val="Normal"/>
        <w:rPr>
          <w:sz w:val="22"/>
        </w:rPr>
      </w:pPr>
      <w:r>
        <w:rPr>
          <w:sz w:val="22"/>
        </w:rPr>
        <w:t>Из каждых восьми состоящих в браке верующих россиян лишь один венчался в Церкви, свидетельствуют результаты опроса фонда «Общественное мнение».</w:t>
      </w:r>
    </w:p>
    <w:p>
      <w:pPr>
        <w:pStyle w:val="Normal"/>
        <w:rPr/>
      </w:pPr>
      <w:r>
        <w:rPr>
          <w:sz w:val="22"/>
        </w:rPr>
        <w:t>4% от числа состоящих в браке венчались в день официального заключения брака в ЗАГСе, 3% - примерно через год после официальной регистрации брака. Случаи, когда пары с изрядным стажем семейной жизни, переосмысливая свой опыт в религиозном ключе, вступают в церковный брак, единичны: около 1% сделали это через 5-10 лет после регистрации в ЗАГСе, и столько же - через 10 лет после нее.</w:t>
      </w:r>
    </w:p>
    <w:p>
      <w:pPr>
        <w:pStyle w:val="Normal"/>
        <w:rPr/>
      </w:pPr>
      <w:r>
        <w:rPr>
          <w:sz w:val="22"/>
        </w:rPr>
        <w:t>Вместе с тем, среди состоящих в браке, но невенчанных православных - желающих и не желающих вступать в церковный брак поровну: 29% хотели бы обвенчаться, и столько же - нет. При этом молодые люди, в возрасте 18-30 лет, обвенчались бы с большей охотой, чем пожилые.</w:t>
      </w:r>
    </w:p>
    <w:p>
      <w:pPr>
        <w:pStyle w:val="Normal"/>
        <w:rPr>
          <w:sz w:val="22"/>
        </w:rPr>
      </w:pPr>
      <w:r>
        <w:rPr>
          <w:sz w:val="22"/>
        </w:rPr>
        <w:t>Вступить в церковный брак чаще хотят люди с высшим образованием, а также жители Москвы и других городов-миллионников.</w:t>
      </w:r>
    </w:p>
    <w:p>
      <w:pPr>
        <w:pStyle w:val="Normal"/>
        <w:rPr>
          <w:sz w:val="22"/>
        </w:rPr>
      </w:pPr>
      <w:r>
        <w:rPr>
          <w:sz w:val="22"/>
        </w:rPr>
        <w:t>41% граждан, живущих в так называемом «гражданском браке», и лишь 28% женатых или замужних официально, хотели бы освятить свой союз Таинством Венчания. Это может быть связано со скептическим отношением к официальному браку, в сравнении с которым церковный брак воспринимается более серьезно, уважительно.</w:t>
      </w:r>
    </w:p>
    <w:p>
      <w:pPr>
        <w:pStyle w:val="Normal"/>
        <w:rPr/>
      </w:pPr>
      <w:r>
        <w:rPr>
          <w:sz w:val="22"/>
        </w:rPr>
        <w:t>24% желающих обвенчаться женатых и замужних респондентов особенно часто ссылаются на религиозные нормы: «брак должен быть оформлен церковью, иначе это грех», «это обязательно для верующих людей», «по православным законам», «потому что мы верующие». «20% отводят венчанию функциональную роль - способствовать укреплению брака.</w:t>
      </w:r>
    </w:p>
    <w:p>
      <w:pPr>
        <w:pStyle w:val="Normal"/>
        <w:rPr/>
      </w:pPr>
      <w:r>
        <w:rPr>
          <w:sz w:val="22"/>
        </w:rPr>
        <w:t>9% воспринимают венчание как гарантию того, что и после смерти они с супругом будут вместе, для 6% церковный брак - это подтверждение любви, искренних и глубоких чувств.</w:t>
      </w:r>
    </w:p>
    <w:p>
      <w:pPr>
        <w:pStyle w:val="Normal"/>
        <w:rPr>
          <w:sz w:val="22"/>
        </w:rPr>
      </w:pPr>
      <w:r>
        <w:rPr>
          <w:sz w:val="22"/>
        </w:rPr>
        <w:t>Еще для 6% опрошенных приводят в качестве мотива семейные традиции, а 5% хотели бы обвенчаться, потому что это модно, красиво.</w:t>
      </w:r>
    </w:p>
    <w:p>
      <w:pPr>
        <w:pStyle w:val="Normal"/>
        <w:rPr/>
      </w:pPr>
      <w:r>
        <w:rPr>
          <w:sz w:val="22"/>
        </w:rPr>
        <w:t>Нежелание вступать в церковный брак чаще всего объясняется отсутствием в этом необходимости, 20% ссылались на возраст: «а зачем это мне на старости лет?». 13% отвечавших сказали, что венчание для них - «слишком большая ответственность».</w:t>
      </w:r>
    </w:p>
    <w:p>
      <w:pPr>
        <w:pStyle w:val="Normal"/>
        <w:rPr>
          <w:sz w:val="22"/>
        </w:rPr>
      </w:pPr>
      <w:r>
        <w:rPr>
          <w:sz w:val="22"/>
        </w:rPr>
        <w:t>В целом 50% православных (и представителей других христианских конфессий) считают, что официальная регистрация в ЗАГСе важнее венчания; противоположного мнения придерживается 21%.</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8.12.12 В Русской Церкви учредили премию за помощь бездомным</w:t>
      </w:r>
    </w:p>
    <w:p>
      <w:pPr>
        <w:pStyle w:val="Normal"/>
        <w:rPr>
          <w:sz w:val="22"/>
        </w:rPr>
      </w:pPr>
      <w:r>
        <w:rPr>
          <w:sz w:val="22"/>
        </w:rPr>
        <w:t>Синодальный Отдел по церковной благотворительности и социальному служению начал прием заявок на новый всероссийский конкурс имени Надежды Монетовой.</w:t>
      </w:r>
    </w:p>
    <w:p>
      <w:pPr>
        <w:pStyle w:val="Normal"/>
        <w:rPr>
          <w:sz w:val="22"/>
        </w:rPr>
      </w:pPr>
      <w:r>
        <w:rPr>
          <w:sz w:val="22"/>
        </w:rPr>
        <w:t>Премия учреждена в память о сотруднице движения "Курский вокзал. Бездомные дети", трагически погибшей в возрасте 28 лет. Некоторое время Надежда сама была бездомной, но, справившись с трудностями, смогла устроиться на работу. 20 марта 2012 года на вокзале Рязани ее зверски убил несколькими ударами ножа преступник-рецидивист.</w:t>
      </w:r>
    </w:p>
    <w:p>
      <w:pPr>
        <w:pStyle w:val="Normal"/>
        <w:rPr>
          <w:sz w:val="22"/>
        </w:rPr>
      </w:pPr>
      <w:r>
        <w:rPr>
          <w:sz w:val="22"/>
        </w:rPr>
        <w:t>По разным оценкам, в настоящий момент в Москве проживает около 15 тыс. бездомных, а по России их количество может достигать 200 тыс. В столице разнообразную помощь бездомным оказывают шесть православных служб, в том числе автобус "Милосердие", а по стране - более 100 церковных социальных служб, в том числе 12 приютов.</w:t>
      </w:r>
    </w:p>
    <w:p>
      <w:pPr>
        <w:pStyle w:val="Normal"/>
        <w:rPr>
          <w:sz w:val="22"/>
        </w:rPr>
      </w:pPr>
      <w:r>
        <w:rPr>
          <w:sz w:val="22"/>
        </w:rPr>
        <w:t>Все проекты, предложенные в рамках конкурса, будет оценивать экспертная комиссия синодального отдела. Предпочтение будет отдаваться участникам, реализующим или реализовавшим проекты по реабилитации и социализации бездомных.</w:t>
      </w:r>
    </w:p>
    <w:p>
      <w:pPr>
        <w:pStyle w:val="Normal"/>
        <w:rPr>
          <w:sz w:val="22"/>
        </w:rPr>
      </w:pPr>
      <w:r>
        <w:rPr>
          <w:sz w:val="22"/>
        </w:rPr>
        <w:t>Принять участие в конкурсе может любой желающий вне зависимости от вероисповедания. Заявки принимаются по электронной почте оргкомитета до 1 марта включительно. Победитель получит 50 тыс. рубл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8.12.12 Протоиерей Всеволод Чаплин советует в Новый год подумать о вечном</w:t>
      </w:r>
    </w:p>
    <w:p>
      <w:pPr>
        <w:pStyle w:val="Normal"/>
        <w:rPr>
          <w:sz w:val="22"/>
        </w:rPr>
      </w:pPr>
      <w:r>
        <w:rPr>
          <w:sz w:val="22"/>
        </w:rPr>
        <w:t>В Московском патриархате призвали воспользоваться постом перед Рождеством, самим праздником, как и Новым годом, чтобы подумать о вечном, подвести итоги и что-то исправить в своей жизни.</w:t>
      </w:r>
    </w:p>
    <w:p>
      <w:pPr>
        <w:pStyle w:val="Normal"/>
        <w:rPr/>
      </w:pPr>
      <w:r>
        <w:rPr>
          <w:sz w:val="22"/>
        </w:rPr>
        <w:t>"Пост - это, конечно же, ограничение в еде, но не только ограничение в еде. Это особое время для жизни со смыслом, это время, в которое нужно посмотреть внимательно в свою душу, увидеть грехи, несовершенства, заблуждения, которые у тебя есть, помолиться, раскаяться в своих грехах, принять от Господа прощение, а Господь прощает наши грехи, только если мы каемся в них и решаем больше к ним не возвращаться", - сказал глава Синодального отдела по взаимоотношениям Церкви и общества протоиерей Всеволод Чаплин на пресс-конференции в Москве.</w:t>
      </w:r>
    </w:p>
    <w:p>
      <w:pPr>
        <w:pStyle w:val="Normal"/>
        <w:rPr/>
      </w:pPr>
      <w:r>
        <w:rPr>
          <w:sz w:val="22"/>
        </w:rPr>
        <w:t>По его словам, Рождество - не о еде, прежде всего, не о народных традициях, а "об отношениях Бога и человека".</w:t>
      </w:r>
    </w:p>
    <w:p>
      <w:pPr>
        <w:pStyle w:val="Normal"/>
        <w:rPr>
          <w:sz w:val="22"/>
        </w:rPr>
      </w:pPr>
      <w:r>
        <w:rPr>
          <w:sz w:val="22"/>
        </w:rPr>
        <w:t>"Открыто людям небо, разрушена преграда, которая стояла долгие века и была воздвигнута людьми, их грехами, - преграда между ними и Богом. Господь сам разрушает эту преграду. Он дает возможность человеку войти в небо", - продолжил священник.</w:t>
      </w:r>
    </w:p>
    <w:p>
      <w:pPr>
        <w:pStyle w:val="Normal"/>
        <w:rPr>
          <w:sz w:val="22"/>
        </w:rPr>
      </w:pPr>
      <w:r>
        <w:rPr>
          <w:sz w:val="22"/>
        </w:rPr>
        <w:t>Указав на то, что сегодня идет дискуссия между "богочеловечеством и человекобожием", он заявил, что богочеловечество - это "откровение о том, что Бог стал человеком для того, чтобы человека возвести до Своего уровня, сделать достойным неба".</w:t>
      </w:r>
    </w:p>
    <w:p>
      <w:pPr>
        <w:pStyle w:val="Normal"/>
        <w:rPr>
          <w:sz w:val="22"/>
        </w:rPr>
      </w:pPr>
      <w:r>
        <w:rPr>
          <w:sz w:val="22"/>
        </w:rPr>
        <w:t>"Это непросто, приходится меняться, иногда проходить через искушения и испытания. Любящий Бог, ради того, чтобы мы получили настоящее благо вхождения в небо, может по-разному нас воспитывать - через болезни, страдания, бедствия, войны. Он попускает это все ради того, чтобы мы духовно очистились, стали другими и приобрели благо гораздо более важное, чем материальные блага земной жизни: здоровье, спокойствие здесь, на земле, - приобрели вечную жизнь", - сказал отец Всеволод.</w:t>
      </w:r>
    </w:p>
    <w:p>
      <w:pPr>
        <w:pStyle w:val="Normal"/>
        <w:rPr>
          <w:sz w:val="22"/>
        </w:rPr>
      </w:pPr>
      <w:r>
        <w:rPr>
          <w:sz w:val="22"/>
        </w:rPr>
        <w:t>Говоря о Новом годе, он отметил, что праздник, особенно этот, является временем смысла, когда человек оценивает, как он прожил год, что сделать в будущем году, как измениться и исправиться. По его словам, христианская традиция побуждает людей "наблюдать времена и сроки, а значит, делать выводы".</w:t>
      </w:r>
    </w:p>
    <w:p>
      <w:pPr>
        <w:pStyle w:val="Normal"/>
        <w:rPr/>
      </w:pPr>
      <w:r>
        <w:rPr>
          <w:sz w:val="22"/>
        </w:rPr>
        <w:t>"Праздник не должен быть пустым, он не должен превращаться в уход от душевных проблем через худшие примеры консьюмеризма. Я сейчас ехал сюда и видел рекламу, меню одного ресторана: "похмельное меню - восточный суп и 50 грамм". Символом не только Рождества, но и Нового года должно быть не похмельное меню, а группа людей, пусть собранных вокруг общего стола и говорящих о чем-то серьезном, важном, о чем-то, что им потом принесет пользу в жизни", - добавил священник.</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1.12.12 Древний образ святителя Николая Зарайского из коллекции Галины Вишневской передали ее родные в Храм Христа Спасителя после панихиды, совершенной в соборе на девятый день после кончины певицы. Образ временно перемещен в алтарь. Его отреставрируют и изготовят для иконы подставку и киот. Православие.</w:t>
      </w:r>
      <w:r>
        <w:rPr>
          <w:sz w:val="22"/>
          <w:lang w:val="en-US"/>
        </w:rPr>
        <w:t>Ru</w:t>
      </w:r>
    </w:p>
    <w:p>
      <w:pPr>
        <w:pStyle w:val="Normal"/>
        <w:rPr>
          <w:sz w:val="22"/>
        </w:rPr>
      </w:pPr>
      <w:r>
        <w:rPr>
          <w:sz w:val="22"/>
        </w:rPr>
        <w:t>21.12.12 Под председательством Патриаршего экзарха всея Беларуси митрополита Минского и Слуцкого Филарета состоялось заключительное в 2012 году заседание Синода Белорусской Православной Церкви. Принято решение о присвоении Центру реабилитации алко- и наркозависимых «Анастасис» статуса реабилитационного центра Белорусского экзархата. Епархиям Белорусской Православной Церкви предложено оказывать финансовую поддержку Центру путем отчисления определенной суммы денег раз в год, в определенный для каждой епархии месяц. Центр реабилитации алко- и наркозависимых «Анастасис» в д. Сосновка Слонимского района Гродненской области был открыт в июне 2011 года по благословению архиепископа Новогрудского и Лидского Гурия. Патриархия.Ru</w:t>
      </w:r>
    </w:p>
    <w:p>
      <w:pPr>
        <w:pStyle w:val="Normal"/>
        <w:rPr>
          <w:sz w:val="22"/>
        </w:rPr>
      </w:pPr>
      <w:r>
        <w:rPr>
          <w:sz w:val="22"/>
        </w:rPr>
        <w:t>21.12.12 Власти Москвы запретили строительство зданий выше трех этажей в районе вокруг храма Воскресения Христова в Кадашах, являющегося объектом культурного наследия федерального значения. Конфликт, связанный с планами строительства на данной территории жилого комплекса, начался в 2010 году. По первоначальному проекту возведения элитного жилья предусматривалось строительство 6-этажных корпусов, что вызвало протесты со стороны общественности. Седмица.</w:t>
      </w:r>
      <w:r>
        <w:rPr>
          <w:sz w:val="22"/>
          <w:lang w:val="en-US"/>
        </w:rPr>
        <w:t>Ru</w:t>
      </w:r>
    </w:p>
    <w:p>
      <w:pPr>
        <w:pStyle w:val="Normal"/>
        <w:rPr>
          <w:sz w:val="22"/>
        </w:rPr>
      </w:pPr>
      <w:r>
        <w:rPr>
          <w:sz w:val="22"/>
        </w:rPr>
        <w:t>22.12.12 Ограблен храм с. Ясеневое Ахтырского района. Воры украли 9 старинных икон, 2 Евангелия, а также церковную утварь и деньги, пожертвованные прихожанами. При этом грабители кощунственно обращались со святынями, находившимися в алтаре. Православие в Украине</w:t>
      </w:r>
    </w:p>
    <w:p>
      <w:pPr>
        <w:pStyle w:val="Normal"/>
        <w:rPr>
          <w:sz w:val="22"/>
        </w:rPr>
      </w:pPr>
      <w:r>
        <w:rPr>
          <w:sz w:val="22"/>
        </w:rPr>
        <w:t>22.12.12 В храмах Румынской Православной Церкви были отслужены панихиды по жертвам тоталитарного режима Николае Чаушеску. Патриарх Даниил в проповеди, произнесенной после панихиды в кафедральном соборе Бухареста, поблагодарил героев Румынской революции 1989 г., положивших свои жизни за свободу страны. Он призвал граждан не забывать «людей, которые боролись за возрождение человеческих душ, уязвленных ненавистью и насилием, алчностью и несправедливостью, эгоизмом и апатией и иными формами физической и духовной смерти». Под жертвами режима Николае Чаушеску, президента Социалистической Республики Румыния в 1974-1989 гг., подразумеваются, прежде всего люди, погибшие при подавлении демонстраций протеста во время Румынской революции 16-27 декабря 1989 года. Протесты начались с Тимишоары, где тысячи людей выступили против выселения из города евангелического пастора Ласло Тёкеша. По личному приказу Чаушеску колоны демонстрантов были расстреляны, погибло более тысячи человек. Волнения охватили почти все города страны. Президент бежал и пытался покинуть страну, но был схвачен и вместе с супругой расстрелян 25 декабря 1989 года. Седмица.</w:t>
      </w:r>
      <w:r>
        <w:rPr>
          <w:sz w:val="22"/>
          <w:lang w:val="en-US"/>
        </w:rPr>
        <w:t>Ru</w:t>
      </w:r>
    </w:p>
    <w:p>
      <w:pPr>
        <w:pStyle w:val="Normal"/>
        <w:rPr>
          <w:sz w:val="22"/>
        </w:rPr>
      </w:pPr>
      <w:r>
        <w:rPr>
          <w:sz w:val="22"/>
        </w:rPr>
        <w:t>24.12.12 Ограблен храм святого Архангела Михаила в с. Журавное Ахтырского района Сумской области. Разбив окно, воры похитили Тихвинскую икону Пресвятой Богородицы (XIX-XX в.). Образ, написанный на доске, искусно обложен сделанной из золотистой и серебристой фольги чеканкой. Больше из храма ничего не исчезло. Украина Православная</w:t>
      </w:r>
    </w:p>
    <w:p>
      <w:pPr>
        <w:pStyle w:val="Normal"/>
        <w:rPr>
          <w:sz w:val="22"/>
        </w:rPr>
      </w:pPr>
      <w:r>
        <w:rPr>
          <w:sz w:val="22"/>
        </w:rPr>
        <w:t>24.12.12 На территории Александро-Невского мужского монастыря в деревне Кимляй (Мордовия) произошел пожар. Огнем повреждена кровля, пострадавших нет. В здании проживало 12 послушников, им временно предоставили дома в населенных пунктах Кимляй и Волгапино. Седмица.</w:t>
      </w:r>
      <w:r>
        <w:rPr>
          <w:sz w:val="22"/>
          <w:lang w:val="en-US"/>
        </w:rPr>
        <w:t>Ru</w:t>
      </w:r>
    </w:p>
    <w:p>
      <w:pPr>
        <w:pStyle w:val="Normal"/>
        <w:rPr>
          <w:sz w:val="22"/>
        </w:rPr>
      </w:pPr>
      <w:r>
        <w:rPr>
          <w:sz w:val="22"/>
        </w:rPr>
        <w:t>24.12.12 Храм Святой Троицы открыт в Южно-Курильске на острове Кунашир. В храмовый комплекс входят храм на 120 прихожан, воскресная школа с библиотекой и две квартиры для священнослужителей. Это первое капитальное здание церкви за всю историю острова. Ранее приход ютился в приспособленном небольшом помещении Южно-Курильска. Седмица.</w:t>
      </w:r>
      <w:r>
        <w:rPr>
          <w:sz w:val="22"/>
          <w:lang w:val="en-US"/>
        </w:rPr>
        <w:t>Ru</w:t>
      </w:r>
    </w:p>
    <w:p>
      <w:pPr>
        <w:pStyle w:val="Normal"/>
        <w:rPr>
          <w:sz w:val="22"/>
        </w:rPr>
      </w:pPr>
      <w:r>
        <w:rPr>
          <w:sz w:val="22"/>
        </w:rPr>
        <w:t>24.12.12 Депутаты Калининградской облдумы приняли закон, освобождающий зарегистрированные религиозные организации от налога на имущество. Поправки вызвал жаркие споры. Противниками были представители КПРФ, "Справедливой России" и некоторые независимые депутаты. Они убеждали коллег, что в настоящее время даже больницы и учреждения культуры, нуждающиеся в финансовой помощи, платят этот налог. Сторонники законопроекта, большинство из которых представляют "Единую Россию", утверждали, что "Церковь выполняет особую духовную миссию, которую следует поддерживать, а не душить налогами". В результате большинством голосов религиозные организации были освобождены от налога. Интерфакс-Религия</w:t>
      </w:r>
    </w:p>
    <w:p>
      <w:pPr>
        <w:pStyle w:val="Normal"/>
        <w:rPr/>
      </w:pPr>
      <w:r>
        <w:rPr>
          <w:sz w:val="22"/>
        </w:rPr>
        <w:t>24.12.12 Протоиерей Дмитрий Смирнов считает, что военные капелланы должны получать зарплату от Министерства обороны. "Естественно, от Министерства обороны. Обещали зарплату на уровне офицера - не меньше 50 тысяч. Иначе было бы смешно: когда Министерство обороны нанимает контору, которая чистит снег, эта фирма не на свои деньги работает, а на деньги Минобороны. Священника должны всем обеспечить: жилье, жалованье, оборудование для его деятельности", - сказал он «Известиям». Известный священник также отметил, что разговоры о больших расходах армии на священников смешны, поскольку число капелланов не превышает две роты: "Все военное духовенство - это две роты. Не может быть соображений, кроме обычной жадности, чтобы держать священника, часто многодетного, впроголодь. Это значило бы намеренно уничтожать всю работу на корню". Религия и СМИ</w:t>
      </w:r>
    </w:p>
    <w:p>
      <w:pPr>
        <w:pStyle w:val="Normal"/>
        <w:rPr>
          <w:sz w:val="22"/>
        </w:rPr>
      </w:pPr>
      <w:r>
        <w:rPr>
          <w:sz w:val="22"/>
        </w:rPr>
        <w:t>24.12.12 Сотрудники Госпожнадзора провели семинар для настоятелей храмов г. Кирова, чтобы рассказать и научить их основам пожарной безопасности. В рождественские праздники резко увеличивается число погибших при пожаре людей. Поэтому начальник управления надзорной деятельности Владимир Островский, попросил священников донести до прихожан важность соблюдения правил пожарной безопасности. Священнослужителям устроили экскурсию по пожарной части и показали новую технику и оборудование. А также продемонстрировали, как пользоваться огнетушителями. В рамках семинара прошла лекция по правовой базе в области пожарной безопасности, о создании добровольных пожарных дружин при вятских храмах и практическим занятием по оказанию первой медицинской помощи. Благовест-инфо</w:t>
      </w:r>
    </w:p>
    <w:p>
      <w:pPr>
        <w:pStyle w:val="Normal"/>
        <w:rPr>
          <w:sz w:val="22"/>
        </w:rPr>
      </w:pPr>
      <w:r>
        <w:rPr>
          <w:sz w:val="22"/>
        </w:rPr>
        <w:t>25.12.12 В Киево-Печерской лавре, напротив дальних пещер, горело здание столярной мастерской. Во избежание распространения огня на территории святыни к борьбе с пожаром было привлечено десять пожарных машин. Пожар удалось быстро ликвидировать, жертв и пострадавших нет. По предварительным данным, возгорание произошло из-за короткого замыкания электропроводки. Православие и мир</w:t>
      </w:r>
    </w:p>
    <w:p>
      <w:pPr>
        <w:pStyle w:val="Normal"/>
        <w:rPr>
          <w:sz w:val="22"/>
        </w:rPr>
      </w:pPr>
      <w:r>
        <w:rPr>
          <w:sz w:val="22"/>
        </w:rPr>
        <w:t>25.12.12 Мэр Страсбурга Роланд Рис передал представителям Московского Патриархата разрешение на строительство храма в этом городе. Проект будущего храма создан архитектором из Санкт-Петербурга Юрием Кирсом. При храме будет действовать культурный центр, который станет площадкой для встреч и диалога религиозных деятелей, представителей культуры, ученых и политиков Восточной и Западной Европы. Православие.</w:t>
      </w:r>
      <w:r>
        <w:rPr>
          <w:sz w:val="22"/>
          <w:lang w:val="en-US"/>
        </w:rPr>
        <w:t>Ru</w:t>
      </w:r>
    </w:p>
    <w:p>
      <w:pPr>
        <w:pStyle w:val="Normal"/>
        <w:rPr/>
      </w:pPr>
      <w:r>
        <w:rPr>
          <w:sz w:val="22"/>
        </w:rPr>
        <w:t>25.12.12 Грузия отметила 35-ю годовщину со дня интронизации Католикоса-Патриарха всея Грузии Илии II. Решением Священного Синода ГПЦ Святейший и Блаженнейший Илия II награжден высшей наградой Грузинской Церкви - золотым Орденом Святого Георгия. Награда вручена в связи с 80-летием и 35-летием со дня интронизации Патриарха за заслуги перед Грузинской Апостольской Церковью и народом. 80-летний юбилей Патриарха Илии будет отмечаться 4 января. Накануне, 3 января, в 19 часов для граждан будет устроен прием. Благовест-инфо</w:t>
      </w:r>
    </w:p>
    <w:p>
      <w:pPr>
        <w:pStyle w:val="Normal"/>
        <w:rPr>
          <w:sz w:val="22"/>
        </w:rPr>
      </w:pPr>
      <w:r>
        <w:rPr>
          <w:sz w:val="22"/>
        </w:rPr>
        <w:t>25.12.12 Блаженнейший Митрополит Киевский и всея Украины Владимир в сослужении собора архипастырей Украинской Православной Церкви и духовенства Киевской епархии совершил благодарственный молебен на Владимирской горке. На молебне присутствовали президент Украины В.Ф. Янукович, глава и члены Правительства, другие высокопоставленные лица. Перед началом богослужения Блаженнейший Владыка обратился к собравшимся: «Cтало доброй традицией в конце каждого года, который уходит в вечность, собираться на этом святом месте, чтобы вознести молитвы Богу, поблагодарить Его за те дары и милости, которые Он щедро посылает. Мы молимся, чтобы Господь сохранил нашу Церковь и наше государство от всякого бедствия и помогал нам продолжать возносить молитвы в течение всего года. Пусть Бог благословит приходящий год и дает нам силы, терпение и всякое благо». После молебна Предстоятель УПЦ и В.Ф. Янукович приложились к иконе равноапостольного князя Владимира. Патриархия.Ru</w:t>
      </w:r>
    </w:p>
    <w:p>
      <w:pPr>
        <w:pStyle w:val="Normal"/>
        <w:rPr>
          <w:sz w:val="22"/>
        </w:rPr>
      </w:pPr>
      <w:r>
        <w:rPr>
          <w:sz w:val="22"/>
        </w:rPr>
        <w:t>26.12.12 В Лос-Анджелесе ограблен Спасо-Преображенский собор РПЦЗ. Воры вынесли предметы богослужебной утвари, в том числе священные сосуды и напрестольный крест. Полиция ведет расследование. Настоятель храма и прихожане просят молитв. Патриархия.Ru</w:t>
      </w:r>
    </w:p>
    <w:p>
      <w:pPr>
        <w:pStyle w:val="Normal"/>
        <w:rPr>
          <w:sz w:val="22"/>
        </w:rPr>
      </w:pPr>
      <w:r>
        <w:rPr>
          <w:sz w:val="22"/>
        </w:rPr>
        <w:t>26.12.12 В ночь на 25 декабря неизвестные разбили окно и украли ценности из церковной лавки в Киево-Печерской лавре на сумму более 70 тысяч гривен. В лавре сообщили, что злоумышленники проникли в Трапезную церковь и забрали иконы, крестики и цепочки. В то же время ничего из древних реликвий не пропало. Седмица.</w:t>
      </w:r>
      <w:r>
        <w:rPr>
          <w:sz w:val="22"/>
          <w:lang w:val="en-US"/>
        </w:rPr>
        <w:t>Ru</w:t>
      </w:r>
    </w:p>
    <w:p>
      <w:pPr>
        <w:pStyle w:val="Normal"/>
        <w:rPr>
          <w:sz w:val="22"/>
        </w:rPr>
      </w:pPr>
      <w:r>
        <w:rPr>
          <w:sz w:val="22"/>
        </w:rPr>
        <w:t>27.12.12 Вышло в свет второе издание молитвослова на тайском языке. Первое издание было осуществлено в 2008 году. Во втором издании исправлен ряд неточностей, в текст некоторых молитв внесена стилистическая правка. Тираж второго издания (500 экземпляров) будет распространяться на православных приходах в Таиланде. Несколько экземпляров будут переданы в духовные учебные заведения России и миссионерские организации. Православие.</w:t>
      </w:r>
      <w:r>
        <w:rPr>
          <w:sz w:val="22"/>
          <w:lang w:val="en-US"/>
        </w:rPr>
        <w:t>Ru</w:t>
      </w:r>
    </w:p>
    <w:p>
      <w:pPr>
        <w:pStyle w:val="Normal"/>
        <w:rPr/>
      </w:pPr>
      <w:r>
        <w:rPr>
          <w:sz w:val="22"/>
        </w:rPr>
        <w:t>27.12.12 Глава Синодального отдела внешних церковных связей митрополит Волоколамский Иларион признался, что не стал носить подаренные ему однажды дорогие часы. "Я в часах не разбираюсь - понятия не имел, что это за часы. Подарили их на день рождения, и они лежали вместе с кучей других подарков. И потом кто-то из моих помощников меня спросил: "Вы знаете, сколько стоят ваши часы?". Оказалось, 30 тысяч евро", - заявил владыка в интервью Русской службе Би-Би-Си. Узнав стоимость часов, он передарил их. "Мы часто получаем подарки, цену которых мы не знаем. Я, например, не могу отличить золотую вещь от позолоченной", - добавил иерарх. Интерфакс-Религия</w:t>
      </w:r>
    </w:p>
    <w:p>
      <w:pPr>
        <w:pStyle w:val="Normal"/>
        <w:rPr>
          <w:sz w:val="22"/>
        </w:rPr>
      </w:pPr>
      <w:r>
        <w:rPr>
          <w:sz w:val="22"/>
        </w:rPr>
        <w:t>28.12.12 Библиотека для бездомных появилась в Москве. Она открыта в отделении «Ясенево» Центра социальной адаптации «Люблино». Сбор книг для бездомных организовали студенты, их инициативу поддержали москвичи и департамент соцзащиты города. Сейчас в библиотеке 300 книг. «Основная задача нашего центра - возвращение бродяги в социум, - рассказал директор центра Юрий Логунов. - Библиотека нам очень нужна. Ведь среди столичных бродяг 85% - 40-летние мужчины. Причем большинство с высшим образованием. Произведения Достоевского, Толстого, Островского быстро унесли по комнатам - классику здесь любят». В зимний период бездомным не хватает не только книг, но и теплых вещей, обуви, нижнего белья, носков. Поэтому сбор литературы приостановлен до весны, однако в центре по-прежнему принимают теплую одежду и белье для подопечных. Православие.</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Бенедикт XVI обратился с традиционным посланием «Граду и миру»</w:t>
      </w:r>
    </w:p>
    <w:p>
      <w:pPr>
        <w:pStyle w:val="Normal"/>
        <w:rPr>
          <w:sz w:val="22"/>
        </w:rPr>
      </w:pPr>
      <w:r>
        <w:rPr>
          <w:sz w:val="22"/>
        </w:rPr>
        <w:t>Папа Римский Бенедикт XVI в полдень 25 декабря огласил с балкона базилики св. Петра традиционное послание «Urbi et Orbi» («Граду и миру»). Он поздравил верующих с Рождеством Христовым, а также призвал к прекращению кровопролития и политическому решению конфликта в Сирии.</w:t>
      </w:r>
    </w:p>
    <w:p>
      <w:pPr>
        <w:pStyle w:val="Normal"/>
        <w:rPr/>
      </w:pPr>
      <w:r>
        <w:rPr>
          <w:sz w:val="22"/>
        </w:rPr>
        <w:t>«В мире существует надежда... даже в самые трудные времена и в самых сложных ситуациях», - сказал он, молясь о наступлении мира для Сирии, глубоко раненной и разделенной из-за конфликта, «который не жалеет даже беззащитных и пожинает невинные жертвы».</w:t>
      </w:r>
    </w:p>
    <w:p>
      <w:pPr>
        <w:pStyle w:val="Normal"/>
        <w:rPr>
          <w:sz w:val="22"/>
        </w:rPr>
      </w:pPr>
      <w:r>
        <w:rPr>
          <w:sz w:val="22"/>
        </w:rPr>
        <w:t>Призывая к прекращению кровопролития и диалогу ради политического урегулирования, понтифик настаивал на необходимости доступа для срочного оказания помощи беженцам и перемещенным лицам.</w:t>
      </w:r>
    </w:p>
    <w:p>
      <w:pPr>
        <w:pStyle w:val="Normal"/>
        <w:rPr>
          <w:sz w:val="22"/>
        </w:rPr>
      </w:pPr>
      <w:r>
        <w:rPr>
          <w:sz w:val="22"/>
        </w:rPr>
        <w:t>По данным правозащитников, более 44 000 человек были убиты в Сирии с марта 2011 года в результате противостояния мятежников и правительственных войск.</w:t>
      </w:r>
    </w:p>
    <w:p>
      <w:pPr>
        <w:pStyle w:val="Normal"/>
        <w:rPr>
          <w:sz w:val="22"/>
        </w:rPr>
      </w:pPr>
      <w:r>
        <w:rPr>
          <w:sz w:val="22"/>
        </w:rPr>
        <w:t>По традиции Папа молился за мир на Ближнем Востоке, за израильтян и палестинцев, которым следует найти в себе мужество остановить многолетний конфликт и прекратить разделения, решительно встав на путь переговоров.</w:t>
      </w:r>
    </w:p>
    <w:p>
      <w:pPr>
        <w:pStyle w:val="Normal"/>
        <w:rPr>
          <w:sz w:val="22"/>
        </w:rPr>
      </w:pPr>
      <w:r>
        <w:rPr>
          <w:sz w:val="22"/>
        </w:rPr>
        <w:t>85-летний понтифик помолился за «согласие в Нигерии, где дикие террористические акты продолжают пожинать жертвы, особенно среди христиан».</w:t>
      </w:r>
    </w:p>
    <w:p>
      <w:pPr>
        <w:pStyle w:val="Normal"/>
        <w:rPr>
          <w:sz w:val="22"/>
        </w:rPr>
      </w:pPr>
      <w:r>
        <w:rPr>
          <w:sz w:val="22"/>
        </w:rPr>
        <w:t>Папа упомянул беженцев из восточной части Конго, где из-за столкновений между повстанцами и армией десятки тысяч гражданских лиц были вынуждены покинуть свои дома и уйти в Кению.</w:t>
      </w:r>
    </w:p>
    <w:p>
      <w:pPr>
        <w:pStyle w:val="Normal"/>
        <w:rPr>
          <w:sz w:val="22"/>
        </w:rPr>
      </w:pPr>
      <w:r>
        <w:rPr>
          <w:sz w:val="22"/>
        </w:rPr>
        <w:t>Он также призвал к миру в Мали, где в марте произошел военный переворот.</w:t>
      </w:r>
    </w:p>
    <w:p>
      <w:pPr>
        <w:pStyle w:val="Normal"/>
        <w:rPr>
          <w:sz w:val="22"/>
        </w:rPr>
      </w:pPr>
      <w:r>
        <w:rPr>
          <w:sz w:val="22"/>
        </w:rPr>
        <w:t>Обращаясь к Китаю, Папа призвал новое руководство «уважать вклад религий» в создание «братского общества».</w:t>
      </w:r>
    </w:p>
    <w:p>
      <w:pPr>
        <w:pStyle w:val="Normal"/>
        <w:rPr>
          <w:sz w:val="22"/>
        </w:rPr>
      </w:pPr>
      <w:r>
        <w:rPr>
          <w:sz w:val="22"/>
        </w:rPr>
        <w:t>Послание Папы услышали около 40 000 паломников на площади Святого Петра и миллионы телезрителей и радиослушателей по всему миру.</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Бенедикт XVI помиловал Паоло Габриеле, укравшего папские документы</w:t>
      </w:r>
    </w:p>
    <w:p>
      <w:pPr>
        <w:pStyle w:val="Normal"/>
        <w:rPr>
          <w:sz w:val="22"/>
        </w:rPr>
      </w:pPr>
      <w:r>
        <w:rPr>
          <w:sz w:val="22"/>
        </w:rPr>
        <w:t>22 декабря Бенедикт XVI помиловал Паоло Габриеле, папского камердинера, осужденного за кражу личных документов Папы.</w:t>
      </w:r>
    </w:p>
    <w:p>
      <w:pPr>
        <w:pStyle w:val="Normal"/>
        <w:rPr>
          <w:sz w:val="22"/>
        </w:rPr>
      </w:pPr>
      <w:r>
        <w:rPr>
          <w:sz w:val="22"/>
        </w:rPr>
        <w:t>Чтобы подтвердить свое прощение и лично сообщить Павлу Габриэле о помиловании Папа посетил заключенного в тюрьме. Перед этим осужденный написал к Святейшему Отцу просьбу о помиловании.</w:t>
      </w:r>
    </w:p>
    <w:p>
      <w:pPr>
        <w:pStyle w:val="Normal"/>
        <w:rPr>
          <w:sz w:val="22"/>
        </w:rPr>
      </w:pPr>
      <w:r>
        <w:rPr>
          <w:sz w:val="22"/>
        </w:rPr>
        <w:t>В специальном сообщении Ватикана сообщается, что Понтифик совершил "родительский жест к человеку, с которым его связывала близкая дружба в течение долгих лет".</w:t>
      </w:r>
    </w:p>
    <w:p>
      <w:pPr>
        <w:pStyle w:val="Normal"/>
        <w:rPr>
          <w:sz w:val="22"/>
        </w:rPr>
      </w:pPr>
      <w:r>
        <w:rPr>
          <w:sz w:val="22"/>
        </w:rPr>
        <w:t>После визита Папы, Паоло Габриеле был освобожден и вернулся домой. Несмотря на то, что он больше не сможет работать на прошлом месте и проживать в Ватикане, Святой Престол, доверяя покаянию, которое продемонстрировал бывший камердинер, пожелал предоставить ему возможность продолжать спокойную жизнь вместе со своей семьей.</w:t>
      </w:r>
    </w:p>
    <w:p>
      <w:pPr>
        <w:pStyle w:val="Normal"/>
        <w:rPr>
          <w:sz w:val="22"/>
        </w:rPr>
      </w:pPr>
      <w:r>
        <w:rPr>
          <w:sz w:val="22"/>
        </w:rPr>
        <w:t>Кроме того, руководитель Зала Печати Святого Престола отец Фредерико Ломбарди сообщил, что второй сотрудник Святого Престола программист Клаудио Шарпелецци, осужденный условно, уже несколько недель назад вернулся на работу. Он также написал на имя Святейшего Отца просьбу о помилова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Лихтенштейне католиков и протестантов уравняют в правах</w:t>
      </w:r>
    </w:p>
    <w:p>
      <w:pPr>
        <w:pStyle w:val="Normal"/>
        <w:rPr>
          <w:sz w:val="22"/>
        </w:rPr>
      </w:pPr>
      <w:r>
        <w:rPr>
          <w:sz w:val="22"/>
        </w:rPr>
        <w:t>В Лихтенштейне продолжается процесс отделения Церкви от государства. Парламент 19 голосами из 25 проголосовал за новый закон о религиозных общинах. Закон является центральным элементом регулирования отношений между государством и Церковью.</w:t>
      </w:r>
    </w:p>
    <w:p>
      <w:pPr>
        <w:pStyle w:val="Normal"/>
        <w:rPr>
          <w:sz w:val="22"/>
        </w:rPr>
      </w:pPr>
      <w:r>
        <w:rPr>
          <w:sz w:val="22"/>
        </w:rPr>
        <w:t>Далее произойдет пересмотр конституции, в ходе которого Католическая Церковь потеряет свое привилегированное положение государственной Церкви. Отношения между Лихтенштейном и Святым Престолом будут регулироваться посредством конкордата.</w:t>
      </w:r>
    </w:p>
    <w:p>
      <w:pPr>
        <w:pStyle w:val="Normal"/>
        <w:rPr>
          <w:sz w:val="22"/>
        </w:rPr>
      </w:pPr>
      <w:r>
        <w:rPr>
          <w:sz w:val="22"/>
        </w:rPr>
        <w:t>Конкордат упорядочит имущественно-правовое разделение на общинном уровне. Подписание соглашения, ранее намечавшееся на 12 декабря, перенесено на январь 2013 г. Соответствующая поправка в конституцию будет рассмотрена новым парламентом также в 2013 г. Изменения в конституцию должны быть одобрены парламентом Лихтенштейна на двух последовательных сессиях большинством в три четверти голосов на каждой.</w:t>
      </w:r>
    </w:p>
    <w:p>
      <w:pPr>
        <w:pStyle w:val="Normal"/>
        <w:rPr>
          <w:sz w:val="22"/>
        </w:rPr>
      </w:pPr>
      <w:r>
        <w:rPr>
          <w:sz w:val="22"/>
        </w:rPr>
        <w:t>Парламентарии также решили ограничить обязательное религиозное образование в начальной школе.</w:t>
      </w:r>
    </w:p>
    <w:p>
      <w:pPr>
        <w:pStyle w:val="Normal"/>
        <w:rPr>
          <w:sz w:val="22"/>
        </w:rPr>
      </w:pPr>
      <w:r>
        <w:rPr>
          <w:sz w:val="22"/>
        </w:rPr>
        <w:t>В новом законе о религиозных организациях государственное признание получают 3 общины: Римско-Католическая Церковь, Евангелическая и Евангелическо-Лютеранская Церкви. 75% из 36-тысячного населения княжества являются католиками. 50 лет назад их было на 15% больш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итайские власти намерены бороться с распространением Христианства в вузах</w:t>
      </w:r>
    </w:p>
    <w:p>
      <w:pPr>
        <w:pStyle w:val="Normal"/>
        <w:rPr>
          <w:sz w:val="22"/>
        </w:rPr>
      </w:pPr>
      <w:r>
        <w:rPr>
          <w:sz w:val="22"/>
        </w:rPr>
        <w:t>Китайский протестантский портал ChinaAid опубликовал документ, который содержит подробные инструкции по разгону миссионерских мероприятий в колледжах, университетских кампусах и среди студентов, и называет эту задачу стратегически важной.</w:t>
      </w:r>
    </w:p>
    <w:p>
      <w:pPr>
        <w:pStyle w:val="Normal"/>
        <w:rPr>
          <w:sz w:val="22"/>
        </w:rPr>
      </w:pPr>
      <w:r>
        <w:rPr>
          <w:sz w:val="22"/>
        </w:rPr>
        <w:t>Документ под названием «Указания по качественному противостоянию проникновения иностранных религий в вузы и предупреждению евангелизаций кампусов», известный также как Документ 18, был составлен в сотрудничестве с министерствами образования, общественной безопасности, государственной безопасности и иностранных дел, государственным управлением по делам религий и др. инстанциями и утвержден 15 мая 2011 г.</w:t>
      </w:r>
    </w:p>
    <w:p>
      <w:pPr>
        <w:pStyle w:val="Normal"/>
        <w:rPr>
          <w:sz w:val="22"/>
        </w:rPr>
      </w:pPr>
      <w:r>
        <w:rPr>
          <w:sz w:val="22"/>
        </w:rPr>
        <w:t>Текст декрета прежде никогда не был опубликован.</w:t>
      </w:r>
    </w:p>
    <w:p>
      <w:pPr>
        <w:pStyle w:val="Normal"/>
        <w:rPr/>
      </w:pPr>
      <w:r>
        <w:rPr>
          <w:sz w:val="22"/>
        </w:rPr>
        <w:t>Подлинность документа подтверждена китаеведом Эндрю Натаном - профессором политологии Колумбийского университета и соредактором «The Tiananmen Papers».</w:t>
      </w:r>
    </w:p>
    <w:p>
      <w:pPr>
        <w:pStyle w:val="Normal"/>
        <w:rPr/>
      </w:pPr>
      <w:r>
        <w:rPr>
          <w:sz w:val="22"/>
        </w:rPr>
        <w:t>«В условиях быстрого экономического и социального развития Китая и устойчивого роста всеобъемлющей национальной мощи Китая, ... иностранные враждебные силы стремятся использовать религии для проникновения в Китай, чтобы осуществить политический заговор с целью разделения Китая», - говорится в документе. «Иностранные силы рассматривают вуз как ключевую цель для использования религии, в частности, Христианства... Целью использования религии в вузах является не только расширение религиозного влияния, но, более того,... перевоспитание нашей молодежи», - утверждает декрет.</w:t>
      </w:r>
    </w:p>
    <w:p>
      <w:pPr>
        <w:pStyle w:val="Normal"/>
        <w:rPr>
          <w:sz w:val="22"/>
        </w:rPr>
      </w:pPr>
      <w:r>
        <w:rPr>
          <w:sz w:val="22"/>
        </w:rPr>
        <w:t>Партия призывает учебные заведения воспитывать и направлять студентов в правильном понимании религиозных вопросов и эффективно блокировать проникновение миссионеров в кампус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 завода «Bentley Motors» уволили священника, присутствие которого могло «оскорбить» нехристиан</w:t>
      </w:r>
    </w:p>
    <w:p>
      <w:pPr>
        <w:pStyle w:val="Normal"/>
        <w:rPr>
          <w:sz w:val="22"/>
        </w:rPr>
      </w:pPr>
      <w:r>
        <w:rPr>
          <w:sz w:val="22"/>
        </w:rPr>
        <w:t>В Великобритании автомобилестроительная компания «Bentley Motors» уволила англиканского священника, прослужившего на предприятии много лет. В канун Рождества Фрэнсис Кук получил от администрации приказ об увольнении. Основанием для увольнения послужило возможное недовольство, которое якобы могло вызвать у нехристиан присутствие англиканского священника.</w:t>
      </w:r>
    </w:p>
    <w:p>
      <w:pPr>
        <w:pStyle w:val="Normal"/>
        <w:rPr>
          <w:sz w:val="22"/>
        </w:rPr>
      </w:pPr>
      <w:r>
        <w:rPr>
          <w:sz w:val="22"/>
        </w:rPr>
        <w:t>Кук проработал на предприятии в городе Крю (графство Чешир) 10 лет. Еженедельно он проводил среди сотрудников по 6 часов. Это время включало не только богослужения. Многие сотрудники, в т.ч. и нехристиане, рассказывали ему о своих проблемах.</w:t>
      </w:r>
    </w:p>
    <w:p>
      <w:pPr>
        <w:pStyle w:val="Normal"/>
        <w:rPr>
          <w:sz w:val="22"/>
        </w:rPr>
      </w:pPr>
      <w:r>
        <w:rPr>
          <w:sz w:val="22"/>
        </w:rPr>
        <w:t>Часть коллектива выразила недовольство увольнением пастыря и направила руководству петицию о его возвращении.</w:t>
      </w:r>
    </w:p>
    <w:p>
      <w:pPr>
        <w:pStyle w:val="Normal"/>
        <w:rPr>
          <w:sz w:val="22"/>
        </w:rPr>
      </w:pPr>
      <w:r>
        <w:rPr>
          <w:sz w:val="22"/>
        </w:rPr>
        <w:t>По мнению самого Кука, менталитет руководства начал меняться после покупки «Bentley» компанией «Volkswagen». Пресс-секретарь «Bentley Motors», комментируя ситуацию, пояснил, что сотрудники компании исповедуют разные религии. Предприятие хотело бы иметь «внешний вид многоконфессиональной» компании. Но назначить священников для сотрудников, принадлежащих к разным религиям, было бы «очень труд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увейте исламисты требуют запретить празднование Рождества</w:t>
      </w:r>
    </w:p>
    <w:p>
      <w:pPr>
        <w:pStyle w:val="Normal"/>
        <w:rPr>
          <w:sz w:val="22"/>
        </w:rPr>
      </w:pPr>
      <w:r>
        <w:rPr>
          <w:sz w:val="22"/>
        </w:rPr>
        <w:t>Исламские фундаменталисты в Кувейте снова настаивают на запрете Рождественских празднеств в стране. Празднование Рождества запрещено исламским учением, заявили представители салафитов и «Братьев-мусульман» в ежедневнике «Аль-Джарида».</w:t>
      </w:r>
    </w:p>
    <w:p>
      <w:pPr>
        <w:pStyle w:val="Normal"/>
        <w:rPr>
          <w:sz w:val="22"/>
        </w:rPr>
      </w:pPr>
      <w:r>
        <w:rPr>
          <w:sz w:val="22"/>
        </w:rPr>
        <w:t>Призыв к запрету Рождественских праздников ранее неоднократно звучал в исламских странах. За ними стоят радикальные мусульманские группы. Либеральные мусульмане расценивают подобные требования как «оскорбление христиан» и «разжигание ненависти».</w:t>
      </w:r>
    </w:p>
    <w:p>
      <w:pPr>
        <w:pStyle w:val="Normal"/>
        <w:rPr>
          <w:sz w:val="22"/>
        </w:rPr>
      </w:pPr>
      <w:r>
        <w:rPr>
          <w:sz w:val="22"/>
        </w:rPr>
        <w:t>Христиане в Кувейте не могут публично проявлять свою религиозность.</w:t>
      </w:r>
    </w:p>
    <w:p>
      <w:pPr>
        <w:pStyle w:val="Normal"/>
        <w:rPr/>
      </w:pPr>
      <w:r>
        <w:rPr>
          <w:sz w:val="22"/>
        </w:rPr>
        <w:t>Около 85% из 2,6-миллионного населения Кувейта являются мусульманами. Примерно 15% жителей исповедуют Христианство, большинство из них - иностранные рабочие. 12% христиан Кувейта принадлежат к Католической Церкви.</w:t>
      </w:r>
    </w:p>
    <w:p>
      <w:pPr>
        <w:pStyle w:val="Normal"/>
        <w:rPr>
          <w:sz w:val="22"/>
        </w:rPr>
      </w:pPr>
      <w:r>
        <w:rPr>
          <w:sz w:val="22"/>
        </w:rPr>
        <w:t>Ограничения права на свободу вероисповедания в Кувейте начались после прихода к власти во время февральских парламентских выборов радикальных исламских партий. В марте парламентарии-исламисты потребовали введения запрета на строительство культовых сооружений немусульманских религий, а также поправку к конституции, которая бы сделала шариат основой правовой системы страны. С тех пор как парламент одобрил введение смертной казни за «богохульство», положение христианского меньшинства в Кувейте значительно ухудшило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вятая Земля переживает настоящий туристический бум</w:t>
      </w:r>
    </w:p>
    <w:p>
      <w:pPr>
        <w:pStyle w:val="Normal"/>
        <w:rPr>
          <w:sz w:val="22"/>
        </w:rPr>
      </w:pPr>
      <w:r>
        <w:rPr>
          <w:sz w:val="22"/>
        </w:rPr>
        <w:t>Десятки тысяч туристов и паломников прибывают в эти дни на Святую Землю. Всего, как ожидают в палестинском Министерстве туризма, в период до 20 января только Вифлеем должны посетить около 300 тысяч гостей.</w:t>
      </w:r>
    </w:p>
    <w:p>
      <w:pPr>
        <w:pStyle w:val="Normal"/>
        <w:rPr>
          <w:sz w:val="22"/>
        </w:rPr>
      </w:pPr>
      <w:r>
        <w:rPr>
          <w:sz w:val="22"/>
        </w:rPr>
        <w:t>Полностью забронированы места в местных отелях, а их почти пятьдесят, кроме того, многие паломники останавливаются в соседнем Иерусалиме и других городах Израиля. В целом после долгой паузы в первые годы нового тысячелетия Святая Земля переживает настоящий туристический бум - с каждым годом число иностранных посетителей бьет рекорды не только в Израиле, но и на Западном берегу реки Иордан. За первые десять месяцев этого года палестинские территории посетили почти 1,2 млн. гостей, что на 10 процентов больше, чем за аналогичный период годом ранее.</w:t>
      </w:r>
    </w:p>
    <w:p>
      <w:pPr>
        <w:pStyle w:val="Normal"/>
        <w:rPr>
          <w:sz w:val="22"/>
        </w:rPr>
      </w:pPr>
      <w:r>
        <w:rPr>
          <w:sz w:val="22"/>
        </w:rPr>
        <w:t>В связи с наступлением рождественского периода израильские власти ввели ряд мер по облегчению пропускного режима для христиан-палестинцев, а также для обеспечения беспрепятственного доступа иностранных паломников к святыням на палестинских территориях. Так, на Западный берег будут пропущены 500 христиан из сектора Газа определенных возрастных групп, а для жителей Западного берега будут организованы экскурсии по святым местам на израильской территории. При этом 20 тысяч палестинцев получат пропуска для визита к своим родственникам в Израиле.Власти также увеличивают численность персонала на основных КПП, в том числе на въезде в Вифлеем, чтобы «гарантировать быстрый и бесперебойный въезд паломников в город во время праздник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Китае задержали более 800 членов апокалиптической секты</w:t>
      </w:r>
    </w:p>
    <w:p>
      <w:pPr>
        <w:pStyle w:val="Normal"/>
        <w:rPr>
          <w:sz w:val="22"/>
        </w:rPr>
      </w:pPr>
      <w:r>
        <w:rPr>
          <w:sz w:val="22"/>
        </w:rPr>
        <w:t>В Китае задержаны более 800 сторонников секты «Церковь Бога Всемогущего», проповедовавших в разных провинция о «конце света» 21 декабря.</w:t>
      </w:r>
    </w:p>
    <w:p>
      <w:pPr>
        <w:pStyle w:val="Normal"/>
        <w:rPr>
          <w:sz w:val="22"/>
        </w:rPr>
      </w:pPr>
      <w:r>
        <w:rPr>
          <w:sz w:val="22"/>
        </w:rPr>
        <w:t>Около 400 последователей были арестованы 18 декабря в провинции Цинхай на северо-западе Китая. 357 «были задержаны и наказаны» в Гуйчжоу (юго-запад). Еще 27 арестованы в городе Фошань, недалеко от Гуанчжоу (юг). В городе Уси (провинция Цзянсу) было взято под стражу «несколько десятков» сектантов.</w:t>
      </w:r>
    </w:p>
    <w:p>
      <w:pPr>
        <w:pStyle w:val="Normal"/>
        <w:rPr>
          <w:sz w:val="22"/>
        </w:rPr>
      </w:pPr>
      <w:r>
        <w:rPr>
          <w:sz w:val="22"/>
        </w:rPr>
        <w:t>Большинство членов секты подвергнуты административному задержанию сроком от 5 до 10 дней за «нарушение общественного порядка».</w:t>
      </w:r>
    </w:p>
    <w:p>
      <w:pPr>
        <w:pStyle w:val="Normal"/>
        <w:rPr/>
      </w:pPr>
      <w:r>
        <w:rPr>
          <w:sz w:val="22"/>
        </w:rPr>
        <w:t>Секта была основана в 1990-е годы в провинции Хэнань. В 1995 г. включена в список запрещенных организаций. Ее основатель Чжао Вейшан бежал в США. Сектанты учили о перевоплощении Иисуса Христа в женщину, проживавшую в одной из китайских провинций, и грядущем, согласно календарю майя, «конце света». Согласно их учению, «женщина-божество» победит «большого красного дракона» - коммунистов. Сектанты занимались распространением листовок и вербовкой новых членов. Были также замечены в нападениях на христиан, которых пытались убедить в ошибочности их уч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али исламисты разрушают последние мусульманские святыни в Тимбукту</w:t>
      </w:r>
    </w:p>
    <w:p>
      <w:pPr>
        <w:pStyle w:val="Normal"/>
        <w:rPr>
          <w:sz w:val="22"/>
        </w:rPr>
      </w:pPr>
      <w:r>
        <w:rPr>
          <w:sz w:val="22"/>
        </w:rPr>
        <w:t>Исламисты из радикальной группировки "Ансар ад-дин" ("Защитники религии"), тесно взаимодействующей с "Аль-Каидой в странах исламского Магриба", приступили к разрушению оставшихся нетронутыми после летних и осенних погромов мусульманских святынь в северном малийском городе Тимбукту.</w:t>
      </w:r>
    </w:p>
    <w:p>
      <w:pPr>
        <w:pStyle w:val="Normal"/>
        <w:rPr>
          <w:sz w:val="22"/>
        </w:rPr>
      </w:pPr>
      <w:r>
        <w:rPr>
          <w:sz w:val="22"/>
        </w:rPr>
        <w:t>"Не останется ни одного мавзолея в Тимбукту. Аллаху они не нравятся. Мы собираемся сравнять с землей все святыни, расположенные в городских кварталах", - заявил представитель экстремистов Абу Дардар. По свидетельствам очевидцев, исламисты с криками "Аллах велик" кирками разбивают камни, из которых сложены гробницы святых.</w:t>
      </w:r>
    </w:p>
    <w:p>
      <w:pPr>
        <w:pStyle w:val="Normal"/>
        <w:rPr>
          <w:sz w:val="22"/>
        </w:rPr>
      </w:pPr>
      <w:r>
        <w:rPr>
          <w:sz w:val="22"/>
        </w:rPr>
        <w:t>Тимбукту был основан в ХI веке на торговом пути из Марокко в Западный Судан и вплоть до ХХ века был важнейшим узлом транссахарской торговли и уникальным центром культуры Северо-Западной Африки. Из 333 гробниц святых в Тимбукту 16 являются объектами Всемирного наследия ЮНЕСКО.</w:t>
      </w:r>
    </w:p>
    <w:p>
      <w:pPr>
        <w:pStyle w:val="Normal"/>
        <w:rPr>
          <w:sz w:val="22"/>
        </w:rPr>
      </w:pPr>
      <w:r>
        <w:rPr>
          <w:sz w:val="22"/>
        </w:rPr>
        <w:t>Это не первый акт вандализма со стороны экстремистов, контролирующих север Мали. Весной они подожгли один из храмов и разграбили основанный в 1973 году Центр сбора архивных документов и исследований имени Ахмеда Бабы. По данным малийского министерства культуры, в библиотеке центра хранилось 60-100 тысяч средневековых рукописных свитков. Летом боевики "Ансар ад-дин" сравняли зимой как минимум три храма в Тимбукту, пообещав со временем разрушить все святыни. В октябре - накануне международной конференции в Бамако, посвященной отправки иностранного военного контингента на север Мали с целью восстановления территориальной целостности страны, - исламисты возобновили свою деструктивную деятельность.</w:t>
      </w:r>
    </w:p>
    <w:p>
      <w:pPr>
        <w:pStyle w:val="Normal"/>
        <w:rPr>
          <w:sz w:val="22"/>
        </w:rPr>
      </w:pPr>
      <w:r>
        <w:rPr>
          <w:sz w:val="22"/>
        </w:rPr>
        <w:t>Недавно Совет Безопасности ООН одобрил резолюцию, санкционирующую развертывание в Мали ориентировочно в сентябре 2013 года африканского миротворческого контингента из 3,3 тыс. человек для освобождения севера страны от исламских экстремистов. Операция продлится как минимум 1 год. Совбез также призвал страны-члены ООН и международные организации оказывать финансовую и материальную поддержку миссии, которая помимо прочего будет содействовать восстановлению военного потенциала и сил безопасности Мали.</w:t>
      </w:r>
    </w:p>
    <w:p>
      <w:pPr>
        <w:pStyle w:val="Normal"/>
        <w:rPr>
          <w:sz w:val="22"/>
        </w:rPr>
      </w:pPr>
      <w:r>
        <w:rPr>
          <w:sz w:val="22"/>
        </w:rPr>
        <w:t>Конфликт в Мали разразился в середине марта, когда группа военных подняла вооруженный мятеж в Бамако. Путчем воспользовались туареги и вооруженные группировки радикальных исламистов, действующие на севере страны. Они быстро взяли под контроль и продолжают удерживать обширную территорию с центром в Тимбукт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уристы в Гватемале разгромили храм майя</w:t>
      </w:r>
    </w:p>
    <w:p>
      <w:pPr>
        <w:pStyle w:val="Normal"/>
        <w:rPr>
          <w:sz w:val="22"/>
        </w:rPr>
      </w:pPr>
      <w:r>
        <w:rPr>
          <w:sz w:val="22"/>
        </w:rPr>
        <w:t>Пресловутый «конец света», который должен был случиться в пятницу, 21 декабря, действительно стал последним днем для одной из пирамид, в древнем городе майя в Гватемале. Семь тысяч туристов, приехавших ждать апокалипсиса на городище Тикаль, разрушили одну из древних достопримечательностей.</w:t>
      </w:r>
    </w:p>
    <w:p>
      <w:pPr>
        <w:pStyle w:val="Normal"/>
        <w:rPr>
          <w:sz w:val="22"/>
        </w:rPr>
      </w:pPr>
      <w:r>
        <w:rPr>
          <w:sz w:val="22"/>
        </w:rPr>
        <w:t>Смотритель археологического памятника, Освальдо Гомес рассказал, что туристы, несмотря на строгий запрет, забрались на одну из каменных пирамид Тикаля. В результате каменная постройка была частично разрушена и восстановить поврежденные участки невозможно. Какие именно места пирамиды были разрушены, пока не раскрывается.</w:t>
      </w:r>
    </w:p>
    <w:p>
      <w:pPr>
        <w:pStyle w:val="Normal"/>
        <w:rPr>
          <w:sz w:val="22"/>
        </w:rPr>
      </w:pPr>
      <w:r>
        <w:rPr>
          <w:sz w:val="22"/>
        </w:rPr>
        <w:t>Отметим, что только 21 декабря в Тикале побывало более 7 тысяч путешественников. Этот древний город майя находится в провинции Петен, примерно в 550 километрах от города Гватемала. С I по XI века нашей эры Тикаль был одним из важных центров цивилизации майя. Во время расцвета здесь жило от 60 до 80 тысяч человек. Но в X веке город был заброшен.</w:t>
      </w:r>
    </w:p>
    <w:p>
      <w:pPr>
        <w:pStyle w:val="Normal"/>
        <w:rPr>
          <w:sz w:val="22"/>
        </w:rPr>
      </w:pPr>
      <w:r>
        <w:rPr>
          <w:sz w:val="22"/>
        </w:rPr>
        <w:t>Власти Гватемалы надеялись привлечь в страну более 200 тысяч туристов, жаждущих своими глазами посмотреть на «конец света». Однако достойно разместить одновременно такое количество путешественников, устремившихся к памятникам культуры майя, и обеспечить безопасность и сохранность достопримечательностей не удалось. За несколько недель до 21 декабря найти места в отелях или кемпингах неподалеку от древних городов было невозможно.</w:t>
      </w:r>
    </w:p>
    <w:p>
      <w:pPr>
        <w:pStyle w:val="Normal"/>
        <w:rPr>
          <w:sz w:val="22"/>
        </w:rPr>
      </w:pPr>
      <w:r>
        <w:rPr>
          <w:sz w:val="22"/>
        </w:rPr>
        <w:t>Как и предполагали эксперты, представители туристического бизнеса смогли заработать на несостоявшемся апокалипсисе, а вот о сохранности древних памятников для потомков не позаботились. Напомним, что в 1979 году городище Тикаль было занесено в список Всемирного наследия ЮНЕСК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ентагон отслеживает передвижение Санта-Клауса по планете</w:t>
      </w:r>
    </w:p>
    <w:p>
      <w:pPr>
        <w:pStyle w:val="Normal"/>
        <w:rPr>
          <w:sz w:val="22"/>
        </w:rPr>
      </w:pPr>
      <w:r>
        <w:rPr>
          <w:sz w:val="22"/>
        </w:rPr>
        <w:t>В канун западного Рождества Объединенное командование воздушно-космической обороны североамериканского континента (НОРАД) по традиции отслеживало передвижение Санта-Клауса по планете.</w:t>
      </w:r>
    </w:p>
    <w:p>
      <w:pPr>
        <w:pStyle w:val="Normal"/>
        <w:rPr>
          <w:sz w:val="22"/>
        </w:rPr>
      </w:pPr>
      <w:r>
        <w:rPr>
          <w:sz w:val="22"/>
        </w:rPr>
        <w:t>С 1 декабря на сайте американо-канадского командования начался отсчет времени до начала слежения. Любой, кто хотел узнать местоположение западного коллеги Деда Мороза с 24 по 25 декабря и приготовиться к его посещению, мог это сделать на сайте http://www.noradsanta.org.</w:t>
      </w:r>
    </w:p>
    <w:p>
      <w:pPr>
        <w:pStyle w:val="Normal"/>
        <w:rPr>
          <w:sz w:val="22"/>
        </w:rPr>
      </w:pPr>
      <w:r>
        <w:rPr>
          <w:sz w:val="22"/>
        </w:rPr>
        <w:t>Положение Санта-Клауса, ехавшего в санях с подарками, корректировалось на карте сайта каждые 5 минут. Спутники с инфракрасными сенсорами, находящиеся на геостационарной орбите, отслеживали его полет, улавливая излучение, исходящее от теплого носа оленя Рудольфа. Сейчас на сайте можно посмотреть видеосюжеты о визите Санты в разные страны мира.</w:t>
      </w:r>
    </w:p>
    <w:p>
      <w:pPr>
        <w:pStyle w:val="Normal"/>
        <w:rPr>
          <w:sz w:val="22"/>
        </w:rPr>
      </w:pPr>
      <w:r>
        <w:rPr>
          <w:sz w:val="22"/>
        </w:rPr>
        <w:t>Традиция отслеживать перемещения главного рождественского персонажа зародилась в НОРАД в 1955 году, когда в одной американской газете опубликовали объявление с номером телефона, позвонив на который можно было "поговорить с Сантой". Но в объявление вкралась опечатка. В результате дети стали попадать в штаб-квартиру командования ПВО континентальной части США (предшественника НОРАД), после чего, начиная с 1958 года, военные взяли на себя праздничную обязанность ежегодно сообщать всем желающим о передвижениях Санта-Клаус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Турция требует у Ватикана "вернуть" Санта-Клауса</w:t>
      </w:r>
    </w:p>
    <w:p>
      <w:pPr>
        <w:pStyle w:val="Normal"/>
        <w:rPr/>
      </w:pPr>
      <w:r>
        <w:rPr>
          <w:sz w:val="22"/>
        </w:rPr>
        <w:t>Турки потребовали от Ватикана "вернуть" им Санта-Клауса. Прямо накануне Рождества турецкие ученые напомнили всему миру, что родина Санты - не льды Лапландии, а турецкий город Мира. Там родился святитель Николай, который и стал прообразом бородатого волшебника. Св. Николай помогал бедным, бросая в их дома монеты через дымоход.</w:t>
      </w:r>
    </w:p>
    <w:p>
      <w:pPr>
        <w:pStyle w:val="Normal"/>
        <w:rPr>
          <w:sz w:val="22"/>
        </w:rPr>
      </w:pPr>
      <w:r>
        <w:rPr>
          <w:sz w:val="22"/>
        </w:rPr>
        <w:t>Мощи святого итальянские купцы вывезли и захоронили в итальянском городе Бари еще в одиннадцатом веке. Теперь турецкие ученые требуют от Католической Церкви привезти их обратно, в город Демре, как теперь называется Мира.</w:t>
      </w:r>
    </w:p>
    <w:p>
      <w:pPr>
        <w:pStyle w:val="Normal"/>
        <w:rPr>
          <w:sz w:val="22"/>
        </w:rPr>
      </w:pPr>
      <w:r>
        <w:rPr>
          <w:sz w:val="22"/>
        </w:rPr>
        <w:t>Но вот что делать еще с одной версией истории, которая говорит, что мощи святого Николая просто выбросили вместе с остальным содержимым ликийских гробниц, разграбленных и частично разрушенных в то время? Разгорелись и чисто экономические споры о том, что мощи святого турки хотят использовать просто в туристических целях, чтобы повысить наплыв не только туристов, но и паломников. В Турции эту версию происходящего отрицаю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сетителей Сикстинской капеллы будут «пылесосить»</w:t>
      </w:r>
    </w:p>
    <w:p>
      <w:pPr>
        <w:pStyle w:val="Normal"/>
        <w:rPr>
          <w:sz w:val="22"/>
        </w:rPr>
      </w:pPr>
      <w:r>
        <w:rPr>
          <w:sz w:val="22"/>
        </w:rPr>
        <w:t>В 2013 году в Сикстинской капелле будет установлена специальная вакуумная система по очистке посетителей от пыли и грязи, которая расположится непосредственно перед входом в музей. Об этом рассказал директор музеев Ватикана Антонио Паолуччи.</w:t>
      </w:r>
    </w:p>
    <w:p>
      <w:pPr>
        <w:pStyle w:val="Normal"/>
        <w:rPr>
          <w:sz w:val="22"/>
        </w:rPr>
      </w:pPr>
      <w:r>
        <w:rPr>
          <w:sz w:val="22"/>
        </w:rPr>
        <w:t>Предполагается, что система позволит очистить обувь и одежду туристов от пыли, волокон и других загрязнений, угрожающих сохранности фресок Микеланджело. Очистка будет вестись последние сто метров перед входом в капеллу, где положат ковер.</w:t>
      </w:r>
    </w:p>
    <w:p>
      <w:pPr>
        <w:pStyle w:val="Normal"/>
        <w:rPr>
          <w:sz w:val="22"/>
        </w:rPr>
      </w:pPr>
      <w:r>
        <w:rPr>
          <w:sz w:val="22"/>
        </w:rPr>
        <w:t>По словам Паолуччи, новая система не только очистит одежду, но и избавит самих посетителей от пота, поскольку чрезмерная влажность опасна для настенной живописи. Таким образом, устройство будет работать и на понижение температуры тела человека.</w:t>
      </w:r>
    </w:p>
    <w:p>
      <w:pPr>
        <w:pStyle w:val="Normal"/>
        <w:rPr>
          <w:sz w:val="22"/>
        </w:rPr>
      </w:pPr>
      <w:r>
        <w:rPr>
          <w:sz w:val="22"/>
        </w:rPr>
        <w:t>Стоимость вакуумной системы неизвестна, однако деньги на нее уже есть.</w:t>
      </w:r>
    </w:p>
    <w:p>
      <w:pPr>
        <w:pStyle w:val="Normal"/>
        <w:rPr>
          <w:sz w:val="22"/>
        </w:rPr>
      </w:pPr>
      <w:r>
        <w:rPr>
          <w:sz w:val="22"/>
        </w:rPr>
        <w:t>Инициатором установки новой системы климат-контроля, позволяющей очищать и охлаждать туристов, является сам Антони Паолуччи, который выступает против сокращения и ограничения туристического потока. Именно на этом настаивает ряд ученых, опасающихся за живопись в капелле. Однако в октябре 2012 года, когда фрескам Микеланджело исполнилось 500 лет, Паолуччи заявил, что в том случае, если эксперимент с новой системой провалится, вход в Сикстинскую капеллу будет ограничен. Пока, по утверждениям руководства музея, состоянию фресок ничто не угрожает.</w:t>
      </w:r>
    </w:p>
    <w:p>
      <w:pPr>
        <w:pStyle w:val="Normal"/>
        <w:rPr/>
      </w:pPr>
      <w:r>
        <w:rPr>
          <w:sz w:val="22"/>
        </w:rPr>
        <w:t>Последний раз система климат-контроля обновлялась в Сикстинской капелле в 1990-е годы, однако за 20 лет число туристов, ее посещающих, выросло в два раза - до пяти миллионов в год. За день выдающийся памятник Возрождения, построенный по заказу Папы Римского Сикста IV, могут осмотреть до 20 тысяч человек. В Сикстинской капелле есть фрески Микеланджело, Боттичелли, Перуджино и других масте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1.12.12 В Иране находится в заключении пастор из американского города Бойсе (штат Юта). Саид Абедини из общины «Calvary Chapel» содержится в тюрьме Эвин за миссионерскую деятельность. Он основал около 100 «домашних» церквей в 30 иранских городах. Их посещают более 2 тысяч верующих. Седмица.</w:t>
      </w:r>
      <w:r>
        <w:rPr>
          <w:sz w:val="22"/>
          <w:lang w:val="en-US"/>
        </w:rPr>
        <w:t>Ru</w:t>
      </w:r>
    </w:p>
    <w:p>
      <w:pPr>
        <w:pStyle w:val="Normal"/>
        <w:rPr>
          <w:sz w:val="22"/>
        </w:rPr>
      </w:pPr>
      <w:r>
        <w:rPr>
          <w:sz w:val="22"/>
        </w:rPr>
        <w:t>21.12.12 Католический священник Эдуардо Тейкшера убит во время ограбления в бразильском Ново-Хамбурго (штат Рио-Гранде-до-Сул). 35-летний священник служил на приходе св. Терезы (Кампо-Бом). В декабре он отметил 3-летие рукоположения. Специализировавшийся на философии и теологии Тейкшера до своей хиротонии работал преподавателем в Высшей семинарии в Виамао. Седмица.</w:t>
      </w:r>
      <w:r>
        <w:rPr>
          <w:sz w:val="22"/>
          <w:lang w:val="en-US"/>
        </w:rPr>
        <w:t>Ru</w:t>
      </w:r>
    </w:p>
    <w:p>
      <w:pPr>
        <w:pStyle w:val="Normal"/>
        <w:rPr>
          <w:sz w:val="22"/>
        </w:rPr>
      </w:pPr>
      <w:r>
        <w:rPr>
          <w:sz w:val="22"/>
        </w:rPr>
        <w:t>21.12.12 В капелле местечка Капелу (Франция) верующие обнаружили разрушенный Рождественский вертеп. Сама капелла также частично пострадала от рук вандалов. Нападению подверглась также капелла св. Женевьевы, покровительницы Парижа, в пригороде французской столицы Сен-Жермен-ан-Лэ. На встрече с религиозными лидерами страны министр внутренних дел Франции пообещал ввести дополнительные меры безопасности на христианских кладбищах в целях предотвращения новых актов вандализма. Седмица.</w:t>
      </w:r>
      <w:r>
        <w:rPr>
          <w:sz w:val="22"/>
          <w:lang w:val="en-US"/>
        </w:rPr>
        <w:t>Ru</w:t>
      </w:r>
    </w:p>
    <w:p>
      <w:pPr>
        <w:pStyle w:val="Normal"/>
        <w:rPr>
          <w:sz w:val="22"/>
        </w:rPr>
      </w:pPr>
      <w:r>
        <w:rPr>
          <w:sz w:val="22"/>
        </w:rPr>
        <w:t>21.12.12 Советский районный суд Казани отказал местному жителю, мусульманину Равилю Файзуллину в иске к ООО "Макдоналдс" о предоставлении информации о составе продуктов питания. В июне 2012 года 21-летний Р.Файзуллин пришел в "Макдоналдс", однако в процессе заказа не смог выяснить состав предложенных ему блюд, а работники ресторана помочь ему в этом не смогли. Истец заявил, что как верующий человек он не употребляет в пищу некоторые продукты, поэтому для него информация о составе еды имеет существенное значение. В процессе рассмотрения иска Р.Файзуллин уточнил его, полагая, что ресторан должен сообщать информацию также об условиях хранения продукта, дате и месте изготовления, о наличии химических добавок. Интерфакс-Религия</w:t>
      </w:r>
    </w:p>
    <w:p>
      <w:pPr>
        <w:pStyle w:val="Normal"/>
        <w:rPr/>
      </w:pPr>
      <w:r>
        <w:rPr>
          <w:sz w:val="22"/>
        </w:rPr>
        <w:t>21.12.12 Власти Парижа выступили против установки памятника Папе Римскому Иоанну Павлу II работы президента Российской академии художеств Зураба Церетели. Монумент высотой 3,6 метра должен был украсить окрестности храма Польской католической миссии. Мэрия решила, что памятник будет выбиваться из архитектурного ансамбля. Ранее в поддержку проекта было собрано несколько тысяч подписей парижан. Расходы на реализацию инициативы готова была взять на себя Католическая Церковь. В 2006 году памятник почившему понтифику работы З.Церетели был открыт в другом французском городе - Плоэрмеле. Интерфакс-Религия</w:t>
      </w:r>
    </w:p>
    <w:p>
      <w:pPr>
        <w:pStyle w:val="Normal"/>
        <w:rPr>
          <w:sz w:val="22"/>
        </w:rPr>
      </w:pPr>
      <w:r>
        <w:rPr>
          <w:sz w:val="22"/>
        </w:rPr>
        <w:t>23.12.12 Неустановленные преступники совершили поджог трех католических храмов в городе Амштеттен, Нижняя Австрия. Первый пожар возник в церкви местного католического аббатства. Пожарным удалось справиться с огнем за десять минут. Тем не менее, сгорели исповедальня и пять рядов скамей, находившихся в храме. В это же самое время огонь вспыхнул в одной из приходских церквей, а также в храме Святого Сердца. После предварительного расследования, в полиции заявили об «очевидном факте» - поджоги храмов были преднамеренными. Седмица.</w:t>
      </w:r>
      <w:r>
        <w:rPr>
          <w:sz w:val="22"/>
          <w:lang w:val="en-US"/>
        </w:rPr>
        <w:t>Ru</w:t>
      </w:r>
    </w:p>
    <w:p>
      <w:pPr>
        <w:pStyle w:val="Normal"/>
        <w:rPr/>
      </w:pPr>
      <w:r>
        <w:rPr>
          <w:sz w:val="22"/>
        </w:rPr>
        <w:t>24.12.12 Папа Римский Бенедикт XVI выразил протест против однополых союзов, назвав их манипулированием данной Богом индивидуальностью. "Предоставление геям права заключать браки и усыновлять детей подрывает основы традиционной семьи, состоящей из мамы, папы и детей", - сказал понтифик в ходе традиционного рождественского обращения к служителям Ватикана. По его словам, люди оспаривают "идею данности своей природы, своей физической индивидуальности, которая служит в качестве определяющего элемента человеческого существа". "Люди отрицают свою природу и считают, что это не то, что дано им изначально, что они могут ее сами изменить в угоду своим сексуальным пристрастиям", - констатировал Бенедикт XVI. Он отметил, что бракосочетания гомосексуалистов несут миру такую же угрозу, как аборты и эвтаназия. Радонеж</w:t>
      </w:r>
    </w:p>
    <w:p>
      <w:pPr>
        <w:pStyle w:val="Normal"/>
        <w:rPr>
          <w:sz w:val="22"/>
        </w:rPr>
      </w:pPr>
      <w:r>
        <w:rPr>
          <w:sz w:val="22"/>
        </w:rPr>
        <w:t>24.12.12 Разъяренная толпа ворвалась в полицейский участок в восточной пакистанской провинции Синд и заживо сожгла мужчину, арестованного по обвинению в богохульстве. Мужчина был путешественником, который остановился на ночлег в мечети деревни Сита. На следующее утро жители деревни обнаружили в мечети обуглившиеся остатки Корана, избили путешественника и отвели его в полицейский участок. Затем около 200 человек пришли к участку, вывели из него мужчину и сожгли. По подозрению в причастности к убийству были арестованы 30 человек, семь полицейских арестованы по обвинению в халатности. Интерфакс-Религия</w:t>
      </w:r>
    </w:p>
    <w:p>
      <w:pPr>
        <w:pStyle w:val="Normal"/>
        <w:rPr>
          <w:sz w:val="22"/>
        </w:rPr>
      </w:pPr>
      <w:r>
        <w:rPr>
          <w:sz w:val="22"/>
        </w:rPr>
        <w:t>24.12.12 Психически нездоровый мужчина в городе Виттлих (Германия) подошел с мачете в руке к священнику во время службы и потребовал у него один миллион евро. Затем 47-летний немец ударил мачете по алтарю. После того, как священник записал номер банковского счета нападавшего, тот удалился. Однако один из прихожан проследил, куда направился мужчина, после чего позвонил в полицию. Полицейские задержали мужчину и передали его в психиатрическую клинику. Интерфакс-Религия</w:t>
      </w:r>
    </w:p>
    <w:p>
      <w:pPr>
        <w:pStyle w:val="Normal"/>
        <w:rPr/>
      </w:pPr>
      <w:r>
        <w:rPr>
          <w:sz w:val="22"/>
        </w:rPr>
        <w:t>24.12.12 Итальянский священник церкви Сант Эфизио (г. Ористано, Сардиния) сообщил детям, что Санта-Клауса не существует. "Дети, Баббо Натале (Санта-Клаус по-итальянски) - это выдуманный персонаж. Оставьте вы его в покое, он все равно не приносит никакой радости", - заявил своим маленьким прихожанам дон Джанфранко Мурру. Жители городка искренне не понимают, почему дон Мурру так жестко обошелся с ни в чем не повинными детьми, имеющими, кстати, свое законное право верить в чудеса. Социальная сеть также взорвалась критикой в адрес священника, так беспощадно разрушившего детские иллюзии в канун Рождества. Религия и СМИ</w:t>
      </w:r>
    </w:p>
    <w:p>
      <w:pPr>
        <w:pStyle w:val="Normal"/>
        <w:rPr>
          <w:sz w:val="22"/>
        </w:rPr>
      </w:pPr>
      <w:r>
        <w:rPr>
          <w:sz w:val="22"/>
        </w:rPr>
        <w:t>24.12.12 Массовый ажиотаж по поводу апокалипсиса по предсказаниям майя стал причиной самоубийства 73-летней женщины в Сергиевом Посаде (Россия). Пенсионерка Галина Ширяева выбросилась с балкона 13-го этажа жилого дома. Как уверяют родные и соседи погибшей, в последнее время старушка постоянно твердила о грядущем конце света. В ожидании апокалипсиса совершил суицид и безработный житель поселка Сокологоривка Луганской области (Украина). Правоохранители установили, что с 20 декабря мужчина распивал спиртные напитки с сожительницей, а на следующий день облился бензином и поджег себя в собственном доме. Как рассказала свидетельница, погибший неоднократно говорил о конце света и намеревался покончить с собой. Русская линия, Благовест-инфо</w:t>
      </w:r>
    </w:p>
    <w:p>
      <w:pPr>
        <w:pStyle w:val="Normal"/>
        <w:rPr>
          <w:sz w:val="22"/>
        </w:rPr>
      </w:pPr>
      <w:r>
        <w:rPr>
          <w:sz w:val="22"/>
        </w:rPr>
        <w:t>25.12.12 Иранский депутат призывает российских сотрудниц АЭС Бушер одеваться в соответствии с мусульманскими традициями, поскольку по контракту им доплачивают за ношение хиджаба. "По условиям контракта, подписанного с российскими сотрудницами на электростанции Бушер, они получают оплату за ношение хиджаба. К сожалению, они не вполне соблюдают то, что указано в контрактах", - заявил Мехди Мусавинежад. Депутат недоволен тем, что администрация АЭС недостаточно следит за соблюдением россиянками дресс-кода, и призывает сотрудниц одеваться в соответствии с местными традициями. Политик не уточнил, сколько россиянок работают на АЭС и сколько составляет надбавка за хиджаб. Корреспондент.</w:t>
      </w:r>
      <w:r>
        <w:rPr>
          <w:sz w:val="22"/>
          <w:lang w:val="en-US"/>
        </w:rPr>
        <w:t>net</w:t>
      </w:r>
    </w:p>
    <w:p>
      <w:pPr>
        <w:pStyle w:val="Normal"/>
        <w:rPr>
          <w:sz w:val="22"/>
        </w:rPr>
      </w:pPr>
      <w:r>
        <w:rPr>
          <w:sz w:val="22"/>
        </w:rPr>
        <w:t>25.12.12 Официальные поздравительные открытки, выданные Европейским парламентом, не содержат никакой религиозной информации или даже упоминаний о празднуемом событии Рождества Христова. Один из представителей партии "Северная лига" в Италии заявил, что если парламент действительно не признает Рождество Христово, «то в таком случае чиновники и депутаты парламента должны 25 декабря выходить на работу». Седмица.</w:t>
      </w:r>
      <w:r>
        <w:rPr>
          <w:sz w:val="22"/>
          <w:lang w:val="en-US"/>
        </w:rPr>
        <w:t>Ru</w:t>
      </w:r>
    </w:p>
    <w:p>
      <w:pPr>
        <w:pStyle w:val="Normal"/>
        <w:rPr>
          <w:sz w:val="22"/>
        </w:rPr>
      </w:pPr>
      <w:r>
        <w:rPr>
          <w:sz w:val="22"/>
        </w:rPr>
        <w:t>25.12.12 Иранский пастор Юсеф Надархани, который недавно был признан невиновным в вероотступничестве, возвращен в тюрьму. "Пастор Юсеф Надархани был возвращен в тюрьму по приказу начальника тюрьмы Лакан, который утверждает, что пастор был освобожден на несколько дней раньше установленного срока по настоянию его адвоката, Мохаммеда Али Дадхаха", - сказали правозащитники из Christian Solidarity Worldwide (Всемирная христианская солидарность, CSW). "Пастор возвращен в тюрьму, чтобы отбыть оставшуюся часть срока заключения и дождаться завершения работы над документами на его освобождение, которая якобы не была закончена в сентябре текущего года», - добавили в CSW. Ранее, 8 сентября 2012 года, суд оправдал пастора Юсефа Надархани в "вероотступничестве", то есть отказе от ислама. Седмица.</w:t>
      </w:r>
      <w:r>
        <w:rPr>
          <w:sz w:val="22"/>
          <w:lang w:val="en-US"/>
        </w:rPr>
        <w:t>Ru</w:t>
      </w:r>
    </w:p>
    <w:p>
      <w:pPr>
        <w:pStyle w:val="Normal"/>
        <w:rPr>
          <w:sz w:val="22"/>
        </w:rPr>
      </w:pPr>
      <w:r>
        <w:rPr>
          <w:sz w:val="22"/>
        </w:rPr>
        <w:t>25.12.12 Жители многих городов Великобритании вышли на рождественские купания в водоемах и прибрежных водах страны. Более тысячи британцев, многие из которых были одеты в костюмы сказочных персонажей, нырнули в среду утром в холодную воду, исполняя традиционную рождественскую песню "We wish you a Merry Christmas" ("Мы желаем Вам весёлого Рождества"). Религия и СМИ</w:t>
      </w:r>
    </w:p>
    <w:p>
      <w:pPr>
        <w:pStyle w:val="Normal"/>
        <w:rPr>
          <w:sz w:val="22"/>
        </w:rPr>
      </w:pPr>
      <w:r>
        <w:rPr>
          <w:sz w:val="22"/>
        </w:rPr>
        <w:t>26.12.12 В городе Кано (Нигерии) в ночь на 25 декабря минимум 6 христиан были убиты в результате теракта во время Рождественской Мессы. Группа вооруженных мужчин вторглась на богослужение и открыла беспорядочную стрельбу. Среди погибших - местный священник. В прошлом году террористы «Боко Харам» в первый день Рождественских праздников в разных городах на севере Нигерии совершили несколько терактов. В результате взрыва в одном из католических приходов Суледжи (штат Нигер) погибли около 30 человек. Седмица.</w:t>
      </w:r>
      <w:r>
        <w:rPr>
          <w:sz w:val="22"/>
          <w:lang w:val="en-US"/>
        </w:rPr>
        <w:t>Ru</w:t>
      </w:r>
    </w:p>
    <w:p>
      <w:pPr>
        <w:pStyle w:val="Normal"/>
        <w:rPr/>
      </w:pPr>
      <w:r>
        <w:rPr>
          <w:sz w:val="22"/>
        </w:rPr>
        <w:t>26.12.12 Иранские законодатели запретили самолетам совершать полеты во время азана (призыва к обязательной молитве в исламе). "Согласно новому законопроекту, самолетам запрещается летать во время азана, особенно во время призывов к утренним молитвам", - пояснил пресс-секретарь комитета по культуре парламента страны Али Тахери. Он подчеркнул, что серьезное внимание также будет уделено соблюдению исламского дресс-кода для женщин, работающих в аэропортах или авиакомпаниях. Глава иранской авиационной организации Хамид Реза Пахлевани, в свою очередь, заявил, что взлет самолетов будет разрешен спустя 30 минут после азана, чтобы пассажиры имели в своем распоряжении достаточно времени "для исполнения своих религиозных обязанностей".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1.12.12 Суд объявил незаконными обыски, проведенные в католической епархии Мехелена-Брюсселя в 2010 г. http://www.sedmitza.ru/news/3369839.html</w:t>
      </w:r>
    </w:p>
    <w:p>
      <w:pPr>
        <w:pStyle w:val="Normal"/>
        <w:rPr>
          <w:sz w:val="22"/>
        </w:rPr>
      </w:pPr>
      <w:r>
        <w:rPr>
          <w:sz w:val="22"/>
        </w:rPr>
        <w:t>26.12.12 "Антимагнитский закон" не должен распространяться на детей, которых не могут излечить в России, считают в Церкви http://www.interfax-religion.ru/?act=news&amp;div=49448</w:t>
      </w:r>
    </w:p>
    <w:p>
      <w:pPr>
        <w:pStyle w:val="Normal"/>
        <w:rPr>
          <w:sz w:val="22"/>
        </w:rPr>
      </w:pPr>
      <w:r>
        <w:rPr>
          <w:sz w:val="22"/>
        </w:rPr>
        <w:t>26.12.12 Церковь не будет вмешиваться в конфликт РГТЭУ и Минобра http://www.pravmir.ru/cerkov-ne-budet-vmeshivatsya-v-konflikt-rgteu-i-minobra</w:t>
      </w:r>
    </w:p>
    <w:p>
      <w:pPr>
        <w:pStyle w:val="Normal"/>
        <w:rPr>
          <w:sz w:val="22"/>
        </w:rPr>
      </w:pPr>
      <w:r>
        <w:rPr>
          <w:sz w:val="22"/>
        </w:rPr>
        <w:t>26.12.12 В Церкви поддерживают идею придать надлежащий статус местам захоронений жертв политрепрессий http://www.interfax-religion.ru/?act=news&amp;div=49441</w:t>
      </w:r>
    </w:p>
    <w:p>
      <w:pPr>
        <w:pStyle w:val="Normal"/>
        <w:rPr>
          <w:sz w:val="22"/>
        </w:rPr>
      </w:pPr>
      <w:r>
        <w:rPr>
          <w:sz w:val="22"/>
        </w:rPr>
        <w:t>26.12.12 В Индонезии исламисты забросали идущих на Рождественское богослужение христиан пакетами с нечистотами http://www.sedmitza.ru/news/3381148.html</w:t>
      </w:r>
    </w:p>
    <w:p>
      <w:pPr>
        <w:pStyle w:val="Normal"/>
        <w:rPr>
          <w:sz w:val="22"/>
        </w:rPr>
      </w:pPr>
      <w:r>
        <w:rPr>
          <w:sz w:val="22"/>
        </w:rPr>
        <w:t>27.12.12 Руководитель Юридической службы Московской Патриархии инокиня Ксения (Чернега) прокомментировала принятый Федеральный закон “Об образовании в Российской Федерации” http://blagovest-info.ru/index.php?ss=2&amp;s=7&amp;id=50600</w:t>
      </w:r>
    </w:p>
    <w:p>
      <w:pPr>
        <w:pStyle w:val="Normal"/>
        <w:rPr>
          <w:sz w:val="22"/>
        </w:rPr>
      </w:pPr>
      <w:r>
        <w:rPr>
          <w:sz w:val="22"/>
        </w:rPr>
        <w:t>27.12.12 Муфтий Петербурга и Северо-Запада России умер на 73-м году жизни http://www.interfax-religion.ru/?act=news&amp;div=49457</w:t>
      </w:r>
    </w:p>
    <w:p>
      <w:pPr>
        <w:pStyle w:val="Normal"/>
        <w:rPr>
          <w:sz w:val="22"/>
        </w:rPr>
      </w:pPr>
      <w:r>
        <w:rPr>
          <w:sz w:val="22"/>
        </w:rPr>
        <w:t>27.12.12 В Индонезии толпа мусульман закидала христиан тухлыми яйцами http://www.sedmitza.ru/news/3383051.html</w:t>
      </w:r>
    </w:p>
    <w:p>
      <w:pPr>
        <w:pStyle w:val="Normal"/>
        <w:rPr>
          <w:sz w:val="22"/>
        </w:rPr>
      </w:pPr>
      <w:r>
        <w:rPr>
          <w:sz w:val="22"/>
        </w:rPr>
        <w:t>27.12.12 В Германии женщина-епископ Евангелической Церкви высказалась за усыновление детей однополыми парами http://www.sedmitza.ru/news/3383016.html</w:t>
      </w:r>
    </w:p>
    <w:p>
      <w:pPr>
        <w:pStyle w:val="Normal"/>
        <w:rPr>
          <w:sz w:val="22"/>
        </w:rPr>
      </w:pPr>
      <w:r>
        <w:rPr>
          <w:sz w:val="22"/>
        </w:rPr>
        <w:t>28.12.12 Главный санитарный врач России Геннадий Онищенко назвал новогодние праздники в России «декадой ужасов» http://www.pravoslavie.ru/news/58440.ht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0:33:00Z</dcterms:created>
  <dc:creator>Tatiana</dc:creator>
  <dc:description/>
  <cp:keywords/>
  <dc:language>en-US</dc:language>
  <cp:lastModifiedBy>User</cp:lastModifiedBy>
  <dcterms:modified xsi:type="dcterms:W3CDTF">2013-01-03T17:57:00Z</dcterms:modified>
  <cp:revision>3</cp:revision>
  <dc:subject/>
  <dc:title>НОВОСТИ ПРАВОСЛАВИЯ</dc:title>
</cp:coreProperties>
</file>