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8.12.12 Патриарх Кирилл: «То, что сегодня происходит в медийном пространстве в отношении Церкви, можно квалифицировать как информационную войну»</w:t>
      </w:r>
    </w:p>
    <w:p>
      <w:pPr>
        <w:pStyle w:val="Normal"/>
        <w:rPr/>
      </w:pPr>
      <w:r>
        <w:rPr>
          <w:sz w:val="22"/>
        </w:rPr>
        <w:t xml:space="preserve">28 декабря в кафедральном соборном Храме Христа Спасителя состоялось ежегодное Епархиальное собрание духовенства города Москвы. </w:t>
      </w:r>
      <w:r>
        <w:rPr>
          <w:b/>
          <w:sz w:val="22"/>
        </w:rPr>
        <w:t xml:space="preserve">С основным докладом выступил Святейший Патриарх Московский и всея Руси Кирилл. </w:t>
      </w:r>
      <w:r>
        <w:rPr>
          <w:sz w:val="22"/>
        </w:rPr>
        <w:t>http://www.patriarchia.ru/data/2012/12/28/1237245014/2012.doc</w:t>
      </w:r>
    </w:p>
    <w:p>
      <w:pPr>
        <w:pStyle w:val="Normal"/>
        <w:rPr>
          <w:sz w:val="22"/>
        </w:rPr>
      </w:pPr>
      <w:r>
        <w:rPr>
          <w:sz w:val="22"/>
        </w:rPr>
        <w:t>Его Святейшество подчеркнул, что информационная война против Церкви, которая в последнее время развернулась во многих СМИ, сплотила верующих. «Создавалось впечатление, что антицерковные силы как бы тестируют наш народ на готовность защищать самое дорогое, на готовность защищать свою веру. И на этот тест люди ответили многообразным и активным выражением своей позиции: социологические службы зарегистрировали, что абсолютное большинство россиян относятся к произошедшему как к кощунству. Люди сохраняют высокое доверие к Церкви и готовы защищать свои духовные идеалы и святыни», - сказал Святейший Патриарх. Напомним, что по результатам инициативного всероссийского опроса ВЦИОМ, проведенного в сентябре 2012 года, 82% россиян негативно оценивают факты вандализма, порчи церковного имущества и оскорбления чувств верующих.</w:t>
      </w:r>
    </w:p>
    <w:p>
      <w:pPr>
        <w:pStyle w:val="Normal"/>
        <w:rPr>
          <w:sz w:val="22"/>
        </w:rPr>
      </w:pPr>
      <w:r>
        <w:rPr>
          <w:sz w:val="22"/>
        </w:rPr>
        <w:t>Патриарх Кирилл напомнил, что в последнее время «все мы стали свидетелями череды кощунственных актов, инспирированных силами, враждебно настроенными по отношению к Православию». «Речь идет не об антиклерикализме - речь идет о том, что Церковь стала „неудобной“ для некоторой части общества, ведь она все громче возвышает свой пастырский голос, чтобы свидетельствовать миру об Истине, что есть правда Божия, а что - ложь. Церковь говорит людям: абсолютный критерий добра и зла - это не человеческие суждения, а закон Господень, данный свыше и начертанный в сердце каждого человека».</w:t>
      </w:r>
    </w:p>
    <w:p>
      <w:pPr>
        <w:pStyle w:val="Normal"/>
        <w:rPr>
          <w:sz w:val="22"/>
        </w:rPr>
      </w:pPr>
      <w:r>
        <w:rPr>
          <w:sz w:val="22"/>
        </w:rPr>
        <w:t>«Организаторы провокаций просчитались и не смогли достичь поставленных целей. Причина этого состоит, прежде всего, в том, что оскорбления задели лично миллионы людей, затронули самые глубинные и светлые чувства, которыми живет человек и благодаря которым его жизнь обретает смысл и ценность», - подчеркнул Предстоятель.</w:t>
      </w:r>
    </w:p>
    <w:p>
      <w:pPr>
        <w:pStyle w:val="Normal"/>
        <w:rPr>
          <w:sz w:val="22"/>
        </w:rPr>
      </w:pPr>
      <w:r>
        <w:rPr>
          <w:sz w:val="22"/>
        </w:rPr>
        <w:t>«Отрадно, что у верующих людей возникло естественное желание защитить свои святыни. Именно поэтому 22 апреля сего года, в неделю 2-ю по Пасхе, когда Церковь празднует память святого апостола Фомы, на молебное пение и стояние в защиту веры, поруганных святынь, Церкви и ее доброго имени собрались многочисленные верующие. По уточненным данным ГУВД столицы, более 65 тысяч человек из Москвы, Подмосковья и других регионов России пришли в этот день к главному храму страны. Многие государственные и общественные деятели однозначно осудили факты кощунственных действий», - напомнил Святейший Патриарх Кирилл.</w:t>
      </w:r>
    </w:p>
    <w:p>
      <w:pPr>
        <w:pStyle w:val="Normal"/>
        <w:rPr>
          <w:sz w:val="22"/>
        </w:rPr>
      </w:pPr>
      <w:r>
        <w:rPr>
          <w:sz w:val="22"/>
        </w:rPr>
        <w:t>«Более того, выступления антицерковных сил только сплотили православные общины. Абсолютно все разговоры о внутреннем расколе в Церкви, об отходе от нее верующих оказались блефом, идеологической мифологемой, не подтверждаемой фактами. Показательно, что нам неизвестно ни одного достоверного случая ухода из Церкви ее чад в результате развязанной антицерковной кампании. А заявления неких лиц, якобы потерявших доверие к Церкви, еще раз свидетельствуют о том, что эти люди по образу жизни и по содержанию своей веры никогда к Церкви и не принадлежали», - сказал Предстоятель.</w:t>
      </w:r>
    </w:p>
    <w:p>
      <w:pPr>
        <w:pStyle w:val="Normal"/>
        <w:rPr>
          <w:sz w:val="22"/>
        </w:rPr>
      </w:pPr>
      <w:r>
        <w:rPr>
          <w:sz w:val="22"/>
        </w:rPr>
        <w:t>«Однако это не должно подвигать нас к триумфализму. Следует помнить о происшедшем, храня в неизменности переданную нам от отцов веру и продолжая свидетельствовать Евангелие Христово со всяким дерзновением (см. Деян. 28:31)», - заключил Патриарх Кирилл. Первосвятитель отметил усилия православных общественных организаций, включая молодежные, представителей православной интеллигенции, которые, проводя мирные акции или делая заявления в поддержку Церкви, «стараются смело отвечать на вызовы, бросаемые нам недоброжелателями». При этом он особо подчеркнул, что «защита святынь в православном понимании исключает ненависть к оппонентам, но, напротив, предполагает действия, исполненные спокойствия и достоинства».</w:t>
      </w:r>
    </w:p>
    <w:p>
      <w:pPr>
        <w:pStyle w:val="Normal"/>
        <w:rPr/>
      </w:pPr>
      <w:r>
        <w:rPr>
          <w:sz w:val="22"/>
        </w:rPr>
        <w:t>«Нашим ответом на складывающуюся ситуацию должны стать миссионерские усилия, а также собственный пример праведной жизни во Христе. Только так можно преодолеть то отчуждение, которое искусственно пытаются создать между Церковью и маловоцерковленной частью наших сограждан или неверующими людьми», - заключил Святейший Патриарх.</w:t>
      </w:r>
    </w:p>
    <w:p>
      <w:pPr>
        <w:pStyle w:val="Normal"/>
        <w:rPr>
          <w:sz w:val="22"/>
        </w:rPr>
      </w:pPr>
      <w:r>
        <w:rPr>
          <w:sz w:val="22"/>
        </w:rPr>
        <w:t>Его Святейшество дал поручение епархиальному совету Москвы разработать методичку для приходов столицы на случаи вандализма и кощунственных действий в храмах. "Очевидно, что умение сотрудников прихода оперативно действовать в упомянутых критических ситуациях может в значительной степени уменьшить тот эффект, на который рассчитывали организаторы провокаций", - заявил Патриарх. Он попросил представить ему конкретные предложения на эту тему.</w:t>
      </w:r>
    </w:p>
    <w:p>
      <w:pPr>
        <w:pStyle w:val="Normal"/>
        <w:rPr>
          <w:sz w:val="22"/>
        </w:rPr>
      </w:pPr>
      <w:r>
        <w:rPr>
          <w:sz w:val="22"/>
        </w:rPr>
        <w:t>+ + +</w:t>
      </w:r>
    </w:p>
    <w:p>
      <w:pPr>
        <w:pStyle w:val="Normal"/>
        <w:rPr>
          <w:sz w:val="22"/>
        </w:rPr>
      </w:pPr>
      <w:r>
        <w:rPr>
          <w:sz w:val="22"/>
        </w:rPr>
        <w:t>Разговоры о сращивании Церкви и государства Патриарх назвал одним из способов борьбы с Православием. По его словам, «в распространении этого мифа заинтересованы те, кого раздражает сам факт присутствия Церкви в публичном пространстве, раздражает ее возрастающее влияние на формирование у наших соотечественников определенных ценностных приоритетов - приоритетов, которые не согласуются с навязываемым ныне обществу потребительским образом жизни».</w:t>
      </w:r>
    </w:p>
    <w:p>
      <w:pPr>
        <w:pStyle w:val="Normal"/>
        <w:rPr>
          <w:sz w:val="22"/>
        </w:rPr>
      </w:pPr>
      <w:r>
        <w:rPr>
          <w:sz w:val="22"/>
        </w:rPr>
        <w:t>«Члены Церкви, являясь одновременно членами общества и гражданами государства, призваны в своей повседневной жизни, при исполнении своих гражданских обязанностей руководствоваться христианской совестью и евангельскими принципами вне зависимости от имеющегося социального статуса. Это касается как рядовых граждан, так и тех, кто занимает ответственные должности», - сказал Святейший Патриарх.</w:t>
      </w:r>
    </w:p>
    <w:p>
      <w:pPr>
        <w:pStyle w:val="Normal"/>
        <w:rPr>
          <w:sz w:val="22"/>
        </w:rPr>
      </w:pPr>
      <w:r>
        <w:rPr>
          <w:sz w:val="22"/>
        </w:rPr>
        <w:t>«Важно понимать, что Церковь и государство - совершенно разные установления: Церковь не собирается усваивать себе государственных функций, поскольку ее задача - не поддерживать законность и внешний порядок, чем, собственно говоря, и занимаются институты светской власти, а насыщать души людей, заботиться об их духовно-нравственном состоянии, утверждать евангельские ценности в жизни общества», - отметил Патриарх Кирилл. «Более того, Церковь не стремится к обретению статуса государственной. Горький опыт прошлого столетия показал, что любая привязка к государственной машине чревата тем, что со сменой политического строя Церковь будет неизменно отождествляться в сознании людей с прежним курсом и режимом. Но Церковь находится вне политики, она выше политических страстей и разделений. Церковь свидетельствует о „Царстве Духа“, объединяет людей на основании евангельских ценностей и идеалов, соединяет людей во Христе», - добавил Предстоятель.</w:t>
      </w:r>
    </w:p>
    <w:p>
      <w:pPr>
        <w:pStyle w:val="Normal"/>
        <w:rPr>
          <w:sz w:val="22"/>
        </w:rPr>
      </w:pPr>
      <w:r>
        <w:rPr>
          <w:sz w:val="22"/>
        </w:rPr>
        <w:t>Вместе с тем, Патриарх Кирилл, говоря о прошедшем в 2012 году общецерковном праздновании таких дат, как 400-летие преодоления Смутного времени, 200-летие победы в Отечественной войне 1812 года и 1150-летие зарождения российской государственности, особо отметил: «Православная Церковь, заботясь о своей пастве, всегда являла готовность соработничать с государственной властью в деле духовно-нравственного и патриотического воспитания народа, стремилась вносить свой вклад в сохранение национального культурно-исторического наследия».</w:t>
      </w:r>
    </w:p>
    <w:p>
      <w:pPr>
        <w:pStyle w:val="Normal"/>
        <w:rPr>
          <w:sz w:val="22"/>
        </w:rPr>
      </w:pPr>
      <w:r>
        <w:rPr>
          <w:sz w:val="22"/>
        </w:rPr>
        <w:t>Патриарх Кирилл особо подчеркнул, что светский характер государства закреплен в Конституции страны, при этом принципы взаимоотношений Церкви и светской власти подробно рассмотрены в «Основах социальной концепции Церкви».</w:t>
      </w:r>
    </w:p>
    <w:p>
      <w:pPr>
        <w:pStyle w:val="Normal"/>
        <w:rPr>
          <w:sz w:val="22"/>
        </w:rPr>
      </w:pPr>
      <w:r>
        <w:rPr>
          <w:sz w:val="22"/>
        </w:rPr>
        <w:t>+ + +</w:t>
      </w:r>
    </w:p>
    <w:p>
      <w:pPr>
        <w:pStyle w:val="Normal"/>
        <w:rPr>
          <w:sz w:val="22"/>
        </w:rPr>
      </w:pPr>
      <w:r>
        <w:rPr>
          <w:sz w:val="22"/>
        </w:rPr>
        <w:t>Обращаясь к участникам собрания, Святейший Патриарх Кирилл констатировал, что в «современной информационной среде любая новость, связанная с Церковью, рассматривается через лупу».</w:t>
      </w:r>
    </w:p>
    <w:p>
      <w:pPr>
        <w:pStyle w:val="Normal"/>
        <w:rPr>
          <w:sz w:val="22"/>
        </w:rPr>
      </w:pPr>
      <w:r>
        <w:rPr>
          <w:sz w:val="22"/>
        </w:rPr>
        <w:t>«То, что сегодня происходит в медийном пространстве в отношении Церкви, можно квалифицировать как информационную войну, - продолжил Святейший Патриарх Кирилл. - А потому мы как члены Церкви призваны быть примером и для неверующих, и для маловерующих».</w:t>
      </w:r>
    </w:p>
    <w:p>
      <w:pPr>
        <w:pStyle w:val="Normal"/>
        <w:rPr>
          <w:sz w:val="22"/>
        </w:rPr>
      </w:pPr>
      <w:r>
        <w:rPr>
          <w:sz w:val="22"/>
        </w:rPr>
        <w:t>Указав, что «инциденты, связанные с нарушением правил уличного движения клириками, явились поводом для агрессивных антицерковных комментариев», Святейший Владыка напомнил, что государство ужесточает меры воздействия на тех, кто управляет транспортным средством в состоянии алкогольного опьянения любой степени, даже самой незначительной. В связи с этим Предстоятель призвал «позаботиться о том, чтобы диакон или священнослужитель, который потребляет Святые Дары, ни в коем случае не садился за руль», а имел возможность «спокойно вернуться домой при поддержке прихода».</w:t>
      </w:r>
    </w:p>
    <w:p>
      <w:pPr>
        <w:pStyle w:val="Normal"/>
        <w:rPr>
          <w:sz w:val="22"/>
        </w:rPr>
      </w:pPr>
      <w:r>
        <w:rPr>
          <w:sz w:val="22"/>
        </w:rPr>
        <w:t>Обращаясь к священнослужителям, Святейший Патриарх Кирилл сделал акцент на необходимости «мудрого самоограничения» в вопросе выбора личного автомобиля. «Сегодня уровень производства автомобилей таков, что разница в комфорте между престижными и менее престижными моделями - минимальная, - сказал Святейший Владыка. - Так давайте подумаем о том, чтобы использовать такие транспортные средства, которые не могли бы стать поводом для дискредитации духовенства».</w:t>
      </w:r>
    </w:p>
    <w:p>
      <w:pPr>
        <w:pStyle w:val="Normal"/>
        <w:rPr/>
      </w:pPr>
      <w:r>
        <w:rPr>
          <w:sz w:val="22"/>
        </w:rPr>
        <w:t>По словам Предстоятеля, существуют иномарки - японские, корейские и некоторые европейские, которые комфортны и надежны, но никогда не привлекут к себе повышенного внимания.</w:t>
      </w:r>
    </w:p>
    <w:p>
      <w:pPr>
        <w:pStyle w:val="Normal"/>
        <w:rPr/>
      </w:pPr>
      <w:r>
        <w:rPr>
          <w:sz w:val="22"/>
        </w:rPr>
        <w:t>Он рассказал, как в 1990-е ему хотели подарить "шестисотый" "Мерседес", но он отказался. Святейший Патриарх уточнил, что передвигается на автомобилях, предоставленных государством. «Эти автомобили отвечают соответствующим требованиям безопасности, и я как охраняемое лицо не могу использовать другие машины», - пояснил Предстоятель.«Я не призываю вас к сугубому аскетизму - я призываю вас к умеренности и к разумному подходу, - заключил Патриарх.</w:t>
      </w:r>
    </w:p>
    <w:p>
      <w:pPr>
        <w:pStyle w:val="Normal"/>
        <w:rPr>
          <w:sz w:val="22"/>
        </w:rPr>
      </w:pPr>
      <w:r>
        <w:rPr>
          <w:sz w:val="22"/>
        </w:rPr>
        <w:t>+ + +</w:t>
      </w:r>
    </w:p>
    <w:p>
      <w:pPr>
        <w:pStyle w:val="Normal"/>
        <w:rPr>
          <w:sz w:val="22"/>
        </w:rPr>
      </w:pPr>
      <w:r>
        <w:rPr>
          <w:sz w:val="22"/>
        </w:rPr>
        <w:t>Патриарх Московский и всея Руси Кирилл еще раз напомнил пастырям об особой миссии Церкви в современной информационной среде. «Присутствие Церкви в информационной среде, в том числе в Интернете, дает многим людям возможность сделать первые шаги по пути спасения», - отметил Патриарх Кирилл сегодня в своем докладе на Епархиальном собрании города Москвы. В качестве примера Предстоятель привел кампанию по оказанию помощи и сбору средств людям, пострадавшим от наводнения в Крымске, которая была развернута в Интернете.</w:t>
      </w:r>
    </w:p>
    <w:p>
      <w:pPr>
        <w:pStyle w:val="Normal"/>
        <w:rPr>
          <w:sz w:val="22"/>
        </w:rPr>
      </w:pPr>
      <w:r>
        <w:rPr>
          <w:sz w:val="22"/>
        </w:rPr>
        <w:t>Вместе с тем, Патриарх Кирилл напомнил: «В современной информационной среде любая новость, связанная с Церковью, рассматривается через лупу. Любой недостойный поступок человека, связанного с Церковью, вызывает шквал негативных публикаций. Несомненно, что ряд СМИ прибегает к использованию недостоверной, заведомо ложной информации, практикует технику информационных вбросов».</w:t>
      </w:r>
    </w:p>
    <w:p>
      <w:pPr>
        <w:pStyle w:val="Normal"/>
        <w:rPr>
          <w:sz w:val="22"/>
        </w:rPr>
      </w:pPr>
      <w:r>
        <w:rPr>
          <w:sz w:val="22"/>
        </w:rPr>
        <w:t>Святейший Патриарх призвал пастырей активно развивать приходские интернет-ресурсы и общаться с молодежью в социальных сетях. «Неразумно ждать, пока современная молодежь посетит храм, когда нам будет удобно их принять», - отметил Предстоятель. Но общение с паствой в социальных сетях, сколь бы интересным и полезным оно ни было, не может заменить общения личного. «Наша задача заключается в том, чтобы, свидетельствуя о Христе всеми доступными нам способами, помогать людям найти Бога, прийти в храм, обрести духовную опору и осознать ценность личного общения с братьями и сестрами о Господе», - особо подчеркнул Святейший Патриарх.</w:t>
      </w:r>
    </w:p>
    <w:p>
      <w:pPr>
        <w:pStyle w:val="Normal"/>
        <w:rPr>
          <w:sz w:val="22"/>
        </w:rPr>
      </w:pPr>
      <w:r>
        <w:rPr>
          <w:sz w:val="22"/>
        </w:rPr>
        <w:t>«Церковь учит людей праведной жизни, и мы, ее члены, призваны быть примером для неверующих и маловерующих не только в словах, но и делах. Тогда мы выиграем любую информационную войну, не вступая в нее», - заявил Предстоятель, напомнив, что сказанное не освобождает священников от необходимости изучения и понимания современной медийной ситуации. «Церковь обязана отвечать на вызовы времени, и священнослужители должны иметь представление об основных тенденциях развития информационной среды», - сказал Патриарх Кирилл.</w:t>
      </w:r>
    </w:p>
    <w:p>
      <w:pPr>
        <w:pStyle w:val="Normal"/>
        <w:rPr>
          <w:sz w:val="22"/>
        </w:rPr>
      </w:pPr>
      <w:r>
        <w:rPr>
          <w:sz w:val="22"/>
        </w:rPr>
        <w:t>В связи с этим, по мысли Предстоятеля, особые информационно-просветительские и миссионерские задачи возлагаются на церковные средства массовой информации.</w:t>
      </w:r>
    </w:p>
    <w:p>
      <w:pPr>
        <w:pStyle w:val="Normal"/>
        <w:rPr>
          <w:sz w:val="22"/>
        </w:rPr>
      </w:pPr>
      <w:r>
        <w:rPr>
          <w:sz w:val="22"/>
        </w:rPr>
        <w:t>«С появлением масс-культуры черты массовости приобрели многие стороны культурной жизни. Массовым стало и публичное слово, ценность и влиятельность которого сегодня не всегда зависит от интеллектуальных дарований говорящего. Теперь трибуна зачастую принадлежит не тем, кто умнее, опытнее или компетентнее, а тому, кто хочет самоутвердиться и доказать другим свое превосходство. Современные СМИ, особенно Интернет, с одной стороны, каждому подарили право свободно высказываться, но, с другой стороны, они же стали и своеобразной ярмаркой тщеславия, шумным базаром, на котором побеждает тот, кто кричит громче», - сказал Патриарх Кирилл.</w:t>
      </w:r>
    </w:p>
    <w:p>
      <w:pPr>
        <w:pStyle w:val="Normal"/>
        <w:rPr>
          <w:sz w:val="22"/>
        </w:rPr>
      </w:pPr>
      <w:r>
        <w:rPr>
          <w:sz w:val="22"/>
        </w:rPr>
        <w:t>«Ради повышения рейтингов читаемости некоторые медиаресурсы не только могут воспользоваться некачественной, недостоверной и непроверенной информацией, но и нередко не стесняются прибегать к откровенной, прямой лжи, чтобы „жареными“ новостями привлечь внимание людей», - отметил Предстоятель. «Священники, посещающие теле- и радиопрограммы, рассматриваются как участники склок на потеху публике. К сожалению, некоторые из нас вольно или невольно становятся жертвами подобного формата общения. Это позорит достоинство священнослужителя, призвание которого быть не самым крикливым участником спора, но свидетелем Истины. Победить человека в споре - „пиррова победа“ для пастыря, если это вызывает ожесточение и ненависть оппонента. Если клирик не способен сохранять пастырское достоинство в дискуссии, лучше вообще в нее не ввязываться», - сказал Патриарх Кирилл.</w:t>
      </w:r>
    </w:p>
    <w:p>
      <w:pPr>
        <w:pStyle w:val="Normal"/>
        <w:rPr/>
      </w:pPr>
      <w:r>
        <w:rPr>
          <w:sz w:val="22"/>
        </w:rPr>
        <w:t>«Естественное для Церкви разномыслие, о котором говорил апостол Павел (см. 1 Кор. 11, 19), отражаясь в информационной среде, подчас принимает абсурдные формы. Многообразие мнений вполне проявилось в оценках многих событий минувшего года. В виртуальном пространстве формируются группы церковных либералов и консерваторов, которые ищут не Истину, не правду Божию, а способ как больнее уколоть, острее уязвить друг друга. Это весьма печальная тенденция. Внутрицерковные разделения, распри и вражда - свидетельство младенчества в вере, ребячества, которое подчас принимает хулиганские формы. Но если для медийного формата общения подобные явления вполне естественны, поскольку соответствуют современным представлениям о свободомыслии, то для нашей многовековой церковной традиции все это глубоко чуждо, как чуждо и противно это самому духу Евангельского учения», - особо подчеркнул Патриарх Кирилл.</w:t>
      </w:r>
    </w:p>
    <w:p>
      <w:pPr>
        <w:pStyle w:val="Normal"/>
        <w:rPr>
          <w:sz w:val="22"/>
        </w:rPr>
      </w:pPr>
      <w:r>
        <w:rPr>
          <w:sz w:val="22"/>
        </w:rPr>
        <w:t>+ + +</w:t>
      </w:r>
    </w:p>
    <w:p>
      <w:pPr>
        <w:pStyle w:val="Normal"/>
        <w:rPr/>
      </w:pPr>
      <w:r>
        <w:rPr>
          <w:sz w:val="22"/>
        </w:rPr>
        <w:t>Предстоятель отметил, что Русская Церковь договорилась с департаментом жилищной политики Москвы об оказании помощи в льготном предоставлении жилья многодетным священникам. "По итогам анкетирования семей священнослужителей были составлены списки нуждающихся в улучшении жилищных условий, которые в настоящее время направлены в департамент", - сообщил Патриарх.</w:t>
      </w:r>
    </w:p>
    <w:p>
      <w:pPr>
        <w:pStyle w:val="Normal"/>
        <w:rPr>
          <w:sz w:val="22"/>
        </w:rPr>
      </w:pPr>
      <w:r>
        <w:rPr>
          <w:sz w:val="22"/>
        </w:rPr>
        <w:t>В списках содержатся материалы на 31 семью священнослужителей, в том числе проживающих в коммунальных квартирах (три семьи), имеющих шесть и более детей (восемь семей).</w:t>
      </w:r>
    </w:p>
    <w:p>
      <w:pPr>
        <w:pStyle w:val="Normal"/>
        <w:rPr>
          <w:sz w:val="22"/>
        </w:rPr>
      </w:pPr>
      <w:r>
        <w:rPr>
          <w:sz w:val="22"/>
        </w:rPr>
        <w:t>Кроме того, в ответ на просьбу Патриарха городские власти предоставили участок площадью 0,45 га на недавно открывшемся Алабушевском кладбище для христианского погребения детей-сирот. В данный момент оформляется необходимая документация и разрабатывается проект благоустройства участка.</w:t>
      </w:r>
    </w:p>
    <w:p>
      <w:pPr>
        <w:pStyle w:val="Normal"/>
        <w:rPr>
          <w:sz w:val="22"/>
        </w:rPr>
      </w:pPr>
      <w:r>
        <w:rPr>
          <w:sz w:val="22"/>
        </w:rPr>
        <w:t>Предстоятель также коснулся социальной работы Церкви в столице, призвав создать на уровне викариатств (подразделений епархии, объединяющих одно либо несколько благочиний - ред.) Центры помощи семье и в связи с этим продумать вопрос о наличии помещений для сбора пожертвований и для занятий с детьми, а также проведения различных консультаций.</w:t>
      </w:r>
    </w:p>
    <w:p>
      <w:pPr>
        <w:pStyle w:val="Normal"/>
        <w:rPr>
          <w:sz w:val="22"/>
        </w:rPr>
      </w:pPr>
      <w:r>
        <w:rPr>
          <w:sz w:val="22"/>
        </w:rPr>
        <w:t>Патриарх Кирилл также напомнил, что в 2012 году в ответ на его обращение правительство Москвы выделило участок в Щербинке под возведение "Ангара спасения" для обогрева бездомных в холодное время года. На данный момент согласованы все условия использования участка и готовится его открытие.</w:t>
      </w:r>
    </w:p>
    <w:p>
      <w:pPr>
        <w:pStyle w:val="Normal"/>
        <w:rPr/>
      </w:pPr>
      <w:r>
        <w:rPr>
          <w:sz w:val="22"/>
        </w:rPr>
        <w:t>"К сожалению, необходимо констатировать тот факт, что наше стремление помочь бездомным не всегда находит поддержку и даже простое понимание у местных муниципальных властей. Причина этого вполне прозаична: представители районной власти не готовы принимать на своей территории лиц без определенного места жительства", - заявил он.</w:t>
      </w:r>
    </w:p>
    <w:p>
      <w:pPr>
        <w:pStyle w:val="Normal"/>
        <w:rPr>
          <w:sz w:val="22"/>
        </w:rPr>
      </w:pPr>
      <w:r>
        <w:rPr>
          <w:sz w:val="22"/>
        </w:rPr>
        <w:t>Наряду с этим, по словам патриарха, представителям православных организаций, оказывающим помощь бездомным, неоднократно грозили судом.</w:t>
      </w:r>
    </w:p>
    <w:p>
      <w:pPr>
        <w:pStyle w:val="Normal"/>
        <w:rPr/>
      </w:pPr>
      <w:r>
        <w:rPr>
          <w:sz w:val="22"/>
        </w:rPr>
        <w:t>"Несмотря на все предпринятые попытки, социальной комиссии при епархиальном совете так и не удалось получить земельный участок под размещение передвижного санитарного пропускника для бездомных. При этом условия реализации этого проекта в Москве были согласованы со всеми контрольными органами (Роспотребнадзора, Ростехнадзора)", - сообщил он.</w:t>
      </w:r>
    </w:p>
    <w:p>
      <w:pPr>
        <w:pStyle w:val="Normal"/>
        <w:rPr>
          <w:sz w:val="22"/>
        </w:rPr>
      </w:pPr>
      <w:r>
        <w:rPr>
          <w:sz w:val="22"/>
        </w:rPr>
        <w:t>+ + +</w:t>
      </w:r>
    </w:p>
    <w:p>
      <w:pPr>
        <w:pStyle w:val="Normal"/>
        <w:rPr>
          <w:sz w:val="22"/>
        </w:rPr>
      </w:pPr>
      <w:r>
        <w:rPr>
          <w:sz w:val="22"/>
        </w:rPr>
        <w:t>Патриарх Кирилл призвал более активно собирать средства на реализацию программы строительства в Москве 200 православных храмов.</w:t>
      </w:r>
    </w:p>
    <w:p>
      <w:pPr>
        <w:pStyle w:val="Normal"/>
        <w:rPr>
          <w:sz w:val="22"/>
        </w:rPr>
      </w:pPr>
      <w:r>
        <w:rPr>
          <w:sz w:val="22"/>
        </w:rPr>
        <w:t>"Несомненно, наиболее сложным с точки зрения практического решения остается вопрос сбора средств на осуществление "программы-200", - заявил патриарх в пятницу на епархиальном собрании Москвы.</w:t>
      </w:r>
    </w:p>
    <w:p>
      <w:pPr>
        <w:pStyle w:val="Normal"/>
        <w:rPr>
          <w:sz w:val="22"/>
        </w:rPr>
      </w:pPr>
      <w:r>
        <w:rPr>
          <w:sz w:val="22"/>
        </w:rPr>
        <w:t>По его словам, на сегодня 32 участка будущих храмов имеют жертвователей и благотворителей, чьи взносы полностью или частично покрывают имеющиеся материальные потребности.</w:t>
      </w:r>
    </w:p>
    <w:p>
      <w:pPr>
        <w:pStyle w:val="Normal"/>
        <w:rPr>
          <w:sz w:val="22"/>
        </w:rPr>
      </w:pPr>
      <w:r>
        <w:rPr>
          <w:sz w:val="22"/>
        </w:rPr>
        <w:t>Как сообщил Предстоятель, выполнение финансового плана программы происходит за счет пожертвований организаций, сбора пожертвований приходами, при помощи специального сайта и SMS-сообщений, привлечения к строительству организаций, готовых выполнять строительно-монтажные работы за свой счет, а также посредством взаимодействия с организациями, жертвующими строительные материалы.</w:t>
      </w:r>
    </w:p>
    <w:p>
      <w:pPr>
        <w:pStyle w:val="Normal"/>
        <w:rPr>
          <w:sz w:val="22"/>
        </w:rPr>
      </w:pPr>
      <w:r>
        <w:rPr>
          <w:sz w:val="22"/>
        </w:rPr>
        <w:t>"К сожалению, на данный момент динамика сбора пожертвований не соответствует плановым показателям. В связи с этим необходимо активизировать работу по всем перечисленным направлениям", - подчеркнул патриарх.</w:t>
      </w:r>
    </w:p>
    <w:p>
      <w:pPr>
        <w:pStyle w:val="Normal"/>
        <w:rPr>
          <w:sz w:val="22"/>
        </w:rPr>
      </w:pPr>
      <w:r>
        <w:rPr>
          <w:sz w:val="22"/>
        </w:rPr>
        <w:t>Наряду с этим он попросил Финансово-хозяйственное управление Московского Патриархата более экономно использовать поступающие денежные средства, в том числе за счет снижения стоимости проектной документации, строительно-монтажных и иных работ.</w:t>
      </w:r>
    </w:p>
    <w:p>
      <w:pPr>
        <w:pStyle w:val="Normal"/>
        <w:rPr>
          <w:sz w:val="22"/>
        </w:rPr>
      </w:pPr>
      <w:r>
        <w:rPr>
          <w:sz w:val="22"/>
        </w:rPr>
        <w:t>По состоянию на декабрь 2012 года в рамках "программы-200" построено восемь храмов в пяти округах столицы. При этом еще в начале года планировалось завершить строительство 11 храмов, однако из-за отсутствия стабильного финансирования срок сдачи трех объектов перенесен на 2013 год.</w:t>
      </w:r>
    </w:p>
    <w:p>
      <w:pPr>
        <w:pStyle w:val="Normal"/>
        <w:rPr>
          <w:sz w:val="22"/>
        </w:rPr>
      </w:pPr>
      <w:r>
        <w:rPr>
          <w:sz w:val="22"/>
        </w:rPr>
        <w:t>На 13 участках ведутся строительные работы, закончить которые планируется в 2013-2014 годах. Завершена разработка проектной документации 36 храмов. В 2013 году предполагается подготовить проектную документацию еще для 55 храмов. Кроме того, в 2013 году запланировано начать строительные работы на 20 стройплощадках.</w:t>
      </w:r>
    </w:p>
    <w:p>
      <w:pPr>
        <w:pStyle w:val="Normal"/>
        <w:rPr>
          <w:sz w:val="22"/>
        </w:rPr>
      </w:pPr>
      <w:r>
        <w:rPr>
          <w:sz w:val="22"/>
        </w:rPr>
        <w:t>В результате совместной работы Церкви и правительства Москвы общее число участков, выделенных под программу, превысило 200. Из числа согласованных с мэрией участков 62 уже оформлены. По остальным ведется работа по согласованию, проведению публичных слушаний и утверждению градостроительной документации.</w:t>
      </w:r>
    </w:p>
    <w:p>
      <w:pPr>
        <w:pStyle w:val="Normal"/>
        <w:rPr/>
      </w:pPr>
      <w:r>
        <w:rPr>
          <w:sz w:val="22"/>
        </w:rPr>
        <w:t>"К сожалению, строительство храмов на 19 участках, расположенных в природных комплексах, не получило поддержки населения, и данные участки были исключены из "программы-200". Среди причин отказов и плохо подобранные территории без предварительного учета мнения населения, и иногда, это также нужно признать, организуемое извне искусственное противодействие "программе-200", - заявил патриарх.</w:t>
      </w:r>
    </w:p>
    <w:p>
      <w:pPr>
        <w:pStyle w:val="Normal"/>
        <w:rPr>
          <w:sz w:val="22"/>
        </w:rPr>
      </w:pPr>
      <w:r>
        <w:rPr>
          <w:sz w:val="22"/>
        </w:rPr>
        <w:t>"Программа-200" реализуется исключительно за счет частных пожертвований, бюджетные деньги на нее не выделяются.</w:t>
      </w:r>
    </w:p>
    <w:p>
      <w:pPr>
        <w:pStyle w:val="Normal"/>
        <w:rPr>
          <w:sz w:val="22"/>
        </w:rPr>
      </w:pPr>
      <w:r>
        <w:rPr>
          <w:sz w:val="22"/>
        </w:rPr>
        <w:t>По материалам Интерфакс-Религия, Радонеж, Патриархия.Ru</w:t>
      </w:r>
    </w:p>
    <w:p>
      <w:pPr>
        <w:pStyle w:val="Normal"/>
        <w:rPr>
          <w:b/>
          <w:b/>
          <w:sz w:val="22"/>
        </w:rPr>
      </w:pPr>
      <w:r>
        <w:rPr>
          <w:b/>
          <w:sz w:val="22"/>
        </w:rPr>
      </w:r>
    </w:p>
    <w:p>
      <w:pPr>
        <w:pStyle w:val="Normal"/>
        <w:rPr>
          <w:b/>
          <w:b/>
          <w:sz w:val="22"/>
        </w:rPr>
      </w:pPr>
      <w:r>
        <w:rPr>
          <w:b/>
          <w:sz w:val="22"/>
        </w:rPr>
        <w:t>01.01.13 Патриарх Кирилл: Празднование нового года имеет и духовный смысл</w:t>
      </w:r>
    </w:p>
    <w:p>
      <w:pPr>
        <w:pStyle w:val="Normal"/>
        <w:rPr>
          <w:sz w:val="22"/>
        </w:rPr>
      </w:pPr>
      <w:r>
        <w:rPr>
          <w:sz w:val="22"/>
        </w:rPr>
        <w:t>Накануне наступления гражданского нового 2013 года, Святейший Патриарх Московский и вся Руси Кирилл, совершил молебное пение в кафедральном соборном Храме Христа Спасителя в Москве, перед началом которого он обратился к собравшимся со словом, в котором обратил особое внимание на духовный смысл происходящего.</w:t>
      </w:r>
    </w:p>
    <w:p>
      <w:pPr>
        <w:pStyle w:val="Normal"/>
        <w:rPr/>
      </w:pPr>
      <w:r>
        <w:rPr>
          <w:b/>
          <w:sz w:val="22"/>
        </w:rPr>
        <w:t>«Новый год, - отметил Патриарх, - помогает людям отсчитывать время жизни. Дата нового года помогает вести хронологию. Это необходимо, и не просто из-за праздного любопытства, - необходимо для того, чтобы у людей было целостное восприятие истории, чтобы не смешивались события и чтобы человек был способен, по крайней мере раз в году, подумать о прошлом и о будущем».</w:t>
      </w:r>
      <w:r>
        <w:rPr>
          <w:sz w:val="22"/>
        </w:rPr>
        <w:t xml:space="preserve"> http://www.patriarchia.ru/db/text/2684074.html</w:t>
      </w:r>
    </w:p>
    <w:p>
      <w:pPr>
        <w:pStyle w:val="Normal"/>
        <w:rPr>
          <w:sz w:val="22"/>
        </w:rPr>
      </w:pPr>
      <w:r>
        <w:rPr>
          <w:sz w:val="22"/>
        </w:rPr>
        <w:t>«В этом смысле, - подчеркнул Предстоятель, - празднование нового года имеет и духовный смысл, потому что мы, люди верующие, оценивая год прошедший, должны в первую очередь применять к оценке этого года не те мерила, которые используют люди светских профессий, оценивая минувший год с точек зрения политической, экономической, социальной. У нас должно быть свое видение истории, которое тесно связано с понятием спасения.</w:t>
      </w:r>
    </w:p>
    <w:p>
      <w:pPr>
        <w:pStyle w:val="Normal"/>
        <w:rPr>
          <w:sz w:val="22"/>
        </w:rPr>
      </w:pPr>
      <w:r>
        <w:rPr>
          <w:sz w:val="22"/>
        </w:rPr>
        <w:t>Что произошло с нами? Что произошло с окружающими нас людьми? Что произошло с нашим обществом? Что произошло с родом человеческим? Куда мы идем? Становимся ли мы лучше или хуже? Этот вопрос каждый должен обратить к самому себе, в том числе сравнивая свои мысли, свои поступки с тем, что было в прошлом. И если, честно размышляя пред лицом Божиим о своей собственной жизни, мы почувствуем, что в минувшем году жили в духовном смысле хуже, чем в году предыдущем, то это будет означать для каждого человека, трезвенно относящегося к своей духовной жизни, необходимость что-то в ней изменить.</w:t>
      </w:r>
    </w:p>
    <w:p>
      <w:pPr>
        <w:pStyle w:val="Normal"/>
        <w:rPr>
          <w:sz w:val="22"/>
        </w:rPr>
      </w:pPr>
      <w:r>
        <w:rPr>
          <w:sz w:val="22"/>
        </w:rPr>
        <w:t>Оценивая прошлый год, мы, в первую очередь, должны задать себе этот вопрос. Конечно, каждый на него ответит по-своему. Но если в результате этих размышлений мы придем к убеждению, что необходимо что-то изменить качественно в своей жизни, исправить то, что представляется ошибочным, неправильным, греховным, то мы с пользой пройдем черту, отделяющую нас от прошедшего года и полагающую временную основу лету будущему».</w:t>
      </w:r>
    </w:p>
    <w:p>
      <w:pPr>
        <w:pStyle w:val="Normal"/>
        <w:rPr/>
      </w:pPr>
      <w:r>
        <w:rPr>
          <w:sz w:val="22"/>
        </w:rPr>
        <w:t>«Одновременно, переступая эту символическую черту, мы должны подумать и о будущем. Будущее сокрыто от человека. Господь не дал людям способность видеть будущее, за редчайшими исключениями, когда это видение будущего дается людям особенно духовно опытным и зрелым. Но, не зная будущего, мы имеем возможность обращаться к Господу с молитвой - с горячей молитвой о том, чтобы Он помог нам в предстоящем лете Его благости духовно возрастать от силы к силе, чтобы Он помог народу нашему меняться к лучшему, преодолевая искушения и соблазны нынешнего века, устрояя свою жизнь по Божиему закону», - отметил Святейший Патри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1.01.13 А. Дворкин: Движению «кочетковцев» нужно дать недвусмысленную церковную оценку</w:t>
      </w:r>
    </w:p>
    <w:p>
      <w:pPr>
        <w:pStyle w:val="Normal"/>
        <w:rPr>
          <w:sz w:val="22"/>
        </w:rPr>
      </w:pPr>
      <w:r>
        <w:rPr>
          <w:sz w:val="22"/>
        </w:rPr>
        <w:t>Последователи священника Георгия Кочеткова развернули клеветническую кампанию против правящего архиерея Архангельской епархии митрополита Даниила, священнослужителей и прихожан архангельских храмов.</w:t>
      </w:r>
    </w:p>
    <w:p>
      <w:pPr>
        <w:pStyle w:val="Normal"/>
        <w:rPr/>
      </w:pPr>
      <w:r>
        <w:rPr>
          <w:sz w:val="22"/>
        </w:rPr>
        <w:t>К расколу в среде верующих привели обновленческие реформы иерея Иоанна Привалова, настоятеля храма в селе Заостровье Приморского района Архангельской области - из храма были фактически изгнаны все прихожане, которые не разделяют «кочетковского» учения. В результате местные жители не имеют возможности посещать церковь в своем родном селе.</w:t>
      </w:r>
    </w:p>
    <w:p>
      <w:pPr>
        <w:pStyle w:val="Normal"/>
        <w:rPr>
          <w:sz w:val="22"/>
        </w:rPr>
      </w:pPr>
      <w:r>
        <w:rPr>
          <w:sz w:val="22"/>
        </w:rPr>
        <w:t>Сложившуюся ситуацию прокомментировал президент Российской ассоциации центров изучения религий и сект (РАЦИРС), председатель Экспертного совета по религиоведческой экспертизе при Минюсте РФ, профессор Александр Дворкин.</w:t>
      </w:r>
    </w:p>
    <w:p>
      <w:pPr>
        <w:pStyle w:val="Normal"/>
        <w:rPr/>
      </w:pPr>
      <w:r>
        <w:rPr>
          <w:sz w:val="22"/>
        </w:rPr>
        <w:t>«Судя по всему, ситуация достаточно напряженная. У священника Георгия Кочеткова есть некоторые чисто теоретические построения, которые его последователи начинают фанатично внедрять везде, где могут. В частности, при всей спорности многих идей священника Георгия Кочеткова главное, что вызывает вопросы - его экклесиологическая ересь - учение о том, что Церковь имеет «синагогально-синаксарную структуру», т.е. состоит из двух неравных частей, из «полных» и «неполных» членов. «Полные» члены Церкви - просвещенные, подлинные христиане, а «неполные» - темная масса, на которую не стоит обращать внимания. Таким образом, себя «кочетковцы» представляют как своеобразную элиту Церкви, «суперцерковь», или, может быть, даже единственную правильную, единственную истинную Церковь, и прилагают все усилия, чтобы этот «светоч» освещал ту самую темную массу простых, «непродвинутых» людей, выбирая из нее достойных войти в их просвещенный круг», - сказал А.Л. Дворкин.</w:t>
      </w:r>
    </w:p>
    <w:p>
      <w:pPr>
        <w:pStyle w:val="Normal"/>
        <w:rPr/>
      </w:pPr>
      <w:r>
        <w:rPr>
          <w:sz w:val="22"/>
        </w:rPr>
        <w:t>По его словам, попытки реализовать подобные идеи на том или ином приходе неизбежно приносят разделение: есть «продвинутая», послушная паства, которая смотрит в рот священнику и «катехизаторам», которых он назначил, и выполняет все, что они говорят, а есть остальные прихожане, которые не желают «просвещаться», не слушают и почему-то даже возмущаются тем, что происходит. «В результате исчезает мир, нарушается единство Церкви, в которой все объединяются вокруг Евхаристической Чаши, независимо от социального положения, политических убеждений, культурного, образовательного, имущественного уровня и так далее. Церковь едина, а у «кочетковцев» получается очень жесткая конфронтация, и чем дальше, тем больше. Собственно говоря, понятно, кому это выгодно, кто больше всего заинтересован в привнесении разделений в Церковь. И то, что вносит эти разделения - явно не от Бога», - продолжил эксперт.</w:t>
      </w:r>
    </w:p>
    <w:p>
      <w:pPr>
        <w:pStyle w:val="Normal"/>
        <w:rPr/>
      </w:pPr>
      <w:r>
        <w:rPr>
          <w:sz w:val="22"/>
        </w:rPr>
        <w:t>По его словам, ситуация в Архангельске - это только часть более серьезной проблемы, связанной с движением о. Георгия Кочеткова. «Его последователями создаются некие параллельные структуры, и в них вовлекаются люди, которые, может быть, вовсе этого не хотят, но не имеют достаточных знаний, духовного опыта, чтобы отличить истину от лжи, доброкачественный духовный опыт от злокачественного. Из самых лучших побуждений они могут увлечься этим учением, стать такими же бездумными фанатиками и служить, увы, не единству, а разделению Церкви», - добавил Дворкин.</w:t>
      </w:r>
    </w:p>
    <w:p>
      <w:pPr>
        <w:pStyle w:val="Normal"/>
        <w:rPr/>
      </w:pPr>
      <w:r>
        <w:rPr>
          <w:sz w:val="22"/>
        </w:rPr>
        <w:t>Он также подчеркнул, что одна из важных черт тоталитарных сект - духовный элитизм в сочетании с черно-белым восприятием реальности. «По одну сторону - мы, наша община, наше движение, наша организация, по другую - темные, глупые, гибнущие и так далее людишки вокруг. Это очень характерная особенность для любой секты, есть она и в общине священника Георгия Кочеткова, об этом я уже говорил. Другая яркая черта - гуруизм. Все члены секты безусловно подчиняются гуру, лидеру. Его слова - истина в последней инстанции, которая принимается без рассуждений. Это опять же весьма характерно для движения священника Георгия Кочеткова. Затем - «семейная» терминология. Секта становится конкурентом семьи, пытается заменить ее собой. Внутри общины священника Георгия Кочеткова существуют группы, которые так и называются - «семьи», причем с реальными семьями они нередко не совпадают, то есть муж оказывается в одной «семье», а жена - в другой. И так далее, в общине «кочетковцев» достаточно сектантских признаков», - подчеркнул сектовед.</w:t>
      </w:r>
    </w:p>
    <w:p>
      <w:pPr>
        <w:pStyle w:val="Normal"/>
        <w:rPr>
          <w:sz w:val="22"/>
        </w:rPr>
      </w:pPr>
      <w:r>
        <w:rPr>
          <w:sz w:val="22"/>
        </w:rPr>
        <w:t>Также он прокомментировал сообщение о том, что последователи отца Георгия Кочеткова активно подписывались под обращением к министру юстиции РФ с просьбой исключить А.Дворкина из состава Экспертного совета. «Я считаю, что инициаторами обращения были сайентологи с неопятидесятниками, а «кочетковцы» поддержали их начинание.</w:t>
      </w:r>
    </w:p>
    <w:p>
      <w:pPr>
        <w:pStyle w:val="Normal"/>
        <w:rPr/>
      </w:pPr>
      <w:r>
        <w:rPr>
          <w:sz w:val="22"/>
        </w:rPr>
        <w:t>Сама эта поддержка очень характерна, в данном случае уместно будет сказать, что на воре и шапка горит. Какая разница для «кочетковцев», состою я в Экспертном совете или нет? То, что они проявили такую заинтересованность, да еще и выступили вместе с сайентологами... Это ведь своеобразное табу - есть разные организации, разные взгляды, но о том, что с сайентологами нельзя иметь ничего общего, теперь уже знает, я думаю, даже пятилетний ребенок. То, что община священника Георгия Кочеткова позволяет себе такое сотрудничество, показывает ее «качество», - отметил эксперт.</w:t>
      </w:r>
    </w:p>
    <w:p>
      <w:pPr>
        <w:pStyle w:val="Normal"/>
        <w:rPr/>
      </w:pPr>
      <w:r>
        <w:rPr>
          <w:sz w:val="22"/>
        </w:rPr>
        <w:t>Также А.Дворкин обратил внимание на тот факт, что, когда в Архангельск приезжал председатель Юридического комитета РАЦИРС Александр Корелов, то один из местных блогеров, лояльный к «кочетковцам», написал открытое письмо директору Добролюбовской библиотеки с просьбой запретить публичную лекцию эксперта. Под письмом поставили подписи десять человек - шесть «кочетковцев» и четыре сайентолога. «Интересный союз», - резюмирует сектовед.</w:t>
      </w:r>
    </w:p>
    <w:p>
      <w:pPr>
        <w:pStyle w:val="Normal"/>
        <w:rPr>
          <w:sz w:val="22"/>
        </w:rPr>
      </w:pPr>
      <w:r>
        <w:rPr>
          <w:sz w:val="22"/>
        </w:rPr>
        <w:t>«Я не могу решать за священноначалие, но в любом случае в этом движении заметны весьма опасные тенденции, которым, как мне кажется, необходимо дать недвусмысленную церковную оценку», - заключил Александр Леонидович Дворкин.</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02.01.13 Патриарх Варфоломей I объявил 2013-й Годом всеобщей солидарности</w:t>
      </w:r>
    </w:p>
    <w:p>
      <w:pPr>
        <w:pStyle w:val="Normal"/>
        <w:rPr>
          <w:sz w:val="22"/>
        </w:rPr>
      </w:pPr>
      <w:r>
        <w:rPr>
          <w:sz w:val="22"/>
        </w:rPr>
        <w:t>Константинопольский Патриархат объявил 2013-й Годом всеобщей солидарности.</w:t>
      </w:r>
    </w:p>
    <w:p>
      <w:pPr>
        <w:pStyle w:val="Normal"/>
        <w:rPr/>
      </w:pPr>
      <w:r>
        <w:rPr>
          <w:sz w:val="22"/>
        </w:rPr>
        <w:t>Во времена, отмеченные серьёзным финансовым кризисом, нарушающим общественный мир, - говорится в рождественском послании Патриарха Варфоломея, - мы надеемся, что сможем тронуть сердца многих людей «в связи с распространившейся по всему миру нищетой, чтобы облегчить участь голодных и бедных». Патриарх также напомнил о том, что император Константин в Миланском эдикте 313 года «узаконил свободное вероисповедание христианства и, в то же время, свободное исповедание любой другой религии».</w:t>
      </w:r>
    </w:p>
    <w:p>
      <w:pPr>
        <w:pStyle w:val="Normal"/>
        <w:rPr/>
      </w:pPr>
      <w:r>
        <w:rPr>
          <w:sz w:val="22"/>
        </w:rPr>
        <w:t>«К сожалению, несмотря на то, что с тех пор прошло 1700 лет, - подчеркнул Патриарх Варфоломей, - в мире продолжаются религиозные преследования против христиан и христианских меньшинств». «В то же время, во всём мире усиливаются экономические противоречия, а погоня за эфемерной прибылью возводится в ранг капитального блага». Из этих дисбалансов исходят «печальные последствия» концентрации богатств в одних руках.</w:t>
      </w:r>
    </w:p>
    <w:p>
      <w:pPr>
        <w:pStyle w:val="Normal"/>
        <w:rPr/>
      </w:pPr>
      <w:r>
        <w:rPr>
          <w:sz w:val="22"/>
        </w:rPr>
        <w:t>«Поэтому, побуждая себя и других, - говорится в послании Предстоятеля, - в этот Год всеобщей солидарности мы должны предпринять, каждый лично и все вместе, сознательные усилия для смягчения бесчеловечных последствий вопиющего неравенства и, прежде всего, для признания права более слабых пользоваться благами, необходимыми для человеческой жизни. Таким образом мы сможем достигнуть, насколько это возможно для человека, мира на земле».</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03.01.13 Патриарх Кирилл: Подвиг наших великих предшественников был не случаен</w:t>
      </w:r>
    </w:p>
    <w:p>
      <w:pPr>
        <w:pStyle w:val="Normal"/>
        <w:rPr>
          <w:sz w:val="22"/>
        </w:rPr>
      </w:pPr>
      <w:r>
        <w:rPr>
          <w:sz w:val="22"/>
        </w:rPr>
        <w:t>В день памяти святителя Московского Петра Святейший Патриарх Московский и всея Руси Кирилл возглавил служение Божественной литургии в Патриаршем Успенском соборе Московского Кремля, где покоятся честные мощи этого святого. По окончании Литургии Святейший Владыка обратился к собравшимся с Первосвятительским словом, в котором подробно остановился на жизненном пути святителя Киевского, Московского и всея Руси Петра и исторических обстоятельствах сопровождавших его служение.</w:t>
      </w:r>
    </w:p>
    <w:p>
      <w:pPr>
        <w:pStyle w:val="Normal"/>
        <w:rPr>
          <w:sz w:val="22"/>
        </w:rPr>
      </w:pPr>
      <w:r>
        <w:rPr>
          <w:sz w:val="22"/>
        </w:rPr>
        <w:t>«Любой непредвзятый исследователь, - заметил Святейший Патриарх, - видит, какое огромное значение имела Православная Церковь не только для формирования Русского государства на берегах Днепра, но и для укрепления того же государства с новой столицей на берегу реки Москвы, что подготовило освобождение нашего народа от 300-летнего иноземного господства».</w:t>
      </w:r>
    </w:p>
    <w:p>
      <w:pPr>
        <w:pStyle w:val="Normal"/>
        <w:rPr>
          <w:sz w:val="22"/>
        </w:rPr>
      </w:pPr>
      <w:r>
        <w:rPr>
          <w:sz w:val="22"/>
        </w:rPr>
        <w:t>«Жизнь Церкви и жизнь народа, - отметил Предстоятель, - так связаны, что их невозможно разделить, по одной только причине, что народ - это и есть Церковь. Практически так сохраняется до сего дня - с той лишь поправкой, что многие члены Церкви, крестившись, не воцерковились, не осознают себя членами Церкви, не знают своей истории, не питаются от благодатных источников исторического и духовного ведения, а потому становятся легкой добычей тех, кто хотел бы разрушить всякую историческую память и веру православную».</w:t>
      </w:r>
    </w:p>
    <w:p>
      <w:pPr>
        <w:pStyle w:val="Normal"/>
        <w:rPr/>
      </w:pPr>
      <w:r>
        <w:rPr>
          <w:sz w:val="22"/>
        </w:rPr>
        <w:t>«Верим, - подчеркнул Патриарх, - что молитвами святителя Петра, митрополита Киевского, Московского и всея Руси, будет сохраняться вера православная на Святой Руси, духовно объединяя братские народы России, Украины, Беларуси, многих живущих в Казахстане, Молдове и других странах. Верим, что неслучаен был подвиг наших великих предшественников - великих князей, митрополитов, Патриархов, царей, тех, кто умножал силу Святой Руси, в первую очередь обращая внимание на духовное состояние людей, на их идеалы, на то, что должно быть движущим началом в жизни человека. Дай Бог, чтобы по милости Божией, молитвами святителя Петра, молитвами всех святых, в земле нашей просиявших, через смиренное служение Русской Православной Церкви в народе нашем никогда не прекращалась сильная вера и светлое нравственное чувство, которое возвышает человека, делая его непобедимым. Пусть будет так молитвами святителя и чудотворца Петра, митрополита Киевского, Московского и всея Рус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01.13 В Черногории продолжаются беззаконные действия в отношении Церкви</w:t>
      </w:r>
    </w:p>
    <w:p>
      <w:pPr>
        <w:pStyle w:val="Normal"/>
        <w:rPr>
          <w:sz w:val="22"/>
        </w:rPr>
      </w:pPr>
      <w:r>
        <w:rPr>
          <w:sz w:val="22"/>
        </w:rPr>
        <w:t>По мнению представителей духовенства Черногорско-Приморской митрополии Сербской Православной Церкви, собравшихся на ежегодное епархиальное собрание 29 декабря 2012 года, отдельные представители центральных и местных государственных властей Черногории продолжают беззаконные действия в отношении целостности, достоинства и имущества Православной Церкви. При этом представители всех епархий Сербской Церкви на территории Черногории называются чуть ли не оккупантами.</w:t>
      </w:r>
    </w:p>
    <w:p>
      <w:pPr>
        <w:pStyle w:val="Normal"/>
        <w:rPr>
          <w:sz w:val="22"/>
        </w:rPr>
      </w:pPr>
      <w:r>
        <w:rPr>
          <w:sz w:val="22"/>
        </w:rPr>
        <w:t>Церковь, по мнению представителей епархии, как основа традиции и государственности, имеет право открыто высказываться по вопросам, имеющим особое значение для будущего Черногории и всех ее граждан, и свидетельствовать об ее истинной духовности и культуре. «Бесстыдная ложь о якобы незаконной деятельности нашей Церкви и ее баснословных доходах, не достойны даже комментария», - подчеркивается в сообщении.</w:t>
      </w:r>
    </w:p>
    <w:p>
      <w:pPr>
        <w:pStyle w:val="Normal"/>
        <w:rPr>
          <w:sz w:val="22"/>
        </w:rPr>
      </w:pPr>
      <w:r>
        <w:rPr>
          <w:sz w:val="22"/>
        </w:rPr>
        <w:t>В официальном сообщении выражается беспокойство по поводу волны ненависти в отношении церкви Святой Троицы на горе Румии, само существование которой по мнению некоторых политиков якобы ведет к разжиганию межнациональной вражды. Конфликт и полемика вокруг судьбы этого храма привел к тому, что митрополит Черногорско-Приморский Амфилохий даже был обвинен в разжигании ненависти за то, что выступил в защиту храма, после того как появились призывы к его разрушению.</w:t>
      </w:r>
    </w:p>
    <w:p>
      <w:pPr>
        <w:pStyle w:val="Normal"/>
        <w:rPr>
          <w:sz w:val="22"/>
        </w:rPr>
      </w:pPr>
      <w:r>
        <w:rPr>
          <w:sz w:val="22"/>
        </w:rPr>
        <w:t>Несмотря ни на что, представители епархии выразили надежду, что конфликты будут преодолен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01.13 Мусульмане-албанцы уничтожили в сербском монастыре все иконы</w:t>
      </w:r>
    </w:p>
    <w:p>
      <w:pPr>
        <w:pStyle w:val="Normal"/>
        <w:rPr>
          <w:sz w:val="22"/>
        </w:rPr>
      </w:pPr>
      <w:r>
        <w:rPr>
          <w:sz w:val="22"/>
        </w:rPr>
        <w:t>В ночь на 3 января 2013 года на юге Сербии мусульмане-албанцы совершили нападение на Успенский монастырь Сербской Православной Церкви.</w:t>
      </w:r>
    </w:p>
    <w:p>
      <w:pPr>
        <w:pStyle w:val="Normal"/>
        <w:rPr>
          <w:sz w:val="22"/>
        </w:rPr>
      </w:pPr>
      <w:r>
        <w:rPr>
          <w:sz w:val="22"/>
        </w:rPr>
        <w:t>Монастырь Успения Пресвятой Богородицы, который находится в непосредственной близости от города Владичин Хана, подвергся нападению вандалов. Дверь в монастырь была взломана, все монастырское имущество уничтожено, деньги от продажи свечей украдены, а также осквернены и изломаны все находившиеся в обители иконы.</w:t>
      </w:r>
    </w:p>
    <w:p>
      <w:pPr>
        <w:pStyle w:val="Normal"/>
        <w:rPr/>
      </w:pPr>
      <w:r>
        <w:rPr>
          <w:sz w:val="22"/>
        </w:rPr>
        <w:t>62-летняя мать Параскева, единственная насельница монастыря, подтвердила эту информацию. Она была очень расстроена из-за нападения вандалов-мусульман и опасается за свою жизнь. «Я боюсь, что они вернутся, но я никуда не уйду. Я здесь одна и уже стара, но пусть они приходят, кто-то же должен защищать монастырь», - сказала мать Параскева.</w:t>
      </w:r>
    </w:p>
    <w:p>
      <w:pPr>
        <w:pStyle w:val="Normal"/>
        <w:rPr/>
      </w:pPr>
      <w:r>
        <w:rPr>
          <w:sz w:val="22"/>
        </w:rPr>
        <w:t>«В обители ничего не осталось, это ужасно! Весь мир вскочил на ноги из-за карикатуры на Мухаммеда, но когда все монастыри и церкви разрушены, никто за это не несет никакой ответственности», - добавила монахиня.</w:t>
      </w:r>
    </w:p>
    <w:p>
      <w:pPr>
        <w:pStyle w:val="Normal"/>
        <w:rPr>
          <w:sz w:val="22"/>
        </w:rPr>
      </w:pPr>
      <w:r>
        <w:rPr>
          <w:sz w:val="22"/>
        </w:rPr>
        <w:t>Успенский монастырь (IV в.) расположен в селе Мртвица в 14 км от города Владичин Хана. Обитель является старейшей святыней в этом районе.</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04.01.13 Грузинскому Патриарху Илие исполнилось 80 лет</w:t>
      </w:r>
    </w:p>
    <w:p>
      <w:pPr>
        <w:pStyle w:val="Normal"/>
        <w:rPr/>
      </w:pPr>
      <w:r>
        <w:rPr>
          <w:sz w:val="22"/>
        </w:rPr>
        <w:t>Святейшему Патриарху Грузинскому Илие исполнилось 80 лет. Гудушаури-Шиолашвили Ираклий Георгиевич родился 4 января 1933 года во Владикавказе. Его родители были родом из Казбегского района: отец, Георгий Симонович Шиолашвили - из села Сно, мать, Наталья Иосифовна Кобаидзе - из села Сиони. В 1927 году они приобрели дом во Владикавказе, где позже родился будущий Патриарх. Новорожденный был крещен в день праздника Рождества Христова в грузинском храме. Младенца назвали Ираклием в честь грузинского царя Ираклия II.</w:t>
      </w:r>
    </w:p>
    <w:p>
      <w:pPr>
        <w:pStyle w:val="Normal"/>
        <w:rPr>
          <w:sz w:val="22"/>
        </w:rPr>
      </w:pPr>
      <w:r>
        <w:rPr>
          <w:sz w:val="22"/>
        </w:rPr>
        <w:t>В 1952 году Ираклий Шиолашвили окончил 22-ю среднюю школу города Орджоникидзе (ныне Владикавказ) и поступил в Московскую духовную семинарию, которую окончил в 1956 году, а затем продолжил обучение в Московской духовной академии.</w:t>
      </w:r>
    </w:p>
    <w:p>
      <w:pPr>
        <w:pStyle w:val="Normal"/>
        <w:rPr>
          <w:sz w:val="22"/>
        </w:rPr>
      </w:pPr>
      <w:r>
        <w:rPr>
          <w:sz w:val="22"/>
        </w:rPr>
        <w:t>16 апреля 1957 года в храме святого Александра Невского в Тбилиси студент II курса Духовной академии Ираклий Шиолашвили по благословению Католикоса-Патриарха Мелхиседека III был пострижен в монахи с именем Илия в честь cвятого пророка Божия Илии. Постриг совершил старец-епископ Зиновий (Мажуга), тогда же предсказавший монаху Илии Патриаршее служение. Два дня спустя Католикос-Патриарх Мелхиседек рукоположил его во иеродиакона в кафедральном Сионском Успенском соборе в Тбилиси.</w:t>
      </w:r>
    </w:p>
    <w:p>
      <w:pPr>
        <w:pStyle w:val="Normal"/>
        <w:rPr>
          <w:sz w:val="22"/>
        </w:rPr>
      </w:pPr>
      <w:r>
        <w:rPr>
          <w:sz w:val="22"/>
        </w:rPr>
        <w:t>10 мая 1959 года Святейший Патриарх Московский и всея Руси Алексий I рукоположил иеродиакона Илию во иеромонаха.</w:t>
      </w:r>
    </w:p>
    <w:p>
      <w:pPr>
        <w:pStyle w:val="Normal"/>
        <w:rPr>
          <w:sz w:val="22"/>
        </w:rPr>
      </w:pPr>
      <w:r>
        <w:rPr>
          <w:sz w:val="22"/>
        </w:rPr>
        <w:t>В 1960 году будущий Католикос-Патриарх окончил Московскую духовную академию. За сочинение на тему «История афонского Иверского монастыря» ему была присуждена степень кандидата богословия. После окончания Академии он вернулся на родину и был назначен клириком кафедрального собора в Батуми. В 1961 году был возведен в сан игумена, а затем архимандрита.</w:t>
      </w:r>
    </w:p>
    <w:p>
      <w:pPr>
        <w:pStyle w:val="Normal"/>
        <w:rPr>
          <w:sz w:val="22"/>
        </w:rPr>
      </w:pPr>
      <w:r>
        <w:rPr>
          <w:sz w:val="22"/>
        </w:rPr>
        <w:t>26 августа 1963 года архимандрит Илия был хиротонисан во епископа Шемокмедского, викария Католикоса-Патриарха Ефрема II.</w:t>
      </w:r>
    </w:p>
    <w:p>
      <w:pPr>
        <w:pStyle w:val="Normal"/>
        <w:rPr>
          <w:sz w:val="22"/>
        </w:rPr>
      </w:pPr>
      <w:r>
        <w:rPr>
          <w:sz w:val="22"/>
        </w:rPr>
        <w:t>С 1963 по 1972 год епископ Илия нес послушание ректора Мцхетской духовной семинарии, которая в то время была единственной духовной школой в Грузии. В 1967 году был переведен на Абхазскую кафедру, а в 1969 году возведен в сан митрополита.</w:t>
      </w:r>
    </w:p>
    <w:p>
      <w:pPr>
        <w:pStyle w:val="Normal"/>
        <w:rPr>
          <w:sz w:val="22"/>
        </w:rPr>
      </w:pPr>
      <w:r>
        <w:rPr>
          <w:sz w:val="22"/>
        </w:rPr>
        <w:t>23 декабря 1977 года Илия II был избран Католикосом-Патриархом всея Грузии. Интронизация Илии II состоялась 25 декабря 1977 года.</w:t>
      </w:r>
    </w:p>
    <w:p>
      <w:pPr>
        <w:pStyle w:val="Normal"/>
        <w:rPr/>
      </w:pPr>
      <w:r>
        <w:rPr>
          <w:sz w:val="22"/>
        </w:rPr>
        <w:t>80-летний юбилей Илии II, а также 35-летие со дня его интронизации широко отмечаются в Грузии. Поздравить Предстоятеля могут не только официальные и духовные лица, но и простые верующие. Так житель села Гулгули Телавского района Симон Гигителашвили преподнес юбиляру национальное лакомство - чурчхелу длиной восемь метров и 80 литров вина. По словам С.Гигителашвили, для изготовления его семьей чурчхелы рекордной длины понадобилось 28 литров специального виноградного сока - бадаги, 7 кг муки и 2 кг грецких орехов. Вино, как и бадаги, было изготовлено из собственного урожая винограда. Обычно длина чурчхелы составляет 25-35 см. Она изготовляется из загустевшего виноградного сока и грецких орехов, а также миндаля и фундука.</w:t>
      </w:r>
    </w:p>
    <w:p>
      <w:pPr>
        <w:pStyle w:val="Normal"/>
        <w:rPr>
          <w:sz w:val="22"/>
        </w:rPr>
      </w:pPr>
      <w:r>
        <w:rPr>
          <w:sz w:val="22"/>
        </w:rPr>
        <w:t>Мероприятия, приуроченные к юбилейным датам, продолжатся в Грузии до 14 января. А 20 января 2013 года Предстоятель Грузинской Православной Церкви прибудет с визитом в Москву. Он примет участие в торжественных мероприятиях, в том числе в церемонии награждения его премией Международного фонда единства православных народов в связи с 80-летием со дня рождения и с 35-летием интронизации.</w:t>
      </w:r>
    </w:p>
    <w:p>
      <w:pPr>
        <w:pStyle w:val="Normal"/>
        <w:rPr>
          <w:sz w:val="22"/>
        </w:rPr>
      </w:pPr>
      <w:r>
        <w:rPr>
          <w:sz w:val="22"/>
        </w:rPr>
        <w:t>Визит в столицу России состоится по приглашению Патриарха Кирилла.</w:t>
      </w:r>
    </w:p>
    <w:p>
      <w:pPr>
        <w:pStyle w:val="Normal"/>
        <w:rPr>
          <w:sz w:val="22"/>
        </w:rPr>
      </w:pPr>
      <w:r>
        <w:rPr>
          <w:sz w:val="22"/>
        </w:rPr>
        <w:t>Интерфакс-Религия, Православие и мир</w:t>
      </w:r>
    </w:p>
    <w:p>
      <w:pPr>
        <w:pStyle w:val="Normal"/>
        <w:rPr>
          <w:sz w:val="22"/>
        </w:rPr>
      </w:pPr>
      <w:r>
        <w:rPr>
          <w:sz w:val="22"/>
        </w:rPr>
      </w:r>
    </w:p>
    <w:p>
      <w:pPr>
        <w:pStyle w:val="Normal"/>
        <w:rPr>
          <w:b/>
          <w:b/>
          <w:sz w:val="22"/>
        </w:rPr>
      </w:pPr>
      <w:r>
        <w:rPr>
          <w:b/>
          <w:sz w:val="22"/>
        </w:rPr>
        <w:t>05.01.13 В Украинской Православной Церкви учреждены две новые епархии</w:t>
      </w:r>
    </w:p>
    <w:p>
      <w:pPr>
        <w:pStyle w:val="Normal"/>
        <w:rPr>
          <w:sz w:val="22"/>
        </w:rPr>
      </w:pPr>
      <w:r>
        <w:rPr>
          <w:sz w:val="22"/>
        </w:rPr>
        <w:t>В Синодальном зале резиденции Предстоятеля Украинской Православной Церкви в Святой Успенской Киево-Печерской лавре под председательством Блаженнейшего Митрополита Киевского и всея Украины Владимира состоялось первое в 2013 году заседание Священного Синода Украинской Православной Церкви.</w:t>
      </w:r>
    </w:p>
    <w:p>
      <w:pPr>
        <w:pStyle w:val="Normal"/>
        <w:rPr>
          <w:sz w:val="22"/>
        </w:rPr>
      </w:pPr>
      <w:r>
        <w:rPr>
          <w:sz w:val="22"/>
        </w:rPr>
        <w:t>Члены Синода благословили открытие двух скитов ставропигиального женского монастыря в честь Афонской иконы Божией Матери пгт. Чоповичи Малинского района Житомирской области: в честь преподобного Силуана Афонского (в с. Загребля Малинского района Житомирской области) и в честь иконы Божией Матери «Иверская» (в с. Соболевка Брусиловского района Житомирской области). В с. Марковцы Летичевского района Хмельницкой области будет открыт Свято-Михайловский скит Головчинецкого Спасо-Преображенского женского монастыря.</w:t>
      </w:r>
    </w:p>
    <w:p>
      <w:pPr>
        <w:pStyle w:val="Normal"/>
        <w:rPr>
          <w:sz w:val="22"/>
        </w:rPr>
      </w:pPr>
      <w:r>
        <w:rPr>
          <w:sz w:val="22"/>
        </w:rPr>
        <w:t>В пределах Александрийской епархии разрешено местное прославление и почитание протоиереев Адриана Вожакова и Димитрия Сурмели. Память священномучеников Адриана и Димитрия будет совершаться в день их прославления.</w:t>
      </w:r>
    </w:p>
    <w:p>
      <w:pPr>
        <w:pStyle w:val="Normal"/>
        <w:rPr>
          <w:sz w:val="22"/>
        </w:rPr>
      </w:pPr>
      <w:r>
        <w:rPr>
          <w:sz w:val="22"/>
        </w:rPr>
        <w:t>Установлены дополнительные дни памяти святителя Афанасия Полтавского (27 сентября/10 октября; день прославления), исповедника Феодосия Мелитопольского (5/18 сентября; день обретения мощей). В месяцеслов Украинской Православной Церкви внесены имена священномученика Гавриила Полтавского (20 мая/2 июня) и преподобномученика Нила Полтавского (4/17 июля).</w:t>
      </w:r>
    </w:p>
    <w:p>
      <w:pPr>
        <w:pStyle w:val="Normal"/>
        <w:rPr/>
      </w:pPr>
      <w:r>
        <w:rPr>
          <w:sz w:val="22"/>
        </w:rPr>
        <w:t>Установлено празднование второго обретения Малочернетчинского образа Христа Спасителя «Хлеб Жизни» - 12/25 сентября.</w:t>
      </w:r>
    </w:p>
    <w:p>
      <w:pPr>
        <w:pStyle w:val="Normal"/>
        <w:rPr>
          <w:sz w:val="22"/>
        </w:rPr>
      </w:pPr>
      <w:r>
        <w:rPr>
          <w:sz w:val="22"/>
        </w:rPr>
        <w:t>Изменен статус Свято-Троицкого мужского монастыря с. Ольховцы Тячевского района Закарпатской области. Отныне это Свято-Троицкий женский монастырь.</w:t>
      </w:r>
    </w:p>
    <w:p>
      <w:pPr>
        <w:pStyle w:val="Normal"/>
        <w:rPr>
          <w:sz w:val="22"/>
        </w:rPr>
      </w:pPr>
      <w:r>
        <w:rPr>
          <w:sz w:val="22"/>
        </w:rPr>
        <w:t>На должность наместника (игумена) Кирилловского мужского монастыря г. Киева назначен архимандрит Варлаам (Озимок).</w:t>
      </w:r>
    </w:p>
    <w:p>
      <w:pPr>
        <w:pStyle w:val="Normal"/>
        <w:rPr>
          <w:sz w:val="22"/>
        </w:rPr>
      </w:pPr>
      <w:r>
        <w:rPr>
          <w:sz w:val="22"/>
        </w:rPr>
        <w:t>Игумения Маргарита (Шевченко) освобождена от должности настоятельницы Свято-Иосифовского женского монастыря с. Марьевка Магдалиновского района Днепропетровской области. Настоятельницей обители с возведением в сан игумении назначена монахиня Анастасия (Соломаха).</w:t>
      </w:r>
    </w:p>
    <w:p>
      <w:pPr>
        <w:pStyle w:val="Normal"/>
        <w:rPr>
          <w:sz w:val="22"/>
        </w:rPr>
      </w:pPr>
      <w:r>
        <w:rPr>
          <w:sz w:val="22"/>
        </w:rPr>
        <w:t>Священного сана лишены два клирика: иеромонах Варфоломей (Атаманенко; Тульчинская епархия) и ранее запрещенный в священнослужении иерей Кирилл Дорошка (Херсонская епархия).</w:t>
      </w:r>
    </w:p>
    <w:p>
      <w:pPr>
        <w:pStyle w:val="Normal"/>
        <w:rPr>
          <w:sz w:val="22"/>
        </w:rPr>
      </w:pPr>
      <w:r>
        <w:rPr>
          <w:sz w:val="22"/>
        </w:rPr>
        <w:t>Сестричество в честь преподобномученицы Елизаветы и инокини Варвары, при храме святителя Михаила, первого Митрополита Киевского г. Киева, включено в структуру Синодального отдела благотворительности и социального служения УПЦ.</w:t>
      </w:r>
    </w:p>
    <w:p>
      <w:pPr>
        <w:pStyle w:val="Normal"/>
        <w:rPr>
          <w:sz w:val="22"/>
        </w:rPr>
      </w:pPr>
      <w:r>
        <w:rPr>
          <w:sz w:val="22"/>
        </w:rPr>
        <w:t>В список новомучеников и исповедников Запорожских включены имена новопрославленных святых: исповедника Феодосия Станкевича, пресвитера; исповедника Митрофана Воздвиженского, пресвитера; священномученика Александра Шишина, пресвитера и исповедника Философа Зябрева, пресвитера.</w:t>
      </w:r>
    </w:p>
    <w:p>
      <w:pPr>
        <w:pStyle w:val="Normal"/>
        <w:rPr>
          <w:sz w:val="22"/>
        </w:rPr>
      </w:pPr>
      <w:r>
        <w:rPr>
          <w:sz w:val="22"/>
        </w:rPr>
        <w:t>Игумен Варлаам (Диденко) утвержден в должности настоятеля (игумена) Спасо-Преображенского мужского монастыря с. Теребля Тячевского района Закарпатской области.</w:t>
      </w:r>
    </w:p>
    <w:p>
      <w:pPr>
        <w:pStyle w:val="Normal"/>
        <w:rPr>
          <w:sz w:val="22"/>
        </w:rPr>
      </w:pPr>
      <w:r>
        <w:rPr>
          <w:sz w:val="22"/>
        </w:rPr>
        <w:t>Учрежден орден Украинской Православной Церкви «За верность семейным ценностям».</w:t>
      </w:r>
    </w:p>
    <w:p>
      <w:pPr>
        <w:pStyle w:val="Normal"/>
        <w:rPr>
          <w:sz w:val="22"/>
        </w:rPr>
      </w:pPr>
      <w:r>
        <w:rPr>
          <w:sz w:val="22"/>
        </w:rPr>
        <w:t>Из состава Винницкой и Тульчинской епархий выделена Могилев-Подольская епархия. К ней отнесены Крыжопольский, Могилев-Подольский, Мурованокуриловецкий, Песчанский, Томашпольский, Черневецкий, Шаргородский и Ямпольский районы Винницкой области. Управляющим новой епархии с титулом «Могилев-Подольский и Шаргородский» назначен архиепископ Агапит (Бевцик).</w:t>
      </w:r>
    </w:p>
    <w:p>
      <w:pPr>
        <w:pStyle w:val="Normal"/>
        <w:rPr>
          <w:sz w:val="22"/>
        </w:rPr>
      </w:pPr>
      <w:r>
        <w:rPr>
          <w:sz w:val="22"/>
        </w:rPr>
        <w:t>В составе Винницкой епархии оставлены город Винница, Барский, Винницкий, Жмеринский, Калиновский, Козятинский, Литинский и Хмельницкий районы Винницкой области. Епархиальный архиерей Винницкой епархии отныне именуется «Винницкий и Барский».</w:t>
      </w:r>
    </w:p>
    <w:p>
      <w:pPr>
        <w:pStyle w:val="Normal"/>
        <w:rPr/>
      </w:pPr>
      <w:r>
        <w:rPr>
          <w:sz w:val="22"/>
        </w:rPr>
        <w:t>В составе Тульчинской епархии оставлены Бершадский, Гайсинский, Ильинецкий, Липовецкий, Немировский, Оратовский, Погребищенский, Тепликский, Тывровский, Тростянецкий, Тульчинский и Чечельницкий районы Винницкой области. Титул епархиального архиерея оставлен без изменений - «Тульчинский и Брацлавский».</w:t>
      </w:r>
    </w:p>
    <w:p>
      <w:pPr>
        <w:pStyle w:val="Normal"/>
        <w:rPr>
          <w:sz w:val="22"/>
        </w:rPr>
      </w:pPr>
      <w:r>
        <w:rPr>
          <w:sz w:val="22"/>
        </w:rPr>
        <w:t>Последним на заседании обсуждался вопрос о реорганизации церковного управления в пределах Луганской области.</w:t>
      </w:r>
    </w:p>
    <w:p>
      <w:pPr>
        <w:pStyle w:val="Normal"/>
        <w:rPr>
          <w:sz w:val="22"/>
        </w:rPr>
      </w:pPr>
      <w:r>
        <w:rPr>
          <w:sz w:val="22"/>
        </w:rPr>
        <w:t>Решением Синода к Луганской епархии отнесены город Луганск, Беловодский, Марковский, Меловской, Новоайдарский, Перевальский, Славяносербский и Станично-Луганский районы Луганской области, а также города областного подчинения, находящиеся на территории данных районов. Правящий архиерей впредь будет именоваться «Луганский и Алчевский».</w:t>
      </w:r>
    </w:p>
    <w:p>
      <w:pPr>
        <w:pStyle w:val="Normal"/>
        <w:rPr>
          <w:sz w:val="22"/>
        </w:rPr>
      </w:pPr>
      <w:r>
        <w:rPr>
          <w:sz w:val="22"/>
        </w:rPr>
        <w:t>В состав Северодонецкой епархии отнесены Белокуракинский, Кременской, Новопсковский, Попаснянский, Сватовский, Старобельский и Троицкий районы Луганской области, а также города областного подчинения, находящиеся на территории данных районов. Титул управляющего епархией - «Северодонецкий и Старобельский». Кафедра отдана в подчинение епископа Ровеньковского Никодима (освобожден от должности викария Луганской епархии).</w:t>
      </w:r>
    </w:p>
    <w:p>
      <w:pPr>
        <w:pStyle w:val="Normal"/>
        <w:rPr/>
      </w:pPr>
      <w:r>
        <w:rPr>
          <w:sz w:val="22"/>
        </w:rPr>
        <w:t>Епископ Пантелеимон, освобожденный от управления Северодонецкой епархией, возглавит новообразованную Ровеньковскую епархию. В ее состав войдут Антрацитовский, Краснодонский, Лутугинский и Свердловский районы Луганской области, а также города областного подчинения, находящиеся на территории данных районов. Титул правящего архиерея - «Ровеньковский и Свердловский».</w:t>
      </w:r>
    </w:p>
    <w:p>
      <w:pPr>
        <w:pStyle w:val="Normal"/>
        <w:rPr>
          <w:sz w:val="22"/>
        </w:rPr>
      </w:pPr>
      <w:r>
        <w:rPr>
          <w:sz w:val="22"/>
        </w:rPr>
        <w:t>По материалам Украинская Православная Церковь</w:t>
      </w:r>
    </w:p>
    <w:p>
      <w:pPr>
        <w:pStyle w:val="Normal"/>
        <w:rPr>
          <w:sz w:val="22"/>
        </w:rPr>
      </w:pPr>
      <w:r>
        <w:rPr>
          <w:sz w:val="22"/>
        </w:rPr>
      </w:r>
    </w:p>
    <w:p>
      <w:pPr>
        <w:pStyle w:val="Normal"/>
        <w:rPr/>
      </w:pPr>
      <w:r>
        <w:rPr>
          <w:b/>
          <w:sz w:val="22"/>
        </w:rPr>
        <w:t>06.01.13 Святейший Патриарх Кирилл: Не будет веры - не будет России</w:t>
      </w:r>
    </w:p>
    <w:p>
      <w:pPr>
        <w:pStyle w:val="Normal"/>
        <w:rPr>
          <w:sz w:val="22"/>
        </w:rPr>
      </w:pPr>
      <w:r>
        <w:rPr>
          <w:sz w:val="22"/>
        </w:rPr>
        <w:t>«Думаю, главная угроза - утрата веры, отказ от нее как сознательный выбор людей, - ответил Патриарх Московский и всея Руси Кирилл корреспонденту «Интерфакс-религия» на просьбу назвать главные угрозы для России.</w:t>
      </w:r>
    </w:p>
    <w:p>
      <w:pPr>
        <w:pStyle w:val="Normal"/>
        <w:rPr/>
      </w:pPr>
      <w:r>
        <w:rPr>
          <w:b/>
          <w:sz w:val="22"/>
        </w:rPr>
        <w:t xml:space="preserve">«Не по принуждению, - продолжил свою мысль Предстоятель, - как было в советское время, а добровольное презрение Царства Небесного ради суеты и иллюзорной привлекательности царства земного». </w:t>
      </w:r>
      <w:r>
        <w:rPr>
          <w:sz w:val="22"/>
        </w:rPr>
        <w:t>http://www.patriarchia.ru/db/text/2692169.html</w:t>
      </w:r>
    </w:p>
    <w:p>
      <w:pPr>
        <w:pStyle w:val="Normal"/>
        <w:rPr>
          <w:sz w:val="22"/>
        </w:rPr>
      </w:pPr>
      <w:r>
        <w:rPr>
          <w:sz w:val="22"/>
        </w:rPr>
        <w:t>«К сожалению, - отметил Святейший Патриарх, - уже есть признаки этого процесса. В угоду комфорту и наслаждениям люди отказываются от следования нормам морали. Так, постепенно размываются границы греха и праведности. И в норму возводится то, что издревле считалось недостойным человека: пьянство, наркомания, разврат, проституция, гомосексуализм. Общество всегда было больно пороками, но именно в наше время, как и во времена упадка римской и иных цивилизаций, они считались социально одобряемыми. В итоге распадается институт традиционной семьи. Укорененный во грехах человек, живущий во власти страстей, не желает слышать проповедь о Христе, поскольку принятие Евангельских заповедей требует от него переосмысления своего поведения, изменения себя, духовного усилия по преодолению несовершенства. В результате возникает реальная опасность отказа от Христа, от веры православной. Если такое произойдет с нами, можно будет говорить о конце нашей национальной истории. Не будет веры - не будет России».</w:t>
      </w:r>
    </w:p>
    <w:p>
      <w:pPr>
        <w:pStyle w:val="Normal"/>
        <w:rPr>
          <w:sz w:val="22"/>
        </w:rPr>
      </w:pPr>
      <w:r>
        <w:rPr>
          <w:sz w:val="22"/>
        </w:rPr>
        <w:t>«А «вера без дел мертва» (Иак. 2:26). Мы призваны особенно помнить об этом в дни празднования Рождества Христова, с которым я всех поздравляю. Рождение Спасителя мира - событие, изменившее историю человечества, - это пример Божественного снисхождения к людям, ко всем нам. Давайте и мы, в подражание Господу Иисусу Христу, разделим радость праздника с теми, кто страждет. Наша христианская радость о родившемся Богомладенце не может быть полной, если мы не протянем руку помощи и поддержки тем, кто в этом нуждается», - заключил Предстоятель Русской Церкви.</w:t>
      </w:r>
    </w:p>
    <w:p>
      <w:pPr>
        <w:pStyle w:val="Normal"/>
        <w:rPr>
          <w:b/>
          <w:b/>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6.01.13 Патриарх Кирилл: Церковь готова работать с детьми-инвалидами</w:t>
      </w:r>
    </w:p>
    <w:p>
      <w:pPr>
        <w:pStyle w:val="Normal"/>
        <w:rPr>
          <w:sz w:val="22"/>
        </w:rPr>
      </w:pPr>
      <w:r>
        <w:rPr>
          <w:sz w:val="22"/>
        </w:rPr>
        <w:t>Святейший Патриарх Московский и всея Руси Кирилл рассказал о позиции Русской Православной Церкви в отношении детей-сирот. По словам Его Святейшества, за последние три года в этой сфере было сделано очень много, в частности, появилось большое количество церковных детских домов.</w:t>
      </w:r>
    </w:p>
    <w:p>
      <w:pPr>
        <w:pStyle w:val="Normal"/>
        <w:rPr/>
      </w:pPr>
      <w:r>
        <w:rPr>
          <w:b/>
          <w:sz w:val="22"/>
        </w:rPr>
        <w:t xml:space="preserve">«Всего в Российской Федерации таких 90, и в них проживает полторы тысячи детей. Может быть, в масштабах всей страны это и не так много, но в масштабах Церкви, которая насчитывает очень немного лет своей активной социальной работы, это много», - подчеркнул Предстоятель. </w:t>
      </w:r>
      <w:r>
        <w:rPr>
          <w:sz w:val="22"/>
        </w:rPr>
        <w:t>http://www.patriarchia.ru/db/text/2697011.html</w:t>
      </w:r>
    </w:p>
    <w:p>
      <w:pPr>
        <w:pStyle w:val="Normal"/>
        <w:rPr/>
      </w:pPr>
      <w:r>
        <w:rPr>
          <w:sz w:val="22"/>
        </w:rPr>
        <w:t>«Однако было бы еще больше, если бы мы могли получать детей-сирот для наших детских домов. К сожалению, нередко мы слышим страшный ответ: "Детей попам не отдадим". Вот внутренняя установка людей, которые всячески препятствуют тому, чтобы детей воспитывали в церковных детских домах, в том числе при монастырях, особенно женских, где монахини отдают тепло своих сердец, это нерастраченное материнское чувство, где такая атмосфера, которую, вы знаете, не в каждой семье можно увидеть», - констатировал Святейший Владыка.</w:t>
      </w:r>
    </w:p>
    <w:p>
      <w:pPr>
        <w:pStyle w:val="Normal"/>
        <w:rPr/>
      </w:pPr>
      <w:r>
        <w:rPr>
          <w:sz w:val="22"/>
        </w:rPr>
        <w:t>«Если говорить о детских домах, то их количество будет сокращаться по всей России, потому что увеличивается процент усыновления, - заявил Святейший Патриарх Кирилл. - Сейчас это уже значительные цифры. Радует, что количество усыновленных детей россиянами многократно превышает количество усыновленных детей иностранцами. Думаю, эти цифры будут расти, потому что все больше людей желают принять младенца, отрока или отроковицу на воспитание, когда у этих детей нет родителей, или когда есть родители, но по сути дети остаются сиротами».</w:t>
      </w:r>
    </w:p>
    <w:p>
      <w:pPr>
        <w:pStyle w:val="Normal"/>
        <w:rPr/>
      </w:pPr>
      <w:r>
        <w:rPr>
          <w:sz w:val="22"/>
        </w:rPr>
        <w:t>Как подчеркнул Предстоятель, есть и другая проблема - при возможном сокращении количества детских домов будут оставаться детские дома для инвалидов. Несмотря на то, что многие берут к себе в семьи детей-инвалидов, количество усыновленных инвалидов намного меньше, чем количество усыновленных здоровых детей. Именно в решении этой проблемы Святейший Патриарх Кирилл видит нишу для церковной деятельности.</w:t>
      </w:r>
    </w:p>
    <w:p>
      <w:pPr>
        <w:pStyle w:val="Normal"/>
        <w:rPr/>
      </w:pPr>
      <w:r>
        <w:rPr>
          <w:sz w:val="22"/>
        </w:rPr>
        <w:t>«Мы готовы работать с детьми-инвалидами, и мы были бы готовы взять государственный сиротский дом, детский дом для инвалидов под свой покров. Полагаю, что это перспективное направление работы Русской Православной Церкви», - заключил Святейший Патриарх Московский и всея Руси Кири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6.01.13 Патриарх Кирилл поддерживает дружины по защите святынь, но предостерегает их от агрессии</w:t>
      </w:r>
    </w:p>
    <w:p>
      <w:pPr>
        <w:pStyle w:val="Normal"/>
        <w:rPr>
          <w:sz w:val="22"/>
        </w:rPr>
      </w:pPr>
      <w:r>
        <w:rPr>
          <w:sz w:val="22"/>
        </w:rPr>
        <w:t>Патриарх Московский и всея Руси Кирилл считает правильной идею создания православных добровольческих дружин по защите святынь, но призывает членов таких объединений избегать агрессии и скандалов.</w:t>
      </w:r>
    </w:p>
    <w:p>
      <w:pPr>
        <w:pStyle w:val="Normal"/>
        <w:rPr/>
      </w:pPr>
      <w:r>
        <w:rPr>
          <w:b/>
          <w:sz w:val="22"/>
        </w:rPr>
        <w:t xml:space="preserve">"Случившиеся в минувшем году инциденты в нескольких храмах, где произошло поругание икон, крестов, побудили многих верующих предпринять меры по защите своих святынь. Это свидетельствует о росте их самосознания, о способности к самоорганизации, то есть о том, что характеризует гражданское общество, а также о чувстве ответственности за свою Церковь", - сказал Патриарх Кирилл в интервью порталу "Интерфакс-Религия". </w:t>
      </w:r>
      <w:r>
        <w:rPr>
          <w:sz w:val="22"/>
        </w:rPr>
        <w:t>http://www.interfax-religion.ru/?act=interview&amp;div=370</w:t>
      </w:r>
    </w:p>
    <w:p>
      <w:pPr>
        <w:pStyle w:val="Normal"/>
        <w:rPr>
          <w:sz w:val="22"/>
        </w:rPr>
      </w:pPr>
      <w:r>
        <w:rPr>
          <w:sz w:val="22"/>
        </w:rPr>
        <w:t>По его словам, главное - чтобы противодействие кощунствам "было адекватным и проходило без агрессии". "Поэтому я призываю к сугубой внимательности всех настоятелей храмов, при которых будут создаваться добровольческие объединения. Достаточно нескольких провокаций, скандальных историй, чтобы правильная идея защиты святынь стала основанием для новых нападок и насмешек над Церковью", - подчеркнул Предстоятель. Он также отметил, что христианин должен защищать свои святыни всеми нравственно оправданными способами, "то есть такими, при которых он остается христианином".</w:t>
      </w:r>
    </w:p>
    <w:p>
      <w:pPr>
        <w:pStyle w:val="Normal"/>
        <w:rPr/>
      </w:pPr>
      <w:r>
        <w:rPr>
          <w:sz w:val="22"/>
        </w:rPr>
        <w:t>"Защита святынь - это ведь не только ужесточение охраны в храмах. Это яркая публицистика в СМИ, противостоящая оскорблениям Церкви. Это защита своей веры в публичных дискуссиях в сообществе скептиков и безбожников без оскорбления их человеческого достоинства. Но самое главное, это личный пример благодетельной жизни",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1.13 Миграционная политика в России должна учитывать интересы коренного населения, считает Патриарх Кирилл</w:t>
      </w:r>
    </w:p>
    <w:p>
      <w:pPr>
        <w:pStyle w:val="Normal"/>
        <w:rPr>
          <w:sz w:val="22"/>
        </w:rPr>
      </w:pPr>
      <w:r>
        <w:rPr>
          <w:sz w:val="22"/>
        </w:rPr>
        <w:t>Патриарх Московский и всея Руси Кирилл считает, что России нужна внятная миграционная политика.</w:t>
      </w:r>
    </w:p>
    <w:p>
      <w:pPr>
        <w:pStyle w:val="Normal"/>
        <w:rPr/>
      </w:pPr>
      <w:r>
        <w:rPr>
          <w:b/>
          <w:sz w:val="22"/>
        </w:rPr>
        <w:t>"Наше общество нуждается в предельно ясной, прозрачной, эффективной миграционной политике, которая учитывала бы права и интересы коренного населения, обеспечивала бы долгосрочные, а не сиюминутные экономические нужды страны", - сказал Патриарх Кирилл в интервью порталу "Интерфакс-Религия".</w:t>
      </w:r>
      <w:r>
        <w:rPr>
          <w:sz w:val="22"/>
        </w:rPr>
        <w:t xml:space="preserve"> http://www.interfax-religion.ru/?act=interview&amp;div=370</w:t>
      </w:r>
    </w:p>
    <w:p>
      <w:pPr>
        <w:pStyle w:val="Normal"/>
        <w:rPr>
          <w:sz w:val="22"/>
        </w:rPr>
      </w:pPr>
      <w:r>
        <w:rPr>
          <w:sz w:val="22"/>
        </w:rPr>
        <w:t>По его словам, люди, надолго приезжающие в Россию жить и работать, должны быть готовы к тому, что им придется изучать и уважать местные традиции, в том числе религиозные, "и, в частности, воздерживаться от некоторых моделей поведения, принятых в тех местах, откуда они родом".</w:t>
      </w:r>
    </w:p>
    <w:p>
      <w:pPr>
        <w:pStyle w:val="Normal"/>
        <w:rPr/>
      </w:pPr>
      <w:r>
        <w:rPr>
          <w:sz w:val="22"/>
        </w:rPr>
        <w:t>"Одно из важных условий мирной интеграции - уверенное владение русским языком. Необходимо учить мигрантов русскому языку. В этом вопросе Русская православная церковь готова оказывать практическое содействие государственным и общественным структурам. Уже сегодня существуют совместные проекты Церкви и Федеральной миграционной службы, направленные на решение этой задачи", - сказал Патриарх.</w:t>
      </w:r>
    </w:p>
    <w:p>
      <w:pPr>
        <w:pStyle w:val="Normal"/>
        <w:rPr>
          <w:sz w:val="22"/>
        </w:rPr>
      </w:pPr>
      <w:r>
        <w:rPr>
          <w:sz w:val="22"/>
        </w:rPr>
        <w:t>Он подверг сомнению мысль о том, что уроки толерантности - гарантия мира и благополучия поликультурного общества, указав, что в Европе подобным курсам уже много лет, "а эффект сомнительный". "Заставить такими уроками уважать людей иной культуры едва ли возможно. А вот если и мигранты, и местное население научатся уважать в каждом человеке творение Божие, то никто не будет относиться друг ко другу как к недочеловекам. Для этого требуется основательное религиозно-культурное образование, введение которого - большая и кропотливая работа", - заявил Предстоятель.</w:t>
      </w:r>
    </w:p>
    <w:p>
      <w:pPr>
        <w:pStyle w:val="Normal"/>
        <w:rPr>
          <w:sz w:val="22"/>
        </w:rPr>
      </w:pPr>
      <w:r>
        <w:rPr>
          <w:sz w:val="22"/>
        </w:rPr>
        <w:t>Он не видит альтернативы подходу, апробированному многовековой историей дореволюционной России, при котором уважение представителей разных вер и культур друг к другу воспитывалось "не курсами толерантности, а собственной религиозной традици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6.01.13 Церковь продолжит укреплять свои позиции в обществе, несмотря на нападки</w:t>
      </w:r>
    </w:p>
    <w:p>
      <w:pPr>
        <w:pStyle w:val="Normal"/>
        <w:rPr>
          <w:sz w:val="22"/>
        </w:rPr>
      </w:pPr>
      <w:r>
        <w:rPr>
          <w:sz w:val="22"/>
        </w:rPr>
        <w:t>Патриарх Московский и всея Руси Кирилл заявил о решимости Русской Церкви и дальше вести активную деятельность вопреки кампаниям против нее.</w:t>
      </w:r>
    </w:p>
    <w:p>
      <w:pPr>
        <w:pStyle w:val="Normal"/>
        <w:rPr/>
      </w:pPr>
      <w:r>
        <w:rPr>
          <w:b/>
          <w:sz w:val="22"/>
        </w:rPr>
        <w:t>"Все наше церковное сообщество, и сонм духовенства, и активные миряне, не намерены отступать, сворачивать свою деятельность по утверждению нравственных ценностей, евангельских принципов в жизни нашего народа. Мы не намерены прекращать миссионерскую работу, проповедь, общественную деятельность", - сказал Патриарх Кирилл в интервью порталу "Интерфакс-Религия".</w:t>
      </w:r>
      <w:r>
        <w:rPr>
          <w:sz w:val="22"/>
        </w:rPr>
        <w:t xml:space="preserve"> http://www.interfax-religion.ru/?act=interview&amp;div=370</w:t>
      </w:r>
    </w:p>
    <w:p>
      <w:pPr>
        <w:pStyle w:val="Normal"/>
        <w:rPr/>
      </w:pPr>
      <w:r>
        <w:rPr>
          <w:sz w:val="22"/>
        </w:rPr>
        <w:t>"Мы по-прежнему будем заботиться об обездоленных и больных, по-прежнему будем открыто именовать грех грехом. Именно к этому всех нас призвал Спаситель. И Он же предупредил о неизбежности противления Слову Божию, восстания на Церковь со стороны мира", - сказал Предстоятель.</w:t>
      </w:r>
    </w:p>
    <w:p>
      <w:pPr>
        <w:pStyle w:val="Normal"/>
        <w:rPr>
          <w:sz w:val="22"/>
        </w:rPr>
      </w:pPr>
      <w:r>
        <w:rPr>
          <w:sz w:val="22"/>
        </w:rPr>
        <w:t>По его словам, антицерковные кампании минувшего года - следствие укрепления позиций и влияния Церкви в обществе. Как отметил патриарх, в России доверие к Церкви, к духовенству высоко - это подтверждают данные соцопросов, "а это не дает покоя врагу рода человеческого и тем, кто следует его внушениям".</w:t>
      </w:r>
    </w:p>
    <w:p>
      <w:pPr>
        <w:pStyle w:val="Normal"/>
        <w:rPr>
          <w:sz w:val="22"/>
        </w:rPr>
      </w:pPr>
      <w:r>
        <w:rPr>
          <w:sz w:val="22"/>
        </w:rPr>
        <w:t>"Им было бы выгодно видеть нашу Церковь молчащей перед лицом греха, беззакония и несправедливости. Не гонимой, не запрещенной, не ушедшей в катакомбы, а всего лишь незаметной. Или заметной той внешней стороной, которая воспринимается как фольклор, как некое экзотическое украшение народного быта, не оказывающее реального влияния на умы и сердца людей", - заявил он.</w:t>
      </w:r>
    </w:p>
    <w:p>
      <w:pPr>
        <w:pStyle w:val="Normal"/>
        <w:rPr>
          <w:sz w:val="22"/>
        </w:rPr>
      </w:pPr>
      <w:r>
        <w:rPr>
          <w:sz w:val="22"/>
        </w:rPr>
        <w:t>Патриарх Кирилл констатировал, что сегодня все больше людей в общественной и политической жизни проявляют твердую нравственную позицию, основываясь на евангельских ценностях: это люди из разных социальных слоев, разного уровня образования, достатка, а нередко и различных политических убеждений.</w:t>
      </w:r>
    </w:p>
    <w:p>
      <w:pPr>
        <w:pStyle w:val="Normal"/>
        <w:rPr>
          <w:sz w:val="22"/>
        </w:rPr>
      </w:pPr>
      <w:r>
        <w:rPr>
          <w:sz w:val="22"/>
        </w:rPr>
        <w:t>"Я рад видеть, что наше общество становится более восприимчивым к слову о Христе. Это не значит, что нам нужно успокоиться и остановиться на достигнутом. Напротив, это означает, что мы должны работать с еще большей энергией, еще активнее противостоять несправедливости, лжи и пороку, в которые сегодня нередко погружен человек в своей повседневности", - подытожил Предстоятел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01.13 Патриарх Кирилл призвал россиян усыновлять сирот</w:t>
      </w:r>
    </w:p>
    <w:p>
      <w:pPr>
        <w:pStyle w:val="Normal"/>
        <w:rPr>
          <w:sz w:val="22"/>
        </w:rPr>
      </w:pPr>
      <w:r>
        <w:rPr>
          <w:sz w:val="22"/>
        </w:rPr>
        <w:t>Патриарх Московский и всея Руси Кирилл в своем телеобращении по случаю Рождества затронул проблему сирот.</w:t>
      </w:r>
    </w:p>
    <w:p>
      <w:pPr>
        <w:pStyle w:val="Normal"/>
        <w:rPr/>
      </w:pPr>
      <w:r>
        <w:rPr>
          <w:b/>
          <w:sz w:val="22"/>
        </w:rPr>
        <w:t>"Именно в связи с праздником Рождества Христова я хотел бы обратиться с просьбой ко всем, кто может сделать важный шаг в жизни, направленный на усыновление детей, на поддержание сирот, - сделайте этот шаг. В нашей стране не должно быть сирот. Те, кто не имеет родителей, должны обретать их среди добрых, честных и отзывчивых людей", - сказал Предстоятель в эфире Первого канала перед праздничным ночным богослужением, которое он возглавил в Храме Христа Спасителя.</w:t>
      </w:r>
      <w:r>
        <w:rPr>
          <w:sz w:val="22"/>
        </w:rPr>
        <w:t xml:space="preserve"> http://www.patriarchia.ru/db/text/2692219.html</w:t>
      </w:r>
    </w:p>
    <w:p>
      <w:pPr>
        <w:pStyle w:val="Normal"/>
        <w:rPr>
          <w:sz w:val="22"/>
        </w:rPr>
      </w:pPr>
      <w:r>
        <w:rPr>
          <w:sz w:val="22"/>
        </w:rPr>
        <w:t>Как отметил он, история, связанная с Рождеством, учит тому, что если Господь был принят пастухами, простыми людьми, то и сегодня люди призваны искать его "не там, где блеск и злато, не там, где могущество и сила, а там, где слабость и нужда".</w:t>
      </w:r>
    </w:p>
    <w:p>
      <w:pPr>
        <w:pStyle w:val="Normal"/>
        <w:rPr/>
      </w:pPr>
      <w:r>
        <w:rPr>
          <w:sz w:val="22"/>
        </w:rPr>
        <w:t>"Вот почему Господь, обращаясь к Своим последователям, и говорит о том, что необходимо для достижения Царствия Божия посещать больных, навещать заключенных, разделять свои возможности с теми, кто нуждается в нашей помощи, а это в первую очередь инвалиды, престарелые, дети", - подчеркнул Патриарх.</w:t>
      </w:r>
    </w:p>
    <w:p>
      <w:pPr>
        <w:pStyle w:val="Normal"/>
        <w:rPr/>
      </w:pPr>
      <w:r>
        <w:rPr>
          <w:sz w:val="22"/>
        </w:rPr>
        <w:t>Его Святейшество указал на то, что в России много детей, которые не имеют родителей, даже при живых родителях. "И как важно, чтобы наш народ с радостью, с особым чувством благодарности Богу принимал в свои семьи сирот, давая им не только кров и воспитание, но и отдавая им свою любовь. "Не мешайте детям приходить ко Мне", - говорит Господь. И ведь это слово в каком-то смысле всех нас должно вооружить пониманием того, насколько значимы в глазах Божьих дети", - добав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01.13 Тысячи паломников приняли участие в праздновании Рождества в Вифлееме</w:t>
      </w:r>
    </w:p>
    <w:p>
      <w:pPr>
        <w:pStyle w:val="Normal"/>
        <w:rPr>
          <w:sz w:val="22"/>
        </w:rPr>
      </w:pPr>
      <w:r>
        <w:rPr>
          <w:sz w:val="22"/>
        </w:rPr>
        <w:t>Тысячи паломников приняли участие в праздновании Рождества в Вифлееме. Ночное богослужение в Базилике Рождества посетил и глава Палестинской национальной администрации Махмуд Аббас.</w:t>
      </w:r>
    </w:p>
    <w:p>
      <w:pPr>
        <w:pStyle w:val="Normal"/>
        <w:rPr>
          <w:sz w:val="22"/>
        </w:rPr>
      </w:pPr>
      <w:r>
        <w:rPr>
          <w:sz w:val="22"/>
        </w:rPr>
        <w:t>Богослужение возглавил Блаженнейший Патриарх Иерусалимский Феофил III, за богослужением молились представители коптской, ассирийской, эфиопской церквей.</w:t>
      </w:r>
    </w:p>
    <w:p>
      <w:pPr>
        <w:pStyle w:val="Normal"/>
        <w:rPr>
          <w:sz w:val="22"/>
        </w:rPr>
      </w:pPr>
      <w:r>
        <w:rPr>
          <w:sz w:val="22"/>
        </w:rPr>
        <w:t>«Православная Церковь молится за разрешение мирового экономического кризиса, прекращение терроризма и обуздание жестокости, за беженцев во всем мире, особенно сирийских, которые из-за войны покинули родину, - сказал Патриарх Феофил III, обращаясь к собравшимся после богослужения. - Мы молимся за справедливое решение всех политических и религиозных проблем на Ближнем Востоке».</w:t>
      </w:r>
    </w:p>
    <w:p>
      <w:pPr>
        <w:pStyle w:val="Normal"/>
        <w:rPr>
          <w:sz w:val="22"/>
        </w:rPr>
      </w:pPr>
      <w:r>
        <w:rPr>
          <w:sz w:val="22"/>
        </w:rPr>
        <w:t>Богослужения прошли также в десятках православных церквей и монастырей, разбросанных по Израилю и Палестине, в том числе в главном храме Русской духовной миссии - Троицком соборе в Иерусалиме.</w:t>
      </w:r>
    </w:p>
    <w:p>
      <w:pPr>
        <w:pStyle w:val="Normal"/>
        <w:rPr>
          <w:sz w:val="22"/>
        </w:rPr>
      </w:pPr>
      <w:r>
        <w:rPr>
          <w:sz w:val="22"/>
        </w:rPr>
        <w:t>Израильские власти облегчили в эти дни проезд через пограничные КПП, поэтому многие паломники успели после иерусалимской службы побывать и в Вифлееме. Правда, уличную программу празднования Рождества пришлось свести до минимума, поскольку на страну обрушилась волна зимних штормовых ветров и ливней.</w:t>
      </w:r>
    </w:p>
    <w:p>
      <w:pPr>
        <w:pStyle w:val="Normal"/>
        <w:rPr>
          <w:sz w:val="22"/>
        </w:rPr>
      </w:pPr>
      <w:r>
        <w:rPr>
          <w:sz w:val="22"/>
        </w:rPr>
        <w:t>Всего, по оценкам израильских властей, Святую землю в рождественский сезон, который длится здесь до конца января, должны посетить около 75 тысяч туристов и паломник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7.01.13 В праздник Рождества Христова Патриарх Кирилл посетил роддом</w:t>
      </w:r>
    </w:p>
    <w:p>
      <w:pPr>
        <w:pStyle w:val="Normal"/>
        <w:rPr>
          <w:sz w:val="22"/>
        </w:rPr>
      </w:pPr>
      <w:r>
        <w:rPr>
          <w:sz w:val="22"/>
        </w:rPr>
        <w:t>Русская Православная Церковь уделяет особое внимание защите материнства и детства, теме рождения детей и проблеме абортов, отметил Святейший Патриарх Кирилл во время посещения 7 января родильного дома N3 г. Москвы.</w:t>
      </w:r>
    </w:p>
    <w:p>
      <w:pPr>
        <w:pStyle w:val="Normal"/>
        <w:rPr>
          <w:sz w:val="22"/>
        </w:rPr>
      </w:pPr>
      <w:r>
        <w:rPr>
          <w:sz w:val="22"/>
        </w:rPr>
        <w:t>«Когда в родильном доме врач задает вопрос "будем прерывать беременность?", он одним этим вопросом толкает женщину к тому, чтобы она сделала аборт. Я убежден в том, что это преступление, - сказал Святейший Владыка, обращаясь к пациентам и сотрудникам одного из отделений медицинского учреждения. - Помимо того, что это нравственное преступление, думаю, что это еще и преступление против человека, против личности. Потому что Господь предназначил женщину к тому, чтобы она родила младенца. Это ее, может быть, самое главное предназначение, без этого не мог бы существовать род человеческий. И если мы своей злой волей вмешиваемся, вторгаемся, пытаемся откорректировать Божий замысел о женщине, то приносим огромный вред, разрушающий человеческую личность и общественные отношения».</w:t>
      </w:r>
    </w:p>
    <w:p>
      <w:pPr>
        <w:pStyle w:val="Normal"/>
        <w:rPr>
          <w:sz w:val="22"/>
        </w:rPr>
      </w:pPr>
      <w:r>
        <w:rPr>
          <w:sz w:val="22"/>
        </w:rPr>
        <w:t>«По количеству абортов можно судить о нравственном состоянии общества. По этому показателю Россия, к сожалению, лидирует среди очень многих стран», - констатировал Святейший Патриарх, поблагодарив персонал роддома за то, что «в этом учреждении будущих мам не подталкивают к тому, чтобы прерывать беременность».</w:t>
      </w:r>
    </w:p>
    <w:p>
      <w:pPr>
        <w:pStyle w:val="Normal"/>
        <w:rPr>
          <w:sz w:val="22"/>
        </w:rPr>
      </w:pPr>
      <w:r>
        <w:rPr>
          <w:sz w:val="22"/>
        </w:rPr>
        <w:t>«Если у нас в каждом родильном доме будут убеждать маму, что нужно оставить ребенка, что силой современной науки врачи сделают все, чтобы малыш появился на свет, помогут обучить маму заниматься с младенцем, даже если у него не совсем полноценное здоровье, - тогда, я думаю, изменится и нравственный климат в нашем обществе», - продолжил Святейший Владыка.</w:t>
      </w:r>
    </w:p>
    <w:p>
      <w:pPr>
        <w:pStyle w:val="Normal"/>
        <w:rPr/>
      </w:pPr>
      <w:r>
        <w:rPr>
          <w:b/>
          <w:sz w:val="22"/>
        </w:rPr>
        <w:t xml:space="preserve">Отвечая на вопросы журналистов после посещения роддома, Святейший Патриарх Кирилл рассказал, что «сегодня в Русской Православной Церкви на территории Российской Федерации имеется примерно 50 приютов для женщин». Подопечными этих приютов являются, в частности, молодые мамы, которых удалось отговорить делать аборт, но которые попадают в сложные жизненные обстоятельства. В приютах женщины «могут находится в течение нескольких лет, там им помогают войти в жизнь и оказывают финансовую поддержку», пояснил Святейший Владыка. </w:t>
      </w:r>
      <w:r>
        <w:rPr>
          <w:sz w:val="22"/>
        </w:rPr>
        <w:t>http://www.patriarchia.ru/db/text/2697011.html</w:t>
      </w:r>
    </w:p>
    <w:p>
      <w:pPr>
        <w:pStyle w:val="Normal"/>
        <w:rPr/>
      </w:pPr>
      <w:r>
        <w:rPr>
          <w:sz w:val="22"/>
        </w:rPr>
        <w:t>«Кроме того, у нас открыт целый ряд центров по консультированию беременных женщин. Если будущая мама вдруг изъявляет желание прервать беременность, то с ней начинают работать церковные консультанты, которые в большинстве случаев помогают сохранить жизнь ребенка. Мы взаимодействуем в этом отношении с государственными учреждениями и с общественными силами и считаем, что это очень важное направление работы. Мы будем всячески его развивать», - подчеркнул Предстоятель Русск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1.13 Святейший Патриарх Кирилл: Семья есть Божественное установление</w:t>
      </w:r>
    </w:p>
    <w:p>
      <w:pPr>
        <w:pStyle w:val="Normal"/>
        <w:rPr/>
      </w:pPr>
      <w:r>
        <w:rPr>
          <w:sz w:val="22"/>
        </w:rPr>
        <w:t>«Вспоминая близких родственников по плоти Господа и Спасителя, мы через церковное торжество утверждаем ценность семейных отношений, ценность отношений между близкими родственниками», - отметил Святейший Патриарх Московский и всея Руси Кирилл в проповеди после Божественной литургии в Патриаршем Успенском соборе Московского Кремля 8 января, в день Собора Пресвятой Богородицы. В этот день Церковь совершает празднование в честь родственников по плоти Господа Иисуса Христа.</w:t>
      </w:r>
    </w:p>
    <w:p>
      <w:pPr>
        <w:pStyle w:val="Normal"/>
        <w:rPr/>
      </w:pPr>
      <w:r>
        <w:rPr>
          <w:b/>
          <w:sz w:val="22"/>
        </w:rPr>
        <w:t xml:space="preserve">«К сожалению, сегодня жизнь устраивается так, что люди потеряли представление о Божественной ценности семьи. Почему Божественной ценности? Да потому, что семья есть Божественное установление», - подчеркнул Святейший Владыка. </w:t>
      </w:r>
      <w:r>
        <w:rPr>
          <w:sz w:val="22"/>
        </w:rPr>
        <w:t>http://www.patriarchia.ru/db/text/2698353.html</w:t>
      </w:r>
    </w:p>
    <w:p>
      <w:pPr>
        <w:pStyle w:val="Normal"/>
        <w:rPr/>
      </w:pPr>
      <w:r>
        <w:rPr>
          <w:sz w:val="22"/>
        </w:rPr>
        <w:t>Однако на людей сегодня обрушивается информационный поток, в котором нет места ценностям семьям, - «напротив, грех как образ жизни романтизируется современным псевдоискусством».</w:t>
      </w:r>
    </w:p>
    <w:p>
      <w:pPr>
        <w:pStyle w:val="Normal"/>
        <w:rPr/>
      </w:pPr>
      <w:r>
        <w:rPr>
          <w:sz w:val="22"/>
        </w:rPr>
        <w:t>«Богу было угодно, чтобы институт семьи был связан с Его пришествием в мир. Через Боговоплощение семья не просто освящается - ей предается Божественный статус», - заявил Святейший Патриарх.</w:t>
      </w:r>
    </w:p>
    <w:p>
      <w:pPr>
        <w:pStyle w:val="Normal"/>
        <w:rPr/>
      </w:pPr>
      <w:r>
        <w:rPr>
          <w:sz w:val="22"/>
        </w:rPr>
        <w:t>«Что Бог соединил, то человек да не разлучит» (Мк. 10:9) - величайшие слова Божественного Писания, которые осуществляются в семейных отношениях, - напомнил Предстоятель Русской Церкви слова Евангелия. - Поэтому в этот второй день Рождества Христова наша особая молитва - о семьях, о мужьях и женах, о родителях и детях, о том, чтобы Господь помог всем, кто живет в браке, сохранять чистоту отношений, любовь, дружбу, взаимную поддержку, способность носить тяготы друг друга, передавая семейные ценности следующему поколению, которое в еще большей степени уязвимо тем самым информационным потоком».</w:t>
      </w:r>
    </w:p>
    <w:p>
      <w:pPr>
        <w:pStyle w:val="Normal"/>
        <w:rPr/>
      </w:pPr>
      <w:r>
        <w:rPr>
          <w:sz w:val="22"/>
        </w:rPr>
        <w:t>Многие семьи распадаются как раз потому, что люди оказываются неспособны в близком общении нести тяготы друг друга и так исполнять закон Христов (см. Гал. 6:2). «Молодые люди, вступая в брак, в первую очередь ждут от брака наслаждения. Но брак - это не только наслаждение и общение любящих друг друга людей, это и ношение тягот друг друга, - продолжил Святейший Владыка. - А тяготы являются и в болезнях, и в скорбях, и в неудачах по работе, и в потере материального благополучия, в потере жилья, работы, - да какие только трудности не появляются на пути людей! И встречать эти трудности семья должна как одно целое».</w:t>
      </w:r>
    </w:p>
    <w:p>
      <w:pPr>
        <w:pStyle w:val="Normal"/>
        <w:rPr/>
      </w:pPr>
      <w:r>
        <w:rPr>
          <w:sz w:val="22"/>
        </w:rPr>
        <w:t>«Жена не должна постоянно говорить мужу, что он неудачник, если причиной неудач не является его грех или слабость, как это иногда бывает в случае злоупотребления алкоголем. Жена должна мужественно воспринимать часть того, с чем сталкивается муж, в том числе проблемы, с которыми ему предстоит бороться. Так же и мужья должны принимать на себя тяготы жен, особенно когда их посещает болезнь или когда уходит молодость. Эти тяготы мужья должны воспринимать с благодарностью Богу — за дар любви, за дар семьи, за дар детей, и мужественно встречать разного рода искушения, сохраняя верность жене, семье, единству семейного очага», - подчеркнул Святейший Патриарх.</w:t>
      </w:r>
    </w:p>
    <w:p>
      <w:pPr>
        <w:pStyle w:val="Normal"/>
        <w:rPr/>
      </w:pPr>
      <w:r>
        <w:rPr>
          <w:sz w:val="22"/>
        </w:rPr>
        <w:t>«Будем молиться Господу, Его Пречистой Матери, Обручнику Иосифу, царю Давиду, Иакову, брату Господню, чтобы их молитвами Господь укрепил и благословил семьи наши, укрепил любовь между супругами, между детьми и родителями, дабы через семейную жизнь осуществлялось то великое призвание человека, которое связано с продолжением рода, с воспитанием следующего поколения в вере и благочестии», - призвал Святейший Патриарх, напомнив, что «от семьи во многом зависит и состояние человеческого общества, а от состояния общества зависит и состояние государства, состояние всего рода человеческого».</w:t>
      </w:r>
    </w:p>
    <w:p>
      <w:pPr>
        <w:pStyle w:val="Normal"/>
        <w:rPr>
          <w:sz w:val="22"/>
        </w:rPr>
      </w:pPr>
      <w:r>
        <w:rPr>
          <w:sz w:val="22"/>
        </w:rPr>
        <w:t>Предстоятель отметил, что «молясь о благополучии семей, мы одновременно молимся и о тех, у кого нет семьи, потому что нравственная закваска, являемая миру через семейные отношения, благотворно сказываясь на общественных отношениях, благодатно отображается и на жизни людей одиноких».</w:t>
      </w:r>
    </w:p>
    <w:p>
      <w:pPr>
        <w:pStyle w:val="Normal"/>
        <w:rPr/>
      </w:pPr>
      <w:r>
        <w:rPr>
          <w:sz w:val="22"/>
        </w:rPr>
        <w:t>«Да хранит Господь семьи наши, родителей и детей, да поможет Он всем нам хранить веру православную, а вместе с ней - уважение к семейным отношениям, Богом данным роду человеческому», - заключил Святейший Владык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9.01.13 Священник считает, что российским родителям неплохо иметь дома пистолет</w:t>
      </w:r>
    </w:p>
    <w:p>
      <w:pPr>
        <w:pStyle w:val="Normal"/>
        <w:rPr>
          <w:sz w:val="22"/>
        </w:rPr>
      </w:pPr>
      <w:r>
        <w:rPr>
          <w:sz w:val="22"/>
        </w:rPr>
        <w:t>Глава Синодального отдела по взаимодействию с Вооруженными силами и правоохранительными органами протоиерей Димитрий Смирнов считает, что наличие дома пистолета стало бы весомым аргументом против попыток социальных служб изъять ребенка из семьи.</w:t>
      </w:r>
    </w:p>
    <w:p>
      <w:pPr>
        <w:pStyle w:val="Normal"/>
        <w:rPr/>
      </w:pPr>
      <w:r>
        <w:rPr>
          <w:sz w:val="22"/>
        </w:rPr>
        <w:t>"Я, например, не так давно был резким противником того, чтобы народу раздавали огнестрельное оружие. Потому что, зная широту русской души, понимаю, что будет пальба. Но в свете новых изменений, что наше государство встраивается в европейский процесс и что здесь у нас будут отнимать детей, то неплохо бы, когда придут отнимать детей, дома иметь пистолет", - сказал отец Димитрий в интервью радиостанции "Радонеж".</w:t>
      </w:r>
    </w:p>
    <w:p>
      <w:pPr>
        <w:pStyle w:val="Normal"/>
        <w:rPr/>
      </w:pPr>
      <w:r>
        <w:rPr>
          <w:sz w:val="22"/>
        </w:rPr>
        <w:t>Священник полагает, что пистолет мог бы как-то остановить изъятие детей из семьи, несправедливое, по мнению родителей. "Какая-нибудь чиновница решит отнять детей, а человек посчитает, что несправедливо. А как с несправедливостью бороться? Есть два пути. Есть законный. И есть незаконный. Это, конечно, незаконный путь (при помощи пистолета - ред.). Но если нападают на самое святое!" - сказал священник.</w:t>
      </w:r>
    </w:p>
    <w:p>
      <w:pPr>
        <w:pStyle w:val="Normal"/>
        <w:rPr>
          <w:sz w:val="22"/>
        </w:rPr>
      </w:pPr>
      <w:r>
        <w:rPr>
          <w:sz w:val="22"/>
        </w:rPr>
        <w:t>Он указал на то, что раньше государство не посягало на семью, за исключением тех случаев, когда родители были, например, наркоманами, или если семья представляла реальную угрозу для жизни человека.</w:t>
      </w:r>
    </w:p>
    <w:p>
      <w:pPr>
        <w:pStyle w:val="Normal"/>
        <w:rPr/>
      </w:pPr>
      <w:r>
        <w:rPr>
          <w:sz w:val="22"/>
        </w:rPr>
        <w:t>"Десять лет говорим про ювенальную юстицию. Указ Президента - и она вводится. Это, извините, как? А когда народ вооружен, то тут уже другой будет разговор. Конечно, будут издержки... Но, с другой стороны, будет возможность отдать жизнь за семью... Ведь мы же, когда начинается война, защищаем, как мы говорим, наших жен, детей стариков, и так далее - свои дома. А приходят разорять - так надо же защищать!" - сказал руководитель Синодального отдел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01.13 Румынская Патриархия отказала известному режиссеру в отпевании</w:t>
      </w:r>
    </w:p>
    <w:p>
      <w:pPr>
        <w:pStyle w:val="Normal"/>
        <w:rPr>
          <w:sz w:val="22"/>
        </w:rPr>
      </w:pPr>
      <w:r>
        <w:rPr>
          <w:sz w:val="22"/>
        </w:rPr>
        <w:t>Священнослужители Румынской Православной Церкви отказались совершить отпевание скончавшегося известного румынского режиссера и общественного деятеля Серджиу Николаеску из-за его желания быть кремированным</w:t>
      </w:r>
    </w:p>
    <w:p>
      <w:pPr>
        <w:pStyle w:val="Normal"/>
        <w:rPr>
          <w:sz w:val="22"/>
        </w:rPr>
      </w:pPr>
      <w:r>
        <w:rPr>
          <w:sz w:val="22"/>
        </w:rPr>
        <w:t>Родственники почившего 3 января 2013 г. на 83 году жизни Николаеску просили священнослужителей совершить его отпевание. Священнослужители попробовали уговорить родственников похоронить усопшего «по-христиански», но те пожелали исполнить волю покойного быть кремированным. В результате священники отказались совершить отпевание.</w:t>
      </w:r>
    </w:p>
    <w:p>
      <w:pPr>
        <w:pStyle w:val="Normal"/>
        <w:rPr>
          <w:sz w:val="22"/>
        </w:rPr>
      </w:pPr>
      <w:r>
        <w:rPr>
          <w:sz w:val="22"/>
        </w:rPr>
        <w:t>Этот случай получил широкую огласку в румынских СМИ в силу большой популярности покойного, который был одной из ярчайших звезд румынского кино, принимал активное участие в свержение режима Чаушеску, был депутатом Румынского парламента.</w:t>
      </w:r>
    </w:p>
    <w:p>
      <w:pPr>
        <w:pStyle w:val="Normal"/>
        <w:rPr>
          <w:sz w:val="22"/>
        </w:rPr>
      </w:pPr>
      <w:r>
        <w:rPr>
          <w:sz w:val="22"/>
        </w:rPr>
        <w:t>Румынская Патриархия выступила со специальным заявлением по этому поводу, в котором заявила, что высоко оценивает творчество Серджиу Николаеску, но в силу выраженного им при жизни желания быть кремированным Церковь не может совершить его христианского отпевания.</w:t>
      </w:r>
    </w:p>
    <w:p>
      <w:pPr>
        <w:pStyle w:val="Normal"/>
        <w:rPr/>
      </w:pPr>
      <w:r>
        <w:rPr>
          <w:sz w:val="22"/>
        </w:rPr>
        <w:t>Кремация, как говориться в заявлении, противоречит церковной практике еще с периода зарождения Христианства. Румынская Патриархия несколько раз письменно выражала свою позицию по вопросу возможности кремации - в 1928, 1933 и в июле 2012 г. Христианское отпевание усопшего допускается с разрешения архиерея только в тех случаях, когда тело покойного кремируется по желанию его родственников, а не по его собственной воле, выраженной им при жи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01.13 Глава СИНФО обеспокоен равнодушием в российском обществе</w:t>
      </w:r>
    </w:p>
    <w:p>
      <w:pPr>
        <w:pStyle w:val="Normal"/>
        <w:rPr/>
      </w:pPr>
      <w:r>
        <w:rPr>
          <w:sz w:val="22"/>
        </w:rPr>
        <w:t>Глава Синодального информационного отдела возложил на общество вину за гибель в результате обморожения инвалида Виталия Седухинского в Барнауле. «Происшедший несчастный случай - результат безразличия, а то и презрения и ненависти, которые, к сожалению, нередки в нашем обществе», - заявил Владимир Легойда.</w:t>
      </w:r>
    </w:p>
    <w:p>
      <w:pPr>
        <w:pStyle w:val="Normal"/>
        <w:rPr/>
      </w:pPr>
      <w:r>
        <w:rPr>
          <w:sz w:val="22"/>
        </w:rPr>
        <w:t>По его словам, равнодушие распространяется незаметно, «почти как радиация - без цвета, вкуса и запаха». «Виталий Седухинский стал жертвой общественной духовной болезни, симптомы которой проявляются постоянно: будь то ролики с избиением несовершеннолетних, регулярно вывешиваемые в социальных сетях, выброшенные человеческие эмбрионы в Свердловской области или ужасная смерть молодого человека, которого подростки заживо сожгли на Вечном огне в городке Кольчугино в 2008 году», - отметил глава СИНФО.</w:t>
      </w:r>
    </w:p>
    <w:p>
      <w:pPr>
        <w:pStyle w:val="Normal"/>
        <w:rPr/>
      </w:pPr>
      <w:r>
        <w:rPr>
          <w:sz w:val="22"/>
        </w:rPr>
        <w:t>Он полагает, что многие сограждане повели бы себя иначе, чем те, кто оставил беспомощного человека умирать на морозе. «Но если мы хотим изменений, хотим, чтобы нас окружали небезразличные люди, готовые помочь в непредвиденных обстоятельствах, от которых никто не застрахован, то необходимо системное духовно-нравственное воспитание на всех уровнях, начиная от семьи, детского сада и школы до средств массовой информации, необходим личный пример добродетельной жизни каждого из нас», - заключил глава Синодального информационного отдела.</w:t>
      </w:r>
    </w:p>
    <w:p>
      <w:pPr>
        <w:pStyle w:val="Normal"/>
        <w:rPr>
          <w:sz w:val="22"/>
        </w:rPr>
      </w:pPr>
      <w:r>
        <w:rPr>
          <w:sz w:val="22"/>
        </w:rPr>
        <w:t>В.Р. Легойда сообщил, что перед смертью В.Седухинского посещал в больнице священник барнаульского Знаменского монастыря Константин Гросс, который накануне исповедовал и причастил его. Духовенство местной епархии, которое на регулярной основе помогает одиноким и бездомным людям пережить зимние холода, сейчас оказывает помощь матери покойного в организации похорон.</w:t>
      </w:r>
    </w:p>
    <w:p>
      <w:pPr>
        <w:pStyle w:val="Normal"/>
        <w:rPr>
          <w:sz w:val="22"/>
        </w:rPr>
      </w:pPr>
      <w:r>
        <w:rPr>
          <w:sz w:val="22"/>
        </w:rPr>
        <w:t>В настоящее время следственные органы Алтайского края расследуют уголовное дело по факту оставления В.Седухинского в опасности.</w:t>
      </w:r>
    </w:p>
    <w:p>
      <w:pPr>
        <w:pStyle w:val="Normal"/>
        <w:rPr>
          <w:sz w:val="22"/>
        </w:rPr>
      </w:pPr>
      <w:r>
        <w:rPr>
          <w:sz w:val="22"/>
        </w:rPr>
        <w:t>По данным следствия, 9 декабря 2012 года инвалид был оставлен на конечной остановке автобуса в поселке Новосиликатный. В связи с тем, что молодой человек в силу своего здоровья не мог разговаривать, он продолжительное время провел на 40-градусном морозе и получил обморожение рук. Потерпевший был доставлен в Алтайский краевой центр термических поражений, где ему ампутировали пальцы. 8 января 2013 года В.Седухинский скончался.</w:t>
      </w:r>
    </w:p>
    <w:p>
      <w:pPr>
        <w:pStyle w:val="Normal"/>
        <w:rPr>
          <w:sz w:val="22"/>
        </w:rPr>
      </w:pPr>
      <w:r>
        <w:rPr>
          <w:sz w:val="22"/>
        </w:rPr>
        <w:t>Уголовное дело соединено в одно производство с ранее возбужденным уголовным делом по ч.2 ст.293 УК РФ (халатность) и передано в отдел по расследованию особо важных дел следственного управления СК по регион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01.13 Временный глава Болгарской Церкви стал жертвой вымогательства</w:t>
      </w:r>
    </w:p>
    <w:p>
      <w:pPr>
        <w:pStyle w:val="Normal"/>
        <w:rPr>
          <w:sz w:val="22"/>
        </w:rPr>
      </w:pPr>
      <w:r>
        <w:rPr>
          <w:sz w:val="22"/>
        </w:rPr>
        <w:t>Митрополит Варненский и Великопреславский Кирилл, избранный после кончины Предстоятеля Болгарской Православной Церкви Патриарха Максима Местоблюстителем Патриаршего престола, сообщил болгарским журналистам, что он стал жертвой вымогательства.</w:t>
      </w:r>
    </w:p>
    <w:p>
      <w:pPr>
        <w:pStyle w:val="Normal"/>
        <w:rPr>
          <w:sz w:val="22"/>
        </w:rPr>
      </w:pPr>
      <w:r>
        <w:rPr>
          <w:sz w:val="22"/>
        </w:rPr>
        <w:t>Владыка Кирилл отметил, что выложенный в сеть Интернет видеоролик, на котором он окропляет святой водой верующих из окна своего автомобиля, является частью кампании, направленной на его дискредитацию.</w:t>
      </w:r>
    </w:p>
    <w:p>
      <w:pPr>
        <w:pStyle w:val="Normal"/>
        <w:rPr>
          <w:sz w:val="22"/>
        </w:rPr>
      </w:pPr>
      <w:r>
        <w:rPr>
          <w:sz w:val="22"/>
        </w:rPr>
        <w:t>Митрополит не стал называть имена вымогателей, добавив однако, что от него потребовали денег, в случае если он захочет, чтобы ролик не попал в Интернет.</w:t>
      </w:r>
    </w:p>
    <w:p>
      <w:pPr>
        <w:pStyle w:val="Normal"/>
        <w:rPr/>
      </w:pPr>
      <w:r>
        <w:rPr>
          <w:sz w:val="22"/>
        </w:rPr>
        <w:t>Местоблюститель Патриаршего престола дал ясно понять, что вымогатели - это представители элиты Болгарии, вдохновляемые духовенством, которых одолевает зависть.</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11.01.13 В Екатеринбурге построена часовня «детских душ»</w:t>
      </w:r>
    </w:p>
    <w:p>
      <w:pPr>
        <w:pStyle w:val="Normal"/>
        <w:rPr>
          <w:sz w:val="22"/>
        </w:rPr>
      </w:pPr>
      <w:r>
        <w:rPr>
          <w:sz w:val="22"/>
        </w:rPr>
        <w:t>Часовню в честь Вифлеемских младенцев освятит в Екатеринбурге митрополит Екатеринбургский и Верхотурский Кирилл.</w:t>
      </w:r>
    </w:p>
    <w:p>
      <w:pPr>
        <w:pStyle w:val="Normal"/>
        <w:rPr/>
      </w:pPr>
      <w:r>
        <w:rPr>
          <w:sz w:val="22"/>
        </w:rPr>
        <w:t>«Появление в Екатеринбурге часовни «детских душ» - это призыв принести покаяние за убийства детей в утробе, за грех аборта. В часовне будет возноситься молитва о прощении тех, кто кается в детоубийстве и о вразумлении тех, кто намеревается совершить этот тяжкий грех», - сообщили в местной епархии.</w:t>
      </w:r>
    </w:p>
    <w:p>
      <w:pPr>
        <w:pStyle w:val="Normal"/>
        <w:rPr>
          <w:sz w:val="22"/>
        </w:rPr>
      </w:pPr>
      <w:r>
        <w:rPr>
          <w:sz w:val="22"/>
        </w:rPr>
        <w:t>Вклад в строительство часовни внесли жители не только Екатеринбурга, но и других городов.</w:t>
      </w:r>
    </w:p>
    <w:p>
      <w:pPr>
        <w:pStyle w:val="Normal"/>
        <w:rPr>
          <w:sz w:val="22"/>
        </w:rPr>
      </w:pPr>
      <w:r>
        <w:rPr>
          <w:sz w:val="22"/>
        </w:rPr>
        <w:t>Часовня была возведена за полтора года на территории храма в честь Преображения Господня. В течение нескольких лет каждый вторник в этом храме перед иконой Вифлеемских младенцев с частичкой мощей этих святых проводится молебен с чтением акафиста. На него приходят кающиеся в совершении абортов и родители, желающие помолиться о здравии своих детей, испрашивая у Вифлеемских младенцев заступничества за них.</w:t>
      </w:r>
    </w:p>
    <w:p>
      <w:pPr>
        <w:pStyle w:val="Normal"/>
        <w:rPr/>
      </w:pPr>
      <w:r>
        <w:rPr>
          <w:sz w:val="22"/>
        </w:rPr>
        <w:t>В епархии назвали символичным строительство часовни в свете события 22 июля 2012 года, когда в лесу недалеко от трассы Нижний Тагил - Екатеринбург в Свердловской области были найдены четыре 50-литровых пластиковых бочки. В этих емкостях находился 251 человеческий эмбрион, возраст которых составлял 22-26 недель беременности.</w:t>
      </w:r>
    </w:p>
    <w:p>
      <w:pPr>
        <w:pStyle w:val="Normal"/>
        <w:rPr/>
      </w:pPr>
      <w:r>
        <w:rPr>
          <w:sz w:val="22"/>
        </w:rPr>
        <w:t>«Почитание первых мучеников, убиенных за Христа, Церковь связывает с борьбой против абортов, напоминая об Иродовом грехе родителям, решающим умертвить своих нерожденных младенцев ради земных интересов», - отметили в пресс-службе Екатеринбургской епархии.</w:t>
      </w:r>
    </w:p>
    <w:p>
      <w:pPr>
        <w:pStyle w:val="Normal"/>
        <w:rPr>
          <w:sz w:val="22"/>
        </w:rPr>
      </w:pPr>
      <w:r>
        <w:rPr>
          <w:sz w:val="22"/>
        </w:rPr>
        <w:t>11 января Русская Православная Церковь вспоминает 14 тысяч младенцев, убитых в Вифлееме по приказу царя Ирода вскоре после рождения Христа. Боясь потерять власть нечестивый правитель велел уничтожить в Вифлееме всех младенцев в возрасте до двух лет, надеясь, что среди них окажется новорожденный Спаситель.</w:t>
      </w:r>
    </w:p>
    <w:p>
      <w:pPr>
        <w:pStyle w:val="Normal"/>
        <w:rPr>
          <w:sz w:val="22"/>
        </w:rPr>
      </w:pPr>
      <w:r>
        <w:rPr>
          <w:sz w:val="22"/>
        </w:rPr>
        <w:t>Православие и мир</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1.01.13 Компания ALCO провела опрос с целью выявления системы ценностей в жизни современных греков. 98% опрошенных ставят во главу жизненных ценностей семью (противоположного мнения придерживаются только 2%). 63% считают самым священным институтом Церковь (с этим не согласны 30%). 41% верят в правосудие (органам правосудия не доверяет 51%). 29% связывают надежды на лучшее будущее с Евросоюзом (тогда как 63% разочарованы в идее единой Европы). Радонеж</w:t>
      </w:r>
    </w:p>
    <w:p>
      <w:pPr>
        <w:pStyle w:val="Normal"/>
        <w:rPr>
          <w:sz w:val="22"/>
        </w:rPr>
      </w:pPr>
      <w:r>
        <w:rPr>
          <w:sz w:val="22"/>
        </w:rPr>
        <w:t>01.01.13 Патриарх Московский и всея Руси Кирилл планирует в 2013 году совершить паломничество на Афон и посетить Эстонию. «В начале июня Патриарх планирует посетить Грецию. Визит в пределы Элладской Православной Церкви станет ответом на посещение России в 2012 году архиепископом Афинским и всей Эллады Иеронимом. В ходе этой поездки Предстоятель собирается совершить и паломническое посещение Cвятой Горы Афон», - сообщил глава ОВЦС МП митрополит Волоколамский Иларион. По его словам, продолжатся также поездки Патриарха в епархии Русской Церкви, в том числе расположенные за пределами России, а также в самоуправляемые Церкви в составе Московского Патриархата. В конце июня Святейший Патриарх намерен посетить Эстонию. По сложившейся уже традиции, Предстоятель отметит день памяти святого равноапостольного князя Владимира 28 июля в Киеве. Православие.</w:t>
      </w:r>
      <w:r>
        <w:rPr>
          <w:sz w:val="22"/>
          <w:lang w:val="en-US"/>
        </w:rPr>
        <w:t>Ru</w:t>
      </w:r>
    </w:p>
    <w:p>
      <w:pPr>
        <w:pStyle w:val="Normal"/>
        <w:rPr>
          <w:sz w:val="22"/>
        </w:rPr>
      </w:pPr>
      <w:r>
        <w:rPr>
          <w:sz w:val="22"/>
        </w:rPr>
        <w:t>01.01.13 Тихвинская икона Божией Матери "Слезоточивая" вместе с частицей ризы Пресвятой Богородицы доставлена в Ташкент из Киева. Икону привез глава Среднеазиатского митрополичьего округа митрополит Ташкентский и Узбекистанский Викентий. Святой образ с 1910 по 1933 годы находился в Ташкентской и Туркестанской епархии. Он был установлен в храме в честь Благовещения Пресвятой Богородицы, но когда храм разрушили, святыню переправили на Западную Украину и далее в храм святителя Михаила в Киев. Спустя 80 лет по благословению Блаженнейшего Митрополита Киевского и всея Украины Владимира икона вернулась в Ташкент, чтобы православные, вновь обретя святыню, смогли испросить у Пресвятой Богородицы заступничества от бед и напастей, а также исцеления от душевных и телесных недугов. В ноябре этого года в Ташкенте состоялись торжества, посвященные 140-летию Русской Православной Церкви в регионе. Интерфакс-Религия</w:t>
      </w:r>
    </w:p>
    <w:p>
      <w:pPr>
        <w:pStyle w:val="Normal"/>
        <w:rPr>
          <w:sz w:val="22"/>
        </w:rPr>
      </w:pPr>
      <w:r>
        <w:rPr>
          <w:sz w:val="22"/>
        </w:rPr>
        <w:t>01.01.13 Власти Петербурга передали Санкт-Петербургской духовной академии в собственность весь комплекс зданий, находившихся в ее безвозмездном бессрочном пользовании в последние годы. Эти здания составляют исторической комплекс духовной семинарии. Такое решение принято на основании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в соответствии с постановлением правительства РФ от 26 апреля 2011 года, ряда законодательных актов правительства Петербурга, а также учитывая заявление духовной академии. Интерфакс-Религия</w:t>
      </w:r>
    </w:p>
    <w:p>
      <w:pPr>
        <w:pStyle w:val="Normal"/>
        <w:rPr/>
      </w:pPr>
      <w:r>
        <w:rPr>
          <w:sz w:val="22"/>
        </w:rPr>
        <w:t>01.01.13 В 2012 году в Пятигорской и Черкесской епархии освятили 13 храмов, ведется строительство еще 28 церквей, сообщил правящий архиерей - епископ Феофилакт. Сегодня в епархии действует 121 приход, создана 51 православная община в населенных пунктах, где есть проблемы с возведением храмов. Общины используют для общей молитвы и собраний арендуемые помещения. Служение в епархии совершают 150 клириков. В монастырях несут послушание 28 насельников. Интерфакс-Религия</w:t>
      </w:r>
    </w:p>
    <w:p>
      <w:pPr>
        <w:pStyle w:val="Normal"/>
        <w:rPr/>
      </w:pPr>
      <w:r>
        <w:rPr>
          <w:sz w:val="22"/>
        </w:rPr>
        <w:t>01.01.13 В Батумском ботаническом саду открылся музей Грузинского Патриарха. Как пояснил председатель Верхового совета Аджарии Автандил Беридзе, инициатором идеи является публицист Отар Гагуа. "Члены Верховного совета присутствовали на презентации, и мы выразили поддержку данному начинанию. Было сделано хорошее дело, ибо еще один привлекательный туристический объект появился в нашем городе", - отметил Беридзе. Благовест-инфо</w:t>
      </w:r>
    </w:p>
    <w:p>
      <w:pPr>
        <w:pStyle w:val="Normal"/>
        <w:rPr/>
      </w:pPr>
      <w:r>
        <w:rPr>
          <w:sz w:val="22"/>
        </w:rPr>
        <w:t>01.01.13 Председатель ОВЦС МП митрополит Волоколамский Иларион заявил, что вопрос церковного календаря, который поднимается каждый раз в связи с расхождением празднования Рождества на Западе и в России, не стоит на повестке дня Русской Православной Церкви. «Я считаю, что переходить на новоюлианский или григорианский календарь для нас нет никакой необходимости», - подчеркнул митрополит Иларион. Говоря о расхождениях между юлианским календарём, по которому живёт Русская Церковь, и астрономическим календарём, владыка заявил, что такие расхождения существуют, однако верующих это устраивает. «Я думаю, что вопрос календаря не стоит настолько остро, чтобы нам нужно было принимать какие-то неотложные меры - тем более, что наш церковный народ этого не просит и, скорее всего, воспримет подобные меры отрицательно. Я не вижу сейчас никаких предпосылок для перехода на новый стиль, хотя не исключаю, что в будущем - скорее всего, весьма отдаленном - какие-то календарные реформы будут проведены». Русская линия</w:t>
      </w:r>
    </w:p>
    <w:p>
      <w:pPr>
        <w:pStyle w:val="Normal"/>
        <w:rPr/>
      </w:pPr>
      <w:r>
        <w:rPr>
          <w:sz w:val="22"/>
        </w:rPr>
        <w:t>01.01.13 О знаменитых православных святынях - Барколабовской и Владимирской чудотворных иконах Пресвятой Богородицы - рассказывают новые серии памятных монет, которые выпустил в обращение Национальный банк Белоруссии. Золотые и серебряные монеты прямоугольной формы отчеканены в Германии. Ранее в Белоруссии были выпущены в обращение памятные монеты, посвященные Минской, Смоленской, Казанской, Жировицкой чудотворным иконам Пресвятой Богородицы. Благовест-инфо</w:t>
      </w:r>
    </w:p>
    <w:p>
      <w:pPr>
        <w:pStyle w:val="Normal"/>
        <w:rPr/>
      </w:pPr>
      <w:r>
        <w:rPr>
          <w:sz w:val="22"/>
        </w:rPr>
        <w:t>01.01.13 В Хакасии в канун Нового года наряду с судебными приставами с должниками по алиментам встретились представители духовенства. С родителями, уклоняющимися от выплаты алиментов, прошли беседы о родительском и духовном долге, а также об ответственности за свои деяния. Представители духовенства стараются достучаться до сердец алиментщиков при помощи морально-нравственных убеждений. Для большинства должников беседа не прошла даром - граждане обратились в центры занятости населения для того, чтобы найти работу, один должник заверил священнослужителя, что погасит долг по алиментам до конца текущего года. На встречах с алиментщиками-уклонистами также присутствовали сотрудники центров занятости населения, которые на месте помогали раскаявшимся родителям подыскать работу. Интерфакс-Религия</w:t>
      </w:r>
    </w:p>
    <w:p>
      <w:pPr>
        <w:pStyle w:val="Normal"/>
        <w:rPr>
          <w:sz w:val="22"/>
        </w:rPr>
      </w:pPr>
      <w:r>
        <w:rPr>
          <w:sz w:val="22"/>
        </w:rPr>
        <w:t>02.01.13 Интронизация новоизбранного Предстоятеля Антиохийской Православной Церкви Патриарха Иоанна X состоится 10 февраля в храме Честного Креста Господня в Дамаске. Руководителем Патриаршего секретариата назначен епископ Селевкийский Ефрем. 13 января в кафедральном соборе Дамаска, на сороковой день после кончины Патриарха Игнатия IV, будет совершена панихида по почившему. Иоанн X обратился с просьбой к Предстоятелям Поместных Церквей о совершении в этот день поминовения Патриарха Игнатия. Православие.</w:t>
      </w:r>
      <w:r>
        <w:rPr>
          <w:sz w:val="22"/>
          <w:lang w:val="en-US"/>
        </w:rPr>
        <w:t>Ru</w:t>
      </w:r>
    </w:p>
    <w:p>
      <w:pPr>
        <w:pStyle w:val="Normal"/>
        <w:rPr/>
      </w:pPr>
      <w:r>
        <w:rPr>
          <w:sz w:val="22"/>
        </w:rPr>
        <w:t>03.01.13 Блаженнейший Митрополит Киевский и всея Украины Владимир совершил чин освящения обновленного Успенского собора Свято-Успенской Киево-Печерской лавры, а затем - Божественную литургию в нем. Освящение ознаменовало завершение комплекса работ по воссозданию росписи и интерьеров храма, которые проводились после великого освящения возрожденного Успенского собора в 2000 году. «Сегодня мы являемся участниками замечательного праздника Божией Матери, Которой принадлежит эта святая Лавра и каждый из нас. Кто любит Ее по-сыновьи, тому Она содействует и всегда помогает. Сегодня мы празднуем обновление храма Божьего в честь Успения Царицы Небесной. Матерь Божия молится за нас Богу, слышит и видит каждого из нас в наших трудах, подвигах и молитвах. Пусть в молитвах неусыпных Богородица всегда покрывает нас Своим омофором и дарит всем нам помощь в благочестии, вере и добродетельной жизни», - сказал, в частности, митрополит Владимир по окончании богослужения. Патриархия.Ru</w:t>
      </w:r>
    </w:p>
    <w:p>
      <w:pPr>
        <w:pStyle w:val="Normal"/>
        <w:rPr>
          <w:sz w:val="22"/>
        </w:rPr>
      </w:pPr>
      <w:r>
        <w:rPr>
          <w:sz w:val="22"/>
        </w:rPr>
        <w:t>04.01.13 В Европейском суде по правам человека будет рассмотрен иск членов греческой неправительственной организации "Хельсинкских наблюдателей" Панайотиса Димитраса, Андреаса Джильберта, Николаоса Милонаса, Григориса Валлианатоса, Евангелии Влами, Антонии Пападопулу, Навсики Папаниколату и Димитриса Цабруниса, которые требуют отмены принесения клятвы на Евангелии в греческих судах. Они считают, что процедура, согласно которой лица, выступающие свидетелями в греческом суде, обязаны приносить клятву на Евангелии, нарушает права человека и противоречит закону о свободе совести. Истцы также выступают против религиозной символики в залах заседания греческих судов и обязательного условия, что все судьи должны быть православными христианами. Седмица.</w:t>
      </w:r>
      <w:r>
        <w:rPr>
          <w:sz w:val="22"/>
          <w:lang w:val="en-US"/>
        </w:rPr>
        <w:t>Ru</w:t>
      </w:r>
    </w:p>
    <w:p>
      <w:pPr>
        <w:pStyle w:val="Normal"/>
        <w:rPr>
          <w:sz w:val="22"/>
        </w:rPr>
      </w:pPr>
      <w:r>
        <w:rPr>
          <w:sz w:val="22"/>
        </w:rPr>
        <w:t>06.01.13 Президент Сербии Томислав Николич не смог встретить Рождество Христово на территории Косово и Метохии, как было запланировано. Глава сербского государства собирался прибыть на праздничную Божественную литургию в монастырь Грачаница. Согласно действующей процедуре, со стороны сербских властей был направлен соответствующий запрос в международную миссию Еулекс в Приштине. Однако ответа так и не последовало. Это свидетельствует о том, что Еулекс не является «статусно нейтральной структурой» и не в состоянии обеспечить чью бы то ни было безопасность в Косово и Метохии, говорится в сообщении пресс-службы президента. В свою очередь заместитель косовского премьера Хайредин Кучи заявил о том, что визит президента Сербии не разрешили косовские институции. При этом он сообщил, что это решение принято после «консультации с международными партнерами». Православие.</w:t>
      </w:r>
      <w:r>
        <w:rPr>
          <w:sz w:val="22"/>
          <w:lang w:val="en-US"/>
        </w:rPr>
        <w:t>Ru</w:t>
      </w:r>
    </w:p>
    <w:p>
      <w:pPr>
        <w:pStyle w:val="Normal"/>
        <w:rPr/>
      </w:pPr>
      <w:r>
        <w:rPr>
          <w:sz w:val="22"/>
        </w:rPr>
        <w:t>06.01.13 Патриарх Кирилл заявил, что законодательство, защищающее религиозные святыни и символы, нуждается в изменениях и уточнениях. "Штраф в несколько сотен рублей за богохульные надписи на храме, мечети или синагоге говорит о том, что общество не вполне осознает важность защиты человеческого достоинства, в частности, защиты религиозных чувств верующих", - сказал Патриарх Кирилл в интервью "Интерфакс-Религия". Однако, продолжил он, любые законодательные акты, касающиеся защиты религиозных символов и чувств верующих, "должны быть тщательно проработаны, чтобы их нельзя было использовать для произвольного ограничения свободы слова и творческого выражения". Как сообщалось ранее, законопроект, ужесточающий ответственность за оскорбление чувств верующих, решено отложить до весны и серьезно переработать, в том числе с учетом рекомендаций членов президентского Совета по правам человека. Интерфакс-Религия</w:t>
      </w:r>
    </w:p>
    <w:p>
      <w:pPr>
        <w:pStyle w:val="Normal"/>
        <w:rPr/>
      </w:pPr>
      <w:r>
        <w:rPr>
          <w:sz w:val="22"/>
        </w:rPr>
        <w:t>07.01.13 Патриарх Московский и всея Руси Кирилл назвал самым дорогим подарком к Рождеству полученное им видеопослание от маленькой девочки из Одессы. «Когда в 2010 году я посещал Одессу, в к нам обратилась семья, в которой маленькая девочка, страдающая ДЦП, хотела приехать на встречу. Мы ей подарили коляску. И она теперь регулярно пишет мне - на Рождество и на Пасху. А сейчас прислала видео, где она запечатлена в качестве учащейся первого класса. Это был один из самых замечательных подарков, который мне подарили на Рождество», - рассказал Предстоятель. Радонеж</w:t>
      </w:r>
    </w:p>
    <w:p>
      <w:pPr>
        <w:pStyle w:val="Normal"/>
        <w:rPr>
          <w:sz w:val="22"/>
        </w:rPr>
      </w:pPr>
      <w:r>
        <w:rPr>
          <w:sz w:val="22"/>
        </w:rPr>
        <w:t>08.01.13 Православная служба помощи «Милосердие» при поддержке Синодального отдела по церковной благотворительности и социальному служению собрала около 35 тысяч подарков для детей-сирот, инвалидов, многодетных семей, пожилых и одиноких людей в больницах, а также бездомных. В ежегодной благотворительной акции «Дари радость на Рождество» приняли участие более 1,5 тысяч человек. С 7 по 14 января сестры милосердия, священники и добровольцы поздравят с Рождеством подопечных в интернатах, больницах и на дому. «В прошлом году было очень много мелких подарков: шоколадок, книг, конфет, обедов быстрого приготовления для бездомных, - сообщила координатор благотворительных программ службы "Милосердие" Екатерина Метлева. - А к этому Рождеству мы получили гораздо больше дорогостоящих подарков: бытовую и цифровую технику, мебель, инвалидные кресла». На сайте dari.miloserdie.ru любой желающий мог выбрать подарок, а также сообщить о своем желании подарить его лично. Православие.</w:t>
      </w:r>
      <w:r>
        <w:rPr>
          <w:sz w:val="22"/>
          <w:lang w:val="en-US"/>
        </w:rPr>
        <w:t>Ru</w:t>
      </w:r>
    </w:p>
    <w:p>
      <w:pPr>
        <w:pStyle w:val="Normal"/>
        <w:rPr>
          <w:sz w:val="22"/>
        </w:rPr>
      </w:pPr>
      <w:r>
        <w:rPr>
          <w:sz w:val="22"/>
        </w:rPr>
        <w:t>08.01.13 Контрабандист из Турции Айдын Дикмен, проживающий в Германии, обратился в суд, требуя признать вывезенные им фрески, иконы и утварь из кипрских церквей, «приданым» своей жены. В случае, если его принудят вернуть похищенное, Дикмен потребует компенсации от Кипрской Православной Церкви. Айдын Дикмен является турецким арт-дилером, который уже подвергался аресту в 1998 году за попытку продать предметы церковного искусства, добытые им со времени турецкого вторжения на Кипр в 1974 году, когда большинство храмов и монастырей были разграблены. Греческие власти подозревают, что Дикмену уже удалось продать некоторые из украденных предметов. 15 лет назад, когда баварская полиция проводила обыск в квартире Айдына Дикмена, там было обнаружено большое количество предметов церковного искусства. Православие.</w:t>
      </w:r>
      <w:r>
        <w:rPr>
          <w:sz w:val="22"/>
          <w:lang w:val="en-US"/>
        </w:rPr>
        <w:t>By</w:t>
      </w:r>
    </w:p>
    <w:p>
      <w:pPr>
        <w:pStyle w:val="Normal"/>
        <w:rPr>
          <w:sz w:val="22"/>
        </w:rPr>
      </w:pPr>
      <w:r>
        <w:rPr>
          <w:sz w:val="22"/>
        </w:rPr>
        <w:t>08.01.13 На Святой Горе Афон произошло землетрясение мощностью 5,8-5,9 баллов по шкале Рихтера. Обошлось без разрушений. Эпицентр землетрясения находился в море южнее острова Лемнос. Православие.</w:t>
      </w:r>
      <w:r>
        <w:rPr>
          <w:sz w:val="22"/>
          <w:lang w:val="en-US"/>
        </w:rPr>
        <w:t>Ru</w:t>
      </w:r>
    </w:p>
    <w:p>
      <w:pPr>
        <w:pStyle w:val="Normal"/>
        <w:rPr/>
      </w:pPr>
      <w:r>
        <w:rPr>
          <w:sz w:val="22"/>
        </w:rPr>
        <w:t>09.01.13 Центр изучения христианских святынь будет создан в Российском православном университете. Об этом объявил ректор вуза игумен Петр (Еремеев). По его словам, необходимость создания в Москве подобного научно-исследовательского центра назрела давно - в столичных храмах находится большое количество святынь, связанных с той или иной эпохой в истории Церкви; кроме того, в Москву часто привозятся чтимые иконы и мощи святых из других Поместных Православных Церквей. Востребованным видится подробный культурно-исторический и богословский анализ многих святынь и артефактов, подчеркнул ректор РПУ. Создаваемый Центр возглавит Михаил Артеев - директор Центра изучения артефактов и реликвий Воронежского государственного университета, кандидат богословия, выпускник высшей теологической магистратуры Женевского университета. Радонеж</w:t>
      </w:r>
    </w:p>
    <w:p>
      <w:pPr>
        <w:pStyle w:val="Normal"/>
        <w:rPr/>
      </w:pPr>
      <w:r>
        <w:rPr>
          <w:sz w:val="22"/>
        </w:rPr>
        <w:t>09.01.13 В декабре, во время своего визита на Кавказ Святейший Патриарх Кирилл сделал родильному дому подарок от Русской Православной Церкви - сертификат на приобретение автомобиля. Епископ Пятигорский и Черкесский Феофилакт вручил ключи от автомобиля пятигорскому родильному дому. Автомобиль будет использоваться для доставки женщин, ждущих ребенка, на диагностику и консультации в Ставрополь. Православие и мир</w:t>
      </w:r>
    </w:p>
    <w:p>
      <w:pPr>
        <w:pStyle w:val="Normal"/>
        <w:rPr>
          <w:sz w:val="22"/>
        </w:rPr>
      </w:pPr>
      <w:r>
        <w:rPr>
          <w:sz w:val="22"/>
        </w:rPr>
        <w:t>09.01.13 В Томской области задержан подозреваемый в ограблении четырех церквей. 20-летний житель Кривошеинского района в период с 22 декабря 2012 года по 9 января 2013 года обокрал Богородице-Алексиевский мужской монастырь, Петропавловский и Богоявленский соборы и Знаменскую церковь. Злоумышленник прятался в вечернее время в церкви, а ночью, когда в храме никого не было, вскрывал ящики для пожертвований и похищал деньги прихожан. Общий ущерб от краж составил около 300 тыс. рублей. Эти деньги молодой человек потратил на покупку отечественного автомобиля и на развлечения. По факту краж возбуждены уголовные дела. Интерфакс-Религия</w:t>
      </w:r>
    </w:p>
    <w:p>
      <w:pPr>
        <w:pStyle w:val="Normal"/>
        <w:rPr/>
      </w:pPr>
      <w:r>
        <w:rPr>
          <w:sz w:val="22"/>
        </w:rPr>
        <w:t>10.01.13 В парламенте Украины учредили два межфракционных депутатских объединения - в поддержку канонической Православной Церкви и "Антифашистский фронт". Руководителем обоих избран депутат Вадим Колесниченко (фракция Партии регионов).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Около 100 миллионов христиан подвергаются преследованиям по всему миру</w:t>
      </w:r>
    </w:p>
    <w:p>
      <w:pPr>
        <w:pStyle w:val="Normal"/>
        <w:rPr>
          <w:sz w:val="22"/>
        </w:rPr>
      </w:pPr>
      <w:r>
        <w:rPr>
          <w:sz w:val="22"/>
        </w:rPr>
        <w:t>Около 100 миллионов христиан подвергаются преследованиям по всему миру, причем наиболее быстрые темпы роста насилия отмечаются в Сирии и Эфиопии. Такие данные приведены в докладе международной правозащитной христианской организации Open Doors.</w:t>
      </w:r>
    </w:p>
    <w:p>
      <w:pPr>
        <w:pStyle w:val="Normal"/>
        <w:rPr>
          <w:sz w:val="22"/>
        </w:rPr>
      </w:pPr>
      <w:r>
        <w:rPr>
          <w:sz w:val="22"/>
        </w:rPr>
        <w:t>В нем отмечается, что лидирующие позиции по росту насилия в отношении христиан занимают три страны мира - Северная Корея, Саудовская Аравия и Афганистан. В 2011 году, в рейтинге из 50 стран, они также заняли первые три строчки.</w:t>
      </w:r>
    </w:p>
    <w:p>
      <w:pPr>
        <w:pStyle w:val="Normal"/>
        <w:rPr>
          <w:sz w:val="22"/>
        </w:rPr>
      </w:pPr>
      <w:r>
        <w:rPr>
          <w:sz w:val="22"/>
        </w:rPr>
        <w:t>Сирия опустилась с 36-го на 11-е место в этом списке, поскольку христиане в этой стране все чаще становятся мишенью для радикальных исламистских боевиков.</w:t>
      </w:r>
    </w:p>
    <w:p>
      <w:pPr>
        <w:pStyle w:val="Normal"/>
        <w:rPr>
          <w:sz w:val="22"/>
        </w:rPr>
      </w:pPr>
      <w:r>
        <w:rPr>
          <w:sz w:val="22"/>
        </w:rPr>
        <w:t>С 38-го на 15-е место в рейтинге опустилась Эфиопия, где отмечается увеличение числа нападений радикальных исламистов, а также репрессий со стороны традиционных христиан против новых протестантских движений.</w:t>
      </w:r>
    </w:p>
    <w:p>
      <w:pPr>
        <w:pStyle w:val="Normal"/>
        <w:rPr>
          <w:sz w:val="22"/>
        </w:rPr>
      </w:pPr>
      <w:r>
        <w:rPr>
          <w:sz w:val="22"/>
        </w:rPr>
        <w:t>В докладе Open Doors также говорится, что в основном гонения на христиан имеют место в Африке и Азии.</w:t>
      </w:r>
    </w:p>
    <w:p>
      <w:pPr>
        <w:pStyle w:val="Normal"/>
        <w:rPr/>
      </w:pPr>
      <w:r>
        <w:rPr>
          <w:sz w:val="22"/>
        </w:rPr>
        <w:t>Open Doors - международная благотворительная правозащитная христианская организация, ставящая своей целью помощь верующим в тех странах, где христианская вера подвергается преследованию и притеснению.</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2012 году за свою веру погибли 105 тысяч христиан</w:t>
      </w:r>
    </w:p>
    <w:p>
      <w:pPr>
        <w:pStyle w:val="Normal"/>
        <w:rPr>
          <w:sz w:val="22"/>
        </w:rPr>
      </w:pPr>
      <w:r>
        <w:rPr>
          <w:sz w:val="22"/>
        </w:rPr>
        <w:t>По данным Католической Церкви в 2012 году в мире погибло из-за своего вероисповедания около 105 тысяч христиан. Об этом сообщил координатор Наблюдательного комитета по вопросам религиозной свободы в Италии Массимо Интровинье.</w:t>
      </w:r>
    </w:p>
    <w:p>
      <w:pPr>
        <w:pStyle w:val="Normal"/>
        <w:rPr>
          <w:sz w:val="22"/>
        </w:rPr>
      </w:pPr>
      <w:r>
        <w:rPr>
          <w:sz w:val="22"/>
        </w:rPr>
        <w:t>Статистика, которой поделился эксперт, по-настоящему пугает: в среднем каждые 5 минут в мире погибает человек из-за того, что является последователем Христа.</w:t>
      </w:r>
    </w:p>
    <w:p>
      <w:pPr>
        <w:pStyle w:val="Normal"/>
        <w:rPr>
          <w:sz w:val="22"/>
        </w:rPr>
      </w:pPr>
      <w:r>
        <w:rPr>
          <w:sz w:val="22"/>
        </w:rPr>
        <w:t>Исследователь выделил самые опасные территории, к которым отнес в первую очередь африканские страны Нигерию, Сомали, Мали, где люди боятся даже прийти в церковь на службу. Кроме того, большие риски для христиан существуют в Пакистане, некоторых регионах Египта, странах, в которых до сегодняшнего дня господствуют тоталитарные коммунистические режимы, во главе с Северной Кореей, или страны, в которых общество находится под влиянием этнических националистов, как, например, в Индии.</w:t>
      </w:r>
    </w:p>
    <w:p>
      <w:pPr>
        <w:pStyle w:val="Normal"/>
        <w:rPr>
          <w:sz w:val="22"/>
        </w:rPr>
      </w:pPr>
      <w:r>
        <w:rPr>
          <w:sz w:val="22"/>
        </w:rPr>
        <w:t>Говоря о причинах ненависти к христианам, эксперт отметил, прежде всего, господство агрессивных идеологий. «С одной стороны имеют место жестокие гонения, убийства и пытки, исходящие от определенных идеологий: например, идеологии исламского радикального фундаментализма, наиболее агрессивных версий этно-национализма, и старых коммунистических идеологий. Следует также различать, что есть явления нетерпимости как факт определенной культуры, и есть дискриминация на основе несправедливых законодательных мер, которые проявляются также и в наших странах на Западе, как напомнил Папа Римский в своем Послании на День мира 2013 года», - отметил Массимо Интровинье.</w:t>
      </w:r>
    </w:p>
    <w:p>
      <w:pPr>
        <w:pStyle w:val="Normal"/>
        <w:rPr>
          <w:sz w:val="22"/>
        </w:rPr>
      </w:pPr>
      <w:r>
        <w:rPr>
          <w:sz w:val="22"/>
        </w:rPr>
        <w:t>Эксперт подчеркнул, что Папа Римский, несколько дней назад обращаясь к сотрудникам Римской курии, говорил об опасностях, связанных с культурной диктатурой, которая навязывается специфическими идеологиями, среди которых «гендерная». «Эти идеологии, очевидно, чувствуют угрозу со стороны христиан и Церкви, которые поднимают свой голос против них и поэтому их лобби, начинают компании нетолерантности и дискриминации», - подчеркнул экспер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атикан опубликовал статистику погибших в 2012 г. служителей Католической Церкви</w:t>
      </w:r>
    </w:p>
    <w:p>
      <w:pPr>
        <w:pStyle w:val="Normal"/>
        <w:rPr>
          <w:sz w:val="22"/>
        </w:rPr>
      </w:pPr>
      <w:r>
        <w:rPr>
          <w:sz w:val="22"/>
        </w:rPr>
        <w:t>Ватиканская служба информации опубликовала данные о погибших в 2012 г. миссионерах. Всего было убито 12 представителей Католической Церкви: 10 священников, 1 монахиня и 1 мирянка.</w:t>
      </w:r>
    </w:p>
    <w:p>
      <w:pPr>
        <w:pStyle w:val="Normal"/>
        <w:rPr/>
      </w:pPr>
      <w:r>
        <w:rPr>
          <w:sz w:val="22"/>
        </w:rPr>
        <w:t>6 из них (все священники) погибли в Америке - в Бразилии, Мексике, Колумбии, Гватемале. Американский континент уже 4-й год подряд занимает 1-е место по числу убитых священнослужителей.</w:t>
      </w:r>
    </w:p>
    <w:p>
      <w:pPr>
        <w:pStyle w:val="Normal"/>
        <w:rPr/>
      </w:pPr>
      <w:r>
        <w:rPr>
          <w:sz w:val="22"/>
        </w:rPr>
        <w:t>3 священника и монахиня умерли насильственной смертью в Африке - в Конго, Мозамбике, Танзании и на Мадагаскаре.</w:t>
      </w:r>
    </w:p>
    <w:p>
      <w:pPr>
        <w:pStyle w:val="Normal"/>
        <w:rPr/>
      </w:pPr>
      <w:r>
        <w:rPr>
          <w:sz w:val="22"/>
        </w:rPr>
        <w:t>В Азии - на Филиппинах и в Ливане - убиты 1 священник и мирянка.</w:t>
      </w:r>
    </w:p>
    <w:p>
      <w:pPr>
        <w:pStyle w:val="Normal"/>
        <w:rPr>
          <w:sz w:val="22"/>
        </w:rPr>
      </w:pPr>
      <w:r>
        <w:rPr>
          <w:sz w:val="22"/>
        </w:rPr>
        <w:t>Большинство погибших погибли во время разбойных нападений: тела некоторых из них были найдены в собственных домах со следами насилия и пыток, другие погибли во время ограбления на улицах.</w:t>
      </w:r>
    </w:p>
    <w:p>
      <w:pPr>
        <w:pStyle w:val="Normal"/>
        <w:rPr/>
      </w:pPr>
      <w:r>
        <w:rPr>
          <w:sz w:val="22"/>
        </w:rPr>
        <w:t>Монахиня Лилиана Мапалаи умерла от ножевого ранения во время нападения на кассу в гимназии, принадлежавшей ее конгрегации в Конго. Священник Донис Баррера погиб во время автоаварии, пытаясь урегулировать спор, возникший с владельцем машины, участницы ДТП.Всего в период с 1980 по 2011 г. г. были убиты 1000 служителей Католической Церкви. С 1980 по 1989 г. г. погибли 115 человек, с 1990 по 2000 г. г. - 604 (из них во время геноцида в Руанде в 1994 г., по меньшей мере, 248 служителей Церкви), с 2001 по 2011 г. г. - 281. Из них: 16 епископов, 477 священников, 4 дьякона, 209 мирян и мирянок, состоявших в орденах, 65 семинарис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атикане перестали принимать банковские карты</w:t>
      </w:r>
    </w:p>
    <w:p>
      <w:pPr>
        <w:pStyle w:val="Normal"/>
        <w:rPr>
          <w:sz w:val="22"/>
        </w:rPr>
      </w:pPr>
      <w:r>
        <w:rPr>
          <w:sz w:val="22"/>
        </w:rPr>
        <w:t>Банк Италии приостановил обработку всех операций по банковским картам и любых электронных платежей в Ватикане в связи с тем, что Святой Престол не полностью соблюдает международные правила борьбы с отмыванием денег.</w:t>
      </w:r>
    </w:p>
    <w:p>
      <w:pPr>
        <w:pStyle w:val="Normal"/>
        <w:rPr>
          <w:sz w:val="22"/>
        </w:rPr>
      </w:pPr>
      <w:r>
        <w:rPr>
          <w:sz w:val="22"/>
        </w:rPr>
        <w:t>Источником информации для издания стало официальное заявление главы пресс-центра Ватикана отца Федерико Ломбарди.</w:t>
      </w:r>
    </w:p>
    <w:p>
      <w:pPr>
        <w:pStyle w:val="Normal"/>
        <w:rPr>
          <w:sz w:val="22"/>
        </w:rPr>
      </w:pPr>
      <w:r>
        <w:rPr>
          <w:sz w:val="22"/>
        </w:rPr>
        <w:t>При посещении Ватикана туристы теперь не смогут воспользоваться кредитными и дебетовыми картами. За билеты в музеи и сувениры придется платить наличными деньгами.</w:t>
      </w:r>
    </w:p>
    <w:p>
      <w:pPr>
        <w:pStyle w:val="Normal"/>
        <w:rPr>
          <w:sz w:val="22"/>
        </w:rPr>
      </w:pPr>
      <w:r>
        <w:rPr>
          <w:sz w:val="22"/>
        </w:rPr>
        <w:t>Итальянским коммерческим банкам отныне запрещено работать на территории Ватикана. В частности, итальянской "дочке" "Дойче банка", которой принадлежит сеть банкоматов на территории Ватикана, было отказано в разрешении на их обслуживание с начала января.</w:t>
      </w:r>
    </w:p>
    <w:p>
      <w:pPr>
        <w:pStyle w:val="Normal"/>
        <w:rPr>
          <w:sz w:val="22"/>
        </w:rPr>
      </w:pPr>
      <w:r>
        <w:rPr>
          <w:sz w:val="22"/>
        </w:rPr>
        <w:t>"Дойче банк Италия" обслуживал банкоматы папского анклава с 1997 года, однако обратился за официальным разрешением к Банку Италии лишь в прошлом году, отмечает газета со ссылкой на информированных лиц. По сообщениям, сейчас Ватикан занят поисками коммерческого банка, зарегистрированного за пределами Италии.</w:t>
      </w:r>
    </w:p>
    <w:p>
      <w:pPr>
        <w:pStyle w:val="Normal"/>
        <w:rPr>
          <w:sz w:val="22"/>
        </w:rPr>
      </w:pPr>
      <w:r>
        <w:rPr>
          <w:sz w:val="22"/>
        </w:rPr>
        <w:t>Предполагалось, что 7 января будет сделано объявление о вариантах решения проблемы, но его не последовало.</w:t>
      </w:r>
    </w:p>
    <w:p>
      <w:pPr>
        <w:pStyle w:val="Normal"/>
        <w:rPr>
          <w:sz w:val="22"/>
        </w:rPr>
      </w:pPr>
      <w:r>
        <w:rPr>
          <w:sz w:val="22"/>
        </w:rPr>
        <w:t>В июле прошлого года Ватикан успешно прошел проверку финансовой прозрачности, проводившуюся экспертной группой Совета Европы по оценке мер борьбы с отмыванием денег (Moneyval). Вместе с тем оценки эффективности органа финансового надзора и способности Банка Ватикана отслеживать подозрительные транзакции были крайне низкими.</w:t>
      </w:r>
    </w:p>
    <w:p>
      <w:pPr>
        <w:pStyle w:val="Normal"/>
        <w:rPr>
          <w:sz w:val="22"/>
        </w:rPr>
      </w:pPr>
      <w:r>
        <w:rPr>
          <w:sz w:val="22"/>
        </w:rPr>
        <w:t>Кроме того, Ватикан не включен в составленный Еврокомиссией список государств, в полном объеме соблюдающих международные стандарты борьбы с налоговыми преступлениями и отмыванием денег.</w:t>
      </w:r>
    </w:p>
    <w:p>
      <w:pPr>
        <w:pStyle w:val="Normal"/>
        <w:rPr>
          <w:sz w:val="22"/>
        </w:rPr>
      </w:pPr>
      <w:r>
        <w:rPr>
          <w:sz w:val="22"/>
        </w:rPr>
        <w:t>До 15 января туристы еще смогут купить билеты в музеи Ватикана через Интернет.</w:t>
      </w:r>
    </w:p>
    <w:p>
      <w:pPr>
        <w:pStyle w:val="Normal"/>
        <w:rPr>
          <w:sz w:val="22"/>
        </w:rPr>
      </w:pPr>
      <w:r>
        <w:rPr>
          <w:sz w:val="22"/>
        </w:rPr>
        <w:t>Годовой оборот музеев и сувенирных магазинов самого маленького государства в мире превышает 100 млн. евро. Если не считать инвестиции и пожертвования, то продажи сувениров, открыток, почтовых марок, билеты в музеи являются основным источником доходов Ватикана, отмечает агентство "Блумберг".</w:t>
      </w:r>
    </w:p>
    <w:p>
      <w:pPr>
        <w:pStyle w:val="Normal"/>
        <w:rPr>
          <w:sz w:val="22"/>
        </w:rPr>
      </w:pPr>
      <w:r>
        <w:rPr>
          <w:sz w:val="22"/>
        </w:rPr>
        <w:t>Только музеи Ватикана, которые ежегодно посещают свыше 5 млн. туристов, в 2011 году получили выручку в размере 91,3 млн. евр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ая Церковь допустила содомитов к епископству</w:t>
      </w:r>
    </w:p>
    <w:p>
      <w:pPr>
        <w:pStyle w:val="Normal"/>
        <w:rPr>
          <w:sz w:val="22"/>
        </w:rPr>
      </w:pPr>
      <w:r>
        <w:rPr>
          <w:sz w:val="22"/>
        </w:rPr>
        <w:t>Англиканская Церковь отменила запрет на возведение священников-гомоскесуалистов в сан епископа. По новым правилам, священники, состоящие в однополом гражданском партнерстве, смогут стать епископами, если пообещают соблюдать целибат.</w:t>
      </w:r>
    </w:p>
    <w:p>
      <w:pPr>
        <w:pStyle w:val="Normal"/>
        <w:rPr>
          <w:sz w:val="22"/>
        </w:rPr>
      </w:pPr>
      <w:r>
        <w:rPr>
          <w:sz w:val="22"/>
        </w:rPr>
        <w:t>Консервативные представители Англиканской Церкви восприняли новые правила в штыки и пообещали им противостоять.</w:t>
      </w:r>
    </w:p>
    <w:p>
      <w:pPr>
        <w:pStyle w:val="Normal"/>
        <w:rPr/>
      </w:pPr>
      <w:r>
        <w:rPr>
          <w:sz w:val="22"/>
        </w:rPr>
        <w:t>Ранее Англиканская Церковь разрешила тем, кто состоит в однополом гражданском партнерстве, становиться священниками на схожих условиях - если те пообещают соблюдать целибат и раскаяться за активные проявления гомосексуализма в прошлом.</w:t>
      </w:r>
    </w:p>
    <w:p>
      <w:pPr>
        <w:pStyle w:val="Normal"/>
        <w:rPr>
          <w:sz w:val="22"/>
        </w:rPr>
      </w:pPr>
      <w:r>
        <w:rPr>
          <w:sz w:val="22"/>
        </w:rPr>
        <w:t>Как передает обозреватель Би-би-си по религиозным вопросам Роберт Пигот, это решение епископата Англиканской Церкви можно считать очень значительной уступкой, полной символического значения.</w:t>
      </w:r>
    </w:p>
    <w:p>
      <w:pPr>
        <w:pStyle w:val="Normal"/>
        <w:rPr>
          <w:sz w:val="22"/>
        </w:rPr>
      </w:pPr>
      <w:r>
        <w:rPr>
          <w:sz w:val="22"/>
        </w:rPr>
        <w:t>Споры между церковными либералами и традиционалистами не утихали в Англиканской церкви с 2003 года, когда священник-гей Джеффри Джон, возведенный в сан епископа Редингского, был вынужден отказаться от этого поста из-за волны протестов.</w:t>
      </w:r>
    </w:p>
    <w:p>
      <w:pPr>
        <w:pStyle w:val="Normal"/>
        <w:rPr>
          <w:sz w:val="22"/>
        </w:rPr>
      </w:pPr>
      <w:r>
        <w:rPr>
          <w:sz w:val="22"/>
        </w:rPr>
        <w:t>Возведение Джона в сан епископа вызвало тогда ожесточенную критику со стороны многих англикан.</w:t>
      </w:r>
    </w:p>
    <w:p>
      <w:pPr>
        <w:pStyle w:val="Normal"/>
        <w:rPr>
          <w:sz w:val="22"/>
        </w:rPr>
      </w:pPr>
      <w:r>
        <w:rPr>
          <w:sz w:val="22"/>
        </w:rPr>
        <w:t>В США вопрос возведения гомосексуалистов в сан епископа также вызвал неоднозначную реакцию, после того как в 2003 году епископом Англиканской Церкви был назначен Джин Робинсон, открыто заявляющий о своем гомосексуализме.</w:t>
      </w:r>
    </w:p>
    <w:p>
      <w:pPr>
        <w:pStyle w:val="Normal"/>
        <w:rPr>
          <w:sz w:val="22"/>
        </w:rPr>
      </w:pPr>
      <w:r>
        <w:rPr>
          <w:sz w:val="22"/>
        </w:rPr>
        <w:t>Из-за этого решения возник раскол между либеральными и консервативными кругами Англиканской Церкви. Из-за ожесточенных протестов был введен мораторий на назначение епископами гомосексуалистов.</w:t>
      </w:r>
    </w:p>
    <w:p>
      <w:pPr>
        <w:pStyle w:val="Normal"/>
        <w:rPr>
          <w:sz w:val="22"/>
        </w:rPr>
      </w:pPr>
      <w:r>
        <w:rPr>
          <w:sz w:val="22"/>
        </w:rPr>
        <w:t>Традиционалисты считают, что Библия однозначно не допускает гомосексуализма. Либералы полагают, что Священное Писание может быть истолковано иначе, принимая во внимание распространенные в современном обществе взгляды.</w:t>
      </w:r>
    </w:p>
    <w:p>
      <w:pPr>
        <w:pStyle w:val="Normal"/>
        <w:rPr>
          <w:sz w:val="22"/>
        </w:rPr>
      </w:pPr>
      <w:r>
        <w:rPr>
          <w:sz w:val="22"/>
        </w:rPr>
        <w:t>В 2009 году в США было решено отменить мораторий и вновь разрешить извращенцам становиться священниками.</w:t>
      </w:r>
    </w:p>
    <w:p>
      <w:pPr>
        <w:pStyle w:val="Normal"/>
        <w:rPr>
          <w:sz w:val="22"/>
        </w:rPr>
      </w:pPr>
      <w:r>
        <w:rPr>
          <w:sz w:val="22"/>
        </w:rPr>
        <w:t>По материалам Православие.</w:t>
      </w:r>
      <w:r>
        <w:rPr>
          <w:sz w:val="22"/>
          <w:lang w:val="en-US"/>
        </w:rPr>
        <w:t>By</w:t>
      </w:r>
    </w:p>
    <w:p>
      <w:pPr>
        <w:pStyle w:val="Normal"/>
        <w:rPr>
          <w:b/>
          <w:b/>
          <w:sz w:val="22"/>
        </w:rPr>
      </w:pPr>
      <w:r>
        <w:rPr>
          <w:b/>
          <w:sz w:val="22"/>
        </w:rPr>
      </w:r>
    </w:p>
    <w:p>
      <w:pPr>
        <w:pStyle w:val="Normal"/>
        <w:rPr>
          <w:b/>
          <w:b/>
          <w:sz w:val="22"/>
        </w:rPr>
      </w:pPr>
      <w:r>
        <w:rPr>
          <w:b/>
          <w:sz w:val="22"/>
        </w:rPr>
        <w:t>Принц Чарльз: Изменение закона о престолонаследии приведет к «конституционному кошмару»</w:t>
      </w:r>
    </w:p>
    <w:p>
      <w:pPr>
        <w:pStyle w:val="Normal"/>
        <w:rPr>
          <w:sz w:val="22"/>
        </w:rPr>
      </w:pPr>
      <w:r>
        <w:rPr>
          <w:sz w:val="22"/>
        </w:rPr>
        <w:t>Принц Уэльский Чарльз выразил серьезное беспокойство по поводу принимаемых «в срочном порядке» правительственных мер по изменению древних законов, регламентирующих порядок престолонаследия в Соединенном королевстве.</w:t>
      </w:r>
    </w:p>
    <w:p>
      <w:pPr>
        <w:pStyle w:val="Normal"/>
        <w:rPr>
          <w:sz w:val="22"/>
        </w:rPr>
      </w:pPr>
      <w:r>
        <w:rPr>
          <w:sz w:val="22"/>
        </w:rPr>
        <w:t>По мнению принца Чарльза, изменение правил, которые уделяют наследникам престола первостепенное значение и запрещают членам королевской семьи вступать в брак с католиками, может иметь «непредсказуемые последствия», которые должным образом не рассмотрены правительством, предлагающим внести в них коррективы.</w:t>
      </w:r>
    </w:p>
    <w:p>
      <w:pPr>
        <w:pStyle w:val="Normal"/>
        <w:rPr/>
      </w:pPr>
      <w:r>
        <w:rPr>
          <w:sz w:val="22"/>
        </w:rPr>
        <w:t>Принц Уэльский поддерживает такое изменение закона, которое будет гарантировать первому ребенку нынешних герцога и герцогини Кембриджских (принц Уильям и его супруга Кейт), что он станет королем или королевой, если это будет девочка, - т.е. независимо от пола. Но в то же время нынешний принц Уэльский полагает, что связанные с изменениями в законе о престолонаследии потенциальные последствия, касающиеся тонких отношений между государством и Англиканской церковью, не были продуманы должным образом.</w:t>
      </w:r>
    </w:p>
    <w:p>
      <w:pPr>
        <w:pStyle w:val="Normal"/>
        <w:rPr>
          <w:sz w:val="22"/>
        </w:rPr>
      </w:pPr>
      <w:r>
        <w:rPr>
          <w:sz w:val="22"/>
        </w:rPr>
        <w:t>На встрече с Ричардом Хитоном, постоянным секретарем Секретариата кабинета министров, принц поставил вопрос о том, что произойдет, если его внуку разрешат жениться на католичке, как предполагает правительство.</w:t>
      </w:r>
    </w:p>
    <w:p>
      <w:pPr>
        <w:pStyle w:val="Normal"/>
        <w:rPr>
          <w:sz w:val="22"/>
        </w:rPr>
      </w:pPr>
      <w:r>
        <w:rPr>
          <w:sz w:val="22"/>
        </w:rPr>
        <w:t>Некоторые религиозные лидеры ранее уже также выразили беспокойство, что, если бы будущий наследник трона женится на католичке (или выйдет замуж за католика в случае, если наследницей престола станет дочь принца Уильяма), их дети, как этого требует каноническое право Католической Церкви, должны быть обязательно воспитанными в католической вере.</w:t>
      </w:r>
    </w:p>
    <w:p>
      <w:pPr>
        <w:pStyle w:val="Normal"/>
        <w:rPr>
          <w:sz w:val="22"/>
        </w:rPr>
      </w:pPr>
      <w:r>
        <w:rPr>
          <w:sz w:val="22"/>
        </w:rPr>
        <w:t>В конечном счете, как считает принц Чарльз, это могло бы привести к «конституционному кошмару» для наследника престола, который должен стать главой Англиканской Церкви, будучи при этом католиком и поэтому лишенным права быть коронованным.</w:t>
      </w:r>
    </w:p>
    <w:p>
      <w:pPr>
        <w:pStyle w:val="Normal"/>
        <w:rPr>
          <w:sz w:val="22"/>
        </w:rPr>
      </w:pPr>
      <w:r>
        <w:rPr>
          <w:sz w:val="22"/>
        </w:rPr>
        <w:t>Согласно ряду источников, в правительстве принцу сказали по поводу его опасений, что ситуация может быть решена путем переговоров с Ватиканом, если в этом возникнет необходимость. Но такой ответ принц счел «неудовлетворительным и неубедительным».</w:t>
      </w:r>
    </w:p>
    <w:p>
      <w:pPr>
        <w:pStyle w:val="Normal"/>
        <w:rPr>
          <w:sz w:val="22"/>
        </w:rPr>
      </w:pPr>
      <w:r>
        <w:rPr>
          <w:sz w:val="22"/>
        </w:rPr>
        <w:t>Принц также высказал ряд вопросов по поводу потенциального воздействия изменения правил престолонаследия на другие титулы и звания, которые в настоящее время передаются только по мужской линии. В частности, это касается титула пэра. Логично, что, если статус престолонаследника будет передаваться без учета пола, то и титул пэра должны будут получать наследники по женской линии. Такое предположение уже вызвало недоумение в некоторых самых аристократических семьях страны.</w:t>
      </w:r>
    </w:p>
    <w:p>
      <w:pPr>
        <w:pStyle w:val="Normal"/>
        <w:rPr>
          <w:sz w:val="22"/>
        </w:rPr>
      </w:pPr>
      <w:r>
        <w:rPr>
          <w:sz w:val="22"/>
        </w:rPr>
        <w:t>Высказанное принцем Чарльзом мнение нанесло серьезный удар по планам правительства Дэвида Камерона изменить закон о престолонаследии.</w:t>
      </w:r>
    </w:p>
    <w:p>
      <w:pPr>
        <w:pStyle w:val="Normal"/>
        <w:rPr>
          <w:sz w:val="22"/>
        </w:rPr>
      </w:pPr>
      <w:r>
        <w:rPr>
          <w:sz w:val="22"/>
        </w:rPr>
        <w:t>Ранее эту проблему поднял Тони Блэр (более десятилетия тому назад). Дэвид Камерон достиг соглашения с 15 другими странами, где королева Англии также является главой государства, о том, что правила престолонаследия должны быть пересмотрены. Камерон, что закон о наследовании британского престола от 1701 г., который запрещает членам королевской семьи жениться на католиках, устарел и является дискриминационны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Глава Коптской Церкви отклонил идею создания отдельного Коптского государства</w:t>
      </w:r>
    </w:p>
    <w:p>
      <w:pPr>
        <w:pStyle w:val="Normal"/>
        <w:rPr>
          <w:sz w:val="22"/>
        </w:rPr>
      </w:pPr>
      <w:r>
        <w:rPr>
          <w:sz w:val="22"/>
        </w:rPr>
        <w:t>Папа Тавадрос (Феодор) II, глава Коптской Церкви, отклонил как «иррациональное» предложение о разделе территории Египта с целью создать отдельное Коптское государство.</w:t>
      </w:r>
    </w:p>
    <w:p>
      <w:pPr>
        <w:pStyle w:val="Normal"/>
        <w:rPr/>
      </w:pPr>
      <w:r>
        <w:rPr>
          <w:sz w:val="22"/>
        </w:rPr>
        <w:t>Коптская Церковь - «неотъемлемая часть того Египта, который не будет разделен», заявил Коптский патриарх. Он также подчеркнул, что копты - лояльные египетские граждане. По его словам, то, что многие копты выразили несогласие с положениями новой конституции, не отражают сектантского подхода к проблеме, а является проявлением заботы о фундаментальных принципах равного правосудия в соответствии с законом.</w:t>
      </w:r>
    </w:p>
    <w:p>
      <w:pPr>
        <w:pStyle w:val="Normal"/>
        <w:rPr>
          <w:sz w:val="22"/>
        </w:rPr>
      </w:pPr>
      <w:r>
        <w:rPr>
          <w:sz w:val="22"/>
        </w:rPr>
        <w:t>В дни, когда копты Египта празднуют Рождество Христово, Папа Тавадрос II заявил, что христиане не должны бояться показать свою веру, несмотря усиление влияния воинственных исламистов в стране.</w:t>
      </w:r>
    </w:p>
    <w:p>
      <w:pPr>
        <w:pStyle w:val="Normal"/>
        <w:rPr>
          <w:sz w:val="22"/>
        </w:rPr>
      </w:pPr>
      <w:r>
        <w:rPr>
          <w:sz w:val="22"/>
        </w:rPr>
        <w:t>В то же время представитель коптов-католиков Египта выражает гораздо более резкие настроения по поводу ситуации в стране, недели глава монофизитской Коптской Церкви. Епископ Кириллос Уильям, коптский католический администратор Александрии, сказал, что новая конституция «готовит путь к исламскому халифату». Он заявил: «Мы ждали конституции, которая представляет весь Египет, но вместо этого у нас теперь есть закон, который представляет только одну группу люд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одном из штатов Малайзии немусульманам запретили произносить "Аллах"</w:t>
      </w:r>
    </w:p>
    <w:p>
      <w:pPr>
        <w:pStyle w:val="Normal"/>
        <w:rPr>
          <w:sz w:val="22"/>
        </w:rPr>
      </w:pPr>
      <w:r>
        <w:rPr>
          <w:sz w:val="22"/>
        </w:rPr>
        <w:t>Султан малайзийского штата Селангор Шафаруддин Идрис Шах запретил немусульманам на территории штата любым образом использовать слово "Аллах", объявив его священным и принадлежащим исключительно тем, кто исповедует ислам.</w:t>
      </w:r>
    </w:p>
    <w:p>
      <w:pPr>
        <w:pStyle w:val="Normal"/>
        <w:rPr/>
      </w:pPr>
      <w:r>
        <w:rPr>
          <w:sz w:val="22"/>
        </w:rPr>
        <w:t>"Султан принял решение и постановил, что слово "Аллах" является священным и эксклюзивным для мусульман, а немусульманам пользоваться им в Селангоре воспрещается", - заявил в этой связи секретарь совета по делам ислама штата Мохаммад Мисри Идрис. Султан Селангора, добавил он, также дал указание соответствующим госорганам принимать решительные меры против тех, кто нарушит этот запрет на территории штата. В свою очередь, вице-премьер Малайзии Мухиддин Яссин заявил, что султан, как высшая инстанция штата по всем связанным с исламом вопросам, имеет полное право принять подобное решение.</w:t>
      </w:r>
    </w:p>
    <w:p>
      <w:pPr>
        <w:pStyle w:val="Normal"/>
        <w:rPr/>
      </w:pPr>
      <w:r>
        <w:rPr>
          <w:sz w:val="22"/>
        </w:rPr>
        <w:t>Малайзия состоит из 13 штатов: в девяти из них правят наследственные султаны, которые также избирают каждые пять лет президента Малайзии, а остальными четырьмя управляют губернаторы. Государственная религия страны - ислам, который исповедуют примерно 60% от ее 28-миллионного населения, однако мусульманами в этой многонациональной стране являются преимущественно малайцы. Христиан в Малайзии около 9%, в основном это этнические китайцы и индийцы.</w:t>
      </w:r>
    </w:p>
    <w:p>
      <w:pPr>
        <w:pStyle w:val="Normal"/>
        <w:rPr/>
      </w:pPr>
      <w:r>
        <w:rPr>
          <w:sz w:val="22"/>
        </w:rPr>
        <w:t>Несколько лет назад Высокий суд Малайзии отменил введенный ранее правительством запрет христианским СМИ употреблять слово "Аллах" для обозначения Бога. Запрет также распространялся на малайский перевод Библии - при том что другого слова для именования Бога в этом языке не существует. Сразу же после этого по Малайзии прокатилась волна нападений на христианские церкви и ответных атак на мечети и мусульманские залы для совместной молитвы. В 2010 году решение об отмене запрета было приостановлено в ожидании апелляции, срок слушания которой не назначен и по сей ден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вейцарский суд отменил приговор по "церковному" делу 655-летней давности</w:t>
      </w:r>
    </w:p>
    <w:p>
      <w:pPr>
        <w:pStyle w:val="Normal"/>
        <w:rPr>
          <w:sz w:val="22"/>
        </w:rPr>
      </w:pPr>
      <w:r>
        <w:rPr>
          <w:sz w:val="22"/>
        </w:rPr>
        <w:t>Швейцарский суд отменил вынесенный 655 лет назад приговор, согласно которому владельцы фермы в кантоне Гларус на северо-востоке страны должны были выплачивать Католической Церкви 70 швейцарских франков (58 евро, 76 долларов) ежегодно.</w:t>
      </w:r>
    </w:p>
    <w:p>
      <w:pPr>
        <w:pStyle w:val="Normal"/>
        <w:rPr>
          <w:sz w:val="22"/>
        </w:rPr>
      </w:pPr>
      <w:r>
        <w:rPr>
          <w:sz w:val="22"/>
        </w:rPr>
        <w:t>Ежегодные выплаты на масло и свечи вносились с 1357 года, когда некий Конрад Мюллер убил Хайнриха Штукки. В покаяние К.Мюллер поклялся, что в местной церкви всегда будет гореть алтарный светильник, а расходы на это будут оплачивать он сам и его потомки.</w:t>
      </w:r>
    </w:p>
    <w:p>
      <w:pPr>
        <w:pStyle w:val="Normal"/>
        <w:rPr>
          <w:sz w:val="22"/>
        </w:rPr>
      </w:pPr>
      <w:r>
        <w:rPr>
          <w:sz w:val="22"/>
        </w:rPr>
        <w:t>В случае нарушения клятвы земли убийцы должны были отойти Католической Церкви. Все прошедшие века владельцы земли, ранее принадлежавшей К.Мюллеру, исправно вносили "ламповый сбор". Однако затем церковный приход в коммуне Нефельс, где расположены эти земли, захотел официально зарегистрировать эту договоренность в местном муниципалитете. Один из землевладельцев отказался соблюдать данное требование.</w:t>
      </w:r>
    </w:p>
    <w:p>
      <w:pPr>
        <w:pStyle w:val="Normal"/>
        <w:rPr>
          <w:sz w:val="22"/>
        </w:rPr>
      </w:pPr>
      <w:r>
        <w:rPr>
          <w:sz w:val="22"/>
        </w:rPr>
        <w:t>Церковь обратилась в суд, который полностью отменил выплаты ввиду того, что правовые обычаи XIV века утратили силу в середине XIX века, когда Швейцария провела реформу земельного законодатель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ии открылась первая «церковь для атеистов»</w:t>
      </w:r>
    </w:p>
    <w:p>
      <w:pPr>
        <w:pStyle w:val="Normal"/>
        <w:rPr>
          <w:sz w:val="22"/>
        </w:rPr>
      </w:pPr>
      <w:r>
        <w:rPr>
          <w:sz w:val="22"/>
        </w:rPr>
        <w:t>Первая «церковь для атеистов» открылась в Соединенном Королевстве. Первая «атеистическая месса» состоялась 6 января в бывшем христианском храме в Лондоне. Представление провели 2 английских комика Сэндерсон Джонс и Пиппа Эвэнс. Пародия на Мессу собрала около 200 зрителей.</w:t>
      </w:r>
    </w:p>
    <w:p>
      <w:pPr>
        <w:pStyle w:val="Normal"/>
        <w:rPr/>
      </w:pPr>
      <w:r>
        <w:rPr>
          <w:sz w:val="22"/>
        </w:rPr>
        <w:t>Согласно британским СМИ, в шутовской «мессе» приняли участие не только неверующие, но и разочаровавшиеся в своих религиозных общинах лица - иудей и католичка. Новое объединение назвали «Ассамблея Воскресения». Оно позиционирует себя как «Первая церковь атеистов Соединенного Королевства».</w:t>
      </w:r>
    </w:p>
    <w:p>
      <w:pPr>
        <w:pStyle w:val="Normal"/>
        <w:rPr>
          <w:sz w:val="22"/>
        </w:rPr>
      </w:pPr>
      <w:r>
        <w:rPr>
          <w:sz w:val="22"/>
        </w:rPr>
        <w:t>«Месса», возглавляемая комиками, содержала множество шуток в адрес представителей разных христианских конфессий, например, сравнивающих протестантских миссионеров, проповедующих на улицах, с полицейскими патрулями.</w:t>
      </w:r>
    </w:p>
    <w:p>
      <w:pPr>
        <w:pStyle w:val="Normal"/>
        <w:rPr>
          <w:sz w:val="22"/>
        </w:rPr>
      </w:pPr>
      <w:r>
        <w:rPr>
          <w:sz w:val="22"/>
        </w:rPr>
        <w:t>«Духовная» часть представления состояла в «совместной медитации», когда присутствовавшим предложили закрыть глаза и «и подумать».</w:t>
      </w:r>
    </w:p>
    <w:p>
      <w:pPr>
        <w:pStyle w:val="Normal"/>
        <w:rPr>
          <w:sz w:val="22"/>
        </w:rPr>
      </w:pPr>
      <w:r>
        <w:rPr>
          <w:sz w:val="22"/>
        </w:rPr>
        <w:t>Организаторы пообещали каждый месяц приглашать на «мессы» известных комиков и театральных деяте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талии отслужили подводную Мессу</w:t>
      </w:r>
    </w:p>
    <w:p>
      <w:pPr>
        <w:pStyle w:val="Normal"/>
        <w:rPr>
          <w:sz w:val="22"/>
        </w:rPr>
      </w:pPr>
      <w:r>
        <w:rPr>
          <w:sz w:val="22"/>
        </w:rPr>
        <w:t>Перед главной площадью Триеста, выходящей к морю, в 36-й раз подряд была отслужена подводная Месса.</w:t>
      </w:r>
    </w:p>
    <w:p>
      <w:pPr>
        <w:pStyle w:val="Normal"/>
        <w:rPr>
          <w:sz w:val="22"/>
        </w:rPr>
      </w:pPr>
      <w:r>
        <w:rPr>
          <w:sz w:val="22"/>
        </w:rPr>
        <w:t>Портовый капеллан Алессандро Амодео опустился на пять метров под воду в специальной подводной капсуле, из которой прочитал проповедь, используя воздух из баллона. В Мессе также участвовали 67 дайверов.</w:t>
      </w:r>
    </w:p>
    <w:p>
      <w:pPr>
        <w:pStyle w:val="Normal"/>
        <w:rPr>
          <w:sz w:val="22"/>
        </w:rPr>
      </w:pPr>
      <w:r>
        <w:rPr>
          <w:sz w:val="22"/>
        </w:rPr>
        <w:t>По техническим причинам голос священника не был слышен на поверхности, поэтому его пришлось дублировать для наземных участников. Наблюдать за проходящей под водой церемонией можно было на специальном большом экране.</w:t>
      </w:r>
    </w:p>
    <w:p>
      <w:pPr>
        <w:pStyle w:val="Normal"/>
        <w:rPr/>
      </w:pPr>
      <w:r>
        <w:rPr>
          <w:sz w:val="22"/>
        </w:rPr>
        <w:t>По словам организаторов акции, Месса собрала рекордное количество участников, всего на площади присутствовало около 500 человек, которым раздавали праздничное угощение - глинтвейн и панетто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еннадий Онищенко считает пророка Моисея первым санврачом</w:t>
      </w:r>
    </w:p>
    <w:p>
      <w:pPr>
        <w:pStyle w:val="Normal"/>
        <w:rPr>
          <w:sz w:val="22"/>
        </w:rPr>
      </w:pPr>
      <w:r>
        <w:rPr>
          <w:sz w:val="22"/>
        </w:rPr>
        <w:t>Глава Роспотребнадзора РФ Геннадий Онищенко считает, что первым санитарным врачом в истории человечества был пророк Моисей.</w:t>
      </w:r>
    </w:p>
    <w:p>
      <w:pPr>
        <w:pStyle w:val="Normal"/>
        <w:rPr/>
      </w:pPr>
      <w:r>
        <w:rPr>
          <w:sz w:val="22"/>
        </w:rPr>
        <w:t>"Первым главным государственным санитарным врачом Древнего Востока был Моисей, он жил задолго до рождения Христа", - сказал Г.Онищенко на пресс-конференции в Москве. "А его брат и три сына его были тогда вторыми по значимости санитарными врачами", - отметил он.</w:t>
      </w:r>
    </w:p>
    <w:p>
      <w:pPr>
        <w:pStyle w:val="Normal"/>
        <w:rPr>
          <w:sz w:val="22"/>
        </w:rPr>
      </w:pPr>
      <w:r>
        <w:rPr>
          <w:sz w:val="22"/>
        </w:rPr>
        <w:t>Наряду с этим, по словам Г.Онищенко, Моисей был первым законодателем, когда он писал Ветхий Завет. "Он говорит, что нужно привести к священнику человека, кожа которого подвержена струпьям всякого рода, чтобы священник определил, чистый он или не чистый",- заявил глава Роспотребнадзора.</w:t>
      </w:r>
    </w:p>
    <w:p>
      <w:pPr>
        <w:pStyle w:val="Normal"/>
        <w:rPr/>
      </w:pPr>
      <w:r>
        <w:rPr>
          <w:sz w:val="22"/>
        </w:rPr>
        <w:t>Г.Онищенко напомнил, что Моисей первым ввел понятия: пища, карантин, срок хранения продуктов. "У него четко написано, что мясо животных можно есть первый день и второй, а потом его надо уничтожить", - сказа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турецкой мечети подарят планшет каждому ребенку, помолившемуся 180 раз</w:t>
      </w:r>
    </w:p>
    <w:p>
      <w:pPr>
        <w:pStyle w:val="Normal"/>
        <w:rPr>
          <w:sz w:val="22"/>
        </w:rPr>
      </w:pPr>
      <w:r>
        <w:rPr>
          <w:sz w:val="22"/>
        </w:rPr>
        <w:t>Планшетный компьютер в качестве приза предлагают детям в одной из мечетей Центральной Анатолии, при условии, если те помолятся не менее 180 раз.</w:t>
      </w:r>
    </w:p>
    <w:p>
      <w:pPr>
        <w:pStyle w:val="Normal"/>
        <w:rPr/>
      </w:pPr>
      <w:r>
        <w:rPr>
          <w:sz w:val="22"/>
        </w:rPr>
        <w:t>По словам имама мечети в провинции Йозгат (Центральная Анатолия, Турция), данная инициатива - это попытка привлечь внимание молодых людей.</w:t>
      </w:r>
    </w:p>
    <w:p>
      <w:pPr>
        <w:pStyle w:val="Normal"/>
        <w:rPr/>
      </w:pPr>
      <w:r>
        <w:rPr>
          <w:sz w:val="22"/>
        </w:rPr>
        <w:t>"Мы хотели бы использовать тот энтузиазм, с каким молодые люди пользуются Интернетом и интернет-технологиями», - говорит имам Джебраил Озтурк. По его словам, планшетный ПК получит каждый ребенок, который за два месяца не менее 180 раз посетит мечеть для участия в молитве.</w:t>
      </w:r>
    </w:p>
    <w:p>
      <w:pPr>
        <w:pStyle w:val="Normal"/>
        <w:rPr/>
      </w:pPr>
      <w:r>
        <w:rPr>
          <w:sz w:val="22"/>
        </w:rPr>
        <w:t>«Дети могут собирать купоны после каждой молитвы», - сказал имам, добавив, что данная инициатива будет финансироваться за счет взносов местных жителей и турок, проживающих в Европе.</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1.01.13 Во французской коммуне Вион (департамент Сарта) во время Рождественских праздников совершен акт вандализма в святилище Гроба Господня и разрушена скульптура Христа Воскресшего. Место паломничества у базилики Нотр-Дам-дю-Шен дважды подверглось нападению вандалов - в канун католического Рождества и на следующий день. Скульптура Христа в парке уже в 5-й раз становится мишенью вандалов: на сей раз преступники сломали руки Христа и повредили Его лик. Седмица.</w:t>
      </w:r>
      <w:r>
        <w:rPr>
          <w:sz w:val="22"/>
          <w:lang w:val="en-US"/>
        </w:rPr>
        <w:t>Ru</w:t>
      </w:r>
    </w:p>
    <w:p>
      <w:pPr>
        <w:pStyle w:val="Normal"/>
        <w:rPr>
          <w:sz w:val="22"/>
        </w:rPr>
      </w:pPr>
      <w:r>
        <w:rPr>
          <w:sz w:val="22"/>
        </w:rPr>
        <w:t>02.01.13 В Нигерии боевики вновь напали на христианскую церковь, были застрелены 15 человек. Об этом заявил представитель чрезвычайной службы страны Мохамед Канар. По его данным, вооруженные люди ворвались в церковь в городе Чибок во время воскресной службы и открыли огонь. За пять дней до этого боевики убили шесть христиан, участвовавших в рождественской службе в селении Джири. На протяжении последних трех лет нападения на христианские церкви совершают боевики из исламистской группировки «Боко харам», действующей на севере Нигерии, где большинство населения составляют мусульмане. Группировка выступает против любого западного влияния и требует введения в Нигерии норм шариата. Православие.</w:t>
      </w:r>
      <w:r>
        <w:rPr>
          <w:sz w:val="22"/>
          <w:lang w:val="en-US"/>
        </w:rPr>
        <w:t>Ru</w:t>
      </w:r>
    </w:p>
    <w:p>
      <w:pPr>
        <w:pStyle w:val="Normal"/>
        <w:rPr>
          <w:sz w:val="22"/>
        </w:rPr>
      </w:pPr>
      <w:r>
        <w:rPr>
          <w:sz w:val="22"/>
        </w:rPr>
        <w:t>04.01.13 В Китае принят закон, который обязывает граждан страны регулярно посещать престарелых родственников. Согласно этому закону, все живущие отдельно от своих пожилых родственников должны их часто посещать, а работодатели обязаны выделять своим сотрудникам свободное время для соответствующих визитов, говорится в сообщении, размещенном на сайте правительства КНР. При этом в сообщении не говорится о том, предусматривается ли какое-либо наказание для тех, кто будет его нарушать. Отныне пожилые люди имеют право подать иск в суд в случае любого нарушения их прав и интересов, включая случаи, когда родственники о них забывают. Однако не уточняется, обозначено ли законом, насколько частыми должны быть визиты к родственникам. Данная мера правительства страны связана с проблемой стареющего населения, которая стоит в Китае довольно остро. Православие.</w:t>
      </w:r>
      <w:r>
        <w:rPr>
          <w:sz w:val="22"/>
          <w:lang w:val="en-US"/>
        </w:rPr>
        <w:t>By</w:t>
      </w:r>
    </w:p>
    <w:p>
      <w:pPr>
        <w:pStyle w:val="Normal"/>
        <w:rPr>
          <w:sz w:val="22"/>
        </w:rPr>
      </w:pPr>
      <w:r>
        <w:rPr>
          <w:sz w:val="22"/>
        </w:rPr>
        <w:t>04.01.13 В ночь на 3 января были разбиты керамические плитки, облицовывавшие стены в гробнице царя Давида в Иерусалиме. Святыне причинен необратимый ущерб. По данным Управления древностей, это уже второе подобное происшествие за две недели. В сообщении отмечено, что стены в гробнице были облицованы керамическими плитками, вероятно, в XVII веке, в соответствии с распространенным обычаем в Османской империи. Тогда же была облицована плитками мечеть Купол Скалы. Управление древностей отметило, что вложило миллионы шекелей в восстановление и сохранение комплекса гробницы царя Давида, чтобы сделать ее одним из самых важных объектов Старого города. В полицию подана официальная жалоба. Тем временем полицейские задержали подозреваемого в совершении предыдущего акта вандализма. Им оказался религиозный еврей, который полагал, что его молитва на могиле царя Давида не будет услышана, если он не "обнажит надгробный камень". Православие.</w:t>
      </w:r>
      <w:r>
        <w:rPr>
          <w:sz w:val="22"/>
          <w:lang w:val="en-US"/>
        </w:rPr>
        <w:t>By</w:t>
      </w:r>
    </w:p>
    <w:p>
      <w:pPr>
        <w:pStyle w:val="Normal"/>
        <w:rPr>
          <w:sz w:val="22"/>
        </w:rPr>
      </w:pPr>
      <w:r>
        <w:rPr>
          <w:sz w:val="22"/>
        </w:rPr>
        <w:t>06.01.13 Во францисканском монастыре в баварском городе Фюссен произошел пожар. Возгорание возникло в комнате самого старого обитателя монастыря - столетнего монаха. Причина пожара пока неизвестна. Все обитатели монастыря эвакуированы. Шести пострадавшим, в том числе столетнему монаху, понадобилась госпитализация. Состояние старца оценивается как тяжелое. Кроме монахов пострадали также пожарный и женщина-полицейский; они получили легкие ранения. Монастырским постройкам нанесены значительные повреждения, от огня пострадали картины и иконы. Францисканский монастырь в Фюссене был построен в 1628 году. В настоящее время в монастыре по большей части проживают монахи старшего возраста - на момент пожара там не было обитателей моложе 42 лет. Седмица.</w:t>
      </w:r>
      <w:r>
        <w:rPr>
          <w:sz w:val="22"/>
          <w:lang w:val="en-US"/>
        </w:rPr>
        <w:t>Ru</w:t>
      </w:r>
    </w:p>
    <w:p>
      <w:pPr>
        <w:pStyle w:val="Normal"/>
        <w:rPr/>
      </w:pPr>
      <w:r>
        <w:rPr>
          <w:sz w:val="22"/>
        </w:rPr>
        <w:t>08.01.13 Египетским военнослужащим удалось предотвратить теракт, который экстремисты готовили в ночь на Рождество в одной из церквей на севере Синая. Террористы планировали подорвать коптский приход в городе Рафах. Армейский патруль обнаружил около церкви две машины без номеров. Когда солдаты попытались провести осмотр подозрительного транспорта, находившиеся в одном из автомобилей боевики скрылись, бросив второй. Во время обыска в нем было обнаружено большое количество взрывчатки, детонаторы, стрелковое оружие, гранатомет и боеприпасы. Напомним, что 1 января 2011 года во втором по величине городе Египта - Александрии - у коптской церкви прогремел взрыв, который унес жизни 24 прихожан. До сих пор не известно, кто несет ответственность за это преступление. Радонеж</w:t>
      </w:r>
    </w:p>
    <w:p>
      <w:pPr>
        <w:pStyle w:val="Normal"/>
        <w:rPr>
          <w:sz w:val="22"/>
        </w:rPr>
      </w:pPr>
      <w:r>
        <w:rPr>
          <w:sz w:val="22"/>
        </w:rPr>
        <w:t>08.01.13 Организации «Всемирная христианская солидарность» (Christian Solidarity Worldwide) стало известно, что пастор Юсеф Надархани, которого 25 декабря 2012 года вновь заключили в тюрьму, был выпущен 7 января 2013 года. Ранее сообщалось, что иранский пастор был возвращен в тюрьму по приказу начальника тюрьмы Лакан, который утверждает, что Юсеф Надархани был освобожден на несколько дней раньше установленного срока по настоянию его адвоката, Мохаммеда Али Дадхаха. Между тем, в печально известной тегеранской тюрьме Эвин теперь уже находится адвокат пастора, Мохаммед Али Дадхах, который страдает от потери памяти и которого тюремное начальство принуждает выступить с телеобращением, где он публично должен признать свою вину. Православие.</w:t>
      </w:r>
      <w:r>
        <w:rPr>
          <w:sz w:val="22"/>
          <w:lang w:val="en-US"/>
        </w:rPr>
        <w:t>By</w:t>
      </w:r>
    </w:p>
    <w:p>
      <w:pPr>
        <w:pStyle w:val="Normal"/>
        <w:rPr>
          <w:sz w:val="22"/>
        </w:rPr>
      </w:pPr>
      <w:r>
        <w:rPr>
          <w:sz w:val="22"/>
        </w:rPr>
        <w:t>09.01.13 В столице Филиппин, Маниле, прошла процессия в честь «Черного Назарянина», собравшая рекордные 9 миллионов человек. Католики чествовали древнюю статую Христа, несущего на плече крест. Во время ежегодной процессии люди делают попытки поцеловать или дотронуться к статуе, веря в ее чудодейственную силу. Православие.By</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12.12 Муфтий Петербурга и Северо-Запада России умер на 73-м году жизни http://www.sedmitza.ru/news/3385083.html</w:t>
      </w:r>
    </w:p>
    <w:p>
      <w:pPr>
        <w:pStyle w:val="Normal"/>
        <w:rPr>
          <w:sz w:val="22"/>
        </w:rPr>
      </w:pPr>
      <w:r>
        <w:rPr>
          <w:sz w:val="22"/>
        </w:rPr>
        <w:t>28.12.12 Бывшая глава Евангелической церкви Германии ждет от Ватикана снятия отлучения с Мартина Лютера http://www.sedmitza.ru/news/3385026.html</w:t>
      </w:r>
    </w:p>
    <w:p>
      <w:pPr>
        <w:pStyle w:val="Normal"/>
        <w:rPr>
          <w:sz w:val="22"/>
        </w:rPr>
      </w:pPr>
      <w:r>
        <w:rPr>
          <w:sz w:val="22"/>
        </w:rPr>
        <w:t>28.12.12 Саудовский писатель арестован за оскорбление Мухаммада http://www.sedmitza.ru/news/3385089.html</w:t>
      </w:r>
    </w:p>
    <w:p>
      <w:pPr>
        <w:pStyle w:val="Normal"/>
        <w:rPr>
          <w:sz w:val="22"/>
        </w:rPr>
      </w:pPr>
      <w:r>
        <w:rPr>
          <w:sz w:val="22"/>
        </w:rPr>
        <w:t>28.12.12 Кипрский Архиепископ Хризостом осудил проявления вражды в отношении Русской Церкви http://www.pravoslavie.ru/news/58459.htm</w:t>
      </w:r>
    </w:p>
    <w:p>
      <w:pPr>
        <w:pStyle w:val="Normal"/>
        <w:rPr>
          <w:sz w:val="22"/>
        </w:rPr>
      </w:pPr>
      <w:r>
        <w:rPr>
          <w:sz w:val="22"/>
        </w:rPr>
        <w:t>28.12.12 Швейцарские гвардейцы выпустили рождественский музыкальный альбом http://www.sedmitza.ru/news/3385214.html</w:t>
      </w:r>
    </w:p>
    <w:p>
      <w:pPr>
        <w:pStyle w:val="Normal"/>
        <w:rPr>
          <w:sz w:val="22"/>
        </w:rPr>
      </w:pPr>
      <w:r>
        <w:rPr>
          <w:sz w:val="22"/>
        </w:rPr>
        <w:t>29.12.12 Издан уникальный фотоальбом «Чудотворные и местночтимые иконы Украины» http://orthodoxy.org.ua/content/kiev-izdan-unikalnyi-fotoalbom-chudotvornye-i-mestnochtimye-ikony-ukrainy-62731</w:t>
      </w:r>
    </w:p>
    <w:p>
      <w:pPr>
        <w:pStyle w:val="Normal"/>
        <w:rPr>
          <w:sz w:val="22"/>
        </w:rPr>
      </w:pPr>
      <w:r>
        <w:rPr>
          <w:sz w:val="22"/>
        </w:rPr>
        <w:t>30.12.12 Архиепископ Афинский Иероним выразил солидарность с Русской Церковью http://www.pravoslavie.ru/news/58498.htm</w:t>
      </w:r>
    </w:p>
    <w:p>
      <w:pPr>
        <w:pStyle w:val="Normal"/>
        <w:rPr>
          <w:sz w:val="22"/>
        </w:rPr>
      </w:pPr>
      <w:r>
        <w:rPr>
          <w:sz w:val="22"/>
        </w:rPr>
        <w:t>01.01.13 Определены победители конкурса «Православная инициатива-2012» http://www.patriarchia.ru/db/text/2676067.html</w:t>
      </w:r>
    </w:p>
    <w:p>
      <w:pPr>
        <w:pStyle w:val="Normal"/>
        <w:rPr>
          <w:sz w:val="22"/>
        </w:rPr>
      </w:pPr>
      <w:r>
        <w:rPr>
          <w:sz w:val="22"/>
        </w:rPr>
        <w:t>02.01.13 Во Франции опубликована сатирическая биография пророка Мухаммеда http://www.interfax.ru/news.asp?id=283806</w:t>
      </w:r>
    </w:p>
    <w:p>
      <w:pPr>
        <w:pStyle w:val="Normal"/>
        <w:rPr>
          <w:sz w:val="22"/>
        </w:rPr>
      </w:pPr>
      <w:r>
        <w:rPr>
          <w:sz w:val="22"/>
        </w:rPr>
        <w:t>02.01.13 Не менее 77% американцев исповедуют христианство http://www.interfax-religion.ru/orthodoxy/?act=news&amp;div=49491</w:t>
      </w:r>
    </w:p>
    <w:p>
      <w:pPr>
        <w:pStyle w:val="Normal"/>
        <w:rPr>
          <w:sz w:val="22"/>
        </w:rPr>
      </w:pPr>
      <w:r>
        <w:rPr>
          <w:sz w:val="22"/>
        </w:rPr>
        <w:t>02.01.13 Изданы иерусалимские дневники архимандрита Киприана (Керна) http://www.pravoslavie.ru/news/58534.htm</w:t>
      </w:r>
    </w:p>
    <w:p>
      <w:pPr>
        <w:pStyle w:val="Normal"/>
        <w:rPr>
          <w:sz w:val="22"/>
        </w:rPr>
      </w:pPr>
      <w:r>
        <w:rPr>
          <w:sz w:val="22"/>
        </w:rPr>
        <w:t>02.01.13 Новогодний форум в Почаеве собрал молодежь из 20 епархий Украины, России, Беларуси, Словакии http://orthodoxy.org.ua/content/pochaiv-novorichnii-forum-u-pochaevi-zibrav-molod-z-20-eparkhii-ukraini-rosii-bilorusii-slovachchini-62870</w:t>
      </w:r>
    </w:p>
    <w:p>
      <w:pPr>
        <w:pStyle w:val="Normal"/>
        <w:rPr>
          <w:sz w:val="22"/>
        </w:rPr>
      </w:pPr>
      <w:r>
        <w:rPr>
          <w:sz w:val="22"/>
        </w:rPr>
        <w:t>05.01.13 Храм в честь святителя Луки (Войно-Ясенецкого) освящен в Москве http://www.pravoslavie.ru/news/58614.htm</w:t>
      </w:r>
    </w:p>
    <w:p>
      <w:pPr>
        <w:pStyle w:val="Normal"/>
        <w:rPr>
          <w:sz w:val="22"/>
        </w:rPr>
      </w:pPr>
      <w:r>
        <w:rPr>
          <w:sz w:val="22"/>
        </w:rPr>
        <w:t>08.01.13 В Уэльсе женщине дали пожизненное за убийство сына, слишком медленно заучивавшего Коран http://www.pravoslavie.by/news/v-uelse-zhenshine-dali-pozhiznennoe-za-ubijstvo-syna-slishkom-medlenno-zauchivavshego-koran</w:t>
      </w:r>
    </w:p>
    <w:p>
      <w:pPr>
        <w:pStyle w:val="Normal"/>
        <w:rPr>
          <w:sz w:val="22"/>
        </w:rPr>
      </w:pPr>
      <w:r>
        <w:rPr>
          <w:sz w:val="22"/>
        </w:rPr>
        <w:t>09.01.13 В Хорватии несовершеннолетние разгромили могилы на православном сербском кладбище http://www.sedmitza.ru/news/3409309.html</w:t>
      </w:r>
    </w:p>
    <w:p>
      <w:pPr>
        <w:pStyle w:val="Normal"/>
        <w:rPr>
          <w:sz w:val="22"/>
        </w:rPr>
      </w:pPr>
      <w:r>
        <w:rPr>
          <w:sz w:val="22"/>
        </w:rPr>
        <w:t>10.01.13 Турки профинансируют восстановление монастыря в северной части Кипра http://www.interfax-religion.ru/?act=news&amp;div=49546</w:t>
      </w:r>
    </w:p>
    <w:p>
      <w:pPr>
        <w:pStyle w:val="Normal"/>
        <w:rPr/>
      </w:pPr>
      <w:r>
        <w:rPr>
          <w:sz w:val="22"/>
        </w:rPr>
        <w:t>11.01.13 Минкультуры России опубликовало проект списка «100 фильмов», которые могут быть рекомендованы для просмотра на факультативных занятиях в школах</w:t>
      </w:r>
      <w:r>
        <w:rPr>
          <w:sz w:val="22"/>
          <w:lang w:val="uk-UA"/>
        </w:rPr>
        <w:t xml:space="preserve"> </w:t>
      </w:r>
      <w:r>
        <w:rPr>
          <w:sz w:val="22"/>
        </w:rPr>
        <w:t>http://www.mkrf.ru/press-tsentr/novosti/spisok.php</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 февраля 2013 года принимаются заявки на катехизические буклеты для приходов Русской Православной Церкви. </w:t>
      </w:r>
      <w:r>
        <w:rPr>
          <w:sz w:val="22"/>
        </w:rPr>
        <w:t xml:space="preserve">Предполагается, что буклеты будут напечатаны общим тиражом и распространены в епархии и приходы, оформившие заказ. Буклеты будут размещены на приходских катехизаторских стендах для свободной раздачи прихожанам. На сегодняшний день готовятся к изданию буклеты о молитвах «Символ веры» и «Отче наш», а также о двунадесятых праздниках и Пасхе. Каждый буклет содержит историю празднования, значение праздника, евангельское и апостольское чтение, тропарь и кондак на церковнославянском и русском языках. Для оформления заказа буклетов для епархий и приходов необходимо обращаться в информационно-аналитическую службу Отдела религиозного образования и катехизации по телефону: +7 (495) 623-04-21. Минимальный тираж для одного прихода - 200 экземпляров одного вида буклетов (всего 15 видов). </w:t>
      </w:r>
      <w:r>
        <w:rPr>
          <w:b/>
          <w:sz w:val="22"/>
        </w:rPr>
        <w:t>Оформить заказ можно через электронную форму &gt;&gt;&gt;</w:t>
      </w:r>
      <w:r>
        <w:rPr>
          <w:sz w:val="22"/>
        </w:rPr>
        <w:t xml:space="preserve"> http://media.otdelro.ru/content/zakaz.html</w:t>
      </w:r>
    </w:p>
    <w:p>
      <w:pPr>
        <w:pStyle w:val="Normal"/>
        <w:rPr/>
      </w:pPr>
      <w:r>
        <w:rPr>
          <w:b/>
          <w:sz w:val="22"/>
        </w:rPr>
        <w:t xml:space="preserve">До 1 марта проходит прием заявок на новый всероссийский конкурс имени Надежды Монетовой. </w:t>
      </w:r>
      <w:r>
        <w:rPr>
          <w:sz w:val="22"/>
        </w:rPr>
        <w:t>Все проекты, предложенные в рамках конкурса, будет оценивать экспертная комиссия Синодального отдела по социальному служению. Предпочтение будет отдаваться участникам, реализующим или реализовавшим проекты по реабилитации и социализации бездомных. Принять участие в конкурсе может любой желающий вне зависимости от своего вероисповедания. Заявки принимаются по электронной почте оргкомитета mpcpb@mail.ru или mpcpb@yandex.ru Победитель получит 50 тысяч рублей. Подробные условия конкурса - на сайте www.diaconia.ru</w:t>
      </w:r>
    </w:p>
    <w:p>
      <w:pPr>
        <w:pStyle w:val="Normal"/>
        <w:rPr/>
      </w:pPr>
      <w:r>
        <w:rPr>
          <w:b/>
          <w:sz w:val="22"/>
        </w:rPr>
        <w:t xml:space="preserve">20 января в Киеве пройдет Благотворительный бал-маскарад! </w:t>
      </w:r>
      <w:r>
        <w:rPr>
          <w:sz w:val="22"/>
        </w:rPr>
        <w:t>Для участия в бале необходимо предварительно зарегистрироваться по тел.: 097-702-23-57.</w:t>
      </w:r>
    </w:p>
    <w:p>
      <w:pPr>
        <w:pStyle w:val="Normal"/>
        <w:rPr/>
      </w:pPr>
      <w:r>
        <w:rPr>
          <w:b/>
          <w:sz w:val="22"/>
        </w:rPr>
        <w:t>Нежинская епархия открыла сайт «Святцы»</w:t>
      </w:r>
      <w:r>
        <w:rPr>
          <w:sz w:val="22"/>
        </w:rPr>
        <w:t xml:space="preserve"> http://svjatcy.pravorg.ru</w:t>
      </w:r>
    </w:p>
    <w:p>
      <w:pPr>
        <w:pStyle w:val="Normal"/>
        <w:rPr>
          <w:sz w:val="22"/>
        </w:rPr>
      </w:pPr>
      <w:r>
        <w:rPr>
          <w:b/>
          <w:sz w:val="22"/>
        </w:rPr>
        <w:t xml:space="preserve">Приостановлен интернет-проект «Иконы России» http://www.iconrussia.ru </w:t>
      </w:r>
      <w:r>
        <w:rPr>
          <w:sz w:val="22"/>
        </w:rPr>
        <w:t>Проект приостановлен в связи с приказом министра культуры РФ Владимира Мединского о прекращении финансирования. Сейчас сайт открыт для посетителей, однако его база данных больше не пополняется.</w:t>
      </w:r>
    </w:p>
    <w:p>
      <w:pPr>
        <w:pStyle w:val="Normal"/>
        <w:rPr/>
      </w:pPr>
      <w:r>
        <w:rPr>
          <w:b/>
          <w:sz w:val="22"/>
        </w:rPr>
        <w:t xml:space="preserve">Бесплатно скачайте электронную книгу «Молитвослов православного воина» </w:t>
      </w:r>
      <w:r>
        <w:rPr>
          <w:sz w:val="22"/>
        </w:rPr>
        <w:t>http://www.rop.ru/pub</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16:00Z</dcterms:created>
  <dc:creator>Tatiana</dc:creator>
  <dc:description/>
  <cp:keywords/>
  <dc:language>en-US</dc:language>
  <cp:lastModifiedBy>o.Viktor</cp:lastModifiedBy>
  <dcterms:modified xsi:type="dcterms:W3CDTF">2013-01-12T16:37:00Z</dcterms:modified>
  <cp:revision>3</cp:revision>
  <dc:subject/>
  <dc:title>Синодальный отдел по социальному служению учредил премию за помощь бездомным</dc:title>
</cp:coreProperties>
</file>