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8.01.13 Патриарх Кирилл призвал с благоговением относиться к святой воде</w:t>
      </w:r>
    </w:p>
    <w:p>
      <w:pPr>
        <w:pStyle w:val="Normal"/>
        <w:rPr>
          <w:sz w:val="22"/>
        </w:rPr>
      </w:pPr>
      <w:r>
        <w:rPr>
          <w:sz w:val="22"/>
        </w:rPr>
        <w:t>В Крещенский сочельник Святейший Патриарх Московский и всея Руси Кирилл совершил Литургию Василия Великого и чин великого освящения воды в Преображенской (нижней) церкви кафедрального соборного Храма Христа Спасителя в Москве.</w:t>
      </w:r>
    </w:p>
    <w:p>
      <w:pPr>
        <w:pStyle w:val="Normal"/>
        <w:rPr/>
      </w:pPr>
      <w:r>
        <w:rPr>
          <w:b/>
          <w:sz w:val="22"/>
        </w:rPr>
        <w:t>Обращаясь к собравшимся на богослужение, Предстоятель призвал с особым благоговением относиться к святой воде. «Иногда люди спешат взять воду и пойти по своим делам, иногда хотят подойти раньше своего соседа. Что греха таить, мы часто почерпаем святую воду неблагоговейно, громко разговаривая, а иногда даже вступая в конфликты - по человеческой слабости, по некоему недомыслию, по непониманию того, что означает для нас почерпнуть святую воду», - подчеркнул он.</w:t>
      </w:r>
      <w:r>
        <w:rPr>
          <w:sz w:val="22"/>
        </w:rPr>
        <w:t xml:space="preserve"> http://www.patriarchia.ru/db/text/2733368.html</w:t>
      </w:r>
    </w:p>
    <w:p>
      <w:pPr>
        <w:pStyle w:val="Normal"/>
        <w:rPr>
          <w:sz w:val="22"/>
        </w:rPr>
      </w:pPr>
      <w:r>
        <w:rPr>
          <w:sz w:val="22"/>
        </w:rPr>
        <w:t>«Мы освящаем воду, освящаем физическое естество, физическую природу, свидетельствуя тем самым, что через рождение, жизнь, страдания, смерть и Воскресение Господа и Спасителя перед нами открылись врата в Царствие Небесное», - сказал Патриарх Кирилл. - В знак этой сопричастности рода человеческого Богу, через явление Сына Божия и Господа нашего Иисуса Христа, нам даруется великое таинство освящения воды».</w:t>
      </w:r>
    </w:p>
    <w:p>
      <w:pPr>
        <w:pStyle w:val="Normal"/>
        <w:rPr/>
      </w:pPr>
      <w:r>
        <w:rPr>
          <w:sz w:val="22"/>
        </w:rPr>
        <w:t>«Я всех сегодня призываю к мирному духу, к состоянию покоя, радости, потому что нам через Божественную благодать открываются врата вечности, указывающие путь к Царствию Небесному. И пусть святая вода, почерпнутая в храмах Божиих, на водоемах, там, где совершается ее освящение, будет действительно даром Святого Духа, водой, текущей в жизнь вечную», - заключил Предстоятел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1.13 Совершен поджог поклонного креста в Челябинской области</w:t>
      </w:r>
    </w:p>
    <w:p>
      <w:pPr>
        <w:pStyle w:val="Normal"/>
        <w:rPr>
          <w:sz w:val="22"/>
        </w:rPr>
      </w:pPr>
      <w:r>
        <w:rPr>
          <w:sz w:val="22"/>
        </w:rPr>
        <w:t>Поджог деревянного поклонного креста совершили в селе Богдановское Кизильского района Челябинского области. По свидетельству очевидцев, в поселок въехала машина без регистрационных номеров с двумя неизвестными. Подъехав к кресту, возведенному на месте будущей церкви, злоумышленники облили его бензином и подожгли.</w:t>
      </w:r>
    </w:p>
    <w:p>
      <w:pPr>
        <w:pStyle w:val="Normal"/>
        <w:rPr>
          <w:sz w:val="22"/>
        </w:rPr>
      </w:pPr>
      <w:r>
        <w:rPr>
          <w:sz w:val="22"/>
        </w:rPr>
        <w:t>Первыми к месту возгорания подоспели школьники, которые начали тушить огонь снегом. Затем к ним присоединились и прибежавшие на шум взрослые. Возгорание было ликвидировано через пять минут, в результате поджога повреждено лакокрасочное покрытие креста. На месте происшествия побывал епископ Магнитогорский и Верхнеуральский Иннокентий.</w:t>
      </w:r>
    </w:p>
    <w:p>
      <w:pPr>
        <w:pStyle w:val="Normal"/>
        <w:rPr>
          <w:sz w:val="22"/>
        </w:rPr>
      </w:pPr>
      <w:r>
        <w:rPr>
          <w:sz w:val="22"/>
        </w:rPr>
        <w:t>Районная полиция зафиксировала факт посягательства на святыню, установленную на деньги местного общества, и организовала розыск вандалов. Ими оказались ранее судимые за хулиганство жители Республики Башкортостан.</w:t>
      </w:r>
    </w:p>
    <w:p>
      <w:pPr>
        <w:pStyle w:val="Normal"/>
        <w:rPr>
          <w:sz w:val="22"/>
        </w:rPr>
      </w:pPr>
      <w:r>
        <w:rPr>
          <w:sz w:val="22"/>
        </w:rPr>
        <w:t>По факту вандализма в отношении задержанных возбуждено уголовное дело. В настоящее время проводятся следственно-оперативные мероприятия по установлению мотивов совершения преступления и других эпизодов преступной деятельности задержанных.</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18.01.13 Газета «Блиц»:</w:t>
      </w:r>
      <w:r>
        <w:rPr>
          <w:sz w:val="22"/>
        </w:rPr>
        <w:t xml:space="preserve"> </w:t>
      </w:r>
      <w:r>
        <w:rPr>
          <w:b/>
          <w:sz w:val="22"/>
        </w:rPr>
        <w:t>В Сербии растет негативное отношение к духовенству</w:t>
      </w:r>
    </w:p>
    <w:p>
      <w:pPr>
        <w:pStyle w:val="Normal"/>
        <w:rPr>
          <w:sz w:val="22"/>
        </w:rPr>
      </w:pPr>
      <w:r>
        <w:rPr>
          <w:sz w:val="22"/>
        </w:rPr>
        <w:t>Проведенный сербской газетой «Блиц» опрос читателей выявил негативное отношение к духовенству у значительной части общества.</w:t>
      </w:r>
    </w:p>
    <w:p>
      <w:pPr>
        <w:pStyle w:val="Normal"/>
        <w:rPr>
          <w:sz w:val="22"/>
        </w:rPr>
      </w:pPr>
      <w:r>
        <w:rPr>
          <w:sz w:val="22"/>
        </w:rPr>
        <w:t>Согласно официальной статистике, 3/4 сербов считают себя верующими, хотя только 51% читателей газеты «Блиц» позиционируют себя как верующие.</w:t>
      </w:r>
    </w:p>
    <w:p>
      <w:pPr>
        <w:pStyle w:val="Normal"/>
        <w:rPr>
          <w:sz w:val="22"/>
        </w:rPr>
      </w:pPr>
      <w:r>
        <w:rPr>
          <w:sz w:val="22"/>
        </w:rPr>
        <w:t>Вопросы опубликованной в газете анкеты должны были помочь выяснить, что думают читатели о духовенстве (без указания юрисдикционной принадлежности) и влиянии священнослужителей на веру других людей.</w:t>
      </w:r>
    </w:p>
    <w:p>
      <w:pPr>
        <w:pStyle w:val="Normal"/>
        <w:rPr/>
      </w:pPr>
      <w:r>
        <w:rPr>
          <w:sz w:val="22"/>
        </w:rPr>
        <w:t>На вопрос о регулярности посещения храмов 9,4% читателей ответили, что посещают его еженедельно; 12,4% - раз в месяц, 16,8% - два раза в год, 9,6% - раз в год, 51,5% - вообще не ходят в церковь.</w:t>
      </w:r>
    </w:p>
    <w:p>
      <w:pPr>
        <w:pStyle w:val="Normal"/>
        <w:rPr/>
      </w:pPr>
      <w:r>
        <w:rPr>
          <w:sz w:val="22"/>
        </w:rPr>
        <w:t>На вопрос: «Соблюдают ли священники церковные каноны?» только 13,7% читателей ответили утвердительно, 33,3% считают, что «таких меньшинство». «Нет, не соблюдают», - ответили 52,8%.</w:t>
      </w:r>
    </w:p>
    <w:p>
      <w:pPr>
        <w:pStyle w:val="Normal"/>
        <w:rPr/>
      </w:pPr>
      <w:r>
        <w:rPr>
          <w:sz w:val="22"/>
        </w:rPr>
        <w:t>На вопрос «Были ли вы когда-нибудь удивлены суммой вознаграждения, которую священник попросил за совершение обряда?» 69,6% читателей ответили: «Да, сумма была завышенной», 10,8% - «Да, но заплатил без размышлений» и 19,4% - «Нет, это источник дохода священнослужителя».</w:t>
      </w:r>
    </w:p>
    <w:p>
      <w:pPr>
        <w:pStyle w:val="Normal"/>
        <w:rPr>
          <w:sz w:val="22"/>
        </w:rPr>
      </w:pPr>
      <w:r>
        <w:rPr>
          <w:sz w:val="22"/>
        </w:rPr>
        <w:t>На вопрос «Просили ли вы когда-либо помощи у Церкви?» 13,9% читателей ответили утвердительно, уточнив, что эту помощь они получили. 4,4% сказали, что помощь просили, но её не получили. И 81,5% ответили в сослагательном наклонении, что никогда бы не попросили помощи у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1.13 В Киеве прошел крестный ход в защиту единства Русского мира</w:t>
      </w:r>
    </w:p>
    <w:p>
      <w:pPr>
        <w:pStyle w:val="Normal"/>
        <w:rPr>
          <w:sz w:val="22"/>
        </w:rPr>
      </w:pPr>
      <w:r>
        <w:rPr>
          <w:sz w:val="22"/>
        </w:rPr>
        <w:t>В Киеве прошел крестный ход в защиту единства Русского мира, организованный Всеукраинской общественной организацией «Православный выбор». В акции 17 января приняли участие и активисты «Народного Собора» Украины, некоторых других православно-патриотических организаций.</w:t>
      </w:r>
    </w:p>
    <w:p>
      <w:pPr>
        <w:pStyle w:val="Normal"/>
        <w:rPr>
          <w:sz w:val="22"/>
        </w:rPr>
      </w:pPr>
      <w:r>
        <w:rPr>
          <w:sz w:val="22"/>
        </w:rPr>
        <w:t>Участники крестного хода вручили свои послания к украинским властям. Они потребовали отмены недавно принятого закона «О Едином государственном демографическом реестре», вводящего электронные паспорта с чипами.</w:t>
      </w:r>
    </w:p>
    <w:p>
      <w:pPr>
        <w:pStyle w:val="Normal"/>
        <w:rPr>
          <w:sz w:val="22"/>
        </w:rPr>
      </w:pPr>
      <w:r>
        <w:rPr>
          <w:sz w:val="22"/>
        </w:rPr>
        <w:t>Кроме того, православная общественность вновь потребовала от киевских властей выполнения Закона Украины о региональных языках, который обязывает власти ввести русский язык в качестве официального в Киеве.</w:t>
      </w:r>
    </w:p>
    <w:p>
      <w:pPr>
        <w:pStyle w:val="Normal"/>
        <w:rPr>
          <w:sz w:val="22"/>
        </w:rPr>
      </w:pPr>
      <w:r>
        <w:rPr>
          <w:sz w:val="22"/>
        </w:rPr>
        <w:t>Перед каждым правительственным зданием крестный ход делал остановку, на которой звучали молитвы и рассказы о ситуации. Руководитель общественной организации «Православный выбор» Ю.Егоров в своих выступлениях сделал акцент на необходимости препятствовать тотальному контролю над людьми с помощью электронных систем, укреплять единство между всеми государствами Русского мира. Он приветствовал вступление Украины в Таможенной Союз, как первый реальный шаг к дальнейшей интеграции.</w:t>
      </w:r>
    </w:p>
    <w:p>
      <w:pPr>
        <w:pStyle w:val="Normal"/>
        <w:rPr>
          <w:sz w:val="22"/>
        </w:rPr>
      </w:pPr>
      <w:r>
        <w:rPr>
          <w:sz w:val="22"/>
        </w:rPr>
        <w:t>Некоторые выступающие подняли вопрос о необходимости обратится к архиереям с просьбой внести в ектению молитву о даровании православного царя.</w:t>
      </w:r>
    </w:p>
    <w:p>
      <w:pPr>
        <w:pStyle w:val="Normal"/>
        <w:rPr>
          <w:sz w:val="22"/>
        </w:rPr>
      </w:pPr>
      <w:r>
        <w:rPr>
          <w:sz w:val="22"/>
        </w:rPr>
        <w:t>Завершился крестный ход чтением акафиста святому Царю Николаю II и молебном о преодолении последствий грехов клятвоотступничества и посланного в наказание за него разделения русского народа.</w:t>
      </w:r>
    </w:p>
    <w:p>
      <w:pPr>
        <w:pStyle w:val="Normal"/>
        <w:rPr>
          <w:sz w:val="22"/>
        </w:rPr>
      </w:pPr>
      <w:r>
        <w:rPr>
          <w:sz w:val="22"/>
        </w:rPr>
        <w:t>По материалам портала Русская народная линия</w:t>
      </w:r>
    </w:p>
    <w:p>
      <w:pPr>
        <w:pStyle w:val="Normal"/>
        <w:rPr>
          <w:b/>
          <w:b/>
          <w:sz w:val="22"/>
        </w:rPr>
      </w:pPr>
      <w:r>
        <w:rPr>
          <w:b/>
          <w:sz w:val="22"/>
        </w:rPr>
      </w:r>
    </w:p>
    <w:p>
      <w:pPr>
        <w:pStyle w:val="Normal"/>
        <w:rPr>
          <w:b/>
          <w:b/>
          <w:sz w:val="22"/>
        </w:rPr>
      </w:pPr>
      <w:r>
        <w:rPr>
          <w:b/>
          <w:sz w:val="22"/>
        </w:rPr>
        <w:t>18.01.13 Россия должна положить конец бизнесу на российских сиротах, считают в Церкви</w:t>
      </w:r>
    </w:p>
    <w:p>
      <w:pPr>
        <w:pStyle w:val="Normal"/>
        <w:rPr>
          <w:sz w:val="22"/>
        </w:rPr>
      </w:pPr>
      <w:r>
        <w:rPr>
          <w:sz w:val="22"/>
        </w:rPr>
        <w:t>Ни одна уважающая себя страна не позволит устраивать конвейер по торговле собственными детьми, как это происходит в России, заявил глава Синодального отдела по взаимоотношениям Церкви и общества протоиерей Всеволод Чаплин.</w:t>
      </w:r>
    </w:p>
    <w:p>
      <w:pPr>
        <w:pStyle w:val="Normal"/>
        <w:rPr/>
      </w:pPr>
      <w:r>
        <w:rPr>
          <w:sz w:val="22"/>
        </w:rPr>
        <w:t>"Ни одна из стран Западной Европы, вообще ни одна из уважающих себя стран, даже не живущих на том уровне материального благосостояния, как Западная Европа или США, не позволяют по отношению к себе ничего подобного", - сказал священник в программе "Комментарий недели" на телеканале "Союз".</w:t>
      </w:r>
    </w:p>
    <w:p>
      <w:pPr>
        <w:pStyle w:val="Normal"/>
        <w:rPr/>
      </w:pPr>
      <w:r>
        <w:rPr>
          <w:sz w:val="22"/>
        </w:rPr>
        <w:t>Он сообщил, что за последнее время около 100 тыс. российских детей, по разным оценкам, было вывезено в различные страны, в том числе 60 тыс. - в США.</w:t>
      </w:r>
    </w:p>
    <w:p>
      <w:pPr>
        <w:pStyle w:val="Normal"/>
        <w:rPr>
          <w:sz w:val="22"/>
        </w:rPr>
      </w:pPr>
      <w:r>
        <w:rPr>
          <w:sz w:val="22"/>
        </w:rPr>
        <w:t>"Любое организованное стремление способствовать усыновлению российских детей зарубежными усыновителями мне кажется глубоко безнравственным. Глубоко безнравственным я считаю бизнес на этих детях", - подчеркнул представитель Церкви.</w:t>
      </w:r>
    </w:p>
    <w:p>
      <w:pPr>
        <w:pStyle w:val="Normal"/>
        <w:rPr/>
      </w:pPr>
      <w:r>
        <w:rPr>
          <w:sz w:val="22"/>
        </w:rPr>
        <w:t>Он напомнил, как в 1990-е годы "некоторые очень нечистоплотные по виду люди" пытались вовлечь Церковь в торговлю детьми, для этого прилагались самые разные усилия - и меры убеждения, и попытки подкупа. И тогда Церковь отказалась от того, "чтобы быть участницей конвейера по переправке за границу российских детей за очень и очень приличные деньги".</w:t>
      </w:r>
    </w:p>
    <w:p>
      <w:pPr>
        <w:pStyle w:val="Normal"/>
        <w:rPr>
          <w:sz w:val="22"/>
        </w:rPr>
      </w:pPr>
      <w:r>
        <w:rPr>
          <w:sz w:val="22"/>
        </w:rPr>
        <w:t>"Кстати, конвейер, который работал, переправляя российских детей в Соединенные Штаты и в страны Западной Европы, в первую очередь в Италию, был очень тесно связан, и чем дальше, тем больше, с конвейером по отъему детей из семей. Не случайно лоббисты ювенальной юстиции очень тесно связаны с лоббистами зарубежного усыновления, а иногда это просто одни и те же люди и одни и те же организации", - считает священнослужитель.</w:t>
      </w:r>
    </w:p>
    <w:p>
      <w:pPr>
        <w:pStyle w:val="Normal"/>
        <w:rPr/>
      </w:pPr>
      <w:r>
        <w:rPr>
          <w:sz w:val="22"/>
        </w:rPr>
        <w:t>Он привел статистику, согласной которой в очереди на усыновление в России стоят 12,5 тыс. кандидатов в приемные родители. За 2011 год 3400 детей было усыновлено иностранцами, 7416 - российскими людьми. Только 5% усыновленных за последние годы детей - это инвалиды. За год 44 ребенка-инвалида усыновили американцы, 188 детей-инвалидов - россияне.</w:t>
      </w:r>
    </w:p>
    <w:p>
      <w:pPr>
        <w:pStyle w:val="Normal"/>
        <w:rPr/>
      </w:pPr>
      <w:r>
        <w:rPr>
          <w:sz w:val="22"/>
        </w:rPr>
        <w:t>"На самом деле абсолютным мифом является весь разговор о том, что россияне якобы не хотят усыновлять детей-инвалидов, что американцы в основном только инвалидов и усыновляют, что наши приемные потенциальные родители не берут детей из детских домов. Все это мифы. На самом деле у нас есть большой потенциал для того, чтобы российские дети оставались в России. И последними, с нравственной точки зрения, являются здесь соображения материального блага", - заявил отец Всеволод.</w:t>
      </w:r>
    </w:p>
    <w:p>
      <w:pPr>
        <w:pStyle w:val="Normal"/>
        <w:rPr>
          <w:sz w:val="22"/>
        </w:rPr>
      </w:pPr>
      <w:r>
        <w:rPr>
          <w:sz w:val="22"/>
        </w:rPr>
        <w:t>Он призвал делать все, чтобы российские дети воспитывались в православии, "тем более что многие из них в православии и крещены, в своих семьях, а иногда и в детских домах", чтобы эти дети отдавали свои таланты, разум, рабочие руки своей стране и Церкви.</w:t>
      </w:r>
    </w:p>
    <w:p>
      <w:pPr>
        <w:pStyle w:val="Normal"/>
        <w:rPr>
          <w:sz w:val="22"/>
        </w:rPr>
      </w:pPr>
      <w:r>
        <w:rPr>
          <w:sz w:val="22"/>
        </w:rPr>
        <w:t>Давая оценку недавно принятому в России "закону Димы Яковлева", запрещающему усыновление российских детей гражданами США, священник в очередной раз высказал мысль, что можно делать исключение для тех детей-инвалидов, которые не могут получить определенных видов лечения в России.</w:t>
      </w:r>
    </w:p>
    <w:p>
      <w:pPr>
        <w:pStyle w:val="Normal"/>
        <w:rPr/>
      </w:pPr>
      <w:r>
        <w:rPr>
          <w:sz w:val="22"/>
        </w:rPr>
        <w:t>"Но, кстати, и в этих случаях речь, наверное, лучше всего вести не об усыновлении, а о возможности для этих детей вместе с родителями, или российскими приемными родителями, или воспитателями того или иного детского учреждения выехать за пределы страны, чтобы получить лечение в том объеме, в каком это нужно", - подытож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1.13 В Украине упростят процедуру усыновления украинских детей иностранцами</w:t>
      </w:r>
    </w:p>
    <w:p>
      <w:pPr>
        <w:pStyle w:val="Normal"/>
        <w:rPr>
          <w:sz w:val="22"/>
        </w:rPr>
      </w:pPr>
      <w:r>
        <w:rPr>
          <w:sz w:val="22"/>
        </w:rPr>
        <w:t>Президент Украины Виктор Янукович предложил парламенту внести изменения в правила усыновления украинских детей иностранцами и упростить процедуру усыновления.</w:t>
      </w:r>
    </w:p>
    <w:p>
      <w:pPr>
        <w:pStyle w:val="Normal"/>
        <w:rPr>
          <w:sz w:val="22"/>
        </w:rPr>
      </w:pPr>
      <w:r>
        <w:rPr>
          <w:sz w:val="22"/>
        </w:rPr>
        <w:t>В Верховную Раду Украины был внесен законопроект о ратификации Конвенции о защите детей и сотрудничестве по вопросам международного усыновления, который позволит более четко установить правила усыновления и даже установить контроль за дальнейшей судьбой ребенка.</w:t>
      </w:r>
    </w:p>
    <w:p>
      <w:pPr>
        <w:pStyle w:val="Normal"/>
        <w:rPr>
          <w:sz w:val="22"/>
        </w:rPr>
      </w:pPr>
      <w:r>
        <w:rPr>
          <w:sz w:val="22"/>
        </w:rPr>
        <w:t>Законопроект предлагает изменить Семейный кодекс, а именно определить перечень организаций, которые могут заниматься вопросами усыновления и передачи детей под опеку иностранцев. Кроме того, заниматься вопросами усыновления смогут организации из других государств, которые участвуют в Конвенции. При этом права на такую деятельность иностранных компаний должен дать и урегулировать Кабмин.</w:t>
      </w:r>
    </w:p>
    <w:p>
      <w:pPr>
        <w:pStyle w:val="Normal"/>
        <w:rPr>
          <w:sz w:val="22"/>
        </w:rPr>
      </w:pPr>
      <w:r>
        <w:rPr>
          <w:sz w:val="22"/>
        </w:rPr>
        <w:t>В Гаагской конвенции определены требования к межгосударственному усыновлению, полномочия центральных органов власти и аккредитованных организаций в этой сфере, а также требования к принимающему государству по охране прав ребенка. Однако противники конвенции уверены, что законопроект, по сути, легализирует торговлю детьми-сиротами.</w:t>
      </w:r>
    </w:p>
    <w:p>
      <w:pPr>
        <w:pStyle w:val="Normal"/>
        <w:rPr>
          <w:sz w:val="22"/>
        </w:rPr>
      </w:pPr>
      <w:r>
        <w:rPr>
          <w:sz w:val="22"/>
        </w:rPr>
        <w:t>Экс-омбудсмен Украины Нина Карпачева уверена, что законопроект «откроет полные шлюзы для торговли украинскими детьми». Также она подчеркнула, что такой документ появился после законопроекта в России и направлен именно на жителей США.</w:t>
      </w:r>
    </w:p>
    <w:p>
      <w:pPr>
        <w:pStyle w:val="Normal"/>
        <w:rPr/>
      </w:pPr>
      <w:r>
        <w:rPr>
          <w:sz w:val="22"/>
        </w:rPr>
        <w:t>«Как только одна из стран перекрывает кислород, сразу же усиливается давление на политический истеблишмент других стран. Посреднические структуры получают за это деньги, и это является завуалированной торговлей детьми-сиротами», - подытожила Карпачева.</w:t>
      </w:r>
    </w:p>
    <w:p>
      <w:pPr>
        <w:pStyle w:val="Normal"/>
        <w:rPr/>
      </w:pPr>
      <w:r>
        <w:rPr>
          <w:sz w:val="22"/>
        </w:rPr>
        <w:t>«Противники ратификации заявляли, что это якобы легализует деятельность иностранных агентств, которые берут деньги за усыновление. Но они и так у нас работают! Например, в 2006 году их было около 300, а сейчас около 15. При этом они говорят, что предоставляют услуги юриста или переводчика, а доказать незаконность их деятельности очень трудно», - заявил уполномоченный по правам ребенка от президента Юрий Павленко.</w:t>
      </w:r>
    </w:p>
    <w:p>
      <w:pPr>
        <w:pStyle w:val="Normal"/>
        <w:rPr>
          <w:sz w:val="22"/>
        </w:rPr>
      </w:pPr>
      <w:r>
        <w:rPr>
          <w:sz w:val="22"/>
        </w:rPr>
        <w:t>По его словам, в последние годы украинцы стали чаще усыновлять детей, а чаще всего детей из Украины усыновляют жители США, Италии, Испании, Франции и Израиля.</w:t>
      </w:r>
    </w:p>
    <w:p>
      <w:pPr>
        <w:pStyle w:val="Normal"/>
        <w:rPr>
          <w:sz w:val="22"/>
        </w:rPr>
      </w:pPr>
      <w:r>
        <w:rPr>
          <w:sz w:val="22"/>
        </w:rPr>
        <w:t>29 декабря Министерство социальной политики Украины расширило сроки приема заявок на усыновление украинских детей иностранцами, внеся изменения в соответствующий Порядок и условия приема граждан.</w:t>
      </w:r>
    </w:p>
    <w:p>
      <w:pPr>
        <w:pStyle w:val="Normal"/>
        <w:rPr/>
      </w:pPr>
      <w:r>
        <w:rPr>
          <w:sz w:val="22"/>
        </w:rPr>
        <w:t>По официальным данным, в минувшем году иностранцы усыновили около 800 украинских детей, а сами украинцы - порядка двух тысяч. В прошлом году на Украине числилось около 96 тысяч детей-сиро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9.01.13 Патриарх Кирилл: Господь соединил слово истины с явлением благодати</w:t>
      </w:r>
    </w:p>
    <w:p>
      <w:pPr>
        <w:pStyle w:val="Normal"/>
        <w:rPr>
          <w:sz w:val="22"/>
        </w:rPr>
      </w:pPr>
      <w:r>
        <w:rPr>
          <w:sz w:val="22"/>
        </w:rPr>
        <w:t>Стремление обрести благодать и через это познать истину, которую принес Господь Иисус Христос - единственный путь, который способен привести человека к счастью, к благополучию, к спасению и жизни вечной, в усвоении благодати и истины заключается смысл пришествия Спасителя в мир, - сказал Патриарх Московский и всея Руси Кирилл в проповеди после Литургии в праздник Крещения Господня в кафедральном Богоявленском соборе.</w:t>
      </w:r>
    </w:p>
    <w:p>
      <w:pPr>
        <w:pStyle w:val="Normal"/>
        <w:rPr/>
      </w:pPr>
      <w:r>
        <w:rPr>
          <w:b/>
          <w:sz w:val="22"/>
        </w:rPr>
        <w:t>«Миссия Господа Иисуса Христа, миссия спасения рода человеческого заключается в свидетельстве об истине и в явлении благодати. Давайте хорошо запомним это. Если кто-то спросит вас: „а в чем смысл пришествия Спасителя? что дал Господь Иисус роду человеческому?“ - ответьте двумя словами: „благодать и истина“. Именно благодать и истина определяют способность человека достигать жизненных целей, обретать жизнь вечную, и мы знаем, что без истины человек просто теряется на жизненных путях», - отметил Патриарх Кирилл.</w:t>
      </w:r>
      <w:r>
        <w:rPr>
          <w:sz w:val="22"/>
        </w:rPr>
        <w:t xml:space="preserve"> http://www.patriarchia.ru/db/text/2736275.html</w:t>
      </w:r>
    </w:p>
    <w:p>
      <w:pPr>
        <w:pStyle w:val="Normal"/>
        <w:rPr>
          <w:sz w:val="22"/>
        </w:rPr>
      </w:pPr>
      <w:r>
        <w:rPr>
          <w:sz w:val="22"/>
        </w:rPr>
        <w:t>«Трудность заключается еще и в том, что чаще всего мы руководствуемся человеческими представлениями об истине, а человеческая истина скоро проходит. Что осталось от истин, которые считались таковыми сто, двести, триста и больше лет назад? Абсолютное большинство человеческих истин либо изменились до неузнаваемости, либо вообще перестали считаться истинами. Когда-то за них люди были готовы отдать жизнь, утверждая, что только эти истины могут привести к счастью; а потом оказывалось, что вовсе и не могут... Но истина Божественная непререкаема. Истина, которую провозгласил Господь Иисус Христос две тысячи лет назад, существует в роде человеческом неизменно, и именно эта истина определяет путь, который способен привести человека к счастью, к благополучию, к спасению и жизни вечной», - добавил он.</w:t>
      </w:r>
    </w:p>
    <w:p>
      <w:pPr>
        <w:pStyle w:val="Normal"/>
        <w:rPr>
          <w:sz w:val="22"/>
        </w:rPr>
      </w:pPr>
      <w:r>
        <w:rPr>
          <w:sz w:val="22"/>
        </w:rPr>
        <w:t>Святейший Патриарх Кирилл вспомнил слова преподобного Макария Египетского, который однажды сказал: «как тело без души мертво и не может жить, так и душа не может жить без небесной души, благодати Духа, ибо будет мертва для Царствия Божия».</w:t>
      </w:r>
    </w:p>
    <w:p>
      <w:pPr>
        <w:pStyle w:val="Normal"/>
        <w:rPr>
          <w:sz w:val="22"/>
        </w:rPr>
      </w:pPr>
      <w:r>
        <w:rPr>
          <w:sz w:val="22"/>
        </w:rPr>
        <w:t>«Благодать, одухотворяющая душу, - это и есть сила, способная помочь человеку делать добро, творить истину и идти к Царствию Божиему. Если бы не была явлена благодать, то, наверное, все то, чему учил Спаситель, осталось бы в одном ряду с другими учениями, более или менее возвышенными, более или менее убедительными, которым был научен род человеческий на протяжении истории. Но Господь соединил слово истины с явлением благодати. Она была дана роду человеческому через Его жизнь, страдание, смерть и Воскресение, потому что Господь Иисус - не просто проповедник истины, не просто пророк, не просто святой, но Сын Божий, вошедший в плоть и кровь человеческой жизни, и через Него, через истинного Бога, воплотившегося от Пресвятой Девы Марии, дана нам частица Божественной жизни, к которой мы можем прикоснуться, которую мы можем принять в себя через Таинство святого Причащения, через окропление себя святой водой, через жизнь в Церкви», - особо отметил Предстоятель.</w:t>
      </w:r>
    </w:p>
    <w:p>
      <w:pPr>
        <w:pStyle w:val="Normal"/>
        <w:rPr/>
      </w:pPr>
      <w:r>
        <w:rPr>
          <w:sz w:val="22"/>
        </w:rPr>
        <w:t>«Вот почему непоколебима Церковь, вот почему врата ада не одолеют ее, вот почему, несмотря на самые тяжкие обстоятельства, через которые Церковь проходила, она сохранилась и будет сохранена до второго и страшного пришествия. Не только потому, что истина, которую она провозглашает, будучи научена Самим Спасителем, жизненно необходима для людей, но и потому что в Церкви хранится и передается частица Божественной жизни, Божественная благодать. И особенно мы чувствуем пришествие благодати в день Крещения, когда совершается освящение воды, когда мы прикасаемся к этой освященной, наполненной Божественной благодатью воде, когда мы вкушаем ее вместе со святой Евхаристией, - тогда мы и обретаем великую помощь Божию», - заключил Святейший Патриарх.</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9.01.13 Позиция Церкви относительно «екатеринбургских останков» всецело поддерживается Домом Романовых</w:t>
      </w:r>
    </w:p>
    <w:p>
      <w:pPr>
        <w:pStyle w:val="Normal"/>
        <w:rPr>
          <w:sz w:val="22"/>
        </w:rPr>
      </w:pPr>
      <w:r>
        <w:rPr>
          <w:sz w:val="22"/>
        </w:rPr>
        <w:t>Директор Канцелярии Дома Романовых опроверг скандальные заявления г-на Арцишевского, именующего себя «представителем Объединения рода Романовых».</w:t>
      </w:r>
    </w:p>
    <w:p>
      <w:pPr>
        <w:pStyle w:val="Normal"/>
        <w:rPr>
          <w:sz w:val="22"/>
        </w:rPr>
      </w:pPr>
      <w:r>
        <w:rPr>
          <w:sz w:val="22"/>
        </w:rPr>
        <w:t>17 января во время пресс-конференции в Санкт-Петербурге И. Арцишевский сделал ряд сенсационных заявлений. В частности, он назвал позицию Русской Православной Церкви по вопросу о подлинности «екатеринбургских останков» «мракобесием» и сообщил, что, якобы, никто из Романовых не будет принимать участия в праздновании 400-летия Династии Романовых. В связи с этим директор Канцелярии Российского Императорского Дома Александр Закатов сделал официальное заявление, в котором опроверг домыслы Арцишевского. Ниже приводится текст этого заявления:</w:t>
      </w:r>
    </w:p>
    <w:p>
      <w:pPr>
        <w:pStyle w:val="Normal"/>
        <w:rPr>
          <w:sz w:val="22"/>
        </w:rPr>
      </w:pPr>
      <w:r>
        <w:rPr>
          <w:sz w:val="22"/>
        </w:rPr>
        <w:t>«Честно говоря, иначе как «геббельсовской пропагандой», построенной по принципу «чем чудовищнее и нелепее ложь, тем легче в неё поверят», такие высказывания назвать нельзя. Скорее всего, они призваны посеять путаницу и сомнения в сознании соотечественников, причинить вред тем, кто бескорыстно и искренно готовится встретить великий исторический юбилей всенародной победы над Смутой. Если же г-н Арцишевский сам верит в то, что говорит, то возникают серьёзные опасения за состояние его психического здоровья.</w:t>
      </w:r>
    </w:p>
    <w:p>
      <w:pPr>
        <w:pStyle w:val="Normal"/>
        <w:rPr/>
      </w:pPr>
      <w:r>
        <w:rPr>
          <w:sz w:val="22"/>
        </w:rPr>
        <w:t>Присоединение человека, именующего себя «представителем Романовых», к хору антицерковных выступлений - вопиющий абсурд. Это настолько дико, что не нуждается вообще ни в каких комментариях.</w:t>
      </w:r>
    </w:p>
    <w:p>
      <w:pPr>
        <w:pStyle w:val="Normal"/>
        <w:rPr>
          <w:sz w:val="22"/>
        </w:rPr>
      </w:pPr>
      <w:r>
        <w:rPr>
          <w:sz w:val="22"/>
        </w:rPr>
        <w:t>Позиция Русской Православной Церкви относительно «екатеринбургских останков» является совершенно правомерной и аргументированной и всецело поддерживается Российским Императорским Домом. До тех пор, пока не будут даны удовлетворительные ответы на 10 вопросов, заданных ещё покойным Святейшим Патриархом Алексием II, о признании «екатеринбургских останков» мощами Святых Царственных Мучеников не может идти речи.</w:t>
      </w:r>
    </w:p>
    <w:p>
      <w:pPr>
        <w:pStyle w:val="Normal"/>
        <w:rPr>
          <w:sz w:val="22"/>
        </w:rPr>
      </w:pPr>
      <w:r>
        <w:rPr>
          <w:sz w:val="22"/>
        </w:rPr>
        <w:t>К счастью, г-н Арцишевский не только не имеет никакого отношения к Дому Романовых, но не выражает и мнения большинства его морганатических родственников, входящих в «Объединение рода Романовых».</w:t>
      </w:r>
    </w:p>
    <w:p>
      <w:pPr>
        <w:pStyle w:val="Normal"/>
        <w:rPr>
          <w:sz w:val="22"/>
        </w:rPr>
      </w:pPr>
      <w:r>
        <w:rPr>
          <w:sz w:val="22"/>
        </w:rPr>
        <w:t>Если Николай и Дмитрий Романовы в силу преклонного возраста и прочих личных причин не могут приехать на торжества, посвящённые 400-летию преодоления Смуты, это грустно. Глава Дома Романовых Государыня Великая Княгиня Мария Владимировна хотела бы их видеть на празднике. Но отсутствие двух этих престарелых людей совершенно не означает, что «никто из Романовых не приедет».</w:t>
      </w:r>
    </w:p>
    <w:p>
      <w:pPr>
        <w:pStyle w:val="Normal"/>
        <w:rPr>
          <w:sz w:val="22"/>
        </w:rPr>
      </w:pPr>
      <w:r>
        <w:rPr>
          <w:sz w:val="22"/>
        </w:rPr>
        <w:t>Глава Российского Императорского Дома Великая Княгиня Мария Владимировна и её наследник Великий Князь Георгий Михайлович совершат целый ряд поездок в Москву, Санкт-Петербург, Нижний Новгород, Кострому и ряд других регионов России, где примут участие в различных богослужениях, социальных, просветительских, научных и праздничных мероприятиях.</w:t>
      </w:r>
    </w:p>
    <w:p>
      <w:pPr>
        <w:pStyle w:val="Normal"/>
        <w:rPr>
          <w:sz w:val="22"/>
        </w:rPr>
      </w:pPr>
      <w:r>
        <w:rPr>
          <w:sz w:val="22"/>
        </w:rPr>
        <w:t>Насколько мне известно, многие члены «Объединения Рода Романовых» и некоторые другие родственники Императорского Дома, не входящие в «Объединение», например, О.Н. Куликовская, принимают и намерены впредь принимать участие в службах, торжествах и акциях 400-летия преодоления Смуты. Великая Княгиня Мария Владимировна приветствует это и рада видеть, что её родные стараются использовать юбилей для активизации благотворительной и просветительской деятельности.</w:t>
      </w:r>
    </w:p>
    <w:p>
      <w:pPr>
        <w:pStyle w:val="Normal"/>
        <w:rPr>
          <w:sz w:val="22"/>
        </w:rPr>
      </w:pPr>
      <w:r>
        <w:rPr>
          <w:sz w:val="22"/>
        </w:rPr>
        <w:t>Если слова г-на Арцишевского о том, что Николай Романович Романов не знает, какой юбилей мы празднуем, и способен только на «нечленораздельную» реакцию, соответствуют действительности, то это очень печально.</w:t>
      </w:r>
    </w:p>
    <w:p>
      <w:pPr>
        <w:pStyle w:val="Normal"/>
        <w:rPr/>
      </w:pPr>
      <w:r>
        <w:rPr>
          <w:sz w:val="22"/>
        </w:rPr>
        <w:t>На вопрос «что мы празднуем» Великая Княгиня Мария Владимировна дала очень чёткий ответ в своём Обращении от 1 марта 2012 года: «Нам необходимо глубоко проникнуться мыслью, что мы празднуем 400-летие подвига нашего великого многострадального Народа. В первую и главную очередь - это не чествование династии, иерархов, военачальников, дипломатов и аристократов, сколь бы ни был весом их вклад в общенациональную борьбу, но прославление мужества, самопожертвования и любви простых людей - крестьян, горожан, монахов, служилых дворян и казаков, с Божией помощью освободивших и возродивших нашу страну» (Полный текст Обращения Главы Династии - http://www.imperialhouse.ru).</w:t>
      </w:r>
    </w:p>
    <w:p>
      <w:pPr>
        <w:pStyle w:val="Normal"/>
        <w:rPr>
          <w:sz w:val="22"/>
        </w:rPr>
      </w:pPr>
      <w:r>
        <w:rPr>
          <w:sz w:val="22"/>
        </w:rPr>
        <w:t>Так мы все и должны относиться к 400-летию преодоления Смуты. Празднование этого юбилея пройдёт широко и достойно, в нём примут участие многие наши соотечественники во всех регионах России и во всём мире, государственные и общественные деятели, Святейший Патриарх Кирилл, иерархи и духовенство Русской Православной Церкви, представители других традиционных конфессий и, конечно же, члены Российского Императорского Дома Романовых и их родственник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1.01.13 Патриарх Кирилл вручил премии Фонда единства православных народов</w:t>
      </w:r>
    </w:p>
    <w:p>
      <w:pPr>
        <w:pStyle w:val="Normal"/>
        <w:rPr>
          <w:sz w:val="22"/>
        </w:rPr>
      </w:pPr>
      <w:r>
        <w:rPr>
          <w:sz w:val="22"/>
        </w:rPr>
        <w:t>Патриарх Московский и всея Руси Кирилл наградил лауреатов премии Международного общественного Фонда единства православных народов: в этом году ими стали Католикос-Патриарх всея Грузии Илия Второй, президент Ливана Мишель Слейман и президент ОАО «Российские железные дороги» Владимир Якунин.</w:t>
      </w:r>
    </w:p>
    <w:p>
      <w:pPr>
        <w:pStyle w:val="Normal"/>
        <w:rPr/>
      </w:pPr>
      <w:r>
        <w:rPr>
          <w:b/>
          <w:sz w:val="22"/>
        </w:rPr>
        <w:t xml:space="preserve">Говоря о лауреатах премии этого года, Патриарх Кирилл, отметил, что «Патриарх Илия осуществляет неустанное Первосвятительское служение в непростое для его страны и его паствы время, укрепляя духовное единство грузинского народа. Его Святейшество много сил прилагает для возрождения церковной жизни, развития национальной культуры, утверждения Евангельских начал в жизни общества, и пользуется глубоким уважением не только своего народа, но и всего православного мира». </w:t>
      </w:r>
      <w:r>
        <w:rPr>
          <w:sz w:val="22"/>
        </w:rPr>
        <w:t>http://www.patriarchia.ru/db/text/2739983.html</w:t>
      </w:r>
    </w:p>
    <w:p>
      <w:pPr>
        <w:pStyle w:val="Normal"/>
        <w:rPr>
          <w:sz w:val="22"/>
        </w:rPr>
      </w:pPr>
      <w:r>
        <w:rPr>
          <w:sz w:val="22"/>
        </w:rPr>
        <w:t>«Его мудрость и глубокий пастырский опыт помогли Русской и Грузинской Церквам даже в самые непростые годы для межгосударственных отношений сохранить в общении между собой теплоту Христовой любви и братскую искренность, - особо подчеркнул Патриарх Кирилл.</w:t>
      </w:r>
    </w:p>
    <w:p>
      <w:pPr>
        <w:pStyle w:val="Normal"/>
        <w:rPr>
          <w:sz w:val="22"/>
        </w:rPr>
      </w:pPr>
      <w:r>
        <w:rPr>
          <w:sz w:val="22"/>
        </w:rPr>
        <w:t>Обращаясь к президенту Ливана, Предстоятель Русской Церкви напомнил, что Русскую Церковь «связывают многовековые братские узы с Антиохийской Православной Церковью, духовно окормляющей православных христиан Ливана, Сирии и ряда соседних государств».</w:t>
      </w:r>
    </w:p>
    <w:p>
      <w:pPr>
        <w:pStyle w:val="Normal"/>
        <w:rPr>
          <w:sz w:val="22"/>
        </w:rPr>
      </w:pPr>
      <w:r>
        <w:rPr>
          <w:sz w:val="22"/>
        </w:rPr>
        <w:t>«Ливан являет замечательный пример мирного сосуществования и соработничества представителей разных религий. Ливанским обществом предпринята успешная попытка гармонизировать присутствие основных религиозных общин во всех областях жизни народа, в том числе в политической жизни и в руководстве страной», - отметил Патриарх Кирилл.</w:t>
      </w:r>
    </w:p>
    <w:p>
      <w:pPr>
        <w:pStyle w:val="Normal"/>
        <w:rPr>
          <w:sz w:val="22"/>
        </w:rPr>
      </w:pPr>
      <w:r>
        <w:rPr>
          <w:sz w:val="22"/>
        </w:rPr>
        <w:t>Патриарх Кирилл также подчеркнул, что Мишель Слейман «по праву входит в число авторитетных государственных лидеров Ближнего Востока и хорошо известен на международном уровне. Это единственный президент-христианин в арабском мире».</w:t>
      </w:r>
    </w:p>
    <w:p>
      <w:pPr>
        <w:pStyle w:val="Normal"/>
        <w:rPr>
          <w:sz w:val="22"/>
        </w:rPr>
      </w:pPr>
      <w:r>
        <w:rPr>
          <w:sz w:val="22"/>
        </w:rPr>
        <w:t>«Всю свою сознательную жизнь он посвятил служению своему народу, своей стране. Человек, отдавший себя военной службе, как никто чувствует ответственность перед страной и ее народом, понимает, как важно ставить интересы общества и государства выше собственных. Во многом именно поэтому в 2008 году, когда Ливан оказался ввергнут в пучину политического кризиса, различные политические силы призвали возглавить страну главнокомандующего армией - генерала Мишеля Сулеймана. Уже пятый год Вы, Ваше Превосходительство, продолжаете служение своей Родине на посту Президента и в этом качестве внесли весомый вклад в укрепление ливанской государственности, различных сторон жизни общества, поддержание межрелигиозного мира, сохранение добрых отношений между христианами - православными и католиками - и мусульманами», - заключил Патриарх Кирилл.</w:t>
      </w:r>
    </w:p>
    <w:p>
      <w:pPr>
        <w:pStyle w:val="Normal"/>
        <w:rPr>
          <w:sz w:val="22"/>
        </w:rPr>
      </w:pPr>
      <w:r>
        <w:rPr>
          <w:sz w:val="22"/>
        </w:rPr>
        <w:t>Предстоятель Русской Церкви особо отметил и заслуги Владимира Якунина, который также возглавляет Попечительские советы Фонда святого апостола Андрея Первозванного и Центра национальной славы России. Патриарх Кирилл напомнил, что при участии Владимира Якунина сложилась традиция принесения в Россию благодатного огня из Иерусалима. Также фонд Андрея Первозванного инициировал принесение в Россию пояса Пресвятой Богородицы, перед которым, по словам патриарха Кирилла, в 2011 году «смогли вознести свои молитвы более 3 миллионов наших соотечественников».</w:t>
      </w:r>
    </w:p>
    <w:p>
      <w:pPr>
        <w:pStyle w:val="Normal"/>
        <w:rPr>
          <w:sz w:val="22"/>
        </w:rPr>
      </w:pPr>
      <w:r>
        <w:rPr>
          <w:sz w:val="22"/>
        </w:rPr>
        <w:t>При активном содействии лауреата премии были возрождены Марфо-Мариинская обитель и многие другие православные храмы и монастыри, наши национальные памятники и святыни, отреставрированы чудом сохранившиеся иконы на Спасской и Никольской башнях Московского Кремля.</w:t>
      </w:r>
    </w:p>
    <w:p>
      <w:pPr>
        <w:pStyle w:val="Normal"/>
        <w:rPr>
          <w:sz w:val="22"/>
        </w:rPr>
      </w:pPr>
      <w:r>
        <w:rPr>
          <w:sz w:val="22"/>
        </w:rPr>
        <w:t>В свою очередь Мишель Сулейман принял решение отдать свою премию в пользу детских учреждений, которые поддерживает Русская Православная Церковь, а Владимир Якунин попросил оставить свою награду в Фонде единства православных народов и направить ее детям, оставшимся без попечения родителей.</w:t>
      </w:r>
    </w:p>
    <w:p>
      <w:pPr>
        <w:pStyle w:val="Normal"/>
        <w:rPr>
          <w:sz w:val="22"/>
        </w:rPr>
      </w:pP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21.01.13 Патриарх Кирилл призвал сохранить христианское присутствие на Ближнем Востоке и в Северной Африке</w:t>
      </w:r>
    </w:p>
    <w:p>
      <w:pPr>
        <w:pStyle w:val="Normal"/>
        <w:rPr>
          <w:sz w:val="22"/>
        </w:rPr>
      </w:pPr>
      <w:r>
        <w:rPr>
          <w:sz w:val="22"/>
        </w:rPr>
        <w:t>Патриарх Московский и всея Руси Кирилл в очередной раз выразил обеспокоенность положением христиан в арабских странах в свете последних событий в этом регионе на встрече с Президентом Ливана Мишелем Слейманом, которая состоялась в Москве.</w:t>
      </w:r>
    </w:p>
    <w:p>
      <w:pPr>
        <w:pStyle w:val="Normal"/>
        <w:rPr>
          <w:sz w:val="22"/>
        </w:rPr>
      </w:pPr>
      <w:r>
        <w:rPr>
          <w:sz w:val="22"/>
        </w:rPr>
        <w:t>«Русская Церковь как на международном уровне, так и на уровне двусторонних отношений постоянно ставит вопрос о положении христиан в странах Ближнего Востока и об опасной тенденции ослабления присутствия христианского населения в регионе, - подчеркнул Патриарх Кирилл . - По этому вопросу мы также находимся в постоянном диалоге с нашим Правительством, Министерством иностранных дел России, и должен с удовлетворением отметить, что наши точки зрения по ситуации на Ближнем Востоке, особенно по положению христиан, совпадают. Убежден, что сейчас то самое время, когда все, кто озабочен данной проблемой, должны употреблять усилия к скорейшему прекращению военных действий в Сирии, примирению в этом регионе и сохранению христианства в странах Ближнего Востока и Северной Африки».</w:t>
      </w:r>
    </w:p>
    <w:p>
      <w:pPr>
        <w:pStyle w:val="Normal"/>
        <w:rPr>
          <w:sz w:val="22"/>
        </w:rPr>
      </w:pPr>
      <w:r>
        <w:rPr>
          <w:sz w:val="22"/>
        </w:rPr>
        <w:t>Президент Ливанской Республики Мишель Слейман прибыл в Москву для участия в торжественной церемонии вручения премии Международного фонда единства православных народов. Предстоятель Русской Православной Церкви поздравил гостя c присуждением ему награды: «Избрание Вас лауреатом этой премии означает высокое признание со стороны Русской Православной Церкви и всего православного мира той роли, которую Вы играете в процессе мирного развития многонационального и многорелигиозного Ливана, а также в работе по преодолению политической напряженности на Ближнем Востоке. Вы уделяете внимание межрелигиозному диалогу, а вместе с ним - поддержанию духовных и нравственных традиционных ценностей вашего народа», - отметил Патриарх Кирилл.</w:t>
      </w:r>
    </w:p>
    <w:p>
      <w:pPr>
        <w:pStyle w:val="Normal"/>
        <w:rPr>
          <w:sz w:val="22"/>
        </w:rPr>
      </w:pPr>
      <w:r>
        <w:rPr>
          <w:sz w:val="22"/>
        </w:rPr>
        <w:t>Отметив, что недавно был избран новый Предстоятель Антиохийской Церкви Блаженнейший Патриарх Иоанн X, Святейший Патриарх Кирилл выразил надежду, что он продолжит развивать традиционно добрые отношения между Русской и Антиохийской Церквами.</w:t>
      </w:r>
    </w:p>
    <w:p>
      <w:pPr>
        <w:pStyle w:val="Normal"/>
        <w:rPr>
          <w:sz w:val="22"/>
        </w:rPr>
      </w:pPr>
      <w:r>
        <w:rPr>
          <w:sz w:val="22"/>
        </w:rPr>
        <w:t>Предстоятель Русской Церкви рассказал, что во время его визита в Ливан в 2011 году состоялась встреча с Патриархом Бeшарой ар-Раи и другими руководителями католических общин в Ливане. «Я был очень рад той встрече, потому что обнаружилось наше единомыслие по политическим проблемам, которые сегодня волнуют Сирию и Ливан», - подчеркнул Святейший Патриарх. Как отметил Его Святейшество, в центре обсуждения тогда была тема постепенного ослабления христианского присутствия на Ближнем Востоке, в том числе и в Ливане.</w:t>
      </w:r>
    </w:p>
    <w:p>
      <w:pPr>
        <w:pStyle w:val="Normal"/>
        <w:rPr>
          <w:sz w:val="22"/>
        </w:rPr>
      </w:pPr>
      <w:r>
        <w:rPr>
          <w:sz w:val="22"/>
        </w:rPr>
        <w:t>«Мы видим, как христиане покидают ближневосточные страны, и воспринимаем это как угрозу стабильности, межконфессиональному миру в Ливане и в других странах», - сказал в ходе беседы с Мишелем Сулейманом Святейший Патриарх Кирилл. Его Святейшество рассказал, что в соответствии с достигнутыми ранее договоренностями о развитии диалога по данной тематике им было направлено приглашение Патриарху Бешаре посетить Москву в феврале этого года для дальнейшего обсуждения ситуации в ближневосточном регионе.</w:t>
      </w:r>
    </w:p>
    <w:p>
      <w:pPr>
        <w:pStyle w:val="Normal"/>
        <w:rPr>
          <w:sz w:val="22"/>
        </w:rPr>
      </w:pPr>
      <w:r>
        <w:rPr>
          <w:sz w:val="22"/>
        </w:rPr>
        <w:t>Со своей стороны Президент Ливана Мишель Слейман поблагодарил за высокую оценку его деятельности и присуждение премии. «Я испытываю самые приятные воспоминания о наших встречах в Москве и Бейруте в силу того, что наши позиции касательно ситуации на Ближнем Востоке, в частности, положения христиан в этом регионе, близки. Наши опасения имеют общий источник - рост противоборства между, с одной стороны, терроризмом, шовинизмом, замкнутостью, а с другой стороны - силами мира, открытостью и гуманизмом».</w:t>
      </w:r>
    </w:p>
    <w:p>
      <w:pPr>
        <w:pStyle w:val="Normal"/>
        <w:rPr>
          <w:sz w:val="22"/>
        </w:rPr>
      </w:pPr>
      <w:r>
        <w:rPr>
          <w:sz w:val="22"/>
        </w:rPr>
        <w:t>«Благодаря православным в Ливане были организованы многие миссии, школы, а также общественные политические движения, возглавляемые сынами Православной Церкви, - также констатировал президент Ливана. - Безусловно, мы гордимся той ролью, которую сыграли православные в деле превращения Ливана в подлинно открытую страну, мы ценим их содействие развитию страны. Фактически православные христиане призывали ко всему тому, к чему сейчас призываем и мы сами. Наша цель, наш призыв - это диалог, и такой диалог постоянно практиковался в Ливане, благодаря чему у нас сложилась своя специфическая форма демократии, которую мы называем Демократией национально-общинной хартии. Благодаря этой демократии в управлении государством принимают сыны всех общин не в зависимости от своей численности и завоеванных голосов, а в силу своего культурного ядра и своего культурно-цивилизационного вклада в наше общее дело».</w:t>
      </w:r>
    </w:p>
    <w:p>
      <w:pPr>
        <w:pStyle w:val="Normal"/>
        <w:rPr/>
      </w:pPr>
      <w:r>
        <w:rPr>
          <w:sz w:val="22"/>
        </w:rPr>
        <w:t>«Мы нуждаемся в усилении связей Ливана с Россией и Русской Православной Церковью, возлагаем большие надежды на исторические контакты наших народов, частью которых являются отношения Антиохийской и Русской Православных Церквей», - уверен Мишель Слейман.</w:t>
      </w:r>
    </w:p>
    <w:p>
      <w:pPr>
        <w:pStyle w:val="Normal"/>
        <w:rPr>
          <w:sz w:val="22"/>
        </w:rPr>
      </w:pPr>
      <w:r>
        <w:rPr>
          <w:sz w:val="22"/>
        </w:rPr>
        <w:t>Патриархия.Ru</w:t>
      </w:r>
    </w:p>
    <w:p>
      <w:pPr>
        <w:pStyle w:val="Normal"/>
        <w:rPr>
          <w:b/>
          <w:b/>
          <w:sz w:val="22"/>
          <w:lang w:val="uk-UA"/>
        </w:rPr>
      </w:pPr>
      <w:r>
        <w:rPr>
          <w:b/>
          <w:sz w:val="22"/>
          <w:lang w:val="uk-UA"/>
        </w:rPr>
      </w:r>
    </w:p>
    <w:p>
      <w:pPr>
        <w:pStyle w:val="Normal"/>
        <w:rPr>
          <w:sz w:val="22"/>
        </w:rPr>
      </w:pPr>
      <w:r>
        <w:rPr>
          <w:b/>
          <w:sz w:val="22"/>
        </w:rPr>
        <w:t>21.01.13 Передача Россией праха грузинских царей Тбилиси возможна только при общественной поддержке</w:t>
      </w:r>
    </w:p>
    <w:p>
      <w:pPr>
        <w:pStyle w:val="Normal"/>
        <w:rPr>
          <w:sz w:val="22"/>
        </w:rPr>
      </w:pPr>
      <w:r>
        <w:rPr>
          <w:sz w:val="22"/>
        </w:rPr>
        <w:t>Патриарх Московский и всея Руси Кирилл считает, что вопрос о перспективах перезахоронения праха грузинских царей Вахтанга VI и Теймураза II в Грузии должен решаться после широкой общественной дискуссии.</w:t>
      </w:r>
    </w:p>
    <w:p>
      <w:pPr>
        <w:pStyle w:val="Normal"/>
        <w:rPr/>
      </w:pPr>
      <w:r>
        <w:rPr>
          <w:sz w:val="22"/>
        </w:rPr>
        <w:t>"Я удовлетворен тем, как прошло первое заседание совместной комиссии по вопросу о возможности перезахоронения грузинских царей Вахтанга VI и Теймураза II, погребенных в Успенском соборе Астрахани", - сказал Патриарх на встрече с Католикосом-Патриархом всея Грузии Илией II.</w:t>
      </w:r>
    </w:p>
    <w:p>
      <w:pPr>
        <w:pStyle w:val="Normal"/>
        <w:rPr>
          <w:sz w:val="22"/>
        </w:rPr>
      </w:pPr>
      <w:r>
        <w:rPr>
          <w:sz w:val="22"/>
        </w:rPr>
        <w:t>По его словам, Русская Церковь "с пониманием относится к пожеланию грузинской стороны перенести останки в Тбилиси, но решение, конечно, зависит от многих факторов". Как отметил патриарх Кирилл, задача комиссии - собрать всю необходимую информацию, разобраться в трудных вопросах, вынести данную тему на публичное обсуждение и выявить общественное мнение в России.</w:t>
      </w:r>
    </w:p>
    <w:p>
      <w:pPr>
        <w:pStyle w:val="Normal"/>
        <w:rPr>
          <w:sz w:val="22"/>
        </w:rPr>
      </w:pPr>
      <w:r>
        <w:rPr>
          <w:sz w:val="22"/>
        </w:rPr>
        <w:t>"Без общественной поддержки, я считаю, такого рода действия могут нанести ущерб в том числе и нашим двусторонним отношениям. Мы уверены, что комиссия с этой задачей должна справиться, и готовы впредь содействовать ее эффективной работе и будем молиться о скорейшем завершении ее работы", - сказал Предстоятель.</w:t>
      </w:r>
    </w:p>
    <w:p>
      <w:pPr>
        <w:pStyle w:val="Normal"/>
        <w:rPr>
          <w:sz w:val="22"/>
        </w:rPr>
      </w:pPr>
      <w:r>
        <w:rPr>
          <w:sz w:val="22"/>
        </w:rPr>
        <w:t>Касаясь других вопросов, он выразил радость по поводу того, что "мирным путем, путем свободного выбора людей происходят перемены в Грузии, с которыми очень многие связывают надежды".</w:t>
      </w:r>
    </w:p>
    <w:p>
      <w:pPr>
        <w:pStyle w:val="Normal"/>
        <w:rPr>
          <w:sz w:val="22"/>
        </w:rPr>
      </w:pPr>
      <w:r>
        <w:rPr>
          <w:sz w:val="22"/>
        </w:rPr>
        <w:t>Одним из положительных моментов в отношениях двух Церквей он назвал недавнее освящение Сретенского храма в Донском монастыре Москвы, где погребена семья грузинского царя Арчила и многие видные представители грузинской аристократии.</w:t>
      </w:r>
    </w:p>
    <w:p>
      <w:pPr>
        <w:pStyle w:val="Normal"/>
        <w:rPr/>
      </w:pPr>
      <w:r>
        <w:rPr>
          <w:sz w:val="22"/>
        </w:rPr>
        <w:t>"Мы благодарны грузинской стороне за содействие в реставрации храма и надеемся, что он станет одним из символов прочности и дальнейшего развития отношений между нашими народами", - сказал Предстоятель Русской Церкви.</w:t>
      </w:r>
    </w:p>
    <w:p>
      <w:pPr>
        <w:pStyle w:val="Normal"/>
        <w:rPr/>
      </w:pPr>
      <w:r>
        <w:rPr>
          <w:sz w:val="22"/>
        </w:rPr>
        <w:t>Он также высоко отозвался о служении архимандрита Вахтанга (Липартелиани), который в 2010 году прибыл из Грузии в Москву для окормления грузинской диаспоры. "Мы также подыскиваем клирика, чтобы направить его в качестве представителя Русской Православной Церкви в Тбилиси для окормления русскоязычной паствы вместо преосвященного Романа (Лукина), который стал епископом Якутским", - сказал Патриарх.</w:t>
      </w:r>
    </w:p>
    <w:p>
      <w:pPr>
        <w:pStyle w:val="Normal"/>
        <w:rPr>
          <w:sz w:val="22"/>
        </w:rPr>
      </w:pPr>
      <w:r>
        <w:rPr>
          <w:sz w:val="22"/>
        </w:rPr>
        <w:t>Он надеется, что обе Церкви совместно смогут содействовать преодолению проблем, в первую очередь в пастырской сфере, которые возникли в Абхазии и Южной Осетии.</w:t>
      </w:r>
    </w:p>
    <w:p>
      <w:pPr>
        <w:pStyle w:val="Normal"/>
        <w:rPr>
          <w:sz w:val="22"/>
        </w:rPr>
      </w:pPr>
      <w:r>
        <w:rPr>
          <w:sz w:val="22"/>
        </w:rPr>
        <w:t>В свою очередь Илия II поблагодарил Патриарха Кирилла за то, что Московский Патриархат "признает единство Грузинской Православной Церкви в Абхазии и Цхинвали". Он отметил, что причина проблем в российско-грузинских отношениях коренится в вопросе Абхазии и Южной Осетии.</w:t>
      </w:r>
    </w:p>
    <w:p>
      <w:pPr>
        <w:pStyle w:val="Normal"/>
        <w:rPr/>
      </w:pPr>
      <w:r>
        <w:rPr>
          <w:sz w:val="22"/>
        </w:rPr>
        <w:t>"Я считаю, что мы должны быть близкими друзьями, между нами должно быть взаимопонимание во всех вопросах, в том числе Абхазии и Цхинвали &lt;...&gt; России нужна единая Грузия, Грузии нужна единая сильная Россия. Мы нужны друг другу, поэтому этот вопрос рано или поздно должен быть решен, и чем скорее, тем лучше не только для России и Грузии, но и для Абхазии и Осетии", - добавил Католикос.</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1.13 Патриарх Кирилл передал верующим Грузии мощи Александра Невского</w:t>
      </w:r>
    </w:p>
    <w:p>
      <w:pPr>
        <w:pStyle w:val="Normal"/>
        <w:rPr>
          <w:sz w:val="22"/>
        </w:rPr>
      </w:pPr>
      <w:r>
        <w:rPr>
          <w:sz w:val="22"/>
        </w:rPr>
        <w:t>Патриарх Московский и всея Руси Кирилл передал в качестве дара Грузинской Православной Церкви частицу мощей святого князя Александра Невского.</w:t>
      </w:r>
    </w:p>
    <w:p>
      <w:pPr>
        <w:pStyle w:val="Normal"/>
        <w:rPr>
          <w:sz w:val="22"/>
        </w:rPr>
      </w:pPr>
      <w:r>
        <w:rPr>
          <w:sz w:val="22"/>
        </w:rPr>
        <w:t>Церемония состоялась после Литургии в Успенском соборе Московского Кремля, которую Предстоятель Русской Церкви совершил вместе с Католикосом-Патриархом всея Грузии Илией II.</w:t>
      </w:r>
    </w:p>
    <w:p>
      <w:pPr>
        <w:pStyle w:val="Normal"/>
        <w:rPr/>
      </w:pPr>
      <w:r>
        <w:rPr>
          <w:sz w:val="22"/>
        </w:rPr>
        <w:t>Патриарх Кирилл напомнил, что 2013 год - юбилейный со дня кончины святого князя. В этом году также празднуется 300-летие Александро-Невской лавры в Петербурге.</w:t>
      </w:r>
    </w:p>
    <w:p>
      <w:pPr>
        <w:pStyle w:val="Normal"/>
        <w:rPr>
          <w:sz w:val="22"/>
        </w:rPr>
      </w:pPr>
      <w:r>
        <w:rPr>
          <w:sz w:val="22"/>
        </w:rPr>
        <w:t>Он пожелал, чтобы грузинские верующие возносили перед мощами святого князя молитвы о России и Грузии и их народах, и напомнил, что святой Александр Невский также почитается и в Грузии, а в Тбилиси действует Александро-Невский храм.</w:t>
      </w:r>
    </w:p>
    <w:p>
      <w:pPr>
        <w:pStyle w:val="Normal"/>
        <w:rPr/>
      </w:pPr>
      <w:r>
        <w:rPr>
          <w:sz w:val="22"/>
        </w:rPr>
        <w:t>В свою очередь Илия II назвал Патриарха Кирилла "защитником православия" и преподнес ему Иверскую икону Богородицы, а также икону святой Нины, просветительницы Грузии. Говоря о последней, Предстоятель Грузинской Церкви напомнил, что Петербург, откуда родом Патриарх Кирилл, был освобожден от фашистов в день памяти святой Нины, 27 января. "Я надеюсь, что эта икона будет покровительницей Петербурга", - сказал он.</w:t>
      </w:r>
    </w:p>
    <w:p>
      <w:pPr>
        <w:pStyle w:val="Normal"/>
        <w:rPr/>
      </w:pPr>
      <w:r>
        <w:rPr>
          <w:sz w:val="22"/>
        </w:rPr>
        <w:t>Со своей стороны патриарх Кирилл добавил, что 27 января он был избран на Патриарший престол. "Поэтому для меня память святой Нины связана с очень важными событиями, которые прикоснулись к моим родителям, пережившим ленинградскую блокаду, и к моей собственной жизни, потому что избрание на патриарший престол явилось, наверное, самым важным событием в этой жизни", - отметил Предстоятель.</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1.01.13 Архиерей предложил казакам не говорить в храмах «Будьмо! Гей!»</w:t>
      </w:r>
    </w:p>
    <w:p>
      <w:pPr>
        <w:pStyle w:val="Normal"/>
        <w:rPr>
          <w:sz w:val="22"/>
        </w:rPr>
      </w:pPr>
      <w:r>
        <w:rPr>
          <w:sz w:val="22"/>
        </w:rPr>
        <w:t>Архиепископ Запорожский и Мелитопольский Лука заявил о неуместности использования традиционного казаческого приветствие «Будьмо! Гей!» в храмах и во время встреч с духовенством.</w:t>
      </w:r>
    </w:p>
    <w:p>
      <w:pPr>
        <w:pStyle w:val="Normal"/>
        <w:rPr/>
      </w:pPr>
      <w:r>
        <w:rPr>
          <w:b/>
          <w:sz w:val="22"/>
        </w:rPr>
        <w:t xml:space="preserve">18 января, накануне праздника Крещения Господня, на официальном сайте Запорожской епархии было опубликовано обращение архиепископа Луки, с призывом к православному казачеству изменить традиционное приветствие. </w:t>
      </w:r>
      <w:r>
        <w:rPr>
          <w:sz w:val="22"/>
        </w:rPr>
        <w:t>http://hram.zp.ua/?p=25379</w:t>
      </w:r>
    </w:p>
    <w:p>
      <w:pPr>
        <w:pStyle w:val="Normal"/>
        <w:rPr>
          <w:sz w:val="22"/>
        </w:rPr>
      </w:pPr>
      <w:r>
        <w:rPr>
          <w:sz w:val="22"/>
        </w:rPr>
        <w:t>Владыка отметил особо трепетное отношение казаков к Православию, добрые отношения с руководством казачьих подразделений, но приветствие «Будьмо! Гей!» в храмах или во время встреч казаков с духовенством совершенно неуместно: «Не вдаваясь в исторические и другие подробности, отметим, что за последнее время эти слова в народном сознании нивелировались до уровня застольного общения и используются в качестве тоста или после него. С точки зрения церковного этикета считаем неуместным использовать это приветствие в пределах храмов».</w:t>
      </w:r>
    </w:p>
    <w:p>
      <w:pPr>
        <w:pStyle w:val="Normal"/>
        <w:rPr/>
      </w:pPr>
      <w:r>
        <w:rPr>
          <w:sz w:val="22"/>
        </w:rPr>
        <w:t>В Запорожском регионе приличным считается во время Рождественских праздников приветствовать друг друга «С нами Бог!» - «И есть и будет!». Архиерей объяснил казакам, что именно такое приветствие прихожан свидетельствует о нашей вере и уповании на Бога во всех добрых начинаниях</w:t>
      </w:r>
    </w:p>
    <w:p>
      <w:pPr>
        <w:pStyle w:val="Normal"/>
        <w:rPr>
          <w:sz w:val="22"/>
        </w:rPr>
      </w:pPr>
      <w:r>
        <w:rPr>
          <w:sz w:val="22"/>
        </w:rPr>
        <w:t>При других обстоятельствах и в других местах (в быту, во время походов, соревнований и т.д.) казаки вольны использовать традиционное «Будьмо! Гей!».</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1.01.13 На НТВ рассказали о кампаниях против Русской Церкви</w:t>
      </w:r>
    </w:p>
    <w:p>
      <w:pPr>
        <w:pStyle w:val="Normal"/>
        <w:rPr/>
      </w:pPr>
      <w:r>
        <w:rPr>
          <w:b/>
          <w:sz w:val="22"/>
        </w:rPr>
        <w:t xml:space="preserve">В воскресенье вечером канал НТВ показал работу Бориса Корчевникова «Не верю!» Фильм, посвященный информационной кампании против Церкви, вызвал неоднозначную реакцию в обществе. </w:t>
      </w:r>
      <w:r>
        <w:rPr>
          <w:sz w:val="22"/>
        </w:rPr>
        <w:t>http://www.pravmir.ru/film-boris-korchevnikova-ne-veryu-na-ntv</w:t>
      </w:r>
    </w:p>
    <w:p>
      <w:pPr>
        <w:pStyle w:val="Normal"/>
        <w:rPr>
          <w:sz w:val="22"/>
        </w:rPr>
      </w:pPr>
      <w:r>
        <w:rPr>
          <w:sz w:val="22"/>
        </w:rPr>
        <w:t>Так, глава Синодального отдела по взаимоотношению Церкви и общества протоиерей Всеволод Чаплин полагает, что в фильме «Не верю!» «адекватно отражено настроение нашего общества».</w:t>
      </w:r>
    </w:p>
    <w:p>
      <w:pPr>
        <w:pStyle w:val="Normal"/>
        <w:rPr/>
      </w:pPr>
      <w:r>
        <w:rPr>
          <w:sz w:val="22"/>
        </w:rPr>
        <w:t>«Не виртуального, в котором доминирует узкая «тусовка» из нескольких крупных городов, а настоящего, которое любит свою Церковь, помогает ей, понимает, что ей нужно больше участвовать в общественной жизни», - объяснил о. Всеволод. По его словам, направленные против Церкви информационные кампании ведутся с самого зарождения христианства, Церковь переживала их в советское время и в постсоветские годы, и они, как отметил представитель РПЦ, «только укрепляют людей в понимании того, что и Церковь, и Россия сегодня на правильном пути».</w:t>
      </w:r>
    </w:p>
    <w:p>
      <w:pPr>
        <w:pStyle w:val="Normal"/>
        <w:rPr/>
      </w:pPr>
      <w:r>
        <w:rPr>
          <w:sz w:val="22"/>
        </w:rPr>
        <w:t>«Силы, которые сейчас выступают против Церкви, не случайно испугались и обеспокоились. Они понимают, что если наш народ действительно проснется, будет строить свою жизнь по собственным представлениям о добре и зле, о правде и лжи, то у этих сил никогда больше в истории не будет возможности монопольно пытаться определять будущее страны, без народа, вопреки его воле», - заявил глава Синодального отдела. По его мнению, тот путь развития страны, который активные критики Церкви хотят предложить обществу «как якобы самый прогрессивный и безальтернативный», в действительности «уже привел в духовный и нравственный тупик страны Запада и принадлежит не будущему, а прошлому».</w:t>
      </w:r>
    </w:p>
    <w:p>
      <w:pPr>
        <w:pStyle w:val="Normal"/>
        <w:rPr/>
      </w:pPr>
      <w:r>
        <w:rPr>
          <w:sz w:val="22"/>
        </w:rPr>
        <w:t>Авторы расследования «Не верю!» убеждены, что серьезную роль в антицерковной кампании играют «оплаченные блогеры и политтехнологи», действующие «под прикрытием современного искусства», а также «атеистические фонды». Канал НТВ презентовал картину как попытку дать ответ на вопрос, «кому нужно очернять Церковь, и главное - для чего». После такой презентации известный журналист, автор программы «Намедни» Леонид Парфенов обратился в своем блоге к создателю «Не верю!» со словами: «...всё бывшее «Намедни» содрогнулось уже от анонсов... Что это за неряшливая, велеречивая чушь, где все до кучи? Думаешь, православный патриотизм искупает убожество журналистики?»</w:t>
      </w:r>
    </w:p>
    <w:p>
      <w:pPr>
        <w:pStyle w:val="Normal"/>
        <w:rPr>
          <w:sz w:val="22"/>
        </w:rPr>
      </w:pPr>
      <w:r>
        <w:rPr>
          <w:sz w:val="22"/>
        </w:rPr>
        <w:t>По мнению главного редактора портала «Религия и СМИ» Александра Щипкова, участники антицерковных кампаний активно используют в СМИ и публичном пространстве «антиклерикальную повестку дня», в которую сейчас входят три направления: «критика священноначалия и обсуждение морального облика духовенства, призывы к реформации Церкви и борьба с «клерикализацией» и обсуждение так называемого сращивания Церкви и государств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2.01.13 В Косово крушат памятники на сербских кладбищах</w:t>
      </w:r>
    </w:p>
    <w:p>
      <w:pPr>
        <w:pStyle w:val="Normal"/>
        <w:rPr>
          <w:sz w:val="22"/>
        </w:rPr>
      </w:pPr>
      <w:r>
        <w:rPr>
          <w:sz w:val="22"/>
        </w:rPr>
        <w:t>Очередные акты вандализма произошли в Косово 20 и 21 января. Албанцы попытались напасть на монастырь, осквернены десятки могил сербов сразу на нескольких кладбищах.</w:t>
      </w:r>
    </w:p>
    <w:p>
      <w:pPr>
        <w:pStyle w:val="Normal"/>
        <w:rPr>
          <w:sz w:val="22"/>
        </w:rPr>
      </w:pPr>
      <w:r>
        <w:rPr>
          <w:sz w:val="22"/>
        </w:rPr>
        <w:t>В городе Косовска-Митровица неизвестные бросили в муниципальное здание две бутылки с зажигательной смесью, не причинив, однако, никакого материального ущерба. Стоявшие в нескольких десятков метрах военнослужащие НАТО и KFOR ничего не предприняли.</w:t>
      </w:r>
    </w:p>
    <w:p>
      <w:pPr>
        <w:pStyle w:val="Normal"/>
        <w:rPr>
          <w:sz w:val="22"/>
        </w:rPr>
      </w:pPr>
      <w:r>
        <w:rPr>
          <w:sz w:val="22"/>
        </w:rPr>
        <w:t>Сообщается также, что в городе Дьяковице этнические албанцы провели акцию протеста, после чего попытались напасть на сербский православный монастырь, но были остановлены солдатами KFOR. В марте 2004 года албанцы сожгли этот монастырь.</w:t>
      </w:r>
    </w:p>
    <w:p>
      <w:pPr>
        <w:pStyle w:val="Normal"/>
        <w:rPr>
          <w:sz w:val="22"/>
        </w:rPr>
      </w:pPr>
      <w:r>
        <w:rPr>
          <w:sz w:val="22"/>
        </w:rPr>
        <w:t>В Рашско-Призренской епархии сообщили, что в ночь на 21 января были осквернены десятки могил и надгробных памятников сербов на кладбищах в Клокоте, Прилужье, Племетине и Призрене.</w:t>
      </w:r>
    </w:p>
    <w:p>
      <w:pPr>
        <w:pStyle w:val="Normal"/>
        <w:rPr>
          <w:sz w:val="22"/>
        </w:rPr>
      </w:pPr>
      <w:r>
        <w:rPr>
          <w:sz w:val="22"/>
        </w:rPr>
        <w:t>По информации Косовской полиции, за одну ночь были осквернены 50 захоронений сербов на православном кладбище в Призрене.</w:t>
      </w:r>
    </w:p>
    <w:p>
      <w:pPr>
        <w:pStyle w:val="Normal"/>
        <w:rPr>
          <w:sz w:val="22"/>
        </w:rPr>
      </w:pPr>
      <w:r>
        <w:rPr>
          <w:sz w:val="22"/>
        </w:rPr>
        <w:t>В епархии сообщают, что все эти акты вандализма последовали всего через неделю после осквернения 50 памятников на православном кладбище в Косово-Поле. Во всем этом епархия обвиняет албанцев-экстрем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1.13 Протоиерею Георгию Митрофанову запретили выступать в прессе</w:t>
      </w:r>
    </w:p>
    <w:p>
      <w:pPr>
        <w:pStyle w:val="Normal"/>
        <w:rPr>
          <w:sz w:val="22"/>
        </w:rPr>
      </w:pPr>
      <w:r>
        <w:rPr>
          <w:sz w:val="22"/>
        </w:rPr>
        <w:t>Святейший Патриарх Кирилл запретил общаться с прессой преподавателю Санкт-Петербургской духовной академии протоиерею Георгию Митрофанову, призывавшему Церковь ратовать за освобождение участниц Pussy Riot.</w:t>
      </w:r>
    </w:p>
    <w:p>
      <w:pPr>
        <w:pStyle w:val="Normal"/>
        <w:rPr>
          <w:sz w:val="22"/>
        </w:rPr>
      </w:pPr>
      <w:r>
        <w:rPr>
          <w:sz w:val="22"/>
        </w:rPr>
        <w:t>Как пишут «Новые известия», запрет длится с ноября. В беседе с «НИ» протоиерей Митрофанов существование запрета признал, однако от дальнейших комментариев отказался. Корреспонденту "Интерфакс-Религия" священник заявил следующее: "Священноначалие меня действительно не благословило общаться с журналистами. Я следую этому предписанию. Возможно, после Пасхи ситуация изменится».</w:t>
      </w:r>
    </w:p>
    <w:p>
      <w:pPr>
        <w:pStyle w:val="Normal"/>
        <w:rPr>
          <w:sz w:val="22"/>
        </w:rPr>
      </w:pPr>
      <w:r>
        <w:rPr>
          <w:sz w:val="22"/>
        </w:rPr>
        <w:t>В пресс-службе Святейшего Патриарха Кирилла «НИ» сообщили, что официального запрета протоиерею Митрофанову не было, и предположили, что «такая рекомендация последовала от Патриарха в частной беседе». Существование запрета «НИ» подтвердил профессор Московской духовной академии протодиакон Андрей Кураев, отказавшийся от дальнейших комментариев со ссылкой на «неэтичность».</w:t>
      </w:r>
    </w:p>
    <w:p>
      <w:pPr>
        <w:pStyle w:val="Normal"/>
        <w:rPr>
          <w:sz w:val="22"/>
        </w:rPr>
      </w:pPr>
      <w:r>
        <w:rPr>
          <w:sz w:val="22"/>
        </w:rPr>
        <w:t>На епархиальных собраниях Святейший Патриарх несколько раз говорил, что некоторые священнослужители не умеют грамотно общаться с журналистами, рассказал «НИ» настоятель храма святого Василия Великого в деревне Зайцево Московской области протоиерей Владимир Вигилянский. По его словам, «если не умеешь правильно защищать интересы Церкви, лучше отказаться от интервью», так как «иначе тебя неправильно поймут, и ты запутаешь читателей или зрителей, давая какие-то комментарии по наивности, недомыслию или незнанию, которые могут ввести в соблазн верующих людей».</w:t>
      </w:r>
    </w:p>
    <w:p>
      <w:pPr>
        <w:pStyle w:val="Normal"/>
        <w:rPr>
          <w:sz w:val="22"/>
        </w:rPr>
      </w:pPr>
      <w:r>
        <w:rPr>
          <w:sz w:val="22"/>
        </w:rPr>
        <w:t>Протоиерей Владимир Вигилянский настаивает, что «никаких общих запретов на интервью у Церкви нет, имеются лишь частные случаи». По его словам, известны случаи, когда священнослужители вели блоги, в которых «слишком откровенно и некорректно рассказывали о внутрицерковных делах», после чего «им рекомендовали закрыть блоги», и они «исполняли послушание и переставали выступать со своими заявлениями».</w:t>
      </w:r>
    </w:p>
    <w:p>
      <w:pPr>
        <w:pStyle w:val="Normal"/>
        <w:rPr>
          <w:sz w:val="22"/>
        </w:rPr>
      </w:pPr>
      <w:r>
        <w:rPr>
          <w:sz w:val="22"/>
        </w:rPr>
        <w:t>Отец Владимир также заявил, что с высказываниями о. Георгия Митрофанова «не всегда согласен» и что «он действительно иногда слишком откровенно рассказывает о тех событиях, которые происходят внутри Церкви», тогда как «есть какие-то внутренние проблемы, которые не следует выносить на суд широкой общественности».</w:t>
      </w:r>
    </w:p>
    <w:p>
      <w:pPr>
        <w:pStyle w:val="Normal"/>
        <w:rPr>
          <w:sz w:val="22"/>
        </w:rPr>
      </w:pPr>
      <w:r>
        <w:rPr>
          <w:sz w:val="22"/>
        </w:rPr>
        <w:t>Русская народная линия, Интерфакс-Религия</w:t>
      </w:r>
    </w:p>
    <w:p>
      <w:pPr>
        <w:pStyle w:val="Normal"/>
        <w:rPr>
          <w:b/>
          <w:b/>
          <w:sz w:val="22"/>
        </w:rPr>
      </w:pPr>
      <w:r>
        <w:rPr>
          <w:b/>
          <w:sz w:val="22"/>
        </w:rPr>
      </w:r>
    </w:p>
    <w:p>
      <w:pPr>
        <w:pStyle w:val="Normal"/>
        <w:rPr>
          <w:b/>
          <w:b/>
          <w:sz w:val="22"/>
        </w:rPr>
      </w:pPr>
      <w:r>
        <w:rPr>
          <w:b/>
          <w:sz w:val="22"/>
        </w:rPr>
        <w:t>23.01.13 Патриарх Кирилл призвал преподавателей вузов к самоограничению</w:t>
      </w:r>
    </w:p>
    <w:p>
      <w:pPr>
        <w:pStyle w:val="Normal"/>
        <w:rPr>
          <w:sz w:val="22"/>
        </w:rPr>
      </w:pPr>
      <w:r>
        <w:rPr>
          <w:sz w:val="22"/>
        </w:rPr>
        <w:t>Патриарх Московский и всея Руси Кирилл призвал воспитывать молодежь, предлагая им примеры жертвенного служения стране, один из которых явил собой святой князь Александр Невский.</w:t>
      </w:r>
    </w:p>
    <w:p>
      <w:pPr>
        <w:pStyle w:val="Normal"/>
        <w:rPr/>
      </w:pPr>
      <w:r>
        <w:rPr>
          <w:b/>
          <w:sz w:val="22"/>
        </w:rPr>
        <w:t>"Образ Александра Невского связан неразрывно в сознании народа с высшими нравственными ценностями и идеалами: жертвенность, искренняя вера, самоотверженное служение Богу, Отечеству и ближнему. И как бы ни казалось, что эти возвышенные идеалы под натиском псевдокультуры, информационного потока разрушаются в сознании людей, это не так", - сказал Патриарх на заседании попечительского совета всероссийской программы "Александр Невский".</w:t>
      </w:r>
      <w:r>
        <w:rPr>
          <w:sz w:val="22"/>
        </w:rPr>
        <w:t xml:space="preserve"> http://www.patriarchia.ru/db/text/2742605.html</w:t>
      </w:r>
    </w:p>
    <w:p>
      <w:pPr>
        <w:pStyle w:val="Normal"/>
        <w:rPr/>
      </w:pPr>
      <w:r>
        <w:rPr>
          <w:sz w:val="22"/>
        </w:rPr>
        <w:t>По словам Предстоятеля, эти идеалы "подтачиваются, выветриваются, есть попытка заменить эти идеалы псевдоидеалами, но становой хребет нашей ценностной национальной системы сохраняется - к радости всех тех, кто любит Россию, и, наверное, к недоумению тех, кто таких чувств к нашей стране не питает".</w:t>
      </w:r>
    </w:p>
    <w:p>
      <w:pPr>
        <w:pStyle w:val="Normal"/>
        <w:rPr>
          <w:sz w:val="22"/>
        </w:rPr>
      </w:pPr>
      <w:r>
        <w:rPr>
          <w:sz w:val="22"/>
        </w:rPr>
        <w:t>Он считает важным, что инициаторы программы "Александр Невский", которую реализуют Фонда Андрея Первозванного и Центра национальной славы России стремятся вдохновить юношество на благие свершения, обращаясь к истории страны, ее подлинным героям.</w:t>
      </w:r>
    </w:p>
    <w:p>
      <w:pPr>
        <w:pStyle w:val="Normal"/>
        <w:rPr/>
      </w:pPr>
      <w:r>
        <w:rPr>
          <w:sz w:val="22"/>
        </w:rPr>
        <w:t>"Ссылка на нашу историю на выдающихся россиян, которые жизни свою отдавали во имя Отечества, - это самый убедительный язык в общении в том числе и с молодежью", - убежден он.</w:t>
      </w:r>
    </w:p>
    <w:p>
      <w:pPr>
        <w:pStyle w:val="Normal"/>
        <w:rPr>
          <w:sz w:val="22"/>
        </w:rPr>
      </w:pPr>
      <w:r>
        <w:rPr>
          <w:sz w:val="22"/>
        </w:rPr>
        <w:t>Патриарх напомнил, как во время первой мировой войны Николай II обратился к элите с призывом изъять из зарубежных банков все свои вклады и перевести их в российские.</w:t>
      </w:r>
    </w:p>
    <w:p>
      <w:pPr>
        <w:pStyle w:val="Normal"/>
        <w:rPr/>
      </w:pPr>
      <w:r>
        <w:rPr>
          <w:sz w:val="22"/>
        </w:rPr>
        <w:t>"Все так и сделали, вот почему вся наша эмиграция оказалась нищей, наши графы, князья водили такси в Париже &lt;...&gt; Не хочу сравнивать, но хотел бы задать вопрос: что бы произошло сейчас? Вот вам замер патриотизма", - заявил он.</w:t>
      </w:r>
    </w:p>
    <w:p>
      <w:pPr>
        <w:pStyle w:val="Normal"/>
        <w:rPr/>
      </w:pPr>
      <w:r>
        <w:rPr>
          <w:sz w:val="22"/>
        </w:rPr>
        <w:t>Говоря о воспитании молодежи, Предстоятель указал на то, что "невозможно воспитать без личного примера", подчеркнув, что "величайшая ответственность педагогического корпуса начинается с подвига учителя". "И в этом смысле служение профессоров, преподавателей предполагает подвиг самоограничения, самодисциплины, жертвенности, потому что не может воспитывать молодое поколение профессор и преподаватель, о личной жизни которого ходят сплетни в высшей школе и в ответ на слова которого о патриотизме, чести молодые люди просто скептически улыбаются", - добавил Предстоятель.</w:t>
      </w:r>
    </w:p>
    <w:p>
      <w:pPr>
        <w:pStyle w:val="Normal"/>
        <w:rPr>
          <w:sz w:val="22"/>
        </w:rPr>
      </w:pPr>
      <w:r>
        <w:rPr>
          <w:sz w:val="22"/>
        </w:rPr>
        <w:t>Программа "Александр Невский" Центра национальной славы и Фонда Андрея Первозванного реализуется с 2006 года совместно с Московской патриархией и ООО "УГМК-Холдинг" в рамках подготовки общества к празднованию 800-летия со дня рождения Александра Невского в 2020 году.</w:t>
      </w:r>
    </w:p>
    <w:p>
      <w:pPr>
        <w:pStyle w:val="Normal"/>
        <w:rPr>
          <w:sz w:val="22"/>
        </w:rPr>
      </w:pPr>
      <w:r>
        <w:rPr>
          <w:sz w:val="22"/>
        </w:rPr>
        <w:t>В рамках программы ежегодно с 2007 года осуществляется принесение мощей Александра Невского в города России и зарубежья (Латвии, Белоруссии, Чехии). В этом году мощи принесут в Екатеринбургскую митрополию. В 2009 году в г. Городце, где закончил свой жизненный путь святой князь, патриархом Кириллом был освящен восстановленный "УГМК-Холдингом" главный собор монастыря в честь Феодоровской иконы Божьей Матери.</w:t>
      </w:r>
    </w:p>
    <w:p>
      <w:pPr>
        <w:pStyle w:val="Normal"/>
        <w:rPr/>
      </w:pPr>
      <w:r>
        <w:rPr>
          <w:sz w:val="22"/>
        </w:rPr>
        <w:t>Продолжается один из наиболее значимых долгосрочных проектов программы - возведение на границах России Александро-Невских храмов. В 2010 году патриарх Кирилл освятил такой храм в селе Троицкое Сахалинской области), в 2012 году - в г. Балтийске Калининградской области. Этим храмам придали статус патриарших подворий.</w:t>
      </w:r>
    </w:p>
    <w:p>
      <w:pPr>
        <w:pStyle w:val="Normal"/>
        <w:rPr/>
      </w:pPr>
      <w:r>
        <w:rPr>
          <w:sz w:val="22"/>
        </w:rPr>
        <w:t>Среди других направлений программы - вручение ежегодной общественной премии святого князя Александра Невского за заслуги в дипломатической деятельности, проведение праздника для детей "Александровские дни" в городах, связанных с жизнью и особым почитанием святого князя, издание книг, организация конференций, фотовыставок, полевых сборов военно-патриотических молодежных организаций.</w:t>
      </w:r>
    </w:p>
    <w:p>
      <w:pPr>
        <w:pStyle w:val="Normal"/>
        <w:rPr/>
      </w:pPr>
      <w:r>
        <w:rPr>
          <w:sz w:val="22"/>
        </w:rPr>
        <w:t>Недавно инициаторы проекта объединили усилия с Александро-Невской лаврой, которая реализует программу "Александр Невский - имя России". Совместно они, в частности, провели международный морской крестный ход в честь святого князя, Рождественские педагогические чт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1.13 Патриархи Кирилл и Илия II: Созывать Всеправославный Собор нет смысла</w:t>
      </w:r>
    </w:p>
    <w:p>
      <w:pPr>
        <w:pStyle w:val="Normal"/>
        <w:rPr>
          <w:sz w:val="22"/>
        </w:rPr>
      </w:pPr>
      <w:r>
        <w:rPr>
          <w:sz w:val="22"/>
        </w:rPr>
        <w:t>Предстоятели Русской и Грузинской Православных Церквей на встрече в Москве договорились о том, что созывать Всеправославный Собор бессмысленно, пока не достигнуто согласие всех Поместных Церквей по конфликтным вопросам.</w:t>
      </w:r>
    </w:p>
    <w:p>
      <w:pPr>
        <w:pStyle w:val="Normal"/>
        <w:rPr/>
      </w:pPr>
      <w:r>
        <w:rPr>
          <w:sz w:val="22"/>
        </w:rPr>
        <w:t>«Затронут был вопрос о Святом Соборе, который должен быть в будущем, и я думаю, пришли к единому мнению, что пока не будут урегулированы все вопросы, которые стоят между Православными Церквами, созывать Собор не имеет смысла», - сказал Грузинский Патриарх на встрече с российскими журналистами.</w:t>
      </w:r>
    </w:p>
    <w:p>
      <w:pPr>
        <w:pStyle w:val="Normal"/>
        <w:rPr>
          <w:sz w:val="22"/>
        </w:rPr>
      </w:pPr>
      <w:r>
        <w:rPr>
          <w:sz w:val="22"/>
        </w:rPr>
        <w:t>На встрече с Илией II Патриарх Кирилл заявил, что поспешные попытки «скоро провести Собор, без должной подготовки» могут привести к осложнениям в межправославных отношениях.</w:t>
      </w:r>
    </w:p>
    <w:p>
      <w:pPr>
        <w:pStyle w:val="Normal"/>
        <w:rPr>
          <w:sz w:val="22"/>
        </w:rPr>
      </w:pPr>
      <w:r>
        <w:rPr>
          <w:sz w:val="22"/>
        </w:rPr>
        <w:t>Идея созыва Всеправославного Собора возникла полвека назад, было определено десять тем Собора, по которым все это время велась подготовка. Такой длительный период связан с необходимостью преодолеть согласие между Церквами. Сейчас остались несогласованные позиции по двум темам: предоставление автокефалии (самостоятельности Церкви) и диптихи (официальный порядок перечисления Православных Церквей).</w:t>
      </w:r>
    </w:p>
    <w:p>
      <w:pPr>
        <w:pStyle w:val="Normal"/>
        <w:rPr>
          <w:sz w:val="22"/>
        </w:rPr>
      </w:pPr>
      <w:r>
        <w:rPr>
          <w:sz w:val="22"/>
        </w:rPr>
        <w:t>За скорейших созыв Всеправославного Собора ранее высказывались в частности представители Константинопольской, Александрийской, Иерусалимской, Кипрской, Антиохийской и Элладской Православных Церквей.</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23.01.13 Православные Казахстана возмущены карикатурой на Иисуса Христа</w:t>
      </w:r>
    </w:p>
    <w:p>
      <w:pPr>
        <w:pStyle w:val="Normal"/>
        <w:rPr>
          <w:sz w:val="22"/>
        </w:rPr>
      </w:pPr>
      <w:r>
        <w:rPr>
          <w:sz w:val="22"/>
        </w:rPr>
        <w:t>Размещенная на интернет-странице республиканской газеты "Мегаполис" карикатура на Иисуса недопустима, так как она направлена против межрелигиозного мира и согласия, считает управляющий делами Русской Православной Церкви в Казахстане епископ Геннадий.</w:t>
      </w:r>
    </w:p>
    <w:p>
      <w:pPr>
        <w:pStyle w:val="Normal"/>
        <w:rPr/>
      </w:pPr>
      <w:r>
        <w:rPr>
          <w:sz w:val="22"/>
        </w:rPr>
        <w:t>"Эта статья и эта карикатура вызвали колоссальный резонанс в православной общественности. (...) Конечно, наша позиция заключается в том, что подобного рода статьи и карикатуры недопустимы в уважаемых изданиях", - заявил епископ на пресс-конференции в "Интерфаксе".</w:t>
      </w:r>
    </w:p>
    <w:p>
      <w:pPr>
        <w:pStyle w:val="Normal"/>
        <w:rPr>
          <w:sz w:val="22"/>
        </w:rPr>
      </w:pPr>
      <w:r>
        <w:rPr>
          <w:sz w:val="22"/>
        </w:rPr>
        <w:t>Статья, рассказывающая о праздновании Рождества в Свято-Успенском кафедральном соборе Астаны, была опубликована на сайте "Мегаполиса" 14 января. Согласно материалу, поздравить православных с Рождеством в церковь приехали чиновники из столичного акимата.</w:t>
      </w:r>
    </w:p>
    <w:p>
      <w:pPr>
        <w:pStyle w:val="Normal"/>
        <w:rPr/>
      </w:pPr>
      <w:r>
        <w:rPr>
          <w:sz w:val="22"/>
        </w:rPr>
        <w:t>"Ими оказались две женщины, которые прошли мимо собравшихся и встали на возвышение, с которого обычно священники ведут службу", - говорится в статье, в качестве иллюстрации к которой была опубликована карикатура. На рисунке изображен священнослужитель, который прогоняет Иисуса с амвона.</w:t>
      </w:r>
    </w:p>
    <w:p>
      <w:pPr>
        <w:pStyle w:val="Normal"/>
        <w:rPr/>
      </w:pPr>
      <w:r>
        <w:rPr>
          <w:sz w:val="22"/>
        </w:rPr>
        <w:t>"Эта статья и эта карикатура особенно направлены против межрелигиозного мира и согласия, разрушают эти ценности. (...) Карикатура совершенно недопустима, карикатура не лезет ни в какие ворота, ни в какие либеральные ворота невозможно ее втиснуть", - отметил епископ Геннадий.</w:t>
      </w:r>
    </w:p>
    <w:p>
      <w:pPr>
        <w:pStyle w:val="Normal"/>
        <w:rPr/>
      </w:pPr>
      <w:r>
        <w:rPr>
          <w:sz w:val="22"/>
        </w:rPr>
        <w:t>По его словам, заместитель акима Астаны Аида Балаева, приехавшая в тот день в церковь, стояла не на амвоне. "Никаких нарушений канонов, правил церкви даже близко не было", - подчеркнул епископ, добавив, что авторы статьи, по его мнению "мало знакомы с канонами Церкви".</w:t>
      </w:r>
    </w:p>
    <w:p>
      <w:pPr>
        <w:pStyle w:val="Normal"/>
        <w:rPr>
          <w:sz w:val="22"/>
        </w:rPr>
      </w:pPr>
      <w:r>
        <w:rPr>
          <w:sz w:val="22"/>
        </w:rPr>
        <w:t>Он также отметил, что Русская Православная Церковь не намерена инициировать судебные разбирательства с газетой, но выразил надежду, что эти материалы на интернет-портале газеты "Мегаполис" будут сняты.</w:t>
      </w:r>
    </w:p>
    <w:p>
      <w:pPr>
        <w:pStyle w:val="Normal"/>
        <w:rPr>
          <w:sz w:val="22"/>
        </w:rPr>
      </w:pPr>
      <w:r>
        <w:rPr>
          <w:sz w:val="22"/>
        </w:rPr>
        <w:t>Между тем главный редактор "Мегаполиса" Игорь Шахнович заявил "Интерфаксу", что не согласен с мнением епископа Геннадия. Карикатура, опубликованная в издании, направлена на критику священнослужителей. При этом он не пояснил, в чем суть критики.</w:t>
      </w:r>
    </w:p>
    <w:p>
      <w:pPr>
        <w:pStyle w:val="Normal"/>
        <w:rPr/>
      </w:pPr>
      <w:r>
        <w:rPr>
          <w:sz w:val="22"/>
        </w:rPr>
        <w:t>"Эта карикатура против зарвавшихся священнослужителей, против попов. Они говорят, что статья направлена против межрелигиозного мира и согласия. Я считаю, что это передергивание фактов и перевод стрелок", - заявил И.Шахнович.</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23.01.13 Протоиерей Георгий Коваленко: Раскол - повод не для конфликта, а для проповеди</w:t>
      </w:r>
    </w:p>
    <w:p>
      <w:pPr>
        <w:pStyle w:val="Normal"/>
        <w:rPr>
          <w:sz w:val="22"/>
        </w:rPr>
      </w:pPr>
      <w:r>
        <w:rPr>
          <w:sz w:val="22"/>
        </w:rPr>
        <w:t>Председатель Синодального информационно-просветительского отдела Украинской Православной Церкви протоиерей Георгий Коваленко призвал идти к невоцерковленным людям и раскольникам с проповедью, а не с конфликтом.</w:t>
      </w:r>
    </w:p>
    <w:p>
      <w:pPr>
        <w:pStyle w:val="Normal"/>
        <w:rPr/>
      </w:pPr>
      <w:r>
        <w:rPr>
          <w:b/>
          <w:sz w:val="22"/>
        </w:rPr>
        <w:t xml:space="preserve">«Большая наша беда - раскол. Но я считаю, что и по отношению к раскольникам уместней не боевой настрой, а боль от разделения. Такие проблемы в один день не решаются. Все время говорят о необходимости покаяния раскольников, но ведь суть покаяния в перемене ума. Это может произойти постепенно, а наша задача - замечать росточки христианской жизни среди раскольников и даже, возможно, свидетельствовать о замеченном», - отметил он в интервью корреспонденту портала «Православие и мир». </w:t>
      </w:r>
      <w:r>
        <w:rPr>
          <w:sz w:val="22"/>
        </w:rPr>
        <w:t>http://www.pravmir.ru/prot-georgij-kovalenko-nado-polyubit-realnuyu-cerkovnuyu-zhizn-a-ne-mify-o-nej</w:t>
      </w:r>
    </w:p>
    <w:p>
      <w:pPr>
        <w:pStyle w:val="Normal"/>
        <w:rPr>
          <w:sz w:val="22"/>
        </w:rPr>
      </w:pPr>
      <w:r>
        <w:rPr>
          <w:sz w:val="22"/>
        </w:rPr>
        <w:t>Он призвал указывать раскольникам на политическую основу раскола, призывая их отказаться от политики.</w:t>
      </w:r>
    </w:p>
    <w:p>
      <w:pPr>
        <w:pStyle w:val="Normal"/>
        <w:rPr/>
      </w:pPr>
      <w:r>
        <w:rPr>
          <w:sz w:val="22"/>
        </w:rPr>
        <w:t>«А веру человека я бы оценивал не по его принадлежности к конфессии или юрисдикции, а по делам и мировоззрению. Расколу 25 лет, унии четыреста, разделению с Западной Церковью - тысяча. Люди не виноваты, что родились и воспитаны в отличных от нашей традициях», - заявил он.</w:t>
      </w:r>
    </w:p>
    <w:p>
      <w:pPr>
        <w:pStyle w:val="Normal"/>
        <w:rPr>
          <w:sz w:val="22"/>
        </w:rPr>
      </w:pPr>
      <w:r>
        <w:rPr>
          <w:sz w:val="22"/>
        </w:rPr>
        <w:t>Он отметил, что едва ли человек, принадлежащий к Церкви по факту крещения, но ведущий аморальный образ жизни, ближе к спасению, «чем униат или раскольник, который живет в соответствии с заповедями, служит Богу и ближнему».</w:t>
      </w:r>
    </w:p>
    <w:p>
      <w:pPr>
        <w:pStyle w:val="Normal"/>
        <w:rPr>
          <w:sz w:val="22"/>
        </w:rPr>
      </w:pPr>
      <w:r>
        <w:rPr>
          <w:sz w:val="22"/>
        </w:rPr>
        <w:t>По мнению священнослужителя, правильнее проводить границы не по юрисдикции, а по степени близости человека ко Христу, соответствия его жизни евангельскому идеалу.</w:t>
      </w:r>
    </w:p>
    <w:p>
      <w:pPr>
        <w:pStyle w:val="Normal"/>
        <w:rPr/>
      </w:pPr>
      <w:r>
        <w:rPr>
          <w:sz w:val="22"/>
        </w:rPr>
        <w:t>«Ведь Господь будет смотреть не на свидетельство о крещении, а на сердце человека», - заключил он.</w:t>
      </w:r>
    </w:p>
    <w:p>
      <w:pPr>
        <w:pStyle w:val="Normal"/>
        <w:rPr/>
      </w:pPr>
      <w:r>
        <w:rPr>
          <w:sz w:val="22"/>
        </w:rPr>
        <w:t>Священник также отметил, что по статистике 90 процентов граждан Украины - верующие, из них 80 процентов - православные, атеистов только три процента.</w:t>
      </w:r>
    </w:p>
    <w:p>
      <w:pPr>
        <w:pStyle w:val="Normal"/>
        <w:rPr>
          <w:sz w:val="22"/>
        </w:rPr>
      </w:pPr>
      <w:r>
        <w:rPr>
          <w:sz w:val="22"/>
        </w:rPr>
        <w:t>Однако в стране существует большая проблема невоцерковленности, отсутствия религиозного образования и воспитания.</w:t>
      </w:r>
    </w:p>
    <w:p>
      <w:pPr>
        <w:pStyle w:val="Normal"/>
        <w:rPr/>
      </w:pPr>
      <w:r>
        <w:rPr>
          <w:sz w:val="22"/>
        </w:rPr>
        <w:t>«Часто люди называют себя верующими, но вера никак не подвигла их хотя бы попытаться изменить свою жизнь. Они не понимают природы Церкви, а смотрят на нее, как на один из общественно-политических институтов», - отметил отец Георг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4.01.13 Утвержден список делегатов Собора, которым предстоит избрать нового Болгарского Патриарха</w:t>
      </w:r>
    </w:p>
    <w:p>
      <w:pPr>
        <w:pStyle w:val="Normal"/>
        <w:rPr>
          <w:sz w:val="22"/>
        </w:rPr>
      </w:pPr>
      <w:r>
        <w:rPr>
          <w:sz w:val="22"/>
        </w:rPr>
        <w:t>Синод Болгарской Православной Церкви утвердил список делегатов для участия в Соборе 24 февраля, которым предстоит избрать нового Болгарского Патриарха. Синод также постановил, что три кандидата на Патриарший престол будут избраны 15-16 февраля.</w:t>
      </w:r>
    </w:p>
    <w:p>
      <w:pPr>
        <w:pStyle w:val="Normal"/>
        <w:rPr>
          <w:sz w:val="22"/>
        </w:rPr>
      </w:pPr>
      <w:r>
        <w:rPr>
          <w:sz w:val="22"/>
        </w:rPr>
        <w:t>Синод рассмотрел все поступившие в его адрес письма, связанные с избранием в епархиях делегатов на Выборный Патриарший Собор. В том числе было рассмотрено и открытое послание Пловдивского митрополита Николая, в котором владыка пытался оспорить результаты выборов делегатов-выборщиков от Софийской епархии.</w:t>
      </w:r>
    </w:p>
    <w:p>
      <w:pPr>
        <w:pStyle w:val="Normal"/>
        <w:rPr/>
      </w:pPr>
      <w:r>
        <w:rPr>
          <w:sz w:val="22"/>
        </w:rPr>
        <w:t>Синод путем специального голосования, в котором 9 голосов были поданы «за» и 3 «против», одобрил список делегатов от Софийской митрополии. «Против» голосовали митрополиты Великотырновский Григорий, Плевенский Игнатий и Пловдивский Николай. Последний после оглашения результатов голосования заявил, что остается при своем мнении и в 3-дневный срок представит его Синоду в письменном виде.</w:t>
      </w:r>
    </w:p>
    <w:p>
      <w:pPr>
        <w:pStyle w:val="Normal"/>
        <w:rPr>
          <w:sz w:val="22"/>
        </w:rPr>
      </w:pPr>
      <w:r>
        <w:rPr>
          <w:sz w:val="22"/>
        </w:rPr>
        <w:t>Официально избрание делегатов-выборщиков на Собор завершено, начинается подготовка проведения самого Собора. В нем примут участие 142 делегата-выборщика: 14 митрополитов, 19 епископов, 48 священников, 13 монахов, 11 монахинь, 32 мирянина, 3 представителя трех самых крупных ставропигиальных монастырей (Рильского, Бачковского и Троянского) и по одному представителю от Софийской и Пловдивской духовных семинарий.</w:t>
      </w:r>
    </w:p>
    <w:p>
      <w:pPr>
        <w:pStyle w:val="Normal"/>
        <w:rPr>
          <w:sz w:val="22"/>
        </w:rPr>
      </w:pPr>
      <w:r>
        <w:rPr>
          <w:sz w:val="22"/>
        </w:rPr>
        <w:t>По уставу БПЦ, число делегатов-выборщиков от монашества должно достигать 30 человек (по монаху и монахине от каждой из 15 епархий), но так как в некоторых епархиях нет монахов или монахинь, это число сократилось до 24 делегатов.</w:t>
      </w:r>
    </w:p>
    <w:p>
      <w:pPr>
        <w:pStyle w:val="Normal"/>
        <w:rPr>
          <w:sz w:val="22"/>
        </w:rPr>
      </w:pPr>
      <w:r>
        <w:rPr>
          <w:sz w:val="22"/>
        </w:rPr>
        <w:t>Согласно Уставу БПЦ, новый Патриарх должен быть избран большинством от 2/3 голосов присутствующих на Соборе делегатов. Если в работе Собора смогут принять участие все 142 делегата, то кандидатура Патриарха должна будет набрать не менее 95 голосов. При наборе каждым из трех кандидатов недостаточного числа голосов голосование повторяется между двумя кандидатами, набравшими наибольшее число голосов, до тех пор, как один из них не получит необходимое большинство.</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4.01.13 Священный Кинот разработал план действий на случай блокады Афона</w:t>
      </w:r>
    </w:p>
    <w:p>
      <w:pPr>
        <w:pStyle w:val="Normal"/>
        <w:rPr>
          <w:sz w:val="22"/>
        </w:rPr>
      </w:pPr>
      <w:r>
        <w:rPr>
          <w:sz w:val="22"/>
        </w:rPr>
        <w:t>Автомобильная трасса, ведущая на Урануполис (именно из порта этого города отходят корабли на Святую Гору Афон), была перекрыта в 5 часов утра в пятницу 18 января.</w:t>
      </w:r>
    </w:p>
    <w:p>
      <w:pPr>
        <w:pStyle w:val="Normal"/>
        <w:rPr>
          <w:sz w:val="22"/>
        </w:rPr>
      </w:pPr>
      <w:r>
        <w:rPr>
          <w:sz w:val="22"/>
        </w:rPr>
        <w:t>Инициаторами акции стали местные жители недовольные планами правительства Греции по строительству в районе золотодобывающих рудников. Они опасаются «вырубки уникальных лесов» и утверждают, что предприятия по добыче золота «очень опасны для здоровья человека, так как вызывают раковые заболевания». Несмотря на то, что золотодобывающее предприятие даст региону 1500 новых рабочих мест, люди категорически против его строительства. Они утверждают, что правительство Греции «распродает страну иностранцам».По данным газеты Нью-Йорк Таймс запасы драгоценных металлов в регионе оцениваются в 20 миллиардов долларов, более 1 миллиарда будет инвестировано Eldorado Gold Corporation в строительство рудников, первые из которых должны заработать через 2 года.</w:t>
      </w:r>
    </w:p>
    <w:p>
      <w:pPr>
        <w:pStyle w:val="Normal"/>
        <w:rPr>
          <w:sz w:val="22"/>
        </w:rPr>
      </w:pPr>
      <w:r>
        <w:rPr>
          <w:sz w:val="22"/>
        </w:rPr>
        <w:t>Через свои импровизированные блок-посты протестующие пропускали только некоторые автомобили местных жителей, полностью перекрыв дорогу для всех остальных транспортных средств, подавляющая часть которых принадлежит желающим посетить афонские монастыри в праздник Богоявления. ?</w:t>
      </w:r>
    </w:p>
    <w:p>
      <w:pPr>
        <w:pStyle w:val="Normal"/>
        <w:rPr>
          <w:sz w:val="22"/>
        </w:rPr>
      </w:pPr>
      <w:r>
        <w:rPr>
          <w:sz w:val="22"/>
        </w:rPr>
        <w:t>И вот блокада наконец была снята. Инициаторы акции заявили, что намерены продолжать борьбу, но «изменят формы протеста».</w:t>
      </w:r>
    </w:p>
    <w:p>
      <w:pPr>
        <w:pStyle w:val="Normal"/>
        <w:rPr>
          <w:sz w:val="22"/>
        </w:rPr>
      </w:pPr>
      <w:r>
        <w:rPr>
          <w:sz w:val="22"/>
        </w:rPr>
        <w:t>Правление Афона разработало план действий на случай если местные жители, протестующие против строительства рудника, вновь перекроют дорогу к городу Уранополис, из порта которого отправляются паромы на Святую Гору Афон.</w:t>
      </w:r>
    </w:p>
    <w:p>
      <w:pPr>
        <w:pStyle w:val="Normal"/>
        <w:rPr>
          <w:sz w:val="22"/>
        </w:rPr>
      </w:pPr>
      <w:r>
        <w:rPr>
          <w:sz w:val="22"/>
        </w:rPr>
        <w:t>В этом случае паромное сообщение с Афоном будет организовано из других портов: Стратони или «Бухта Богородицы».</w:t>
      </w:r>
    </w:p>
    <w:p>
      <w:pPr>
        <w:pStyle w:val="Normal"/>
        <w:rPr>
          <w:sz w:val="22"/>
        </w:rPr>
      </w:pPr>
      <w:r>
        <w:rPr>
          <w:sz w:val="22"/>
        </w:rPr>
        <w:t>Это позволит избежать коллапса, случившегося в выходные дни 19 и 20 января, когда сотни людей из-за перекрытой дороги так и не смогли совершить паломничество на Святую Гору.</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4.01.13 Известный повар предложил открыть первую в мире академию русской православной кухни</w:t>
      </w:r>
    </w:p>
    <w:p>
      <w:pPr>
        <w:pStyle w:val="Normal"/>
        <w:rPr>
          <w:sz w:val="22"/>
        </w:rPr>
      </w:pPr>
      <w:r>
        <w:rPr>
          <w:sz w:val="22"/>
        </w:rPr>
        <w:t>Известный повар Олег Корсаков, который более 20 лет живет в Лондоне, планирует открыть первые в мире школу русских православных кулинарных ремесел и русскую православную кулинарную академию.</w:t>
      </w:r>
    </w:p>
    <w:p>
      <w:pPr>
        <w:pStyle w:val="Normal"/>
        <w:rPr/>
      </w:pPr>
      <w:r>
        <w:rPr>
          <w:sz w:val="22"/>
        </w:rPr>
        <w:t>"Сегодня все православное сообщество является заложником невежества, так как до сих пор находится в поругании русская православная кулинария - хранительница Божественной символики в трапезе. Однако возродить православные традиции необходимо, чтобы вернуть былое духовное величие трапезы православного народа России и явить историю никому не ведомой былой русской кухни", - заявил О.Корсаков корреспонденту "Интерфакс-Религия".</w:t>
      </w:r>
    </w:p>
    <w:p>
      <w:pPr>
        <w:pStyle w:val="Normal"/>
        <w:rPr>
          <w:sz w:val="22"/>
        </w:rPr>
      </w:pPr>
      <w:r>
        <w:rPr>
          <w:sz w:val="22"/>
        </w:rPr>
        <w:t>Он также предложил реализовать оригинальный проект: открыть христианские трапезные залы в России и Европе, прибыль от которых будет направлена на благотворительность. Как заявил О.Корсаков, каждый трапезный зал в Европе при загрузке 50% от ста посадочных мест может дать до одного миллиона долларов прибыли в год. Работать в этих залах смогут выпускники будущей кулинарной школы и академии.</w:t>
      </w:r>
    </w:p>
    <w:p>
      <w:pPr>
        <w:pStyle w:val="Normal"/>
        <w:rPr>
          <w:sz w:val="22"/>
        </w:rPr>
      </w:pPr>
      <w:r>
        <w:rPr>
          <w:sz w:val="22"/>
        </w:rPr>
        <w:t>Идею О.Корсакова уже поддержали в Минкультуры РФ. Привлечь к проекту специалистов своего вуза обещает ректор Сельхозакадемии им. Тимирязева Владимир Баутин.</w:t>
      </w:r>
    </w:p>
    <w:p>
      <w:pPr>
        <w:pStyle w:val="Normal"/>
        <w:rPr>
          <w:sz w:val="22"/>
        </w:rPr>
      </w:pPr>
      <w:r>
        <w:rPr>
          <w:sz w:val="22"/>
        </w:rPr>
        <w:t>Основные надежды в реализации своей инициативы кулинар связывает с Русской Церковью. В свое время он получил благословение на деятельность от известного в православном мире митрополита Антония Сурожского, встречался с Патриархом Алексием II, которому излагал историю русской православной кулинарии, свои идеи и также получил от него благословение на свой труд.</w:t>
      </w:r>
    </w:p>
    <w:p>
      <w:pPr>
        <w:pStyle w:val="Normal"/>
        <w:rPr/>
      </w:pPr>
      <w:r>
        <w:rPr>
          <w:sz w:val="22"/>
        </w:rPr>
        <w:t>"Идея возрождения русской высокой кулинарии очень интересная, - заявил Глава синодального Отдела по взаимоотношениям Церкви и общества протоиерей Всеволод Чаплин. - Это не только традиция, которая ничем не уступает западноевропейским, но и соединение трапезы с духовным смыслом христианских праздников, с их символикой, учением Церкви".</w:t>
      </w:r>
    </w:p>
    <w:p>
      <w:pPr>
        <w:pStyle w:val="Normal"/>
        <w:rPr/>
      </w:pPr>
      <w:r>
        <w:rPr>
          <w:sz w:val="22"/>
        </w:rPr>
        <w:t>Он напомнил, что трапеза в христианской традиции всегда была связана с богослужением и духовными размышлениями и переживаниями. В древней Церкви трапеза совершалась после Литургии в том же помещении - в храме или катакомбах, "поэтому попытка восстановить связь трапезы с богослужением достойна всяческой поддержки".</w:t>
      </w:r>
    </w:p>
    <w:p>
      <w:pPr>
        <w:pStyle w:val="Normal"/>
        <w:rPr/>
      </w:pPr>
      <w:r>
        <w:rPr>
          <w:sz w:val="22"/>
        </w:rPr>
        <w:t>По поводу предложения О.Корсакова священник обращался к московским рестораторам, к другим людям, которые могли бы оказать помощь. "К сожалению, большого отклика нет. Утилитарный подход к трапезе сегодня преобладает, причем речь не только о подходе, но и о торжественных мероприятиях. Практически был только один опыт устройства подобной трапезы в Лондоне - с участием ныне покойного митрополита Сурожского Антония", - заявил отец Всеволод.</w:t>
      </w:r>
    </w:p>
    <w:p>
      <w:pPr>
        <w:pStyle w:val="Normal"/>
        <w:rPr>
          <w:sz w:val="22"/>
        </w:rPr>
      </w:pPr>
      <w:r>
        <w:rPr>
          <w:sz w:val="22"/>
        </w:rPr>
        <w:t>Он выразил надежду на то, что нечто подобное произойдет и в Москве, и найдутся люди, способные оказать этому помощь "и дать видимое начало возрождению данной традиции, за чем, даст Бог, последует и создание школы, и возвращение высокой русской кухни в практик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1.13 «Бурановские бабушки» собрали на строительство храма 6 млн. рублей</w:t>
      </w:r>
    </w:p>
    <w:p>
      <w:pPr>
        <w:pStyle w:val="Normal"/>
        <w:rPr>
          <w:sz w:val="22"/>
        </w:rPr>
      </w:pPr>
      <w:r>
        <w:rPr>
          <w:sz w:val="22"/>
        </w:rPr>
        <w:t>Более 6 млн рублей пожертвовали «Бурановские бабушки» на строительство храма Святой Троицы в родном селе Бураново Малопургинского района Удмуртии. Строители уже завершили кирпичную кладку и готовы приступить к крыше. На оплату работ и строительного материала «Бурановские бабушки» отдают свои гонорары от концертов.</w:t>
      </w:r>
    </w:p>
    <w:p>
      <w:pPr>
        <w:pStyle w:val="Normal"/>
        <w:rPr>
          <w:sz w:val="22"/>
        </w:rPr>
      </w:pPr>
      <w:r>
        <w:rPr>
          <w:sz w:val="22"/>
        </w:rPr>
        <w:t>Как сообщила пресс-секретарь коллектива Светлана Сырыгина, строительство храма уже обошлось поющим пенсионеркам в сумму, превосходящую</w:t>
      </w:r>
    </w:p>
    <w:p>
      <w:pPr>
        <w:pStyle w:val="Normal"/>
        <w:rPr>
          <w:sz w:val="22"/>
        </w:rPr>
      </w:pPr>
      <w:r>
        <w:rPr>
          <w:sz w:val="22"/>
        </w:rPr>
        <w:t>6 млн. рублей, а вот на крышу бабушки пока не заработали.</w:t>
      </w:r>
    </w:p>
    <w:p>
      <w:pPr>
        <w:pStyle w:val="Normal"/>
        <w:rPr>
          <w:sz w:val="22"/>
        </w:rPr>
      </w:pPr>
      <w:r>
        <w:rPr>
          <w:sz w:val="22"/>
        </w:rPr>
        <w:t>Кроме концертов, которые уже не приносят такую прибыль, как раньше, коллектив занимается изготовлением шерстяных кукол, которые раздаются за благотворительное пожертвование</w:t>
      </w:r>
    </w:p>
    <w:p>
      <w:pPr>
        <w:pStyle w:val="Normal"/>
        <w:rPr>
          <w:sz w:val="22"/>
        </w:rPr>
      </w:pPr>
      <w:r>
        <w:rPr>
          <w:sz w:val="22"/>
        </w:rPr>
        <w:t>Галина Конева, самая «авторитетная» бабушка в коллективе, призналась, что, когда они только начинали строительство, старались экономить каждую копейку, и в итоге прогадали. Фундамент будущего храма был заложен из рук вон плохо. «Слава Богу, Президент республики Удмиртия Александр Волков приехал и заставил все переделать. Он-то в строительстве понимает, сразу денег нам дал 2,5 миллиона. И, я считаю, он все правильно сделал, площадку выровняли, фундамент надежный стал», - сказала Галина Николаевна.</w:t>
      </w:r>
    </w:p>
    <w:p>
      <w:pPr>
        <w:pStyle w:val="Normal"/>
        <w:rPr>
          <w:sz w:val="22"/>
        </w:rPr>
      </w:pPr>
      <w:r>
        <w:rPr>
          <w:sz w:val="22"/>
        </w:rPr>
        <w:t>Строители также учли пожелания бабушек о месте для занятий хора и предусмотрели второй этаж, где такое помещение будет расположено рядом со звонницей. В итоге здание выросло с 21 до 27 метров. Завершить стройку планируется уже в июне 2013 год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0 января на 90-м году жизни отошел ко Господу старейший клирик Оренбургской епархии схиархимандрит Серафим (Томин), инициатор создания и духовник единственного в Оренбургской области Андреевского мужского монастыря.</w:t>
      </w:r>
    </w:p>
    <w:p>
      <w:pPr>
        <w:pStyle w:val="Normal"/>
        <w:rPr>
          <w:sz w:val="22"/>
        </w:rPr>
      </w:pPr>
      <w:r>
        <w:rPr>
          <w:sz w:val="22"/>
        </w:rPr>
        <w:t>18.01.13 Представители специального отряда быстрого реагирования МВД России по Кемеровской области передали в дар Церкви старинную икону. Образ святого Предтечи и Крестителя Господня Иоанна будет храниться в храме блаженной Ксении Петербургской кемеровского поселка Боровой, где служит духовник СОБРа иерей Сергий Павлов. Как рассказал командир СОБРа полковник полиции Константин Огий, икона была вынесена из дома, разрушенного во время боевых действий в Грозном. С 2000 года образ сопровождал полицейских во время командировок на Кавказ, неоднократно являя чудеса, которые удивляли их самих. Так, снаряд, однажды выпущенный по палатке солдат, чудесным образом отклонился от цели. Командир отметил, что теперь перед каждой поездкой в горячую точку он вместе с сослуживцами будет бывать в этом храме и испрашивать заступничества у святого Пророка. Седмица.</w:t>
      </w:r>
      <w:r>
        <w:rPr>
          <w:sz w:val="22"/>
          <w:lang w:val="en-US"/>
        </w:rPr>
        <w:t>Ru</w:t>
      </w:r>
    </w:p>
    <w:p>
      <w:pPr>
        <w:pStyle w:val="Normal"/>
        <w:rPr>
          <w:sz w:val="22"/>
        </w:rPr>
      </w:pPr>
      <w:r>
        <w:rPr>
          <w:sz w:val="22"/>
        </w:rPr>
        <w:t>18.01.13 Чувашские пожарные спасли от огня Александровский мужской монастырь в деревне Каршлыхи в Моргаушском районе республики. Погибших и пострадавших в результате пожаре нет. В результате пожара поврежден пол двухэтажного бревенчатого здания 1903 года постройки, на первом этаже которого находилась трапезная, а на втором - склад. По предварительной версии экспертов испытательной пожарной лаборатории, причина пожара - нарушение правил безопасности при эксплуатации печи. Седмица.</w:t>
      </w:r>
      <w:r>
        <w:rPr>
          <w:sz w:val="22"/>
          <w:lang w:val="en-US"/>
        </w:rPr>
        <w:t>Ru</w:t>
      </w:r>
    </w:p>
    <w:p>
      <w:pPr>
        <w:pStyle w:val="Normal"/>
        <w:rPr>
          <w:sz w:val="22"/>
        </w:rPr>
      </w:pPr>
      <w:r>
        <w:rPr>
          <w:sz w:val="22"/>
        </w:rPr>
        <w:t>18.01.13 Полиция даст правовую оценку действиям несовершеннолетних жительниц Нижегородской области, которые разместили в Интернете свои фотографии, сделанные на кладбище. Девочки фотографировались летом прошлого года. Снимки были сделаны в Шатковском районе. Участниц "фотосессии", возможно, ждет административная ответственность. Недавно в СМИ были опубликованы фотографии, взятые из социальной сети, на которых три несовершеннолетние девочки запечатлены на фоне кладбища. Одна из них держится за крест, приставив к нему ногу, две другие позируют на фоне памятников с зеленой бутылкой, похожей на пивную. Интерфакс-Религия</w:t>
      </w:r>
    </w:p>
    <w:p>
      <w:pPr>
        <w:pStyle w:val="Normal"/>
        <w:rPr>
          <w:sz w:val="22"/>
        </w:rPr>
      </w:pPr>
      <w:r>
        <w:rPr>
          <w:sz w:val="22"/>
        </w:rPr>
        <w:t>18.01.13 В ходе драки в райцентре Дедоплисцкаро (Кахети, Восточная Грузия) был ранен местный священник Габриэл Бенианидзе. Разборонявшему духовному лицу были нанесены два ранения холодным оружием. Отец Габриэл был доставлен в тбилисскую больницу им. Жвания, где ему была проведена срочная операция. Положение священника тяжелое, но стабильное. По предварительной информации, ранивший отца Габриэла был его одноклассником. Подозреваемый задержан. Возбуждено уголовное дело по статье 19-108 УК Грузии. Санкция статьи предусматривает лишение свободы сроком от 7 до 15 лет. Благовест-инфо</w:t>
      </w:r>
    </w:p>
    <w:p>
      <w:pPr>
        <w:pStyle w:val="Normal"/>
        <w:rPr>
          <w:sz w:val="22"/>
        </w:rPr>
      </w:pPr>
      <w:r>
        <w:rPr>
          <w:sz w:val="22"/>
        </w:rPr>
        <w:t>19.01.13 Предстоятель Украинской Православной Церкви Блаженнейший Митрополит Киевский и всея Украины Владимир возвел Управляющего делами УПЦ архиепископа Бориспольского Антония в сан митрополита. Украинская Православная Церковь</w:t>
      </w:r>
    </w:p>
    <w:p>
      <w:pPr>
        <w:pStyle w:val="Normal"/>
        <w:rPr>
          <w:sz w:val="22"/>
        </w:rPr>
      </w:pPr>
      <w:r>
        <w:rPr>
          <w:sz w:val="22"/>
        </w:rPr>
        <w:t>19.01.13 Русская Православная Церковь предложила для рассмотрения в Минрегионразвития проект по адаптации мигрантов. Программа предполагает открытие сети курсов по изучению русского языка, традиционной русской культуры и истории на базе учреждений Русской православной церкви, с последующим созданием системы адаптационных центров для проживающих в России мигрантов. Одновременно Церковь предлагает создать русские этнокультурные центры для поддержки русского народа, реализовать проекты по просвещению малых коренных народов. Религия и СМИ</w:t>
      </w:r>
    </w:p>
    <w:p>
      <w:pPr>
        <w:pStyle w:val="Normal"/>
        <w:rPr>
          <w:sz w:val="22"/>
        </w:rPr>
      </w:pPr>
      <w:r>
        <w:rPr>
          <w:sz w:val="22"/>
        </w:rPr>
        <w:t>19.01.13 Около 2,2 миллиона человек приняли участие в богослужениях и крещенских купаниях в России, сообщает главное управление по обеспечению охраны общественного порядка (ГУОООП) МВД России. Религия и СМИ</w:t>
      </w:r>
    </w:p>
    <w:p>
      <w:pPr>
        <w:pStyle w:val="Normal"/>
        <w:rPr/>
      </w:pPr>
      <w:r>
        <w:rPr>
          <w:sz w:val="22"/>
        </w:rPr>
        <w:t>20.01.13 Пикет в поддержку введения административной ответственности за пропаганду гомосексуализма прошел в Москве на Театральной площади. Несколько десятков человек собрались с плакатами и транспарантами, чтобы выразить негативное отношение к кампании по навязыванию обществу представлений о нетрадиционных сексуальных ориентациях. Надпись на одном из плакатов гласила: «Бог - главный гомофоб Вселенной. Священник Даниил Сысоев». Собравшиеся скандировали: "Содом не пройдет!", "Руки прочь от детей!" а также лозунги в поддержку депутата законодательного собрания Санкт-Петербурга Виталия Милонова. Радонеж</w:t>
      </w:r>
    </w:p>
    <w:p>
      <w:pPr>
        <w:pStyle w:val="Normal"/>
        <w:rPr>
          <w:sz w:val="22"/>
        </w:rPr>
      </w:pPr>
      <w:r>
        <w:rPr>
          <w:sz w:val="22"/>
        </w:rPr>
        <w:t>21.01.13 Представители афонского монастыря Ватопед доставили в офис благотворительного общества MAZI («Вместе») в Салониках четыре тонны продуктов питания: масла, маслин, макарон, муки, чечевицы, фасоли и риса. Они подчеркнули, что обитель и впредь будет оказывать активную поддержку организации. Генеральный секретарь MAZI Александра Гогуси-Скандали поблагодарила братию афонской обители, пожертвования которой на три месяца обеспечат питание для 1280 нуждающихся. Православие.</w:t>
      </w:r>
      <w:r>
        <w:rPr>
          <w:sz w:val="22"/>
          <w:lang w:val="en-US"/>
        </w:rPr>
        <w:t>By</w:t>
      </w:r>
    </w:p>
    <w:p>
      <w:pPr>
        <w:pStyle w:val="Normal"/>
        <w:rPr>
          <w:sz w:val="22"/>
        </w:rPr>
      </w:pPr>
      <w:r>
        <w:rPr>
          <w:sz w:val="22"/>
        </w:rPr>
        <w:t>22.01.13 Трое подростков 13-15 лет вскрыли сейф храма поселка Стрелка (Красноярский край) и украли из него 61 тысячу рублей пожертвований. Деньги, которые приход собирал в течение года, воры потратили на ноутбук и два мобильных телефона. В отношении старшего подростка, ранее уже привлекавшегося к уголовной ответственности за воровство, было открыто новое уголовное дело. Двое младших детей поставлены на учет в полиции. Седмица.</w:t>
      </w:r>
      <w:r>
        <w:rPr>
          <w:sz w:val="22"/>
          <w:lang w:val="en-US"/>
        </w:rPr>
        <w:t>Ru</w:t>
      </w:r>
    </w:p>
    <w:p>
      <w:pPr>
        <w:pStyle w:val="Normal"/>
        <w:rPr>
          <w:sz w:val="22"/>
        </w:rPr>
      </w:pPr>
      <w:r>
        <w:rPr>
          <w:sz w:val="22"/>
        </w:rPr>
        <w:t>23.01.13 Полицией греческого города Патры выявлена преступная группа из пяти человек, которые совершили ряд краж в 12 городских храмах на общую сумму более 25.000 евро. Преступники действовали по налаженной схеме. Выбранный для кражи храм они посещали под видом обычных паломников, изучая при этом меры безопасности, принятые в храме, а также расположение церковных копилок, куда верующие кладут деньги в виде пожертвования. С наступлением ночи, отключив сигнализацию и разбив окно, преступники подчистую обворовывали храм. Седмица.</w:t>
      </w:r>
      <w:r>
        <w:rPr>
          <w:sz w:val="22"/>
          <w:lang w:val="en-US"/>
        </w:rPr>
        <w:t>Ru</w:t>
      </w:r>
    </w:p>
    <w:p>
      <w:pPr>
        <w:pStyle w:val="Normal"/>
        <w:rPr>
          <w:sz w:val="22"/>
        </w:rPr>
      </w:pPr>
      <w:r>
        <w:rPr>
          <w:sz w:val="22"/>
        </w:rPr>
        <w:t>23.01.13 В Тобольске (Тюменская область) в Архиерейском доме после реконструкции будет открыт Музей истории православия в Сибири. Внутреннее пространство дома планируется разделить на функциональные зоны. В сервисной зоне будет организован прием туристов и паломников, зону сменных выставочных проектов сформируют из фондовых коллекций епархии и Тобольского историко-архитектурного музея-заповедника, а также культурно-просветительных, духовных учреждений региона и страны. В представительской зоне воссоздадут рабочий кабинет архиерея. Домовой церкви вернут ее предназначение, а тронный зал будет использоваться для ретранслирования парадных, официальных, протокольных форм и регламентов православного духовенства. На первом этаже Архиерейского дома разместятся постоянные экспозиции, посвященные истории духовного освоения Сибири. Седмица.</w:t>
      </w:r>
      <w:r>
        <w:rPr>
          <w:sz w:val="22"/>
          <w:lang w:val="en-US"/>
        </w:rPr>
        <w:t>Ru</w:t>
      </w:r>
    </w:p>
    <w:p>
      <w:pPr>
        <w:pStyle w:val="Normal"/>
        <w:rPr>
          <w:sz w:val="22"/>
        </w:rPr>
      </w:pPr>
      <w:r>
        <w:rPr>
          <w:sz w:val="22"/>
        </w:rPr>
        <w:t>23.01.13 Архиепископ Кипрский Хризостом осудил акт вандализма, повлекший за собой нанесение серьезного ущерба мечети XVIII века, которая в настоящее время реставрируется в деревне Дения. Архиепископ Хризостом в письменном заявлении по поводу происшедшего характеризует этот акт вандализма как кощунство и выражает надежду, что случившееся не затронет и не омрачит добрососедских отношений, существующих между христианами и и мусульманами Кипра. Православная Церковь Кипра, как подчеркивает Архиепископ Хризостом, также неоднократно становилась жертвой вандалов и мишенью для осквернителей святых мест в северной части Кипра, оккупированной с 1974 г. турками. Тем временем, полиция уже арестовала подозреваемого в совершении акта вандализма в мечети и проводит дальнейшее расследование инцидента. Седмица.</w:t>
      </w:r>
      <w:r>
        <w:rPr>
          <w:sz w:val="22"/>
          <w:lang w:val="en-US"/>
        </w:rPr>
        <w:t>Ru</w:t>
      </w:r>
    </w:p>
    <w:p>
      <w:pPr>
        <w:pStyle w:val="Normal"/>
        <w:rPr/>
      </w:pPr>
      <w:r>
        <w:rPr>
          <w:sz w:val="22"/>
        </w:rPr>
        <w:t>23.01.13 Приказом министра обороны РФ Сергея Шойгу в военные гарнизоны Калининграда и Северодвинска назначены войсковые священнослужители. «Ими стали отец Константин Киосев - в Калининграде и иеромонах Вениамин (Ковтун) в Северодвинске», - сообщил начальник пресс-службы Западного военного округа полковник Андрей Бобрун. Главной задачей священников станет "удовлетворение духовных потребностей верующих военнослужащих, проходящих военную службу как по призыву, так и по контракту", сказал офицер. На должности помощников командиров соединений по работе с верующими военнослужащими ЗВО назначаются священники, уже имеющие опыт работы с военными и членами их семей, проживающие в самих гарнизонах и не понаслышке знающие тяготы и лишения военной службы. Интерфакс-Религия</w:t>
      </w:r>
    </w:p>
    <w:p>
      <w:pPr>
        <w:pStyle w:val="Normal"/>
        <w:rPr>
          <w:sz w:val="22"/>
        </w:rPr>
      </w:pPr>
      <w:r>
        <w:rPr>
          <w:sz w:val="22"/>
        </w:rPr>
        <w:t>23.01.13 Неизвестные варвары спилили Поклонный крест на горе Крестовой, которая возвышается над Нижней Ореандой близ Ялты. Четырехметровый крест был установлен 10 ноября 2008 года в честь 90-летия окончания Первой мировой войны. Его освятил настоятель Воскресенского храма г. Ялты священник Иоанн Никитенко. Православные жители Крыма надеются, что Поклонный крест на Крестовой горе по непродолжительном времени вновь будет осенять окрестности Ореанды. Интерфакс-Религия</w:t>
      </w:r>
    </w:p>
    <w:p>
      <w:pPr>
        <w:pStyle w:val="Normal"/>
        <w:rPr>
          <w:sz w:val="22"/>
        </w:rPr>
      </w:pPr>
      <w:r>
        <w:rPr>
          <w:sz w:val="22"/>
        </w:rPr>
        <w:t>24.01.13 В 30 школах Ивановской области с 1 сентября 2013 года для старшеклассников будет введен курс «Нравственные основы семейной жизни». Цель курса - содействовать формированию у учащихся традиционных семейных ценностей, необходимых для создания в будущем крепких, многодетных, счастливых семей. Курс является составной частью межведомственного плана по патриотическому и духовно-нравственному воспитанию детей и молодежи на 2013-2015 годы. Православие.</w:t>
      </w:r>
      <w:r>
        <w:rPr>
          <w:sz w:val="22"/>
          <w:lang w:val="en-US"/>
        </w:rPr>
        <w:t>Ru</w:t>
      </w:r>
    </w:p>
    <w:p>
      <w:pPr>
        <w:pStyle w:val="Normal"/>
        <w:rPr>
          <w:sz w:val="22"/>
        </w:rPr>
      </w:pPr>
      <w:r>
        <w:rPr>
          <w:sz w:val="22"/>
        </w:rPr>
        <w:t>25.01.13 Свыше 1,3 млн. учащихся российских общеобразовательных школ изучают новый курс "Основ религиозных культур и светской этики", сообщил министр образования РФ Дмитрий Ливанов. Из них основы православной культуры выбрали для изучения 415 934 ученика (32%). В планах министерства - ввести этот курс в пятом и старших классах. "Уже сейчас можно сказать, что одним из важнейших результатов преподавания этого нового предмета стало то, что дети, родители, учителя начали обсуждать его содержание, говорить друг с другом о морали, нравственности, духовности, о человеческой жизни и социальных отношениях", - заявил Д. Ливанов. Религия и СМИ</w:t>
      </w:r>
    </w:p>
    <w:p>
      <w:pPr>
        <w:pStyle w:val="Normal"/>
        <w:rPr>
          <w:sz w:val="22"/>
        </w:rPr>
      </w:pPr>
      <w:r>
        <w:rPr>
          <w:sz w:val="22"/>
        </w:rPr>
        <w:t>25.01.13 Российский боксер-священник Сергей Акимов, выступающий в весе до 79 килограммов, проведет следующий бой 15 февраля в подмосковном Троицке. Соперник 34-летнего Акимова, для которого предстоящий поединок станет четвертым на профессиональном ринге, определится позднее. Боксер-священник начал профессиональную карьеру в мае 2012 года. Тогда Акимов уступил по очкам Максиму Чемезову. Второй и третий его поединок прошли в октябре-ноябре с разницей в девять дней. В них Акимов также по очкам проиграл Александру Кубичу и Ильшату Хуснулгатину соответственно. Религия и СМИ</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ардинал Кох надеется на созыв Всеправославного Собора</w:t>
      </w:r>
    </w:p>
    <w:p>
      <w:pPr>
        <w:pStyle w:val="Normal"/>
        <w:rPr>
          <w:sz w:val="22"/>
        </w:rPr>
      </w:pPr>
      <w:r>
        <w:rPr>
          <w:sz w:val="22"/>
        </w:rPr>
        <w:t>Экуменизм жизни ведёт нас к единству: в этом убеждён президент Папского совета по содействию христианскому единству кардинал Курт Кох, который дал интервью для Радио Ватикана по случаю Недели молитв о единстве христиан.</w:t>
      </w:r>
    </w:p>
    <w:p>
      <w:pPr>
        <w:pStyle w:val="Normal"/>
        <w:rPr/>
      </w:pPr>
      <w:r>
        <w:rPr>
          <w:sz w:val="22"/>
        </w:rPr>
        <w:t>«За последние 50 лет произошло много событий, - сказал кардинал Кох. - Состоялось много диалогов, было найдено множество путей сближения. Особо вспоминается значительное событие, которое произошло незадолго до окончания Второго Ватиканского Собора: когда взаимное отлучение между Католической и Православной Церквами осталось в прошлом. Вспоминается великая Декларация между Всемирной лютеранской федерацией и Папским советом по содействию христианскому единству о доктрине Оправдания, - то есть практически о том проблематичном положении, которое во времена Реформации стало причиной разделения между нами. Наряду с этими событиями была развита всемирная сеть дружеских экуменических отношений, и я думаю, - подчеркнул кардинал Кох, - что это гораздо важнее, так как в будущее нас поведёт не экуменизм «на бумаге», но единство жизни. Но несмотря на всё, что было сделано, надо сказать, что цель экуменизма не достигнута: мы ещё не нашли единства, и перед нами ещё много работы для его поиска».</w:t>
      </w:r>
    </w:p>
    <w:p>
      <w:pPr>
        <w:pStyle w:val="Normal"/>
        <w:rPr/>
      </w:pPr>
      <w:r>
        <w:rPr>
          <w:sz w:val="22"/>
        </w:rPr>
        <w:t>В отношении диалога с православными и одной из основных трудностей диалога, то есть разделении в самом православии, кардинал Кох сказал, что «существует Международная комиссия между Римско-Католической Церковью и православными Церквами. Православие представлено делегациями почти всех поместных Церквей - за исключением Болгарии, и там действительно существует некоторая напряженность во внутренних отношениях. Поэтому я предполагаю, что проведение Всеправославного Собора стало бы очень важным событием. Я слежу за развитием этого вопроса с большой симпатией, потому что убежден: если дело дойдёт до открытия Всеправославного Собора, то это станет также большим подспорьем для экуменического диалога с нами».</w:t>
      </w:r>
    </w:p>
    <w:p>
      <w:pPr>
        <w:pStyle w:val="Normal"/>
        <w:rPr>
          <w:sz w:val="22"/>
        </w:rPr>
      </w:pPr>
      <w:r>
        <w:rPr>
          <w:sz w:val="22"/>
        </w:rPr>
        <w:t>Отвечая на вопрос журналиста Ватиканского радио о связи между Годом Веры и Неделей молитв о единстве христиан, кардинал Курт Кох заявил, что «эта инициатива занимает центральное место, потому что краеугольным камнем экуменизма является именно вера.</w:t>
      </w:r>
    </w:p>
    <w:p>
      <w:pPr>
        <w:pStyle w:val="Normal"/>
        <w:rPr/>
      </w:pPr>
      <w:r>
        <w:rPr>
          <w:sz w:val="22"/>
        </w:rPr>
        <w:t>Экуменизм - это не просто дело дипломатии или политики: это вопрос веры. И тем, что нас объединяет больше всего, является Таинство Крещения, признанное всеми, и Апостольское исповедание веры. В этом смысле, Год Веры - это большой стимул для поиска корней экуменизма, которые находятся именно в вер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Сообщения о скорой канонизации блаженного Иоанна Павла II оказались слухами</w:t>
      </w:r>
    </w:p>
    <w:p>
      <w:pPr>
        <w:pStyle w:val="Normal"/>
        <w:rPr>
          <w:sz w:val="22"/>
        </w:rPr>
      </w:pPr>
      <w:r>
        <w:rPr>
          <w:sz w:val="22"/>
        </w:rPr>
        <w:t>Конгрегация по канонизации святых не получила еще документального подтверждения чудесного исцеления через заступничество Папы Иоанна Павла II и спекуляции на тему возможной канонизации блаженного Папы сильно преждевременна, сообщил публицист Андреа Торнелли из издания II Giornal.</w:t>
      </w:r>
    </w:p>
    <w:p>
      <w:pPr>
        <w:pStyle w:val="Normal"/>
        <w:rPr>
          <w:sz w:val="22"/>
        </w:rPr>
      </w:pPr>
      <w:r>
        <w:rPr>
          <w:sz w:val="22"/>
        </w:rPr>
        <w:t>Он упомянул слова кардинала Джованни Батиста Ре, который на протяжении многих лет был близким соратником Святого Отца, сказавшего, что канонизация произойдет если не в этом, то не позднее следующего года.</w:t>
      </w:r>
    </w:p>
    <w:p>
      <w:pPr>
        <w:pStyle w:val="Normal"/>
        <w:rPr>
          <w:sz w:val="22"/>
        </w:rPr>
      </w:pPr>
      <w:r>
        <w:rPr>
          <w:sz w:val="22"/>
        </w:rPr>
        <w:t>Кардинал объясняет, что знает о четырех или пяти случаях чудесного выздоровления при заступничестве Папы Иоанна Павла II. Вместе с тем он указывает на то, что эта информация поступила несколько месяцев тому назад, и не знает, который из случаев был представлен на рассмотрение Конгрегации по канонизации святых.</w:t>
      </w:r>
    </w:p>
    <w:p>
      <w:pPr>
        <w:pStyle w:val="Normal"/>
        <w:rPr>
          <w:sz w:val="22"/>
        </w:rPr>
      </w:pPr>
      <w:r>
        <w:rPr>
          <w:sz w:val="22"/>
        </w:rPr>
        <w:t>С момента представления информации о чуде в декастерию до момента получения результатов исследования и оглашения папского декрета пройдет, по меньшей мере, более года, поэтому кардинал считает невозможным, чтобы канонизация Иоанна Павла II произошла в 2013 году.</w:t>
      </w:r>
    </w:p>
    <w:p>
      <w:pPr>
        <w:pStyle w:val="Normal"/>
        <w:rPr>
          <w:sz w:val="22"/>
        </w:rPr>
      </w:pPr>
      <w:r>
        <w:rPr>
          <w:sz w:val="22"/>
        </w:rPr>
        <w:t>Андреа Торнелли сослался на ответственного за результаты исследования отца Славомира Одера, который уже собрал все необходимые документы: но прежде, чем будут они будут представлены в Конгрегацию по канонизации, документы пройдут проверку на высоком епархиальном уровне, которая должна подтвердить чудотворный и прочный характер исцеления через заступничество блаженного.</w:t>
      </w:r>
    </w:p>
    <w:p>
      <w:pPr>
        <w:pStyle w:val="Normal"/>
        <w:rPr>
          <w:sz w:val="22"/>
        </w:rPr>
      </w:pPr>
      <w:r>
        <w:rPr>
          <w:sz w:val="22"/>
        </w:rPr>
        <w:t>Можно говорить о серьезном процессе, но говорить о конкретной дате канонизации преждевременно, так как документы еще не поступили в Конгрегацию по канонизации, сказал публицист. В то же время он напомнил о личной заинтересованности Папа Бенедикт XVI, что значительно может сократить процедуру канонизации. Не исключена и возможность сюрпризов. Гораздо выше вероятность беатификации Папы Римского Павла VI, сказал Торнелли, добавив, что это будет, скорее всего, во второй половине года, в конце Года веры.</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апа Римский назвал имя будущего главы Католической Церкви в Ирландии</w:t>
      </w:r>
    </w:p>
    <w:p>
      <w:pPr>
        <w:pStyle w:val="Normal"/>
        <w:rPr>
          <w:sz w:val="22"/>
        </w:rPr>
      </w:pPr>
      <w:r>
        <w:rPr>
          <w:sz w:val="22"/>
        </w:rPr>
        <w:t>Бенедикт XVI назначил монсеньора Имона Мартина архиепископом-коадъютором архидиоцеза Армы. Монсеньор Мартин, которому в настоящее время 51 год, станет преемником кардинала Сеана Брэйди на посту архиепископа Армы и примаса Католической Церкви Ирландии после его ухода на покой. В настоящее время кардиналу 73 года, примас Ирландии уйдет в отставку, согласно канонам Католической Церкви, по достижении 75-летнего возраста.</w:t>
      </w:r>
    </w:p>
    <w:p>
      <w:pPr>
        <w:pStyle w:val="Normal"/>
        <w:rPr>
          <w:sz w:val="22"/>
        </w:rPr>
      </w:pPr>
      <w:r>
        <w:rPr>
          <w:sz w:val="22"/>
        </w:rPr>
        <w:t>Монсеньор Мартин, стал священником в 1987 г. Работал в администрации и совершал священническое служение в Колледже св. Колумба, католической школе в Дерри, с 1990 по 2008 г. Также являлся генеральным секретарем национальной Епископской конференции в течение двух лет прежде, чем стать генеральным викарием, а затем главой епархии Дерри.</w:t>
      </w:r>
    </w:p>
    <w:p>
      <w:pPr>
        <w:pStyle w:val="Normal"/>
        <w:rPr/>
      </w:pPr>
      <w:r>
        <w:rPr>
          <w:sz w:val="22"/>
        </w:rPr>
        <w:t>«У монсеньора Мартина пристальный интерес к музыке, особенно к хоровой и классической музыке также как к литургической музыке вообще, - отметили в пресс-релизе Конференции ирландских католических епископов по поводу наначения коадъютора. - У него особый интерес к духовной музыке, особенно Григорианскому хоралу».</w:t>
      </w:r>
    </w:p>
    <w:p>
      <w:pPr>
        <w:pStyle w:val="Normal"/>
        <w:rPr>
          <w:sz w:val="22"/>
        </w:rPr>
      </w:pPr>
      <w:r>
        <w:rPr>
          <w:sz w:val="22"/>
        </w:rPr>
        <w:t>Между тем, Католической Церкви в Ирландии, чей авторитет в обществе в последние годы сильно пошатнулся после серии громких скандалов на почве сексуальных преступлений представителей духовенства, скорее всего, придется серьезно решать совсем иные вопросы, чем развитие церковной музыкальной культуры.</w:t>
      </w:r>
    </w:p>
    <w:p>
      <w:pPr>
        <w:pStyle w:val="Normal"/>
        <w:rPr/>
      </w:pPr>
      <w:r>
        <w:rPr>
          <w:sz w:val="22"/>
        </w:rPr>
        <w:t>Со времен Средневековья в Католической Церкви существует практика назначения архиереев-коадъюторов - епископов или архиепископов, которые исполняют служение викарного архиерея при том или ином прелате, но в случае его кончины или ухода на покой становятся его преемниками в качестве правящего архиерея.</w:t>
      </w:r>
    </w:p>
    <w:p>
      <w:pPr>
        <w:pStyle w:val="Normal"/>
        <w:rPr>
          <w:sz w:val="22"/>
        </w:rPr>
      </w:pPr>
      <w:r>
        <w:rPr>
          <w:sz w:val="22"/>
        </w:rPr>
        <w:t>Обычно назначения епископа-коадъютора бывает связано с необходимостью помогать правящему иерарху в служении в связи с обширностью епархии или большим количеством духовенства и паствы. Кроме того, коадъюторов было принято назначать в случае неудовлетворительного состояния здоровья еписко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отмечают прогресс в экуменическом диалоге с протестантским миром</w:t>
      </w:r>
    </w:p>
    <w:p>
      <w:pPr>
        <w:pStyle w:val="Normal"/>
        <w:rPr>
          <w:sz w:val="22"/>
        </w:rPr>
      </w:pPr>
      <w:r>
        <w:rPr>
          <w:sz w:val="22"/>
        </w:rPr>
        <w:t>В своей статье для ватиканского официоза «L’Osservatore Romano» священник Грегори Фэрбэнкс, сотрудник Папского совета по содействию христианскому единству, рассмотрел тему экуменического диалога между Католической Церковью и несколькими протестантскими сообществами и отметил прогресс в данном направлении.</w:t>
      </w:r>
    </w:p>
    <w:p>
      <w:pPr>
        <w:pStyle w:val="Normal"/>
        <w:rPr/>
      </w:pPr>
      <w:r>
        <w:rPr>
          <w:sz w:val="22"/>
        </w:rPr>
        <w:t>«В 2012 году начался «Год веры», и были интенсифицированы отношения с реформатами, баптистами и анабаптистами, а также другими христианами, - сказал Фэрбэнкс. - Новый трехсторонний международный диалог был начат с лютеранами и меннонитами. Новый согласительный документ был разработан с Комиссией веры и Порядка Всемирного Совета Церквей».</w:t>
      </w:r>
    </w:p>
    <w:p>
      <w:pPr>
        <w:pStyle w:val="Normal"/>
        <w:rPr/>
      </w:pPr>
      <w:r>
        <w:rPr>
          <w:sz w:val="22"/>
        </w:rPr>
        <w:t>«Это был год, связанный с заключением некоторых новых диалогов, продолжением других и инициированием новых раундов переговоров. Все они имели своей задачей совместно возрастать в вере, поиске видимого единства, которое является целью экуменического движения», - отметил Фэрбэнк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поставил ультиматум католикам-традиционалистам</w:t>
      </w:r>
    </w:p>
    <w:p>
      <w:pPr>
        <w:pStyle w:val="Normal"/>
        <w:rPr>
          <w:sz w:val="22"/>
        </w:rPr>
      </w:pPr>
      <w:r>
        <w:rPr>
          <w:sz w:val="22"/>
        </w:rPr>
        <w:t>Ватикан, так и не получив ответа на свое прошлогоднее послание, направил католикам-традиционалистам из Братства св. Пия X (FSSPX) письмо, которое призвано стать «поворотным пунктом» в отношениях между ними.</w:t>
      </w:r>
    </w:p>
    <w:p>
      <w:pPr>
        <w:pStyle w:val="Normal"/>
        <w:rPr>
          <w:sz w:val="22"/>
        </w:rPr>
      </w:pPr>
      <w:r>
        <w:rPr>
          <w:sz w:val="22"/>
        </w:rPr>
        <w:t>8-страничное «Рождественское письмо» лидерам FSSPX, написанное вице-президентом Папской комиссии «Ecclesia Dei» архиепископом Августином ди Нойя, католические СМИ назвали «ультиматумом».</w:t>
      </w:r>
    </w:p>
    <w:p>
      <w:pPr>
        <w:pStyle w:val="Normal"/>
        <w:rPr>
          <w:sz w:val="22"/>
        </w:rPr>
      </w:pPr>
      <w:r>
        <w:rPr>
          <w:sz w:val="22"/>
        </w:rPr>
        <w:t>Лефевристам предлагается принять учение Католической Церкви, включая постановления II Ватиканского собора, не превращая трудные для теологических интерпретаций места в предмет публичного спора и предоставив «авторитетным инстанциям» право толкования. Кроме того, традиционалистам предлагается признать законность католической Литургии. В случае согласия братство получит статус персональной прелатуры.</w:t>
      </w:r>
    </w:p>
    <w:p>
      <w:pPr>
        <w:pStyle w:val="Normal"/>
        <w:rPr>
          <w:sz w:val="22"/>
        </w:rPr>
      </w:pPr>
      <w:r>
        <w:rPr>
          <w:sz w:val="22"/>
        </w:rPr>
        <w:t>О крайнем сроке ответа на послание пока ничего не сообщало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ршавский суд разрешил оставить Распятие в зале заседаний Польского сейма</w:t>
      </w:r>
    </w:p>
    <w:p>
      <w:pPr>
        <w:pStyle w:val="Normal"/>
        <w:rPr>
          <w:sz w:val="22"/>
        </w:rPr>
      </w:pPr>
      <w:r>
        <w:rPr>
          <w:sz w:val="22"/>
        </w:rPr>
        <w:t>Варшавский суд принял решение, согласно которому, Распятие, находящееся в зале заседаний сейма Польши с 1997 года, может и далее оставаться на своем месте.</w:t>
      </w:r>
    </w:p>
    <w:p>
      <w:pPr>
        <w:pStyle w:val="Normal"/>
        <w:rPr/>
      </w:pPr>
      <w:r>
        <w:rPr>
          <w:sz w:val="22"/>
        </w:rPr>
        <w:t>«Присутствие религиозного символа в общественном месте, таком как парламент, не нарушает свободы совести», - постановила судья Алиция Фрончик.</w:t>
      </w:r>
    </w:p>
    <w:p>
      <w:pPr>
        <w:pStyle w:val="Normal"/>
        <w:rPr>
          <w:sz w:val="22"/>
        </w:rPr>
      </w:pPr>
      <w:r>
        <w:rPr>
          <w:sz w:val="22"/>
        </w:rPr>
        <w:t>Варшавский суд начал рассмотрение дела о Распятии в сейме 14 января, после того, как антиклерикальное движение Паликота потребовало через суд удаления Креста из здания парламента, сочтя присутствие христианской символики в сейме нарушением свободы вероисповедания.</w:t>
      </w:r>
    </w:p>
    <w:p>
      <w:pPr>
        <w:pStyle w:val="Normal"/>
        <w:rPr>
          <w:sz w:val="22"/>
        </w:rPr>
      </w:pPr>
      <w:r>
        <w:rPr>
          <w:sz w:val="22"/>
        </w:rPr>
        <w:t>Первоначально депутаты из группы Паликота потребовали удалить Распятие в ходе заседания сейма. Однако спикер парламента Ева Копач отклонила это требование. Привлеченные спикером юристы подтвердили, что наличие Распятия в зале сейма никак не нарушает ни польскую Конституцию, ни европейское право.</w:t>
      </w:r>
    </w:p>
    <w:p>
      <w:pPr>
        <w:pStyle w:val="Normal"/>
        <w:rPr/>
      </w:pPr>
      <w:r>
        <w:rPr>
          <w:sz w:val="22"/>
        </w:rPr>
        <w:t>Движение Паликота является 3-ей по численности фракцией в нижней палате Польского парламента - сейме. На выборах в октябре 2011 г. оно получило 10% голосов (43 депут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урции убийце католического епископа дали 15 лет тюрьмы</w:t>
      </w:r>
    </w:p>
    <w:p>
      <w:pPr>
        <w:pStyle w:val="Normal"/>
        <w:rPr>
          <w:sz w:val="22"/>
        </w:rPr>
      </w:pPr>
      <w:r>
        <w:rPr>
          <w:sz w:val="22"/>
        </w:rPr>
        <w:t>Турецкий суд смягчил приговор виновнику жестокого убийства католического епископа до 15 лет тюрьмы. По мнению юристов, с учетом примерного поведения, убийца, который находится в заключении с середины 2010 года, может оказаться на свободе уже через 6 лет.</w:t>
      </w:r>
    </w:p>
    <w:p>
      <w:pPr>
        <w:pStyle w:val="Normal"/>
        <w:rPr>
          <w:sz w:val="22"/>
        </w:rPr>
      </w:pPr>
      <w:r>
        <w:rPr>
          <w:sz w:val="22"/>
        </w:rPr>
        <w:t>3 июня 2010 г. 26-летний Мурат Алтун зарезал епископа Луиджи Падовезе, который на тот момент является главой Конференции католических епископов Турции и апостольским викарием Анатолии, в его доме в южно-турецком Искендеруне. Алтун на тот момент 4-й год работал у иерарха водителем.</w:t>
      </w:r>
    </w:p>
    <w:p>
      <w:pPr>
        <w:pStyle w:val="Normal"/>
        <w:rPr/>
      </w:pPr>
      <w:r>
        <w:rPr>
          <w:sz w:val="22"/>
        </w:rPr>
        <w:t>Объяснения Алтуна носили весьма противоречивый характер - от предполагаемого безумия на фоне религии до якобы существовавших между ним и епископом Падовезе гомосексуальных отношений. Врачи признали убийцу вменяемым, и он предстал перед судом.</w:t>
      </w:r>
    </w:p>
    <w:p>
      <w:pPr>
        <w:pStyle w:val="Normal"/>
        <w:rPr>
          <w:sz w:val="22"/>
        </w:rPr>
      </w:pPr>
      <w:r>
        <w:rPr>
          <w:sz w:val="22"/>
        </w:rPr>
        <w:t>Церковные власти не раз жаловались на слабую заинтересованность турецкой судебной системы в доскональном разборе дела.</w:t>
      </w:r>
    </w:p>
    <w:p>
      <w:pPr>
        <w:pStyle w:val="Normal"/>
        <w:rPr>
          <w:sz w:val="22"/>
        </w:rPr>
      </w:pPr>
      <w:r>
        <w:rPr>
          <w:sz w:val="22"/>
        </w:rPr>
        <w:t>Прокуратура требовала для убийцы пожизненного заключения. Первый приговор, вынесенный судом, равнялся 18 годам. Затем судьи снизили его на 3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Pew Forum опубликовал новые статистические данные о религиях мира</w:t>
      </w:r>
    </w:p>
    <w:p>
      <w:pPr>
        <w:pStyle w:val="Normal"/>
        <w:rPr>
          <w:sz w:val="22"/>
        </w:rPr>
      </w:pPr>
      <w:r>
        <w:rPr>
          <w:sz w:val="22"/>
        </w:rPr>
        <w:t>Американский центр Pew Forum провел исследование развития современной религиозности в мире.</w:t>
      </w:r>
    </w:p>
    <w:p>
      <w:pPr>
        <w:pStyle w:val="Normal"/>
        <w:rPr>
          <w:sz w:val="22"/>
        </w:rPr>
      </w:pPr>
      <w:r>
        <w:rPr>
          <w:sz w:val="22"/>
        </w:rPr>
        <w:t>Согласно опубликованным данным, 84% мирового населения (то есть 5,8 млрд. человек при общей численности населения Земли в 6,9 млрд.) являются приверженцами одной из крупнейших традиционных религий мира: христианства, индуизма, ислама, буддизма, иудаизма, или же какой-то из иных традиционных религий сикхизм, синтоизм, даосизм, зороастризм и др.).</w:t>
      </w:r>
    </w:p>
    <w:p>
      <w:pPr>
        <w:pStyle w:val="Normal"/>
        <w:rPr/>
      </w:pPr>
      <w:r>
        <w:rPr>
          <w:sz w:val="22"/>
        </w:rPr>
        <w:t>Христиане - наиболее многочисленная религиозная группа мира - приблизительно треть населения Земли (32%). Вторая по численности община - мусульмане (23%).</w:t>
      </w:r>
    </w:p>
    <w:p>
      <w:pPr>
        <w:pStyle w:val="Normal"/>
        <w:rPr/>
      </w:pPr>
      <w:r>
        <w:rPr>
          <w:sz w:val="22"/>
        </w:rPr>
        <w:t>Pew Forum также уточняет данные о христианах (в общей сложности 2,2 млрд. человек): 50% - католики, 37% - протестанты разных деноминаций, 12% - православные (в общей сложности - 264 млн. человек, но в данной статистике в число православных включены также дохалкидониты). Оставшийся 1% включает в себя различные деноминации, которые условно также называются христианскими (мормоны, свидетели Иеговы и т.д.), но которые, по сути, уже не являются таковыми, хотя и появились на основе христианской трад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понижается уровень религиозной свободы</w:t>
      </w:r>
    </w:p>
    <w:p>
      <w:pPr>
        <w:pStyle w:val="Normal"/>
        <w:rPr>
          <w:sz w:val="22"/>
        </w:rPr>
      </w:pPr>
      <w:r>
        <w:rPr>
          <w:sz w:val="22"/>
        </w:rPr>
        <w:t>Результаты нового опроса группы «Барна» показали, что миллионы взрослых американцев, особенно протестанты и евангельские христиане, считают, что за последние десятилетия ситуация с религиозной свободой в США ухудшилась.</w:t>
      </w:r>
    </w:p>
    <w:p>
      <w:pPr>
        <w:pStyle w:val="Normal"/>
        <w:rPr>
          <w:sz w:val="22"/>
        </w:rPr>
      </w:pPr>
      <w:r>
        <w:rPr>
          <w:sz w:val="22"/>
        </w:rPr>
        <w:t>Немного более половины взрослых сказали, что они очень (29%) или немного (22%) озабочены, что религиозная свобода в США будет более ограниченной в ближайшие 5 лет.</w:t>
      </w:r>
    </w:p>
    <w:p>
      <w:pPr>
        <w:pStyle w:val="Normal"/>
        <w:rPr>
          <w:sz w:val="22"/>
        </w:rPr>
      </w:pPr>
      <w:r>
        <w:rPr>
          <w:sz w:val="22"/>
        </w:rPr>
        <w:t>В исследовании, опубликованном в пятницу, участвовало 1008 взрослых всего религиозного спектра, представляющего население страны от самых активных до самых скептических слоев.</w:t>
      </w:r>
    </w:p>
    <w:p>
      <w:pPr>
        <w:pStyle w:val="Normal"/>
        <w:rPr>
          <w:sz w:val="22"/>
        </w:rPr>
      </w:pPr>
      <w:r>
        <w:rPr>
          <w:sz w:val="22"/>
        </w:rPr>
        <w:t>Результат показал, что религиозные люди более обеспокоены, чем нерелигиозные.</w:t>
      </w:r>
    </w:p>
    <w:p>
      <w:pPr>
        <w:pStyle w:val="Normal"/>
        <w:rPr>
          <w:sz w:val="22"/>
        </w:rPr>
      </w:pPr>
      <w:r>
        <w:rPr>
          <w:sz w:val="22"/>
        </w:rPr>
        <w:t>Рассматривая религиозные группы в отдельности, отчет показывает, что 71% евангельских христиан, 46% практикующих протестантов и 30% практикующих католиков «очень обеспокоены» этой перспективой. Беспокойство касается не только будущего религиозной свободы, но также сегодняшнего уровня ограничений, показывает исследование.</w:t>
      </w:r>
    </w:p>
    <w:p>
      <w:pPr>
        <w:pStyle w:val="Normal"/>
        <w:rPr>
          <w:sz w:val="22"/>
        </w:rPr>
      </w:pPr>
      <w:r>
        <w:rPr>
          <w:sz w:val="22"/>
        </w:rPr>
        <w:t>Практикующие протестанты (48%) и евангельские христиане (60%) сказали, что они заметили за последние годы ухудшение в сфере свободы религии.</w:t>
      </w:r>
    </w:p>
    <w:p>
      <w:pPr>
        <w:pStyle w:val="Normal"/>
        <w:rPr/>
      </w:pPr>
      <w:r>
        <w:rPr>
          <w:sz w:val="22"/>
        </w:rPr>
        <w:t>«Америка становится религиозно более разнообразной, - сказал Дэвид Киннаман, президент группы «Барна». - Эта тенденция включает рост других религий помимо христианства, расширение других направлений христианства кроме белого протестантизма, и рост сегмента людей, которые не относят себя ни к какой вере. Эти социальные изменения создают увеличение напряжения в том, что каждый воспринимает свободу религии, как это должно выражаться в реальном мире, где люди не соглашаются по важным вопросам».</w:t>
      </w:r>
    </w:p>
    <w:p>
      <w:pPr>
        <w:pStyle w:val="Normal"/>
        <w:rPr>
          <w:sz w:val="22"/>
        </w:rPr>
      </w:pPr>
      <w:r>
        <w:rPr>
          <w:sz w:val="22"/>
        </w:rPr>
        <w:t>Исследование показывает широту восприятия понятия «религиозная свобода». Около 90% американцев согласны с утверждением «Настоящая свобода религии означает, что все граждане должны иметь свободу совести, что означает возможность верить и практически выполнять базовые обязательства и ценности своей веры».</w:t>
      </w:r>
    </w:p>
    <w:p>
      <w:pPr>
        <w:pStyle w:val="Normal"/>
        <w:rPr>
          <w:sz w:val="22"/>
        </w:rPr>
      </w:pPr>
      <w:r>
        <w:rPr>
          <w:sz w:val="22"/>
        </w:rPr>
        <w:t>И все же появляются многие противоречивые аспекты религиозной свободы.</w:t>
      </w:r>
    </w:p>
    <w:p>
      <w:pPr>
        <w:pStyle w:val="Normal"/>
        <w:rPr/>
      </w:pPr>
      <w:r>
        <w:rPr>
          <w:sz w:val="22"/>
        </w:rPr>
        <w:t>Более половины американцев (57%) считают, что «религиозная свобода стала более ограниченной в США, потому что некоторые группы активно пытаются отодвинуть общество от традиционно христианских ценностей». Это мнение чаще всего высказано практикующими католиками (62%) и протестантами (76%) и почти полностью евангельскими христианами (97%). Немногим более 31% считают, что «сообщество геев и лесбиянок - самая активная группа, пытающаяся вытеснить христианские ценности из страны». Те, кто так считают, составляют 42% практикующих протестантов, 32% практикующих католиков и 72% евангельских христиан.</w:t>
      </w:r>
    </w:p>
    <w:p>
      <w:pPr>
        <w:pStyle w:val="Normal"/>
        <w:rPr>
          <w:sz w:val="22"/>
        </w:rPr>
      </w:pPr>
      <w:r>
        <w:rPr>
          <w:sz w:val="22"/>
        </w:rPr>
        <w:t>Исследование также обнаружило существенный разброс мнений по вопросу ценностей, которые должны доминировать в видении Америки на будущее. Около 23% американцев считают, что традиционные иудео-христианские ценности должны преобладать в обществе, а 66% сказали, что нет такой совокупности ценностей, которая должна преобладать в стране.</w:t>
      </w:r>
    </w:p>
    <w:p>
      <w:pPr>
        <w:pStyle w:val="Normal"/>
        <w:rPr>
          <w:sz w:val="22"/>
        </w:rPr>
      </w:pPr>
      <w:r>
        <w:rPr>
          <w:sz w:val="22"/>
        </w:rPr>
        <w:t>Практикующие католики (24%) отражают средний по стране уровень, а практикующие протестанты (35%) и евангельские христиане (54%) продемонстрировали уровень выше, чем средний, в выборе традиционных иудео-христианских ценностей. Исследование также показало, что молодые американцы намного меньше озабочены вопросами религиозной свободы.</w:t>
      </w:r>
    </w:p>
    <w:p>
      <w:pPr>
        <w:pStyle w:val="Normal"/>
        <w:rPr>
          <w:sz w:val="22"/>
        </w:rPr>
      </w:pPr>
      <w:r>
        <w:rPr>
          <w:sz w:val="22"/>
        </w:rPr>
        <w:t>Среди практикующих христиан 19% людей в возрасте от 18 до 28 лет очень озабочены тем, что религиозная свобода стала более ограниченной, и только 12% решительно утверждают, что защитники содомитов - это самая активная группа, пытающаяся вытеснить христианские ценности.</w:t>
      </w:r>
    </w:p>
    <w:p>
      <w:pPr>
        <w:pStyle w:val="Normal"/>
        <w:rPr/>
      </w:pPr>
      <w:r>
        <w:rPr>
          <w:sz w:val="22"/>
        </w:rPr>
        <w:t>«Евангельские христиане должны быть осторожны, чтобы не действовать по двойному стандарту: призывать к религиозной свободе, но желать, чтобы доминирующим религиозным влиянием было иудео-христианское», - сказал Киннаман, автор книги «Нехристианин». «Они не могут иметь и то, и то. Это не значит, что нужно откидывать иудео-христианские ценности, но это потребует пересмотра этих ценностей в обществе, так как Америка все больше становится страной с разнообразными веровани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публикован Top 10 самых вопиющих случаев преследований христиан в Китае</w:t>
      </w:r>
    </w:p>
    <w:p>
      <w:pPr>
        <w:pStyle w:val="Normal"/>
        <w:rPr>
          <w:sz w:val="22"/>
        </w:rPr>
      </w:pPr>
      <w:r>
        <w:rPr>
          <w:sz w:val="22"/>
        </w:rPr>
        <w:t>Христианский портал ChinaAid опубликовал список самых тяжелых случаев преследования христиан в Китае в 2012 году.</w:t>
      </w:r>
    </w:p>
    <w:p>
      <w:pPr>
        <w:pStyle w:val="Normal"/>
        <w:rPr>
          <w:sz w:val="22"/>
        </w:rPr>
      </w:pPr>
      <w:r>
        <w:rPr>
          <w:sz w:val="22"/>
        </w:rPr>
        <w:t>Документ включает в себя инциденты, которые имели место в разных частях Китая в общинах Протестантских и Католической церквей.</w:t>
      </w:r>
    </w:p>
    <w:p>
      <w:pPr>
        <w:pStyle w:val="Normal"/>
        <w:rPr/>
      </w:pPr>
      <w:r>
        <w:rPr>
          <w:sz w:val="22"/>
        </w:rPr>
        <w:t>На 1-м месте - история адвоката Гао Чжишена, защищавшего права представителей религиозных меньшинств, который в течение нескольких лет подвергался арестам, а сейчас осужден на 3 года и находится в тюрьме в Синьцзяне. 20 месяцев о нем не было ничего известно. Родным и правозащитникам отказано в посещении осужденного.</w:t>
      </w:r>
    </w:p>
    <w:p>
      <w:pPr>
        <w:pStyle w:val="Normal"/>
        <w:rPr/>
      </w:pPr>
      <w:r>
        <w:rPr>
          <w:sz w:val="22"/>
        </w:rPr>
        <w:t>На 2-м месте - история преследований «Beijing Shouwang Church», члены которой постоянно подвергаются арестам, вовремя которых к ним применяется физическая сила. Согласно данным общины на сентябрь 2012 г., верующих задерживали 1600 раз на срок от нескольких до 48 часов в разных районах Пекина и окрестностей. 60 человек были выселены из своих домов, 10 потеряли рабочие места.</w:t>
      </w:r>
    </w:p>
    <w:p>
      <w:pPr>
        <w:pStyle w:val="Normal"/>
        <w:rPr>
          <w:sz w:val="22"/>
        </w:rPr>
      </w:pPr>
      <w:r>
        <w:rPr>
          <w:sz w:val="22"/>
        </w:rPr>
        <w:t>3-ю строку занимает история канадской предпринимательницы Дженни Чен, которая живет в Канаде и имеет бизнес в Канаде, США и Китае. Женщина, ставшая свидетельницей того, как полицейские препятствовали верующим провести Рождественское богослужение, была увезена агентами национальной безопасности для допроса. Во время 2-дневного допроса ее несколько раз избили. Еды и воды она также была лишена.</w:t>
      </w:r>
    </w:p>
    <w:p>
      <w:pPr>
        <w:pStyle w:val="Normal"/>
        <w:rPr>
          <w:sz w:val="22"/>
        </w:rPr>
      </w:pPr>
      <w:r>
        <w:rPr>
          <w:sz w:val="22"/>
        </w:rPr>
        <w:t>Последующие места занимают случаи лишения имущества, избиений, арестов, тюремных заключений, инциденты, связанные с лишением поста лояльных Ватикану епископов, и д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ский патруль занялся наведением «шариатского порядка» в Лондоне</w:t>
      </w:r>
    </w:p>
    <w:p>
      <w:pPr>
        <w:pStyle w:val="Normal"/>
        <w:rPr>
          <w:sz w:val="22"/>
        </w:rPr>
      </w:pPr>
      <w:r>
        <w:rPr>
          <w:sz w:val="22"/>
        </w:rPr>
        <w:t>Дружинники негласного «Исламского патруля» начали наводить шариатский порядок на улицах Лондона.</w:t>
      </w:r>
    </w:p>
    <w:p>
      <w:pPr>
        <w:pStyle w:val="Normal"/>
        <w:rPr>
          <w:sz w:val="22"/>
        </w:rPr>
      </w:pPr>
      <w:r>
        <w:rPr>
          <w:sz w:val="22"/>
        </w:rPr>
        <w:t>Полиция уже преступила к расследованию случаев нападения т.н. шариатских дружинников. Молодые люди азиатской внешности, одетые в балахоны с капюшонами, подходят к прохожим, чьё поведение им кажется неподобающим, и предъявляют обвинения в несоблюдении норм шариата, поскольку те якобы находятся на исламской земле.</w:t>
      </w:r>
    </w:p>
    <w:p>
      <w:pPr>
        <w:pStyle w:val="Normal"/>
        <w:rPr>
          <w:sz w:val="22"/>
        </w:rPr>
      </w:pPr>
      <w:r>
        <w:rPr>
          <w:sz w:val="22"/>
        </w:rPr>
        <w:t>Представляясь «исламским патрулём», «дружинники» заставляют мужчин выбросить алкоголь, а женщин накрыть голову, называя их животными, всячески унижая и снимая происходящее на видео.</w:t>
      </w:r>
    </w:p>
    <w:p>
      <w:pPr>
        <w:pStyle w:val="Normal"/>
        <w:rPr>
          <w:sz w:val="22"/>
        </w:rPr>
      </w:pPr>
      <w:r>
        <w:rPr>
          <w:sz w:val="22"/>
        </w:rPr>
        <w:t>После этого они с гордостью выкладывают свидетельства своих подвигов на канале Yotube, призывая всех подчиниться законам шариата и вести себя соответствующе. Один из последних роликов, выложенных в Интернете, под названием «Правда о субботней ночи» набрал более 42000 просмотров.</w:t>
      </w:r>
    </w:p>
    <w:p>
      <w:pPr>
        <w:pStyle w:val="Normal"/>
        <w:rPr>
          <w:sz w:val="22"/>
        </w:rPr>
      </w:pPr>
      <w:r>
        <w:rPr>
          <w:sz w:val="22"/>
        </w:rPr>
        <w:t>По свидетельству пострадавших, молодые люди заявляют, что их абсолютно не волнует, что их деятельность кому-то не нравится, так как они «исполняют предписания ислама, борются со злом и не обязаны уважать тех, кто не подчиняется воле Аллаха».</w:t>
      </w:r>
    </w:p>
    <w:p>
      <w:pPr>
        <w:pStyle w:val="Normal"/>
        <w:rPr>
          <w:sz w:val="22"/>
        </w:rPr>
      </w:pPr>
      <w:r>
        <w:rPr>
          <w:sz w:val="22"/>
        </w:rPr>
        <w:t>По заявлению Скотланд Ярда, нападению подвергаются исключительно люди белой рас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дриде студенты протестуют против закрытия капелл в университете</w:t>
      </w:r>
    </w:p>
    <w:p>
      <w:pPr>
        <w:pStyle w:val="Normal"/>
        <w:rPr>
          <w:sz w:val="22"/>
        </w:rPr>
      </w:pPr>
      <w:r>
        <w:rPr>
          <w:sz w:val="22"/>
        </w:rPr>
        <w:t>Группа студентов мадридского университета Комплутенсе провела акцию по защите свободы вероисповедания. 16 января перед дверьми ректората студенты устроили молитвенное бдение как ответ на намерение ректора закрыть капеллы кампуса.</w:t>
      </w:r>
    </w:p>
    <w:p>
      <w:pPr>
        <w:pStyle w:val="Normal"/>
        <w:rPr/>
      </w:pPr>
      <w:r>
        <w:rPr>
          <w:sz w:val="22"/>
        </w:rPr>
        <w:t>«Мы вознесем наши молитвы о здоровье ректора и о его намерениях», - поясняет текст, призывающий студентов присоединиться к акции.</w:t>
      </w:r>
    </w:p>
    <w:p>
      <w:pPr>
        <w:pStyle w:val="Normal"/>
        <w:rPr>
          <w:sz w:val="22"/>
        </w:rPr>
      </w:pPr>
      <w:r>
        <w:rPr>
          <w:sz w:val="22"/>
        </w:rPr>
        <w:t>В акции приняли участие представители платформы по защите религиозной свободы MasLibres.</w:t>
      </w:r>
    </w:p>
    <w:p>
      <w:pPr>
        <w:pStyle w:val="Normal"/>
        <w:rPr>
          <w:sz w:val="22"/>
        </w:rPr>
      </w:pPr>
      <w:r>
        <w:rPr>
          <w:sz w:val="22"/>
        </w:rPr>
        <w:t>Ректор Комплутенсе Хосе Каррильо, стремясь еще более ограничить присутствие религии в общественной сфере, решил закрыть факультетские капеллы. Однако для реализации этого проекта ему необходимо изменить соглашения, заключенные между вузом и архиепархией Мадрида почти 20 лет назад. Изменение договора возможно только в двустороннем порядке.</w:t>
      </w:r>
    </w:p>
    <w:p>
      <w:pPr>
        <w:pStyle w:val="Normal"/>
        <w:rPr>
          <w:sz w:val="22"/>
        </w:rPr>
      </w:pPr>
      <w:r>
        <w:rPr>
          <w:sz w:val="22"/>
        </w:rPr>
        <w:t>В ноябре прошлого года ректорат уведомил архиепархию о решении совета закрыть капеллы 9 факультетов. Затем для изменения текста соглашения была создана специальная комиссия.</w:t>
      </w:r>
    </w:p>
    <w:p>
      <w:pPr>
        <w:pStyle w:val="Normal"/>
        <w:rPr>
          <w:sz w:val="22"/>
        </w:rPr>
      </w:pPr>
      <w:r>
        <w:rPr>
          <w:sz w:val="22"/>
        </w:rPr>
        <w:t>Около года тому назад в одной из университетских капелл 70 антиклерикалов устроили публичное обнаж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 тысяч человек протестовали в Дублине против легализации абортов</w:t>
      </w:r>
    </w:p>
    <w:p>
      <w:pPr>
        <w:pStyle w:val="Normal"/>
        <w:rPr>
          <w:sz w:val="22"/>
        </w:rPr>
      </w:pPr>
      <w:r>
        <w:rPr>
          <w:sz w:val="22"/>
        </w:rPr>
        <w:t>Более 25 тысяч человек вышли на улицы ирландского Дублина, чтобы выразить свой протест против планов правительства разрешить аборты. Акция стала частью набирающей ход кампании «Пикетирование ради жизни».</w:t>
      </w:r>
    </w:p>
    <w:p>
      <w:pPr>
        <w:pStyle w:val="Normal"/>
        <w:rPr>
          <w:sz w:val="22"/>
        </w:rPr>
      </w:pPr>
      <w:r>
        <w:rPr>
          <w:sz w:val="22"/>
        </w:rPr>
        <w:t>Накануне демонстрации католический архиепископ Дублина Диармуд Мартин провел специальную церковную службу «во имя детей, которые находятся в утробах матерей».</w:t>
      </w:r>
    </w:p>
    <w:p>
      <w:pPr>
        <w:pStyle w:val="Normal"/>
        <w:rPr>
          <w:sz w:val="22"/>
        </w:rPr>
      </w:pPr>
      <w:r>
        <w:rPr>
          <w:sz w:val="22"/>
        </w:rPr>
        <w:t>В то же время, сторонники права на аборты провели свою акцию на улицах ирландской столицы. Число ее участников, по сообщениям полиции Дублина, было существенно скромнее - около 200 человек.</w:t>
      </w:r>
    </w:p>
    <w:p>
      <w:pPr>
        <w:pStyle w:val="Normal"/>
        <w:rPr>
          <w:sz w:val="22"/>
        </w:rPr>
      </w:pPr>
      <w:r>
        <w:rPr>
          <w:sz w:val="22"/>
        </w:rPr>
        <w:t>В прошлом месяце правительство Ирландии объявило, что готово предоставить женщинам право на искусственное прерывание беременности в тех случаях, когда жизнь матери находится в опасности. Поводом для такого решения стала смерть из-за запрета на аборты молодой женщины Савиты Халаппанавар.</w:t>
      </w:r>
    </w:p>
    <w:p>
      <w:pPr>
        <w:pStyle w:val="Normal"/>
        <w:rPr>
          <w:sz w:val="22"/>
        </w:rPr>
      </w:pPr>
      <w:r>
        <w:rPr>
          <w:sz w:val="22"/>
        </w:rPr>
        <w:t>Отметим, что подавляющее большинство жителей Ирландии исповедуют католицизм, который отрицательно относится к абортам. Четыре католических архиепископа уже подвергли планы правительства критик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ританским кадетам разрешили не упоминать Бога при произнесении клятвы</w:t>
      </w:r>
    </w:p>
    <w:p>
      <w:pPr>
        <w:pStyle w:val="Normal"/>
        <w:rPr/>
      </w:pPr>
      <w:r>
        <w:rPr>
          <w:sz w:val="22"/>
        </w:rPr>
        <w:t>Кадетам Британского воздушного тренировочного корпуса (Air Training Corps) - одной из крупнейших молодежных организаций в Великобритании, - дали возможность не упоминать Бога во время произнесения клятвы.</w:t>
      </w:r>
    </w:p>
    <w:p>
      <w:pPr>
        <w:pStyle w:val="Normal"/>
        <w:rPr>
          <w:sz w:val="22"/>
        </w:rPr>
      </w:pPr>
      <w:r>
        <w:rPr>
          <w:sz w:val="22"/>
        </w:rPr>
        <w:t>Такое решение было принято в связи с тем, что многие из новобранцев являются неверующими людьми. Сейчас в Британском воздушном тренировочном корпусе состоит почти 41.000 человек в возрасте от 13 до 20 лет.</w:t>
      </w:r>
    </w:p>
    <w:p>
      <w:pPr>
        <w:pStyle w:val="Normal"/>
        <w:rPr>
          <w:sz w:val="22"/>
        </w:rPr>
      </w:pPr>
      <w:r>
        <w:rPr>
          <w:sz w:val="22"/>
        </w:rPr>
        <w:t>До настоящего времени курсанты, как правило, произносили клятву на торжественной церемонии в присутствии капеллана или командира. Каждый новобранец клянется, что будет стремиться «быть хорошим гражданином и выполнить свой долг перед Богом и королевой, своей страной и своим флагом».</w:t>
      </w:r>
    </w:p>
    <w:p>
      <w:pPr>
        <w:pStyle w:val="Normal"/>
        <w:rPr>
          <w:sz w:val="22"/>
        </w:rPr>
      </w:pPr>
      <w:r>
        <w:rPr>
          <w:sz w:val="22"/>
        </w:rPr>
        <w:t>В борьбе за равенство, гуманистические группы потребовали от руководства Британского воздушного тренировочного корпуса предоставить возможность принесения нерелигиозной клятвы.</w:t>
      </w:r>
    </w:p>
    <w:p>
      <w:pPr>
        <w:pStyle w:val="Normal"/>
        <w:rPr>
          <w:sz w:val="22"/>
        </w:rPr>
      </w:pPr>
      <w:r>
        <w:rPr>
          <w:sz w:val="22"/>
        </w:rPr>
        <w:t>Генеральный секретарь «Гуманистической ассоциации вооруженных сил Великобритании» (UKAFHA) Дэвид Бриттен сказал, что более 65% подростков, членов корпуса, не являются религиозными людьми, не верят ни в какого Бога и не хотят лгать, когда произносят клятву с упоминанием Бога.</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США учителя отстранили от преподавания за цитату из Нового Завета</w:t>
      </w:r>
    </w:p>
    <w:p>
      <w:pPr>
        <w:pStyle w:val="Normal"/>
        <w:rPr>
          <w:sz w:val="22"/>
        </w:rPr>
      </w:pPr>
      <w:r>
        <w:rPr>
          <w:sz w:val="22"/>
        </w:rPr>
        <w:t>Совет школы в городе Филлипсберг (штат Нью-Джерси) решил отстранить от преподавания Уолтера Тутку за нарушение политики школы, а именно, распространении религиозной литературы среди учащихся и отсутствии нейтралитета в вопросах религии.</w:t>
      </w:r>
    </w:p>
    <w:p>
      <w:pPr>
        <w:pStyle w:val="Normal"/>
        <w:rPr/>
      </w:pPr>
      <w:r>
        <w:rPr>
          <w:sz w:val="22"/>
        </w:rPr>
        <w:t>Уолтер Тутка процитировал во время урока для отстававшего в учебе ученика Евангелие от Матфея: «Так будут последние первыми, и первые последними...» (Мф. 20:16). На вопрос ученика, откуда эта цитата, учитель достал копию Нового Завета и показал ему. Затем он одолжил свой Новый Завет ученикам, которые позднее вернули книгу.</w:t>
      </w:r>
    </w:p>
    <w:p>
      <w:pPr>
        <w:pStyle w:val="Normal"/>
        <w:rPr/>
      </w:pPr>
      <w:r>
        <w:rPr>
          <w:sz w:val="22"/>
        </w:rPr>
        <w:t>Мэт Стейвер, основатель и председатель «Совета свободы» (Liberty Counsel), считает, что школьный совет явно "переусердствовал" в своем решении. "На самом деле, школьный совет, вероятно, нарушил конституционные права учителя. Учитель имеет право использовать цитаты их Священного Писания, особенно те, которые так хорошо известны, например та, которую он и употребил," - сказал Стейвер.</w:t>
      </w:r>
    </w:p>
    <w:p>
      <w:pPr>
        <w:pStyle w:val="Normal"/>
        <w:rPr/>
      </w:pPr>
      <w:r>
        <w:rPr>
          <w:sz w:val="22"/>
        </w:rPr>
        <w:t>В свою очередь, Роб Бостон, старший аналитик группы «Американцы за разделение Церкви и государства» (Americans for the Separation of Church and State), заявил, что этот вопрос больше связан с родительскими правами. "Мы не знаем, какие религиозные убеждения, если таковые имеются, у этого ребенка и его родителей. Однако можно с уверенностью сказать, что если бы его родители хотели, чтобы у него была Библия, они дали бы ему один экземпляр", - сказал Бостон.</w:t>
      </w:r>
    </w:p>
    <w:p>
      <w:pPr>
        <w:pStyle w:val="Normal"/>
        <w:rPr>
          <w:sz w:val="22"/>
        </w:rPr>
      </w:pPr>
      <w:r>
        <w:rPr>
          <w:sz w:val="22"/>
        </w:rPr>
        <w:t>"Христиане должны понимать, что если они «откроют двери» для свободного распространения Библии в общественных школах, представители многих других религий пожелают воспользоваться таким же правом. Как вы отнесетесь к тому, если вашему ребенку учитель даст почитать копию книги «Бог как иллюзия» Ричарда Докинз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кистанский проповедник разрешил прекратить "революцию"</w:t>
      </w:r>
    </w:p>
    <w:p>
      <w:pPr>
        <w:pStyle w:val="Normal"/>
        <w:rPr>
          <w:sz w:val="22"/>
        </w:rPr>
      </w:pPr>
      <w:r>
        <w:rPr>
          <w:sz w:val="22"/>
        </w:rPr>
        <w:t>Исламский проповедник Тахирул Кадри добился уступок от правительства Пакистана и призвал своих сторонников прекратить массовую акцию протеста. Власти согласились досрочно распустить парламент, разрешить богослову-оппозиционеру участие в подготовке выборных реформ и решении вопроса о назначении временного премьера.</w:t>
      </w:r>
    </w:p>
    <w:p>
      <w:pPr>
        <w:pStyle w:val="Normal"/>
        <w:rPr>
          <w:sz w:val="22"/>
        </w:rPr>
      </w:pPr>
      <w:r>
        <w:rPr>
          <w:sz w:val="22"/>
        </w:rPr>
        <w:t>Ранее Кадри провозгласил в Пакистане начало "революции" и возглавил марш десятков тысяч противников правительства на Исламабад. Проповедник также требовал, чтобы с участием военных была сформирована временная администрация страны, но в этом правительство ему отказало. Ранее, 15 января, когда "революция" сторонников Кадри только началась, Верховный суд постановил арестовать по подозрению в коррупции премьер-министра Раджу Первеза Ашрафа и группу его единомышленников.</w:t>
      </w:r>
    </w:p>
    <w:p>
      <w:pPr>
        <w:pStyle w:val="Normal"/>
        <w:rPr>
          <w:sz w:val="22"/>
        </w:rPr>
      </w:pPr>
      <w:r>
        <w:rPr>
          <w:sz w:val="22"/>
        </w:rPr>
        <w:t>Кадри известен давними связями с военными, в 1999 году он поддержал государственный переворот, в результате которого пришел к власти генерал Первез Мушарраф. Выдвижение богослова на роль лидера оппозиционных сил критики называли признаком того, что военная элита пытается сместить гражданское правительство Пакистанской народной партии. До сих пор ни одному гражданскому правительству в Пакистане не удавалось до конца отработать отведенный ему срок: в связи с досрочными выборами этого опять не произойдет.</w:t>
      </w:r>
    </w:p>
    <w:p>
      <w:pPr>
        <w:pStyle w:val="Normal"/>
        <w:rPr>
          <w:sz w:val="22"/>
        </w:rPr>
      </w:pPr>
      <w:r>
        <w:rPr>
          <w:sz w:val="22"/>
        </w:rPr>
        <w:t>О соглашении Кадри и правительства стало известно в четверг, 17 января. Ранее в тот же день Национальное бюро финансовой отчетности, которое отвечает за борьбу с коррупцией, отказалось исполнять ордер на арест премьера Ашрафа, объяснив это тем, что необходимые следственные действия пока не завершены. Верховный суд после этого потребовал предоставить следственное заключение в отношении премьера к 23 январ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С выделит Кипру 4 млн. евро на мечети</w:t>
      </w:r>
    </w:p>
    <w:p>
      <w:pPr>
        <w:pStyle w:val="Normal"/>
        <w:rPr>
          <w:sz w:val="22"/>
        </w:rPr>
      </w:pPr>
      <w:r>
        <w:rPr>
          <w:sz w:val="22"/>
        </w:rPr>
        <w:t>Европейский Союз даст деньги на турецкие мечети, расположенные в северной части Кипра, оккупированной Турцией.</w:t>
      </w:r>
    </w:p>
    <w:p>
      <w:pPr>
        <w:pStyle w:val="Normal"/>
        <w:rPr>
          <w:sz w:val="22"/>
        </w:rPr>
      </w:pPr>
      <w:r>
        <w:rPr>
          <w:sz w:val="22"/>
        </w:rPr>
        <w:t>В 1974 году турецкая армия вторглась на Кипр и оккупировала северную часть острова. Тысячи греков были изгнаны или убиты. Сотни греческих православных церквей и монастырей были разрушены или разграблены турками.</w:t>
      </w:r>
    </w:p>
    <w:p>
      <w:pPr>
        <w:pStyle w:val="Normal"/>
        <w:rPr>
          <w:sz w:val="22"/>
        </w:rPr>
      </w:pPr>
      <w:r>
        <w:rPr>
          <w:sz w:val="22"/>
        </w:rPr>
        <w:t>С 2004 года Кипр является членом Европейского Союза, а Турция продолжает оккупировать Северную часть Кипра. При этом оставшиеся на этой территории храмы и монастыри находятся в запустении.</w:t>
      </w:r>
    </w:p>
    <w:p>
      <w:pPr>
        <w:pStyle w:val="Normal"/>
        <w:rPr>
          <w:sz w:val="22"/>
        </w:rPr>
      </w:pPr>
      <w:r>
        <w:rPr>
          <w:sz w:val="22"/>
        </w:rPr>
        <w:t>После долгого противостояния туркам, Европейская комиссия в настоящее время приняла решение о создании приоритетного списка из 11 памятников, принадлежащих и туркам и киприотам, на которые будут выделены деньги. В списке четыре мечети, на поддержание которых Европейский Союз пожертвует 4 миллиона евро.</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Спорные церкви" в Грузии могут быть реставрированы на средства благотворителей</w:t>
      </w:r>
    </w:p>
    <w:p>
      <w:pPr>
        <w:pStyle w:val="Normal"/>
        <w:rPr>
          <w:sz w:val="22"/>
        </w:rPr>
      </w:pPr>
      <w:r>
        <w:rPr>
          <w:sz w:val="22"/>
        </w:rPr>
        <w:t>Премьер-министр Грузии Бидзина Иванишвили изъявил готовность реставрировать расположенные на территории Грузии и Армении "спорные церкви" с помощью благотворительного фонда. Он ознакомил с этой инициативой первых лиц Армении, во время своего визита в Ереван.</w:t>
      </w:r>
    </w:p>
    <w:p>
      <w:pPr>
        <w:pStyle w:val="Normal"/>
        <w:rPr>
          <w:sz w:val="22"/>
        </w:rPr>
      </w:pPr>
      <w:r>
        <w:rPr>
          <w:sz w:val="22"/>
        </w:rPr>
        <w:t>"Я говорил на эту тему с премьером и президентом. Считаю, что предложил новую инициативу, на что мои собеседники пошутили: "Инициатива наказуема".</w:t>
      </w:r>
    </w:p>
    <w:p>
      <w:pPr>
        <w:pStyle w:val="Normal"/>
        <w:rPr>
          <w:sz w:val="22"/>
        </w:rPr>
      </w:pPr>
      <w:r>
        <w:rPr>
          <w:sz w:val="22"/>
        </w:rPr>
        <w:t>Я ответил, что готов понести наказание. Пока комиссия, состоящая из представителей двух стран, всё пытается разобраться в происхождении/принадлежности этих церквей (к сожалению, очень долго пытается, да всё никак не получается), я выдвинул новую инициативу - пусть при поддержке давно основанного благотворительного фонда, с помощью которого возрождено и реставрировано более 500 грузинских памятников архитектуры, будут реабилитированы и "спорные церкви" на территории Грузии и Армении.</w:t>
      </w:r>
    </w:p>
    <w:p>
      <w:pPr>
        <w:pStyle w:val="Normal"/>
        <w:rPr>
          <w:sz w:val="22"/>
        </w:rPr>
      </w:pPr>
      <w:r>
        <w:rPr>
          <w:sz w:val="22"/>
        </w:rPr>
        <w:t>И, к слову, в двух из них восстановительные работы уже начаты", - заявил Иванишвили журналистам.</w:t>
      </w:r>
    </w:p>
    <w:p>
      <w:pPr>
        <w:pStyle w:val="Normal"/>
        <w:rPr>
          <w:sz w:val="22"/>
        </w:rPr>
      </w:pPr>
      <w:r>
        <w:rPr>
          <w:sz w:val="22"/>
        </w:rPr>
        <w:t>По словам премьер-министра Грузии, параллельно с работой научной комиссии на территории этих церквей могут быть начаты археологические исследования, которые также профинансирует его фонд.</w:t>
      </w:r>
    </w:p>
    <w:p>
      <w:pPr>
        <w:pStyle w:val="Normal"/>
        <w:rPr>
          <w:sz w:val="22"/>
        </w:rPr>
      </w:pPr>
      <w:r>
        <w:rPr>
          <w:sz w:val="22"/>
        </w:rPr>
        <w:t>"Я буду очень рад, если церкви предстанут восстановленными и реставрированными, невзирая на их происхождение", - отметил грузинский премьер.</w:t>
      </w:r>
    </w:p>
    <w:p>
      <w:pPr>
        <w:pStyle w:val="Normal"/>
        <w:rPr/>
      </w:pPr>
      <w:r>
        <w:rPr>
          <w:sz w:val="22"/>
        </w:rPr>
        <w:t>"У меня сложилось впечатление, что высказанная инициатива была одобрительно воспринята президентом Армении. В течение нескольких дней будет создана двусторнняя комиссия и начаты работы по возрождению этих памятников. Параллельно продолжит работу комиссия по установлению принадлежности храмов. Лично меня, мою команду, министра культуры, интеллигенцию, Грузинскую Церковь не покоробит, если будет установлено, что эти церкви - армянского происхождения, и уверяю вас - такой вывод не воспрепятствует процессу их реабилитации. Я уважаю эти памятники, не делая различия в вопросе их происхождения, и уверен, что такого же мнения придерживается армянская сторона", - заявил Бидзина Иванишвили.</w:t>
      </w:r>
    </w:p>
    <w:p>
      <w:pPr>
        <w:pStyle w:val="Normal"/>
        <w:rPr>
          <w:sz w:val="22"/>
        </w:rPr>
      </w:pPr>
      <w:r>
        <w:rPr>
          <w:sz w:val="22"/>
        </w:rPr>
        <w:t>Благовест-инфо</w:t>
      </w:r>
    </w:p>
    <w:p>
      <w:pPr>
        <w:pStyle w:val="Normal"/>
        <w:rPr>
          <w:sz w:val="22"/>
        </w:rPr>
      </w:pPr>
      <w:r>
        <w:rPr>
          <w:sz w:val="22"/>
        </w:rPr>
      </w:r>
    </w:p>
    <w:p>
      <w:pPr>
        <w:pStyle w:val="Normal"/>
        <w:rPr/>
      </w:pPr>
      <w:r>
        <w:rPr>
          <w:b/>
          <w:sz w:val="22"/>
        </w:rPr>
        <w:t>Испанский артист съел... Коран</w:t>
      </w:r>
    </w:p>
    <w:p>
      <w:pPr>
        <w:pStyle w:val="Normal"/>
        <w:rPr>
          <w:sz w:val="22"/>
        </w:rPr>
      </w:pPr>
      <w:r>
        <w:rPr>
          <w:sz w:val="22"/>
        </w:rPr>
        <w:t>Наварский театральный актёр Абель Азкона начал получать угрозы, после того как презентовал свой перфоманс под названием «Поедая Коран», в котором он демонстративно ест страницы из Корана.</w:t>
      </w:r>
    </w:p>
    <w:p>
      <w:pPr>
        <w:pStyle w:val="Normal"/>
        <w:rPr>
          <w:sz w:val="22"/>
        </w:rPr>
      </w:pPr>
      <w:r>
        <w:rPr>
          <w:sz w:val="22"/>
        </w:rPr>
        <w:t>Данная «работа» была представлена в рамках проекта на тему религиозного фундаментализма. Поедание Корана, по словам актера, означает необходимость «кормить себя вымыслом, ложью и страхом».</w:t>
      </w:r>
    </w:p>
    <w:p>
      <w:pPr>
        <w:pStyle w:val="Normal"/>
        <w:rPr>
          <w:sz w:val="22"/>
        </w:rPr>
      </w:pPr>
      <w:r>
        <w:rPr>
          <w:sz w:val="22"/>
        </w:rPr>
        <w:t>Проект также включает в себя инсталляцию, театральное представление и видео-арт, в ходе которых артист в течение 6 часов поедает экземпляр Корана «в знак критики религиозного радикализма».</w:t>
      </w:r>
    </w:p>
    <w:p>
      <w:pPr>
        <w:pStyle w:val="Normal"/>
        <w:rPr/>
      </w:pPr>
      <w:r>
        <w:rPr>
          <w:sz w:val="22"/>
        </w:rPr>
        <w:t>«Я верю в свободу самовыражения, артистическую свободу и право бросить вызов и, конечно же, я продолжу делать это сегодня завтра и всегда», - заявил Азкона в ответ не полученные анонимные угрозы по телефону и почте. «Я верю в искусство как в инструмент критики и способ вести дебаты о личных убеждениях, - заявил актер. - Однако они не разделяют мой образ мысли и действий. И ещё, поступающие угрозы всё больше уверяют меня в правильности избранного пути - я знаю, что я прав. Поэтому я продолжу использовать в качестве оружия критики искусство, обращённое к тем, кто способен чувствовать и слышать».</w:t>
      </w:r>
    </w:p>
    <w:p>
      <w:pPr>
        <w:pStyle w:val="Normal"/>
        <w:rPr/>
      </w:pPr>
      <w:r>
        <w:rPr>
          <w:sz w:val="22"/>
        </w:rPr>
        <w:t>В настоящее время Абель Азкона проводит свои «представления» в Памплоне, ранее он выступал в Испании, Франции, Англии, Германии, Мексике, Венесуэле, Перу, Аргентине, США, Японии и на Филиппинах. Через несколько дней артист отправится с гастролями в Малагу, в феврале запланирована поездка в столицу Колумбии - Бого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McDonald's оштрафовали за сэндвич, приготовленный не по канонам ислама</w:t>
      </w:r>
    </w:p>
    <w:p>
      <w:pPr>
        <w:pStyle w:val="Normal"/>
        <w:rPr>
          <w:sz w:val="22"/>
        </w:rPr>
      </w:pPr>
      <w:r>
        <w:rPr>
          <w:sz w:val="22"/>
        </w:rPr>
        <w:t>Руководство сети ресторанов быстрой еды McDonald's согласилось выплатить штраф в размере 700 тысяч долларов мусульманам американского города Дирборн за то, что, вопреки рекламе, куриные сэндвичи, продаваемые в ресторанах сети, не были халяльными.</w:t>
      </w:r>
    </w:p>
    <w:p>
      <w:pPr>
        <w:pStyle w:val="Normal"/>
        <w:rPr>
          <w:sz w:val="22"/>
        </w:rPr>
      </w:pPr>
      <w:r>
        <w:rPr>
          <w:sz w:val="22"/>
        </w:rPr>
        <w:t>Иск против компании подал в 2011 году один из жителей города Ахмед Ахмед. Он обвинил компанию в том, что, несмотря на объявление, предлагаемые в ресторане блюда не были приготовлены с соблюдением канонов ислама. Адвокат потерпевшего выяснил, что McDonald's часто продавал обычные сэндвичи, когда халяльные продукты заканчивались.</w:t>
      </w:r>
    </w:p>
    <w:p>
      <w:pPr>
        <w:pStyle w:val="Normal"/>
        <w:rPr>
          <w:sz w:val="22"/>
        </w:rPr>
      </w:pPr>
      <w:r>
        <w:rPr>
          <w:sz w:val="22"/>
        </w:rPr>
        <w:t>В США находится всего два ресторана McDonald's, которые предлагают клиентам халяльные блюда. Оба они расположены в городе Дирборн, где мусульманское население составляет около 150 тысяч человек. В связи с невозможностью установить всех употребивших не соответствующие исламским канонам сэндвичи, деньги будут переданы в клинику Детройта и в мусульманский культурный центр.</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апа Римский отправил первый твит на латыни</w:t>
      </w:r>
    </w:p>
    <w:p>
      <w:pPr>
        <w:pStyle w:val="Normal"/>
        <w:rPr/>
      </w:pPr>
      <w:r>
        <w:rPr>
          <w:sz w:val="22"/>
        </w:rPr>
        <w:t>Через месяц после начала работы личного аккаунта Бенедикта XVI в Twitter - @pontifex он сделал очередной шаг - отправил первый твит на латыни.</w:t>
      </w:r>
    </w:p>
    <w:p>
      <w:pPr>
        <w:pStyle w:val="Normal"/>
        <w:rPr>
          <w:sz w:val="22"/>
        </w:rPr>
      </w:pPr>
      <w:r>
        <w:rPr>
          <w:sz w:val="22"/>
        </w:rPr>
        <w:t>Понтифик написал: «Чего хочет от нас Господь Бог для достижения единства христиан?». И сам же ответил: «Чтобы мы постоянно молились, были справедливыми, любили добро и слушались его».</w:t>
      </w:r>
    </w:p>
    <w:p>
      <w:pPr>
        <w:pStyle w:val="Normal"/>
        <w:rPr>
          <w:sz w:val="22"/>
        </w:rPr>
      </w:pPr>
      <w:r>
        <w:rPr>
          <w:sz w:val="22"/>
        </w:rPr>
        <w:t>Папа лично просматривает отправляемые от его имени на 9 языках твиты 2,5 миллионам последователей. Больше всего читателей у аккаунта на английском языке.</w:t>
      </w:r>
    </w:p>
    <w:p>
      <w:pPr>
        <w:pStyle w:val="Normal"/>
        <w:rPr>
          <w:sz w:val="22"/>
        </w:rPr>
      </w:pPr>
      <w:r>
        <w:rPr>
          <w:sz w:val="22"/>
        </w:rPr>
        <w:t>В своем первом твите на латыни Бенедикт XVI призвал католиков молиться также о воссоединении христианских Церквей.</w:t>
      </w:r>
    </w:p>
    <w:p>
      <w:pPr>
        <w:pStyle w:val="Normal"/>
        <w:rPr/>
      </w:pPr>
      <w:r>
        <w:rPr>
          <w:sz w:val="22"/>
        </w:rPr>
        <w:t>Ватикан давно проявляет интерес к современным технологиям в связи. Достаточно сказать, что еще в 1931 году один из изобретателей радио - Гульельмо Маркони создал Радио Ватикана.</w:t>
      </w:r>
    </w:p>
    <w:p>
      <w:pPr>
        <w:pStyle w:val="Normal"/>
        <w:rPr>
          <w:sz w:val="22"/>
        </w:rPr>
      </w:pPr>
      <w:r>
        <w:rPr>
          <w:sz w:val="22"/>
        </w:rPr>
        <w:t>Сейчас Ватикан использует многие социальные сети. Впрочем, по словам папских помощников, компьютерам и прочим современным средствам связи Бенедикт по-прежнему предпочитает написанные от руки пись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дители назвали сына Тагилом</w:t>
      </w:r>
    </w:p>
    <w:p>
      <w:pPr>
        <w:pStyle w:val="Normal"/>
        <w:rPr>
          <w:sz w:val="22"/>
        </w:rPr>
      </w:pPr>
      <w:r>
        <w:rPr>
          <w:sz w:val="22"/>
        </w:rPr>
        <w:t>В России супруги, проживающие в Нижнем Тагиле, назвали своего новорожденного сына Тагилом. В загсе отметили, что они пытались переубедить родителей, однако те оказались непоколебимы.</w:t>
      </w:r>
    </w:p>
    <w:p>
      <w:pPr>
        <w:pStyle w:val="Normal"/>
        <w:rPr/>
      </w:pPr>
      <w:r>
        <w:rPr>
          <w:sz w:val="22"/>
        </w:rPr>
        <w:t>"Несомненно, мы провели беседу с родителями, потому что, в первую очередь, речь идет о судьбе ребенка, и нужно заранее продумать, как ему потом будет житься с таким именем - комфортно, некомфортно, или же это, напротив, будет принято на "ура", - рассказали в загсе.</w:t>
      </w:r>
    </w:p>
    <w:p>
      <w:pPr>
        <w:pStyle w:val="Normal"/>
        <w:rPr>
          <w:sz w:val="22"/>
        </w:rPr>
      </w:pPr>
      <w:r>
        <w:rPr>
          <w:sz w:val="22"/>
        </w:rPr>
        <w:t>Родители объяснили, что принимали решение не "наобум", а шли к нему не один месяц и выбор сделали осознанно.</w:t>
      </w:r>
    </w:p>
    <w:p>
      <w:pPr>
        <w:pStyle w:val="Normal"/>
        <w:rPr>
          <w:sz w:val="22"/>
        </w:rPr>
      </w:pPr>
      <w:r>
        <w:rPr>
          <w:sz w:val="22"/>
        </w:rPr>
        <w:t>Супруги также подчеркнули, что это далеко не первый случай, когда имя ребенка совпадает с названием города. В качестве примера родители новорожденного Тагила привели имена Владимир и София.</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Пес Томми посещает храм, где отпевали его хозяйку</w:t>
      </w:r>
    </w:p>
    <w:p>
      <w:pPr>
        <w:pStyle w:val="Normal"/>
        <w:rPr>
          <w:sz w:val="22"/>
        </w:rPr>
      </w:pPr>
      <w:r>
        <w:rPr>
          <w:sz w:val="22"/>
        </w:rPr>
        <w:t>7-летний кобель немецкой овчарки, по кличке Томми, после похорон своей хозяйки стал приходить на каждую Мессу в храм, где ее отпевали.</w:t>
      </w:r>
    </w:p>
    <w:p>
      <w:pPr>
        <w:pStyle w:val="Normal"/>
        <w:rPr>
          <w:sz w:val="22"/>
        </w:rPr>
      </w:pPr>
      <w:r>
        <w:rPr>
          <w:sz w:val="22"/>
        </w:rPr>
        <w:t>Мария Маргерита Локи всегда ходила в церковь Санта-Мария-Ассунта в Сан-Доначи, Италия, с собакой, которая смирно отсиживала Мессу у ног хозяйки. Когда сеньора Локи умерла, собака шла за гробом вместе с похоронной процессией. С той поры Томми всегда появляется в храме, заслышав колокол, призывающий на службу.</w:t>
      </w:r>
    </w:p>
    <w:p>
      <w:pPr>
        <w:pStyle w:val="Normal"/>
        <w:rPr>
          <w:sz w:val="22"/>
        </w:rPr>
      </w:pPr>
      <w:r>
        <w:rPr>
          <w:sz w:val="22"/>
        </w:rPr>
        <w:t>«Как начинается Месса, он всегда тут как тут, - рассказывает отец Донато Панна. - Пес ведет себя примерно, - никогда ни звука. Я ни разу не слышал, чтобы он на кого-нибудь залаял. Смирно сидит себе сбоку от алтаря до самого конца службы. У меня у самого недавно умерла любимая собака, так что мне духу не хватает его прогнать. Когда Месса заканчивается, я его выпускаю».</w:t>
      </w:r>
    </w:p>
    <w:p>
      <w:pPr>
        <w:pStyle w:val="Normal"/>
        <w:rPr>
          <w:sz w:val="22"/>
        </w:rPr>
      </w:pPr>
      <w:r>
        <w:rPr>
          <w:sz w:val="22"/>
        </w:rPr>
        <w:t>Отец Панна надеется, что кто-нибудь из верующих возьмет собаку в семью, однако подчеркивает, что и дальше разрешит приходить ей в свой храм.</w:t>
      </w:r>
    </w:p>
    <w:p>
      <w:pPr>
        <w:pStyle w:val="Normal"/>
        <w:rPr>
          <w:sz w:val="22"/>
        </w:rPr>
      </w:pPr>
      <w:r>
        <w:rPr>
          <w:sz w:val="22"/>
        </w:rPr>
        <w:t>Православие.By</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01.13 Папа Римский Бенедикт XVI издал постановление о преобразовании «апостольского экзархата для украинцев византийского обряда» в Великобритании в епархию УГКЦ с названием «Епархия Святого семейства в Лондоне». Понтифик назначил епископа Глеба Лончину первым епископом новой епархии. Седмица.</w:t>
      </w:r>
      <w:r>
        <w:rPr>
          <w:sz w:val="22"/>
          <w:lang w:val="en-US"/>
        </w:rPr>
        <w:t>Ru</w:t>
      </w:r>
    </w:p>
    <w:p>
      <w:pPr>
        <w:pStyle w:val="Normal"/>
        <w:rPr>
          <w:sz w:val="22"/>
        </w:rPr>
      </w:pPr>
      <w:r>
        <w:rPr>
          <w:sz w:val="22"/>
        </w:rPr>
        <w:t>18.01.13 В Индонезии после длительного спора 6 католических учебно-воспитательных заведений согласились ввести преподавание ислама. 5 школ и 1 детсад в городе Блитар (провинция Восточная Ява) подчинились требованию местного правительства. В случае отказа городские власти угрожали закрыть школы. При этом они ссылались на статью индонезийского закона об образовании, который дает право каждому ученику получать религиозное образование в соответствие со своими предпочтениями. Седмица.</w:t>
      </w:r>
      <w:r>
        <w:rPr>
          <w:sz w:val="22"/>
          <w:lang w:val="en-US"/>
        </w:rPr>
        <w:t>Ru</w:t>
      </w:r>
    </w:p>
    <w:p>
      <w:pPr>
        <w:pStyle w:val="Normal"/>
        <w:rPr>
          <w:sz w:val="22"/>
        </w:rPr>
      </w:pPr>
      <w:r>
        <w:rPr>
          <w:sz w:val="22"/>
        </w:rPr>
        <w:t>18.01.13 В Египте 16 января избран новый Патриарх Коптской Католической Церкви. 57-летний Ибрагим Исаак Сидрак заменит на этом посту кардинала Антония Нагиба, который подал в отставку по состоянию здоровья. Решение Синода должен утвердить Бенедикт ХVI. Коптская Католическая Церковь появилась в 1741 году после заключения унии с Римом небольшой части клириков мирян монофизитской Коптской Церкви. Число ее прихожан на 2011 г. составляло 164 тыс. человек, проживающих, главным образом, в Египте. Седмица.</w:t>
      </w:r>
      <w:r>
        <w:rPr>
          <w:sz w:val="22"/>
          <w:lang w:val="en-US"/>
        </w:rPr>
        <w:t>Ru</w:t>
      </w:r>
    </w:p>
    <w:p>
      <w:pPr>
        <w:pStyle w:val="Normal"/>
        <w:rPr>
          <w:sz w:val="22"/>
        </w:rPr>
      </w:pPr>
      <w:r>
        <w:rPr>
          <w:sz w:val="22"/>
        </w:rPr>
        <w:t>18.01.13 В Колумбии убит католический священник. 55-летний Франсиско Хосе Велес-Эчевери был убит в своем доме в городе Буга. По предварительным заключениям полицейских, речь идет о попытке ограблении - священник был очень общительным, врагов у него не было. Согласно статистике Fides, Америка продолжает оставаться самым опасным континентом для католических миссионеров. В 2012 году 2 из 10 убитых в мире священников погибли в этой южноамериканской стране. Седмица.</w:t>
      </w:r>
      <w:r>
        <w:rPr>
          <w:sz w:val="22"/>
          <w:lang w:val="en-US"/>
        </w:rPr>
        <w:t>Ru</w:t>
      </w:r>
    </w:p>
    <w:p>
      <w:pPr>
        <w:pStyle w:val="Normal"/>
        <w:rPr>
          <w:sz w:val="22"/>
        </w:rPr>
      </w:pPr>
      <w:r>
        <w:rPr>
          <w:sz w:val="22"/>
        </w:rPr>
        <w:t>18.01.13 В китайской провинции Шаньси высшая католическая семинария вынуждена закрыться. Согласно заявлению епископа Джона Хо Ченга, принадлежащего «официальной» Церкви, семинария в течение 2 лет страдает от проблем с финансированием и некоторых других, поэтому занятия в ней «откладываются на 2 года» с целью проведения проверок. По истечении этого срока, в том случае, если условия обучения, квалификация преподавателей и проч. окажутся удовлетворительными, власти обещают продолжить занятия в учебном заведении. Источники в подпольной католической общине заявили, что решение о закрытии семинарии связано с отказом епархии Шаньси вернуть на пост ректора близкого к коммунистическим властям епископа Энтони Чанг Тонси. Седмица.</w:t>
      </w:r>
      <w:r>
        <w:rPr>
          <w:sz w:val="22"/>
          <w:lang w:val="en-US"/>
        </w:rPr>
        <w:t>Ru</w:t>
      </w:r>
    </w:p>
    <w:p>
      <w:pPr>
        <w:pStyle w:val="Normal"/>
        <w:rPr>
          <w:sz w:val="22"/>
        </w:rPr>
      </w:pPr>
      <w:r>
        <w:rPr>
          <w:sz w:val="22"/>
        </w:rPr>
        <w:t>21.01.13 Кафедральный собор св. Капрасия (г. Ажен, Франция) подвергся нападению воров-вандалов. Разрушена рождественская крипта, фигуры из которой, сделанные в XIX в., пропали. Воры унесли также пожертвования, которые нашли в храмовых ящиках, разорвали и разбросали по собору богослужебную литературу, разбили свечи. Седмица.</w:t>
      </w:r>
      <w:r>
        <w:rPr>
          <w:sz w:val="22"/>
          <w:lang w:val="en-US"/>
        </w:rPr>
        <w:t>Ru</w:t>
      </w:r>
    </w:p>
    <w:p>
      <w:pPr>
        <w:pStyle w:val="Normal"/>
        <w:rPr>
          <w:sz w:val="22"/>
        </w:rPr>
      </w:pPr>
      <w:r>
        <w:rPr>
          <w:sz w:val="22"/>
        </w:rPr>
        <w:t>21.01.13 Совет деканов канадских юридических вузов подверг остракизму Западный университет Троицы (Trinity Western University), христианский университет в Британской Колумбии, за то, что его студенты дают обещание «воздерживаться от сексуальной близости, которая нарушает святость брака между мужчиной и женщиной». «Такая политика - это политика заведомо предвзятого отношения к студентам лесбиянкам и гомосексуалистам, - гневно заявил Уильям Фланаган, президент Совет деканов канадских юридических вузов и декан Юридического факультета Королевского уиверситета (Онтарио). - Дискриминация на основе сексуальной ориентации незаконна в Канаде и существенно противоречит основным ценностям всех канадских юридических школ». Фланаган сделал свое резкое заявление после того, как Западный университет Троицы получил разрешение властей Британской Колумбии открыть в своих стенах юридическую школу. Седмица.</w:t>
      </w:r>
      <w:r>
        <w:rPr>
          <w:sz w:val="22"/>
          <w:lang w:val="en-US"/>
        </w:rPr>
        <w:t>Ru</w:t>
      </w:r>
    </w:p>
    <w:p>
      <w:pPr>
        <w:pStyle w:val="Normal"/>
        <w:rPr>
          <w:sz w:val="22"/>
        </w:rPr>
      </w:pPr>
      <w:r>
        <w:rPr>
          <w:sz w:val="22"/>
        </w:rPr>
        <w:t>21.01.13 Папа Римский Бенедикт XVI основал для украинских униатов епархию во Франции. Декретом от 19 января он преобразовал бывший апостольский экзархат, в состав которого входили около 130 тыс. украинских католиков восточного обряда, в полноценную епархию Украинской Греко-Католической Церкви. Новая епархия УГКЦ получила название «Парижская епархия святого Владимира Великого для украинцев византийского обряда». Первым ее епископом стал Борис (Гудзяк), который с 2012 г. исполнял обязанности экзарха. Экзархат УГКЦ во Франции был основан в 1960 году. Седмица.</w:t>
      </w:r>
      <w:r>
        <w:rPr>
          <w:sz w:val="22"/>
          <w:lang w:val="en-US"/>
        </w:rPr>
        <w:t>Ru</w:t>
      </w:r>
    </w:p>
    <w:p>
      <w:pPr>
        <w:pStyle w:val="Normal"/>
        <w:rPr>
          <w:sz w:val="22"/>
        </w:rPr>
      </w:pPr>
      <w:r>
        <w:rPr>
          <w:sz w:val="22"/>
        </w:rPr>
        <w:t>22.01.13 Христиане в штате Махараштра (Индия) возмущены изданием календаря на 2013 год, где Иисус Христос изображен держащим в руках сигарету и банку пива. Верующие заявили, что их религиозные чувства были оскорблены, и призвали чиновников принять меры. "Это кощунственное изображение было напечатано в декабре прошлого года, и около 30.000 его копий уже поступили в продажу", - сказал Джозеф Диас, Генеральный секретарь организации «Католический Светский Форум» (CSF). Между тем, издатели календаря заявили, что скачали это изображение Христа из сети Интернет. Джозеф Диас угрожает начать агитацию среди христиан в случае, если власти не накажут виновных. Православие.</w:t>
      </w:r>
      <w:r>
        <w:rPr>
          <w:sz w:val="22"/>
          <w:lang w:val="en-US"/>
        </w:rPr>
        <w:t>By</w:t>
      </w:r>
    </w:p>
    <w:p>
      <w:pPr>
        <w:pStyle w:val="Normal"/>
        <w:rPr>
          <w:sz w:val="22"/>
        </w:rPr>
      </w:pPr>
      <w:r>
        <w:rPr>
          <w:sz w:val="22"/>
        </w:rPr>
        <w:t>22.01.13 Ватикан пригрозил отлучением скандальному ирландскому священнику Тони Флэннери в случае, если он не откажется от своих высказываний о допустимости женского священства и критических замечаний в адрес Святого Престола. Кроме того, Флэннери было предписано разорвать все связи с основанной им организацией «Ассоциация католических священников» (ACP), известной своими критическими высказываниями о ватиканской иерархии. 66-летний редемпторист более не должен публиковать свои доклады и книги. Флэннери охарактеризовал требования Ватикана как «пугающие, несоразмерные, напоминающие времена инквизиции». Седмица.</w:t>
      </w:r>
      <w:r>
        <w:rPr>
          <w:sz w:val="22"/>
          <w:lang w:val="en-US"/>
        </w:rPr>
        <w:t>Ru</w:t>
      </w:r>
    </w:p>
    <w:p>
      <w:pPr>
        <w:pStyle w:val="Normal"/>
        <w:rPr>
          <w:sz w:val="22"/>
        </w:rPr>
      </w:pPr>
      <w:r>
        <w:rPr>
          <w:sz w:val="22"/>
        </w:rPr>
        <w:t>22.01.13 Ирландский священник лишен своего поста в католической духовной школе после публикации книги, в которой «прогрессивный» священнослужитель утверждает, что Иисус Христос никогда не существовал как историческая личность. Священник Том Броди был уволен с должности преподавателя Доминиканского Библейского института в Лимерике. Его отставки, как утверждают, потребовало руководство духовного учебного заведения. Седмица.</w:t>
      </w:r>
      <w:r>
        <w:rPr>
          <w:sz w:val="22"/>
          <w:lang w:val="en-US"/>
        </w:rPr>
        <w:t>Ru</w:t>
      </w:r>
    </w:p>
    <w:p>
      <w:pPr>
        <w:pStyle w:val="Normal"/>
        <w:rPr>
          <w:sz w:val="22"/>
        </w:rPr>
      </w:pPr>
      <w:r>
        <w:rPr>
          <w:sz w:val="22"/>
        </w:rPr>
        <w:t>22.01.13 В Бирме (Мьянме) после возобновления военных действий на севере страны погиб 76-летний протестантский пастор Маланг Ява. Седмица.</w:t>
      </w:r>
      <w:r>
        <w:rPr>
          <w:sz w:val="22"/>
          <w:lang w:val="en-US"/>
        </w:rPr>
        <w:t>Ru</w:t>
      </w:r>
    </w:p>
    <w:p>
      <w:pPr>
        <w:pStyle w:val="Normal"/>
        <w:rPr>
          <w:sz w:val="22"/>
        </w:rPr>
      </w:pPr>
      <w:r>
        <w:rPr>
          <w:sz w:val="22"/>
        </w:rPr>
        <w:t>23.01.13 Мемориал в память несостоявшихся человеческих жизней, разрушенных абортами, был уничтожен в De Paul University - католическом высшем учебном заведении в штате Иллинойс, США. Члены отделения организации «Молодые американцы за свободу» («Young Americans for Freedom») в De Paul University открыли мемориал утром 22 января с разрешения властей университета. Но уже днем памятный знак был разрушен. Данные видеонаблюдения свидетельствуют, что акт вандализма был совершен тремя или четырьмя студентками. «Печально видеть, что либерально настроенные студенты столь нетерпимы и не уважают убеждения тех, кто уважает будущую жизнь», - сказали Кристофер Дель Кампо, который принимал участие в установке монумента. Седмица.</w:t>
      </w:r>
      <w:r>
        <w:rPr>
          <w:sz w:val="22"/>
          <w:lang w:val="en-US"/>
        </w:rPr>
        <w:t>Ru</w:t>
      </w:r>
    </w:p>
    <w:p>
      <w:pPr>
        <w:pStyle w:val="Normal"/>
        <w:rPr>
          <w:sz w:val="22"/>
        </w:rPr>
      </w:pPr>
      <w:r>
        <w:rPr>
          <w:sz w:val="22"/>
        </w:rPr>
        <w:t>23.01.13 В штате Мехико бандиты обложили данью католических священников. Епископ диоцеза Несауалькойотль Луис Моралес Санчес жалуется, что члены местных преступных группировок заставляют духовенство платить дань, угрожая смертью. По меньшей мере, 10 священников в этой епархии, получив телефонные звонки с угрозами, были вынуждены заплатить преступникам. Власти штата Мехико, на территории которого расположен диоцез Несауалькойотль, выразили свою обеспокоенность в связи с волной убийств, прокатившейся по штату в последние 2 недели. 40 человек стали жертвами борьбы между преступными группировками. По данным правительства, за время правления Фелипе Кальдерона (2006-2012) около 70 тыс. человек были убиты в результате войны наркокартелей. Седмица.</w:t>
      </w:r>
      <w:r>
        <w:rPr>
          <w:sz w:val="22"/>
          <w:lang w:val="en-US"/>
        </w:rPr>
        <w:t>Ru</w:t>
      </w:r>
    </w:p>
    <w:p>
      <w:pPr>
        <w:pStyle w:val="Normal"/>
        <w:rPr>
          <w:sz w:val="22"/>
        </w:rPr>
      </w:pPr>
      <w:r>
        <w:rPr>
          <w:sz w:val="22"/>
        </w:rPr>
        <w:t>24.01.13 Одной из приоритетных задач внешней политики Ирана является подготовка женщин-миссионерок, которые займутся проповедью ислама среди не-мусульман по всему миру, используя Интернет. Более 40 000 женщин приняты в исламские духовные семинарии страны. Как заявил глава одной из женских семинарий Махмуд Реза Джамшиди, «наши сестры-миссионерки будут использовать киберпространство для содействия распространению исламской культуры как в Иране, так и за рубежом, писать блоги и использовать другие формы проповеди в сети Интернет». Православие.By</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8.01.13 Всемирный русский собор предлагает запретить передачу российских сирот в страны, где легализованы однополые "браки" http://www.interfax-religion.ru/?act=news&amp;div=49667</w:t>
      </w:r>
    </w:p>
    <w:p>
      <w:pPr>
        <w:pStyle w:val="Normal"/>
        <w:rPr>
          <w:sz w:val="22"/>
        </w:rPr>
      </w:pPr>
      <w:r>
        <w:rPr>
          <w:sz w:val="22"/>
        </w:rPr>
        <w:t>18.01.13 На месте Крещения Иисуса Христа на Иордане отмечается необычно высокий уровень воды http://palomnic.org/gallery/v/peizaji/jordan</w:t>
      </w:r>
    </w:p>
    <w:p>
      <w:pPr>
        <w:pStyle w:val="Normal"/>
        <w:rPr>
          <w:sz w:val="22"/>
        </w:rPr>
      </w:pPr>
      <w:r>
        <w:rPr>
          <w:sz w:val="22"/>
        </w:rPr>
        <w:t>20.01.13 Местоблюститель Болгарского Патриаршего Престола выразил солидарность с Русской Православной Церковью перед лицом антицерковных и антихристианских настроений в обществе http://mospat.ru/ru/2013/01/20/news79261</w:t>
      </w:r>
    </w:p>
    <w:p>
      <w:pPr>
        <w:pStyle w:val="Normal"/>
        <w:rPr>
          <w:sz w:val="22"/>
        </w:rPr>
      </w:pPr>
      <w:r>
        <w:rPr>
          <w:sz w:val="22"/>
        </w:rPr>
        <w:t>21.01.13 Минобразования утвердило список 100 книг для внеклассного чтения http://interesnyeknigi.ru/2013/01/20/perechen-100-knig-po-istorii-kulture-i-literature-narodov-rossijskoj-federacii-rekomenduemyj-shkolnikam-k-samostoyatelnomu-prochteniyu</w:t>
      </w:r>
    </w:p>
    <w:p>
      <w:pPr>
        <w:pStyle w:val="Normal"/>
        <w:rPr>
          <w:sz w:val="22"/>
        </w:rPr>
      </w:pPr>
      <w:r>
        <w:rPr>
          <w:sz w:val="22"/>
        </w:rPr>
        <w:t>21.01.13 В Малайзии исламисты требуют сжечь Библии, в которых употребляется слово «Аллах» http://www.sedmitza.ru/news/3430904.html</w:t>
      </w:r>
    </w:p>
    <w:p>
      <w:pPr>
        <w:pStyle w:val="Normal"/>
        <w:rPr>
          <w:sz w:val="22"/>
        </w:rPr>
      </w:pPr>
      <w:r>
        <w:rPr>
          <w:sz w:val="22"/>
        </w:rPr>
        <w:t>22.01.13 Движение содомитов-мусульман Великобритании выступает против шариата http://www.sedmitza.ru/news/3434801.html</w:t>
      </w:r>
    </w:p>
    <w:p>
      <w:pPr>
        <w:pStyle w:val="Normal"/>
        <w:rPr>
          <w:sz w:val="22"/>
        </w:rPr>
      </w:pPr>
      <w:r>
        <w:rPr>
          <w:sz w:val="22"/>
        </w:rPr>
        <w:t>22.01.13 Москва с недоумением восприняла содержание очередного доклада американской комиссии по международной религиозной свободе http://www.interfax-religion.ru/?act=news&amp;div=49707</w:t>
      </w:r>
    </w:p>
    <w:p>
      <w:pPr>
        <w:pStyle w:val="Normal"/>
        <w:rPr>
          <w:sz w:val="22"/>
        </w:rPr>
      </w:pPr>
      <w:r>
        <w:rPr>
          <w:sz w:val="22"/>
        </w:rPr>
        <w:t>23.01.13 Правозащитники предупреждают об угрозе уничтожения святынь в Сирии http://www.interfax-religion.ru/?act=news&amp;div=49737</w:t>
      </w:r>
    </w:p>
    <w:p>
      <w:pPr>
        <w:pStyle w:val="Normal"/>
        <w:rPr>
          <w:sz w:val="22"/>
        </w:rPr>
      </w:pPr>
      <w:r>
        <w:rPr>
          <w:sz w:val="22"/>
        </w:rPr>
        <w:t>23.01.13 На достройку православного храма в Чили не хватает денег http://www.interfax-religion.ru/?act=news&amp;div=49726</w:t>
      </w:r>
    </w:p>
    <w:p>
      <w:pPr>
        <w:pStyle w:val="Normal"/>
        <w:rPr>
          <w:sz w:val="22"/>
        </w:rPr>
      </w:pPr>
      <w:r>
        <w:rPr>
          <w:sz w:val="22"/>
        </w:rPr>
        <w:t>23.01.13 Генеральный секретарь Всемирной Лютеранской Федерации выразил серьезную обеспокоенность в связи планами Ватикана учредить ординариат для лютеран, перешедших в юрисдикцию Католической Церкви http://www.sedmitza.ru/news/3436354.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2 июня принимаются заявки на соискание историко-литературной премии «Александр Невский». </w:t>
      </w:r>
      <w:r>
        <w:rPr>
          <w:sz w:val="22"/>
        </w:rPr>
        <w:t xml:space="preserve">Конкурс посвящен 300-летию Александро-Невской лавры. К участию приглашаются авторы, издательства, писательские организации, мемориальные, исторические и краеведческие музеи - все, кому близка основная идея премии - правдивое и объективное отображение событий российской истории. Премиальный фонд конкурса составит 1,8 млн рублей. </w:t>
      </w:r>
      <w:r>
        <w:rPr>
          <w:b/>
          <w:sz w:val="22"/>
        </w:rPr>
        <w:t xml:space="preserve">Подробности &gt;&gt;&gt; </w:t>
      </w:r>
      <w:r>
        <w:rPr>
          <w:sz w:val="22"/>
        </w:rPr>
        <w:t>http://www.alexander-nevsky.ru</w:t>
      </w:r>
    </w:p>
    <w:p>
      <w:pPr>
        <w:pStyle w:val="Normal"/>
        <w:rPr/>
      </w:pPr>
      <w:r>
        <w:rPr>
          <w:b/>
          <w:sz w:val="22"/>
        </w:rPr>
        <w:t xml:space="preserve">НУЖНА ДЕНЕЖНАЯ ПОМОЩЬ!!! </w:t>
      </w:r>
      <w:r>
        <w:rPr>
          <w:sz w:val="22"/>
        </w:rPr>
        <w:t xml:space="preserve">На адрес рассылки пришло письмо с просьбой о помощи 18-летней Зинаиде Исаевой. В семье 6 детей, мама - Наталья Юрьевна - готовится к рождению седьмого ребенка. Просим всех, кто может помочь, прочитать следующий текст: «У нас случилось несчастье, Зине нечаянно выбили левый глаз из воздушки, когда она была в гостях у подруги. Мы с ней проездили по больницам три недели. Глазное яблоко вытекло пока доехали в Горно-Алтайск, делали операцию, зашивали нижнее веко и сам зрачок. Пулю вытащить не смогли, она у неё в глазнице, направили в Новосибирск, а там всё платно. Занимали деньги чтобы доехать, за консультацию отдали 1300р., за проживание в палате сутки 900р., за операцию 12600р. Операцию сделали, но не успешно. Пулю удалить не удалось, она покрылась оболочкой и доктора её не увидели, можно сказать зря потратили деньги на операцию. В январе, 20 числа, нужно опять ехать и опять расходы. В феврале, 17 числа, мне ехать рожать в город, так что не знаю как делить пенсию и на продукты, и студентам, и в Новосибирск, и в город, а работы как не было так и нет. У нас зимой в деревне безработных стало ещё больше, наши мужики пытались готовить дрова и продавать, а что толку всё в долг, так что никакой выручки». </w:t>
      </w:r>
      <w:r>
        <w:rPr>
          <w:b/>
          <w:sz w:val="22"/>
        </w:rPr>
        <w:t>Узнать адрес семьи Исаевых можно по е-мэйлу</w:t>
      </w:r>
      <w:r>
        <w:rPr>
          <w:sz w:val="22"/>
        </w:rPr>
        <w:t xml:space="preserve"> omg@rusbereza.ru </w:t>
      </w:r>
      <w:r>
        <w:rPr>
          <w:b/>
          <w:sz w:val="22"/>
        </w:rPr>
        <w:t>Подробнее о семье &gt;&gt;&gt;</w:t>
      </w:r>
      <w:r>
        <w:rPr>
          <w:sz w:val="22"/>
        </w:rPr>
        <w:t xml:space="preserve"> http://rusbereza.ru/html/engine/family.php?id=678</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59:00Z</dcterms:created>
  <dc:creator>Tatiana</dc:creator>
  <dc:description/>
  <cp:keywords/>
  <dc:language>en-US</dc:language>
  <cp:lastModifiedBy>User</cp:lastModifiedBy>
  <dcterms:modified xsi:type="dcterms:W3CDTF">2013-01-25T12:52:00Z</dcterms:modified>
  <cp:revision>3</cp:revision>
  <dc:subject/>
  <dc:title>17</dc:title>
</cp:coreProperties>
</file>