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5.02.13 Протодиакон Андрей Кураев сослужил в молебне святому Валентину</w:t>
      </w:r>
    </w:p>
    <w:p>
      <w:pPr>
        <w:pStyle w:val="Normal"/>
        <w:rPr>
          <w:sz w:val="22"/>
        </w:rPr>
      </w:pPr>
      <w:r>
        <w:rPr>
          <w:sz w:val="22"/>
        </w:rPr>
        <w:t>Протодиакон Андрей Кураев сослужил в молебне святому Валентину. Богослужение прошло в Абхазии и совершил его местный священник.</w:t>
      </w:r>
    </w:p>
    <w:p>
      <w:pPr>
        <w:pStyle w:val="Normal"/>
        <w:rPr/>
      </w:pPr>
      <w:r>
        <w:rPr>
          <w:sz w:val="22"/>
        </w:rPr>
        <w:t>О молебне протодиакон Андрей сообщил в своем блоге: «Сегодня впервые сослужил в молебне св. Валентину. Взяли некоторые молитвы из требника из чина братотворения. Заменили апостольское чтение на гимн любви из послания к римлянам. Служили на полянке рядом со школой. Было человек 20 подростков. Понятно - объяснительное слово перед началом и проповедь в конце».</w:t>
      </w:r>
    </w:p>
    <w:p>
      <w:pPr>
        <w:pStyle w:val="Normal"/>
        <w:rPr>
          <w:sz w:val="22"/>
        </w:rPr>
      </w:pPr>
      <w:r>
        <w:rPr>
          <w:sz w:val="22"/>
        </w:rPr>
        <w:t>Он подчеркнул, что теперь «на смену брюзжанию и мечтам об иной реакции на праздник пришли реальная молитва и проповедь».</w:t>
      </w:r>
    </w:p>
    <w:p>
      <w:pPr>
        <w:pStyle w:val="Normal"/>
        <w:rPr>
          <w:sz w:val="22"/>
        </w:rPr>
      </w:pPr>
      <w:r>
        <w:rPr>
          <w:sz w:val="22"/>
        </w:rPr>
        <w:t>По словам протодиакона Андрея, решение было принято экспромтом.</w:t>
      </w:r>
    </w:p>
    <w:p>
      <w:pPr>
        <w:pStyle w:val="Normal"/>
        <w:rPr/>
      </w:pPr>
      <w:r>
        <w:rPr>
          <w:sz w:val="22"/>
        </w:rPr>
        <w:t>«Просто вчера случилась беда с 17-летним Женькой с этого прихода. Он решил вытачать какой то сувенир для своей девушки, и его руку затянуло в станок. Беда усугубляется тем, что он рабочий парень. Юристу или философу можно работать с такой травмой. А каково будет реальному работяге без большого и указательного пальцев правой руки», - рассказал отец Андрей.</w:t>
      </w:r>
    </w:p>
    <w:p>
      <w:pPr>
        <w:pStyle w:val="Normal"/>
        <w:rPr/>
      </w:pPr>
      <w:r>
        <w:rPr>
          <w:sz w:val="22"/>
        </w:rPr>
        <w:t>«Вот и решили - нечего откладывать», - сказал он и призвал молиться «о наших влюбленных детя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02.13 При семинарии Православной Церкви в Америке будет открыт Сербский дом</w:t>
      </w:r>
    </w:p>
    <w:p>
      <w:pPr>
        <w:pStyle w:val="Normal"/>
        <w:rPr>
          <w:sz w:val="22"/>
        </w:rPr>
      </w:pPr>
      <w:r>
        <w:rPr>
          <w:sz w:val="22"/>
        </w:rPr>
        <w:t>Свято-Владимирская семинария Православной Церкви в Америке в Крествуде и Православный Богословский факультет Белградского университета подписали договор об открытии при семинарии Сербского дома.</w:t>
      </w:r>
    </w:p>
    <w:p>
      <w:pPr>
        <w:pStyle w:val="Normal"/>
        <w:rPr>
          <w:sz w:val="22"/>
        </w:rPr>
      </w:pPr>
      <w:r>
        <w:rPr>
          <w:sz w:val="22"/>
        </w:rPr>
        <w:t>Подписание договора направлено на усиление связей между двумя богословскими школами и увеличение масштабов обмена студентами между ними.</w:t>
      </w:r>
    </w:p>
    <w:p>
      <w:pPr>
        <w:pStyle w:val="Normal"/>
        <w:rPr/>
      </w:pPr>
      <w:r>
        <w:rPr>
          <w:sz w:val="22"/>
        </w:rPr>
        <w:t>Открытие Сербского дома - часть «Стратегического плана 2020 г.», направленного на развитие Свято-Владимирской семинарии, который предусматривает создание нескольких иностранных академических домов и, благодаря им, формирование «Центра православных христианских исследований».</w:t>
      </w:r>
    </w:p>
    <w:p>
      <w:pPr>
        <w:pStyle w:val="Normal"/>
        <w:rPr/>
      </w:pPr>
      <w:r>
        <w:rPr>
          <w:sz w:val="22"/>
        </w:rPr>
        <w:t>Переговоры между Свято-Владимирской семинарией и Белградским университетом продолжались долгое время. Идея подписания подобного договора возникла во время совместного посещения семинарии гостями из Сербии - епископом Западно-Американским Максимом и протоиереем др. Предрагом Пузовичем, деканом Богословского факультета Белградского университета.</w:t>
      </w:r>
    </w:p>
    <w:p>
      <w:pPr>
        <w:pStyle w:val="Normal"/>
        <w:rPr/>
      </w:pPr>
      <w:r>
        <w:rPr>
          <w:sz w:val="22"/>
        </w:rPr>
        <w:t>«У Международного центра, который мы планируем создать, есть много преимуществ. Во-первых, подобные студенческие дома «формализуют» наши постоянные связи с православными школами во всем мире. Впоследствии Свято-Владимирская семинария может стать единственным местом на планете, где православное факультетское сообщество и студенты могли бы жить, работать и проводить исследования и в то же время развивать международный диалог. Во-вторых, обмен студентами между двумя государствами обогатит студентов. В этом случае, американо-сербские студенты могут некоторое время пожить церковной жизнью в месте, где находится центр их Церкви, а иностранные студенты смогут здесь поучиться и узнать о положении Православия в Америке. Это поможет нашим американским студентам лучше понять и усвоить свое наследие, вместе с сербской историей и литургическими традициями. В-третьих, наш богословский кампус может стать местом для богословских исследований, которые будут проводить члены Белградского университета, приехавшие сюда с годичными мандатами, чтобы поделиться своими знаниями со студентами и в то же время присмотреть за обучающимися здесь сербскими студентами. И конечно, Сербский академический дом может стать единым центром для людей сербского происхождения, связанных с академией», - сказал прот. Джон Бэр, декан Свято-Владимирской семина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15.02.13 Метеоритный дождь - не повод для паники, считает челябинский архиерей</w:t>
      </w:r>
    </w:p>
    <w:p>
      <w:pPr>
        <w:pStyle w:val="Normal"/>
        <w:rPr>
          <w:sz w:val="22"/>
        </w:rPr>
      </w:pPr>
      <w:r>
        <w:rPr>
          <w:sz w:val="22"/>
        </w:rPr>
        <w:t>Митрополит Челябинский и Златоустовский Феофан призвал жителей региона к спокойствию в связи с метеоритным дождем.</w:t>
      </w:r>
    </w:p>
    <w:p>
      <w:pPr>
        <w:pStyle w:val="Normal"/>
        <w:rPr/>
      </w:pPr>
      <w:r>
        <w:rPr>
          <w:sz w:val="22"/>
        </w:rPr>
        <w:t>"Природное явление - не повод для паники и уныния. Ведь никакие стихийные бедствия, никакие болезни и даже смерть не могут разлучить нас с Богом. Единственное подлинное зло в мире - грех", - говорится в заявлении архиерея.</w:t>
      </w:r>
    </w:p>
    <w:p>
      <w:pPr>
        <w:pStyle w:val="Normal"/>
        <w:rPr>
          <w:sz w:val="22"/>
        </w:rPr>
      </w:pPr>
      <w:r>
        <w:rPr>
          <w:sz w:val="22"/>
        </w:rPr>
        <w:t>По словам митрополита, опасность, "которая прошла возле нас", побуждает обратить пристальное внимание на свой внутренний мир, пересмотреть свою жизнь, припомнить, "как часто вы молитесь, когда последний раз были в храме, как выглядит ваша жизнь в свете заповедей Божьих".</w:t>
      </w:r>
    </w:p>
    <w:p>
      <w:pPr>
        <w:pStyle w:val="Normal"/>
        <w:rPr>
          <w:sz w:val="22"/>
        </w:rPr>
      </w:pPr>
      <w:r>
        <w:rPr>
          <w:sz w:val="22"/>
        </w:rPr>
        <w:t>"Из Священного Писания мы знаем, что с помощью стихийных сил Господь нередко дает людям знаки и предупреждения. Думаю, что не только для жителей Урала, но и для всего человечества прошедший метеоритный дождь - это напоминание о том, что мы живем в хрупком и непредсказуемом мире", - заявил он.</w:t>
      </w:r>
    </w:p>
    <w:p>
      <w:pPr>
        <w:pStyle w:val="Normal"/>
        <w:rPr/>
      </w:pPr>
      <w:r>
        <w:rPr>
          <w:sz w:val="22"/>
        </w:rPr>
        <w:t>"Отрадно, что Господь сохранил нас от возможных более тяжких последствий, и мы должны быть благодарны Ему за эту милость", - говорится в заявлении.</w:t>
      </w:r>
    </w:p>
    <w:p>
      <w:pPr>
        <w:pStyle w:val="Normal"/>
        <w:rPr>
          <w:sz w:val="22"/>
        </w:rPr>
      </w:pPr>
      <w:r>
        <w:rPr>
          <w:sz w:val="22"/>
        </w:rPr>
        <w:t>В своем обращении владыка призвал духовенство епархии оказать необходимую помощь пострадавшим: «В это тревожное время мы, церковные служители, должны проявлять особую чуткость и заботу о людях. Храмы должны быть постоянно открыты, чтобы каждый мог прибегнуть с молитвой к Богу. Если возникнет необходимость, прошу всех вас оказать помощь пострадавшим, принести им слово утешения и добра».</w:t>
      </w:r>
    </w:p>
    <w:p>
      <w:pPr>
        <w:pStyle w:val="Normal"/>
        <w:rPr>
          <w:sz w:val="22"/>
        </w:rPr>
      </w:pPr>
      <w:r>
        <w:rPr>
          <w:sz w:val="22"/>
        </w:rPr>
        <w:t>Священники посетили пострадавших в трех больницах Челябинска, а также в больнице города Копейска. Священники оказывают пострадавшим и их родственникам духовную, психологическую и материальную помощь. Некоторые пострадавшие изъявили желание исповедаться и причаститься.</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17.02.13 В Санкт-Петербургской епархии открылась программа подготовки молодых пар к семейной жизни</w:t>
      </w:r>
    </w:p>
    <w:p>
      <w:pPr>
        <w:pStyle w:val="Normal"/>
        <w:rPr>
          <w:sz w:val="22"/>
        </w:rPr>
      </w:pPr>
      <w:r>
        <w:rPr>
          <w:sz w:val="22"/>
        </w:rPr>
        <w:t>В Санкт-Петербургской епархии открылась программа подготовки молодых пар к семейной жизни «Счастье навсегда».</w:t>
      </w:r>
    </w:p>
    <w:p>
      <w:pPr>
        <w:pStyle w:val="Normal"/>
        <w:rPr/>
      </w:pPr>
      <w:r>
        <w:rPr>
          <w:sz w:val="22"/>
        </w:rPr>
        <w:t>Цикл из девяти воскресных занятий пройдет в митрополичьем корпусе Александро-Невской лавры. На него записались 30 пар - недавно поженившиеся или собирающиеся вступить в брак, сообщает «Вода Живая».</w:t>
      </w:r>
    </w:p>
    <w:p>
      <w:pPr>
        <w:pStyle w:val="Normal"/>
        <w:rPr/>
      </w:pPr>
      <w:r>
        <w:rPr>
          <w:sz w:val="22"/>
        </w:rPr>
        <w:t>В основе цикла - христианское понимание отношений между мужчиной и женщиной, подготовка к венчанию и дальнейшей семейной жизни. Образовательная семейная программа - первый подобный опыт в Русской Церкви.</w:t>
      </w:r>
    </w:p>
    <w:p>
      <w:pPr>
        <w:pStyle w:val="Normal"/>
        <w:rPr/>
      </w:pPr>
      <w:r>
        <w:rPr>
          <w:sz w:val="22"/>
        </w:rPr>
        <w:t>Организаторы курса - руководитель сектора семейных образовательных программ епархиального отдела образования и катехизации протоиерей Александр Дягилев и его матушка Любовь, имеющие 15-летний опыт совместной жизни и троих детей.</w:t>
      </w:r>
    </w:p>
    <w:p>
      <w:pPr>
        <w:pStyle w:val="Normal"/>
        <w:rPr/>
      </w:pPr>
      <w:r>
        <w:rPr>
          <w:sz w:val="22"/>
        </w:rPr>
        <w:t>«Мы сами столкнулись с проблемами в семейной жизни и поехали в одну из католических общин, чтобы научиться их разрешить. Когда пришло взаимопонимание, поняли, что надо обязательно поделиться опытом с другими. Мы перенесли усвоенную методику на православную почву», - рассказала Любовь Дягилева.</w:t>
      </w:r>
    </w:p>
    <w:p>
      <w:pPr>
        <w:pStyle w:val="Normal"/>
        <w:rPr/>
      </w:pPr>
      <w:r>
        <w:rPr>
          <w:sz w:val="22"/>
        </w:rPr>
        <w:t>Курс предлагает разбор сложных ситуаций, он имеет общую для всех пар часть, и время для обсуждения острых тем наедине друг с другом. Главное в курсе - научить каждого постоянной «включенности» в жизнь другого. По опыту организаторов программы, проблемы решаются, когда люди перестают жить «параллельными» жизня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8.02.13 Епископ Филарет призвал греко-католиков прекратить выпады в адрес УПЦ</w:t>
      </w:r>
    </w:p>
    <w:p>
      <w:pPr>
        <w:pStyle w:val="Normal"/>
        <w:rPr>
          <w:sz w:val="22"/>
        </w:rPr>
      </w:pPr>
      <w:r>
        <w:rPr>
          <w:sz w:val="22"/>
        </w:rPr>
        <w:t>Епископ Львовский и Галицкий Филарет (Кучеров) направил открытое письмо верховному епископу Украинской Греко-католической Церкви (УГКЦ) Святославу (Шевчуку) с просьбой принять меры для сохранения межконфессионального мира в регионе, которому угрожают отдельные действия духовенства УГКЦ.</w:t>
      </w:r>
    </w:p>
    <w:p>
      <w:pPr>
        <w:pStyle w:val="Normal"/>
        <w:rPr>
          <w:sz w:val="22"/>
        </w:rPr>
      </w:pPr>
      <w:r>
        <w:rPr>
          <w:sz w:val="22"/>
        </w:rPr>
        <w:t>В письме обращается внимание на выпады со стороны священников УГКЦ в адрес Украинской Православной Церкви в медийном пространстве. В частности, после освящения воды в центре Львова на праздник Богоявления епископ-помощник Львовской архиепархии УГКЦ Венедикт обвинил священство УПЦ в том, что ему якобы запретили приходить на освящение. Его заявление вызвало поток обвинений, ярости и ненависти в интернете и местных СМИ.</w:t>
      </w:r>
    </w:p>
    <w:p>
      <w:pPr>
        <w:pStyle w:val="Normal"/>
        <w:rPr/>
      </w:pPr>
      <w:r>
        <w:rPr>
          <w:sz w:val="22"/>
        </w:rPr>
        <w:t>«Владыки Львовской архиепархии знают о том, что это не экуменическая молитва, а поочередное служение, что указано в соглашениях между городской властью и традиционными конфессиями. Исходя из этого, никаких мер, которые бы запрещали представителям УГКЦ культ, с нашей стороны не предпринималось. Тем более, что между уважаемыми Владыками всех конфессий, которые много лет несут свое служение в Галичине, существует договоренность о том, что они не приходят на освящение, если его возглавляет кто-то из других Владык», - говорится в письме епископа Филарета.</w:t>
      </w:r>
    </w:p>
    <w:p>
      <w:pPr>
        <w:pStyle w:val="Normal"/>
        <w:rPr/>
      </w:pPr>
      <w:r>
        <w:rPr>
          <w:sz w:val="22"/>
        </w:rPr>
        <w:t>Самым непонятным правящий архиерей Львовской епархии УПЦ назвал выпад клирика греко-католической церкви отца Ореста-Дмитрия Вильчинского - его публикацию «УПЦ МП - боевая дивизия московского империализма. Миф или реальность?» в «Католическом обозревателе», которую подхватили и опубликовали на всех религиозных сайтах Украины.</w:t>
      </w:r>
    </w:p>
    <w:p>
      <w:pPr>
        <w:pStyle w:val="Normal"/>
        <w:rPr>
          <w:sz w:val="22"/>
        </w:rPr>
      </w:pPr>
      <w:r>
        <w:rPr>
          <w:sz w:val="22"/>
        </w:rPr>
        <w:t>По словам епископа Филарета, эта статья переполнена злобой и ненавистью к инославным согражданам, прямыми оскорблениями и призывами к радикальным шагам против православной общины Львова.</w:t>
      </w:r>
    </w:p>
    <w:p>
      <w:pPr>
        <w:pStyle w:val="Normal"/>
        <w:rPr>
          <w:sz w:val="22"/>
        </w:rPr>
      </w:pPr>
      <w:r>
        <w:rPr>
          <w:sz w:val="22"/>
        </w:rPr>
        <w:t>Епископ Львовский и Галицкий отмечает, что каждый имеет право на собственное мнение, однако «недостойное поведение священника, шаткого перед политическими авантюрами и провокациями, сеет не Христовы истины, а распри и ярость среди людей». По его словам, межцерковные диалоги должны оставаться делом исключительно священноначалия двух Церквей, без применения в них пиар-технологий или участия светских экспертов, которые будоражат информационное пространство.</w:t>
      </w:r>
    </w:p>
    <w:p>
      <w:pPr>
        <w:pStyle w:val="Normal"/>
        <w:rPr>
          <w:sz w:val="22"/>
        </w:rPr>
      </w:pPr>
      <w:r>
        <w:rPr>
          <w:sz w:val="22"/>
        </w:rPr>
        <w:t>«Думаю, что сегодня, во время агрессивной секуляризации и роста потребительских ценностей общества, церковным деятелям не следует выносить взаимные обвинения и обиды на суд публики, которая часто является готовой к восприятию такой информации. Уверен, что ни одна Церковь не хотела бы сегодня восстановить те кровавые противостояния, которые уже были в истории наших конфессий.</w:t>
      </w:r>
    </w:p>
    <w:p>
      <w:pPr>
        <w:pStyle w:val="Normal"/>
        <w:rPr/>
      </w:pPr>
      <w:r>
        <w:rPr>
          <w:sz w:val="22"/>
        </w:rPr>
        <w:t>Призываю Вас принять меры, которые бы помогли прекратить вражду, к братским объятиям, хотя бы как братьев-украинцев, и, конечно же, как христиан. Давайте собственным примером покажем всему миру, который переполнен нехристианскими чувствами, настоящий пример любви и уважения. Будем толерантными, ведь это является залогом счастливого будущего наших Церквей, украинской нации и нашего государства», - говорится в открытом письме епископа Филарета к главе УГКЦ епископу Святослав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8.02.13 Добровольцы Смоленской епархии организовали молебен для бездомных</w:t>
      </w:r>
    </w:p>
    <w:p>
      <w:pPr>
        <w:pStyle w:val="Normal"/>
        <w:rPr>
          <w:sz w:val="22"/>
        </w:rPr>
      </w:pPr>
      <w:r>
        <w:rPr>
          <w:sz w:val="22"/>
        </w:rPr>
        <w:t>Добровольцы службы «Милосердие» Смоленской епархии после традиционного кормления бездомных организовали молебен и литию по усопшим.</w:t>
      </w:r>
    </w:p>
    <w:p>
      <w:pPr>
        <w:pStyle w:val="Normal"/>
        <w:rPr>
          <w:sz w:val="22"/>
        </w:rPr>
      </w:pPr>
      <w:r>
        <w:rPr>
          <w:sz w:val="22"/>
        </w:rPr>
        <w:t>Бездомные, оказавшиеся на молебне не впервые, внимательно вслушивались в слова молитв, некоторые пытались их повторить. Они уже сами просили добровольцев написать записки о поминовении, зажигали свечи.</w:t>
      </w:r>
    </w:p>
    <w:p>
      <w:pPr>
        <w:pStyle w:val="Normal"/>
        <w:rPr>
          <w:sz w:val="22"/>
        </w:rPr>
      </w:pPr>
      <w:r>
        <w:rPr>
          <w:sz w:val="22"/>
        </w:rPr>
        <w:t>После молебна добровольцы как всегда раздали горячую еду, вкусные мясные суп и кашу, бутерброды, сладкий чай, медикаменты и средства личной гигиены. Для желающих добровольцы привезли также небольшие нательные крестики.</w:t>
      </w:r>
    </w:p>
    <w:p>
      <w:pPr>
        <w:pStyle w:val="Normal"/>
        <w:rPr>
          <w:sz w:val="22"/>
        </w:rPr>
      </w:pPr>
      <w:r>
        <w:rPr>
          <w:sz w:val="22"/>
        </w:rPr>
        <w:t>Дважды в неделю в Смоленске группа проводит кормления бездомных, на которые время от времени приглашает священника, и перед кормлением совершается молебен о здравии живущих на улице и их близких и лития по усопшим, сообщает сайт епархии.</w:t>
      </w:r>
    </w:p>
    <w:p>
      <w:pPr>
        <w:pStyle w:val="Normal"/>
        <w:rPr>
          <w:sz w:val="22"/>
        </w:rPr>
      </w:pPr>
      <w:r>
        <w:rPr>
          <w:sz w:val="22"/>
        </w:rPr>
        <w:t>Перед молебном добровольцы подходят к каждому бездомному, пришедшему к месту кормления (Колхозная площадь, возле бывшего кинотеатра «Красный партизан»), спрашивают, кого они хотели бы помянуть о здравии и об упокоении, пишут записки и раздают свечи.</w:t>
      </w:r>
    </w:p>
    <w:p>
      <w:pPr>
        <w:pStyle w:val="Normal"/>
        <w:rPr>
          <w:sz w:val="22"/>
        </w:rPr>
      </w:pPr>
      <w:r>
        <w:rPr>
          <w:sz w:val="22"/>
        </w:rPr>
        <w:t>Люди, порой уже давно живущие на улице и почти забывшие, что значат стены родного дома, с неожиданным волнением вспоминают имена близких людей, просят помолиться о родных и о товарищах по жизни на улице.</w:t>
      </w:r>
    </w:p>
    <w:p>
      <w:pPr>
        <w:pStyle w:val="Normal"/>
        <w:rPr>
          <w:sz w:val="22"/>
        </w:rPr>
      </w:pPr>
      <w:r>
        <w:rPr>
          <w:sz w:val="22"/>
        </w:rPr>
        <w:t>Бездомные обращаются к священнику, рассказывают о своей жизни, делятся болью и просят совета. Священнослужители стараются уделить время каждому, найти слова утешения и ободрения, помоч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9.02.13 Президент Украины поручил отреставрировать Лядовский монастырь</w:t>
      </w:r>
    </w:p>
    <w:p>
      <w:pPr>
        <w:pStyle w:val="Normal"/>
        <w:rPr/>
      </w:pPr>
      <w:r>
        <w:rPr>
          <w:sz w:val="22"/>
        </w:rPr>
        <w:t>Президент Украины Виктор Янукович поручил властям принять меры по сохранению, реставрации и реабилитации памятника археологии национального значения - Усекновенского скального мужского монастыря в селе Лядова Винницкой области.</w:t>
      </w:r>
    </w:p>
    <w:p>
      <w:pPr>
        <w:pStyle w:val="Normal"/>
        <w:rPr>
          <w:sz w:val="22"/>
        </w:rPr>
      </w:pPr>
      <w:r>
        <w:rPr>
          <w:sz w:val="22"/>
        </w:rPr>
        <w:t>В указе главы государства сообщается, что мероприятия посвящены тысячелетию основания обители.</w:t>
      </w:r>
    </w:p>
    <w:p>
      <w:pPr>
        <w:pStyle w:val="Normal"/>
        <w:rPr>
          <w:sz w:val="22"/>
        </w:rPr>
      </w:pPr>
      <w:r>
        <w:rPr>
          <w:sz w:val="22"/>
        </w:rPr>
        <w:t>В.Янукович поручил укрепить склоны, на которых находится монастырь, возвести защитные сооружения и провести торжественные мероприятия по случаю юбилея основания обители.</w:t>
      </w:r>
    </w:p>
    <w:p>
      <w:pPr>
        <w:pStyle w:val="Normal"/>
        <w:rPr>
          <w:sz w:val="22"/>
        </w:rPr>
      </w:pPr>
      <w:r>
        <w:rPr>
          <w:sz w:val="22"/>
        </w:rPr>
        <w:t>Монастырь находится на левом берегу Днестра, на границе с Молдавией. Основан в 1013 году родоначальником русского монашества преподобным Антонием Печерским на его пути с Афона в Киев.</w:t>
      </w:r>
    </w:p>
    <w:p>
      <w:pPr>
        <w:pStyle w:val="Normal"/>
        <w:rPr>
          <w:sz w:val="22"/>
        </w:rPr>
      </w:pPr>
      <w:r>
        <w:rPr>
          <w:sz w:val="22"/>
        </w:rPr>
        <w:t>В 1938 году по Днестру проходила граница с Румынией, здесь строилась секретная линия обороны. Один из дзотов, согласно плану, расположили у подножия монастыря. Советская власть, которая объявила прихожан врагами народа и контрабандистами, приказала взорвать обитель. Возрождение монастырской жизни началось в 1998 году с приходом братии из Почаевской лавр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2.13 Церковь готова к любому диалогу с властью, чтобы сократить число абортов в России</w:t>
      </w:r>
    </w:p>
    <w:p>
      <w:pPr>
        <w:pStyle w:val="Normal"/>
        <w:rPr>
          <w:sz w:val="22"/>
        </w:rPr>
      </w:pPr>
      <w:r>
        <w:rPr>
          <w:sz w:val="22"/>
        </w:rPr>
        <w:t>Русская Православная Церковь считает аборт убийством и готова к любому диалогу с властью, чтобы хоть как-то сократить число убийств в России детей в утробе матери, заявил глава Синодального информационного отдела Владимир Легойда в ходе передачи на телеканале «Дождь».</w:t>
      </w:r>
    </w:p>
    <w:p>
      <w:pPr>
        <w:pStyle w:val="Normal"/>
        <w:rPr>
          <w:sz w:val="22"/>
        </w:rPr>
      </w:pPr>
      <w:r>
        <w:rPr>
          <w:sz w:val="22"/>
        </w:rPr>
        <w:t>По словам главы Синодального отдела, руководству России от лица Патриарха ранее был направлен комплекс социальных предложений Церкви, касающихся, в том числе семейных отношений и поддержки семьи. В частности, предлагалось, чтобы при желании сделать аборт женщина должна была обязательно заручиться поддержкой своего мужа.</w:t>
      </w:r>
    </w:p>
    <w:p>
      <w:pPr>
        <w:pStyle w:val="Normal"/>
        <w:rPr/>
      </w:pPr>
      <w:r>
        <w:rPr>
          <w:sz w:val="22"/>
        </w:rPr>
        <w:t>«Чтобы вывезти детей за границу, любому супругу нужно согласие супруга, а чтобы сделать аборт, жене не нужно согласие мужа. Мы считаем, и я считаю, что это не менее важный шаг, чем вывоз несовершеннолетних детей за границу», - пояснил В. Легойда предложение священноначалия Русской Церкви.</w:t>
      </w:r>
    </w:p>
    <w:p>
      <w:pPr>
        <w:pStyle w:val="Normal"/>
        <w:rPr>
          <w:sz w:val="22"/>
        </w:rPr>
      </w:pPr>
      <w:r>
        <w:rPr>
          <w:sz w:val="22"/>
        </w:rPr>
        <w:t>По его словам, в результате последовавших сложных переговоров с Минздравом представители этого ведомства, в частности, обратили внимание на тот факт, что сегодня в России «многие зарегистрированные браки фактически не существуют» и «супруги» в действительности могут просто не иметь никаких связей друг с другом.</w:t>
      </w:r>
    </w:p>
    <w:p>
      <w:pPr>
        <w:pStyle w:val="Normal"/>
        <w:rPr/>
      </w:pPr>
      <w:r>
        <w:rPr>
          <w:sz w:val="22"/>
        </w:rPr>
        <w:t>«Когда нам сказали, что это ставит женщину в очень сложную ситуацию, мы просто сняли это предложение. И это и есть пастырская позиция: мы не отказываемся от своей позиции, но мы просто понимаем конкретную ситуацию», - сказал Легойда. «Аборт это убийство, это однозначная, определенная позиция Церкви, но это не значит, что нам нужно расстреливать и подводить "под статью" тех, кто его сделал», - добавил он.</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9.02.13 В вопросе использования новых технологий идентификации граждан последнее слово - за народом, считают в Церкви</w:t>
      </w:r>
    </w:p>
    <w:p>
      <w:pPr>
        <w:pStyle w:val="Normal"/>
        <w:rPr>
          <w:sz w:val="22"/>
        </w:rPr>
      </w:pPr>
      <w:r>
        <w:rPr>
          <w:sz w:val="22"/>
        </w:rPr>
        <w:t>Вопрос внедрения новых технологий обработки персональных данных в России должен решаться на основе мнения всего общества, а не узких групп, заявил глава Синодального отдела по взаимоотношениям Церкви и общества протоиерей Всеволод Чаплин.</w:t>
      </w:r>
    </w:p>
    <w:p>
      <w:pPr>
        <w:pStyle w:val="Normal"/>
        <w:rPr/>
      </w:pPr>
      <w:r>
        <w:rPr>
          <w:sz w:val="22"/>
        </w:rPr>
        <w:t>"Решения по важным мировоззренческим и политическим вопросам, связанным с этими технологиями, должны приниматься только после того, как общество вынесет основанное на информированности и честной дискуссии суждение о том, нужно это или не нужно. Решения должны принимать не какие-то узкие круги. Решение должен принимать народ", - сказал отец Всеволод на конференции в Москве.</w:t>
      </w:r>
    </w:p>
    <w:p>
      <w:pPr>
        <w:pStyle w:val="Normal"/>
        <w:rPr/>
      </w:pPr>
      <w:r>
        <w:rPr>
          <w:sz w:val="22"/>
        </w:rPr>
        <w:t>"Кто и когда легитимизировал на уровне общенародного суждения такие понятия, как "электронное правительство", "электронное государство", "электронное население"? Есть ли какая-либо основа для легитимизации этих понятий на уровне конституционного права Российской Федерации и уже тем более на нравственном уровне?" - поставил вопрос он.</w:t>
      </w:r>
    </w:p>
    <w:p>
      <w:pPr>
        <w:pStyle w:val="Normal"/>
        <w:rPr>
          <w:sz w:val="22"/>
        </w:rPr>
      </w:pPr>
      <w:r>
        <w:rPr>
          <w:sz w:val="22"/>
        </w:rPr>
        <w:t>Представитель Церкви полагает, что само внедрение этих понятий и связанных с ними идеологических и политических реалий должно проходить "через самые серьезные общенародные обсуждения, через оценку всех "за" и "против", внимательное выслушивание всех позитивных и критических суждений по поводу этих понятий". Также должен быть широко обсужден вопрос о целесообразности централизации или децентрализации информации в базах данных.</w:t>
      </w:r>
    </w:p>
    <w:p>
      <w:pPr>
        <w:pStyle w:val="Normal"/>
        <w:rPr>
          <w:sz w:val="22"/>
        </w:rPr>
      </w:pPr>
      <w:r>
        <w:rPr>
          <w:sz w:val="22"/>
        </w:rPr>
        <w:t>Священник указал на то, что есть значительное число людей, которые ни при каких условиях не примут новых технологий электронной идентификации граждан, хранения и обработки персональных данных.</w:t>
      </w:r>
    </w:p>
    <w:p>
      <w:pPr>
        <w:pStyle w:val="Normal"/>
        <w:rPr/>
      </w:pPr>
      <w:r>
        <w:rPr>
          <w:sz w:val="22"/>
        </w:rPr>
        <w:t>"Помня об этих людях, Церковь настаивает на добровольности принятия любых средств идентификации личности и хранения персональных данных. Надеюсь, что это будет очень серьезно воспринято теми государственными ведомствами, которые ведут работу в данном направлении", - сказа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2.13 Патриарх Варфоломей: Статус Айя-Софии должен оставаться неизменным</w:t>
      </w:r>
    </w:p>
    <w:p>
      <w:pPr>
        <w:pStyle w:val="Normal"/>
        <w:rPr>
          <w:sz w:val="22"/>
        </w:rPr>
      </w:pPr>
      <w:r>
        <w:rPr>
          <w:sz w:val="22"/>
        </w:rPr>
        <w:t>Предстоятель Константинопольской Православной Церкви Патриарх Варфоломей в интервью турецкой газете Milliyet впервые публично высказался по поводу намерения властей Турции превратить храм Cвятой Софии в Стамбуле в действующую мечеть.</w:t>
      </w:r>
    </w:p>
    <w:p>
      <w:pPr>
        <w:pStyle w:val="Normal"/>
        <w:rPr>
          <w:sz w:val="22"/>
        </w:rPr>
      </w:pPr>
      <w:r>
        <w:rPr>
          <w:sz w:val="22"/>
        </w:rPr>
        <w:t>«Мы хотели бы, чтобы статус-кво (статус храма Святой Софии в Стамбуле - ред.) оставался неизменным. Превратили его в музей - пусть и остается музеем», - сказал Вселенский Патриарх.</w:t>
      </w:r>
    </w:p>
    <w:p>
      <w:pPr>
        <w:pStyle w:val="Normal"/>
        <w:rPr>
          <w:sz w:val="22"/>
        </w:rPr>
      </w:pPr>
      <w:r>
        <w:rPr>
          <w:sz w:val="22"/>
        </w:rPr>
        <w:t>«Я посещал расположенный в Трабзоне (Трапезунд, территория современной Турции) монастырь Панагия Сумела, где совершил Божественную литургию, а также посетил находящийся здесь же храм Святой Софии. Я тогда ответил на вопрос журналистов по поводу превращения этого храма в действующую мечеть, сказав, что было бы лучше, если бы храм оставался музеем, потому что в таком случае он будет доступен для всех», - отметил Предстоятель Константинопольской Церкви.</w:t>
      </w:r>
    </w:p>
    <w:p>
      <w:pPr>
        <w:pStyle w:val="Normal"/>
        <w:rPr>
          <w:sz w:val="22"/>
        </w:rPr>
      </w:pPr>
      <w:r>
        <w:rPr>
          <w:sz w:val="22"/>
        </w:rPr>
        <w:t>«Что касается собора Святой Софии в Стамбуле, то он действовал как христианский храм более тысячи лет. Если в нем должно совершаться богослужение, то пусть он действует как христианская церковь, поскольку изначально он был построен как христианский храм, а не как мечеть. По этой причине мы хотим, чтобы собор Святой Софии оставался музеем», - заключил Патриарх Варфоломей.</w:t>
      </w:r>
    </w:p>
    <w:p>
      <w:pPr>
        <w:pStyle w:val="Normal"/>
        <w:rPr>
          <w:sz w:val="22"/>
        </w:rPr>
      </w:pPr>
      <w:r>
        <w:rPr>
          <w:sz w:val="22"/>
        </w:rPr>
        <w:t>Напомним, что запрос с требованием предоставить возможность совершения богослужений мусульманами в соборе Святой Софии был направлен в национальное собрание Турции от имени гражданина страны Талипа Мпозкурта из города Кахраманмараш (в юго-восточной Турции).</w:t>
      </w:r>
    </w:p>
    <w:p>
      <w:pPr>
        <w:pStyle w:val="Normal"/>
        <w:rPr>
          <w:sz w:val="22"/>
        </w:rPr>
      </w:pPr>
      <w:r>
        <w:rPr>
          <w:sz w:val="22"/>
        </w:rPr>
        <w:t>Всемирно известный памятник византийского зодчества, построенный в 324-337 годах при византийском императоре Константине I, собор Святой Софии был превращен в мечеть сразу после падения Константинополя в 1453 году. В 1935 году он приобрел статус музея, а в 1985 году в числе других памятников исторического центра Стамбула был включен в состав Всемирного наследия ЮНЕСКО.</w:t>
      </w:r>
    </w:p>
    <w:p>
      <w:pPr>
        <w:pStyle w:val="Normal"/>
        <w:rPr>
          <w:sz w:val="22"/>
        </w:rPr>
      </w:pPr>
      <w:r>
        <w:rPr>
          <w:sz w:val="22"/>
        </w:rPr>
        <w:t>Сообщается, что парламентская комиссия, которая приняла запрос, будет учитывать мнение различных организаций и учреждений.</w:t>
      </w:r>
    </w:p>
    <w:p>
      <w:pPr>
        <w:pStyle w:val="Normal"/>
        <w:rPr>
          <w:sz w:val="22"/>
        </w:rPr>
      </w:pPr>
      <w:r>
        <w:rPr>
          <w:sz w:val="22"/>
        </w:rPr>
        <w:t>Недавно агентство Amen сообщило из Стамбула, что расположенный там знаменитый в истории православия Студийский монастырь перейдет из ведения Министерства культуры Турции в подчинение Генерального управления вакуфами (религиозным имуществом) и будет превращен из филиала музея «Айя-София» в действующую мечеть.</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19.02.13 В Церкви предлагают законодательно разграничить паломничество и туризм</w:t>
      </w:r>
    </w:p>
    <w:p>
      <w:pPr>
        <w:pStyle w:val="Normal"/>
        <w:rPr>
          <w:sz w:val="22"/>
        </w:rPr>
      </w:pPr>
      <w:r>
        <w:rPr>
          <w:sz w:val="22"/>
        </w:rPr>
        <w:t>Понятия паломничества и туризма должны быть четко разграничены в законе о туристской деятельности, заявил 19 февраля журналистам директор Паломнического Центра Московского Патриархата иеромонах Никодим (Колесников).</w:t>
      </w:r>
    </w:p>
    <w:p>
      <w:pPr>
        <w:pStyle w:val="Normal"/>
        <w:rPr/>
      </w:pPr>
      <w:r>
        <w:rPr>
          <w:sz w:val="22"/>
        </w:rPr>
        <w:t>«Паломничество и туризм - несопоставимые вещи, смешивать их нельзя, но законодательно они не разделены. Организовывать паломническую деятельность должны только религиозные организации», - сказал иеромонах Никодим.</w:t>
      </w:r>
    </w:p>
    <w:p>
      <w:pPr>
        <w:pStyle w:val="Normal"/>
        <w:rPr>
          <w:sz w:val="22"/>
        </w:rPr>
      </w:pPr>
      <w:r>
        <w:rPr>
          <w:sz w:val="22"/>
        </w:rPr>
        <w:t>По его словам, законопроект о внесении изменений в закон о туристской деятельности в настоящее время готовится в Русской Православной Церкви.</w:t>
      </w:r>
    </w:p>
    <w:p>
      <w:pPr>
        <w:pStyle w:val="Normal"/>
        <w:rPr/>
      </w:pPr>
      <w:r>
        <w:rPr>
          <w:sz w:val="22"/>
        </w:rPr>
        <w:t>«В этом документе понятие паломнических организаций, кто должен этим заниматься, определено очень четко. Подготовка этого документа на стадии завершения. Необходимо внесение изменений в законодательство, потому что религиозные организации не имеют права заниматься по закону организацией туров. В Минюсте было непонимание, почему религиозная организация должна заниматься всеми теми видами деятельности, которые предусматривает туризм. Нам удалось доказать, что эти виды деятельности нужны», - заявил директор Паломнического Центра.</w:t>
      </w:r>
    </w:p>
    <w:p>
      <w:pPr>
        <w:pStyle w:val="Normal"/>
        <w:rPr/>
      </w:pPr>
      <w:r>
        <w:rPr>
          <w:sz w:val="22"/>
        </w:rPr>
        <w:t>По словам отца Никодима, для развития паломничества на него должны распространяться налоговые льготы. А экскурсоводами в подобных поездках могут быть только верующие - преподаватели и студенты богословских вузов.</w:t>
      </w:r>
    </w:p>
    <w:p>
      <w:pPr>
        <w:pStyle w:val="Normal"/>
        <w:rPr/>
      </w:pPr>
      <w:r>
        <w:rPr>
          <w:sz w:val="22"/>
        </w:rPr>
        <w:t>«Паломничеством занимаются религиозные организации. А организацией туров, связанных с историей религии, туркомпании. Какое бы название они ни носили. Паломник должен иметь свободу выбора. Есть религиозные организации, которые этим занимаются, а есть частные компании, цель которых - бизнес. Есть люди, которые едут молиться, а есть те, кто едет посмотреть. В одной группе им некомфортно», - добавил он.</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0.02.13 Болгарский иерарх призвал не оказывать давление на Церковь при избрании нового Предстоятеля</w:t>
      </w:r>
    </w:p>
    <w:p>
      <w:pPr>
        <w:pStyle w:val="Normal"/>
        <w:rPr>
          <w:sz w:val="22"/>
        </w:rPr>
      </w:pPr>
      <w:r>
        <w:rPr>
          <w:sz w:val="22"/>
        </w:rPr>
        <w:t>Официальный представитель Синода Болгарской Православной Церкви, митрополит США, Канады и Австралии Иосиф, призвал болгарское общество не оказывать давление на Болгарскую Церковь при избрании её нового Предстоятеля и воздержаться от оценок действий Синода и избранных им кандидатов на Патриарший трон.</w:t>
      </w:r>
    </w:p>
    <w:p>
      <w:pPr>
        <w:pStyle w:val="Normal"/>
        <w:rPr>
          <w:sz w:val="22"/>
        </w:rPr>
      </w:pPr>
      <w:r>
        <w:rPr>
          <w:sz w:val="22"/>
        </w:rPr>
        <w:t>В официальном обращении, опубликованном 18 февраля на официальном сайте Болгарской Церкви, митрополит Иосиф напомнил, что все синодальные митрополиты, участвовавшие 15-16 февраля 2013 года в избрании трех кандидатов на Патриарший трон, подписали акт об этом избрании, согласно Уставу БПЦ.</w:t>
      </w:r>
    </w:p>
    <w:p>
      <w:pPr>
        <w:pStyle w:val="Normal"/>
        <w:rPr/>
      </w:pPr>
      <w:r>
        <w:rPr>
          <w:sz w:val="22"/>
        </w:rPr>
        <w:t>Решение снизить количество необходимых голосов для избрания кандидата с 10 до 9 владыка Иосиф назвал проявлением воли Божией - «благодатным осенением, которое объединило всех в истине».</w:t>
      </w:r>
    </w:p>
    <w:p>
      <w:pPr>
        <w:pStyle w:val="Normal"/>
        <w:rPr>
          <w:sz w:val="22"/>
        </w:rPr>
      </w:pPr>
      <w:r>
        <w:rPr>
          <w:sz w:val="22"/>
        </w:rPr>
        <w:t>В преддверии Патриаршего избирательного церковно-народного собора, который должен пройти в Софии 24 февраля, владыка Иосиф призвал священство и мирян молиться об успешном духовном делании, от которого зависит будущее Церкви и, следовательно, будущее Болгарии.</w:t>
      </w:r>
    </w:p>
    <w:p>
      <w:pPr>
        <w:pStyle w:val="Normal"/>
        <w:rPr>
          <w:sz w:val="22"/>
        </w:rPr>
      </w:pPr>
      <w:r>
        <w:rPr>
          <w:sz w:val="22"/>
        </w:rPr>
        <w:t>Также он призвал избирателей, которые примут участие в Соборе, проголосовать (голосование будет тайным) в согласии со своей совестью.</w:t>
      </w:r>
    </w:p>
    <w:p>
      <w:pPr>
        <w:pStyle w:val="Normal"/>
        <w:rPr/>
      </w:pPr>
      <w:r>
        <w:rPr>
          <w:sz w:val="22"/>
        </w:rPr>
        <w:t>«Мы, синодальные архиереи, предложили вам троих, а вы, делегаты Собора выберете одного из них. Мы представили вам трех различных и по величине и по многообразию их характеров, талантов и возможностей. Верю, что все они еще не достигли предела дней человеческой жизни. Их служение как Божиих слуг известно всем. Известны их проявления, а их труды и ревность можно разглядеть как на ладони. Нам бы хотелось, чтобы делегаты Собора остались довольны нашим выбором. Если же кто считает, что наш выбор слаб и посредственен, то мы сделали все, что было в наших силах (2 Мак.15:38). Будем помнить, что сила Божия «в немощи совершается» (2 Кор.12:9)», - заявил митрополит Иосиф.</w:t>
      </w:r>
    </w:p>
    <w:p>
      <w:pPr>
        <w:pStyle w:val="Normal"/>
        <w:rPr>
          <w:sz w:val="22"/>
        </w:rPr>
      </w:pPr>
      <w:r>
        <w:rPr>
          <w:sz w:val="22"/>
        </w:rPr>
        <w:t>На специальном заседании Синода 15-16 февраля кандидатами на Патриарший трон были избраны митрополиты Старо-Загорский Галактион, Русенский Неофит и Ловчанский Гавриил. Неожиданно в эту тройку не вошел Наместник-Председатель Синода БПЦ митрополит Варненский Кирилл.</w:t>
      </w:r>
    </w:p>
    <w:p>
      <w:pPr>
        <w:pStyle w:val="Normal"/>
        <w:rPr>
          <w:sz w:val="22"/>
        </w:rPr>
      </w:pPr>
      <w:r>
        <w:rPr>
          <w:sz w:val="22"/>
        </w:rPr>
        <w:t>В болгарской прессе и в Интернете разгорелись острые дискуссии относительно решения Синода, принятого в ходе избрания кандидатов, снизить количество необходимых полученных голосов для их избрания с 10 до 9. Некоторые болгарские юристы и богословы заявили, что снижение необходимого количества голосов является нарушением Устава БПЦ, и потребовали провести переизбрание кандидатов, а в случае необходимости отложить проведение Собора. Согласно Уставу, кандидат должен быть избран 2/3 голосов от списочного состава Синода, а 2/3 от 14 членов Синода (один из них не присутствовал на заседании) составляет 9.33. Но из всех кандидатур только одна смогла набрать 10 голосов, поэтому чтобы выбрать еще двух кандидатов, Синод снизил этот показатель.</w:t>
      </w:r>
    </w:p>
    <w:p>
      <w:pPr>
        <w:pStyle w:val="Normal"/>
        <w:rPr/>
      </w:pPr>
      <w:r>
        <w:rPr>
          <w:sz w:val="22"/>
        </w:rPr>
        <w:t>Самые острые дискуссии в прессе, как сообщает болгарское издание «Standart-news», разгораются вокруг единственного кандидата, который получил необходимые 10 голосов - митрополита Старо-Загорского Галактиона (Табакова). Журналисты полагают, что полученное при избрании кандидатом большинство голосов «бетонирует» позиции владыки Галактиона как главного претендента на Болгарский патриарший трон. В болгарском обществе владыка известен прежде всего своим «толстым» досье о сотрудничестве с болгарскими спецслужбами, где он фигурирует под агентным именем «Мишо» (при этом владыка не открещивался и никак не комментировал своего сотрудничества), и участием в сомнительных бизнес-проектах. В церковной среде острейшей критике подвергается деятельность владыки, который сам себя называет верховным священноначальником Великого ордена архонтов и наставником ордена тамплиеров, по посвящению в архонты скандально известных болгарских бизнесменов.</w:t>
      </w:r>
    </w:p>
    <w:p>
      <w:pPr>
        <w:pStyle w:val="Normal"/>
        <w:rPr>
          <w:sz w:val="22"/>
        </w:rPr>
      </w:pPr>
      <w:r>
        <w:rPr>
          <w:sz w:val="22"/>
        </w:rPr>
        <w:t>Однако в интернет-голосованиях, которые проводятся на сайтах ряда болгарских изданий и в Фейсбуке, митрополит Галактион идет пока на 3-м месте, получая максимум до 10% голосов. Остальные голоса часто в равных долях распределяются между двумя другими кандидатами.</w:t>
      </w:r>
    </w:p>
    <w:p>
      <w:pPr>
        <w:pStyle w:val="Normal"/>
        <w:rPr>
          <w:sz w:val="22"/>
        </w:rPr>
      </w:pPr>
      <w:r>
        <w:rPr>
          <w:sz w:val="22"/>
        </w:rPr>
        <w:t>В досье о сотрудничестве со спецслужбами митрополита Русенского Неофита (Димитрова) нашли только документы о вербовке и отчеты о его собственных делах. Сам он заявил, что со спецслужбами никогда не сотрудничал, а только один раз рассказал им о поездке церковной делегации за рубеж. В прессе отмечают, что владыка Неофит прежде всего известен как самый музыкальный их всех болгарских иерархов.</w:t>
      </w:r>
    </w:p>
    <w:p>
      <w:pPr>
        <w:pStyle w:val="Normal"/>
        <w:rPr>
          <w:sz w:val="22"/>
        </w:rPr>
      </w:pPr>
      <w:r>
        <w:rPr>
          <w:sz w:val="22"/>
        </w:rPr>
        <w:t>Митрополит Ловчанский Гавриил (Динев) является единственным кандидатом, на которого не было досье о сотрудничестве со спецслужб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0.02.13 Исход православных из Сирии ставит под угрозу будущее всех христиан страны</w:t>
      </w:r>
    </w:p>
    <w:p>
      <w:pPr>
        <w:pStyle w:val="Normal"/>
        <w:rPr>
          <w:sz w:val="22"/>
        </w:rPr>
      </w:pPr>
      <w:r>
        <w:rPr>
          <w:sz w:val="22"/>
        </w:rPr>
        <w:t>Представитель Маронитской Католической Церкви архиепископ Дамаска Самир Насар считает, что если из Сирии произойдет массовый исход православных, то это поставит под угрозу будущее всех христиан страны.</w:t>
      </w:r>
    </w:p>
    <w:p>
      <w:pPr>
        <w:pStyle w:val="Normal"/>
        <w:rPr/>
      </w:pPr>
      <w:r>
        <w:rPr>
          <w:sz w:val="22"/>
        </w:rPr>
        <w:t>«Антиохийская Православная Церковь - это хребет всего сирийского христианства... Но в последнее время десятки тысяч верующих были вынуждены устремиться за границу в поисках убежища», - говорится, в частности, в письме иерарха главе французского католического фонда «L'Oeuvre d'Orient» Паскалю Гольницу.</w:t>
      </w:r>
    </w:p>
    <w:p>
      <w:pPr>
        <w:pStyle w:val="Normal"/>
        <w:rPr>
          <w:sz w:val="22"/>
        </w:rPr>
      </w:pPr>
      <w:r>
        <w:rPr>
          <w:sz w:val="22"/>
        </w:rPr>
        <w:t>Отмечая, что в последнее время центр православия в регионе постепенно переместился из Дамаска в Бейрут (Ливан), архиепископ Самир Насар добавляет:</w:t>
      </w:r>
    </w:p>
    <w:p>
      <w:pPr>
        <w:pStyle w:val="Normal"/>
        <w:rPr/>
      </w:pPr>
      <w:r>
        <w:rPr>
          <w:sz w:val="22"/>
        </w:rPr>
        <w:t>«Война в Ираке уже вызвала массовый исход христиан - приведет ли война в Сирии к таким же последствиям? Однако для многих Ливан - это лишь перевалочный пункт на пути к другим, более спокойным местам».</w:t>
      </w:r>
    </w:p>
    <w:p>
      <w:pPr>
        <w:pStyle w:val="Normal"/>
        <w:rPr>
          <w:sz w:val="22"/>
        </w:rPr>
      </w:pPr>
      <w:r>
        <w:rPr>
          <w:sz w:val="22"/>
        </w:rPr>
        <w:t>Отмечается, что 60% сирийских христиан принадлежат именно к Антиохийской Православной Церкви с центром в Дамаске. Однако за время гражданской войны более половины православных покинули свои приходы.</w:t>
      </w:r>
    </w:p>
    <w:p>
      <w:pPr>
        <w:pStyle w:val="Normal"/>
        <w:rPr/>
      </w:pPr>
      <w:r>
        <w:rPr>
          <w:sz w:val="22"/>
        </w:rPr>
        <w:t>Маронитская Католическая Церковь - древняя христианская Церковь, одна из шести Восточных католических Церквей, имеющих статус патриархата. Большинство общин церкви находятся в Ливане, а также в Сирии и на Кипре.</w:t>
      </w:r>
    </w:p>
    <w:p>
      <w:pPr>
        <w:pStyle w:val="Normal"/>
        <w:rPr>
          <w:sz w:val="22"/>
        </w:rPr>
      </w:pPr>
      <w:r>
        <w:rPr>
          <w:sz w:val="22"/>
        </w:rPr>
        <w:t>Foma.ru</w:t>
      </w:r>
    </w:p>
    <w:p>
      <w:pPr>
        <w:pStyle w:val="Normal"/>
        <w:rPr>
          <w:b/>
          <w:b/>
          <w:sz w:val="22"/>
        </w:rPr>
      </w:pPr>
      <w:r>
        <w:rPr>
          <w:b/>
          <w:sz w:val="22"/>
        </w:rPr>
      </w:r>
    </w:p>
    <w:p>
      <w:pPr>
        <w:pStyle w:val="Normal"/>
        <w:rPr>
          <w:b/>
          <w:b/>
          <w:sz w:val="22"/>
        </w:rPr>
      </w:pPr>
      <w:r>
        <w:rPr>
          <w:b/>
          <w:sz w:val="22"/>
        </w:rPr>
        <w:t>21.02.13 Святейший Патриарх Кирилл: Романовы сделали Россию великой державой</w:t>
      </w:r>
    </w:p>
    <w:p>
      <w:pPr>
        <w:pStyle w:val="Normal"/>
        <w:rPr>
          <w:sz w:val="22"/>
        </w:rPr>
      </w:pPr>
      <w:r>
        <w:rPr>
          <w:sz w:val="22"/>
        </w:rPr>
        <w:t>Патриарх Московский и всея Руси Кирилл считает период правления династии Романовых в России временем расцвета страны.</w:t>
      </w:r>
    </w:p>
    <w:p>
      <w:pPr>
        <w:pStyle w:val="Normal"/>
        <w:rPr/>
      </w:pPr>
      <w:r>
        <w:rPr>
          <w:sz w:val="22"/>
        </w:rPr>
        <w:t>"Венчание на царство Михаила Федоровича, ставшего первым правителем Руси из рода Романовых, ознаменовало конец Смутного времени и положило начало новой эпохе в истории нашей страны", - говорится в приветствии Патриарха участникам торжеств, посвященных 400-летию Дома Романовых, которые 20-21 февраля проходили в Санкт-Петербурге.</w:t>
      </w:r>
    </w:p>
    <w:p>
      <w:pPr>
        <w:pStyle w:val="Normal"/>
        <w:rPr>
          <w:sz w:val="22"/>
        </w:rPr>
      </w:pPr>
      <w:r>
        <w:rPr>
          <w:sz w:val="22"/>
        </w:rPr>
        <w:t>По словам Предстоятеля, на протяжении трех столетий представители династии верно служили Отечеству.</w:t>
      </w:r>
    </w:p>
    <w:p>
      <w:pPr>
        <w:pStyle w:val="Normal"/>
        <w:rPr/>
      </w:pPr>
      <w:r>
        <w:rPr>
          <w:sz w:val="22"/>
        </w:rPr>
        <w:t>"В этот период Россия стала сильной державой, обладающей огромной территорией и природными богатствами, однако главными ее сокровищами во все времена оставались православная вера и российский народ, из которого вышли многие подвижники благочестия, выдающиеся государственные мужи, видные ученые и деятели искусства", - говорится в послании Его Святейшества.</w:t>
      </w:r>
    </w:p>
    <w:p>
      <w:pPr>
        <w:pStyle w:val="Normal"/>
        <w:rPr>
          <w:sz w:val="22"/>
        </w:rPr>
      </w:pPr>
      <w:r>
        <w:rPr>
          <w:sz w:val="22"/>
        </w:rPr>
        <w:t>Отметив, что в эпоху Романовых правители ревностно заботились о распространении православия, благополучии Церкви и других религиозных общин, стремились сохранить духовные традиции русского народа и его национальную самобытность, Патриарх призвал "осмыслить этот уникальный исторический опыт и оценить вклад, который династия внесла в развитие российской государственности".</w:t>
      </w:r>
    </w:p>
    <w:p>
      <w:pPr>
        <w:pStyle w:val="Normal"/>
        <w:rPr>
          <w:sz w:val="22"/>
        </w:rPr>
      </w:pPr>
      <w:r>
        <w:rPr>
          <w:sz w:val="22"/>
        </w:rPr>
        <w:t>20 февраля в Соборе в честь святых апостолов Петра и Павла в Петропавловской крепости Петербурга была совершена панихида по почившим представителям династии Романовых. Возглавил богослужение епископ Лодейнопольский Мстислав. В совершении поминальной службы приняли участие глава Синодального отдела по взаимоотношениям Церкви и общества протоиерей Всеволод Чаплин, настоятель Петропавловского собора архимандрит Александр (Федоров), клирики Санкт-Петербургской епархии.</w:t>
      </w:r>
    </w:p>
    <w:p>
      <w:pPr>
        <w:pStyle w:val="Normal"/>
        <w:rPr>
          <w:sz w:val="22"/>
        </w:rPr>
      </w:pPr>
      <w:r>
        <w:rPr>
          <w:sz w:val="22"/>
        </w:rPr>
        <w:t>В рамках торжеств в северной столице состоится ассамблея, которую проведут организации российских соотечественников из Франции, Великобритании, Фонд исторической фотографии им. Карла Буллы (Петербург), представители общественности России и многих стран мира. Цель форума - способствовать сохранению исторического наследия России, возрождению патриотических и духовных ценностей страны.</w:t>
      </w:r>
    </w:p>
    <w:p>
      <w:pPr>
        <w:pStyle w:val="Normal"/>
        <w:rPr>
          <w:sz w:val="22"/>
        </w:rPr>
      </w:pPr>
      <w:r>
        <w:rPr>
          <w:sz w:val="22"/>
        </w:rPr>
        <w:t>Для участия в мероприятии в Петербург прибудут члены старинных дворянских родов, проживающие за пределами России, принц Майкл Кентский (Великобритания), члены Совета Федерации и Госдумы, видные общественные деятели, представители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02.13 В духовном центре РПЦЗ опровергают информацию, что не молятся о властях США</w:t>
      </w:r>
    </w:p>
    <w:p>
      <w:pPr>
        <w:pStyle w:val="Normal"/>
        <w:rPr/>
      </w:pPr>
      <w:r>
        <w:rPr>
          <w:sz w:val="22"/>
        </w:rPr>
        <w:t>В Свято-Троицком монастыре в Джорданвилле (США) - духовном центре Русской Православной Церкви Заграницей - поминают американские власти.</w:t>
      </w:r>
    </w:p>
    <w:p>
      <w:pPr>
        <w:pStyle w:val="Normal"/>
        <w:rPr/>
      </w:pPr>
      <w:r>
        <w:rPr>
          <w:sz w:val="22"/>
        </w:rPr>
        <w:t>"В обители на ектениях во время всех служб, а также на проскомидии (первая часть Литургии - ред.), поминаются власти и вооруженные силы", - сообщил настоятель монастыря архимандрит Лука (Мурьянка).</w:t>
      </w:r>
    </w:p>
    <w:p>
      <w:pPr>
        <w:pStyle w:val="Normal"/>
        <w:rPr>
          <w:sz w:val="22"/>
        </w:rPr>
      </w:pPr>
      <w:r>
        <w:rPr>
          <w:sz w:val="22"/>
        </w:rPr>
        <w:t>По его словам, информация о том, что власти и воинство США не поминаются за Литургией, "является ошибочной".</w:t>
      </w:r>
    </w:p>
    <w:p>
      <w:pPr>
        <w:pStyle w:val="Normal"/>
        <w:rPr>
          <w:sz w:val="22"/>
        </w:rPr>
      </w:pPr>
      <w:r>
        <w:rPr>
          <w:sz w:val="22"/>
        </w:rPr>
        <w:t>Новость о том, что в Свято-Троицком монастыре в Джорданвилле за Литургией не поминают американские власти, ранее опубликовали несколько порталов. В тексте сообщалось, что во время паломничества лидера движения "Воины жизни" Дмитрия Баранова в Джорданвилль, состоялась его беседа с настоятелем обители. Передавая слова архимандрита Луки, Дмитрий рассказал, что во время Божественной литургии возглашается: "Страну сию, в вере и благочестии живущих в ней да помянет Господь Бог во Царствии Своем!" При этом власти и воинство не упоминаются. Такой порядок существует со времен президентства Билла Клинтона. Причина - легальность абортов в стране.</w:t>
      </w:r>
    </w:p>
    <w:p>
      <w:pPr>
        <w:pStyle w:val="Normal"/>
        <w:rPr>
          <w:sz w:val="22"/>
        </w:rPr>
      </w:pPr>
      <w:r>
        <w:rPr>
          <w:sz w:val="22"/>
        </w:rPr>
        <w:t>В комментарии от 20 февраля пресс-служба движения "Воины жизни" уточняет, что при изложении их сообщения, опубликованного на сайте 7 февраля с.г., произошло досадное недоразумение.</w:t>
      </w:r>
    </w:p>
    <w:p>
      <w:pPr>
        <w:pStyle w:val="Normal"/>
        <w:rPr>
          <w:sz w:val="22"/>
        </w:rPr>
      </w:pPr>
      <w:r>
        <w:rPr>
          <w:sz w:val="22"/>
        </w:rPr>
        <w:t>«Мы сообщили, что о властях не молятся на Литургии во время Великого входа, но молятся во время ектений. В то же время из сообщения новостного агентства «Интерфакс-религия» можно сделать вывод, что о властях и воинстве не молятся в монастыре вообще никогда.</w:t>
      </w:r>
    </w:p>
    <w:p>
      <w:pPr>
        <w:pStyle w:val="Normal"/>
        <w:rPr/>
      </w:pPr>
      <w:r>
        <w:rPr>
          <w:sz w:val="22"/>
        </w:rPr>
        <w:t>Мы сожалеем, что эта ситуация (хотя и не по нашей вине) доставила беспокойство отцу настоятелю, который должен был прояснить вопрос на официальном сайте Восточно-Американской епархии Русской Православной Церкви Заграницей», - говорится в сообщении пресс-службы движения.</w:t>
      </w:r>
    </w:p>
    <w:p>
      <w:pPr>
        <w:pStyle w:val="Normal"/>
        <w:rPr>
          <w:b/>
          <w:b/>
          <w:sz w:val="22"/>
        </w:rPr>
      </w:pPr>
      <w:r>
        <w:rPr>
          <w:sz w:val="22"/>
        </w:rPr>
        <w:t>По материалам Интерфакс-Религия, Седмица.</w:t>
      </w:r>
      <w:r>
        <w:rPr>
          <w:sz w:val="22"/>
          <w:lang w:val="en-US"/>
        </w:rPr>
        <w:t>Ru</w:t>
      </w:r>
      <w:r>
        <w:rPr>
          <w:sz w:val="22"/>
        </w:rPr>
        <w:t>, Abortamnet.ru</w:t>
      </w:r>
    </w:p>
    <w:p>
      <w:pPr>
        <w:pStyle w:val="Normal"/>
        <w:rPr>
          <w:b/>
          <w:b/>
          <w:sz w:val="22"/>
        </w:rPr>
      </w:pPr>
      <w:r>
        <w:rPr>
          <w:b/>
          <w:sz w:val="22"/>
        </w:rPr>
      </w:r>
    </w:p>
    <w:p>
      <w:pPr>
        <w:pStyle w:val="Normal"/>
        <w:rPr/>
      </w:pPr>
      <w:r>
        <w:rPr>
          <w:b/>
          <w:sz w:val="22"/>
        </w:rPr>
        <w:t>21.02.13 Патриарх Илия II: Абхазия и Осетия - открытые раны Грузии</w:t>
      </w:r>
    </w:p>
    <w:p>
      <w:pPr>
        <w:pStyle w:val="Normal"/>
        <w:rPr>
          <w:sz w:val="22"/>
        </w:rPr>
      </w:pPr>
      <w:r>
        <w:rPr>
          <w:sz w:val="22"/>
        </w:rPr>
        <w:t>Абхазия и Цхинвали являются открытыми ранами Грузии. Об этом, Патриарх Грузии Илия Второй, заявил в резиденции Светицховели, во время встречи с администратором программы развития ООН Хелен Кларк.</w:t>
      </w:r>
    </w:p>
    <w:p>
      <w:pPr>
        <w:pStyle w:val="Normal"/>
        <w:rPr>
          <w:sz w:val="22"/>
        </w:rPr>
      </w:pPr>
      <w:r>
        <w:rPr>
          <w:sz w:val="22"/>
        </w:rPr>
        <w:t>Патриарх беседовал с гостями о древнейшей культуре Грузии и Православной Церкви страны. Он отметил, что в течение веков Грузия защищала свою культуру, землю, независимость. Как отметил Предстоятель, Грузия находится в переходном периоде и люди с надеждой смотрят в будущее.</w:t>
      </w:r>
    </w:p>
    <w:p>
      <w:pPr>
        <w:pStyle w:val="Normal"/>
        <w:rPr/>
      </w:pPr>
      <w:r>
        <w:rPr>
          <w:sz w:val="22"/>
        </w:rPr>
        <w:t>«Мы очень хотим, чтобы Грузия стала частью европейских структур, имела тесные связи с ООН, другими организациями. Мы с надеждой смотрим на ваш визит и считаем, что это способствует экономическо-политическому развитию Грузии. Для нас очень тяжел тот факт, что не восстановлена территориальная целостность. Абхазия и Цхинвали - открытые раны Грузии. Мы надеемся, что отнятые территории, вновь вернутся. Как Абхазия, так и Цхинвальский регион, являются исконными территориями Грузии», - заявил Патриарх.</w:t>
      </w:r>
    </w:p>
    <w:p>
      <w:pPr>
        <w:pStyle w:val="Normal"/>
        <w:rPr>
          <w:sz w:val="22"/>
        </w:rPr>
      </w:pPr>
      <w:r>
        <w:rPr>
          <w:sz w:val="22"/>
        </w:rPr>
        <w:t>Он также отметил, что в течение 11 лет, он был архиепископом Абхазии и после его избрали Католикосом-Патриархом Грузии. Илия Второй также заявил, что многие молодые грузины учатся на западе, пытаются получить знания, ознакомится с европейской культурой и структурами. Он отметил, что в течение пяти лет, был председателем Всемирного церковного совета, центр которого расположен в Швейцарии.</w:t>
      </w:r>
    </w:p>
    <w:p>
      <w:pPr>
        <w:pStyle w:val="Normal"/>
        <w:rPr>
          <w:sz w:val="22"/>
        </w:rPr>
      </w:pPr>
      <w:r>
        <w:rPr>
          <w:sz w:val="22"/>
        </w:rPr>
        <w:t>В свою очередь, Хелен Кларк отметила, что Патриарх является духовным лидером грузинского народа. По ее словам, очень важно, чтобы в внутренние противостояния, были решены путем диалога. «Признаем, что вы являетесь духовным лидером грузинского народа.</w:t>
      </w:r>
    </w:p>
    <w:p>
      <w:pPr>
        <w:pStyle w:val="Normal"/>
        <w:rPr/>
      </w:pPr>
      <w:r>
        <w:rPr>
          <w:sz w:val="22"/>
        </w:rPr>
        <w:t>Очень важно, чтобы внутренние противостояния, решились путем диалога. Как мне известно, вы всегда призывали политические партии к этому. Мы восхищены теми успехами, которых грузинский народ достиг в этот переходный период», - заявила Кларк.</w:t>
      </w:r>
    </w:p>
    <w:p>
      <w:pPr>
        <w:pStyle w:val="Normal"/>
        <w:rPr>
          <w:sz w:val="22"/>
        </w:rPr>
      </w:pPr>
      <w:r>
        <w:rPr>
          <w:sz w:val="22"/>
        </w:rPr>
        <w:t>По ее словам, накануне она посетила Кахети и в стране существует большой потенциал для развития сельского хозяйства. Кларк выразила надежду, что политики перенесут внимание на такие важные вопросы, как сельское хозяйство. Вторая часть встречи прошла за закрытыми дверями.</w:t>
      </w:r>
    </w:p>
    <w:p>
      <w:pPr>
        <w:pStyle w:val="Normal"/>
        <w:rPr>
          <w:sz w:val="22"/>
          <w:lang w:val="uk-UA"/>
        </w:rPr>
      </w:pPr>
      <w:r>
        <w:rPr>
          <w:sz w:val="22"/>
        </w:rPr>
        <w:t>Православие.</w:t>
      </w:r>
      <w:r>
        <w:rPr>
          <w:sz w:val="22"/>
          <w:lang w:val="en-US"/>
        </w:rPr>
        <w:t>By</w:t>
      </w:r>
    </w:p>
    <w:p>
      <w:pPr>
        <w:pStyle w:val="Normal"/>
        <w:rPr>
          <w:b/>
          <w:b/>
          <w:sz w:val="22"/>
          <w:lang w:val="uk-UA"/>
        </w:rPr>
      </w:pPr>
      <w:r>
        <w:rPr>
          <w:b/>
          <w:sz w:val="22"/>
          <w:lang w:val="uk-UA"/>
        </w:rPr>
      </w:r>
    </w:p>
    <w:p>
      <w:pPr>
        <w:pStyle w:val="Normal"/>
        <w:rPr/>
      </w:pPr>
      <w:r>
        <w:rPr>
          <w:b/>
          <w:sz w:val="22"/>
          <w:lang w:val="uk-UA"/>
        </w:rPr>
        <w:t>21</w:t>
      </w:r>
      <w:r>
        <w:rPr>
          <w:b/>
          <w:sz w:val="22"/>
        </w:rPr>
        <w:t>.02.13 Украинцы осуждают «Pussy Riot» и «Femen»</w:t>
      </w:r>
    </w:p>
    <w:p>
      <w:pPr>
        <w:pStyle w:val="Normal"/>
        <w:rPr>
          <w:sz w:val="22"/>
        </w:rPr>
      </w:pPr>
      <w:r>
        <w:rPr>
          <w:sz w:val="22"/>
        </w:rPr>
        <w:t>Крупнейшие скандальные акции 2012 года с участием «Pussy Riot» и «Femen» получили осуждение в украинском обществе. Об этом свидетельствуют данные социологического исследования «Региональная толерантность, ксенофобия и права человека в 2012 году», проведенного «Киевским международным институтом социологии» по заказу «Института прав человека, противодействия экстремизму и ксенофобии (IHRPEX)».</w:t>
      </w:r>
    </w:p>
    <w:p>
      <w:pPr>
        <w:pStyle w:val="Normal"/>
        <w:rPr>
          <w:sz w:val="22"/>
        </w:rPr>
      </w:pPr>
      <w:r>
        <w:rPr>
          <w:sz w:val="22"/>
        </w:rPr>
        <w:t>Так называемый панк-молебен «PR» в Храме Христа Спасителя в Москве однозначно осудили 48,4% респондентов. 32,9% опрошенных ничего не слышали об этой акции, 9,1% имеют противоречивое отношение к ней, 8,8% затруднились с оценкой и лишь 0,8% высказались одобрительно.</w:t>
      </w:r>
    </w:p>
    <w:p>
      <w:pPr>
        <w:pStyle w:val="Normal"/>
        <w:rPr>
          <w:sz w:val="22"/>
        </w:rPr>
      </w:pPr>
      <w:r>
        <w:rPr>
          <w:sz w:val="22"/>
        </w:rPr>
        <w:t>Еще более негативную оценку заслужила у жителей Украины акция «Крестоповал», организованная движением «Femen» в поддержку активисток «PR». 61% опрошенных осудили эту акцию, 22,5% ничего о ней не слышали, 8,6% отнеслись неоднозначно, 6,9% затруднились с ответом, 1% респондентов выступили с одобрением действий «Femen».</w:t>
      </w:r>
    </w:p>
    <w:p>
      <w:pPr>
        <w:pStyle w:val="Normal"/>
        <w:rPr>
          <w:sz w:val="22"/>
        </w:rPr>
      </w:pPr>
      <w:r>
        <w:rPr>
          <w:sz w:val="22"/>
        </w:rPr>
        <w:t>Наиболее толерантное отношение к акции «Femen» продемонстрировали молодые люди до 30 лет, особенно студенты-мужчины.</w:t>
      </w:r>
    </w:p>
    <w:p>
      <w:pPr>
        <w:pStyle w:val="Normal"/>
        <w:rPr>
          <w:sz w:val="22"/>
        </w:rPr>
      </w:pPr>
      <w:r>
        <w:rPr>
          <w:sz w:val="22"/>
        </w:rPr>
        <w:t>По словам основателя IHRPEX Александра Фельдмана, в случае с «Femen» украинская власть и украинское православное духовенство избрали более мудрую линию поведения, чем их российские коллеги, в результате чего участницы движения «Femen» не стали «жертвами» в глазах общества и оказались без моральной поддержки.</w:t>
      </w:r>
    </w:p>
    <w:p>
      <w:pPr>
        <w:pStyle w:val="Normal"/>
        <w:rPr/>
      </w:pPr>
      <w:r>
        <w:rPr>
          <w:sz w:val="22"/>
        </w:rPr>
        <w:t>«Любые попытки повторение подобных акций в будущем, скорее всего, будут еще более негативно восприняты украинским обществом, а жесткая реакция на них со стороны органов правопорядка, наверняка будет одобрена в обществе», - считает Фельдман.</w:t>
      </w:r>
    </w:p>
    <w:p>
      <w:pPr>
        <w:pStyle w:val="Normal"/>
        <w:rPr>
          <w:sz w:val="22"/>
        </w:rPr>
      </w:pPr>
      <w:r>
        <w:rPr>
          <w:sz w:val="22"/>
        </w:rPr>
        <w:t>Опрос проводился методом личного интервью в 110 населенных пунктах Украины. Опрошено 2048 респондентов старше 18 лет. Ошибка выборки не превышает 2,2%.</w:t>
      </w:r>
    </w:p>
    <w:p>
      <w:pPr>
        <w:pStyle w:val="Normal"/>
        <w:rPr>
          <w:sz w:val="22"/>
        </w:rPr>
      </w:pPr>
      <w:r>
        <w:rPr>
          <w:sz w:val="22"/>
        </w:rPr>
        <w:t>Православие и мир</w:t>
      </w:r>
    </w:p>
    <w:p>
      <w:pPr>
        <w:pStyle w:val="Normal"/>
        <w:rPr>
          <w:b/>
          <w:b/>
          <w:sz w:val="22"/>
          <w:lang w:val="uk-UA"/>
        </w:rPr>
      </w:pPr>
      <w:r>
        <w:rPr>
          <w:b/>
          <w:sz w:val="22"/>
          <w:lang w:val="uk-UA"/>
        </w:rPr>
      </w:r>
    </w:p>
    <w:p>
      <w:pPr>
        <w:pStyle w:val="Normal"/>
        <w:rPr>
          <w:b/>
          <w:b/>
          <w:sz w:val="22"/>
        </w:rPr>
      </w:pPr>
      <w:r>
        <w:rPr>
          <w:b/>
          <w:sz w:val="22"/>
        </w:rPr>
        <w:t>21.02.13 Женщинам в балаклавах не удалось отметить у храма годовщину "панк-молебна"</w:t>
      </w:r>
    </w:p>
    <w:p>
      <w:pPr>
        <w:pStyle w:val="Normal"/>
        <w:rPr>
          <w:sz w:val="22"/>
        </w:rPr>
      </w:pPr>
      <w:r>
        <w:rPr>
          <w:sz w:val="22"/>
        </w:rPr>
        <w:t>Две женщины, скрывавшие лицо под т.н. балаклавами, задержаны полицией у Храма Христа Спасителя в Москве. После профилактической беседы они были отпущены домой.</w:t>
      </w:r>
    </w:p>
    <w:p>
      <w:pPr>
        <w:pStyle w:val="Normal"/>
        <w:rPr>
          <w:sz w:val="22"/>
        </w:rPr>
      </w:pPr>
      <w:r>
        <w:rPr>
          <w:sz w:val="22"/>
        </w:rPr>
        <w:t>Как сообщает сайт «Новой газеты», речь идет об активистках Елене Волковой и Ирине Карацуба, которых полиция задержала при попытке возложить тюльпаны в годовщину «панк-молебна», устроенного год назад участницами группы «PR».</w:t>
      </w:r>
    </w:p>
    <w:p>
      <w:pPr>
        <w:pStyle w:val="Normal"/>
        <w:rPr/>
      </w:pPr>
      <w:r>
        <w:rPr>
          <w:sz w:val="22"/>
        </w:rPr>
        <w:t>Сама И. Карацуба рассказала журналистам, что они пришли в храм «помолиться о девочках и многострадальной стране». «Сегодня 21 февраля. Ровно год со времени панк-молебна. Мы пришли в Храм Христа Спасителя молиться Богородице. Мы одели балаклавы, положили цветочки. С нас сразу балаклавы содрали и под белые рученьки. Моей коллеге чуть нос не оторвали. Такая вот история», - сказала она.</w:t>
      </w:r>
    </w:p>
    <w:p>
      <w:pPr>
        <w:pStyle w:val="Normal"/>
        <w:rPr/>
      </w:pPr>
      <w:r>
        <w:rPr>
          <w:sz w:val="22"/>
        </w:rPr>
        <w:t>И. Карацуба - кандидат исторических наук, работает на кафедре церковно-исторических дисциплин Свято-Филаретовского института Москвы.</w:t>
      </w:r>
    </w:p>
    <w:p>
      <w:pPr>
        <w:pStyle w:val="Normal"/>
        <w:rPr/>
      </w:pPr>
      <w:r>
        <w:rPr>
          <w:sz w:val="22"/>
        </w:rPr>
        <w:t>Участницы акции, посвященной годовщине «панк-молебна», солидаризовались с кощунством, которое совершила эта группа, считает протоиерей Всеволод Чаплин. «Скорблю, но не удивляюсь тому, что госпожа Карацуба сделала то, что сделала, ведь ее духовный путь давно вел к чему-то подобному», - заявил священник.</w:t>
      </w:r>
    </w:p>
    <w:p>
      <w:pPr>
        <w:pStyle w:val="Normal"/>
        <w:rPr>
          <w:sz w:val="22"/>
        </w:rPr>
      </w:pPr>
      <w:r>
        <w:rPr>
          <w:sz w:val="22"/>
        </w:rPr>
        <w:t>По его словам, в православной «или уже условно-православной среде» есть группа людей, которая идет той же дорогой, «что и западные либеральные полухристиане, все больше уходящие от учения Христа по пути соглашательства с доминирующей в близких к ним кругах религией «бога в душе хороших людей», религией потребительского общества, обожествления грешного человека и соглашательства с его пороками».</w:t>
      </w:r>
    </w:p>
    <w:p>
      <w:pPr>
        <w:pStyle w:val="Normal"/>
        <w:rPr>
          <w:sz w:val="22"/>
        </w:rPr>
      </w:pPr>
      <w:r>
        <w:rPr>
          <w:sz w:val="22"/>
        </w:rPr>
        <w:t>«Сначала эти люди начинают говорить об условности евангельских чудес, потом - о том, что Бог не будет никого судить и что Он не наказывает грех, но примиряется с ним. Затем начинают говорить, подобно адвентистам, что душа умирает вместе с телом и воскресает только после Второго пришествия Христа, что противоречит как Евангелию, так и всей церковной традиции», - отметил представитель Церкви.</w:t>
      </w:r>
    </w:p>
    <w:p>
      <w:pPr>
        <w:pStyle w:val="Normal"/>
        <w:rPr>
          <w:sz w:val="22"/>
        </w:rPr>
      </w:pPr>
      <w:r>
        <w:rPr>
          <w:sz w:val="22"/>
        </w:rPr>
        <w:t>«Затем ищут лазейки для того, чтобы пересмотреть нравственное учение Христианства, исповедуют крайний пацифизм, который никогда не был свойствен Церквям апостольской традиции. Потом оспаривают непорочное зачатие Христа и Его воскресение. Далее утверждают: все равно, во что верить, был бы «человек хороший», в обывательском понимании хорошести», - продолжил о. Всеволод.</w:t>
      </w:r>
    </w:p>
    <w:p>
      <w:pPr>
        <w:pStyle w:val="Normal"/>
        <w:rPr>
          <w:sz w:val="22"/>
        </w:rPr>
      </w:pPr>
      <w:r>
        <w:rPr>
          <w:sz w:val="22"/>
        </w:rPr>
        <w:t>Заканчивают же эти люди «солидарностью с кощунством, как у госпожи Карацубы», или отрицанием писательницей Людмилой Улицкой «евангельского учения о единственности пути в вечную жизнь и к Богу-Отцу через Христа».</w:t>
      </w:r>
    </w:p>
    <w:p>
      <w:pPr>
        <w:pStyle w:val="Normal"/>
        <w:rPr>
          <w:sz w:val="22"/>
        </w:rPr>
      </w:pPr>
      <w:r>
        <w:rPr>
          <w:sz w:val="22"/>
        </w:rPr>
        <w:t>«Эти люди и подобные им, пытаясь переписать Евангелие и церковную традицию, не случайно пришли к поддержке кощунства и к отречению от Евангелия. Что ж, это очень печально, но совершенно неудивительно. Впрочем, я надеюсь, что не за этими людьми будущее - их идейное направление давно наскучило всем на Западе и лишь у нас почему-то воспринимается постаревшими певцами перестройки как нечто «прогрессивное», - заявил отец Всеволод.</w:t>
      </w:r>
    </w:p>
    <w:p>
      <w:pPr>
        <w:pStyle w:val="Normal"/>
        <w:rPr>
          <w:sz w:val="22"/>
        </w:rPr>
      </w:pPr>
      <w:r>
        <w:rPr>
          <w:sz w:val="22"/>
        </w:rPr>
        <w:t>По его словам, жизнь ушла в другую сторону, «в сторону пламенной веры и стремления к настоящей святости, без примирения со злом, а уж вечность-то - точно не за этими людьми».</w:t>
      </w:r>
    </w:p>
    <w:p>
      <w:pPr>
        <w:pStyle w:val="Normal"/>
        <w:rPr>
          <w:sz w:val="22"/>
        </w:rPr>
      </w:pPr>
      <w:r>
        <w:rPr>
          <w:sz w:val="22"/>
        </w:rPr>
        <w:t>В свою очередь проректор православного Свято-Филаретовского института Москвы Дмитрий Гасак сообщил, что И.Карацуба, работает в этом вузе по совместительству.</w:t>
      </w:r>
    </w:p>
    <w:p>
      <w:pPr>
        <w:pStyle w:val="Normal"/>
        <w:rPr/>
      </w:pPr>
      <w:r>
        <w:rPr>
          <w:sz w:val="22"/>
        </w:rPr>
        <w:t>«Мы принимаем людей на работу по профессиональным качествам. Мы не можем контролировать их взгляды, как и не обязаны с ними солидаризироваться. Ирина с нами свои планы не обсуждала, не согласовывала. Это ее личное дело, личный выбор - как-то отметить это событие (годовщину «панк-молебна» - ред.). Не могу сказать, что я и институт разделяем этот выбор»,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2.13 Актер Дмитрий Певцов хочет, чтобы его сын стал монахом</w:t>
      </w:r>
    </w:p>
    <w:p>
      <w:pPr>
        <w:pStyle w:val="Normal"/>
        <w:rPr/>
      </w:pPr>
      <w:r>
        <w:rPr>
          <w:sz w:val="22"/>
        </w:rPr>
        <w:t>Дмитрий Певцов прочит своего пятилетнего сына Елисея в монахи. "Я был бы рад, если бы он стал монахом. Там, в церкви, проще всего прийти к Богу. В миру жить по заповедям сложно", - сказал актер в интервью газете "Комсомольская правда".</w:t>
      </w:r>
    </w:p>
    <w:p>
      <w:pPr>
        <w:pStyle w:val="Normal"/>
        <w:rPr>
          <w:sz w:val="22"/>
        </w:rPr>
      </w:pPr>
      <w:r>
        <w:rPr>
          <w:sz w:val="22"/>
        </w:rPr>
        <w:t>Он признался, что стал религиозным после гибели летом прошлого года его 22-летнего сына.</w:t>
      </w:r>
    </w:p>
    <w:p>
      <w:pPr>
        <w:pStyle w:val="Normal"/>
        <w:rPr>
          <w:sz w:val="22"/>
        </w:rPr>
      </w:pPr>
      <w:r>
        <w:rPr>
          <w:sz w:val="22"/>
        </w:rPr>
        <w:t>На вопрос о том, почему он сам не стал монахом, артист ответил: "Я поздно об этом стал задумываться, хотя кто его знает. Вот Елисея на ноги поставим и поглядим".</w:t>
      </w:r>
    </w:p>
    <w:p>
      <w:pPr>
        <w:pStyle w:val="Normal"/>
        <w:rPr/>
      </w:pPr>
      <w:r>
        <w:rPr>
          <w:sz w:val="22"/>
        </w:rPr>
        <w:t>Д. Певцов также признался, что считает лучшей книгой о любви Библию. "Бог есть любовь, и пребывающие в любви в Боге пребывают" - по-моему, это слова Иоанна Богослова", - сказал актер.</w:t>
      </w:r>
    </w:p>
    <w:p>
      <w:pPr>
        <w:pStyle w:val="Normal"/>
        <w:rPr>
          <w:sz w:val="22"/>
        </w:rPr>
      </w:pPr>
      <w:r>
        <w:rPr>
          <w:sz w:val="22"/>
        </w:rPr>
        <w:t>Ранее на своем сайте он опубликовал исповедь - просили прощения у всех, перед кем чувствовал вину. Актер признался, что начал ходить в храм, молиться, и с его душой начали происходить "удивительные вещи".</w:t>
      </w:r>
    </w:p>
    <w:p>
      <w:pPr>
        <w:pStyle w:val="Normal"/>
        <w:rPr/>
      </w:pPr>
      <w:r>
        <w:rPr>
          <w:sz w:val="22"/>
        </w:rPr>
        <w:t>"От покаяния, если оно искреннее, глубокое, идет от сердца, действительно становится легче. Какой-то кусочек радости появляется в душе и сердце. Мы называем это счастьем. Сегодня я счастлив. Когда ты не на уровне мозгов и своих интеллектуальных изысков понимаешь, что есть Бог и есть ты. И что без воли, помощи Божьей жить человеку очень одиноко и неправильно", - добавил Д.Певц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6 февраля на 55 году жизни отошел ко Господу насельник Сретенского монастыря иеромонах Арсений (Писарев).</w:t>
      </w:r>
    </w:p>
    <w:p>
      <w:pPr>
        <w:pStyle w:val="Normal"/>
        <w:rPr/>
      </w:pPr>
      <w:r>
        <w:rPr>
          <w:sz w:val="22"/>
        </w:rPr>
        <w:t>15.02.13 Грузинская Православная Церковь объявила 2013-й годом царицы Тамары. Соответствующее заявление сделал Патриарх всея Грузии Илия II. Он сказал, что 2013 год является юбилейным, так как ученые считают, что в этом году исполняется 800 лет со дня смерти царицы Грузинской. «Есть и другие предположения, но большая часть ученых считает именно так, поэтому мы решили объявить этот год Годом царицы Тамары», - сказал Патриарх. Следует отметить, что правление царицы Тамары было самым благополучным периодом в истории Грузии. Православие и мир</w:t>
      </w:r>
    </w:p>
    <w:p>
      <w:pPr>
        <w:pStyle w:val="Normal"/>
        <w:rPr/>
      </w:pPr>
      <w:r>
        <w:rPr>
          <w:sz w:val="22"/>
        </w:rPr>
        <w:t>15.02.13 Хабаровское сестричество милосердия реализует проект по подготовке добровольцев для ухода за тяжелыми онкологическими больными. Цель проекта «Рак не рок, когда с нами Бог» - организация в епархии службы милосердия по уходу за онкологическими больными, сотрудники которой также будут оказывать первую помощь пострадавшим при несчастных случаях. Обучение проведут священники и члены сестричества во имя преподобномученицы великой княгини Елисаветы - врачи и квалифицированные медицинские сестры. В ходе занятий также планируются встречи со специалистами в области духовного и медицинского образования, здравоохранения края, представителями СМИ. По окончании занятий все желающие смогут стать членами сестричества милосердия и ухаживать за больными в краевом онкологическом центре. Проект стал победителем международного грантового конкурса «Православная инициатива - 2012». Православие и мир</w:t>
      </w:r>
    </w:p>
    <w:p>
      <w:pPr>
        <w:pStyle w:val="Normal"/>
        <w:rPr>
          <w:sz w:val="22"/>
        </w:rPr>
      </w:pPr>
      <w:r>
        <w:rPr>
          <w:sz w:val="22"/>
        </w:rPr>
        <w:t>15.02.13 Беспрецедентный случай произошел 12 февраля, когда неизвестные преступники разрушили часовню Святого пророка Ильи в Астерусия Ори (Крит). Совершенно непонятно как (часовню, возможно, взорвали) и зачем преступники полностью разрушили часовню. Стоит отметить, что часовня Ильи Пророка была построена последним жившим здесь отшельником Феодором, которому для ее возведения пришлось носить строительный материал на собственных плечах. Настоятель ставропигиального монастыря Богородицы Путеводительницы (Панагия Одигитрия) архимандрит Парфений сказал, что часовня была разрушена человеческой рукой, а не в результате каких-то природных явлений. Полиция проводит расследование. Православие.</w:t>
      </w:r>
      <w:r>
        <w:rPr>
          <w:sz w:val="22"/>
          <w:lang w:val="en-US"/>
        </w:rPr>
        <w:t>By</w:t>
      </w:r>
    </w:p>
    <w:p>
      <w:pPr>
        <w:pStyle w:val="Normal"/>
        <w:rPr>
          <w:sz w:val="22"/>
        </w:rPr>
      </w:pPr>
      <w:r>
        <w:rPr>
          <w:sz w:val="22"/>
        </w:rPr>
        <w:t>18.02.13 Голливудский актер Том Хэнкс неожиданно встал на сторону сербов и в интервью кабельному телеканалу «Е» заявил, что Косово всегда было сербским и однажды станет сербским вновь! Рассказывая о скором начале съемок фильма об истории создания государства Израиль, продюссируемого Стивеном Спилбергом, где Хэнкс будет играть одну из главных ролей, он сравнил страдания евреев со страданиями косовских сербов. «Евреи во время Второй мировой войны вытерпели погром холокоста, не говоря уже обо всем, что происходило с ними в течение сотен лет до этого. Но несмотря ни на что, они не теряли веры в свои корни, что они вернут свою землю и тысячу лет приветствовали друг друга «На будущий год в Иерусалиме». Сходная ситуация есть и сегодня, когда речь идет о Косово. Там когда-то жили сербы, строили монастыри, у них были свои короли, а потом пришли албанцы и изгнали сербов. В конце ХХ века на сербов падали бомбы НАТО, но они по-прежнему не хотят признать Косово, как независимое государство и говорят «Косово - это Сербия», как евреи, которые в конце-концов вернулись на свою землю, так что может быть так будет и с сербами», - заявил Хэнкс. Православие.</w:t>
      </w:r>
      <w:r>
        <w:rPr>
          <w:sz w:val="22"/>
          <w:lang w:val="en-US"/>
        </w:rPr>
        <w:t>By</w:t>
      </w:r>
    </w:p>
    <w:p>
      <w:pPr>
        <w:pStyle w:val="Normal"/>
        <w:rPr>
          <w:sz w:val="22"/>
        </w:rPr>
      </w:pPr>
      <w:r>
        <w:rPr>
          <w:sz w:val="22"/>
        </w:rPr>
        <w:t>19.02.13 В адрес митрополита Пермского и Соликамского Мефодия, а также губернатора края Виктора Басаргинастали поступать коллективные обращения жителей региона. Верующие требуют скорейшего переноса зоопарка с территории Архиерейского кладбища. Около 30 верующих из Чернушинского района Пермского края, подписавшие письмо, заявляют: «Мы всецело поддерживаем идею краевых властей о переносе зоопарка Перми с территории Архиерейского кладбища. Просим вашего содействия в скорейшем решении данного вопроса. Так как нахождение на территории Архиерейского кладбища животных совершенно неприемлемо и аморально». Свои обращения в поддержку переноса зоопарка прислали также прихожане других районов. Ранее было предложено разместить зоопарк в Черняевском лесу, но Всероссийское общество охраны природы собрало более 200 подписей пермяков, выступающих за то, чтобы не строить его в лесопарковой зоне. Православие.</w:t>
      </w:r>
      <w:r>
        <w:rPr>
          <w:sz w:val="22"/>
          <w:lang w:val="en-US"/>
        </w:rPr>
        <w:t>Ru</w:t>
      </w:r>
    </w:p>
    <w:p>
      <w:pPr>
        <w:pStyle w:val="Normal"/>
        <w:rPr>
          <w:sz w:val="22"/>
        </w:rPr>
      </w:pPr>
      <w:r>
        <w:rPr>
          <w:sz w:val="22"/>
          <w:lang w:val="uk-UA"/>
        </w:rPr>
        <w:t xml:space="preserve">19.02.13 </w:t>
      </w:r>
      <w:r>
        <w:rPr>
          <w:sz w:val="22"/>
        </w:rPr>
        <w:t xml:space="preserve">Водителя автобуса, по вине которого в июле 2012 года в ДТП погибли 16 паломников из Псковской области, направлявшихся в Почаевскую </w:t>
      </w:r>
      <w:r>
        <w:rPr>
          <w:sz w:val="22"/>
          <w:lang w:val="uk-UA"/>
        </w:rPr>
        <w:t>л</w:t>
      </w:r>
      <w:r>
        <w:rPr>
          <w:sz w:val="22"/>
        </w:rPr>
        <w:t>авру, Черниговский районный суд Украины приговорил к 5,5 годам лишения свободы</w:t>
      </w:r>
      <w:r>
        <w:rPr>
          <w:sz w:val="22"/>
          <w:lang w:val="uk-UA"/>
        </w:rPr>
        <w:t xml:space="preserve">. </w:t>
      </w:r>
      <w:r>
        <w:rPr>
          <w:sz w:val="22"/>
        </w:rPr>
        <w:t>Помимо этого, осужденный лишен права управления транспортными средствами на 2 года.</w:t>
      </w:r>
      <w:r>
        <w:rPr>
          <w:sz w:val="22"/>
          <w:lang w:val="uk-UA"/>
        </w:rPr>
        <w:t xml:space="preserve"> </w:t>
      </w:r>
      <w:r>
        <w:rPr>
          <w:sz w:val="22"/>
        </w:rPr>
        <w:t>В тоже время, гособвинение считает, что мера наказания не соответствует тяжести совершенного преступления, поэтому на приговор суда первой инстанции будет подана апелляция</w:t>
      </w:r>
      <w:r>
        <w:rPr>
          <w:sz w:val="22"/>
          <w:lang w:val="uk-UA"/>
        </w:rPr>
        <w:t xml:space="preserve">. </w:t>
      </w:r>
      <w:r>
        <w:rPr>
          <w:sz w:val="22"/>
        </w:rPr>
        <w:t>Напомним, что автобус, который вез паломников из города Великие Луки в Почаевскую лавру утром 7 июля 2012 года, попал в ДТП в Черниговской области.</w:t>
      </w:r>
      <w:r>
        <w:rPr>
          <w:sz w:val="22"/>
          <w:lang w:val="uk-UA"/>
        </w:rPr>
        <w:t xml:space="preserve"> </w:t>
      </w:r>
      <w:r>
        <w:rPr>
          <w:sz w:val="22"/>
        </w:rPr>
        <w:t>Всего в автобусе находились 43 пассажира, 16 человек погибли на месте, 29 получили ранения.</w:t>
      </w:r>
      <w:r>
        <w:rPr>
          <w:sz w:val="22"/>
          <w:lang w:val="uk-UA"/>
        </w:rPr>
        <w:t xml:space="preserve"> </w:t>
      </w:r>
      <w:r>
        <w:rPr>
          <w:sz w:val="22"/>
        </w:rPr>
        <w:t>Основной версией причины ДТП считалась усталость водителя, который не остановил транспортное средство и уснул за рулем. В рамках расследования дела было проведено около 40 экспертиз.</w:t>
      </w:r>
      <w:r>
        <w:rPr>
          <w:sz w:val="22"/>
          <w:lang w:val="uk-UA"/>
        </w:rPr>
        <w:t xml:space="preserve"> Православие в Украине</w:t>
      </w:r>
    </w:p>
    <w:p>
      <w:pPr>
        <w:pStyle w:val="Normal"/>
        <w:rPr>
          <w:sz w:val="22"/>
        </w:rPr>
      </w:pPr>
      <w:r>
        <w:rPr>
          <w:sz w:val="22"/>
        </w:rPr>
        <w:t>19.02.13 В Крыму разыскивают двух злоумышленников, похитивших икону XIX века в храме иконы Божией Матери "Всех скорбящих радость", расположенном в селе Насыпное близ Феодосии. Седмица.</w:t>
      </w:r>
      <w:r>
        <w:rPr>
          <w:sz w:val="22"/>
          <w:lang w:val="en-US"/>
        </w:rPr>
        <w:t>Ru</w:t>
      </w:r>
    </w:p>
    <w:p>
      <w:pPr>
        <w:pStyle w:val="Normal"/>
        <w:rPr>
          <w:sz w:val="22"/>
        </w:rPr>
      </w:pPr>
      <w:r>
        <w:rPr>
          <w:sz w:val="22"/>
        </w:rPr>
        <w:t>19.02.13 Издательство Московской Патриархии при поддержке Благотворительного фонда святителя Григория Богослова распространило 100 000 экземпляров Нового Завета и Псалтыри для миссионерской деятельности Русской Православной Церкви. Стотысячный тираж был передан в Синодальные отделы, в епархии РПЦ и православные молодежные и общественные организации для дальнейшего распространения в армии, тюрьмах, больницах, учебных заведениях, гостиницах, миссионерских, социальных и благотворительных организациях. В 2013 году Фонд планирует профинансировать выпуск 600 000 экземпляров Нового Завета. Заявки на распространение Нового Завета принимаются по адресу: fondgb2012@mail.ru.</w:t>
      </w:r>
    </w:p>
    <w:p>
      <w:pPr>
        <w:pStyle w:val="Normal"/>
        <w:rPr>
          <w:sz w:val="22"/>
        </w:rPr>
      </w:pPr>
      <w:r>
        <w:rPr>
          <w:sz w:val="22"/>
        </w:rPr>
        <w:t>20.02.13 В Новомосковске Тульской области суд признал экстремистской литературой послание православного священника из села Иваньково Кимовского района Василия Новикова. Листовки с посланием отца Василия были распространены во время его похорон в ноябре 2010 года. Согласно экспертному заключению, в тексте, озаглавленном "Православие или смерть" и подписанном священником, присутствуют экстремистские высказывания, в связи с чем прокурор Новомосковска направил обращение в городской суд. Суд признал листовки экстремистскими и постановил конфисковать предсмертное послание. В Тульской епархии ранее сообщили, что отец Василий был запрещен в служении, а его деятельность "является полной отсебятиной и по своим признакам очень похожа на секту". Священник ратовал против получения прихожанами села российских паспортов, усматривая в них число дьявола, а также ИНН и подозревал скорый конец света. Интерфакс-Религия</w:t>
      </w:r>
    </w:p>
    <w:p>
      <w:pPr>
        <w:pStyle w:val="Normal"/>
        <w:rPr/>
      </w:pPr>
      <w:r>
        <w:rPr>
          <w:sz w:val="22"/>
        </w:rPr>
        <w:t>20.02.13 Блаженнейший Митрополит Владимир передал родительский дом монастырю, где принял крещение. Об этом решении Предстоятель сообщил на встрече с настоятельницей Головчинецкого Свято-Преображенского женского монастыря игуменьей Любовью (Пихур). Напомним, что решением Священного Синода Украинской Православной Церкви от 5 января 2013 года одобрено открытие Свято-Михайловского скита Головчинецкого монастыря в с. Марковцы. Марковцы - малая родина Блаженнейшего Митрополита Владимира, а в Головчинецком монастыре будущий Предстоятель принял крещение. Поэтому Его Блаженство передал в дар скиту обители родительский дом. Украинская Православная Церковь</w:t>
      </w:r>
    </w:p>
    <w:p>
      <w:pPr>
        <w:pStyle w:val="Normal"/>
        <w:rPr>
          <w:sz w:val="22"/>
        </w:rPr>
      </w:pPr>
      <w:r>
        <w:rPr>
          <w:sz w:val="22"/>
        </w:rPr>
        <w:t>20.02.13 Афонский монастырь Ватопед планирует ежемесячно перечислять пятьдесят тысяч евро Афинской Архиепископии на поддержку программы по предоставлению бесплатного питания нуждающимся. Параллельно Ватопедской обителью будут поддержаны аналогичные инициативы целого ряда епархий Элладской Православной Церкви: Верийской, Неапольской, Элефтерупольской, Димитриадской, Патрской, Ларисской и Флоринской. Отметим, что организованные Православной Церковью бесплатные пункты питания действуют почти во всех крупных городах Греции. В одной только столице страны - городе Афины - 73 таких столовых, которые ежедневно посещают более десяти тысяч человек. Седмица.</w:t>
      </w:r>
      <w:r>
        <w:rPr>
          <w:sz w:val="22"/>
          <w:lang w:val="en-US"/>
        </w:rPr>
        <w:t>Ru</w:t>
      </w:r>
    </w:p>
    <w:p>
      <w:pPr>
        <w:pStyle w:val="Normal"/>
        <w:rPr>
          <w:sz w:val="22"/>
        </w:rPr>
      </w:pPr>
      <w:r>
        <w:rPr>
          <w:sz w:val="22"/>
        </w:rPr>
        <w:t>20.02.13 Ярославской епархии возвращена старинная икона, украденная из храма пять лет назад. Торжественная передача состоялась в Успенском кафедральном соборе Ярославля. Икона «Успение Богородицы с образом Богоматери Неопалимая Купина», написанная в XVIII веке поволжскими мастерами-иконописцами, была похищена из Никольского храма села Никольское Некрасовского района Ярославской области в октябре 2007 года. Образ был обнаружен в московском музее «Дом Икон» и возвращен епархии основателем музея И.В. Возяковым при участии сотрудников полиции и следственных органов. Православие и мир</w:t>
      </w:r>
    </w:p>
    <w:p>
      <w:pPr>
        <w:pStyle w:val="Normal"/>
        <w:rPr>
          <w:sz w:val="22"/>
        </w:rPr>
      </w:pPr>
      <w:r>
        <w:rPr>
          <w:sz w:val="22"/>
        </w:rPr>
        <w:t>20.02.13 В Донской митрополии стартует проект по дистанционному обучению заключенных по программе богословско-катехизаторских курсов, действующих при Донской Духовной семинарии. В качестве пилотных площадок будут выбраны две колонии, заключенные которых будут проходить курс по программе «Основы Православной веры». Преподавать его будут сотрудники семинарии и епархиального отдела по тюремному служению. Кроме того, предполагается привлечение семинаристов к работе по реабилитации освобожденных из мест заключения на базе епархиального реабилитационного центра и проведение концертов для заключенных силами преподавателей и воспитанниц регентско-певческого отделения ДДС. Православие и мир</w:t>
      </w:r>
    </w:p>
    <w:p>
      <w:pPr>
        <w:pStyle w:val="Normal"/>
        <w:rPr>
          <w:sz w:val="22"/>
        </w:rPr>
      </w:pPr>
      <w:r>
        <w:rPr>
          <w:sz w:val="22"/>
        </w:rPr>
        <w:t>21.02.13 Киевский районный суд Одессы приговорил священника Дмитрия Боровика, сбившего насмерть шестиклассника Дениса Воробьева, к семи годам заключения. Также суд обязал осужденного выплатить родителям погибшего ребенка 300 тыс. гривен компенсации. В настоящее время священник отстранен от службы, однако находится на свободе: до окончательного решения суда его отпустили под залог и подписку о невыезде. Его защита подала апелляцию на решение суда. ДТП с участием священника, в результате которого погиб ребенок, произошло 8 сентября 2012 года на перекрестке проспекта Маршала Жукова и линии 13-го трамвая. От травм школьник скончался в больнице, не приходя в сознание, а его учительница Лариса Ефимчикова, узнав о случившемся, умерла от инфаркта. Интерфакс-Религия</w:t>
      </w:r>
    </w:p>
    <w:p>
      <w:pPr>
        <w:pStyle w:val="Normal"/>
        <w:rPr/>
      </w:pPr>
      <w:r>
        <w:rPr>
          <w:sz w:val="22"/>
        </w:rPr>
        <w:t>21.02.13 Территория Музея древнерусской культуры и искусства им. Андрея Рублева в Москве, где находится Андроников монастырь, неправомерно используется коммерческой структурой, заявили в Генпрокуратуре РФ по итогам проверки. "На территории объекта культурного наследия федерального значения "Ансамбль Андроникова монастыря" вопреки статье 51 Градостроительного кодекса РФ и охранному обязательству самовольно возведено здание ресторана. В церкви Архангела Михаила (XVII века постройки) проводятся бизнес-встречи и конференции", - сказала официальный представитель надзорного ведомства Марина Гриднева. Руководителем этой коммерческой структуры является сын директора музея. По словам Гридневой, Минкультуры не обеспечивает законное использование переданного подведомственным учреждениям федерального имущества. Интерфакс-Религия</w:t>
      </w:r>
    </w:p>
    <w:p>
      <w:pPr>
        <w:pStyle w:val="Normal"/>
        <w:rPr/>
      </w:pPr>
      <w:r>
        <w:rPr>
          <w:sz w:val="22"/>
        </w:rPr>
        <w:t>21.02.13 Иеромонах Илия (Павел Семин), обвиняемый в нарушении Правил дорожного движения, повлекшем смерть двух и более лиц, не признает своей вины в гибели людей. «Да, я столкнулся с автомобилем «Шкода», потерял сознание, но мой автомобиль, считаю, не сбивал людей», - сказал священник в Дорогомиловском суде Москвы, где началось слушание дела. Ранее столичная прокуратура утвердила обвинительное заключение в отношении 27-летнего иеромонаха Илии. До выяснения обстоятельств дела, священник отстранен от служения. Напомним, инцидент на Кутузовском проспекте произошел вечером 15 августа 2012 года. Отец Илия, управляя личным «Мерседесом», ехал по Кутузовскому проспекту со скоростью не менее 140 км/ч. Столкнувшись со «Шкодой», внедорожник наехал на рабочих, укладывавших асфальт. Водитель бросил свой автомобиль и скрылся с места ДТП, однако был задержан на следующий день. По материалам Православие и мир</w:t>
      </w:r>
    </w:p>
    <w:p>
      <w:pPr>
        <w:pStyle w:val="Normal"/>
        <w:rPr>
          <w:sz w:val="22"/>
        </w:rPr>
      </w:pPr>
      <w:r>
        <w:rPr>
          <w:sz w:val="22"/>
        </w:rPr>
        <w:t>22.02.13 Одну из тем, которую премьер-министр Грузии Бидзина Иванишвили поднимал в ходе своего визита в Турцию, представляла реставрация грузинских исторических памятников на территории этой страны. "Мы говорили о культурном наследии, о проблемах. Хочу поблагодарить премьера по вопросу, касающемуся культурного наследия. В Турции идет восстановление храмов Ошки и Ишхани и он [премьер-министр Турции Эрдоган] мне сразу ответил, что туда возможен допуск грузинских архитекторов", - заявил Иванишвили. Кроме того, по его словам, одной из главных тем переговоров были совместные экономические проекты.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не подтвердили сообщения СМИ о размере пенсии Папы</w:t>
      </w:r>
    </w:p>
    <w:p>
      <w:pPr>
        <w:pStyle w:val="Normal"/>
        <w:rPr>
          <w:sz w:val="22"/>
        </w:rPr>
      </w:pPr>
      <w:r>
        <w:rPr>
          <w:sz w:val="22"/>
        </w:rPr>
        <w:t>Представитель Святого престола опроверг слухи о том, что Папа Римский Бенедикт XVI после ухода на покой будет получать пенсию в 2,5 тысячи евро.</w:t>
      </w:r>
    </w:p>
    <w:p>
      <w:pPr>
        <w:pStyle w:val="Normal"/>
        <w:rPr/>
      </w:pPr>
      <w:r>
        <w:rPr>
          <w:sz w:val="22"/>
        </w:rPr>
        <w:t>"Не существует никаких сомнений, что Ватикан будет заботиться о Папе", - сказал заместитель главы пресс-службы Ватикана Чиро Бенедеттини и добавил, что форма, в которой будет предоставляться содержание, остается пока в числе еще не решенных до конца вопросов.</w:t>
      </w:r>
    </w:p>
    <w:p>
      <w:pPr>
        <w:pStyle w:val="Normal"/>
        <w:rPr>
          <w:sz w:val="22"/>
        </w:rPr>
      </w:pPr>
      <w:r>
        <w:rPr>
          <w:sz w:val="22"/>
        </w:rPr>
        <w:t>Сообщения о такой пенсии появились в ряде СМИ в связи с предположением о том, что Бенедикт XVI после отставки получит статус Римского епископа на покое и соответствующее этому положению содержание.</w:t>
      </w:r>
    </w:p>
    <w:p>
      <w:pPr>
        <w:pStyle w:val="Normal"/>
        <w:rPr/>
      </w:pPr>
      <w:r>
        <w:rPr>
          <w:sz w:val="22"/>
        </w:rPr>
        <w:t>"Эта ситуация не имеет ничего общего с Папой", - заявил Бенедеттини и назвал эти предположения "смешными".</w:t>
      </w:r>
    </w:p>
    <w:p>
      <w:pPr>
        <w:pStyle w:val="Normal"/>
        <w:rPr>
          <w:sz w:val="22"/>
        </w:rPr>
      </w:pPr>
      <w:r>
        <w:rPr>
          <w:sz w:val="22"/>
        </w:rPr>
        <w:t>Отметив, что ситуация беспрецедентная, представитель Ватикана заявил, что не существует "никаких поводов для беспокойства", поскольку уже точно известно, что Бенедикт XVI будет обеспечен всем необходимым.</w:t>
      </w:r>
    </w:p>
    <w:p>
      <w:pPr>
        <w:pStyle w:val="Normal"/>
        <w:rPr>
          <w:sz w:val="22"/>
        </w:rPr>
      </w:pPr>
      <w:r>
        <w:rPr>
          <w:sz w:val="22"/>
        </w:rPr>
        <w:t>Одним из источников дохода Бенедикта XVI станут гонорары и процент от продаж написанных им книг, добавил Бенедеттини. Бенедикт XVI заявил 11 февраля, что больше не может возглавлять Католическую церковь из-за преклонного возраста.</w:t>
      </w:r>
    </w:p>
    <w:p>
      <w:pPr>
        <w:pStyle w:val="Normal"/>
        <w:rPr>
          <w:sz w:val="22"/>
        </w:rPr>
      </w:pPr>
      <w:r>
        <w:rPr>
          <w:sz w:val="22"/>
        </w:rPr>
        <w:t>Режим "вакантного престола" в Ватикане будет объявлен в 20.00 (23.00 мск) в четверг, 28 февраля. Последняя общая аудиенция Бенедикта XVI состоится 27 февраля, а конклав по избранию нового Папы Римского пройдет в марте.</w:t>
      </w:r>
    </w:p>
    <w:p>
      <w:pPr>
        <w:pStyle w:val="Normal"/>
        <w:rPr/>
      </w:pPr>
      <w:r>
        <w:rPr>
          <w:sz w:val="22"/>
        </w:rPr>
        <w:t>После своего ухода на покой Бенедикт XVI сохранит папский титул и белый талар, сообщил родной брат понтифика Георг Ратцингер. Простые черные священнические одежды как вариант не рассматриваются. «Папа всегда остается Папой», - пояснил Георг Ратцингер.</w:t>
      </w:r>
    </w:p>
    <w:p>
      <w:pPr>
        <w:pStyle w:val="Normal"/>
        <w:rPr>
          <w:sz w:val="22"/>
        </w:rPr>
      </w:pPr>
      <w:r>
        <w:rPr>
          <w:sz w:val="22"/>
        </w:rPr>
        <w:t>По его мнению, брат и после отставки будет называться Папой Бенедиктом XVI, но без обращения «Ваше Святейшество». Хотя прелат добавил, что между собой он и Папа называют друг друга по именам, данным при Крещении.</w:t>
      </w:r>
    </w:p>
    <w:p>
      <w:pPr>
        <w:pStyle w:val="Normal"/>
        <w:rPr/>
      </w:pPr>
      <w:r>
        <w:rPr>
          <w:sz w:val="22"/>
        </w:rPr>
        <w:t>О кардинальстве речи не идет. «Это в прошлом», - объяснил Георг Ратцингер. Возвращение в Баварию Бенедикта XVI его брат также считает маловероятным, «поскольку он и далее будет восприниматься как Папа Бенедикт XVI», и это может быть сопряжено с серьезными проблемами. Необходимость покидать монастырь «Mater Ecclesiae», по мнению брата, вряд ли у Бенедикта XVI появи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недикт XVI назначил нового главу проблемного Банка Ватикана</w:t>
      </w:r>
    </w:p>
    <w:p>
      <w:pPr>
        <w:pStyle w:val="Normal"/>
        <w:rPr>
          <w:sz w:val="22"/>
        </w:rPr>
      </w:pPr>
      <w:r>
        <w:rPr>
          <w:sz w:val="22"/>
        </w:rPr>
        <w:t>Папа Бенедикт XVI подписал одно из последних важных назначений Святого Престола перед своим уходом в отставку, утвердив кандидатуру немецкого юриста и финансиста Эрнста фон Фрайберга на посту президента Банка Ватикана.</w:t>
      </w:r>
    </w:p>
    <w:p>
      <w:pPr>
        <w:pStyle w:val="Normal"/>
        <w:rPr>
          <w:sz w:val="22"/>
        </w:rPr>
      </w:pPr>
      <w:r>
        <w:rPr>
          <w:sz w:val="22"/>
        </w:rPr>
        <w:t>Новый глава банка имеет безупречную репутацию как с профессиональной, так и с религиозной точки зрения.</w:t>
      </w:r>
    </w:p>
    <w:p>
      <w:pPr>
        <w:pStyle w:val="Normal"/>
        <w:rPr/>
      </w:pPr>
      <w:r>
        <w:rPr>
          <w:sz w:val="22"/>
        </w:rPr>
        <w:t>В пресс-релизе Ватикана 55-летний Э.Фрайберг охарактеризован как специалист с "огромным опытом в финансовых вопросах и регулировании финансовых процессов". Э.Фрайберг также является действующим членом Ордена госпитальеров Святого Иоанна Иерусалимского Родоса и Мальты - одно из наиболее древних католических орденов.</w:t>
      </w:r>
    </w:p>
    <w:p>
      <w:pPr>
        <w:pStyle w:val="Normal"/>
        <w:rPr>
          <w:sz w:val="22"/>
        </w:rPr>
      </w:pPr>
      <w:r>
        <w:rPr>
          <w:sz w:val="22"/>
        </w:rPr>
        <w:t>В настоящее время Э.Фрайберг возглавляет совет директоров базирующейся в Гамбурге "Blom+Voss Group", которая производит судостроительные компоненты.</w:t>
      </w:r>
    </w:p>
    <w:p>
      <w:pPr>
        <w:pStyle w:val="Normal"/>
        <w:rPr>
          <w:sz w:val="22"/>
        </w:rPr>
      </w:pPr>
      <w:r>
        <w:rPr>
          <w:sz w:val="22"/>
        </w:rPr>
        <w:t>Предыдущий глава Банка Ватикана Этторе Готти Тедески был снят со своего поста в мае 2012 года в связи с "ненадлежащим исполнением обязанностей первостепенной важности", и все прошедшие 9 месяцев ему пытались найти достойную замену.</w:t>
      </w:r>
    </w:p>
    <w:p>
      <w:pPr>
        <w:pStyle w:val="Normal"/>
        <w:rPr>
          <w:sz w:val="22"/>
        </w:rPr>
      </w:pPr>
      <w:r>
        <w:rPr>
          <w:sz w:val="22"/>
        </w:rPr>
        <w:t>Банк Ватикана, официально известный под названием Института религиозной деятельности, был создан в годы второй мировой войны для управления счетами католических орденов и духовенства.</w:t>
      </w:r>
    </w:p>
    <w:p>
      <w:pPr>
        <w:pStyle w:val="Normal"/>
        <w:rPr>
          <w:sz w:val="22"/>
        </w:rPr>
      </w:pPr>
      <w:r>
        <w:rPr>
          <w:sz w:val="22"/>
        </w:rPr>
        <w:t>В последние годы Ватикан пережил ряд громких финансовых скандалов, включая обвинения в отмывании денег. В июле прошлого года банк успешно прошел проверку финансовой прозрачности, проводившуюся экспертной группой Совета Европы по оценке мер борьбы с отмыванием денег. Вместе с тем оценки эффективности органа финансового надзора и способности Банка Ватикана отслеживать подозрительные транзакции были крайне низки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а УГКЦ: Не нам решать, кто является каноническим в православном мире</w:t>
      </w:r>
    </w:p>
    <w:p>
      <w:pPr>
        <w:pStyle w:val="Normal"/>
        <w:rPr>
          <w:sz w:val="22"/>
        </w:rPr>
      </w:pPr>
      <w:r>
        <w:rPr>
          <w:sz w:val="22"/>
        </w:rPr>
        <w:t>Верховный архиепископ Киево-Галицкий Святослав (Шевчук) прокомментировал часть доклада Предстоятеля УПЦ Блаженнейшего Митрополита Владимира на последнем Архиерейском Соборе РПЦ, в которой высказаны упреки в адрес УГКЦ за признание Таинства крещения в «Киевском патриархате».</w:t>
      </w:r>
    </w:p>
    <w:p>
      <w:pPr>
        <w:pStyle w:val="Normal"/>
        <w:rPr/>
      </w:pPr>
      <w:r>
        <w:rPr>
          <w:b/>
          <w:sz w:val="22"/>
        </w:rPr>
        <w:t xml:space="preserve">В своем докладе Блаженнейший Владыка рассказал, что в 2012 году УПЦ КП направила официальные обращения к Предстоятелям Поместных Православных Церквей, а также к главам Римско-Католической Церкви, Церкви Англии и Украинской Греко-Католической Церкви с просьбой о признании действительности Таинства крещения, совершенного в расколе. </w:t>
      </w:r>
      <w:r>
        <w:rPr>
          <w:sz w:val="22"/>
        </w:rPr>
        <w:t>http://orthodox.org.ua/node/6260</w:t>
      </w:r>
    </w:p>
    <w:p>
      <w:pPr>
        <w:pStyle w:val="Normal"/>
        <w:rPr>
          <w:sz w:val="22"/>
        </w:rPr>
      </w:pPr>
      <w:r>
        <w:rPr>
          <w:sz w:val="22"/>
        </w:rPr>
        <w:t>Поместные Православные Церкви отказались от каких-либо контактов с этой раскольнической группировкой, никак не отреагировали на их обращение и лидеры других христианских конфессий.</w:t>
      </w:r>
    </w:p>
    <w:p>
      <w:pPr>
        <w:pStyle w:val="Normal"/>
        <w:rPr/>
      </w:pPr>
      <w:r>
        <w:rPr>
          <w:sz w:val="22"/>
        </w:rPr>
        <w:t>«Лишь глава Украинской Греко-Католической Церкви верховный архиепископ Киево-Галицкий Святослав Шевчук направил в адрес т.н. УПЦ КП официальное письмо, в котором заявил о фактическом признании таинства крещения, совершаемого в «УПЦ КП». Таким образом, УГКЦ стала единственной конфессией, оказавшей фактическую поддержку украинским раскольникам. Тем самым УГКЦ нарушила принципы, которые выработаны в ходе как православно-католического, так и межхристианского диалога в целом. В рамках этого диалога стороны обязуются не вступать в официальные контакты с теми церковными группами, которые не имеют канонического признания. Поэтому, например, Православная Церковь не поддерживает контактов с раскольническими группами внутри Католической Церкви, надеясь на то, что и официальные представители католической стороны откажутся от контактов с группами, не имеющими общения с мировым Православием», - сказано в документе.</w:t>
      </w:r>
    </w:p>
    <w:p>
      <w:pPr>
        <w:pStyle w:val="Normal"/>
        <w:rPr/>
      </w:pPr>
      <w:r>
        <w:rPr>
          <w:sz w:val="22"/>
        </w:rPr>
        <w:t>«Честно говоря, я удивлен таким заявлением, потому что солидные православные богословы, вероятно, не могут не знать, что, согласно учению Католической Церкви, мы признаем крещение всех, кто совершает его, призывая имя Пресвятой Троицы, и употребляет воду», - сказал Архиепископ Святослав в интервью «НГ-религии».</w:t>
      </w:r>
    </w:p>
    <w:p>
      <w:pPr>
        <w:pStyle w:val="Normal"/>
        <w:rPr>
          <w:sz w:val="22"/>
        </w:rPr>
      </w:pPr>
      <w:r>
        <w:rPr>
          <w:sz w:val="22"/>
        </w:rPr>
        <w:t>Он отметил, что греко-католики признают действительность крещения и протестантов, и православных: «Согласно нашей доктрине, конфессиональная принадлежность того, кто крестит, здесь не имеет никакого значения. Из того, что я мог почувствовать, читая это сообщение, здесь речь идет не столько о таинстве крещения или богословской дискуссии относительно его подлинности, сколько о том, что я направил письмо в так называемую неканоническую структуру. Если я кого-то обидел, прошу прощения. Но надо объяснить, в чем заключается моя неправота».</w:t>
      </w:r>
    </w:p>
    <w:p>
      <w:pPr>
        <w:pStyle w:val="Normal"/>
        <w:rPr>
          <w:sz w:val="22"/>
        </w:rPr>
      </w:pPr>
      <w:r>
        <w:rPr>
          <w:sz w:val="22"/>
        </w:rPr>
        <w:t>Отвечая на вопрос, являются ли для УГКЦ Московский Патриархат и УПЦ-КП равными каноническими структурами, Святослав (Шевчук) отметил, что определять чью-то каноничность не входит в его компетенцию.</w:t>
      </w:r>
    </w:p>
    <w:p>
      <w:pPr>
        <w:pStyle w:val="Normal"/>
        <w:rPr/>
      </w:pPr>
      <w:r>
        <w:rPr>
          <w:sz w:val="22"/>
        </w:rPr>
        <w:t>«Для того, чтобы правильно выстраивать диалог между Церквами, нужно уважать богословие и каноны друг друга. Не в нашей компетенции определять, кто каноничен, а кто нет в православном мире», - подытожил глава украинских униатов.</w:t>
      </w:r>
    </w:p>
    <w:p>
      <w:pPr>
        <w:pStyle w:val="Normal"/>
        <w:rPr>
          <w:sz w:val="22"/>
        </w:rPr>
      </w:pPr>
      <w:r>
        <w:rPr>
          <w:sz w:val="22"/>
        </w:rPr>
        <w:t>По материалам РИСУ, Украинская Православная Церковь</w:t>
      </w:r>
    </w:p>
    <w:p>
      <w:pPr>
        <w:pStyle w:val="Normal"/>
        <w:rPr>
          <w:b/>
          <w:b/>
          <w:sz w:val="22"/>
        </w:rPr>
      </w:pPr>
      <w:r>
        <w:rPr>
          <w:b/>
          <w:sz w:val="22"/>
        </w:rPr>
      </w:r>
    </w:p>
    <w:p>
      <w:pPr>
        <w:pStyle w:val="Normal"/>
        <w:rPr>
          <w:b/>
          <w:b/>
          <w:sz w:val="22"/>
        </w:rPr>
      </w:pPr>
      <w:r>
        <w:rPr>
          <w:b/>
          <w:sz w:val="22"/>
        </w:rPr>
        <w:t>Арабские страны финансируют нелегальное строительство мечетей в Македонии</w:t>
      </w:r>
    </w:p>
    <w:p>
      <w:pPr>
        <w:pStyle w:val="Normal"/>
        <w:rPr>
          <w:sz w:val="22"/>
        </w:rPr>
      </w:pPr>
      <w:r>
        <w:rPr>
          <w:sz w:val="22"/>
        </w:rPr>
        <w:t>Нелегальное строительство мечетей в Македонии набирает обороты: некоторые объекты возводят буквально за ночь без разрешения на строительство. Почти во всех случаях строительство ведётся при финансировании частных организаций Саудовской Аравии, Кувейта, Малайзии, Катара или Ливии, во многих случаях спонсором выступают правительства этих стран.</w:t>
      </w:r>
    </w:p>
    <w:p>
      <w:pPr>
        <w:pStyle w:val="Normal"/>
        <w:rPr>
          <w:sz w:val="22"/>
        </w:rPr>
      </w:pPr>
      <w:r>
        <w:rPr>
          <w:sz w:val="22"/>
        </w:rPr>
        <w:t>Такая тенденция наблюдается не только в Македонии, но и в соседних балканских странах: в частности Болгария подвержена этому в не меньшей степени. Согласно сообщениям болгарских СМИ, сотни новых мечетей были построены только за последние несколько лет по всей стране.</w:t>
      </w:r>
    </w:p>
    <w:p>
      <w:pPr>
        <w:pStyle w:val="Normal"/>
        <w:rPr/>
      </w:pPr>
      <w:r>
        <w:rPr>
          <w:sz w:val="22"/>
        </w:rPr>
        <w:t>Интересно, что у мусульман Македонии вовсе нет нужды в новых мечетях - они строятся совсем по иным причинам. Ярким примером тому может служить город Штип, где мусульман нет вообще, но, тем не менее, мечеть там была построена. Жители Штипа шутят, что, возможно, в какой-то близлежащей деревне всё-таки есть мусульманин, для него и построили мечеть.</w:t>
      </w:r>
    </w:p>
    <w:p>
      <w:pPr>
        <w:pStyle w:val="Normal"/>
        <w:rPr>
          <w:sz w:val="22"/>
        </w:rPr>
      </w:pPr>
      <w:r>
        <w:rPr>
          <w:sz w:val="22"/>
        </w:rPr>
        <w:t>Подобным же образом была построена мечеть в Валандово, где мусульман тоже нет. Эти мечети также были построены нелегально, без каких либо разрешений. Возникает впечатление, что мечети строят впрок для готовящегося в скором времени притока мусульман, либо для демонстрации захватнических намерений.</w:t>
      </w:r>
    </w:p>
    <w:p>
      <w:pPr>
        <w:pStyle w:val="Normal"/>
        <w:rPr>
          <w:sz w:val="22"/>
        </w:rPr>
      </w:pPr>
      <w:r>
        <w:rPr>
          <w:sz w:val="22"/>
        </w:rPr>
        <w:t>На пути из Скопье до Гостивара построено 88 новых мечетей. В деревне Тирс при реставрации старой мечети было построено ещё 3 новых. Некоторые туристы, незнакомые с историей, приезжая в Македонию, и, наблюдая такое количество мечетей, думают, что попали в исламскую страну.</w:t>
      </w:r>
    </w:p>
    <w:p>
      <w:pPr>
        <w:pStyle w:val="Normal"/>
        <w:rPr>
          <w:sz w:val="22"/>
        </w:rPr>
      </w:pPr>
      <w:r>
        <w:rPr>
          <w:sz w:val="22"/>
        </w:rPr>
        <w:t>По мнению Зорана Митевского, бывшего директора департамента контрразведки Македонии, большая часть мечетей финансируется напрямую правительством Саудовской Аравии. То же самое происходит в Боснии, где саудиты построили огромное количество мечетей: в одном Сараево, по данным Митевского, было построено 140 мечетей, включая мега-мечеть, посвящённую королю Фахду.</w:t>
      </w:r>
    </w:p>
    <w:p>
      <w:pPr>
        <w:pStyle w:val="Normal"/>
        <w:rPr/>
      </w:pPr>
      <w:r>
        <w:rPr>
          <w:sz w:val="22"/>
        </w:rPr>
        <w:t>«Саудиты в последние 10 лет потратили ок. 1 млрд. евро на распространение ислама на Балканах. 600 млн. было потрачено на строительство мечетей, на оплату мужчинам премий за ношение бороды, женщинам за ношение бурки, на оплату стипендий и поездок на учёбу в Саудовскую Аравию для обучения исламу», - рассказывает Митевский.</w:t>
      </w:r>
    </w:p>
    <w:p>
      <w:pPr>
        <w:pStyle w:val="Normal"/>
        <w:rPr>
          <w:sz w:val="22"/>
        </w:rPr>
      </w:pPr>
      <w:r>
        <w:rPr>
          <w:sz w:val="22"/>
        </w:rPr>
        <w:t>Чтобы получить пару сотен тысяч евро от Саудовской Аравии, нужно просто сказать: «Нам нужна мечеть». Совершенно неудивительно, что во время последних выступлений местные албанские мусульмане имели длинные ваххабитские бороды, размахивали саудовскими флагами и выкрикивали арабские лозунг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Очередная кощунственная выходка Femen вызвала осуждение во Франции</w:t>
      </w:r>
    </w:p>
    <w:p>
      <w:pPr>
        <w:pStyle w:val="Normal"/>
        <w:rPr/>
      </w:pPr>
      <w:r>
        <w:rPr>
          <w:sz w:val="22"/>
        </w:rPr>
        <w:t>Настоятель собора Парижской Богоматери епископ Патрик Жакен собирается подать иск на активисток организации Femen - одну украинку и семерых француженок, которые утром 12 февраля устроили провокацию в парижском храме.</w:t>
      </w:r>
    </w:p>
    <w:p>
      <w:pPr>
        <w:pStyle w:val="Normal"/>
        <w:rPr/>
      </w:pPr>
      <w:r>
        <w:rPr>
          <w:sz w:val="22"/>
        </w:rPr>
        <w:t>«Это вторжение стало небывалым актом агрессии, и это еще мягко говоря», - сказал епископ. По его словам, 12 февраля ни один представитель государства еще официально не выразил неодобрение этого события».</w:t>
      </w:r>
    </w:p>
    <w:p>
      <w:pPr>
        <w:pStyle w:val="Normal"/>
        <w:rPr>
          <w:sz w:val="22"/>
        </w:rPr>
      </w:pPr>
      <w:r>
        <w:rPr>
          <w:sz w:val="22"/>
        </w:rPr>
        <w:t>Представители собора написали заявление в полицию с обвинением сразу по трем пунктам: порча имущества, неуважение к культурному достоянию и нападение на служителей собора.</w:t>
      </w:r>
    </w:p>
    <w:p>
      <w:pPr>
        <w:pStyle w:val="Normal"/>
        <w:rPr>
          <w:sz w:val="22"/>
        </w:rPr>
      </w:pPr>
      <w:r>
        <w:rPr>
          <w:sz w:val="22"/>
        </w:rPr>
        <w:t>Утром 12 февраля восемь «активисток» феминистского движения Femen выставили напоказ обнаженную грудь в нефе Собора Парижской Богоматери, чтобы «отпраздновать уход Папы» Бенедикта XVI. После этого служба безопасности храма выставила их наружу.</w:t>
      </w:r>
    </w:p>
    <w:p>
      <w:pPr>
        <w:pStyle w:val="Normal"/>
        <w:rPr>
          <w:sz w:val="22"/>
        </w:rPr>
      </w:pPr>
      <w:r>
        <w:rPr>
          <w:sz w:val="22"/>
        </w:rPr>
        <w:t>Очередная кощунственная выходка Femen, по сообщениям французской прессы, вызвала всестороннее осуждение во Франции: политики, общественные деятели и деятели культуры выступили с резкой критикой «активисток», хотя, как известно, еще несколько месяцев назад именно французские политики и деятели культуры оправдывали кощунственную акцию в Храме Христа Спасителя в Москв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Египте мусульмане забросали камнями и подожгли коптскую церковь</w:t>
      </w:r>
    </w:p>
    <w:p>
      <w:pPr>
        <w:pStyle w:val="Normal"/>
        <w:rPr>
          <w:sz w:val="22"/>
        </w:rPr>
      </w:pPr>
      <w:r>
        <w:rPr>
          <w:sz w:val="22"/>
        </w:rPr>
        <w:t>Мусульмане забросали камнями и подожгли церковь, которая, по их мнению, является «незаконным соседом». Инцидент произошел после пятничной молитвы 15 февраля в селе Сарсена (округ Тамия, провинция Фаюм, Египет).</w:t>
      </w:r>
    </w:p>
    <w:p>
      <w:pPr>
        <w:pStyle w:val="Normal"/>
        <w:rPr>
          <w:sz w:val="22"/>
        </w:rPr>
      </w:pPr>
      <w:r>
        <w:rPr>
          <w:sz w:val="22"/>
        </w:rPr>
        <w:t>Угрозы против священника и общины звучали и раньше. Власти ничего не сделали, чтобы предотвратить нападение.</w:t>
      </w:r>
    </w:p>
    <w:p>
      <w:pPr>
        <w:pStyle w:val="Normal"/>
        <w:rPr>
          <w:sz w:val="22"/>
        </w:rPr>
      </w:pPr>
      <w:r>
        <w:rPr>
          <w:sz w:val="22"/>
        </w:rPr>
        <w:t>Церковь св. Георгия была построена в 1980-е гг. на средства 200 коптских семей. Спор произошел из-за участка земли, которым владеет община. Его захотели заполучить местные мусульмане-салафиты. Они же и настроили местных жителей против коптов.</w:t>
      </w:r>
    </w:p>
    <w:p>
      <w:pPr>
        <w:pStyle w:val="Normal"/>
        <w:rPr>
          <w:sz w:val="22"/>
        </w:rPr>
      </w:pPr>
      <w:r>
        <w:rPr>
          <w:sz w:val="22"/>
        </w:rPr>
        <w:t>В результате нападения священник и некоторые верующие получили ранения, был поврежден интерьер храма, купол, сломан крест на куполе.</w:t>
      </w:r>
    </w:p>
    <w:p>
      <w:pPr>
        <w:pStyle w:val="Normal"/>
        <w:rPr>
          <w:sz w:val="22"/>
        </w:rPr>
      </w:pPr>
      <w:r>
        <w:rPr>
          <w:sz w:val="22"/>
        </w:rPr>
        <w:t>В знак протеста против поджога храма и эскалации насилия со стороны исламистов, несколько коптских правозащитных групп организовали шествие к зданию Верховного суда в центре Каира, чтобы "добиваться справедливости".</w:t>
      </w:r>
    </w:p>
    <w:p>
      <w:pPr>
        <w:pStyle w:val="Normal"/>
        <w:rPr>
          <w:sz w:val="22"/>
        </w:rPr>
      </w:pPr>
      <w:r>
        <w:rPr>
          <w:sz w:val="22"/>
        </w:rPr>
        <w:t>Демонстранты требовали полностью восстановить поврежденную церковь Св. Георгия, а также наказать виновных в ее поджоге.</w:t>
      </w:r>
    </w:p>
    <w:p>
      <w:pPr>
        <w:pStyle w:val="Normal"/>
        <w:rPr>
          <w:sz w:val="22"/>
        </w:rPr>
      </w:pPr>
      <w:r>
        <w:rPr>
          <w:sz w:val="22"/>
        </w:rPr>
        <w:t>Среди коптских демонстрантов было большое количество детей, а также значительное число либерально настроенных мусульм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ртия 10 заповедей» в России учреждена протестантами</w:t>
      </w:r>
    </w:p>
    <w:p>
      <w:pPr>
        <w:pStyle w:val="Normal"/>
        <w:rPr>
          <w:sz w:val="22"/>
        </w:rPr>
      </w:pPr>
      <w:r>
        <w:rPr>
          <w:sz w:val="22"/>
        </w:rPr>
        <w:t>В Москве прошел учредительный съезд Российской партии десяти заповедей.</w:t>
      </w:r>
    </w:p>
    <w:p>
      <w:pPr>
        <w:pStyle w:val="Normal"/>
        <w:rPr>
          <w:sz w:val="22"/>
        </w:rPr>
      </w:pPr>
      <w:r>
        <w:rPr>
          <w:sz w:val="22"/>
        </w:rPr>
        <w:t>Глава Синодального отдела по взаимоотношениям Церкви и общества протоиерей Всеволод Чаплин, выступая на съезде, выразил надежду, что деятельность партии «поможет вернуть нравственное измерение, десять Божьих заповедей в повседневную политическую практику, в жизнь нашего общества». Священник надеется, что партия сможет объединить значительное количество людей.</w:t>
      </w:r>
    </w:p>
    <w:p>
      <w:pPr>
        <w:pStyle w:val="Normal"/>
        <w:rPr/>
      </w:pPr>
      <w:r>
        <w:rPr>
          <w:sz w:val="22"/>
        </w:rPr>
        <w:t>«Нам нужна настоящая нравственная революция, или контрреволюция. Нравственные ценности должны вернуться в политическую, экономическую жизнь, в межчеловеческие отношения», - заявил он.</w:t>
      </w:r>
    </w:p>
    <w:p>
      <w:pPr>
        <w:pStyle w:val="Normal"/>
        <w:rPr>
          <w:sz w:val="22"/>
        </w:rPr>
      </w:pPr>
      <w:r>
        <w:rPr>
          <w:sz w:val="22"/>
        </w:rPr>
        <w:t>По информации Интерфакс-Религия, в съезде участвовали христиане разных конфессий, а также мусульмане и иудеи.</w:t>
      </w:r>
    </w:p>
    <w:p>
      <w:pPr>
        <w:pStyle w:val="Normal"/>
        <w:rPr>
          <w:sz w:val="22"/>
        </w:rPr>
      </w:pPr>
      <w:r>
        <w:rPr>
          <w:sz w:val="22"/>
        </w:rPr>
        <w:t>Лидером нового политического объединения стал пастор церкви евангельских христиан и заместитель председателя Христианского общественного движения «Благодатная Россия» Сергей Мезенцев.</w:t>
      </w:r>
    </w:p>
    <w:p>
      <w:pPr>
        <w:pStyle w:val="Normal"/>
        <w:rPr>
          <w:sz w:val="22"/>
        </w:rPr>
      </w:pPr>
      <w:r>
        <w:rPr>
          <w:sz w:val="22"/>
        </w:rPr>
        <w:t>Напомним, что в соответствии с решением Священного Синода 4 октября 2012 года (журнал N93) православным священникам запрещено учреждать политические партии, состоять в них, а также сотрудничать с ними на профессиональной основе, даже не являясь членами партии.</w:t>
      </w:r>
    </w:p>
    <w:p>
      <w:pPr>
        <w:pStyle w:val="Normal"/>
        <w:rPr>
          <w:sz w:val="22"/>
        </w:rPr>
      </w:pPr>
      <w:r>
        <w:rPr>
          <w:sz w:val="22"/>
        </w:rPr>
        <w:t>Как сказано в программе партии, она рассматривает Божьи заповеди в качестве основы своей деятельности.</w:t>
      </w:r>
    </w:p>
    <w:p>
      <w:pPr>
        <w:pStyle w:val="Normal"/>
        <w:rPr>
          <w:sz w:val="22"/>
        </w:rPr>
      </w:pPr>
      <w:r>
        <w:rPr>
          <w:sz w:val="22"/>
        </w:rPr>
        <w:t>Она намерена претворять в жизнь религиозные социальные учения и гуманистические общественные идеалы, содействовать продвижению честных людей в органы государственной власти и местного самоуправления, развивать институты гражданского общества, формировать социальное правовое государство, защищать национальные интересы, бороться с коррупцией, создавать благоприятный инвестиционный климат, распространять опыт мирного сосуществования религий и этносов, организовывать пространство диалога между религиозными и светскими слоями обществ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Британскому школьнику запретили носить на уроки христианский браслет</w:t>
      </w:r>
    </w:p>
    <w:p>
      <w:pPr>
        <w:pStyle w:val="Normal"/>
        <w:rPr>
          <w:sz w:val="22"/>
        </w:rPr>
      </w:pPr>
      <w:r>
        <w:rPr>
          <w:sz w:val="22"/>
        </w:rPr>
        <w:t>Руководство школы запретило 6-летнему ученику приносить в класс браслет с христианской символикой.</w:t>
      </w:r>
    </w:p>
    <w:p>
      <w:pPr>
        <w:pStyle w:val="Normal"/>
        <w:rPr>
          <w:sz w:val="22"/>
        </w:rPr>
      </w:pPr>
      <w:r>
        <w:rPr>
          <w:sz w:val="22"/>
        </w:rPr>
        <w:t>Эдди Томпсон почти полгода носил ножной браслет, на котором изображены рыбы, символизирующие Христа. Аксессуара просто не было видно, поскольку его скрывал носок.</w:t>
      </w:r>
    </w:p>
    <w:p>
      <w:pPr>
        <w:pStyle w:val="Normal"/>
        <w:rPr>
          <w:sz w:val="22"/>
        </w:rPr>
      </w:pPr>
      <w:r>
        <w:rPr>
          <w:sz w:val="22"/>
        </w:rPr>
        <w:t>Однако, как только администрация начальной школы Эстфельд узнала о наличии христианской атрибутики у ребенка, браслет конфисковали и из «соображений безопасности» запретили носить подобные украшения на территории учреждения.</w:t>
      </w:r>
    </w:p>
    <w:p>
      <w:pPr>
        <w:pStyle w:val="Normal"/>
        <w:rPr/>
      </w:pPr>
      <w:r>
        <w:rPr>
          <w:sz w:val="22"/>
        </w:rPr>
        <w:t>Родители мальчика возмутились, обвинив руководство школы в религиозной дискриминации. «Я не мог поверить своим ушам, когда Эдди рассказал о случившемся. Он сильно расстроился, - заявил отец школьника. - Он носит браслет потому, что хочет всегда ощущать присутствие Бога».</w:t>
      </w:r>
    </w:p>
    <w:p>
      <w:pPr>
        <w:pStyle w:val="Normal"/>
        <w:rPr>
          <w:sz w:val="22"/>
        </w:rPr>
      </w:pPr>
      <w:r>
        <w:rPr>
          <w:sz w:val="22"/>
        </w:rPr>
        <w:t>Однако руководство школы, расположенной неподалеку от города Донкастера, не торопится отменять свое решение и отвергает обвинения в дискриминации. Представители учебного заведения настаивают на том, что запрет на ношение браслета был введен исключительно в целях безопасности, к тому же подобные аксессуары, по мнению учителей, вносят изменения в школьную форму.</w:t>
      </w:r>
    </w:p>
    <w:p>
      <w:pPr>
        <w:pStyle w:val="Normal"/>
        <w:rPr>
          <w:sz w:val="22"/>
        </w:rPr>
      </w:pPr>
      <w:r>
        <w:rPr>
          <w:sz w:val="22"/>
        </w:rPr>
        <w:t>Родители 6-летнего ребенка собираются подать на школу в суд.</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Президент России объявил библиотеку Шнеерсона невыездной</w:t>
      </w:r>
    </w:p>
    <w:p>
      <w:pPr>
        <w:pStyle w:val="Normal"/>
        <w:rPr>
          <w:sz w:val="22"/>
        </w:rPr>
      </w:pPr>
      <w:r>
        <w:rPr>
          <w:sz w:val="22"/>
        </w:rPr>
        <w:t>Президент России Владимир Путин провел в московском Еврейском музее и центре толерантности заседание Совета по межнациональным отношениям. На этом заседании он предложил разместить библиотеку Шнеерсона непосредственно в музее, но категорически отказался от идеи отдать ее американским хасидам. По мнению Путина, это позволит обеспечить доступ к библиотеке всех желающих.</w:t>
      </w:r>
    </w:p>
    <w:p>
      <w:pPr>
        <w:pStyle w:val="Normal"/>
        <w:rPr>
          <w:sz w:val="22"/>
        </w:rPr>
      </w:pPr>
      <w:r>
        <w:rPr>
          <w:sz w:val="22"/>
        </w:rPr>
        <w:t>С вопросом о судьбе библиотеки Шнеерсона обратился к Президенту участвовавший в заседании Виктор Вексельберг.</w:t>
      </w:r>
    </w:p>
    <w:p>
      <w:pPr>
        <w:pStyle w:val="Normal"/>
        <w:rPr>
          <w:sz w:val="22"/>
        </w:rPr>
      </w:pPr>
      <w:r>
        <w:rPr>
          <w:sz w:val="22"/>
        </w:rPr>
        <w:t>"Я с сожалением могу констатировать, что эта проблема вышла в такую скандальную плоскость", - ответил Путин.</w:t>
      </w:r>
    </w:p>
    <w:p>
      <w:pPr>
        <w:pStyle w:val="Normal"/>
        <w:rPr>
          <w:sz w:val="22"/>
        </w:rPr>
      </w:pPr>
      <w:r>
        <w:rPr>
          <w:sz w:val="22"/>
        </w:rPr>
        <w:t>"Библиотека принадлежит, прежде всего, российскому государству. Она с юридической точки зрения состоит из двух частей. Шнеерсон собирал ее в России в девятнадцатом веке, и первая часть была национализирована решением Совнаркома в 1918 году. И если мы согласимся, что собственность российского государства будет кому-нибудь передана, мы откроем ящик Пандоры. Если мы начнем удовлетворять такие иски... Мы к этому не готовы. Это невозможно! Вторая часть была вообще привезена в качестве трофеев после Второй мировой войны", - сказал Президент.</w:t>
      </w:r>
    </w:p>
    <w:p>
      <w:pPr>
        <w:pStyle w:val="Normal"/>
        <w:rPr>
          <w:sz w:val="22"/>
        </w:rPr>
      </w:pPr>
      <w:r>
        <w:rPr>
          <w:sz w:val="22"/>
        </w:rPr>
        <w:t>"Мы сейчас находимся в Еврейском центре толерантности, можно было бы подумать, я готов сформулировать соответствующее поручение правительству, Министерству культуры с тем, чтобы эту библиотеку разместить, скажем, на площадях российского еврейского центра толерантности", - заявил собравшимся Путин, слова которого приводит "Интерфакс". При этом президент отметил, что это будет шаг "навстречу людям, которые хотят проблему решить, а не использовать как повод для нагнетания ситуации". Такое размещение коллекции, по мнению Путина, обеспечит "полный доступ к этой библиотеке всех, кто этого хочет".</w:t>
      </w:r>
    </w:p>
    <w:p>
      <w:pPr>
        <w:pStyle w:val="Normal"/>
        <w:rPr>
          <w:sz w:val="22"/>
        </w:rPr>
      </w:pPr>
      <w:r>
        <w:rPr>
          <w:sz w:val="22"/>
        </w:rPr>
        <w:t>Библиотека Шнеерсона представляет собой собрание древнееврейской религиозной литературы из 12 тысяч книг и 50 тысяч документов (в том числе 381 манускрипт).</w:t>
      </w:r>
    </w:p>
    <w:p>
      <w:pPr>
        <w:pStyle w:val="Normal"/>
        <w:rPr>
          <w:sz w:val="22"/>
        </w:rPr>
      </w:pPr>
      <w:r>
        <w:rPr>
          <w:sz w:val="22"/>
        </w:rPr>
        <w:t>Часть коллекции, собранной любавическим раввином Йосефом Ицхаком Шнеерсоном, была национализирована большевиками в 1918 году и в итоге оказалась в Российской государственной библиотеке. Другую часть Шнеерсон вывез из Советского Союза, эмигрировав в 30-е годы. Около 25 тысяч страниц рукописей попали к нацистам, затем оказались в распоряжении Красной армии и были переданы в Российский государственный военный архив. Любавические хасиды добиваются возвращения "коллекции Шнеерсона" с конца 80-х годов прошлого века. По некоторым данным, первый Президент России Борис Ельцин в свое время обещал Джеймсу Бейкеру, госсекретарю в Администрации Джорджа Буша-старшего, вернуть хасидам священные для них документы.</w:t>
      </w:r>
    </w:p>
    <w:p>
      <w:pPr>
        <w:pStyle w:val="Normal"/>
        <w:rPr>
          <w:sz w:val="22"/>
        </w:rPr>
      </w:pPr>
      <w:r>
        <w:rPr>
          <w:sz w:val="22"/>
        </w:rPr>
        <w:t>В августе 2010 года суд в США постановил, что хасиды доказали правомерность претензий на древнееврейские книги и рукописи, которые, по его определению, хранятся в России. В ответ МИД РФ заявил о незаконности такого решения.</w:t>
      </w:r>
    </w:p>
    <w:p>
      <w:pPr>
        <w:pStyle w:val="Normal"/>
        <w:rPr>
          <w:sz w:val="22"/>
        </w:rPr>
      </w:pPr>
      <w:r>
        <w:rPr>
          <w:sz w:val="22"/>
        </w:rPr>
        <w:t>18 апреля 2012 года спецпредставитель президента России по международному культурному сотрудничеству Михаил Швыдкой заявил, что диалог по вопросу библиотеки Шнеерсона возможен лишь после отзыва иска хасидов в США.</w:t>
      </w:r>
    </w:p>
    <w:p>
      <w:pPr>
        <w:pStyle w:val="Normal"/>
        <w:rPr>
          <w:sz w:val="22"/>
        </w:rPr>
      </w:pPr>
      <w:r>
        <w:rPr>
          <w:sz w:val="22"/>
        </w:rPr>
        <w:t>17 января 2013 года стало известно, что федеральный суд в Вашингтоне принял решение о наложении на Россию ежедневного штрафа в 50 тысяч долларов за неисполнение вынесенного в 2010 году вердикта о передаче библиотеки Шнеерсона религиозной общине "Хабад-Любавич".</w:t>
      </w:r>
    </w:p>
    <w:p>
      <w:pPr>
        <w:pStyle w:val="Normal"/>
        <w:rPr>
          <w:sz w:val="22"/>
        </w:rPr>
      </w:pPr>
      <w:r>
        <w:rPr>
          <w:sz w:val="22"/>
        </w:rPr>
        <w:t>Судья вынес такое решение, несмотря на то, что ранее Минюст США выступил против вменения штрафа России, объясняя свою позицию тем, что такие меры не помогут разрешить спор вокруг "коллекции Шнеерсона", являются контрпродуктивными и идут вразрез с внешнеполитическими интересами США.</w:t>
      </w:r>
    </w:p>
    <w:p>
      <w:pPr>
        <w:pStyle w:val="Normal"/>
        <w:rPr>
          <w:sz w:val="22"/>
        </w:rPr>
      </w:pPr>
      <w:r>
        <w:rPr>
          <w:sz w:val="22"/>
        </w:rPr>
        <w:t>Как сообщала газета Wall Street Journal, хасиды будут всеми законными способами добиваться исполнения Россией решения федерального окружного суда США о выплате штрафа в 50 тысяч долларов ежедневно до возврата хранящейся в РФ коллекции книг, вплоть до ареста российской собственности в США.</w:t>
      </w:r>
    </w:p>
    <w:p>
      <w:pPr>
        <w:pStyle w:val="Normal"/>
        <w:rPr>
          <w:sz w:val="22"/>
        </w:rPr>
      </w:pPr>
      <w:r>
        <w:rPr>
          <w:sz w:val="22"/>
        </w:rPr>
        <w:t>МИД РФ выразил возмущение решением Вашингтонского суда. "Вызывает возмущение, что Вашингтонский суд пошел на такой беспрецедентный и чреватый самыми серьезными последствиями шаг, как введение штрафных санкций против суверенного государства", - отмечалось в сообщении МИДа РФ.</w:t>
      </w:r>
    </w:p>
    <w:p>
      <w:pPr>
        <w:pStyle w:val="Normal"/>
        <w:rPr/>
      </w:pPr>
      <w:r>
        <w:rPr>
          <w:sz w:val="22"/>
        </w:rPr>
        <w:t>"Мы неоднократно заявляли о том, что этот вердикт носит экстерриториальный характер, противоречит международному праву и юридически ничтожен", - отмечали в ведом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 Франции разрешили эвтаназию в исключительных случаях</w:t>
      </w:r>
    </w:p>
    <w:p>
      <w:pPr>
        <w:pStyle w:val="Normal"/>
        <w:rPr>
          <w:sz w:val="22"/>
        </w:rPr>
      </w:pPr>
      <w:r>
        <w:rPr>
          <w:sz w:val="22"/>
        </w:rPr>
        <w:t>14 февраля французский Национальный консультативный Комитет по этике одобрил проведение эвтаназии в исключительных случаях. Согласно решению комитета, к асcистированному суициду разрешено прибегать для прекращения длительных страданий и невыносимой боли. Пожелавший завершить жизненный путь пациент должен четко и ясно выразить свою волю.</w:t>
      </w:r>
    </w:p>
    <w:p>
      <w:pPr>
        <w:pStyle w:val="Normal"/>
        <w:rPr>
          <w:sz w:val="22"/>
        </w:rPr>
      </w:pPr>
      <w:r>
        <w:rPr>
          <w:sz w:val="22"/>
        </w:rPr>
        <w:t>С июня 2013 года, когда решение комитета будет закреплено законодательно, находящиеся в терминальной стадии больные смогут прибегнуть к эвтаназии в трех случаях. В первом случае находящийся в сознании больной должен самостоятельно, в четкой форме заявить о желании умереть. Кроме того, такой пациент может оставить требование об эвтаназии на случай, когда он уже не будет находиться в сознании.</w:t>
      </w:r>
    </w:p>
    <w:p>
      <w:pPr>
        <w:pStyle w:val="Normal"/>
        <w:rPr>
          <w:sz w:val="22"/>
        </w:rPr>
      </w:pPr>
      <w:r>
        <w:rPr>
          <w:sz w:val="22"/>
        </w:rPr>
        <w:t>Ко второй категории относятся пациенты, решение относительно которых должны принимать родственники. Если неизлечимо больной человек длительное время находится без сознания, но при этом не оставил никаких инструкций на счет поддержания своей жизни, такое решение за него могут принять близкие. В этом случае разрешить эвтаназию может только врачебный консилиум. Третий случай предусматривает эвтаназию в отношении пациентов, жизнь которых поддерживается искусственным путем.</w:t>
      </w:r>
    </w:p>
    <w:p>
      <w:pPr>
        <w:pStyle w:val="Normal"/>
        <w:rPr>
          <w:sz w:val="22"/>
        </w:rPr>
      </w:pPr>
      <w:r>
        <w:rPr>
          <w:sz w:val="22"/>
        </w:rPr>
        <w:t>Согласно статистическим данным, три тысячи французов ежегодно завершают свой жизненный путь при помощи эвтаназии.</w:t>
      </w:r>
    </w:p>
    <w:p>
      <w:pPr>
        <w:pStyle w:val="Normal"/>
        <w:rPr>
          <w:sz w:val="22"/>
        </w:rPr>
      </w:pPr>
      <w:r>
        <w:rPr>
          <w:sz w:val="22"/>
        </w:rPr>
        <w:t>За пересмотр законов об эвтаназии в прошлом году выступил и Минздрав Великобритании, где любое содействие в самоубийстве считается уголовным преступлением и наказывается лишением свободы на срок до 14 лет. Представители министерства объявили об этом после ухода из жизни 58-летнего Тони Никлинсона, который в течение семи лет страдал «синдромом запертого человека». Никлинсон обратился за разрешением на эвтаназию в Высокий суд Великобритании, который отказал больном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олько 6% россиян соблюдают в своей жизни более 7 библейских заповедей</w:t>
      </w:r>
    </w:p>
    <w:p>
      <w:pPr>
        <w:pStyle w:val="Normal"/>
        <w:rPr>
          <w:sz w:val="22"/>
        </w:rPr>
      </w:pPr>
      <w:r>
        <w:rPr>
          <w:sz w:val="22"/>
        </w:rPr>
        <w:t>6% россиян соблюдают в своей обыденной жизни более 7 библейских заповедей, свидетельствуют результаты опроса исследовательской службы «Среда».</w:t>
      </w:r>
    </w:p>
    <w:p>
      <w:pPr>
        <w:pStyle w:val="Normal"/>
        <w:rPr>
          <w:sz w:val="22"/>
        </w:rPr>
      </w:pPr>
      <w:r>
        <w:rPr>
          <w:sz w:val="22"/>
        </w:rPr>
        <w:t>Чтобы сделать анкету исследования понятной для всех респондентов, утверждения предлагались в следующем виде:</w:t>
      </w:r>
    </w:p>
    <w:p>
      <w:pPr>
        <w:pStyle w:val="Normal"/>
        <w:rPr>
          <w:sz w:val="22"/>
        </w:rPr>
      </w:pPr>
      <w:r>
        <w:rPr>
          <w:sz w:val="22"/>
        </w:rPr>
        <w:t>1. Я верю в единого Бога</w:t>
      </w:r>
    </w:p>
    <w:p>
      <w:pPr>
        <w:pStyle w:val="Normal"/>
        <w:rPr>
          <w:sz w:val="22"/>
        </w:rPr>
      </w:pPr>
      <w:r>
        <w:rPr>
          <w:sz w:val="22"/>
        </w:rPr>
        <w:t>2. У меня нет кумиров</w:t>
      </w:r>
    </w:p>
    <w:p>
      <w:pPr>
        <w:pStyle w:val="Normal"/>
        <w:rPr>
          <w:sz w:val="22"/>
        </w:rPr>
      </w:pPr>
      <w:r>
        <w:rPr>
          <w:sz w:val="22"/>
        </w:rPr>
        <w:t>3. Я не упоминаю имени Бога без необходимости</w:t>
      </w:r>
    </w:p>
    <w:p>
      <w:pPr>
        <w:pStyle w:val="Normal"/>
        <w:rPr>
          <w:sz w:val="22"/>
        </w:rPr>
      </w:pPr>
      <w:r>
        <w:rPr>
          <w:sz w:val="22"/>
        </w:rPr>
        <w:t>4. Один день в неделю я по возможности не работаю и посвящаю духовной жизни</w:t>
      </w:r>
    </w:p>
    <w:p>
      <w:pPr>
        <w:pStyle w:val="Normal"/>
        <w:rPr>
          <w:sz w:val="22"/>
        </w:rPr>
      </w:pPr>
      <w:r>
        <w:rPr>
          <w:sz w:val="22"/>
        </w:rPr>
        <w:t>5. Я с большим почтением отношусь к своим родителям</w:t>
      </w:r>
    </w:p>
    <w:p>
      <w:pPr>
        <w:pStyle w:val="Normal"/>
        <w:rPr>
          <w:sz w:val="22"/>
        </w:rPr>
      </w:pPr>
      <w:r>
        <w:rPr>
          <w:sz w:val="22"/>
        </w:rPr>
        <w:t>6. Мне не приходилось убивать (в том числе делать аборт или склонять кого-либо к аборту)</w:t>
      </w:r>
    </w:p>
    <w:p>
      <w:pPr>
        <w:pStyle w:val="Normal"/>
        <w:rPr>
          <w:sz w:val="22"/>
        </w:rPr>
      </w:pPr>
      <w:r>
        <w:rPr>
          <w:sz w:val="22"/>
        </w:rPr>
        <w:t>7. У меня нет иного интимного опыта кроме полученного в браке (супружеской жизни)</w:t>
      </w:r>
    </w:p>
    <w:p>
      <w:pPr>
        <w:pStyle w:val="Normal"/>
        <w:rPr>
          <w:sz w:val="22"/>
        </w:rPr>
      </w:pPr>
      <w:r>
        <w:rPr>
          <w:sz w:val="22"/>
        </w:rPr>
        <w:t>8. Я никогда не брал(-а) чужого, принадлежащего другим людям</w:t>
      </w:r>
    </w:p>
    <w:p>
      <w:pPr>
        <w:pStyle w:val="Normal"/>
        <w:rPr>
          <w:sz w:val="22"/>
        </w:rPr>
      </w:pPr>
      <w:r>
        <w:rPr>
          <w:sz w:val="22"/>
        </w:rPr>
        <w:t>9. Я никогда не лгал другим людям</w:t>
      </w:r>
    </w:p>
    <w:p>
      <w:pPr>
        <w:pStyle w:val="Normal"/>
        <w:rPr>
          <w:sz w:val="22"/>
        </w:rPr>
      </w:pPr>
      <w:r>
        <w:rPr>
          <w:sz w:val="22"/>
        </w:rPr>
        <w:t>10. Я не завидую другим</w:t>
      </w:r>
    </w:p>
    <w:p>
      <w:pPr>
        <w:pStyle w:val="Normal"/>
        <w:rPr>
          <w:sz w:val="22"/>
        </w:rPr>
      </w:pPr>
      <w:r>
        <w:rPr>
          <w:sz w:val="22"/>
        </w:rPr>
        <w:t>Из приведённых утверждений, соответствующих заповедям, россияне чаще всего соглашаются с двумя: «верю в единого Бога» (57%) и «с почтением отношусь к родителям» (54%). Лишь 4% опрошенных соблюдают позицию «один день в неделю я посвящаю духовной жизни».</w:t>
      </w:r>
    </w:p>
    <w:p>
      <w:pPr>
        <w:pStyle w:val="Normal"/>
        <w:rPr>
          <w:sz w:val="22"/>
        </w:rPr>
      </w:pPr>
      <w:r>
        <w:rPr>
          <w:sz w:val="22"/>
        </w:rPr>
        <w:t>Женщины в целом чаще соблюдают библейские заповеди, нежели мужчины.</w:t>
      </w:r>
    </w:p>
    <w:p>
      <w:pPr>
        <w:pStyle w:val="Normal"/>
        <w:rPr>
          <w:sz w:val="22"/>
        </w:rPr>
      </w:pPr>
      <w:r>
        <w:rPr>
          <w:sz w:val="22"/>
        </w:rPr>
        <w:t>Интересно, что с утверждением «мне не приходилось убивать, в том числе делать аборт» соглашаются 38% мужчин и 26% женщин. Женщины (25%) в три раза чаще, чем мужчины (8%), получают интимный опыт только в рамках супружеской жизни.</w:t>
      </w:r>
    </w:p>
    <w:p>
      <w:pPr>
        <w:pStyle w:val="Normal"/>
        <w:rPr/>
      </w:pPr>
      <w:r>
        <w:rPr>
          <w:sz w:val="22"/>
        </w:rPr>
        <w:t>Опрошенные до 25 лет в два раза чаще утверждают (51%), что не убивали и не совершали абортов, нежели пожилые респонденты старше 65 лет (23%). В то же время пожилые респонденты реже лгут и завидуют (среди опрошенных старше 65 лет - 51%).</w:t>
      </w:r>
    </w:p>
    <w:p>
      <w:pPr>
        <w:pStyle w:val="Normal"/>
        <w:rPr/>
      </w:pPr>
      <w:r>
        <w:rPr>
          <w:sz w:val="22"/>
        </w:rPr>
        <w:t>Заявляют, что верят в единого Бога, 60-63% опрошенных, закончивших только школу или имеющих образование ниже среднего, а среди респондентов с высшим образованием - 51%. В то же время, почти в два раза чаще относятся с почтением к своим родителям обладатели высшего (60%) и специального образования (55%), чем респонденты с образованием ниже среднего (32%).</w:t>
      </w:r>
    </w:p>
    <w:p>
      <w:pPr>
        <w:pStyle w:val="Normal"/>
        <w:rPr/>
      </w:pPr>
      <w:r>
        <w:rPr>
          <w:sz w:val="22"/>
        </w:rPr>
        <w:t>Любопытно, что в единого Бога верят 65% респондентов с месячным доходом до 10 000 рублей и вдвое меньше среди респондентов с доходом более 30 000 рублей - 32%. Интересен также тот факт, что заповеди в целом реже соблюдают самые бедные (доход до 3 000 рублей) и достаточно обеспеченные (доход свыше 20 000 рублей) россияне.</w:t>
      </w:r>
    </w:p>
    <w:p>
      <w:pPr>
        <w:pStyle w:val="Normal"/>
        <w:rPr>
          <w:sz w:val="22"/>
        </w:rPr>
      </w:pPr>
      <w:r>
        <w:rPr>
          <w:sz w:val="22"/>
        </w:rPr>
        <w:t>Православные, принадлежащие к Русской Православной Церкви, оказываются среди лидеров по доле соблюдающих более 7 заповедей среди конфессиональных групп (8%). Православные чаще, чем в среднем по России, отмечают позицию «верю в единого Бога» (72%), в то время как в соблюдении всех остальных заповедей они мало отличаются от россиян в целом.</w:t>
      </w:r>
    </w:p>
    <w:p>
      <w:pPr>
        <w:pStyle w:val="Normal"/>
        <w:rPr/>
      </w:pPr>
      <w:r>
        <w:rPr>
          <w:sz w:val="22"/>
        </w:rPr>
        <w:t>Христиане, не относящие себя ни к одной из конфессий, и мусульмане чаще, чем в среднем по России, отмечают утверждение «я с почтением отношусь к своим родителям» (65% и 64% соответственно, в среднем по РФ - 54%). Интересно, что мусульмане ощутимо реже, чем в среднем, соглашаются с позициями «у меня нет кумиров», «я не упоминаю имя Бога без необходимости», «мне не приходилось убивать (в том числе делать аборт или склонять кого-либо к аборту)».</w:t>
      </w:r>
    </w:p>
    <w:p>
      <w:pPr>
        <w:pStyle w:val="Normal"/>
        <w:rPr>
          <w:sz w:val="22"/>
        </w:rPr>
      </w:pPr>
      <w:r>
        <w:rPr>
          <w:sz w:val="22"/>
        </w:rPr>
        <w:t>Интересно, что неверующие чаще говорят об отсутствии у них кумиров (51% среди неверующих и 33% в среднем по РФ).</w:t>
      </w:r>
    </w:p>
    <w:p>
      <w:pPr>
        <w:pStyle w:val="Normal"/>
        <w:rPr>
          <w:sz w:val="22"/>
        </w:rPr>
      </w:pPr>
      <w:r>
        <w:rPr>
          <w:sz w:val="22"/>
        </w:rPr>
        <w:t>Респонденты, посещающие религиозные службы раз в месяц и чаще, демонстрируют более тщательное следование тем библейским заповедям, которые определяют взаимоотношения человека с Богом. Так, 84% верят в единого Бога, 40% не имеют кумиров, 37% не упоминают имени Бога без необходимости, 24% посвящают день в неделю духовной жизни. Что касается заповедей, определяющих взаимоотношения с ближними, то посещение богослужений не оказывает влияния на отношение к другим людям: регулярные прихожане разных конфессий относятся к ближним так же, как и россияне в цело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США члена секты осудили на 15 лет за остригание бород</w:t>
      </w:r>
    </w:p>
    <w:p>
      <w:pPr>
        <w:pStyle w:val="Normal"/>
        <w:rPr>
          <w:sz w:val="22"/>
        </w:rPr>
      </w:pPr>
      <w:r>
        <w:rPr>
          <w:sz w:val="22"/>
        </w:rPr>
        <w:t>Члена секты амишей Сэмюэля Маллета приговорили к 15 годам лишения свободы за преступления на почве ненависти. 15 сообщников Маллета признали свою вину и получили сроки лишения свободы от года до семи.</w:t>
      </w:r>
    </w:p>
    <w:p>
      <w:pPr>
        <w:pStyle w:val="Normal"/>
        <w:rPr/>
      </w:pPr>
      <w:r>
        <w:rPr>
          <w:sz w:val="22"/>
        </w:rPr>
        <w:t>Маллет, один из лидеров протестантской секты амишей в Огайо, и его сообщники признали вину в совершении не менее восьми нападений на других членов секты осенью 2011 года. Среди пострадавших было шесть мужчин и две женщины. Сектанты насильно остригли мужчинам бороды, а женщинам - волосы.</w:t>
      </w:r>
    </w:p>
    <w:p>
      <w:pPr>
        <w:pStyle w:val="Normal"/>
        <w:rPr>
          <w:sz w:val="22"/>
        </w:rPr>
      </w:pPr>
      <w:r>
        <w:rPr>
          <w:sz w:val="22"/>
        </w:rPr>
        <w:t>В материалах дела отмечается, что Маллет не участвовал в нападениях, а только отдавал приказы о них.</w:t>
      </w:r>
    </w:p>
    <w:p>
      <w:pPr>
        <w:pStyle w:val="Normal"/>
        <w:rPr/>
      </w:pPr>
      <w:r>
        <w:rPr>
          <w:sz w:val="22"/>
        </w:rPr>
        <w:t>Правила секты амишей предполагают, что женатые мужчины не должны стричь бороды, а замужние женщины - волосы. Любые принудительные операции с волосами являются для амишей унизительны.</w:t>
      </w:r>
    </w:p>
    <w:p>
      <w:pPr>
        <w:pStyle w:val="Normal"/>
        <w:rPr>
          <w:sz w:val="22"/>
        </w:rPr>
      </w:pPr>
      <w:r>
        <w:rPr>
          <w:sz w:val="22"/>
        </w:rPr>
        <w:t>Следствие выяснило, что причиной нападений стал конфликт, возникший между Маллетом и другими лидерами амишей, которые принимали в свои общины тех, кого Маллет принимать отказывался.</w:t>
      </w:r>
    </w:p>
    <w:p>
      <w:pPr>
        <w:pStyle w:val="Normal"/>
        <w:rPr/>
      </w:pPr>
      <w:r>
        <w:rPr>
          <w:sz w:val="22"/>
        </w:rPr>
        <w:t>Перед объявлением приговора 67-летний Маллет, отец 18 детей, в своей речи заявил, что согласен принять на себя наказание за обвиняемых. "Целью моей жизни всегда была помощь обездоленным и униженным", - пояснил он.</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 xml:space="preserve">В США францисканцы начали принимать просьбы о молитвах по </w:t>
      </w:r>
      <w:r>
        <w:rPr>
          <w:b/>
          <w:sz w:val="22"/>
          <w:lang w:val="en-US"/>
        </w:rPr>
        <w:t>sms</w:t>
      </w:r>
    </w:p>
    <w:p>
      <w:pPr>
        <w:pStyle w:val="Normal"/>
        <w:rPr>
          <w:sz w:val="22"/>
        </w:rPr>
      </w:pPr>
      <w:r>
        <w:rPr>
          <w:sz w:val="22"/>
        </w:rPr>
        <w:t>Монахи крупнейшей в США провинции францисканцев начали принимать от верующих просьбы о молитве и совершении мессы в текстовых сообщениях sms.</w:t>
      </w:r>
    </w:p>
    <w:p>
      <w:pPr>
        <w:pStyle w:val="Normal"/>
        <w:rPr/>
      </w:pPr>
      <w:r>
        <w:rPr>
          <w:sz w:val="22"/>
        </w:rPr>
        <w:t>"Если Папа Римский может посылать сообщения в сервисе Twitter, то почему мы не можем общаться с верующими при помощи sms?" - заявил монах Давид Конвертино, который занимается в провинции развитием новых информационных технологий. По его словам, даже 80-летние францисканцы в провинции освоили получение и отправку sms-сообщений.</w:t>
      </w:r>
    </w:p>
    <w:p>
      <w:pPr>
        <w:pStyle w:val="Normal"/>
        <w:rPr/>
      </w:pPr>
      <w:r>
        <w:rPr>
          <w:sz w:val="22"/>
        </w:rPr>
        <w:t>При этом Конвертино добавил, что американцы - особенно молодые - сейчас предпочитают sms не только традиционной, но и электронной почте.</w:t>
      </w:r>
    </w:p>
    <w:p>
      <w:pPr>
        <w:pStyle w:val="Normal"/>
        <w:rPr>
          <w:sz w:val="22"/>
        </w:rPr>
      </w:pPr>
      <w:r>
        <w:rPr>
          <w:sz w:val="22"/>
        </w:rPr>
        <w:t>Отныне католики могут отправить sms со словом "молитва" на объявленный бесплатный номер. Запросы поступают на специальный сайт и включаются в общий список интенций, о которых ежедневно молятся и совершают мессы францисканцы.</w:t>
      </w:r>
    </w:p>
    <w:p>
      <w:pPr>
        <w:pStyle w:val="Normal"/>
        <w:rPr>
          <w:sz w:val="22"/>
        </w:rPr>
      </w:pPr>
      <w:r>
        <w:rPr>
          <w:sz w:val="22"/>
        </w:rPr>
        <w:t>Инновация введена в провинции, объединяющей 320 францисканцев на территории Восточного побережья США. Они несут служение в 40 приходах, преподают в школах, содержат столовые для бедных и направляют свои миссии в разные страны.</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ласти Глазго готовы к встрече с пришельцами</w:t>
      </w:r>
    </w:p>
    <w:p>
      <w:pPr>
        <w:pStyle w:val="Normal"/>
        <w:rPr>
          <w:sz w:val="22"/>
        </w:rPr>
      </w:pPr>
      <w:r>
        <w:rPr>
          <w:sz w:val="22"/>
        </w:rPr>
        <w:t>Чиновники Глазго заявили, что готовы оказать теплый и дружелюбный прием инопланетянам. Таким образом они ответили на запрос одного из местных жителей, который пожелал узнать, каковы планы города на возможный визит пришельцев.</w:t>
      </w:r>
    </w:p>
    <w:p>
      <w:pPr>
        <w:pStyle w:val="Normal"/>
        <w:rPr>
          <w:sz w:val="22"/>
        </w:rPr>
      </w:pPr>
      <w:r>
        <w:rPr>
          <w:sz w:val="22"/>
        </w:rPr>
        <w:t>В ответ на вопрос шотландца, власти города отметили, что в ближайшие пять лет инопланетяне вряд ли посетят город, однако, если это произойдет, невраждебно настроенные представители внеземных цивилизаций могут рассчитывать на гостеприимный прием.</w:t>
      </w:r>
    </w:p>
    <w:p>
      <w:pPr>
        <w:pStyle w:val="Normal"/>
        <w:rPr>
          <w:sz w:val="22"/>
        </w:rPr>
      </w:pPr>
      <w:r>
        <w:rPr>
          <w:sz w:val="22"/>
        </w:rPr>
        <w:t>По словам властей, ввиду небольших размеров Глазго и немногочисленности его населения пришельцев этот населенный пункт может и не заинтересовать в качестве точки для приземления.</w:t>
      </w:r>
    </w:p>
    <w:p>
      <w:pPr>
        <w:pStyle w:val="Normal"/>
        <w:rPr>
          <w:sz w:val="22"/>
        </w:rPr>
      </w:pPr>
      <w:r>
        <w:rPr>
          <w:sz w:val="22"/>
        </w:rPr>
        <w:t>Запрос был передан властям Глазго в рамках закона о доступе к информации. Согласно этому нормативному акту, население может обращаться с чиновниками с самыми разнообразными вопросами о том, каковы планы руководства на тот или иной случай. Например, чиновников не редко спрашивают о том, что они намерены делать, если на людей станут нападать зомби или вампиры.</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Китайская долгожительница неожиданно "воскресла" на собственных похоронах</w:t>
      </w:r>
    </w:p>
    <w:p>
      <w:pPr>
        <w:pStyle w:val="Normal"/>
        <w:rPr>
          <w:sz w:val="22"/>
        </w:rPr>
      </w:pPr>
      <w:r>
        <w:rPr>
          <w:sz w:val="22"/>
        </w:rPr>
        <w:t>В китайской провинции Гуандун 101-летняя Пенг Сиухуа поразила своих родных и односельчан тем, что неожиданно проснулась на собственных похоронах после того, как у нее 16 часов отсутствовали пульс и дыхание.</w:t>
      </w:r>
    </w:p>
    <w:p>
      <w:pPr>
        <w:pStyle w:val="Normal"/>
        <w:rPr>
          <w:sz w:val="22"/>
        </w:rPr>
      </w:pPr>
      <w:r>
        <w:rPr>
          <w:sz w:val="22"/>
        </w:rPr>
        <w:t>За пожилой женщиной ухаживали две ее дочери, которым самим уже за 70. Утром 19 января они обнаружили, что мать не дышит и у нее отсутствует пульс. Женщины решили, что мать скончалась, и стали готовиться к похоронам.</w:t>
      </w:r>
    </w:p>
    <w:p>
      <w:pPr>
        <w:pStyle w:val="Normal"/>
        <w:rPr>
          <w:sz w:val="22"/>
        </w:rPr>
      </w:pPr>
      <w:r>
        <w:rPr>
          <w:sz w:val="22"/>
        </w:rPr>
        <w:t>После необходимых приготовлений на следующий день тело долгожительницы завернули в саван и уже готовились положить в гроб, как вдруг она открыла глаза. Пожилая женщина улыбнулась и поприветствовала собравшихся родных и односельчан.</w:t>
      </w:r>
    </w:p>
    <w:p>
      <w:pPr>
        <w:pStyle w:val="Normal"/>
        <w:rPr>
          <w:sz w:val="22"/>
        </w:rPr>
      </w:pPr>
      <w:r>
        <w:rPr>
          <w:sz w:val="22"/>
        </w:rPr>
        <w:t>Хотя все присутствовавшие были ошарашены, сама "усопшая" призналась: "Мне очень повезло. Я не только смогла убедиться, как много народу заботится обо мне, но и успела очнуться прежде, чем меня отправили в крематорий".</w:t>
      </w:r>
    </w:p>
    <w:p>
      <w:pPr>
        <w:pStyle w:val="Normal"/>
        <w:rPr>
          <w:sz w:val="22"/>
        </w:rPr>
      </w:pPr>
      <w:r>
        <w:rPr>
          <w:sz w:val="22"/>
        </w:rPr>
        <w:t>После "воскрешения" Пенг Сиухуа, ее родственники и друзья вместо поминок устроили праздничное застолье.</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5.02.13 Прокуратура Санкт-Петербурга обязала ООО «ВКонтакте» удалить информацию и заблокировать страницы приверженцев идеологии «сhildfree» в социальной сети. Ранее в ведомство поступило обращение граждан с указанием перечня групп, в которых сторонники добровольной бездетности пропагандируют нарушения прав несовершеннолетних. В заявлении также подчеркивалось, что в данных группах размещена информация, отрицающая семейные ценности и формирующая неуважение к родителям и другим членам семьи. Проведенная проверка установила, что указанные страницы нарушают запреты, установленные правилами пользования сайтом «ВКонтакте», согласно которым запрещается загружать, хранить, публиковать, распространять, предоставлять доступ или иным образом использовать любую информацию, нарушающую охраняемые законом права человека и гражданина, права несовершеннолетних лиц. Администрация ООО «В Контакте» выполнила требования прокуратуры. Православие и мир</w:t>
      </w:r>
    </w:p>
    <w:p>
      <w:pPr>
        <w:pStyle w:val="Normal"/>
        <w:rPr>
          <w:sz w:val="22"/>
        </w:rPr>
      </w:pPr>
      <w:r>
        <w:rPr>
          <w:sz w:val="22"/>
        </w:rPr>
        <w:t>15.02.13 Более чем в 17 странах мира происходит вербовка детей для их последующего участия в вооруженных конфликтах. Вербовка детей от 10 до 17 лет имеет место в Афганистане, Чаде, Колумбии, Филиппинах, Индии, Ираке, Ливии, Мали, Мьянме, Пакистане, Центральной Африканской Республике, Демократической Республике Конго, Сомали, Судане, Южном Судане, Таиланде и Йемене. Гуманитарные организации, которые пытаются помочь таким детям, сообщают, что эти малолетние жертвы насилия не всегда принимают непосредственное участие в боевых действиях. Их вовлекают в рискованные операции, такие как транспортировка раненых солдат и оружия, делают из них шпионов, а если речь идет о девочках, то их часто используют в качестве секс-рабынь. Православие.</w:t>
      </w:r>
      <w:r>
        <w:rPr>
          <w:sz w:val="22"/>
          <w:lang w:val="en-US"/>
        </w:rPr>
        <w:t>By</w:t>
      </w:r>
    </w:p>
    <w:p>
      <w:pPr>
        <w:pStyle w:val="Normal"/>
        <w:rPr>
          <w:sz w:val="22"/>
        </w:rPr>
      </w:pPr>
      <w:r>
        <w:rPr>
          <w:sz w:val="22"/>
        </w:rPr>
        <w:t>17.02.13 В штате Лара (Венесуэла) застрелен 44-летний католический священник Хосе Рамон Мендос. Полиция предполагает, что на него напали вооруженные грабители. Отец Хосе руководил приходом св. Евангелиста Иоанна. Седмица.</w:t>
      </w:r>
      <w:r>
        <w:rPr>
          <w:sz w:val="22"/>
          <w:lang w:val="en-US"/>
        </w:rPr>
        <w:t>Ru</w:t>
      </w:r>
    </w:p>
    <w:p>
      <w:pPr>
        <w:pStyle w:val="Normal"/>
        <w:rPr/>
      </w:pPr>
      <w:r>
        <w:rPr>
          <w:sz w:val="22"/>
        </w:rPr>
        <w:t>18.02.13 Китайские власти отозвали лицензии у двух храмов на горе Утайшань и арестовали шестерых человек, выманивавших у туристов пожертвования. Выяснилось, что руководство храмов нанимало псевдомонахов, которые агитировали туристов покупать дорогие благовония и отдавать немалые деньги на проведение церемоний. В прошлом году центральные власти призвали предотвратить коммерциализацию религиозных центров. Утайшань - одна из четырех священных гор у китайских буддистов, расположенная в 250 км от Пекина. В 2009 году она вошла в список Всемирного наследия ЮНЕСКО. Интерфакс-Религия</w:t>
      </w:r>
    </w:p>
    <w:p>
      <w:pPr>
        <w:pStyle w:val="Normal"/>
        <w:rPr>
          <w:sz w:val="22"/>
        </w:rPr>
      </w:pPr>
      <w:r>
        <w:rPr>
          <w:sz w:val="22"/>
        </w:rPr>
        <w:t>18.02.13 В столице Мексики Мехико в ходе массовой свадьбы сочетались браком сразу 412 пар. В церемонии принял участие мэр города Мигель Анхель Мансера. Градоначальник лично вручил свидетельства о бракосочетании нескольким парам, а также разрезал огромный праздничный торт. Торжественная церемония коллективного бракосочетания сопровождалась выступлением музыкантов-марьячи, распитием примерно 500 бутылок красного вина, а также раздачей молодоженам различных подарков, в числе которых были путевки, бытовая техника и сладости. Корреспондент.</w:t>
      </w:r>
      <w:r>
        <w:rPr>
          <w:sz w:val="22"/>
          <w:lang w:val="en-US"/>
        </w:rPr>
        <w:t>net</w:t>
      </w:r>
    </w:p>
    <w:p>
      <w:pPr>
        <w:pStyle w:val="Normal"/>
        <w:rPr>
          <w:sz w:val="22"/>
        </w:rPr>
      </w:pPr>
      <w:r>
        <w:rPr>
          <w:sz w:val="22"/>
        </w:rPr>
        <w:t>19.02.13 41-летний Ержан Маямеров избран новым верховным муфтием Казахстана на внеочередном съезде ДУМ республики в Астане. Съезд был созван по инициативе теперь уже бывшего верховного муфтия Казахстана Абсаттара Дербисали, подавшего прошение об отставке с должности по собственному желанию. Седмица.</w:t>
      </w:r>
      <w:r>
        <w:rPr>
          <w:sz w:val="22"/>
          <w:lang w:val="en-US"/>
        </w:rPr>
        <w:t>Ru</w:t>
      </w:r>
    </w:p>
    <w:p>
      <w:pPr>
        <w:pStyle w:val="Normal"/>
        <w:rPr>
          <w:sz w:val="22"/>
        </w:rPr>
      </w:pPr>
      <w:r>
        <w:rPr>
          <w:sz w:val="22"/>
        </w:rPr>
        <w:t>19.02.13 Ватиканская Конгрегация по делам канонизации святых попросила, чтобы комиссия, состоящая из независимых медицинских экспертов, исследовала предполагаемое чудо исцеления, о котором сообщают в связи с возможностью его в качестве основания для канонизации Папы Римского Иоанна Павла II, уже причисленного к лику блаженных Католической Церкви. Доказательства чуда, о котором сообщают в связи с канонизационным процессом Папы Войтылы, были представлены Ватиканской Конгрегации канонизации святых несколько недель назад. В настоящее время материалы уже переданы судебно-медицинским экспертам. Если Конгрегация, в конечном счете, придет к заключению, что необъяснимое, с точки зрения медицинской науки, исцеление было чудом, относящимся к заступничеству покойного Папы Римского, это будет достаточным основанием для его канонизации. Седмица.</w:t>
      </w:r>
      <w:r>
        <w:rPr>
          <w:sz w:val="22"/>
          <w:lang w:val="en-US"/>
        </w:rPr>
        <w:t>Ru</w:t>
      </w:r>
    </w:p>
    <w:p>
      <w:pPr>
        <w:pStyle w:val="Normal"/>
        <w:rPr/>
      </w:pPr>
      <w:r>
        <w:rPr>
          <w:sz w:val="22"/>
        </w:rPr>
        <w:t>19.02.13 В мексиканском городе Сальтильо проходят специальные мессы для детей. Священник Умберто Альварез облачается в белую рясу, расшитую изображениями героев популярных комиксов - Супермена, Спайдермена и Бэтмена. При этом свое водяное ружье священник заряжает святой водой. Интерфакс-Религия</w:t>
      </w:r>
    </w:p>
    <w:p>
      <w:pPr>
        <w:pStyle w:val="Normal"/>
        <w:rPr>
          <w:sz w:val="22"/>
        </w:rPr>
      </w:pPr>
      <w:r>
        <w:rPr>
          <w:sz w:val="22"/>
        </w:rPr>
        <w:t>19.02.13 Епископы и священники в Танзании получили sms-сообщения от исламистской экстремистской группировки с предупреждением о том, что «приход Пасхи станет для христиан бедствием". "Мы благодарим наших молодых людей, обученных в Сомали, за убийство неверных. Умрут и многие другие. Мы будем сжигать дома и церкви. Мы еще не закончили: на Пасху будьте готовы к катастрофе», - говорится в sms, распространенном группировкой “Muslim Renewal” (Движение исламского обновления). Экстремисты также взяли на себя ответственность за убийство в воскресенье, 17 февраля, 55-летнего католического священника Эвариста Муши. Преступление было совершено возле храма, где служил священник. Православие.</w:t>
      </w:r>
      <w:r>
        <w:rPr>
          <w:sz w:val="22"/>
          <w:lang w:val="en-US"/>
        </w:rPr>
        <w:t>By</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4.02.13 В тюрьмах Франции 70% заключённых составляют мусульмане http://www.radonezh.ru/news/17684.html</w:t>
      </w:r>
    </w:p>
    <w:p>
      <w:pPr>
        <w:pStyle w:val="Normal"/>
        <w:rPr>
          <w:sz w:val="22"/>
        </w:rPr>
      </w:pPr>
      <w:r>
        <w:rPr>
          <w:sz w:val="22"/>
        </w:rPr>
        <w:t>14.02.13 Молодого американца будут судить за подготовку терактов против 48 (!) церквей http://www.sedmitza.ru/news/3484335.html</w:t>
      </w:r>
    </w:p>
    <w:p>
      <w:pPr>
        <w:pStyle w:val="Normal"/>
        <w:rPr>
          <w:sz w:val="22"/>
        </w:rPr>
      </w:pPr>
      <w:r>
        <w:rPr>
          <w:sz w:val="22"/>
        </w:rPr>
        <w:t>18.02.13 The Washington Times: Правительство США ограничивает свободу вероисповедания http://www.sedmitza.ru/news/3491272.html</w:t>
      </w:r>
    </w:p>
    <w:p>
      <w:pPr>
        <w:pStyle w:val="Normal"/>
        <w:rPr>
          <w:sz w:val="22"/>
        </w:rPr>
      </w:pPr>
      <w:r>
        <w:rPr>
          <w:sz w:val="22"/>
        </w:rPr>
        <w:t>18.02.13 Индия: архиепископ обвиняется в попытке отравить священника http://www.pravoslavie.by/news/indija-arhiepiskop-obvinjaetsja-v-popytke-otravit-svjashennika</w:t>
      </w:r>
    </w:p>
    <w:p>
      <w:pPr>
        <w:pStyle w:val="Normal"/>
        <w:rPr>
          <w:sz w:val="22"/>
        </w:rPr>
      </w:pPr>
      <w:r>
        <w:rPr>
          <w:sz w:val="22"/>
        </w:rPr>
        <w:t>19.02.13 Афганская беженка, принявшая православие, получила вид на жительство в России http://www.pravoslavie.ru/news/59576.htm</w:t>
      </w:r>
    </w:p>
    <w:p>
      <w:pPr>
        <w:pStyle w:val="Normal"/>
        <w:rPr>
          <w:sz w:val="22"/>
        </w:rPr>
      </w:pPr>
      <w:r>
        <w:rPr>
          <w:sz w:val="22"/>
        </w:rPr>
        <w:t>19.02.13 В Ливии арестованы христианские миссионеры: им грозит смертная казнь http://www.pravoslavie.ru/news/59579.htm</w:t>
      </w:r>
    </w:p>
    <w:p>
      <w:pPr>
        <w:pStyle w:val="Normal"/>
        <w:rPr>
          <w:sz w:val="22"/>
        </w:rPr>
      </w:pPr>
      <w:r>
        <w:rPr>
          <w:sz w:val="22"/>
        </w:rPr>
        <w:t>20.02.13 Подавляющее большинство немцев выступают за проведение реформ в Католической Церкви http://www.sedmitza.ru/news/3496351.html</w:t>
      </w:r>
    </w:p>
    <w:p>
      <w:pPr>
        <w:pStyle w:val="Normal"/>
        <w:rPr>
          <w:sz w:val="22"/>
        </w:rPr>
      </w:pPr>
      <w:r>
        <w:rPr>
          <w:sz w:val="22"/>
        </w:rPr>
        <w:t>20.02.13 Опубликован проект списка 50 мультфильмов для начальных классов http://www.pravmir.ru/opublikovan-proekt-spiska-50-multfilmov-dlya-nachalnyx-klassov</w:t>
      </w:r>
    </w:p>
    <w:p>
      <w:pPr>
        <w:pStyle w:val="Normal"/>
        <w:rPr>
          <w:sz w:val="22"/>
        </w:rPr>
      </w:pPr>
      <w:r>
        <w:rPr>
          <w:sz w:val="22"/>
        </w:rPr>
        <w:t>21.02.13 Первый казачий монастырь восстановят на Кубани http://www.pravoslavie.ru/news/59637.htm</w:t>
      </w:r>
    </w:p>
    <w:p>
      <w:pPr>
        <w:pStyle w:val="Normal"/>
        <w:rPr>
          <w:sz w:val="22"/>
        </w:rPr>
      </w:pPr>
      <w:r>
        <w:rPr>
          <w:sz w:val="22"/>
        </w:rPr>
        <w:t>21.02.13 В чешских горах построят православную церковь http://www.pravoslavie.ru/news/59621.htm</w:t>
      </w:r>
    </w:p>
    <w:p>
      <w:pPr>
        <w:pStyle w:val="Normal"/>
        <w:rPr>
          <w:sz w:val="22"/>
        </w:rPr>
      </w:pPr>
      <w:r>
        <w:rPr>
          <w:sz w:val="22"/>
        </w:rPr>
        <w:t>21.02.13 Российские евреи считают прорывным предложение Путина разместить библиотеку Шнеерсона в еврейском музее в Москве http://www.interfax-religion.ru/?act=news&amp;div=50100</w:t>
      </w:r>
    </w:p>
    <w:p>
      <w:pPr>
        <w:pStyle w:val="Normal"/>
        <w:rPr/>
      </w:pPr>
      <w:r>
        <w:rPr>
          <w:sz w:val="22"/>
        </w:rPr>
        <w:t>22.02.13 Хасиды США - против передачи коллекции Шнеерсона в Еврейский музей Москвы http://www.interfax-religion.ru/?act=news&amp;div=50126</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 марта в Днепропетровской епархии находится ковчег с десницей преподобномученицы Евгении Римской. </w:t>
      </w:r>
      <w:r>
        <w:rPr>
          <w:sz w:val="22"/>
        </w:rPr>
        <w:t>Святыня, прибывшая из Афонского подворья г. Киева, посетит Днепропетровск, Новомосковск и Павлоград. График пребывания: 17-24 февраля - Свято-Троицкий кафедральный собор (Днепропетровск); 24-26 февраля - Свято-Троицкий кафедральный собор (Новомосковск); 26-28 февраля - Спасо-Нерукотворенного Образа кафедральный собор (Павлоград); 28 февраля - 1 марта (до 10.00) - Свято-Троицкий кафедральный собор (Днепропетровск).</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ближайшее время Крестный ход посетит: Николаев (24-25 февраля), Вознесенск (26-27), Кировоград (28-1 марта), Александрию (2-3), Кривой Рог (4-5), Днепродзержинск (6-7), Днепропетровск (8-9), Запорожье (10-11).</w:t>
      </w:r>
    </w:p>
    <w:p>
      <w:pPr>
        <w:pStyle w:val="Normal"/>
        <w:rPr/>
      </w:pPr>
      <w:r>
        <w:rPr>
          <w:b/>
          <w:sz w:val="22"/>
        </w:rPr>
        <w:t xml:space="preserve">По субботам и воскресениям в 11.40 на канале КРТ выходит новая телепередача «Киноклуб «Покров». </w:t>
      </w:r>
      <w:r>
        <w:rPr>
          <w:sz w:val="22"/>
        </w:rPr>
        <w:t>В рамках передачи показываются лучшие фильмы кинофестиваля «Покров» за последние десять лет, а представляет их в эфире директор кинофестиваля протоиерей Александр Акулов.</w:t>
      </w:r>
    </w:p>
    <w:p>
      <w:pPr>
        <w:pStyle w:val="Normal"/>
        <w:rPr/>
      </w:pPr>
      <w:r>
        <w:rPr>
          <w:b/>
          <w:sz w:val="22"/>
        </w:rPr>
        <w:t xml:space="preserve">Как слепому увидеть все краски мира? Ответ на этот вопрос знают в специальной школе для слепых. </w:t>
      </w:r>
      <w:r>
        <w:rPr>
          <w:sz w:val="22"/>
        </w:rPr>
        <w:t>В школе обучается больше сотни детей. Для полноценного обучения детей в данной школе необходимо специальное устройство PlexTalkPocket для чтения "говорящих" книг. Помогите слепым увидеть этот волшебный, полный красок мир. http://благо-фонд.рф</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31:00Z</dcterms:created>
  <dc:creator>Tatiana</dc:creator>
  <dc:description/>
  <cp:keywords/>
  <dc:language>en-US</dc:language>
  <cp:lastModifiedBy>User</cp:lastModifiedBy>
  <dcterms:modified xsi:type="dcterms:W3CDTF">2013-02-27T02:21:00Z</dcterms:modified>
  <cp:revision>3</cp:revision>
  <dc:subject/>
  <dc:title>Как слепому увидеть все краски мира</dc:title>
</cp:coreProperties>
</file>