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4.02.13 Патриархом Болгарским избран митрополит Русенский Неофит</w:t>
      </w:r>
    </w:p>
    <w:p>
      <w:pPr>
        <w:pStyle w:val="Normal"/>
        <w:rPr/>
      </w:pPr>
      <w:r>
        <w:rPr>
          <w:sz w:val="22"/>
        </w:rPr>
        <w:t>24 февраля 2013 года на Патриаршем Избирательном Церковно-народном Соборе в Софии Патриархом Болгарским, Митрополитом Софийским был избран митрополит Русенский Неофит. Во втором туре за него проголосовали 90 делегатов патриаршего выборного собора, а за второго кандидата - митрополита Ловчанского Гавриила - 47. Всего в Патриарших выборах приняли участие 138 делегатов.</w:t>
      </w:r>
    </w:p>
    <w:p>
      <w:pPr>
        <w:pStyle w:val="Normal"/>
        <w:rPr/>
      </w:pPr>
      <w:r>
        <w:rPr>
          <w:sz w:val="22"/>
        </w:rPr>
        <w:t>В день выборов Патриарха в Софии присутствовала делегация Русской Православной Церкви. «Мы обоснованно надеемся, что отношения Русской и Болгарской Православных Церквей будут интенсивно развиваться, - сказал журналистам секретарь по межправославным отношениям ОВЦС МП протоиерей Игорь Якимчук. - Патриарх Неофит тесно связан в своей судьбе с Русской православной церковью, в совершенстве владеет русским языком, имеет в России множество знакомых, чтит русских святых, преисполнен желания развивать отношения.</w:t>
      </w:r>
    </w:p>
    <w:p>
      <w:pPr>
        <w:pStyle w:val="Normal"/>
        <w:rPr>
          <w:sz w:val="22"/>
        </w:rPr>
      </w:pPr>
      <w:r>
        <w:rPr>
          <w:sz w:val="22"/>
        </w:rPr>
        <w:t>В этот же день состоялась интронизация нового Болгарского Патриарха. В сопровождении членов Священного Синода Болгарской Православной Церкви под торжественный звон колоколов новоизбранный Первосвятитель возглавил литийное шествие из Синодальной палаты, где проходило заседание Избирательного Собора, в Патриарший кафедральный собор святого благоверного князя Александра Невского. Там Его Святейшество ожидали прибывшие по приглашению Священного Синода Болгарской Церкви представители Поместных Православных Церквей.</w:t>
      </w:r>
    </w:p>
    <w:p>
      <w:pPr>
        <w:pStyle w:val="Normal"/>
        <w:rPr>
          <w:sz w:val="22"/>
        </w:rPr>
      </w:pPr>
      <w:r>
        <w:rPr>
          <w:sz w:val="22"/>
        </w:rPr>
        <w:t>Обряд интронизации в Болгарской Православной Церкви отличается от русского: в РПЦ Патриарха возводят на престол во время Литургии, а в БПЦ это происходит вне богослужения, а затем совершается благодарственный молебен.</w:t>
      </w:r>
    </w:p>
    <w:p>
      <w:pPr>
        <w:pStyle w:val="Normal"/>
        <w:rPr>
          <w:sz w:val="22"/>
        </w:rPr>
      </w:pPr>
      <w:r>
        <w:rPr>
          <w:sz w:val="22"/>
        </w:rPr>
        <w:t>«Интронизация прошла торжественно и с большим воодушевлением, - рассказал протоиерей Игорь. - То, с каким перевесом голосов был избран новый Патриарх, говорит о том, что он способен консолидировать вокруг себя Болгарскую Церковь».</w:t>
      </w:r>
    </w:p>
    <w:p>
      <w:pPr>
        <w:pStyle w:val="Normal"/>
        <w:rPr>
          <w:sz w:val="22"/>
        </w:rPr>
      </w:pPr>
      <w:r>
        <w:rPr>
          <w:sz w:val="22"/>
        </w:rPr>
        <w:t>Патриарх Московский и всея Руси Кирилл надеется на развитие взаимоотношений с Болгарской Православной Церковью при ее новом Предстоятеле и будет рад увидеть Патриарха Неофита в Москве.</w:t>
      </w:r>
    </w:p>
    <w:p>
      <w:pPr>
        <w:pStyle w:val="Normal"/>
        <w:rPr/>
      </w:pPr>
      <w:r>
        <w:rPr>
          <w:sz w:val="22"/>
        </w:rPr>
        <w:t>"Христианские узы любви, которые издавна связывают наши Церкви, сегодня становятся еще крепче. Многое для развития отношений между нашими Церквами было сделано Вашим великим предшественником святейшим патриархом Болгарским Максимом. Отдавая дань его светлой памяти, выражаем надежду, что эти труды будут достойно продолжены, - говорится в послании Патриарха Кирилла новому главе Болгарской православной церкви. - Вас помнят и любят в нашем Отечестве, ибо Вашему Святейшеству, как и многим другим иерархам Болгарской Церкви, довелось жить среди нас и совершенствовать свои богословские познания в Московской духовной академии. Мы будем рады принять у себя Вашу Святыню теперь уже в качестве Предстоятеля братской Церкви, совершающего мирный визит в пределы Московского Патриархата, чтобы иметь возможность молитвенного общения с Вами».</w:t>
      </w:r>
    </w:p>
    <w:p>
      <w:pPr>
        <w:pStyle w:val="Normal"/>
        <w:rPr>
          <w:sz w:val="22"/>
        </w:rPr>
      </w:pPr>
      <w:r>
        <w:rPr>
          <w:sz w:val="22"/>
        </w:rPr>
        <w:t>27 февраля состоялась первая после интронизации встреча Патриарха Неофита с Президентом Болгарии Росеном Плевнелиевым. Обе стороны подчеркнули важное значение Болгарской Православной Церкви для укрепления духа болгарского народа. Также обсуждалось взаимодействие Церкви и государства по поддержанию православных храмов и введению в болгарских учебных заведениях вероучительного предмета.</w:t>
      </w:r>
    </w:p>
    <w:p>
      <w:pPr>
        <w:pStyle w:val="Normal"/>
        <w:rPr>
          <w:sz w:val="22"/>
        </w:rPr>
      </w:pPr>
      <w:r>
        <w:rPr>
          <w:sz w:val="22"/>
        </w:rPr>
        <w:t>Также новый Предстоятель Болгарской Православной Церкви пообещал, что Церковь попытается найти способ оказать содействие в разрешении острого политического кризиса, наступившего в Болгарии.</w:t>
      </w:r>
    </w:p>
    <w:p>
      <w:pPr>
        <w:pStyle w:val="Normal"/>
        <w:rPr>
          <w:sz w:val="22"/>
        </w:rPr>
      </w:pPr>
      <w:r>
        <w:rPr>
          <w:sz w:val="22"/>
        </w:rPr>
        <w:t>В свою очередь болгарские священники и миряне задаются вопросом, сможет ли новый Патриарх совершить «тихую революцию» в Болгарской Церкви.</w:t>
      </w:r>
    </w:p>
    <w:p>
      <w:pPr>
        <w:pStyle w:val="Normal"/>
        <w:rPr>
          <w:sz w:val="22"/>
        </w:rPr>
      </w:pPr>
      <w:r>
        <w:rPr>
          <w:sz w:val="22"/>
        </w:rPr>
        <w:t>Очевидно, что главными приоритетами служения нового Патриарха должны стать забота об экономическом положении духовенства и храмов, улучшение подготовки будущих священнослужителей, унификация богослужения, увеличение числа молящихся в практически полупустующих церквях и содействие разрешению «македонской церковной проблемы».</w:t>
      </w:r>
    </w:p>
    <w:p>
      <w:pPr>
        <w:pStyle w:val="Normal"/>
        <w:rPr>
          <w:sz w:val="22"/>
        </w:rPr>
      </w:pPr>
      <w:r>
        <w:rPr>
          <w:sz w:val="22"/>
        </w:rPr>
        <w:t>При нынешнем финансовом состоянии Болгарская Православная Церковь едва ли может радоваться новым и восстановленным храмам, которые довольствуются лишь скромными доходами от совершения треб и продажи свечей. Патриарху, прежде всего, необходимо увеличить мизерные зарплаты приходского духовенства, чтобы священнослужители получали зарплаты хотя бы на уровне учителей, а быстрее и эффективнее этого можно добиться благодаря развитию бизнеса, базирующегося на церковном имуществе, в допустимых Уставом рамках.</w:t>
      </w:r>
    </w:p>
    <w:p>
      <w:pPr>
        <w:pStyle w:val="Normal"/>
        <w:rPr>
          <w:sz w:val="22"/>
        </w:rPr>
      </w:pPr>
      <w:r>
        <w:rPr>
          <w:sz w:val="22"/>
        </w:rPr>
        <w:t>Экономический факт заставляет большинство нынешних выпускников болгарских духовных семинарий отказываться от духовной карьеры, в священнослужители с каждым годом идет все меньше семинаристов. И если не изменить эту ситуацию, кадровый голод Болгарской Церкви продолжит лишь усиливаться.</w:t>
      </w:r>
    </w:p>
    <w:p>
      <w:pPr>
        <w:pStyle w:val="Normal"/>
        <w:rPr>
          <w:sz w:val="22"/>
        </w:rPr>
      </w:pPr>
      <w:r>
        <w:rPr>
          <w:sz w:val="22"/>
        </w:rPr>
        <w:t>При этом болгарские духовные учебные заведения нуждаются не только в улучшении материального состояния, но и в повышении уровня образования и его ориентации на нужды верующих. Патриарх Неофит, который некогда был ректором Богословского факультета, должен понимать, что менять следует и учебные программы, чтобы будущие священники были способны общаться с самыми разными людьми на современном языке.</w:t>
      </w:r>
    </w:p>
    <w:p>
      <w:pPr>
        <w:pStyle w:val="Normal"/>
        <w:rPr>
          <w:sz w:val="22"/>
        </w:rPr>
      </w:pPr>
      <w:r>
        <w:rPr>
          <w:sz w:val="22"/>
        </w:rPr>
        <w:t>Скорее всего, Патриарх будет способствовать введению болгарского языка в богослужение, чтобы сделать его более понятным для большинства болгар.</w:t>
      </w:r>
    </w:p>
    <w:p>
      <w:pPr>
        <w:pStyle w:val="Normal"/>
        <w:rPr>
          <w:sz w:val="22"/>
        </w:rPr>
      </w:pPr>
      <w:r>
        <w:rPr>
          <w:sz w:val="22"/>
        </w:rPr>
        <w:t>Также очевидно, что новый Патриарх намерен способствовать развитию межправославного диалога, и главным знаком этого служит присутствие на его интронизации главы непризнанной православным миром Македонской Православной Церкви архиепископа Стефана.</w:t>
      </w:r>
    </w:p>
    <w:p>
      <w:pPr>
        <w:pStyle w:val="Normal"/>
        <w:rPr>
          <w:sz w:val="22"/>
        </w:rPr>
      </w:pPr>
      <w:r>
        <w:rPr>
          <w:sz w:val="22"/>
        </w:rPr>
        <w:t>Поэтому в болгарской прессе даже выдвигаются предположения, что если Болгарская Патриархия сыграет роль «Церкви-Матери» для автокефальной Македонской Церкви, то это станет личным триумфом Патриарха Неофита в церковной дипломатии.</w:t>
      </w:r>
    </w:p>
    <w:p>
      <w:pPr>
        <w:pStyle w:val="Normal"/>
        <w:rPr>
          <w:sz w:val="16"/>
        </w:rPr>
      </w:pPr>
      <w:r>
        <w:rPr>
          <w:sz w:val="22"/>
        </w:rPr>
        <w:t>+ + +</w:t>
      </w:r>
    </w:p>
    <w:p>
      <w:pPr>
        <w:pStyle w:val="Normal"/>
        <w:rPr/>
      </w:pPr>
      <w:r>
        <w:rPr>
          <w:sz w:val="22"/>
        </w:rPr>
        <w:t>Патриарх Неофит (в миру - Симеон Николов Димитров) родился 15 октября 1945 года в Софии. Учился в Софийской духовной семинарии и Духовной академии имени Святого Климента Охридского, затем в Московской духовной академии на кафедре церковного пения. В 1985 году получил сан епископа, был ректором Духовной академии в Софии, затем деканом богословского факультета Софийского университета имени Климента Охридского.</w:t>
      </w:r>
    </w:p>
    <w:p>
      <w:pPr>
        <w:pStyle w:val="Normal"/>
        <w:rPr/>
      </w:pPr>
      <w:r>
        <w:rPr>
          <w:sz w:val="22"/>
        </w:rPr>
        <w:t>Неофит - один из митрополитов Болгарской Православной Церкви, о чьей принадлежности к бывшим тайным коммунистическим службам объявила Комиссия по досье в январе 2012 года. Однако его досье - одно из самых «чистых»: сохранилось всего лишь 16 страниц, в которых нет письменных следов владыки. По его желанию он был вычеркнут из списка кадров бывшей госбезопасности еще в 1989 году: «Категорически отказался встречаться и поддерживать связь с представителями органов», цитируют досье митрополита болгарские СМИ.</w:t>
      </w:r>
    </w:p>
    <w:p>
      <w:pPr>
        <w:pStyle w:val="Normal"/>
        <w:rPr>
          <w:sz w:val="22"/>
        </w:rPr>
      </w:pPr>
      <w:r>
        <w:rPr>
          <w:sz w:val="22"/>
        </w:rPr>
        <w:t>Болгарская православная церковь является одной из старейших славянских поместных православных церквей. История отношений между Русской и Болгарской православными церквами насчитывает свыше тысячи лет.</w:t>
      </w:r>
    </w:p>
    <w:p>
      <w:pPr>
        <w:pStyle w:val="Normal"/>
        <w:rPr/>
      </w:pPr>
      <w:r>
        <w:rPr>
          <w:sz w:val="22"/>
        </w:rPr>
        <w:t>По материалам Интерфакс-Религия, Седмица.</w:t>
      </w:r>
      <w:r>
        <w:rPr>
          <w:sz w:val="22"/>
          <w:lang w:val="en-US"/>
        </w:rPr>
        <w:t>Ru</w:t>
      </w:r>
      <w:r>
        <w:rPr>
          <w:sz w:val="22"/>
        </w:rPr>
        <w:t>, Благовест-инфо</w:t>
      </w:r>
    </w:p>
    <w:p>
      <w:pPr>
        <w:pStyle w:val="Normal"/>
        <w:rPr>
          <w:b/>
          <w:b/>
          <w:sz w:val="22"/>
        </w:rPr>
      </w:pPr>
      <w:r>
        <w:rPr>
          <w:b/>
          <w:sz w:val="22"/>
        </w:rPr>
      </w:r>
    </w:p>
    <w:p>
      <w:pPr>
        <w:pStyle w:val="Normal"/>
        <w:rPr>
          <w:b/>
          <w:b/>
          <w:sz w:val="22"/>
        </w:rPr>
      </w:pPr>
      <w:r>
        <w:rPr>
          <w:b/>
          <w:sz w:val="22"/>
        </w:rPr>
        <w:t>22.02.13 Иерусалимская и Румынская Церкви восстановили Евхаристическое общение</w:t>
      </w:r>
    </w:p>
    <w:p>
      <w:pPr>
        <w:pStyle w:val="Normal"/>
        <w:rPr>
          <w:sz w:val="22"/>
        </w:rPr>
      </w:pPr>
      <w:r>
        <w:rPr>
          <w:sz w:val="22"/>
        </w:rPr>
        <w:t>20-21 февраля в Иерусалиме прошли переговоры между делегацией Румынской Патриархии во главе с митрополитом Тырговиште Нифонтом, и представителями Иерусалимского Патриархата с целью урегулирования вопроса относительно открытия подворья Румынской Церкви в Иерихоне.</w:t>
      </w:r>
    </w:p>
    <w:p>
      <w:pPr>
        <w:pStyle w:val="Normal"/>
        <w:rPr>
          <w:sz w:val="22"/>
        </w:rPr>
      </w:pPr>
      <w:r>
        <w:rPr>
          <w:sz w:val="22"/>
        </w:rPr>
        <w:t>После собеседований, проведенных в духе братского уважения и взаимопомощи, была достигнута договоренность относительно открытия румынского подворья в Иерихоне, который отныне признан «домом» для румынских паломников, посещающих Святую Землю.</w:t>
      </w:r>
    </w:p>
    <w:p>
      <w:pPr>
        <w:pStyle w:val="Normal"/>
        <w:rPr>
          <w:sz w:val="22"/>
        </w:rPr>
      </w:pPr>
      <w:r>
        <w:rPr>
          <w:sz w:val="22"/>
        </w:rPr>
        <w:t>Был подготовлен итоговый документ, получивший благословение Блаженнейшего Феофила, Патриарха Иерусалимского, и Румынского Патриарха Блаженнейшего Даниила, в котором говорится о восстановлении Евхаристического общения между двумя Церквами.</w:t>
      </w:r>
    </w:p>
    <w:p>
      <w:pPr>
        <w:pStyle w:val="Normal"/>
        <w:rPr>
          <w:sz w:val="22"/>
        </w:rPr>
      </w:pPr>
      <w:r>
        <w:rPr>
          <w:sz w:val="22"/>
        </w:rPr>
        <w:t>Напомним, что 9 мая 2011 года Священный Синод Иерусалимского Патриархата «единогласно с сожалением решил» прервать евхаристическое общение с Румынской Православной Церковью.</w:t>
      </w:r>
    </w:p>
    <w:p>
      <w:pPr>
        <w:pStyle w:val="Normal"/>
        <w:rPr>
          <w:sz w:val="22"/>
        </w:rPr>
      </w:pPr>
      <w:r>
        <w:rPr>
          <w:sz w:val="22"/>
        </w:rPr>
        <w:t>Причиной конфликта стал спор вокруг строительства Румынской Православной Церковью храма на канонической территории Иерусалимского Патриархата. Переговоры между официальными представителями двух Поместных Церквей, а также переписка предстоятелей Иерусалима и Бухареста так и не привели к решению спорного вопроса.</w:t>
      </w:r>
    </w:p>
    <w:p>
      <w:pPr>
        <w:pStyle w:val="Normal"/>
        <w:rPr>
          <w:sz w:val="22"/>
        </w:rPr>
      </w:pPr>
      <w:r>
        <w:rPr>
          <w:sz w:val="22"/>
        </w:rPr>
        <w:t>Также Синод Иерусалимской Церкви постановил лишить сана архимандрита Иеронима (Кречу), настоятеля спорного румынского храма, как незаконно вторгшегося на каноническую территорию другой Помест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2.13 В Москве открыли первый памятник Святейшему Патриарху Алексию II</w:t>
      </w:r>
    </w:p>
    <w:p>
      <w:pPr>
        <w:pStyle w:val="Normal"/>
        <w:rPr>
          <w:sz w:val="22"/>
        </w:rPr>
      </w:pPr>
      <w:r>
        <w:rPr>
          <w:sz w:val="22"/>
        </w:rPr>
        <w:t>В столичном Национальном медико-хирургическом центре имени Н.И. Пирогова прошло расширенное заседание Ученого совета, посвященное открытию первого в Москве памятника Святейшему Патриарху Московскому и всея Руси Алексию II, который был почетным доктором Пироговского центра.</w:t>
      </w:r>
    </w:p>
    <w:p>
      <w:pPr>
        <w:pStyle w:val="Normal"/>
        <w:rPr>
          <w:sz w:val="22"/>
        </w:rPr>
      </w:pPr>
      <w:r>
        <w:rPr>
          <w:sz w:val="22"/>
        </w:rPr>
        <w:t>Памятник из бронзы, изображающий Патриарха Алексия II с голубем в руке, создан в Санкт-Петербурге и передан в дар Центру неизвестным мастером.</w:t>
      </w:r>
    </w:p>
    <w:p>
      <w:pPr>
        <w:pStyle w:val="Normal"/>
        <w:rPr>
          <w:sz w:val="22"/>
        </w:rPr>
      </w:pPr>
      <w:r>
        <w:rPr>
          <w:sz w:val="22"/>
        </w:rPr>
        <w:t>«Алексий II благословил создание Пироговского центра и строительство храма на его территории, в честь Николая Чудотворца. Третье благословение его было на создание здесь же центра грудной хирургии имени святого Георгия, где оперируют на сердце и легких», - сообщил президент Центра академик РАМН, генерал-полковник медицинской службы, священник Георгий Шевченко.</w:t>
      </w:r>
    </w:p>
    <w:p>
      <w:pPr>
        <w:pStyle w:val="Normal"/>
        <w:rPr>
          <w:sz w:val="22"/>
        </w:rPr>
      </w:pPr>
      <w:r>
        <w:rPr>
          <w:sz w:val="22"/>
        </w:rPr>
        <w:t>Памятник установлен в фойе главного корпуса комплекса.</w:t>
      </w:r>
    </w:p>
    <w:p>
      <w:pPr>
        <w:pStyle w:val="Normal"/>
        <w:rPr>
          <w:sz w:val="22"/>
        </w:rPr>
      </w:pPr>
      <w:r>
        <w:rPr>
          <w:sz w:val="22"/>
        </w:rPr>
        <w:t>«У нас был большой праздник, мы открыли памятник, я сказал слово о Патриархе. Вручили Пироговскую премию патриарху хирургии Виктору Сергеевичу Савельеву, академику, бессменному главному хирургу России на протяжении 45 лет, и в связи с 85-летием. И президенту национальной академии медицинских наук Украины Андрею Михайловичу Сердюку пожаловали звание почетного доктора Пироговского центра с вручением мантии, диплома и медали, - добавил протоиерей Георгий Шевченко.</w:t>
      </w:r>
    </w:p>
    <w:p>
      <w:pPr>
        <w:pStyle w:val="Normal"/>
        <w:rPr>
          <w:sz w:val="22"/>
        </w:rPr>
      </w:pPr>
      <w:r>
        <w:rPr>
          <w:sz w:val="22"/>
        </w:rPr>
        <w:t>Фома.Ru</w:t>
      </w:r>
    </w:p>
    <w:p>
      <w:pPr>
        <w:pStyle w:val="Normal"/>
        <w:rPr>
          <w:sz w:val="22"/>
        </w:rPr>
      </w:pPr>
      <w:r>
        <w:rPr>
          <w:sz w:val="22"/>
        </w:rPr>
      </w:r>
    </w:p>
    <w:p>
      <w:pPr>
        <w:pStyle w:val="Normal"/>
        <w:rPr>
          <w:b/>
          <w:b/>
          <w:sz w:val="22"/>
        </w:rPr>
      </w:pPr>
      <w:r>
        <w:rPr>
          <w:b/>
          <w:sz w:val="22"/>
        </w:rPr>
        <w:t>23.02.13 Патриарх Кирилл: Церковь играет особую роль в защите Отечества</w:t>
      </w:r>
    </w:p>
    <w:p>
      <w:pPr>
        <w:pStyle w:val="Normal"/>
        <w:rPr>
          <w:sz w:val="22"/>
        </w:rPr>
      </w:pPr>
      <w:r>
        <w:rPr>
          <w:sz w:val="22"/>
        </w:rPr>
        <w:t>В День защитника Отечества Святейший Патриарх Кирилл возложил венок к могиле Неизвестного солдата у стен Московского Кремля.</w:t>
      </w:r>
    </w:p>
    <w:p>
      <w:pPr>
        <w:pStyle w:val="Normal"/>
        <w:rPr>
          <w:sz w:val="22"/>
        </w:rPr>
      </w:pPr>
      <w:r>
        <w:rPr>
          <w:sz w:val="22"/>
        </w:rPr>
        <w:t>"Среди тех, кто осуществляет это великое и святое дело (защиту Отечества - ред.), особое место занимало и занимает духовенство, потому что не может быть защиты Отечества, если разрушено национальное самосознание - тогда рушится страна. А именно Церковь призвана стоять на страже, защищая это внутреннее состояние человека", - сказал Предстоятель Русской Церкви на церемонии.</w:t>
      </w:r>
    </w:p>
    <w:p>
      <w:pPr>
        <w:pStyle w:val="Normal"/>
        <w:rPr>
          <w:sz w:val="22"/>
        </w:rPr>
      </w:pPr>
      <w:r>
        <w:rPr>
          <w:sz w:val="22"/>
        </w:rPr>
        <w:t>Он пожелал, чтобы и дальше Церковь, "несмотря на многие испытания, через которые в связи с этой миссией ей приходится проходить, осуществляла ее достойно".</w:t>
      </w:r>
    </w:p>
    <w:p>
      <w:pPr>
        <w:pStyle w:val="Normal"/>
        <w:rPr>
          <w:sz w:val="22"/>
        </w:rPr>
      </w:pPr>
      <w:r>
        <w:rPr>
          <w:sz w:val="22"/>
        </w:rPr>
        <w:t>По окончании церемонии прозвучал гимн России. Духовенство пропело "Вечную память" воинам, "жизнь свою за веру и Отечество положившим", после чего состоялся торжественный марш роты почетного караула.</w:t>
      </w:r>
    </w:p>
    <w:p>
      <w:pPr>
        <w:pStyle w:val="Normal"/>
        <w:rPr>
          <w:sz w:val="22"/>
        </w:rPr>
      </w:pPr>
      <w:r>
        <w:rPr>
          <w:sz w:val="22"/>
        </w:rPr>
        <w:t>Патриарх направил поздравление президенту Владимиру Путину, в котором отметил, что в трудные для страны времена Церковь благословляла ее защитников на ратный подвиг, молилась о даровании побед, вносила свой вклад в воспитание воинства.</w:t>
      </w:r>
    </w:p>
    <w:p>
      <w:pPr>
        <w:pStyle w:val="Normal"/>
        <w:rPr>
          <w:sz w:val="22"/>
        </w:rPr>
      </w:pPr>
      <w:r>
        <w:rPr>
          <w:sz w:val="22"/>
        </w:rPr>
        <w:t>"Сегодня, как и прежде, мы неизменно готовы трудиться на пользу стране, развивая плодотворное партнерство с органами власти, Вооруженными Силами, институтами гражданского общества, всеми людьми доброй воли. Желаю Вам крепкого здоровья, душевного мира и помощи Божией в служении России", - говорится в поздравлении, опубликованном на сайте Русской Церкви.</w:t>
      </w:r>
    </w:p>
    <w:p>
      <w:pPr>
        <w:pStyle w:val="Normal"/>
        <w:rPr>
          <w:sz w:val="22"/>
        </w:rPr>
      </w:pPr>
      <w:r>
        <w:rPr>
          <w:sz w:val="22"/>
        </w:rPr>
        <w:t>Предстоятель также поздравил с праздником министра обороны Сергея Шойгу, заявив о том, что патриотическое и духовно-нравственное воспитание военнослужащих и членов их семей традиционно было общим полем для взаимодействия Церкви и армии. Патриарх Кирилл убежден, что такое сотрудничество и в дальнейшем будет приносить добрые плод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2.13 Патриарх Кирилл: Строительство храма - это всегда подвиг</w:t>
      </w:r>
    </w:p>
    <w:p>
      <w:pPr>
        <w:pStyle w:val="Normal"/>
        <w:rPr>
          <w:sz w:val="22"/>
        </w:rPr>
      </w:pPr>
      <w:r>
        <w:rPr>
          <w:sz w:val="22"/>
        </w:rPr>
        <w:t>«Строительство храма - это всегда некий подвиг, и духовный, и материальный, - подчеркнул Святейший Патриарх Кирилл в своем слове, с которым он обратился к верующим в московском храме Воздвижения Креста Господня в Алтуфьеве.</w:t>
      </w:r>
    </w:p>
    <w:p>
      <w:pPr>
        <w:pStyle w:val="Normal"/>
        <w:rPr>
          <w:sz w:val="22"/>
        </w:rPr>
      </w:pPr>
      <w:r>
        <w:rPr>
          <w:sz w:val="22"/>
        </w:rPr>
        <w:t>«В строительстве храма, - отметил Предстоятель, - обнаруживается подлинное стремление людей к общению с Богом. Вот почему в молитве на освящение храма и говорится, что тем, кто построил храм, прощаются грехи. Подвиг возведения храма действительно принимается Господом как жертва благоуханная, угодная, потому что через созидание Божиего храма души человеческие обращаются ко спасению. И я очень надеюсь, что и здесь, в этом большом районе Москвы, будут созидаться Божии храмы, с тем чтобы люди могли не на морозе стоять за пределами церкви во время Божественной литургии, как было сегодня, но чтобы могли вместиться в храм и молиться Господу».</w:t>
      </w:r>
    </w:p>
    <w:p>
      <w:pPr>
        <w:pStyle w:val="Normal"/>
        <w:rPr>
          <w:sz w:val="22"/>
        </w:rPr>
      </w:pPr>
      <w:r>
        <w:rPr>
          <w:sz w:val="22"/>
        </w:rPr>
        <w:t>«Мы очень надеемся, что по милости Божией желание тысяч и тысяч москвичей иметь Божии храмы удастся осуществить - может быть, не в той мере, в какой они желают этого, но в той мере, насколько хватает сил, и в той мере, насколько народ будет готов поддержать это доброе намерение, в том числе своими материальными жертвами», - подчеркнул Патриарх.</w:t>
      </w:r>
    </w:p>
    <w:p>
      <w:pPr>
        <w:pStyle w:val="Normal"/>
        <w:rPr>
          <w:sz w:val="22"/>
        </w:rPr>
      </w:pPr>
      <w:r>
        <w:rPr>
          <w:sz w:val="22"/>
        </w:rPr>
        <w:t>Его Святейшество также отметил, что общественная жизнь не сможет стать лучше, «если в сердце нашем злоба, клевета, если мы с легкостью распространяем ложь, если мы завидуем, если мы силой, а то и насилием прокладываем себе путь к тем целям, которые перед собой ставим, если обижаем слабых, если не думаем о детях или о престарелых».</w:t>
      </w:r>
    </w:p>
    <w:p>
      <w:pPr>
        <w:pStyle w:val="Normal"/>
        <w:rPr>
          <w:sz w:val="22"/>
        </w:rPr>
      </w:pPr>
      <w:r>
        <w:rPr>
          <w:sz w:val="22"/>
        </w:rPr>
        <w:t>«Все начинается с человека, - заметил Предстоятель, - с его внутреннего мира, поэтому Церковь в первую очередь обращается к внутреннему миру человека со словами проповеди и увещания».</w:t>
      </w:r>
    </w:p>
    <w:p>
      <w:pPr>
        <w:pStyle w:val="Normal"/>
        <w:rPr>
          <w:sz w:val="22"/>
        </w:rPr>
      </w:pPr>
      <w:r>
        <w:rPr>
          <w:sz w:val="22"/>
        </w:rPr>
        <w:t>«Мы храмы строим для того, чтобы к лучшему менялась наша жизнь. А она может быть лучше только тогда, когда мы сами станем лучше. Тот, кто не видит этой взаимосвязи, - тот слепец», - подчеркнул Святейший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02.13 Патриарх Кирилл призвал прихожан уделять внимание одиноким людям</w:t>
      </w:r>
    </w:p>
    <w:p>
      <w:pPr>
        <w:pStyle w:val="Normal"/>
        <w:rPr>
          <w:sz w:val="22"/>
        </w:rPr>
      </w:pPr>
      <w:r>
        <w:rPr>
          <w:sz w:val="22"/>
        </w:rPr>
        <w:t>По окончании богослужения в московском храме Воздвижения Креста Господня в Алтуфьеве состоялась беседа Святейшего Патриарха Московского и всея Руси Кирилла с верующими.</w:t>
      </w:r>
    </w:p>
    <w:p>
      <w:pPr>
        <w:pStyle w:val="Normal"/>
        <w:rPr>
          <w:sz w:val="22"/>
        </w:rPr>
      </w:pPr>
      <w:r>
        <w:rPr>
          <w:sz w:val="22"/>
        </w:rPr>
        <w:t>Прихожане поблагодарили Святейшего Владыку за заботу о строительстве в столице новых храмов, отметив, что в районе Алтуфьево необходимость в строительстве нескольких церквей ощущается очень остро. Действующих в настоящее время храмов недостаточно для организации нормальной приходской жизни и участия в ней жителей, в частности, семей с маленькими детьми, живущих в отдаленных частях этого густонаселенного района столицы.</w:t>
      </w:r>
    </w:p>
    <w:p>
      <w:pPr>
        <w:pStyle w:val="Normal"/>
        <w:rPr>
          <w:sz w:val="22"/>
        </w:rPr>
      </w:pPr>
      <w:r>
        <w:rPr>
          <w:sz w:val="22"/>
        </w:rPr>
        <w:t>Также члены общины рассказали Его Святейшеству о социальной и миссионерской работе, осуществляемой силами прихожан Крестовоздвиженского храма.</w:t>
      </w:r>
    </w:p>
    <w:p>
      <w:pPr>
        <w:pStyle w:val="Normal"/>
        <w:rPr>
          <w:sz w:val="22"/>
        </w:rPr>
      </w:pPr>
      <w:r>
        <w:rPr>
          <w:sz w:val="22"/>
        </w:rPr>
        <w:t>Предстоятель Русской Церкви отметил важность того, чтобы социальная активность приходов была обращена на пожилых и одиноких людей. В этом смысле, по словам Его Святейшества, задача прихода заключается в том, чтобы в храме находили дом и тепло люди, нуждающиеся в этом, чтобы у прихожан не возникало чувства оставленности. Развитие деятельности в этом направлении, а также других видов социального служения является залогом реальной приходской жизни. «У современной молодежи религиозность должна ассоциироваться с конкретными делами, - подчеркнул Святейший Владыка. - Силами молодых прихожан, несущих важнейшие труды в наших общинах, должен создаваться образ деятельного христианина».</w:t>
      </w:r>
    </w:p>
    <w:p>
      <w:pPr>
        <w:pStyle w:val="Normal"/>
        <w:rPr>
          <w:sz w:val="22"/>
        </w:rPr>
      </w:pPr>
      <w:r>
        <w:rPr>
          <w:sz w:val="22"/>
        </w:rPr>
        <w:t>Во время братской трапезы после богослужения Святейший Патриарх Кирилл отметил, что всегда с большим интересом знакомится с реальной жизнью приходов. «Я всегда с радостью посещаю московские приходы, потому что это дает мне возможность не только по бумагам знакомиться с нашим духовенством, но и вместе помолиться, а значит, иметь духовный опыт общения с теми, кто является моими помощниками», - сказал, в частности, Святейший Владыка.</w:t>
      </w:r>
    </w:p>
    <w:p>
      <w:pPr>
        <w:pStyle w:val="Normal"/>
        <w:rPr>
          <w:sz w:val="22"/>
        </w:rPr>
      </w:pPr>
      <w:r>
        <w:rPr>
          <w:sz w:val="22"/>
        </w:rPr>
        <w:t>Поблагодарив настоятеля храма протоиерея Анатолия Алефирова за возможность познакомиться со многими сторонами приходской деятельности и прихожанами, которые успешно несут различные социальные служения, Предстоятель Русской Церкви призвал общину не останавливаться на достигнутом: «Есть в человеческой жизни такие периоды, когда, достигая определенных результатов, мы думаем: ну вот и все, мы сделали все, что надо. Особенно такая психологическая позиция утверждается посредством сравнения с другими. Это очень опасная психологическая позиция, она предполагает некое самоудовлетворение достигнутым, а значит, и некую остановку. Никакой остановки быть не может - постоянно ставьте перед собой новые задачи!»</w:t>
      </w:r>
    </w:p>
    <w:p>
      <w:pPr>
        <w:pStyle w:val="Normal"/>
        <w:rPr>
          <w:sz w:val="22"/>
        </w:rPr>
      </w:pPr>
      <w:r>
        <w:rPr>
          <w:sz w:val="22"/>
        </w:rPr>
        <w:t>«Это не значит, что нужно себя истязать, - продолжил Святейший Патриарх. - Церковь не то место, где люди истязают себя. Это место, где люди душевно и духовно успокаиваются и где формируются очень важные поведенческие принципы».</w:t>
      </w:r>
    </w:p>
    <w:p>
      <w:pPr>
        <w:pStyle w:val="Normal"/>
        <w:rPr>
          <w:sz w:val="22"/>
        </w:rPr>
      </w:pPr>
      <w:r>
        <w:rPr>
          <w:sz w:val="22"/>
        </w:rPr>
        <w:t>Однако обретение душевного покоя не должно приводить к самоуспокоенности и равнодушию. «Чтобы в душе всегда горел огонек, нужно постоянно, буквально каждый день, делать маленький шаг вперед», - заключил Святейший Влады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2.13 Патриарх Кирилл: «Скорби, принятые во имя Христа, разрешаются великой радостью»</w:t>
      </w:r>
    </w:p>
    <w:p>
      <w:pPr>
        <w:pStyle w:val="Normal"/>
        <w:rPr>
          <w:sz w:val="22"/>
        </w:rPr>
      </w:pPr>
      <w:r>
        <w:rPr>
          <w:sz w:val="22"/>
        </w:rPr>
        <w:t>В праздник Иверской иконы Божией Матери и день памяти святителя Алексия, митрополита Московского, всея России чудотворца, Святейший Патриарх Московский и всея Руси Кирилл совершил Божественную литургию в Богоявленском кафедральном соборе г. Москвы, где покоятся честные мощи свт. Алексия.</w:t>
      </w:r>
    </w:p>
    <w:p>
      <w:pPr>
        <w:pStyle w:val="Normal"/>
        <w:rPr>
          <w:sz w:val="22"/>
        </w:rPr>
      </w:pPr>
      <w:r>
        <w:rPr>
          <w:sz w:val="22"/>
        </w:rPr>
        <w:t>По окончании Литургии Патриарх Кирилл обратился к верующим со словами проповеди.</w:t>
      </w:r>
    </w:p>
    <w:p>
      <w:pPr>
        <w:pStyle w:val="Normal"/>
        <w:rPr>
          <w:sz w:val="22"/>
        </w:rPr>
      </w:pPr>
      <w:r>
        <w:rPr>
          <w:sz w:val="22"/>
        </w:rPr>
        <w:t>«Святитель Алексий был, выражаясь современным языком, человеком очень влиятельным в нашем Отечестве. При малолетнем великом князе он практически управлял страной. Он посещал Золотую Орду, выполняя сложные государственно-дипломатические обязанности по ограждению Руси от новых нашествий с Востока. Мы знаем, что посещение Золотой Орды сопровождалось великим чудом, которое совершил святитель, - чудом исцеления ордынской царицы, которую поразил недуг слепоты. Этим и многими другими деяниями святитель Алексий сумел оградить землю нашу от нашествий с Востока, и он молился и делал все для того, чтобы нашествие с Запада не разрушило единую Святую Русь», - сказал Патриарх Кирилл.</w:t>
      </w:r>
    </w:p>
    <w:p>
      <w:pPr>
        <w:pStyle w:val="Normal"/>
        <w:rPr>
          <w:sz w:val="22"/>
        </w:rPr>
      </w:pPr>
      <w:r>
        <w:rPr>
          <w:sz w:val="22"/>
        </w:rPr>
        <w:t>«Вся его жизнь проходила в скорбях, в испытаниях, и как замечательно сегодня прозвучали слова Евангелия от Луки, которую мы всегда читаем во время Литургии, когда вспоминаем память святых иерархов (Лк. 6:17-23). Это часть Нагорной проповеди, совсем небольшая, но как удивительно в ней подобраны заповеди блаженства! «Блаженны нищие духом; блаженны алчущие; блаженны плачущие; блаженны изгнанные за Сына Человеческого». Четыре заповеди скорби. Ни о какой радости и речи нет - речь идет о скорбях этой жизни. Но почему же тогда употребляется слово «блаженны»? Да потому что скорби разрешаются радостью. Скорби, принятые во имя Христа, разрешаются великой радостью - и не только на небесах, но и здесь, на земле, потому что человек, живущий по совести и проходящий скорби ради Христа, обретает от Него великую силу и поддержку, которую не могут поколебать никакие силы мира сего. Именно эту радость, эту поддержку, несомненно, ощущал и святитель Алексий, и никакие скорби - ни внутренние, ни происходившие из-за рубежей Руси, - не могли поколебать его в осознании своей правоты и в исполнении своего долга», - отметил Святейший Владыка.</w:t>
      </w:r>
    </w:p>
    <w:p>
      <w:pPr>
        <w:pStyle w:val="Normal"/>
        <w:rPr>
          <w:sz w:val="22"/>
        </w:rPr>
      </w:pPr>
      <w:r>
        <w:rPr>
          <w:sz w:val="22"/>
        </w:rPr>
        <w:t>«К этому небольшому отрывку из 6-й главы Евангелия от Луки присоединяются еще несколько стихов, которые не вошли в сегодняшнее чтение, но логически с ним связаны. В одном из них мы находим удивительное свидетельство. «Горе вам, если все люди говорят о вас хорошо, ибо так поступали с лжепророками отцы их» (см. Лк. 6:26). Удивительные слова, исполненные огромного внутреннего смысла и силы. Горе вам, если все говорят о вас хорошо. Действительно, как же могут все говорить хорошо, когда блаженны те, кто изгнан за Сына Человеческого? Ведь те, кто будет гнать за Сына Человеческого, не будут о нас говорить хорошо никогда, иначе бы они и не гнали нас. Горе вам, если о вас все говорят хорошо. Эти слова из глубочайшей древности с Божественной силой врываются и в нашу жизнь, и в нашу действительность. И ничего не изменилось со времен святителя Алексия. Как он боролся за духовное единство Руси и подвергался нападкам и угрозам физического уничтожения, так и сегодня все те, кто молится и трудится для духовного сохранения единой Святой Руси, подвергаются тем же нападкам», - считает Предстоятель РПЦ .</w:t>
      </w:r>
    </w:p>
    <w:p>
      <w:pPr>
        <w:pStyle w:val="Normal"/>
        <w:rPr>
          <w:sz w:val="22"/>
        </w:rPr>
      </w:pPr>
      <w:r>
        <w:rPr>
          <w:sz w:val="22"/>
        </w:rPr>
        <w:t>«Любая проповедь слова Божия, которая делает его актуальным, которая доходит до сознания людей, которая устремляет их внимание к подлинным целям и ценностям жизни, которая возвышает человека в понимании того, что перед Богом он должен нести свой ответ, - немедленно сопровождается либо игнорированием, замалчиванием, либо поношениями и скорбями. И то, что сегодня происходит, о чем многие из вас хорошо знают, по сути не отличается от происходившего во времена святителя и чудотворца Алексия, митрополита Киевского, Московского и всея Руси. Наученные этой историей, наученные словом Божиим, будем стараться различать духов, особенно же различать лжепророков. А это различение возможно только тогда, когда мы живем с Богом в Церкви, когда мы слышим Божественное слово, когда мы укрепляем себя святыми Таинствами, когда мы становимся сильнее всех в мире, потому что наша сила есть сила Божия, оплодотворяющая верных через Таинство святой Евхаристии», - заключил Патриарх Кирилл.</w:t>
      </w:r>
    </w:p>
    <w:p>
      <w:pPr>
        <w:pStyle w:val="Normal"/>
        <w:rPr>
          <w:sz w:val="22"/>
        </w:rPr>
      </w:pPr>
      <w:r>
        <w:rPr>
          <w:sz w:val="22"/>
        </w:rPr>
        <w:t>Русская линия</w:t>
      </w:r>
    </w:p>
    <w:p>
      <w:pPr>
        <w:pStyle w:val="Normal"/>
        <w:rPr>
          <w:b/>
          <w:b/>
          <w:sz w:val="22"/>
        </w:rPr>
      </w:pPr>
      <w:r>
        <w:rPr>
          <w:b/>
          <w:sz w:val="22"/>
        </w:rPr>
      </w:r>
    </w:p>
    <w:p>
      <w:pPr>
        <w:pStyle w:val="Normal"/>
        <w:rPr/>
      </w:pPr>
      <w:r>
        <w:rPr>
          <w:b/>
          <w:sz w:val="22"/>
          <w:lang w:val="uk-UA"/>
        </w:rPr>
        <w:t>25.02.13 В</w:t>
      </w:r>
      <w:r>
        <w:rPr>
          <w:b/>
          <w:sz w:val="22"/>
        </w:rPr>
        <w:t xml:space="preserve"> Латвийской Церкви обсудили проблему расторжения церковных браков</w:t>
      </w:r>
    </w:p>
    <w:p>
      <w:pPr>
        <w:pStyle w:val="Normal"/>
        <w:rPr>
          <w:sz w:val="22"/>
        </w:rPr>
      </w:pPr>
      <w:r>
        <w:rPr>
          <w:sz w:val="22"/>
        </w:rPr>
        <w:t>В Рижской духовной семинарии под председательством Митрополита Рижского и всея Латвии Александра состоялось собрание духовенства Латвийской Православной Церкви. На нем, в частности, обсуждалась проблема расторжения церковных браков.</w:t>
      </w:r>
    </w:p>
    <w:p>
      <w:pPr>
        <w:pStyle w:val="Normal"/>
        <w:rPr>
          <w:sz w:val="22"/>
        </w:rPr>
      </w:pPr>
      <w:r>
        <w:rPr>
          <w:sz w:val="22"/>
        </w:rPr>
        <w:t>Доклад по данному вопросу представил секретарь Синода ЛПЦ игумен Иоанн (Сичевский).</w:t>
      </w:r>
    </w:p>
    <w:p>
      <w:pPr>
        <w:pStyle w:val="Normal"/>
        <w:rPr>
          <w:sz w:val="22"/>
        </w:rPr>
      </w:pPr>
      <w:r>
        <w:rPr>
          <w:sz w:val="22"/>
        </w:rPr>
        <w:t>«Чрезвычайно важно проводить на приходах тщательную катехизацию перед Таинством венчания. Необходимо, чтобы люди, желающие венчаться, обращались в храм за шесть месяцев до совершения этого таинства. Священник должен уделить большое пастырское внимание паре, желающей вступить в брак. С ними должно быть проведено не менее четырех огласительных бесед, причем эти беседы должен проводить именно тот священнослужитель, который будет совершать Таинство венчания. Особенно это касается многоклирных приходов нашей Церкви. Желающие вступить в церковный брак обязательно должны принимать участие в Таинствах Церкви, они обязательно должны исповедоваться и причаститься Святых Христовых Таин. Мы должны всячески избегать ситуации, когда к Таинству венчания приступают люди, которые не готовы к нему», - отмечается в докладе отца Иоанна.</w:t>
      </w:r>
    </w:p>
    <w:p>
      <w:pPr>
        <w:pStyle w:val="Normal"/>
        <w:rPr>
          <w:sz w:val="22"/>
        </w:rPr>
      </w:pPr>
      <w:r>
        <w:rPr>
          <w:sz w:val="22"/>
        </w:rPr>
        <w:t>В свою очередь, Митрополит Александр подчеркнул недопустимость венчания людей маловерующих, не посещающих храм и совершенно неизвестных священнику. Венчая подобную пару, священнослужитель берет на себя величайшую ответственность перед Богом. Впредь рассмотрение прошений о разводах будет рассматриваться только при участии священника, венчавшего эту пару.</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2.13 В Новосибирской области замироточила икона</w:t>
      </w:r>
    </w:p>
    <w:p>
      <w:pPr>
        <w:pStyle w:val="Normal"/>
        <w:rPr>
          <w:sz w:val="22"/>
        </w:rPr>
      </w:pPr>
      <w:r>
        <w:rPr>
          <w:sz w:val="22"/>
        </w:rPr>
        <w:t>В городе Ордынске Новосибирской области, недалеко от храма в честь иконы Божией Матери «Неопалимая купина», в доме прихожан замироточила Тихвинская икона Богородицы.</w:t>
      </w:r>
    </w:p>
    <w:p>
      <w:pPr>
        <w:pStyle w:val="Normal"/>
        <w:rPr>
          <w:sz w:val="22"/>
        </w:rPr>
      </w:pPr>
      <w:r>
        <w:rPr>
          <w:sz w:val="22"/>
        </w:rPr>
        <w:t>Со слов хозяйки дома Нины Колесниковой, когда утром она встала помолиться перед иконами, то увидела, что «от иконы Тихвинской Божией Матери сверху полились маслянистые струйки, и постепенно их становилось всё больше и больше», а так как икона была старинная и потемневшая, то там, где стекало масло, краски на иконе обновлялись. Через некоторое время икона не только мироточила, но и полностью обновилась.</w:t>
      </w:r>
    </w:p>
    <w:p>
      <w:pPr>
        <w:pStyle w:val="Normal"/>
        <w:rPr>
          <w:sz w:val="22"/>
        </w:rPr>
      </w:pPr>
      <w:r>
        <w:rPr>
          <w:sz w:val="22"/>
        </w:rPr>
        <w:t>19 февраля к Колесниковым приехал епископ Карасукский и Ордынский Филипп. Хозяйка рассказала, что на днях носила икону к парализованному мальчику, после чего у того стала двигаться рука, и он смог самостоятельно креститься.</w:t>
      </w:r>
    </w:p>
    <w:p>
      <w:pPr>
        <w:pStyle w:val="Normal"/>
        <w:rPr>
          <w:sz w:val="22"/>
        </w:rPr>
      </w:pPr>
      <w:r>
        <w:rPr>
          <w:sz w:val="22"/>
        </w:rPr>
        <w:t>По просьбе владыки Филиппа с 23 февраля в течение месяца икона Тихвинской Божией Матери будет находиться в храме свт. Николая в Ордынске.</w:t>
      </w:r>
    </w:p>
    <w:p>
      <w:pPr>
        <w:pStyle w:val="Normal"/>
        <w:rPr>
          <w:sz w:val="22"/>
        </w:rPr>
      </w:pPr>
      <w:r>
        <w:rPr>
          <w:sz w:val="22"/>
        </w:rPr>
        <w:t>Напомним, мироточение само по себе не является показателем святости. Церковь призывает с осторожностью и рассуждением относиться к известиям о чудесах и мироточениях. В Русской Православной Церкви существует специальная процедура комиссионного освидетельствования мироточения.</w:t>
      </w:r>
    </w:p>
    <w:p>
      <w:pPr>
        <w:pStyle w:val="Normal"/>
        <w:rPr>
          <w:sz w:val="22"/>
        </w:rPr>
      </w:pPr>
      <w:r>
        <w:rPr>
          <w:sz w:val="22"/>
        </w:rPr>
        <w:t>При обнаружении истечения мира на иконе о данном факте докладывается в епархиальное управление, которое направляет в храм специальную комиссию. В её функции входит опрос свидетелей, осмотр иконы (её местоположения, условия хранения). В случае положительного заключения направляется новая комиссия для более тщательного расследования возможности появления маслянистых пятен естественным путём.</w:t>
      </w:r>
    </w:p>
    <w:p>
      <w:pPr>
        <w:pStyle w:val="Normal"/>
        <w:rPr>
          <w:sz w:val="22"/>
        </w:rPr>
      </w:pPr>
      <w:r>
        <w:rPr>
          <w:sz w:val="22"/>
        </w:rPr>
        <w:t>В случае если и вторая комиссия не выявила признаков естественного происхождения мироточения, то икону помещают в опечатанный киот. Если и в нём продолжается появление маслянистых пятен, то икона объявляется мироточиво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2.13 Пятигорская епархия провела форум отцов</w:t>
      </w:r>
    </w:p>
    <w:p>
      <w:pPr>
        <w:pStyle w:val="Normal"/>
        <w:rPr>
          <w:sz w:val="22"/>
        </w:rPr>
      </w:pPr>
      <w:r>
        <w:rPr>
          <w:sz w:val="22"/>
        </w:rPr>
        <w:t>Общественное движение «Родительское собрание» Пятигорской и Черкесской епархии организовало в Пятигорске открытый городской форум отцов.</w:t>
      </w:r>
    </w:p>
    <w:p>
      <w:pPr>
        <w:pStyle w:val="Normal"/>
        <w:rPr>
          <w:sz w:val="22"/>
        </w:rPr>
      </w:pPr>
      <w:r>
        <w:rPr>
          <w:sz w:val="22"/>
        </w:rPr>
        <w:t>В форуме приняли участие представители родительской общественности, педагоги вузов, учителя общеобразовательных и воскресных школ, священнослужители, работники учреждений культуры, сотрудники правоохранительных органов. Основной темой мероприятия стали ценности семьи и брака.</w:t>
      </w:r>
    </w:p>
    <w:p>
      <w:pPr>
        <w:pStyle w:val="Normal"/>
        <w:rPr>
          <w:sz w:val="22"/>
        </w:rPr>
      </w:pPr>
      <w:r>
        <w:rPr>
          <w:sz w:val="22"/>
        </w:rPr>
        <w:t>«Мы решили сегодня собрать глав семейств - отцов и поговорить с ними об ответственности в семье, подчеркнуть их особую и такую необходимую роль. Наша главная цель - наладить диалог с отцами семейств. И еще раз напомнить о том, что у них величайшее предназначение, данное им Богом», - рассказала председатель общественного движения «Родительское собрание» Ольга Неженцева.</w:t>
      </w:r>
    </w:p>
    <w:p>
      <w:pPr>
        <w:pStyle w:val="Normal"/>
        <w:rPr>
          <w:sz w:val="22"/>
        </w:rPr>
      </w:pPr>
      <w:r>
        <w:rPr>
          <w:sz w:val="22"/>
        </w:rPr>
        <w:t>Как отметили участники форума, конфликтных ситуаций в российских семьях прибавилось. Тревогу вызывает тема воспитания детей, одинокие семьи, социальное сиротство, безотцовщина и ряд других проблем.</w:t>
      </w:r>
    </w:p>
    <w:p>
      <w:pPr>
        <w:pStyle w:val="Normal"/>
        <w:rPr>
          <w:sz w:val="22"/>
        </w:rPr>
      </w:pPr>
      <w:r>
        <w:rPr>
          <w:sz w:val="22"/>
        </w:rPr>
        <w:t>Положительным опытом в борьбе с конфликтными ситуациями, возникающими в семье, поделились представители организации Совет отцов из Предгорного района.</w:t>
      </w:r>
    </w:p>
    <w:p>
      <w:pPr>
        <w:pStyle w:val="Normal"/>
        <w:rPr>
          <w:sz w:val="22"/>
        </w:rPr>
      </w:pPr>
      <w:r>
        <w:rPr>
          <w:sz w:val="22"/>
        </w:rPr>
        <w:t>«У нас везде матери, и мы решили, что отцам, наконец-то, настала пора подключиться к процессу воспитания, и создали свой совет. Утвердили его устав и положение», - рассказал председатель Совета отцов Предгорного района Сергей Яриков.</w:t>
      </w:r>
    </w:p>
    <w:p>
      <w:pPr>
        <w:pStyle w:val="Normal"/>
        <w:rPr>
          <w:sz w:val="22"/>
        </w:rPr>
      </w:pPr>
      <w:r>
        <w:rPr>
          <w:sz w:val="22"/>
        </w:rPr>
        <w:t>По его словам, за полгода существования организация успела приобрести положительный опыт. Дети из трудных семей стали больше заниматься спортом, перестали меньше общаться с неадекватными сверстниками.</w:t>
      </w:r>
    </w:p>
    <w:p>
      <w:pPr>
        <w:pStyle w:val="Normal"/>
        <w:rPr>
          <w:sz w:val="22"/>
        </w:rPr>
      </w:pPr>
      <w:r>
        <w:rPr>
          <w:sz w:val="22"/>
        </w:rPr>
        <w:t>В рамках мероприятия при участии и поддержке Центральной библиотеки им. М. Горького состоялось подведение итогов конкурса детских сочинений «Папы разные нужны - Папы разные важны». Завершил программу форума концерт учащихся детской воскресной школы при Спасском соборе и соборного детского хора.</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25.02.13 Священник Федор Конюхов установит на Северном полюсе три креста</w:t>
      </w:r>
    </w:p>
    <w:p>
      <w:pPr>
        <w:pStyle w:val="Normal"/>
        <w:rPr>
          <w:sz w:val="22"/>
        </w:rPr>
      </w:pPr>
      <w:r>
        <w:rPr>
          <w:sz w:val="22"/>
        </w:rPr>
        <w:t>В апреле-августе 2013 года под эгидой Русского географического общества, Правительства Республики Карелия состоится уникальная экспедиция. Два путешественника - иерей Федор Конюхов и житель Карелии Виктор Симонов - пройдут на карельских собачьих упряжках по пути, который до сих пор считался недоступным.</w:t>
      </w:r>
    </w:p>
    <w:p>
      <w:pPr>
        <w:pStyle w:val="Normal"/>
        <w:rPr>
          <w:sz w:val="22"/>
        </w:rPr>
      </w:pPr>
      <w:r>
        <w:rPr>
          <w:sz w:val="22"/>
        </w:rPr>
        <w:t>За 4 месяца они покорят более</w:t>
      </w:r>
    </w:p>
    <w:p>
      <w:pPr>
        <w:pStyle w:val="Normal"/>
        <w:rPr>
          <w:sz w:val="22"/>
        </w:rPr>
      </w:pPr>
      <w:r>
        <w:rPr>
          <w:sz w:val="22"/>
        </w:rPr>
        <w:t>4-х тысяч километров ледяных просторов и закончат свое путешествие на южном берегу острова Гренландия.</w:t>
      </w:r>
    </w:p>
    <w:p>
      <w:pPr>
        <w:pStyle w:val="Normal"/>
        <w:rPr>
          <w:sz w:val="22"/>
        </w:rPr>
      </w:pPr>
      <w:r>
        <w:rPr>
          <w:sz w:val="22"/>
        </w:rPr>
        <w:t>Международную экспедицию священник и путешественник Федор Конюхов посвящает 1025-летию Крещения Руси.</w:t>
      </w:r>
    </w:p>
    <w:p>
      <w:pPr>
        <w:pStyle w:val="Normal"/>
        <w:rPr>
          <w:sz w:val="22"/>
        </w:rPr>
      </w:pPr>
      <w:r>
        <w:rPr>
          <w:sz w:val="22"/>
        </w:rPr>
        <w:t>«Отец Федор Конюхов - сын Украины. Он родился в Запорожской области. Ему очень дорога духовная связь православных России, Украины и Белоруссии, и эта акция призвана показать единение православных народов братских славянских государств», - рассказал Вячеслав Амелин, председатель попечительского совета общественной организации «Севастопольский городской координационный совет российских соотечественников», принимающей активное участие в подготовке международной акции.</w:t>
      </w:r>
    </w:p>
    <w:p>
      <w:pPr>
        <w:pStyle w:val="Normal"/>
        <w:rPr>
          <w:sz w:val="22"/>
        </w:rPr>
      </w:pPr>
      <w:r>
        <w:rPr>
          <w:sz w:val="22"/>
        </w:rPr>
        <w:t>Для экспедиции, старт которой намечен на конец марта, отцу Федору Конюхову будут переданы три креста: от России, Украины и Белоруссии. Один крест будет установлен на Северном полюсе, второй - на Северной оконечности Гренландии, третий - на южной оконечности Гренландии.</w:t>
      </w:r>
    </w:p>
    <w:p>
      <w:pPr>
        <w:pStyle w:val="Normal"/>
        <w:rPr>
          <w:sz w:val="22"/>
        </w:rPr>
      </w:pPr>
      <w:r>
        <w:rPr>
          <w:sz w:val="22"/>
        </w:rPr>
        <w:t>24 февраля во Владимирском соборе в Херсонесе благочинный Севастопольского округа протоиерей Сергий Халюта совершил чин освящения креста, изготовленного в Севастополе. Также был освящен флаг города, переданный для иерея Федора Конюхова.</w:t>
      </w:r>
    </w:p>
    <w:p>
      <w:pPr>
        <w:pStyle w:val="Normal"/>
        <w:rPr>
          <w:sz w:val="22"/>
        </w:rPr>
      </w:pPr>
      <w:r>
        <w:rPr>
          <w:sz w:val="22"/>
        </w:rPr>
        <w:t>На Северный полюс кресты от трех государств, капсула с херсонесской землей и флаг Севастополя будут доставлены самолетом в день начала экспедици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6.02.13 В Донецкой области издаются две православные газеты для заключенных</w:t>
      </w:r>
    </w:p>
    <w:p>
      <w:pPr>
        <w:pStyle w:val="Normal"/>
        <w:rPr>
          <w:sz w:val="22"/>
        </w:rPr>
      </w:pPr>
      <w:r>
        <w:rPr>
          <w:sz w:val="22"/>
        </w:rPr>
        <w:t>Тюремная община Артемовска начала издавать православную газету «Вестник».</w:t>
      </w:r>
    </w:p>
    <w:p>
      <w:pPr>
        <w:pStyle w:val="Normal"/>
        <w:rPr>
          <w:sz w:val="22"/>
        </w:rPr>
      </w:pPr>
      <w:r>
        <w:rPr>
          <w:sz w:val="22"/>
        </w:rPr>
        <w:t>«Редактором нового издания стал протоиерей Сергий Дворянов, настоятель тюремного храма в честь иконы Божией Матери «Споручница грешных», - рассказал Алексей Богданов, координатор по взаимодействию и сотрудничеству Донецкой и Горловской епархий УПЦ с управлением Государственной пенитенциарной службы в Донецкой области.</w:t>
      </w:r>
    </w:p>
    <w:p>
      <w:pPr>
        <w:pStyle w:val="Normal"/>
        <w:rPr>
          <w:sz w:val="22"/>
        </w:rPr>
      </w:pPr>
      <w:r>
        <w:rPr>
          <w:sz w:val="22"/>
        </w:rPr>
        <w:t>Двухстраничное издание форматом А4 рассказывает о жизни тюремной общины Артемовска, а также других тюремных церковных приходов, содержит расписание богослужений и молитвы. В будущем издатели намерены увеличить тираж газеты вдвое.</w:t>
      </w:r>
    </w:p>
    <w:p>
      <w:pPr>
        <w:pStyle w:val="Normal"/>
        <w:rPr>
          <w:sz w:val="22"/>
        </w:rPr>
      </w:pPr>
      <w:r>
        <w:rPr>
          <w:sz w:val="22"/>
        </w:rPr>
        <w:t>В Артемовском СИЗО действует также православное радиовещание. В эфире священник отвечает на вопросы, которые передают в записках находящиеся под следствием. Теперь ответы на вопросы можно прочитать и в газете.</w:t>
      </w:r>
    </w:p>
    <w:p>
      <w:pPr>
        <w:pStyle w:val="Normal"/>
        <w:rPr>
          <w:sz w:val="22"/>
        </w:rPr>
      </w:pPr>
      <w:r>
        <w:rPr>
          <w:sz w:val="22"/>
        </w:rPr>
        <w:t>Примечательно, что «Вестник» - уже второе православное издание, которое выпускается в учреждениях пенитенциарной службы Донецкой области. Первая православная газета «Истина» была издана в минувшем году в Приазовской женской ИК N107.</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27.02.13 Болгарский митрополит подарил свои часы храму, имеющему долги</w:t>
      </w:r>
    </w:p>
    <w:p>
      <w:pPr>
        <w:pStyle w:val="Normal"/>
        <w:rPr>
          <w:sz w:val="22"/>
        </w:rPr>
      </w:pPr>
      <w:r>
        <w:rPr>
          <w:sz w:val="22"/>
        </w:rPr>
        <w:t>Пловдивский митрополит Николай подарил свои швейцарские часы Rolex местному храму святой великомученицы Марины для оплаты долга за электричество.</w:t>
      </w:r>
    </w:p>
    <w:p>
      <w:pPr>
        <w:pStyle w:val="Normal"/>
        <w:rPr>
          <w:sz w:val="22"/>
        </w:rPr>
      </w:pPr>
      <w:r>
        <w:rPr>
          <w:sz w:val="22"/>
        </w:rPr>
        <w:t>Храм получил неожиданно высокий январский счет за электричество - в размере 2,94 тысячи левов (1,5 тысячи евро), оплатить который не было возможности. Если за Rolex удастся выручить большую сумму, остаток средств будет передан на благотворительность.</w:t>
      </w:r>
    </w:p>
    <w:p>
      <w:pPr>
        <w:pStyle w:val="Normal"/>
        <w:rPr>
          <w:sz w:val="22"/>
        </w:rPr>
      </w:pPr>
      <w:r>
        <w:rPr>
          <w:sz w:val="22"/>
        </w:rPr>
        <w:t>Служителей Болгарской Церкви неоднократно критиковала общественность за принятие дорогих подарков от состоятельных людей.</w:t>
      </w:r>
    </w:p>
    <w:p>
      <w:pPr>
        <w:pStyle w:val="Normal"/>
        <w:rPr>
          <w:sz w:val="22"/>
        </w:rPr>
      </w:pPr>
      <w:r>
        <w:rPr>
          <w:sz w:val="22"/>
        </w:rPr>
        <w:t>Ранее сообщалось, что почивший Патриарх Болгарский Максим также завещал свое скромное имущество Синоду Болгарской Православной Церкви. Специальная комиссия 7 ноября вскрыла завещание усопшего Патриарха, которое было составлено в декабре 2011 года.</w:t>
      </w:r>
    </w:p>
    <w:p>
      <w:pPr>
        <w:pStyle w:val="Normal"/>
        <w:rPr>
          <w:sz w:val="22"/>
        </w:rPr>
      </w:pPr>
      <w:r>
        <w:rPr>
          <w:sz w:val="22"/>
        </w:rPr>
        <w:t>Выяснилось, что он не имел личных банковских счетов, каких-либо сбережений, личных ценных предметов и недвижимого имущества. Имуществом покойного можно назвать лишь те предметы, которые он приобрел на собственные деньги: книги, наручные часы «Луч» и старая печатная машинка «Континенталь», которую он купил у знакомого адвоката в 1968 году. Мерседес, на котором ездил Патриарх Максим, был выпущен 21 год назад.</w:t>
      </w:r>
    </w:p>
    <w:p>
      <w:pPr>
        <w:pStyle w:val="Normal"/>
        <w:rPr>
          <w:sz w:val="22"/>
        </w:rPr>
      </w:pPr>
      <w:r>
        <w:rPr>
          <w:sz w:val="22"/>
        </w:rPr>
        <w:t>Меблировка комнаты Патриарха включала кушетку, дубовое бюро, книжную этажерку и 3 стула для посетителей. Самым большим деликатесом он считал запеченную скумбрию.</w:t>
      </w:r>
    </w:p>
    <w:p>
      <w:pPr>
        <w:pStyle w:val="Normal"/>
        <w:rPr>
          <w:sz w:val="22"/>
        </w:rPr>
      </w:pPr>
      <w:r>
        <w:rPr>
          <w:sz w:val="22"/>
        </w:rPr>
        <w:t>Патриарх Максим получал зарплату в размере 680 левов, из которых 100 оставлял себе, а остальные передавал детскому дому для детей сирот со слабым зрением в софийском квартале «Надежда». Этому детскому дому Патриарх Максим ежемесячно передавал деньги почти 30 ле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7.02.13 Болгарский митрополит США, Канады и Австралии решил уйти на покой</w:t>
      </w:r>
    </w:p>
    <w:p>
      <w:pPr>
        <w:pStyle w:val="Normal"/>
        <w:rPr>
          <w:sz w:val="22"/>
        </w:rPr>
      </w:pPr>
      <w:r>
        <w:rPr>
          <w:sz w:val="22"/>
        </w:rPr>
        <w:t>Митрополит США, Канады и Австралии (Болгарской Православной Церкви) Иосиф (Босаков) подал прошение о почислении на покой.</w:t>
      </w:r>
    </w:p>
    <w:p>
      <w:pPr>
        <w:pStyle w:val="Normal"/>
        <w:rPr>
          <w:sz w:val="22"/>
        </w:rPr>
      </w:pPr>
      <w:r>
        <w:rPr>
          <w:sz w:val="22"/>
        </w:rPr>
        <w:t>Владыка Иосиф, который был официальным спикером недавнего Патриаршего избирательного церковного Собора, утверждает, что имеет подготовленного кандидата на свое место и хочет вернуться на постоянное жительство в Болгарию.</w:t>
      </w:r>
    </w:p>
    <w:p>
      <w:pPr>
        <w:pStyle w:val="Normal"/>
        <w:rPr>
          <w:sz w:val="22"/>
        </w:rPr>
      </w:pPr>
      <w:r>
        <w:rPr>
          <w:sz w:val="22"/>
        </w:rPr>
        <w:t>В 2008 и 2009 годах, после ознакомления со своим досье, заведенным на него в Комитете болгарской госбезопасности, владыка Иосиф выражал желание оставить митрополичью кафедру, но тогда члены Синода БПЦ не поддержали его.</w:t>
      </w:r>
    </w:p>
    <w:p>
      <w:pPr>
        <w:pStyle w:val="Normal"/>
        <w:rPr>
          <w:sz w:val="22"/>
        </w:rPr>
      </w:pPr>
      <w:r>
        <w:rPr>
          <w:sz w:val="22"/>
        </w:rPr>
        <w:t>«Я имею моральное право оставить служение на благо церковного дела в епархии США, Канады и Австралии», - говорил тогда владыка Иосиф.</w:t>
      </w:r>
    </w:p>
    <w:p>
      <w:pPr>
        <w:pStyle w:val="Normal"/>
        <w:rPr>
          <w:sz w:val="22"/>
        </w:rPr>
      </w:pPr>
      <w:r>
        <w:rPr>
          <w:sz w:val="22"/>
        </w:rPr>
        <w:t>В епархии США, Канады и Австралии накопилось много проблем: много лет продолжаются судебные тяжбы болгарского прихода в Чикаго, а болгарские церковные общины в Австралии епархиальный епископ не посещал около 20 лет.</w:t>
      </w:r>
    </w:p>
    <w:p>
      <w:pPr>
        <w:pStyle w:val="Normal"/>
        <w:rPr>
          <w:sz w:val="22"/>
        </w:rPr>
      </w:pPr>
      <w:r>
        <w:rPr>
          <w:sz w:val="22"/>
        </w:rPr>
        <w:t>Преемником митрополита Иосифа считается его викарий - Драговитийский епископ Даниил.</w:t>
      </w:r>
    </w:p>
    <w:p>
      <w:pPr>
        <w:pStyle w:val="Normal"/>
        <w:rPr>
          <w:sz w:val="22"/>
        </w:rPr>
      </w:pPr>
      <w:r>
        <w:rPr>
          <w:sz w:val="22"/>
        </w:rPr>
        <w:t>Митрополит Иосиф (Босаков Иван Благоев) родился 6 декабря 1942 года в с. Славовица. Учился в Софийской Духовной семинарии и академии. Монашество, диаконский и священный сан принял в 1970 году. Назначался протосинкеллом Ловчанской (1970 г.) и Софийской (дважды - в 1971 и 1973 гг.) епархий. 7 декабря 1980 года был хиротонисан во епископа «Величского», викария Софийской епархии. Был игуменом Троянского мон-ря. С 1 апреля 1983 года управлял Акронской епархией, через три года утвержден её митрополитом. После объединения Акронской и Нью-Йоркской епархий в Американо-Австралийскую (1989) носил титул Американо-Австралийского митрополита, а с 17 декабря 2001 года титул «митрополит Американский, Канадский и Австралийский». В болгарской церковной периодике опубликовал ряд статей по церковно-общественным вопросам.</w:t>
      </w:r>
    </w:p>
    <w:p>
      <w:pPr>
        <w:pStyle w:val="Normal"/>
        <w:rPr>
          <w:sz w:val="22"/>
        </w:rPr>
      </w:pPr>
      <w:r>
        <w:rPr>
          <w:sz w:val="22"/>
        </w:rPr>
        <w:t>Когда были открыты секретные досье органов болгарской безопасности, оказалось, что в 1980-1988 гг. митрополит Иосиф числился их информатор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7.02.13 «Свободовец» раскаялся на суде по делу о нападении на храм-палатку УПЦ</w:t>
      </w:r>
    </w:p>
    <w:p>
      <w:pPr>
        <w:pStyle w:val="Normal"/>
        <w:rPr>
          <w:sz w:val="22"/>
        </w:rPr>
      </w:pPr>
      <w:r>
        <w:rPr>
          <w:sz w:val="22"/>
        </w:rPr>
        <w:t>Активист украинской партии «Свобода» Сергей Асанюк раскаялся на суде по делу о нападении на храм Всех Святых воинов в киевском парке Победы. 4 мая 2012 года, мотивируя свои действия защитой зеленой зоны от застройки, нападавшие изрубили иконостас, повредили и сбросили на пол образа, богослужебные сосуды храма-палатки УПЦ.</w:t>
      </w:r>
    </w:p>
    <w:p>
      <w:pPr>
        <w:pStyle w:val="Normal"/>
        <w:rPr>
          <w:sz w:val="22"/>
        </w:rPr>
      </w:pPr>
      <w:r>
        <w:rPr>
          <w:sz w:val="22"/>
        </w:rPr>
        <w:t>Как рассказал активист организации «Православный выбор» Дмитрий Жуков, присутствовавший на суде, Асанюк был задержан почти сразу после нападения на храм, 4 мая.</w:t>
      </w:r>
    </w:p>
    <w:p>
      <w:pPr>
        <w:pStyle w:val="Normal"/>
        <w:rPr>
          <w:sz w:val="22"/>
        </w:rPr>
      </w:pPr>
      <w:r>
        <w:rPr>
          <w:sz w:val="22"/>
        </w:rPr>
        <w:t>Сейчас в Киеве рассматривается два отдельных уголовных дела против активистов «Свободы», принимавших участие в нападении. Православные общественники подозревают, что это сделано для того, чтобы смягчить обвиняемым наказание, поскольку групповые действия предусматривают более строгую ответственность.</w:t>
      </w:r>
    </w:p>
    <w:p>
      <w:pPr>
        <w:pStyle w:val="Normal"/>
        <w:rPr>
          <w:sz w:val="22"/>
        </w:rPr>
      </w:pPr>
      <w:r>
        <w:rPr>
          <w:sz w:val="22"/>
        </w:rPr>
        <w:t>«Суд начался с неожиданного ходатайства подсудимого: он заявил, что признает себя виновным и кается в своем преступлении перед священниками УПЦ Московского Патриархата и обществом, - рассказал Дмитрий Жуков. - После этого его адвокат Пятак подал судье анекдотическое ходатайство с просьбой передать подсудимого на поруки в так называемый «трудовой коллектив» помощников - консультантов народного депутата от партии «Свобода» Ильенко. Комичность ходатайства заключается в том, что партия «Свобода» и непосредственно Ильенко неоднократно призывали гнать «московских попов».</w:t>
      </w:r>
    </w:p>
    <w:p>
      <w:pPr>
        <w:pStyle w:val="Normal"/>
        <w:rPr>
          <w:sz w:val="22"/>
        </w:rPr>
      </w:pPr>
      <w:r>
        <w:rPr>
          <w:sz w:val="22"/>
        </w:rPr>
        <w:t>По данным Жукова, суд отклонил ходатайство адвоката Пятака, ссылаясь на процессуальные нормы.</w:t>
      </w:r>
    </w:p>
    <w:p>
      <w:pPr>
        <w:pStyle w:val="Normal"/>
        <w:rPr>
          <w:sz w:val="22"/>
        </w:rPr>
      </w:pPr>
      <w:r>
        <w:rPr>
          <w:sz w:val="22"/>
        </w:rPr>
        <w:t>Священник Вячеслав Яковенко, настоятель разрушенного храма-палатки, удовлетворен раскаянием подсудимого Сергея. Он сказал, что «тюрьма не лучший способ перевоспитания молодого человека».</w:t>
      </w:r>
    </w:p>
    <w:p>
      <w:pPr>
        <w:pStyle w:val="Normal"/>
        <w:rPr>
          <w:sz w:val="22"/>
        </w:rPr>
      </w:pPr>
      <w:r>
        <w:rPr>
          <w:sz w:val="22"/>
        </w:rPr>
        <w:t>Следующее заседание суда назначено на 13 март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27.02.13 Полтавская епархия начала интерактивные онлайн-трансляции богослужений</w:t>
      </w:r>
    </w:p>
    <w:p>
      <w:pPr>
        <w:pStyle w:val="Normal"/>
        <w:rPr>
          <w:sz w:val="22"/>
        </w:rPr>
      </w:pPr>
      <w:r>
        <w:rPr>
          <w:sz w:val="22"/>
        </w:rPr>
        <w:t>В Полтавской епархии Украинской Православной Церкви реализован первый и уникальный миссионерский проект «Hram.tv» - онлайн-трансляция богослужений из Николаевского собора города Комсомольска.</w:t>
      </w:r>
    </w:p>
    <w:p>
      <w:pPr>
        <w:pStyle w:val="Normal"/>
        <w:rPr>
          <w:sz w:val="22"/>
        </w:rPr>
      </w:pPr>
      <w:r>
        <w:rPr>
          <w:sz w:val="22"/>
        </w:rPr>
        <w:t>Целевая аудитория проекта - люди, не имеющие возможности регулярно посещать православный храм, находящиеся вдалеке от дома и православной веры, эмигранты, люди с ограниченными физическими возможностями.</w:t>
      </w:r>
    </w:p>
    <w:p>
      <w:pPr>
        <w:pStyle w:val="Normal"/>
        <w:rPr>
          <w:sz w:val="22"/>
        </w:rPr>
      </w:pPr>
      <w:r>
        <w:rPr>
          <w:sz w:val="22"/>
        </w:rPr>
        <w:t>«Hram.tv» - это Храм Божий в Вашем доме. Если Вы имеете компьютер, подключенный к сети Интернет, то сможете принимать непосредственное участие в богослужениях, ставить (не виртуальные!) свечи за себя и своих близких, заказывать молебны, заупокойные службы, сорокоусты, получать тексты молитв и быть в курсе всех церковных праздников», - говорится в сообщении.</w:t>
      </w:r>
    </w:p>
    <w:p>
      <w:pPr>
        <w:pStyle w:val="Normal"/>
        <w:rPr>
          <w:sz w:val="22"/>
        </w:rPr>
      </w:pPr>
      <w:r>
        <w:rPr>
          <w:sz w:val="22"/>
        </w:rPr>
        <w:t>Отмечается, что церковнослужители храма принимают и исполняют требы в режиме реального времени.</w:t>
      </w:r>
    </w:p>
    <w:p>
      <w:pPr>
        <w:pStyle w:val="Normal"/>
        <w:rPr>
          <w:sz w:val="22"/>
        </w:rPr>
      </w:pPr>
      <w:r>
        <w:rPr>
          <w:sz w:val="22"/>
        </w:rPr>
        <w:t>Проект реализуется по благословению председателя Синодального отдела религиозного образования, катехизации и миссионерства УПЦ, ректора Полтавской Миссионерской духовной семинарии, митрополита Полтавского и Миргородского Филиппа.</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28.02.13 Предстоятель УПЦ обратился к людям, захватившим храм на Печерске</w:t>
      </w:r>
    </w:p>
    <w:p>
      <w:pPr>
        <w:pStyle w:val="Normal"/>
        <w:rPr>
          <w:sz w:val="22"/>
        </w:rPr>
      </w:pPr>
      <w:r>
        <w:rPr>
          <w:sz w:val="22"/>
        </w:rPr>
        <w:t>В Воскресенской церкви на Печерске (г. Киев) уже около месяца не совершаются богослужения. Перед началом Великого поста к группе мирян, самовольно закрывшей храм, обратился Предстоятель Украинской Православной Церкви.</w:t>
      </w:r>
    </w:p>
    <w:p>
      <w:pPr>
        <w:pStyle w:val="Normal"/>
        <w:rPr>
          <w:sz w:val="22"/>
        </w:rPr>
      </w:pPr>
      <w:r>
        <w:rPr>
          <w:sz w:val="22"/>
        </w:rPr>
        <w:t>Блаженнейший Митрополит Владимир пожелал прихожанам и священникам найти истину, которая объединяет, а не разделяет, найти в себе силы победить ту ситуацию, которая не должна быть в Церкви. «Ибо церковь - храм Божий, где мы встречаемся с Богом», - подчеркнул Предстоятель.</w:t>
      </w:r>
    </w:p>
    <w:p>
      <w:pPr>
        <w:pStyle w:val="Normal"/>
        <w:rPr>
          <w:sz w:val="22"/>
        </w:rPr>
      </w:pPr>
      <w:r>
        <w:rPr>
          <w:sz w:val="22"/>
        </w:rPr>
        <w:t>«Я хочу призвать на вас Божие благословение, чтобы мир Христов господствовал в ваших сердцах, чтобы вы нашли в себе мужество и силу, чтобы храм был у вас храмом, и братская любовь была настоящей христианской любовью, - говорится в видеообращении Блаженнейшего Митрополита Владимира, размещенном на официальном портале УПЦ. - Я призываю вас к миру и любви, особенно, накануне поста. Дайте возможность, от кого зависит, чтобы храм стал снова храмом и не искушал своим состоянием на сегодняшний день. Я верю, что так и будет, что вы выполните Указ Священноначалия, и страх Божий воцарится среди вас. Пусть люди снова молятся там, как молились, и пусть Бог всех благословит!"</w:t>
      </w:r>
    </w:p>
    <w:p>
      <w:pPr>
        <w:pStyle w:val="Normal"/>
        <w:rPr>
          <w:sz w:val="22"/>
        </w:rPr>
      </w:pPr>
      <w:r>
        <w:rPr>
          <w:sz w:val="22"/>
        </w:rPr>
        <w:t>Напомним, что храм в честь Воскресения Христова - памятник архитектуры конца XVII в., расположенный на улице Лаврской, 27. Украинской Православной Церкви принадлежит с 1991 года. Известен как храм-памятник жертвам войны в Афганистане и место молитвы ветеранов-интернационалистов.</w:t>
      </w:r>
    </w:p>
    <w:p>
      <w:pPr>
        <w:pStyle w:val="Normal"/>
        <w:rPr>
          <w:sz w:val="22"/>
        </w:rPr>
      </w:pPr>
      <w:r>
        <w:rPr>
          <w:sz w:val="22"/>
        </w:rPr>
        <w:t>Конфликт вокруг храма возник в июле 2012 года. Тогда настоятель Воскресенской церкви епископ Феодосий (Снегирев) заявил о нападении на храм и открыто обвинил «афганцев» в рейдерстве. Конфликт удалось уладить, но ненадолго - месяц назад храм закрыли.</w:t>
      </w:r>
    </w:p>
    <w:p>
      <w:pPr>
        <w:pStyle w:val="Normal"/>
        <w:rPr>
          <w:sz w:val="22"/>
        </w:rPr>
      </w:pPr>
      <w:r>
        <w:rPr>
          <w:sz w:val="22"/>
        </w:rPr>
        <w:t>По данным издания ГолосUA, «афганцы» поставили перед духовенством следующие требования: признать председателя Украинского Союза ветеранов Афганистана (воинов-интернационалистов) Сергея Червонопиского главой общины и сменить настоятеля, поскольку нынешнего они «не воспринимают». «Когда мы получим документы на руки, тогда мы скажем «да» (открытию храма - ред.)», - подчеркнул Сергей Червонопиский.</w:t>
      </w:r>
    </w:p>
    <w:p>
      <w:pPr>
        <w:pStyle w:val="Normal"/>
        <w:rPr>
          <w:sz w:val="22"/>
        </w:rPr>
      </w:pPr>
      <w:r>
        <w:rPr>
          <w:sz w:val="22"/>
        </w:rPr>
        <w:t>«Афганцы» считают, что имеют все права на Воскресенскую церковь, поскольку, как они заявляют, именно на средства ветеранов и их родственников была осуществлена реставрация старинного здания.</w:t>
      </w:r>
    </w:p>
    <w:p>
      <w:pPr>
        <w:pStyle w:val="Normal"/>
        <w:rPr>
          <w:sz w:val="22"/>
        </w:rPr>
      </w:pPr>
      <w:r>
        <w:rPr>
          <w:sz w:val="22"/>
        </w:rPr>
        <w:t>В настоящее время на воротах перед храмом висит плакат: «Афганская церковь закрыта против произвола и коррупции чиновников от Церкви».</w:t>
      </w:r>
    </w:p>
    <w:p>
      <w:pPr>
        <w:pStyle w:val="Normal"/>
        <w:rPr/>
      </w:pPr>
      <w:r>
        <w:rPr>
          <w:b/>
          <w:sz w:val="22"/>
        </w:rPr>
        <w:t>О ситуации рассказывают прихожане Воскресенского храма (укр.яз.) &gt;&gt;&gt;</w:t>
      </w:r>
      <w:r>
        <w:rPr>
          <w:sz w:val="22"/>
        </w:rPr>
        <w:t xml:space="preserve"> http://orthodoxy.org.ua/content/bezbozhna-pyatirichka-povertaetsya-v-ukrainu-parafiyani-voskresenskogo-afganskogo-khramu-pro-situatsiyu-z-zakrittyam-670</w:t>
      </w:r>
    </w:p>
    <w:p>
      <w:pPr>
        <w:pStyle w:val="Normal"/>
        <w:rPr>
          <w:sz w:val="22"/>
        </w:rPr>
      </w:pPr>
      <w:r>
        <w:rPr>
          <w:sz w:val="22"/>
        </w:rPr>
        <w:t>По материалам порталов Православие в Украине, ГолосUA</w:t>
      </w:r>
    </w:p>
    <w:p>
      <w:pPr>
        <w:pStyle w:val="Normal"/>
        <w:rPr>
          <w:b/>
          <w:b/>
          <w:sz w:val="22"/>
        </w:rPr>
      </w:pPr>
      <w:r>
        <w:rPr>
          <w:b/>
          <w:sz w:val="22"/>
        </w:rPr>
      </w:r>
    </w:p>
    <w:p>
      <w:pPr>
        <w:pStyle w:val="Normal"/>
        <w:rPr>
          <w:b/>
          <w:b/>
          <w:sz w:val="22"/>
        </w:rPr>
      </w:pPr>
      <w:r>
        <w:rPr>
          <w:b/>
          <w:sz w:val="22"/>
        </w:rPr>
        <w:t>28.02.13 Священник опроверг заявление о том, что Церковь разрешает ЭКО</w:t>
      </w:r>
    </w:p>
    <w:p>
      <w:pPr>
        <w:pStyle w:val="Normal"/>
        <w:rPr>
          <w:sz w:val="22"/>
        </w:rPr>
      </w:pPr>
      <w:r>
        <w:rPr>
          <w:sz w:val="22"/>
        </w:rPr>
        <w:t>Председатель Общества православных врачей Санкт-Петербурга имени святителя Луки (Войно-Ясенецкого) опроверг утверждения интернет-СМИ о том, что Церковь теперь одобряет метод экстракорпорального оплодотворения.</w:t>
      </w:r>
    </w:p>
    <w:p>
      <w:pPr>
        <w:pStyle w:val="Normal"/>
        <w:rPr>
          <w:sz w:val="22"/>
        </w:rPr>
      </w:pPr>
      <w:r>
        <w:rPr>
          <w:sz w:val="22"/>
        </w:rPr>
        <w:t>«После Рождественских чтений 2013 года я обнаружил на различных сайтах сообщения о том, что прочитанный мною доклад, который касался экстракорпорального оплодотворения (ЭКО), утверждает, что Церковь теперь одобряет этот метод. В связи с этим хочу выразить свое несогласие со всеми, кто услышал мой доклад «с точностью до наоборот», - говорится официальном опровержении председателя Общества, д.м.ф., профессора, протоиерея Сергия Филимонова.</w:t>
      </w:r>
    </w:p>
    <w:p>
      <w:pPr>
        <w:pStyle w:val="Normal"/>
        <w:rPr>
          <w:sz w:val="22"/>
        </w:rPr>
      </w:pPr>
      <w:r>
        <w:rPr>
          <w:sz w:val="22"/>
        </w:rPr>
        <w:t>По словам священника, «доклад касался не только ЭКО, но и других спорных вопросов пастырской практики». Во-вторых, «доклад был призван вызвать дискуссию и обсуждение, а не утверждение, что ЭКО можно делать подряд всем православным людям». В-третьих, подчеркивает о. Сергий, он заявил, что принципиально остается на «консервативной» позиции, что ЭКО с православной точки зрения недопустимо.</w:t>
      </w:r>
    </w:p>
    <w:p>
      <w:pPr>
        <w:pStyle w:val="Normal"/>
        <w:rPr>
          <w:sz w:val="22"/>
        </w:rPr>
      </w:pPr>
      <w:r>
        <w:rPr>
          <w:sz w:val="22"/>
        </w:rPr>
        <w:t>Также, продолжил священник, «рассматривался вариант икономии, то есть исключения из общего правила, для тех супружеских пар, которые являются новоначальными, мало укрепленными в вере или один из супругов неверующий». «При этом, - пишет о. Сергий, - предлагается метод ИКСИ с использованием целого ряда положений:</w:t>
      </w:r>
    </w:p>
    <w:p>
      <w:pPr>
        <w:pStyle w:val="Normal"/>
        <w:rPr>
          <w:sz w:val="22"/>
        </w:rPr>
      </w:pPr>
      <w:r>
        <w:rPr>
          <w:sz w:val="22"/>
        </w:rPr>
        <w:t>- благоприятная семейная обстановка, предполагающая рождение ребенка в любви, вере и согласии;</w:t>
      </w:r>
    </w:p>
    <w:p>
      <w:pPr>
        <w:pStyle w:val="Normal"/>
        <w:rPr>
          <w:sz w:val="22"/>
        </w:rPr>
      </w:pPr>
      <w:r>
        <w:rPr>
          <w:sz w:val="22"/>
        </w:rPr>
        <w:t>- сложная семейная ситуация, могущая привести к распаду брака из-за отсутствия детей.</w:t>
      </w:r>
    </w:p>
    <w:p>
      <w:pPr>
        <w:pStyle w:val="Normal"/>
        <w:rPr>
          <w:sz w:val="22"/>
        </w:rPr>
      </w:pPr>
      <w:r>
        <w:rPr>
          <w:sz w:val="22"/>
        </w:rPr>
        <w:t>- генетический материал мужа и жены;</w:t>
      </w:r>
    </w:p>
    <w:p>
      <w:pPr>
        <w:pStyle w:val="Normal"/>
        <w:rPr>
          <w:sz w:val="22"/>
        </w:rPr>
      </w:pPr>
      <w:r>
        <w:rPr>
          <w:sz w:val="22"/>
        </w:rPr>
        <w:t>- отсутствие генетического материала донора (третьей стороны);</w:t>
      </w:r>
    </w:p>
    <w:p>
      <w:pPr>
        <w:pStyle w:val="Normal"/>
        <w:rPr>
          <w:sz w:val="22"/>
        </w:rPr>
      </w:pPr>
      <w:r>
        <w:rPr>
          <w:sz w:val="22"/>
        </w:rPr>
        <w:t>- получение генетического материала супруга либо методом биопсии, либо в контексте супружеских отношений с исключением рукоблудия;</w:t>
      </w:r>
    </w:p>
    <w:p>
      <w:pPr>
        <w:pStyle w:val="Normal"/>
        <w:rPr>
          <w:sz w:val="22"/>
        </w:rPr>
      </w:pPr>
      <w:r>
        <w:rPr>
          <w:sz w:val="22"/>
        </w:rPr>
        <w:t>- отсутствие производства и редукции избыточных эмбрионов;</w:t>
      </w:r>
    </w:p>
    <w:p>
      <w:pPr>
        <w:pStyle w:val="Normal"/>
        <w:rPr>
          <w:sz w:val="22"/>
        </w:rPr>
      </w:pPr>
      <w:r>
        <w:rPr>
          <w:sz w:val="22"/>
        </w:rPr>
        <w:t>- подсадка 1 или 2 эмбрионов, исходя из желания и возможностей женщины;</w:t>
      </w:r>
    </w:p>
    <w:p>
      <w:pPr>
        <w:pStyle w:val="Normal"/>
        <w:rPr>
          <w:sz w:val="22"/>
        </w:rPr>
      </w:pPr>
      <w:r>
        <w:rPr>
          <w:sz w:val="22"/>
        </w:rPr>
        <w:t>- замораживание эмбрионов только с целью последующего деторождения;</w:t>
      </w:r>
    </w:p>
    <w:p>
      <w:pPr>
        <w:pStyle w:val="Normal"/>
        <w:rPr>
          <w:sz w:val="22"/>
        </w:rPr>
      </w:pPr>
      <w:r>
        <w:rPr>
          <w:sz w:val="22"/>
        </w:rPr>
        <w:t>- отсутствие возможностей для генетических экспериментов над эмбрионами или купли-продажи».</w:t>
      </w:r>
    </w:p>
    <w:p>
      <w:pPr>
        <w:pStyle w:val="Normal"/>
        <w:rPr>
          <w:sz w:val="22"/>
        </w:rPr>
      </w:pPr>
      <w:r>
        <w:rPr>
          <w:sz w:val="22"/>
        </w:rPr>
        <w:t>В-пятых, отмечает священник, «на основании доклада участникам заседания и слушателям не следовало интерпретировать спорные дискуссионные вопросы как новую позицию Церкви». «А если бы у докладчика было свое мнение по этому вопросу, (т.е. у меня), то личное мнение одного из членов Церкви не является официальной позицией Церкви», - подчеркнул о.Сергий, отметив, что «заявление на сайтах о том, что Церковь разрешает ЭКО, некорректно и неправомочно».</w:t>
      </w:r>
    </w:p>
    <w:p>
      <w:pPr>
        <w:pStyle w:val="Normal"/>
        <w:rPr>
          <w:sz w:val="22"/>
        </w:rPr>
      </w:pPr>
      <w:r>
        <w:rPr>
          <w:sz w:val="22"/>
        </w:rPr>
        <w:t>В заключении священник подчеркнул, что выступает за то, чтобы была устранена неясность (двойственность) позиции Церкви по вопросу ЭКО в Социальной доктрине РПЦ 2000 г. в сторону четкой «консервативной» позиции. «Однако при этом должен быть предложен вариант икономии (исключения) для определенных супружеских пар, которые должны решать свои вопросы индивидуально со священником и получать архиерейское благословение», - заключил протоиерей Сергий Филимонов.</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28.02.13 В Греции из-за кризиса уменьшается число церковных браков</w:t>
      </w:r>
    </w:p>
    <w:p>
      <w:pPr>
        <w:pStyle w:val="Normal"/>
        <w:rPr>
          <w:sz w:val="22"/>
        </w:rPr>
      </w:pPr>
      <w:r>
        <w:rPr>
          <w:sz w:val="22"/>
        </w:rPr>
        <w:t>Сокращение зарплат и повышение налогов в обмен на иностранную помощь заставляют греков экономить во всем.</w:t>
      </w:r>
    </w:p>
    <w:p>
      <w:pPr>
        <w:pStyle w:val="Normal"/>
        <w:rPr>
          <w:sz w:val="22"/>
        </w:rPr>
      </w:pPr>
      <w:r>
        <w:rPr>
          <w:sz w:val="22"/>
        </w:rPr>
        <w:t>За два года долгового кризиса в Европе число греческих молодоженов, которые связали себя узами брака в церкви, снизилось до 28 000 в 2011 году, тогда как в 2008 году, в докризисное время, число церковных браков составляло 40 тысяч. Такие данные приводит статистический центр Греции ELSTAT.</w:t>
      </w:r>
    </w:p>
    <w:p>
      <w:pPr>
        <w:pStyle w:val="Normal"/>
        <w:rPr>
          <w:sz w:val="22"/>
        </w:rPr>
      </w:pPr>
      <w:r>
        <w:rPr>
          <w:sz w:val="22"/>
        </w:rPr>
        <w:t>Между тем, число гражданских союзов выросло до 26 000 в 2011 году, хотя ранее оно составляло около 8 тысяч.</w:t>
      </w:r>
    </w:p>
    <w:p>
      <w:pPr>
        <w:pStyle w:val="Normal"/>
        <w:rPr>
          <w:sz w:val="22"/>
        </w:rPr>
      </w:pPr>
      <w:r>
        <w:rPr>
          <w:sz w:val="22"/>
        </w:rPr>
        <w:t>Все больше греков не могут оплатить похороны своих умерших родственников, несмотря на то, что афинские власти снизили стоимость захоронения на кладбищах столицы.</w:t>
      </w:r>
    </w:p>
    <w:p>
      <w:pPr>
        <w:pStyle w:val="Normal"/>
        <w:rPr>
          <w:sz w:val="22"/>
        </w:rPr>
      </w:pPr>
      <w:r>
        <w:rPr>
          <w:sz w:val="22"/>
        </w:rPr>
        <w:t>Некоторые греки не забирают тела умерших близких из больницы, чтобы избежать необходимости платить за похороны, минимальная стоимость которых составляет 1 500 евро.</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01.03.13 Украинский священник изготовляет и дарит кресты храмам Святой Земли</w:t>
      </w:r>
    </w:p>
    <w:p>
      <w:pPr>
        <w:pStyle w:val="Normal"/>
        <w:rPr>
          <w:sz w:val="22"/>
        </w:rPr>
      </w:pPr>
      <w:r>
        <w:rPr>
          <w:sz w:val="22"/>
        </w:rPr>
        <w:t>Клирик Могилев-Подольской епархии протоиерей Сергий Смей отправил в Иерусалим шесть накупольных крестов. После их установки на храмах Святой Земле будут сверкать уже 45 крестов, подаренных украинским священником.</w:t>
      </w:r>
    </w:p>
    <w:p>
      <w:pPr>
        <w:pStyle w:val="Normal"/>
        <w:rPr>
          <w:sz w:val="22"/>
        </w:rPr>
      </w:pPr>
      <w:r>
        <w:rPr>
          <w:sz w:val="22"/>
        </w:rPr>
        <w:t>Собственный проект «Накупольные кресты - в подарок Иерусалимской Православной Церкви» настоятель Крестовоздвиженского храма с. Рахны Лисовые Шаргородского района Винницкой области воплощает с 2007 года. На личные средства он изготавливает, транспортирует и устанавливает в храмах и монастырях Святой Земли накупольные кресты. В настоящее время их 39: 11 на храме Двенадцати апостолов в Капернауме, 4 - на храме Благовещения в Назарете, по три - в Кане Галилейской, монастыре Марии Магдалины в Тиверии и в храме Рождества Богородицы в Вифлееме, по два - в храме Георгия Победоносца в Лоте, Миндаль Алемика в Галилее, Архангела Михаила в Вифлееме и Русской Духовной Миссии. А также в Иерусалиме - в Гефсиманском скиту напротив храма Воскресения Христова, Рождества Богородицы, в монастыре мученика Модеста, в храме Сорока святых, святителя Николая и Георгия Победоносца в Назарете.</w:t>
      </w:r>
    </w:p>
    <w:p>
      <w:pPr>
        <w:pStyle w:val="Normal"/>
        <w:rPr>
          <w:sz w:val="22"/>
        </w:rPr>
      </w:pPr>
      <w:r>
        <w:rPr>
          <w:sz w:val="22"/>
        </w:rPr>
        <w:t>По благословению Патриарха Иерусалимского Феофила III 6 новых крестов установят на колокольне и храме святого Николая Чудотворца в Бейт-Джала, в монастырях преподобного Феодосия Великого и преподобного Онуфрия Великого, в Самарии на месте Усекновения главы Ионна Предтечи и месте его погребения.</w:t>
      </w:r>
    </w:p>
    <w:p>
      <w:pPr>
        <w:pStyle w:val="Normal"/>
        <w:rPr>
          <w:sz w:val="22"/>
        </w:rPr>
      </w:pPr>
      <w:r>
        <w:rPr>
          <w:sz w:val="22"/>
        </w:rPr>
        <w:t>За несколько дней до отправки в Иерусалим кресты освятил архиепископ Могилев-Подольский и Шаргородский Агапит. По его словам, проект о. Сергия - это благодарность той Земле, где родился, жил и проповедовал Спаситель.</w:t>
      </w:r>
    </w:p>
    <w:p>
      <w:pPr>
        <w:pStyle w:val="Normal"/>
        <w:rPr>
          <w:sz w:val="22"/>
        </w:rPr>
      </w:pPr>
      <w:r>
        <w:rPr>
          <w:sz w:val="22"/>
        </w:rPr>
        <w:t>По материалам газеты «Одигитрия»</w:t>
      </w:r>
    </w:p>
    <w:p>
      <w:pPr>
        <w:pStyle w:val="Normal"/>
        <w:rPr>
          <w:b/>
          <w:b/>
          <w:sz w:val="22"/>
        </w:rPr>
      </w:pPr>
      <w:r>
        <w:rPr>
          <w:b/>
          <w:sz w:val="22"/>
        </w:rPr>
      </w:r>
    </w:p>
    <w:p>
      <w:pPr>
        <w:pStyle w:val="Normal"/>
        <w:rPr>
          <w:b/>
          <w:b/>
          <w:sz w:val="22"/>
        </w:rPr>
      </w:pPr>
      <w:r>
        <w:rPr>
          <w:b/>
          <w:sz w:val="22"/>
        </w:rPr>
        <w:t>01.03.13 Команда священников участвует в ралли Мурманск-Владивосток</w:t>
      </w:r>
    </w:p>
    <w:p>
      <w:pPr>
        <w:pStyle w:val="Normal"/>
        <w:rPr>
          <w:sz w:val="22"/>
        </w:rPr>
      </w:pPr>
      <w:r>
        <w:rPr>
          <w:sz w:val="22"/>
        </w:rPr>
        <w:t>В Великом Новгороде стартовал первый внедорожный спецучасток гонки-автопробега "Экспедиция Трофи" из Мурманска во Владивосток.</w:t>
      </w:r>
    </w:p>
    <w:p>
      <w:pPr>
        <w:pStyle w:val="Normal"/>
        <w:rPr>
          <w:sz w:val="22"/>
        </w:rPr>
      </w:pPr>
      <w:r>
        <w:rPr>
          <w:sz w:val="22"/>
        </w:rPr>
        <w:t>"В ходе мероприятия участники посещают важные с точки зрения российской истории и культуры места в рамках проекта культурной навигации России. Основной маршрут гонки пойдет через Мурманск, Великий Новгород, Екатеринбург, Руян-город, Байкал, Хабаровск, Владивосток. На сегодняшний день в гонке принимает участие 15 команд", - сообщает пресс-служба мэрии Новгорода.</w:t>
      </w:r>
    </w:p>
    <w:p>
      <w:pPr>
        <w:pStyle w:val="Normal"/>
        <w:rPr>
          <w:sz w:val="22"/>
        </w:rPr>
      </w:pPr>
      <w:r>
        <w:rPr>
          <w:sz w:val="22"/>
        </w:rPr>
        <w:t>По словам основателя ралли Александра Кравцова, в этом году в гонках участвует команда Православной Церкви. "Мы традиционно освящали все машины на старте, но никогда такого не было, чтобы в составе гонки, в спортивном зачете, ехали священники", - сказал он.</w:t>
      </w:r>
    </w:p>
    <w:p>
      <w:pPr>
        <w:pStyle w:val="Normal"/>
        <w:rPr>
          <w:sz w:val="22"/>
        </w:rPr>
      </w:pPr>
      <w:r>
        <w:rPr>
          <w:sz w:val="22"/>
        </w:rPr>
        <w:t>А.Кравцов отметил, что участие православной команды "Маяк" является знаковым для гонки. Для капитана команды, отца Павла, пробег "Экспедиция Трофи" стал своеобразной миссией. Он проедет с крестным ходом через всю Россию, чтобы пронести от Мурманска до Владивостока крест-мощевик с частицей Голгофского камня, а также список с чудотворного образа Божией Матери "Всецарица" и икону Матроны Московской.</w:t>
      </w:r>
    </w:p>
    <w:p>
      <w:pPr>
        <w:pStyle w:val="Normal"/>
        <w:rPr>
          <w:sz w:val="22"/>
        </w:rPr>
      </w:pPr>
      <w:r>
        <w:rPr>
          <w:sz w:val="22"/>
        </w:rPr>
        <w:t>Кроме того, отец Павел планирует освятить воды Байкала, а над самой глубокой точкой озера будут сыграны четыре свадьбы.</w:t>
      </w:r>
    </w:p>
    <w:p>
      <w:pPr>
        <w:pStyle w:val="Normal"/>
        <w:rPr>
          <w:sz w:val="22"/>
        </w:rPr>
      </w:pPr>
      <w:r>
        <w:rPr>
          <w:sz w:val="22"/>
        </w:rPr>
        <w:t>Шестая международная трансконтинентальная гонка-автопробег "Экспедиция Трофи" на внедорожниках стартовала 23 февраля и продлится до 8 марта. Это самое длинное в мире зимнее автомобильное приключение по версии Книги рекордов Гиннеса, протяженностью более 16 тысяч километров.</w:t>
      </w:r>
    </w:p>
    <w:p>
      <w:pPr>
        <w:pStyle w:val="Normal"/>
        <w:rPr>
          <w:sz w:val="22"/>
        </w:rPr>
      </w:pPr>
      <w:r>
        <w:rPr>
          <w:sz w:val="22"/>
        </w:rPr>
        <w:t>Главным призом экспедиции станут 100 тысяч долларов, которые команда сможет потратить на собственную экспедицию в Антарктиду, на Северный полюс, на покорение непроходимых лесов Амазонки или Гималаев.</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2.02.13 Клирик православного храма при 1-й градской больнице Москвы протоиерей Иван Емельянов вошел в состав недавно учрежденного Совета по этике при Министерстве здравоохранения России. Всего в эту структуру включены 25 человек, среди них также заместитель сопредседателей Церковно-общественного совета по биомедицинской этике Московского Патриархата, профессор Российского госмедуниверситета Ирина Силуянова. В задачи Совета входит проведение этической экспертизы документов по клиническому исследованию лекарственных препаратов и выдача заключений об этической обоснованности возможности или невозможности проведения клинического исследования. Деятельность Совета направлена на защиту жизни, здоровья и прав пациентов, принимающих участие в клинических исследованиях лекарственных препаратов. Седмица.</w:t>
      </w:r>
      <w:r>
        <w:rPr>
          <w:sz w:val="22"/>
          <w:lang w:val="en-US"/>
        </w:rPr>
        <w:t>Ru</w:t>
      </w:r>
    </w:p>
    <w:p>
      <w:pPr>
        <w:pStyle w:val="Normal"/>
        <w:rPr>
          <w:sz w:val="22"/>
        </w:rPr>
      </w:pPr>
      <w:r>
        <w:rPr>
          <w:sz w:val="22"/>
        </w:rPr>
        <w:t>22.02.13 Предметы первой необходимости на сумму более 90 тысяч рублей и денежные средства в размере более 65 тысяч рублей собрали всего за несколько часов москвичи в ходе акции «Защити беззащитного» для ухода за тяжелобольными пациентами, стариками и детьми-инвалидами - подопечными православной службы помощи «Милосердие». Акция показала, что москвичи готовы активно участвовать в благотворительности. Кампания в гипермаркете АШАН-Химки - первая в череде запланированных службой помощи «Милосердие» акций сбора помощи. Сестры милосердия и добровольцы раздавали покупателям листовки с призывом помочь самым беззащитным подопечным службы: купить предметы первой необходимости и передать их волонтерам, которые дежурили на выходе из магазина. Там же стоял и ящик для денежных пожертвований. Православие.</w:t>
      </w:r>
      <w:r>
        <w:rPr>
          <w:sz w:val="22"/>
          <w:lang w:val="en-US"/>
        </w:rPr>
        <w:t>Ru</w:t>
      </w:r>
    </w:p>
    <w:p>
      <w:pPr>
        <w:pStyle w:val="Normal"/>
        <w:rPr>
          <w:sz w:val="22"/>
        </w:rPr>
      </w:pPr>
      <w:r>
        <w:rPr>
          <w:sz w:val="22"/>
        </w:rPr>
        <w:t>22.02.13 Мужчина, обливший чернилами две иконы в храме Христа Спасителя в Москве, признан вменяемым. В сентябре 2012 года 62-летний Юрий Пиотровский, житель Петербурга, пришел в храм и, достав из карманов куртки две пластиковые бутылки с черной жидкостью, выплеснул ее на иконы «Рождество Христово» и «Спаситель». Сейчас завершена судебно-психиатрическая экспертиза, по результатам которой он признан вменяемым. В настоящее время Пиотровский находится под стражей. Расследование уголовного дела по статье «хулиганство» продолжается. Подозреваемому грозит до пяти лет заключения. Облитые иконы удалось восстановить. «Милостью Божией он не повредил ничего древнего, поэтому здесь скорее можно говорить о материальном ущербе», - сообщил клирик храма протоиерей Александр Агейкин. Благовест-инфо</w:t>
      </w:r>
    </w:p>
    <w:p>
      <w:pPr>
        <w:pStyle w:val="Normal"/>
        <w:rPr>
          <w:sz w:val="22"/>
        </w:rPr>
      </w:pPr>
      <w:r>
        <w:rPr>
          <w:sz w:val="22"/>
        </w:rPr>
        <w:t>22.02.13 В Новокузнецком храме Рождества Христова предлагают проводить огласительные беседы с желающими принять Таинство Крещения посредством Интернет-связи. «Мы с группой единомышленников (не только священников нашего храма) предлагаем следующий вариант, который и выносим на обсуждение. Не секрет, что для многих людей время и дни, в которые проводятся эти беседы, не удобны. Мы предлагаем ввести огласительные беседы посредством интернет-семинаров, вебинаров или чего-нибудь в этом роде. Короче говоря, огласительные беседы не выходя из дома посредством интернета (по крайней мере, большее их количество)», - говорится в сообщении, размещенном на сайте храма. Желающие поучаствовать в проекте могут записаться, позвонив по указанному на странице телефону или отправить заявку на электронную почту. Православие и мир</w:t>
      </w:r>
    </w:p>
    <w:p>
      <w:pPr>
        <w:pStyle w:val="Normal"/>
        <w:rPr>
          <w:sz w:val="22"/>
        </w:rPr>
      </w:pPr>
      <w:r>
        <w:rPr>
          <w:sz w:val="22"/>
        </w:rPr>
        <w:t>24.02.13 Блаженнейший Митрополит Киевский и всея Украины Владимир совершил Божественную литургию в храме преподобных Антония и Феодосия Святой Успенской Киево-Печерской лавры. Православие в Украине</w:t>
      </w:r>
    </w:p>
    <w:p>
      <w:pPr>
        <w:pStyle w:val="Normal"/>
        <w:rPr>
          <w:sz w:val="22"/>
        </w:rPr>
      </w:pPr>
      <w:r>
        <w:rPr>
          <w:sz w:val="22"/>
        </w:rPr>
        <w:t>25.02.13 Второй тур парламентских выборов в Египте будет перенесен. Изначально он был назначен на 5 мая, когда православные христиане отмечают в этом году Пасху. По просьбе коптов, в пяти провинциях страны, где проживает православное население, второй тур выборов состоится 1-2 мая. Остальные три тура выборов пройдут в соответствии с графиком. Православие и мир</w:t>
      </w:r>
    </w:p>
    <w:p>
      <w:pPr>
        <w:pStyle w:val="Normal"/>
        <w:rPr>
          <w:sz w:val="22"/>
        </w:rPr>
      </w:pPr>
      <w:r>
        <w:rPr>
          <w:sz w:val="22"/>
        </w:rPr>
        <w:t>25.02.13 Семья из Ирана прибыла в Исламабад, чтобы принять православие. Глава семьи Аюб - бесстрашный человек, он образован и силен в вере. Священник Русской Православной Церкви Заграницей Адриан Августус встретил его семью в Исламабаде, он был восхищен его верой и жизнью. Его супруга Тереза ??и дети Франциск и Мария также хорошо знают православное вероучение. Глава Православной миссии Святого Архангела Михаила в Пакистане отец Кирилл Амер и священник Иосиф посетили столицу Пакистана, чтобы приветствовать переход иранской семьи в православие. Православная Миссия Святого Архангела Михаила планирует начать работу в столице Пакистана. Православие и мир</w:t>
      </w:r>
    </w:p>
    <w:p>
      <w:pPr>
        <w:pStyle w:val="Normal"/>
        <w:rPr>
          <w:sz w:val="22"/>
        </w:rPr>
      </w:pPr>
      <w:r>
        <w:rPr>
          <w:sz w:val="22"/>
        </w:rPr>
        <w:t>26.02.13 Патриарх Московский и всея Руси Кирилл поблагодарил пользователей Интернет, поздравивших его на страничке «Патриарх Кирилл» в социальной сети «Facebook» с годовщиной интронизации. «Дорогие братья и сестры! Сердечно благодарю за множество теплых поздравлений и добрых пожеланий в годовщину моей интронизации. Ваша поддержка укрепляет меня в служении Богу и Его Святой Церкви. В свою очередь хочу пожелать всем вам крепкого здоровья и неоскудевающей помощи от Господа в следовании по пути спасения. Божие благословение да пребудет с вами», - сказано в обращении Патриарха. Православие и мир</w:t>
      </w:r>
    </w:p>
    <w:p>
      <w:pPr>
        <w:pStyle w:val="Normal"/>
        <w:rPr>
          <w:sz w:val="22"/>
        </w:rPr>
      </w:pPr>
      <w:r>
        <w:rPr>
          <w:sz w:val="22"/>
        </w:rPr>
        <w:t>26.02.13 В Тверской епархии проведена благотворительная раздача детского питания. Фруктовые и овощные пюре, овощи с рыбой и мясом роздавались родителям по предъявлении паспорта или иного документа, подтверждающего наличие ребенка в возрасте до трех лет. Благотворительная акция прошла по благословению митрополита Тверского и Кашинского Виктора. Православие и мир</w:t>
      </w:r>
    </w:p>
    <w:p>
      <w:pPr>
        <w:pStyle w:val="Normal"/>
        <w:rPr>
          <w:sz w:val="22"/>
        </w:rPr>
      </w:pPr>
      <w:r>
        <w:rPr>
          <w:sz w:val="22"/>
        </w:rPr>
        <w:t>27.02.13 Депутаты Законодательного Собрания Петербурга поддержали в первом чтении законопроект о согласовании митингов у храмов. Проект предусматривает обязанность чиновников, согласовывающих акции, при вынесении решения учитывать мнения религиозных организаций, если участники планируют проходить или стоять на непосредственно прилегающей к храмам территории. Религиозные организации вправе высказать свое мнение органам исполнительной власти в течение пяти дней с момента получения извещения о проведении акции. Однако решение в каждом конкретном случае принимается чиновником. Православие и мир</w:t>
      </w:r>
    </w:p>
    <w:p>
      <w:pPr>
        <w:pStyle w:val="Normal"/>
        <w:rPr>
          <w:sz w:val="22"/>
        </w:rPr>
      </w:pPr>
      <w:r>
        <w:rPr>
          <w:sz w:val="22"/>
        </w:rPr>
        <w:t>28</w:t>
      </w:r>
      <w:r>
        <w:rPr>
          <w:sz w:val="22"/>
          <w:lang w:val="uk-UA"/>
        </w:rPr>
        <w:t>.02.13</w:t>
      </w:r>
      <w:r>
        <w:rPr>
          <w:sz w:val="22"/>
        </w:rPr>
        <w:t xml:space="preserve"> Миссионерская группа из Архангельской епархии отправилась на границу Пинежского и Мезенского районов. Руководитель епархиального отдела по взаимоотношениям Церкви и общества иерей Петр Кузнецов и фотограф пресс-службы Евгений Калинин проведут несколько дней в гостях у ненецких оленеводов</w:t>
      </w:r>
      <w:r>
        <w:rPr>
          <w:sz w:val="22"/>
          <w:lang w:val="uk-UA"/>
        </w:rPr>
        <w:t xml:space="preserve">. </w:t>
      </w:r>
      <w:r>
        <w:rPr>
          <w:sz w:val="22"/>
        </w:rPr>
        <w:t>По словам отца Петра, одна из главных задач этих встреч - привести людей к Православной вере и совершить по их желанию Таинство Крещения.</w:t>
      </w:r>
      <w:r>
        <w:rPr>
          <w:sz w:val="22"/>
          <w:lang w:val="uk-UA"/>
        </w:rPr>
        <w:t xml:space="preserve"> </w:t>
      </w:r>
      <w:r>
        <w:rPr>
          <w:sz w:val="22"/>
        </w:rPr>
        <w:t>Также отец Петр рассказал об идее сделать передвижную часовню, чтоб была возможность совершать богослужения у ненцев, которые ведут традиционный кочевой образ жизни, занимаясь оленеводством.</w:t>
      </w:r>
      <w:r>
        <w:rPr>
          <w:sz w:val="22"/>
          <w:lang w:val="uk-UA"/>
        </w:rPr>
        <w:t xml:space="preserve"> </w:t>
      </w:r>
      <w:r>
        <w:rPr>
          <w:sz w:val="22"/>
        </w:rPr>
        <w:t>Поездка проходит по благословению митрополита Архангельского и Холмогорского Даниила.</w:t>
      </w:r>
      <w:r>
        <w:rPr>
          <w:sz w:val="22"/>
          <w:lang w:val="uk-UA"/>
        </w:rPr>
        <w:t xml:space="preserve"> Православие и мир</w:t>
      </w:r>
    </w:p>
    <w:p>
      <w:pPr>
        <w:pStyle w:val="Normal"/>
        <w:rPr>
          <w:sz w:val="22"/>
        </w:rPr>
      </w:pPr>
      <w:r>
        <w:rPr>
          <w:sz w:val="22"/>
        </w:rPr>
        <w:t>28.02.13 Католическая епархия города Фолиньо в Италии передала московскому храму мощи святого Марона Сирийского. В церемонии вручения мощей принял участие Маронитский Патриарх Антиохийский и всего Востока Бешара Бутрос кардинал ар-Раи. Накануне Предстоятель Маронитской Церкви был принят Патриархом Московским и всея Руси Кириллом в Патриаршей резиденции в Даниловом монастыре. Православие и мир</w:t>
      </w:r>
    </w:p>
    <w:p>
      <w:pPr>
        <w:pStyle w:val="Normal"/>
        <w:rPr>
          <w:sz w:val="22"/>
        </w:rPr>
      </w:pPr>
      <w:r>
        <w:rPr>
          <w:sz w:val="22"/>
        </w:rPr>
        <w:t>01.03.13 В храме святых бессребреников Космы и Дамиана в Шубине состоится панихида по бездомным людям, умершим на улицах Москвы. Вспомнить всех тех, кто не пережил эту и прошлые зимы, 3 марта соберутся добровольцы объединения «Друзья общины святого Эгидия» - «Друзья на улице», бездомные и многие неравнодушные жители города. Первая такая панихида прошла в память о Лилии, молодой женщине, которая умерла от холода и болезней на улице. С тех пор каждый год в стенах храма вспоминают поимённо всех умерших бездомных, имена которых оказались известны. После панихиды все садятся за стол, чтобы разделить с любовью приготовленную трапезу. Православие и мир</w:t>
      </w:r>
    </w:p>
    <w:p>
      <w:pPr>
        <w:pStyle w:val="Normal"/>
        <w:rPr>
          <w:sz w:val="22"/>
        </w:rPr>
      </w:pPr>
      <w:r>
        <w:rPr>
          <w:sz w:val="22"/>
        </w:rPr>
        <w:t>01.03.13 В рамках празднования 1700-летия принятия Миланского эдикта в начальных и средних школах Сербии был проведен специальный урок, посвященный этому событию. Учеников познакомили с жизнеописание равноапостольного Константина Великого и с историей принятия Миланского эдикта. Особое внимание уделялось значению этого документа для истории христианства и развития европейской и мировой культуры. По решению Министерства образования во всех школах Сербии в ближайшее время будут организованы литературные и музыкальные конкурсы, посвященные юбилею. Для более глубокого знакомства школьников с древними христианскими памятниками и археологическим наследием времен Римской империи на территории современной Сербии будут проведены обязательные экскурсии.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С 28 февраля в Ватикане и Апостольской столице - Sede Vacante</w:t>
      </w:r>
    </w:p>
    <w:p>
      <w:pPr>
        <w:pStyle w:val="Normal"/>
        <w:rPr>
          <w:sz w:val="22"/>
        </w:rPr>
      </w:pPr>
      <w:r>
        <w:rPr>
          <w:sz w:val="22"/>
        </w:rPr>
        <w:t>С 20 часов 28 февраля 2013 года в Ватикане объявлен режим Sede Vacante - «вакантного престола». Это означает, что полномочия Бенедикта XVI как Папы Римского завершены.</w:t>
      </w:r>
    </w:p>
    <w:p>
      <w:pPr>
        <w:pStyle w:val="Normal"/>
        <w:rPr>
          <w:sz w:val="22"/>
        </w:rPr>
      </w:pPr>
      <w:r>
        <w:rPr>
          <w:sz w:val="22"/>
        </w:rPr>
        <w:t>Почетный караул швейцарских гвардейцев покинул летнюю резиденцию понтификов Кастель Гандольфо близ Рима, где Бенедикт XVI намерен провести ближайшие два месяца.</w:t>
      </w:r>
    </w:p>
    <w:p>
      <w:pPr>
        <w:pStyle w:val="Normal"/>
        <w:rPr>
          <w:sz w:val="22"/>
        </w:rPr>
      </w:pPr>
      <w:r>
        <w:rPr>
          <w:sz w:val="22"/>
        </w:rPr>
        <w:t>Отныне бывший глава Католической Церкви Бенедикт XVI будет носить титул «почетный понтифик Римско-Католической Церкви», и к нему можно будет обращаться «Ваше Святейшество».</w:t>
      </w:r>
    </w:p>
    <w:p>
      <w:pPr>
        <w:pStyle w:val="Normal"/>
        <w:rPr>
          <w:sz w:val="22"/>
        </w:rPr>
      </w:pPr>
      <w:r>
        <w:rPr>
          <w:sz w:val="22"/>
        </w:rPr>
        <w:t>Накануне отставки Бенедикт XVI простился с кардиналами, поблагодарив их за оказанную поддержку. Папа признал, что за почти восемь лет его нахождения на престоле были как прекрасные, так и неприятные моменты. Он пообещал, что будет молиться о том, чтобы кардиналы приняли верное решение на конклаве, в ходе которого предстоит выбрать его преемника.</w:t>
      </w:r>
    </w:p>
    <w:p>
      <w:pPr>
        <w:pStyle w:val="Normal"/>
        <w:rPr>
          <w:sz w:val="22"/>
        </w:rPr>
      </w:pPr>
      <w:r>
        <w:rPr>
          <w:sz w:val="22"/>
        </w:rPr>
        <w:t>Перед тем, как навсегда покинуть Апостольский дворец, понтифик попрощался с государственным секретарем Ватикана кардиналом Тарчизио Бертоне и деканом Коллегии кардиналов кардиналом Анджело Содано.</w:t>
      </w:r>
    </w:p>
    <w:p>
      <w:pPr>
        <w:pStyle w:val="Normal"/>
        <w:rPr>
          <w:sz w:val="22"/>
        </w:rPr>
      </w:pPr>
      <w:r>
        <w:rPr>
          <w:sz w:val="22"/>
        </w:rPr>
        <w:t>В сопровождении нескольких прелатов Бенедикт XVI прошел по покоям дворца и вышел во внутренний дворик, где его ожидал кортеж автомобилей и полицейских на мотоциклах. В этот момент во всех храмах Рима зазвенели колокола.</w:t>
      </w:r>
    </w:p>
    <w:p>
      <w:pPr>
        <w:pStyle w:val="Normal"/>
        <w:rPr>
          <w:sz w:val="22"/>
        </w:rPr>
      </w:pPr>
      <w:r>
        <w:rPr>
          <w:sz w:val="22"/>
        </w:rPr>
        <w:t>Папа сел в автомобиль и совершил прощальный вояж по территории Ватикана, после чего подъехал к вертолету Вооруженных сил Италии, рядом с которым был выстроен почетный караул швейцарских гвардейцев. Прозвучал государственный гимн Ватикана - папский марш, написанный Шарлем Гуно.</w:t>
      </w:r>
    </w:p>
    <w:p>
      <w:pPr>
        <w:pStyle w:val="Normal"/>
        <w:rPr>
          <w:sz w:val="22"/>
        </w:rPr>
      </w:pPr>
      <w:r>
        <w:rPr>
          <w:sz w:val="22"/>
        </w:rPr>
        <w:t>На вертолете Папа направился в Кастель Гандольфо - город близ Рима, где расположена летняя папская резиденция. Бенедикта XVI сопровождал его личный секретарь архиепископ Георг Генсвайн, который продолжит свое служение при бывшем понтифике и после его отставки.</w:t>
      </w:r>
    </w:p>
    <w:p>
      <w:pPr>
        <w:pStyle w:val="Normal"/>
        <w:rPr>
          <w:sz w:val="22"/>
        </w:rPr>
      </w:pPr>
      <w:r>
        <w:rPr>
          <w:sz w:val="22"/>
        </w:rPr>
        <w:t>В резиденции Папу встретили верующие, перед которыми он выступил с последним обращением, поблагодарив за поддержку.</w:t>
      </w:r>
    </w:p>
    <w:p>
      <w:pPr>
        <w:pStyle w:val="Normal"/>
        <w:rPr>
          <w:sz w:val="22"/>
        </w:rPr>
      </w:pPr>
      <w:r>
        <w:rPr>
          <w:sz w:val="22"/>
        </w:rPr>
        <w:t>«Нынешний день не такой, как другие. Я больше не буду Папой, я буду паломником, предпринимающим последний этап паломничества на земле. Этот день принес мне великую радость. Я всем своим сердцем, молитвами и мыслями, всей своей внутренней силой готов служить Богу. Благословляю вас во имя Святого Духа», - сказал он.</w:t>
      </w:r>
    </w:p>
    <w:p>
      <w:pPr>
        <w:pStyle w:val="Normal"/>
        <w:rPr>
          <w:sz w:val="22"/>
        </w:rPr>
      </w:pPr>
      <w:r>
        <w:rPr>
          <w:sz w:val="22"/>
        </w:rPr>
        <w:t>Бенедикт XVI намерен обосноваться в монастыре при Ватикане и вести уединенный образ жизни. Он не будет участвовать в управлении Церковью и полностью посвятит свое время молитве и размышлениям.</w:t>
      </w:r>
    </w:p>
    <w:p>
      <w:pPr>
        <w:pStyle w:val="Normal"/>
        <w:rPr>
          <w:sz w:val="22"/>
        </w:rPr>
      </w:pPr>
      <w:r>
        <w:rPr>
          <w:sz w:val="22"/>
        </w:rPr>
        <w:t>С наступлением Sede Vacante в Католической Церкви начался период молитвы и ожидания избрания 265-го преемника святого Петра.</w:t>
      </w:r>
    </w:p>
    <w:p>
      <w:pPr>
        <w:pStyle w:val="Normal"/>
        <w:rPr>
          <w:sz w:val="22"/>
        </w:rPr>
      </w:pPr>
      <w:r>
        <w:rPr>
          <w:sz w:val="22"/>
        </w:rPr>
        <w:t>В это время Церковью руководит Коллегия кардиналов, которая, однако, не имеет никаких полномочий в вопросах, принадлежащих папскому правлению, а лишь ведает решением неотложных дел и организацией избрания нового понтифика. Коллегия кардиналов также ответственна за сохранение всех прав Апостольской столицы и Римской Церкви.</w:t>
      </w:r>
    </w:p>
    <w:p>
      <w:pPr>
        <w:pStyle w:val="Normal"/>
        <w:rPr>
          <w:sz w:val="22"/>
        </w:rPr>
      </w:pPr>
      <w:r>
        <w:rPr>
          <w:sz w:val="22"/>
        </w:rPr>
        <w:t>Конклав, на котором будет выбран преемник Бенедикта XVI, как ожидается, стартует в марте. Однако бывший Папа не будет принимать в нем участие.</w:t>
      </w:r>
    </w:p>
    <w:p>
      <w:pPr>
        <w:pStyle w:val="Normal"/>
        <w:rPr>
          <w:sz w:val="22"/>
        </w:rPr>
      </w:pPr>
      <w:r>
        <w:rPr>
          <w:sz w:val="22"/>
        </w:rPr>
        <w:t>Среди наиболее вероятных претендентов на пост нового понтифика СМИ называют 65-летнего кардинала из Ганы Питера Терксона, 67-летнего кардинала из Канады Марка Уэлле, 80-летнего кардинала из Нигерии Фрэнсиса Аринзе, 77-летнего итальянского кардинала Тарчизио Бертоне, 71-летнего итальянского кардинала Анджело Сколу.</w:t>
      </w:r>
    </w:p>
    <w:p>
      <w:pPr>
        <w:pStyle w:val="Normal"/>
        <w:rPr>
          <w:sz w:val="22"/>
        </w:rPr>
      </w:pPr>
      <w:r>
        <w:rPr>
          <w:sz w:val="22"/>
        </w:rPr>
        <w:t>Последний случай отречения понтифика от престола произошел в 1415 году - тогда свой пост покинул Папа Григорий XII.</w:t>
      </w:r>
    </w:p>
    <w:p>
      <w:pPr>
        <w:pStyle w:val="Normal"/>
        <w:rPr>
          <w:sz w:val="22"/>
        </w:rPr>
      </w:pPr>
      <w:r>
        <w:rPr>
          <w:sz w:val="22"/>
        </w:rPr>
        <w:t>По материалам Интерфакс-Религия, Благовест-инфо</w:t>
      </w:r>
    </w:p>
    <w:p>
      <w:pPr>
        <w:pStyle w:val="Normal"/>
        <w:rPr>
          <w:sz w:val="22"/>
        </w:rPr>
      </w:pPr>
      <w:r>
        <w:rPr>
          <w:sz w:val="22"/>
        </w:rPr>
      </w:r>
    </w:p>
    <w:p>
      <w:pPr>
        <w:pStyle w:val="Normal"/>
        <w:rPr>
          <w:b/>
          <w:b/>
          <w:sz w:val="22"/>
        </w:rPr>
      </w:pPr>
      <w:r>
        <w:rPr>
          <w:b/>
          <w:sz w:val="22"/>
        </w:rPr>
        <w:t>Бенедикт XVI изменил церковное законодательство о конклаве</w:t>
      </w:r>
    </w:p>
    <w:p>
      <w:pPr>
        <w:pStyle w:val="Normal"/>
        <w:rPr>
          <w:sz w:val="22"/>
        </w:rPr>
      </w:pPr>
      <w:r>
        <w:rPr>
          <w:sz w:val="22"/>
        </w:rPr>
        <w:t>Папа Римский Бенедикт XVI скорректировал церковное законодательство, определяющее порядок выборов Папы Римского, позволив Коллегии кардиналов начать конклав без обычного (для случаев, когда выборы проходят в случае кончины, а не отставки понтифика) 15-дневного времени ожидания.</w:t>
      </w:r>
    </w:p>
    <w:p>
      <w:pPr>
        <w:pStyle w:val="Normal"/>
        <w:rPr>
          <w:sz w:val="22"/>
        </w:rPr>
      </w:pPr>
      <w:r>
        <w:rPr>
          <w:sz w:val="22"/>
        </w:rPr>
        <w:t>В motu proprio, подписанном 25 февраля, Папа Римский Бенедикт XVI дал Коллегии кардиналов полномочия назначить более раннюю дату для проведения конклава. Это возможно при условии, что все кардиналы-избиратели прибыли в Рим для участия в конклаве.</w:t>
      </w:r>
    </w:p>
    <w:p>
      <w:pPr>
        <w:pStyle w:val="Normal"/>
        <w:rPr>
          <w:sz w:val="22"/>
        </w:rPr>
      </w:pPr>
      <w:r>
        <w:rPr>
          <w:sz w:val="22"/>
        </w:rPr>
        <w:t>Исправленное Бенедиктом XVI правило также предусматривает, что конклав должен начаться в течение 20 дней после того, как папский престол становится вакантным независимо от того, присутствуют ли все избиратели.</w:t>
      </w:r>
    </w:p>
    <w:p>
      <w:pPr>
        <w:pStyle w:val="Normal"/>
        <w:rPr>
          <w:sz w:val="22"/>
        </w:rPr>
      </w:pPr>
      <w:r>
        <w:rPr>
          <w:sz w:val="22"/>
        </w:rPr>
        <w:t>Наконец, Папа Римский подчеркивает право каждого компетентного кардинала-избирателя участвовать в конклаве без внешнего вмешательства. Ни один кардинал-избиратель не может быть отрешен от выборов Папы Римского ни по какой причине и ни под каким предлогом, гласит motu proprio.</w:t>
      </w:r>
    </w:p>
    <w:p>
      <w:pPr>
        <w:pStyle w:val="Normal"/>
        <w:rPr>
          <w:sz w:val="22"/>
        </w:rPr>
      </w:pPr>
      <w:r>
        <w:rPr>
          <w:sz w:val="22"/>
        </w:rPr>
        <w:t>Данное положение, вероятно, является ответом на призывы исключить из числа участников конклава кардиналов Роджера Махони (США) и Годфрида Данниэльса (Бельгия) из-за их причастности к скандалам по поводу сексуальных преступлений клириков.</w:t>
      </w:r>
    </w:p>
    <w:p>
      <w:pPr>
        <w:pStyle w:val="Normal"/>
        <w:rPr>
          <w:sz w:val="22"/>
        </w:rPr>
      </w:pPr>
      <w:r>
        <w:rPr>
          <w:sz w:val="22"/>
        </w:rPr>
        <w:t>Изданный Бенедиктом XVI motu proprio также расширяет и укрепляет степень секретности конклава. Правило, касающееся запрета на разглашение информации о конклаве также расширено на технический персонал, который обслуживает Сикстинскую Часовню, чтобы гарантировать, что никакие записывающие устройства не будут задействованы при выборах Папы Римского. Новые правила устанавливают наказание в виде отлучения от Церкви для любого, кто нарушит тайну и раскроет обстоятельства, при которых будет проходить конклав.</w:t>
      </w:r>
    </w:p>
    <w:p>
      <w:pPr>
        <w:pStyle w:val="Normal"/>
        <w:rPr>
          <w:sz w:val="22"/>
        </w:rPr>
      </w:pPr>
      <w:r>
        <w:rPr>
          <w:sz w:val="22"/>
        </w:rPr>
        <w:t>Ранее правила проведения конклава были сформулированы Папой Римским Иоанном Павлом II в документе Universi Dominici Gregis. Они требовали, чтобы, по крайней мере, 15 дней прошло после того, как папский престол стал вакантный, чтобы мог начаться очередной конклав. Но данное правило базировалось на условии, что вакансия произойдет из-за смерти Римского Папы, и потребуется некоторое время, чтобы кардиналы-избиратели собрались в Ри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ин поставления нового Папы Римского претерпел изменения</w:t>
      </w:r>
    </w:p>
    <w:p>
      <w:pPr>
        <w:pStyle w:val="Normal"/>
        <w:rPr>
          <w:sz w:val="22"/>
        </w:rPr>
      </w:pPr>
      <w:r>
        <w:rPr>
          <w:sz w:val="22"/>
        </w:rPr>
        <w:t>Чинопоследование богослужения, во время которого будет совершаться интронизация нового Папы Римского, претерпело изменения. По информации папского обер-церемониймейстера Гвидо Марини, после поправок, внесенных Бенедиктом XVI, интронизация Папы будет происходить не во время Мессы, но должна предварять ее.</w:t>
      </w:r>
    </w:p>
    <w:p>
      <w:pPr>
        <w:pStyle w:val="Normal"/>
        <w:rPr>
          <w:sz w:val="22"/>
        </w:rPr>
      </w:pPr>
      <w:r>
        <w:rPr>
          <w:sz w:val="22"/>
        </w:rPr>
        <w:t>Новый порядок также предусматривает, что кардиналы принесут присягу в повиновении Папе не только в Сикстинской капелле, но и публично. Во время посвящения Папы Иоанна Павла II в 1978 году кардиналы единожды во время богослужения коленопреклоненно выражали Папе свое повиновение. После избрания Бенедикта XVI этот акт совершают 12 делегированных представителей: 3 кардинала, 1 епископ, священники, монахи и женатая пара мирян.</w:t>
      </w:r>
    </w:p>
    <w:p>
      <w:pPr>
        <w:pStyle w:val="Normal"/>
        <w:rPr>
          <w:sz w:val="22"/>
        </w:rPr>
      </w:pPr>
      <w:r>
        <w:rPr>
          <w:sz w:val="22"/>
        </w:rPr>
        <w:t>Изменения в чинопоследованиях предусмотрены также для церемоний в папских базиликах Сан-Паоло-фуори-ле-Мура и Санта-Мария-Маджоре, которые, согласно предыдущим правилам должны были проходить в течение 2 недель.</w:t>
      </w:r>
    </w:p>
    <w:p>
      <w:pPr>
        <w:pStyle w:val="Normal"/>
        <w:rPr>
          <w:sz w:val="22"/>
        </w:rPr>
      </w:pPr>
      <w:r>
        <w:rPr>
          <w:sz w:val="22"/>
        </w:rPr>
        <w:t>Официальная литургическая книга «Ordo Rituum pro Ministerii Petrini Initio Romae Episcopi» («Порядок обрядов в период начала Петрова служения епископа Рима»), описывающая чин интронизации, была подготовлена при Иоанне Павле II. Она содержит не только обряд интронизационной Мессы, но также и чин Мессы поставления нового Папы на кафедру епископа Рима в Латеранской базилике.</w:t>
      </w:r>
    </w:p>
    <w:p>
      <w:pPr>
        <w:pStyle w:val="Normal"/>
        <w:rPr>
          <w:sz w:val="22"/>
        </w:rPr>
      </w:pPr>
      <w:r>
        <w:rPr>
          <w:sz w:val="22"/>
        </w:rPr>
        <w:t>Современное последование папской интронизации развилось из ее упрощенной формы, установленной Иоанном Павлом I, впервые отказавшимся от папской коронации. Его кульминационной точкой является возложение палия на плечи нового Папы и присяга кардиналов. Современное последование также не включает Папскую клятву. Некоторые группы традиционалистов отказываются признавать законность последних трех Римских Пап из-за отсутствия присяги и отказа от тиа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ительство Чехии выплатит Католической и другим Церквям 3,1 млрд. долларов</w:t>
      </w:r>
    </w:p>
    <w:p>
      <w:pPr>
        <w:pStyle w:val="Normal"/>
        <w:rPr>
          <w:sz w:val="22"/>
        </w:rPr>
      </w:pPr>
      <w:r>
        <w:rPr>
          <w:sz w:val="22"/>
        </w:rPr>
        <w:t>22 февраля чешское правительство подписало историческое соглашение с Католической Церковью и 15 другими религиозными организациями о выплате компенсаций за собственность, конфискованную у них прежним коммунистическим режимом.</w:t>
      </w:r>
    </w:p>
    <w:p>
      <w:pPr>
        <w:pStyle w:val="Normal"/>
        <w:rPr>
          <w:sz w:val="22"/>
        </w:rPr>
      </w:pPr>
      <w:r>
        <w:rPr>
          <w:sz w:val="22"/>
        </w:rPr>
        <w:t>Чешские религиозные организации в течение 30 лет получат порядка 59 миллиардов чешских крон (около 3,1 миллиарда долларов). Примерно 56% собственности должно быть возвращено в виде земельных участков, лесных угодий и недвижимости.</w:t>
      </w:r>
    </w:p>
    <w:p>
      <w:pPr>
        <w:pStyle w:val="Normal"/>
        <w:rPr>
          <w:sz w:val="22"/>
        </w:rPr>
      </w:pPr>
      <w:r>
        <w:rPr>
          <w:sz w:val="22"/>
        </w:rPr>
        <w:t>Баптисты оказались единственными, кто отказался подписать соглашение, заявив, что их церковь предпочитает финансировать свою деятельность за счет взносов ее членов. Баптисты должны были получить 228 млн. крон (11,8 млн. долларов), - сказал Милан Керн, председатель исполнительного комитета Союза баптистов Чехии.</w:t>
      </w:r>
    </w:p>
    <w:p>
      <w:pPr>
        <w:pStyle w:val="Normal"/>
        <w:rPr>
          <w:sz w:val="22"/>
        </w:rPr>
      </w:pPr>
      <w:r>
        <w:rPr>
          <w:sz w:val="22"/>
        </w:rPr>
        <w:t>В 1948 году коммунистический режим, захвативший власть в бывшей Чехословакии, экспроприировал церковное имущество, а деятельность самой церкви была взята под строгий государственный контроль. После Бархатной революции 1989 года под руководством Вацлава Гавела часть храмов и монастырей были возвращены, однако священнослужители настаивали, чтобы им отдали и все прочие актив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сыновлённые испанцами дети-марокканцы не смогут принять Христианство</w:t>
      </w:r>
    </w:p>
    <w:p>
      <w:pPr>
        <w:pStyle w:val="Normal"/>
        <w:rPr>
          <w:sz w:val="22"/>
        </w:rPr>
      </w:pPr>
      <w:r>
        <w:rPr>
          <w:sz w:val="22"/>
        </w:rPr>
        <w:t>Власти Марокко выступили с инициативой заключить договор с Испанией о контроле за детьми, которых вывозят из страны для усыновления, рассказал в интервью Europapress министр внешней политики Марокко Сайид эль Отмани.</w:t>
      </w:r>
    </w:p>
    <w:p>
      <w:pPr>
        <w:pStyle w:val="Normal"/>
        <w:rPr>
          <w:sz w:val="22"/>
        </w:rPr>
      </w:pPr>
      <w:r>
        <w:rPr>
          <w:sz w:val="22"/>
        </w:rPr>
        <w:t>По его словам, должен быть отлажен механизм, позволяющий властям Марокко следить за детьми, которые отдаются на усыновление в испанские семьи.</w:t>
      </w:r>
    </w:p>
    <w:p>
      <w:pPr>
        <w:pStyle w:val="Normal"/>
        <w:rPr>
          <w:sz w:val="22"/>
        </w:rPr>
      </w:pPr>
      <w:r>
        <w:rPr>
          <w:sz w:val="22"/>
        </w:rPr>
        <w:t>Среди основных моментов, которые беспокоят марокканцев в судьбе покидающих страну детей, на первом месте вопрос об их религиозной принадлежности: дети не должны, попадая в новую семью, принимать Христианство. Кроме того дети не должны принимать фамилию родителей и менять имена до достижения совершеннолетия, чтобы оставалась исламское имя, под которым они приехали.</w:t>
      </w:r>
    </w:p>
    <w:p>
      <w:pPr>
        <w:pStyle w:val="Normal"/>
        <w:rPr>
          <w:sz w:val="22"/>
        </w:rPr>
      </w:pPr>
      <w:r>
        <w:rPr>
          <w:sz w:val="22"/>
        </w:rPr>
        <w:t>В марте 2012 года после прихода к власти в Марокко радикальной исламской Партии Справедливости и Развития, процесс усыновления марокканских детей иностранными семьями был ужесточён, были введены новые требования для семей, заинтересованных в усыновлении.</w:t>
      </w:r>
    </w:p>
    <w:p>
      <w:pPr>
        <w:pStyle w:val="Normal"/>
        <w:rPr>
          <w:sz w:val="22"/>
        </w:rPr>
      </w:pPr>
      <w:r>
        <w:rPr>
          <w:sz w:val="22"/>
        </w:rPr>
        <w:t>На данный момент марокканское законодательство требует, чтобы родители, желающие усыновить детей, были обязательно мусульманами, желательно проживающими в Марокко. Кроме того приёмные родители должны обязаться не изменять ребёнку имя, фамилию, национальность и религия, пока они не достигнут совершеннолетия.</w:t>
      </w:r>
    </w:p>
    <w:p>
      <w:pPr>
        <w:pStyle w:val="Normal"/>
        <w:rPr>
          <w:sz w:val="22"/>
        </w:rPr>
      </w:pPr>
      <w:r>
        <w:rPr>
          <w:sz w:val="22"/>
        </w:rPr>
        <w:t>Стоит отметить, что традиция усыновления - в смысле признания чужого ребёнка родным - имеет во многом христианское и европейское происхождение. В исламе усыновление чужого ребёнка в традиционном смысле запрещено. Ребёнка разрешается взять только под опеку на определённое время, и жить в семье он может только как чужой, соблюдая все связанные с этим условности. Причем, все это возможно только в случае принятия ислама. Принять фамилию, стать полноценным членом семьи или приобрести равные права с остальными детьми в исламской семье ребёнок никогда не смож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ция приравняла христиан к содомитам</w:t>
      </w:r>
    </w:p>
    <w:p>
      <w:pPr>
        <w:pStyle w:val="Normal"/>
        <w:rPr>
          <w:sz w:val="22"/>
        </w:rPr>
      </w:pPr>
      <w:r>
        <w:rPr>
          <w:sz w:val="22"/>
        </w:rPr>
        <w:t>Турция хочет предотвратить усыновление детей-турок приемными родителями из Европы, исповедующими Христианство, и гомосексуальными парами.</w:t>
      </w:r>
    </w:p>
    <w:p>
      <w:pPr>
        <w:pStyle w:val="Normal"/>
        <w:rPr>
          <w:sz w:val="22"/>
        </w:rPr>
      </w:pPr>
      <w:r>
        <w:rPr>
          <w:sz w:val="22"/>
        </w:rPr>
        <w:t>Власти Турции опасаются «ассимиляции» детей в христианской западной культуре и планируют выработать нормы усыновления детей из турецких семей исключительно семейными парами турецкого происхождения, исповедующими ислам, даже если они живут за границей. Заместитель премьер-министра страны Бекир Боздаг заявил, что парламент займется решением этого вопроса.</w:t>
      </w:r>
    </w:p>
    <w:p>
      <w:pPr>
        <w:pStyle w:val="Normal"/>
        <w:rPr>
          <w:sz w:val="22"/>
        </w:rPr>
      </w:pPr>
      <w:r>
        <w:rPr>
          <w:sz w:val="22"/>
        </w:rPr>
        <w:t>Как отметил председатель комитета по правам человека в турецком парламенте Айхан Сефер Устун, в середине апреля из Анкары в государства ЕС направят делегацию для изучения практики выбора семей, усыновляющих детей из Турции.</w:t>
      </w:r>
    </w:p>
    <w:p>
      <w:pPr>
        <w:pStyle w:val="Normal"/>
        <w:rPr>
          <w:sz w:val="22"/>
        </w:rPr>
      </w:pPr>
      <w:r>
        <w:rPr>
          <w:sz w:val="22"/>
        </w:rPr>
        <w:t>По информации властей, в настоящее время около 5 тыс. детей турецкого происхождения находятся на попечении социальных служб и приемных родителей в различных странах ЕС. Особое внимание члены комиссии уделят религиозной принадлежности приемных родителей и образу жизни.</w:t>
      </w:r>
    </w:p>
    <w:p>
      <w:pPr>
        <w:pStyle w:val="Normal"/>
        <w:rPr>
          <w:sz w:val="22"/>
        </w:rPr>
      </w:pPr>
      <w:r>
        <w:rPr>
          <w:sz w:val="22"/>
        </w:rPr>
        <w:t>Дебаты об усыновлении детей турецкого происхождения в ЕС начались после нашумевшей в прошлом месяце истории с 18-летней турецкой девушкой Элиф Яман. В 12 лет ее усыновила немецкая христианская семья, поскольку ее родную мать, не имевшую финансовых возможностей содержать дочь, депортировали в Турцию. В январе девушка при посредничестве Анкары вновь встретилась со своей родной матерью.</w:t>
      </w:r>
    </w:p>
    <w:p>
      <w:pPr>
        <w:pStyle w:val="Normal"/>
        <w:rPr>
          <w:sz w:val="22"/>
        </w:rPr>
      </w:pPr>
      <w:r>
        <w:rPr>
          <w:sz w:val="22"/>
        </w:rPr>
        <w:t>Кроме того, получивший известность в недавнем прошлом случай передачи в Бельгии 3 детей турецкого происхождения для усыновления гомосексуалистам вызвал большое негодование в консервативных кругах турецкого обще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а МИД РФ: В международном праве нет обязательства разрешать пропаганду гомосексуализма</w:t>
      </w:r>
    </w:p>
    <w:p>
      <w:pPr>
        <w:pStyle w:val="Normal"/>
        <w:rPr>
          <w:sz w:val="22"/>
        </w:rPr>
      </w:pPr>
      <w:r>
        <w:rPr>
          <w:sz w:val="22"/>
        </w:rPr>
        <w:t>Министры иностранных дел России и Нидерландов Сергей Лавров и Франс Тиммерманс разошлись во мнениях о характере международных обязательств Российской Федерации в области соблюдения прав гомосексуалистов.</w:t>
      </w:r>
    </w:p>
    <w:p>
      <w:pPr>
        <w:pStyle w:val="Normal"/>
        <w:rPr>
          <w:sz w:val="22"/>
        </w:rPr>
      </w:pPr>
      <w:r>
        <w:rPr>
          <w:sz w:val="22"/>
        </w:rPr>
        <w:t>На пресс-конференции в Москве Ф.Тиммерманс напомнил, что в ходе своего выступления в Нидерландах призвал российскую Госдуму не принимать закон о запрете пропаганды гомосексуализма, поскольку считает, что он может нарушить основные права и свободы личности, зафиксированные в международных документах.</w:t>
      </w:r>
    </w:p>
    <w:p>
      <w:pPr>
        <w:pStyle w:val="Normal"/>
        <w:rPr>
          <w:sz w:val="22"/>
        </w:rPr>
      </w:pPr>
      <w:r>
        <w:rPr>
          <w:sz w:val="22"/>
        </w:rPr>
        <w:t>"У нас есть международные инструменты, которые могут рассмотреть, так ли это. Я полагаю, как Россия и дала понять, она будет выполнять свои международные обязательства. Мы посмотрим, как пойдут дела, но Кэтрин Эштон (глава дипломатии ЕС), я и другие европейские министры призвали Думу не принимать этот закон", - сказал Ф.Тиммерманс.</w:t>
      </w:r>
    </w:p>
    <w:p>
      <w:pPr>
        <w:pStyle w:val="Normal"/>
        <w:rPr>
          <w:sz w:val="22"/>
        </w:rPr>
      </w:pPr>
      <w:r>
        <w:rPr>
          <w:sz w:val="22"/>
        </w:rPr>
        <w:t>Со своей стороны глава МИД РФ Сергей Лавров отметил, что единственным критерием для обсуждения этих вопросов являются обязательства, которые приняты странами в рамках универсальных или общеевропейских институтов.</w:t>
      </w:r>
    </w:p>
    <w:p>
      <w:pPr>
        <w:pStyle w:val="Normal"/>
        <w:rPr>
          <w:sz w:val="22"/>
        </w:rPr>
      </w:pPr>
      <w:r>
        <w:rPr>
          <w:sz w:val="22"/>
        </w:rPr>
        <w:t>"У нас нет ни одного универсального или общеевропейского обязательства разрешать пропаганду гомосексуализма", - подчеркнул С.Лавров.</w:t>
      </w:r>
    </w:p>
    <w:p>
      <w:pPr>
        <w:pStyle w:val="Normal"/>
        <w:rPr>
          <w:sz w:val="22"/>
        </w:rPr>
      </w:pPr>
      <w:r>
        <w:rPr>
          <w:sz w:val="22"/>
        </w:rPr>
        <w:t>Он напомнил, что статья Уголовного кодекса, каравшего гомосексуалистов в Советском Союзе, давно отменена, и "гомосексуалисты могут заниматься своими делами абсолютно свободно и безнаказанно".</w:t>
      </w:r>
    </w:p>
    <w:p>
      <w:pPr>
        <w:pStyle w:val="Normal"/>
        <w:rPr>
          <w:sz w:val="22"/>
        </w:rPr>
      </w:pPr>
      <w:r>
        <w:rPr>
          <w:sz w:val="22"/>
        </w:rPr>
        <w:t>"Это вписывается в обязательства всех государств - не допускать дискриминации по какому бы то ни было признаку. Но обязательства разрешать пропаганду, - а она бывает, как правило, весьма и весьма агрессивной, - у нас такого обязательства нет. Едва ли оно может быть нами принято даже в теории, потому что у нас есть свои моральные ценности, свои исторические, культурные и религиозные традиции, по которым наше общество живет", - заявил глава МИД РФ.</w:t>
      </w:r>
    </w:p>
    <w:p>
      <w:pPr>
        <w:pStyle w:val="Normal"/>
        <w:rPr>
          <w:sz w:val="22"/>
        </w:rPr>
      </w:pPr>
      <w:r>
        <w:rPr>
          <w:sz w:val="22"/>
        </w:rPr>
        <w:t>"Мы никого не дискриминируем, но мы не хотим, чтобы дискриминация происходила в обратном направлении, когда одна группа граждан получает право агрессивно продвигать свои расходящиеся с большинством членов общества ценности, причем навязывая их детям", - отметил С.Лавр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Опубликованы шокирующие научные факты о детях, выросших в однополых «семьях»</w:t>
      </w:r>
    </w:p>
    <w:p>
      <w:pPr>
        <w:pStyle w:val="Normal"/>
        <w:rPr>
          <w:sz w:val="22"/>
        </w:rPr>
      </w:pPr>
      <w:r>
        <w:rPr>
          <w:sz w:val="22"/>
        </w:rPr>
        <w:t>Сторонники однополых партнерств рьяно утверждают, что детям все равно, есть ли у них папа и мама, или же их растят двое мужчин (или две женщины). Просемейные и религиозные организации, а также множество психологов вовсю кричат, что выросшие в атмосфере гомосексуальных отношений дети будут по умолчанию психологически травмированы и неполноценны в жизни.</w:t>
      </w:r>
    </w:p>
    <w:p>
      <w:pPr>
        <w:pStyle w:val="Normal"/>
        <w:rPr>
          <w:sz w:val="22"/>
        </w:rPr>
      </w:pPr>
      <w:r>
        <w:rPr>
          <w:sz w:val="22"/>
        </w:rPr>
        <w:t>Но в силу того, что легализация однополых партнерств и тем более «браков» начала происходить в некоторых странах не так давно, до недавнего времени еще не было оснований делать объективные научные заключения. По простой причине - еще не выросло поколение таких детей.</w:t>
      </w:r>
    </w:p>
    <w:p>
      <w:pPr>
        <w:pStyle w:val="Normal"/>
        <w:rPr>
          <w:sz w:val="22"/>
        </w:rPr>
      </w:pPr>
      <w:r>
        <w:rPr>
          <w:sz w:val="22"/>
        </w:rPr>
        <w:t>Однако осенью 2010 года Марк Регнерус, доктор социологии, адъюнкт-профессор в Техасском университете в Остине (США), начал свое знаменитое научное исследование на тему «Как отличаются взрослые дети, родители которых имеют однополые отношения». Свою работу ученый завершил спустя полтора года - в 2012-м. Впрочем, анализ данных продолжается доныне - они доступны всем заинтересованным ученым, благодаря Межуниверситетскому консорциуму политических и социальных исследований Мичиганского университета.</w:t>
      </w:r>
    </w:p>
    <w:p>
      <w:pPr>
        <w:pStyle w:val="Normal"/>
        <w:rPr>
          <w:sz w:val="22"/>
        </w:rPr>
      </w:pPr>
      <w:r>
        <w:rPr>
          <w:sz w:val="22"/>
        </w:rPr>
        <w:t>В исследовании принимали участие 3000 взрослых респондентов, чьи родители состояли в однополых сексуальных отношениях. В итоге, полученные данные стали по-настоящему шокирующими. Впрочем, этого стоило ожидать. Но впервые это было доказано авторитетным ученым из авторитетного университета, а результаты были опубликованы в не менее авторитетном издании «Social Science Research».</w:t>
      </w:r>
    </w:p>
    <w:p>
      <w:pPr>
        <w:pStyle w:val="Normal"/>
        <w:rPr>
          <w:sz w:val="22"/>
        </w:rPr>
      </w:pPr>
      <w:r>
        <w:rPr>
          <w:sz w:val="22"/>
        </w:rPr>
        <w:t>Высокий уровень венерического инфицирования. В опубликованных данных сообщается, что 25% воспитанников гомосексуальных родителей имели или имеют венерические заболевания - из-за своего специфического образа жизни. Для сравнения, количество зараженных сверстников из благополучных гетеросексуальных семей зафиксировано на уровне 8%.</w:t>
      </w:r>
    </w:p>
    <w:p>
      <w:pPr>
        <w:pStyle w:val="Normal"/>
        <w:rPr>
          <w:sz w:val="22"/>
        </w:rPr>
      </w:pPr>
      <w:r>
        <w:rPr>
          <w:sz w:val="22"/>
        </w:rPr>
        <w:t>Неспособность хранить семейную верность. А вот и причина такого уровня инфицирования. Те, кого воспитывали гомосексуальные родители, намного чаще лояльно относятся с супружеской неверности - 40%. Аналогичный показатель лояльности к изменам среди выросших в гетеросексуальных семьях - 13%.</w:t>
      </w:r>
    </w:p>
    <w:p>
      <w:pPr>
        <w:pStyle w:val="Normal"/>
        <w:rPr>
          <w:sz w:val="22"/>
        </w:rPr>
      </w:pPr>
      <w:r>
        <w:rPr>
          <w:sz w:val="22"/>
        </w:rPr>
        <w:t>Психологические проблемы. Следующий шокирующий факт - до 24% взрослых детей из однополых «семей» недавно планировали самоубийство. Для сравнения - уровень таких настроений среди выросших в нормальных гетеросексуальных семьях составляет 5%. Воспитанные гомосексуальным родителем люди значительно чаще, чем выходцы из гетеросексуальных семей, обращаются к психотерапевтам - 19% против 8%.</w:t>
      </w:r>
    </w:p>
    <w:p>
      <w:pPr>
        <w:pStyle w:val="Normal"/>
        <w:rPr>
          <w:sz w:val="22"/>
        </w:rPr>
      </w:pPr>
      <w:r>
        <w:rPr>
          <w:sz w:val="22"/>
        </w:rPr>
        <w:t>Это и не удивительно. Ведь 31% выросших с мамой-лесбиянкой и 25% выросших с отцом гомосексуалистом когда-либо были принуждаемы к сексу вопреки их воли (в том числе - со стороны родителей). В случае с гетеросексуальными семьями о таком сообщают лишь 8% респондентов.</w:t>
      </w:r>
    </w:p>
    <w:p>
      <w:pPr>
        <w:pStyle w:val="Normal"/>
        <w:rPr>
          <w:sz w:val="22"/>
        </w:rPr>
      </w:pPr>
      <w:r>
        <w:rPr>
          <w:sz w:val="22"/>
        </w:rPr>
        <w:t>Социально-экономическая беспомощность. 28% выходцев из семей, где мама была лесбиянкой, являются безработными. Среди выходцев из нормальных семей этот уровень составляет лишь 8%.</w:t>
      </w:r>
    </w:p>
    <w:p>
      <w:pPr>
        <w:pStyle w:val="Normal"/>
        <w:rPr>
          <w:sz w:val="22"/>
        </w:rPr>
      </w:pPr>
      <w:r>
        <w:rPr>
          <w:sz w:val="22"/>
        </w:rPr>
        <w:t>69% тех, у кого мама была лесбиянкой, и 57% тех, у кого папа был гомосексуалистом, сообщили, что их семья в прошлом получала государственные пособия. Среди обычных семей это актуально в 17% случаев. А 38% тех, кто выросли с мамой-лесбиянкой, до сих пор живут на государственные пособия, и лишь 26% имеют работу на полное время. Среди тех, у кого отец был гомосексуалистом, только 34% в данный момент имеют работу на полную загрузку. Для сравнения, среди выросших в гетеросексуальных семьях лишь 10% живут на госпособия, и половина - трудоустроены на полное время.</w:t>
      </w:r>
    </w:p>
    <w:p>
      <w:pPr>
        <w:pStyle w:val="Normal"/>
        <w:rPr>
          <w:sz w:val="22"/>
        </w:rPr>
      </w:pPr>
      <w:r>
        <w:rPr>
          <w:sz w:val="22"/>
        </w:rPr>
        <w:t>Расстройство сексуальной самоидентификации. Ну и напоследок - цифры, которые окончательно разрушает миф о том, что воспитание в однополой «семье» не влияет на сексуальную ориентацию повзрослевшего ребенка. Итак, если папа или мама имели гомосексуальные связи, то всего лишь 60-70% их детей называют себя полностью гетеросексуальными. В свою очередь более 90% людей, которые росли в традиционной семье, идентифицируют себя как полностью гетеросексуальных.</w:t>
      </w:r>
    </w:p>
    <w:p>
      <w:pPr>
        <w:pStyle w:val="Normal"/>
        <w:rPr>
          <w:sz w:val="22"/>
        </w:rPr>
      </w:pPr>
      <w:r>
        <w:rPr>
          <w:sz w:val="22"/>
        </w:rPr>
        <w:t>Что показательно, когда Марк Регнерус готовил к публикации полученные данные, против него начали вести агрессивную информационную кампанию. ЛГБТ-активисты требовали не допустить публичного оглашения результатов исследования. Самые горячие головы стали клеветать, называя Регнеруса мошенником и шарлатаном, требовали уволить профессора из Техасского университета. Даже многие ученые ополчились против своего коллеги.</w:t>
      </w:r>
    </w:p>
    <w:p>
      <w:pPr>
        <w:pStyle w:val="Normal"/>
        <w:rPr>
          <w:sz w:val="22"/>
        </w:rPr>
      </w:pPr>
      <w:r>
        <w:rPr>
          <w:sz w:val="22"/>
        </w:rPr>
        <w:t>Тогда университет тщательно изучил все обвинения и скрупулезно проанализировал все данные, полученные Регнерусом. Отдельно проверялась методика исследования. В итоге университет подтвердил, что научная работа имеет высочайшее качество и соответствует академическим требованиям.</w:t>
      </w:r>
    </w:p>
    <w:p>
      <w:pPr>
        <w:pStyle w:val="Normal"/>
        <w:rPr>
          <w:sz w:val="22"/>
        </w:rPr>
      </w:pPr>
      <w:r>
        <w:rPr>
          <w:sz w:val="22"/>
        </w:rPr>
        <w:t>«Все Новости»</w:t>
      </w:r>
    </w:p>
    <w:p>
      <w:pPr>
        <w:pStyle w:val="Normal"/>
        <w:rPr>
          <w:sz w:val="22"/>
        </w:rPr>
      </w:pPr>
      <w:r>
        <w:rPr>
          <w:sz w:val="22"/>
        </w:rPr>
      </w:r>
    </w:p>
    <w:p>
      <w:pPr>
        <w:pStyle w:val="Normal"/>
        <w:rPr>
          <w:b/>
          <w:b/>
          <w:sz w:val="22"/>
        </w:rPr>
      </w:pPr>
      <w:r>
        <w:rPr>
          <w:b/>
          <w:sz w:val="22"/>
        </w:rPr>
        <w:t>В Верховной Раде Украины продолжает собираться молитвенная группа депутатов</w:t>
      </w:r>
    </w:p>
    <w:p>
      <w:pPr>
        <w:pStyle w:val="Normal"/>
        <w:rPr>
          <w:sz w:val="22"/>
        </w:rPr>
      </w:pPr>
      <w:r>
        <w:rPr>
          <w:sz w:val="22"/>
        </w:rPr>
        <w:t>Верховная Рада Украины в конце 2012 года после выборов обновила свой состав, появились новые фракции и много новых депутатов, однако традиция утренних молитв в парламенте, которая была заложена 4 года назад, продолжается.</w:t>
      </w:r>
    </w:p>
    <w:p>
      <w:pPr>
        <w:pStyle w:val="Normal"/>
        <w:rPr>
          <w:sz w:val="22"/>
        </w:rPr>
      </w:pPr>
      <w:r>
        <w:rPr>
          <w:sz w:val="22"/>
        </w:rPr>
        <w:t>Несмотря на противостояния, которые не покидают Верховную Раду Украины последние месяцы после прихода нового состава парламента, верующие депутаты из разных фракций каждую неделю собираются по четвергам, чтобы вместе читать Библию, рассуждать о духовных истинах и молится о будущем страны.</w:t>
      </w:r>
    </w:p>
    <w:p>
      <w:pPr>
        <w:pStyle w:val="Normal"/>
        <w:rPr>
          <w:sz w:val="22"/>
        </w:rPr>
      </w:pPr>
      <w:r>
        <w:rPr>
          <w:sz w:val="22"/>
        </w:rPr>
        <w:t>«В этом году наши утренние молитвы начали проходить на новом уровне, это результат той духовной работы, которую мы столько лет проводим с депутатами-христианами среди украинских политиков. Очень радует, что политики разных уровней начали осознавать важность мероприятий объединяющих депутатов и чиновников из разных политических сил вокруг духовных и библейских истин» - подчеркнул Павел Унгурян, координатор депутатской молитвенной группы, депутат прошлого созыва Верховной Рады.</w:t>
      </w:r>
    </w:p>
    <w:p>
      <w:pPr>
        <w:pStyle w:val="Normal"/>
        <w:rPr>
          <w:sz w:val="22"/>
        </w:rPr>
      </w:pPr>
      <w:r>
        <w:rPr>
          <w:sz w:val="22"/>
        </w:rPr>
        <w:t>Результатом деятельности депутатской молитвенной группы есть не только совместное изучение Библии и молитва, но и разного рода общественные мероприятия, направленные на защиту морали и духовности. В частности, уже традицией становится проведение Национальных молитвенных завтраков.</w:t>
      </w:r>
    </w:p>
    <w:p>
      <w:pPr>
        <w:pStyle w:val="Normal"/>
        <w:rPr>
          <w:sz w:val="22"/>
        </w:rPr>
      </w:pPr>
      <w:r>
        <w:rPr>
          <w:sz w:val="22"/>
        </w:rPr>
        <w:t>“</w:t>
      </w:r>
      <w:r>
        <w:rPr>
          <w:sz w:val="22"/>
        </w:rPr>
        <w:t>Оглядываясь на пройденный путь, хочу сказать, радует то, что эта работа проделана не напрасно, мы видим, что проделанная духовная работа приносит плод и в новом Парламенте уже с первых дней работает молитвенная группа. Кроме этого сейчас завершается формирование депутатского межфракционного объединения из новых депутатов от разных партий и фракций, которые желают отстаивать духовные и моральные устои нашего общества и преобразовать его” - заявил Павел Унгурян, народный депутат 6-го созыва, координатор депутатской молитвенной группы Верховной Рады Украины.</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Турецкие ученые: Ноев ковчег после Великого потопа остановился у горы Джуди</w:t>
      </w:r>
    </w:p>
    <w:p>
      <w:pPr>
        <w:pStyle w:val="Normal"/>
        <w:rPr>
          <w:sz w:val="22"/>
        </w:rPr>
      </w:pPr>
      <w:r>
        <w:rPr>
          <w:sz w:val="22"/>
        </w:rPr>
        <w:t>В результате обширных исследований турецкие ученые пришли к выводу, что ковчег пророка Ноя после Великого потопа, описанного в Библии, остановился не у горы Арарат, как традиционно считается, а на горе Джуди, находящейся на территории Турции.</w:t>
      </w:r>
    </w:p>
    <w:p>
      <w:pPr>
        <w:pStyle w:val="Normal"/>
        <w:rPr>
          <w:sz w:val="22"/>
        </w:rPr>
      </w:pPr>
      <w:r>
        <w:rPr>
          <w:sz w:val="22"/>
        </w:rPr>
        <w:t>Как сообщил заместитель декана факультета теологии, арабского языка и риторики университета Ширнак профессор Абдулмутталип Арпа, он совместно с научной группой много лет занимались изучением Корана, Торы, христианских ассирийских источников. Были проведены исследования всех местностей, указанных в священных книгах. В результате выяснилось, что Ной, или Нух (арабс.), проживал в Месопотамии, находящейся на стыке современного Ирака и Сирии.</w:t>
      </w:r>
    </w:p>
    <w:p>
      <w:pPr>
        <w:pStyle w:val="Normal"/>
        <w:rPr>
          <w:sz w:val="22"/>
        </w:rPr>
      </w:pPr>
      <w:r>
        <w:rPr>
          <w:sz w:val="22"/>
        </w:rPr>
        <w:t>Само же наводнение произошло именно в этой местности, поэтому Ной вынужден был остановить свой ковчег на самой высокой горе Месопотамии, Джуди. Так как ни в одном источнике не указано точное расположение последней стоянки ковчега, ученый приводит цитату из раздела Бытие священной книги Торы: "Ковчег остановился 17-го числа 7-го месяца в горах Арарат".</w:t>
      </w:r>
    </w:p>
    <w:p>
      <w:pPr>
        <w:pStyle w:val="Normal"/>
        <w:rPr>
          <w:sz w:val="22"/>
        </w:rPr>
      </w:pPr>
      <w:r>
        <w:rPr>
          <w:sz w:val="22"/>
        </w:rPr>
        <w:t>"В данной цитате мы видим, что под словом Арарат имеется ввиду множество гор, то есть некая местность. В подтверждение этого в Коране пишется, что "воды отступили и корабль сел на мель у горы Джуди" (Сура Худ, 11/44). Пресловутый горный хребет Арарат начинается на юге Ванского озера и простирается вдоль реки Тигр, заканчиваясь у горы Джуди. Если мы объединим данные Корана и Торы, можно сделать конкретные выводы о том, где же действительно остановился Нух", - заявил Арп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мексиканском городе ввели запрет на мини-юбки</w:t>
      </w:r>
    </w:p>
    <w:p>
      <w:pPr>
        <w:pStyle w:val="Normal"/>
        <w:rPr>
          <w:sz w:val="22"/>
        </w:rPr>
      </w:pPr>
      <w:r>
        <w:rPr>
          <w:sz w:val="22"/>
        </w:rPr>
        <w:t>Жительницам мексиканского города Сьюдад-Акунья запретили носить мини-юбки, а мужчинам - появляться в женской одежде.</w:t>
      </w:r>
    </w:p>
    <w:p>
      <w:pPr>
        <w:pStyle w:val="Normal"/>
        <w:rPr>
          <w:sz w:val="22"/>
        </w:rPr>
      </w:pPr>
      <w:r>
        <w:rPr>
          <w:sz w:val="22"/>
        </w:rPr>
        <w:t>По словам начальника управления безопасности города Хавьера Агуайо-и-Камарго, запрет на мини-юбки и женскую одежду на мужчинах был введен не только из соображений морали и приличия, но и с целью предотвратить "отдельные виды преступлений".</w:t>
      </w:r>
    </w:p>
    <w:p>
      <w:pPr>
        <w:pStyle w:val="Normal"/>
        <w:rPr>
          <w:sz w:val="22"/>
        </w:rPr>
      </w:pPr>
      <w:r>
        <w:rPr>
          <w:sz w:val="22"/>
        </w:rPr>
        <w:t>Агуайо-и-Камарго отметил, что женщины в мини-юбках зачастую являются особами легкого поведения, провоцируют драки и ссоры, а также служат приманкой для похищения.</w:t>
      </w:r>
    </w:p>
    <w:p>
      <w:pPr>
        <w:pStyle w:val="Normal"/>
        <w:rPr>
          <w:sz w:val="22"/>
        </w:rPr>
      </w:pPr>
      <w:r>
        <w:rPr>
          <w:sz w:val="22"/>
        </w:rPr>
        <w:t>Переодетые мужчины, в свою очередь, из-за своего вида препятствуют полицейским расследованиям. Помимо этого, мужчины в женской одежде могут заходить в общественные туалеты, предназначенные для противоположного пола, добавил офицер.</w:t>
      </w:r>
    </w:p>
    <w:p>
      <w:pPr>
        <w:pStyle w:val="Normal"/>
        <w:rPr>
          <w:sz w:val="22"/>
        </w:rPr>
      </w:pPr>
      <w:r>
        <w:rPr>
          <w:sz w:val="22"/>
        </w:rPr>
        <w:t>Содомиты уже отреагировали на этот запрет и пообещали устроить акции протеста по этому поводу. Они также подали жалобу в мексиканскую Национальную комиссию по правам человек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Американцы собрали для честного бездомного 150 тысяч долларов</w:t>
      </w:r>
    </w:p>
    <w:p>
      <w:pPr>
        <w:pStyle w:val="Normal"/>
        <w:rPr>
          <w:sz w:val="22"/>
        </w:rPr>
      </w:pPr>
      <w:r>
        <w:rPr>
          <w:sz w:val="22"/>
        </w:rPr>
        <w:t>В США развернули масштабную кампанию по сбору средств для бездомного по имени Билли Рэй Харрис. Он стал местной знаменитостью в начале февраля, когда вернул женщине платиновое обручальное кольцо с бриллиантом, которое она по ошибке отдала ему вместе с мелочью.</w:t>
      </w:r>
    </w:p>
    <w:p>
      <w:pPr>
        <w:pStyle w:val="Normal"/>
        <w:rPr>
          <w:sz w:val="22"/>
        </w:rPr>
      </w:pPr>
      <w:r>
        <w:rPr>
          <w:sz w:val="22"/>
        </w:rPr>
        <w:t>В настоящий момент сумма, которая будет передана Харрису после завершения акции в мае 2013 года, составляет более 150 тысяч долларов. При этом инициатор кампании, веб-дизайнер Билл Крейчи, изначально собирался добыть для бродяги лишь тысячу долларов. Как сам бездомный американец отреагировал на старания своих соотечественников, не уточняется.</w:t>
      </w:r>
    </w:p>
    <w:p>
      <w:pPr>
        <w:pStyle w:val="Normal"/>
        <w:rPr>
          <w:sz w:val="22"/>
        </w:rPr>
      </w:pPr>
      <w:r>
        <w:rPr>
          <w:sz w:val="22"/>
        </w:rPr>
        <w:t>История Билли Рэя Харриса попала в американские издания, когда о нем рассказала Сара Дарлинг, владелица кольца. Она сообщила журналистам, что случайно отдала бездомному кольцо, не заметив этого. Женщина обнаружила пропажу только на следующий день после того, как сделала подаяние.</w:t>
      </w:r>
    </w:p>
    <w:p>
      <w:pPr>
        <w:pStyle w:val="Normal"/>
        <w:rPr>
          <w:sz w:val="22"/>
        </w:rPr>
      </w:pPr>
      <w:r>
        <w:rPr>
          <w:sz w:val="22"/>
        </w:rPr>
        <w:t>Дарлинг отправилась к супермаркету, где видела бездомного, чтобы спросить, у него ли ее украшение. Бездомный сказал, что да - у него. «Это было чудо!», - поделилась эмоциями Дарлинг.</w:t>
      </w:r>
    </w:p>
    <w:p>
      <w:pPr>
        <w:pStyle w:val="Normal"/>
        <w:rPr>
          <w:sz w:val="22"/>
        </w:rPr>
      </w:pPr>
      <w:r>
        <w:rPr>
          <w:sz w:val="22"/>
        </w:rPr>
        <w:t>По словам самого Харриса, он сразу понял, что кольцо дорогое и сохранил его. Он рассказал, что продать украшение не позволило ему воспитание: «Я так воспитан. Чужого мне не надо. С шести месяцев меня растил дедушка, он был священником, и я до сих пор, слава Богу, еще помню, чему он меня учил». Когда Дарлинг получила кольцо назад, она отдала бездомному все имевшиеся при ней деньги.</w:t>
      </w:r>
    </w:p>
    <w:p>
      <w:pPr>
        <w:pStyle w:val="Normal"/>
        <w:rPr>
          <w:sz w:val="22"/>
        </w:rPr>
      </w:pPr>
      <w:r>
        <w:rPr>
          <w:sz w:val="22"/>
        </w:rPr>
        <w:t>Супруг Дарлинг веб-дизайнер Билл Крейчи в благодарность Харрису объявил сбор средств для него на сайте GiveForward.com. Сам бездомный заявлял, что ведет такой образ жизни, так как не хочет докучать своим родственникам, живущим в разных штатах. Они увидели его историю по ТВ и уже вышли с ним на связь. Ожидается, что скоро Харрис воссоединится с братом, живущим в Техасе. Сам он пока живет в Канзас-Сити, штат Миссури.</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2.02.13 В Египте основан Национальный Совет Христианских Церквей. В его создании приняли участие представители пяти крупнейших Церквей, присутствующих в настоящее время в стране: Коптской, Коптско-Католической, Александрийской Православной, Англиканской и Евангелической. Цель Совета - объединение усилий в деле защиты прав христиан Египта. Седмица.Ru</w:t>
      </w:r>
    </w:p>
    <w:p>
      <w:pPr>
        <w:pStyle w:val="Normal"/>
        <w:rPr>
          <w:sz w:val="22"/>
        </w:rPr>
      </w:pPr>
      <w:r>
        <w:rPr>
          <w:sz w:val="22"/>
        </w:rPr>
        <w:t>22.02.13 Президент РФ Владимир Путин вручил орден Дружбы Предстоятелю Русской Православной Старообрядческой Церкви митрополиту Корнилию. "Я от всей души благодарю за высокую награду, которую имею честь сегодня принять... Это событие историческое. Впервые за 350 лет нашей истории глава российского государства вручает высокую награду Предстоятелю Русской Православной Старообрядческой Церкви", - сказал митрополит Корнилий на церемонии. Этого ордена также удостоен глава российских буддистов Дамба Аюшеев. Орденом Александра Невского награжден митрополит Санкт-Петербургский и Ладожский Владимир. Седмица.</w:t>
      </w:r>
      <w:r>
        <w:rPr>
          <w:sz w:val="22"/>
          <w:lang w:val="en-US"/>
        </w:rPr>
        <w:t>Ru</w:t>
      </w:r>
    </w:p>
    <w:p>
      <w:pPr>
        <w:pStyle w:val="Normal"/>
        <w:rPr>
          <w:sz w:val="22"/>
        </w:rPr>
      </w:pPr>
      <w:r>
        <w:rPr>
          <w:sz w:val="22"/>
        </w:rPr>
        <w:t>22.02.13 Более 500 христианских девочек были похищены в Египте с момента революции в январе 2011 года. Похищения осуществлялись радикальными исламистами, с целью насильственного обращения их в ислам и выдачи замуж за мусульман против их воли. Большинство случаев было зафиксировано неправительственной христианской организацией Ассоциация жертв похищений и насильственных исчезновений (AVAED), которая утверждает, что за всем этим стоят салафистские шейхи в сговоре с Министерством внутренних дел. Возраст похищенных девочек, как правило, 13-14 лет. Седмица.</w:t>
      </w:r>
      <w:r>
        <w:rPr>
          <w:sz w:val="22"/>
          <w:lang w:val="en-US"/>
        </w:rPr>
        <w:t>Ru</w:t>
      </w:r>
    </w:p>
    <w:p>
      <w:pPr>
        <w:pStyle w:val="Normal"/>
        <w:rPr>
          <w:sz w:val="22"/>
        </w:rPr>
      </w:pPr>
      <w:r>
        <w:rPr>
          <w:sz w:val="22"/>
        </w:rPr>
        <w:t>22.02.13 В католических больницах Германии теперь будут давать противозачаточные таблетки женщинам, ставшим жертвами изнасилований. Такое решение приняла Католическая Церковь Германии, особо подчеркнув, что это делается лишь "для предотвращения беременности" и не имеет отношения к абортам. На этот шаг немецкое католическое духовенство решилось после того, как всеобщее негодование в стране вызвал случай, когда сразу две католические клиники отказались дать жертве изнасилования противозачаточные таблетки. Седмица.</w:t>
      </w:r>
      <w:r>
        <w:rPr>
          <w:sz w:val="22"/>
          <w:lang w:val="en-US"/>
        </w:rPr>
        <w:t>Ru</w:t>
      </w:r>
    </w:p>
    <w:p>
      <w:pPr>
        <w:pStyle w:val="Normal"/>
        <w:rPr>
          <w:sz w:val="22"/>
        </w:rPr>
      </w:pPr>
      <w:r>
        <w:rPr>
          <w:sz w:val="22"/>
        </w:rPr>
        <w:t>25.02.13 24-летний марокканец осквернил одну из церквей Страсбурга. Он ворвался в церковь и опрокинув на пол около 15 статуй, положил на амвон коврик для совершения намаза и Коран. «Он написал «Аллах акбар» на арабском языке мелом на статуях и положил Коран на амвон», - вспоминает священник храма. В мечети Страсбурга опознали преступника и заявили, что он несколько раз был уличён в воровстве некоторых предметов, в том числе молельного коврика имама. Взятый под стражу мусульманин признал факт совершения акта вандализма. В ближайшее время он будет подвергнут психиатрической экспертизе. По словам обеспокоенного священника, молодой человек, возможно, на самом деле имеет проблемы с психикой. Седмица.</w:t>
      </w:r>
      <w:r>
        <w:rPr>
          <w:sz w:val="22"/>
          <w:lang w:val="en-US"/>
        </w:rPr>
        <w:t>Ru</w:t>
      </w:r>
    </w:p>
    <w:p>
      <w:pPr>
        <w:pStyle w:val="Normal"/>
        <w:rPr>
          <w:sz w:val="22"/>
        </w:rPr>
      </w:pPr>
      <w:r>
        <w:rPr>
          <w:sz w:val="22"/>
        </w:rPr>
        <w:t>25.02.13 В Судане без предъявления обвинений арестованы, по меньшей мере, 55 христиан. Среди них несколько лидеров общин, которых обвиняют в получении денег от зарубежных стран, включая Израиль. Волне арестов предшествовала антихристианская кампания в суданских СМИ. Давление на христианские общины в Судане значительно увеличилось после отделения преимущественно христианского Южного Судана в 2011 году. Президент Судана неоднократно заявлял, что Конституция страны будет основана на исламском законе. В конце марта 2012 года власти поставили ультиматум христианам, приказав им в течение 3 недель покинуть «строго исламское государство» Судан, в противном случае, их будут рассматривать как иностранцев. Седмица.</w:t>
      </w:r>
      <w:r>
        <w:rPr>
          <w:sz w:val="22"/>
          <w:lang w:val="en-US"/>
        </w:rPr>
        <w:t>Ru</w:t>
      </w:r>
    </w:p>
    <w:p>
      <w:pPr>
        <w:pStyle w:val="Normal"/>
        <w:rPr>
          <w:sz w:val="22"/>
        </w:rPr>
      </w:pPr>
      <w:r>
        <w:rPr>
          <w:sz w:val="22"/>
        </w:rPr>
        <w:t>25.02.13 Комитет Центральной партии Швеции опубликовал доклад с рядом «ценных» нововведений, предлагаемых в законодательство и социальную сферу. Среди основных тезисов своей «прогрессивностью» выделяются: введение фиксированного налога; закон о наследстве, согласно которому имущество родителей не переходит по наследству детям (на данный момент как минимум половина имущества переходит детям по закону); закон о необязательности образования - «домашнее обучение». Кроме всего прочего «новая политическая программа Швеции» предлагает узаконить в стране полигамию и открыть границы для всех, кто пожелает приехать в Швецию. По мнению некоторых обозревателей, предложенные партией нововведения - о наследстве, легальности полигамии и домашнем обучении - вполне соответствуют ожиданиям многочисленного исламского сообщества страны и предписаниям шариата. Седмица.</w:t>
      </w:r>
      <w:r>
        <w:rPr>
          <w:sz w:val="22"/>
          <w:lang w:val="en-US"/>
        </w:rPr>
        <w:t>Ru</w:t>
      </w:r>
    </w:p>
    <w:p>
      <w:pPr>
        <w:pStyle w:val="Normal"/>
        <w:rPr>
          <w:sz w:val="22"/>
        </w:rPr>
      </w:pPr>
      <w:r>
        <w:rPr>
          <w:sz w:val="22"/>
        </w:rPr>
        <w:t>26.02.13 66 христианских церквей сожжены в штате Качин (Мьянма) с момента нового вооруженного конфликта между местной повстанческой армией и правительственными войсками в июне 2011 года. Джулия Марип, представительница «The Kachin Women’s Association of Thailand», заявила, что правительственные войска, разрушая церкви на территории Качина, способствуют росту религиозных преследований. Католический епископ Мьичина Франциск Дау Тан в интервью порталу Catholic Culture обвинил правительственные войска в ведении «неравной войны» во время святых для христиан дней. Седмица.</w:t>
      </w:r>
      <w:r>
        <w:rPr>
          <w:sz w:val="22"/>
          <w:lang w:val="en-US"/>
        </w:rPr>
        <w:t>Ru</w:t>
      </w:r>
    </w:p>
    <w:p>
      <w:pPr>
        <w:pStyle w:val="Normal"/>
        <w:rPr>
          <w:sz w:val="22"/>
        </w:rPr>
      </w:pPr>
      <w:r>
        <w:rPr>
          <w:sz w:val="22"/>
        </w:rPr>
        <w:t>26.02.13 В селе Жана-Аул Республики Алтай 13-летний подросток попытался покончить с собой (повеситься) в здании мечети. Возбуждено уголовное дело (доведение до самоубийства), причины поступка устанавливаются. Интерфакс-Религия</w:t>
      </w:r>
    </w:p>
    <w:p>
      <w:pPr>
        <w:pStyle w:val="Normal"/>
        <w:rPr/>
      </w:pPr>
      <w:r>
        <w:rPr>
          <w:sz w:val="22"/>
        </w:rPr>
        <w:t>26.02.13 Кардинал Кит О'Брайен, архиепископ Эдинбурга, глава католиков Шотландии, ушел в отставку, будучи обвиненным в гомосексуальном поведении. В опубликованном заявлении, прелат сказал, что уходит в отставку из-за возраста, хотя ему еще нет 75 лет. Кит О'Брайен, известный своими критическими высказываниями в адрес гомосексуалистов, отверг обвинения в неподобающем поведении, которые были выдвинуты против него тремя клириками и одним бывшим священником. "Кардинал О'Брайен оказался очередной жертвой кампании, начавшейся в день объявления папы об уходе на покой и направленной на то, чтобы вынудить отказаться от участия в конклаве влиятельных прелатов Римско-Католической Церкви, которые оказались затронуты скандальными публикациями в СМИ", - считает сотрудник ОВЦС протоиерей Димитрий Сизоненко. По его мнению, можно с высокой долей вероятности прогнозировать "появление новых "разоблачительных" публикаций по мере приближения конклава". Седмица.</w:t>
      </w:r>
      <w:r>
        <w:rPr>
          <w:sz w:val="22"/>
          <w:lang w:val="en-US"/>
        </w:rPr>
        <w:t>Ru</w:t>
      </w:r>
      <w:r>
        <w:rPr>
          <w:sz w:val="22"/>
        </w:rPr>
        <w:t>, Интерфакс-Религия</w:t>
      </w:r>
    </w:p>
    <w:p>
      <w:pPr>
        <w:pStyle w:val="Normal"/>
        <w:rPr>
          <w:sz w:val="22"/>
        </w:rPr>
      </w:pPr>
      <w:r>
        <w:rPr>
          <w:sz w:val="22"/>
        </w:rPr>
        <w:t>27.02.13 Имам одной из мечетей индонезийского города Банда-Ачех решили снизить громкость молитв, транслируемых через громкоговорители, после того как один из жителей подал иск в суд. Как сообщается, 75-летний Саид Хасан в декабре обратился в суд с жалобами на продолжительные и громкие молитвы, что вызвало негативную реакцию жителей города. Мужчину, который прибыл на судебное слушание, заставили отозвать иск: некоторые местные жители угрожали ему расправой. С.Хасан был вынужден уступить, но все же добился своего: вскоре после обращения в суд громкость звука транслируемых молитв снизилась почти вдвое. В Индонезии 90% населения страны являются мусульманами. В провинции Ачех действуют законы исламского права. Интерфакс-Религия</w:t>
      </w:r>
    </w:p>
    <w:p>
      <w:pPr>
        <w:pStyle w:val="Normal"/>
        <w:rPr>
          <w:sz w:val="22"/>
        </w:rPr>
      </w:pPr>
      <w:r>
        <w:rPr>
          <w:sz w:val="22"/>
        </w:rPr>
        <w:t>28.02.13 Из «Твиттера» удален аккаунт Бенедикта XVI. В последний раз Папа обратился к верующим через микроблог 24 февраля. «В этот очень особенный момент прошу вас молиться за меня и за Церковь, как всегда, обращаясь к провидению Божьему», - говорилось в обращении понтифика. Папский «Твиттер» был запущен в декабре прошлого года сразу на нескольких языках, включая арабский и латинский. За время его существования он набрал более двух миллионов подписчиков по всему миру. Как отметили в пресс-службе Ватикана, профиль @Pontifex не мог бы оставаться активным после отставки Папы, так как «слишком сильно связан с его личностью». Религия и СМИ, Седмица.</w:t>
      </w:r>
      <w:r>
        <w:rPr>
          <w:sz w:val="22"/>
          <w:lang w:val="en-US"/>
        </w:rPr>
        <w:t>Ru</w:t>
      </w:r>
    </w:p>
    <w:p>
      <w:pPr>
        <w:pStyle w:val="Normal"/>
        <w:rPr>
          <w:sz w:val="22"/>
        </w:rPr>
      </w:pPr>
      <w:r>
        <w:rPr>
          <w:sz w:val="22"/>
        </w:rPr>
        <w:t>01.03.13 Власти итальянского города Годега-ди-Сант’Урбано будут использовать ослов, чтобы доставлять домой нетрезвых водителей. Идея создания такой необычной «службы такси» принадлежит мэру города Алессандро Бонету. Для своего нововведения мэр придумал шуточное название - «этилослометро». Как сообщается, опробовать нововведение жители Годега-ди-Сант’Урбано смогут уже в ближайшие выходные - в городе будет проходить местный праздник.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2.02.13 Приморский краевой суд ликвидировал дальневосточное подразделение Совета муфтиев http://www.sedmitza.ru/news/3499788.html</w:t>
      </w:r>
    </w:p>
    <w:p>
      <w:pPr>
        <w:pStyle w:val="Normal"/>
        <w:rPr>
          <w:sz w:val="22"/>
        </w:rPr>
      </w:pPr>
      <w:r>
        <w:rPr>
          <w:sz w:val="22"/>
        </w:rPr>
        <w:t>25.02.13 Установлены дипломатические отношения между Ватиканом и Южным Суданом http://www.sedmitza.ru/news/3507129.html</w:t>
      </w:r>
    </w:p>
    <w:p>
      <w:pPr>
        <w:pStyle w:val="Normal"/>
        <w:rPr>
          <w:sz w:val="22"/>
        </w:rPr>
      </w:pPr>
      <w:r>
        <w:rPr>
          <w:sz w:val="22"/>
        </w:rPr>
        <w:t>25.02.13 В Сирии исламисты похитили еще одного мелькитского священника http://www.sedmitza.ru/news/3506654.html</w:t>
      </w:r>
    </w:p>
    <w:p>
      <w:pPr>
        <w:pStyle w:val="Normal"/>
        <w:rPr>
          <w:sz w:val="22"/>
        </w:rPr>
      </w:pPr>
      <w:r>
        <w:rPr>
          <w:sz w:val="22"/>
        </w:rPr>
        <w:t>26.02.13 В Москве открыли первый памятник Святейшему Патриарху Алексию II http://www.pravoslavie.ru/news/59782.htm</w:t>
      </w:r>
    </w:p>
    <w:p>
      <w:pPr>
        <w:pStyle w:val="Normal"/>
        <w:rPr>
          <w:sz w:val="22"/>
        </w:rPr>
      </w:pPr>
      <w:r>
        <w:rPr>
          <w:sz w:val="22"/>
        </w:rPr>
        <w:t>26.02.13 Джордж Сорос финансирует греческую оппозицию http://www.pravoslavie.ru/news/59784.htm</w:t>
      </w:r>
    </w:p>
    <w:p>
      <w:pPr>
        <w:pStyle w:val="Normal"/>
        <w:rPr>
          <w:sz w:val="22"/>
        </w:rPr>
      </w:pPr>
      <w:r>
        <w:rPr>
          <w:sz w:val="22"/>
        </w:rPr>
        <w:t>26.02.13 В Бельгии скончался основоположник фундаментальной религиозной антропологии, кардинал Жюльен Рис http://www.sedmitza.ru/news/3508728.html</w:t>
      </w:r>
    </w:p>
    <w:p>
      <w:pPr>
        <w:pStyle w:val="Normal"/>
        <w:rPr>
          <w:sz w:val="22"/>
        </w:rPr>
      </w:pPr>
      <w:r>
        <w:rPr>
          <w:sz w:val="22"/>
        </w:rPr>
        <w:t>26.02.13 Кронштадтский морской собор будет освящен 28 мая после реставрации http://www.sedmitza.ru/news/3509142.html</w:t>
      </w:r>
    </w:p>
    <w:p>
      <w:pPr>
        <w:pStyle w:val="Normal"/>
        <w:rPr>
          <w:sz w:val="22"/>
        </w:rPr>
      </w:pPr>
      <w:r>
        <w:rPr>
          <w:sz w:val="22"/>
        </w:rPr>
        <w:t xml:space="preserve">27.02.13 Масштабная реставрация Петропавловского собора Петербурга завершится летом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3512087.</w:t>
      </w:r>
      <w:r>
        <w:rPr>
          <w:sz w:val="22"/>
          <w:lang w:val="en-US"/>
        </w:rPr>
        <w:t>html</w:t>
      </w:r>
    </w:p>
    <w:p>
      <w:pPr>
        <w:pStyle w:val="Normal"/>
        <w:rPr/>
      </w:pPr>
      <w:r>
        <w:rPr>
          <w:sz w:val="22"/>
        </w:rPr>
        <w:t xml:space="preserve">27.02.13 Счетная палата не нашла финансовых нарушений при восстановлении Кронштадтского морского собора </w:t>
      </w:r>
      <w:r>
        <w:rPr>
          <w:sz w:val="22"/>
          <w:lang w:val="en-US"/>
        </w:rPr>
        <w:t>http</w:t>
      </w:r>
      <w:r>
        <w:rPr>
          <w:sz w:val="22"/>
        </w:rPr>
        <w:t>://</w:t>
      </w:r>
      <w:r>
        <w:rPr>
          <w:sz w:val="22"/>
          <w:lang w:val="en-US"/>
        </w:rPr>
        <w:t>blagovest</w:t>
      </w:r>
      <w:r>
        <w:rPr>
          <w:sz w:val="22"/>
        </w:rPr>
        <w:t>-</w:t>
      </w:r>
      <w:r>
        <w:rPr>
          <w:sz w:val="22"/>
          <w:lang w:val="en-US"/>
        </w:rPr>
        <w:t>info</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ss</w:t>
      </w:r>
      <w:r>
        <w:rPr>
          <w:sz w:val="22"/>
        </w:rPr>
        <w:t>=2&amp;</w:t>
      </w:r>
      <w:r>
        <w:rPr>
          <w:sz w:val="22"/>
          <w:lang w:val="en-US"/>
        </w:rPr>
        <w:t>s</w:t>
      </w:r>
      <w:r>
        <w:rPr>
          <w:sz w:val="22"/>
        </w:rPr>
        <w:t>=3&amp;</w:t>
      </w:r>
      <w:r>
        <w:rPr>
          <w:sz w:val="22"/>
          <w:lang w:val="en-US"/>
        </w:rPr>
        <w:t>id</w:t>
      </w:r>
      <w:r>
        <w:rPr>
          <w:sz w:val="22"/>
        </w:rPr>
        <w:t>=51552</w:t>
      </w:r>
    </w:p>
    <w:p>
      <w:pPr>
        <w:pStyle w:val="Normal"/>
        <w:rPr>
          <w:sz w:val="22"/>
        </w:rPr>
      </w:pPr>
      <w:r>
        <w:rPr>
          <w:sz w:val="22"/>
        </w:rPr>
        <w:t>01.03.13 Святейший Патриарх Кирилл направил послание почетному Папе Римскому Бенедикту XVI http://www.patriarchia.ru/db/text/2821780.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го по 10 марта Архиерейский хор Александро-Невской лавры совершает турне по Украине. </w:t>
      </w:r>
      <w:r>
        <w:rPr>
          <w:sz w:val="22"/>
        </w:rPr>
        <w:t>Гастрольный тур приурочен к празднованию 300-летнего юбилея Свято-Троицкой Александро-Невской лавры, 400-летию династии Дома Романовых, 1025-летию Крещения Руси. Хор уже выступил в Харькове, Изюме и Полтаве. Выступления в Киеве запланированы на 5-7 марта: 5 марта - Божественная литургия в трапезном храме свв. прп. Антония и Феодосия Киево-Печерских Свято-Успенской Киево-Печерской лавры (начало в 9.00); 6 марта - закрытый концерт в домовом храме Митрополичьего дома, национальный заповедник «София Киевская» (18.00); 7 марта - Малый зал Национальной музыкальной академии им. П.И. Чайковского (13.00). 8 марта состоится концерт в Виннице - Актовый зал Православной школы-гимназии, Крестовоздвиженский храм (15.00). 10 марта Архиерейский хор будет петь на Божественной литургии в Успенском соборе Свято-Успенской Почаевской лавры (10.00). В тот же день в 18.00 состоится выступление в актовом зале Почаевской духовной семинарии.</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Днепродзержинск (6-7 марта), Днепропетровск (8-9), Запорожье (10-11), Бердянск (12-13), Донецк (14-15), Горловка (16-17), Ровеньки (18-19), Луганск (20-21), Северодонецк (22-23), Святогорская лавра (24-25), Изюм (26-27), Харьков (28-29), Сумы (30-31).</w:t>
      </w:r>
    </w:p>
    <w:p>
      <w:pPr>
        <w:pStyle w:val="Normal"/>
        <w:rPr/>
      </w:pPr>
      <w:r>
        <w:rPr>
          <w:b/>
          <w:sz w:val="22"/>
        </w:rPr>
        <w:t xml:space="preserve">В новокузнецком храме Рождества Христова начал работу православный телефон доверия. </w:t>
      </w:r>
      <w:r>
        <w:rPr>
          <w:sz w:val="22"/>
        </w:rPr>
        <w:t>На вопросы позвонивших отвечает священнослужитель храма. Все просьбы тщательно рассматриваются и, по мере возможности, не остаются без внимания. Звонки принимаются каждый четверг с 16 до 20 часов по телефону: 8 (384-3) 71-30-54.</w:t>
      </w:r>
    </w:p>
    <w:p>
      <w:pPr>
        <w:pStyle w:val="Normal"/>
        <w:rPr/>
      </w:pPr>
      <w:r>
        <w:rPr>
          <w:b/>
          <w:sz w:val="22"/>
        </w:rPr>
        <w:t xml:space="preserve">Организаторы празднования 1025-летия Крещения Руси проводят сбор общественных инициатив и пожеланий по организации торжеств. </w:t>
      </w:r>
      <w:r>
        <w:rPr>
          <w:sz w:val="22"/>
        </w:rPr>
        <w:t xml:space="preserve">Среди уже поступивших предложений - фестиваль колокольных звонов ”Слава Тебе, Боже!”, размещение огромных тематических 3D-рисунков в Киеве, Москве и Минске, международный детский кинофестиваль, театрализованное представление на берегу Днепра, презентация новых книг о святом равноапостольном князе Владимире и Крещении Руси и др. </w:t>
      </w:r>
      <w:r>
        <w:rPr>
          <w:b/>
          <w:sz w:val="22"/>
        </w:rPr>
        <w:t>Электронный адрес организаторов &gt;&gt;&gt;</w:t>
      </w:r>
      <w:r>
        <w:rPr>
          <w:sz w:val="22"/>
        </w:rPr>
        <w:t xml:space="preserve"> info@dkr.kiev.u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52:00Z</dcterms:created>
  <dc:creator>Tatiana</dc:creator>
  <dc:description/>
  <cp:keywords/>
  <dc:language>en-US</dc:language>
  <cp:lastModifiedBy>User</cp:lastModifiedBy>
  <dcterms:modified xsi:type="dcterms:W3CDTF">2013-03-12T15:42:00Z</dcterms:modified>
  <cp:revision>4</cp:revision>
  <dc:subject/>
  <dc:title>Патриархом Болгарским избран митрополит Русенский Неофит</dc:title>
</cp:coreProperties>
</file>