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18.03.13 Болгарская Церковь выдвинута на соискание Нобелевской премии мира</w:t>
      </w:r>
    </w:p>
    <w:p>
      <w:pPr>
        <w:pStyle w:val="Normal"/>
        <w:rPr>
          <w:sz w:val="22"/>
        </w:rPr>
      </w:pPr>
      <w:r>
        <w:rPr>
          <w:sz w:val="22"/>
        </w:rPr>
        <w:t>Болгарская Православная Церковь выдвинута претендентом на получение Нобелевской премии мира 2013 года.</w:t>
      </w:r>
    </w:p>
    <w:p>
      <w:pPr>
        <w:pStyle w:val="Normal"/>
        <w:rPr/>
      </w:pPr>
      <w:r>
        <w:rPr>
          <w:sz w:val="22"/>
        </w:rPr>
        <w:t>Выдвижении Болгарской Церкви приурочено к 70-летию спасения более 50 тысяч болгарских евреев во время Второй мировой войны. В 1943 году священноначалие Болгарской Православной Церкви (прежде всего - Болгарский экзарх Стефан и митрополит Пловдивский Кирилл) единодушно выступило против планов нацистов отправить всех болгарских евреев в концлагеря.</w:t>
      </w:r>
    </w:p>
    <w:p>
      <w:pPr>
        <w:pStyle w:val="Normal"/>
        <w:rPr>
          <w:sz w:val="22"/>
        </w:rPr>
      </w:pPr>
      <w:r>
        <w:rPr>
          <w:sz w:val="22"/>
        </w:rPr>
        <w:t>Заявку на выдвижение подал Лучезар Тошев, заместитель руководителя Постоянной делегации Народного собрания Болгарии в ПАСЕ. Необходимые документы были поданы еще в конце прошлого года в Осло. По словам Тошева, несмотря на сохранность всей документации, в мире практически не знают о спасении болгарских евреев от уничтожения, и номинирование на получение Нобелевской премии позволит общественности узнать об этом более подробно. Иерархи Болгарской Православной Церкви, рискуя и своей личной жизнью, и будущим всей Церкви, защитили иноверцев от гибели, и это, по мнению болгарского депутата, достойно высокой оценки.</w:t>
      </w:r>
    </w:p>
    <w:p>
      <w:pPr>
        <w:pStyle w:val="Normal"/>
        <w:rPr>
          <w:sz w:val="22"/>
        </w:rPr>
      </w:pPr>
      <w:r>
        <w:rPr>
          <w:sz w:val="22"/>
        </w:rPr>
        <w:t>Таким образом, Болгарская Православная Церковь вошла в рекордное число 259 частных лиц и организаций, претендующих в 2013 году на номинацию Нобелевской премии мира. Премия будет вручена в октябре этого года в Осло. До 1 февраля шла регистрация заявок, сейчас начался отбор кандидатов в краткий список, в который обычно входят от 5 до 20 номинантов.</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sz w:val="22"/>
        </w:rPr>
      </w:pPr>
      <w:r>
        <w:rPr>
          <w:b/>
          <w:sz w:val="22"/>
        </w:rPr>
        <w:t>19.03.13 Украинская Церковь стремится получить статус некоммерческого юрлица</w:t>
      </w:r>
    </w:p>
    <w:p>
      <w:pPr>
        <w:pStyle w:val="Normal"/>
        <w:rPr>
          <w:sz w:val="22"/>
        </w:rPr>
      </w:pPr>
      <w:r>
        <w:rPr>
          <w:sz w:val="22"/>
        </w:rPr>
        <w:t>«Комсомолка» попросила Управляющего делами Украинской Православной Церкви митрополита Бориспольского Антония ответить на несколько злободневных вопросов. В частности, поинтересовалась, поднимался ли «украинский вопрос» в Москве на недавнем Архиерейском Соборе Русской Православной Церкви, и если УПЦ получит статус юрлица, заимеет ли она свой бизнес?</w:t>
      </w:r>
    </w:p>
    <w:p>
      <w:pPr>
        <w:pStyle w:val="Normal"/>
        <w:rPr/>
      </w:pPr>
      <w:r>
        <w:rPr>
          <w:b/>
          <w:sz w:val="22"/>
        </w:rPr>
        <w:t>Отвечая, митрополит Антоний заметил, что «все предсказания в прессе, якобы Собор в Москве «отнимет права» у нашей Церкви, не имели оснований», и что слово «бизнес» по отношению к Церкви не уместен. «Мы стремимся получить права непредпринимательского (некоммерческого) юридического лица, - сказал владыка. - Это позволит Церкви как религиозному объединению вести социальную, благотворительную, культурную и иную общественно-полезную деятельность».</w:t>
      </w:r>
      <w:r>
        <w:rPr>
          <w:sz w:val="22"/>
        </w:rPr>
        <w:t xml:space="preserve"> http://orthodoxy.org.ua/content/mitropolit-borispolskii-antonii-o-modnykh-svyashchennikakh-na-inomarkakh-kievskom-patriarkhate-i-zachem-upts-status-yurl</w:t>
      </w:r>
    </w:p>
    <w:p>
      <w:pPr>
        <w:pStyle w:val="Normal"/>
        <w:rPr>
          <w:sz w:val="22"/>
        </w:rPr>
      </w:pPr>
      <w:r>
        <w:rPr>
          <w:sz w:val="22"/>
        </w:rPr>
        <w:t>Также владыка Антоний рассказал о позиции Церкви по отношению к внедрению биометрических документов, и почему не получается вести диалог с «Киевским патриархатом».</w:t>
      </w:r>
    </w:p>
    <w:p>
      <w:pPr>
        <w:pStyle w:val="Normal"/>
        <w:rPr/>
      </w:pPr>
      <w:r>
        <w:rPr>
          <w:sz w:val="22"/>
        </w:rPr>
        <w:t>«Наша Церковь настаивает на том, что все, кто сознательно разорвал связь с мировым Православием, должны принести покаяние и возвратиться в церковное общение. Однако «Киевский патриархат» не признает своей вины в случившемся церковном разделении, - заметил владыка. - Но, несмотря на эти сложности, мы верим, что Господь откроет нам пути к преодолению церковного раскола в Украине».</w:t>
      </w:r>
    </w:p>
    <w:p>
      <w:pPr>
        <w:pStyle w:val="Normal"/>
        <w:rPr/>
      </w:pPr>
      <w:r>
        <w:rPr>
          <w:sz w:val="22"/>
        </w:rPr>
        <w:t>Отвечая на вопрос о порядке празднования 1025-летия Крещения Руси, владыка Антоний рассказал, что главные мероприятия состоятся в июле: 26-го - торжественная Академия во Дворце «Украина»; 27-го - молебен на Владимирской горке и вечернее богослужение в Киево-Печерской Лавре; 28-го - торжественная Литургия.</w:t>
      </w:r>
    </w:p>
    <w:p>
      <w:pPr>
        <w:pStyle w:val="Normal"/>
        <w:rPr/>
      </w:pPr>
      <w:r>
        <w:rPr>
          <w:sz w:val="22"/>
        </w:rPr>
        <w:t>«Насколько нам известно, по линии государства в Киев будут приглашены Президенты и Премьер-министры стран, в которых большинство населения исповедуют Православие. Мы пригласим в Киев Глав Поместных Православных Церквей. Надеемся, эти торжества напомнят нашим людям о непреходящих христианских нравственных ценностях», - добавил Управляющий делами УПЦ.</w:t>
      </w:r>
    </w:p>
    <w:p>
      <w:pPr>
        <w:pStyle w:val="Normal"/>
        <w:rPr/>
      </w:pPr>
      <w:r>
        <w:rPr>
          <w:sz w:val="22"/>
        </w:rPr>
        <w:t>На волнующий нашу общественность вопрос о том, должны ли священники принимать в подарок дорогие машины и золотые часы, митрополит Антоний ответил, что большая часть украинского духовенства (особенно на сельских приходах) живет довольно скромно. «Но, конечно, есть священники, которые постоянно общаются с бизнесменами, банкирами, богатыми людьми и невольно стремятся подражать их стилю жизни. Однако это - путь в тупик. Ведь в словосочетании «модный священник», которое иногда приходится слышать, акцент всегда будет на слове «модный», а не на слове «священник», - подытожил владыка.</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19.03.13 Владыка Павел: Обсуждая избрание Папы, почти никто не вспомнил о Христе</w:t>
      </w:r>
    </w:p>
    <w:p>
      <w:pPr>
        <w:pStyle w:val="Normal"/>
        <w:rPr/>
      </w:pPr>
      <w:r>
        <w:rPr>
          <w:sz w:val="22"/>
        </w:rPr>
        <w:t>На сегодняшний день актуальной темой для обсуждения является назначение, а также интронизация нового главы Католической Церкви - Папы Римского. Своим мнением относительно этих событий с редакцией сайта lavra.ua поделился наместник Киево-Печерской лавры митрополит Вышгородский и Чернобыльский Павел.</w:t>
      </w:r>
    </w:p>
    <w:p>
      <w:pPr>
        <w:pStyle w:val="Normal"/>
        <w:rPr/>
      </w:pPr>
      <w:r>
        <w:rPr>
          <w:sz w:val="22"/>
        </w:rPr>
        <w:t>Владыка в частности отметил, что его немного удивил ажиотаж на телевидении - все каналы несколько дней говорили и показывали программы об избрании понтифика.</w:t>
      </w:r>
    </w:p>
    <w:p>
      <w:pPr>
        <w:pStyle w:val="Normal"/>
        <w:rPr>
          <w:sz w:val="22"/>
        </w:rPr>
      </w:pPr>
      <w:r>
        <w:rPr>
          <w:sz w:val="22"/>
        </w:rPr>
        <w:t>«Почему же, когда избирались Болгарский и Антиохийский Патриархи, наши телеканалы обошли вниманием эти события? С экранов телевизоров твердят: «Мы выбрали Папу! У нас есть Папа!» У них, может, и Папа, а у нас - Блаженнейший Митрополит Владимир. Поэтому, не надо заявлять, что «мы выбрали» от имени всего народа», - призывает архиерей.</w:t>
      </w:r>
    </w:p>
    <w:p>
      <w:pPr>
        <w:pStyle w:val="Normal"/>
        <w:rPr>
          <w:sz w:val="22"/>
        </w:rPr>
      </w:pPr>
      <w:r>
        <w:rPr>
          <w:sz w:val="22"/>
        </w:rPr>
        <w:t>«Освещая эту тему, СМИ восторженно рассказывают, что Папа Франциск выступил против однополых «браков», против абортов, - отметил митрополит Павел. - Но Православная Церковь всегда выступала и выступает до сегодняшнего дня против этих беззаконий, содомских грехов и страшного греха убийства детей во чреве. Почему-то православных патриархов и епископов наши телеканалы не показывают и не рассказывают об их просветительской деятельности по этим вопросам. А ведь мы не молчим: то, что сегодня творится в мире, - это, действительно, Содом и Гоморра. Блаженнейший Митрополит Владимир и епископат УПЦ в проповедях очень часто говорят о страшном наказании за эти противоестественные грехи».</w:t>
      </w:r>
    </w:p>
    <w:p>
      <w:pPr>
        <w:pStyle w:val="Normal"/>
        <w:rPr>
          <w:sz w:val="22"/>
        </w:rPr>
      </w:pPr>
      <w:r>
        <w:rPr>
          <w:sz w:val="22"/>
        </w:rPr>
        <w:t>«Печальным является тот факт, что, обсуждая избрание Папы, никто, кроме одного католического священника, кажется, из Аргентины, даже не вспомнил о Христе», - подчеркнул владыка. Архипастырь просит не забывать, что влиятельных личностей сегодня много, а спасительный один - Богочеловек, о Котором нужно всегда говорить в первую очередь.</w:t>
      </w:r>
    </w:p>
    <w:p>
      <w:pPr>
        <w:pStyle w:val="Normal"/>
        <w:rPr/>
      </w:pPr>
      <w:r>
        <w:rPr>
          <w:sz w:val="22"/>
        </w:rPr>
        <w:t>«Дай Бог, чтобы его политика церковного управления продолжила дела его предшественника Бенедикта XVI, который, я бы сказал, был благосклонен к Православной Церкви. Дай Бог мира в духовном мире», - в завершение о новоизбраном Папе Римском сказал митрополит Павел.</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19.03.13 Глава ОВЦС призвал православных сохранять уважительное отношение к Католической Церкви, без восторга и осуждения</w:t>
      </w:r>
    </w:p>
    <w:p>
      <w:pPr>
        <w:pStyle w:val="Normal"/>
        <w:rPr>
          <w:sz w:val="22"/>
        </w:rPr>
      </w:pPr>
      <w:r>
        <w:rPr>
          <w:sz w:val="22"/>
        </w:rPr>
        <w:t>Члены делегации Русской Церкви совершили чтение Великого покаянного канона в Екатерининском храме в Риме. Представители Московского Патриархата находились в столице Италии в качестве гостей, приглашенных на церемонию интронизации нового Папы Римского Франциска.</w:t>
      </w:r>
    </w:p>
    <w:p>
      <w:pPr>
        <w:pStyle w:val="Normal"/>
        <w:rPr>
          <w:sz w:val="22"/>
        </w:rPr>
      </w:pPr>
      <w:r>
        <w:rPr>
          <w:sz w:val="22"/>
        </w:rPr>
        <w:t>По окончании чтения канона глава делегации митрополит Иларион (Алфеев) обратился к молящимся с проповедью, в которой рассказал о цели визита, а также напомнил историю разделения Христианской Церкви на Восточную и Западную.</w:t>
      </w:r>
    </w:p>
    <w:p>
      <w:pPr>
        <w:pStyle w:val="Normal"/>
        <w:rPr>
          <w:sz w:val="22"/>
        </w:rPr>
      </w:pPr>
      <w:r>
        <w:rPr>
          <w:sz w:val="22"/>
        </w:rPr>
        <w:t>«Когда-то престолы ветхого и нового Рима составляли единую Церковь, - сказал митрополит Иларион. - В каждом городе были свои литургические, богословские традиции, но между Церквами, несмотря на далекое расстояние, сохранялось единство. Потом вследствие человеческой гордости, разногласий по различным церковно-политическим вопросам единство между христианами Востока и Запада было утрачено».</w:t>
      </w:r>
    </w:p>
    <w:p>
      <w:pPr>
        <w:pStyle w:val="Normal"/>
        <w:rPr/>
      </w:pPr>
      <w:r>
        <w:rPr>
          <w:sz w:val="22"/>
        </w:rPr>
        <w:t>«Для православного человека очень важно сохранять спокойное и уважительное отношение к Католической Церкви, воздерживаясь как от излишнего восторга перед великолепием католического богослужения, так и от осуждения наших западных братьев. Самое главное для нас - это твердо и крепко хранить сокровище православной веры, которое кто-то из нас получил от наших родителей и предков, а кто-то обрел в своем собственном жизненном опыте», - подчеркнул иерарх.</w:t>
      </w:r>
    </w:p>
    <w:p>
      <w:pPr>
        <w:pStyle w:val="Normal"/>
        <w:rPr/>
      </w:pPr>
      <w:r>
        <w:rPr>
          <w:sz w:val="22"/>
        </w:rPr>
        <w:t>«Православная Церковь - это спасительный Ноев ковчег, который каждого из нас ведет в Царство Небесное посреди бушующих волн мира сего. Мы не должны сомневаться в спасительности нашей православной веры. Но не следует рассуждать о тех людях, которые находятся вне этого корабля, - нужно предоставить их воле Божией. Мы должны с ними дружить, их любить, а самое главное - быть для них и для всех окружающих нас примером истинной христианской жизни», - призвал верующих митрополит Иларион.</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15.03.13 Украинская Церковь выступила против законопроекта №2342</w:t>
      </w:r>
    </w:p>
    <w:p>
      <w:pPr>
        <w:pStyle w:val="Normal"/>
        <w:rPr>
          <w:sz w:val="22"/>
        </w:rPr>
      </w:pPr>
      <w:r>
        <w:rPr>
          <w:sz w:val="22"/>
        </w:rPr>
        <w:t>В Синодальном зале Успенской Киево-Печерской лавры под председательством Блаженнейшего Митрополита Киевского и всея Украины Владимира состоялось очередное заседание Священного Синода Украинской Православной Церкви.</w:t>
      </w:r>
    </w:p>
    <w:p>
      <w:pPr>
        <w:pStyle w:val="Normal"/>
        <w:rPr>
          <w:sz w:val="22"/>
        </w:rPr>
      </w:pPr>
      <w:r>
        <w:rPr>
          <w:sz w:val="22"/>
        </w:rPr>
        <w:t>В ходе заседания члены Синода утвердили состав Оргкомитета по организации мероприятий в честь 1025-летия Крещения Руси, который возглавил управделами УПЦ митрополит Бориспольский Антоний.</w:t>
      </w:r>
    </w:p>
    <w:p>
      <w:pPr>
        <w:pStyle w:val="Normal"/>
        <w:rPr>
          <w:sz w:val="22"/>
        </w:rPr>
      </w:pPr>
      <w:r>
        <w:rPr>
          <w:sz w:val="22"/>
        </w:rPr>
        <w:t>По случаю празднования Дня Крещения Киевской Руси учреждена награда «1025-летие Крещения Киевской Руси». 27 июля 2013 года в Киеве состоится молебен у памятника святому равноапостольному князю Владимиру и Всенощное бдение на площади перед Успенским собором Свято-Успенской Киево-Печерской Лавры. 28 июля на площади перед Успенским собором будет отслужена Божественная литургия. Торжества также пройдут во всех епархиях Украинской Православной Церкви.</w:t>
      </w:r>
    </w:p>
    <w:p>
      <w:pPr>
        <w:pStyle w:val="Normal"/>
        <w:rPr>
          <w:sz w:val="22"/>
        </w:rPr>
      </w:pPr>
      <w:r>
        <w:rPr>
          <w:sz w:val="22"/>
        </w:rPr>
        <w:t>Члены Синода выразили обеспокоенность по поводу внесения в Верховную Раду проекта закона №2342, который даёт возможность толковать как дискриминацию традиционно негативное отношение Церкви к гомосексуализму. В связи с этим было принято решение направить обращение от имени Блаженнейшего Митрополита Владимира Президенту Украины В.Ф. Януковичу, председателю правительства Украины Н.Я. Азарову и главе Верховной Рады В.В. Рыбаку с просьбой не допустить принятия этого законопроекта.</w:t>
      </w:r>
    </w:p>
    <w:p>
      <w:pPr>
        <w:pStyle w:val="Normal"/>
        <w:rPr>
          <w:sz w:val="22"/>
        </w:rPr>
      </w:pPr>
      <w:r>
        <w:rPr>
          <w:sz w:val="22"/>
        </w:rPr>
        <w:t>В отдельном письме члены Синода обратились к Президенту Украины с просьбой ввести мораторий на приватизацию бывшего церковного имущества, способствовать признанию государством дипломов выпускников духовных вузов, а также оставить за религиозными объединениями право получать или не получать статус юридического лица, согласно их внутренними установкам.</w:t>
      </w:r>
    </w:p>
    <w:p>
      <w:pPr>
        <w:pStyle w:val="Normal"/>
        <w:rPr>
          <w:sz w:val="22"/>
        </w:rPr>
      </w:pPr>
      <w:r>
        <w:rPr>
          <w:sz w:val="22"/>
        </w:rPr>
        <w:t>Синод утвердил Концепцию высшего духовного образования Украинской Православной Церкви, а также принял ряд кадровых решений. В частности, от должности председателя Синодального отдела по делам пастырской опеки казачества и духовно-физического воспитания молодежи был освобождён епископ Ямпольский Иосиф. На его место назначен архиепископ Запорожский и Мелитопольский Лука. Епископом Васильковским, викарием Киевской Митрополии избран клирик Киевской епархии архимандрит Николая (Почтовой), епископом Новоазовским, викарием Донецкой епархии, избран клирик данной епархии архимандрит Варсонофий (Винниченко).</w:t>
      </w:r>
    </w:p>
    <w:p>
      <w:pPr>
        <w:pStyle w:val="Normal"/>
        <w:rPr/>
      </w:pPr>
      <w:r>
        <w:rPr>
          <w:b/>
          <w:sz w:val="22"/>
        </w:rPr>
        <w:t xml:space="preserve">В заключение члены Синод приняли ряд кадровых решений, касающихся назначений игуменов монастырей Украинской Православной Церкви. </w:t>
      </w:r>
      <w:r>
        <w:rPr>
          <w:sz w:val="22"/>
        </w:rPr>
        <w:t>http://orthodox.org.ua/article/журнали-засIдання-священного-синоду-української-православної-церкви-вIд-15-березня-2013-року</w:t>
      </w:r>
    </w:p>
    <w:p>
      <w:pPr>
        <w:pStyle w:val="Normal"/>
        <w:rPr>
          <w:sz w:val="22"/>
        </w:rPr>
      </w:pPr>
      <w:r>
        <w:rPr>
          <w:sz w:val="22"/>
        </w:rPr>
        <w:t>Русская линия, Православие в Украине</w:t>
      </w:r>
    </w:p>
    <w:p>
      <w:pPr>
        <w:pStyle w:val="Normal"/>
        <w:rPr>
          <w:b/>
          <w:b/>
          <w:sz w:val="22"/>
        </w:rPr>
      </w:pPr>
      <w:r>
        <w:rPr>
          <w:b/>
          <w:sz w:val="22"/>
        </w:rPr>
      </w:r>
    </w:p>
    <w:p>
      <w:pPr>
        <w:pStyle w:val="Normal"/>
        <w:rPr>
          <w:b/>
          <w:b/>
          <w:sz w:val="22"/>
        </w:rPr>
      </w:pPr>
      <w:r>
        <w:rPr>
          <w:b/>
          <w:sz w:val="22"/>
        </w:rPr>
        <w:t>15.03.13 Протодиакон Андрей Кураев надеется, что в Русской Церкви появятся монашеские ордена</w:t>
      </w:r>
    </w:p>
    <w:p>
      <w:pPr>
        <w:pStyle w:val="Normal"/>
        <w:rPr>
          <w:sz w:val="22"/>
        </w:rPr>
      </w:pPr>
      <w:r>
        <w:rPr>
          <w:sz w:val="22"/>
        </w:rPr>
        <w:t>В Дорогомиловском суде г. Москвы проходит судебное заседание по уголовному делу о ДТП на Кутузовском проспекте с участием иеромонаха Ильи (в миру - Павла Сёмина). Его обвиняют в нарушении Правил дорожного движения, повлекшем смерть двух и более лиц. Адвокат родственников погибших заявил о пропаже видеозаписей ДТП с камер наблюдения, а также о том, что иеромонаху Илии принадлежит несколько автомобилей представительского класса общей стоимостью около 15 миллионов рублей.</w:t>
      </w:r>
    </w:p>
    <w:p>
      <w:pPr>
        <w:pStyle w:val="Normal"/>
        <w:rPr>
          <w:sz w:val="22"/>
        </w:rPr>
      </w:pPr>
      <w:r>
        <w:rPr>
          <w:sz w:val="22"/>
        </w:rPr>
        <w:t>Комментируя громкое дело, фигурантом которого стал монах Русской Церкви, протодиакон Андрей Кураев выразил надежду, что в Русской Церкви появится разнообразие монашеских орденов, монастыри с разными уставами, разными целями: «Будут монастыри для монахов-бюрократов, где они все же будут жить вместе и под контролем игумена. Тогда не будет у молодых монахов вопросов об их личном имуществе, как приобретенном до пострига, так и приобретаемом, в том числе - в дар, после пострига. Не будет и вопросов об их социальных гарантиях, если таковые вообще нужны монахам».</w:t>
      </w:r>
    </w:p>
    <w:p>
      <w:pPr>
        <w:pStyle w:val="Normal"/>
        <w:rPr>
          <w:sz w:val="22"/>
        </w:rPr>
      </w:pPr>
      <w:r>
        <w:rPr>
          <w:sz w:val="22"/>
        </w:rPr>
        <w:t>«Если я более-менее честный монах, работающий в епархии или Патриархии, - продолжил отец протодиакон, - и я вижу, что у меня не получается соблюдать устав общежительного монастыря, где я когда-то постриг принимал, легко придти к выводу: ну раз во всех подробностях устав не удается соблюдать, то и обо всем остальном тоже можно забыть - и даже основные монашеские обеты можно воспринять как временно-биографическую условность».</w:t>
      </w:r>
    </w:p>
    <w:p>
      <w:pPr>
        <w:pStyle w:val="Normal"/>
        <w:rPr>
          <w:sz w:val="22"/>
        </w:rPr>
      </w:pPr>
      <w:r>
        <w:rPr>
          <w:sz w:val="22"/>
        </w:rPr>
        <w:t>По словам о. Андрея, такая же проблема с уставом богослужений на приходе: «Сколько таких случаев, когда священник видит, что не может служить точно по Типикону и отсюда делает вывод: ах, раз так, раз все сокращают, то и я могу все, что угодно со службой делать».</w:t>
      </w:r>
    </w:p>
    <w:p>
      <w:pPr>
        <w:pStyle w:val="Normal"/>
        <w:rPr>
          <w:sz w:val="22"/>
        </w:rPr>
      </w:pPr>
      <w:r>
        <w:rPr>
          <w:sz w:val="22"/>
        </w:rPr>
        <w:t>В заключение комментария протодиакон Андрей Кураев заметил, что бизнес и автопарк иеромонаха Илии вряд ли были скрыты от его соработников в Патриархии, но «это ни у кого не вызывало возмущения, возражения или недоумения - пока он был успешен».</w:t>
      </w:r>
    </w:p>
    <w:p>
      <w:pPr>
        <w:pStyle w:val="Normal"/>
        <w:rPr>
          <w:sz w:val="22"/>
        </w:rPr>
      </w:pPr>
      <w:r>
        <w:rPr>
          <w:sz w:val="22"/>
        </w:rPr>
        <w:t>«А на следующий день после аварии стали заявлять: он у нас не работал... Ну хоть одно хорошо в этих иеромажорных авариях: их герои епископами уже не станут», - подытожил о. Андрей.</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17.03.13 Патриарх Кирилл: Человек, живущий по законам похоти плоти, становится зверем</w:t>
      </w:r>
    </w:p>
    <w:p>
      <w:pPr>
        <w:pStyle w:val="Normal"/>
        <w:rPr>
          <w:sz w:val="22"/>
        </w:rPr>
      </w:pPr>
      <w:r>
        <w:rPr>
          <w:sz w:val="22"/>
        </w:rPr>
        <w:t>В неделю сыропустную (воспоминание Адамова изгнания) Святейший Патриарх Московский и всея Руси Кирилл возглавил Литургию в Троицком соборе Данилова монастыря г. Москвы.</w:t>
      </w:r>
    </w:p>
    <w:p>
      <w:pPr>
        <w:pStyle w:val="Normal"/>
        <w:rPr/>
      </w:pPr>
      <w:r>
        <w:rPr>
          <w:b/>
          <w:sz w:val="22"/>
        </w:rPr>
        <w:t>По окончании богослужения Предстоятель Русской Церкви обратился к верующим со словами проповеди, в которой особое внимание уделил теме воспоминания изгнания Адама из рая.</w:t>
      </w:r>
      <w:r>
        <w:rPr>
          <w:sz w:val="22"/>
        </w:rPr>
        <w:t xml:space="preserve"> http://www.patriarchia.ru/db/text/2852883.html</w:t>
      </w:r>
    </w:p>
    <w:p>
      <w:pPr>
        <w:pStyle w:val="Normal"/>
        <w:rPr>
          <w:sz w:val="22"/>
        </w:rPr>
      </w:pPr>
      <w:r>
        <w:rPr>
          <w:sz w:val="22"/>
        </w:rPr>
        <w:t>«Это воспоминание, - подчеркнул Предстоятель, - об отлучении человека от Бога на самой заре человеческой истории неслучайно предлагается нам в канун Великого поста. Как страшное событие - разрыв между Богом и человеком, отлучение человека от общения с Богом - повлияло на жизнь людей...»</w:t>
      </w:r>
    </w:p>
    <w:p>
      <w:pPr>
        <w:pStyle w:val="Normal"/>
        <w:rPr>
          <w:sz w:val="22"/>
        </w:rPr>
      </w:pPr>
      <w:r>
        <w:rPr>
          <w:sz w:val="22"/>
        </w:rPr>
        <w:t>«Что же произошло там, в райском саду? Ведь человек был сыт, вкушая от плодов райской земли. Зачем же потребовалось вкусить от запретного плода? Плод этот выглядел красиво (см. Быт. 3:6) - видимо, так притягательно, так заманчиво, что хотелось его вкусить, чтобы плоти стало еще лучше. А еще и змий внушает: «вкусите и будете как боги» (см. Быт. 3:5). Значит, можно еще больше услаждать свою плоть, не имея никаких ограничений. И человек вкусил запретного плода, нарушив заповедь. Похоть была тому движущей силой. Не любознательность - похоть», - отметил Святейший Патриарх.</w:t>
      </w:r>
    </w:p>
    <w:p>
      <w:pPr>
        <w:pStyle w:val="Normal"/>
        <w:rPr>
          <w:sz w:val="22"/>
        </w:rPr>
      </w:pPr>
      <w:r>
        <w:rPr>
          <w:sz w:val="22"/>
        </w:rPr>
        <w:t>«С того самого решающего момента человеческой истории развитие всей цивилизации пошло по иному пути. Не облечение в Бога, не приятие на себя Божией правды, а удовлетворение своих потребностей стало краеугольным камнем и главным целеполаганием. Нередко это целеполагание маскируется под красивые слова, в том числе под различные политические лозунги, под философские доктрины; но если провести тщательное исследование и докопаться до глубин, то там, внутри, - похоть, господство плоти.</w:t>
      </w:r>
    </w:p>
    <w:p>
      <w:pPr>
        <w:pStyle w:val="Normal"/>
        <w:rPr>
          <w:sz w:val="22"/>
        </w:rPr>
      </w:pPr>
      <w:r>
        <w:rPr>
          <w:sz w:val="22"/>
        </w:rPr>
        <w:t>А почему же так страшно это господство? Да потому что человек, живущий по законам похоти плоти, действительно становится зверем. Вся человеческая история свидетельствует нам об этом - страшные войны, кровопролитие, гражданские и межличностные конфликты, коварство, обман, лицемерие, ложь направлены только на то, чтобы иметь больше власти, больше денег, больше потреблять, утешая свою плоть.</w:t>
      </w:r>
    </w:p>
    <w:p>
      <w:pPr>
        <w:pStyle w:val="Normal"/>
        <w:rPr>
          <w:sz w:val="22"/>
        </w:rPr>
      </w:pPr>
      <w:r>
        <w:rPr>
          <w:sz w:val="22"/>
        </w:rPr>
        <w:t>Речь, конечно, идет не только о физическом насыщении. Многие, кто страдает похотью плоти, могут быть очень ограничены в физической пище, придерживаться различного рода диет. Но от этого они не перестают служить похотям своей плоти.</w:t>
      </w:r>
    </w:p>
    <w:p>
      <w:pPr>
        <w:pStyle w:val="Normal"/>
        <w:rPr>
          <w:sz w:val="22"/>
        </w:rPr>
      </w:pPr>
      <w:r>
        <w:rPr>
          <w:sz w:val="22"/>
        </w:rPr>
        <w:t>Апостол Иаков в своем послании помогает нам понять, почему похоть плоти губит человека: «Похоть, зачав, рождает грех, а грех соделанный рождает смерть» (см. Иак. 1:15). Похоть зачинает грех - как тогда, в раю, так и в нашей жизни. Она зачинает грех, она формирует образ мыслей и образ жизни, который направлен на то, чтобы ни с чем не считаться и поставлять в качестве высочайшего приоритета удовлетворение своих собственных нужд и потребностей - будь то в физической пище, в питии, в машине, в доме, во власти, в карьере, в обладании знакомыми или друзьями, в обладании славой... Все это похоти плоти - иметь как можно больше, в том числе в ущерб другим», - подчеркнул Патриар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8.03.13 Святейший Патриарх Кирилл: Нужно отказаться от самооправдания</w:t>
      </w:r>
    </w:p>
    <w:p>
      <w:pPr>
        <w:pStyle w:val="Normal"/>
        <w:rPr>
          <w:sz w:val="22"/>
        </w:rPr>
      </w:pPr>
      <w:r>
        <w:rPr>
          <w:sz w:val="22"/>
        </w:rPr>
        <w:t>«Почему святые отцы уделяют такое большое внимание самопознанию? А потому что без того, чтобы разобраться в самом себе, невозможно освободиться от греха, - отметил Святейший Патриарх Кирилл в слове после великого повечерия с чтением канона прп. Андрея Критского в Храме Христа Спасителя в понедельник первой седмицы Великого поста.</w:t>
      </w:r>
    </w:p>
    <w:p>
      <w:pPr>
        <w:pStyle w:val="Normal"/>
        <w:rPr/>
      </w:pPr>
      <w:r>
        <w:rPr>
          <w:b/>
          <w:sz w:val="22"/>
        </w:rPr>
        <w:t>«Человек не может принести искреннего покаяния, если он не знает, почему он совершил тот или иной грех, какие внутренние мысли, помыслы, движения души привели его в состояние греха», - подчеркнул Предстоятель.</w:t>
      </w:r>
      <w:r>
        <w:rPr>
          <w:sz w:val="22"/>
        </w:rPr>
        <w:t xml:space="preserve"> http://www.patriarchia.ru/db/text/2855877.html</w:t>
      </w:r>
    </w:p>
    <w:p>
      <w:pPr>
        <w:pStyle w:val="Normal"/>
        <w:rPr>
          <w:sz w:val="22"/>
        </w:rPr>
      </w:pPr>
      <w:r>
        <w:rPr>
          <w:sz w:val="22"/>
        </w:rPr>
        <w:t>«Действительно, самым первым шагом, который каждый из нас должен сделать, в том числе и вступая в поприще святой Четыредесятницы, является попытка разобраться в самом себе, в жизненных обстоятельствах, которые продиктовывают греховное поведение. Не всегда просто разобраться, потому что мы ведь постоянно оправдываем самих себя. А здесь нужно отказаться от самооправдания, нужно думать и говорить пред лицом Божиим только о самом себе, только о том, в чем ты сам виноват. И через это проникновение в глубь, в тайники своей души, мы только и сможем понять и прочувствовать нашу виновность пред Богом и перед ближними нашими.</w:t>
      </w:r>
    </w:p>
    <w:p>
      <w:pPr>
        <w:pStyle w:val="Normal"/>
        <w:rPr>
          <w:sz w:val="22"/>
        </w:rPr>
      </w:pPr>
      <w:r>
        <w:rPr>
          <w:sz w:val="22"/>
        </w:rPr>
        <w:t>Это трудное дело, требующее напряжения воли, ума. Ведь человеку не хочется возвращаться в то место, где он сделал что-то плохое, или встречаться с людьми, которых он обидел. А возвращаясь мыслью своею к конфликтам и проблемам, порожденным нашим грехом, мы прикасаемся к тому, к чему прикасаться не хочется. Поэтому всякая внутренняя работа над самим собой требует мужества, требует упования на помощь Божию, требует крепкой молитвы. Потому что без молитвы невозможно придти к полному покаянию».- отметил Предстоятель Русской Церкв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8.03.13 Патриарх Кирилл попросил прощения у верующих</w:t>
      </w:r>
    </w:p>
    <w:p>
      <w:pPr>
        <w:pStyle w:val="Normal"/>
        <w:rPr>
          <w:sz w:val="22"/>
        </w:rPr>
      </w:pPr>
      <w:r>
        <w:rPr>
          <w:sz w:val="22"/>
        </w:rPr>
        <w:t>Патриарх Московский и всея Руси Кирилл совершил в Храме Христа Спасителя богослужение с особым чином прощения, в завершение которого обратился к верующим с просьбой простить его.</w:t>
      </w:r>
    </w:p>
    <w:p>
      <w:pPr>
        <w:pStyle w:val="Normal"/>
        <w:rPr/>
      </w:pPr>
      <w:r>
        <w:rPr>
          <w:b/>
          <w:sz w:val="22"/>
        </w:rPr>
        <w:t>«Я хотел бы от всего сердца испросить у вас прощения - за свои ошибки, за свои слабости, за то, что, может быть, у меня не хватило времени или сил проявить внимание к кому-то из вас, ответить на одно из многих тысяч писем, которые вы мне посылаете, а ответ этот, может быть, был очень нужен человеку. Простите меня, Христа ради», - сказал Патриарх Кирилл.</w:t>
      </w:r>
      <w:r>
        <w:rPr>
          <w:sz w:val="22"/>
        </w:rPr>
        <w:t xml:space="preserve"> http://www.patriarchia.ru/db/text/2853101.html</w:t>
      </w:r>
    </w:p>
    <w:p>
      <w:pPr>
        <w:pStyle w:val="Normal"/>
        <w:rPr>
          <w:sz w:val="22"/>
        </w:rPr>
      </w:pPr>
      <w:r>
        <w:rPr>
          <w:sz w:val="22"/>
        </w:rPr>
        <w:t>«У каждого священнослужителя, по разным причинам, не всегда складываются ровные и правильные пастырские отношения с людьми. Вот почему в этот день не только миряне испрашивают друг у друга прощения, но и духовенство испрашивает друг у друга и перед народом прощения».</w:t>
      </w:r>
    </w:p>
    <w:p>
      <w:pPr>
        <w:pStyle w:val="Normal"/>
        <w:rPr>
          <w:sz w:val="22"/>
        </w:rPr>
      </w:pPr>
      <w:r>
        <w:rPr>
          <w:sz w:val="22"/>
        </w:rPr>
        <w:t>Предстоятель Русской Православной Церкви отметил, что дни начавшегося Великого поста - это особое время, на которое каждый из верующих людей возлагает особые надежды, стараясь при этом сосредоточить свое внимание на самом главном - на своем внутреннем мире, на своих мыслях, на движениях своих чувств, на своих делах:</w:t>
      </w:r>
    </w:p>
    <w:p>
      <w:pPr>
        <w:pStyle w:val="Normal"/>
        <w:rPr>
          <w:sz w:val="22"/>
        </w:rPr>
      </w:pPr>
      <w:r>
        <w:rPr>
          <w:sz w:val="22"/>
        </w:rPr>
        <w:t>«Евангелие учит нас об одном непременном условии, без которого человек не может получить от Бога прощения грехов. Это условие знает каждый, оно включено в молитву Господню: "И остави нам долги наша, якоже и мы оставляем должником нашим"».</w:t>
      </w:r>
    </w:p>
    <w:p>
      <w:pPr>
        <w:pStyle w:val="Normal"/>
        <w:rPr>
          <w:sz w:val="22"/>
        </w:rPr>
      </w:pPr>
      <w:r>
        <w:rPr>
          <w:sz w:val="22"/>
        </w:rPr>
        <w:t>Патриарх подчеркнул, что первое, с чего должен начаться Великий пост, - это осмысление того, что не может быть никаких надежд на прощение наших грехов, если мы не прощаем грехи других людей. «Ничего не получится, если мы сами не прощаем грехи други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8.03.13 В Русской Церкви дезавуируют сообщения об "изгнании" ее представителя из Болгарии</w:t>
      </w:r>
    </w:p>
    <w:p>
      <w:pPr>
        <w:pStyle w:val="Normal"/>
        <w:rPr>
          <w:sz w:val="22"/>
        </w:rPr>
      </w:pPr>
      <w:r>
        <w:rPr>
          <w:sz w:val="22"/>
        </w:rPr>
        <w:t>Информация о том, что настоятель подворья Русской Православной Церкви в Софии, представитель Патриарха Московского и всея Руси в Болгарии архимандрит Филипп (Васильцев) был изгнан из этой страны, не соответствует действительности.</w:t>
      </w:r>
    </w:p>
    <w:p>
      <w:pPr>
        <w:pStyle w:val="Normal"/>
        <w:rPr>
          <w:sz w:val="22"/>
        </w:rPr>
      </w:pPr>
      <w:r>
        <w:rPr>
          <w:sz w:val="22"/>
        </w:rPr>
        <w:t>«Отец Филипп выехал из Болгарии в рамках согласованной с компетентными болгарскими госорганами процедуры, необходимой для получения новой визы, дающей представителю Русской Церкви в Болгарии возможность продолжать служение в этой стране», - сообщили в службе коммуникации ОВЦС МП.</w:t>
      </w:r>
    </w:p>
    <w:p>
      <w:pPr>
        <w:pStyle w:val="Normal"/>
        <w:rPr>
          <w:sz w:val="22"/>
        </w:rPr>
      </w:pPr>
      <w:r>
        <w:rPr>
          <w:sz w:val="22"/>
        </w:rPr>
        <w:t>Попытки придать «рутинному событию политическую окраску исходят, по всей видимости, от лиц, не заинтересованных в добрых и братских отношениях между Русской и Болгарской Православными Церквами». В ОВЦС отметили, что в силу действующих правил большинству представителей Поместных Православных Церквей в Москве также приходится периодически выезжать из России для получения новых виз. На церковных представителей не распространяются нормы, действующие в отношении светских дипломатов и позволяющие им беспрепятственно пребывать в стране аккредитации до окончания срока командировки.</w:t>
      </w:r>
    </w:p>
    <w:p>
      <w:pPr>
        <w:pStyle w:val="Normal"/>
        <w:rPr>
          <w:sz w:val="22"/>
        </w:rPr>
      </w:pPr>
      <w:r>
        <w:rPr>
          <w:sz w:val="22"/>
        </w:rPr>
        <w:t>В Отделе также подчеркнули, что «руководство Болгарской Церкви высоко оценивает деятельность архимандрита Филиппа и стремится оказывать ему все необходимое содействие».</w:t>
      </w:r>
    </w:p>
    <w:p>
      <w:pPr>
        <w:pStyle w:val="Normal"/>
        <w:rPr>
          <w:sz w:val="22"/>
        </w:rPr>
      </w:pPr>
      <w:r>
        <w:rPr>
          <w:sz w:val="22"/>
        </w:rPr>
        <w:t>Ранее в ряде СМИ, в том числе болгарских, были опубликованы сообщения о том, что архимандрита Филиппа (Васильцева) якобы изгнали из Болгарии за различные нарушен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03.13 Глава ОВЦС надеется, что новый понтифик не будет поддерживать униатство</w:t>
      </w:r>
    </w:p>
    <w:p>
      <w:pPr>
        <w:pStyle w:val="Normal"/>
        <w:rPr>
          <w:sz w:val="22"/>
        </w:rPr>
      </w:pPr>
      <w:r>
        <w:rPr>
          <w:sz w:val="22"/>
        </w:rPr>
        <w:t>В Московском Патриархате надеются, что Папа Римский Франциск продолжит политику сближения с православными и не будет поддерживать экспансию украинских греко-католиков (униатов).</w:t>
      </w:r>
    </w:p>
    <w:p>
      <w:pPr>
        <w:pStyle w:val="Normal"/>
        <w:rPr>
          <w:sz w:val="22"/>
        </w:rPr>
      </w:pPr>
      <w:r>
        <w:rPr>
          <w:sz w:val="22"/>
        </w:rPr>
        <w:t>«Тема унии - самая болезненная в православно-католическом диалоге, во взаимоотношениях между православными и католиками. Если Папа будет поддерживать униатство, то, конечно, это к добру не приведет», - заявил глава ОВЦС МП митрополит Волоколамский Иларион в эфире программы «Вести в субботу» на телеканале «Россия-1».</w:t>
      </w:r>
    </w:p>
    <w:p>
      <w:pPr>
        <w:pStyle w:val="Normal"/>
        <w:rPr>
          <w:sz w:val="22"/>
        </w:rPr>
      </w:pPr>
      <w:r>
        <w:rPr>
          <w:sz w:val="22"/>
        </w:rPr>
        <w:t>В Русской Церкви неоднократно осуждали экспансию униатов, в частности, на юг и восток Украины в форме захвата православных храмов, попыток обратить православное население в греко-католичество. Папа Франциск происходит из иезуитского ордена. Одним из его учителей был украинский греко-католический священник. В первой половине XIX века российским консульским структурам было предписано не пускать иезуитов в Россию.</w:t>
      </w:r>
    </w:p>
    <w:p>
      <w:pPr>
        <w:pStyle w:val="Normal"/>
        <w:rPr>
          <w:sz w:val="22"/>
        </w:rPr>
      </w:pPr>
      <w:r>
        <w:rPr>
          <w:sz w:val="22"/>
        </w:rPr>
        <w:t>По словам митрополита Илариона, у православных очень часто возникало настороженное отношение к иезуитом, «и не случайно слово «иезуит» приобрело в русском языке негативную окраску». «Существует мнение, что иезуит - это человек, который внешне один, внутренне другой, одно говорит, другое подразумевает. И это мнение находит определенное подтверждение в реальной жизни представителей иезуитского ордена и в нашем опыте общения с таковыми представителями», - заявил иерарх.</w:t>
      </w:r>
    </w:p>
    <w:p>
      <w:pPr>
        <w:pStyle w:val="Normal"/>
        <w:rPr>
          <w:sz w:val="22"/>
        </w:rPr>
      </w:pPr>
      <w:r>
        <w:rPr>
          <w:sz w:val="22"/>
        </w:rPr>
        <w:t>В то же время он обратил внимание на тот факт, что с момента избрания на папский престол понтифик - это глава Католической Церкви и, соответственно, он должен заботиться обо всей Церкви и о ее взаимоотношениях с другими Церквями, а не защищать интересы того или иного ордена, региона.</w:t>
      </w:r>
    </w:p>
    <w:p>
      <w:pPr>
        <w:pStyle w:val="Normal"/>
        <w:rPr>
          <w:sz w:val="22"/>
        </w:rPr>
      </w:pPr>
      <w:r>
        <w:rPr>
          <w:sz w:val="22"/>
        </w:rPr>
        <w:t>«Я очень надеюсь на то, что позитивный импульс, который наметился в наших отношениях с Римско-Католической Церковью при Папе Бенедикте XVI, продолжится и при Папе Франциске», - подытожил митрополи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3.13 Патриарх Кирилл призвал не возлагать на новоначальных неудобоносимые бремена</w:t>
      </w:r>
    </w:p>
    <w:p>
      <w:pPr>
        <w:pStyle w:val="Normal"/>
        <w:rPr>
          <w:sz w:val="22"/>
        </w:rPr>
      </w:pPr>
      <w:r>
        <w:rPr>
          <w:sz w:val="22"/>
        </w:rPr>
        <w:t>В понедельник первой седмицы Великого поста Святейший Патриарх Кирилл посетил Зачатьевский ставропигиальный монастырь г. Москвы. После богослужения в соборе Рождества Пресвятой Богородицы Предстоятель поделился своими мыслями о литургической жизни и пастырской практике в монастырских условиях.</w:t>
      </w:r>
    </w:p>
    <w:p>
      <w:pPr>
        <w:pStyle w:val="Normal"/>
        <w:rPr>
          <w:sz w:val="22"/>
        </w:rPr>
      </w:pPr>
      <w:r>
        <w:rPr>
          <w:sz w:val="22"/>
        </w:rPr>
        <w:t>Отметив важность совершения богослужений в строгом соответствии с церковным Уставом, Святейший Патриарх Кирилл в то же время призвал духовенство не забывать и о послушаниях, которые сестры несут во внебогослужебное время. В связи с этим Святейший Владыка благословил начинать богослужения на час позже - в 7 часов утра, чтобы дать насельницам монастыря возможность полноценного отдыха, а также несколько сократить - до четырех часов - продолжительность великопостных служб, за счет святоотеческих поучений, которые сестры могут читать в келиях.</w:t>
      </w:r>
    </w:p>
    <w:p>
      <w:pPr>
        <w:pStyle w:val="Normal"/>
        <w:rPr>
          <w:sz w:val="22"/>
        </w:rPr>
      </w:pPr>
      <w:r>
        <w:rPr>
          <w:sz w:val="22"/>
        </w:rPr>
        <w:t>«Иначе возможно перенапряжение физических сил, так что в результате молитвы человек перестает чувствовать радость в сердце», - предупредил Святейший Патриарх.</w:t>
      </w:r>
    </w:p>
    <w:p>
      <w:pPr>
        <w:pStyle w:val="Normal"/>
        <w:rPr>
          <w:sz w:val="22"/>
        </w:rPr>
      </w:pPr>
      <w:r>
        <w:rPr>
          <w:sz w:val="22"/>
        </w:rPr>
        <w:t>«Помните, от вашего слова зависит духовная судьба человека», - обратился Святейший Владыка к монастырскому духовенству. Предстоятель привел примеры чрезмерно строгого отношения к прихожанам, делающим в Церкви первые шаги. Так, в Великий четверг священник не допустил до первого причастия молодую женщину, крестившуюся в Вербное воскресенье, - поскольку она не была в храме накануне вечером. «Вступление в Церковь происходит через три Таинства: Крещение, Миропомазание и Евхаристию, а если новокрещенный не принял участия в Евхаристии, то это означает, что не совершено все необходимое для членства человека в Церкви».</w:t>
      </w:r>
    </w:p>
    <w:p>
      <w:pPr>
        <w:pStyle w:val="Normal"/>
        <w:rPr>
          <w:sz w:val="22"/>
        </w:rPr>
      </w:pPr>
      <w:r>
        <w:rPr>
          <w:sz w:val="22"/>
        </w:rPr>
        <w:t>«Поэтому нужно либо сразу причащать новокрещенного, либо дать ему возможность причаститься в первые же дни после Крещения», - сказал Святейший Патриарх Кирилл и призвал пастырей не возлагать неудобоносимые бремена, которые могут стать причиной отпадения от Церкви.</w:t>
      </w:r>
    </w:p>
    <w:p>
      <w:pPr>
        <w:pStyle w:val="Normal"/>
        <w:rPr>
          <w:sz w:val="22"/>
        </w:rPr>
      </w:pPr>
      <w:r>
        <w:rPr>
          <w:sz w:val="22"/>
        </w:rPr>
        <w:t>Предстоятель призвал с особым вниманием и любовью относиться к тем, кто впервые приходит в храм - даже из простого любопытства. «Нельзя выгонять девушку, которая вошла в церковь без платка. Надо рассказать ей о самом главном, а потом можно объяснить, что находиться в храме в платке - замечательная традиция, восходящая к апостолу Павлу, и тогда ей станет все понятно, - подчеркнул Патриарх. - Но ни в коем случае наша усталость и наше утомление не должны проявляться в грубости, особенно по отношению к людям маловоцерковленным».</w:t>
      </w:r>
    </w:p>
    <w:p>
      <w:pPr>
        <w:pStyle w:val="Normal"/>
        <w:rPr>
          <w:sz w:val="22"/>
        </w:rPr>
      </w:pPr>
      <w:r>
        <w:rPr>
          <w:sz w:val="22"/>
        </w:rPr>
        <w:t>«Берегите души людей. Сам факт обращения к Богу - это тайна. Поэтому главное наше оружие - это любовь к людям, и я призываю духовенство и всех вас, сестры, помнить, что вы - миссионерский монастырь. Вы в центре огромного мегаполиса, где большое количество не только невоцерковленных, но и неверующих людей, и ваша задача заключается в том, чтобы каждый, кто переступает порог обители, сердцем остался вместе с вами и с Господом, чтобы он через вас смог сердцем полюбить Христа», - заключил Святейший Патриарх.</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9.03.13 Патриарх Кирилл призывает соблюдать пост с радостью и без раздражительности</w:t>
      </w:r>
    </w:p>
    <w:p>
      <w:pPr>
        <w:pStyle w:val="Normal"/>
        <w:rPr>
          <w:sz w:val="22"/>
        </w:rPr>
      </w:pPr>
      <w:r>
        <w:rPr>
          <w:sz w:val="22"/>
        </w:rPr>
        <w:t>В первый день Великого поста Патриарх Кирилл рассказал как добиться духовного роста.</w:t>
      </w:r>
    </w:p>
    <w:p>
      <w:pPr>
        <w:pStyle w:val="Normal"/>
        <w:rPr/>
      </w:pPr>
      <w:r>
        <w:rPr>
          <w:b/>
          <w:sz w:val="22"/>
        </w:rPr>
        <w:t xml:space="preserve">"Пост как ограничение себя в пище является очень важным показателем готовности и способности человека к внутреннему духовному росту", - сказал Патриарх после богослужения в Зачатьевском женском монастыре Москвы. </w:t>
      </w:r>
      <w:r>
        <w:rPr>
          <w:sz w:val="22"/>
        </w:rPr>
        <w:t>http://www.patriarchia.ru/db/text/2854828.html</w:t>
      </w:r>
    </w:p>
    <w:p>
      <w:pPr>
        <w:pStyle w:val="Normal"/>
        <w:rPr>
          <w:sz w:val="22"/>
        </w:rPr>
      </w:pPr>
      <w:r>
        <w:rPr>
          <w:sz w:val="22"/>
        </w:rPr>
        <w:t>По его словам, большое значение имеет то, что во время поста "мы обуздываем свои желания, воспитываем свою волю, становимся сильнее, одерживаем над собой победу". Как отметил предстоятель, смысл поста заключается в перемене ума и сердца, а слово "перемена" и слово "покаяние" на греческом языке - это одно слово, "метанойя".</w:t>
      </w:r>
    </w:p>
    <w:p>
      <w:pPr>
        <w:pStyle w:val="Normal"/>
        <w:rPr>
          <w:sz w:val="22"/>
        </w:rPr>
      </w:pPr>
      <w:r>
        <w:rPr>
          <w:sz w:val="22"/>
        </w:rPr>
        <w:t>"А как же можно достичь перемен, если не одерживать над собой победу? Если в малом не сможем, в ограничении пищи, то что говорить о большом, о значительном? Какие можно перед собой ставить задачи, требующие самоограничение, если даже самого незначительного сделать оказалось невозможно? Пост как ограничение себя в пище является очень важным показателем готовности и способности человека к внутреннему духовному росту", - сказал он.</w:t>
      </w:r>
    </w:p>
    <w:p>
      <w:pPr>
        <w:pStyle w:val="Normal"/>
        <w:rPr>
          <w:sz w:val="22"/>
        </w:rPr>
      </w:pPr>
      <w:r>
        <w:rPr>
          <w:sz w:val="22"/>
        </w:rPr>
        <w:t>В то же время патриарх Кирилл предостерег тех, кто постится, от превозношения себя, от гордыни. "Господь говорит, что, если хочешь поститься, не надо принимать вид постящегося, нужно быть радостным, светлым. Ничто не должно говорить другим, что ты несешь на себе эти бремена. Тогда пост становится богоугодным", - подчеркнул Предстоятель РПЦ.</w:t>
      </w:r>
    </w:p>
    <w:p>
      <w:pPr>
        <w:pStyle w:val="Normal"/>
        <w:rPr>
          <w:sz w:val="22"/>
        </w:rPr>
      </w:pPr>
      <w:r>
        <w:rPr>
          <w:sz w:val="22"/>
        </w:rPr>
        <w:t>Патриарх указал на то, что пост связан с ослаблением физических сил человека, иногда появляется усталость, раздражительность, "иногда мы являемся свидетелями конфликтов между людьми постящимися".</w:t>
      </w:r>
    </w:p>
    <w:p>
      <w:pPr>
        <w:pStyle w:val="Normal"/>
        <w:rPr>
          <w:sz w:val="22"/>
        </w:rPr>
      </w:pPr>
      <w:r>
        <w:rPr>
          <w:sz w:val="22"/>
        </w:rPr>
        <w:t>"Это большой грех. Если человек чувствует усталость, если нарастает раздражительность и конфликтность, то нужно усилить молитву. И самое главное - необходимо внутренне, самому себе внушить, что всякое нарушение внутреннего мира и покоя во время поста перечеркивает весь смысл великопостного подвига", - отметил он.</w:t>
      </w:r>
    </w:p>
    <w:p>
      <w:pPr>
        <w:pStyle w:val="Normal"/>
        <w:rPr>
          <w:sz w:val="22"/>
        </w:rPr>
      </w:pPr>
      <w:r>
        <w:rPr>
          <w:sz w:val="22"/>
        </w:rPr>
        <w:t>По словам Патриарха Кирилла, постная пища утончает чувства людей, делает "более восприимчивыми к молитве, более отзывчивыми на прикосновение к святыне". "Когда человек вкушает калорийную пищу, особенно в избытке, то какая уж там молитва после такого обеда. Спать хочется, кровь от головы к желудку переходит, человек не может сосредоточиться на духовном", - сказал он.</w:t>
      </w:r>
    </w:p>
    <w:p>
      <w:pPr>
        <w:pStyle w:val="Normal"/>
        <w:rPr>
          <w:sz w:val="22"/>
        </w:rPr>
      </w:pPr>
      <w:r>
        <w:rPr>
          <w:sz w:val="22"/>
        </w:rPr>
        <w:t>Патриарх заявил также, что важным средством достижения цели поста является и молитва, в ответ на которую "Бог дает нам силу своей благодати, чтобы поддержать в добрых делах, мыслях, чувствах". Он призвал тех, кто посещает храмы, слушать внимательно песнопения, молитвословия.</w:t>
      </w:r>
    </w:p>
    <w:p>
      <w:pPr>
        <w:pStyle w:val="Normal"/>
        <w:rPr>
          <w:sz w:val="22"/>
        </w:rPr>
      </w:pPr>
      <w:r>
        <w:rPr>
          <w:sz w:val="22"/>
        </w:rPr>
        <w:t>"Если даже чего-то не понимаем, не страшно, потому что сам текст несет в себе благодатную силу. И прислушиваясь к этим текстам, слушая прекрасную церковную музыку, отвечая сердцем на понятные в богослужении слова, которые произносит диакон или священник, мы настраиваем себя, своего внутреннего человека на ту волну, на которой благодать Божья действует на человека", - сказа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3.13 Белорусская Церковь готовит проект единой волонтерской службы</w:t>
      </w:r>
    </w:p>
    <w:p>
      <w:pPr>
        <w:pStyle w:val="Normal"/>
        <w:rPr>
          <w:sz w:val="22"/>
        </w:rPr>
      </w:pPr>
      <w:r>
        <w:rPr>
          <w:sz w:val="22"/>
        </w:rPr>
        <w:t>По благословению Митрополита Минского и Слуцкого Филарета, Патриаршего Экзарха всея Беларуси с 1 апреля по 30 августа этого года будет реализован проект «Единая волонтерская служба «Разам» православного братства Иоанна Богослова.</w:t>
      </w:r>
    </w:p>
    <w:p>
      <w:pPr>
        <w:pStyle w:val="Normal"/>
        <w:rPr>
          <w:sz w:val="22"/>
        </w:rPr>
      </w:pPr>
      <w:r>
        <w:rPr>
          <w:sz w:val="22"/>
        </w:rPr>
        <w:t>Проект будет реализован благодаря победе в грантовом конкурсе «Православная инициатива-201». Он направлен на привлечение внимания общественности к популяризации занятия волонтерством. Более 80 человек смогут пройти обучение и стажировку на различных социальных объектах, обучиться основам оказания помощи для людей с особенностями, изучить на практике альтернативные методики реабилитации, попробовать себя в качестве участника и организатора благотворительных акций и мероприятий и т.д.</w:t>
      </w:r>
    </w:p>
    <w:p>
      <w:pPr>
        <w:pStyle w:val="Normal"/>
        <w:rPr>
          <w:sz w:val="22"/>
        </w:rPr>
      </w:pPr>
      <w:r>
        <w:rPr>
          <w:sz w:val="22"/>
        </w:rPr>
        <w:t>Как отметила организатор проекта Юлия Сергеева, «участники могут попробовать себя в качестве пиар-менеджера, журналиста, тренера-мультипликатора, ивент-менеджера, аниматора, HR-менеджера, бухгалтера, дизайнера». Для того чтобы вступить в ряды волонтеров, нужно заполнить онлайн-форму на сайте http://volunteer.by .</w:t>
      </w:r>
    </w:p>
    <w:p>
      <w:pPr>
        <w:pStyle w:val="Normal"/>
        <w:rPr>
          <w:sz w:val="22"/>
        </w:rPr>
      </w:pPr>
      <w:r>
        <w:rPr>
          <w:sz w:val="22"/>
        </w:rPr>
        <w:t>Участие в проекте в качестве участника предполагает прохождение тренингов по альтернативным методам реабилитации, участие в четырех практических занятиях в социальных учреждениях (апрель-май-июнь) и по желанию стажировку в мини-проектах (май-июнь).</w:t>
      </w:r>
    </w:p>
    <w:p>
      <w:pPr>
        <w:pStyle w:val="Normal"/>
        <w:rPr>
          <w:sz w:val="22"/>
        </w:rPr>
      </w:pPr>
      <w:r>
        <w:rPr>
          <w:sz w:val="22"/>
        </w:rPr>
        <w:t>"Все участники проекта получат сертификат, станут обладателем "Единой книжки волонтера", примут участие в многочисленных конференциях и семинарах", - отметила Юлия Сергеева. В свою очередь администраторы проекта пройдут стажировку в качестве специалиста, получат подарочные сертификаты в качестве вознаграждения за проделанную работу.</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19.03.13 Осквернитель икон в Храме Христа Спасителя приговорен к году ограничения свободы</w:t>
      </w:r>
    </w:p>
    <w:p>
      <w:pPr>
        <w:pStyle w:val="Normal"/>
        <w:rPr>
          <w:sz w:val="22"/>
        </w:rPr>
      </w:pPr>
      <w:r>
        <w:rPr>
          <w:sz w:val="22"/>
        </w:rPr>
        <w:t>Мировой участок Хамовнического суда Москвы приговорил к одному году ограничения свободы Юрия Пиотровского, облившего иконы в Храме Христа Спасителя в сентябре прошлого года.</w:t>
      </w:r>
    </w:p>
    <w:p>
      <w:pPr>
        <w:pStyle w:val="Normal"/>
        <w:rPr>
          <w:sz w:val="22"/>
        </w:rPr>
      </w:pPr>
      <w:r>
        <w:rPr>
          <w:sz w:val="22"/>
        </w:rPr>
        <w:t>Ю.Пиотровский признан виновным в совершении вандализма (ч.2 ст.214 УК РФ). Он был освобожден в зале суда, назначенное наказание уже считается отбытым, так как фигурант находился под стражей с 19 сентября 2012 года.</w:t>
      </w:r>
    </w:p>
    <w:p>
      <w:pPr>
        <w:pStyle w:val="Normal"/>
        <w:rPr>
          <w:sz w:val="22"/>
        </w:rPr>
      </w:pPr>
      <w:r>
        <w:rPr>
          <w:sz w:val="22"/>
        </w:rPr>
        <w:t>При оглашении приговора судья Карина Морозова заявила, что фигуранту невозможно назначить наказание в виде лишения свободы, так как он совершил преступление впервые и полностью признал свою вину.</w:t>
      </w:r>
    </w:p>
    <w:p>
      <w:pPr>
        <w:pStyle w:val="Normal"/>
        <w:rPr>
          <w:sz w:val="22"/>
        </w:rPr>
      </w:pPr>
      <w:r>
        <w:rPr>
          <w:sz w:val="22"/>
        </w:rPr>
        <w:t>Согласно назначенному наказанию, Ю.Пиотровский в ближайшее время не должен посещать «места отправления религиозного культа». Как конкретно период имеется в виду, не уточняется.</w:t>
      </w:r>
    </w:p>
    <w:p>
      <w:pPr>
        <w:pStyle w:val="Normal"/>
        <w:rPr>
          <w:sz w:val="22"/>
        </w:rPr>
      </w:pPr>
      <w:r>
        <w:rPr>
          <w:sz w:val="22"/>
        </w:rPr>
        <w:t>Прокурор просил для обвиняемого наказание в виде двух лет ограничения свободы, представитель надзорного ведомства заявил, что Ю.Пиотровского не следует лишать свободы. В свою очередь адвокаты подсудимого попросили назначить ему условный срок, а представитель Храма Христа Спасителя - строго не наказывать: ущерб перед храмом уже погашен.</w:t>
      </w:r>
    </w:p>
    <w:p>
      <w:pPr>
        <w:pStyle w:val="Normal"/>
        <w:rPr>
          <w:sz w:val="22"/>
        </w:rPr>
      </w:pPr>
      <w:r>
        <w:rPr>
          <w:sz w:val="22"/>
        </w:rPr>
        <w:t>По версии следствия, Ю.Пиотровский «решил привлечь внимание к себе как к идеологу, пропагандирующему ложность религиозных учений». «Добиться этого, с его точки зрения, можно было путем порчи икон. 16 сентября 2012 года он зашел в Храм Христа Спасителя с заранее заготовленными емкостями с черной тушью. Проникнув в солею и амвон, вход на которые запрещен посетителям, он выплеснул краску на иконы главного иконостаса храма», - сообщили ранее в пресс-службе Генпрокуратуры РФ.</w:t>
      </w:r>
    </w:p>
    <w:p>
      <w:pPr>
        <w:pStyle w:val="Normal"/>
        <w:rPr>
          <w:sz w:val="22"/>
        </w:rPr>
      </w:pPr>
      <w:r>
        <w:rPr>
          <w:sz w:val="22"/>
        </w:rPr>
        <w:t>Проведенная по этому делу судебно-психиатрическая экспертиза признала Ю.Пиотровского вменяемым.</w:t>
      </w:r>
    </w:p>
    <w:p>
      <w:pPr>
        <w:pStyle w:val="Normal"/>
        <w:rPr>
          <w:sz w:val="22"/>
        </w:rPr>
      </w:pPr>
      <w:r>
        <w:rPr>
          <w:sz w:val="22"/>
        </w:rPr>
        <w:t>Уроженец Санкт-Петербурга Ю.Пиотровский облил черной жидкостью две иконы - «Рождество Христово» и «Спаситель». Его задержали прихожане и передали полиц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3.13 Протоиерей Димитрий Смирнов считает свою новую должность почетной</w:t>
      </w:r>
    </w:p>
    <w:p>
      <w:pPr>
        <w:pStyle w:val="Normal"/>
        <w:rPr>
          <w:sz w:val="22"/>
        </w:rPr>
      </w:pPr>
      <w:r>
        <w:rPr>
          <w:sz w:val="22"/>
        </w:rPr>
        <w:t>Бывший председатель Синодального отдела по взаимодействию с Вооруженными силами и правоохранительными органами протоиерей Димитрий Смирнов подчеркнул, что его с этой должности не снимали, он сам об этом давно просил.</w:t>
      </w:r>
    </w:p>
    <w:p>
      <w:pPr>
        <w:pStyle w:val="Normal"/>
        <w:rPr>
          <w:sz w:val="22"/>
        </w:rPr>
      </w:pPr>
      <w:r>
        <w:rPr>
          <w:sz w:val="22"/>
        </w:rPr>
        <w:t>"Священный Синод меня с должности не снимал. Я уже в течение пяти лет просился, чтобы меня от этой должности освободили - председателя синодального отдела, потому что она требует на этом месте более динамичного человека, помоложе", - сказал священник в своем видеоблоге.</w:t>
      </w:r>
    </w:p>
    <w:p>
      <w:pPr>
        <w:pStyle w:val="Normal"/>
        <w:rPr>
          <w:sz w:val="22"/>
        </w:rPr>
      </w:pPr>
      <w:r>
        <w:rPr>
          <w:sz w:val="22"/>
        </w:rPr>
        <w:t>Как сообщалось, недавно Священный Синод освободил его от упомянутой должности и назначил первым зампредом Патриаршей комиссии по вопросам семьи и защиты материнства и руководителем ее аппарата. И.о. главы "военного отдела" назначен бывший заместителем отца Димитрия в этой структуре протоиерей Сергий Привалов.</w:t>
      </w:r>
    </w:p>
    <w:p>
      <w:pPr>
        <w:pStyle w:val="Normal"/>
        <w:rPr>
          <w:sz w:val="22"/>
        </w:rPr>
      </w:pPr>
      <w:r>
        <w:rPr>
          <w:sz w:val="22"/>
        </w:rPr>
        <w:t>Отец Димитрий отметил, что отдал служению армии 15 лет, последние 13 лет возглавлял синодальный отдел. По его словам, для ухода с этой должности сейчас, когда сменилось высшее руководство в Минобороны, "самое удобное время", потому что, "если лошадей менять, то не на переправе, а на бивуаке".</w:t>
      </w:r>
    </w:p>
    <w:p>
      <w:pPr>
        <w:pStyle w:val="Normal"/>
        <w:rPr>
          <w:sz w:val="22"/>
        </w:rPr>
      </w:pPr>
      <w:r>
        <w:rPr>
          <w:sz w:val="22"/>
        </w:rPr>
        <w:t>Он сообщил, что руководить отделом будет его многолетний ученик, при этом сам священнослужитель останется в отделе консультантом, о чем есть договоренность с Патриархом.</w:t>
      </w:r>
    </w:p>
    <w:p>
      <w:pPr>
        <w:pStyle w:val="Normal"/>
        <w:rPr>
          <w:sz w:val="22"/>
        </w:rPr>
      </w:pPr>
      <w:r>
        <w:rPr>
          <w:sz w:val="22"/>
        </w:rPr>
        <w:t>Говоря о своей новой должности, он отметил, что "это никакое не понижение", он воспринимает ее "как честь". "Я просил его Святейшество о том, чтобы меня оставили в комиссии по делам семьи, где я и так состою. Но в этой комиссии в связи с освободившимся моим ресурсом мне дали должность первого заместителя Святейшего патриарха. Это очень ответственно, чрезвычайно почетно", - признался он.</w:t>
      </w:r>
    </w:p>
    <w:p>
      <w:pPr>
        <w:pStyle w:val="Normal"/>
        <w:rPr>
          <w:sz w:val="22"/>
        </w:rPr>
      </w:pPr>
      <w:r>
        <w:rPr>
          <w:sz w:val="22"/>
        </w:rPr>
        <w:t>Отец Димитрий, который на протяжении долгого времени опекает три детских дома в России, подчеркнул, что, трудясь в разных должностях, "служение русской семье никогда не упускал из своего вид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3.13 В Русской Церкви критикуют акции православного движения "Божья воля"</w:t>
      </w:r>
    </w:p>
    <w:p>
      <w:pPr>
        <w:pStyle w:val="Normal"/>
        <w:rPr>
          <w:sz w:val="22"/>
        </w:rPr>
      </w:pPr>
      <w:r>
        <w:rPr>
          <w:sz w:val="22"/>
        </w:rPr>
        <w:t>В конце прошлой недели участники ранее не известного православного общественного движения «Божья воля» привлекли внимание СМИ сразу двумя своеобразными акциями.</w:t>
      </w:r>
    </w:p>
    <w:p>
      <w:pPr>
        <w:pStyle w:val="Normal"/>
        <w:rPr>
          <w:sz w:val="22"/>
        </w:rPr>
      </w:pPr>
      <w:r>
        <w:rPr>
          <w:sz w:val="22"/>
        </w:rPr>
        <w:t>По данным пресс-службы партии «Яблоко», они устроили «православную инквизицию против партии»: ворвались в ее офис в Москве, взяли всю находящуюся в свободном доступе литературу, изданную партией, и сожгли ее у вестибюля станции «Новокузнецкая». Лидер «Яблока» Сергей Митрохин направил обращение в Генпрокуратуру с требованием провести проверку.</w:t>
      </w:r>
    </w:p>
    <w:p>
      <w:pPr>
        <w:pStyle w:val="Normal"/>
        <w:rPr>
          <w:sz w:val="22"/>
        </w:rPr>
      </w:pPr>
      <w:r>
        <w:rPr>
          <w:sz w:val="22"/>
        </w:rPr>
        <w:t>Кроме того, участники «Божьей воли» организовали акцию в Государственном Дарвиновском музее. Они читали нараспев строки из Библии «В начале сотворил Бог небо и землю», осыпали посетителей, многие из которых были с детьми, разноцветными листовками, а в одном из залов развернули плакаты. Содержание листовок и плакатов сводилось к мысли о том, что теория эволюции является псевдонаучной. Один из участников залез на крышу здания с белым флагом, на котором было написано «7522», и стал им размахивать. Затем он закрепил там баннер с надписью: «Бог сотворил мир».</w:t>
      </w:r>
    </w:p>
    <w:p>
      <w:pPr>
        <w:pStyle w:val="Normal"/>
        <w:rPr>
          <w:sz w:val="22"/>
        </w:rPr>
      </w:pPr>
      <w:r>
        <w:rPr>
          <w:sz w:val="22"/>
        </w:rPr>
        <w:t>Упомянутые акции не нашли понимания в Московском Патриархате.</w:t>
      </w:r>
    </w:p>
    <w:p>
      <w:pPr>
        <w:pStyle w:val="Normal"/>
        <w:rPr>
          <w:sz w:val="22"/>
        </w:rPr>
      </w:pPr>
      <w:r>
        <w:rPr>
          <w:sz w:val="22"/>
        </w:rPr>
        <w:t>«В нашумевших акциях организации «Божья воля», к сожалению, трудно найти стремление, заботу о просвещении и спасении сограждан. Напротив, форма их проведения в глазах окружающих низводит сокровище веры Христовой до сценария одной из многочисленных театрально-политических постановок», - заявил глава Синодального информотдела Владимир Легойда.</w:t>
      </w:r>
    </w:p>
    <w:p>
      <w:pPr>
        <w:pStyle w:val="Normal"/>
        <w:rPr>
          <w:sz w:val="22"/>
        </w:rPr>
      </w:pPr>
      <w:r>
        <w:rPr>
          <w:sz w:val="22"/>
        </w:rPr>
        <w:t>Он призвал православных активистов уважать достоинство окружающих, «каждый из которых сотворен по образу Божьему».</w:t>
      </w:r>
    </w:p>
    <w:p>
      <w:pPr>
        <w:pStyle w:val="Normal"/>
        <w:rPr>
          <w:sz w:val="22"/>
        </w:rPr>
      </w:pPr>
      <w:r>
        <w:rPr>
          <w:sz w:val="22"/>
        </w:rPr>
        <w:t>«Нередко гражданские акции последнего времени напоминают театрализованные шоу, участники которых скорее играют роли, нежели живут реальной жизнью, отстаивая свои убеждения. Сценой для подобных спектаклей равным образом становятся музеи, офисы организаций, а иногда и церковные здания. Актеры такого рода превращают окружающих их людей в невольных зрителей представлений, на которые они не приобретали билета», - заявил В. Легойда.</w:t>
      </w:r>
    </w:p>
    <w:p>
      <w:pPr>
        <w:pStyle w:val="Normal"/>
        <w:rPr>
          <w:sz w:val="22"/>
        </w:rPr>
      </w:pPr>
      <w:r>
        <w:rPr>
          <w:sz w:val="22"/>
        </w:rPr>
        <w:t>По его словам, эта тенденция понятна и объяснима в категориях постмодерна, «но глубоко чужда православной традиции». Как подчеркнул глава СИНФО, единственной целью православной общественной деятельности может быть «помощь окружающим или свидетельство об истине», иметь только один ориентир - «любовь к ближнему», без чего стремление защищать веру «не может принести желаемых благих плодов».</w:t>
      </w:r>
    </w:p>
    <w:p>
      <w:pPr>
        <w:pStyle w:val="Normal"/>
        <w:rPr>
          <w:sz w:val="22"/>
        </w:rPr>
      </w:pPr>
      <w:r>
        <w:rPr>
          <w:sz w:val="22"/>
        </w:rPr>
        <w:t>Глава Синодального отдела по взаимоотношениям Церкви и общества протоиерей Всеволод Чаплин назвал акцию в офисе партии «Яблоко» неудачной и призвал православных активистов действовать в духе мира и в рамках закона.</w:t>
      </w:r>
    </w:p>
    <w:p>
      <w:pPr>
        <w:pStyle w:val="Normal"/>
        <w:rPr>
          <w:sz w:val="22"/>
        </w:rPr>
      </w:pPr>
      <w:r>
        <w:rPr>
          <w:sz w:val="22"/>
        </w:rPr>
        <w:t>«Считаю неудачной акцию, совершенную группой молодых православных христиан в офисе партии «Яблоко» и рядом с ним. Сказал и этим людям, и всем православным общественникам говорю: действовать надо в мирном духе и в рамках закона. Приобретая людей, а не ожесточая их», - говорится в заявлении отца Всеволода.</w:t>
      </w:r>
    </w:p>
    <w:p>
      <w:pPr>
        <w:pStyle w:val="Normal"/>
        <w:rPr>
          <w:sz w:val="22"/>
        </w:rPr>
      </w:pPr>
      <w:r>
        <w:rPr>
          <w:sz w:val="22"/>
        </w:rPr>
        <w:t>По его словам, это не означает, что православные миряне должны воздерживаться от гражданской активности, но она должна быть яркой, мудрой и просвещенной.</w:t>
      </w:r>
    </w:p>
    <w:p>
      <w:pPr>
        <w:pStyle w:val="Normal"/>
        <w:rPr>
          <w:sz w:val="22"/>
        </w:rPr>
      </w:pPr>
      <w:r>
        <w:rPr>
          <w:sz w:val="22"/>
        </w:rPr>
        <w:t>Диакон Андрей Кураев, комментируя акцию, назвал православных активистов «группой хулиганов», присвоивших себе «скромное» название «Божья воля». «За одно такое посягательство этих кощунников стоило бы отлучить до покаяния. Волю Божью они увидели в том, чтобы устроить погромы и сожжения книг в штаб-квартире партии «Яблоко» и в Дарвиновском музее», - пишет священнослужитель в Facebook.</w:t>
      </w:r>
    </w:p>
    <w:p>
      <w:pPr>
        <w:pStyle w:val="Normal"/>
        <w:rPr>
          <w:sz w:val="22"/>
        </w:rPr>
      </w:pPr>
      <w:r>
        <w:rPr>
          <w:sz w:val="22"/>
        </w:rPr>
        <w:t>Отца Андрея возмутил тот факт, что протоиерей Всеволод Чаплин, который по должности курирует связи Патриархии с общественными движениями, «не нашел слов для осуждения погромщиков». «То есть, ну как бы, дистанциировался от них, но так мягонечко, что православные это, несомненно, восприняли как похвалу - «дух акции был немножко более агрессивным, чем надо». Кому надо? Кто дозирует меру разрешенной погромности? С какой поры делом веры стало врываться в политические центры?», - задается вопросом о. Андрей Кураев.</w:t>
      </w:r>
    </w:p>
    <w:p>
      <w:pPr>
        <w:pStyle w:val="Normal"/>
        <w:rPr>
          <w:sz w:val="22"/>
        </w:rPr>
      </w:pPr>
      <w:r>
        <w:rPr>
          <w:sz w:val="22"/>
        </w:rPr>
        <w:t>Интерфакс-Религия, Благовест-инфо</w:t>
      </w:r>
    </w:p>
    <w:p>
      <w:pPr>
        <w:pStyle w:val="Normal"/>
        <w:rPr>
          <w:b/>
          <w:b/>
          <w:sz w:val="22"/>
        </w:rPr>
      </w:pPr>
      <w:r>
        <w:rPr>
          <w:b/>
          <w:sz w:val="22"/>
        </w:rPr>
      </w:r>
    </w:p>
    <w:p>
      <w:pPr>
        <w:pStyle w:val="Normal"/>
        <w:rPr>
          <w:b/>
          <w:b/>
          <w:sz w:val="22"/>
        </w:rPr>
      </w:pPr>
      <w:r>
        <w:rPr>
          <w:b/>
          <w:sz w:val="22"/>
        </w:rPr>
        <w:t>20.03.13 Кипрская Церковь поможет государству преодолеть финансовый кризис</w:t>
      </w:r>
    </w:p>
    <w:p>
      <w:pPr>
        <w:pStyle w:val="Normal"/>
        <w:rPr>
          <w:sz w:val="22"/>
        </w:rPr>
      </w:pPr>
      <w:r>
        <w:rPr>
          <w:sz w:val="22"/>
        </w:rPr>
        <w:t>Президент Кипра Никос Анастасиадис встретился с Предстоятелем Кипрской Православной Церкви Архиепископом Хризостомом II, чтобы обсудить ситуацию после отказа парламента поддержать введение принудительного налога на депозиты.</w:t>
      </w:r>
    </w:p>
    <w:p>
      <w:pPr>
        <w:pStyle w:val="Normal"/>
        <w:rPr>
          <w:sz w:val="22"/>
        </w:rPr>
      </w:pPr>
      <w:r>
        <w:rPr>
          <w:sz w:val="22"/>
        </w:rPr>
        <w:t>Встреча проходила перед совещанием Анастасиадиса с политическими лидерами. Президент попросил Архиепископа обратиться к Патриарху Московскому и всея Руси Кириллу за содействием на переговорах о финансовой поддержке Кипра.</w:t>
      </w:r>
    </w:p>
    <w:p>
      <w:pPr>
        <w:pStyle w:val="Normal"/>
        <w:rPr>
          <w:sz w:val="22"/>
        </w:rPr>
      </w:pPr>
      <w:r>
        <w:rPr>
          <w:sz w:val="22"/>
        </w:rPr>
        <w:t>Кроме духовной поддержки Кипрская Православная Церковь намерена оказать властям страны и поддержку финансовую. Она готова использовать свои активы с целью помочь государству преодолеть финансовый кризис. Как объявил Архиепископ Хризостом II после встречи с Президентом Анастасиадисом, «все благосостояние Церкви - в распоряжении государства.., чтобы мы смогли подняться на ноги и не стоять только на иностранных».</w:t>
      </w:r>
    </w:p>
    <w:p>
      <w:pPr>
        <w:pStyle w:val="Normal"/>
        <w:rPr>
          <w:sz w:val="22"/>
        </w:rPr>
      </w:pPr>
      <w:r>
        <w:rPr>
          <w:sz w:val="22"/>
        </w:rPr>
        <w:t>Кипрская Церковь является одной из богатейших в православном мире. Она распоряжается огромными земельными участками, владеет крупным банком и компанией по производству пива, прохладительных и спиртных напитков, а также другой собственностью.</w:t>
      </w:r>
    </w:p>
    <w:p>
      <w:pPr>
        <w:pStyle w:val="Normal"/>
        <w:rPr>
          <w:sz w:val="22"/>
        </w:rPr>
      </w:pPr>
      <w:r>
        <w:rPr>
          <w:sz w:val="22"/>
        </w:rPr>
        <w:t>Ранее Предстоятель влиятельной в обществе Кипрской Православной Церкви призвал власти республики пойти на соглашения с кредиторами по условиям предоставления программы помощи кипрской экономике, однако «как только представится возможность», покинуть зону евро. По мнению Владыки, позиция Еврогруппы, которая навязала Кипру в качестве условия выплату всеми вкладчиками банков единоразового взноса со своих депозитов для финансирования программы выхода из кризиса, крайне оскорбительна. Вместе с тем, Предстоятель Кипрской Церкви призвал киприотов спокойно реагировать на происходящие события и воздержаться от действий, которые могли бы привести к пагубным последствиям.</w:t>
      </w:r>
    </w:p>
    <w:p>
      <w:pPr>
        <w:pStyle w:val="Normal"/>
        <w:rPr>
          <w:sz w:val="22"/>
        </w:rPr>
      </w:pPr>
      <w:r>
        <w:rPr>
          <w:sz w:val="22"/>
        </w:rPr>
        <w:t>16 марта в Брюсселе на заседании Еврогруппы было достигнуто соглашение между кипрскими властями и международными кредиторами об антикризисной программе, предусматривающей беспрецедентные меры по принуждению вкладчиков банков, резидентов и нерезидентов, к её финансированию. Сразу же после этого на Кипре были блокированы электронные банковские операции. Такое решение было принято с целью не допустить вывода за рубеж владельцами депозитов своих активов или снизить ставку, с которой будет исчисляться налог на депозиты.</w:t>
      </w:r>
    </w:p>
    <w:p>
      <w:pPr>
        <w:pStyle w:val="Normal"/>
        <w:rPr>
          <w:sz w:val="22"/>
        </w:rPr>
      </w:pPr>
      <w:r>
        <w:rPr>
          <w:sz w:val="22"/>
        </w:rPr>
        <w:t>Новость о согласии правительства со «стрижкой» депозитов вызвала шок и возмущение киприотов, которые считают себя обворованными и обманутыми, поскольку до последнего момента власти убеждали их, что подобная мера даже не стоит в повестке дня переговоров с кредиторами.</w:t>
      </w:r>
    </w:p>
    <w:p>
      <w:pPr>
        <w:pStyle w:val="Normal"/>
        <w:rPr>
          <w:sz w:val="22"/>
        </w:rPr>
      </w:pPr>
      <w:r>
        <w:rPr>
          <w:sz w:val="22"/>
        </w:rPr>
        <w:t>В субботу с утра к банкоматам выстроились очереди и уже к середине дня во многих терминалах закончились деньги. Демонстрации протеста прошли у президентского дворца и у здания парламента. В Лимасоле накануне состоялся традиционный карнавал, на котором были сожжены чучела германских и кипрских политиков.</w:t>
      </w:r>
    </w:p>
    <w:p>
      <w:pPr>
        <w:pStyle w:val="Normal"/>
        <w:rPr>
          <w:sz w:val="22"/>
        </w:rPr>
      </w:pPr>
      <w:r>
        <w:rPr>
          <w:sz w:val="22"/>
        </w:rPr>
        <w:t>Толпы разгневанных киприотов собрались у парламента, где проходило голосование по законопроекту о налоге на депозиты. Ни один депутат не поддержал законопроект.</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1.03.13 Священник прокомментировал «сенсацию» о последних днях Иисуса Христа</w:t>
      </w:r>
    </w:p>
    <w:p>
      <w:pPr>
        <w:pStyle w:val="Normal"/>
        <w:rPr/>
      </w:pPr>
      <w:r>
        <w:rPr>
          <w:sz w:val="22"/>
        </w:rPr>
        <w:t>На днях в СМИ появилась очередная «сенсация», предлагающая пересмотреть евангельское повествование о последних днях земной жизни Иисуса Христа и Его Голгофской казни.</w:t>
      </w:r>
    </w:p>
    <w:p>
      <w:pPr>
        <w:pStyle w:val="Normal"/>
        <w:rPr>
          <w:sz w:val="22"/>
        </w:rPr>
      </w:pPr>
      <w:r>
        <w:rPr>
          <w:sz w:val="22"/>
        </w:rPr>
        <w:t>Якобы перевод текстов на коптском языке, написанных около 1200 лет назад, который совершил автор книги «Псевдо Кирилл Иерусалимский о жизни и Страстях Христовых», раскрывает неизвестные Евангелию сюжеты. В частности, согласно автору книги Рулофу ван ден Бруку, последняя трапеза Иисуса накануне казни состоялась не с апостолами, а с Понтием Пилатом.</w:t>
      </w:r>
    </w:p>
    <w:p>
      <w:pPr>
        <w:pStyle w:val="Normal"/>
        <w:rPr>
          <w:sz w:val="22"/>
        </w:rPr>
      </w:pPr>
      <w:r>
        <w:rPr>
          <w:sz w:val="22"/>
        </w:rPr>
        <w:t>Комментируя данную новость, преподаватель кафедры библеистики Киевской духовной академии и семинарии протоиерей Олег Скнарь отметил, что для мира библеистики заявленная сенсация отнюдь не является новостью - манускрипты-апокрифы, о которых идет речь, довольно хорошо известны и, мало того, изучены с определенной богословской оценкой.</w:t>
      </w:r>
    </w:p>
    <w:p>
      <w:pPr>
        <w:pStyle w:val="Normal"/>
        <w:rPr>
          <w:sz w:val="22"/>
        </w:rPr>
      </w:pPr>
      <w:r>
        <w:rPr>
          <w:sz w:val="22"/>
        </w:rPr>
        <w:t>«Более того, христианское сообщество уже давно привыкло к появлению в СМИ провокационной информации в канун особо ответственных по духовному напряжению вспоминаемых событий из жизни Церкви (Рождество Христово, Пасха или, как в данном случае, начало Великого поста - особого периода в жизни христианина, периода духовного преображения, обновления). Подтверждением этому могут служить, к примеру, фильм «Последнее искушение Христа» реж. Мартина Скорсезе, книга «Код да Винчи» Дэна Брауна и ее экранизация, манускрипт «Евангелие от Иуды» и т.д.», - подытожил отец Олег.</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2.03.13 Священник построил временную церковь своими руками</w:t>
      </w:r>
    </w:p>
    <w:p>
      <w:pPr>
        <w:pStyle w:val="Normal"/>
        <w:rPr>
          <w:sz w:val="22"/>
        </w:rPr>
      </w:pPr>
      <w:r>
        <w:rPr>
          <w:sz w:val="22"/>
        </w:rPr>
        <w:t>Временную церковь на месте строительства храма в честь вмч. Димитрия Солунского на улице Генерала Берзарина (г. Москва) построил настоятель вместе с пятью помощниками.</w:t>
      </w:r>
    </w:p>
    <w:p>
      <w:pPr>
        <w:pStyle w:val="Normal"/>
        <w:rPr>
          <w:sz w:val="22"/>
        </w:rPr>
      </w:pPr>
      <w:r>
        <w:rPr>
          <w:sz w:val="22"/>
        </w:rPr>
        <w:t>Священник Димитрий Крутов, получив благословение организовать приход, собрал соратников и предложил своими силами спроектировать деревянную часовенку. Проект был готов за несколько вечеров.</w:t>
      </w:r>
    </w:p>
    <w:p>
      <w:pPr>
        <w:pStyle w:val="Normal"/>
        <w:rPr>
          <w:sz w:val="22"/>
        </w:rPr>
      </w:pPr>
      <w:r>
        <w:rPr>
          <w:sz w:val="22"/>
        </w:rPr>
        <w:t>Со дня открытия площадки настоятель каждые выходные совершал молебны, поэтому община будущего храма сложилась довольно быстро. Прихожане собрали средства на общее дело, и через два с половиной месяца вошли в новый храм.</w:t>
      </w:r>
    </w:p>
    <w:p>
      <w:pPr>
        <w:pStyle w:val="Normal"/>
        <w:rPr>
          <w:sz w:val="22"/>
        </w:rPr>
      </w:pPr>
      <w:r>
        <w:rPr>
          <w:sz w:val="22"/>
        </w:rPr>
        <w:t>Проект иконостаса разработала студентка факультета Церковных художеств Православного Свято-Тихоновского гуманитарного университета. Иконы заказали в Курской иконописной мастерской. Все необходимое для начала богослужений: дарохранительницу, напрестольные подсвечники, киоты на иконы, писанную праздничную икону Воскресения Христова, водосвятную чашу, бак для святой воды, ковры в алтарь, на солею и амвон - было передано прихожанами в дар своему храму.</w:t>
      </w:r>
    </w:p>
    <w:p>
      <w:pPr>
        <w:pStyle w:val="Normal"/>
        <w:rPr>
          <w:sz w:val="22"/>
        </w:rPr>
      </w:pPr>
      <w:r>
        <w:rPr>
          <w:sz w:val="22"/>
        </w:rPr>
        <w:t>6 января при большом стечении народа священник Димитрий Крутов торжественно освятил малую церковь в честь великомученика Феодора Тирона. Главный собор будет посвящен великомученику Димитрию Солунскому.</w:t>
      </w:r>
    </w:p>
    <w:p>
      <w:pPr>
        <w:pStyle w:val="Normal"/>
        <w:rPr>
          <w:sz w:val="22"/>
        </w:rPr>
      </w:pPr>
      <w:r>
        <w:rPr>
          <w:sz w:val="22"/>
        </w:rPr>
        <w:t>Жизнь прихода идет полным ходом. 17 марта, в Прощеное воскресение, после Литургии состоялись масленичные гуляния, на которые были приглашены все жители района Хорошево-Мневники. Гостей угощали горячим чаем и блинами.</w:t>
      </w:r>
    </w:p>
    <w:p>
      <w:pPr>
        <w:pStyle w:val="Normal"/>
        <w:rPr>
          <w:sz w:val="22"/>
        </w:rPr>
      </w:pPr>
      <w:r>
        <w:rPr>
          <w:sz w:val="22"/>
        </w:rPr>
        <w:t>Также при храме действует воскресная школа для детей и взрослых.</w:t>
      </w:r>
    </w:p>
    <w:p>
      <w:pPr>
        <w:pStyle w:val="Normal"/>
        <w:rPr>
          <w:sz w:val="22"/>
        </w:rPr>
      </w:pPr>
      <w:r>
        <w:rPr>
          <w:sz w:val="22"/>
        </w:rPr>
        <w:t>Православие и мир</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15.03.13 Настоятель новосибирского Александро-Невского собора протоиерей Александр Новопашин при поддержке регионального управления госнаркоконтроля снимает художественный фильм о вреде наркотиков «Меня это не касается». В фильме, на благотворительных началах, снимается известный российский актер Юрий Беляев («Слуга», «Тарас Бульба»). Планируется, что съемки полнометражного художественного фильма завершатся в мае. Для протоиерея Александра Новопашина «Меня это не касается» - уже третья работа в качестве режиссера. Однако раньше он снимал только документальные фильмы. Его новую картину планируется показать на местном телевидении, а также использовать в профилактической работе с молодежью и подростками. Радонеж</w:t>
      </w:r>
    </w:p>
    <w:p>
      <w:pPr>
        <w:pStyle w:val="Normal"/>
        <w:rPr>
          <w:sz w:val="22"/>
        </w:rPr>
      </w:pPr>
      <w:r>
        <w:rPr>
          <w:sz w:val="22"/>
        </w:rPr>
        <w:t>15.03.13 Десница Святого Поликарпа Смирнского была похищена из греческого монастыря Панагия Ампелакиотисса (расположен в городе Навпакт, Греция). По имеющейся информации, в ночь на 14 марта неизвестные проникли на территорию монастыря и похитили из храма десницу Святого Поликарпа Смирнского. Кража была обнаружена утром. Полиция сразу начала расследование. Седмица.</w:t>
      </w:r>
      <w:r>
        <w:rPr>
          <w:sz w:val="22"/>
          <w:lang w:val="en-US"/>
        </w:rPr>
        <w:t>Ru</w:t>
      </w:r>
    </w:p>
    <w:p>
      <w:pPr>
        <w:pStyle w:val="Normal"/>
        <w:rPr>
          <w:sz w:val="22"/>
        </w:rPr>
      </w:pPr>
      <w:r>
        <w:rPr>
          <w:sz w:val="22"/>
        </w:rPr>
        <w:t>15.03.13 Введенная в Греции во время кризиса практика отключения электроэнергии должникам была применена по отношению к одному из известных критских монастырей Эпаносифи (освящен во имя св. великомученика Георгия Победоносца), задолженность которого составляла примерно 23 тысячи евро. По словам насельников, электричество было отключено без предупреждения. Критская архиепископия, местные депутаты и простые верующие занимаются урегулированием ситуации. Седмица.</w:t>
      </w:r>
      <w:r>
        <w:rPr>
          <w:sz w:val="22"/>
          <w:lang w:val="en-US"/>
        </w:rPr>
        <w:t>Ru</w:t>
      </w:r>
    </w:p>
    <w:p>
      <w:pPr>
        <w:pStyle w:val="Normal"/>
        <w:rPr>
          <w:sz w:val="22"/>
        </w:rPr>
      </w:pPr>
      <w:r>
        <w:rPr>
          <w:sz w:val="22"/>
        </w:rPr>
        <w:t>15.03.13 Суд в Тюменской области вынес приговор жителю Пермского края Алексею Майбурову по делу об убийстве монаха Абалакского мужского монастыря, расположенного под Тобольском. А.Майбурову, который был трудником в обители, поручили ухаживать за больным 70-летним монахом. "Майбурову это надоело, и в ночь на 26 декабря 2011 года он жестоко избил монаха, от полученных травм потерпевший скончался через два дня", - сообщает пресс-служба облпрокуратуры. Затем А.Майбуров скрылся и был задержан только в начале этого года в Пермском крае. Суд признал его виновным и приговорил к восьми годам колонии строгого режима. Интерфакс-Религия</w:t>
      </w:r>
    </w:p>
    <w:p>
      <w:pPr>
        <w:pStyle w:val="Normal"/>
        <w:rPr>
          <w:sz w:val="22"/>
        </w:rPr>
      </w:pPr>
      <w:r>
        <w:rPr>
          <w:sz w:val="22"/>
        </w:rPr>
        <w:t>17.03.13 В Москве состоялось вручение премии Russian Internet Movie Award RIMA-2012. Это «самая народная» из российских кинонаград, которую присуждают интернет-пользователи. В голосовании приняло участие более 500 фильмов, из которых 62 тысячи зрителей выбрали лучшие. В номинации «Лучший русский фильм» награду завоевала «Орда» - фильм производства кино-телекомпании «Православная энциклопедия». Лента также номинирована на премию «Prix Sauvage», присуждаемую по итогам фестиваля «L’Europe autour de l’Europe» (Франция). Седмица.Ru, Православие.Ru</w:t>
      </w:r>
    </w:p>
    <w:p>
      <w:pPr>
        <w:pStyle w:val="Normal"/>
        <w:rPr>
          <w:sz w:val="22"/>
        </w:rPr>
      </w:pPr>
      <w:r>
        <w:rPr>
          <w:sz w:val="22"/>
        </w:rPr>
        <w:t>18.03.13 Московский Патриархат заключил с властями Страсбурга договор об аренде на 99 лет участка для строительства храма в честь Всех Святых. Участок расположен в центральной части города на берегу канала, впадающего в Рейн. Поблизости находятся центральный парк города и европейские международные институты - Совет Европы и Европарламент. Русская православная община существует в Страсбурге с 2003 года. В настоящее время приход арендует помещение бывшего гаража, оборудованное для регулярного совершения богослужений. При новом храме будет действовать культурный центр, который станет площадкой для встреч и диалога религиозных деятелей, представителей культуры, ученых и политиков Восточной и Западной Европы. Интерфакс-Религия</w:t>
      </w:r>
    </w:p>
    <w:p>
      <w:pPr>
        <w:pStyle w:val="Normal"/>
        <w:rPr>
          <w:sz w:val="22"/>
        </w:rPr>
      </w:pPr>
      <w:r>
        <w:rPr>
          <w:sz w:val="22"/>
        </w:rPr>
        <w:t>18.03.13 Секретарь Предстоятеля УПЦ Митрополита Владимира дал интервью интернет-изданию «Православие в Украине». В беседе с журналистом владыка сказал, что не стремится стать Предстоятелем УПЦ: «Мне кажется, невозможно даже приблизиться в подобии к образу жизни и служению Христу, которые являет нам Блаженнейший. Его служение чрезвычайно сложное и ответственное, и Господь призывает на него тех, кто обладает такой же харизмой, как Митрополит Владимир. Но иногда для вразумления призывает к архипастырскому служению архиереев и иного склада. Надеюсь, я нахожусь где-то посередине. Поэтому даже не думаю о том, чтобы когда-нибудь возглавить нашу Церковь». Религия в Украине</w:t>
      </w:r>
    </w:p>
    <w:p>
      <w:pPr>
        <w:pStyle w:val="Normal"/>
        <w:rPr>
          <w:sz w:val="22"/>
        </w:rPr>
      </w:pPr>
      <w:r>
        <w:rPr>
          <w:sz w:val="22"/>
        </w:rPr>
        <w:t>18.03.13 Детский сад с воспитанием в православных традициях «Неваляшка», открытие которого готовится в Красноярске, ежемесячно будет отчислять средства в благотворительный фонд «Добро24.ру» в помощь тяжелобольным детям, преимущественно с онкологическими заболеваниями и детским церебральным параличом. За неделю, прошедшую с момента публикации сообщения об открытии «Неваляшки», руководству нового детского сада поступило более двадцати заявок от красноярцев. Прием заявок продлен до 25 марта. Напомним, «Неваляшка» ведет набор группы детей в возрасте от 2 до 6 лет. Православие и мир</w:t>
      </w:r>
    </w:p>
    <w:p>
      <w:pPr>
        <w:pStyle w:val="Normal"/>
        <w:rPr>
          <w:sz w:val="22"/>
        </w:rPr>
      </w:pPr>
      <w:r>
        <w:rPr>
          <w:sz w:val="22"/>
        </w:rPr>
        <w:t>18.03.13 Иерусалимская мэрия собирается изъять часть земли у Горненского женского монастыря под строительство трамвайной линии, которая должна соединить жилые кварталы Иерусалима с крупнейшим медицинским центром Израиля - больницей Хадасса. Согласно проекту, трамвайная ветка будет проходить на расстоянии десяти метров от Храма Всех Святых. Закон Израиля позволяет изымать порядка 40% частной территории для государственных нужд. Несколько лет назад по монастырским землям проложили трассу в сторону больницы. Компенсации за это выплачены не были, а дорога фактически разрезала территорию монастыря пополам. Православие.</w:t>
      </w:r>
      <w:r>
        <w:rPr>
          <w:sz w:val="22"/>
          <w:lang w:val="en-US"/>
        </w:rPr>
        <w:t>Ru</w:t>
      </w:r>
    </w:p>
    <w:p>
      <w:pPr>
        <w:pStyle w:val="Normal"/>
        <w:rPr>
          <w:sz w:val="22"/>
        </w:rPr>
      </w:pPr>
      <w:r>
        <w:rPr>
          <w:sz w:val="22"/>
        </w:rPr>
        <w:t>18.03.13 Апелляционный суд Мюнхена вынес приговор относительно возвращения на родину вывезенных с оккупированного турками Северного Кипра предметов древности из коллекции турецкого антиквара Айдина Дикмена. Речь идет о произведениях церковного искусства из 50 разграбленных храмов северной части Кипра. Коллекция была арестована германской полицией и Интерполом в 1997 году. После долгого судебного процесса ряд предметов древности (например, мозаики из церкви Панагии Канакарии VI в.)были переданы Кипрской Православной Церкви. Однако значительная часть коллекции осталась в "заложниках" в Германии, так как в 2004 г. суд вынес решение, что ее кипрское происхождение недостаточно обосновано. Правительство Кипра и Кипрская Православная Церковь долгие годы добивались справедливости. Решение Апелляционного суда, наконец, открыло для кипрских икон дорогу домой. Седмица.</w:t>
      </w:r>
      <w:r>
        <w:rPr>
          <w:sz w:val="22"/>
          <w:lang w:val="en-US"/>
        </w:rPr>
        <w:t>Ru</w:t>
      </w:r>
    </w:p>
    <w:p>
      <w:pPr>
        <w:pStyle w:val="Normal"/>
        <w:rPr>
          <w:sz w:val="22"/>
        </w:rPr>
      </w:pPr>
      <w:r>
        <w:rPr>
          <w:sz w:val="22"/>
        </w:rPr>
        <w:t>19.03.13 Cвященники и прихожане запорожских храмов вместе с правящим архиереем епархии архиепископом Лукой, вооружившись специнвентарем убирали территорию парка культуры и отдыха «Дубовая роща». «Экологический субботник, проведенный сегодня Запорожской епархией, не станет одноразовой акцией, - сказал владыка Лука. - Мы можем и должны заботиться о чистоте на наших улицах, во дворах, в парках. Этому настоящая акция - пример. От чистоты вокруг нас, мы придем к чистоте в наших душах. Во всяком случае, наши дети, привыкнув к чистоте в транспорте и на улицах города, не смогут жить по-другому. Маленький принц из романа А.С. Экзюпери рассказывал о таком твёрдом правиле: встал утром, умылся, привёл себя в порядок - и сразу же приведи в порядок свою планету». Православие в Украине</w:t>
      </w:r>
    </w:p>
    <w:p>
      <w:pPr>
        <w:pStyle w:val="Normal"/>
        <w:rPr>
          <w:sz w:val="22"/>
        </w:rPr>
      </w:pPr>
      <w:r>
        <w:rPr>
          <w:sz w:val="22"/>
        </w:rPr>
        <w:t>19.03.13 В рамках соглашения между Ставропольской и Невинномысской Епархией и ДОСААФ России СК воскресная школа храма святого благоверного князя Александра Невского начала занятия в стрелковом клубе. Руководители и инструкторы ДОСААФ ставят перед собой задачу подготовить подростков к взрослой жизни, прежде всего - к службе в рядах Вооруженных Сил. В программу, по которой будут обучаться ребята, заложены такие занятия, как проведение теоретических и практических занятий по военной, огневой, психологической и туристической подготовке. Посещение занятий в стрелковом клубе должно стать кузницей для подготовки не только солдат, но и настоящих мужчин, способных быть хорошими семьянинами, отцами и примером для подрастающего поколения. Православие и мир</w:t>
      </w:r>
    </w:p>
    <w:p>
      <w:pPr>
        <w:pStyle w:val="Normal"/>
        <w:rPr>
          <w:sz w:val="22"/>
        </w:rPr>
      </w:pPr>
      <w:r>
        <w:rPr>
          <w:sz w:val="22"/>
        </w:rPr>
        <w:t>20.03.13 В Красноярске стартовала акция "40 дней за жизнь". "По благословению митрополита Красноярского и Ачинского Пантелеимона в течение 40 дней Великого поста будут проходить ежедневные стояния у абортариев и в людных местах", - заявили в пресс-службе движения "Воины жизни". Все мероприятия согласованы с городской мэрией в форме митингов. "Такой формат обусловлен использованием звукоусиливающего оборудования. Мегафон и динамики помогут добровольцам движения "Воины жизни", организовавшего многодневную акцию, донести до жителей Восточной Сибири слова Священного Писания и призыв отказаться от детоубийств", - отметили в пресс-службе движения. Интерфакс-Религия</w:t>
      </w:r>
    </w:p>
    <w:p>
      <w:pPr>
        <w:pStyle w:val="Normal"/>
        <w:rPr>
          <w:sz w:val="22"/>
        </w:rPr>
      </w:pPr>
      <w:r>
        <w:rPr>
          <w:sz w:val="22"/>
        </w:rPr>
        <w:t>20.03.13 В Мирожском монастыре в Пскове открыта детская школа иконописи. По словам преподавателя иконописной школы Алексея Любавина, его ученики приходят в монастырь на занятия два раза в неделю: по субботам и воскресеньям. Пока на улице холодно, они занимаются в классе, но летом, как правило, выходят на пленер - благо, что в Пскове еще сохранились уникальные памятники старины. Особенность школы состоит в том, что здесь нет привычных каникул, поэтому занятия идут круглый год. В качестве программы была выбрана стандартная, по которой занимаются учащиеся колледжей, обучающих реставраторов. Но, кроме этого, ребята изучают основы православия, технологию производства икон, особое внимание уделяется краскам, их оттенкам, природным материалам, из которых они изготавливаются. При монастыре есть небольшая столярная мастерская, где делаются заготовки для будущих икон. Православие и мир</w:t>
      </w:r>
    </w:p>
    <w:p>
      <w:pPr>
        <w:pStyle w:val="Normal"/>
        <w:rPr>
          <w:sz w:val="22"/>
        </w:rPr>
      </w:pPr>
      <w:r>
        <w:rPr>
          <w:sz w:val="22"/>
        </w:rPr>
        <w:t>20.03.13 Казачья община города Лермонтов (Ставропольский край) намерена установить дежурство в Успенском Второ-Афонском монастыре, где вандалы разрисовали ворота. В ночь на вторник неизвестные нанесли изображения пятиконечных звезд и надписи "Бога нет" и "атеизм есть ум" на ограду обители на горе Бештау. "Кто были эти люди, сказать трудно. Церковная история свидетельствует, что в период Великого поста обостряется агрессивное поведение у людей, лишенных здоровой нравственной и культурной основы. Мы сожалеем о помрачении их духовного состояния и молимся об их исцелении", - сказал благочинный монастыря иеромонах Елевферий (Казаков). Седмица.</w:t>
      </w:r>
      <w:r>
        <w:rPr>
          <w:sz w:val="22"/>
          <w:lang w:val="en-US"/>
        </w:rPr>
        <w:t>Ru</w:t>
      </w:r>
    </w:p>
    <w:p>
      <w:pPr>
        <w:pStyle w:val="Normal"/>
        <w:rPr>
          <w:sz w:val="22"/>
        </w:rPr>
      </w:pPr>
      <w:r>
        <w:rPr>
          <w:sz w:val="22"/>
        </w:rPr>
        <w:t>22.03.13 В рамках конкурса «Православная инициатива 2013» Харьковская общественная организация незрячих юристов в партнерстве с Отделом социального служения Харьковской епархии УПЦ, при поддержке фонда «Преподобного Серафима Саровского» реализует социальный проект «Через руки к сердцу». Целью проекта является ознакомление инвалидов по зрению с православной культурой, ее таинствами и обрядами, путем проведения занятий по изучению Закона Божьего с использованием адаптированного рельефного учебного материала, а также паломнических поездок. Впервые в Украине для проведения занятий по Закону Божьему будут изготовлены тактильные альбомы с рельефным изображением религиозных предметов и объектов: внешний вид и внутренняя схема православного храма, изображение распятия, литургической утвари, облачений. Православие и мир</w:t>
      </w:r>
    </w:p>
    <w:p>
      <w:pPr>
        <w:pStyle w:val="Normal"/>
        <w:rPr>
          <w:sz w:val="22"/>
        </w:rPr>
      </w:pPr>
      <w:r>
        <w:rPr>
          <w:sz w:val="22"/>
        </w:rPr>
        <w:t>22.03.13 Бывший советский диссидент и израильский министр Юлий Эдельштейн избран на пост спикера Кнессета и возглавил законодательную ветвь власти еврейского государства. Отец политика - известный священник Русской Православной Церкви Юрий (Георгий) Эдельштейн, который служит в селе Карабаново Костромской области. Седмица.Ru</w:t>
      </w:r>
    </w:p>
    <w:p>
      <w:pPr>
        <w:pStyle w:val="Normal"/>
        <w:rPr>
          <w:sz w:val="22"/>
        </w:rPr>
      </w:pPr>
      <w:r>
        <w:rPr>
          <w:sz w:val="22"/>
        </w:rPr>
        <w:t>22.03.13 Десятый областной Фестиваль постной кухни пройдет 29 марта в Ярославле. Задачей фестиваля является приобщение населения области к исконным традициям русского народа, знакомство с древними рецептурами монастырских блюд, а также с традицией их приготовления. В рамках фестиваля можно будет познакомиться с традиционными блюдами русской кухни, научиться, как правильно поститься и что можно приготовить в современных условиях нашей жизни, чтобы пища была здоровой и полезной. Участники фестиваля смогут поделиться опытом в приготовлении блюд, обменяться рецептами.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Состоялась интронизация Папы Римского Франциска</w:t>
      </w:r>
    </w:p>
    <w:p>
      <w:pPr>
        <w:pStyle w:val="Normal"/>
        <w:rPr>
          <w:sz w:val="22"/>
        </w:rPr>
      </w:pPr>
      <w:r>
        <w:rPr>
          <w:sz w:val="22"/>
        </w:rPr>
        <w:t>На площади Святого Петра в Ватикане 19 марта, в день, когда Католическая Церковь отмечает память св. Иосифа Обручника, прошла торжественная интронизационная Месса Папы Римского Франциска, которая ознаменовала официальное начало его понтификата.</w:t>
      </w:r>
    </w:p>
    <w:p>
      <w:pPr>
        <w:pStyle w:val="Normal"/>
        <w:rPr>
          <w:sz w:val="22"/>
        </w:rPr>
      </w:pPr>
      <w:r>
        <w:rPr>
          <w:sz w:val="22"/>
        </w:rPr>
        <w:t>В соответствии с настроем нового 266-го главы Католической Церкви, выраженным уже с момента его избрания на папский престол выбором имени в честь «апостола бедных» св. Франциска Ассизского, новый Папа решил обойтись без особой пышности при совершении своей интронизации и существенно сократить время церемонии.</w:t>
      </w:r>
    </w:p>
    <w:p>
      <w:pPr>
        <w:pStyle w:val="Normal"/>
        <w:rPr>
          <w:sz w:val="22"/>
        </w:rPr>
      </w:pPr>
      <w:r>
        <w:rPr>
          <w:sz w:val="22"/>
        </w:rPr>
        <w:t>Церемония началась в 12.30 у гробницы с мощами св. апостола Петра в ватиканской базилике св. Петра. Папа Франциск прибыл на площадь перед собором на открытом джипе, а не в традиционном папамобиле. Объехав площадь, понтифик выехал за пределы государственной границы Ватикана, проехав по соседним улицам Рима. Франциск неоднократно останавливался, чтобы поцеловать ребенка или инвалида.</w:t>
      </w:r>
    </w:p>
    <w:p>
      <w:pPr>
        <w:pStyle w:val="Normal"/>
        <w:rPr>
          <w:sz w:val="22"/>
        </w:rPr>
      </w:pPr>
      <w:r>
        <w:rPr>
          <w:sz w:val="22"/>
        </w:rPr>
        <w:t>В соборе св. Петра Папа поклонился гробу апостола. В этот момент его сопровождали десять патриархов и верховных архиепископов Католических Церквей восточного обряда.</w:t>
      </w:r>
    </w:p>
    <w:p>
      <w:pPr>
        <w:pStyle w:val="Normal"/>
        <w:rPr>
          <w:sz w:val="22"/>
        </w:rPr>
      </w:pPr>
      <w:r>
        <w:rPr>
          <w:sz w:val="22"/>
        </w:rPr>
        <w:t>Перед началом Мессы на Франциска возложили папскую мантию и вручили традиционный символ папской власти - «перстень рыбака», впервые, по просьбе Франциска, изготовленный не из золота, а из позолоченного серебра. Облачение Папы было предельно скромным. На его голове была простая епископская митра, которую он использовал в бытность архиепископом Буэнос-Айреса. Он также сохранил свой наперсный епископский крест.</w:t>
      </w:r>
    </w:p>
    <w:p>
      <w:pPr>
        <w:pStyle w:val="Normal"/>
        <w:rPr>
          <w:sz w:val="22"/>
        </w:rPr>
      </w:pPr>
      <w:r>
        <w:rPr>
          <w:sz w:val="22"/>
        </w:rPr>
        <w:t>Также перед началом Мессы 6 кардиналов, по два от каждой из степеней (кардиналов-епископов, кардиналов-пресвитеров и кардиналов-диаконов), совершили символический акт послушания новому Папе от имени всех других кардиналов.</w:t>
      </w:r>
    </w:p>
    <w:p>
      <w:pPr>
        <w:pStyle w:val="Normal"/>
        <w:rPr>
          <w:sz w:val="22"/>
        </w:rPr>
      </w:pPr>
      <w:r>
        <w:rPr>
          <w:sz w:val="22"/>
        </w:rPr>
        <w:t>Затем на площади Святого Павла состоялась торжественная Месса, в ходе которой Папа Франциск произнес проповедь на итальянском языке, главной темой которой стал призыв ко всем верующим мира защищать самых слабых и нуждающихся, проявляя тем самым любовь Христову.</w:t>
      </w:r>
    </w:p>
    <w:p>
      <w:pPr>
        <w:pStyle w:val="Normal"/>
        <w:rPr>
          <w:sz w:val="22"/>
        </w:rPr>
      </w:pPr>
      <w:r>
        <w:rPr>
          <w:sz w:val="22"/>
        </w:rPr>
        <w:t>Универсальный характер Католической Церкви подчеркнули прозвучавшие в ходе Мессы краткие молитвы на французском, арабском, китайском, суахили и русском языках. «Поцелуй мира» Папе Франциску перед причастием преподали Константинопольский Патриарх Варфоломей и Католикос всех армян Гарегин II.</w:t>
      </w:r>
    </w:p>
    <w:p>
      <w:pPr>
        <w:pStyle w:val="Normal"/>
        <w:rPr>
          <w:sz w:val="22"/>
        </w:rPr>
      </w:pPr>
      <w:r>
        <w:rPr>
          <w:sz w:val="22"/>
        </w:rPr>
        <w:t>В числе гостей церемонии были 6 правящих монархов, 3 наследных принца, 31 глава государства, 11 глав правительств, более 250 католических епископов и 1200 священников и семинаристов. На праздничных мероприятиях присутствовали представители Константинопольского Патриархата, иерархи Русской, Сербской и Албанской Православных Церквей, а также Управляющий делами УПЦ митрополит Бориспольский Антоний и митрополит Феодосийский и Керченский Платон, который долгие годы служил в Аргентине и лично знает новоизбранного понтифика.</w:t>
      </w:r>
    </w:p>
    <w:p>
      <w:pPr>
        <w:pStyle w:val="Normal"/>
        <w:rPr>
          <w:sz w:val="22"/>
        </w:rPr>
      </w:pPr>
      <w:r>
        <w:rPr>
          <w:sz w:val="22"/>
        </w:rPr>
        <w:t>Накануне интронизации Патриарх Московский и всея Руси Кирилл поздравил Папу Римского Франциска с избранием на престол.</w:t>
      </w:r>
    </w:p>
    <w:p>
      <w:pPr>
        <w:pStyle w:val="Normal"/>
        <w:rPr>
          <w:sz w:val="22"/>
        </w:rPr>
      </w:pPr>
      <w:r>
        <w:rPr>
          <w:sz w:val="22"/>
        </w:rPr>
        <w:t>Патриарх указал на то, что при Папе Бенедикте XVI отношения между Русской Православной и Римско-Католической Церквами «получили новый импульс и были отмечены положительной динамикой». «Искренне надеюсь, что и содействием Вашего Святейшества сотрудничество между нашими Церквами будет развиваться в духе братской любви и взаимопонимания», - сказано в телеграмме.</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В швейцарских вузах будут обучать исламской теологии</w:t>
      </w:r>
    </w:p>
    <w:p>
      <w:pPr>
        <w:pStyle w:val="Normal"/>
        <w:rPr>
          <w:sz w:val="22"/>
        </w:rPr>
      </w:pPr>
      <w:r>
        <w:rPr>
          <w:sz w:val="22"/>
        </w:rPr>
        <w:t>В швейцарских университетах будут готовить специалистов в области исламской теологии, будущих имамов. Такое решение приняли представители высших школ, федеральные чиновники и мусульманская община во время конференции в Берне.</w:t>
      </w:r>
    </w:p>
    <w:p>
      <w:pPr>
        <w:pStyle w:val="Normal"/>
        <w:rPr>
          <w:sz w:val="22"/>
        </w:rPr>
      </w:pPr>
      <w:r>
        <w:rPr>
          <w:sz w:val="22"/>
        </w:rPr>
        <w:t>Инициативу разработки программы подготовки имамов взяли на себя швейцарские университеты вместе с мусульманской общиной. Президент Конференции ректоров швейцарских университетов (CRU) и глава созданной с этой целью рабочей группы Антонио Лоприно занимается этим вопросом с конца 2010 г. Программа по обучению имамов в Швейцарии, вероятно, должна получить одобрение в признанных в исламском мире вузах, таких как Аль-Азхар в Каире.</w:t>
      </w:r>
    </w:p>
    <w:p>
      <w:pPr>
        <w:pStyle w:val="Normal"/>
        <w:rPr>
          <w:sz w:val="22"/>
        </w:rPr>
      </w:pPr>
      <w:r>
        <w:rPr>
          <w:sz w:val="22"/>
        </w:rPr>
        <w:t>Пробные программы по обучению имамов в Швейцарии уже пытались внедрить в образовательный процесс. В 2009 г. стартовал проект университета Фрибура и исследовательской группы по обучению исламу в Швейцарии. По причине малочисленности студентов его пришлось приостановить. Обучение состояло из 7 модулей: исламская теология, социальная деятельность в общине, СМИ, история ислама и всемирная история, секуляризация, интеграция и общественное здоровье. Обучение должно было проходить в течение 1 года. Заявки на обучение подали всего 9 человек, из них 7 - на исламскую теологию, из которых 3 - женщины. Однако для полноценного учебного процесса, согласно проекту, требуется минимум 12 студентов, поэтому курс так и не начался.</w:t>
      </w:r>
    </w:p>
    <w:p>
      <w:pPr>
        <w:pStyle w:val="Normal"/>
        <w:rPr>
          <w:sz w:val="22"/>
        </w:rPr>
      </w:pPr>
      <w:r>
        <w:rPr>
          <w:sz w:val="22"/>
        </w:rPr>
        <w:t>По мнению организатора инициативы Стефана Латиона, существует еще несколько причин неудачи проекта. Во-первых, в мусульманской общине существуют опасения, что студентам будет навязываться «внешнее видение» ислама. Во-вторых, обучение должно было проходить на французском языке, при этом многие швейцарские мусульмане имеют турецкое, албанское и боснийское происхождение и не говорят на французском.</w:t>
      </w:r>
    </w:p>
    <w:p>
      <w:pPr>
        <w:pStyle w:val="Normal"/>
        <w:rPr>
          <w:sz w:val="22"/>
        </w:rPr>
      </w:pPr>
      <w:r>
        <w:rPr>
          <w:sz w:val="22"/>
        </w:rPr>
        <w:t>Деятельность имама в исламских странах имеет строго ограниченную область: он возглавляет молитву в мечети. В западном мире имамам приходится руководить общиной, заниматься пастырской деятельностью и представлять общину в обществе. В настоящее время в Швейцарии насчитывается около 180 имамов. Большинство из них вследствие плохого знания языка не могут исполнять посредническую функцию, т.е. быть представителем общины. Обучение имамов в Швейцарии направлено в т.ч. и на расширение возможности интегра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Польше наблюдается заметное снижение числа верующих</w:t>
      </w:r>
    </w:p>
    <w:p>
      <w:pPr>
        <w:pStyle w:val="Normal"/>
        <w:rPr>
          <w:sz w:val="22"/>
        </w:rPr>
      </w:pPr>
      <w:r>
        <w:rPr>
          <w:sz w:val="22"/>
        </w:rPr>
        <w:t>Польская Католическая Церковь отмечает значительное снижение религиозности в обществе. Согласно данным Института статистики Католической Церкви в Польше, за последние 20 лет в стране стало на 9% меньше верующих граждан. Если в 1991 году 89,9% взрослых поляков называли себя верующими, то в 2012-м их было 80,9%.</w:t>
      </w:r>
    </w:p>
    <w:p>
      <w:pPr>
        <w:pStyle w:val="Normal"/>
        <w:rPr>
          <w:sz w:val="22"/>
        </w:rPr>
      </w:pPr>
      <w:r>
        <w:rPr>
          <w:sz w:val="22"/>
        </w:rPr>
        <w:t>Вместе с тем число респондентов, назвавших себя глубоко верующими, удвоилось с 1991 года и составляет 20,1%. К неверующим себя причисляют 2,9% поляков. В 1991 году их было 1,5%. 57,5% заявили, что еженедельно посещают церковь.</w:t>
      </w:r>
    </w:p>
    <w:p>
      <w:pPr>
        <w:pStyle w:val="Normal"/>
        <w:rPr>
          <w:sz w:val="22"/>
        </w:rPr>
      </w:pPr>
      <w:r>
        <w:rPr>
          <w:sz w:val="22"/>
        </w:rPr>
        <w:t>Конференция католических епископов Польши назвала «тревожным» факт снижения веры среди молодых поляков.</w:t>
      </w:r>
    </w:p>
    <w:p>
      <w:pPr>
        <w:pStyle w:val="Normal"/>
        <w:rPr>
          <w:sz w:val="22"/>
        </w:rPr>
      </w:pPr>
      <w:r>
        <w:rPr>
          <w:sz w:val="22"/>
        </w:rPr>
        <w:t>В Польше около 85% населения являются католиками, 1,3% православными, около 0,7% протестантами, 0,3% - членами других религиозных общин.</w:t>
      </w:r>
    </w:p>
    <w:p>
      <w:pPr>
        <w:pStyle w:val="Normal"/>
        <w:rPr>
          <w:sz w:val="22"/>
        </w:rPr>
      </w:pPr>
      <w:r>
        <w:rPr>
          <w:sz w:val="22"/>
        </w:rPr>
        <w:t>Согласно статистике, в последние годы все меньше поляков разделяют негативное отношение Католической Церкви к абортам и эвтаназии. Однако число поддерживающих отрицательное отношение Церкви к половой жизни до брака и контрацептивам несколько выросл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УК РФ появится понятие "оскорбление религиозных чувств"</w:t>
      </w:r>
    </w:p>
    <w:p>
      <w:pPr>
        <w:pStyle w:val="Normal"/>
        <w:rPr>
          <w:sz w:val="22"/>
        </w:rPr>
      </w:pPr>
      <w:r>
        <w:rPr>
          <w:sz w:val="22"/>
        </w:rPr>
        <w:t>Понятие "оскорбление религиозных чувств" в Уголовном кодексе РФ будет, заявил председатель Комитета Госдумы по делам общественных объединений и религиозных организаций Ярослав Нилов, тем самым опровергнув сообщения, что парламентарии якобы решили отказаться от введения в УК такой отдельной статьи.</w:t>
      </w:r>
    </w:p>
    <w:p>
      <w:pPr>
        <w:pStyle w:val="Normal"/>
        <w:rPr>
          <w:sz w:val="22"/>
        </w:rPr>
      </w:pPr>
      <w:r>
        <w:rPr>
          <w:sz w:val="22"/>
        </w:rPr>
        <w:t>"У нас есть общее понимание как дорабатывать (законопроект об оскорблении религиозных чувств), которое снимает ряд противоречий, конкурирующих норм, критических замечаний", - сказал он. "Думаю, что сохранятся формулировки об оскорблении религиозных чувств. Будет ответственность за любые действия, направленные на оскорбление религиозных чувств. Должно остаться, оно есть в мировой практике", - отметил глава комитета.</w:t>
      </w:r>
    </w:p>
    <w:p>
      <w:pPr>
        <w:pStyle w:val="Normal"/>
        <w:rPr>
          <w:sz w:val="22"/>
        </w:rPr>
      </w:pPr>
      <w:r>
        <w:rPr>
          <w:sz w:val="22"/>
        </w:rPr>
        <w:t>Это положение законопроекта ранее критиковали в Общественной палате РФ и Совете при президенте РФ по развитию гражданского общества и правам человека (СПЧ) за юридическую неопределенность.</w:t>
      </w:r>
    </w:p>
    <w:p>
      <w:pPr>
        <w:pStyle w:val="Normal"/>
        <w:rPr>
          <w:sz w:val="22"/>
        </w:rPr>
      </w:pPr>
      <w:r>
        <w:rPr>
          <w:sz w:val="22"/>
        </w:rPr>
        <w:t>Парламентарии, по словам Нилова, готовы пойти навстречу правозащитникам и членам ОП РФ и исключить из законопроекта положения о религиях, "составляющих неотъемлемую часть исторического наследия". "Это положение, скорее всего, будет исключено, исходя из принципа конституционного равенства", - пояснил глава думского комитета.</w:t>
      </w:r>
    </w:p>
    <w:p>
      <w:pPr>
        <w:pStyle w:val="Normal"/>
        <w:rPr>
          <w:sz w:val="22"/>
        </w:rPr>
      </w:pPr>
      <w:r>
        <w:rPr>
          <w:sz w:val="22"/>
        </w:rPr>
        <w:t>Однако фактически это единственный компромисс, который пока достигнут. "Самих поправок пока нет, поскольку законопроект не прошел еще первого чтения, поправки могут появиться только после этого", - добавил Нилов.</w:t>
      </w:r>
    </w:p>
    <w:p>
      <w:pPr>
        <w:pStyle w:val="Normal"/>
        <w:rPr>
          <w:sz w:val="22"/>
        </w:rPr>
      </w:pPr>
      <w:r>
        <w:rPr>
          <w:sz w:val="22"/>
        </w:rPr>
        <w:t>Глава Совета при президенте РФ по развитию гражданского общества и правам человека (СПЧ) Михаил Федотов также считает, что правозащитники и парламентарии достигли какого-то компромисса по этому законопроекту.</w:t>
      </w:r>
    </w:p>
    <w:p>
      <w:pPr>
        <w:pStyle w:val="Normal"/>
        <w:rPr>
          <w:sz w:val="22"/>
        </w:rPr>
      </w:pPr>
      <w:r>
        <w:rPr>
          <w:sz w:val="22"/>
        </w:rPr>
        <w:t>"Мы постепенно сближали позиции и пришли к достаточно оптимальному варианту, когда все становится на свои места, когда вопрос об оскорблении религиозных чувств граждан относится не к вопросам богохульства, а к вопросам защиты свободы совести", - сказал он в понедельник на заседании круглого стола в Госдуме, посвященного совершенствованию законодательства в области защиты религиозных чувств граждан. "За богохульства в средние века полагался костер, но в современном обществе речь идет о защите прав граждан на свободу совести, свободу вероисповедания", - отметил он. _</w:t>
      </w:r>
    </w:p>
    <w:p>
      <w:pPr>
        <w:pStyle w:val="Normal"/>
        <w:rPr>
          <w:sz w:val="22"/>
        </w:rPr>
      </w:pPr>
      <w:r>
        <w:rPr>
          <w:sz w:val="22"/>
        </w:rPr>
        <w:t>"Мы договорились с представителями депутатского корпуса, что эта статья пойдет (в УК) не под номером 243, а 148 (воспрепятствование осуществлению права на свободу совести и вероисповеданий), то есть речь идет о том, чтобы вопрос был решен в статье о защите свободе совести", - сообщил глава СПЧ. "Кроме того, мы договорились, что будет усилена ответственность за воспрепятствование деятельности религиозных организаций с использованием служебного положения, с применением насилия или угрозы насилия", - добавил Федотов. Он выразил сожаление в связи с тем, что компромиссные поправки не были представлены участникам круглого стола.</w:t>
      </w:r>
    </w:p>
    <w:p>
      <w:pPr>
        <w:pStyle w:val="Normal"/>
        <w:rPr>
          <w:sz w:val="22"/>
        </w:rPr>
      </w:pPr>
      <w:r>
        <w:rPr>
          <w:sz w:val="22"/>
        </w:rPr>
        <w:t>Между тем, в ходе заседания стало ясно, что противоречия между его участниками по ключевому вопросу сохраняются. В частности, член ОП РФ адвокат Генри Резник выступил категорически против введения в УК положения об оскорблении религиозных чувств. Со своей стороны член ОП РФ, глава Отдела по взаимоотношениям Церкви и общества РПЦ протоиерей Всеволод Чаплин настаивает на уголовном наказании за оскорбление религиозных чувств, а также чувств неверующих.</w:t>
      </w:r>
    </w:p>
    <w:p>
      <w:pPr>
        <w:pStyle w:val="Normal"/>
        <w:rPr>
          <w:sz w:val="22"/>
        </w:rPr>
      </w:pPr>
      <w:r>
        <w:rPr>
          <w:sz w:val="22"/>
        </w:rPr>
        <w:t>"Нельзя осквернять как символы, дорогие для верующих, так и символы, дорогие сторонникам того или иного мировоззрения", - сказал он. "Много есть споров о формулировке оскорбления религиозных чувств или чувства верующих, но мы знаем, что и в праве, и в политике уважаются национальные чувства, честь человека - все эти чувства достаточно общие", - указал священник.</w:t>
      </w:r>
    </w:p>
    <w:p>
      <w:pPr>
        <w:pStyle w:val="Normal"/>
        <w:rPr>
          <w:sz w:val="22"/>
        </w:rPr>
      </w:pPr>
      <w:r>
        <w:rPr>
          <w:sz w:val="22"/>
        </w:rPr>
        <w:t>Законопроект об оскорблении религиозных чувств был внесен в Госдуму 26 сентября 2012 года депутатами всех фракций. Документ предусматривает внесение ряда поправок в УК РФ. В частности, предлагается дополнить его новой статьей, которая предусматривает наказания за "оскорбление религиозных убеждений и чувств граждан и/или осквернение объектов и предметов религиозного почитания (паломничества), мест, предназначенных для совершения религиозных обрядов и церемоний".</w:t>
      </w:r>
    </w:p>
    <w:p>
      <w:pPr>
        <w:pStyle w:val="Normal"/>
        <w:rPr>
          <w:sz w:val="22"/>
        </w:rPr>
      </w:pPr>
      <w:r>
        <w:rPr>
          <w:sz w:val="22"/>
        </w:rPr>
        <w:t>В случае публичного оскорбления обрядов религиозных объединений и публичного оскорбления религиозных чувств граждан предусмотрены штрафы до 300 тысяч рублей либо обязательные работы на срок до 200 часов, либо лишение свободы на срок до 3 л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атеисты требуют через суд удаления религиозной фразы с банкнот</w:t>
      </w:r>
    </w:p>
    <w:p>
      <w:pPr>
        <w:pStyle w:val="Normal"/>
        <w:rPr>
          <w:sz w:val="22"/>
        </w:rPr>
      </w:pPr>
      <w:r>
        <w:rPr>
          <w:sz w:val="22"/>
        </w:rPr>
        <w:t>Группа атеистов подала в суд на Министерство финансов США, требуя удалить слова «In God We Trust» («На Бога уповаем») со всех американских банкнот. Атеисты заявили, что эти строки оскорбляют чувства нерелигиозных граждан.</w:t>
      </w:r>
    </w:p>
    <w:p>
      <w:pPr>
        <w:pStyle w:val="Normal"/>
        <w:rPr>
          <w:sz w:val="22"/>
        </w:rPr>
      </w:pPr>
      <w:r>
        <w:rPr>
          <w:sz w:val="22"/>
        </w:rPr>
        <w:t>Базирующаяся в Висконсине ассоциация The Freedom From Religion Foundation (FFRF) подала иск в окружной суд по Южному округу Нью-Йорка. Гражданский иск утверждает, что девиз «In God We Trust» нарушает 1-ю и 5-ю поправки к Конституции США и Закон о восстановлении религиозной свободы от 1993 года.</w:t>
      </w:r>
    </w:p>
    <w:p>
      <w:pPr>
        <w:pStyle w:val="Normal"/>
        <w:rPr>
          <w:sz w:val="22"/>
        </w:rPr>
      </w:pPr>
      <w:r>
        <w:rPr>
          <w:sz w:val="22"/>
        </w:rPr>
        <w:t>Кроме того, истцов возмущает, что слоган на банкнотах, которыми пользуются в т.ч. атеисты, агностики, светские гуманисты, вольнодумцы и скептики, ложно представляет их религиозные взгляды.</w:t>
      </w:r>
    </w:p>
    <w:p>
      <w:pPr>
        <w:pStyle w:val="Normal"/>
        <w:rPr>
          <w:sz w:val="22"/>
        </w:rPr>
      </w:pPr>
      <w:r>
        <w:rPr>
          <w:sz w:val="22"/>
        </w:rPr>
        <w:t>По статистике, представленной атеистами, каждый 5-й американец является неверующим. Глава ассоциации Дэн Баркер также утверждает, что банкноты с религиозной надписью «заставляют атеистов проповедовать монотеизм», даже когда они выезжают заграницу и вынуждены менять американскую валюту на деньги других стран. Баркер утверждает, что религиозный девиз, появившийся на долларах в 1950-е годы, имел своей целью обратить в Христианство народы, среди которых будут циркулировать американские деньги.</w:t>
      </w:r>
    </w:p>
    <w:p>
      <w:pPr>
        <w:pStyle w:val="Normal"/>
        <w:rPr>
          <w:sz w:val="22"/>
        </w:rPr>
      </w:pPr>
      <w:r>
        <w:rPr>
          <w:sz w:val="22"/>
        </w:rPr>
        <w:t>Этот иск является уже четвертой попыткой вольнодумцев удалить слова «In God We Trust» с американской валюты. Первые три были поданы в Калифорнии, Техасе и Висконсине и оказались безуспешны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иблиотека Шнеерсона переедет в филиал РГБ</w:t>
      </w:r>
    </w:p>
    <w:p>
      <w:pPr>
        <w:pStyle w:val="Normal"/>
        <w:rPr>
          <w:sz w:val="22"/>
        </w:rPr>
      </w:pPr>
      <w:r>
        <w:rPr>
          <w:sz w:val="22"/>
        </w:rPr>
        <w:t>Библиотека Шнеерсона, которую суд США постановил вернуть американской общине хасидов "Хабад", по решению российских властей будет храниться в филиале Российской государственной библиотеки, который, в свою очередь, планируется создать на территории Еврейского музея и центра толерантности в Москве.</w:t>
      </w:r>
    </w:p>
    <w:p>
      <w:pPr>
        <w:pStyle w:val="Normal"/>
        <w:rPr>
          <w:sz w:val="22"/>
        </w:rPr>
      </w:pPr>
      <w:r>
        <w:rPr>
          <w:sz w:val="22"/>
        </w:rPr>
        <w:t>Ранее сообщалось, что историческая коллекция, спор из-за которой вылился в многолетние судебные тяжбы, серьезно осложнил культурный обмен между Россией и США и вызвал резкую реакцию российской стороны, будет передана Московскому еврейскому общинному центру.</w:t>
      </w:r>
    </w:p>
    <w:p>
      <w:pPr>
        <w:pStyle w:val="Normal"/>
        <w:rPr>
          <w:sz w:val="22"/>
        </w:rPr>
      </w:pPr>
      <w:r>
        <w:rPr>
          <w:sz w:val="22"/>
        </w:rPr>
        <w:t>"Никакой передачи не будет. Будет открыт филиал Российской государственной библиотеки. Книги будут находиться в пользовании хасидской общины. Но это будет филиал Российской государственной библиотеки", - уточнил спецпредставитель президента России по международному культурному сотрудничеству Михаил Швыдкой.</w:t>
      </w:r>
    </w:p>
    <w:p>
      <w:pPr>
        <w:pStyle w:val="Normal"/>
        <w:rPr>
          <w:sz w:val="22"/>
        </w:rPr>
      </w:pPr>
      <w:r>
        <w:rPr>
          <w:sz w:val="22"/>
        </w:rPr>
        <w:t>"Книги будут доступны для посетителей музея и, с другой стороны, будут использоваться в служебных целях верующими и хасидами", - добавил Швыдко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Эстонские лютеране так и не смогли сформулировать отношение к пасторам-масонам</w:t>
      </w:r>
    </w:p>
    <w:p>
      <w:pPr>
        <w:pStyle w:val="Normal"/>
        <w:rPr>
          <w:sz w:val="22"/>
        </w:rPr>
      </w:pPr>
      <w:r>
        <w:rPr>
          <w:sz w:val="22"/>
        </w:rPr>
        <w:t>Епископский совет крупнейшей в Эстонии Евангелической лютеранской церкви не смог сформулировать однозначного отношения к тому, как следует относиться к священнослужителям-масонам.</w:t>
      </w:r>
    </w:p>
    <w:p>
      <w:pPr>
        <w:pStyle w:val="Normal"/>
        <w:rPr>
          <w:sz w:val="22"/>
        </w:rPr>
      </w:pPr>
      <w:r>
        <w:rPr>
          <w:sz w:val="22"/>
        </w:rPr>
        <w:t>"Епископский совет пришел к выводу, что принадлежность к "вольным каменщикам" является серьезным вопросом, который нуждается в более широком анализе", - сообщил епископский совет на своем сайте.</w:t>
      </w:r>
    </w:p>
    <w:p>
      <w:pPr>
        <w:pStyle w:val="Normal"/>
        <w:rPr>
          <w:sz w:val="22"/>
        </w:rPr>
      </w:pPr>
      <w:r>
        <w:rPr>
          <w:sz w:val="22"/>
        </w:rPr>
        <w:t>Он поручил церковной комиссии по завету дать оценку одновременному пребыванию священников в Лютеранской церкви и масонских организациях Эстонии.</w:t>
      </w:r>
    </w:p>
    <w:p>
      <w:pPr>
        <w:pStyle w:val="Normal"/>
        <w:rPr>
          <w:sz w:val="22"/>
        </w:rPr>
      </w:pPr>
      <w:r>
        <w:rPr>
          <w:sz w:val="22"/>
        </w:rPr>
        <w:t>Заседание было проведено по требованию 30 священников, которые настаивают на том, чтобы запретить духовенству состоять в рядах "вольных каменщиков".</w:t>
      </w:r>
    </w:p>
    <w:p>
      <w:pPr>
        <w:pStyle w:val="Normal"/>
        <w:rPr>
          <w:sz w:val="22"/>
        </w:rPr>
      </w:pPr>
      <w:r>
        <w:rPr>
          <w:sz w:val="22"/>
        </w:rPr>
        <w:t>По их мнению, принадлежность духовенства к масонам "несовместимо с саном и вызывает недоразумения как среди духовных лиц, так и среди мирян, а также предубеждения во всем эстонском обществе".</w:t>
      </w:r>
    </w:p>
    <w:p>
      <w:pPr>
        <w:pStyle w:val="Normal"/>
        <w:rPr>
          <w:sz w:val="22"/>
        </w:rPr>
      </w:pPr>
      <w:r>
        <w:rPr>
          <w:sz w:val="22"/>
        </w:rPr>
        <w:t>Поводом для этого требования стало признание таллиннского пробста Яана Таммсалу в том, что он является членом масонской ложи. "Иногда люди даже не хотят знать, даже слышать не хотят. Они думают, что у организации есть какой-то секрет. Я внутри этой организации больше шести лет и не вижу ничего такого, почему можно сказать, что здесь что-то не так", - сказал он в ответ на критик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остой образ жизни Папы Франциска приводит к анекдотическим ситуациям</w:t>
      </w:r>
    </w:p>
    <w:p>
      <w:pPr>
        <w:pStyle w:val="Normal"/>
        <w:rPr>
          <w:sz w:val="22"/>
        </w:rPr>
      </w:pPr>
      <w:r>
        <w:rPr>
          <w:sz w:val="22"/>
        </w:rPr>
        <w:t>После восхождения на престол Папы Франциска служащие Ватикана вынуждены менять свое представление о том, что может и что должен делать Папа.</w:t>
      </w:r>
    </w:p>
    <w:p>
      <w:pPr>
        <w:pStyle w:val="Normal"/>
        <w:rPr>
          <w:sz w:val="22"/>
        </w:rPr>
      </w:pPr>
      <w:r>
        <w:rPr>
          <w:sz w:val="22"/>
        </w:rPr>
        <w:t>Папа Франциск решил ввести в обиход простое, неофициальное общение. Но в Ватикане, не успев еще привыкнуть к такой простоте, иногда сталкиваются с некоторой неразберихой.</w:t>
      </w:r>
    </w:p>
    <w:p>
      <w:pPr>
        <w:pStyle w:val="Normal"/>
        <w:rPr>
          <w:sz w:val="22"/>
        </w:rPr>
      </w:pPr>
      <w:r>
        <w:rPr>
          <w:sz w:val="22"/>
        </w:rPr>
        <w:t>Накануне своей интронизации иезуит Франциск решил позвонить своему старому другу - главе Ордена иезуитов генералу Адольфо Николасу. И для этого воспользовался телефоном, минуя своего секретаря. Папа соединился с оператором Ватикана: «Алло, это Папа Римский», - представился оператору Франциск.</w:t>
      </w:r>
    </w:p>
    <w:p>
      <w:pPr>
        <w:pStyle w:val="Normal"/>
        <w:rPr>
          <w:sz w:val="22"/>
        </w:rPr>
      </w:pPr>
      <w:r>
        <w:rPr>
          <w:sz w:val="22"/>
        </w:rPr>
        <w:t>Оператор по имени Андреас, судя по всему, никогда ранее не общался напрямую с каким-либо Папой. Он и не думал, что может быть иначе и сам Папа куда-либо может звонить без услуг секретаря. Поэтому Андреас, в своей правоте ничтоже сумняшеся, ответил человеку на том конце провода: «Папа Римский? Да? А я - Наполеон».</w:t>
      </w:r>
    </w:p>
    <w:p>
      <w:pPr>
        <w:pStyle w:val="Normal"/>
        <w:rPr>
          <w:sz w:val="22"/>
        </w:rPr>
      </w:pPr>
      <w:r>
        <w:rPr>
          <w:sz w:val="22"/>
        </w:rPr>
        <w:t>Но Франциск оказался терпеливым Папой и попытался убедить оператора, что это никакая не шутка, а он действительно реальный Папа Римский, которому необходимо позвонить: «Я действительно Папа Римский Франциск. Вы не волнуйтесь, пожалуйста, Андреас. Вы просто соединяйте меня с генералом Ордена, я хотел бы поблагодарить его за письмо».</w:t>
      </w:r>
    </w:p>
    <w:p>
      <w:pPr>
        <w:pStyle w:val="Normal"/>
        <w:rPr>
          <w:sz w:val="22"/>
        </w:rPr>
      </w:pPr>
      <w:r>
        <w:rPr>
          <w:sz w:val="22"/>
        </w:rPr>
        <w:t>В итоге оператор понял свою ошибку, принес извинения, и разговор Папы с главой Ордена иезуитов состоялся.</w:t>
      </w:r>
    </w:p>
    <w:p>
      <w:pPr>
        <w:pStyle w:val="Normal"/>
        <w:rPr>
          <w:sz w:val="22"/>
        </w:rPr>
      </w:pPr>
      <w:r>
        <w:rPr>
          <w:sz w:val="22"/>
        </w:rPr>
        <w:t>Как позднее объяснили в Ватикане, ошибка оператора произошла именно по причине скромности понтифика, который не пожелал лишний раз кого-то напряга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овом сериале "Библия" Сатана случайно оказался похож на Обаму</w:t>
      </w:r>
    </w:p>
    <w:p>
      <w:pPr>
        <w:pStyle w:val="Normal"/>
        <w:rPr>
          <w:sz w:val="22"/>
        </w:rPr>
      </w:pPr>
      <w:r>
        <w:rPr>
          <w:sz w:val="22"/>
        </w:rPr>
        <w:t>Зрители нового телесериала "Библия", который вышел на канале The History Channel, обнаружили удивительное сходство образа Сатаны в сериале с нынешним Президентом США Бараком Обамой.</w:t>
      </w:r>
    </w:p>
    <w:p>
      <w:pPr>
        <w:pStyle w:val="Normal"/>
        <w:rPr>
          <w:sz w:val="22"/>
        </w:rPr>
      </w:pPr>
      <w:r>
        <w:rPr>
          <w:sz w:val="22"/>
        </w:rPr>
        <w:t>Этот мини-сериал стал неожиданным хитом, собрав у экранов телевизоров в прошлую неделю более 13 миллионов зрителей. Как раз тогда и была показана третья серия сериала под названием "Надежда", в котором и играет марокканский актер Мехди Уазанни. В ней шла речь о грешном граде Вавилоне, его кровавом царе-тиране Навуходоносоре, и о Деве Марии.</w:t>
      </w:r>
    </w:p>
    <w:p>
      <w:pPr>
        <w:pStyle w:val="Normal"/>
        <w:rPr>
          <w:sz w:val="22"/>
        </w:rPr>
      </w:pPr>
      <w:r>
        <w:rPr>
          <w:sz w:val="22"/>
        </w:rPr>
        <w:t>Но зрители озаботились не библейскими сюжетами, а портретным сходством актера, игравшего Сатану с Президентом США.</w:t>
      </w:r>
    </w:p>
    <w:p>
      <w:pPr>
        <w:pStyle w:val="Normal"/>
        <w:rPr>
          <w:sz w:val="22"/>
        </w:rPr>
      </w:pPr>
      <w:r>
        <w:rPr>
          <w:sz w:val="22"/>
        </w:rPr>
        <w:t>Известие об "Обаме в сериале" молниеносно разнеслось по соцсетям. Дошло до того, что телеканал вынужден был официально отреагировать на происходящее, заявив, что его руководство и сотрудники питают "крайне глубокое уважение" к Президенту США. Случайная же схожесть актера, играющего Сатану, и президента Обамы названа "неудачной".</w:t>
      </w:r>
    </w:p>
    <w:p>
      <w:pPr>
        <w:pStyle w:val="Normal"/>
        <w:rPr>
          <w:sz w:val="22"/>
        </w:rPr>
      </w:pPr>
      <w:r>
        <w:rPr>
          <w:sz w:val="22"/>
        </w:rPr>
        <w:t>Программный директор канала Марк Бернетт добавил, что актер Мехди Уазанни и раньше играл дьявола в различных постановках, еще до того, как Барак Обама был избран на пост Президента США.</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5.03.13 Коптская церковь в Бенгази (Ливия) подверглась нападению. Неизвестные выгнали их храма верующих и подожгли его. Священник нашёл убежище в консульстве Египта, в то время как министр иностранных дел в Каире уже осудил данное нападение. Вчерашний акт насилия в отношении коптской общины в Бенгази, которая состоит, прежде всего, из граждан Египта, был на данный момент последним из череды нападений, которым они подвергаются в последнее время. 28 февраля, предположительно исламистами, было совершено нападение на священника и его помощника. Инцидент, который было осужден официальными властями Ливии, произошёл вскоре после ареста 50 коптов, обвинённых в прозелитизме. Позднее они были депортированы, а обвинения сняты. Седмица.</w:t>
      </w:r>
      <w:r>
        <w:rPr>
          <w:sz w:val="22"/>
          <w:lang w:val="en-US"/>
        </w:rPr>
        <w:t>Ru</w:t>
      </w:r>
    </w:p>
    <w:p>
      <w:pPr>
        <w:pStyle w:val="Normal"/>
        <w:rPr>
          <w:sz w:val="22"/>
        </w:rPr>
      </w:pPr>
      <w:r>
        <w:rPr>
          <w:sz w:val="22"/>
        </w:rPr>
        <w:t>15.03.13 Глава Украинской Греко-Католической Церкви Святослав (Шевчук) направил поздравительное письмо на имя Папы Римского Франциска по случаю избрания и пригласил его посетить Украину по случаю «1025-летия Крещения Украины». «Это было бы большим благословением для нас и всей Украины рассчитывать на Ваше присутствие при таком выдающемся событии», - говорится в поздравительном письме, написанном на испанском языке. «Лично выражаю Богу свою искреннюю благодарность, поскольку именно в Буэнос-Айресе я, молодой и новоназначенный епископ, делал свои первые шаги, находясь там под Вашей отеческой опекой. И сегодня уверен, что смогу рассчитывать на поддержку Вашего Святейшества», - написал глава УГКЦ. Православие и мир</w:t>
      </w:r>
    </w:p>
    <w:p>
      <w:pPr>
        <w:pStyle w:val="Normal"/>
        <w:rPr>
          <w:sz w:val="22"/>
        </w:rPr>
      </w:pPr>
      <w:r>
        <w:rPr>
          <w:sz w:val="22"/>
        </w:rPr>
        <w:t>16.03.13 Ученице одной из школ Краривилла (Нью-Йорк) запретили использовать во время выпускной речи упоминание о Боге. Администрация Taconic Hills Central School District решила, что ободряющие слова с пожеланиями процветания и счастья в будущем, основанные на Библии, не должны звучать в публичном месте. Выпускница 8 класса хотела включить в свою речь перефразированный стих из Книги Чисел (6:24-26): «Да благословит тебя Господь и сохранит тебя! Да призрит на тебя Господь светлым лицом Своим и помилует тебя! Да обратит Господь лицо Свое на тебя и даст тебе мир!» Руководители школьного округа сочли эти слова «слишком религиозными» для церемонии вручения дипломов. Родители девушки подали в суд за религиозную дискриминацию. Седмица.</w:t>
      </w:r>
      <w:r>
        <w:rPr>
          <w:sz w:val="22"/>
          <w:lang w:val="en-US"/>
        </w:rPr>
        <w:t>Ru</w:t>
      </w:r>
    </w:p>
    <w:p>
      <w:pPr>
        <w:pStyle w:val="Normal"/>
        <w:rPr>
          <w:sz w:val="22"/>
        </w:rPr>
      </w:pPr>
      <w:r>
        <w:rPr>
          <w:sz w:val="22"/>
        </w:rPr>
        <w:t>17.03.13 Минрегион планирует создать в десяти крупнейших городах России центры веротерпимости. Создание таких центров планируется в Санкт-Петербурге, Омске, Томске, Новосибирске, Хабаровске, Екатеринбурге, Ростове-на-Дону, Самаре, Нижнем Новгороде и Иркутске. Работа центров будет направлена на развитие культуры, социального, межнационального и межконфессионального взаимодействия, на пропаганду уважения к чувствам верующих и индивидуальности личности, на толерантное отношение к социально уязвимым группам общества, профилактику ксенофобии среди граждан. Религия и СМИ</w:t>
      </w:r>
    </w:p>
    <w:p>
      <w:pPr>
        <w:pStyle w:val="Normal"/>
        <w:rPr>
          <w:sz w:val="22"/>
        </w:rPr>
      </w:pPr>
      <w:r>
        <w:rPr>
          <w:sz w:val="22"/>
        </w:rPr>
        <w:t>17.03.13 Католический священник из Вилла-Сан-Карло (Италия) избрал радикальные меры, чтобы предостеречь прихожан своего храма от телевизионной зависимости. Во время Мессы священнослужитель взял свой телевизор, поставил его на алтарь и разбил с помощью молотка. Столь решительным действием клирик намеревался дать понять верующим, что они не должны быть «рабами технологий». Седмица.</w:t>
      </w:r>
      <w:r>
        <w:rPr>
          <w:sz w:val="22"/>
          <w:lang w:val="en-US"/>
        </w:rPr>
        <w:t>Ru</w:t>
      </w:r>
    </w:p>
    <w:p>
      <w:pPr>
        <w:pStyle w:val="Normal"/>
        <w:rPr>
          <w:sz w:val="22"/>
        </w:rPr>
      </w:pPr>
      <w:r>
        <w:rPr>
          <w:sz w:val="22"/>
        </w:rPr>
        <w:t>17.03.13 Полиция Штирии (Австрия) отметила уменьшение инцидентов с участием неонацистов, но при этом заметен рост активности экстремистки настроенных подростков-мигрантов, придерживающихся салафитских взглядов. Как отмечает глава Управления по защите Конституции Руперт Меикснер рост исламизма вызывает большую обеспокоенность, нежели неонацисты, количество жалоб на которых в прошлом году снизилось до 50 (по сравнению с 70-80 за предыдущие годы). Приверженцы исламистских идей выступают против равноправия мужчин и женщин, они не беспокоятся о таких вещах, как демократия и права человека, пояснил Меикснер. Также он добавил, что подростки, исповедующие ислам, нередко способствуют разжиганию ненависти в отношении евреев. Седмица.</w:t>
      </w:r>
      <w:r>
        <w:rPr>
          <w:sz w:val="22"/>
          <w:lang w:val="en-US"/>
        </w:rPr>
        <w:t>Ru</w:t>
      </w:r>
    </w:p>
    <w:p>
      <w:pPr>
        <w:pStyle w:val="Normal"/>
        <w:rPr>
          <w:sz w:val="22"/>
        </w:rPr>
      </w:pPr>
      <w:r>
        <w:rPr>
          <w:sz w:val="22"/>
        </w:rPr>
        <w:t>18.03.13 В день пятой годовщины массовых протестов против китайского правления в Тибете буддийский монах совершил самосожжение на западе Китая. 28-летний монах покончил с собой в монастыре Кирти в провинции Сычуань. Этот монастырь считается оплотом сопротивления китайскому правлению в Тибете. Власти Китая, по мнению тибетских активистов, подавляют их религию и традиции. Китайские власти обвиняют монахов из Кирти в том, что они сотрудничают с находящимися в изгнании тибетцами и подстрекают сочувствующих к самосожжению. За последние два года самосожжение совершили более сотни тибетцев. Интерфакс-Религия</w:t>
      </w:r>
    </w:p>
    <w:p>
      <w:pPr>
        <w:pStyle w:val="Normal"/>
        <w:rPr>
          <w:sz w:val="22"/>
        </w:rPr>
      </w:pPr>
      <w:r>
        <w:rPr>
          <w:sz w:val="22"/>
        </w:rPr>
        <w:t>18.03.13 Сенаторы Северной Дакоты (США) приняли законопроект, запрещающий делать аборты, если плод старше шести недель. В своем решении чиновники ссылаются на то, что уже на шестой неделе прослушивается сердцебиение зародыша. Теперь законопроект должен рассмотреть губернатор штата. В свою очередь борцы против запрета абортов назвали этот закон антиконституционным. Православие.</w:t>
      </w:r>
      <w:r>
        <w:rPr>
          <w:sz w:val="22"/>
          <w:lang w:val="en-US"/>
        </w:rPr>
        <w:t>Ru</w:t>
      </w:r>
    </w:p>
    <w:p>
      <w:pPr>
        <w:pStyle w:val="Normal"/>
        <w:rPr>
          <w:sz w:val="22"/>
        </w:rPr>
      </w:pPr>
      <w:r>
        <w:rPr>
          <w:sz w:val="22"/>
        </w:rPr>
        <w:t>18.03.13 Кардинал Уилфрид Фокс Нэпир, глава диоцеза южноафриканского Дурбана, принес свои извинения за то, что ранее он навал педофилию болезнью, а не преступлением. Кардинал Нэпир сказал в интервью ВВС, что на основе своего опыта считает, что «педофилия - фактически болезнь». «Это не преступное условие, это - болезнь», - подчеркнул архиепископ Дурбана. «Я искренне приношу извинения всем, кто был оскорблен искаженным интервью, и особенно тем, кто был оскорблен и нуждается в помощи и поддержке, которую может оказать Церковь», - сказал прелат. «Растление несовершеннолетних - отвратительное преступление, которое помимо прочего наносит ребенку травму», - подчеркнул кардинал, который считает, что его слова неправильно поняли. Седмица.</w:t>
      </w:r>
      <w:r>
        <w:rPr>
          <w:sz w:val="22"/>
          <w:lang w:val="en-US"/>
        </w:rPr>
        <w:t>Ru</w:t>
      </w:r>
    </w:p>
    <w:p>
      <w:pPr>
        <w:pStyle w:val="Normal"/>
        <w:rPr>
          <w:sz w:val="22"/>
        </w:rPr>
      </w:pPr>
      <w:r>
        <w:rPr>
          <w:sz w:val="22"/>
        </w:rPr>
        <w:t>18.03.13 Кощунственный «крестный ход» провели феминистки в испанской Малаге. Во время шествия, пародировавшего католический крестный ход с выносом святынь и молитвами, звучали многочисленные оскорбления в адрес католиков и церковной иерархии. «Святыней», которой во время акции «поклонялись» и читали «молитвы» феминистки, были женские половые органы, образ которых они несли на носилках. Молитвы феминисток также пародировали католические молитвословия. Седмица.</w:t>
      </w:r>
      <w:r>
        <w:rPr>
          <w:sz w:val="22"/>
          <w:lang w:val="en-US"/>
        </w:rPr>
        <w:t>Ru</w:t>
      </w:r>
    </w:p>
    <w:p>
      <w:pPr>
        <w:pStyle w:val="Normal"/>
        <w:rPr>
          <w:sz w:val="22"/>
        </w:rPr>
      </w:pPr>
      <w:r>
        <w:rPr>
          <w:sz w:val="22"/>
        </w:rPr>
        <w:t>20.03.13 Немецкая католическая церковь выставила на продажу через интернет-аукцион eBay бранденбургский храм святого Бернарда. В описании лота говорится, что речь идет о "церкви в популярном жилом районе". Начальная стоимость церкви составляет 120 тыс. евро. Как отмечается в объявлении, здание можно использовать для любого рода деятельности: "Для проведения мероприятий, организации приемного кабинета врача, офиса или места встреч". Причиной решения о продаже церкви стал затяжной финансовый кризис и значительное сокращение числа прихожан. За последние несколько лет епархия Берлина выставила на продажу 25 католических церквей. Интерфакс-Религия</w:t>
      </w:r>
    </w:p>
    <w:p>
      <w:pPr>
        <w:pStyle w:val="Normal"/>
        <w:rPr>
          <w:sz w:val="22"/>
        </w:rPr>
      </w:pPr>
      <w:r>
        <w:rPr>
          <w:sz w:val="22"/>
        </w:rPr>
        <w:t>20.03.13 На услуги экстрасенсов и колдунов россияне тратят более 30 млрд долларов в год, заявил главный кардиолог Москвы Юрий Бузиашвили. Председатель правления Ассоциации медицинских обществ по качеству Гузель Улумбекова считает, что эта сумма явно завышена: «Колдунам, я думаю, россияне отдают не больше 50 млрд рублей в год». Однако она поддерживает главного кардиолога Москвы, что тратить свои «кровные» на них недопустимо: «К колдунам вообще не надо ходить, потому что это не лечение. Лечиться надо в специализированных медицинских клиниках». Недавно «Левада-центр» сообщил, что с 2000 года доля россиян, которые хотя бы раз обращались к услугам гадалок, ворожей, магов и народных целителей, остается неизменной - 20%. С 40 до 47% выросла доля тех, кто считает, что такие «специалисты» действительно помогли им решить проблемы. Православие и мир, Взгляд</w:t>
      </w:r>
    </w:p>
    <w:p>
      <w:pPr>
        <w:pStyle w:val="Normal"/>
        <w:rPr>
          <w:sz w:val="22"/>
        </w:rPr>
      </w:pPr>
      <w:r>
        <w:rPr>
          <w:sz w:val="22"/>
        </w:rPr>
        <w:t>22.03.13 В Шотландии англиканская община Абердина открыла двери своей церкви для мусульман, чья мечеть оказалась слишком маленькой чтобы принять в своих стенах всех многочисленных местных приверженцев ислама. Отныне, до ста мусульман приходят в англиканский храм Абердина и молятся в нем по пятницам, совершая традиционный намаз. Куда на это время деваются англикане не уточняется. Седмица.</w:t>
      </w:r>
      <w:r>
        <w:rPr>
          <w:sz w:val="22"/>
          <w:lang w:val="en-US"/>
        </w:rPr>
        <w:t>Ru</w:t>
      </w:r>
    </w:p>
    <w:p>
      <w:pPr>
        <w:pStyle w:val="Normal"/>
        <w:rPr>
          <w:b/>
          <w:b/>
          <w:sz w:val="22"/>
        </w:rPr>
      </w:pPr>
      <w:r>
        <w:rPr>
          <w:b/>
          <w:sz w:val="22"/>
        </w:rPr>
      </w:r>
    </w:p>
    <w:p>
      <w:pPr>
        <w:pStyle w:val="Normal"/>
        <w:rPr>
          <w:sz w:val="22"/>
        </w:rPr>
      </w:pPr>
      <w:r>
        <w:rPr>
          <w:b/>
          <w:sz w:val="22"/>
        </w:rPr>
        <w:t>Предстоящие события, объявления</w:t>
      </w:r>
    </w:p>
    <w:p>
      <w:pPr>
        <w:pStyle w:val="Normal"/>
        <w:rPr/>
      </w:pPr>
      <w:r>
        <w:rPr>
          <w:b/>
          <w:sz w:val="22"/>
        </w:rPr>
        <w:t xml:space="preserve">До 15 мая открыт прием заявок на участие в фестивале социальных короткометражек «Милосердие.DOC». </w:t>
      </w:r>
      <w:r>
        <w:rPr>
          <w:sz w:val="22"/>
        </w:rPr>
        <w:t xml:space="preserve">Сиротство и инвалидность, одинокая или, напротив, благополучная, старость, бездомные и жизнь на улице, проблемы алкогольной и наркотической зависимости - фестиваль позволит увидеть свежим взглядом насущные для России проблемы, и, возможно, даст новый импульс к поиску их решений. Заявки принимаются по двум номинациям: короткометражный документальный фильм и ролик социальной рекламы. Победители в обеих номинациях получат призы - ноутбуки для нелинейного монтажа. </w:t>
      </w:r>
      <w:r>
        <w:rPr>
          <w:b/>
          <w:sz w:val="22"/>
        </w:rPr>
        <w:t xml:space="preserve">Узнать больше о фестивале «Милосердие.DOC» можно здесь &gt;&gt;&gt; </w:t>
      </w:r>
      <w:r>
        <w:rPr>
          <w:sz w:val="22"/>
        </w:rPr>
        <w:t>http://www.miloserdie.ru/doc</w:t>
      </w:r>
    </w:p>
    <w:p>
      <w:pPr>
        <w:pStyle w:val="Normal"/>
        <w:rPr/>
      </w:pPr>
      <w:r>
        <w:rPr>
          <w:b/>
          <w:sz w:val="22"/>
        </w:rPr>
        <w:t xml:space="preserve">14 и 15 мая в Уманском государственном педагогическом университете им. Павла Тычины состоится всеукраинская </w:t>
      </w:r>
      <w:r>
        <w:rPr>
          <w:sz w:val="22"/>
        </w:rPr>
        <w:t xml:space="preserve">научно-практическая конференция «Христианство в поле государственно-церковных отношений: история и современность. К 1700-летию провозглашения Миланского эдикта». Заявки на участие принимаются до 1 мая по адресу: Чучалин Александр Петрович, ул. Комарова, 23, кв. 58, г. Умань, 20300, Украина. Тел.: 093-648-21-00, </w:t>
      </w:r>
      <w:r>
        <w:rPr>
          <w:sz w:val="22"/>
          <w:lang w:val="en-US"/>
        </w:rPr>
        <w:t>E</w:t>
      </w:r>
      <w:r>
        <w:rPr>
          <w:sz w:val="22"/>
        </w:rPr>
        <w:t>-</w:t>
      </w:r>
      <w:r>
        <w:rPr>
          <w:sz w:val="22"/>
          <w:lang w:val="en-US"/>
        </w:rPr>
        <w:t>mail</w:t>
      </w:r>
      <w:r>
        <w:rPr>
          <w:sz w:val="22"/>
        </w:rPr>
        <w:t xml:space="preserve">: </w:t>
      </w:r>
      <w:r>
        <w:rPr>
          <w:sz w:val="22"/>
          <w:lang w:val="en-US"/>
        </w:rPr>
        <w:t>aleksandr</w:t>
      </w:r>
      <w:r>
        <w:rPr>
          <w:sz w:val="22"/>
        </w:rPr>
        <w:t>02.1989@</w:t>
      </w:r>
      <w:r>
        <w:rPr>
          <w:sz w:val="22"/>
          <w:lang w:val="en-US"/>
        </w:rPr>
        <w:t>gmail</w:t>
      </w:r>
      <w:r>
        <w:rPr>
          <w:sz w:val="22"/>
        </w:rPr>
        <w:t>.</w:t>
      </w:r>
      <w:r>
        <w:rPr>
          <w:sz w:val="22"/>
          <w:lang w:val="en-US"/>
        </w:rPr>
        <w:t>com</w:t>
      </w:r>
      <w:r>
        <w:rPr>
          <w:sz w:val="22"/>
        </w:rPr>
        <w:t xml:space="preserve"> </w:t>
      </w:r>
      <w:r>
        <w:rPr>
          <w:b/>
          <w:sz w:val="22"/>
        </w:rPr>
        <w:t xml:space="preserve">Подробнее &gt;&gt;&gt; </w:t>
      </w:r>
      <w:r>
        <w:rPr>
          <w:sz w:val="22"/>
        </w:rPr>
        <w:t>http://udpu.org.ua/files/konferencii/2013/14-15.05.doc</w:t>
      </w:r>
    </w:p>
    <w:p>
      <w:pPr>
        <w:pStyle w:val="Normal"/>
        <w:rPr/>
      </w:pPr>
      <w:r>
        <w:rPr>
          <w:b/>
          <w:sz w:val="22"/>
        </w:rPr>
        <w:t>Продолжается Всеукраинский Крестный ход с частицей Креста Господня и мощами святых равноапостольных Константина и Елены.</w:t>
      </w:r>
      <w:r>
        <w:rPr>
          <w:sz w:val="22"/>
        </w:rPr>
        <w:t xml:space="preserve"> В ближайшее время Крестный ход посетит: - март: Святогорская лавра (24-25), Изюм (26-27), Харьков (28-29), Сумы (30-31); - апрель: Конотоп (1-2), Нежин (3-4), Чернигов (5-6), Полтава (7-8), Кременчуг (9-10).</w:t>
      </w:r>
    </w:p>
    <w:p>
      <w:pPr>
        <w:pStyle w:val="Normal"/>
        <w:rPr>
          <w:sz w:val="22"/>
        </w:rPr>
      </w:pPr>
      <w:r>
        <w:rPr>
          <w:b/>
          <w:sz w:val="22"/>
        </w:rPr>
        <w:t xml:space="preserve">Новости Украинской Православной Церкви в </w:t>
      </w:r>
      <w:r>
        <w:rPr>
          <w:b/>
          <w:sz w:val="22"/>
          <w:lang w:val="en-US"/>
        </w:rPr>
        <w:t>Twitter</w:t>
      </w:r>
      <w:r>
        <w:rPr>
          <w:sz w:val="22"/>
        </w:rPr>
        <w:t xml:space="preserve"> </w:t>
      </w:r>
      <w:r>
        <w:rPr>
          <w:sz w:val="22"/>
          <w:lang w:val="en-US"/>
        </w:rPr>
        <w:t>https</w:t>
      </w:r>
      <w:r>
        <w:rPr>
          <w:sz w:val="22"/>
        </w:rPr>
        <w:t>://</w:t>
      </w:r>
      <w:r>
        <w:rPr>
          <w:sz w:val="22"/>
          <w:lang w:val="en-US"/>
        </w:rPr>
        <w:t>twitter</w:t>
      </w:r>
      <w:r>
        <w:rPr>
          <w:sz w:val="22"/>
        </w:rPr>
        <w:t>.</w:t>
      </w:r>
      <w:r>
        <w:rPr>
          <w:sz w:val="22"/>
          <w:lang w:val="en-US"/>
        </w:rPr>
        <w:t>com</w:t>
      </w:r>
      <w:r>
        <w:rPr>
          <w:sz w:val="22"/>
        </w:rPr>
        <w:t>/</w:t>
      </w:r>
      <w:r>
        <w:rPr>
          <w:sz w:val="22"/>
          <w:lang w:val="en-US"/>
        </w:rPr>
        <w:t>ukrorthochurch</w:t>
      </w:r>
    </w:p>
    <w:p>
      <w:pPr>
        <w:pStyle w:val="Normal"/>
        <w:rPr>
          <w:sz w:val="22"/>
        </w:rPr>
      </w:pPr>
      <w:r>
        <w:rPr>
          <w:b/>
          <w:sz w:val="22"/>
        </w:rPr>
        <w:t>Новости Украинской Православной Церкви в</w:t>
      </w:r>
      <w:r>
        <w:rPr>
          <w:sz w:val="22"/>
        </w:rPr>
        <w:t xml:space="preserve"> </w:t>
      </w:r>
      <w:r>
        <w:rPr>
          <w:b/>
          <w:sz w:val="22"/>
          <w:lang w:val="en-US"/>
        </w:rPr>
        <w:t>Facebook</w:t>
      </w:r>
      <w:r>
        <w:rPr>
          <w:sz w:val="22"/>
        </w:rPr>
        <w:t xml:space="preserve"> </w:t>
      </w:r>
      <w:r>
        <w:rPr>
          <w:sz w:val="22"/>
          <w:lang w:val="en-US"/>
        </w:rPr>
        <w:t>http</w:t>
      </w:r>
      <w:r>
        <w:rPr>
          <w:sz w:val="22"/>
        </w:rPr>
        <w:t>://</w:t>
      </w:r>
      <w:r>
        <w:rPr>
          <w:sz w:val="22"/>
          <w:lang w:val="en-US"/>
        </w:rPr>
        <w:t>www</w:t>
      </w:r>
      <w:r>
        <w:rPr>
          <w:sz w:val="22"/>
        </w:rPr>
        <w:t>.</w:t>
      </w:r>
      <w:r>
        <w:rPr>
          <w:sz w:val="22"/>
          <w:lang w:val="en-US"/>
        </w:rPr>
        <w:t>facebook</w:t>
      </w:r>
      <w:r>
        <w:rPr>
          <w:sz w:val="22"/>
        </w:rPr>
        <w:t>.</w:t>
      </w:r>
      <w:r>
        <w:rPr>
          <w:sz w:val="22"/>
          <w:lang w:val="en-US"/>
        </w:rPr>
        <w:t>com</w:t>
      </w:r>
      <w:r>
        <w:rPr>
          <w:sz w:val="22"/>
        </w:rPr>
        <w:t>/</w:t>
      </w:r>
      <w:r>
        <w:rPr>
          <w:sz w:val="22"/>
          <w:lang w:val="en-US"/>
        </w:rPr>
        <w:t>Church</w:t>
      </w:r>
      <w:r>
        <w:rPr>
          <w:sz w:val="22"/>
        </w:rPr>
        <w:t>.</w:t>
      </w:r>
      <w:r>
        <w:rPr>
          <w:sz w:val="22"/>
          <w:lang w:val="en-US"/>
        </w:rPr>
        <w:t>ua</w:t>
      </w:r>
    </w:p>
    <w:p>
      <w:pPr>
        <w:pStyle w:val="Normal"/>
        <w:rPr>
          <w:sz w:val="22"/>
        </w:rPr>
      </w:pPr>
      <w:r>
        <w:rPr>
          <w:b/>
          <w:sz w:val="22"/>
        </w:rPr>
        <w:t>Портал «Православие в Украине»</w:t>
      </w:r>
      <w:r>
        <w:rPr>
          <w:sz w:val="22"/>
        </w:rPr>
        <w:t xml:space="preserve"> </w:t>
      </w:r>
      <w:r>
        <w:rPr>
          <w:b/>
          <w:sz w:val="22"/>
        </w:rPr>
        <w:t xml:space="preserve">в </w:t>
      </w:r>
      <w:r>
        <w:rPr>
          <w:b/>
          <w:sz w:val="22"/>
          <w:lang w:val="en-US"/>
        </w:rPr>
        <w:t>Twitter</w:t>
      </w:r>
      <w:r>
        <w:rPr>
          <w:b/>
          <w:sz w:val="22"/>
        </w:rPr>
        <w:t xml:space="preserve"> </w:t>
      </w:r>
      <w:r>
        <w:rPr>
          <w:sz w:val="22"/>
          <w:lang w:val="en-US"/>
        </w:rPr>
        <w:t>https</w:t>
      </w:r>
      <w:r>
        <w:rPr>
          <w:sz w:val="22"/>
        </w:rPr>
        <w:t>://</w:t>
      </w:r>
      <w:r>
        <w:rPr>
          <w:sz w:val="22"/>
          <w:lang w:val="en-US"/>
        </w:rPr>
        <w:t>twitter</w:t>
      </w:r>
      <w:r>
        <w:rPr>
          <w:sz w:val="22"/>
        </w:rPr>
        <w:t>.</w:t>
      </w:r>
      <w:r>
        <w:rPr>
          <w:sz w:val="22"/>
          <w:lang w:val="en-US"/>
        </w:rPr>
        <w:t>com</w:t>
      </w:r>
      <w:r>
        <w:rPr>
          <w:sz w:val="22"/>
        </w:rPr>
        <w:t>/</w:t>
      </w:r>
      <w:r>
        <w:rPr>
          <w:sz w:val="22"/>
          <w:lang w:val="en-US"/>
        </w:rPr>
        <w:t>pravukr</w:t>
      </w:r>
    </w:p>
    <w:p>
      <w:pPr>
        <w:pStyle w:val="Normal"/>
        <w:rPr>
          <w:sz w:val="22"/>
        </w:rPr>
      </w:pPr>
      <w:r>
        <w:rPr>
          <w:b/>
          <w:sz w:val="22"/>
        </w:rPr>
        <w:t>Портал «Православие в Украине»</w:t>
      </w:r>
      <w:r>
        <w:rPr>
          <w:sz w:val="22"/>
        </w:rPr>
        <w:t xml:space="preserve"> </w:t>
      </w:r>
      <w:r>
        <w:rPr>
          <w:b/>
          <w:sz w:val="22"/>
        </w:rPr>
        <w:t>в</w:t>
      </w:r>
      <w:r>
        <w:rPr>
          <w:sz w:val="22"/>
        </w:rPr>
        <w:t xml:space="preserve"> </w:t>
      </w:r>
      <w:r>
        <w:rPr>
          <w:b/>
          <w:sz w:val="22"/>
          <w:lang w:val="en-US"/>
        </w:rPr>
        <w:t>Facebook</w:t>
      </w:r>
      <w:r>
        <w:rPr>
          <w:sz w:val="22"/>
        </w:rPr>
        <w:t xml:space="preserve"> </w:t>
      </w:r>
      <w:r>
        <w:rPr>
          <w:sz w:val="22"/>
          <w:lang w:val="en-US"/>
        </w:rPr>
        <w:t>http</w:t>
      </w:r>
      <w:r>
        <w:rPr>
          <w:sz w:val="22"/>
        </w:rPr>
        <w:t>://</w:t>
      </w:r>
      <w:r>
        <w:rPr>
          <w:sz w:val="22"/>
          <w:lang w:val="en-US"/>
        </w:rPr>
        <w:t>www</w:t>
      </w:r>
      <w:r>
        <w:rPr>
          <w:sz w:val="22"/>
        </w:rPr>
        <w:t>.</w:t>
      </w:r>
      <w:r>
        <w:rPr>
          <w:sz w:val="22"/>
          <w:lang w:val="en-US"/>
        </w:rPr>
        <w:t>facebook</w:t>
      </w:r>
      <w:r>
        <w:rPr>
          <w:sz w:val="22"/>
        </w:rPr>
        <w:t>.</w:t>
      </w:r>
      <w:r>
        <w:rPr>
          <w:sz w:val="22"/>
          <w:lang w:val="en-US"/>
        </w:rPr>
        <w:t>com</w:t>
      </w:r>
      <w:r>
        <w:rPr>
          <w:sz w:val="22"/>
        </w:rPr>
        <w:t>/</w:t>
      </w:r>
      <w:r>
        <w:rPr>
          <w:sz w:val="22"/>
          <w:lang w:val="en-US"/>
        </w:rPr>
        <w:t>pravukr</w:t>
      </w:r>
    </w:p>
    <w:p>
      <w:pPr>
        <w:pStyle w:val="Normal"/>
        <w:rPr/>
      </w:pPr>
      <w:r>
        <w:rPr>
          <w:b/>
          <w:sz w:val="22"/>
        </w:rPr>
        <w:t xml:space="preserve">Минский приход храма иконы Божией Матери «Всецарица» создал свой интернет-сайт </w:t>
      </w:r>
      <w:r>
        <w:rPr>
          <w:sz w:val="22"/>
        </w:rPr>
        <w:t>http://pantanassa.by</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6:37:00Z</dcterms:created>
  <dc:creator>Tatiana</dc:creator>
  <dc:description/>
  <cp:keywords/>
  <dc:language>en-US</dc:language>
  <cp:lastModifiedBy>User</cp:lastModifiedBy>
  <dcterms:modified xsi:type="dcterms:W3CDTF">2013-03-26T16:52:00Z</dcterms:modified>
  <cp:revision>4</cp:revision>
  <dc:subject/>
  <dc:title>Делегация Московского Патриархата присутствовала на интронизации Папы Римского Франциска</dc:title>
</cp:coreProperties>
</file>