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07.04.13 Александро-Невской лавре исполнилось 300 лет</w:t>
      </w:r>
    </w:p>
    <w:p>
      <w:pPr>
        <w:pStyle w:val="Normal"/>
        <w:rPr>
          <w:sz w:val="22"/>
        </w:rPr>
      </w:pPr>
      <w:r>
        <w:rPr>
          <w:sz w:val="22"/>
        </w:rPr>
        <w:t>День своего основания отметила Александро-Невская лавра. Праздник начался с братского молебна в Лазаревской усыпальнице монастыря, где 25 марта/7 апреля 1713 года была совершена первая Божественная литургия. С нее начался отсчет трехвекового бытия старейшей петербургской обители.</w:t>
      </w:r>
    </w:p>
    <w:p>
      <w:pPr>
        <w:pStyle w:val="Normal"/>
        <w:rPr>
          <w:sz w:val="22"/>
        </w:rPr>
      </w:pPr>
      <w:r>
        <w:rPr>
          <w:sz w:val="22"/>
        </w:rPr>
        <w:t>После Божественной литургии в Свято-Троицком соборе братия во главе с наместником лавры епископом Кронштадтским Назарием в сопровождении большого количества мирян совершили крестный ход до Благовещенской церкви.</w:t>
      </w:r>
    </w:p>
    <w:p>
      <w:pPr>
        <w:pStyle w:val="Normal"/>
        <w:rPr>
          <w:sz w:val="22"/>
        </w:rPr>
      </w:pPr>
      <w:r>
        <w:rPr>
          <w:sz w:val="22"/>
        </w:rPr>
        <w:t>Здесь было зачитано поздравление с юбилеем митрополита Санкт-Петербургского и Ладожского Владимира. В нем подчеркнуто, что лавра мыслилась императором Петром Великим как духовный центр не только северной столицы, но и всей России.</w:t>
      </w:r>
    </w:p>
    <w:p>
      <w:pPr>
        <w:pStyle w:val="Normal"/>
        <w:rPr>
          <w:sz w:val="22"/>
        </w:rPr>
      </w:pPr>
      <w:r>
        <w:rPr>
          <w:sz w:val="22"/>
        </w:rPr>
        <w:t>Вице-губернатор города Василий Кичеджи передал владыке, братии и всем присутствовавшим поздравление от губернатора Георгия Полтавченко.</w:t>
      </w:r>
    </w:p>
    <w:p>
      <w:pPr>
        <w:pStyle w:val="Normal"/>
        <w:rPr>
          <w:sz w:val="22"/>
        </w:rPr>
      </w:pPr>
      <w:r>
        <w:rPr>
          <w:sz w:val="22"/>
        </w:rPr>
        <w:t>"Вот уже более 300 лет лавра является символом города. Здесь хранятся мощи святого благоверного князя Александра Невского, покоится прах великих людей - Александра Суворова, Михаила Глинки, Льва Гумилева и многих других. Даже в блокаду в лавре шли службы, которые давали надежду жителям города", - отмечено в поздравлении.</w:t>
      </w:r>
    </w:p>
    <w:p>
      <w:pPr>
        <w:pStyle w:val="Normal"/>
        <w:rPr>
          <w:sz w:val="22"/>
        </w:rPr>
      </w:pPr>
      <w:r>
        <w:rPr>
          <w:sz w:val="22"/>
        </w:rPr>
        <w:t>Василий Кичеджи объявил о том, что решением правительства Санкт-Петербурга Благовещенская церковь-усыпальница, в которой находится экспозиция Государственного музея городской скульптуры, возвращается Церкви.</w:t>
      </w:r>
    </w:p>
    <w:p>
      <w:pPr>
        <w:pStyle w:val="Normal"/>
        <w:rPr>
          <w:sz w:val="22"/>
        </w:rPr>
      </w:pPr>
      <w:r>
        <w:rPr>
          <w:sz w:val="22"/>
        </w:rPr>
        <w:t>"Конечно, Василий Николаевич не архангел Гавриил, но благую весть он сегодня принес!" - пошутил в ответ владыка Назарий. По его словам, монастырь "постарается очень скоро восстановить церковь и то место, где похоронены почетные горожане".</w:t>
      </w:r>
    </w:p>
    <w:p>
      <w:pPr>
        <w:pStyle w:val="Normal"/>
        <w:rPr>
          <w:sz w:val="22"/>
        </w:rPr>
      </w:pPr>
      <w:r>
        <w:rPr>
          <w:sz w:val="22"/>
        </w:rPr>
        <w:t>"Трехсотлетие лавры за один день праздновать грешно, так что будем праздновать вплоть до 6 декабря (день памяти святого Александра Невского). А братии хочу сказать, что триста лет - это не так страшно, как кажется. Мы еще очень молодые по сравнению с другими лаврами, которым за тысячу лет. До 400-летия монастыря мы, конечно, не доживем, но будем надеяться, что наши потомки примут его и сохранят в такой же чистоте и незапятнанности", - сказал епископ Назарий.</w:t>
      </w:r>
    </w:p>
    <w:p>
      <w:pPr>
        <w:pStyle w:val="Normal"/>
        <w:rPr/>
      </w:pPr>
      <w:r>
        <w:rPr>
          <w:sz w:val="22"/>
        </w:rPr>
        <w:t>Вечером в Святодуховском центре состоялся премьерный показ снятого к юбилею фильма "Александро-Невская лавра - 300 лет: история и современность", затем выступил архиерейский праздничный хор монастыря.</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07.04.13 В Ливии увеличилось число случаев насилия по отношению к христианам</w:t>
      </w:r>
    </w:p>
    <w:p>
      <w:pPr>
        <w:pStyle w:val="Normal"/>
        <w:rPr>
          <w:sz w:val="16"/>
        </w:rPr>
      </w:pPr>
      <w:r>
        <w:rPr>
          <w:sz w:val="22"/>
        </w:rPr>
        <w:t>Русская Церковь обеспокоена ростом религиозной напряженности в Ливии. По данным ОВЦС, в феврале-марте 2013 года был совершен ряд нападений на церкви и священников, были арестованы и подверглись пыткам десятки коптских христиан, а благотворительные католические монашеские ордена, опасаясь угроз, вынуждены были покинуть страну.</w:t>
      </w:r>
    </w:p>
    <w:p>
      <w:pPr>
        <w:pStyle w:val="Normal"/>
        <w:rPr/>
      </w:pPr>
      <w:r>
        <w:rPr>
          <w:b/>
          <w:sz w:val="22"/>
        </w:rPr>
        <w:t xml:space="preserve">«В Ливии до начала гражданского противостояния в 2011 году проживало около 100 000 христиан. Сейчас их число составляет всего несколько тысяч человек. Наблюдается резкое увеличение числа случаев насилия и дискриминации по отношению к христианам», - говорится в специальном заявлении службы коммуникаций ОВЦС. </w:t>
      </w:r>
      <w:r>
        <w:rPr>
          <w:sz w:val="22"/>
        </w:rPr>
        <w:t>https://mospat.ru/ru/2013/04/05/news83321</w:t>
      </w:r>
    </w:p>
    <w:p>
      <w:pPr>
        <w:pStyle w:val="Normal"/>
        <w:rPr>
          <w:sz w:val="22"/>
        </w:rPr>
      </w:pPr>
      <w:r>
        <w:rPr>
          <w:sz w:val="22"/>
        </w:rPr>
        <w:t>«За последние несколько месяцев произошло большое количество нападений, арестов и даже пыток христиан. В феврале-марте 2013 года был совершен ряд атак на церкви и священников, по обвинениям в «прозелитизме» были арестованы и подверглись пыткам десятки коптских христиан. Благотворительные католические монашеские ордена, опасаясь угроз, вынуждены были покинуть страну.</w:t>
      </w:r>
    </w:p>
    <w:p>
      <w:pPr>
        <w:pStyle w:val="Normal"/>
        <w:rPr>
          <w:sz w:val="22"/>
        </w:rPr>
      </w:pPr>
      <w:r>
        <w:rPr>
          <w:sz w:val="22"/>
        </w:rPr>
        <w:t>В заявлении говорится о том, что по информации FoxNewsNetwork, а также египетских источников, задержанные в начале марта в Бенгази в количестве 48 человек копты были подвергнуты пыткам и издевательствам. Один христианин впоследствии скончался.</w:t>
      </w:r>
    </w:p>
    <w:p>
      <w:pPr>
        <w:pStyle w:val="Normal"/>
        <w:rPr>
          <w:sz w:val="22"/>
        </w:rPr>
      </w:pPr>
      <w:r>
        <w:rPr>
          <w:sz w:val="22"/>
        </w:rPr>
        <w:t>«13 марта 2013 года Представительство Евросоюза в Ливии в качестве реакции на арест и пытки коптов сделало официальное заявление, в котором выразило серьезную обеспокоенность ситуацией с религиозной свободой в Ливии, призвав руководство страны к соблюдению прав заключенных. Несмотря на это, 14 марта в Бенгази была подожжена коптская церковь. Имеются другие факты дискриминации и преследований христиан».</w:t>
      </w:r>
    </w:p>
    <w:p>
      <w:pPr>
        <w:pStyle w:val="Normal"/>
        <w:rPr>
          <w:sz w:val="22"/>
        </w:rPr>
      </w:pPr>
      <w:r>
        <w:rPr>
          <w:sz w:val="22"/>
        </w:rPr>
        <w:t>«Русская Православная Церковь выражает глубокую обеспокоенность в связи со стремительным ростом религиозной напряженности в Ливии. Обеспечение прав и свобод человека должно быть одной из основных задач любого современного государства. С сожалением приходится констатировать, что мировое сообщество уделяет неподобающе мало внимания столь вопиющим случаям дискриминации христианского меньшинства в Ливии.</w:t>
      </w:r>
    </w:p>
    <w:p>
      <w:pPr>
        <w:pStyle w:val="Normal"/>
        <w:rPr>
          <w:sz w:val="22"/>
        </w:rPr>
      </w:pPr>
      <w:r>
        <w:rPr>
          <w:sz w:val="22"/>
        </w:rPr>
        <w:t>Московский Патриархат выражает солидарность с христианскими братьями и сестрами, которые подвергаются преследованиям за свою веру, и надеется, что властями Ливии будут предприняты деятельные меры по сохранению христианского присутствия в этой стране», - говорится в заявлен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8.04.13 Сербская Церковь против отделения Косово и Метохии от Сербии</w:t>
      </w:r>
    </w:p>
    <w:p>
      <w:pPr>
        <w:pStyle w:val="Normal"/>
        <w:rPr>
          <w:sz w:val="22"/>
        </w:rPr>
      </w:pPr>
      <w:r>
        <w:rPr>
          <w:sz w:val="22"/>
        </w:rPr>
        <w:t>Святейший Патриарх Сербский Ириней и члены Священного Синода Сербской Православной Церкви выступили с открытым обращением к политическому руководству Сербии. Главным поводом было желание выразить позицию Церкви относительно переговоров, итогом которых может стать формальное признание независимого Косова со стороны Сербского государства. Фактическое признание независимого Косова часто звучит во время переговоров при активном участии европейских и американских политиков в качестве условия для возможной последующей интеграции Сербии в Евросоюз. Среди адресатов, к которым обращается Патриарх, Президент Сербии Томислав Николич, премьер-министр Ивица Дачич, и первый вице-премьер Правительства Александр Вучич.</w:t>
      </w:r>
    </w:p>
    <w:p>
      <w:pPr>
        <w:pStyle w:val="Normal"/>
        <w:rPr/>
      </w:pPr>
      <w:r>
        <w:rPr>
          <w:sz w:val="22"/>
        </w:rPr>
        <w:t>«В этот тяжелый и решающий для Сербии и сербства, а возможно и судьбоносный, момент мы обращаемся к вам от имени Сербской Православной Церкви отечески и братски, с уважением и верой в вашу православную христианскую совесть и ваше сознание патриота и государственную ответственность, - говорится в документе, - Мы не обращается к вам обычным способом но открытым обращением, и делаем это по множеству причин, самая важная из которых - краткость времени (брюссельский ультиматум заканчивается, якобы, уже во вторник) и необходимость самым очевидным образом опровергнуть безответственную ложь, которую в последние дни распространяют определенные люди и известные СМИ утверждая, что наша Церковь молчит о Косово (!)».</w:t>
      </w:r>
    </w:p>
    <w:p>
      <w:pPr>
        <w:pStyle w:val="Normal"/>
        <w:rPr/>
      </w:pPr>
      <w:r>
        <w:rPr>
          <w:sz w:val="22"/>
        </w:rPr>
        <w:t>«Церковь, по своей соборной природе, не против идеи европейского объединения народов и государств, и не против идеи еще более широких процессов объединения. Помимо этого, Церковь - исключительный исторический родоначальник и носитель учения о всечеловеческом единстве и всеединстве творения Божьего во Христе. Но сейчас здесь больше речь не о том. Сейчас от Сербии ультимативно требуют фактического отречения от Косово и Метохии, от источника нашего церковного, народного и государственного бытия, и оставление тамошнего остатка сербского народа под властью тех, кто до того большую его часть или убил, или прогнал, взамен на туманную и неизвестную возможность получения пресловутой - только для Сербии обусловленной - «даты начала переговоров», переговоров, течение и исход которых никто не может предвидеть».</w:t>
      </w:r>
    </w:p>
    <w:p>
      <w:pPr>
        <w:pStyle w:val="Normal"/>
        <w:rPr>
          <w:sz w:val="22"/>
        </w:rPr>
      </w:pPr>
      <w:r>
        <w:rPr>
          <w:sz w:val="22"/>
        </w:rPr>
        <w:t>По мнению сербских архиереев сейчас уже совершенно очевидно, что «последний ультиматум будет гласить: или и официально, формально, признайте «государство Косово» или о приеме в Европейский союз не может быть и речи». «Другими словами: от сербов требуют добровольно отречься от территории и суверенитета, даже от следов своего полутора тысячелетнего бытия на Косово и Метохии (в то время как косовско-метохийские албанцы и в присутствии сил НАТО могут безнаказанно осквернять церкви, монастыри и кладбища и нападать на людей), а взамен предлагается пустое, необязательное обещание «светлого европейского будущего», то есть предлагается практически одно большое ничто, с циничным заявлением: держитесь за него крепко!»</w:t>
      </w:r>
    </w:p>
    <w:p>
      <w:pPr>
        <w:pStyle w:val="Normal"/>
        <w:rPr/>
      </w:pPr>
      <w:r>
        <w:rPr>
          <w:sz w:val="22"/>
        </w:rPr>
        <w:t>«Дух сегодняшнего Европейского союза, - подчеркивается в обращении, - не является, к сожалению, духом доброй старой Европы. Мы по-прежнему за идею свободного духовного и экономического объединения европейского континента, но ни в коем случае не за проект порабощения и унижения какой бы то ни было европейского государства, в том числе и нашей Сербии. Мы уверены, что ни одно государственное руководство Сербии, и в том числе сегодняшнее, не имеет ни права, ни мандата соглашаться на условия, которые не были поставлены ни одному другому государству-кандидату за членство в Европейском союзе. Входной билет слишком дорог. Сербия не смела бы согласится на то, чтобы заранее платить такую цену за товар, который может быть никогда не будет ей предоставлен. Она никогда в своей истории этого не делала, не смотря на чашу желчи, которую из-за этого из века в век должна была пить».</w:t>
      </w:r>
    </w:p>
    <w:p>
      <w:pPr>
        <w:pStyle w:val="Normal"/>
        <w:rPr>
          <w:sz w:val="22"/>
        </w:rPr>
      </w:pPr>
      <w:r>
        <w:rPr>
          <w:sz w:val="22"/>
        </w:rPr>
        <w:t>«Самое важное предвыборное обещание вас, получивших народное доверие в бурное и смутное время, было в том, что вы будете вести государственный корабль Сербии, что не под какими условиями вы не отдадите, не предадите, не продадите Косово и Метохию, историческую Старую Сербию.</w:t>
      </w:r>
    </w:p>
    <w:p>
      <w:pPr>
        <w:pStyle w:val="Normal"/>
        <w:rPr/>
      </w:pPr>
      <w:r>
        <w:rPr>
          <w:sz w:val="22"/>
        </w:rPr>
        <w:t>Мы, архиереи Сербской Православной Церкви, убежденные в том, что представляем и выражаем позицию всех своих верующих, считаем свое обязанностью напомнить вам об этом обещании и уверить вас, что мы ожидаем, как и подавляющее большинство нашего народа, что вы его выполните. Мы делаем это именно сейчас, потому что полностью осознаем трагичность момента и бремени ответственности, лежащей на ваших плечах», - говорится в открытом обращении, которое опубликовано на официальном сайте Сербской Православной Церкви и попало в сербскую прессу.</w:t>
      </w:r>
    </w:p>
    <w:p>
      <w:pPr>
        <w:pStyle w:val="Normal"/>
        <w:rPr>
          <w:sz w:val="22"/>
        </w:rPr>
      </w:pPr>
      <w:r>
        <w:rPr>
          <w:sz w:val="22"/>
        </w:rPr>
        <w:t>Отметим, что руководство Сербии прислушалось к голосу Церкви и отвергло предложенное ему решение по Косово, предложив срочное продолжение диалога с Приштиной при посредничестве ЕС. Премьер-министр Сербии Ивица Дачич заявил журналистам, что Сербия не принимает ультиматум из Брюсселя, так как он не гарантирует безопасности и прав сербов в Косово и Метохии.</w:t>
      </w:r>
    </w:p>
    <w:p>
      <w:pPr>
        <w:pStyle w:val="Normal"/>
        <w:rPr/>
      </w:pPr>
      <w:r>
        <w:rPr>
          <w:sz w:val="22"/>
        </w:rPr>
        <w:t>«Правительство Сербии не могло принять предложение, устно переданное из Брюсселя, которое не дало бы окончательного... решения», - заявил Дачич, слова которого приводит Ruserbia.com.</w:t>
      </w:r>
    </w:p>
    <w:p>
      <w:pPr>
        <w:pStyle w:val="Normal"/>
        <w:rPr>
          <w:sz w:val="22"/>
        </w:rPr>
      </w:pPr>
      <w:r>
        <w:rPr>
          <w:sz w:val="22"/>
        </w:rPr>
        <w:t>Радонеж, Русская линия</w:t>
      </w:r>
    </w:p>
    <w:p>
      <w:pPr>
        <w:pStyle w:val="Normal"/>
        <w:rPr>
          <w:sz w:val="22"/>
        </w:rPr>
      </w:pPr>
      <w:r>
        <w:rPr>
          <w:sz w:val="22"/>
        </w:rPr>
      </w:r>
    </w:p>
    <w:p>
      <w:pPr>
        <w:pStyle w:val="Normal"/>
        <w:rPr/>
      </w:pPr>
      <w:r>
        <w:rPr>
          <w:b/>
          <w:sz w:val="22"/>
        </w:rPr>
        <w:t>08.04.13 Митрополит Пирейский Серафим - против строительства мечети в Афинах</w:t>
      </w:r>
    </w:p>
    <w:p>
      <w:pPr>
        <w:pStyle w:val="Normal"/>
        <w:rPr>
          <w:sz w:val="22"/>
        </w:rPr>
      </w:pPr>
      <w:r>
        <w:rPr>
          <w:sz w:val="22"/>
        </w:rPr>
        <w:t>Митрополит греческого портового города Пирей Серафим выступил с протестом против планов строительства в Афинах первой официальной мечети. Он обратился к Государственному совету с призывом принять специальное решение против строительства мечетей. Митрополит заявил, что выступает против того, чтобы мусульмане получили возможность сооружать молитвенные места в Греции.</w:t>
      </w:r>
    </w:p>
    <w:p>
      <w:pPr>
        <w:pStyle w:val="Normal"/>
        <w:rPr>
          <w:sz w:val="22"/>
        </w:rPr>
      </w:pPr>
      <w:r>
        <w:rPr>
          <w:sz w:val="22"/>
        </w:rPr>
        <w:t>В 2006 г. митрополит Серафим уже выступал с заявлением против закона, разрешающего строительство мечети, который он назвал «позорным и унизительным святотатством». Он считает, что его протесты служат «защите религиозных прав греческих христиан».</w:t>
      </w:r>
    </w:p>
    <w:p>
      <w:pPr>
        <w:pStyle w:val="Normal"/>
        <w:rPr>
          <w:sz w:val="22"/>
        </w:rPr>
      </w:pPr>
      <w:r>
        <w:rPr>
          <w:sz w:val="22"/>
        </w:rPr>
        <w:t>Протест митрополита поддержали профессор философии из университета Афин, два врача афинского морского госпиталя, культурная ассоциация афинского района Вотаникос, где собираются строить мечеть, и 5 жителей района.</w:t>
      </w:r>
    </w:p>
    <w:p>
      <w:pPr>
        <w:pStyle w:val="Normal"/>
        <w:rPr>
          <w:sz w:val="22"/>
        </w:rPr>
      </w:pPr>
      <w:r>
        <w:rPr>
          <w:sz w:val="22"/>
        </w:rPr>
        <w:t>До сих пор мусульмане в Афинах молятся в «импровизированных мечетях», которые могут располагаться на территории магазинов, гаражей и других зданий. Всего в городе действует около сотни нелегальных молельных комнат. Афины являются единственной европейской столицей, где нет мечети.</w:t>
      </w:r>
    </w:p>
    <w:p>
      <w:pPr>
        <w:pStyle w:val="Normal"/>
        <w:rPr>
          <w:sz w:val="22"/>
        </w:rPr>
      </w:pPr>
      <w:r>
        <w:rPr>
          <w:sz w:val="22"/>
        </w:rPr>
        <w:t>В начале марта премьер-министр Греции Антонис Самарас распорядился организовать конкурс на строительство центральной столичной мечети. Уже известно, что она ничем не будет напоминать османские мечети с минаретами. Мечеть будет вмещать 350 человек (первоначально она планировалась на 500 человек), а строительство обойдется в 846 тысяч евро.</w:t>
      </w:r>
    </w:p>
    <w:p>
      <w:pPr>
        <w:pStyle w:val="Normal"/>
        <w:rPr>
          <w:sz w:val="22"/>
        </w:rPr>
      </w:pPr>
      <w:r>
        <w:rPr>
          <w:sz w:val="22"/>
        </w:rPr>
        <w:t>Мэр Афин Йоргос Каминис поддержал решение премьера, отметив, что это необходимо в интересах защиты прав граждан и религиозных меньшинств и позволит навести порядок с нелегальными молельнями.</w:t>
      </w:r>
    </w:p>
    <w:p>
      <w:pPr>
        <w:pStyle w:val="Normal"/>
        <w:rPr>
          <w:sz w:val="22"/>
        </w:rPr>
      </w:pPr>
      <w:r>
        <w:rPr>
          <w:sz w:val="22"/>
        </w:rPr>
        <w:t>В столице Греции проживают десятки тысяч мусульман из стран Ближнего Востока, Африки и Индийского субконтинента. Однако после провозглашения независимости от Османской империи в 1832 году ни одно правительство Греции не разрешало строить мечеть в Афинах.</w:t>
      </w:r>
    </w:p>
    <w:p>
      <w:pPr>
        <w:pStyle w:val="Normal"/>
        <w:rPr/>
      </w:pPr>
      <w:r>
        <w:rPr>
          <w:sz w:val="22"/>
        </w:rPr>
        <w:t>Каминис считает, что культовые места для мусульман должны быть в каждом районе. "Создание центральной мечети позволит навести прядок в работе молелен, которые сейчас работают неофициально, и построить по одной - две мечети в каждом городском округе", - сказал мэр. По словам чиновника, он поднял этот вопрос на недавней встрече с министром образования.</w:t>
      </w:r>
    </w:p>
    <w:p>
      <w:pPr>
        <w:pStyle w:val="Normal"/>
        <w:rPr>
          <w:sz w:val="22"/>
        </w:rPr>
      </w:pPr>
      <w:r>
        <w:rPr>
          <w:sz w:val="22"/>
        </w:rPr>
        <w:t>В Афинах семь районов. Исходя из предложений Каминиса, можно предположить, что в столице Греции может быть построено всего 15 мечетей.</w:t>
      </w:r>
    </w:p>
    <w:p>
      <w:pPr>
        <w:pStyle w:val="Normal"/>
        <w:rPr/>
      </w:pPr>
      <w:r>
        <w:rPr>
          <w:sz w:val="22"/>
        </w:rPr>
        <w:t>Между тем такие планы вызвали недовольство многих афинян, ссылающихся на то, что в соответствии с Конституцией, "господствующей в Греции религией является религия Восточноправославной Церкви Христово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4.04.13 Протоиерей Всеволод Чаплин: Россия могла бы предложить миру экономическую и социальную революцию</w:t>
      </w:r>
    </w:p>
    <w:p>
      <w:pPr>
        <w:pStyle w:val="Normal"/>
        <w:rPr/>
      </w:pPr>
      <w:r>
        <w:rPr>
          <w:sz w:val="22"/>
        </w:rPr>
        <w:t>Россия в условиях мирового кризиса способна предложить свою модель мироустройства, считает глава Синодального отдела по взаимоотношениям Церкви и общества протоиерей Всеволод Чаплин. "Мы сегодня можем предложить свой путь устройства мировой экономики и будущего человечества, который основан на нашем опыте и наших ценностях", - сказал отец Всеволод, выступая на заседании Клуба выпускников Военного института иностранных языков.</w:t>
      </w:r>
    </w:p>
    <w:p>
      <w:pPr>
        <w:pStyle w:val="Normal"/>
        <w:rPr/>
      </w:pPr>
      <w:r>
        <w:rPr>
          <w:sz w:val="22"/>
        </w:rPr>
        <w:t>По его словам, одна из характеристик русской цивилизации - идеал единства власти и народа, народа и религиозных общин. "И мы вполне можем отстаивать этот идеал не просто как красивую сказку или мечту, а как основу для правовых и политических конструкций и основу для того, чтобы предлагать свои сценарии, рецепту миру", - убежден представитель Церкви.</w:t>
      </w:r>
    </w:p>
    <w:p>
      <w:pPr>
        <w:pStyle w:val="Normal"/>
        <w:rPr>
          <w:sz w:val="22"/>
        </w:rPr>
      </w:pPr>
      <w:r>
        <w:rPr>
          <w:sz w:val="22"/>
        </w:rPr>
        <w:t>При этом, как отметил он, российская власть призвана совпадать с народом "в его мироощущении, интуициях, надеждах, в его модели будущего", и сегодня она "двигается в этом направлении".</w:t>
      </w:r>
    </w:p>
    <w:p>
      <w:pPr>
        <w:pStyle w:val="Normal"/>
        <w:rPr>
          <w:sz w:val="22"/>
        </w:rPr>
      </w:pPr>
      <w:r>
        <w:rPr>
          <w:sz w:val="22"/>
        </w:rPr>
        <w:t>Отец Всеволод считает, что нравственный кризис убьет капитализм, "как однажды убил коммунизм", когда Советский Союз в результате революции попытался построить счастливое общество без Бога. Сегодня же Россия может предложить "мирную экономическую и социальную революцию", заявил отец Всеволод.</w:t>
      </w:r>
    </w:p>
    <w:p>
      <w:pPr>
        <w:pStyle w:val="Normal"/>
        <w:rPr/>
      </w:pPr>
      <w:r>
        <w:rPr>
          <w:sz w:val="22"/>
        </w:rPr>
        <w:t>Он также считает одной из глобальных задач смену ключевых валют, элит и материальных средств, в которые сегодня вкладываются деньги и иные результаты человеческого труда, - "хотя бы ради динамизма в мировой экономической и политической систем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5.04.13 Продлены полномочия местоблюстителя митрополита Франции Эммануила</w:t>
      </w:r>
    </w:p>
    <w:p>
      <w:pPr>
        <w:pStyle w:val="Normal"/>
        <w:rPr>
          <w:sz w:val="22"/>
        </w:rPr>
      </w:pPr>
      <w:r>
        <w:rPr>
          <w:sz w:val="22"/>
        </w:rPr>
        <w:t>В воскресенье 30 марта 2013 года состоялось Епархиальное собрание Архиепископии православных русских церквей в Западной Европе. Собрание было посвящено обсуждению ответа на предложение, обращенное епархии Святейшим Патриархом Константинопольским Варфоломеем в письме от 4 марта 2013 года после того, как Местоблюститель архиепископского престола митрополит Франции Эммануил отказался передать в Синод список кандидатов, утвержденный Советом Архиепископии.</w:t>
      </w:r>
    </w:p>
    <w:p>
      <w:pPr>
        <w:pStyle w:val="Normal"/>
        <w:rPr>
          <w:sz w:val="22"/>
        </w:rPr>
      </w:pPr>
      <w:r>
        <w:rPr>
          <w:sz w:val="22"/>
        </w:rPr>
        <w:t>Предложение содержало три пункта: 1. Продление на некоторое время полномочий местоблюстителя митрополита Франции Эммануила, 2. Назначение ему в помощники выдвинутого Епархиальным собранием викарного епископа, 3. Рассмотрение необходимости внесения изменений в Устав в связи с двумя первыми пунктами.</w:t>
      </w:r>
    </w:p>
    <w:p>
      <w:pPr>
        <w:pStyle w:val="Normal"/>
        <w:rPr>
          <w:sz w:val="22"/>
        </w:rPr>
      </w:pPr>
      <w:r>
        <w:rPr>
          <w:sz w:val="22"/>
        </w:rPr>
        <w:t>В письме было указано, что предложение подлежит рассмотрению Совета и Общего собрания Архиепископии. Ниже приводится официальное объявление, опубликованное после собрания Епархиальным управлением Архиепископии.</w:t>
      </w:r>
    </w:p>
    <w:p>
      <w:pPr>
        <w:pStyle w:val="Normal"/>
        <w:rPr/>
      </w:pPr>
      <w:r>
        <w:rPr>
          <w:sz w:val="22"/>
        </w:rPr>
        <w:t>«Епархиальное собрание Архиепископии состоялось 30 марта 2013 года в кафедральном соборе святого Александра Невского в Париже. В нем приняло участие 188 клириков и мирян - представителей приходов и общин. На повестке дня стояло обсуждение предложения Святейшего Патриарха Вселенского Варфоломея, сформулированное в письме от 4 марта 2013 года. Предложение заключается, в частности, в продлении служения преосвященного митрополита Эммануила, местоблюстителя архиепископского престола, в качестве Патриаршего экзарха, временно управляющего Архиепископией, до 1-го ноября 2013, когда состоится Чрезвычайное общее собрание.</w:t>
      </w:r>
    </w:p>
    <w:p>
      <w:pPr>
        <w:pStyle w:val="Normal"/>
        <w:rPr>
          <w:sz w:val="22"/>
        </w:rPr>
      </w:pPr>
      <w:r>
        <w:rPr>
          <w:sz w:val="22"/>
        </w:rPr>
        <w:t>Это служение было признано полезным для нужд пастырского окормления наших приходов и общин и принято с благодарностью. Оно будет выполняться вплоть до выборов нового Архиепископа в соответствии с Томосом и Уставом. Преосвященный митрополит Эммануил подтвердил привязанность Вселенского Патриархата дальнейшему существованию и целостности Архиепископии.</w:t>
      </w:r>
    </w:p>
    <w:p>
      <w:pPr>
        <w:pStyle w:val="Normal"/>
        <w:rPr/>
      </w:pPr>
      <w:r>
        <w:rPr>
          <w:sz w:val="22"/>
        </w:rPr>
        <w:t>Два остальных пункта предложения - назначение викарного епископа и возможное внесение изменений в действующий Устав, требующие следования процедурам, определенным Уставом Архиепископии, станут предметом дальнейшего решения Совета Архиепископии. Совету Архиепископии было также поручено составить ответ на письмо Святейшего Патриарха Варфоломе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5.04.13 Православных священников и мирян приглашают на курсы МЧС</w:t>
      </w:r>
    </w:p>
    <w:p>
      <w:pPr>
        <w:pStyle w:val="Normal"/>
        <w:rPr>
          <w:sz w:val="22"/>
        </w:rPr>
      </w:pPr>
      <w:r>
        <w:rPr>
          <w:sz w:val="22"/>
        </w:rPr>
        <w:t>Группа церковной помощи в чрезвычайных ситуациях, созданная Московским Патриархатом, приглашает священников и мирян пройти подготовку в учебном центре МЧС.</w:t>
      </w:r>
    </w:p>
    <w:p>
      <w:pPr>
        <w:pStyle w:val="Normal"/>
        <w:rPr/>
      </w:pPr>
      <w:r>
        <w:rPr>
          <w:sz w:val="22"/>
        </w:rPr>
        <w:t>"Нам очень нужна ваша помощь для организации общецерковных действий в чрезвычайных ситуациях, которые случаются, к сожалению, все чаще и чаще", - говорится в видеообращении главы Синодального отдела по церковной благотворительности и социальному служению епископа Орехово-Зуевского Пантелеимона.</w:t>
      </w:r>
    </w:p>
    <w:p>
      <w:pPr>
        <w:pStyle w:val="Normal"/>
        <w:rPr>
          <w:sz w:val="22"/>
        </w:rPr>
      </w:pPr>
      <w:r>
        <w:rPr>
          <w:sz w:val="22"/>
        </w:rPr>
        <w:t>Группа церковной помощи была создана Отделом в 2012 году. В нее вошли священники и миряне, прошедшие подготовку в учебном центре МЧС и получившие официальный статус спасателей. Основной задачей этой церковной структуры стала оперативная помощь людям, попавшим в чрезвычайную ситуацию.</w:t>
      </w:r>
    </w:p>
    <w:p>
      <w:pPr>
        <w:pStyle w:val="Normal"/>
        <w:rPr>
          <w:sz w:val="22"/>
        </w:rPr>
      </w:pPr>
      <w:r>
        <w:rPr>
          <w:sz w:val="22"/>
        </w:rPr>
        <w:t>В марте 2013 года на встрече епископа Пантелеимона и министра МЧС Владимира Пучкова была достигнута договоренность о том, что при возникновении крупных чрезвычайных ситуаций церковные спасатели будут работать во взаимодействии с бригадами психологов экстренной помощи МЧС, вместе с ними вылетать в зоны бедствия, работать в оперативных местных штабах.</w:t>
      </w:r>
    </w:p>
    <w:p>
      <w:pPr>
        <w:pStyle w:val="Normal"/>
        <w:rPr>
          <w:sz w:val="22"/>
        </w:rPr>
      </w:pPr>
      <w:r>
        <w:rPr>
          <w:sz w:val="22"/>
        </w:rPr>
        <w:t>Сотрудники Центра экстренной психологической помощи МЧС будут оперативно информировать о чрезвычайных ситуациях группу церковной помощи.</w:t>
      </w:r>
    </w:p>
    <w:p>
      <w:pPr>
        <w:pStyle w:val="Normal"/>
        <w:rPr>
          <w:sz w:val="22"/>
        </w:rPr>
      </w:pPr>
      <w:r>
        <w:rPr>
          <w:sz w:val="22"/>
        </w:rPr>
        <w:t>В августе 2010 года между Русской Церковью и МЧС было заключено соглашение, в рамках которого священники и сестры милосердия проходят специальные курсы по работе в чрезвычайных ситуациях, священники на специальных занятиях рассказывают спасателям о духовных основах милосердия и героизма.</w:t>
      </w:r>
    </w:p>
    <w:p>
      <w:pPr>
        <w:pStyle w:val="Normal"/>
        <w:rPr>
          <w:sz w:val="22"/>
        </w:rPr>
      </w:pPr>
      <w:r>
        <w:rPr>
          <w:sz w:val="22"/>
        </w:rPr>
        <w:t>Церковь активно взаимодействует со спасателями при оказании помощи в различных ЧС. В частности, после наводнения в Краснодарском крае Церковь начала организовывать помощь пострадавшим с первых часов трагедии. Церковный штаб в Крымске передал адресную помощь более 3,5 тысячам семей и распределил более 1000 тонн гуманитарных грузов. Горячее питание получили более 30 тыс. человек. Церковь собрала более 50 млн. рублей пожертвований.</w:t>
      </w:r>
    </w:p>
    <w:p>
      <w:pPr>
        <w:pStyle w:val="Normal"/>
        <w:rPr>
          <w:sz w:val="22"/>
        </w:rPr>
      </w:pPr>
      <w:r>
        <w:rPr>
          <w:sz w:val="22"/>
        </w:rPr>
        <w:t>Кроме того, более 8 тыс. церковных добровольцев приняли участие в помощи погорельцам во время летних лесных пожаров 2010 года (в пострадавшие регионы было направлено более 300 машин с гуманитарной помощью, собрано более 100 млн. рублей пожертвований). Священники и сестры милосердия оказывали психологическую помощь пострадавшим от теракта в "Домодедово" в январе 2011 года.</w:t>
      </w:r>
    </w:p>
    <w:p>
      <w:pPr>
        <w:pStyle w:val="Normal"/>
        <w:rPr>
          <w:sz w:val="22"/>
        </w:rPr>
      </w:pPr>
      <w:r>
        <w:rPr>
          <w:sz w:val="22"/>
        </w:rPr>
        <w:t>В 2011 году Церковь собрала и передала в Японию 1,35 млн. долларов помощи для пострадавших от разрушительного землетрясения и цунами. В июне 2011 года священники спасали из огня нескольких пассажиров упавшего под Петрозаводском самолета. В сентябре 2011 года Церковь оказывала психологическую помощь и открыла горячую линию "телефон доверия" для родственников погибших пассажиров самолета, на борту которого находилась хоккейная команда "Локомотив" (Ярославл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5.04.13 На открытии православной выставки в Ташкенте замироточила икона</w:t>
      </w:r>
    </w:p>
    <w:p>
      <w:pPr>
        <w:pStyle w:val="Normal"/>
        <w:rPr/>
      </w:pPr>
      <w:r>
        <w:rPr>
          <w:sz w:val="22"/>
        </w:rPr>
        <w:t>Мироточение списка чудотворной иконы Богородицы "Плачущая" произошло в день открытия I международной православной выставки в Ташкенте. Перед этим состоялось каждение экспозиции и окропление экспонатов святой водой.</w:t>
      </w:r>
    </w:p>
    <w:p>
      <w:pPr>
        <w:pStyle w:val="Normal"/>
        <w:rPr/>
      </w:pPr>
      <w:r>
        <w:rPr>
          <w:sz w:val="22"/>
        </w:rPr>
        <w:t>Икона была привезена накануне в Ташкент из храма Димитрия Солунского в Молдавии. До этого святой образ вывозился на выставки только однажды - в Новосибирск.</w:t>
      </w:r>
    </w:p>
    <w:p>
      <w:pPr>
        <w:pStyle w:val="Normal"/>
        <w:rPr/>
      </w:pPr>
      <w:r>
        <w:rPr>
          <w:sz w:val="22"/>
        </w:rPr>
        <w:t>"Мироточение этой иконы говорит о том, что Божия милость посетила нас с открытием выставки. Благодать сошла таким образом от Господа. Ведь наша выставка так и называется: "От добродетельной жизни к благополучию и процветанию". Будем с верой уповать на Бога в надежде на то, что та добродетельная жизнь, которую мы стараемся вести, приведет нас к благополучию, процветанию и спасению", - сказал глава Среднеазиатского митрополичьего округа митрополит Викентий.</w:t>
      </w:r>
    </w:p>
    <w:p>
      <w:pPr>
        <w:pStyle w:val="Normal"/>
        <w:rPr>
          <w:sz w:val="22"/>
        </w:rPr>
      </w:pPr>
      <w:r>
        <w:rPr>
          <w:sz w:val="22"/>
        </w:rPr>
        <w:t>В Молдавию икона Богородицы была привезена из женского монастыря "Чуфля" в Греции. К ней стекаются верующие с молитвами об исцелении от различных заболеваний, помощи в делах и многом другом.</w:t>
      </w:r>
    </w:p>
    <w:p>
      <w:pPr>
        <w:pStyle w:val="Normal"/>
        <w:rPr>
          <w:sz w:val="22"/>
        </w:rPr>
      </w:pPr>
      <w:r>
        <w:rPr>
          <w:sz w:val="22"/>
        </w:rPr>
        <w:t>Эта икона прославилась в Молдавии, в Сокольском Румынском монастыре. Однажды, когда в семинарской церкви обители закончилась Литургия, на иконе, на глазах Божьей Матери, появились капли. Ректор семинарии епископ Филарет достал икону из киота, вытер ее полотенцем и опять поставил на место. Вечером семинаристы и наставники пришли в церковь и увидели, что из глаз Богоматери на иконе вновь текут слезы.</w:t>
      </w:r>
    </w:p>
    <w:p>
      <w:pPr>
        <w:pStyle w:val="Normal"/>
        <w:rPr>
          <w:sz w:val="22"/>
        </w:rPr>
      </w:pPr>
      <w:r>
        <w:rPr>
          <w:sz w:val="22"/>
        </w:rPr>
        <w:t>Во время Крымской войны в Молдавии находилась австрийская армия. Главнокомандующий послал полковника посмотреть на чудотворную "плачущую" икону. Тот зажег свечу и начал рассматривать образ. В этот момент на глазах Богородицы заблестели слез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6.04.13 Полиция остановила молебен о строительстве храма в Москве</w:t>
      </w:r>
    </w:p>
    <w:p>
      <w:pPr>
        <w:pStyle w:val="Normal"/>
        <w:rPr>
          <w:sz w:val="22"/>
        </w:rPr>
      </w:pPr>
      <w:r>
        <w:rPr>
          <w:sz w:val="22"/>
        </w:rPr>
        <w:t>Пресс-служба партии «Реакция» распространила заявление о том, что 6 апреля полицейские разогнали молебен о строительстве одного из храмов, входившего в «Программу-200», на улице Молодежной в Гагаринском районе Москвы. Отмечалось, что среди молившихся был, в том числе, и священник Димитрий Ненароков.</w:t>
      </w:r>
    </w:p>
    <w:p>
      <w:pPr>
        <w:pStyle w:val="Normal"/>
        <w:rPr>
          <w:sz w:val="22"/>
        </w:rPr>
      </w:pPr>
      <w:r>
        <w:rPr>
          <w:sz w:val="22"/>
        </w:rPr>
        <w:t>Ситуацию, сложившуюся вокруг площадки, разъяснила пресс-служба Фонда «Поддержки строительства храмов г. Москвы». Согласно ее заявлению, участок пока не передан под строительство храма. Священник, совершавший молебные пения, не имел на это разрешения и не является штатным клириком Юго-Западного викариатства.</w:t>
      </w:r>
    </w:p>
    <w:p>
      <w:pPr>
        <w:pStyle w:val="Normal"/>
        <w:rPr>
          <w:sz w:val="22"/>
        </w:rPr>
      </w:pPr>
      <w:r>
        <w:rPr>
          <w:sz w:val="22"/>
        </w:rPr>
        <w:t>Участок на улице Молодежной был предложен на первоначальное рассмотрение Церкви, но в связи с тем, что в префектуру стали поступать многочисленные жалобы жителей близлежащих домов, светскими властями было дано заключение о нецелесообразности строительства на нем храма. В связи с этим все дальнейшие работы по планированию строительства приостановлены, в префектуру направлен запрос на предоставление альтернативного участка. Ответственный за строительство священник назначен не был, так как участок пока не включен в Программу из-за возражений жителей.</w:t>
      </w:r>
    </w:p>
    <w:p>
      <w:pPr>
        <w:pStyle w:val="Normal"/>
        <w:rPr/>
      </w:pPr>
      <w:r>
        <w:rPr>
          <w:sz w:val="22"/>
        </w:rPr>
        <w:t>«В сложившейся непростой ситуации следует взвешенно выбирать место и время проведения каких бы то ни было публичных акций, и в обязательном порядке предварительно согласовывать их с местной администрацией», - отмечается в сообщении пресс-службы.</w:t>
      </w:r>
    </w:p>
    <w:p>
      <w:pPr>
        <w:pStyle w:val="Normal"/>
        <w:rPr>
          <w:sz w:val="22"/>
        </w:rPr>
      </w:pPr>
      <w:r>
        <w:rPr>
          <w:sz w:val="22"/>
        </w:rPr>
        <w:t>Молебны, где бы то ни было, должны совершаться по благословению священноначалия. На улице Молодежной такого благословения не было, а самостоятельные действия активистов вызвали раздор и скандал, которые не приличествуют христианскому образу жизни.</w:t>
      </w:r>
    </w:p>
    <w:p>
      <w:pPr>
        <w:pStyle w:val="Normal"/>
        <w:rPr>
          <w:sz w:val="22"/>
        </w:rPr>
      </w:pPr>
      <w:r>
        <w:rPr>
          <w:sz w:val="22"/>
        </w:rPr>
        <w:t>Патриарший куратор Программы строительства 200 новых храмов в Москве епископ Подольский Тихон напомнил о необходимости соблюдать мир и согласие вокруг проекта, направленного на консолидацию здравых сил общества, и исполнение которого невозможно в обстановке какого бы то ни было противостояния.</w:t>
      </w:r>
    </w:p>
    <w:p>
      <w:pPr>
        <w:pStyle w:val="Normal"/>
        <w:rPr/>
      </w:pPr>
      <w:r>
        <w:rPr>
          <w:sz w:val="22"/>
        </w:rPr>
        <w:t>«Такое благое дело как строительство храма должно совершаться в обстановке общественного согласия. Всегда обращался и обращаюсь ко всем, кто желает выразить поддержку нашему делу. Не ищите врагов, ищите друзей. Мы должны терпеливо идти путем мира и согласия, не сея вражды и разделения и не настаивая на своем любой ценой», - подчеркнул епископ Подольский Тихон.</w:t>
      </w:r>
    </w:p>
    <w:p>
      <w:pPr>
        <w:pStyle w:val="Normal"/>
        <w:rPr>
          <w:sz w:val="22"/>
        </w:rPr>
      </w:pPr>
      <w:r>
        <w:rPr>
          <w:sz w:val="22"/>
        </w:rPr>
        <w:t>Группа активистов обратилась к властям с просьбой провести публичные слушания, так как для них неочевидны мотивы и количество возражающих против строительства москвичей. Они будут назначены в ближайшее время в соответствии с действующим законодательством.</w:t>
      </w:r>
    </w:p>
    <w:p>
      <w:pPr>
        <w:pStyle w:val="Normal"/>
        <w:rPr>
          <w:sz w:val="22"/>
        </w:rPr>
      </w:pPr>
      <w:r>
        <w:rPr>
          <w:sz w:val="22"/>
        </w:rPr>
        <w:t>Куратор от Правительства Москвы Владимир Ресин заявил, что против воли людей храм строиться не будет. Префект ЮЗАО Олег Волков подчеркнул, что будет найдено разумное решение, учитывающее интересы всех сторон.</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6.04.13 Глава ОВЦС считает, что христиане не должны снижать нравственную планку</w:t>
      </w:r>
    </w:p>
    <w:p>
      <w:pPr>
        <w:pStyle w:val="Normal"/>
        <w:rPr>
          <w:sz w:val="22"/>
        </w:rPr>
      </w:pPr>
      <w:r>
        <w:rPr>
          <w:sz w:val="22"/>
        </w:rPr>
        <w:t>В программе "Церковь и мир" митрополит Иларион (Алфеев) подчеркнул, что Церковь не интересует ее собственный "рейтинг".</w:t>
      </w:r>
    </w:p>
    <w:p>
      <w:pPr>
        <w:pStyle w:val="Normal"/>
        <w:rPr/>
      </w:pPr>
      <w:r>
        <w:rPr>
          <w:sz w:val="22"/>
        </w:rPr>
        <w:t>"Несмотря на нападки в прессе, несмотря на критику, которая в основном носит несправедливый и тенденциозный характер, влияние Церкви сегодня растет. Недавно был проведен социологический опрос, который показал, что у Патриарха рейтинг доверия населения - 78 процентов. Я не знаю, какой политик у нас или в Америке мог бы похвастаться таким рейтингом. Но, конечно, нас интересует не рейтинг. Нам важно, чтобы свидетельство Церкви всегда доходило до тех людей, которые готовы его воспринять. И мы видим, что сейчас это происходит", - сказал иерарх.</w:t>
      </w:r>
    </w:p>
    <w:p>
      <w:pPr>
        <w:pStyle w:val="Normal"/>
        <w:rPr>
          <w:sz w:val="22"/>
        </w:rPr>
      </w:pPr>
      <w:r>
        <w:rPr>
          <w:sz w:val="22"/>
        </w:rPr>
        <w:t>Он также считает, что Церковь не должна подстраивать свое учение под требования секулярного общества.</w:t>
      </w:r>
    </w:p>
    <w:p>
      <w:pPr>
        <w:pStyle w:val="Normal"/>
        <w:rPr/>
      </w:pPr>
      <w:r>
        <w:rPr>
          <w:sz w:val="22"/>
        </w:rPr>
        <w:t>"Очень часто свидетельство христиан оказывается неуслышанным не только вследствие определенных обстоятельств жизни, но и потому, что некоторые христианские общины, к сожалению, сознательно снижают духовно-нравственную планку, которая была поставлена Христом и апостолами. Они пытаются приспособить свое учение к секулярным тенденциям. И для таких церквей и общин это самоубийственно. Мы выбрали традиционные, консервативные позиции. Может быть, из-за этого кто-то находит для себя трудным стать полноценным членом Церкви. Но, тем не менее, мы эту планку снижать не будем, ведь мы видим свою главную миссию именно в том, чтобы свидетельствовать о Христе, о Его учении", - заявил глава ОВЦС.</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07.04.13 Святейший Патриарх Кирилл: Крест может сделать нас чище и сильнее</w:t>
      </w:r>
    </w:p>
    <w:p>
      <w:pPr>
        <w:pStyle w:val="Normal"/>
        <w:rPr/>
      </w:pPr>
      <w:r>
        <w:rPr>
          <w:b/>
          <w:sz w:val="22"/>
        </w:rPr>
        <w:t xml:space="preserve">«Сегодняшний день должен научить нас христианскому отношению к скорби, к страданию, к болезни, к смерти», - отметил Святейший Патриарх Кирилл в своем слове после Божественной литургии в неделю 3-ю Великого поста, Крестопоклонную, праздник Благовещения Пресвятой Богородицы в Благовещенском соборе Московского Кремля. </w:t>
      </w:r>
      <w:r>
        <w:rPr>
          <w:sz w:val="22"/>
        </w:rPr>
        <w:t>http://www.patriarchia.ru/db/text/2895422.html</w:t>
      </w:r>
    </w:p>
    <w:p>
      <w:pPr>
        <w:pStyle w:val="Normal"/>
        <w:rPr/>
      </w:pPr>
      <w:r>
        <w:rPr>
          <w:sz w:val="22"/>
        </w:rPr>
        <w:t>«Мы никогда не должны роптать на Господа. Как только чувство ропота или отвратительное чувство, которое посещает нас, когда мы сравниваем себя с другими, начинает господствовать, когда в сознании прорастают греховные плевелы ропота и недоверия к Богу, мы должны вспомнить о Пречистой Божией Матери, о Деве Марии, мы должны вспомнить о Ее безгрешном Сыне, которые пострадали не потому, что так захотелось первосвященникам и книжникам в Иерусалиме, не потому, что так захотелось Понтию Пилату, а потому что такова была воля Божия - чтобы через эти страдания, через этот крест, через эту боль люди обрели спасение; чтобы грех, который разделял Бога и человека непреодолимой силой, перестал быть таковым», - отметил Предстоятель.</w:t>
      </w:r>
    </w:p>
    <w:p>
      <w:pPr>
        <w:pStyle w:val="Normal"/>
        <w:rPr/>
      </w:pPr>
      <w:r>
        <w:rPr>
          <w:sz w:val="22"/>
        </w:rPr>
        <w:t>«Мысль о том, что ни в чем не повинный Господь и Его Пречистая Матерь страдали ради нас, - подчеркнул Патриарх, - должна убедить нас, что и наши страдания имеют некий глубинный смысл. Как замечательно этот смысл прозревал наш великий русский писатель Федор Михайлович Достоевский! Все его творчество наполнено главной, основной мыслью - через страдания человек очищается. Нет другой силы, способной очистить нас, освободить нашу мысль от греха, высвободить от страшного плена греховного, как только через скорбь и через покаяние. И потому, если посещает нас Господь скорбью, которую мы называем крестом вслед за Его словами «кто хочет последовать мне, пусть отвержется от себя и возьмет крест свой и идет за Мной» (см. Мк. 8:34), - то мы должны принимать на себя тот крест, который Господь нам посылает.</w:t>
      </w:r>
    </w:p>
    <w:p>
      <w:pPr>
        <w:pStyle w:val="Normal"/>
        <w:rPr/>
      </w:pPr>
      <w:r>
        <w:rPr>
          <w:sz w:val="22"/>
        </w:rPr>
        <w:t>В этом христианском мужественном, я бы сказал, оптимистическом восприятии страданий - вся сила нашей веры. Потому что с таким восприятием горя и страдания человек становится сильнее. И горе, и страдания сильнее креста, как сильнее креста был Сам Христос Спаситель. Никакой крест неспособен раздавить верующего человека, неспособен нас дезориентировать, смутить наше сознание, лишить способности к различению добра и зла, заставить нас озлобиться, возроптать. Напротив, крест может сделать нас чище и сильне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pPr>
      <w:r>
        <w:rPr>
          <w:b/>
          <w:sz w:val="22"/>
        </w:rPr>
        <w:t>07.04.13 Патриарх Кирилл: Великий пост - время подумать о соответствии наших слов нашим делам</w:t>
      </w:r>
    </w:p>
    <w:p>
      <w:pPr>
        <w:pStyle w:val="Normal"/>
        <w:rPr/>
      </w:pPr>
      <w:r>
        <w:rPr>
          <w:sz w:val="22"/>
        </w:rPr>
        <w:t>«Чем усерднее мы будем работать над самими собой, стараясь, чтобы наши дела никогда не расходились со словами, тем сильнее будет воздействие наше на окружающий мир», - сказал Святейший Патриарх Кирилл за братской трапезой, состоявшейся по окончании молебна в Большом соборе Донского ставропигиального монастыря г. Москвы.</w:t>
      </w:r>
    </w:p>
    <w:p>
      <w:pPr>
        <w:pStyle w:val="Normal"/>
        <w:rPr/>
      </w:pPr>
      <w:r>
        <w:rPr>
          <w:sz w:val="22"/>
        </w:rPr>
        <w:t>«Священники говорят очень мудрые и нужные людям проповеди. Церковь принимает очень важные документы в последнее время, которые имеют достаточную внутреннюю духовную, интеллектуальную силу, чтобы воздействовать на сознание людей. И все это необходимо делать с еще большим усилием и усердием. Но при всем этом мы должны помнить о том, чтобы сказанные нами слова никогда не расходились с нашими делами», - подчеркнул Предстоятель Русской Церкви.</w:t>
      </w:r>
    </w:p>
    <w:p>
      <w:pPr>
        <w:pStyle w:val="Normal"/>
        <w:rPr>
          <w:sz w:val="22"/>
        </w:rPr>
      </w:pPr>
      <w:r>
        <w:rPr>
          <w:sz w:val="22"/>
        </w:rPr>
        <w:t>Необходимо постоянно контролировать свои слова, «не говорить лишнего, не соблазнять людей». Хорошо известны многие истории из святоотеческого наследия и фольклорных произведений, «которые говорят о том, что слова, не подкрепленные делами, приносят больше вреда, чем пользы», напомнил Святейший Владыка.</w:t>
      </w:r>
    </w:p>
    <w:p>
      <w:pPr>
        <w:pStyle w:val="Normal"/>
        <w:rPr>
          <w:sz w:val="22"/>
        </w:rPr>
      </w:pPr>
      <w:r>
        <w:rPr>
          <w:sz w:val="22"/>
        </w:rPr>
        <w:t>По словам Его Святейшества, Великий пост, который «для каждого является временем самоиспытания и совершенствования в меру сил, для священнослужителей является особым временем, когда нужно подумать о том, насколько произносимые нами слова соответствуют нашей жизни и нашим делам».</w:t>
      </w:r>
    </w:p>
    <w:p>
      <w:pPr>
        <w:pStyle w:val="Normal"/>
        <w:rPr/>
      </w:pPr>
      <w:r>
        <w:rPr>
          <w:sz w:val="22"/>
        </w:rPr>
        <w:t>«Настаивая на необходимости развития богословской науки, христианской культуры, диалога с обществом, использования средств массовой информации, проведения больших реставрационных, строительных работ, создания новых приходов, новых епархий, мы должны в центре всего иметь то, о чем я сейчас сказал. И если все эти усилия будут собраны в единой точке, которая объединяет слова и дела, мы действительно преобразуем мир. А если этого не произойдет, то не сможем справиться с нашими историческими задачами», - заключил Святейший Патриарх.</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8.04.13 По канонам выборность духовенства необязательна, считает протоиерей Владислав Цыпин</w:t>
      </w:r>
    </w:p>
    <w:p>
      <w:pPr>
        <w:pStyle w:val="Normal"/>
        <w:rPr/>
      </w:pPr>
      <w:r>
        <w:rPr>
          <w:sz w:val="22"/>
        </w:rPr>
        <w:t>В интервью изданию "Фома" от 8 апреля доктор церковной истории, профессор Московской духовной академии отметил, что выборность духовенства не является самостоятельной ценностью: "Выборность для Церкви канонически не является главным элементом поставления епископа и священника. Во-вторых, выборность не является самостоятельной ценностью. Это всего лишь инструмент, который в одних ситуациях может быть полезен, а в других - неполезен. При этом в отношении общецерковного управления элементы выборности есть: степень участия церковного народа в подготовке и проведении Соборов и выборов Патриарха очень велика. В других Поместных Православных Церквах такой практики зачастую просто нет".</w:t>
      </w:r>
    </w:p>
    <w:p>
      <w:pPr>
        <w:pStyle w:val="Normal"/>
        <w:rPr>
          <w:sz w:val="22"/>
        </w:rPr>
      </w:pPr>
      <w:r>
        <w:rPr>
          <w:b/>
          <w:sz w:val="22"/>
        </w:rPr>
        <w:t>Отец Владислав также отметил, что выборность духовенства не является канонически необходимой для Церкви.</w:t>
      </w:r>
      <w:r>
        <w:rPr>
          <w:sz w:val="22"/>
        </w:rPr>
        <w:t xml:space="preserve"> </w:t>
      </w:r>
      <w:r>
        <w:rPr>
          <w:sz w:val="22"/>
          <w:lang w:val="en-US"/>
        </w:rPr>
        <w:t>http</w:t>
      </w:r>
      <w:r>
        <w:rPr>
          <w:sz w:val="22"/>
        </w:rPr>
        <w:t>://</w:t>
      </w:r>
      <w:r>
        <w:rPr>
          <w:sz w:val="22"/>
          <w:lang w:val="en-US"/>
        </w:rPr>
        <w:t>foma</w:t>
      </w:r>
      <w:r>
        <w:rPr>
          <w:sz w:val="22"/>
        </w:rPr>
        <w:t>.</w:t>
      </w:r>
      <w:r>
        <w:rPr>
          <w:sz w:val="22"/>
          <w:lang w:val="en-US"/>
        </w:rPr>
        <w:t>ru</w:t>
      </w:r>
      <w:r>
        <w:rPr>
          <w:sz w:val="22"/>
        </w:rPr>
        <w:t>/</w:t>
      </w:r>
      <w:r>
        <w:rPr>
          <w:sz w:val="22"/>
          <w:lang w:val="en-US"/>
        </w:rPr>
        <w:t>demokratiya</w:t>
      </w:r>
      <w:r>
        <w:rPr>
          <w:sz w:val="22"/>
        </w:rPr>
        <w:t>-</w:t>
      </w:r>
      <w:r>
        <w:rPr>
          <w:sz w:val="22"/>
          <w:lang w:val="en-US"/>
        </w:rPr>
        <w:t>v</w:t>
      </w:r>
      <w:r>
        <w:rPr>
          <w:sz w:val="22"/>
        </w:rPr>
        <w:t>-</w:t>
      </w:r>
      <w:r>
        <w:rPr>
          <w:sz w:val="22"/>
          <w:lang w:val="en-US"/>
        </w:rPr>
        <w:t>czerkvi</w:t>
      </w:r>
      <w:r>
        <w:rPr>
          <w:sz w:val="22"/>
        </w:rPr>
        <w:t>.</w:t>
      </w:r>
      <w:r>
        <w:rPr>
          <w:sz w:val="22"/>
          <w:lang w:val="en-US"/>
        </w:rPr>
        <w:t>html</w:t>
      </w:r>
    </w:p>
    <w:p>
      <w:pPr>
        <w:pStyle w:val="Normal"/>
        <w:rPr>
          <w:sz w:val="22"/>
        </w:rPr>
      </w:pPr>
      <w:r>
        <w:rPr>
          <w:sz w:val="22"/>
        </w:rPr>
        <w:t>По мнению священника, патриархия и Синод должны решать кадровые проблемы при ограниченном числе кандидатов: "Есть кадровая проблема, когда внутри епархий фактически некого избирать. И в этих условиях решения приходится принимать Патриархии и Синоду. Они лучше знают, кто сейчас готов понести служение епископа".</w:t>
      </w:r>
    </w:p>
    <w:p>
      <w:pPr>
        <w:pStyle w:val="Normal"/>
        <w:rPr>
          <w:sz w:val="22"/>
        </w:rPr>
      </w:pPr>
      <w:r>
        <w:rPr>
          <w:sz w:val="22"/>
        </w:rPr>
        <w:t>Отец Всеволод подчеркнул, что сейчас для РПЦ нет острой необходимости возвращаться к принципу выборности духовенств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08.04.13 Мигрантов в России нужно не бояться, а интегрировать, считает глава ОВЦО</w:t>
      </w:r>
    </w:p>
    <w:p>
      <w:pPr>
        <w:pStyle w:val="Normal"/>
        <w:rPr>
          <w:sz w:val="22"/>
        </w:rPr>
      </w:pPr>
      <w:r>
        <w:rPr>
          <w:sz w:val="22"/>
        </w:rPr>
        <w:t>Глава Синодального отдела по взаимоотношениям Церкви и общества считает, что Россия только выиграет от притока мигрантов в случае их успешной культурной и социальной адаптации.</w:t>
      </w:r>
    </w:p>
    <w:p>
      <w:pPr>
        <w:pStyle w:val="Normal"/>
        <w:rPr/>
      </w:pPr>
      <w:r>
        <w:rPr>
          <w:sz w:val="22"/>
        </w:rPr>
        <w:t>"Способность принимать новых людей - это всегда свидетельство силы общества, и сам процесс принятия в общество новых людей - один из залогов его будущей силы, его стабильного и эффективного развития", - заявил протоиерей Всеволод Чаплин на пресс-конференции, посвященной проблемам адаптации мигрантов.</w:t>
      </w:r>
    </w:p>
    <w:p>
      <w:pPr>
        <w:pStyle w:val="Normal"/>
        <w:rPr/>
      </w:pPr>
      <w:r>
        <w:rPr>
          <w:sz w:val="22"/>
        </w:rPr>
        <w:t>По его мнению, не нужно думать, что лучший способ сохранения общества - это сохранение его формальной гомогенности, выстраивание барьеров перед появлением новых членов общества.</w:t>
      </w:r>
    </w:p>
    <w:p>
      <w:pPr>
        <w:pStyle w:val="Normal"/>
        <w:rPr/>
      </w:pPr>
      <w:r>
        <w:rPr>
          <w:sz w:val="22"/>
        </w:rPr>
        <w:t>"Любая сильная страна в истории была сильна, как правило, в том числе и тем, что привлекала к себе новых людей и эти люди становились органичной частью общества этой страны, ее традиций, культуры, общественной жизни. Поэтому нам сегодня нужно не бояться новых людей в нашем обществе, а делать все для того, чтобы они становились органичной частью этого общества", - подчеркнул священник.</w:t>
      </w:r>
    </w:p>
    <w:p>
      <w:pPr>
        <w:pStyle w:val="Normal"/>
        <w:rPr>
          <w:sz w:val="22"/>
        </w:rPr>
      </w:pPr>
      <w:r>
        <w:rPr>
          <w:sz w:val="22"/>
        </w:rPr>
        <w:t>Он отметил, что для Русской Церкви в первую очередь важны языковое, культурное обучение мигрантов, стимуляция их участия в политической и общественной жизни страны, в жизни ее религиозных общин.</w:t>
      </w:r>
    </w:p>
    <w:p>
      <w:pPr>
        <w:pStyle w:val="Normal"/>
        <w:rPr>
          <w:sz w:val="22"/>
        </w:rPr>
      </w:pPr>
      <w:r>
        <w:rPr>
          <w:sz w:val="22"/>
        </w:rPr>
        <w:t>Говоря о последнем аспекте, представитель Церкви, в частности, выразил надежду на то, что руководство исламской общины будет содействовать тому, чтобы приезжие мусульмане знакомились именно с российскими традициями ислама и интегрировались в традиционные исламские общины страны.</w:t>
      </w:r>
    </w:p>
    <w:p>
      <w:pPr>
        <w:pStyle w:val="Normal"/>
        <w:rPr/>
      </w:pPr>
      <w:r>
        <w:rPr>
          <w:sz w:val="22"/>
        </w:rPr>
        <w:t>Отец Всеволод сообщил, что в приходе храма святителя Николая на Трех горах в центре Москвы, настоятелем которого он является, интернациональная община: в ней есть мощная ассирийская группа, есть люди польского происхождения, украинцы, молдаване. "И это даже для маленького прихода в Москве типичная картина, уж не говоря о том, что из себя представляют приходы перенаселенных и еще более полиэтничных окраин или московских пригородов, уж не говоря о целом ряде гораздо более полиэтничных, чем Москва, регионов России", - заявил он.</w:t>
      </w:r>
    </w:p>
    <w:p>
      <w:pPr>
        <w:pStyle w:val="Normal"/>
        <w:rPr>
          <w:sz w:val="22"/>
        </w:rPr>
      </w:pPr>
      <w:r>
        <w:rPr>
          <w:sz w:val="22"/>
        </w:rPr>
        <w:t>Сегодня во многих епархиях Русской Церкви организованы курсы русского языка и православной культуры для мигрантов. Московский патриархат и другие традиционные религии России не первый год взаимодействуют с Федеральной миграционной службо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9.04.13 Патриарх Кирилл считает феминизм опасным</w:t>
      </w:r>
    </w:p>
    <w:p>
      <w:pPr>
        <w:pStyle w:val="Normal"/>
        <w:rPr>
          <w:sz w:val="22"/>
        </w:rPr>
      </w:pPr>
      <w:r>
        <w:rPr>
          <w:sz w:val="22"/>
        </w:rPr>
        <w:t>В Даниловом монастыре состоялась встреча Святейшего Патриарха Кирилла с представительницами Всеукраинской общественной организации «Союз православных женщин». Обращаясь к собравшимся с речью, Святейший Владыка поделился своими размышлениями о ценностных установках современного человека, роли женщины в современном обществе.</w:t>
      </w:r>
    </w:p>
    <w:p>
      <w:pPr>
        <w:pStyle w:val="Normal"/>
        <w:rPr/>
      </w:pPr>
      <w:r>
        <w:rPr>
          <w:b/>
          <w:sz w:val="22"/>
        </w:rPr>
        <w:t xml:space="preserve">"Считаю очень опасным явление, которое называется феминизм, потому что феминистические организации провозглашают псевдосвободу женщин, которая в первую очередь должна проявляться вне брака и вне семьи", - сказал Патриарх. </w:t>
      </w:r>
      <w:r>
        <w:rPr>
          <w:sz w:val="22"/>
        </w:rPr>
        <w:t>http://www.patriarchia.ru/db/text/2899463.html</w:t>
      </w:r>
    </w:p>
    <w:p>
      <w:pPr>
        <w:pStyle w:val="Normal"/>
        <w:rPr/>
      </w:pPr>
      <w:r>
        <w:rPr>
          <w:sz w:val="22"/>
        </w:rPr>
        <w:t>По его словам, в центре феминистской идеологии - не семья, не воспитание детей, "а иная функция женщин, которая нередко противопоставляется семейным ценностям", и не случайно, что большинство лидеров феминисток - незамужние женщины.</w:t>
      </w:r>
    </w:p>
    <w:p>
      <w:pPr>
        <w:pStyle w:val="Normal"/>
        <w:rPr/>
      </w:pPr>
      <w:r>
        <w:rPr>
          <w:sz w:val="22"/>
        </w:rPr>
        <w:t>"Я обратил на это внимание еще когда работал в Женеве, во Всемирном совете церквей, когда только начинала развиваться феминистическая тема", - сказал Предстоятель.</w:t>
      </w:r>
    </w:p>
    <w:p>
      <w:pPr>
        <w:pStyle w:val="Normal"/>
        <w:rPr>
          <w:sz w:val="22"/>
        </w:rPr>
      </w:pPr>
      <w:r>
        <w:rPr>
          <w:sz w:val="22"/>
        </w:rPr>
        <w:t>Он заметил, что не видит ничего плохого в том, чтобы женщины занимались карьерой, политикой, бизнесом и многими другими вещами, "которыми сегодня в основном занимаются мужчины", однако считает, что должна быть правильная система приоритетов.</w:t>
      </w:r>
    </w:p>
    <w:p>
      <w:pPr>
        <w:pStyle w:val="Normal"/>
        <w:rPr/>
      </w:pPr>
      <w:r>
        <w:rPr>
          <w:sz w:val="22"/>
        </w:rPr>
        <w:t>Как подчеркнул Патриарх Кирилл, женщина в первую очередь "хранительница домашнего очага, центр в жизни семьи". "Мужчина своим взором обращен вовне, он должен работать, зарабатывать деньги, а женщина всегда обращена вовнутрь, где ее дети, где дом. И если разрушается эта чрезвычайно важная функция женщины, то вслед за этим разрушается все - и семья, и, если хотите, родина. Недаром у нас Родина-мать", - отметил он.</w:t>
      </w:r>
    </w:p>
    <w:p>
      <w:pPr>
        <w:pStyle w:val="Normal"/>
        <w:rPr/>
      </w:pPr>
      <w:r>
        <w:rPr>
          <w:sz w:val="22"/>
        </w:rPr>
        <w:t>Патриарх констатировал, что сегодня "навязывается мнение, будто призвание женщины быть матерью унизительно, что есть более высокие обязанности и более почетные, что исполнение присущих женщине служений - я хотел бы именно назвать это служением - ставит женщину в подчиненное положение по отношению к мужчине".</w:t>
      </w:r>
    </w:p>
    <w:p>
      <w:pPr>
        <w:pStyle w:val="Normal"/>
        <w:rPr/>
      </w:pPr>
      <w:r>
        <w:rPr>
          <w:sz w:val="22"/>
        </w:rPr>
        <w:t>"Мне много приходится общаться с семейными людьми. Я очень мало видел семей, где бы женщина была в подчиненном положении. Если поставить мощный микроскоп и внимательно посмотреть, в том числе и на супруга, а потом проанализировать информацию, то станет все ясно - кто главный в семье", - сказал он.</w:t>
      </w:r>
    </w:p>
    <w:p>
      <w:pPr>
        <w:pStyle w:val="Normal"/>
        <w:rPr>
          <w:sz w:val="22"/>
        </w:rPr>
      </w:pPr>
      <w:r>
        <w:rPr>
          <w:sz w:val="22"/>
        </w:rPr>
        <w:t>Патриарх также обратил внимание на проблемы разводов, сирот, спада рождаемости отметив, что именно женские организации могут участвовать в решении этих вопросов.</w:t>
      </w:r>
    </w:p>
    <w:p>
      <w:pPr>
        <w:pStyle w:val="Normal"/>
        <w:rPr>
          <w:sz w:val="22"/>
        </w:rPr>
      </w:pPr>
      <w:r>
        <w:rPr>
          <w:sz w:val="22"/>
        </w:rPr>
        <w:t>Интерфакс-Религия, Патриархия.Ru</w:t>
      </w:r>
    </w:p>
    <w:p>
      <w:pPr>
        <w:pStyle w:val="Normal"/>
        <w:rPr>
          <w:sz w:val="22"/>
        </w:rPr>
      </w:pPr>
      <w:r>
        <w:rPr>
          <w:sz w:val="22"/>
        </w:rPr>
      </w:r>
    </w:p>
    <w:p>
      <w:pPr>
        <w:pStyle w:val="Normal"/>
        <w:rPr>
          <w:b/>
          <w:b/>
          <w:sz w:val="22"/>
        </w:rPr>
      </w:pPr>
      <w:r>
        <w:rPr>
          <w:b/>
          <w:sz w:val="22"/>
        </w:rPr>
        <w:t>09.04.13 В "Новой Москве" напали на храм, избив настоятеля и рабочего</w:t>
      </w:r>
    </w:p>
    <w:p>
      <w:pPr>
        <w:pStyle w:val="Normal"/>
        <w:rPr>
          <w:sz w:val="22"/>
        </w:rPr>
      </w:pPr>
      <w:r>
        <w:rPr>
          <w:sz w:val="22"/>
        </w:rPr>
        <w:t>54-летний настоятель и 52-летний рабочий храма Сошествия Святого Духа в поселке Первомайском на территории «Новой Москвы» подверглись хулиганскому нападению.</w:t>
      </w:r>
    </w:p>
    <w:p>
      <w:pPr>
        <w:pStyle w:val="Normal"/>
        <w:rPr>
          <w:sz w:val="22"/>
        </w:rPr>
      </w:pPr>
      <w:r>
        <w:rPr>
          <w:sz w:val="22"/>
        </w:rPr>
        <w:t>Оба пострадавших госпитализированы: священник Сергий Махонин с закрытой черепно-мозговой травмой и ушибом груди, у рабочего Виталия Кушнерева, приехавшего на заработки из Украины, диагностированы сотрясение головного мозга и перелом носа.</w:t>
      </w:r>
    </w:p>
    <w:p>
      <w:pPr>
        <w:pStyle w:val="Normal"/>
        <w:rPr>
          <w:sz w:val="22"/>
        </w:rPr>
      </w:pPr>
      <w:r>
        <w:rPr>
          <w:sz w:val="22"/>
        </w:rPr>
        <w:t>Избившие их мужчины 32-х и 29 лет вскоре были задержаны. Как выяснилось, во время нападения они находились в состоянии алкогольного опьянения. Возбуждено уголовное дело по статье «умышленное причинение средней тяжести вреда здоровью».</w:t>
      </w:r>
    </w:p>
    <w:p>
      <w:pPr>
        <w:pStyle w:val="Normal"/>
        <w:rPr>
          <w:sz w:val="22"/>
        </w:rPr>
      </w:pPr>
      <w:r>
        <w:rPr>
          <w:sz w:val="22"/>
        </w:rPr>
        <w:t>Протоиерей Сергий Махонин уже выписался из больницы и приступил к служению. Он затруднился определить мотивы нападавших. Однако не исключил, что кроме хулиганских, у них могли быть «мотивы духовного содержания».</w:t>
      </w:r>
    </w:p>
    <w:p>
      <w:pPr>
        <w:pStyle w:val="Normal"/>
        <w:rPr/>
      </w:pPr>
      <w:r>
        <w:rPr>
          <w:sz w:val="22"/>
        </w:rPr>
        <w:t>«Чувствую себя сейчас нормально, я не в больнице, раны есть, но рабочий у меня пострадал значительно больше, он находится в первой Градской с тяжелыми травмами. Было просто нападение, ночью двое уголовников пытались проникнуть в храм. В храм они не проникли, мы пытались их задержать, и небольшой тут возник инцидент. В результате они были задержаны на месте преступления в районе трех часов ночи, а в храм они пытались проникнуть в половине второго», - сказал священнослужитель журналистам.</w:t>
      </w:r>
    </w:p>
    <w:p>
      <w:pPr>
        <w:pStyle w:val="Normal"/>
        <w:rPr/>
      </w:pPr>
      <w:r>
        <w:rPr>
          <w:sz w:val="22"/>
        </w:rPr>
        <w:t>«Один из них говорил то, что я уже не буду пересказывать... Это уже другой разговор совсем, могут быть мотивы духовного содержания», - добавил он.</w:t>
      </w:r>
    </w:p>
    <w:p>
      <w:pPr>
        <w:pStyle w:val="Normal"/>
        <w:rPr/>
      </w:pPr>
      <w:r>
        <w:rPr>
          <w:sz w:val="22"/>
        </w:rPr>
        <w:t>«Неприятно сознавать, что такое произошло в нашем храме после праздника Благовещения, - сказал священник. - Для меня важны духовные ценности, и я боялся не того, что они могут чего-то украсть, я не мог допустить, чтобы храм осквернили».</w:t>
      </w:r>
    </w:p>
    <w:p>
      <w:pPr>
        <w:pStyle w:val="Normal"/>
        <w:rPr>
          <w:sz w:val="22"/>
        </w:rPr>
      </w:pPr>
      <w:r>
        <w:rPr>
          <w:sz w:val="22"/>
        </w:rPr>
        <w:t>Что касается задержанных, то они винят во всем алкоголь и клянутся полицейским, что не помнят ничего из произошедшего.</w:t>
      </w:r>
    </w:p>
    <w:p>
      <w:pPr>
        <w:pStyle w:val="Normal"/>
        <w:rPr/>
      </w:pPr>
      <w:r>
        <w:rPr>
          <w:sz w:val="22"/>
        </w:rPr>
        <w:t>По материалам Седмица.</w:t>
      </w:r>
      <w:r>
        <w:rPr>
          <w:sz w:val="22"/>
          <w:lang w:val="en-US"/>
        </w:rPr>
        <w:t>Ru</w:t>
      </w:r>
      <w:r>
        <w:rPr>
          <w:sz w:val="22"/>
        </w:rPr>
        <w:t>, Радонеж, Благовест-инфо</w:t>
      </w:r>
    </w:p>
    <w:p>
      <w:pPr>
        <w:pStyle w:val="Normal"/>
        <w:rPr>
          <w:sz w:val="22"/>
        </w:rPr>
      </w:pPr>
      <w:r>
        <w:rPr>
          <w:sz w:val="22"/>
        </w:rPr>
      </w:r>
    </w:p>
    <w:p>
      <w:pPr>
        <w:pStyle w:val="Normal"/>
        <w:rPr>
          <w:b/>
          <w:b/>
          <w:sz w:val="22"/>
        </w:rPr>
      </w:pPr>
      <w:r>
        <w:rPr>
          <w:b/>
          <w:sz w:val="22"/>
        </w:rPr>
        <w:t>09.04.13 Священников призывают активнее общаться с журналистами</w:t>
      </w:r>
    </w:p>
    <w:p>
      <w:pPr>
        <w:pStyle w:val="Normal"/>
        <w:rPr>
          <w:sz w:val="22"/>
        </w:rPr>
      </w:pPr>
      <w:r>
        <w:rPr>
          <w:sz w:val="22"/>
        </w:rPr>
        <w:t>Священнослужители должны активнее идти на контакт с журналистами, считает протоиерей Всеволод Чаплин.</w:t>
      </w:r>
    </w:p>
    <w:p>
      <w:pPr>
        <w:pStyle w:val="Normal"/>
        <w:rPr>
          <w:sz w:val="22"/>
        </w:rPr>
      </w:pPr>
      <w:r>
        <w:rPr>
          <w:sz w:val="22"/>
        </w:rPr>
        <w:t>Представитель Церкви посетовал на недостаток грамотных священников и мирян, которые умели бы общаться со СМИ: "К сожалению, почему-то очень мало говорящих священнослужителей и грамотных мирян. Есть искусственно раздутое внимание к отдельным людям, "от них же первый есмь аз", вспомним также отца Андрея Кураева, отца Димитрия Смирнова... Есть великое множество не менее умных и не в меньшей степени способных говорить пастырей и мирян".</w:t>
      </w:r>
    </w:p>
    <w:p>
      <w:pPr>
        <w:pStyle w:val="Normal"/>
        <w:rPr>
          <w:sz w:val="22"/>
        </w:rPr>
      </w:pPr>
      <w:r>
        <w:rPr>
          <w:sz w:val="22"/>
        </w:rPr>
        <w:t>В связи с этим он призвал "что-то сделать, чтобы внимание к ним журналистов стало более справедливым, чтобы не было зацикленности на пяти-семи персоналиях".</w:t>
      </w:r>
    </w:p>
    <w:p>
      <w:pPr>
        <w:pStyle w:val="Normal"/>
        <w:rPr/>
      </w:pPr>
      <w:r>
        <w:rPr>
          <w:sz w:val="22"/>
        </w:rPr>
        <w:t>"Наверное, некоторые из нас и сами виноваты - слишком боятся говорить с журналистами, а иногда просто жалеют свое время, нервы", - добавил о. Всеволод Чаплин в интервью "Риа-Новости".</w:t>
      </w:r>
    </w:p>
    <w:p>
      <w:pPr>
        <w:pStyle w:val="Normal"/>
        <w:rPr>
          <w:sz w:val="22"/>
        </w:rPr>
      </w:pPr>
      <w:r>
        <w:rPr>
          <w:sz w:val="22"/>
        </w:rPr>
        <w:t>Глава ОВЦО заявил, что представители духовенства больше не участвуют в ток-шоу на светских каналах, поскольку место серьезных дискуссий и обсуждений здесь заняли исключительно "соревнования голосов".</w:t>
      </w:r>
    </w:p>
    <w:p>
      <w:pPr>
        <w:pStyle w:val="Normal"/>
        <w:rPr>
          <w:sz w:val="22"/>
        </w:rPr>
      </w:pPr>
      <w:r>
        <w:rPr>
          <w:sz w:val="22"/>
        </w:rPr>
        <w:t>По мнению отца Всеволода, сейчас можно говорить о вырождении ток-шоу: "Жанр ток-шоу очень сильно вырождается. Если еще лет десять назад там был возможен серьезный разговор, то сейчас, как совершенно правильно отметил Святейший Патриарх, выигрывает тот, кто громче всех кричит и всех без конца перебивает. Эти ристалища превратились не в соревнования интеллекта и аргументов, а в соревнования голосов и уровней наглости".</w:t>
      </w:r>
    </w:p>
    <w:p>
      <w:pPr>
        <w:pStyle w:val="Normal"/>
        <w:rPr>
          <w:sz w:val="22"/>
        </w:rPr>
      </w:pPr>
      <w:r>
        <w:rPr>
          <w:sz w:val="22"/>
        </w:rPr>
        <w:t>Отметим, что ранее о нежелательности для священников участия в ток-шоу говорили многие представители Русской Церкви.</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10.04.13 2,5% площадей Храма Христа Спасителя арендуется коммерсантами</w:t>
      </w:r>
    </w:p>
    <w:p>
      <w:pPr>
        <w:pStyle w:val="Normal"/>
        <w:rPr>
          <w:sz w:val="22"/>
        </w:rPr>
      </w:pPr>
      <w:r>
        <w:rPr>
          <w:sz w:val="22"/>
        </w:rPr>
        <w:t>Директор Фонда Храма Христа Спасителя Василий Поддевалин попросил судью наказать главу Общества защиты прав потребителей Михаила Аншакова по закону, а степень наказания оставить на усмотрение суда.</w:t>
      </w:r>
    </w:p>
    <w:p>
      <w:pPr>
        <w:pStyle w:val="Normal"/>
        <w:rPr>
          <w:sz w:val="22"/>
        </w:rPr>
      </w:pPr>
      <w:r>
        <w:rPr>
          <w:sz w:val="22"/>
        </w:rPr>
        <w:t>Во время допроса В. Поддевалин сообщил суду, что на территории храмового комплекса только 2,5% помещений отдано под аренду коммерческим предприятиям.</w:t>
      </w:r>
    </w:p>
    <w:p>
      <w:pPr>
        <w:pStyle w:val="Normal"/>
        <w:rPr>
          <w:sz w:val="22"/>
        </w:rPr>
      </w:pPr>
      <w:r>
        <w:rPr>
          <w:sz w:val="22"/>
        </w:rPr>
        <w:t>"Территория храма - чуть более 55 тыс. кв. метров, из них 2,5% - около 2 тысяч квадратных метров - занимает аренда. Остальные помещения относятся к церкви, также большую площадь занимают парковка, автомойка, прачечная, химчистка и шиномонтаж", - рассказал В. Поддевалин.</w:t>
      </w:r>
    </w:p>
    <w:p>
      <w:pPr>
        <w:pStyle w:val="Normal"/>
        <w:rPr>
          <w:sz w:val="22"/>
        </w:rPr>
      </w:pPr>
      <w:r>
        <w:rPr>
          <w:sz w:val="22"/>
        </w:rPr>
        <w:t>Он подтвердил, что, согласно договорам, на территории храмового комплекса находится порядка 17 арендаторов и что учредителями одной из компаний, которой принадлежит мойка, являются его дети.</w:t>
      </w:r>
    </w:p>
    <w:p>
      <w:pPr>
        <w:pStyle w:val="Normal"/>
        <w:rPr>
          <w:sz w:val="22"/>
        </w:rPr>
      </w:pPr>
      <w:r>
        <w:rPr>
          <w:sz w:val="22"/>
        </w:rPr>
        <w:t>В. Поддевалин считает, что М. Аншаков оклеветал его ради пиара, указав в статье, что глава фонда "сидел на денежных потоках" при строительстве храма и распоряжается его имуществом сейчас". "Он солгал в этой статье, так как я пришел в фонд уже тогда, когда храм был построен", - подчеркнул В. Поддевалин.</w:t>
      </w:r>
    </w:p>
    <w:p>
      <w:pPr>
        <w:pStyle w:val="Normal"/>
        <w:rPr>
          <w:sz w:val="22"/>
        </w:rPr>
      </w:pPr>
      <w:r>
        <w:rPr>
          <w:sz w:val="22"/>
        </w:rPr>
        <w:t>Он также сообщил, что до работы в фонде занимал должности, не связанные ни с фондом, ни с храмом.</w:t>
      </w:r>
    </w:p>
    <w:p>
      <w:pPr>
        <w:pStyle w:val="Normal"/>
        <w:rPr>
          <w:sz w:val="22"/>
        </w:rPr>
      </w:pPr>
      <w:r>
        <w:rPr>
          <w:sz w:val="22"/>
        </w:rPr>
        <w:t>Между тем М. Аншаков представил в суд несколько интервью В. Поддевалина, в которых тот сообщал, что активно сотрудничал с Патриархией во время строительства храма. На это глава фонда ответил, что не помнит таких интервью.</w:t>
      </w:r>
    </w:p>
    <w:p>
      <w:pPr>
        <w:pStyle w:val="Normal"/>
        <w:rPr>
          <w:sz w:val="22"/>
        </w:rPr>
      </w:pPr>
      <w:r>
        <w:rPr>
          <w:sz w:val="22"/>
        </w:rPr>
        <w:t>Как сообщалось, М. Аншаков обвиняется в том, что оклеветал руководство Фонда Храма Христа Спасителя в интервью, озаглавленном "Изделие освящено. Обмену и возврату не подлежит", которое председатель ОЗПП дал "Новой газете" в сентябре прошлого года.</w:t>
      </w:r>
    </w:p>
    <w:p>
      <w:pPr>
        <w:pStyle w:val="Normal"/>
        <w:rPr>
          <w:sz w:val="22"/>
        </w:rPr>
      </w:pPr>
      <w:r>
        <w:rPr>
          <w:sz w:val="22"/>
        </w:rPr>
        <w:t>В феврале представитель управления организации дознания столичной полиции Артем Шпарвассер сообщил журналистам, что М. Аншаков обвиняется в распространении клеветнических сведений в отношении руководителя Фонда Храма Христа Спасителя, "связанных якобы с причастностью последнего к аферам с пожертвованиями верующих на стройку храма".</w:t>
      </w:r>
    </w:p>
    <w:p>
      <w:pPr>
        <w:pStyle w:val="Normal"/>
        <w:rPr>
          <w:sz w:val="22"/>
        </w:rPr>
      </w:pPr>
      <w:r>
        <w:rPr>
          <w:sz w:val="22"/>
        </w:rPr>
        <w:t>В ОЗПП отмечали, что это первое в России уголовное дело, возбужденное по новой ст.128.1 УК РФ ч.2 (клевета в СМИ), предусматривающей наказание в виде штрафа в размере до миллиона рублей или в размере зарплаты за период до года либо обязательными работами на срок до 240 час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1.04.13 Молодежь предпочитает говорить о Церкви вместо того, чтобы быть в ней</w:t>
      </w:r>
    </w:p>
    <w:p>
      <w:pPr>
        <w:pStyle w:val="Normal"/>
        <w:rPr>
          <w:sz w:val="22"/>
        </w:rPr>
      </w:pPr>
      <w:r>
        <w:rPr>
          <w:sz w:val="22"/>
        </w:rPr>
        <w:t>Директор Свято-Петровской школы, декан исторического факультета ПСТГУ, кандидат исторических наук иерей Андрей Постернак в интервью порталу Religare отметил, что мало кто из современной молодежи регулярно ходит в церковь.</w:t>
      </w:r>
    </w:p>
    <w:p>
      <w:pPr>
        <w:pStyle w:val="Normal"/>
        <w:rPr/>
      </w:pPr>
      <w:r>
        <w:rPr>
          <w:b/>
          <w:sz w:val="22"/>
        </w:rPr>
        <w:t xml:space="preserve">"Современная молодежь далека от регулярного выполнения церковных обрядов, присутствия на службе, участия в приходской жизни - слава Богу, если есть в семье традиция частого участия в таинствах исповеди и причастия", - сказал священник. </w:t>
      </w:r>
      <w:r>
        <w:rPr>
          <w:sz w:val="22"/>
        </w:rPr>
        <w:t>http://www.religare.ru/2_100826.html</w:t>
      </w:r>
    </w:p>
    <w:p>
      <w:pPr>
        <w:pStyle w:val="Normal"/>
        <w:rPr>
          <w:sz w:val="22"/>
        </w:rPr>
      </w:pPr>
      <w:r>
        <w:rPr>
          <w:sz w:val="22"/>
        </w:rPr>
        <w:t>По мнению отца Андрея, во многом это связано с "тусовочной психологией", когда молодежь предпочитает говорить о Церкви вместо того, чтобы быть в ней.</w:t>
      </w:r>
    </w:p>
    <w:p>
      <w:pPr>
        <w:pStyle w:val="Normal"/>
        <w:rPr/>
      </w:pPr>
      <w:r>
        <w:rPr>
          <w:sz w:val="22"/>
        </w:rPr>
        <w:t>"Современное же поколение обладает тусовочной психологией, когда молодые люди готовы собираться и что-то обсуждать - тусоваться, причем часто даже в каких-то церковных сообществах, а еще чаще - в виртуальном пространстве, теряют зря время на странных форумах и в социальных сетях", - посетовал священнослужитель.</w:t>
      </w:r>
    </w:p>
    <w:p>
      <w:pPr>
        <w:pStyle w:val="Normal"/>
        <w:rPr/>
      </w:pPr>
      <w:r>
        <w:rPr>
          <w:sz w:val="22"/>
        </w:rPr>
        <w:t>Он также считает, что на молодежь влияет сложившаяся православная интернет-среда: "Православный интернет - уже некая данность, даже некое лобби с резким креном в либеральную сторону. Молодежь живет современной жизнью, смотрит фильмы и другую видеопродуцкцию, не стесняется критиковать всех и вся. Для нее почти не существует ограничителей".</w:t>
      </w:r>
    </w:p>
    <w:p>
      <w:pPr>
        <w:pStyle w:val="Normal"/>
        <w:rPr>
          <w:sz w:val="22"/>
        </w:rPr>
      </w:pPr>
      <w:r>
        <w:rPr>
          <w:sz w:val="22"/>
        </w:rPr>
        <w:t>Представитель Русской Церкви также отметил, что в таких условиях невозможно говорить об особых "тепличных условиях" для православных детей.</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1.04.13 Румын подал иск против священников, «некачественно» изгнавших бесов</w:t>
      </w:r>
    </w:p>
    <w:p>
      <w:pPr>
        <w:pStyle w:val="Normal"/>
        <w:rPr>
          <w:sz w:val="22"/>
        </w:rPr>
      </w:pPr>
      <w:r>
        <w:rPr>
          <w:sz w:val="22"/>
        </w:rPr>
        <w:t>34-летний юрист Мадалин Кукулеску подал в суд на священников, которым так и не удалось изгнать нечистую силу из его дома.</w:t>
      </w:r>
    </w:p>
    <w:p>
      <w:pPr>
        <w:pStyle w:val="Normal"/>
        <w:rPr>
          <w:sz w:val="22"/>
        </w:rPr>
      </w:pPr>
      <w:r>
        <w:rPr>
          <w:sz w:val="22"/>
        </w:rPr>
        <w:t>Ранее Мадалин Кукулеску пригласил четырех православных священников из Арджешской епархии (Румынской Православной Церкви) с тем, чтобы те изгнали демонов из его жилища. После совершенных молитвословий нечистая сила, как утверждает Кукулеску, так никуда и не исчезла.</w:t>
      </w:r>
    </w:p>
    <w:p>
      <w:pPr>
        <w:pStyle w:val="Normal"/>
        <w:rPr/>
      </w:pPr>
      <w:r>
        <w:rPr>
          <w:sz w:val="22"/>
        </w:rPr>
        <w:t>"Если они [священники] представляют собой путь Божий, то этот путь - кривой. Они не изгнали демонов, хотя обещали сделать это, и я все еще вижу всякую нечисть в виде животных, как правило, ворон... Когда я дома, они все время переключают или выключают телевизор, создают неприятные запахи, от которых у меня болит голова..."</w:t>
      </w:r>
    </w:p>
    <w:p>
      <w:pPr>
        <w:pStyle w:val="Normal"/>
        <w:rPr>
          <w:sz w:val="22"/>
        </w:rPr>
      </w:pPr>
      <w:r>
        <w:rPr>
          <w:sz w:val="22"/>
        </w:rPr>
        <w:t>Адвокат, представляющий в суде Арджешскую епархию, отклонил все обвинения в мошенничестве в отношении священников, утверждая, что чин по изгнанию бесов был совершен должным образом. Священнослужители считают, что утверждения о дальнейшем нахождении демонов в доме являются плодом воображения Кукулеску.</w:t>
      </w:r>
    </w:p>
    <w:p>
      <w:pPr>
        <w:pStyle w:val="Normal"/>
        <w:rPr>
          <w:sz w:val="22"/>
        </w:rPr>
      </w:pPr>
      <w:r>
        <w:rPr>
          <w:sz w:val="22"/>
        </w:rPr>
        <w:t>Поданный иск был отклонен судом низшей инстанции, а затем и румынским Верховный судом, обязавшим Кукулеску оплатить судебные издержки, которые понесла епархия. Сам же "потерпевший" говорит, что планирует обратиться в Европейский суд по правам человека.</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11.04.13 Суд поставил точку в тяжбе за право владения собора в Ницце</w:t>
      </w:r>
    </w:p>
    <w:p>
      <w:pPr>
        <w:pStyle w:val="Normal"/>
        <w:rPr>
          <w:sz w:val="22"/>
        </w:rPr>
      </w:pPr>
      <w:r>
        <w:rPr>
          <w:sz w:val="22"/>
        </w:rPr>
        <w:t>Французский Кассационный суд в среду поставил точку в многолетнем судебном споре, закрепив за Российской Федерацией право на Свято-Никольский собор в Ницце.</w:t>
      </w:r>
    </w:p>
    <w:p>
      <w:pPr>
        <w:pStyle w:val="Normal"/>
        <w:rPr>
          <w:sz w:val="22"/>
        </w:rPr>
      </w:pPr>
      <w:r>
        <w:rPr>
          <w:sz w:val="22"/>
        </w:rPr>
        <w:t>В январе 2010 года суд большой инстанции Ниццы признал Россию собственником находящегося в этом городе православного Свято-Никольского собора, на который также претендовала православная ассоциация Ниццы (ACOR), управлявшая собором более 80 лет. Ассоциация оспорила вердикт в Апелляционном суде и не освободила церковь. В мае 2011 года Апелляционный суд Экс-ан-Прованса признал право России на собор, представители ACOR были вынуждены подчиниться решению суда и передать ключи, однако обжаловали его в высшей инстанции.</w:t>
      </w:r>
    </w:p>
    <w:p>
      <w:pPr>
        <w:pStyle w:val="Normal"/>
        <w:rPr>
          <w:sz w:val="22"/>
        </w:rPr>
      </w:pPr>
      <w:r>
        <w:rPr>
          <w:sz w:val="22"/>
        </w:rPr>
        <w:t>Своим постановлением Кассационный суд отклонил обращение ACOR, поставив точку в семилетнем судебном разбирательстве.</w:t>
      </w:r>
    </w:p>
    <w:p>
      <w:pPr>
        <w:pStyle w:val="Normal"/>
        <w:rPr/>
      </w:pPr>
      <w:r>
        <w:rPr>
          <w:sz w:val="22"/>
        </w:rPr>
        <w:t>Свято-Никольский собор был построен императором Николаем II в 1912 году на месте виллы Бермон на главном курорте Лазурного берега, где в 1865 году умер его дядя - цесаревич Николай Александрович. Земля, на которой построен храм, была приобретена еще Александром II. В 1920-е годы собором начала управлять Православная ассоциация Ниццы, однако срок договора на бесплатную аренду истек 31 декабря 2007 года, и Россия решила через суд вернуть свою собственность. Иск был подан в 2006 году.</w:t>
      </w:r>
    </w:p>
    <w:p>
      <w:pPr>
        <w:pStyle w:val="Normal"/>
        <w:rPr>
          <w:sz w:val="22"/>
        </w:rPr>
      </w:pPr>
      <w:r>
        <w:rPr>
          <w:sz w:val="22"/>
        </w:rPr>
        <w:t>По данным СМИ, церковь ежегодно посещают до 150 тысяч человек.</w:t>
      </w:r>
    </w:p>
    <w:p>
      <w:pPr>
        <w:pStyle w:val="Normal"/>
        <w:rPr>
          <w:sz w:val="22"/>
        </w:rPr>
      </w:pPr>
      <w:r>
        <w:rPr>
          <w:sz w:val="22"/>
        </w:rPr>
        <w:t>Представители русской эмиграции Ксения и Никита Кривошеины надеются, что теперь российскому государству предстоит определить свою позицию по отношению и к другим большим церковным зданиям, воздвигнутым в Европе Российской империей.</w:t>
      </w:r>
    </w:p>
    <w:p>
      <w:pPr>
        <w:pStyle w:val="Normal"/>
        <w:rPr/>
      </w:pPr>
      <w:r>
        <w:rPr>
          <w:sz w:val="22"/>
        </w:rPr>
        <w:t>«Большинство из них по вине их временных пользователей находятся в жалком состоянии и разваливаются. Можно лишь надеяться, что процесс в Ницце послужит прецедентом для разрешения похожих ситуаций в Париже, Биаррице и других городах», - сказал Кривошеин.</w:t>
      </w:r>
    </w:p>
    <w:p>
      <w:pPr>
        <w:pStyle w:val="Normal"/>
        <w:rPr>
          <w:sz w:val="22"/>
        </w:rPr>
      </w:pPr>
      <w:r>
        <w:rPr>
          <w:sz w:val="22"/>
        </w:rPr>
        <w:t>В 2013 году начнутся работы по реставрации здания, которые будут финансироваться российским государством и частными спонсорами.</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12.04.13 В Софии Киевской открыли школу-студию мозаики</w:t>
      </w:r>
    </w:p>
    <w:p>
      <w:pPr>
        <w:pStyle w:val="Normal"/>
        <w:rPr>
          <w:sz w:val="22"/>
        </w:rPr>
      </w:pPr>
      <w:r>
        <w:rPr>
          <w:sz w:val="22"/>
        </w:rPr>
        <w:t>На территории Национального заповедника «София Киевская» открылась выставка «Янтарные мозаики в Софии Киевской».</w:t>
      </w:r>
    </w:p>
    <w:p>
      <w:pPr>
        <w:pStyle w:val="Normal"/>
        <w:rPr>
          <w:sz w:val="22"/>
        </w:rPr>
      </w:pPr>
      <w:r>
        <w:rPr>
          <w:sz w:val="22"/>
        </w:rPr>
        <w:t>Экспозиция, в которой представлены мозаичные панно, созданные современными художниками Украины и Италии из украинского янтаря в классической мозаичной технике по мотивам византийских мозаик и фресок собора Святой Софии, Михайловского Златоверхого собора и Кирилловской церкви, представлены в рамках совместного проекта НЗ «София Киевская» и Международного благотворительного фонда «Украинская семья» при поддержке Ассоциации «Украинский янтарный мир».</w:t>
      </w:r>
    </w:p>
    <w:p>
      <w:pPr>
        <w:pStyle w:val="Normal"/>
        <w:rPr/>
      </w:pPr>
      <w:r>
        <w:rPr>
          <w:sz w:val="22"/>
        </w:rPr>
        <w:t>Первый заместитель министра культуры Тимофей Кохан также сообщил, что отныне на базе Софии Киевской начнет работать мозаичная школа для детей. «Я уверен, что экспозиция, которую мы открываем, неизменно будет дарить всем посетителям ту же «радость солнца», которую несет в себе янтарь. Это станет хорошим началом для возврата к тем культурным традициям, на которых базировалась Киевская Русь. Ведь детей будут учить здесь не только искусству янтарной мозаики, но и нашей богатой истории», - сказал он.</w:t>
      </w:r>
    </w:p>
    <w:p>
      <w:pPr>
        <w:pStyle w:val="Normal"/>
        <w:rPr>
          <w:sz w:val="22"/>
        </w:rPr>
      </w:pPr>
      <w:r>
        <w:rPr>
          <w:sz w:val="22"/>
        </w:rPr>
        <w:t>Генеральный директор заповедника Елена Сердюк отметила, что Украина стала второй страной в Европе, которая реализует подобный проект. До этого мозаичная мастерская существовала лишь в Равенне. В школе-студии также пройдут мастер-классы по мозаике и лекции специалистов Украины и мира по истории мозаичного искусства для детей и взрослы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2.04.13 Архитектор-любитель создал для слепых 11 копий новгородских храмов</w:t>
      </w:r>
    </w:p>
    <w:p>
      <w:pPr>
        <w:pStyle w:val="Normal"/>
        <w:rPr>
          <w:sz w:val="22"/>
        </w:rPr>
      </w:pPr>
      <w:r>
        <w:rPr>
          <w:sz w:val="22"/>
        </w:rPr>
        <w:t>В Великом Новгороде открылась уникальная выставка копий новгородских церквей и храмов для незрячих и слабовидящих. Все экспонаты выставки посетители могут ощупывать руками.</w:t>
      </w:r>
    </w:p>
    <w:p>
      <w:pPr>
        <w:pStyle w:val="Normal"/>
        <w:rPr/>
      </w:pPr>
      <w:r>
        <w:rPr>
          <w:sz w:val="22"/>
        </w:rPr>
        <w:t>Организатор выставки «От Рюрика до Петра» и создатель всех ее экспонатов - бывший учитель, архитектор-любитель Борис Борисов. Для экспозиции он собственноручно изготовил 11 точных копий новгородских церквей и соборов, включая те, которые уже давно разрушены, и увидеть их можно только на картинах или старых фотографиях.</w:t>
      </w:r>
    </w:p>
    <w:p>
      <w:pPr>
        <w:pStyle w:val="Normal"/>
        <w:rPr>
          <w:sz w:val="22"/>
        </w:rPr>
      </w:pPr>
      <w:r>
        <w:rPr>
          <w:sz w:val="22"/>
        </w:rPr>
        <w:t>Прежде чем приступить к работе над очередным макетом, архитектор-любитель подолгу просиживает в библиотеках и архивах. Для того чтобы максимально точно воссоздать копию каждого из архитектурных памятников, он изучает документы и старые пожелтевшие фотографии, выверяя все детали архитектуры.</w:t>
      </w:r>
    </w:p>
    <w:p>
      <w:pPr>
        <w:pStyle w:val="Normal"/>
        <w:rPr/>
      </w:pPr>
      <w:r>
        <w:rPr>
          <w:sz w:val="22"/>
        </w:rPr>
        <w:t>«Однажды, когда работал над макетом церкви Введения Богородицы во храм, расположенной в поселке Бронница, мне пришлось 14 раз с местной детворой забираться на купол, чтобы измерить высоту, ширину. Дело в том, что сегодня эта церковь в полуразрушенном виде, да еще и стоит на 24-метровом холме. Чтобы взять ее полностью в объектив фотоаппарата, нужно стоять на дальнем расстоянии. Вот и пришлось нам туда-сюда прыгать. А вот сколько времени я трачу на создание одной копии, не знаю, всегда по-разному. Быввет, сутками сижу, а иногда устану и бросаю», - рассказал Борис Борисов.</w:t>
      </w:r>
    </w:p>
    <w:p>
      <w:pPr>
        <w:pStyle w:val="Normal"/>
        <w:rPr>
          <w:sz w:val="22"/>
        </w:rPr>
      </w:pPr>
      <w:r>
        <w:rPr>
          <w:sz w:val="22"/>
        </w:rPr>
        <w:t>Все копии церквей и соборов мастер делает в масштабе 1:100. На них присутствуют все, даже самые мелкие, элементы декора.</w:t>
      </w:r>
    </w:p>
    <w:p>
      <w:pPr>
        <w:pStyle w:val="Normal"/>
        <w:rPr>
          <w:sz w:val="22"/>
        </w:rPr>
      </w:pPr>
      <w:r>
        <w:rPr>
          <w:sz w:val="22"/>
        </w:rPr>
        <w:t>Копии сделаны из пенопласта, картона, бумаги, с помощью клея. Все работы покрыты краской, мелкие детали сделаны из плотного картона, поэтому повредить макет практически невозможно.</w:t>
      </w:r>
    </w:p>
    <w:p>
      <w:pPr>
        <w:pStyle w:val="Normal"/>
        <w:rPr/>
      </w:pPr>
      <w:r>
        <w:rPr>
          <w:sz w:val="22"/>
        </w:rPr>
        <w:t>В планах архитектора-любителя создать макеты церквей и храмов, расположенных в Старой Руссе, и подарить их городу в день празднования его 1000-лети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7 апреля 2013 года, после совершения Божественной литургии в праздник Благовещения Пресвятой Богородицы, на 59-м году жизни отошел ко Господу настоятель Богородице-Рождественского Бобренева мужского монастыря Московской областной епархии игумен Игнатий (Жидков).</w:t>
      </w:r>
    </w:p>
    <w:p>
      <w:pPr>
        <w:pStyle w:val="Normal"/>
        <w:rPr>
          <w:sz w:val="22"/>
          <w:lang w:val="uk-UA"/>
        </w:rPr>
      </w:pPr>
      <w:r>
        <w:rPr>
          <w:sz w:val="22"/>
          <w:lang w:val="uk-UA"/>
        </w:rPr>
        <w:t xml:space="preserve">05.04.13 </w:t>
      </w:r>
      <w:r>
        <w:rPr>
          <w:sz w:val="22"/>
        </w:rPr>
        <w:t>Завершилась третья благотворительная акция «Любовь милосердствует», организованная Запорожской епархией. За время акции собрано более 900 тысяч грн., кровь сдали более 1600 доноров. Православие в Украине</w:t>
      </w:r>
    </w:p>
    <w:p>
      <w:pPr>
        <w:pStyle w:val="Normal"/>
        <w:rPr/>
      </w:pPr>
      <w:r>
        <w:rPr>
          <w:sz w:val="22"/>
          <w:lang w:val="uk-UA"/>
        </w:rPr>
        <w:t xml:space="preserve">05.04.13 </w:t>
      </w:r>
      <w:r>
        <w:rPr>
          <w:sz w:val="22"/>
        </w:rPr>
        <w:t>По просьбе группы народных депутатов, входящих в межфракционное объединение «За содействие свободе совести», в зале заседаний Верховной Рады Украины состоялся молебен на начало доброго дела и об умножении любви и прекращении вражды.</w:t>
      </w:r>
      <w:r>
        <w:rPr>
          <w:sz w:val="22"/>
          <w:lang w:val="uk-UA"/>
        </w:rPr>
        <w:t xml:space="preserve"> </w:t>
      </w:r>
      <w:r>
        <w:rPr>
          <w:sz w:val="22"/>
        </w:rPr>
        <w:t>Молебен совершил представитель Украинской Православной Церкви при Верховной Раде Украины протоиерей Василий Русинка. Специально к этому событию по благословению Блаженнейшего митрополита Киевского и всея Украины Владимира была принесена Страстная икона Божией Матери «Отченашевская» (прославилась в селе Отченашевка Винницкой области) и крест, освященный в Иерусалиме на Гробе Господнем.</w:t>
      </w:r>
      <w:r>
        <w:rPr>
          <w:sz w:val="22"/>
          <w:lang w:val="uk-UA"/>
        </w:rPr>
        <w:t xml:space="preserve"> Патриархия.Ru</w:t>
      </w:r>
    </w:p>
    <w:p>
      <w:pPr>
        <w:pStyle w:val="Normal"/>
        <w:rPr>
          <w:sz w:val="22"/>
        </w:rPr>
      </w:pPr>
      <w:r>
        <w:rPr>
          <w:sz w:val="22"/>
        </w:rPr>
        <w:t>05.04.13 Запорожская епархия оказала помощь молодым мамам, находящимся в заключение в следственном изоляторе г. Вольнянска, Запорожской области. Архиепископ Запорожский и Мелитопольский Лука передал в Вольнянское СИЗО детское питание и средства гигиены для ребенка. Мамы девочки Вероники и мальчика Ромы, родившихся в Вольнянском СИЗО, не имеют средств, чтобы обеспечить своих детей всем необходимым. По словам начальника следственного изолятора подполковника Олега Козыча, детского питания и подгузников детворе хватит до конца года. Православие и мир</w:t>
      </w:r>
    </w:p>
    <w:p>
      <w:pPr>
        <w:pStyle w:val="Normal"/>
        <w:rPr>
          <w:sz w:val="22"/>
        </w:rPr>
      </w:pPr>
      <w:r>
        <w:rPr>
          <w:sz w:val="22"/>
        </w:rPr>
        <w:t>05.04.13 Двое подростков задержаны по подозрению в ограблении храма Рождества Богородицы в городе Верхний Уфалей Челябинской области. Грабители - братья 13 и 15 лет - проникли в храм ночью и похитили автомобильные иконки, серебряную ложку и денежные пожертвования. Причиненный ущерб составил 12 тыс. рублей. Позже полицейские задержали их вместе с похищенным. В силу своего возраста несовершеннолетние братья избегут уголовной ответственности, за их действия придется отвечать родителям. Седмица.</w:t>
      </w:r>
      <w:r>
        <w:rPr>
          <w:sz w:val="22"/>
          <w:lang w:val="en-US"/>
        </w:rPr>
        <w:t>Ru</w:t>
      </w:r>
    </w:p>
    <w:p>
      <w:pPr>
        <w:pStyle w:val="Normal"/>
        <w:rPr/>
      </w:pPr>
      <w:r>
        <w:rPr>
          <w:sz w:val="22"/>
        </w:rPr>
        <w:t>05.04.13 Фильм «Орда» режиссёра Андрея Прошкина собрал 7 наград кинопремии “Ника”. Награда за лучшую мужскую роль в этом году была разделена между двумя актерами - и вторым из них стал Максим Суханов, сыгравший роль митрополита Алексия. Лучшей актрисой на премии «Ника» была признана Роза Хайруллина, которая сыграла ослепшую ханшу. Помимо этого «Орда» была отмечена наградами за лучшую музыку, лучшие костюмы, лучшую работу оператора, художника и звукорежиссера. Премию «Ника» за лучший фильм 2012 года получил «Фауст» Александра Сокурова. Помимо этого Сокуров был также удостоен награды как лучший режиссер. Радонеж</w:t>
      </w:r>
    </w:p>
    <w:p>
      <w:pPr>
        <w:pStyle w:val="Normal"/>
        <w:rPr>
          <w:sz w:val="22"/>
        </w:rPr>
      </w:pPr>
      <w:r>
        <w:rPr>
          <w:sz w:val="22"/>
        </w:rPr>
        <w:t>06.04.13 Неизвестный злоумышленник ночью проник в храм в селе Преображенском Ставрополья и похитил пять икон. Возбужденно уголовное дело. Сумма ущерба составляет 60 тысяч рублей. Седмица.</w:t>
      </w:r>
      <w:r>
        <w:rPr>
          <w:sz w:val="22"/>
          <w:lang w:val="en-US"/>
        </w:rPr>
        <w:t>Ru</w:t>
      </w:r>
    </w:p>
    <w:p>
      <w:pPr>
        <w:pStyle w:val="Normal"/>
        <w:rPr>
          <w:sz w:val="22"/>
        </w:rPr>
      </w:pPr>
      <w:r>
        <w:rPr>
          <w:sz w:val="22"/>
        </w:rPr>
        <w:t>06.04.13 Массовую акцию по очистке горы Бештау от мусора, оставленного отдыхающими, провели активисты общественных организаций из городов Кавказских минеральных вод и насельники Успенского Второ-Афонского Бештаугорского мужского монастыря. Мусора оказалось гораздо больше, чем предполагали участники акции, но это не повлияло на их решимость привести главную вершину региона в порядок. Братия обители и послушники занимались уборкой и вывозом мусора. Монастырский грузовик совершил несколько рейсов, чтобы вывезти мешки с мусором на свалку. Православие и мир</w:t>
      </w:r>
    </w:p>
    <w:p>
      <w:pPr>
        <w:pStyle w:val="Normal"/>
        <w:rPr/>
      </w:pPr>
      <w:r>
        <w:rPr>
          <w:sz w:val="22"/>
        </w:rPr>
        <w:t>06.04.13 На острове Хортица духовенство, казачество и православная молодежь высадили молодые деревья. Акция проходила по благословению и при активном участии архиепископа Запорожского и Мелитопольского Луки. В ознаменование 1025-летия Крещения Руси было посажено 1025 саженцев сосен, лип и дубов. Липовая аллея будет носить имя святой равноапостольной княгини Ольги, а дубовая - святого равноапостольного князя Владимира. Остров Хортица с незапамятных времен славился своими дубами. До 18-го века на острове произрастал 1000-летний дуб - ровесник Киевских князей и Крещения Руси, впечатлениями о котором с восхищением делились многие путешественники. Молодым же дубкам, посаженным духовенством и прихожанами запорожских храмов, еще только предстоит прославиться. Православие в Украине</w:t>
      </w:r>
    </w:p>
    <w:p>
      <w:pPr>
        <w:pStyle w:val="Normal"/>
        <w:rPr>
          <w:sz w:val="22"/>
        </w:rPr>
      </w:pPr>
      <w:r>
        <w:rPr>
          <w:sz w:val="22"/>
        </w:rPr>
        <w:t>06.04.13 По благословению Предстоятеля УПЦ Блаженнейшего Митрополита Владимира, наместник Киево-Печерской лавры митрополит Вышгородский и Чернобыльский Павел наградил особо отличившихся офицеров и солдат Президентского полка орденами УПЦ. Они спасали древнюю Лавру от угрозы затопления в результате таяния снега, которого лишь над пещерами было несколько тысяч тонн. Получив высокие награды, военнослужащие отметили, что считали за честь трудиться в Лавре ради спасения древней национальной святыни. Митрополит Павел вручил всем присутствующим на молитвенную память иконы, а также предложил начальнику штаба Президентского полка Сергею Владимировичу Клявлину в ближайшее время организовать для всех, кто проходит службу в Президентском полку, экскурсию по святыням Лавры. Православие в Украине</w:t>
      </w:r>
    </w:p>
    <w:p>
      <w:pPr>
        <w:pStyle w:val="Normal"/>
        <w:rPr>
          <w:sz w:val="22"/>
        </w:rPr>
      </w:pPr>
      <w:r>
        <w:rPr>
          <w:sz w:val="22"/>
        </w:rPr>
        <w:t>06.04.13 Архиепископ Афинский и всея Греции Иероним встретился с Патриархом Константинопольским Варфоломеем. Встреча прошла в Стамбуле 4-5 апреля. Состоялся обмен мнениями о различных церковных и социальных проблемах, обсуждались взаимоотношения между Иерусалимским Патриархатом и Антиохийской Православной Церковью, которые в настоящее время находятся в состоянии конфликта из-за юрисдикционного вторжения Иерусалимской Церкви на каноническую территорию Антиохийского Патриархата в Катаре. Седмица.</w:t>
      </w:r>
      <w:r>
        <w:rPr>
          <w:sz w:val="22"/>
          <w:lang w:val="en-US"/>
        </w:rPr>
        <w:t>Ru</w:t>
      </w:r>
    </w:p>
    <w:p>
      <w:pPr>
        <w:pStyle w:val="Normal"/>
        <w:rPr>
          <w:sz w:val="22"/>
        </w:rPr>
      </w:pPr>
      <w:r>
        <w:rPr>
          <w:sz w:val="22"/>
        </w:rPr>
        <w:t>07.04.13 В праздник Благовещения Пресвятой Богородицы в Трапезном храме Киево-Печерской лавры около 7000 православных смогли приложиться к древней иконе Божией Матери «Умиление», принадлежавшей святому благоверному князю Владимиру Мономаху. Резная икона XIII века была чудом найдена в 1930-х годах во время раскопок на Княжеской горе под Каневом. В следующий раз этот образ будет выставлен в Киево-Печерской лавре 20 апреля, в праздник Похвалы Пресвятой Богородицы. Православие в Украине</w:t>
      </w:r>
    </w:p>
    <w:p>
      <w:pPr>
        <w:pStyle w:val="Normal"/>
        <w:rPr>
          <w:sz w:val="22"/>
        </w:rPr>
      </w:pPr>
      <w:r>
        <w:rPr>
          <w:sz w:val="22"/>
        </w:rPr>
        <w:t>07.04.13 В праздник Благовещения Пресвятой Богородицы Молодежный центр при храме святой великомученицы Варвары города Смоленска провел традиционную выставку-дегустацию постных блюд «Быстрый вкусный постный стол». Помимо Молодежного центра в выставке приняли участие кафе города, студенты смоленских колледжей, выбравшие своей профессией поварское искусство, добровольцы. Акция носила благотворительный характер. Гости могли приобрести любое блюдо за пожертвования. Собранные деньги пойдут на приобретение подарков детям из домов-интернатов и малообеспеченных семей. На мероприятии также раздавались специальные листовки с рецептами постных блюд. Православие и мир</w:t>
      </w:r>
    </w:p>
    <w:p>
      <w:pPr>
        <w:pStyle w:val="Normal"/>
        <w:rPr/>
      </w:pPr>
      <w:r>
        <w:rPr>
          <w:sz w:val="22"/>
        </w:rPr>
        <w:t>07.04.13 Во всех приходах Хабаровска по завершении Божественной литургии в день Благовещения Пресвятой Богородицы выпустили в небо воздушные шары - по благословению митрополита Хабаровского и Приамурского Игнатия такая традиция существует уже несколько лет. Каждый прихожанин мог сделать надпись на шаре с пожеланиями или своими просьбами. Традиционно на Благовещение в России выпускают голубей, а в Греческой Церкви в Чистый Понедельник (первый день Великого Поста) принято запускать воздушных змеев, что также символизирует устремленность души к Небу. По материалам Православие и мир, Русская линия</w:t>
      </w:r>
    </w:p>
    <w:p>
      <w:pPr>
        <w:pStyle w:val="Normal"/>
        <w:rPr>
          <w:sz w:val="22"/>
        </w:rPr>
      </w:pPr>
      <w:r>
        <w:rPr>
          <w:sz w:val="22"/>
        </w:rPr>
        <w:t>07.04.13 Молебен за мир, здравие и благополучие болгарского народа был совершен в православных храмах страны. Богослужения состоялись по просьбе президента Росена Плевнелиева, который ранее призвал сограждан бороться с пессимизмом и эпидемией самоубийств, поразившей Болгарию. В Варне был освящен Аспарухов мост, ставший местом самоубийств многих жителей города. Богослужения прошли в пятницу, субботу и воскресенье не только в православных, но и в католических, армянских и протестантских храмах. К молитвам о прекращении самоубийств присоединились также иудеи и мусульмане. В стране за последние несколько недель уже семь человек совершили самосожжение, протестуя против бедности и коррупции. Религия и СМИ, Православие.</w:t>
      </w:r>
      <w:r>
        <w:rPr>
          <w:sz w:val="22"/>
          <w:lang w:val="en-US"/>
        </w:rPr>
        <w:t>By</w:t>
      </w:r>
    </w:p>
    <w:p>
      <w:pPr>
        <w:pStyle w:val="Normal"/>
        <w:rPr>
          <w:sz w:val="22"/>
        </w:rPr>
      </w:pPr>
      <w:r>
        <w:rPr>
          <w:sz w:val="22"/>
        </w:rPr>
        <w:t>07.04.13 Во внимание к активной просветительской деятельности, за усердные миссионерские труды и в связи с 75-летием со дня рождения заслуженный профессор МДА А.И. Осипов был награжден орденом святителя Макария, митрополита Московского, II степени. Награду известному богослову вручил Святейший Патриарх Кирилл. Радонеж</w:t>
      </w:r>
    </w:p>
    <w:p>
      <w:pPr>
        <w:pStyle w:val="Normal"/>
        <w:rPr/>
      </w:pPr>
      <w:r>
        <w:rPr>
          <w:sz w:val="22"/>
          <w:lang w:val="uk-UA"/>
        </w:rPr>
        <w:t>08.04.13 В</w:t>
      </w:r>
      <w:r>
        <w:rPr>
          <w:sz w:val="22"/>
        </w:rPr>
        <w:t xml:space="preserve"> Международный день цыган, по сложившейся традиции на Берсеневской набережной Москвы была отслужена заупокойная лития о жертвах геноцида, совершавшегося в отношении этого народа гитлеровскими карателями в разных странах в годы Второй мировой войны. По окончании литии на воду Москвы-реки были опущены цветы в память о погибших.</w:t>
      </w:r>
      <w:r>
        <w:rPr>
          <w:sz w:val="22"/>
          <w:lang w:val="uk-UA"/>
        </w:rPr>
        <w:t xml:space="preserve"> Патриархия.Ru</w:t>
      </w:r>
    </w:p>
    <w:p>
      <w:pPr>
        <w:pStyle w:val="Normal"/>
        <w:rPr>
          <w:sz w:val="22"/>
        </w:rPr>
      </w:pPr>
      <w:r>
        <w:rPr>
          <w:sz w:val="22"/>
        </w:rPr>
        <w:t>08.04.13 В греческом поселке Калифее (Халкидики) неизвестные преступники ограбили 78-летнего священника. Проникнуть в его дом помогла женщина, которая позвонила в квартиру священника по домофону, и попросила батюшку спуститься к подъезду, т.к. ей якобы нужно передать ему заказное письмо. Связав священника, три молодых человека в масках нашли в доме деньги и скрылись. По словам священнослужителя, воры, покидая квартиру, как «подлинные» православные христиане, не преминули совершить крестное знамение перед иконами, которые находились в доме. По материалам Седмица.Ru</w:t>
      </w:r>
    </w:p>
    <w:p>
      <w:pPr>
        <w:pStyle w:val="Normal"/>
        <w:rPr>
          <w:sz w:val="22"/>
        </w:rPr>
      </w:pPr>
      <w:r>
        <w:rPr>
          <w:sz w:val="22"/>
        </w:rPr>
        <w:t>08.04.13 Три храма начнут строить на юго-западе Москвы до конца года по "Программе-200". Кроме того, по десяти проектам планируется завершить проектирование. В настоящее время практически завершены работы в Теплом Стане и Южном Бутово. Седмица.</w:t>
      </w:r>
      <w:r>
        <w:rPr>
          <w:sz w:val="22"/>
          <w:lang w:val="en-US"/>
        </w:rPr>
        <w:t>Ru</w:t>
      </w:r>
    </w:p>
    <w:p>
      <w:pPr>
        <w:pStyle w:val="Normal"/>
        <w:rPr>
          <w:sz w:val="22"/>
        </w:rPr>
      </w:pPr>
      <w:r>
        <w:rPr>
          <w:sz w:val="22"/>
        </w:rPr>
        <w:t>08.04.13 Ко Дню Киева цветочные часы будут оформлены в тематике празднования 1025-летия Крещения Руси. Площадь композиции занимает более 300 кв. метров, а на цветочное оформление планируется высадить более 50 тысяч цветов. Также будет использовано около тысячи килограммов мраморной крошки. Цветочные часы в Киеве были созданы в 2008 году. В течение этого времени дизайн и оформление композиции меняется по проектами "Киевзеленстроя". Сейчас продолжаются наладочные работы, которые закончатся через две недели, а до конца апреля должны раскрыться голубые незабудки, которые были высажены в прошлом году. День Киева отмечается в последнее воскресенье мая. Интерфакс-Религия</w:t>
      </w:r>
    </w:p>
    <w:p>
      <w:pPr>
        <w:pStyle w:val="Normal"/>
        <w:rPr>
          <w:sz w:val="22"/>
        </w:rPr>
      </w:pPr>
      <w:r>
        <w:rPr>
          <w:sz w:val="22"/>
        </w:rPr>
        <w:t>08.04.13 В Тамбове задержан подозреваемый в убийстве работницы иконной лавки при храме города Ряжска Рязанской области. Задержанный сознался в содеянном и дает показания. 2 апреля в Никольском храме Ряжска было обнаружено тело 66-летней местной жительницы с признаками насильственной смерти. Было возбуждено уголовное дело и установлено, что убийство пенсионерки не носило религиозного характера, так как из киоска было совершено хищение. Преступником оказался уроженец Новосибирской области 1984 года рождения, который несколько лет назад ограбил церковь в Удмуртии. Интерфакс-Религия</w:t>
      </w:r>
    </w:p>
    <w:p>
      <w:pPr>
        <w:pStyle w:val="Normal"/>
        <w:rPr>
          <w:sz w:val="22"/>
        </w:rPr>
      </w:pPr>
      <w:r>
        <w:rPr>
          <w:sz w:val="22"/>
        </w:rPr>
        <w:t>08.04.13 Монашествующие и сотрудники монастыря святых Царственных Страстотерпцев на Ганиной Яме (г. Екатеринбург) приняли участие в акции по безвозмездной сдаче крови для больных гемофилией. В монастыре надеются, что доброму примеру последуют и другие добровольцы. Православие.</w:t>
      </w:r>
      <w:r>
        <w:rPr>
          <w:sz w:val="22"/>
          <w:lang w:val="en-US"/>
        </w:rPr>
        <w:t>Ru</w:t>
      </w:r>
    </w:p>
    <w:p>
      <w:pPr>
        <w:pStyle w:val="Normal"/>
        <w:rPr>
          <w:sz w:val="22"/>
        </w:rPr>
      </w:pPr>
      <w:r>
        <w:rPr>
          <w:sz w:val="22"/>
        </w:rPr>
        <w:t>09.04.13 Памятник архитектуры федерального значения Георгиевская церковь XVII века разрушается в Архангельской области. Установлено, что власти не предпринимают мер по охране памятника деревянного зодчества Русского Севера, расположенного в муниципальном образовании "Пермогорское". Решением суда по требованию прокурора областное министерство культуры обязано разработать проект зоны охраны памятника и до 1 апреля 2014 года устранить нарушения закона. Георгиевская деревянная церковь в Пермогорье построена в 1665 году. Храм многоярусный, в основе всего здания лежит обыкновенный четырехугольный сруб, с западной стороны приделана трапезная, с восточной - алтарь. Церковь реставрировали дважды - в 1875 и 1988 годах. Седмица.</w:t>
      </w:r>
      <w:r>
        <w:rPr>
          <w:sz w:val="22"/>
          <w:lang w:val="en-US"/>
        </w:rPr>
        <w:t>Ru</w:t>
      </w:r>
    </w:p>
    <w:p>
      <w:pPr>
        <w:pStyle w:val="Normal"/>
        <w:rPr>
          <w:sz w:val="22"/>
        </w:rPr>
      </w:pPr>
      <w:r>
        <w:rPr>
          <w:sz w:val="22"/>
        </w:rPr>
        <w:t>09.04.13 Церковь будет добиваться повышения уровня православных выставок и ярмарок, заявил глава Комиссии по координации выставочной деятельности Московского Патриархата, наместник Донского монастыря Москвы игумен Парамон (Голубка). "Комиссия ведет с организаторами разъяснительную работу, дабы повысить уровень православных выставочных мероприятий и исключить их превращение в "православный черкизон", - заявил священник в интервью сайту Prichod.ru. По его словам, непременное условие православных выставок и ярмарок - наличие у организаторов и участников этих мероприятий разрешения от правящего архиерея. При этом отец Парамон признал, что порой на выставках и ярмарках, именуемых православными, встречаются нарушения. Например, в период поста на некоторых из них можно встретить скоромную продукцию. В настоящее время в Московском патриархате разрабатывают критерии православных выставок и ярмарок и участия в них духовенства. Седмица.</w:t>
      </w:r>
      <w:r>
        <w:rPr>
          <w:sz w:val="22"/>
          <w:lang w:val="en-US"/>
        </w:rPr>
        <w:t>Ru</w:t>
      </w:r>
    </w:p>
    <w:p>
      <w:pPr>
        <w:pStyle w:val="Normal"/>
        <w:rPr>
          <w:sz w:val="22"/>
        </w:rPr>
      </w:pPr>
      <w:r>
        <w:rPr>
          <w:sz w:val="22"/>
        </w:rPr>
        <w:t>09.04.13 Белгородские таможенники предотвратили нелегальный ввоз на территорию РФ крупной партии церковных принадлежностей. По данным ведомства, проходя таможенный досмотр гражданин Украины указал в декларации о наличии у него 7 тысяч рублей, а когда пограничники обнаружили в его машине груз, сообщил, что везет бильярд в подарок своему дедушке. Впоследствии выяснилось, что "подарком для дедушки" весом более 100 кг были церковные принадлежности: рамы, облицованные металлическим багетом, подсвечники, а также комплект облачения священника. Внятных объяснений по этому поводу водитель фургона дать не смог. Возбуждено административное дело по статье "недекларирование по установленной форме товаров". Интерфакс-Религия</w:t>
      </w:r>
    </w:p>
    <w:p>
      <w:pPr>
        <w:pStyle w:val="Normal"/>
        <w:rPr>
          <w:sz w:val="22"/>
        </w:rPr>
      </w:pPr>
      <w:r>
        <w:rPr>
          <w:sz w:val="22"/>
        </w:rPr>
        <w:t>09.04.13 Представители православной общественной организации "Божья воля" пикетировали здание центра сайентологии на улице Таганской (Москва). Они провели молебен и распространили среди прохожих листовки о деятельности сайентологов и призывали запретить ее. Члены сайентологической церкви вышли к пикетчикам, начали их фотографировать, затем попытались отнять листовки, запретили входить в свой магазин, продающий литературу по сайентологии, и вызвали полицию. Приехавшие блюстители порядка выслушали обе стороны и приняли заявление от православных. Напомним, что в середине марта активисты "Божьей воли" устроили "православную инквизицию против партии "Яблоко". Кроме того, они организовали акцию в Государственном Дарвиновском музее. Упомянутые акции не нашли понимания в Московском Патриархате. Интерфакс-Религия</w:t>
      </w:r>
    </w:p>
    <w:p>
      <w:pPr>
        <w:pStyle w:val="Normal"/>
        <w:rPr/>
      </w:pPr>
      <w:r>
        <w:rPr>
          <w:sz w:val="22"/>
        </w:rPr>
        <w:t>09.04.13 Информационные кампании, направленные против Православной Церкви, ведутся с самого зарождения Христианства, к подобным нападкам всегда нужно быть готовым, заявил протоиерей Всеволод Чаплин. "Христиане всегда жили в условиях информационного противодействия, со времен Христа и апостолов. Даже во вроде бы благоприятные периоды истории, в христианских государствах, в православных империях всегда слово Божией правды - наставляющее, обличающее, призывающее людей меняться - вызывало противодействие", - сказал о. Всеволод. По его словам, Церковь всегда будет говорить людям "неудобную правду", в том числе о необходимости следовать высокому нравственному идеалу и исповедовать истинную веру. "Слышать об этом очень многим людям крайне неприятно - они слишком привыкли к своим грехам и заблуждениям, чтобы смириться с мыслью о том, что от всего этого необходимо совершенно отказаться - иначе ад, и в этой жизни, и в будущей", - подчеркнул глава ОВЦО. Радонеж</w:t>
      </w:r>
    </w:p>
    <w:p>
      <w:pPr>
        <w:pStyle w:val="Normal"/>
        <w:rPr>
          <w:sz w:val="22"/>
        </w:rPr>
      </w:pPr>
      <w:r>
        <w:rPr>
          <w:sz w:val="22"/>
        </w:rPr>
        <w:t>09.04.13 Община Русской Православной Церкви в честь святой Ксении Петербургской в городе Фаро (Португалия) оказала финансовую поддержку прихожанину Андрею, который в 2009 году в результате несчастного случая, потерял обе ноги. По благословению настоятеля прихода протоиерея Иоанна Гербовецкого православные верующие города Фаро совместно с португальским Домом милосердия собрали 39 000 евро для проведения сложнейшей хирургической операции по установлению протезов. В результате операции Андрей вновь смог встать на ноги. Протоиерей Иоанн Гербовецкий и прихожанин Андрей искренне благодарят всех оказавших посильную помощь в совершении данного богоугодного дела. Православие и мир</w:t>
      </w:r>
    </w:p>
    <w:p>
      <w:pPr>
        <w:pStyle w:val="Normal"/>
        <w:rPr>
          <w:sz w:val="22"/>
        </w:rPr>
      </w:pPr>
      <w:r>
        <w:rPr>
          <w:sz w:val="22"/>
        </w:rPr>
        <w:t>10.04.13 Неизвестные похитили из церкви великомученика Димитрия Солунского, одного из древнейших храмов г. Салоники, архиерейскую митру и благодарственные пожертвования верующих, изготовленные из драгоценных камней и металлов. Грабители проникли в храм через окно, которое было взломано в прошлое воскресенье, и до ремонта было временно заделано. Полиция начала поиск взломщиков. Седмица.</w:t>
      </w:r>
      <w:r>
        <w:rPr>
          <w:sz w:val="22"/>
          <w:lang w:val="en-US"/>
        </w:rPr>
        <w:t>Ru</w:t>
      </w:r>
    </w:p>
    <w:p>
      <w:pPr>
        <w:pStyle w:val="Normal"/>
        <w:rPr>
          <w:sz w:val="22"/>
        </w:rPr>
      </w:pPr>
      <w:r>
        <w:rPr>
          <w:sz w:val="22"/>
        </w:rPr>
        <w:t>11.04.13 При храме Серафима Саровского в Хабаровске 20 апреля состоится встреча геронтологического клуба на тему: «Как правильно выйти из поста» (Особенности питания и профилактика обострений желудочно-кишечного тракта). В работе клуба примут участие врачи-консультанты: гастроэнтеролог, врач общей практики, невролог. В программе встречи мастер-класс от приходского повара по приготовлению постной пищи, чаепитие, индивидуальные консультации. Православие и мир</w:t>
      </w:r>
    </w:p>
    <w:p>
      <w:pPr>
        <w:pStyle w:val="Normal"/>
        <w:rPr>
          <w:sz w:val="22"/>
          <w:lang w:val="uk-UA"/>
        </w:rPr>
      </w:pPr>
      <w:r>
        <w:rPr>
          <w:sz w:val="22"/>
        </w:rPr>
        <w:t>11.04.13 Во всех школах г. Винницы пройдут уроки, посвященные 1025-летию Крещения Руси. Первую тематическую встречу с учащимися провел митрополит Винницкий и Барский Симеон. Владыка посетил школу-гимназию №1 и рассказал ребятам об истории становления Христианства на территории древнерусского государства, а также о святынях подольского края, отмечающих в 2013 году юбилеи - Лядовском скальном мужском монастыре (1000 лет со дня основания) и Калиновском кресте (90 лет Калиновского чуда). Секретарь Винницкого епархиального управления протодиакон Владислав Демченко объявил ребятам о начале художественного конкурса среди школьников Винничины и пригласил гимназистов к участию в этом творческом состязании. Пресс-служба Винницкой епархии</w:t>
      </w:r>
    </w:p>
    <w:p>
      <w:pPr>
        <w:pStyle w:val="Normal"/>
        <w:rPr>
          <w:sz w:val="22"/>
          <w:lang w:val="uk-UA"/>
        </w:rPr>
      </w:pPr>
      <w:r>
        <w:rPr>
          <w:sz w:val="22"/>
          <w:lang w:val="uk-UA"/>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Главу клиники Ватикана арестовали за хищение 4 миллионов евро</w:t>
      </w:r>
    </w:p>
    <w:p>
      <w:pPr>
        <w:pStyle w:val="Normal"/>
        <w:rPr>
          <w:sz w:val="22"/>
        </w:rPr>
      </w:pPr>
      <w:r>
        <w:rPr>
          <w:sz w:val="22"/>
        </w:rPr>
        <w:t>Итальянская полиция 4 апреля арестовала священника, руководившего принадлежащей Ватикану клиникой, по обвинению в хищении 4 миллионов евро. Франко Декаминада помещен под домашний арест.</w:t>
      </w:r>
    </w:p>
    <w:p>
      <w:pPr>
        <w:pStyle w:val="Normal"/>
        <w:rPr>
          <w:sz w:val="22"/>
        </w:rPr>
      </w:pPr>
      <w:r>
        <w:rPr>
          <w:sz w:val="22"/>
        </w:rPr>
        <w:t>По данным следствия, Франко Декаминада, который с 2004 по 2011 год возглавлял Институт дерматопатологии Девы Марии в Риме, участвовал в хищении средств, выделенных на клинику. В общей сложности за этот период было похищено 14 миллионов евро. Как полагает следствие, 4 миллиона из этой суммы присвоил лично Декаминада.</w:t>
      </w:r>
    </w:p>
    <w:p>
      <w:pPr>
        <w:pStyle w:val="Normal"/>
        <w:rPr>
          <w:sz w:val="22"/>
        </w:rPr>
      </w:pPr>
      <w:r>
        <w:rPr>
          <w:sz w:val="22"/>
        </w:rPr>
        <w:t>Часть похищенной суммы (около миллиона евро) священник, по данным полиции, использовал на покупку 18-комнатной виллы в Тоскане.</w:t>
      </w:r>
    </w:p>
    <w:p>
      <w:pPr>
        <w:pStyle w:val="Normal"/>
        <w:rPr>
          <w:sz w:val="22"/>
        </w:rPr>
      </w:pPr>
      <w:r>
        <w:rPr>
          <w:sz w:val="22"/>
        </w:rPr>
        <w:t>Как показало расследование, Декаминада вместе со своими сообщниками предоставлял в налоговые органы поддельные счета. Помимо священника, полиция арестовала двух бизнесменов, участвовавших в афере. Они также помещены под домашний арест.</w:t>
      </w:r>
    </w:p>
    <w:p>
      <w:pPr>
        <w:pStyle w:val="Normal"/>
        <w:rPr>
          <w:sz w:val="22"/>
        </w:rPr>
      </w:pPr>
      <w:r>
        <w:rPr>
          <w:sz w:val="22"/>
        </w:rPr>
        <w:t>По данным полиции, в течение последних нескольких месяцев около 1500 сотрудников клиники, включая 300 врачей, не получали заработную плату.</w:t>
      </w:r>
    </w:p>
    <w:p>
      <w:pPr>
        <w:pStyle w:val="Normal"/>
        <w:rPr>
          <w:sz w:val="22"/>
        </w:rPr>
      </w:pPr>
      <w:r>
        <w:rPr>
          <w:sz w:val="22"/>
        </w:rPr>
        <w:t>Расследование в отношении священника началось после обнаружения нехватки 600 миллионов бюджетных средств, выделенных на работу клиники. Папа Римский Бенедикт XVI перед своим отречением от престола в феврале 2013 года попросил своих подчиненных заняться вопросом финансовых проблем в клини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рхиепископ Десмонд Туту получил крупнейшую религиозную премию</w:t>
      </w:r>
    </w:p>
    <w:p>
      <w:pPr>
        <w:pStyle w:val="Normal"/>
        <w:rPr>
          <w:sz w:val="22"/>
        </w:rPr>
      </w:pPr>
      <w:r>
        <w:rPr>
          <w:sz w:val="22"/>
        </w:rPr>
        <w:t>Лауреату Нобелевской премии мира, англиканскому архиепископу Кейптаунскому Десмонду Туту присудили крупнейшую религиозную премию, которую вручает Фонд Темплтона.</w:t>
      </w:r>
    </w:p>
    <w:p>
      <w:pPr>
        <w:pStyle w:val="Normal"/>
        <w:rPr>
          <w:sz w:val="22"/>
        </w:rPr>
      </w:pPr>
      <w:r>
        <w:rPr>
          <w:sz w:val="22"/>
        </w:rPr>
        <w:t>Темплтоновская премия присуждена почетному южноафриканскому архиепископу за то, что он «всю свою жизнь посвятил продвижению духовных принципов» и внес «исключительный вклад в создание новой, масштабной и жизнеспособной модели обоснования преимуществ религии и духовного прогресса». Сумма премии составляет около 1,7 миллиона долларов. Церемония вручения пройдет 21 мая в Лондоне.</w:t>
      </w:r>
    </w:p>
    <w:p>
      <w:pPr>
        <w:pStyle w:val="Normal"/>
        <w:rPr>
          <w:sz w:val="22"/>
        </w:rPr>
      </w:pPr>
      <w:r>
        <w:rPr>
          <w:sz w:val="22"/>
        </w:rPr>
        <w:t>По словам главы фонда Джона Темплтона-младшего, «приверженность архиепископа Туту важнейшим принципам Христианства, таким как любовь и умение прощать, сумела разорвать цепь духовной и физической боли, восторжествовать над слишком привычной для людей во всем мире жаждой мести и помочь людям обрести духовную свободу».</w:t>
      </w:r>
    </w:p>
    <w:p>
      <w:pPr>
        <w:pStyle w:val="Normal"/>
        <w:rPr/>
      </w:pPr>
      <w:r>
        <w:rPr>
          <w:sz w:val="22"/>
        </w:rPr>
        <w:t>Туту в ответ поблагодарил фонд и отметил, что своим успехом обязан в первую очередь людям, которые его поддерживали. «Когда ты выделяешься из толпы - это чаще всего из-за того, что она несет тебя на плечах», - отметил он. В связи с этим Туту заявил, что принимает премию не как личную награду, а от лица всех его сторонников.</w:t>
      </w:r>
    </w:p>
    <w:p>
      <w:pPr>
        <w:pStyle w:val="Normal"/>
        <w:rPr>
          <w:sz w:val="22"/>
        </w:rPr>
      </w:pPr>
      <w:r>
        <w:rPr>
          <w:sz w:val="22"/>
        </w:rPr>
        <w:t>Десмонд Туту стал известен как борец с апартеидом в ЮАР в 1970-х годах. В 1984 году он стал первым в стране чернокожим епископом. Тогда же ему присудили Нобелевскую премию мира. Туту также возглавлял Южноафриканский совет церквей и Всеафриканскую конференцию церквей, а после падения режима апартеида руководил расследованиями преступлений властей.</w:t>
      </w:r>
    </w:p>
    <w:p>
      <w:pPr>
        <w:pStyle w:val="Normal"/>
        <w:rPr>
          <w:sz w:val="22"/>
        </w:rPr>
      </w:pPr>
      <w:r>
        <w:rPr>
          <w:sz w:val="22"/>
        </w:rPr>
        <w:t>В 2010 году Туту объявил, что уходит из публичного поля и больше не будет общаться с журналистами, а общественной деятельности станет посвящать не более одного дня в неделю. Ранее Туту неоднократно высказывался по актуальным вопросам. В частности, в 2012 году он был одним из нобелевских лауреатов, потребовавших отменить присуждение премии мира Евросоюзу.</w:t>
      </w:r>
    </w:p>
    <w:p>
      <w:pPr>
        <w:pStyle w:val="Normal"/>
        <w:rPr>
          <w:sz w:val="22"/>
        </w:rPr>
      </w:pPr>
      <w:r>
        <w:rPr>
          <w:sz w:val="22"/>
        </w:rPr>
        <w:t>Темплтоновская премия была учреждена в 1972 году филантропом Джоном Темплтоном в противовес Нобелевской премии. Если последняя выдается за научные достижения, то премию Темплтона присуждают за успехи в исследовании духовной жизни. При этом вероисповедание номинантов не имеет значения, так как правила позволяют вручить премию даже атеисту. Ее первой обладательницей в 1973 году стала мать Тереза, а в 2012 году премию присудили Далай-ламе.</w:t>
      </w:r>
    </w:p>
    <w:p>
      <w:pPr>
        <w:pStyle w:val="Normal"/>
        <w:rPr>
          <w:sz w:val="22"/>
        </w:rPr>
      </w:pPr>
      <w:r>
        <w:rPr>
          <w:sz w:val="22"/>
        </w:rPr>
        <w:t>Сумма премии варьируется, так как, согласно уставу Фонда Темплтона, ее денежное выражение обязательно должно превышать размер Нобелевской премии, чтобы подчеркнуть большую, по мнению учредителей, ценность духовных исследований. Это позволяет фонду утверждать, что Темплтоновская премия является крупнейшей в мире не только из религиозных, но и вообще из присуждаемых частным лиц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транах Европы идет массовое строительство мечетей</w:t>
      </w:r>
    </w:p>
    <w:p>
      <w:pPr>
        <w:pStyle w:val="Normal"/>
        <w:rPr>
          <w:sz w:val="22"/>
        </w:rPr>
      </w:pPr>
      <w:r>
        <w:rPr>
          <w:sz w:val="22"/>
        </w:rPr>
        <w:t>В Европе полным ходом идет строительство мечетей. От Бельгии до Греции, от Испании до Германии 2013 год обещает стать рекордным по числу строящихся исламских культовых сооружений.</w:t>
      </w:r>
    </w:p>
    <w:p>
      <w:pPr>
        <w:pStyle w:val="Normal"/>
        <w:rPr>
          <w:sz w:val="22"/>
        </w:rPr>
      </w:pPr>
      <w:r>
        <w:rPr>
          <w:sz w:val="22"/>
        </w:rPr>
        <w:t>Несмотря на настоящий кризис в сфере недвижимости одну из самых больших в Европе мечетей планируют построить в Ирландии, в 10 км к северу от Дублина, в Клонгрифине.</w:t>
      </w:r>
    </w:p>
    <w:p>
      <w:pPr>
        <w:pStyle w:val="Normal"/>
        <w:rPr/>
      </w:pPr>
      <w:r>
        <w:rPr>
          <w:sz w:val="22"/>
        </w:rPr>
        <w:t>В Бельгии вот-вот начнутся работы по строительству мега-мечети в Льеже - третьем по величине городе в стране. Самая большая мечеть в Валлонии будет построена на площади 11 тыс. кв.м. и, кроме основного здания вместимостью 1 тыс. верующих, будет включать библиотеку, кафе и несколько магазинов. Призывы к молитве будут звучать с 18-метрового минарета. Мэр Льежа запретил проведение марша протеста против строительства мечети, который должен был состояться 30 марта.</w:t>
      </w:r>
    </w:p>
    <w:p>
      <w:pPr>
        <w:pStyle w:val="Normal"/>
        <w:rPr>
          <w:sz w:val="22"/>
        </w:rPr>
      </w:pPr>
      <w:r>
        <w:rPr>
          <w:sz w:val="22"/>
        </w:rPr>
        <w:t>В германском Гамбурге бывшая Капернаумская церковь будет переоборудована в мечеть. В южно-германском Мюнхене политики выбирают место для строительства гигантского исламского комплекса с мечетью, строительство которого на площади в 6 тысяч кв.м. обойдется в 40 млн евро. В организованной 24 марта гражданской платформой «Die Freiheit Bayern» демонстрации протеста против строительства мечети приняли участие только 120 человек.</w:t>
      </w:r>
    </w:p>
    <w:p>
      <w:pPr>
        <w:pStyle w:val="Normal"/>
        <w:rPr>
          <w:sz w:val="22"/>
        </w:rPr>
      </w:pPr>
      <w:r>
        <w:rPr>
          <w:sz w:val="22"/>
        </w:rPr>
        <w:t>В стране-банкроте Греции правительство обязалось потратить 1.1 млн евро на строительство официальной мечети в Афинах.</w:t>
      </w:r>
    </w:p>
    <w:p>
      <w:pPr>
        <w:pStyle w:val="Normal"/>
        <w:rPr>
          <w:sz w:val="22"/>
        </w:rPr>
      </w:pPr>
      <w:r>
        <w:rPr>
          <w:sz w:val="22"/>
        </w:rPr>
        <w:t>В Шотландии епископальный приход св. Иоанна в Абердине стал первым в Соединенном Королевстве, согласившимся поделить свои помещения с мусульманами, которые могут молиться в церкви 5 раз в день.</w:t>
      </w:r>
    </w:p>
    <w:p>
      <w:pPr>
        <w:pStyle w:val="Normal"/>
        <w:rPr/>
      </w:pPr>
      <w:r>
        <w:rPr>
          <w:sz w:val="22"/>
        </w:rPr>
        <w:t>В Испании, в баскском городе Португалете, несмотря на протесты местных жителей, 21 марта мусульмане открыли мечеть. Согласно статистике, каждый 4-й баск - против строительства мечетей в своем районе, а каждый 5-й не хотел бы иметь соседом мусульманина.</w:t>
      </w:r>
    </w:p>
    <w:p>
      <w:pPr>
        <w:pStyle w:val="Normal"/>
        <w:rPr/>
      </w:pPr>
      <w:r>
        <w:rPr>
          <w:sz w:val="22"/>
        </w:rPr>
        <w:t>В третьем по величине городе Испании - Валенсии, ахмадийская община открыла новую мечеть 29 марта. В день открытия духовный лидер Ахмадийской общины Хазрат Мирза Масрур Ахмад заявил, что, по его сведениям, через 20 лет число мусульман в Испании удвоится, и существует вероятность, что ислам вновь будет доминировать в стране.</w:t>
      </w:r>
    </w:p>
    <w:p>
      <w:pPr>
        <w:pStyle w:val="Normal"/>
        <w:rPr>
          <w:sz w:val="22"/>
        </w:rPr>
      </w:pPr>
      <w:r>
        <w:rPr>
          <w:sz w:val="22"/>
        </w:rPr>
        <w:t>Новые мечети строятся в Каталонии, Люксембурге, Швейцарии и в др. мест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Немецкие учёные: «Мигранты - это бомба замедленного действия»</w:t>
      </w:r>
    </w:p>
    <w:p>
      <w:pPr>
        <w:pStyle w:val="Normal"/>
        <w:rPr/>
      </w:pPr>
      <w:r>
        <w:rPr>
          <w:sz w:val="22"/>
        </w:rPr>
        <w:t>Учёные Мюнхенского университета провели исследование миграции из исламских стран в Германию и пришли к выводу, что «мигранты - это бомба замедленного действия».</w:t>
      </w:r>
    </w:p>
    <w:p>
      <w:pPr>
        <w:pStyle w:val="Normal"/>
        <w:rPr/>
      </w:pPr>
      <w:r>
        <w:rPr>
          <w:sz w:val="22"/>
        </w:rPr>
        <w:t>Как минимум, 3 млн. турок проживают в Германии, из них 2,5 млн. уже имеют гражданство страны. «Они не хотят интегрироваться в немецкое сообщество. Большинство турок оказались в Германии в 60-х годах: их родители и родственники приехали сюда по государственной программе привлечения рабочих ресурсов в машиностроительную и угольную промышленность. Большинство турок слишком зациклены на своей национальной идентичности», - рассказывает социолог Хартмут, который попросил не называть его полного имени.</w:t>
      </w:r>
    </w:p>
    <w:p>
      <w:pPr>
        <w:pStyle w:val="Normal"/>
        <w:rPr/>
      </w:pPr>
      <w:r>
        <w:rPr>
          <w:sz w:val="22"/>
        </w:rPr>
        <w:t>Очень немногие турки в Германии имеют постоянную работу - только около 20%. Остальные 80% живут на государственные социальные пособия. 70% детей мигрантов не имеют аттестата о среднем образовании, они бросают учёбу до окончания школы.</w:t>
      </w:r>
    </w:p>
    <w:p>
      <w:pPr>
        <w:pStyle w:val="Normal"/>
        <w:rPr/>
      </w:pPr>
      <w:r>
        <w:rPr>
          <w:sz w:val="22"/>
        </w:rPr>
        <w:t>«Это не значит, что они не могут найти работу, просто мигранты предпочитают вести лёгкую жизнь и жить на социальные пособия. И социальная система Германии позволяет им не работать. Некоторые, кроме того, что получают пособия по безработице, подрабатывают где-то нелегально», - считает Хартмут.</w:t>
      </w:r>
    </w:p>
    <w:p>
      <w:pPr>
        <w:pStyle w:val="Normal"/>
        <w:rPr>
          <w:sz w:val="22"/>
        </w:rPr>
      </w:pPr>
      <w:r>
        <w:rPr>
          <w:sz w:val="22"/>
        </w:rPr>
        <w:t>Согласно социальному законодательству Германии, каждый взрослый гражданин Германии, безработный или тот, кто не может найти подходящую работу, имеет право на пособие в размере 482 евро. В дополнение к этому, если у безработного имеются дети до 18 лет, то за каждого ребенка он получает ежемесячно ещё по 200 евро, плюс возмещаются расходы по ежемесячным платежам: аренда жилья, коммунальные платежи, медицинская страховка и пользование общественным транспортом. Неудивительно, что для многих мусульман в Германии рождение детей стало прибыльным бизнесом.</w:t>
      </w:r>
    </w:p>
    <w:p>
      <w:pPr>
        <w:pStyle w:val="Normal"/>
        <w:rPr>
          <w:sz w:val="22"/>
        </w:rPr>
      </w:pPr>
      <w:r>
        <w:rPr>
          <w:sz w:val="22"/>
        </w:rPr>
        <w:t>Немецкую систему выплаты пособий на детей турки научились использовать с максимальной для себя выгодой. Любая турчанка, имеющая гражданство Германии, может без труда выехать на время в Турцию и вернуться оттуда уже с ребёнком, взятым на время у родственников. Свидетельство о рождении в Турции можно купить за 10 долларов.</w:t>
      </w:r>
    </w:p>
    <w:p>
      <w:pPr>
        <w:pStyle w:val="Normal"/>
        <w:rPr>
          <w:sz w:val="22"/>
        </w:rPr>
      </w:pPr>
      <w:r>
        <w:rPr>
          <w:sz w:val="22"/>
        </w:rPr>
        <w:t>На границе она объясняет, что этого ребёнка она родила во время пребывания в Турции, а по прибытии в Германии, оформляет, как положено рождение ребёнка, и начинает получать за него 200 евро ежемесячно.</w:t>
      </w:r>
    </w:p>
    <w:p>
      <w:pPr>
        <w:pStyle w:val="Normal"/>
        <w:rPr>
          <w:sz w:val="22"/>
        </w:rPr>
      </w:pPr>
      <w:r>
        <w:rPr>
          <w:sz w:val="22"/>
        </w:rPr>
        <w:t>Социальные пособия стали основой жизни турецкой общины в Германии, считают исследователи Мюнхенского университета.</w:t>
      </w:r>
    </w:p>
    <w:p>
      <w:pPr>
        <w:pStyle w:val="Normal"/>
        <w:rPr>
          <w:sz w:val="22"/>
        </w:rPr>
      </w:pPr>
      <w:r>
        <w:rPr>
          <w:sz w:val="22"/>
        </w:rPr>
        <w:t>По словам Николь, преподавателя немецкой школы, на вопрос: «Кем вы хотите стать в будущем?», большинство турецких учеников отвечают: «Социальным иждивенцем». Одна из девочек объяснила это так: «Я хочу спать долго утром и всегда иметь достаточно денег как мои родител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Известный европейский антиисламист стал мусульманином</w:t>
      </w:r>
    </w:p>
    <w:p>
      <w:pPr>
        <w:pStyle w:val="Normal"/>
        <w:rPr>
          <w:sz w:val="22"/>
        </w:rPr>
      </w:pPr>
      <w:r>
        <w:rPr>
          <w:sz w:val="22"/>
        </w:rPr>
        <w:t>Известный в Нидерландах политический и общественный деятель, бывший депутат парламента страны от праворадикальной партии Герта Вилдерса Арно ван Доорн принял ислам.</w:t>
      </w:r>
    </w:p>
    <w:p>
      <w:pPr>
        <w:pStyle w:val="Normal"/>
        <w:rPr>
          <w:sz w:val="22"/>
        </w:rPr>
      </w:pPr>
      <w:r>
        <w:rPr>
          <w:sz w:val="22"/>
        </w:rPr>
        <w:t>Впервые о решении политика стать мусульманином узнали пользователи Twitter. На своей странице ван Доорн объявил о "новом начале" своей жизни и трижды опубликовал шахаду (свидетельство и признание единого Бога и Его пророка Мухаммада) на арабском языке.</w:t>
      </w:r>
    </w:p>
    <w:p>
      <w:pPr>
        <w:pStyle w:val="Normal"/>
        <w:rPr>
          <w:sz w:val="22"/>
        </w:rPr>
      </w:pPr>
      <w:r>
        <w:rPr>
          <w:sz w:val="22"/>
        </w:rPr>
        <w:t>Сначала пользователи восприняли новость как шутку. Поскольку бывший сторонник Вилдерса неоднократно одобрял и принимал участие в исламофобских выступлениях и общественных акциях. Но ван Доорн, который сейчас занимает должность регионального советника при мэрии Гааги, в официальном письме мэрии лично подтвердил свое решение исповедовать ислам.</w:t>
      </w:r>
    </w:p>
    <w:p>
      <w:pPr>
        <w:pStyle w:val="Normal"/>
        <w:rPr>
          <w:sz w:val="22"/>
        </w:rPr>
      </w:pPr>
      <w:r>
        <w:rPr>
          <w:sz w:val="22"/>
        </w:rPr>
        <w:t>Совсем недавно политик подал официальное прошение в мэрию города разрешить ему в течение рабочих часов совершать обязательные молитвы для мусульманина.</w:t>
      </w:r>
    </w:p>
    <w:p>
      <w:pPr>
        <w:pStyle w:val="Normal"/>
        <w:rPr>
          <w:sz w:val="22"/>
        </w:rPr>
      </w:pPr>
      <w:r>
        <w:rPr>
          <w:sz w:val="22"/>
        </w:rPr>
        <w:t>Кроме того, бывший член националистической партии крайне обеспокоен отсутствием в государственных учреждениях молитвенных комнат для мусульман. По словам ван Доорна, вскоре он разработает специальный законопроект по этому вопросу.</w:t>
      </w:r>
    </w:p>
    <w:p>
      <w:pPr>
        <w:pStyle w:val="Normal"/>
        <w:rPr>
          <w:sz w:val="22"/>
        </w:rPr>
      </w:pPr>
      <w:r>
        <w:rPr>
          <w:sz w:val="22"/>
        </w:rPr>
        <w:t>В Twitter нидерландский политик поблагодарил тех, кто одобрил его решение и выразил искреннее огорчение в отношении гневных и исламофобских комментариев тех, кто воспринял новость о его решении как неудачную шутку или провокацию.</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В Индии полиция выявила группировку, готовившую девочек для джихада</w:t>
      </w:r>
    </w:p>
    <w:p>
      <w:pPr>
        <w:pStyle w:val="Normal"/>
        <w:rPr>
          <w:sz w:val="22"/>
        </w:rPr>
      </w:pPr>
      <w:r>
        <w:rPr>
          <w:sz w:val="22"/>
        </w:rPr>
        <w:t>Полиция Мумбаи опубликовала «внутренний циркуляр», в котором говорится о разоблачении деятельности подразделения исламской террористической организации Джамаат-и-ислами, занимавшегося подготовкой девочек для джихада.</w:t>
      </w:r>
    </w:p>
    <w:p>
      <w:pPr>
        <w:pStyle w:val="Normal"/>
        <w:rPr>
          <w:sz w:val="22"/>
        </w:rPr>
      </w:pPr>
      <w:r>
        <w:rPr>
          <w:sz w:val="22"/>
        </w:rPr>
        <w:t>Исламский джамаат, крупнейшая исламская организация в Индии, имеет по всей стране 40 высших учебных заведений и 3 колледжа в Махараштре. Согласно информации, размещённой индийской полицией, «Девичья исламская организация» (GIO) занималась вербовкой девочек в школах и колледжах и при помощи специальных психо-тренингов готовила их для совершения террористических актов.</w:t>
      </w:r>
    </w:p>
    <w:p>
      <w:pPr>
        <w:pStyle w:val="Normal"/>
        <w:rPr>
          <w:sz w:val="22"/>
        </w:rPr>
      </w:pPr>
      <w:r>
        <w:rPr>
          <w:sz w:val="22"/>
        </w:rPr>
        <w:t>«GIO была основана в Керале. Официально организация заявляет своей целью исламское просвещение среди женщин, однако на самом деле занимается «промывкой мозгов» учащихся девушек, зомбируя их на ведение вооружённого джихада», говорится в полицейском циркуляре.</w:t>
      </w:r>
    </w:p>
    <w:p>
      <w:pPr>
        <w:pStyle w:val="Normal"/>
        <w:rPr>
          <w:sz w:val="22"/>
        </w:rPr>
      </w:pPr>
      <w:r>
        <w:rPr>
          <w:sz w:val="22"/>
        </w:rPr>
        <w:t>Как заявляют представители полиции Мумбаи, циркуляр был предназначен исключительно для внутреннего пользования, а не для публикации, однако информация просочилась в прессу.</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Госдума вводит уголовную ответственность за оскорбление религиозных убеждений</w:t>
      </w:r>
    </w:p>
    <w:p>
      <w:pPr>
        <w:pStyle w:val="Normal"/>
        <w:rPr>
          <w:sz w:val="22"/>
        </w:rPr>
      </w:pPr>
      <w:r>
        <w:rPr>
          <w:sz w:val="22"/>
        </w:rPr>
        <w:t>Госдума приняла в первом чтении проект закона о защите религиозных чувств верующих, предусматривающий введение уголовной ответственности за их оскорбление. Документ был внесен на рассмотрение представителями всех думских фракций.</w:t>
      </w:r>
    </w:p>
    <w:p>
      <w:pPr>
        <w:pStyle w:val="Normal"/>
        <w:rPr>
          <w:sz w:val="22"/>
        </w:rPr>
      </w:pPr>
      <w:r>
        <w:rPr>
          <w:sz w:val="22"/>
        </w:rPr>
        <w:t>Законопроектом предлагается дополнить Уголовный кодекс РФ новой статьей, которая предусматривает наказания за «оскорбление религиозных убеждений и чувств граждан и/или осквернение объектов и предметов религиозного почитания (паломничества), мест, предназначенных для совершения религиозных обрядов и церемоний».</w:t>
      </w:r>
    </w:p>
    <w:p>
      <w:pPr>
        <w:pStyle w:val="Normal"/>
        <w:rPr>
          <w:sz w:val="22"/>
        </w:rPr>
      </w:pPr>
      <w:r>
        <w:rPr>
          <w:sz w:val="22"/>
        </w:rPr>
        <w:t>В случае публичного оскорбления обрядов религиозных объединений, «исповедующих религии, составляющие неотъемлемую часть исторического наследия народов России», и публичного оскорбления религиозных чувств граждан предусмотрены штрафы до 300 тысяч рублей либо обязательные работы на срок до 200 часов, либо лишение свободы на срок до 3 лет.</w:t>
      </w:r>
    </w:p>
    <w:p>
      <w:pPr>
        <w:pStyle w:val="Normal"/>
        <w:rPr>
          <w:sz w:val="22"/>
        </w:rPr>
      </w:pPr>
      <w:r>
        <w:rPr>
          <w:sz w:val="22"/>
        </w:rPr>
        <w:t>Осквернение или порча и разрушение объектов и предметов религиозного почитания будет караться штрафом от 100 тысяч до 500 тысяч рублей либо обязательными работами на срок до 400 часов, либо лишением свободы на срок до 5 лет.</w:t>
      </w:r>
    </w:p>
    <w:p>
      <w:pPr>
        <w:pStyle w:val="Normal"/>
        <w:rPr>
          <w:sz w:val="22"/>
        </w:rPr>
      </w:pPr>
      <w:r>
        <w:rPr>
          <w:sz w:val="22"/>
        </w:rPr>
        <w:t>Кроме того, в Кодекс РФ об административных правонарушениях предлагается внести поправки, позволяющие взимать штрафы в размере от 10 тысяч до 30 тысяч с граждан и от 50 тысяч до 100 тысяч рублей с должностных лиц в случаях их «воспрепятствования осуществлению права на свободу совести и свободу вероисповедания».</w:t>
      </w:r>
    </w:p>
    <w:p>
      <w:pPr>
        <w:pStyle w:val="Normal"/>
        <w:rPr/>
      </w:pPr>
      <w:r>
        <w:rPr>
          <w:sz w:val="22"/>
        </w:rPr>
        <w:t>Предусмотрен также административный штраф для граждан - от 30 тысяч до 50 тысяч рублей - за публичное осквернение религиозной литературы, знаков или эмблем «мировоззренческой символики».</w:t>
      </w:r>
    </w:p>
    <w:p>
      <w:pPr>
        <w:pStyle w:val="Normal"/>
        <w:rPr>
          <w:sz w:val="22"/>
        </w:rPr>
      </w:pPr>
      <w:r>
        <w:rPr>
          <w:sz w:val="22"/>
        </w:rPr>
        <w:t>Раннее заведующая юридическим отделом Московской Патриархии инокиня Ксения Чернега уже предлагала ввести в УК РФ статью, которая предусматривала бы лишение свободы за оскорбление чувств верующих.</w:t>
      </w:r>
    </w:p>
    <w:p>
      <w:pPr>
        <w:pStyle w:val="Normal"/>
        <w:rPr>
          <w:sz w:val="22"/>
        </w:rPr>
      </w:pPr>
      <w:r>
        <w:rPr>
          <w:sz w:val="22"/>
        </w:rPr>
        <w:t>Согласно соцопросам, 80% населения поддерживает эту законодательную инициативу.</w:t>
      </w:r>
    </w:p>
    <w:p>
      <w:pPr>
        <w:pStyle w:val="Normal"/>
        <w:rPr/>
      </w:pPr>
      <w:r>
        <w:rPr>
          <w:sz w:val="22"/>
        </w:rPr>
        <w:t>Православие.</w:t>
      </w:r>
      <w:r>
        <w:rPr>
          <w:sz w:val="22"/>
          <w:lang w:val="en-US"/>
        </w:rPr>
        <w:t>Ru</w:t>
      </w:r>
      <w:r>
        <w:rPr>
          <w:sz w:val="22"/>
        </w:rPr>
        <w:t>, Религия и СМИ</w:t>
      </w:r>
    </w:p>
    <w:p>
      <w:pPr>
        <w:pStyle w:val="Normal"/>
        <w:rPr>
          <w:b/>
          <w:b/>
          <w:sz w:val="22"/>
        </w:rPr>
      </w:pPr>
      <w:r>
        <w:rPr>
          <w:b/>
          <w:sz w:val="22"/>
        </w:rPr>
      </w:r>
    </w:p>
    <w:p>
      <w:pPr>
        <w:pStyle w:val="Normal"/>
        <w:rPr>
          <w:b/>
          <w:b/>
          <w:sz w:val="22"/>
        </w:rPr>
      </w:pPr>
      <w:r>
        <w:rPr>
          <w:b/>
          <w:sz w:val="22"/>
        </w:rPr>
        <w:t>Нейробиологи опровергают выводы Фрейда о религии</w:t>
      </w:r>
    </w:p>
    <w:p>
      <w:pPr>
        <w:pStyle w:val="Normal"/>
        <w:rPr>
          <w:sz w:val="22"/>
        </w:rPr>
      </w:pPr>
      <w:r>
        <w:rPr>
          <w:sz w:val="22"/>
        </w:rPr>
        <w:t>Религиозная практика способствует душевному здоровью и может рассматриваться как важное средство лечения в медицине. К такому выводу пришли венский нейробиолог Рафаэль Бонелли и его коллеги из университета Дьюка в ходе анализа результатов масштабного исследования, опубликованных в «Journal of Religious Health». Депрессия, наркомания и самоубийства среди религиозных людей встречаются значительно реже, чем среди атеистов, пояснил Бонелли в интервью австрийскому новостному агентству KATHweb.</w:t>
      </w:r>
    </w:p>
    <w:p>
      <w:pPr>
        <w:pStyle w:val="Normal"/>
        <w:rPr>
          <w:sz w:val="22"/>
        </w:rPr>
      </w:pPr>
      <w:r>
        <w:rPr>
          <w:sz w:val="22"/>
        </w:rPr>
        <w:t>Ученые исследовали все научные работы по религиозности и психическому здоровью, которые были опубликованы с 1990 года в разных странах мира в самых цитируемых специализированных журналах по психиатрии и нейробиологии. 72% работ показали, что психическое здоровье возрастает в той степени, в которой человек стремится практиковать духовные практики. В 18% не прослеживалось четкой связи, а в 5% религиозность негативно сказывалась на психическом здоровье.</w:t>
      </w:r>
    </w:p>
    <w:p>
      <w:pPr>
        <w:pStyle w:val="Normal"/>
        <w:rPr>
          <w:sz w:val="22"/>
        </w:rPr>
      </w:pPr>
      <w:r>
        <w:rPr>
          <w:sz w:val="22"/>
        </w:rPr>
        <w:t>Аналогичное исследование, проводимое в 1992 году, пришло к похожим выводам.</w:t>
      </w:r>
    </w:p>
    <w:p>
      <w:pPr>
        <w:pStyle w:val="Normal"/>
        <w:rPr>
          <w:sz w:val="22"/>
        </w:rPr>
      </w:pPr>
      <w:r>
        <w:rPr>
          <w:sz w:val="22"/>
        </w:rPr>
        <w:t>Бонелли был «поражен» «очень четким результатами»: в зависимости от группы болезней свидетельства защитной функции религиозности частично возрастали, прежде всего, когда речь шла о наркомании, депрессии и суициде. При деменции результаты также были многообещающими. По мнению нейробиолога, «если бы религия была медикаментом, с уверенностью можно сказать, что она была бы одобрена».</w:t>
      </w:r>
    </w:p>
    <w:p>
      <w:pPr>
        <w:pStyle w:val="Normal"/>
        <w:rPr>
          <w:sz w:val="22"/>
        </w:rPr>
      </w:pPr>
      <w:r>
        <w:rPr>
          <w:sz w:val="22"/>
        </w:rPr>
        <w:t>Результаты данного исследования в корне расходятся с бытовавшим до сегодняшнего дня, особенно в среде психотерапевтов, представлением о религии как о блоке. Бонелли в этой связи пишет, что «наследие Зигмунда Фрейда устарело». «Фрейд провел много выдающихся исследований, но, что касается его выводов о религии, они все же обусловлены его личным антирелигиозным настроем. Наблюдения за пациентами не дают возможности согласиться с его высказыванием о религии как о “коллективном неврозе навязчивых состояний”», считает ученый, который сам преподает в Венском университете Зигмунда Фрейда, руководит Институтом изучения религиозности в психиатрии и психотерапии и имеет частную практику в Вене.</w:t>
      </w:r>
    </w:p>
    <w:p>
      <w:pPr>
        <w:pStyle w:val="Normal"/>
        <w:rPr>
          <w:sz w:val="22"/>
        </w:rPr>
      </w:pPr>
      <w:r>
        <w:rPr>
          <w:sz w:val="22"/>
        </w:rPr>
        <w:t>Каким способом религия укрепляет психическое здоровье, данное исследование не описывает. Ученые предполагают, что чувство трансцендентного «помогает человеку найти свое место в мире, не зацикливаться на себе и своих проблемах, быть более обращенными вовне». Следование 10 заповедям развивает здоровые отношения с окружающим миром. Попытка построить отношения с Богом способствует развитию внутренней стабильности.</w:t>
      </w:r>
    </w:p>
    <w:p>
      <w:pPr>
        <w:pStyle w:val="Normal"/>
        <w:rPr>
          <w:sz w:val="22"/>
        </w:rPr>
      </w:pPr>
      <w:r>
        <w:rPr>
          <w:sz w:val="22"/>
        </w:rPr>
        <w:t>Стопроцентной защиты религиозность, конечно, не дает, поясняет Бонелли. И верующий человек способен лишить себя жизни. Однако психиатры могут использовать религиозность человека как полезный ресурс, который помогает в процессе излечения «также как, например, семь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ец заплатит 10 тысяч долларов тому, кто опровергнет Книгу Бытия</w:t>
      </w:r>
    </w:p>
    <w:p>
      <w:pPr>
        <w:pStyle w:val="Normal"/>
        <w:rPr>
          <w:sz w:val="22"/>
        </w:rPr>
      </w:pPr>
      <w:r>
        <w:rPr>
          <w:sz w:val="22"/>
        </w:rPr>
        <w:t>Американский креационист даст 10 тысяч долларов человеку, который опровергнет события Книги Бытия, касающиеся божественного происхождения мира и человека.</w:t>
      </w:r>
    </w:p>
    <w:p>
      <w:pPr>
        <w:pStyle w:val="Normal"/>
        <w:rPr>
          <w:sz w:val="22"/>
        </w:rPr>
      </w:pPr>
      <w:r>
        <w:rPr>
          <w:sz w:val="22"/>
        </w:rPr>
        <w:t>По его словам, аргументы «должны быть объективными, достоверными, надежными и подтвержденными фактами».</w:t>
      </w:r>
    </w:p>
    <w:p>
      <w:pPr>
        <w:pStyle w:val="Normal"/>
        <w:rPr>
          <w:sz w:val="22"/>
        </w:rPr>
      </w:pPr>
      <w:r>
        <w:rPr>
          <w:sz w:val="22"/>
        </w:rPr>
        <w:t>Процесс предоставления доказательств должен происходить в присутствии судьи, помощника шерифа и стенографа.</w:t>
      </w:r>
    </w:p>
    <w:p>
      <w:pPr>
        <w:pStyle w:val="Normal"/>
        <w:rPr/>
      </w:pPr>
      <w:r>
        <w:rPr>
          <w:sz w:val="22"/>
        </w:rPr>
        <w:t>«Они (эволюционисты) неглупые люди и должны хорошо понимать, что у них нет научных доказательств, которые можно предъявить в зале суда», - говорит доктор кинеозиологии (науки о движении животных и человека) Джозеф Мастропауло.</w:t>
      </w:r>
    </w:p>
    <w:p>
      <w:pPr>
        <w:pStyle w:val="Normal"/>
        <w:rPr>
          <w:sz w:val="22"/>
        </w:rPr>
      </w:pPr>
      <w:r>
        <w:rPr>
          <w:sz w:val="22"/>
        </w:rPr>
        <w:t>Он преподает биомеханику и физиологию в Университете штата Калифорния в течение 25 лет. По его словам, «во Вселенной нет ничего, что эволюционирует: всё разрушается, всё движется в обратном направлении».</w:t>
      </w:r>
    </w:p>
    <w:p>
      <w:pPr>
        <w:pStyle w:val="Normal"/>
        <w:rPr>
          <w:sz w:val="22"/>
        </w:rPr>
      </w:pPr>
      <w:r>
        <w:rPr>
          <w:sz w:val="22"/>
        </w:rPr>
        <w:t>По правилам процесса, каждая из сторон должна депонировать судье по 10 тысяч долларов.</w:t>
      </w:r>
    </w:p>
    <w:p>
      <w:pPr>
        <w:pStyle w:val="Normal"/>
        <w:rPr>
          <w:sz w:val="22"/>
        </w:rPr>
      </w:pPr>
      <w:r>
        <w:rPr>
          <w:sz w:val="22"/>
        </w:rPr>
        <w:t>Если сторонник небуквального толкования Книги Бытия докажет, что наука противоречит буквальному толкованию Книги Бытия, он получает в качестве вознаграждения 20 тысяч долларов. Такую же сумму получит сторонник буквального толкования Книги Бытия, если докажет свою правоту.</w:t>
      </w:r>
    </w:p>
    <w:p>
      <w:pPr>
        <w:pStyle w:val="Normal"/>
        <w:rPr>
          <w:sz w:val="22"/>
        </w:rPr>
      </w:pPr>
      <w:r>
        <w:rPr>
          <w:sz w:val="22"/>
        </w:rPr>
        <w:t>Доказательства должны быть научными, т.е. объективными и подтвержденными фактами. Превосходство доказательств ведет к победе.</w:t>
      </w:r>
    </w:p>
    <w:p>
      <w:pPr>
        <w:pStyle w:val="Normal"/>
        <w:rPr>
          <w:sz w:val="22"/>
        </w:rPr>
      </w:pPr>
      <w:r>
        <w:rPr>
          <w:sz w:val="22"/>
        </w:rPr>
        <w:t>В конце процесса судья должен передать победившей стороне оба чека. Судебные расходы обязан покрыть победитель.</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Тюменский муфтий призвал девушек в целях безопасности не надевать мини-юбки</w:t>
      </w:r>
    </w:p>
    <w:p>
      <w:pPr>
        <w:pStyle w:val="Normal"/>
        <w:rPr>
          <w:sz w:val="22"/>
        </w:rPr>
      </w:pPr>
      <w:r>
        <w:rPr>
          <w:sz w:val="22"/>
        </w:rPr>
        <w:t>С наступлением теплых дней девушки должны быть более внимательными в выборе своих нарядов, считает глава Казыятского управления мусульман Тюменской области Фатых Гарифуллин.</w:t>
      </w:r>
    </w:p>
    <w:p>
      <w:pPr>
        <w:pStyle w:val="Normal"/>
        <w:rPr/>
      </w:pPr>
      <w:r>
        <w:rPr>
          <w:sz w:val="22"/>
        </w:rPr>
        <w:t>"Это необходимо в целях их безопасности, чтобы не провоцировать мужчин. Мужчина, может быть, вышел из мест лишения свободы, а тут увидел девушку в короткой юбке, потерял равновесие - и все", - сказал Ф.Гарифуллин.</w:t>
      </w:r>
    </w:p>
    <w:p>
      <w:pPr>
        <w:pStyle w:val="Normal"/>
        <w:rPr>
          <w:sz w:val="22"/>
        </w:rPr>
      </w:pPr>
      <w:r>
        <w:rPr>
          <w:sz w:val="22"/>
        </w:rPr>
        <w:t>При этом он отметил, что скромность в одежде в летний период должна касаться всех девушек, вне зависимости от их вероисповедования.</w:t>
      </w:r>
    </w:p>
    <w:p>
      <w:pPr>
        <w:pStyle w:val="Normal"/>
        <w:rPr/>
      </w:pPr>
      <w:r>
        <w:rPr>
          <w:sz w:val="22"/>
        </w:rPr>
        <w:t>"На прошлой неделе был в Египте. Тридцать градусов жары, идет женщина - молодая ли, пожилая - длинное платье, платок, идет гордо, важно. А у нас - короткие юбки, еще короткие майки, на плечах, на спине - наколки", - констатировал муфтий.</w:t>
      </w:r>
    </w:p>
    <w:p>
      <w:pPr>
        <w:pStyle w:val="Normal"/>
        <w:rPr>
          <w:sz w:val="22"/>
        </w:rPr>
      </w:pPr>
      <w:r>
        <w:rPr>
          <w:sz w:val="22"/>
        </w:rPr>
        <w:t>Ф.Гарифуллин, представитель Совета муфтиев в Тюменской области, и ранее заявлял вещи, которые неоднозначно воспринимались обществом. Так, пару лет назад он предложил построить вместо русского собора в Париже чум, осенью того же года Ф.Гарифуллин предлагал завесить иконы в православных храмах и провести там молебны по случаю Курбан-байрама, а также заявил, что в Москве должно быть не меньше 150 мечет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Германии усиливается любовь к экстравагантным именам</w:t>
      </w:r>
    </w:p>
    <w:p>
      <w:pPr>
        <w:pStyle w:val="Normal"/>
        <w:rPr/>
      </w:pPr>
      <w:r>
        <w:rPr>
          <w:sz w:val="22"/>
        </w:rPr>
        <w:t>"Давая детям имена, думайте о благе новорожденного", - такой совет дают порой служащие немецких загсов новоиспеченным родителям. Точнее, вынуждены его давать, поскольку тренд к экстравагантным именам в Германии усиливается. Вычурные имена типа Ультрафиолет (Ultraviolett) для девочек и, скажем, Скайуокер (Skywalker) для мальчиков - не редкое исключение, а довольно распространенное явление, демонстрирующее стремление немцев к индивидуальности.</w:t>
      </w:r>
    </w:p>
    <w:p>
      <w:pPr>
        <w:pStyle w:val="Normal"/>
        <w:rPr>
          <w:sz w:val="22"/>
        </w:rPr>
      </w:pPr>
      <w:r>
        <w:rPr>
          <w:sz w:val="22"/>
        </w:rPr>
        <w:t>Тем не менее, любимыми именами в Германии по-прежнему остаются классические: Мари для девочек и Максимилиан для мальчиков. В тройку самых распространенных имен, которые дали родители своим сыновьям в прошлом году, помимо Максимилиана, вошли Александр и Пауль. А список самых популярных имен для девочек, вслед за Мари, возглавляют Софи и Мария.</w:t>
      </w:r>
    </w:p>
    <w:p>
      <w:pPr>
        <w:pStyle w:val="Normal"/>
        <w:rPr>
          <w:sz w:val="22"/>
        </w:rPr>
      </w:pPr>
      <w:r>
        <w:rPr>
          <w:sz w:val="22"/>
        </w:rPr>
        <w:t>Однако картотека Габриеле Родригес, в которой сейчас числится примерно 500 тысяч имен, постоянно увеличивается. Объясняется это либерализацией правил по регистрации имен, которая наблюдается в Германии последние несколько лет. Раньше, например, имя, данное младенцу в Германии, должно было однозначно указывать на пол ребенка. Но в 2007 году это правило отменили. Поэтому именем Пеппер (Pepper), например, теперь могут называть как мальчиков, так и девочек.</w:t>
      </w:r>
    </w:p>
    <w:p>
      <w:pPr>
        <w:pStyle w:val="Normal"/>
        <w:rPr>
          <w:sz w:val="22"/>
        </w:rPr>
      </w:pPr>
      <w:r>
        <w:rPr>
          <w:sz w:val="22"/>
        </w:rPr>
        <w:t>20 лет назад загсы отказывались регистрировать имена Мэдисон (Madison) и Бруклин (Brooklyn). Сегодня это не проблема, так же как некоторые имена, заимствованные из известных книг и фильмов: домовой Пумукль (Pumuckl), "приемыш обезьян" Тарзан (Tarzan), "вождь апачей" Виннету (Winnetou) и даже Шнеевитхен (Schneewittchen), персонаж из сказки, известный у нас как Белоснежка.</w:t>
      </w:r>
    </w:p>
    <w:p>
      <w:pPr>
        <w:pStyle w:val="Normal"/>
        <w:rPr/>
      </w:pPr>
      <w:r>
        <w:rPr>
          <w:sz w:val="22"/>
        </w:rPr>
        <w:t>Правда, сохранились и некоторые запреты. Например, нельзя назвать младенца именем Кирше (с нем. "Черешня"), зато Эппл или Пичиз (с англ. "Яблоко" и "Персики") - пожалуйста! Название города Кельн в качестве имени использовать нельзя, а его латинский вариант - Колония (Colonia) - можно.</w:t>
      </w:r>
    </w:p>
    <w:p>
      <w:pPr>
        <w:pStyle w:val="Normal"/>
        <w:rPr/>
      </w:pPr>
      <w:r>
        <w:rPr>
          <w:sz w:val="22"/>
        </w:rPr>
        <w:t>Имя Мерседес загсы регистрируют, а Порше отказываются. Назвать отпрыска Виски - ни-ни, зато Бренди - на здоровье! Тверды немецкие ведомства в неприятии таких (пока еще!) потенциальных имен, как Йогурт или Боруссия.</w:t>
      </w:r>
    </w:p>
    <w:p>
      <w:pPr>
        <w:pStyle w:val="Normal"/>
        <w:rPr>
          <w:sz w:val="22"/>
        </w:rPr>
      </w:pPr>
      <w:r>
        <w:rPr>
          <w:sz w:val="22"/>
        </w:rPr>
        <w:t>Существуют и некие неписанные табу. Так, например, для многих родителей остается неприемлемым имя Адольф, неразрывно связанное с личностью Гитлера (Adolf Hitler). Несколько лет назад в Кельне мусульманской семье запретили назвать ребенка Усамой бен Ладеном, т.к. "с этим именем не возникает позитивных ассоциаций".</w:t>
      </w:r>
    </w:p>
    <w:p>
      <w:pPr>
        <w:pStyle w:val="Normal"/>
        <w:rPr>
          <w:sz w:val="22"/>
        </w:rPr>
      </w:pPr>
      <w:r>
        <w:rPr>
          <w:sz w:val="22"/>
        </w:rPr>
        <w:t>По материалам 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5.04.13 Салафитский шейх Ясир аль-Аджлавни выступил в Интернете с фетвой, которая разрешает "воинам джихада" в Сирии насиловать женщин, не принадлежащих к суннитскому направлению ислама. В своем видеообращении на сайте "YouTube" клирик определил такую категорию женщин как "мальк аль-ямин". Этот термин встречается в Коране и обозначает секс-рабынь. Ранее с аналогичной фетвой выступил проповедник из Саудовской Аравии Мухаммад аль-Арифи. Радонеж</w:t>
      </w:r>
    </w:p>
    <w:p>
      <w:pPr>
        <w:pStyle w:val="Normal"/>
        <w:rPr>
          <w:sz w:val="22"/>
        </w:rPr>
      </w:pPr>
      <w:r>
        <w:rPr>
          <w:sz w:val="22"/>
        </w:rPr>
        <w:t>05.04.13 Папа Римский Франциск намерен принять решительные меры по искоренению сексуального насилия в отношении детей со стороны церковнослужителей. По словам понтифика, борьба с преступлениями сексуального характера важна "для всей Церкви и для ее авторитета". Папа пообещал, что сделает все возможное, чтобы виновные в сексуальном насилии понесли наказание. Интерфакс-Религия</w:t>
      </w:r>
    </w:p>
    <w:p>
      <w:pPr>
        <w:pStyle w:val="Normal"/>
        <w:rPr>
          <w:sz w:val="22"/>
        </w:rPr>
      </w:pPr>
      <w:r>
        <w:rPr>
          <w:sz w:val="22"/>
        </w:rPr>
        <w:t>05.04.13 Число пользователей, подписавшихся на страницу Папы Римского Франциска в микроблоге "Twitter", удвоилось с 2,5 млн. до 5 млн. человек за последние семь недель. На странице понтифика публикуются сообщения на девяти языках, включая итальянский, английский, испанский, арабский и латинский. Сам Папа микроблогом не пользуется, но сообщения размещаются с его одобрения. Страница понтифика в "Twitter" была запущена 2 декабря прошлого года предыдущим Папой Бенедиктом XVI. Интерфакс-Религия</w:t>
      </w:r>
    </w:p>
    <w:p>
      <w:pPr>
        <w:pStyle w:val="Normal"/>
        <w:rPr>
          <w:sz w:val="22"/>
        </w:rPr>
      </w:pPr>
      <w:r>
        <w:rPr>
          <w:sz w:val="22"/>
        </w:rPr>
        <w:t>05.04.13 В австрийском Иннсбруке владелец бара запретил своим гостям целоваться. "Из уважения перед нашими сотрудниками и иностранными гостями мы просим вас воздержаться от нежностей в нашем заведении", - написано на табличке рядом с правилами поведения. По словам управляющего департаментом туризма Хозяйственной палаты Тироля Петера Троста, они уже получили две жалобы от пар, которых выставили из заведения за поцелуи. На интернет-форумах уже звучат призывы парочкам посещать это заведение и целоваться там. В одном из блогов даже пообещали премию за поцелуй, но флешмоб поцелуев так и не состоялся. Корреспондент.</w:t>
      </w:r>
      <w:r>
        <w:rPr>
          <w:sz w:val="22"/>
          <w:lang w:val="en-US"/>
        </w:rPr>
        <w:t>net</w:t>
      </w:r>
    </w:p>
    <w:p>
      <w:pPr>
        <w:pStyle w:val="Normal"/>
        <w:rPr>
          <w:sz w:val="22"/>
        </w:rPr>
      </w:pPr>
      <w:r>
        <w:rPr>
          <w:sz w:val="22"/>
        </w:rPr>
        <w:t>08.04.13 Около 50 человек провели в Тбилиси акцию протеста перед посольством Турции. Участники держали в руках транспаранты "Осуждаем заявление министра иностранных дел Турции", "У нас нет лишних территорий", "Прекратить исламизацию Аджарии!" Участники акции требовали объяснений по поводу заявления министра иностранных дел Турции Ахмада Давидоглу, в котором, как они утверждают, есть признаки имперских устремлений. "Очевидно, что у Турции далеко идущие планы. Турция начинает восстанавливать Османскую империю и серьезно думает присоединить к себе Аджарию без всякой войны и нападения", - заявили участники акции. Участники акции - представители Объединения правозащитников, Ассоциации адвокатов, организации "Единодушие за права общественности" и Международной обсервации адвокатов и юристов - заявили, что подпишут совместное заявление и передадут его в посольство Турции. Седмица.</w:t>
      </w:r>
      <w:r>
        <w:rPr>
          <w:sz w:val="22"/>
          <w:lang w:val="en-US"/>
        </w:rPr>
        <w:t>Ru</w:t>
      </w:r>
    </w:p>
    <w:p>
      <w:pPr>
        <w:pStyle w:val="Normal"/>
        <w:rPr/>
      </w:pPr>
      <w:r>
        <w:rPr>
          <w:sz w:val="22"/>
        </w:rPr>
        <w:t>08.04.13 Президент Египта Мухаммед Мурси провел телефонные переговоры с Патриархом Коптской Православной Церкви Теодором II. Глава государства распорядился усилить безопасность кафедрального собора святого Марка, где в результате столкновений между христианами и мусульманами один человек погиб и 66 получили ранения. «Любое нападение на кафедральный собор направлено против меня лично», - сказал Мурси. Он подчеркнул, что за безопасность всех египтян, как христиан, так и мусульман, отвечает государство. Межконфессиональные столкновения в Каире возобновились накануне, когда у собора св. Марка отпевали четверых жертв религиозных столкновений в провинции Кальюбия, происшедших в минувшую пятницу. Поводом для столкновений послужила невинная детская забава: группа ребятишек из христианской общины начала разрисовывать стену здания, относящегося, как оказалось, к исламскому богословскому центру. Словесная перепалка в итоге переросла в перестрелку с применением огнестрельного оружия. Православие и мир</w:t>
      </w:r>
    </w:p>
    <w:p>
      <w:pPr>
        <w:pStyle w:val="Normal"/>
        <w:rPr>
          <w:sz w:val="22"/>
        </w:rPr>
      </w:pPr>
      <w:r>
        <w:rPr>
          <w:sz w:val="22"/>
        </w:rPr>
        <w:t>08.04.13 Католический архиепископ Детройта (США) Аллен Вигнерон заявил, что политики-католики, которые выступают за юридическое признание однополых «браков», не должны допускаться к Причастию. Католик, который принимает Святое Причастие, отвергая при этом авторитетное учение Церкви, совершает акт лицемерия, сказал архиепископ. "Такое поведение приведет к публичному отказу от своей же честности и, естественно, станет позором за его двурушничество, которое мало чем отличается от дачи ложных показаний в суде". Православие.</w:t>
      </w:r>
      <w:r>
        <w:rPr>
          <w:sz w:val="22"/>
          <w:lang w:val="en-US"/>
        </w:rPr>
        <w:t>By</w:t>
      </w:r>
    </w:p>
    <w:p>
      <w:pPr>
        <w:pStyle w:val="Normal"/>
        <w:rPr>
          <w:sz w:val="22"/>
        </w:rPr>
      </w:pPr>
      <w:r>
        <w:rPr>
          <w:sz w:val="22"/>
        </w:rPr>
        <w:t>08.04.13 В Праге Марш против абортов собрал рекордное число людей - почти 3000 участников. «Каждый день в Чехии отбирается жизнь у 63 детей. Закон об абортах, сделавший это возможным, был принят 56 лет назад. Поэтому Марш, прошедший в центре Праги с требованием изменить закон, 23 марта состоялся 13-ый раз», - сообщили организаторы мероприятия. Шествие началось после молитвенного бдения в храме святого Эгидия. Многие несли белые кресты, символизирующие нерожденных детей, убитых путем аборта, а также баннеры с надписями «Отмените закон об абортах» или «Ребенок - это знак надежды». Марш завершился чтением открытого письма премьер-министру Чехии Петру Нечасу, в котором представители pro-life организаций обращались к нему с просьбой предпринять активные действия для усиления защиты человеческой жизни с момента зачатия и отмены закона, позволяющего делать аборты. А также практически помогать беременным женщинам и поддерживать традиционную семью. Православие.</w:t>
      </w:r>
      <w:r>
        <w:rPr>
          <w:sz w:val="22"/>
          <w:lang w:val="en-US"/>
        </w:rPr>
        <w:t>By</w:t>
      </w:r>
    </w:p>
    <w:p>
      <w:pPr>
        <w:pStyle w:val="Normal"/>
        <w:rPr/>
      </w:pPr>
      <w:r>
        <w:rPr>
          <w:sz w:val="22"/>
        </w:rPr>
        <w:t>09.04.13 Президент России считает, что запрет на пропаганду гомосексуализма, введенный в ряде регионов РФ, отражает мнения в российском обществе и их нельзя не учитывать. Владимир Путин подчеркнул, что сексменьшинства в России не ущемляются: как и все остальные, эти люди пользуются всеми правами и свободами. При этом В. Путин считает необходимым выработать некий консенсус с представителями сексменьшинств, цивилизованные правила поведения. Однако следует помнить о демографических проблемах: «Однополые «браки» все-таки детей не производят». Президент также считает, что разрешение однополых «браков» в России могло бы привести к всплеску насилия в регионах страны: «Я с трудом себе представляю, чтобы в Чечне вот это разрешили, однополые «браки»... Это просто до жертв бы дошло». По его словам, он также с трудом себе представляет, чтобы какой-то суд в Москве позволил бы функционировать организации, которая пропагандирует педофилию. «Я думаю, что в некоторых регионах Российской Федерации люди бы и за оружие взялись, у нас станется», - сказал В. Путин. Радонеж</w:t>
      </w:r>
    </w:p>
    <w:p>
      <w:pPr>
        <w:pStyle w:val="Normal"/>
        <w:rPr>
          <w:sz w:val="22"/>
        </w:rPr>
      </w:pPr>
      <w:r>
        <w:rPr>
          <w:sz w:val="22"/>
        </w:rPr>
        <w:t>10.04.13 В США католическая монахиня призналась суду, что крала деньги из церковных фондов для игры в казино. С 2006 по 2011 годы 68-летняя сестра Мэри-Энн Рэпп воровала средства сразу из двух церквей, в которых она отвечала за учет пожертвований. В общей сложности монахиня присвоила около 130 тысяч долларов. Рэпп была арестована еще в ноябре 2012 года после аудиторской проверки средств в церковных фондах. Приговор монахине будет вынесен 1 июля. Наихудшим исходом для нее может стать тюремное заключение сроком на шесть месяцев. Помимо этого, вероятнее всего, суд обяжет возместить ее причиненный ущерб. Корреспондент.</w:t>
      </w:r>
      <w:r>
        <w:rPr>
          <w:sz w:val="22"/>
          <w:lang w:val="en-US"/>
        </w:rPr>
        <w:t>net</w:t>
      </w:r>
    </w:p>
    <w:p>
      <w:pPr>
        <w:pStyle w:val="Normal"/>
        <w:rPr>
          <w:sz w:val="22"/>
        </w:rPr>
      </w:pPr>
      <w:r>
        <w:rPr>
          <w:sz w:val="22"/>
        </w:rPr>
        <w:t>10.04.13 Французский Сенат утвердил первую статью законопроекта о легализации однополых «браков». После дебатов, продолжавшихся более 10 часов, свои голоса в поддержку этой нормы отдали 179 сенаторов. Против высказались 157. Эта часть нашумевшего документа является самой важной: она законодательно закрепляет право гомосексуальных пар вступать в законный союз. Статья была в конечном итоге одобрена без поправок относительно текста, поступившего из нижней палаты парламента. Таким образом, нынешний вердикт зафиксировал окончательный вариант законодательной нормы. Теперь сенаторам предстоит рассмотреть наиболее спорную часть документа, регламентирующую порядок усыновления однополыми парами детей. После окончательного голосования в верхней палате законопроект вернется в Национальное собрание, депутаты которого вынесут окончательный вердикт. Православие.</w:t>
      </w:r>
      <w:r>
        <w:rPr>
          <w:sz w:val="22"/>
          <w:lang w:val="en-US"/>
        </w:rPr>
        <w:t>By</w:t>
      </w:r>
    </w:p>
    <w:p>
      <w:pPr>
        <w:pStyle w:val="Normal"/>
        <w:rPr>
          <w:sz w:val="22"/>
        </w:rPr>
      </w:pPr>
      <w:r>
        <w:rPr>
          <w:sz w:val="22"/>
        </w:rPr>
        <w:t>10.04.13 Кощунственная кража и осквернение католической церкви совершено в итальянской коммуне Миссалья (Лекко, Ломбардия). Из базилики Сан-Витторе воры, разбив Дарохранительницу, унесли Святые Дары. Кроме того, пропали 2 богослужебных Распятия. Следователи считают, что за преступлением могут стоять приверженцы сатанинского культа. Седмица.</w:t>
      </w:r>
      <w:r>
        <w:rPr>
          <w:sz w:val="22"/>
          <w:lang w:val="en-US"/>
        </w:rPr>
        <w:t>Ru</w:t>
      </w:r>
    </w:p>
    <w:p>
      <w:pPr>
        <w:pStyle w:val="Normal"/>
        <w:rPr>
          <w:sz w:val="22"/>
        </w:rPr>
      </w:pPr>
      <w:r>
        <w:rPr>
          <w:sz w:val="22"/>
        </w:rPr>
        <w:t>11.04.13 Парламент Уругвая одобрил закон, разрешающий однополые «браки» в масштабах всей страны. В новый закон также включены разделы, касающиеся вопросов развода, наследования и усыновления в однополых семьях. Уругвай стал второй южноамериканской страной после Аргентины, узаконившей однополые союзы. Седмица.Ru</w:t>
      </w:r>
    </w:p>
    <w:p>
      <w:pPr>
        <w:pStyle w:val="Normal"/>
        <w:rPr/>
      </w:pPr>
      <w:r>
        <w:rPr>
          <w:sz w:val="22"/>
        </w:rPr>
        <w:t>11.04.13 Австралийский город Колак отказался от идеи открытия секс-шопа. Как пояснили в городском совете, магазин для взрослых было решено не открывать по соображениям морали. «Колак всегда был консервативным городом и собирается остаться таким и впредь», - заявила мэр города Линн Рассел. Лента.Ru</w:t>
      </w:r>
    </w:p>
    <w:p>
      <w:pPr>
        <w:pStyle w:val="Normal"/>
        <w:rPr>
          <w:sz w:val="22"/>
        </w:rPr>
      </w:pPr>
      <w:r>
        <w:rPr>
          <w:sz w:val="22"/>
        </w:rPr>
        <w:t>12.04.13 Бездомный американец Деннис Маурин (шт. Индиана) выиграл в лотерею 50 тысяч долларов. Защитный слой на счастливом билете Маурин стер, сидя в палатке. После уплаты налогов его выигрыш составит примерно 35 тысяч долларов. Деньги бездомный планирует потратить на посещение дантиста, поездку в гости к сыну, а также собирается положить часть средств в банк и купить себе новую палатку. Переезжать в большой дом у него нет никакого желания. Кроме того, Маурин планирует раздать часть денег другим бездомным, которых знает лично. По словам призера, на это могут рассчитывать по меньшей мере восемь кандидатов, каждому из которых он хочет дать по 100 долларов. Маурин живет на улице с 1978 года и, по его словам, доволен таким образом жизни, «насколько это вообще возможно». Лента.Ru</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03.04.13 В Бангалоре на Пасху убит ректор католической семинарии http://www.sedmitza.ru/news/3578555.html</w:t>
      </w:r>
    </w:p>
    <w:p>
      <w:pPr>
        <w:pStyle w:val="Normal"/>
        <w:rPr>
          <w:sz w:val="22"/>
        </w:rPr>
      </w:pPr>
      <w:r>
        <w:rPr>
          <w:sz w:val="22"/>
        </w:rPr>
        <w:t>08.04.13 В Витебске освящен памятник Святейшему Патриарху Алексию II http://www.sedmitza.ru/news/3584957.html</w:t>
      </w:r>
    </w:p>
    <w:p>
      <w:pPr>
        <w:pStyle w:val="Normal"/>
        <w:rPr>
          <w:sz w:val="22"/>
        </w:rPr>
      </w:pPr>
      <w:r>
        <w:rPr>
          <w:sz w:val="22"/>
        </w:rPr>
        <w:t>08.04.13 Реставрацию Преображенской церкви в Кижах завершат в 2018 году http://www.sedmitza.ru/news/3584981.html</w:t>
      </w:r>
    </w:p>
    <w:p>
      <w:pPr>
        <w:pStyle w:val="Normal"/>
        <w:rPr>
          <w:sz w:val="22"/>
        </w:rPr>
      </w:pPr>
      <w:r>
        <w:rPr>
          <w:sz w:val="22"/>
        </w:rPr>
        <w:t>09.04.13 Папа Франциск назначил главу Францисканского ордена секретарем Конгрегации по делам монашествующих http://www.sedmitza.ru/news/3587707.html</w:t>
      </w:r>
    </w:p>
    <w:p>
      <w:pPr>
        <w:pStyle w:val="Normal"/>
        <w:rPr>
          <w:sz w:val="22"/>
        </w:rPr>
      </w:pPr>
      <w:r>
        <w:rPr>
          <w:sz w:val="22"/>
        </w:rPr>
        <w:t>10.04.13 В Караганде на пять лет осужден приверженец вооруженного джихада http://www.sedmitza.ru/news/3588573.html</w:t>
      </w:r>
    </w:p>
    <w:p>
      <w:pPr>
        <w:pStyle w:val="Normal"/>
        <w:rPr>
          <w:sz w:val="22"/>
        </w:rPr>
      </w:pPr>
      <w:r>
        <w:rPr>
          <w:sz w:val="22"/>
        </w:rPr>
        <w:t>10.04.13 В Пакистане с 1990 г. за «богохульство» казнены более 65 христиан http://www.sedmitza.ru/news/3588393.html</w:t>
      </w:r>
    </w:p>
    <w:p>
      <w:pPr>
        <w:pStyle w:val="Normal"/>
        <w:rPr>
          <w:sz w:val="22"/>
        </w:rPr>
      </w:pPr>
      <w:r>
        <w:rPr>
          <w:sz w:val="22"/>
        </w:rPr>
        <w:t>11.04.13 Скончался кардинал Лоренцо Антонетти http://www.sedmitza.ru/news/3589688.html</w:t>
      </w:r>
    </w:p>
    <w:p>
      <w:pPr>
        <w:pStyle w:val="Normal"/>
        <w:rPr>
          <w:sz w:val="22"/>
        </w:rPr>
      </w:pPr>
      <w:r>
        <w:rPr>
          <w:sz w:val="22"/>
        </w:rPr>
        <w:t>11.04.13 На родине португальского мореплавателя Васко да Гамы совершена первая Литургия http://www.pravoslavie.ru/news/60768.htm</w:t>
      </w:r>
    </w:p>
    <w:p>
      <w:pPr>
        <w:pStyle w:val="Normal"/>
        <w:rPr>
          <w:sz w:val="22"/>
        </w:rPr>
      </w:pPr>
      <w:r>
        <w:rPr>
          <w:sz w:val="22"/>
        </w:rPr>
        <w:t>11.04.13 Василий Анисимов настаивает на передаче собора Софии Киевской http://www.interfax-religion.ru/?act=news&amp;div=50779</w:t>
      </w:r>
    </w:p>
    <w:p>
      <w:pPr>
        <w:pStyle w:val="Normal"/>
        <w:rPr>
          <w:sz w:val="22"/>
        </w:rPr>
      </w:pPr>
      <w:r>
        <w:rPr>
          <w:sz w:val="22"/>
        </w:rPr>
        <w:t>11.04.13 На Украине хотят отменить постановление 1992 года о незаконности избрания главой УПЦ Митрополита Владимира http://www.interfax-religion.ru/?act=news&amp;div=50773</w:t>
      </w:r>
    </w:p>
    <w:p>
      <w:pPr>
        <w:pStyle w:val="Normal"/>
        <w:rPr>
          <w:sz w:val="22"/>
        </w:rPr>
      </w:pPr>
      <w:r>
        <w:rPr>
          <w:sz w:val="22"/>
        </w:rPr>
        <w:t>11.04.13 Митрополит Киевский Владимир благословил проведение Всеукраинского фестиваля духовной песни «Волынский благовест» http://www.patriarchia.ru/db/text/2902131.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Продолжается Всеукраинский Крестный ход с частицей Креста Господня и мощами святых равноапостольных Константина и Елены. </w:t>
      </w:r>
      <w:r>
        <w:rPr>
          <w:sz w:val="22"/>
        </w:rPr>
        <w:t>В ближайшее время Крестный ход посетит Белую Церковь (15-16 апреля), Житомир (17-18), Коростень (19-20), Сарны (21-22), Ровно (23-24), Луцк (25-26), Владимир-Волынский (27-28), Львов (29-30 апреля).</w:t>
      </w:r>
    </w:p>
    <w:p>
      <w:pPr>
        <w:pStyle w:val="Normal"/>
        <w:rPr/>
      </w:pPr>
      <w:r>
        <w:rPr>
          <w:b/>
          <w:sz w:val="22"/>
        </w:rPr>
        <w:t>До 26 апреля в г. Кременчуге в галерее Наталии Юзефович открыта православная миссионерско-исследовательская выставка «Путь пилигрима».</w:t>
      </w:r>
      <w:r>
        <w:rPr>
          <w:sz w:val="22"/>
        </w:rPr>
        <w:t xml:space="preserve"> Выставка представляет собой фотоотчет протоиерея Николая Несправы о его исследовательских поездках в Папуа Новую Гвинею и Мексику. Кроме фоторабот на выставке представлены экспонаты, привезенные из путешествий: народные костюмы, оружие, одежда. Выставку можно посетить с 10.00 до 17.00, кроме понедельника.</w:t>
      </w:r>
    </w:p>
    <w:p>
      <w:pPr>
        <w:pStyle w:val="Normal"/>
        <w:rPr/>
      </w:pPr>
      <w:r>
        <w:rPr>
          <w:b/>
          <w:sz w:val="22"/>
        </w:rPr>
        <w:t xml:space="preserve">До 10 мая в Киеве в Национальном музее украинского народного декоративного искусства открыта выставка писанок «Эхо веков». </w:t>
      </w:r>
      <w:r>
        <w:rPr>
          <w:sz w:val="22"/>
        </w:rPr>
        <w:t>Авторы - известные киевские мастера Татьяна Влененко и Любовь Ктиторова. Адрес музея: ул. Лаврская, 9, корпус 29. Тел.: (044) 280-36-93, 280-58-12. Факс: (044) 280-13-43. Музей работает с 10 до 18.00, выходной - вторник. Касса работает с 10 до 17.00.</w:t>
      </w:r>
    </w:p>
    <w:p>
      <w:pPr>
        <w:pStyle w:val="Normal"/>
        <w:rPr/>
      </w:pPr>
      <w:r>
        <w:rPr>
          <w:b/>
          <w:sz w:val="22"/>
        </w:rPr>
        <w:t xml:space="preserve">18 апреля в Москве в клубе «Православная книга на Погодинской» пройдет творческий вечер «К 1000-летию духовной поэзии на Руси. Православный русский акафист». </w:t>
      </w:r>
      <w:r>
        <w:rPr>
          <w:sz w:val="22"/>
        </w:rPr>
        <w:t>Гостями клуба станет творческая группа, работавшая над книгой А.В. Попова «Православные русские акафисты», недавно вышедшей в Издательстве Московской Патриархии. Кандидат филологических наук священник Феодор Людоговский, один из авторов статьи-приложения «Жанр акафиста в XXI веке», расскажет о месте акафиста в почитании святых, о древних текстах и современных акафистах, написанных в XXI веке. Клуб размещается в помещении магазина «Православная книга» по адресу: Погодинская ул., 18. Начало встречи в 19.00. Вход свободный.</w:t>
      </w:r>
    </w:p>
    <w:p>
      <w:pPr>
        <w:pStyle w:val="Normal"/>
        <w:rPr/>
      </w:pPr>
      <w:r>
        <w:rPr>
          <w:b/>
          <w:sz w:val="22"/>
        </w:rPr>
        <w:t>В дни Великого поста в Киеве в галерее «Соборная» проходит традиционный курс мастер-классов по росписи пасхальных яиц.</w:t>
      </w:r>
      <w:r>
        <w:rPr>
          <w:sz w:val="22"/>
        </w:rPr>
        <w:t xml:space="preserve"> Занятия для молодежи, взрослых и детей проводит руководитель «Арт-группы» при Духовно-просветительском центре в честь Воскресения Христова Наталья Ивановна Лимаренко. Тел.: (044) 529-03-59.</w:t>
      </w:r>
    </w:p>
    <w:p>
      <w:pPr>
        <w:pStyle w:val="Normal"/>
        <w:rPr/>
      </w:pPr>
      <w:r>
        <w:rPr>
          <w:b/>
          <w:sz w:val="22"/>
        </w:rPr>
        <w:t xml:space="preserve">На портале «Правлайф» начали выкладывать знаменитые Ионинские книжки - тексты служб с переводом и разъяснениями, </w:t>
      </w:r>
      <w:r>
        <w:rPr>
          <w:sz w:val="22"/>
        </w:rPr>
        <w:t>которые распространяются в Ионинском монастыре непосредственно перед службами.</w:t>
      </w:r>
      <w:r>
        <w:rPr>
          <w:b/>
          <w:sz w:val="22"/>
        </w:rPr>
        <w:t xml:space="preserve"> </w:t>
      </w:r>
      <w:r>
        <w:rPr>
          <w:sz w:val="22"/>
        </w:rPr>
        <w:t>Файлы в формате pdf можно распечатать и по ним следить за Богослужением. Адрес сайта: http://pravlife.org</w:t>
      </w:r>
    </w:p>
    <w:p>
      <w:pPr>
        <w:pStyle w:val="Normal"/>
        <w:rPr/>
      </w:pPr>
      <w:r>
        <w:rPr>
          <w:b/>
          <w:sz w:val="22"/>
        </w:rPr>
        <w:t>Опубликована Концепция высшего духовного образования УПЦ</w:t>
      </w:r>
      <w:r>
        <w:rPr>
          <w:sz w:val="22"/>
          <w:lang w:val="uk-UA"/>
        </w:rPr>
        <w:t xml:space="preserve"> </w:t>
      </w:r>
      <w:r>
        <w:rPr>
          <w:sz w:val="22"/>
        </w:rPr>
        <w:t>http://orthodox.org.ua/article/концепція-вищої-духовної-освіти-української-православної-церкви</w:t>
      </w:r>
    </w:p>
    <w:p>
      <w:pPr>
        <w:pStyle w:val="Normal"/>
        <w:rPr>
          <w:sz w:val="22"/>
          <w:lang w:val="uk-UA"/>
        </w:rPr>
      </w:pPr>
      <w:r>
        <w:rPr>
          <w:b/>
          <w:sz w:val="22"/>
        </w:rPr>
        <w:t xml:space="preserve">Открыт официальный сайт Киевской Митрополии УПЦ </w:t>
      </w:r>
      <w:r>
        <w:rPr>
          <w:sz w:val="22"/>
        </w:rPr>
        <w:t>http</w:t>
      </w:r>
      <w:r>
        <w:rPr>
          <w:sz w:val="22"/>
          <w:lang w:val="uk-UA"/>
        </w:rPr>
        <w:t>://</w:t>
      </w:r>
      <w:r>
        <w:rPr>
          <w:sz w:val="22"/>
        </w:rPr>
        <w:t>mitropolia</w:t>
      </w:r>
      <w:r>
        <w:rPr>
          <w:sz w:val="22"/>
          <w:lang w:val="uk-UA"/>
        </w:rPr>
        <w:t>.</w:t>
      </w:r>
      <w:r>
        <w:rPr>
          <w:sz w:val="22"/>
        </w:rPr>
        <w:t>kiev</w:t>
      </w:r>
      <w:r>
        <w:rPr>
          <w:sz w:val="22"/>
          <w:lang w:val="uk-UA"/>
        </w:rPr>
        <w:t>.</w:t>
      </w:r>
      <w:r>
        <w:rPr>
          <w:sz w:val="22"/>
        </w:rPr>
        <w:t>ua</w:t>
      </w:r>
    </w:p>
    <w:p>
      <w:pPr>
        <w:pStyle w:val="Normal"/>
        <w:rPr/>
      </w:pPr>
      <w:r>
        <w:rPr>
          <w:b/>
          <w:sz w:val="22"/>
        </w:rPr>
        <w:t xml:space="preserve">Начал работу сайт строительства храма Всех Святых в Страсбурге </w:t>
      </w:r>
      <w:r>
        <w:rPr>
          <w:sz w:val="22"/>
        </w:rPr>
        <w:t>http://www.ruhram.eu/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27:00Z</dcterms:created>
  <dc:creator>Tatiana</dc:creator>
  <dc:description/>
  <cp:keywords/>
  <dc:language>en-US</dc:language>
  <cp:lastModifiedBy>User</cp:lastModifiedBy>
  <dcterms:modified xsi:type="dcterms:W3CDTF">2013-04-16T19:30:00Z</dcterms:modified>
  <cp:revision>5</cp:revision>
  <dc:subject/>
  <dc:title>О фактах дискриминации христиан в Ливии</dc:title>
</cp:coreProperties>
</file>