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ХРИСТОС ВОСКРЕСЕ!</w:t>
      </w:r>
    </w:p>
    <w:p>
      <w:pPr>
        <w:pStyle w:val="Normal"/>
        <w:rPr/>
      </w:pPr>
      <w:r>
        <w:rPr>
          <w:b/>
          <w:sz w:val="22"/>
        </w:rPr>
        <w:t xml:space="preserve">Пасхальное послание Святейшего Патриарха Кирилла архипастырям, пастырям, диаконам, монашествующим и всем верным чадам Русской Православной Церкви </w:t>
      </w:r>
      <w:r>
        <w:rPr>
          <w:sz w:val="22"/>
        </w:rPr>
        <w:t>http://www.patriarchia.ru/db/text/2939927.html</w:t>
      </w:r>
    </w:p>
    <w:p>
      <w:pPr>
        <w:pStyle w:val="Normal"/>
        <w:rPr/>
      </w:pPr>
      <w:r>
        <w:rPr>
          <w:b/>
          <w:sz w:val="22"/>
        </w:rPr>
        <w:t xml:space="preserve">Пасхальное послание Блаженнейшего Митрополита Владимира архипастырям, пастырям, монашествующим и всем верным чадам Украинской Православной Церкви </w:t>
      </w:r>
      <w:r>
        <w:rPr>
          <w:sz w:val="22"/>
        </w:rPr>
        <w:t>http://orthodox.org.ua/ru/news/пасхальное-послание-блаженнейшего-митрополита-владимира-архипастырям-пастырям-монашествующим-и-</w:t>
      </w:r>
    </w:p>
    <w:p>
      <w:pPr>
        <w:pStyle w:val="Normal"/>
        <w:rPr>
          <w:sz w:val="22"/>
        </w:rPr>
      </w:pPr>
      <w:r>
        <w:rPr>
          <w:sz w:val="22"/>
        </w:rPr>
      </w:r>
    </w:p>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25.04.13 Предстоятель Русской Церкви: Нельзя проводить Всеправославный Собор без должной подготовки</w:t>
      </w:r>
    </w:p>
    <w:p>
      <w:pPr>
        <w:pStyle w:val="Normal"/>
        <w:rPr>
          <w:sz w:val="22"/>
        </w:rPr>
      </w:pPr>
      <w:r>
        <w:rPr>
          <w:sz w:val="22"/>
        </w:rPr>
        <w:t>Что препятствует созыву Всеправославного Собора? Может ли он состояться в ближайшие два года и какие действия должны предпринять Православные Церкви для достижения этой цели? На вопросы греческого интернет-портала церковной информации Romfea.gr ответил Предстоятель Русской Православной Церкви.</w:t>
      </w:r>
    </w:p>
    <w:p>
      <w:pPr>
        <w:pStyle w:val="Normal"/>
        <w:rPr/>
      </w:pPr>
      <w:r>
        <w:rPr>
          <w:b/>
          <w:sz w:val="22"/>
        </w:rPr>
        <w:t>«Созыву Собора принципиально ничто не препятствует, - сказал Патриарх. - В то же время очевидно, что нельзя проводить Собор такого значения без должной подготовки. Мы же не хотим, чтобы он остался в истории как исключительно протокольное мероприятие, только большего по сравнению с другими масштаба.</w:t>
      </w:r>
      <w:r>
        <w:rPr>
          <w:sz w:val="22"/>
        </w:rPr>
        <w:t xml:space="preserve"> http://www.patriarchia.ru/db/text/2930157.html</w:t>
      </w:r>
    </w:p>
    <w:p>
      <w:pPr>
        <w:pStyle w:val="Normal"/>
        <w:rPr>
          <w:sz w:val="22"/>
        </w:rPr>
      </w:pPr>
      <w:r>
        <w:rPr>
          <w:sz w:val="22"/>
        </w:rPr>
        <w:t>Думаю, нам необязательно пытаться за один раз решить все накопившиеся вопросы. Если на то будет согласная воля всех Церквей-участниц, можно ограничиться и теми темами, которые уже достаточно проработаны общеправославными комиссиями и совещаниями.</w:t>
      </w:r>
    </w:p>
    <w:p>
      <w:pPr>
        <w:pStyle w:val="Normal"/>
        <w:rPr>
          <w:sz w:val="22"/>
        </w:rPr>
      </w:pPr>
      <w:r>
        <w:rPr>
          <w:sz w:val="22"/>
        </w:rPr>
        <w:t>Немаловажно совместно определить и протокольные аспекты Собора. В этой связи хотел бы напомнить о принятых на прошедшем недавно Архиерейском Соборе нашей Церкви постановлениях, в которых отмечается важность предварительного согласования между Поместными Церквами вопросов принятия регламента и повестки дня Всеправославного Собора, принципов его формирования, протокола богослужений и заседаний, а также проектов основных соборных документов. Архиереи нашей Церкви считают необходимым, «чтобы президиум Всеправославного Собора составляли Предстоятели всех Поместных Православных Церквей и чтобы на Соборе епископат Поместных Церквей был представлен максимально полно».</w:t>
      </w:r>
    </w:p>
    <w:p>
      <w:pPr>
        <w:pStyle w:val="Normal"/>
        <w:rPr/>
      </w:pPr>
      <w:r>
        <w:rPr>
          <w:sz w:val="22"/>
        </w:rPr>
        <w:t>Собор архиереев Московского Патриархата также считает условием созыва Всеправославного Собора сохранение принципа консенсуса в принятии решений как во время предсоборной подготовки, так и на самом Соборе. Наш Архиерейский Собор также одобрил итоги уже упоминавшегося мною совещания Глав и представителей семи Поместных Церквей, состоявшегося в ноябре 2011 года в Москве, и поддержал выраженное на данном совещании убеждение в том, что «все решения... необходимо принимать исключительно на основе единогласного волеизъявления всех Поместных Церквей, а не большинством голосов».</w:t>
      </w:r>
    </w:p>
    <w:p>
      <w:pPr>
        <w:pStyle w:val="Normal"/>
        <w:rPr>
          <w:sz w:val="22"/>
        </w:rPr>
      </w:pPr>
      <w:r>
        <w:rPr>
          <w:sz w:val="22"/>
        </w:rPr>
        <w:t>Важно уже сейчас подумать о дальнейшем процессе восприятия соборных решений всей полнотой Церкви. Не секрет, что в среде верующего народа существуют определенные опасения относительно будущего Собора. Многие не знают о том, что это будет за Собор, какова его повестка дня. Верующих беспокоит возможность принятия на Соборе неожиданных решений, способных расколоть Церковь - как это бывало ранее, например, по вопросу о календаре. С приближением Собора связывается рост апокалиптических ожиданий. Мы знаем, что подобные настроения существуют как в Русской Церкви, так и в других Поместных Церквах.</w:t>
      </w:r>
    </w:p>
    <w:p>
      <w:pPr>
        <w:pStyle w:val="Normal"/>
        <w:rPr/>
      </w:pPr>
      <w:r>
        <w:rPr>
          <w:sz w:val="22"/>
        </w:rPr>
        <w:t>Архиереи и клирики не должны игнорировать обеспокоенность своей паствы. Необходимо широкое ознакомление верующих с тематикой Собора. Желательно также всестороннее обсуждение проектов решений в среде православных богословов. Хорошим примером подобной работы является деятельность Межсоборного присутствия Русской Православной Церкви - органа, специально созданного для широкого предварительного обсуждения будущих решений Соборов Русской Православной Церкви. Наш опыт показал, что открытость в процессе подготовки соборных решений приносит Церкви только пользу.</w:t>
      </w:r>
    </w:p>
    <w:p>
      <w:pPr>
        <w:pStyle w:val="Normal"/>
        <w:rPr>
          <w:sz w:val="22"/>
        </w:rPr>
      </w:pPr>
      <w:r>
        <w:rPr>
          <w:sz w:val="22"/>
        </w:rPr>
        <w:t>Наконец, нам всем надо молиться, чтобы Сам Господь направил наши усилия в нужное русло: ибо если Господь не созиждет дома, напрасно трудятся строящие его (Пс. 126:1)».</w:t>
      </w:r>
    </w:p>
    <w:p>
      <w:pPr>
        <w:pStyle w:val="Normal"/>
        <w:rPr>
          <w:sz w:val="22"/>
        </w:rPr>
      </w:pPr>
      <w:r>
        <w:rPr>
          <w:sz w:val="22"/>
        </w:rPr>
        <w:t>По материалам Патриархия.Ru</w:t>
      </w:r>
    </w:p>
    <w:p>
      <w:pPr>
        <w:pStyle w:val="Normal"/>
        <w:rPr>
          <w:b/>
          <w:b/>
          <w:sz w:val="22"/>
        </w:rPr>
      </w:pPr>
      <w:r>
        <w:rPr>
          <w:b/>
          <w:sz w:val="22"/>
        </w:rPr>
      </w:r>
    </w:p>
    <w:p>
      <w:pPr>
        <w:pStyle w:val="Normal"/>
        <w:rPr>
          <w:b/>
          <w:b/>
          <w:sz w:val="22"/>
        </w:rPr>
      </w:pPr>
      <w:r>
        <w:rPr>
          <w:b/>
          <w:sz w:val="22"/>
        </w:rPr>
        <w:t>25.04.13 Праздник писанки вошел в Книгу рекордов Украины</w:t>
      </w:r>
    </w:p>
    <w:p>
      <w:pPr>
        <w:pStyle w:val="Normal"/>
        <w:rPr>
          <w:sz w:val="22"/>
        </w:rPr>
      </w:pPr>
      <w:r>
        <w:rPr>
          <w:sz w:val="22"/>
        </w:rPr>
        <w:t>В Барском автомобильно-дорожном техникуме НТУ состоялся самый многочисленный в Украине мастер-класс по росписи пасхальной писанки. Его начало благословил митрополит Винницкий и Барский Симеон, который был приглашен к участию руководством учебного заведения.</w:t>
      </w:r>
    </w:p>
    <w:p>
      <w:pPr>
        <w:pStyle w:val="Normal"/>
        <w:rPr/>
      </w:pPr>
      <w:r>
        <w:rPr>
          <w:sz w:val="22"/>
        </w:rPr>
        <w:t>В приветственном слове архиерей пожелал организаторам и участникам Божией помощи. Владыка Симеон особо подчеркнул, что каждый такой праздник должен быть не только прекрасным народно-художественным действом, а прежде всего, поводом еще раз вспомнить историю и значение великого праздника, к которому он приурочен, - Пасхи Христовой.</w:t>
      </w:r>
    </w:p>
    <w:p>
      <w:pPr>
        <w:pStyle w:val="Normal"/>
        <w:rPr>
          <w:sz w:val="22"/>
        </w:rPr>
      </w:pPr>
      <w:r>
        <w:rPr>
          <w:sz w:val="22"/>
        </w:rPr>
        <w:t>Мастер-класс по росписи писанок провели представительницы Национального союза народных мастеров Украины сестры Марина и Оксана Верховые. Всего в мероприятии приняли участие 400 студентов и школьников, что является беспрецедентным достижением, которое вошло в Книгу рекордов Украины.</w:t>
      </w:r>
    </w:p>
    <w:p>
      <w:pPr>
        <w:pStyle w:val="Normal"/>
        <w:rPr>
          <w:sz w:val="22"/>
        </w:rPr>
      </w:pPr>
      <w:r>
        <w:rPr>
          <w:sz w:val="22"/>
        </w:rPr>
        <w:t>Пресс-служба Винницкой епархии</w:t>
      </w:r>
    </w:p>
    <w:p>
      <w:pPr>
        <w:pStyle w:val="Normal"/>
        <w:rPr>
          <w:b/>
          <w:b/>
          <w:sz w:val="22"/>
        </w:rPr>
      </w:pPr>
      <w:r>
        <w:rPr>
          <w:b/>
          <w:sz w:val="22"/>
        </w:rPr>
      </w:r>
    </w:p>
    <w:p>
      <w:pPr>
        <w:pStyle w:val="Normal"/>
        <w:rPr>
          <w:b/>
          <w:b/>
          <w:sz w:val="22"/>
        </w:rPr>
      </w:pPr>
      <w:r>
        <w:rPr>
          <w:b/>
          <w:sz w:val="22"/>
        </w:rPr>
        <w:t>26.04.13 В Украине издан альбом с рельефными изображениями храмового убранства</w:t>
      </w:r>
    </w:p>
    <w:p>
      <w:pPr>
        <w:pStyle w:val="Normal"/>
        <w:rPr>
          <w:sz w:val="22"/>
        </w:rPr>
      </w:pPr>
      <w:r>
        <w:rPr>
          <w:sz w:val="22"/>
        </w:rPr>
        <w:t>Входя в храм, человек с проблемами зрения слышит пение, чувствует запах ладана, ощущает теплоту горящей свечи и ее податливость, но не видит красоты храмового убранства. Незрячие узнают мир кончиками пальцев. Для таких людей в Харькове, впервые в Украине, создали тактильный альбом-приложение к «Закону Божьему» с рельефным изображением религиозных предметов.</w:t>
      </w:r>
    </w:p>
    <w:p>
      <w:pPr>
        <w:pStyle w:val="Normal"/>
        <w:rPr>
          <w:sz w:val="22"/>
        </w:rPr>
      </w:pPr>
      <w:r>
        <w:rPr>
          <w:sz w:val="22"/>
        </w:rPr>
        <w:t>Презентация альбома-приложения к «Закону Божьему» состоялась в Харьковской специальной библиотеке им. Гиршмана. Благодаря этому изданию, незрячие смогут «увидеть» изображение кадила, семисвечника, литургической утвари, которой пользуется священник, находясь в алтаре.</w:t>
      </w:r>
    </w:p>
    <w:p>
      <w:pPr>
        <w:pStyle w:val="Normal"/>
        <w:rPr>
          <w:sz w:val="22"/>
        </w:rPr>
      </w:pPr>
      <w:r>
        <w:rPr>
          <w:sz w:val="22"/>
        </w:rPr>
        <w:t>Социальный проект «Через руки к сердцу» реализует Харьковская общественная организация незрячих юристов в партнерстве с отделом социального служения Харьковской епархии УПЦ при поддержке фонда «Преподобного Серафима Саровского» победителя конкурса «Православная инициатива 2012».</w:t>
      </w:r>
    </w:p>
    <w:p>
      <w:pPr>
        <w:pStyle w:val="Normal"/>
        <w:rPr>
          <w:sz w:val="22"/>
        </w:rPr>
      </w:pPr>
      <w:r>
        <w:rPr>
          <w:sz w:val="22"/>
        </w:rPr>
        <w:t>Целью проекта является ознакомление инвалидов по зрению с православной культурой, ее таинствами и обрядами путем проведения занятий по изучению Закона Божьего, а также участия в паломнических поездках по православным святыням края.</w:t>
      </w:r>
    </w:p>
    <w:p>
      <w:pPr>
        <w:pStyle w:val="Normal"/>
        <w:rPr>
          <w:sz w:val="22"/>
        </w:rPr>
      </w:pPr>
      <w:r>
        <w:rPr>
          <w:sz w:val="22"/>
        </w:rPr>
        <w:t>В альбоме из пластика - 14 страниц и 60 тактильных изображений. Название каждого подписано рельефно-точечным шрифтом Брайля.</w:t>
      </w:r>
    </w:p>
    <w:p>
      <w:pPr>
        <w:pStyle w:val="Normal"/>
        <w:rPr>
          <w:sz w:val="22"/>
        </w:rPr>
      </w:pPr>
      <w:r>
        <w:rPr>
          <w:sz w:val="22"/>
        </w:rPr>
        <w:t>По словам руководителя отдела социального служения Харьковской епархии протоиерея Евгения Ромашина, важно чтобы незрячие люди осознано принимали участие в богослужении, чётко понимали, что сейчас происходит в храме, что в руках у священника, какое на нем облачение, что находиться в алтаре, какие иконы в иконостасе. И именно тактильный альбом впервые даст им такую возможность.</w:t>
      </w:r>
    </w:p>
    <w:p>
      <w:pPr>
        <w:pStyle w:val="Normal"/>
        <w:rPr>
          <w:sz w:val="22"/>
        </w:rPr>
      </w:pPr>
      <w:r>
        <w:rPr>
          <w:sz w:val="22"/>
        </w:rPr>
        <w:t>По материалам Православие и мир</w:t>
      </w:r>
    </w:p>
    <w:p>
      <w:pPr>
        <w:pStyle w:val="Normal"/>
        <w:rPr>
          <w:b/>
          <w:b/>
          <w:sz w:val="22"/>
        </w:rPr>
      </w:pPr>
      <w:r>
        <w:rPr>
          <w:b/>
          <w:sz w:val="22"/>
        </w:rPr>
      </w:r>
    </w:p>
    <w:p>
      <w:pPr>
        <w:pStyle w:val="Normal"/>
        <w:rPr/>
      </w:pPr>
      <w:r>
        <w:rPr>
          <w:b/>
          <w:sz w:val="22"/>
        </w:rPr>
        <w:t>28.04.13 Патриарх Кирилл в очередной раз дал понять, что Церковь - вне политики</w:t>
      </w:r>
    </w:p>
    <w:p>
      <w:pPr>
        <w:pStyle w:val="Normal"/>
        <w:rPr>
          <w:sz w:val="22"/>
        </w:rPr>
      </w:pPr>
      <w:r>
        <w:rPr>
          <w:sz w:val="22"/>
        </w:rPr>
        <w:t>После Литургии в Храме Христа Спасителя в праздник Входа Господня в Иерусалим (Вербное воскресенье) Патриарх Кирилл еще раз напомнил, что попытки навязать Церкви политическую роль тщетны, т.к. Церковь будет совершать только то, к чему она призвана Спасителем.</w:t>
      </w:r>
    </w:p>
    <w:p>
      <w:pPr>
        <w:pStyle w:val="Normal"/>
        <w:rPr/>
      </w:pPr>
      <w:r>
        <w:rPr>
          <w:sz w:val="22"/>
        </w:rPr>
        <w:t>"Сегодня некоторые говорят, что наше уважение к Церкви, наше понимание Церкви зависит от того, какую политическую позицию она занимает. Если она с нами, говорят одни, тогда мы будем ее всячески прославлять, говорить хорошо о ней в прессе и телевидении, превозносить ее лидеров, говорить о ее мудрости", - сказал Патриарх.</w:t>
      </w:r>
    </w:p>
    <w:p>
      <w:pPr>
        <w:pStyle w:val="Normal"/>
        <w:rPr/>
      </w:pPr>
      <w:r>
        <w:rPr>
          <w:sz w:val="22"/>
        </w:rPr>
        <w:t>По его словам, другие, противоположные первым, говорят то же самое: "Церковь должна быть с нами, потому что мы более справедливы, мудры, хотим больше блага людям". "И опять-таки симпатии в адрес Церкви обуславливаются ее политическим выбором", - констатировал Предстоятель. Таким образом, продолжил он, Церковь подталкивают к тому, чтобы она играла политическую роль, а не ту, которую ей "Господь повелел иметь в истории".</w:t>
      </w:r>
    </w:p>
    <w:p>
      <w:pPr>
        <w:pStyle w:val="Normal"/>
        <w:rPr/>
      </w:pPr>
      <w:r>
        <w:rPr>
          <w:sz w:val="22"/>
        </w:rPr>
        <w:t>"Но какими бы ни были соблазны и насколько бы ни страшны были угрозы, Церковь будет совершать то, к чему она призвана Спасителем, - продолжать дело Его служения, провозглашать Царство Божье и призывать людей устремляться в этой Царство, обретая спасение в этой жизни и жизни вечной", - сказал Предстоятель Русской Церкви.</w:t>
      </w:r>
    </w:p>
    <w:p>
      <w:pPr>
        <w:pStyle w:val="Normal"/>
        <w:rPr>
          <w:sz w:val="22"/>
        </w:rPr>
      </w:pPr>
      <w:r>
        <w:rPr>
          <w:sz w:val="22"/>
        </w:rPr>
        <w:t>В то же время он подчеркнул, что Церковь не отказывает политикам в праве создавать свои собственные программы, но призывает "всех тех, кто искренне желает доброго переустройства человеческого общества, обращать внимание на то, что без преобразования человеческого сердца не может быть и общественного благополучия".</w:t>
      </w:r>
    </w:p>
    <w:p>
      <w:pPr>
        <w:pStyle w:val="Normal"/>
        <w:rPr>
          <w:sz w:val="22"/>
        </w:rPr>
      </w:pPr>
      <w:r>
        <w:rPr>
          <w:sz w:val="22"/>
        </w:rPr>
        <w:t>На богослужении присутствовал царь болгар Симеон II, который прибыл в Москву по приглашению Патриарха Кирилл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8.04.13 Верующие просят Митрополита Христофора вернуться к предстоятельскому служению</w:t>
      </w:r>
    </w:p>
    <w:p>
      <w:pPr>
        <w:pStyle w:val="Normal"/>
        <w:rPr>
          <w:sz w:val="22"/>
        </w:rPr>
      </w:pPr>
      <w:r>
        <w:rPr>
          <w:sz w:val="22"/>
        </w:rPr>
        <w:t>Православные верующие Пражской епархии распространили воззвание, в котором просят Митрополита Христофора (Пулеца) вернуться к предстоятельскому служению.</w:t>
      </w:r>
    </w:p>
    <w:p>
      <w:pPr>
        <w:pStyle w:val="Normal"/>
        <w:rPr/>
      </w:pPr>
      <w:r>
        <w:rPr>
          <w:b/>
          <w:sz w:val="22"/>
        </w:rPr>
        <w:t>Комментируя недавние события в Православной Церкви Чешских земель и Словакии, в связи с так называемой «Канонической жалобой» гражданки Рапцуновой, авторы письма (к сожалению, анонимные - ред.) выражают уверенность в том, что «Его Блаженство Митрополит Христофор не совершил ничего из того, в чем его обвиняли и за что бы мог быть судим Судом Священного Синода».</w:t>
      </w:r>
      <w:r>
        <w:rPr>
          <w:sz w:val="22"/>
        </w:rPr>
        <w:t xml:space="preserve"> http://www.christofor.cz/home/russki</w:t>
      </w:r>
    </w:p>
    <w:p>
      <w:pPr>
        <w:pStyle w:val="Normal"/>
        <w:rPr>
          <w:sz w:val="22"/>
        </w:rPr>
      </w:pPr>
      <w:r>
        <w:rPr>
          <w:sz w:val="22"/>
        </w:rPr>
        <w:t>«Сплоченно и единодушно мы поддерживали своего епархиального епископа, призванного к священному служению Божьим жребием, волей и милостью Божией, поддерживали законно избранного главу нашей Церкви, Его Блаженство Митрополита Христофора, архиепископа Пражского, - сказано в тексте воззвания. - Точно также мы продолжаем и далее поддерживать Митрополита Христофора, тесно и непоколебимо сомкнувшись вокруг него, как этому учили и учат святые отцы и Православная Церковь, в согласии и любви, которой нас также учили наши архиереи, любви, примером и образцом которой для нас всегда был Владыка Христофор. Он всегда может рассчитывать на полное доверие, поддержку и преданность православных христиан, верующих Поместной Церкви Чешских земель и Словакии».</w:t>
      </w:r>
    </w:p>
    <w:p>
      <w:pPr>
        <w:pStyle w:val="Normal"/>
        <w:rPr/>
      </w:pPr>
      <w:r>
        <w:rPr>
          <w:sz w:val="22"/>
        </w:rPr>
        <w:t>«Именно по причине всего вышеизложенного мы, православные верующие, в эту минуту обращаемся к Владыке Христофору и ко всем архипастырям Священного Синода. Пусть исполнится святая и законная воля Божьего народа, которая не противоречит, но наоборот согласуется с каноническими правилами Православной Церкви, с Уставом Православной Церкви, ее сопроводительными предписаниями, а также с ее регламентом и прочими постановлениями. Просим Владыку Христофора пересмотреть свое решение об отречении и вернуться к должности архиепископа Пражского и Митрополита Чешских земель и Словакии», - подчеркивается в документе.</w:t>
      </w:r>
    </w:p>
    <w:p>
      <w:pPr>
        <w:pStyle w:val="Normal"/>
        <w:rPr>
          <w:sz w:val="22"/>
        </w:rPr>
      </w:pPr>
      <w:r>
        <w:rPr>
          <w:sz w:val="22"/>
        </w:rPr>
        <w:t>Обращаясь ко всем православным верующим, которых по-настоящему волнует будущее Чешской Православной Церкви, авторы воззвания призвали добровольно поддержать эту каноническую инициативу, «чтобы своей доброй волей, своим искренним вниманием и личной заинтересованностью вы внесли свой вклад в установление справедливости, порядка, единства и мира в нашей Православной Церкви».</w:t>
      </w:r>
    </w:p>
    <w:p>
      <w:pPr>
        <w:pStyle w:val="Normal"/>
        <w:rPr/>
      </w:pPr>
      <w:r>
        <w:rPr>
          <w:b/>
          <w:sz w:val="22"/>
        </w:rPr>
        <w:t xml:space="preserve">В свою очередь Управляющий делами Пражской епархии архимандрит Марек (Крупица) опубликовал письмо к читателям Рунета, в котором утверждает, что к ним попадает ошибочная и вводящая в заблуждение информация. </w:t>
      </w:r>
      <w:r>
        <w:rPr>
          <w:sz w:val="22"/>
        </w:rPr>
        <w:t>http://www.christofor.cz/ObrascenijeUpravdelami-new.doc</w:t>
      </w:r>
    </w:p>
    <w:p>
      <w:pPr>
        <w:pStyle w:val="Normal"/>
        <w:rPr>
          <w:sz w:val="22"/>
        </w:rPr>
      </w:pPr>
      <w:r>
        <w:rPr>
          <w:sz w:val="22"/>
        </w:rPr>
        <w:t>Подчеркнув, что Церковь чтит право каждого человека высказывать свое мнение о происходящем, владыка Марек заметил, что эти мнения не должны замещать собой объективную информацию и официальный голос Церкви.</w:t>
      </w:r>
    </w:p>
    <w:p>
      <w:pPr>
        <w:pStyle w:val="Normal"/>
        <w:rPr/>
      </w:pPr>
      <w:r>
        <w:rPr>
          <w:sz w:val="22"/>
        </w:rPr>
        <w:t>По словам иерарха, несмотря на то, что поступило письмо, снимающее с Митрополита Христофора обвинения в нарушении монашеских обетов, «в Священный Синод поступили и продолжают поступать и другие жалобы, связанные с поведением и делами бывшего Митрополита Христофора». «Таким образом, дело связано не только с одним казусом, тем более с одним свидетельством», - пишет архиепископ Марек. И в силу этих причин «возвращение Митрополита на престол невозможно».</w:t>
      </w:r>
    </w:p>
    <w:p>
      <w:pPr>
        <w:pStyle w:val="Normal"/>
        <w:rPr>
          <w:sz w:val="22"/>
        </w:rPr>
      </w:pPr>
      <w:r>
        <w:rPr>
          <w:sz w:val="22"/>
        </w:rPr>
        <w:t>Воззвание в защиту бывшего Митрополита, по словам владыки, «вызывает ощущение попытки психологического давления и распространения смуты». «Такие приемы не должны иметь место в церковной дискуссии. Поэтому я призываю сборщиков подписей чтить канонические решения священноначалия, а свою волю проявить законным способом на епархиальном собрании и Поместном Соборе, которые будут созваны в ближайшее время», - подчеркнул Управделами Пражской епархии.</w:t>
      </w:r>
    </w:p>
    <w:p>
      <w:pPr>
        <w:pStyle w:val="Normal"/>
        <w:rPr>
          <w:sz w:val="22"/>
        </w:rPr>
      </w:pPr>
      <w:r>
        <w:rPr>
          <w:sz w:val="22"/>
        </w:rPr>
        <w:t>По материалам Православие и мир, http://www.christofor.cz/chronologie/russki</w:t>
      </w:r>
    </w:p>
    <w:p>
      <w:pPr>
        <w:pStyle w:val="Normal"/>
        <w:rPr>
          <w:b/>
          <w:b/>
          <w:sz w:val="22"/>
        </w:rPr>
      </w:pPr>
      <w:r>
        <w:rPr>
          <w:b/>
          <w:sz w:val="22"/>
        </w:rPr>
      </w:r>
    </w:p>
    <w:p>
      <w:pPr>
        <w:pStyle w:val="Normal"/>
        <w:rPr>
          <w:b/>
          <w:b/>
          <w:sz w:val="22"/>
        </w:rPr>
      </w:pPr>
      <w:r>
        <w:rPr>
          <w:b/>
          <w:sz w:val="22"/>
        </w:rPr>
        <w:t>28.05.13 Митрополит Амфилохий: Сербы и косовские святыни преданы на распятие</w:t>
      </w:r>
    </w:p>
    <w:p>
      <w:pPr>
        <w:pStyle w:val="Normal"/>
        <w:rPr>
          <w:sz w:val="22"/>
        </w:rPr>
      </w:pPr>
      <w:r>
        <w:rPr>
          <w:sz w:val="22"/>
        </w:rPr>
        <w:t>Митрополит Черногорско-Приморский Амфилохий заявил, что сейчас все стали свидетелями страдания и распятия Косова и Метохии. Эта тема прозвучала в его слове после Божественной литургии в монастыре Златица в Подгорице.</w:t>
      </w:r>
    </w:p>
    <w:p>
      <w:pPr>
        <w:pStyle w:val="Normal"/>
        <w:rPr>
          <w:sz w:val="22"/>
        </w:rPr>
      </w:pPr>
      <w:r>
        <w:rPr>
          <w:sz w:val="22"/>
        </w:rPr>
        <w:t>Владыка напомнил, что ранее политики Черногории отреклись от Косова в 2008 году, признав его «независимость».</w:t>
      </w:r>
    </w:p>
    <w:p>
      <w:pPr>
        <w:pStyle w:val="Normal"/>
        <w:rPr>
          <w:sz w:val="22"/>
        </w:rPr>
      </w:pPr>
      <w:r>
        <w:rPr>
          <w:sz w:val="22"/>
        </w:rPr>
        <w:t>«И вот сейчас, к сожалению, так ведут себя сербские властодержцы. И сейчас награждают тех, кто распял Косово, тех, кто бомбил, кто убил тысячи неповинных людей в 1999 году, кто сжигал дома, разорял храмы, - сегодня их награждают и дают им право на некую независимость», - сказал владыка.</w:t>
      </w:r>
    </w:p>
    <w:p>
      <w:pPr>
        <w:pStyle w:val="Normal"/>
        <w:rPr>
          <w:sz w:val="22"/>
        </w:rPr>
      </w:pPr>
      <w:r>
        <w:rPr>
          <w:sz w:val="22"/>
        </w:rPr>
        <w:t>«Эти из Белграда говорят: как так, Церковь вмешивается в их политику? Только не надо забывать, господа белградские руководители, которые сейчас у власти, - обещали народу, что не предадут и не продадут Косово и Метохию, поэтому их народ и избрал», - отметил митрополит.</w:t>
      </w:r>
    </w:p>
    <w:p>
      <w:pPr>
        <w:pStyle w:val="Normal"/>
        <w:rPr>
          <w:sz w:val="22"/>
        </w:rPr>
      </w:pPr>
      <w:r>
        <w:rPr>
          <w:sz w:val="22"/>
        </w:rPr>
        <w:t>«Однако и они сейчас идут путем тех, кто совершил насилие над Косово, и отрекаются Косова и Метохии и предают народ и косовские святыни на это распятие», - заключил митрополит Амфилохий.</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29.04.13 Курдская армия установила похитителей двух сирийских иерархов</w:t>
      </w:r>
    </w:p>
    <w:p>
      <w:pPr>
        <w:pStyle w:val="Normal"/>
        <w:rPr>
          <w:sz w:val="22"/>
        </w:rPr>
      </w:pPr>
      <w:r>
        <w:rPr>
          <w:sz w:val="22"/>
        </w:rPr>
        <w:t>По сведениям армии Народной обороны Западного Курдистана, похитителями митрополита Алеппского Павла и сиро-яковитского митрополита Алеппского Иоанна Ибрагима, являются исламисты из Feteh El-Hesun, которая принадлежит к сирийской повстанческой "Освободительной армии". Курды сообщают, что окружили место, где находятся похищенные 22 апреля иерархи. Они дали боевикам срок для того, чтобы отпустить митрополитов на свободу, после истечения которого предпримут операцию по их освобождению.</w:t>
      </w:r>
    </w:p>
    <w:p>
      <w:pPr>
        <w:pStyle w:val="Normal"/>
        <w:rPr/>
      </w:pPr>
      <w:r>
        <w:rPr>
          <w:sz w:val="22"/>
        </w:rPr>
        <w:t>Тем временем Предстоятель Антиохийской Православной Церкви Иоанн Х еще раз призвал международное сообщество остановить насилие в Сирии и содействовать освобождению двух православных лидеров Алеппо. "Обращаюсь от вашего имени - как сирийских граждан, так и диаспоры - к международному сообществу с призывом приложить все возможные усилия для освобождения двух похищенных иерархов, пленение которых причиняет нам боль", - говорится в послании Иоанна X к духовенству и пастве Антиохийской Церкви.</w:t>
      </w:r>
    </w:p>
    <w:p>
      <w:pPr>
        <w:pStyle w:val="Normal"/>
        <w:rPr>
          <w:sz w:val="22"/>
        </w:rPr>
      </w:pPr>
      <w:r>
        <w:rPr>
          <w:sz w:val="22"/>
        </w:rPr>
        <w:t>Как отметил Предстоятель, скорейшее разрешение этой проблемы представляет "чрезвычайную важность для предотвращения возможных негативных последствий".</w:t>
      </w:r>
    </w:p>
    <w:p>
      <w:pPr>
        <w:pStyle w:val="Normal"/>
        <w:rPr/>
      </w:pPr>
      <w:r>
        <w:rPr>
          <w:sz w:val="22"/>
        </w:rPr>
        <w:t>"Наш призыв касается также настоятельной необходимости поиска скорого разрешения ситуации, сложившейся в нашей родной Сирии, ради ее народа с тысячелетней цивилизацией, история которого уходит корнями в глубокую древность, и ради предотвращения последствий, которые могут отразиться на всем регионе", - сказано в документе.</w:t>
      </w:r>
    </w:p>
    <w:p>
      <w:pPr>
        <w:pStyle w:val="Normal"/>
        <w:rPr>
          <w:sz w:val="22"/>
        </w:rPr>
      </w:pPr>
      <w:r>
        <w:rPr>
          <w:sz w:val="22"/>
        </w:rPr>
        <w:t>Патриарх также подчеркнул, что православные не готовы смириться с тем, чему подвергаются сегодня сирийцы, и прилагают все усилия для противостояния нынешней реальности в соответствии с принципами христианской веры.</w:t>
      </w:r>
    </w:p>
    <w:p>
      <w:pPr>
        <w:pStyle w:val="Normal"/>
        <w:rPr/>
      </w:pPr>
      <w:r>
        <w:rPr>
          <w:sz w:val="22"/>
        </w:rPr>
        <w:t>"Мы отвергаем и осуждаем нынешнюю реальность, но вместе с тем, будучи сынами Воскресения, не боимся тех, кто прибегает к насилию. Убийства, похищения, разрушение нашей инфраструктуры не ослабят нашей решимости оставаться верными своему гражданству и принципу мирного сосуществования, продолжать жить на своей земле и требовать справедливости", - подчеркнул Иоанн X.</w:t>
      </w:r>
    </w:p>
    <w:p>
      <w:pPr>
        <w:pStyle w:val="Normal"/>
        <w:rPr/>
      </w:pPr>
      <w:r>
        <w:rPr>
          <w:sz w:val="22"/>
        </w:rPr>
        <w:t>"Накануне Страстной недели и Светлого Христова Воскресения призываю вас к тому, чтобы мы явили единство как Церковь, членов которой объединяет пламенная верность истине. Усилим же свои молитвы в этот период. Как Господь не боялся пути на Голгофу, так и мы призваны пройти с Ним этим путем, в полном осознании того, что крестом победим", - говорится в документе.</w:t>
      </w:r>
    </w:p>
    <w:p>
      <w:pPr>
        <w:pStyle w:val="Normal"/>
        <w:rPr>
          <w:sz w:val="22"/>
        </w:rPr>
      </w:pPr>
      <w:r>
        <w:rPr>
          <w:sz w:val="22"/>
        </w:rPr>
        <w:t>Радонеж, Седмица.</w:t>
      </w:r>
      <w:r>
        <w:rPr>
          <w:sz w:val="22"/>
          <w:lang w:val="en-US"/>
        </w:rPr>
        <w:t>Ru</w:t>
      </w:r>
    </w:p>
    <w:p>
      <w:pPr>
        <w:pStyle w:val="Normal"/>
        <w:rPr>
          <w:sz w:val="22"/>
        </w:rPr>
      </w:pPr>
      <w:r>
        <w:rPr>
          <w:sz w:val="22"/>
        </w:rPr>
      </w:r>
    </w:p>
    <w:p>
      <w:pPr>
        <w:pStyle w:val="Normal"/>
        <w:rPr>
          <w:b/>
          <w:b/>
          <w:sz w:val="22"/>
        </w:rPr>
      </w:pPr>
      <w:r>
        <w:rPr>
          <w:b/>
          <w:sz w:val="22"/>
        </w:rPr>
        <w:t>29.04.13 В Эстонии православных оказалось больше, чем лютеран</w:t>
      </w:r>
    </w:p>
    <w:p>
      <w:pPr>
        <w:pStyle w:val="Normal"/>
        <w:rPr>
          <w:sz w:val="22"/>
        </w:rPr>
      </w:pPr>
      <w:r>
        <w:rPr>
          <w:sz w:val="22"/>
        </w:rPr>
        <w:t>Среди жителей Эстонии старше 15 лет больше всего приверженцев православия, к которому относят себя 16% населения. Как сообщил департамент статистики, по данным переписи населения и жилых помещений 2011 года, 10% населения считают себя лютеранами.</w:t>
      </w:r>
    </w:p>
    <w:p>
      <w:pPr>
        <w:pStyle w:val="Normal"/>
        <w:rPr>
          <w:sz w:val="22"/>
        </w:rPr>
      </w:pPr>
      <w:r>
        <w:rPr>
          <w:sz w:val="22"/>
        </w:rPr>
        <w:t>Православие назвали своей религией 51% проживающих в Эстонии белорусов, 50% украинцев, 47% русских и 41% армян. Лютеранами считают себя 14% эстонцев, 27% финнов, 15% немцев и 14% латышей. 47% проживающих в Эстонии поляков и 33% литовцев считают себя католиками.</w:t>
      </w:r>
    </w:p>
    <w:p>
      <w:pPr>
        <w:pStyle w:val="Normal"/>
        <w:rPr>
          <w:sz w:val="22"/>
        </w:rPr>
      </w:pPr>
      <w:r>
        <w:rPr>
          <w:sz w:val="22"/>
        </w:rPr>
        <w:t>Комментируя итоги переписи, священник Эстонской Православной Церкви Московского Патриархата протоиерей Игорь Прекуп сказал, что полученные данные не совсем точно отражают реальное число православных в стране, так как строятся на самоидентификации уже взрослых людей.</w:t>
      </w:r>
    </w:p>
    <w:p>
      <w:pPr>
        <w:pStyle w:val="Normal"/>
        <w:rPr/>
      </w:pPr>
      <w:r>
        <w:rPr>
          <w:sz w:val="22"/>
        </w:rPr>
        <w:t>«Согласно данным МВД за 2008 год, православие в Эстонии представлено примерно двумястами тысячами в составе Эстонской Православной Церкви Московского Патриархата и двадцатью семью тысячами в составе структуры Константинопольского Патриархата. Правда, в отличие от данных переписи, здесь учитываются не только люди старше 15 лет, ведь человек становится членом Церкви через Таинство крещения. Данные переписи строятся на самоидентификации, то есть на том, к какой религии человек сам себя относит», - пояснил о. Игорь.</w:t>
      </w:r>
    </w:p>
    <w:p>
      <w:pPr>
        <w:pStyle w:val="Normal"/>
        <w:rPr/>
      </w:pPr>
      <w:r>
        <w:rPr>
          <w:sz w:val="22"/>
        </w:rPr>
        <w:t>Священник также отметил, что 16% православных среди населения - отнюдь не повод называть страну православной: «Я бы сказал, что у нас не аж 16%, а всего лишь 16%. Даже если бы православных была половина, такое утверждение было бы преувеличением. А если учитывать, что 54% населения вообще не относят себя ни к одной из религий, то и вовсе не стоит торопиться называть Эстонию православной», - заявил священник.</w:t>
      </w:r>
    </w:p>
    <w:p>
      <w:pPr>
        <w:pStyle w:val="Normal"/>
        <w:rPr>
          <w:sz w:val="22"/>
        </w:rPr>
      </w:pPr>
      <w:r>
        <w:rPr>
          <w:sz w:val="22"/>
        </w:rPr>
        <w:t>Кроме этого протоиерей Игорь Прекуп подчеркнул, что, несмотря на столь оптимистичную статистику, храмы, за исключением великих праздников, от прихожан не ломятся. И это повод задуматься, насколько люди, которые осознают себя православными, последовательны в своем исповедании веры.</w:t>
      </w:r>
    </w:p>
    <w:p>
      <w:pPr>
        <w:pStyle w:val="Normal"/>
        <w:rPr>
          <w:sz w:val="22"/>
        </w:rPr>
      </w:pPr>
      <w:r>
        <w:rPr>
          <w:sz w:val="22"/>
        </w:rPr>
        <w:t>По материалам Интерфакс-Религия, Православие и мир</w:t>
      </w:r>
    </w:p>
    <w:p>
      <w:pPr>
        <w:pStyle w:val="Normal"/>
        <w:rPr>
          <w:sz w:val="22"/>
        </w:rPr>
      </w:pPr>
      <w:r>
        <w:rPr>
          <w:sz w:val="22"/>
        </w:rPr>
      </w:r>
    </w:p>
    <w:p>
      <w:pPr>
        <w:pStyle w:val="Normal"/>
        <w:rPr>
          <w:b/>
          <w:b/>
          <w:sz w:val="22"/>
        </w:rPr>
      </w:pPr>
      <w:r>
        <w:rPr>
          <w:b/>
          <w:sz w:val="22"/>
        </w:rPr>
        <w:t>30.04.13 Патриарх Кирилл: Бессмысленно ожидать, что общество в целом будет меняться, если мы сами меняться не хотим</w:t>
      </w:r>
    </w:p>
    <w:p>
      <w:pPr>
        <w:pStyle w:val="Normal"/>
        <w:rPr>
          <w:sz w:val="22"/>
        </w:rPr>
      </w:pPr>
      <w:r>
        <w:rPr>
          <w:sz w:val="22"/>
        </w:rPr>
        <w:t>Патриарх Московский и всея Руси Кирилл заявил о том, что нечестность, коррупция, черствость, жестокость, равнодушие и другие болезни общества можно преодолеть только в том случае, если люди по-настоящему захотят изменить себя, а не просто предъявлять претензии окружающим.</w:t>
      </w:r>
    </w:p>
    <w:p>
      <w:pPr>
        <w:pStyle w:val="Normal"/>
        <w:rPr/>
      </w:pPr>
      <w:r>
        <w:rPr>
          <w:b/>
          <w:sz w:val="22"/>
        </w:rPr>
        <w:t xml:space="preserve">«Ситуация меняется, когда меняются люди. А люди меняются, когда они хотят измениться. Не когда они хотят, чтобы менялись другие (к другим можно предъявлять какие угодно претензии - это ни к чему не приведет), а когда они понимают, что их собственные пути неправильны, их собственные ценности нуждаются в пересмотре, их собственные нравы нуждаются в исправлении», - сказал Патриарх Кирилл в своем интервью в специальном выпуске журнала «Фома» «Москва Пасхальная». </w:t>
      </w:r>
      <w:r>
        <w:rPr>
          <w:sz w:val="22"/>
        </w:rPr>
        <w:t>http://www.foma.ru/patriarh-kirill-duhovnaya-jizn-eto-ne-hobbi.html</w:t>
      </w:r>
    </w:p>
    <w:p>
      <w:pPr>
        <w:pStyle w:val="Normal"/>
        <w:rPr>
          <w:sz w:val="22"/>
        </w:rPr>
      </w:pPr>
      <w:r>
        <w:rPr>
          <w:sz w:val="22"/>
        </w:rPr>
        <w:t>«Такие люди обращаются к Богу с покаянием и верой и приходят в Церковь, чтобы обрести помощь и изменить свою жизнь», - добавил он.</w:t>
      </w:r>
    </w:p>
    <w:p>
      <w:pPr>
        <w:pStyle w:val="Normal"/>
        <w:rPr>
          <w:sz w:val="22"/>
        </w:rPr>
      </w:pPr>
      <w:r>
        <w:rPr>
          <w:sz w:val="22"/>
        </w:rPr>
        <w:t>Предстоятель Русской Православной Церкви подчеркнул: бессмысленно ожидать, что другие люди, что общество в целом будет меняться, если мы сами меняться не хотим.</w:t>
      </w:r>
    </w:p>
    <w:p>
      <w:pPr>
        <w:pStyle w:val="Normal"/>
        <w:rPr>
          <w:sz w:val="22"/>
        </w:rPr>
      </w:pPr>
      <w:r>
        <w:rPr>
          <w:sz w:val="22"/>
        </w:rPr>
        <w:t>«Любые перемены к лучшему начинаются только с самого человека. Я сейчас повторю свои слова, которые кому-то не понравились: если мы творим неправду в нашей личной, семейной жизни, в сфере профессиональной, почему так горячо требуем, чтобы правда осуществлялась где-то на макроуровне, а на микроуровне ее не должно быть? Люди загоняют себя в ловушку: каждый яростно требует от соседа, сослуживца, начальника быть праведным, но при этом не собирается становится праведным сам», - сказал Патриарх.</w:t>
      </w:r>
    </w:p>
    <w:p>
      <w:pPr>
        <w:pStyle w:val="Normal"/>
        <w:rPr>
          <w:sz w:val="22"/>
        </w:rPr>
      </w:pPr>
      <w:r>
        <w:rPr>
          <w:sz w:val="22"/>
        </w:rPr>
        <w:t>По словам Патриарха Кирилла при материалистическом понимании человека главное - удовлетворить свои материальные потребности, осуществить свои желания, и в этой системе выгодно быть окруженным совестливыми людьми, но не быть совестливым самому.</w:t>
      </w:r>
    </w:p>
    <w:p>
      <w:pPr>
        <w:pStyle w:val="Normal"/>
        <w:rPr>
          <w:sz w:val="22"/>
        </w:rPr>
      </w:pPr>
      <w:r>
        <w:rPr>
          <w:sz w:val="22"/>
        </w:rPr>
        <w:t>«Помните, как персонаж пьесы "На дне" говорит: "Всякий человек хочет, чтобы сосед его совесть имел, да никому, видишь, не выгодно иметь-то ее". Церковь предлагает увидеть ситуацию по-другому. Наша главная беда - не грехи других людей, а наши собственные грехи», - заметил он.</w:t>
      </w:r>
    </w:p>
    <w:p>
      <w:pPr>
        <w:pStyle w:val="Normal"/>
        <w:rPr>
          <w:sz w:val="22"/>
        </w:rPr>
      </w:pPr>
      <w:r>
        <w:rPr>
          <w:sz w:val="22"/>
        </w:rPr>
        <w:t>Патриарх Кирилл с сожалением отметил, что часто требования, обращенные к Церкви, так и звучат: «Сделайте моего соседа совестливым. Путь меня окружают хорошие, честные, добрые люди. И при этом не лезьте со своими наставлениями ко мне».</w:t>
      </w:r>
    </w:p>
    <w:p>
      <w:pPr>
        <w:pStyle w:val="Normal"/>
        <w:rPr/>
      </w:pPr>
      <w:r>
        <w:rPr>
          <w:sz w:val="22"/>
        </w:rPr>
        <w:t>«Но Церковь говорит о Спасителе, Который приходит спасти нас от наших грехов. Потому что никто никогда не будет осужден Богом за чужие грехи. Никто не лишится вечной жизни из-за пороков других людей. Быть совестливым, избегать зла, творить добро, следовать заповедям Божиим - это важно не только и не столько соседу, но жизненно важно для нас самих», - заключил Патриарх Кирилл.</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30.04.13 Предстоятель УПЦ освятил Десятинный храм, пострадавший от пожара</w:t>
      </w:r>
    </w:p>
    <w:p>
      <w:pPr>
        <w:pStyle w:val="Normal"/>
        <w:rPr>
          <w:sz w:val="22"/>
        </w:rPr>
      </w:pPr>
      <w:r>
        <w:rPr>
          <w:sz w:val="22"/>
        </w:rPr>
        <w:t>Блаженнейший Митрополит Киевский и всея Украины Владимир посетил Десятинный Рождества Пресвятой Богородицы мужской монастырь г. Киева, где совершил освящение отреставрированного после пожара храма обители.</w:t>
      </w:r>
    </w:p>
    <w:p>
      <w:pPr>
        <w:pStyle w:val="Normal"/>
        <w:rPr>
          <w:sz w:val="22"/>
        </w:rPr>
      </w:pPr>
      <w:r>
        <w:rPr>
          <w:sz w:val="22"/>
        </w:rPr>
        <w:t>Его Блаженству сослужили: архиепископ Переяслав-Хмельницкий и Вишневский Александр, наместник монастыря архимандрит Гедеон (Харон), братия монастыря в священном сане.</w:t>
      </w:r>
    </w:p>
    <w:p>
      <w:pPr>
        <w:pStyle w:val="Normal"/>
        <w:rPr>
          <w:sz w:val="22"/>
        </w:rPr>
      </w:pPr>
      <w:r>
        <w:rPr>
          <w:sz w:val="22"/>
        </w:rPr>
        <w:t>Предстоятель Украинской Православной Церкви удостоил ряд насельников монастыря богослужебных наград. Накануне Блаженнейший владыка удостоил архимандрита Гедеона права ношения второго креста.</w:t>
      </w:r>
    </w:p>
    <w:p>
      <w:pPr>
        <w:pStyle w:val="Normal"/>
        <w:rPr>
          <w:sz w:val="22"/>
        </w:rPr>
      </w:pPr>
      <w:r>
        <w:rPr>
          <w:sz w:val="22"/>
        </w:rPr>
        <w:t>По завершении богослужения Блаженнейший Владыка поздравил духовенство и верующих с важным событием в жизни монастыря.</w:t>
      </w:r>
    </w:p>
    <w:p>
      <w:pPr>
        <w:pStyle w:val="Normal"/>
        <w:rPr>
          <w:sz w:val="22"/>
        </w:rPr>
      </w:pPr>
      <w:r>
        <w:rPr>
          <w:sz w:val="22"/>
        </w:rPr>
        <w:t>В 2005 году рядом с фундаментом Десятинной церкви был установлен храм-скиния. В 2007 году на месте временного храма была возведена деревянная церковь, освящение которой 25 июля того же года совершил Блаженнейший Митрополит Владимир.</w:t>
      </w:r>
    </w:p>
    <w:p>
      <w:pPr>
        <w:pStyle w:val="Normal"/>
        <w:rPr>
          <w:sz w:val="22"/>
        </w:rPr>
      </w:pPr>
      <w:r>
        <w:rPr>
          <w:sz w:val="22"/>
        </w:rPr>
        <w:t>9 июля 2009 года Священный Синод Украинской Православной Церкви принял решение об открытии в Киеве Рождества Пресвятой Богородицы Десятинного мужского монастыря и назначении его наместником архимандрита Гедеона (Харона) (журнал № 34). 6 января 2010 года в монастыре состоялся первый монашеский постриг.</w:t>
      </w:r>
    </w:p>
    <w:p>
      <w:pPr>
        <w:pStyle w:val="Normal"/>
        <w:rPr>
          <w:sz w:val="22"/>
        </w:rPr>
      </w:pPr>
      <w:r>
        <w:rPr>
          <w:sz w:val="22"/>
        </w:rPr>
        <w:t>В ночь на субботу 15 декабря 2012 года неизвестные подожгли монастырский храм, в результате чего он сильно пострадал.</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30.04.13 Наибольшее доверие у болгар вызывает Патриарх Неофит</w:t>
      </w:r>
    </w:p>
    <w:p>
      <w:pPr>
        <w:pStyle w:val="Normal"/>
        <w:rPr>
          <w:sz w:val="22"/>
        </w:rPr>
      </w:pPr>
      <w:r>
        <w:rPr>
          <w:sz w:val="22"/>
        </w:rPr>
        <w:t>Активное участие недавно возглавившего Болгарскую Православную Церковь Патриарха Неофита в общественной жизни и его оперативное реагирование на острейшие проблемы болгарского общества заслужили высокую оценку, одобрение и поддержку большинства населения, что показали проведенные в апреле исследования Болгарского центра анализа и маркетинга.</w:t>
      </w:r>
    </w:p>
    <w:p>
      <w:pPr>
        <w:pStyle w:val="Normal"/>
        <w:rPr>
          <w:sz w:val="22"/>
        </w:rPr>
      </w:pPr>
      <w:r>
        <w:rPr>
          <w:sz w:val="22"/>
        </w:rPr>
        <w:t>Болгарская Православная Церковь в последние годы стабильно занимала высокие места в рейтингах доверия среди болгар: так, согласно опросу, проведенному в начале ноября 2012 года, ей доверяли 48,3% опрошенных граждан.</w:t>
      </w:r>
    </w:p>
    <w:p>
      <w:pPr>
        <w:pStyle w:val="Normal"/>
        <w:rPr>
          <w:sz w:val="22"/>
        </w:rPr>
      </w:pPr>
      <w:r>
        <w:rPr>
          <w:sz w:val="22"/>
        </w:rPr>
        <w:t>Таким образом, активная деятельность, публичные выступления и совершение частых богослужений Патриархом Неофитом (Димитровым), возглавившим Болгарскую Православную Церковь 24 февраля 2013 года, в дни острейшего внутриполитического и экономического кризиса в Болгарии, способствуют укреплению доверия болгар к Церкви.</w:t>
      </w:r>
    </w:p>
    <w:p>
      <w:pPr>
        <w:pStyle w:val="Normal"/>
        <w:rPr>
          <w:sz w:val="22"/>
        </w:rPr>
      </w:pPr>
      <w:r>
        <w:rPr>
          <w:sz w:val="22"/>
        </w:rPr>
        <w:t>После Патриарха и Болгарской Православной Церкви наибольшее доверие у болгар последовательно вызывают Президент Болгарии Росен Плевнелиев и болгарская армия. Лишь только эти три институции имеют положительный рейтинг доверия, когда количество одобряющих превышает число не одобряющих их деятельность болгарских гражда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30.04.13 Турецкие подростки осквернили православный храм на Принцевых островах</w:t>
      </w:r>
    </w:p>
    <w:p>
      <w:pPr>
        <w:pStyle w:val="Normal"/>
        <w:rPr>
          <w:sz w:val="22"/>
        </w:rPr>
      </w:pPr>
      <w:r>
        <w:rPr>
          <w:sz w:val="22"/>
        </w:rPr>
        <w:t>В Вербное воскресенье группа примерно из десяти подростков 15-18 лет из числа местных жителей проникла в церковь ап. Иоанна Богослова на Антигони, одном из Принцевых островов. Они взломали свечной ящик, разбросали свечи по полу и нанесли храмовому зданию другие повреждения. Первоначально полиция острова арестовала молодых людей, но затем по причине их несовершеннолетия отпустила.</w:t>
      </w:r>
    </w:p>
    <w:p>
      <w:pPr>
        <w:pStyle w:val="Normal"/>
        <w:rPr>
          <w:sz w:val="22"/>
        </w:rPr>
      </w:pPr>
      <w:r>
        <w:rPr>
          <w:sz w:val="22"/>
        </w:rPr>
        <w:t>Всемирная федерация константинопольцев осудила это нападение, обвинив в подстрекательстве к нападению «религиозный и национальный фанатизм, который поддерживают в Турции различные круги, в том числе и близкие к действующему правительству».</w:t>
      </w:r>
    </w:p>
    <w:p>
      <w:pPr>
        <w:pStyle w:val="Normal"/>
        <w:rPr>
          <w:sz w:val="22"/>
        </w:rPr>
      </w:pPr>
      <w:r>
        <w:rPr>
          <w:sz w:val="22"/>
        </w:rPr>
        <w:t>Кроме санкций, которые необходимо наложить на совершивших это преступление, что неоднократно отмечала и Всемирная федерация константинопольцев в обращении к компетентным органам, «турецкое правительство должно срочно принять меры по борьбе с насилием на религиозной и расистской почве. Причем первым шагом должно стать изъятие из школьных программ учебников, где в отношении не мусульманских общин содержатся лишенные исторической правды отрицательные высказывания».</w:t>
      </w:r>
    </w:p>
    <w:p>
      <w:pPr>
        <w:pStyle w:val="Normal"/>
        <w:rPr>
          <w:sz w:val="22"/>
        </w:rPr>
      </w:pPr>
      <w:r>
        <w:rPr>
          <w:sz w:val="22"/>
        </w:rPr>
        <w:t>По материалам Седмица.</w:t>
      </w:r>
      <w:r>
        <w:rPr>
          <w:sz w:val="22"/>
          <w:lang w:val="en-US"/>
        </w:rPr>
        <w:t>Ru</w:t>
      </w:r>
      <w:r>
        <w:rPr>
          <w:sz w:val="22"/>
        </w:rPr>
        <w:t>, Православие.</w:t>
      </w:r>
      <w:r>
        <w:rPr>
          <w:sz w:val="22"/>
          <w:lang w:val="en-US"/>
        </w:rPr>
        <w:t>Ru</w:t>
      </w:r>
    </w:p>
    <w:p>
      <w:pPr>
        <w:pStyle w:val="Normal"/>
        <w:rPr>
          <w:b/>
          <w:b/>
          <w:sz w:val="22"/>
        </w:rPr>
      </w:pPr>
      <w:r>
        <w:rPr>
          <w:b/>
          <w:sz w:val="22"/>
        </w:rPr>
      </w:r>
    </w:p>
    <w:p>
      <w:pPr>
        <w:pStyle w:val="Normal"/>
        <w:rPr>
          <w:b/>
          <w:b/>
          <w:sz w:val="22"/>
        </w:rPr>
      </w:pPr>
      <w:r>
        <w:rPr>
          <w:b/>
          <w:sz w:val="22"/>
        </w:rPr>
        <w:t>01.05.13 Патриарх Феофил III: Катар всегда принадлежал Иерусалимской Церкви</w:t>
      </w:r>
    </w:p>
    <w:p>
      <w:pPr>
        <w:pStyle w:val="Normal"/>
        <w:rPr>
          <w:sz w:val="22"/>
        </w:rPr>
      </w:pPr>
      <w:r>
        <w:rPr>
          <w:sz w:val="22"/>
        </w:rPr>
        <w:t>Иерусалимский Патриарх Феофил III ответил официальным письмом на протест Антиохийской Православной Церкви по поводу поставления архимандрита Макария архиепископом Катарским. Синод Антиохийского Православной Церкви указывал, что принятое решение неправомерно, поскольку Катар находится в юрисдикции Антиохийского Патриархата.</w:t>
      </w:r>
    </w:p>
    <w:p>
      <w:pPr>
        <w:pStyle w:val="Normal"/>
        <w:rPr>
          <w:sz w:val="22"/>
        </w:rPr>
      </w:pPr>
      <w:r>
        <w:rPr>
          <w:sz w:val="22"/>
        </w:rPr>
        <w:t>В протесте Антиохийского Патриархата говорилось, что "данное решение наносит глубокую рану братским связям между Церквами Антиохии и Иерусалима. Это действие совершено в критический период, переживаемый Церквами на Ближнем Востоке, который угрожает самому существованию христиан в этом регионе".</w:t>
      </w:r>
    </w:p>
    <w:p>
      <w:pPr>
        <w:pStyle w:val="Normal"/>
        <w:rPr>
          <w:sz w:val="22"/>
        </w:rPr>
      </w:pPr>
      <w:r>
        <w:rPr>
          <w:sz w:val="22"/>
        </w:rPr>
        <w:t>В ответе Иерусалимского Патриархата говорится, что Феофил III и Синод Иерусалимской Церкви сожалеют по поводу возникшего недоразумения, но не могут отменить синодального решения об избрании архиепископа Катарского, поскольку Катар всегда принадлежал Иерусалимской Православной Церкви как часть «Аравии», которая упоминается в официальном титуле Иерусалимского Патриарха: «Патриарх Святого града Иерусалима и всея Палестины, Сирии, Аравии, Заиорданья, Каны Галилейской и Святого Сиона». Кроме того, понятие «вся Палестина» включает и византийскую провинцию Палестина 3-я, «естественное продолжение которой представляет собой Аравийский полуостров».</w:t>
      </w:r>
    </w:p>
    <w:p>
      <w:pPr>
        <w:pStyle w:val="Normal"/>
        <w:rPr>
          <w:sz w:val="22"/>
        </w:rPr>
      </w:pPr>
      <w:r>
        <w:rPr>
          <w:sz w:val="22"/>
        </w:rPr>
        <w:t>В письме отмечается, что сиро-яковиты Аравийского полуострова, особенно Йемена, связаны с Сирией, но юрисдикционное деление монофизитской Сиро-Яковитской Церкви другое, чем у Православных Церквей.</w:t>
      </w:r>
    </w:p>
    <w:p>
      <w:pPr>
        <w:pStyle w:val="Normal"/>
        <w:rPr>
          <w:sz w:val="22"/>
        </w:rPr>
      </w:pPr>
      <w:r>
        <w:rPr>
          <w:sz w:val="22"/>
        </w:rPr>
        <w:t>В 1997 г. Иерусалимский Патриарх Диодор назначил для окормления православной паствы в Катаре архимандрита Феофила (ныне Патриарх Феофил III). В ноябре 1999 г. Патриарх Диодор совершил пастырскую поездку в Катар. В 2001 г. архимандрита Феофила сменил архимандрит Макарий, который построил храм во имя прп. Исаака Сирина и вмч. Георгия Победоносца. В 2010 г. официальный визит в Катар совершил Патриарх Феофил III. За всё это время со стороны Антиохийского Патриархата не последовало ни одного протеста.</w:t>
      </w:r>
    </w:p>
    <w:p>
      <w:pPr>
        <w:pStyle w:val="Normal"/>
        <w:rPr>
          <w:sz w:val="22"/>
        </w:rPr>
      </w:pPr>
      <w:r>
        <w:rPr>
          <w:sz w:val="22"/>
        </w:rPr>
        <w:t>В письме говорится, что «земля Катара засеяна и полита Иерусалимским Патриархатом».</w:t>
      </w:r>
    </w:p>
    <w:p>
      <w:pPr>
        <w:pStyle w:val="Normal"/>
        <w:rPr/>
      </w:pPr>
      <w:r>
        <w:rPr>
          <w:sz w:val="22"/>
        </w:rPr>
        <w:t>Что касается титула одного из архиереев Антиохийского Патриархата - митрополит Багдадский и Кувейтский, то добавление «Кувейтский» было сделано в 1964 г. с разрешения Иерусалимского Патриарха Венедикта.</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01.05.13 С иконостаса храма св. Георгия в Македонии украли более 30 старинных икон</w:t>
      </w:r>
    </w:p>
    <w:p>
      <w:pPr>
        <w:pStyle w:val="Normal"/>
        <w:rPr>
          <w:sz w:val="22"/>
        </w:rPr>
      </w:pPr>
      <w:r>
        <w:rPr>
          <w:sz w:val="22"/>
        </w:rPr>
        <w:t>Более 30 ценных икон 16-го и 19-го столетия были украдены из церкви св. Георгия в Лазарополе в ночь с 21 на 22 апреля.</w:t>
      </w:r>
    </w:p>
    <w:p>
      <w:pPr>
        <w:pStyle w:val="Normal"/>
        <w:rPr/>
      </w:pPr>
      <w:r>
        <w:rPr>
          <w:sz w:val="22"/>
        </w:rPr>
        <w:t>Насельники расположенного неподалеку Бигорского монастыря св. Иоанна Крестителя утверждают, что храму нанесен большой ущерб - церковь практически "опустошена".</w:t>
      </w:r>
    </w:p>
    <w:p>
      <w:pPr>
        <w:pStyle w:val="Normal"/>
        <w:rPr>
          <w:sz w:val="22"/>
        </w:rPr>
      </w:pPr>
      <w:r>
        <w:rPr>
          <w:sz w:val="22"/>
        </w:rPr>
        <w:t>Это был самый красивый храм в области, он славился своим иконостасом и уникальной коллекцией старинных икон.</w:t>
      </w:r>
    </w:p>
    <w:p>
      <w:pPr>
        <w:pStyle w:val="Normal"/>
        <w:rPr>
          <w:sz w:val="22"/>
        </w:rPr>
      </w:pPr>
      <w:r>
        <w:rPr>
          <w:sz w:val="22"/>
        </w:rPr>
        <w:t>Воры вынесли из церкви практически все, что представляло какую-либо ценность. Они сумели снять практически все иконы из двух верхних рядов иконостаса.</w:t>
      </w:r>
    </w:p>
    <w:p>
      <w:pPr>
        <w:pStyle w:val="Normal"/>
        <w:rPr>
          <w:sz w:val="22"/>
        </w:rPr>
      </w:pPr>
      <w:r>
        <w:rPr>
          <w:sz w:val="22"/>
        </w:rPr>
        <w:t>Дерзкая кража вызвала дебаты в македонском обществе относительно защиты монастырей и храмов в стране.</w:t>
      </w:r>
    </w:p>
    <w:p>
      <w:pPr>
        <w:pStyle w:val="Normal"/>
        <w:rPr>
          <w:sz w:val="22"/>
        </w:rPr>
      </w:pPr>
      <w:r>
        <w:rPr>
          <w:sz w:val="22"/>
        </w:rPr>
        <w:t>Горное село Лазарополе находится в Западной Македонии. В начале 20 века село находилось под юрисдикцией Болгарского экзархата, а при храме св. Георгия функционировала болгарская школа. Церковь расписал известный болгарский художник Дичо Зограф. Большинство украденных икон были написаны именно им.</w:t>
      </w:r>
    </w:p>
    <w:p>
      <w:pPr>
        <w:pStyle w:val="Normal"/>
        <w:rPr>
          <w:b/>
          <w:b/>
          <w:sz w:val="22"/>
        </w:rPr>
      </w:pPr>
      <w:r>
        <w:rPr>
          <w:sz w:val="22"/>
        </w:rPr>
        <w:t>Православие.</w:t>
      </w:r>
      <w:r>
        <w:rPr>
          <w:sz w:val="22"/>
          <w:lang w:val="en-US"/>
        </w:rPr>
        <w:t>By</w:t>
      </w:r>
    </w:p>
    <w:p>
      <w:pPr>
        <w:pStyle w:val="Normal"/>
        <w:rPr>
          <w:b/>
          <w:b/>
          <w:sz w:val="22"/>
        </w:rPr>
      </w:pPr>
      <w:r>
        <w:rPr>
          <w:b/>
          <w:sz w:val="22"/>
        </w:rPr>
      </w:r>
    </w:p>
    <w:p>
      <w:pPr>
        <w:pStyle w:val="Normal"/>
        <w:rPr>
          <w:b/>
          <w:b/>
          <w:sz w:val="22"/>
        </w:rPr>
      </w:pPr>
      <w:r>
        <w:rPr>
          <w:b/>
          <w:sz w:val="22"/>
        </w:rPr>
        <w:t>04.05.13 Патриарх Кирилл вознес особую молитву о мире на Святой Земле</w:t>
      </w:r>
    </w:p>
    <w:p>
      <w:pPr>
        <w:pStyle w:val="Normal"/>
        <w:rPr>
          <w:sz w:val="22"/>
        </w:rPr>
      </w:pPr>
      <w:r>
        <w:rPr>
          <w:sz w:val="22"/>
        </w:rPr>
        <w:t>В Великую субботу Патриарх Московский и всея Руси Кирилл вознес особую молитву о мире на Святой Земле.</w:t>
      </w:r>
    </w:p>
    <w:p>
      <w:pPr>
        <w:pStyle w:val="Normal"/>
        <w:rPr/>
      </w:pPr>
      <w:r>
        <w:rPr>
          <w:sz w:val="22"/>
        </w:rPr>
        <w:t>«В Великую субботу в Святом граде Иерусалиме происходит Таинство сошествия Благодатного огня. И весь мир через это Таинство прикасается к великой Божественной благодати. Именно в этот день мы возносим сугубую молитву о мире в Иерусалиме, ибо нет мира на Святой Земле, нет мира и в странах близлежащих», - сказал Патриарх на Литургии в Храме Христа Спасителя.</w:t>
      </w:r>
    </w:p>
    <w:p>
      <w:pPr>
        <w:pStyle w:val="Normal"/>
        <w:rPr/>
      </w:pPr>
      <w:r>
        <w:rPr>
          <w:sz w:val="22"/>
        </w:rPr>
        <w:t>«Потому в этот святой день во всех храмах Церкви нашей будет возноситься молитва о мире в Иерусалиме, о страдающем народе Сирии, о примирении людей в Святой Земле», - отметил он.</w:t>
      </w:r>
    </w:p>
    <w:p>
      <w:pPr>
        <w:pStyle w:val="Normal"/>
        <w:rPr>
          <w:sz w:val="22"/>
        </w:rPr>
      </w:pPr>
      <w:r>
        <w:rPr>
          <w:sz w:val="22"/>
        </w:rPr>
        <w:t>Патриарх, а вместе с ним и все христиане в храме Христа Спасителя молились, чтобы Господь помог угасить «всякую распрю и раздоры во Святой Земле», умирить «злобу враждующих», озарить сердца людей «пламенем любви» к Богу, благословить поклоняющихся в канун святой Пасхи святому Гробу.</w:t>
      </w:r>
    </w:p>
    <w:p>
      <w:pPr>
        <w:pStyle w:val="Normal"/>
        <w:rPr>
          <w:sz w:val="22"/>
        </w:rPr>
      </w:pPr>
      <w:r>
        <w:rPr>
          <w:sz w:val="22"/>
        </w:rPr>
        <w:t>Сегодня христиане ожидают схождения Благодатного огня, который появляется чудесным образом накануне православной Пасхи. В эти минуты в Иерусалиме, в храме Воскресения Христова, построенного над Гробом Господним, находятся и россияне, в том числе делегация Фонда Андрея Первозванного. Ожидается, что они привезут огонь в храм Христа Спасителя на Пасхальное богослужение около полуночи, где его возглавит патриарх Кирилл.</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04.05.13 Киевский Митрополит спокоен за будущее Церкви</w:t>
      </w:r>
    </w:p>
    <w:p>
      <w:pPr>
        <w:pStyle w:val="Normal"/>
        <w:rPr>
          <w:sz w:val="22"/>
        </w:rPr>
      </w:pPr>
      <w:r>
        <w:rPr>
          <w:sz w:val="22"/>
        </w:rPr>
        <w:t>Предстоятель Украинской Православной Церкви Митрополит Киевский и всея Украины Владимир верит, что через десять лет Церковь будет все так же исполнять свою миссию.</w:t>
      </w:r>
    </w:p>
    <w:p>
      <w:pPr>
        <w:pStyle w:val="Normal"/>
        <w:rPr>
          <w:sz w:val="22"/>
          <w:lang w:val="uk-UA"/>
        </w:rPr>
      </w:pPr>
      <w:r>
        <w:rPr>
          <w:b/>
          <w:sz w:val="22"/>
        </w:rPr>
        <w:t>"Вижу Церковь в полном действии, при исполнении ее миссии и проповеди. И надеюсь, что Бог милосердный пошлет нам всеобщий мир, взаимное согласие совместно славить воскресшего Христа", - сказал он в интервью</w:t>
      </w:r>
      <w:r>
        <w:rPr>
          <w:b/>
          <w:sz w:val="22"/>
          <w:lang w:val="uk-UA"/>
        </w:rPr>
        <w:t xml:space="preserve"> </w:t>
      </w:r>
      <w:r>
        <w:rPr>
          <w:b/>
          <w:sz w:val="22"/>
        </w:rPr>
        <w:t xml:space="preserve">украинскому изданию «Главком». </w:t>
      </w:r>
      <w:r>
        <w:rPr>
          <w:sz w:val="22"/>
        </w:rPr>
        <w:t>http://orthodoxy.org.ua/content/mi-spokiini-za-maibutne-ukrainskoi-pravoslavnoi-tserkvi-blazhennishii-mitropolit-volodimir-72170</w:t>
      </w:r>
    </w:p>
    <w:p>
      <w:pPr>
        <w:pStyle w:val="Normal"/>
        <w:rPr>
          <w:sz w:val="22"/>
        </w:rPr>
      </w:pPr>
      <w:r>
        <w:rPr>
          <w:sz w:val="22"/>
        </w:rPr>
        <w:t>Отвечая на вопрос о своих нынешних мечтах, Митрополит Владимир поделился сокровенным: "Я мечтаю, чтобы Бог, если определит мне жить и трудиться, был бы ко мне милостив и помогал бы мне дойти свой путь до конца. А я, в свою очередь, буду прилагать все усилия, чтобы помочь другим людям. А такие возможности есть у каждого из нас. Если нет богатства, то есть доброе слово, воздыхание любви. Это поддерживает человека очень сильно".</w:t>
      </w:r>
    </w:p>
    <w:p>
      <w:pPr>
        <w:pStyle w:val="Normal"/>
        <w:rPr/>
      </w:pPr>
      <w:r>
        <w:rPr>
          <w:sz w:val="22"/>
        </w:rPr>
        <w:t>Относительно получения информации о событиях в мире Предстоятель сказал, что старается смотреть передачи, читать прессу. "Я просматриваю каждый день, что делается в мире свете. А мобильного телефона не было никогда", - признался о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5.05.13 Патриарх Кирилл призвал бездомных приходить в храм</w:t>
      </w:r>
    </w:p>
    <w:p>
      <w:pPr>
        <w:pStyle w:val="Normal"/>
        <w:rPr/>
      </w:pPr>
      <w:r>
        <w:rPr>
          <w:sz w:val="22"/>
        </w:rPr>
        <w:t>Предстоятель Русской Православной Церкви обратился с Пасхальным посланием к людям, лишенным крова. Поздравляя бездомных с Пасхой Господней, Патриарх Кирилл призвал их приходить в храм - дом Божий.</w:t>
      </w:r>
    </w:p>
    <w:p>
      <w:pPr>
        <w:pStyle w:val="Normal"/>
        <w:rPr/>
      </w:pPr>
      <w:r>
        <w:rPr>
          <w:sz w:val="22"/>
        </w:rPr>
        <w:t>«В эти дни, когда весь мир радуется Воскресению Христову, мне хочется напомнить вам о том, что никто не должен унывать и отчаиваться, - говорится в послании. - К сожалению, люди подчас бывают лишены самого необходимого: испытывают недостаток в одежде, не могут найти себе пропитания, не имеют крова над головой. Но ведь и Сам Господь Иисус Христос родился в убогой пещере, «чтобы послужить и отдать душу Свою для искупления многих» (Мф. 20:28). И у Него не было Своего дома (см. Мф. 8:20). Спаситель добровольно принял крестные страдания, победил смерть и даровал нам возможность вечной жизни во обителях Своего Небесного Отца».</w:t>
      </w:r>
    </w:p>
    <w:p>
      <w:pPr>
        <w:pStyle w:val="Normal"/>
        <w:rPr/>
      </w:pPr>
      <w:r>
        <w:rPr>
          <w:sz w:val="22"/>
        </w:rPr>
        <w:t>«Церковь призывает к себе всех: богатых и бедных, грешников и праведников. Приходите в храм - в этот дом Божий на земле. Здесь вам всегда готовы оказать поддержку. Православные добровольцы уже помогли восстановить документы, найти жилье и устроиться на работу многим и многим попавшим в беду людям. Кроме того, в храме вы сможете побеседовать со священником, принести Господу покаяние и соединиться с Ним в Таинстве Святого Причастия, - отмечает Патриарх. - В великий праздник Пасхи желаю вам помощи Божией, душевного мира, непрестанной радости и света, воссиявшего из гроба Спасителя».</w:t>
      </w:r>
    </w:p>
    <w:p>
      <w:pPr>
        <w:pStyle w:val="Normal"/>
        <w:rPr>
          <w:b/>
          <w:b/>
          <w:sz w:val="22"/>
        </w:rPr>
      </w:pPr>
      <w:r>
        <w:rPr>
          <w:sz w:val="22"/>
        </w:rPr>
        <w:t>По материалам Патриархия.Ru</w:t>
      </w:r>
    </w:p>
    <w:p>
      <w:pPr>
        <w:pStyle w:val="Normal"/>
        <w:rPr>
          <w:b/>
          <w:b/>
          <w:sz w:val="22"/>
        </w:rPr>
      </w:pPr>
      <w:r>
        <w:rPr>
          <w:b/>
          <w:sz w:val="22"/>
        </w:rPr>
      </w:r>
    </w:p>
    <w:p>
      <w:pPr>
        <w:pStyle w:val="Normal"/>
        <w:rPr>
          <w:b/>
          <w:b/>
          <w:sz w:val="22"/>
        </w:rPr>
      </w:pPr>
      <w:r>
        <w:rPr>
          <w:b/>
          <w:sz w:val="22"/>
        </w:rPr>
        <w:t>05.05.13 Предстоятель РПЦ: Россияне должны усыновлять сирот</w:t>
      </w:r>
    </w:p>
    <w:p>
      <w:pPr>
        <w:pStyle w:val="Normal"/>
        <w:rPr>
          <w:sz w:val="22"/>
        </w:rPr>
      </w:pPr>
      <w:r>
        <w:rPr>
          <w:sz w:val="22"/>
        </w:rPr>
        <w:t>Российские сироты должны обретать родителей, заявил Предстоятель Русской Православной Церкви Патриарх Московский и всея Руси Кирилл.</w:t>
      </w:r>
    </w:p>
    <w:p>
      <w:pPr>
        <w:pStyle w:val="Normal"/>
        <w:rPr/>
      </w:pPr>
      <w:r>
        <w:rPr>
          <w:sz w:val="22"/>
        </w:rPr>
        <w:t>"Очень важно, чтобы все больше и больше людей у нас вставали на этот путь. Потому что усыновление здоровых или больных детей - это, конечно, акт помощи, выражение милосердия и любви, но одновременно это действие, которое несет в себе колоссальное воздействие на сознание, на душу тех людей, которые этот акт совершают", - сказал Патриарх в интервью телеканалам "Россия-1" и "Россия-24".</w:t>
      </w:r>
    </w:p>
    <w:p>
      <w:pPr>
        <w:pStyle w:val="Normal"/>
        <w:rPr>
          <w:sz w:val="22"/>
        </w:rPr>
      </w:pPr>
      <w:r>
        <w:rPr>
          <w:sz w:val="22"/>
        </w:rPr>
        <w:t>Его Святейшество убежден, что люди, которые справляются с этим подвигом, "обретают спасение во Господе, потому что так много отдают себя другому существу, так много вкладывают любви и сил, что это не может не преобразить внутреннюю жизнь человека".</w:t>
      </w:r>
    </w:p>
    <w:p>
      <w:pPr>
        <w:pStyle w:val="Normal"/>
        <w:rPr/>
      </w:pPr>
      <w:r>
        <w:rPr>
          <w:sz w:val="22"/>
        </w:rPr>
        <w:t>"И поэтому, размышляя на эту тему в отрыве от любых политических обстоятельств, я хочу сказать следующее: мы должны усыновлять сирот. Мы как народ, потому что это очень важный показатель нравственного здоровья нации", - подчеркнул Предстоятель.</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5.05.13 Католикос-Патриарх Илия II призвал власть Грузии запретить аборты</w:t>
      </w:r>
    </w:p>
    <w:p>
      <w:pPr>
        <w:pStyle w:val="Normal"/>
        <w:rPr>
          <w:sz w:val="22"/>
        </w:rPr>
      </w:pPr>
      <w:r>
        <w:rPr>
          <w:sz w:val="22"/>
        </w:rPr>
        <w:t>В пасхальном эпистоле Илии II, зачитанном во время торжественной службы представителем Грузинской Патриархии, сказано, что «аборт является убийством невинного ребенка, а врач является соучастником этого преступления». Учитывая большой авторитет Илии Второго, не исключено, что среди политиков и общественности начнется компания за принятие парламентом закона о запрете абортов.</w:t>
      </w:r>
    </w:p>
    <w:p>
      <w:pPr>
        <w:pStyle w:val="Normal"/>
        <w:rPr>
          <w:sz w:val="22"/>
        </w:rPr>
      </w:pPr>
      <w:r>
        <w:rPr>
          <w:sz w:val="22"/>
        </w:rPr>
        <w:t>В тексте Пасхального послания Патриарха Грузинского, в частности, говорится:</w:t>
      </w:r>
    </w:p>
    <w:p>
      <w:pPr>
        <w:pStyle w:val="Normal"/>
        <w:rPr/>
      </w:pPr>
      <w:r>
        <w:rPr>
          <w:sz w:val="22"/>
        </w:rPr>
        <w:t>«Величайшим преступлением, которое совершается почти в каждой семье, является убийство дитяти, извлечённого из материнского чрева - аборт.</w:t>
      </w:r>
    </w:p>
    <w:p>
      <w:pPr>
        <w:pStyle w:val="Normal"/>
        <w:rPr>
          <w:sz w:val="22"/>
        </w:rPr>
      </w:pPr>
      <w:r>
        <w:rPr>
          <w:sz w:val="22"/>
        </w:rPr>
        <w:t>Я и ранее касался этой темы, но сейчас хочу вновь заострить на ней внимание. Смертная казнь, как высшая мера наказания для преступников, запрещена во многих странах, в том числе и в Грузии, и это хорошо, поскольку человеку даётся возможность искупления греха (в отношении них власти должны применить строгие меры, направленные на исправление личности).</w:t>
      </w:r>
    </w:p>
    <w:p>
      <w:pPr>
        <w:pStyle w:val="Normal"/>
        <w:rPr>
          <w:sz w:val="22"/>
        </w:rPr>
      </w:pPr>
      <w:r>
        <w:rPr>
          <w:sz w:val="22"/>
        </w:rPr>
        <w:t>Аборт же является решением родителей, по собственному хотению совершающих ужасное убийство беспомощного, невинного человеческого существа. И прямым соучастником этого убийства является врач-гинеколог.</w:t>
      </w:r>
    </w:p>
    <w:p>
      <w:pPr>
        <w:pStyle w:val="Normal"/>
        <w:rPr>
          <w:sz w:val="22"/>
        </w:rPr>
      </w:pPr>
      <w:r>
        <w:rPr>
          <w:sz w:val="22"/>
        </w:rPr>
        <w:t>И по сей день беспрепятственно осуществляются эти беспощадные убийства младенцев, у которых нет защитников ни в лице государства, ни со стороны общества.</w:t>
      </w:r>
    </w:p>
    <w:p>
      <w:pPr>
        <w:pStyle w:val="Normal"/>
        <w:rPr>
          <w:sz w:val="22"/>
        </w:rPr>
      </w:pPr>
      <w:r>
        <w:rPr>
          <w:sz w:val="22"/>
        </w:rPr>
        <w:t>Аборты и средства искусственного прерывания беременности были под запретом ещё в Древней Греции (Клятва Гиппократа); так же, как и в Римской империи; тем более христианская церковь рассматривала и рассматривает их как тяжелейший смертный грех.</w:t>
      </w:r>
    </w:p>
    <w:p>
      <w:pPr>
        <w:pStyle w:val="Normal"/>
        <w:rPr>
          <w:sz w:val="22"/>
        </w:rPr>
      </w:pPr>
      <w:r>
        <w:rPr>
          <w:sz w:val="22"/>
        </w:rPr>
        <w:t>Первыми в мире аборт объявили дозволенным большевики в 1920 г., в период своего атеистического правления. С 1936 по 1955 гг. в СССР он был вновь запрещён, однако сейчас, как на постсоветском пространстве, так и в Европе и многих других странах мира он вновь разрешён и, под влиянием средств массовой информации и либеральной идеологии, даже поощряется...</w:t>
      </w:r>
    </w:p>
    <w:p>
      <w:pPr>
        <w:pStyle w:val="Normal"/>
        <w:rPr>
          <w:sz w:val="22"/>
        </w:rPr>
      </w:pPr>
      <w:r>
        <w:rPr>
          <w:sz w:val="22"/>
        </w:rPr>
        <w:t>Тяжесть этого греха проявляется и в том, что часто аборт впоследствии вызывает бесплодие, преждевременные роды, ухудшение состояния здоровья, а у рождённых спустя время после аборта детей - нервические проявления.</w:t>
      </w:r>
    </w:p>
    <w:p>
      <w:pPr>
        <w:pStyle w:val="Normal"/>
        <w:rPr>
          <w:sz w:val="22"/>
        </w:rPr>
      </w:pPr>
      <w:r>
        <w:rPr>
          <w:sz w:val="22"/>
        </w:rPr>
        <w:t>Поэтому в Грузии сегодня столько разрушенных семей, столько мертворождённых младенцев, да и детская смертность участилась. Всё это является тягчайшим преступлением как перед каждой отдельной семьёй, так и перед всей страной.</w:t>
      </w:r>
    </w:p>
    <w:p>
      <w:pPr>
        <w:pStyle w:val="Normal"/>
        <w:rPr>
          <w:sz w:val="22"/>
        </w:rPr>
      </w:pPr>
      <w:r>
        <w:rPr>
          <w:sz w:val="22"/>
        </w:rPr>
        <w:t>Те, кто не желает прибавления в семействе по экономическим соображениям, или по каким-либо иным причинам, просим, не совершайте этого страшного греха. Если вы не в состоянии вырастить ребёнка, Церковь позаботится о нём.</w:t>
      </w:r>
    </w:p>
    <w:p>
      <w:pPr>
        <w:pStyle w:val="Normal"/>
        <w:rPr>
          <w:sz w:val="22"/>
        </w:rPr>
      </w:pPr>
      <w:r>
        <w:rPr>
          <w:sz w:val="22"/>
        </w:rPr>
        <w:t>Как известно, согласно официальной статистике, в Грузии ежегодно совершается 36 000 абортов (в реальности же абортов намного больше). А число мертворождённых детей достигает 1 400.</w:t>
      </w:r>
    </w:p>
    <w:p>
      <w:pPr>
        <w:pStyle w:val="Normal"/>
        <w:rPr>
          <w:sz w:val="22"/>
        </w:rPr>
      </w:pPr>
      <w:r>
        <w:rPr>
          <w:sz w:val="22"/>
        </w:rPr>
        <w:t>Сегодня, когда демографическая ситуация в стране столь тяжела, думаю, государство должно принять соответствующий закон о запрете абортов. (Разумеется, исключительные случаи должны быть приняты во внимание). А до тех пор масс-медиа могут сыграть величайшую положительную роль и обрести великую благодать, если создадут в обществе соответствующий настрой для поощрения многодетности и негативного отношения к абортам».</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06.05.13 Афон поддержал православных христиан в Сирии</w:t>
      </w:r>
    </w:p>
    <w:p>
      <w:pPr>
        <w:pStyle w:val="Normal"/>
        <w:rPr>
          <w:sz w:val="22"/>
        </w:rPr>
      </w:pPr>
      <w:r>
        <w:rPr>
          <w:sz w:val="22"/>
        </w:rPr>
        <w:t>Эпистаты Священного Кинота Святой Горы Афон направили послание Антиохийскому Патриарху Иоанну X, выражающее поддержку всем гонимым священнослужителям и мирянам:</w:t>
      </w:r>
    </w:p>
    <w:p>
      <w:pPr>
        <w:pStyle w:val="Normal"/>
        <w:rPr>
          <w:sz w:val="22"/>
        </w:rPr>
      </w:pPr>
      <w:r>
        <w:rPr>
          <w:sz w:val="22"/>
        </w:rPr>
        <w:t>«Мы принимаем на себя дерзновение обратиться к Вашему возлюбленному Блаженству и утешить Вас, смиренно увещевая укрепиться в убеждении, что скорби и гонения, которым Вы подвергаетесь за Христа, будут щедро вознаграждены Справедливым Судьей Господом в тот час, когда Он воздаст каждому по его делам. С терпением и благодарением претерпевая их, "явльшуся пастыреначальнику, Вы приимете неувядаемый славы венец", потому что верно слово, реченное устами Апостола: "если мы с Ним умерли, то с Ним и оживем; если терпим, то с Ним и царствовать будем" (2 Тим. 2: 11-12). Так и Вы будете оставаться достойным для подражания примером преданности и самопожертвования для священнослужителей и народа древнего Антиохийского Патриархата и всей Церкви».</w:t>
      </w:r>
    </w:p>
    <w:p>
      <w:pPr>
        <w:pStyle w:val="Normal"/>
        <w:rPr>
          <w:sz w:val="22"/>
        </w:rPr>
      </w:pPr>
      <w:r>
        <w:rPr>
          <w:sz w:val="22"/>
        </w:rPr>
        <w:t>«Тепло поминая имена всех Вас перед нашей иконой-покровительницей «Достойно есть», мы молимся, дабы Хранительница нашей Святоименной Горы соделала благоприятным исход из настоящего тяжелого испытания и утешила Вас Своей Богоматеринской благодатью, удерживая всех под Своим омофором, и даровала столь желанный мир и единство возлюбленному народу богоспасаемого древнего Антиохийского Патриархата».</w:t>
      </w:r>
    </w:p>
    <w:p>
      <w:pPr>
        <w:pStyle w:val="Normal"/>
        <w:rPr>
          <w:sz w:val="22"/>
        </w:rPr>
      </w:pPr>
      <w:r>
        <w:rPr>
          <w:sz w:val="22"/>
        </w:rPr>
        <w:t>Афонские монахи надеются, чтобы «праздник светоносного Воскресения Господа нашего Иисуса Христа стал радостным провозвестником освобождения похищенных митрополитов».</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06.05.13 Известные артисты записали гимн программы 200 новых храмов Москвы</w:t>
      </w:r>
    </w:p>
    <w:p>
      <w:pPr>
        <w:pStyle w:val="Normal"/>
        <w:rPr/>
      </w:pPr>
      <w:r>
        <w:rPr>
          <w:sz w:val="22"/>
        </w:rPr>
        <w:t>Программа строительства 200 новых храмовых комплексов в Москве обрела свой гимн - в проекте приняли участие известные артисты.</w:t>
      </w:r>
    </w:p>
    <w:p>
      <w:pPr>
        <w:pStyle w:val="Normal"/>
        <w:rPr/>
      </w:pPr>
      <w:r>
        <w:rPr>
          <w:b/>
          <w:sz w:val="22"/>
        </w:rPr>
        <w:t xml:space="preserve">Гимном стала песня "В храмах Москвы зажигаются свечи", которую исполнили Лев Лещенко, Антон и Виктория Макарские, Ольга Кормухина и Нонна Гришаева, сообщили в пресс-службе Фонда поддержки "программы-200", которую курируют Патриарх Московский и всея Руси Кирилл и мэр столицы Сергей Собянин. </w:t>
      </w:r>
      <w:r>
        <w:rPr>
          <w:sz w:val="22"/>
        </w:rPr>
        <w:t>http://www.interfax-religion.ru/?act=audio&amp;div=99</w:t>
      </w:r>
    </w:p>
    <w:p>
      <w:pPr>
        <w:pStyle w:val="Normal"/>
        <w:rPr/>
      </w:pPr>
      <w:r>
        <w:rPr>
          <w:sz w:val="22"/>
        </w:rPr>
        <w:t>"Когда я узнала, что для жителей московских окраин будут построены новые храмы в память о варварски уничтоженных в лихолетье святынях, так радостно стало на душе! Всем сердцем захотелось поддержать это благое дело, что-то сделать для этого по-настоящему большого уникального проекта нашего времени", - процитировали в пресс-службе В.Макарскую, которой принадлежит идея написания гимна.</w:t>
      </w:r>
    </w:p>
    <w:p>
      <w:pPr>
        <w:pStyle w:val="Normal"/>
        <w:rPr>
          <w:sz w:val="22"/>
        </w:rPr>
      </w:pPr>
      <w:r>
        <w:rPr>
          <w:sz w:val="22"/>
        </w:rPr>
        <w:t>Артистка поблагодарила Л. Лещенко, О. Кормухину и Н. Гришаеву за то, что они поддержали идею записи "этого гимна надежды на лучшее будущее".</w:t>
      </w:r>
    </w:p>
    <w:p>
      <w:pPr>
        <w:pStyle w:val="Normal"/>
        <w:rPr>
          <w:sz w:val="22"/>
        </w:rPr>
      </w:pPr>
      <w:r>
        <w:rPr>
          <w:sz w:val="22"/>
        </w:rPr>
        <w:t>Автор музыки - композитор Гельсят Шайдулова, авторы стихов - Инна Кашежева и В.Макарская.</w:t>
      </w:r>
    </w:p>
    <w:p>
      <w:pPr>
        <w:pStyle w:val="Normal"/>
        <w:rPr>
          <w:sz w:val="22"/>
        </w:rPr>
      </w:pPr>
      <w:r>
        <w:rPr>
          <w:sz w:val="22"/>
        </w:rPr>
        <w:t>Как отметили в пресс-службе, это второе рождение песни "В храмах Москвы зажигаются свечи", впервые она звучала на торжествах в честь празднования 850-летия Москвы. Специально для "программы-200" авторы изменили аранжировку и текст.</w:t>
      </w:r>
    </w:p>
    <w:p>
      <w:pPr>
        <w:pStyle w:val="Normal"/>
        <w:rPr>
          <w:b/>
          <w:b/>
          <w:sz w:val="22"/>
        </w:rPr>
      </w:pPr>
      <w:r>
        <w:rPr>
          <w:sz w:val="22"/>
        </w:rPr>
        <w:t>Интерфакс-Религия</w:t>
      </w:r>
    </w:p>
    <w:p>
      <w:pPr>
        <w:pStyle w:val="Normal"/>
        <w:rPr>
          <w:b/>
          <w:b/>
          <w:sz w:val="22"/>
        </w:rPr>
      </w:pPr>
      <w:r>
        <w:rPr>
          <w:b/>
          <w:sz w:val="22"/>
        </w:rPr>
      </w:r>
    </w:p>
    <w:p>
      <w:pPr>
        <w:pStyle w:val="Normal"/>
        <w:rPr>
          <w:b/>
          <w:b/>
          <w:sz w:val="22"/>
        </w:rPr>
      </w:pPr>
      <w:r>
        <w:rPr>
          <w:b/>
          <w:sz w:val="22"/>
        </w:rPr>
        <w:t>06.05.13 В белорусском селе до сих пор звонят колокола, подаренные маршалом Жуковым</w:t>
      </w:r>
    </w:p>
    <w:p>
      <w:pPr>
        <w:pStyle w:val="Normal"/>
        <w:rPr>
          <w:sz w:val="22"/>
        </w:rPr>
      </w:pPr>
      <w:r>
        <w:rPr>
          <w:sz w:val="22"/>
        </w:rPr>
        <w:t>Младшая дочь маршала Георгия Жукова Мария рассказал, как ее отец в 1945 году помог с колоколами белорусскому храму.</w:t>
      </w:r>
    </w:p>
    <w:p>
      <w:pPr>
        <w:pStyle w:val="Normal"/>
        <w:rPr>
          <w:sz w:val="22"/>
        </w:rPr>
      </w:pPr>
      <w:r>
        <w:rPr>
          <w:sz w:val="22"/>
        </w:rPr>
        <w:t>"В 1945 году один священник из белорусского села Омеленец вместе с прихожанами написал Жукову поздравительное письмо и пожаловался, что у них немцы увезли из храма на переплавку все колокола. По поручению отца где-то в Польше нашли колокола, которые фашисты не успели переплавить. Те или не те, но все равно колокола, отлитые русским мастерами", - рассказала М..Жукова в интервью журналу "Национальный контроль".</w:t>
      </w:r>
    </w:p>
    <w:p>
      <w:pPr>
        <w:pStyle w:val="Normal"/>
        <w:rPr>
          <w:sz w:val="22"/>
        </w:rPr>
      </w:pPr>
      <w:r>
        <w:rPr>
          <w:sz w:val="22"/>
        </w:rPr>
        <w:t>По ее словам, священник с прихожанами получили от маршала посылку весом в тонну - три колокола, которые там звонят до сих пор.</w:t>
      </w:r>
    </w:p>
    <w:p>
      <w:pPr>
        <w:pStyle w:val="Normal"/>
        <w:rPr>
          <w:sz w:val="22"/>
        </w:rPr>
      </w:pPr>
      <w:r>
        <w:rPr>
          <w:sz w:val="22"/>
        </w:rPr>
        <w:t>"Было и такое, что после войны отец, главнокомандующий советской военной администрации в Германии, приказал восстановить храм в Лейпциге. Даже приехал на его открытие и возжег там лампаду. Это наш православный храм-памятник, построенный в 1913 году в честь столетия "битвы народов", когда была разбита армия Наполеона", - отметила М. Жукова.</w:t>
      </w:r>
    </w:p>
    <w:p>
      <w:pPr>
        <w:pStyle w:val="Normal"/>
        <w:rPr>
          <w:sz w:val="22"/>
        </w:rPr>
      </w:pPr>
      <w:r>
        <w:rPr>
          <w:sz w:val="22"/>
        </w:rPr>
        <w:t>Она рассказала, что отец окончил церковно-приходскую школу, пел в церковном хоре (у него были хороший слух и голос). "Христианские ценности он впитал, как говорят, с молоком матери. В юности, живя и учась у дяди-скорняка, ходил на службы в Успенский собор Кремля. Он признавался, что они, мальчишки, выбегали во время литургии на улицу, но к молитве "Отче наш" обязательно возвращались на службу", - сказала дочь маршала.</w:t>
      </w:r>
    </w:p>
    <w:p>
      <w:pPr>
        <w:pStyle w:val="Normal"/>
        <w:rPr>
          <w:sz w:val="22"/>
        </w:rPr>
      </w:pPr>
      <w:r>
        <w:rPr>
          <w:sz w:val="22"/>
        </w:rPr>
        <w:t>По ее словам, уже на склоне лет Георгий Константинович слушал по радио церковные песнопения, прикладывая к уху приемник, поскольку плохо было слышно из-за того, что канал глушил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lang w:val="uk-UA"/>
        </w:rPr>
        <w:t xml:space="preserve">06.05.13 </w:t>
      </w:r>
      <w:r>
        <w:rPr>
          <w:b/>
          <w:sz w:val="22"/>
        </w:rPr>
        <w:t>В Приморье создан новый способ внесения пожертвований - «мобильный платеж»</w:t>
      </w:r>
    </w:p>
    <w:p>
      <w:pPr>
        <w:pStyle w:val="Normal"/>
        <w:rPr>
          <w:sz w:val="22"/>
        </w:rPr>
      </w:pPr>
      <w:r>
        <w:rPr>
          <w:sz w:val="22"/>
        </w:rPr>
        <w:t>Владивостокская епархия совместно с компанией-партнером «Арсенал Медиа» и при участии доброхотных благодетелей организовали новый благотворительный проект «Помоги-храму.рф». Теперь благотворители могут внести пожертвования на строительство храмов, включенных в проект, в сумме от 10 рублей до 15 000 рублей со своего мобильного телефона или в Интернете, находясь в любом месте мира.</w:t>
      </w:r>
    </w:p>
    <w:p>
      <w:pPr>
        <w:pStyle w:val="Normal"/>
        <w:rPr>
          <w:sz w:val="22"/>
        </w:rPr>
      </w:pPr>
      <w:r>
        <w:rPr>
          <w:sz w:val="22"/>
        </w:rPr>
        <w:t>Пожертвования можно адресовать на строящийся Преображенский кафедральный собор, храм Сергия Радонежского г. Владивостока и Марфо-Мариинский женский монастырь. Согласно договору, компания-партнер будет перечислять собранные пожертвования на расчетные счета приходов.</w:t>
      </w:r>
    </w:p>
    <w:p>
      <w:pPr>
        <w:pStyle w:val="Normal"/>
        <w:rPr/>
      </w:pPr>
      <w:r>
        <w:rPr>
          <w:sz w:val="22"/>
        </w:rPr>
        <w:t xml:space="preserve">Осуществлять пожертвования можно через сайт http://помоги-храму.рф и мобильные телефоны операторов сотовой сети Билайн, МТС, Мегафон и НТК в любое удобное время. Услуга «Мобильные платежи» доступна без подключения. </w:t>
      </w:r>
      <w:r>
        <w:rPr>
          <w:b/>
          <w:sz w:val="22"/>
        </w:rPr>
        <w:t xml:space="preserve">Перевести деньги можно любым из доступных способов </w:t>
      </w:r>
      <w:r>
        <w:rPr>
          <w:sz w:val="22"/>
        </w:rPr>
        <w:t>http://vladivostok-eparhia.ru/eparhia/proekt/?ID=9938</w:t>
      </w:r>
    </w:p>
    <w:p>
      <w:pPr>
        <w:pStyle w:val="Normal"/>
        <w:rPr>
          <w:sz w:val="22"/>
        </w:rPr>
      </w:pPr>
      <w:r>
        <w:rPr>
          <w:sz w:val="22"/>
        </w:rPr>
        <w:t>Радонеж</w:t>
      </w:r>
    </w:p>
    <w:p>
      <w:pPr>
        <w:pStyle w:val="Normal"/>
        <w:rPr>
          <w:b/>
          <w:b/>
          <w:sz w:val="22"/>
        </w:rPr>
      </w:pPr>
      <w:r>
        <w:rPr>
          <w:b/>
          <w:sz w:val="22"/>
        </w:rPr>
      </w:r>
    </w:p>
    <w:p>
      <w:pPr>
        <w:pStyle w:val="Normal"/>
        <w:rPr>
          <w:sz w:val="22"/>
        </w:rPr>
      </w:pPr>
      <w:r>
        <w:rPr>
          <w:b/>
          <w:sz w:val="22"/>
        </w:rPr>
        <w:t>Новости Православия коротко</w:t>
      </w:r>
    </w:p>
    <w:p>
      <w:pPr>
        <w:pStyle w:val="Normal"/>
        <w:rPr>
          <w:sz w:val="22"/>
        </w:rPr>
      </w:pPr>
      <w:r>
        <w:rPr>
          <w:sz w:val="22"/>
        </w:rPr>
        <w:t>23.04.13 Священный Синод Грузинской Православной Церкви обсудил положение дел в епархиях. Принято решение усилить работу в образовательной, культурной, духовной и социальной сферах. Синод удовлетворил просьбу архиепископа Бодбийского Давида (Тикарадзе) об уходе на пенсию. Заведовать делами Бодбийской епархии назначен епископ Гардабанский Иаков (Якобашвили). При этом Гардабанская епархия, которой до этого времени управлял епископ Иаков, будет присоединена к Мцхета-Тбилисской епархии. Благовест-инфо</w:t>
      </w:r>
    </w:p>
    <w:p>
      <w:pPr>
        <w:pStyle w:val="Normal"/>
        <w:rPr>
          <w:sz w:val="22"/>
        </w:rPr>
      </w:pPr>
      <w:r>
        <w:rPr>
          <w:sz w:val="22"/>
        </w:rPr>
        <w:t xml:space="preserve">25.04.13 При Гродненской епархии открылся консультативный пункт по проблемам алкоголизма и наркомании. Его основная задача - первичная помощь зависимым и со-зависимым людям. Работники центра - это специалисты-наркологи, священнослужители, а также люди, имеющие личный опыт избавления от зависимости. Они помогут обратившимся за консультацией сориентироваться в ситуации, найти место, куда следует обратиться за конкретной, адресной помощью, или просто выслушать собеседника. В перспективе при консультативном пункте планируется открыть телефон доверия. </w:t>
      </w:r>
      <w:r>
        <w:rPr>
          <w:b/>
          <w:sz w:val="22"/>
        </w:rPr>
        <w:t>Подробности &gt;&gt;&gt;</w:t>
      </w:r>
      <w:r>
        <w:rPr>
          <w:sz w:val="22"/>
        </w:rPr>
        <w:t xml:space="preserve"> http://orthos.org/eparhiya/otdely/socialny/alco-narco-centr Православие.</w:t>
      </w:r>
      <w:r>
        <w:rPr>
          <w:sz w:val="22"/>
          <w:lang w:val="en-US"/>
        </w:rPr>
        <w:t>By</w:t>
      </w:r>
    </w:p>
    <w:p>
      <w:pPr>
        <w:pStyle w:val="Normal"/>
        <w:rPr/>
      </w:pPr>
      <w:r>
        <w:rPr>
          <w:sz w:val="22"/>
        </w:rPr>
        <w:t>26.04.13 Одесский окружной административный суд отклонил иск мэрии Одессы, которая по просьбе православных верующих требовала запретить постановку распятия Христа, запланированную организаторами на Страстную пятницу. В этой связи епархия обратилась к верующим с призывом "не допустить эскалации межконфессиональной вражды и розни, соблюсти мир и спокойствие". "Митрополит Агафангел еще раз благодарит мэра, руководство г. Одессы и всех тех, кто высказал свою четкую религиозную, гражданскую, нравственную позицию и солидарность с Матерью-Церковью", - сказано в сообщении. Интерфакс-Религия</w:t>
      </w:r>
    </w:p>
    <w:p>
      <w:pPr>
        <w:pStyle w:val="Normal"/>
        <w:rPr>
          <w:sz w:val="22"/>
        </w:rPr>
      </w:pPr>
      <w:r>
        <w:rPr>
          <w:sz w:val="22"/>
        </w:rPr>
        <w:t>26.04.13 В Пакистане начали возводить первый православный храм. В церемонии благословения, помимо православных прихожан, приняли участие и мусульманские лидеры. Верующие надеются, что строительство храма будет завершено в октябре 2013 года. В Пакистане c 2004 года действует миссия Константинопольского Патриархата, которая включает в себя крупные общины в Лахоре, Вазирабаде и Хафизабаде, а также небольшие общины в Гуджранвале, Навабшахе и Фейсалабаде. Их окормляет один священник - Иоанн Танвеер. Число верующих - 550 человек; все местные, пакистанцы. Православие.</w:t>
      </w:r>
      <w:r>
        <w:rPr>
          <w:sz w:val="22"/>
          <w:lang w:val="en-US"/>
        </w:rPr>
        <w:t>By</w:t>
      </w:r>
    </w:p>
    <w:p>
      <w:pPr>
        <w:pStyle w:val="Normal"/>
        <w:rPr>
          <w:sz w:val="22"/>
        </w:rPr>
      </w:pPr>
      <w:r>
        <w:rPr>
          <w:sz w:val="22"/>
        </w:rPr>
        <w:t>27.04.13 В Москве состоялся чин присоединения к Православной Церкви людей, прежде отпавших от нее вследствие увлечения разного рода лжеучениями и уклонения в секты. Возглавил его председатель ОВЦС МП митрополит Волоколамский Иларион. Чин присоединения совершается в храме в честь иконы «Всех скорбящих Радость» два раза в год. В Лазареву субботу 56 человек отреклись от язычества, сектантского заблуждения и раскольничьего лжеверия, на Евангелии присягнув на верность Церкви. После этого митрополит Иларион возложил на голову каждого из воссоединяющихся с Церковью свой омофор. Работа с людьми, отпавшими от Православия, проводится Центром реабилитации жертв нетрадиционных религий памяти А.С. Хомякова. В настоящее время центром руководит клирик храма священник Евгений Тремаскин. Перед совершением чина присоединения к Православной Церкви с сектантами и раскольниками, пожелавшими отринуть заблуждения и вернуться к истинной вере, в течение нескольких месяцев проводятся подготовительные беседы. Православие.</w:t>
      </w:r>
      <w:r>
        <w:rPr>
          <w:sz w:val="22"/>
          <w:lang w:val="en-US"/>
        </w:rPr>
        <w:t>Ru</w:t>
      </w:r>
    </w:p>
    <w:p>
      <w:pPr>
        <w:pStyle w:val="Normal"/>
        <w:rPr>
          <w:sz w:val="22"/>
        </w:rPr>
      </w:pPr>
      <w:r>
        <w:rPr>
          <w:sz w:val="22"/>
        </w:rPr>
        <w:t>27.04.13 В честь 1025-летия крещения князя Владимира Президентом Украины херсонесскому Владимирскому собору подарен 13-тонный колокол. 27 апреля 988 года в Херсонесе, в храме Рождества Пресвятой Богородицы, крестился святой равноапостольный князь Владимир, креститель Руси. Именно из Херсонеса начало распространяться Православие по земле, которую мы сегодня называем Святой Русью. Колокол, подаренный В.Ф. Януковичем, был отлит в Донецке. Освящение запланировано на 28 июля - день Крещения Руси. Православие.</w:t>
      </w:r>
      <w:r>
        <w:rPr>
          <w:sz w:val="22"/>
          <w:lang w:val="en-US"/>
        </w:rPr>
        <w:t>Ru</w:t>
      </w:r>
    </w:p>
    <w:p>
      <w:pPr>
        <w:pStyle w:val="Normal"/>
        <w:rPr>
          <w:sz w:val="22"/>
        </w:rPr>
      </w:pPr>
      <w:r>
        <w:rPr>
          <w:sz w:val="22"/>
        </w:rPr>
        <w:t>27.04.13 Священники Русской Православной Церкви оказывают помощь родственникам погибших в результате пожара, произошедшего в ночь на 26 апреля в психиатрической больнице поселка Раменский Дмитровского района Московской области. На месте трагедии и в храмах области совершены панихиды по погибшим. В оперативном штабе помощи дежурит священник Димитрий Скидаленко: он беседует с родственниками погибших, оказывает им психологическую поддержку и духовную помощь. В свою очередь Патриарх Кирилл выразил соболезнования в связи с этим трагическим происшествием семьям погибших и митрополиту Крутицкому и Коломенскому Ювеналию. Русская линия</w:t>
      </w:r>
    </w:p>
    <w:p>
      <w:pPr>
        <w:pStyle w:val="Normal"/>
        <w:rPr>
          <w:sz w:val="22"/>
        </w:rPr>
      </w:pPr>
      <w:r>
        <w:rPr>
          <w:sz w:val="22"/>
        </w:rPr>
        <w:t>27.04.13 В Лазареву субботу 12 волонтеров Ионинской молодежки большую часть дня посвятили уборке Зверинецкого кладбища. На его территории есть деревянный храм Рождества Иоанна Предтечи. После закрытия Лукьяновского кладбища здесь до 1990-х годов хоронили священников, монахов и монахинь. Ребята очищали и красили кресты, выравнивали могилки, собирали мусор. Но, не смотря на старания, благоустроить все участки, где покоятся монахини, ребятам не удалось. Волонтеры приглашают и просят всех желающих и неравнодушных присоединиться к ним в следующий раз, в сентябре. По материалам Православие в Украине</w:t>
      </w:r>
    </w:p>
    <w:p>
      <w:pPr>
        <w:pStyle w:val="Normal"/>
        <w:rPr/>
      </w:pPr>
      <w:r>
        <w:rPr>
          <w:sz w:val="22"/>
        </w:rPr>
        <w:t>27.04.13 Секретарь Предстоятеля УПЦ архиепископ Александр совершил монашеский постриг насельниц Cтавропигийного женского монастыря в честь Афонской иконы Божией Матери (ур. Кипячее, с. Чоповичи, Малинский р-н, Житомирской обл.). Постриг состоялся в столичном храме во имя святителя Михаила, первого митрополита Киевского. По благословению Священноархимадрита обители - Блаженнейшего Митрополита Владимира, монашеский постриг приняли 35 инокинь. До принятия пострига все они несли послушание сестер милосердия в сестричестве в честь преподобных мучениц Елизаветы и инокини Варвары при Свято-Михайловском храме. Восприемницей при постриге стала настоятельница монастыря игуменья Екатерина (Смычок). Православие в Украине</w:t>
      </w:r>
    </w:p>
    <w:p>
      <w:pPr>
        <w:pStyle w:val="Normal"/>
        <w:rPr>
          <w:sz w:val="22"/>
        </w:rPr>
      </w:pPr>
      <w:r>
        <w:rPr>
          <w:sz w:val="22"/>
        </w:rPr>
        <w:t>28.04.13 В болгарских городах прошла акция по сдаче донорской крови, организованная Министерством здравоохранения Болгарии и Центром трансфузионной гематологии при поддержке Болгарской Православной Церкви. Акция по сбору крови в этом году охватила Софию, Варну, Бургас, Пловдив, Смолян, Велико Тырново, Видин, Стара-Загору, Плевен и Добрич. Мобильные пункты по приему крови были расположены возле православных храмов. В течение 10 лет наблюдается тенденция к увеличению числа участников этой добровольной акции в болгарской столице. Православие и мир</w:t>
      </w:r>
    </w:p>
    <w:p>
      <w:pPr>
        <w:pStyle w:val="Normal"/>
        <w:rPr>
          <w:sz w:val="22"/>
        </w:rPr>
      </w:pPr>
      <w:r>
        <w:rPr>
          <w:sz w:val="22"/>
        </w:rPr>
        <w:t>28.04.13 В Тронном зале Патриарших покоев кафедрального соборного Храма Христа Спасителя в Москве состоялась церемония вручения международной премии «Профессия - жизнь» Святейшему Патриарху Московскому и всея Руси Кириллу. Предстоятелю Русской Православной Церкви преподнесены знаки премии: рубиновая мантия, орден «За честь, доблесть, созидание, милосердие», сертификат «Общественное признание» и главный символ премии - статуэтка «Доброе сердце». Православие.</w:t>
      </w:r>
      <w:r>
        <w:rPr>
          <w:sz w:val="22"/>
          <w:lang w:val="en-US"/>
        </w:rPr>
        <w:t>Ru</w:t>
      </w:r>
    </w:p>
    <w:p>
      <w:pPr>
        <w:pStyle w:val="Normal"/>
        <w:rPr>
          <w:sz w:val="22"/>
        </w:rPr>
      </w:pPr>
      <w:r>
        <w:rPr>
          <w:sz w:val="22"/>
        </w:rPr>
        <w:t>28.04.13 В Москве заложен первый храм в честь святых Царственных страстотерпцев (6-й Новоподмосковный переулок, вл. 7). Чин закладки камня в основание храма совершил управляющий Северным викариатством г. Москвы архиепископ Егорьевский Марк. В основании храма была заложена капсула, содержащая землю с того самого места, где в 1918 году революционеры уничтожили честные останки царской семьи. Этот памятный дар община получила от монастыря святых Царственных страстотерпцев на Ганиной Яме. После богослужения, собравшего более 400 человек, архиепископ Марк посадил на территории прихода яблоню в память о знаменательном событии. Православие.</w:t>
      </w:r>
      <w:r>
        <w:rPr>
          <w:sz w:val="22"/>
          <w:lang w:val="en-US"/>
        </w:rPr>
        <w:t>Ru</w:t>
      </w:r>
    </w:p>
    <w:p>
      <w:pPr>
        <w:pStyle w:val="Normal"/>
        <w:rPr/>
      </w:pPr>
      <w:r>
        <w:rPr>
          <w:sz w:val="22"/>
        </w:rPr>
        <w:t>28.04.13 В Вербное воскресенье в центре Ужгорода (Закарпатье) открылся сад из 54 деревьев, украшенных писанками - расписными пасхальными яйцами. Этим красочным мероприятием на Украине открылся фестиваль-конкурс "Воскресни, писанка!" На деревьях размещены около восьми тысяч писанок ручной работы - деревянные, металлические, бумажные, из ниток или пустой скорлупы, украшенные бисером. Большинство украшений сделаны руками детей из всех районов Закарпатской области. Религия и СМИ</w:t>
      </w:r>
    </w:p>
    <w:p>
      <w:pPr>
        <w:pStyle w:val="Normal"/>
        <w:rPr>
          <w:sz w:val="22"/>
        </w:rPr>
      </w:pPr>
      <w:r>
        <w:rPr>
          <w:sz w:val="22"/>
        </w:rPr>
        <w:t>28.04.13 В праздник Входа Господня в Иерусалим новые храмы и временные часовни, строящиеся в рамках «Программы-200», посетили более 10 тысяч человек. Из них около 6 тысяч приняли Святое Причастие. Божественная литургия, освящение верб и катехизаторские беседы состоялись в этот день в 40 новообразованных приходах столицы. Православие.</w:t>
      </w:r>
      <w:r>
        <w:rPr>
          <w:sz w:val="22"/>
          <w:lang w:val="en-US"/>
        </w:rPr>
        <w:t>Ru</w:t>
      </w:r>
    </w:p>
    <w:p>
      <w:pPr>
        <w:pStyle w:val="Normal"/>
        <w:rPr>
          <w:sz w:val="22"/>
        </w:rPr>
      </w:pPr>
      <w:r>
        <w:rPr>
          <w:sz w:val="22"/>
        </w:rPr>
        <w:t>29.04.13 Житель Перми написал заявление в правоохранительные органы после того, как руководитель фирмы, где он работал, уволил его из-за разногласий на религиозной почве. Гражданин Кривощеков работал ремонтником сварочного оборудования сервис-центра. После церемонии освящения офиса сервис-центра он публично осудил "мракобесие" начальства, заявил, что он не является христианином, и позволил себе смелые шутки на тему православия. После этого он был уволен по настоянию коммерческого директора. Кривощеков обратился за консультацией к правозащитникам, которые посчитали, что поведение руководства фирмы попадает под статью УК 136 (нарушение равенства прав и свобод человека и гражданина). Кроме того, 42-летний пермяк обратился в полицию, чтобы привлечь своего бывшего начальника к ответственности. Интерфакс-Религия</w:t>
      </w:r>
    </w:p>
    <w:p>
      <w:pPr>
        <w:pStyle w:val="Normal"/>
        <w:rPr/>
      </w:pPr>
      <w:r>
        <w:rPr>
          <w:sz w:val="22"/>
        </w:rPr>
        <w:t>29.04.13 Пасха является самым любимым официальным праздником украинцев (83%), свидетельствуют данные опроса, проведенного Киевским международным институтом социологии. На втором месте - Новый год (81%), далее следуют Рождество (79%), 8 марта (49%), День Победы (40%), Троица (36%). Менее популярные официальные праздники украинцев - День независимости (12%), День международной солидарности трудящихся (10%), День Конституции (4%). Интерфакс-Религия</w:t>
      </w:r>
    </w:p>
    <w:p>
      <w:pPr>
        <w:pStyle w:val="Normal"/>
        <w:rPr>
          <w:sz w:val="22"/>
        </w:rPr>
      </w:pPr>
      <w:r>
        <w:rPr>
          <w:sz w:val="22"/>
        </w:rPr>
        <w:t>30.04.13 В Грузии волна амнистий и помилований заключенных. Вслед за решением комиссии по помилованию представить к освобождению или сокращению сроков вдвое 80 заключенным, свое слово сказали и местные советы. По их решению из заключения освобождены 114 человек, в том числе 17 женщин и 18 тяжело больных. Приоритет был отдан лицам, которые были положительно охарактеризованы администрацией учреждений. Православие.</w:t>
      </w:r>
      <w:r>
        <w:rPr>
          <w:sz w:val="22"/>
          <w:lang w:val="en-US"/>
        </w:rPr>
        <w:t>Ru</w:t>
      </w:r>
    </w:p>
    <w:p>
      <w:pPr>
        <w:pStyle w:val="Normal"/>
        <w:rPr>
          <w:sz w:val="22"/>
        </w:rPr>
      </w:pPr>
      <w:r>
        <w:rPr>
          <w:sz w:val="22"/>
        </w:rPr>
        <w:t>30.04.13 В центре древнего поселения Волосское Днепропетровского района на выделенном под строительство участке земли начались подготовительные работы по возведению нового храма в честь Преображения Господня. Его строительство станет возрождением каменного Преображенского храма, построенного в 1863 году и разрушенного в 1935-м. Храм будет построен в византийском стиле, и станет главным строением целого церковно-общественного комплекса, в который также будет входить «Детская деревня» для детей-сирот и детей, лишенных родительской опеки, в которой будут созданы условия для реализации права детей на воспитание в семейном окружении или в условиях, максимально приближенных к нему. Прихожане во главе со настоятелем священником Андреем Пинчуком считают это событие исторически знаменательным. Православие в Украине</w:t>
      </w:r>
    </w:p>
    <w:p>
      <w:pPr>
        <w:pStyle w:val="Normal"/>
        <w:rPr>
          <w:sz w:val="22"/>
        </w:rPr>
      </w:pPr>
      <w:r>
        <w:rPr>
          <w:sz w:val="22"/>
        </w:rPr>
        <w:t>30.04.13 В Луганской епархии проходит благотворительная акция «Спаси онкобольного ребенка». На сегодняшний день собрано 50.000 гривен. Они будут направлены на лечение больным детям, нуждающихся в неотлагательном обследовании и лечении за пределами Луганской области. Православие в Украине</w:t>
      </w:r>
    </w:p>
    <w:p>
      <w:pPr>
        <w:pStyle w:val="Normal"/>
        <w:rPr>
          <w:sz w:val="22"/>
        </w:rPr>
      </w:pPr>
      <w:r>
        <w:rPr>
          <w:sz w:val="22"/>
        </w:rPr>
        <w:t>30.04.13 Астраханские полицейские расследуют уголовное дело о краже в храме святого князя Владимира. Воры проникли в церковь ночью и, разбив стеклянные витрины церковной лавки, украли оттуда серебряные цепочки и кресты. Взломав ящик для пожертвований верующих, они забрали из него деньги. Интерфакс-Религия</w:t>
      </w:r>
    </w:p>
    <w:p>
      <w:pPr>
        <w:pStyle w:val="Normal"/>
        <w:rPr/>
      </w:pPr>
      <w:r>
        <w:rPr>
          <w:sz w:val="22"/>
        </w:rPr>
        <w:t>01.05.13 Сербы помянули жертв агрессии НАТО. Ровно 14 лет назад в этот день рейсовый автобус «Ниш-экспресса» был варварски уничтожен авиацией военно-политического блока, одной из основных целей которого является «создание коллективной обороны и сохранения мира и безопасности». Ракета выпущенная боевым самолетом НАТО 1 мая 1999 года буквально расплавила автобус с мирными гражданами, когда он проезжал через мост в Лужанах под Приштиной. В огне мгновенно погибли 60 человек, включая 15 детей. По материалам Православие.</w:t>
      </w:r>
      <w:r>
        <w:rPr>
          <w:sz w:val="22"/>
          <w:lang w:val="en-US"/>
        </w:rPr>
        <w:t>Ru</w:t>
      </w:r>
      <w:r>
        <w:rPr>
          <w:sz w:val="22"/>
        </w:rPr>
        <w:t>, Википедия</w:t>
      </w:r>
    </w:p>
    <w:p>
      <w:pPr>
        <w:pStyle w:val="Normal"/>
        <w:rPr>
          <w:sz w:val="22"/>
        </w:rPr>
      </w:pPr>
      <w:r>
        <w:rPr>
          <w:sz w:val="22"/>
        </w:rPr>
        <w:t>01.05.13 В бесплатных столовых, организованных Элладской Православной Церковью, ежедневно получают обед 1,5 млн нуждающихся жителей Греции. К столовым с утра выстраиваются очереди. В храмах регулярно проводится сбор средств на эти столовые, посильную помощь предоставляют монастыри. Значительный вклад принадлежит афонскому монастырю Ватопед, который ежемесячно передает Афинской Архиепископии на бесплатные столовые 50 тыс. евро. Всего к настоящему моменту Ватопед перечислил для этой цели 800 тысяч евро. Это при том, что большинство счетов монастыря остаются замороженными в связи с судебным делом относительно владельческого статуса озера Вистонида. Седмица.</w:t>
      </w:r>
      <w:r>
        <w:rPr>
          <w:sz w:val="22"/>
          <w:lang w:val="en-US"/>
        </w:rPr>
        <w:t>Ru</w:t>
      </w:r>
    </w:p>
    <w:p>
      <w:pPr>
        <w:pStyle w:val="Normal"/>
        <w:rPr>
          <w:sz w:val="22"/>
        </w:rPr>
      </w:pPr>
      <w:r>
        <w:rPr>
          <w:sz w:val="22"/>
        </w:rPr>
        <w:t>01.05.13 В праздник Пасхи, 5 мая, социальный отдел Пензенской епархии проведет в храмах Пензы благотворительные обеды для детей из социально незащищенных семей. Всего на обеды планируется пригласить около 400 ребят. Православие и мир</w:t>
      </w:r>
    </w:p>
    <w:p>
      <w:pPr>
        <w:pStyle w:val="Normal"/>
        <w:rPr>
          <w:sz w:val="22"/>
        </w:rPr>
      </w:pPr>
      <w:r>
        <w:rPr>
          <w:sz w:val="22"/>
        </w:rPr>
        <w:t>01.05.13 Суд приговорил 15-летнего подростка к 90 часам обязательных работ за вандализм. 8 ноября 2012 года мальчик намалевал на стене Спасского храма в Зареченском районе Тулы буквенные надписи, три геометрические фигуры, перевернутый крест, тем самым осквернив здание храма. Интерфакс-Религия</w:t>
      </w:r>
    </w:p>
    <w:p>
      <w:pPr>
        <w:pStyle w:val="Normal"/>
        <w:rPr>
          <w:sz w:val="22"/>
        </w:rPr>
      </w:pPr>
      <w:r>
        <w:rPr>
          <w:sz w:val="22"/>
        </w:rPr>
        <w:t>02.05.13 Свято-Успенская Почаевская лавра готовится к знаменательному событию: по благословению Блаженнейшего Митрополита Киевского и всея Украины Владимира 10 мая, в праздник иконы Божией Матери «Живоносный Источник», в новом Преображенском соборе Лавры будет совершена первая Божественная литургия. Начало в 9-00. Накануне (9 мая) в 17-00 будет совершено Всенощное бдение в Успенском соборе Лавры. По материалам Pochaev.org.ua</w:t>
      </w:r>
    </w:p>
    <w:p>
      <w:pPr>
        <w:pStyle w:val="Normal"/>
        <w:rPr>
          <w:sz w:val="22"/>
        </w:rPr>
      </w:pPr>
      <w:r>
        <w:rPr>
          <w:sz w:val="22"/>
        </w:rPr>
        <w:t>02.05.13 В Бобруйске, в рамках объявленного в епархии Года Евхаристии, в Иверском храме была совершена Божественная литургия с комментариями. В течение всего богослужения были открыты царские и диаконские врата, Евангелие читалось на русском языке, ключевые моменты Божественной литургии сопровождались богословскими разъяснениями. Проект предназначался в первую очередь для учащихся Воскресной школы и членов молодежной группы. Его целью было содействие большему укоренению молодежи в литургическую жизнь общины. Подобные богослужения в Иверском храме планируется проводить и в дальнейшем. Православие.</w:t>
      </w:r>
      <w:r>
        <w:rPr>
          <w:sz w:val="22"/>
          <w:lang w:val="en-US"/>
        </w:rPr>
        <w:t>By</w:t>
      </w:r>
    </w:p>
    <w:p>
      <w:pPr>
        <w:pStyle w:val="Normal"/>
        <w:rPr/>
      </w:pPr>
      <w:r>
        <w:rPr>
          <w:sz w:val="22"/>
        </w:rPr>
        <w:t>04.05.13 Тысячи людей в Великую субботу стали свидетелями чуда схождения благодатного огня в храме Гроба Господня в Иерусалиме. Священный огонь появился в алтаре во время молитвы Патриарха Иерусалимского Феофила, как это бывает каждый год накануне православной Пасхи. После схождения огня Патриарх передал его верующим, которые зажгли от него связки из 33 свечей - по возрасту Христа. Паломники умывали благодатным огнем лица и головы. От священного пламени верующие зажгли лампады, чтобы донести огонь до своих домов. Делегация Русской Церкви передала святыню в Минск, Ригу, Ташкент, Бишкек, Таллин, Баку, на Сахалин и в десятки российских городов, а также в Италию (Милан, Венецию, Верону и Мерано). Представители УПЦ доставили огонь в Киево-Печерскую лавру. Радонеж, Православие в Украине</w:t>
      </w:r>
    </w:p>
    <w:p>
      <w:pPr>
        <w:pStyle w:val="Normal"/>
        <w:rPr>
          <w:sz w:val="22"/>
        </w:rPr>
      </w:pPr>
      <w:r>
        <w:rPr>
          <w:sz w:val="22"/>
        </w:rPr>
        <w:t>04.05.13 Телеканал “Культура” показал цикл документальных фильмов, рассказывающих о самых известных старцах ХХ века в ярких воспоминаниях их собратьев, прихожан и духовных чад. 4 апреля с 15:05 до 22:20 можно было увидеть 30-минутные серии об архиепископе Иоанне Шанхайском, отце Николае Гурьянове, архимандрите Гаврииле Угребадзе и архимандрите Иоанне Крестьянкине. Патриархия.Ru</w:t>
      </w:r>
    </w:p>
    <w:p>
      <w:pPr>
        <w:pStyle w:val="Normal"/>
        <w:rPr/>
      </w:pPr>
      <w:r>
        <w:rPr>
          <w:sz w:val="22"/>
        </w:rPr>
        <w:t>04.05.13 Традиция приходить на кладбище к своим родственникам в Пасхальные дни, даже первый день Пасхи, не имеет ничего предосудительного, - такое мнение высказал во время пресс-конференции архиепископ Луганский и Алчевский Митрофан. «Я думаю это, скорее обычная народная практика. Я часто видел, как люди приходя на кладбище, подходя к могилам своих родственников, близких и знакомых, как с живыми с ними христосуются, кладут пасхальные яйца на могилы. Это абсолютно нормально, ничего предосудительного здесь нет», - сказал архиепископ. Однако, он подчеркнул, что согласно церковному уставу, общее поминовение усопших происходит на Радоницу - во вторник второй седмицы по Пасхе. Православие в Украине</w:t>
      </w:r>
    </w:p>
    <w:p>
      <w:pPr>
        <w:pStyle w:val="Normal"/>
        <w:rPr>
          <w:sz w:val="22"/>
        </w:rPr>
      </w:pPr>
      <w:r>
        <w:rPr>
          <w:sz w:val="22"/>
        </w:rPr>
        <w:t>04.05.13 Хлебопеки Харцызского хлебобулочного комбината в Донецкой области Украины в канун праздника Пасхи испекли пасхальный кулич весом 2879 кг. Презентация кулинарного изделия состоялась на центральной площади Харцизска. Кулич высотой 2,6 м состоит из 1250 сегментов, которые собирались коллективом в минувший четверг. На изготовление изделия было израсходовано 1500 кг муки, 500 кг сахара, 7500 яиц, по 300 кг изюма и маргарина, 70 кг сливочного масла и 40 кг сгущенного молока. Кулич, над которым кулинары работали трое суток, внесен в Книгу рекордов Украины. Интерфакс-Религия</w:t>
      </w:r>
    </w:p>
    <w:p>
      <w:pPr>
        <w:pStyle w:val="Normal"/>
        <w:rPr>
          <w:sz w:val="22"/>
        </w:rPr>
      </w:pPr>
      <w:r>
        <w:rPr>
          <w:sz w:val="22"/>
        </w:rPr>
        <w:t>05.05.13 В ночных пасхальных богослужениях приняли участие около 4 млн россиян. Торжества прошли в более чем в 10,2 тыс. храмах и монастырях. В Украине Светлое Христово Воскресение молитвенно отпраздновали 10,1 млн верующих - православных, греко-католиков и протестантов. По материалам Православие и мир, УНИАН</w:t>
      </w:r>
    </w:p>
    <w:p>
      <w:pPr>
        <w:pStyle w:val="Normal"/>
        <w:rPr/>
      </w:pPr>
      <w:r>
        <w:rPr>
          <w:sz w:val="22"/>
        </w:rPr>
        <w:t>05.05.13 В день православной Пасхи митрополит Таллинский и всея Эстонии Корнилий в присутствии 10 тысяч человек совершил освящение звонницы храма в честь иконы Божией Матери "Скоропослушница". Церковь, возводимая в Эстонской столице, строится на народные пожертвования. Главный спонсор проекта - Фонд Андрея Первозванного. Торжественное открытие храма состоится 29 сентября. По материалам Интерфакс-Религия</w:t>
      </w:r>
    </w:p>
    <w:p>
      <w:pPr>
        <w:pStyle w:val="Normal"/>
        <w:rPr>
          <w:sz w:val="22"/>
        </w:rPr>
      </w:pPr>
      <w:r>
        <w:rPr>
          <w:sz w:val="22"/>
        </w:rPr>
        <w:t>06.05.13 Деревянная Покрово-Власьевская церковь и колокольня XVIII века сгорели в селе Лядины Каргопольского района Архангельской области. Причиной возгорания стала молния. Интерфакс-Религия</w:t>
      </w:r>
    </w:p>
    <w:p>
      <w:pPr>
        <w:pStyle w:val="Normal"/>
        <w:rPr>
          <w:sz w:val="22"/>
        </w:rPr>
      </w:pPr>
      <w:r>
        <w:rPr>
          <w:sz w:val="22"/>
        </w:rPr>
        <w:t>06.05.13 Глава Элладской Православной Церкви Архиепископ Афинский Иероним в интервью греческому телеканалу СКАЙ выступил с жёсткой критикой политики греческого правительства последних лет. Кроме того он резко негативно отозвался о политике, проводимой канцлером Германии Ангелой Меркель и другими лидерами европейских государств, подчеркнув, что «Греция стала жертвой ростовщичества». По мнению Архиепископа «так называемая европейская солидарность не более чем миф». Владыка Иероним критически отозвался о греческих политиках последних лет, обвинив их в обмане избирателей и сокрытии истинных масштабов кризиса. Говоря о действующем премьер-министре А. Самарасе и политике его кабинета, Архиепископ сказал, что «проблемы Церкви находят у него понимание... однако когда дело доходит до их практического решения, ничего не происходит». Православие.</w:t>
      </w:r>
      <w:r>
        <w:rPr>
          <w:sz w:val="22"/>
          <w:lang w:val="en-US"/>
        </w:rPr>
        <w:t>Ru</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ПАСЕ приняла резолюцию в защиту религиозных общин от насилия</w:t>
      </w:r>
    </w:p>
    <w:p>
      <w:pPr>
        <w:pStyle w:val="Normal"/>
        <w:rPr>
          <w:sz w:val="22"/>
        </w:rPr>
      </w:pPr>
      <w:r>
        <w:rPr>
          <w:sz w:val="22"/>
        </w:rPr>
        <w:t>24 апреля Парламентская ассамблея Совета Европы приняла резолюцию «Соблюдение прав человека в связи с религиозными и иными убеждениями и защита религиозных общин от насилия».</w:t>
      </w:r>
    </w:p>
    <w:p>
      <w:pPr>
        <w:pStyle w:val="Normal"/>
        <w:rPr>
          <w:sz w:val="22"/>
        </w:rPr>
      </w:pPr>
      <w:r>
        <w:rPr>
          <w:sz w:val="22"/>
        </w:rPr>
        <w:t>Поручение подготовить доклад и проект резолюции по теме насилия против религиозных общин Ассамблея дала депутату от Италии Л. Волонте, руководителю группы Европейской народной партии, по итогам обсуждения случаев насилия в отношении христиан на Ближнем Востоке в январе 2011 года. Тогда же Ассамблея приняла соответствующую рекомендацию.</w:t>
      </w:r>
    </w:p>
    <w:p>
      <w:pPr>
        <w:pStyle w:val="Normal"/>
        <w:rPr>
          <w:sz w:val="22"/>
        </w:rPr>
      </w:pPr>
      <w:r>
        <w:rPr>
          <w:sz w:val="22"/>
        </w:rPr>
        <w:t>В новом документе говорится: «Парламентская ассамблея обеспокоена растущим числом насильственных действий против религиозных общин и индивидов по всему миру на основе их религии и убеждений». Ассамблея также «отмечает, что речь идет не только о физическом, но также и психологическом насилии против личностей по причине их религиозной принадлежности или убеждений». Депутаты «осуждают любые примеры создания негативных стереотипов о религии так же, как и защиту религиозной ненависти, которая подстрекает к дискриминации, враждебности или насилию».</w:t>
      </w:r>
    </w:p>
    <w:p>
      <w:pPr>
        <w:pStyle w:val="Normal"/>
        <w:rPr/>
      </w:pPr>
      <w:r>
        <w:rPr>
          <w:sz w:val="22"/>
        </w:rPr>
        <w:t>Представляя проект резолюции на сессии ПАСЕ, Л. Волонте напомнил депутатам о недавнем случае насильственных действий в отношении христиан в Сирии - похищении двух христианских иерархов. В документе присутствует целый ряд положений, направленных на противодействие Совета Европы и его государств-членов насилию против религиозных общин в третьих странах. В частности, в резолюции отмечено: «Ассамблея призывает страны-члены Совета Европы принимать во внимание ситуацию с религиозными общинами в их двустороннем политическом диалоге с соответствующими странами, особенно со странами, в которых действуют законы о богохульстве».</w:t>
      </w:r>
    </w:p>
    <w:p>
      <w:pPr>
        <w:pStyle w:val="Normal"/>
        <w:rPr>
          <w:sz w:val="22"/>
        </w:rPr>
      </w:pPr>
      <w:r>
        <w:rPr>
          <w:sz w:val="22"/>
        </w:rPr>
        <w:t>Кроме того, странам, в которых совершается насилие в отношении религиозных общин, адресуется ряд требований: осудить насилие и враждебные речи на основе принадлежности к религии; усилить борьбу с такими случаями и призвать к правосудию виновных в них; содействовать корректному и объективному изучению религиозных и нерелигиозных представлений; активно поддерживать инициативы по межрелигиозному и межкультурному диалогу; обеспечить эффективную защиту общин и индивидов, идентифицирующих себя с религией или убеждениями, их мест собраний и мест поклонения; уважать и защищать культурное наследие различных религий.</w:t>
      </w:r>
    </w:p>
    <w:p>
      <w:pPr>
        <w:pStyle w:val="Normal"/>
        <w:rPr>
          <w:sz w:val="22"/>
        </w:rPr>
      </w:pPr>
      <w:r>
        <w:rPr>
          <w:sz w:val="22"/>
        </w:rPr>
        <w:t>В резолюции обращается внимание на ситуацию с защитой религиозной свободы в Европе: «В то время как общепринято считать, что религиозные общины лучше защищены в Европе, чем в Африке, Азии и на Ближнем Востоке, все еще есть проблемы в странах-членах Совета Европы». В своем докладе, прилагаемом к резолюции, Л. Волонте приводит примеры дискриминации христиан в Западной Европе. В связи с этой тенденцией в резолюции присутствуют призывы «предоставить достойное место религиозным убеждениям в публичной сфере, гарантируя свободу мысли в рамках систем здравоохранения, образования и государственной службы, при этом обеспечив, чтобы права других были соблюдены без дискриминации и чтобы их доступ к законным услугам был гарантирован».</w:t>
      </w:r>
    </w:p>
    <w:p>
      <w:pPr>
        <w:pStyle w:val="Normal"/>
        <w:rPr>
          <w:sz w:val="22"/>
        </w:rPr>
      </w:pPr>
      <w:r>
        <w:rPr>
          <w:sz w:val="22"/>
        </w:rPr>
        <w:t>Далее в тексте страны Совета Европы призываются «обеспечить право на декларированное возражение совести в отношении морально чувствительных вопросов, таких как военная служба или службы, касающиеся здравоохранения и образования, в одном ряду с различными рекомендациями, уже принятыми Ассамблеей». Согласно резолюции, европейские страны, «гарантируя фундаментальное право детям на образование в объективной, критической и плюралистической манере», должны «уважать право родителей обеспечить образование и обучение в соответствии с их собственными религиозными и философскими убеждениями». Депутаты призывают страны Совета Европы изменить национальное законодательство, если оно противоречит свободе ассоциаций для групп (включая церкви), самоопределяемых на основе религии и убеждений».</w:t>
      </w:r>
    </w:p>
    <w:p>
      <w:pPr>
        <w:pStyle w:val="Normal"/>
        <w:rPr>
          <w:sz w:val="22"/>
        </w:rPr>
      </w:pPr>
      <w:r>
        <w:rPr>
          <w:sz w:val="22"/>
        </w:rPr>
        <w:t>В заключение Ассамблея «призывает государства-члены, в которых реституция церковной собственности не была еще завершена, ускорить этот процесс и закончить его в ближайшем будущем». Отмечается, что данный процесс не должен подвергаться негативному влиянию какой-либо политической идеологии или правительства.</w:t>
      </w:r>
    </w:p>
    <w:p>
      <w:pPr>
        <w:pStyle w:val="Normal"/>
        <w:rPr>
          <w:sz w:val="22"/>
        </w:rPr>
      </w:pPr>
      <w:r>
        <w:rPr>
          <w:sz w:val="22"/>
        </w:rPr>
        <w:t>Комментируя принятую резолюцию, представитель Русской Православной Церкви при Совете Европы игумен Филипп (Рябых) заметил: «В принятом документе есть немало выражений и мест, достойных критики. Однако надо понимать, что данный документ стал продуктом компромиссов между различными политическими силами. Например, в начальной версии название резолюции должно было звучать "Насилие против религиозных общин", но левые и ультралиберальные депутаты предложили поменять название, удалив из него полностью данную тему. В результате появилось такое громоздкое и очень общее название, хотя проблематика насилия против религиозных общин осталась. К сожалению, все формулировки, направленные на защиту прав верующих в области публичного выражения их веры и убеждений, были размыты и ослаблены некоторыми поправками. Так, была сделана оговорка, что защита религиозной свободы должна осуществляться в согласии с прецедентным правом Европейского суда по правам человека. Однако таких обязательств ни одна страна, входящая в Совет Европы, никогда не давала. Кроме того, противоречивость решений Страсбургского суда по религиозным вопросам всем хорошо известна. Возникает вопрос, как такая практика может быть критерием регулирования религиозной свободы на национальном уровне? Также ультралиберальные депутаты почему-то посчитали, что только государство может гарантировать детям образование в "объективной, критической и плюралистической манере", противопоставив образовательную политику государства воле религиозных родителей. На мой взгляд, это ставит под сомнение приоритет прав родителей в отношении детей перед государственным бюрократическим аппаратом».</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Президент Боливии обвинил епископов страны в краже церковного имущества</w:t>
      </w:r>
    </w:p>
    <w:p>
      <w:pPr>
        <w:pStyle w:val="Normal"/>
        <w:rPr>
          <w:sz w:val="22"/>
        </w:rPr>
      </w:pPr>
      <w:r>
        <w:rPr>
          <w:sz w:val="22"/>
        </w:rPr>
        <w:t>Президент Боливии Эво Моралес обвинил «некоторых епископов» в соучастии в серии грабежей в католических храмах, совершенных за несколько последних месяцев и потребовал архиепископа Санта-Круз кардинала Хулио Террасаса наложить на виновных «суровое наказание».</w:t>
      </w:r>
    </w:p>
    <w:p>
      <w:pPr>
        <w:pStyle w:val="Normal"/>
        <w:rPr>
          <w:sz w:val="22"/>
        </w:rPr>
      </w:pPr>
      <w:r>
        <w:rPr>
          <w:sz w:val="22"/>
        </w:rPr>
        <w:t>Моралес считает: раз епископы носят при себе ключи от церквей, они должны знать, кто в храм заходит и кто выходит.</w:t>
      </w:r>
    </w:p>
    <w:p>
      <w:pPr>
        <w:pStyle w:val="Normal"/>
        <w:rPr>
          <w:sz w:val="22"/>
        </w:rPr>
      </w:pPr>
      <w:r>
        <w:rPr>
          <w:sz w:val="22"/>
        </w:rPr>
        <w:t>Президент выразил обеспокоенность по поводу последних краж, в т.ч. той, что была совершена 22 апреля в Копакабана, на границе с Перу. Воры украли 18 ценных картин.</w:t>
      </w:r>
    </w:p>
    <w:p>
      <w:pPr>
        <w:pStyle w:val="Normal"/>
        <w:rPr>
          <w:sz w:val="22"/>
        </w:rPr>
      </w:pPr>
      <w:r>
        <w:rPr>
          <w:sz w:val="22"/>
        </w:rPr>
        <w:t>Моралес не представил никаких доказательств своих обвинений, однако было ясно, что он намекает на случай приходского священника в Тингипая, арестованного 2 недели назад по подозрению в краже из этой церкви в 2011 году. Священник является братом епископа.</w:t>
      </w:r>
    </w:p>
    <w:p>
      <w:pPr>
        <w:pStyle w:val="Normal"/>
        <w:rPr>
          <w:sz w:val="22"/>
        </w:rPr>
      </w:pPr>
      <w:r>
        <w:rPr>
          <w:sz w:val="22"/>
        </w:rPr>
        <w:t>Кардинал Хулио Террасас, которого Моралес уполномочил наказать «виновных» в кражах, ответил главе государства заявлением, в котором объяснил, что должность епископа не предполагает ношения с собой ключей от церкви, и попросил воздержаться от поспешного осуждения. Кардинал также призвал компетентные органы тщательно расследовать кражи церковных ценностей.</w:t>
      </w:r>
    </w:p>
    <w:p>
      <w:pPr>
        <w:pStyle w:val="Normal"/>
        <w:rPr>
          <w:sz w:val="22"/>
        </w:rPr>
      </w:pPr>
      <w:r>
        <w:rPr>
          <w:sz w:val="22"/>
        </w:rPr>
        <w:t>Это не первый случай, когда Президент Боливии нападает на Католическую Церковь. В 2009 году он объявил Церковь «главным врагом» реформ, которые его правительство планирует провести, и, в связи с этим заявил, что ее необходимо «заменить». В том же 2009-м Моралес назвал Католическую Церковь не более чем «помехой истории» и «институтом прошлого», который необходимо удалить. В 2006 году Президент выразил желание прекратить публичное празднование религиозных празднико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Мусульмане хотят шариат, но не все его аспекты</w:t>
      </w:r>
    </w:p>
    <w:p>
      <w:pPr>
        <w:pStyle w:val="Normal"/>
        <w:rPr>
          <w:sz w:val="22"/>
        </w:rPr>
      </w:pPr>
      <w:r>
        <w:rPr>
          <w:sz w:val="22"/>
        </w:rPr>
        <w:t>Большинство мусульман хотели бы жить по законам шариата, как следует из результатов опроса, проведенного американским Pew Research Centre. Между ними, однако, нет согласия по поводу того, что это может значить на практике.</w:t>
      </w:r>
    </w:p>
    <w:p>
      <w:pPr>
        <w:pStyle w:val="Normal"/>
        <w:rPr>
          <w:sz w:val="22"/>
        </w:rPr>
      </w:pPr>
      <w:r>
        <w:rPr>
          <w:sz w:val="22"/>
        </w:rPr>
        <w:t>Pew провел опрос 38.000 человек в 39 преимущественно мусульманских странах.</w:t>
      </w:r>
    </w:p>
    <w:p>
      <w:pPr>
        <w:pStyle w:val="Normal"/>
        <w:rPr>
          <w:sz w:val="22"/>
        </w:rPr>
      </w:pPr>
      <w:r>
        <w:rPr>
          <w:sz w:val="22"/>
        </w:rPr>
        <w:t>Большинство респондентов хотели бы, чтобы гражданские споры разрешались согласно законам шариата, но согласия по вопросу о том, должны ли применяться строгие наказания, предписанные шариатом в уголовных делах, среди опрошенных не было.</w:t>
      </w:r>
    </w:p>
    <w:p>
      <w:pPr>
        <w:pStyle w:val="Normal"/>
        <w:rPr>
          <w:sz w:val="22"/>
        </w:rPr>
      </w:pPr>
      <w:r>
        <w:rPr>
          <w:sz w:val="22"/>
        </w:rPr>
        <w:t>Три четверти респондентов также выступают против любого насилия во имя ислама. Однако значительное меньшинство на палестинских территориях, в Египте и Афганистане поддерживают практику использования подрывников-самоубийц. 81% американских мусульман заявляют, что насилие не может быть оправдано ни на каких основаниях. В среднем в мире эта цифра достигает 73%.</w:t>
      </w:r>
    </w:p>
    <w:p>
      <w:pPr>
        <w:pStyle w:val="Normal"/>
        <w:rPr>
          <w:sz w:val="22"/>
        </w:rPr>
      </w:pPr>
      <w:r>
        <w:rPr>
          <w:sz w:val="22"/>
        </w:rPr>
        <w:t>Большинство мусульман также считают, что приверженцы других религий должны иметь право свободно исповедовать свою веру.</w:t>
      </w:r>
    </w:p>
    <w:p>
      <w:pPr>
        <w:pStyle w:val="Normal"/>
        <w:rPr>
          <w:sz w:val="22"/>
        </w:rPr>
      </w:pPr>
      <w:r>
        <w:rPr>
          <w:sz w:val="22"/>
        </w:rPr>
        <w:t>Чуть более половины опрошенных выразили беспокойство по поводу религиозного экстремизма, в особенности в Египте, Ираке и Тунисе.</w:t>
      </w:r>
    </w:p>
    <w:p>
      <w:pPr>
        <w:pStyle w:val="Normal"/>
        <w:rPr>
          <w:sz w:val="22"/>
        </w:rPr>
      </w:pPr>
      <w:r>
        <w:rPr>
          <w:sz w:val="22"/>
        </w:rPr>
        <w:t>Отношение к идее объявить шариат основным законом страны также разное в разных странах. Лишь 12% турок выступают в поддержку подобной инициативы, в то время как ее поддерживают 72% мусульман в Индонезии, 74% в Египте и 99% в Афганистане.</w:t>
      </w:r>
    </w:p>
    <w:p>
      <w:pPr>
        <w:pStyle w:val="Normal"/>
        <w:rPr>
          <w:sz w:val="22"/>
        </w:rPr>
      </w:pPr>
      <w:r>
        <w:rPr>
          <w:sz w:val="22"/>
        </w:rPr>
        <w:t>Аналитики подчеркивают, что среди мусульман в принципе нет согласия о том, что такое шариат. Амани Джамаль, профессор Принстонского университета, сотрудничающий с Pew Research Centre, подчеркивает, что под словом шариат подразумеваются разные вещи в разных странах, в зависимости от местных традиций и истории.</w:t>
      </w:r>
    </w:p>
    <w:p>
      <w:pPr>
        <w:pStyle w:val="Normal"/>
        <w:rPr>
          <w:sz w:val="22"/>
        </w:rPr>
      </w:pPr>
      <w:r>
        <w:rPr>
          <w:sz w:val="22"/>
        </w:rPr>
        <w:t>В большинстве стран опрошенные утверждают, что жена должна подчиняться своему мужу, но при этом считают, что женщина должна сама решать, носить ей чадру или нет.</w:t>
      </w:r>
    </w:p>
    <w:p>
      <w:pPr>
        <w:pStyle w:val="Normal"/>
        <w:rPr>
          <w:sz w:val="22"/>
        </w:rPr>
      </w:pPr>
      <w:r>
        <w:rPr>
          <w:sz w:val="22"/>
        </w:rPr>
        <w:t>Согласно результатам опроса, большинство жителей мусульманских стран не видят никаких противоречий между их религией и современной жизнью, предпочитают демократию, любят западную музыку и кино, несмотря на убежденность некоторых в том, что это подрывает моральные устои общества.</w:t>
      </w:r>
    </w:p>
    <w:p>
      <w:pPr>
        <w:pStyle w:val="Normal"/>
        <w:rPr>
          <w:sz w:val="22"/>
        </w:rPr>
      </w:pPr>
      <w:r>
        <w:rPr>
          <w:sz w:val="22"/>
        </w:rPr>
        <w:t>Подавляющее большинство считают проституцию, гомосексуализм, самоубийства и употребление алкоголя аморальным поведением. По поводу многоженства мнения опрошенных в разных странах оказались практически диаметрально противоположными. Лишь 4% опрошенных в Боснии считают подобную практику приемлемой, в то время как в Нигере эта цифра достигает 87%.</w:t>
      </w:r>
    </w:p>
    <w:p>
      <w:pPr>
        <w:pStyle w:val="Normal"/>
        <w:rPr>
          <w:sz w:val="22"/>
        </w:rPr>
      </w:pPr>
      <w:r>
        <w:rPr>
          <w:sz w:val="22"/>
        </w:rPr>
        <w:t>Православие.</w:t>
      </w:r>
      <w:r>
        <w:rPr>
          <w:sz w:val="22"/>
          <w:lang w:val="en-US"/>
        </w:rPr>
        <w:t>By</w:t>
      </w:r>
    </w:p>
    <w:p>
      <w:pPr>
        <w:pStyle w:val="Normal"/>
        <w:rPr>
          <w:b/>
          <w:b/>
          <w:sz w:val="22"/>
        </w:rPr>
      </w:pPr>
      <w:r>
        <w:rPr>
          <w:b/>
          <w:sz w:val="22"/>
        </w:rPr>
      </w:r>
    </w:p>
    <w:p>
      <w:pPr>
        <w:pStyle w:val="Normal"/>
        <w:rPr>
          <w:b/>
          <w:b/>
          <w:sz w:val="22"/>
        </w:rPr>
      </w:pPr>
      <w:r>
        <w:rPr>
          <w:b/>
          <w:sz w:val="22"/>
        </w:rPr>
        <w:t>В Саудовской Аравии не будет христианских церквей</w:t>
      </w:r>
    </w:p>
    <w:p>
      <w:pPr>
        <w:pStyle w:val="Normal"/>
        <w:rPr>
          <w:sz w:val="22"/>
        </w:rPr>
      </w:pPr>
      <w:r>
        <w:rPr>
          <w:sz w:val="22"/>
        </w:rPr>
        <w:t>Саудовская Аравия и впредь не намерена санкционировать строительство неисламских молитвенных сооружений. Как «колыбель святых мест ислама» королевство не может позволить строительство храмов других религий, заявил саудовский министр юстиции Мохаммед аль-Исса.</w:t>
      </w:r>
    </w:p>
    <w:p>
      <w:pPr>
        <w:pStyle w:val="Normal"/>
        <w:rPr>
          <w:sz w:val="22"/>
        </w:rPr>
      </w:pPr>
      <w:r>
        <w:rPr>
          <w:sz w:val="22"/>
        </w:rPr>
        <w:t>В Саудовской Аравии ислам ваххабитского толка является государственной религией. Король Абдалла выступает хранителем святых мест в Мекке и Медине. В стране запрещено исповедовать какую-либо религию, кроме ислама, отказ от которого карается смертной казнью.</w:t>
      </w:r>
    </w:p>
    <w:p>
      <w:pPr>
        <w:pStyle w:val="Normal"/>
        <w:rPr>
          <w:sz w:val="22"/>
        </w:rPr>
      </w:pPr>
      <w:r>
        <w:rPr>
          <w:sz w:val="22"/>
        </w:rPr>
        <w:t>В королевстве проживает, по разным данным, от 800 тысяч до 1,5 млн христиан. Почти все они являются гастарбайтерами. Ввоз Библий, проведение богослужений, ношение христианской символики в Саудовской Аравии запрещено. Соседние страны Персидского залива, тем не менее, разрешают христианам строить церкви и проводить богослужения.</w:t>
      </w:r>
    </w:p>
    <w:p>
      <w:pPr>
        <w:pStyle w:val="Normal"/>
        <w:rPr>
          <w:sz w:val="22"/>
        </w:rPr>
      </w:pPr>
      <w:r>
        <w:rPr>
          <w:sz w:val="22"/>
        </w:rPr>
        <w:t>В начале апреля великий муфтий Саудовской Аравии шейх Абдул Азиз бин Абдулла заявил на встрече с делегацией из Кувейта, что все церкви на Аравийском полуострове должны быть уничтожены.</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Американский библеист предложил расширить канон книг Священного Писания</w:t>
      </w:r>
    </w:p>
    <w:p>
      <w:pPr>
        <w:pStyle w:val="Normal"/>
        <w:rPr>
          <w:sz w:val="22"/>
        </w:rPr>
      </w:pPr>
      <w:r>
        <w:rPr>
          <w:sz w:val="22"/>
        </w:rPr>
        <w:t>Профессор библеистики из США Хэл Тауссиг заявил о необходимости расширить рамки современного общехристианского канона книг Священного Писания Нового Завета. Об этом ученый написал в своей книге «Новый Новый Завет».</w:t>
      </w:r>
    </w:p>
    <w:p>
      <w:pPr>
        <w:pStyle w:val="Normal"/>
        <w:rPr>
          <w:sz w:val="22"/>
        </w:rPr>
      </w:pPr>
      <w:r>
        <w:rPr>
          <w:sz w:val="22"/>
        </w:rPr>
        <w:t>В свою версию Нового Завета он предлагает включить еще 10 текстов Евангелий, посланий и молитв, которые циркулировали в раннехристианских общинах примерно в II-IV веках и никогда не входили в число канонических.</w:t>
      </w:r>
    </w:p>
    <w:p>
      <w:pPr>
        <w:pStyle w:val="Normal"/>
        <w:rPr>
          <w:sz w:val="22"/>
        </w:rPr>
      </w:pPr>
      <w:r>
        <w:rPr>
          <w:sz w:val="22"/>
        </w:rPr>
        <w:t>Свой выбор Тауссиг остановил на тех сочинениях, которые как авторитетные и значимые для них лично указали в частных беседах и переписке около 20 церковных лидеров разных конфессий США.</w:t>
      </w:r>
    </w:p>
    <w:p>
      <w:pPr>
        <w:pStyle w:val="Normal"/>
        <w:rPr>
          <w:sz w:val="22"/>
        </w:rPr>
      </w:pPr>
      <w:r>
        <w:rPr>
          <w:sz w:val="22"/>
        </w:rPr>
        <w:t>Однако решающим в ходе комплектования «нового канона» стали собственные многолетние исследования ученого. Являясь профессором Объединенной богословской семинарии в Нью-Йорке и Колледжа иудеев-реконструктивионистов в г. Уинкоут (Пенсильвания), с 1970-х годов Тауссиг специализируется на изучении коптских раннехристианских рукописей из Наг-Хаммади.</w:t>
      </w:r>
    </w:p>
    <w:p>
      <w:pPr>
        <w:pStyle w:val="Normal"/>
        <w:rPr/>
      </w:pPr>
      <w:r>
        <w:rPr>
          <w:sz w:val="22"/>
        </w:rPr>
        <w:t>Основу такого либерального отношения исследователя к канону нужно видеть в его взглядах на Библию не как на историческое повествование, а как на художественный текст. «Библейские авторы не описывали буквально то, что произошло, а старались передать своим читателям смысл происшедшего», - считает Тауссиг.</w:t>
      </w:r>
    </w:p>
    <w:p>
      <w:pPr>
        <w:pStyle w:val="Normal"/>
        <w:rPr>
          <w:sz w:val="22"/>
        </w:rPr>
      </w:pPr>
      <w:r>
        <w:rPr>
          <w:sz w:val="22"/>
        </w:rPr>
        <w:t>Являясь методистским пастором, ученый считает своей пастырской задачей при помощи «провокационного предложения» подвигнуть других священнослужителей, библеистов и простых верующих к поиску новых путей осмысления своей веры и решения современных проблем, с которыми сталкивается Церковь и человечество.</w:t>
      </w:r>
    </w:p>
    <w:p>
      <w:pPr>
        <w:pStyle w:val="Normal"/>
        <w:rPr/>
      </w:pPr>
      <w:r>
        <w:rPr>
          <w:sz w:val="22"/>
        </w:rPr>
        <w:t>Предложение Тауссига не является оригинальным, т.к. в истории Христианства вплоть до XIX века нередко предпринимались попытки пересмотреть состав канона книг Нового Завета. Самая первая известная попытка такой ревизии связана с именем еретика Маркиона (II в.), предлагавшего признать священными только Евангелие от Луки и 10 посланий апостола Павла. Правда, большинство «справщиков» стремилось сократить количество книг. Впрочем, было достаточно случаев, когда в еще не устоявшихся поместных церковных списках священных и душеполезных книг оказывались тексты, позже исключенные из канона (например, в Каноне Муратори - Апокалипсис Петра).</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Германский суд признал право религиозных организаций устанавливать свои нормы кадровой политики</w:t>
      </w:r>
    </w:p>
    <w:p>
      <w:pPr>
        <w:pStyle w:val="Normal"/>
        <w:rPr>
          <w:sz w:val="22"/>
        </w:rPr>
      </w:pPr>
      <w:r>
        <w:rPr>
          <w:sz w:val="22"/>
        </w:rPr>
        <w:t>Германский суд отказал в удовлетворении иска мужчины, который утверждал, что имеет право работать в католических социально-благотворительных учреждениях даже после того, как он по закону отказался от своей католической веры.</w:t>
      </w:r>
    </w:p>
    <w:p>
      <w:pPr>
        <w:pStyle w:val="Normal"/>
        <w:rPr>
          <w:sz w:val="22"/>
        </w:rPr>
      </w:pPr>
      <w:r>
        <w:rPr>
          <w:sz w:val="22"/>
        </w:rPr>
        <w:t>Истец был уволен с работы в германском отделении благотворительной католической организации Caritas после того, как он изменил свою юридическую вероисповедную регистрацию и публично отказался считать себя католиком в знак протесте против церковной политики. Он сказал, что его увольнение было нарушением его свободы самовыражения.</w:t>
      </w:r>
    </w:p>
    <w:p>
      <w:pPr>
        <w:pStyle w:val="Normal"/>
        <w:rPr>
          <w:sz w:val="22"/>
        </w:rPr>
      </w:pPr>
      <w:r>
        <w:rPr>
          <w:sz w:val="22"/>
        </w:rPr>
        <w:t>Суд постановил, что Католическая Церковь и другие религиозные группы Германии имеют право установить свои собственные нормы в отношении кадровой политики и приема сотрудников на работу.</w:t>
      </w:r>
    </w:p>
    <w:p>
      <w:pPr>
        <w:pStyle w:val="Normal"/>
        <w:rPr>
          <w:sz w:val="22"/>
        </w:rPr>
      </w:pPr>
      <w:r>
        <w:rPr>
          <w:sz w:val="22"/>
        </w:rPr>
        <w:t>В Германии граждане могут зарегистрировать свое религиозное вероисповедание, после чего часть их налогов будет направлена на содержание избранной ими церкви. В последние годы значительная часть немцев изменила свою регистрацию, отказавшись от членства в Католической Церкви. Хотя это общественное действие не представляет собой формального отказа от католической веры, оно действительно вызывает вопросы относительно того, может ли человек после данного акта продолжать идентифицировать себя в качестве католика.</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В Гагаузии не будут исполнять закон "о равенстве шансов", принятый Молдавией ради безвизового режима с Евросоюзом</w:t>
      </w:r>
    </w:p>
    <w:p>
      <w:pPr>
        <w:pStyle w:val="Normal"/>
        <w:rPr>
          <w:sz w:val="22"/>
        </w:rPr>
      </w:pPr>
      <w:r>
        <w:rPr>
          <w:sz w:val="22"/>
        </w:rPr>
        <w:t>Башкан (глава) автономно-территориального объединения Гагаузия, председатель Партии регионов Михаил Формузал заявил, что автономия не будет применять принятый в прошлом году парламентом Молдавии закон "о равенстве шансов".</w:t>
      </w:r>
    </w:p>
    <w:p>
      <w:pPr>
        <w:pStyle w:val="Normal"/>
        <w:rPr/>
      </w:pPr>
      <w:r>
        <w:rPr>
          <w:sz w:val="22"/>
        </w:rPr>
        <w:t>В интервью "Интерфаксу" он сказал, что на следующей неделе "промульгирует" принятый народным собранием Гагаузии закон "Об обеспечении принципов равноправия, справедливости и объективности". "Этот закон учитывает духовно-нравственные ценности, сложившиеся в регионе. Принятый гагаузским парламентом закон основывается на культе семьи, что всячески проповедуется в гагаузских селах и городах. Это складывалось веками и позволило гагаузам сохраниться как этнос, выжить в непростых условиях", - сказал он.</w:t>
      </w:r>
    </w:p>
    <w:p>
      <w:pPr>
        <w:pStyle w:val="Normal"/>
        <w:rPr/>
      </w:pPr>
      <w:r>
        <w:rPr>
          <w:sz w:val="22"/>
        </w:rPr>
        <w:t>Башкан Гагаузии подтвердил, что в законе есть ограничительные меры, которые могут быть предприняты в отношении людей, пропагандирующих нетрадиционную сексуальную ориентацию. "Да, в приеме на работу такому человеку может быть отказано. Но внедрение и пропаганда чуждых нашему обществу идей недопустима и будет пресекаться всеми законными способами", - сказал М.Формузал.</w:t>
      </w:r>
    </w:p>
    <w:p>
      <w:pPr>
        <w:pStyle w:val="Normal"/>
        <w:rPr/>
      </w:pPr>
      <w:r>
        <w:rPr>
          <w:sz w:val="22"/>
        </w:rPr>
        <w:t>Он признал, что закон был принят "в противовес принятому в Молдавии закону о равенстве шансов". "Мы обладаем автономией, правом принимать собственные законы, которые будут действовать только на нашей территории. Наш закон будет очень неудобен центральным властям. Нельзя допускать дискриминации нашего общества в угоду 1-2% лиц с нетрадиционной сексуальной ориентацией. У нас другая культура и обычаи. Представителям нетрадиционной сексуальной ориентации в Гагаузии будет гарантировано лояльное отношение, но лишь в том случае, если они не занимаются пропагандой своей ориентации", - отметил М.Формузал.</w:t>
      </w:r>
    </w:p>
    <w:p>
      <w:pPr>
        <w:pStyle w:val="Normal"/>
        <w:rPr>
          <w:sz w:val="22"/>
        </w:rPr>
      </w:pPr>
      <w:r>
        <w:rPr>
          <w:sz w:val="22"/>
        </w:rPr>
        <w:t>Новый законопроект предусматривает запрет на однополые "браки" и усыновление детей гомосексуальными парами, определяя однополые союзы как "грех и противоестественное состояние".</w:t>
      </w:r>
    </w:p>
    <w:p>
      <w:pPr>
        <w:pStyle w:val="Normal"/>
        <w:rPr/>
      </w:pPr>
      <w:r>
        <w:rPr>
          <w:sz w:val="22"/>
        </w:rPr>
        <w:t>"Фундаментальной основой существования, самобытности гагаузского народа является незыблемый принцип, что каждый ребенок должен иметь папу и маму", - отмечается в документе, который также запрещает на территории автономии гей-парады и гей-сообщества и не считает дискриминацией отказ в приеме на работу человека с нетрадиционной ориентацией.</w:t>
      </w:r>
    </w:p>
    <w:p>
      <w:pPr>
        <w:pStyle w:val="Normal"/>
        <w:rPr>
          <w:sz w:val="22"/>
        </w:rPr>
      </w:pPr>
      <w:r>
        <w:rPr>
          <w:sz w:val="22"/>
        </w:rPr>
        <w:t>По законопроекту были проведены публичные слушания, в ходе которых представители международных организаций, омбудсмена и управления юстиции дали отрицательную оценку документу.</w:t>
      </w:r>
    </w:p>
    <w:p>
      <w:pPr>
        <w:pStyle w:val="Normal"/>
        <w:rPr>
          <w:sz w:val="22"/>
        </w:rPr>
      </w:pPr>
      <w:r>
        <w:rPr>
          <w:sz w:val="22"/>
        </w:rPr>
        <w:t>В прошлом году после долгих дебатов парламент Молдавии принял закон "о равенстве шансов". Это было одним из условий плана действий по переходу Молдавии к безвизовому режиму с Евросоюзом. Закон был значительно отредактирован и смягчен в части того, что касается сексуальных меньшинств. Он запрещает дискриминацию сексуальных меньшинств на рабочем месте и при трудоустройстве.</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Чили разоблачили секту, адепты которой сожгли младенца</w:t>
      </w:r>
    </w:p>
    <w:p>
      <w:pPr>
        <w:pStyle w:val="Normal"/>
        <w:rPr>
          <w:sz w:val="22"/>
        </w:rPr>
      </w:pPr>
      <w:r>
        <w:rPr>
          <w:sz w:val="22"/>
        </w:rPr>
        <w:t>После объявления чилийской полиции об аресте нескольких членов секты, на служениях которой сожгли младенца, пресса Латинской Америки не перестает сообщать новости о преступлении и сопутствующих ему обстоятельствах.</w:t>
      </w:r>
    </w:p>
    <w:p>
      <w:pPr>
        <w:pStyle w:val="Normal"/>
        <w:rPr>
          <w:sz w:val="22"/>
        </w:rPr>
      </w:pPr>
      <w:r>
        <w:rPr>
          <w:sz w:val="22"/>
        </w:rPr>
        <w:t>Интерпол и чилийская полиция подтвердили информацию о смерти лидера секты, практиковавшей в Коллигуае (Вальпараисо). Его тело было обнаружено в Куско, на юго-западе Перу. Один из горожан увидел в 3-этажном доме, занятом обычно бомжами и наркоманами, подвешенное за шею на балке тело мужчины.</w:t>
      </w:r>
    </w:p>
    <w:p>
      <w:pPr>
        <w:pStyle w:val="Normal"/>
        <w:rPr>
          <w:sz w:val="22"/>
        </w:rPr>
      </w:pPr>
      <w:r>
        <w:rPr>
          <w:sz w:val="22"/>
        </w:rPr>
        <w:t>Последние несколько дней к поискам лидера секты и 2 ее членов подключился Интерпол. Его искали в Эквадоре и Перу, в районе городов Вилькабамба и Малакатос, где в 2008 г. он проводил «семинары по исцелению». Подозреваемый в убийстве новорожденного якобы умеет лечить руками.</w:t>
      </w:r>
    </w:p>
    <w:p>
      <w:pPr>
        <w:pStyle w:val="Normal"/>
        <w:rPr/>
      </w:pPr>
      <w:r>
        <w:rPr>
          <w:sz w:val="22"/>
        </w:rPr>
        <w:t>Лидер секты - 35-летний музыкант Рамон Кастильо Гаэте - называл себя реинкарнацией Бога и Антаресом Света. Антарес - ярчайшая звезда в созвездии Скорпиона, красный сверхгигант. На него еще в древности обратили внимание астрологи. Известно, что многие древнеегипетские храмы ориентированы таким образом, что свет Андареса играл определенную роль в церемониях. Упоминание о звезде встречается в древне-персидских и древне-индийских религиозных практиках. В итальянской магической практике стрегерии Антарес считался одним из падших ангелов.</w:t>
      </w:r>
    </w:p>
    <w:p>
      <w:pPr>
        <w:pStyle w:val="Normal"/>
        <w:rPr/>
      </w:pPr>
      <w:r>
        <w:rPr>
          <w:sz w:val="22"/>
        </w:rPr>
        <w:t>Согласно сообщениям чилийской полиции, арестовавшей 5 сектантов, члены секты употребляли галлюциноген аяхуаска и вели беспорядочную половую жизнь. Если бы кто-то из женщин забеременел от лидера секты, ребенка, по требованию Гаэте, необходимо было уничтожить. Антарес Света утверждал, что он как бог не может зачать ребенка, следовательно, родившийся ребенок - антихрист.</w:t>
      </w:r>
    </w:p>
    <w:p>
      <w:pPr>
        <w:pStyle w:val="Normal"/>
        <w:rPr>
          <w:sz w:val="22"/>
        </w:rPr>
      </w:pPr>
      <w:r>
        <w:rPr>
          <w:sz w:val="22"/>
        </w:rPr>
        <w:t>Одна из женщин родила от лидера секты сына 21 ноября 2012 г. в клинике Винья-дель-Мар. На следующий день Гаэте явился в клинику и забрал новорожденного без согласия врачей. 23 ноября в Коллигуае вместе с членами секты Гаэте совершил ритуал, который, как он утверждал, должен был спасти мир от конца света, который якобы должен был произойти 21 декабря. Новорожденного кинули в огромный котел и сожгли.</w:t>
      </w:r>
    </w:p>
    <w:p>
      <w:pPr>
        <w:pStyle w:val="Normal"/>
        <w:rPr>
          <w:sz w:val="22"/>
        </w:rPr>
      </w:pPr>
      <w:r>
        <w:rPr>
          <w:sz w:val="22"/>
        </w:rPr>
        <w:t>27 апреля пара сектантов, принимавших участие в ритуале, сдалась полиц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Шотландии верующим врачам разрешили не участвовать в проведении абортов</w:t>
      </w:r>
    </w:p>
    <w:p>
      <w:pPr>
        <w:pStyle w:val="Normal"/>
        <w:rPr>
          <w:sz w:val="22"/>
        </w:rPr>
      </w:pPr>
      <w:r>
        <w:rPr>
          <w:sz w:val="22"/>
        </w:rPr>
        <w:t>Согласно решению Эдинбургского суда в Шотландии, акушерки Мэри Дуган и Концепта Вуд, работающие в родильном отделении больницы города Глазго, имеют право отказаться от участия в любых процедурах, связанных с абортом. Обе акушерки - практикующие католички. Женщины обращались в суд и ранее, добиваясь, чтобы руководство больницы признало за ними право не производить действий, которые противоречат их религиозным убеждениям, но свой первый процесс проиграли.</w:t>
      </w:r>
    </w:p>
    <w:p>
      <w:pPr>
        <w:pStyle w:val="Normal"/>
        <w:rPr>
          <w:sz w:val="22"/>
        </w:rPr>
      </w:pPr>
      <w:r>
        <w:rPr>
          <w:sz w:val="22"/>
        </w:rPr>
        <w:t>Однако руководство больницы доказало, что никто не принуждал Концепту и Мэри делать аборт пациенткам. Новое судебное решение распространяется не только непосредственно на процедуру аборта, но и на любые действия (в том числе консультации), связанные с прекращением беременности.</w:t>
      </w:r>
    </w:p>
    <w:p>
      <w:pPr>
        <w:pStyle w:val="Normal"/>
        <w:rPr>
          <w:sz w:val="22"/>
        </w:rPr>
      </w:pPr>
      <w:r>
        <w:rPr>
          <w:sz w:val="22"/>
        </w:rPr>
        <w:t>Этот прецедент может в дальнейшем коснуться всех работников медучреждений, чьи религиозные убеждения не позволяют им совершать аборты.</w:t>
      </w:r>
    </w:p>
    <w:p>
      <w:pPr>
        <w:pStyle w:val="Normal"/>
        <w:rPr/>
      </w:pPr>
      <w:r>
        <w:rPr>
          <w:sz w:val="22"/>
        </w:rPr>
        <w:t>Архиепископ города Глазго Филипп Тарталья поздравил акушерок с победой и подчеркнул, что уважение к свободе совести медицинских работников - это признак цивилизованного общества. Решение суда вызвало оживленные дискуссии в медицинском сообществе Великобритании - до какой степени свобода совести и вероисповедания медицинского работника может влиять на выполнение его профессиональных обязанностей. По словам председателя Главного медицинского совета Великобритании Найелла Диксона, «врачи должны иметь возможность обсуждать подобные вопросы со своими работодателями и клиентами, чтобы предотвратить возникновение проблем в дальнейшем».</w:t>
      </w:r>
    </w:p>
    <w:p>
      <w:pPr>
        <w:pStyle w:val="Normal"/>
        <w:rPr>
          <w:sz w:val="22"/>
        </w:rPr>
      </w:pPr>
      <w:r>
        <w:rPr>
          <w:sz w:val="22"/>
        </w:rPr>
        <w:t>Православие.</w:t>
      </w:r>
      <w:r>
        <w:rPr>
          <w:sz w:val="22"/>
          <w:lang w:val="en-US"/>
        </w:rPr>
        <w:t>By</w:t>
      </w:r>
    </w:p>
    <w:p>
      <w:pPr>
        <w:pStyle w:val="Normal"/>
        <w:rPr>
          <w:sz w:val="22"/>
        </w:rPr>
      </w:pPr>
      <w:r>
        <w:rPr>
          <w:sz w:val="22"/>
        </w:rPr>
      </w:r>
    </w:p>
    <w:p>
      <w:pPr>
        <w:pStyle w:val="Normal"/>
        <w:rPr>
          <w:b/>
          <w:b/>
          <w:sz w:val="22"/>
        </w:rPr>
      </w:pPr>
      <w:r>
        <w:rPr>
          <w:b/>
          <w:sz w:val="22"/>
        </w:rPr>
        <w:t>Профессор католического университета ушел из жизни с помощью эвтаназии</w:t>
      </w:r>
    </w:p>
    <w:p>
      <w:pPr>
        <w:pStyle w:val="Normal"/>
        <w:rPr>
          <w:sz w:val="22"/>
        </w:rPr>
      </w:pPr>
      <w:r>
        <w:rPr>
          <w:sz w:val="22"/>
        </w:rPr>
        <w:t>Последний из остававшихся в живых бельгийских лауреатов Нобелевской премии Кристиан де Дюв расстался с жизнью добровольно в результате эвтаназии в возрасте 95 лет.</w:t>
      </w:r>
    </w:p>
    <w:p>
      <w:pPr>
        <w:pStyle w:val="Normal"/>
        <w:rPr>
          <w:sz w:val="22"/>
        </w:rPr>
      </w:pPr>
      <w:r>
        <w:rPr>
          <w:sz w:val="22"/>
        </w:rPr>
        <w:t>В последние месяцы состояние его здоровья резко ухудшилось, и он выбрал эвтаназию, состоявшуюся в минувшую субботу.</w:t>
      </w:r>
    </w:p>
    <w:p>
      <w:pPr>
        <w:pStyle w:val="Normal"/>
        <w:rPr>
          <w:sz w:val="22"/>
        </w:rPr>
      </w:pPr>
      <w:r>
        <w:rPr>
          <w:sz w:val="22"/>
        </w:rPr>
        <w:t>Бельгийская газета "Суар" опубликовала в понедельник его последнее интервью, в котором знаменитый цитолог и биохимик, лауреат Нобелевской премии по физиологии и медицине 1974 года объявлял о своей предстоящей смерти.</w:t>
      </w:r>
    </w:p>
    <w:p>
      <w:pPr>
        <w:pStyle w:val="Normal"/>
        <w:rPr>
          <w:sz w:val="22"/>
        </w:rPr>
      </w:pPr>
      <w:r>
        <w:rPr>
          <w:sz w:val="22"/>
        </w:rPr>
        <w:t>"Было бы слишком сильно сказано, что смерть меня не пугает, но я не боюсь того, что будет после, так как я неверующий. Когда я исчезну, я просто исчезну, и ничего не останется", - сказал Кристиан де Дюв.</w:t>
      </w:r>
    </w:p>
    <w:p>
      <w:pPr>
        <w:pStyle w:val="Normal"/>
        <w:rPr>
          <w:sz w:val="22"/>
        </w:rPr>
      </w:pPr>
      <w:r>
        <w:rPr>
          <w:sz w:val="22"/>
        </w:rPr>
        <w:t>Нобелевский лауреат в последние десятилетия своей жизни проявил себя как мыслитель, обеспокоенный эволюцией мира, который, с его точки зрения, несется на глухую стену из-за "генетического эгоизма" отдельных личностей и групп людей, не способных рационально видеть, что надо делать в долгосрочной перспективе, чтобы обеспечить выживание планеты.</w:t>
      </w:r>
    </w:p>
    <w:p>
      <w:pPr>
        <w:pStyle w:val="Normal"/>
        <w:rPr>
          <w:sz w:val="22"/>
        </w:rPr>
      </w:pPr>
      <w:r>
        <w:rPr>
          <w:sz w:val="22"/>
        </w:rPr>
        <w:t>Он не исключал в среднесрочной перспективе возможный конец человечества в том виде, в каком оно пребывает сейчас. Будучи профессором католического университета, он дистанцировался от официальной Церкви, которую порой резко критиковал.</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К российским туроператорам, организующим хадж, ужесточили требования</w:t>
      </w:r>
    </w:p>
    <w:p>
      <w:pPr>
        <w:pStyle w:val="Normal"/>
        <w:rPr>
          <w:sz w:val="22"/>
        </w:rPr>
      </w:pPr>
      <w:r>
        <w:rPr>
          <w:sz w:val="22"/>
        </w:rPr>
        <w:t>Повышаются требования к туроператорам, которые организуют хадж российских мусульман.</w:t>
      </w:r>
    </w:p>
    <w:p>
      <w:pPr>
        <w:pStyle w:val="Normal"/>
        <w:rPr>
          <w:sz w:val="22"/>
        </w:rPr>
      </w:pPr>
      <w:r>
        <w:rPr>
          <w:sz w:val="22"/>
        </w:rPr>
        <w:t>Так, до 1 июня 2013 года все хадж-операторы должны вступить в Ассоциацию по выездному туризму, сообщает пресс-служба хадж-миссии России по итогам совещания, которое прошло под председательством вице-спикера Совета Федерации, уполномоченного по делам хаджа комиссии по вопросам религиозных объединений при правительстве РФ Ильяса Умаханова.</w:t>
      </w:r>
    </w:p>
    <w:p>
      <w:pPr>
        <w:pStyle w:val="Normal"/>
        <w:rPr>
          <w:sz w:val="22"/>
        </w:rPr>
      </w:pPr>
      <w:r>
        <w:rPr>
          <w:sz w:val="22"/>
        </w:rPr>
        <w:t>Наряду с этим решения об аккредитации туроператоров при посольстве Саудовской Аравии будут приниматься только при условии подтверждения Ростуризмом их включения в Единый федеральный реестр туроператоров, соответствия срока полномочий, вступления в Ассоциацию по выездному туризму.</w:t>
      </w:r>
    </w:p>
    <w:p>
      <w:pPr>
        <w:pStyle w:val="Normal"/>
        <w:rPr>
          <w:sz w:val="22"/>
        </w:rPr>
      </w:pPr>
      <w:r>
        <w:rPr>
          <w:sz w:val="22"/>
        </w:rPr>
        <w:t>Персональная ответственность, включая уголовную, за несоблюдение установленного порядка ложится на руководителя соответствующего туроператора и влечет приостановление аккредитации, при необходимости с передачей материалов в правоохранительные органы. Без своевременно произведенных расчетов турооператора с саудовской стороной визы ему выдаваться не будут.</w:t>
      </w:r>
    </w:p>
    <w:p>
      <w:pPr>
        <w:pStyle w:val="Normal"/>
        <w:rPr>
          <w:sz w:val="22"/>
        </w:rPr>
      </w:pPr>
      <w:r>
        <w:rPr>
          <w:sz w:val="22"/>
        </w:rPr>
        <w:t>Кроме того, будет усилен контроль со стороны муфтиятов за деятельностью туроператоров, в т.ч. за обязанностью заключать индивидуальный договор с паломниками, своевременностью предоставления визовых документов в посольства, оплаты договоров на проживание и чеков на транспортное обслуживание в установленные сроки.</w:t>
      </w:r>
    </w:p>
    <w:p>
      <w:pPr>
        <w:pStyle w:val="Normal"/>
        <w:rPr>
          <w:sz w:val="22"/>
        </w:rPr>
      </w:pPr>
      <w:r>
        <w:rPr>
          <w:sz w:val="22"/>
        </w:rPr>
        <w:t>Участники совещания обязали туроператоров разместить на своих сайтах всю необходимую для паломников информацию, в том числе стоимость путевок по категориям, текст индивидуального договора с паломником, условия транспортировки, проживания и т.д. Кроме того, турфирмы должны до 15 июня в письменном виде сообщить в аппарат уполномоченного по делам хаджа список турагентов, с которыми они заключили договоры на текущий сезон хаджа.</w:t>
      </w:r>
    </w:p>
    <w:p>
      <w:pPr>
        <w:pStyle w:val="Normal"/>
        <w:rPr/>
      </w:pPr>
      <w:r>
        <w:rPr>
          <w:sz w:val="22"/>
        </w:rPr>
        <w:t>Компании также будут работать над оптимизацией стоимости путевок, в том числе через конкурсный отбор авиа- и автоперевозчиков.</w:t>
      </w:r>
    </w:p>
    <w:p>
      <w:pPr>
        <w:pStyle w:val="Normal"/>
        <w:rPr/>
      </w:pPr>
      <w:r>
        <w:rPr>
          <w:sz w:val="22"/>
        </w:rPr>
        <w:t>По муфтиятам квота на хадж в этом году распределилась следующим образом: Духовное управление мусульман (ДУМ) Дагестана - 8 тыс., ДУМ Чечни - 3,6 тыс., Совет муфтиев России - 3 тыс., ДУМ Ингушетии - 1,8 тыс., ДУМ Татарстана - 1,5 тыс., Центральное духовное управление мусульман, Координационный центр мусульман Северного Кавказа и Российская ассоциация исламского согласия - по 1,3 тыс.</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Итальянская компания Tibaldi рекламирует православие на дорогих ручках и запонках</w:t>
      </w:r>
    </w:p>
    <w:p>
      <w:pPr>
        <w:pStyle w:val="Normal"/>
        <w:rPr>
          <w:sz w:val="22"/>
        </w:rPr>
      </w:pPr>
      <w:r>
        <w:rPr>
          <w:sz w:val="22"/>
        </w:rPr>
        <w:t>Компания Тибальди (Tibaldi), старейший итальянский производитель письменных инструментов, по благословению митрополита Донецкого Илариона рекламирует на протяжении 2012-2013 годов новую лимитированную коллекцию канцелярских товаров и аксессуаров «Посвящение православию».</w:t>
      </w:r>
    </w:p>
    <w:p>
      <w:pPr>
        <w:pStyle w:val="Normal"/>
        <w:rPr>
          <w:sz w:val="22"/>
        </w:rPr>
      </w:pPr>
      <w:r>
        <w:rPr>
          <w:sz w:val="22"/>
        </w:rPr>
        <w:t>Сайт компании уверяет, что «ручки TIBALDI - это роскошные аксессуары и предмет технологических инноваций». Среди предметов роскоши - ручки и письменные инструменты с изображением Господа Иисуса Христа, Богородицы, ликов святых, роллеры Our Father («Отче наш»), запонки «Серафим», шкатулки Elie Bleu, vip-подарки...</w:t>
      </w:r>
    </w:p>
    <w:p>
      <w:pPr>
        <w:pStyle w:val="Normal"/>
        <w:rPr/>
      </w:pPr>
      <w:r>
        <w:rPr>
          <w:b/>
          <w:sz w:val="22"/>
        </w:rPr>
        <w:t xml:space="preserve">Со всеми образцами серии и специальными наборами Tibaldi Tribute to Orthodoxy можно детально ознакомиться на сайте компании. </w:t>
      </w:r>
      <w:r>
        <w:rPr>
          <w:sz w:val="22"/>
        </w:rPr>
        <w:t>http://www.tributetoorthodoxy.com/ru</w:t>
      </w:r>
    </w:p>
    <w:p>
      <w:pPr>
        <w:pStyle w:val="Normal"/>
        <w:rPr/>
      </w:pPr>
      <w:r>
        <w:rPr>
          <w:sz w:val="22"/>
        </w:rPr>
        <w:t>Письменные инструменты Tribute to Orthodoxy расписаны вручную известным итальянским мастером аэрографии Лореной Страфи. На корпус каждого роллера в мельчайших подробностях перенесено точное изображение древних икон ХVI-ХХ веков. Колпачок ручки украшен молитвой-обращением к святому, который изображен на корпусе письменного прибора.</w:t>
      </w:r>
    </w:p>
    <w:p>
      <w:pPr>
        <w:pStyle w:val="Normal"/>
        <w:rPr>
          <w:sz w:val="22"/>
        </w:rPr>
      </w:pPr>
      <w:r>
        <w:rPr>
          <w:sz w:val="22"/>
        </w:rPr>
        <w:t>В Украине роскошные письменные принадлежности можно купить в специализированных магазинах Киева и Донецка. Стоимость самого дорогого письменного инструмента - около 720 тысяч гривен (цены на декабрь 2012 года), самая недорогая ручка - около 45 тысяч. Роллер доступен за 40 тысяч гривен. Стоимость каждой запонки - 23 454 гривны.</w:t>
      </w:r>
    </w:p>
    <w:p>
      <w:pPr>
        <w:pStyle w:val="Normal"/>
        <w:rPr/>
      </w:pPr>
      <w:r>
        <w:rPr>
          <w:sz w:val="22"/>
        </w:rPr>
        <w:t>Некоторым покупателям ручки и запонки, рекламируемые компанией Tribute, могут показаться недешевыми. В частности, ручки Montegrappa являются действительно самыми дорогими в мире (стоимость Montegrappa Peace Pen - один миллион евро). Однако компания Tribute настаивает, что все ее ручки с изображением святых выполнены в «Дизайне Божественного Вдохновения», более того - «уникальный дизайн TIBALDI, основой которого являются «Божественные Пропорции», запатентован».</w:t>
      </w:r>
    </w:p>
    <w:p>
      <w:pPr>
        <w:pStyle w:val="Normal"/>
        <w:rPr/>
      </w:pPr>
      <w:r>
        <w:rPr>
          <w:sz w:val="22"/>
        </w:rPr>
        <w:t>По-видимому, единственный недостаток ручек может обнаружиться при их использовании - в письме, при написании текста, поскольку изображенные на корпусе ручек иконы будут перевернуты ликами вниз. Зато «сверху вниз» их может лицезреть собственник ручки - а это главное для производителя товара.</w:t>
      </w:r>
    </w:p>
    <w:p>
      <w:pPr>
        <w:pStyle w:val="Normal"/>
        <w:rPr>
          <w:sz w:val="22"/>
        </w:rPr>
      </w:pPr>
      <w:r>
        <w:rPr>
          <w:sz w:val="22"/>
        </w:rPr>
        <w:t>По материалам Религия в Украине</w:t>
      </w:r>
    </w:p>
    <w:p>
      <w:pPr>
        <w:pStyle w:val="Normal"/>
        <w:rPr>
          <w:sz w:val="22"/>
        </w:rPr>
      </w:pPr>
      <w:r>
        <w:rPr>
          <w:sz w:val="22"/>
        </w:rPr>
      </w:r>
    </w:p>
    <w:p>
      <w:pPr>
        <w:pStyle w:val="Normal"/>
        <w:rPr>
          <w:b/>
          <w:b/>
          <w:sz w:val="22"/>
        </w:rPr>
      </w:pPr>
      <w:r>
        <w:rPr>
          <w:b/>
          <w:sz w:val="22"/>
        </w:rPr>
        <w:t>Греческая экспозиция «Олимпийские игры» шокировала мусульман Катара</w:t>
      </w:r>
    </w:p>
    <w:p>
      <w:pPr>
        <w:pStyle w:val="Normal"/>
        <w:rPr>
          <w:sz w:val="22"/>
        </w:rPr>
      </w:pPr>
      <w:r>
        <w:rPr>
          <w:sz w:val="22"/>
        </w:rPr>
        <w:t>Музейная экспозиция «Олимпийские игры: прошлое и настоящее», открывшаяся в Катаре под эгидой Министерства культуры Греции, выявила несовместимость античных культурных ценностей с исламским мировоззрением.</w:t>
      </w:r>
    </w:p>
    <w:p>
      <w:pPr>
        <w:pStyle w:val="Normal"/>
        <w:rPr/>
      </w:pPr>
      <w:r>
        <w:rPr>
          <w:sz w:val="22"/>
        </w:rPr>
        <w:t>Крупнейшая в своём роде экспозиция, посвящённая античным и современным Олимпийским играм, открылась в Катарском музее спорта. Тема выставки была выбрана в связи с олимпийскими амбициями Катара - Доха была уже дважды заявлена в качестве претендента на проведения олимпиады.</w:t>
      </w:r>
    </w:p>
    <w:p>
      <w:pPr>
        <w:pStyle w:val="Normal"/>
        <w:rPr>
          <w:sz w:val="22"/>
        </w:rPr>
      </w:pPr>
      <w:r>
        <w:rPr>
          <w:sz w:val="22"/>
        </w:rPr>
        <w:t>Выставка, которой предстояло стать «мостом дружбы» между Катаром и Грецией, привела в замешательство обе стороны, поскольку министр культуры Греции отказался одевать покрывало на обнажённых олимпийских богов и атлетов.</w:t>
      </w:r>
    </w:p>
    <w:p>
      <w:pPr>
        <w:pStyle w:val="Normal"/>
        <w:rPr>
          <w:sz w:val="22"/>
        </w:rPr>
      </w:pPr>
      <w:r>
        <w:rPr>
          <w:sz w:val="22"/>
        </w:rPr>
        <w:t>Статуи, вызвавшие неудовольствие у катарских устроителей выставки, представлены в секции «Олимпия: миф-культ-игры» и датируются II-VI вв. до н.э. Секция содержит более 600 экспонатов, представленных Национальным археологическим музеем, Нумизматическим музеем и Музеем Олимпии.</w:t>
      </w:r>
    </w:p>
    <w:p>
      <w:pPr>
        <w:pStyle w:val="Normal"/>
        <w:rPr>
          <w:sz w:val="22"/>
        </w:rPr>
      </w:pPr>
      <w:r>
        <w:rPr>
          <w:sz w:val="22"/>
        </w:rPr>
        <w:t>Как рассказал министр культуры Греции Костас Тцварас, «организаторы выставки в Катаре решили прикрыть статуи чёрной тканью. Некоторые экспонаты были возвращены обратно в Грецию».</w:t>
      </w:r>
    </w:p>
    <w:p>
      <w:pPr>
        <w:pStyle w:val="Normal"/>
        <w:rPr>
          <w:sz w:val="22"/>
        </w:rPr>
      </w:pPr>
      <w:r>
        <w:rPr>
          <w:sz w:val="22"/>
        </w:rPr>
        <w:t>По словам администрации Катарского музея, прикрытие статуй тканью было вынужденной мерой, дабы не шокировать женскую часть посетителей музея и не вызвать возмущение мусульманской общественности. Тем не менее, греческая сторона настаивала на том, чтобы греческие олимпийские атлеты были представлены «во всей красе».</w:t>
      </w:r>
    </w:p>
    <w:p>
      <w:pPr>
        <w:pStyle w:val="Normal"/>
        <w:rPr>
          <w:sz w:val="22"/>
        </w:rPr>
      </w:pPr>
      <w:r>
        <w:rPr>
          <w:sz w:val="22"/>
        </w:rPr>
        <w:t>Античная экспозиция была инициирована Министерством культуры Греции в целях налаживания культурного обмена с исламским эмиратом и привлечения в страну дополнительных инвесторов.</w:t>
      </w:r>
    </w:p>
    <w:p>
      <w:pPr>
        <w:pStyle w:val="Normal"/>
        <w:rPr>
          <w:sz w:val="22"/>
        </w:rPr>
      </w:pPr>
      <w:r>
        <w:rPr>
          <w:sz w:val="22"/>
        </w:rPr>
        <w:t>Ранее премьер-министр Греции Антонис Самарас объявил о намерении Катара инвестировать 1 млрд. евро в Афинский фонд. Позднее также было объявлено о покупке эмиром Катара шейхом Хамадом бин Халифой аль Тани 6 греческих островов в Ионическом море для своих трёх жён и 24 детей.</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Индонезийских школьниц обвинили в богохульстве за танец под Maroon 5</w:t>
      </w:r>
    </w:p>
    <w:p>
      <w:pPr>
        <w:pStyle w:val="Normal"/>
        <w:rPr>
          <w:sz w:val="22"/>
        </w:rPr>
      </w:pPr>
      <w:r>
        <w:rPr>
          <w:sz w:val="22"/>
        </w:rPr>
        <w:t>Учениц выпускного класса одной из государственных школ Индонезии обвиняют в оскорблении ислама. Им может грозить заключение в колонии для несовершеннолетних. Виной всему стало пятиминутное видео, выложенное на YouТube. На записи девушки чередуют совершаемый ими намаз с исполнением популярного у подростков хита One More Night из репертуара американской группы Maroon 5.</w:t>
      </w:r>
    </w:p>
    <w:p>
      <w:pPr>
        <w:pStyle w:val="Normal"/>
        <w:rPr>
          <w:sz w:val="22"/>
        </w:rPr>
      </w:pPr>
      <w:r>
        <w:rPr>
          <w:sz w:val="22"/>
        </w:rPr>
        <w:t>Видео попало на глаза директору учебного заведения, тот сообщил об инциденте в полицию. Девушек исключили из школы, лишив их возможности сдать выпускные экзамены.</w:t>
      </w:r>
    </w:p>
    <w:p>
      <w:pPr>
        <w:pStyle w:val="Normal"/>
        <w:rPr>
          <w:sz w:val="22"/>
        </w:rPr>
      </w:pPr>
      <w:r>
        <w:rPr>
          <w:sz w:val="22"/>
        </w:rPr>
        <w:t>Сами ученицы объяснили свое поведение тем, что хотели немного повеселиться в перерыве между занятиями. Сначала они нараспев читают положенные молитвы, а потом раздается любимая музыка, и девочки с хохотом начинают вертеться, дергаться, трясти волосами, подражая исполнителям клипа, который, по их словам, вдохновил их в интернете.</w:t>
      </w:r>
    </w:p>
    <w:p>
      <w:pPr>
        <w:pStyle w:val="Normal"/>
        <w:rPr>
          <w:sz w:val="22"/>
        </w:rPr>
      </w:pPr>
      <w:r>
        <w:rPr>
          <w:sz w:val="22"/>
        </w:rPr>
        <w:t>Видео пересылалось с телефона на телефон, а потом оказалось и на YouТube, где оно набрало более 500 тысяч кликов.</w:t>
      </w:r>
    </w:p>
    <w:p>
      <w:pPr>
        <w:pStyle w:val="Normal"/>
        <w:rPr>
          <w:sz w:val="22"/>
        </w:rPr>
      </w:pPr>
      <w:r>
        <w:rPr>
          <w:sz w:val="22"/>
        </w:rPr>
        <w:t>Между тем запись не без помощи директора школы попала в поле зрения индонезийского Совета улемов и фундаменталистского Фронта защитников ислама (FPI).</w:t>
      </w:r>
    </w:p>
    <w:p>
      <w:pPr>
        <w:pStyle w:val="Normal"/>
        <w:rPr>
          <w:sz w:val="22"/>
        </w:rPr>
      </w:pPr>
      <w:r>
        <w:rPr>
          <w:sz w:val="22"/>
        </w:rPr>
        <w:t>В полиции заявили, что школа и представители исламской общины были оскорблены увиденным. А несколько десятков члены FPI устроили возле отделения полиции акцию протеста, требуя наказания девочек.</w:t>
      </w:r>
    </w:p>
    <w:p>
      <w:pPr>
        <w:pStyle w:val="Normal"/>
        <w:rPr>
          <w:sz w:val="22"/>
        </w:rPr>
      </w:pPr>
      <w:r>
        <w:rPr>
          <w:sz w:val="22"/>
        </w:rPr>
        <w:t>Поскольку школьницы еще не достигли совершеннолетия, их не подвергли аресту. Однако богохульство против любой из пяти официально признанных в Индонезии религий наказывается тюремным заключением до пяти лет. Несовершеннолетним, как правило, присуждают половину "взрослого" срока.</w:t>
      </w:r>
    </w:p>
    <w:p>
      <w:pPr>
        <w:pStyle w:val="Normal"/>
        <w:rPr>
          <w:sz w:val="22"/>
        </w:rPr>
      </w:pPr>
      <w:r>
        <w:rPr>
          <w:sz w:val="22"/>
        </w:rPr>
        <w:t>Детские правозащитники в Индонезии осудили школу за чрезмерно жесткую реакцию на видео. Представитель Национальной комиссии по защите детей Сето Мульяди заявил, что лишение школьниц возможности сдать выпускные экзамены нарушает их права, поскольку это может серьезно осложнить их последующую жизнь, в том числе и в карьерном плане.</w:t>
      </w:r>
    </w:p>
    <w:p>
      <w:pPr>
        <w:pStyle w:val="Normal"/>
        <w:rPr/>
      </w:pPr>
      <w:r>
        <w:rPr>
          <w:sz w:val="22"/>
        </w:rPr>
        <w:t>"Дети не были осуждены, так почему же было нарушено их право на образование?" - негодует Мульяди.</w:t>
      </w:r>
    </w:p>
    <w:p>
      <w:pPr>
        <w:pStyle w:val="Normal"/>
        <w:rPr>
          <w:sz w:val="22"/>
        </w:rPr>
      </w:pPr>
      <w:r>
        <w:rPr>
          <w:sz w:val="22"/>
        </w:rPr>
        <w:t>Мир религий</w:t>
      </w:r>
    </w:p>
    <w:p>
      <w:pPr>
        <w:pStyle w:val="Normal"/>
        <w:rPr>
          <w:sz w:val="22"/>
        </w:rPr>
      </w:pPr>
      <w:r>
        <w:rPr>
          <w:sz w:val="22"/>
        </w:rPr>
      </w:r>
    </w:p>
    <w:p>
      <w:pPr>
        <w:pStyle w:val="Normal"/>
        <w:rPr>
          <w:b/>
          <w:b/>
          <w:sz w:val="22"/>
        </w:rPr>
      </w:pPr>
      <w:r>
        <w:rPr>
          <w:b/>
          <w:sz w:val="22"/>
        </w:rPr>
        <w:t>Епископ-мормон самурайским мечом обратил в бегство вора</w:t>
      </w:r>
    </w:p>
    <w:p>
      <w:pPr>
        <w:pStyle w:val="Normal"/>
        <w:rPr>
          <w:sz w:val="22"/>
        </w:rPr>
      </w:pPr>
      <w:r>
        <w:rPr>
          <w:sz w:val="22"/>
        </w:rPr>
        <w:t>Житель Солт Лейк Сити, епископ Церкви Иисуса Христа Святых последних дней Кент Хендрикс спас соседку от нападения преступника, собиравшегося ее ограбить.</w:t>
      </w:r>
    </w:p>
    <w:p>
      <w:pPr>
        <w:pStyle w:val="Normal"/>
        <w:rPr>
          <w:sz w:val="22"/>
        </w:rPr>
      </w:pPr>
      <w:r>
        <w:rPr>
          <w:sz w:val="22"/>
        </w:rPr>
        <w:t>Накануне утром его разбудил сын-подросток, сказавший, что женщина из соседнего дома зовет на помощь. Недолго думая Кент сорвал со стены 29-дюймовый японский меч, сделанный из высокоуглеродной стали, и бросился на выручку.</w:t>
      </w:r>
    </w:p>
    <w:p>
      <w:pPr>
        <w:pStyle w:val="Normal"/>
        <w:rPr>
          <w:sz w:val="22"/>
        </w:rPr>
      </w:pPr>
      <w:r>
        <w:rPr>
          <w:sz w:val="22"/>
        </w:rPr>
        <w:t>С соседкой приключилось вот что. Когда она утром собиралась на работу, возле гаража ее подкарауливал злоумышленник, который сбил 35-летнюю женщину с ног, отобрал ключи и попытался проникнуть в ее дом. Соседка, однако, не растерялась, выбежала на улицу и стала звать соседей.</w:t>
      </w:r>
    </w:p>
    <w:p>
      <w:pPr>
        <w:pStyle w:val="Normal"/>
        <w:rPr>
          <w:sz w:val="22"/>
        </w:rPr>
      </w:pPr>
      <w:r>
        <w:rPr>
          <w:sz w:val="22"/>
        </w:rPr>
        <w:t>Хендрикс был среди первых, кто пришел на помощь. Он застал преступника у двери и, угрожая самурайским мечом, приказал ему лечь на землю.</w:t>
      </w:r>
    </w:p>
    <w:p>
      <w:pPr>
        <w:pStyle w:val="Normal"/>
        <w:rPr/>
      </w:pPr>
      <w:r>
        <w:rPr>
          <w:sz w:val="22"/>
        </w:rPr>
        <w:t>"Глаза у него стали большими, как блюдца, он вскрикнул и отскочил назад. Наверное, никогда раньше не видел настоящего меча самураев", - описывает сам Хендрикс происходящее.</w:t>
      </w:r>
    </w:p>
    <w:p>
      <w:pPr>
        <w:pStyle w:val="Normal"/>
        <w:rPr>
          <w:sz w:val="22"/>
        </w:rPr>
      </w:pPr>
      <w:r>
        <w:rPr>
          <w:sz w:val="22"/>
        </w:rPr>
        <w:t>От испуга вор кинулся наутек, а Кент бросился вдогонку, крича, что тот оставил следы ДНК, что ему известен номер машины нападавшего и т.д. Но ноги у преступника оказались быстрыми, хотя через час он все же сам явился в полицию и во всем признался.</w:t>
      </w:r>
    </w:p>
    <w:p>
      <w:pPr>
        <w:pStyle w:val="Normal"/>
        <w:rPr/>
      </w:pPr>
      <w:r>
        <w:rPr>
          <w:sz w:val="22"/>
        </w:rPr>
        <w:t>Кент Хендрикс - личность разносторонняя. Он отец шестерых детей и занимается статистикой в области фармакологии. Кроме служения в церкви мормонов, он вот уже 30 лет занимается восточными боевыми искусствами и является обладателем черного пояса четвертой степени в боевом искусстве кишиндо, также Хендрикс владеет коллекцией мечей и оружия.</w:t>
      </w:r>
    </w:p>
    <w:p>
      <w:pPr>
        <w:pStyle w:val="Normal"/>
        <w:rPr/>
      </w:pPr>
      <w:r>
        <w:rPr>
          <w:sz w:val="22"/>
        </w:rPr>
        <w:t>По словам Хендрикса, за годы, что он занимается боевыми искусствами, использовать меч на практике ему случилось впервые. "Место у нас довольно тихое, и такое случается не каждый день", - рассказывает он. Кент рад, что ему было достаточно всего лишь пригрозить преступнику. "Есть люди, считающие, что им все дозволено, но на этот случай у меня есть меч", - сказал он.</w:t>
      </w:r>
    </w:p>
    <w:p>
      <w:pPr>
        <w:pStyle w:val="Normal"/>
        <w:rPr>
          <w:sz w:val="22"/>
        </w:rPr>
      </w:pPr>
      <w:r>
        <w:rPr>
          <w:sz w:val="22"/>
        </w:rPr>
        <w:t>Мир религий</w:t>
      </w:r>
    </w:p>
    <w:p>
      <w:pPr>
        <w:pStyle w:val="Normal"/>
        <w:rPr>
          <w:sz w:val="22"/>
        </w:rPr>
      </w:pPr>
      <w:r>
        <w:rPr>
          <w:sz w:val="22"/>
        </w:rPr>
      </w:r>
    </w:p>
    <w:p>
      <w:pPr>
        <w:pStyle w:val="Normal"/>
        <w:rPr>
          <w:b/>
          <w:b/>
          <w:sz w:val="22"/>
        </w:rPr>
      </w:pPr>
      <w:r>
        <w:rPr>
          <w:b/>
          <w:sz w:val="22"/>
        </w:rPr>
        <w:t>Житель Челябинска сменил имя на Йешуа</w:t>
      </w:r>
    </w:p>
    <w:p>
      <w:pPr>
        <w:pStyle w:val="Normal"/>
        <w:rPr>
          <w:sz w:val="22"/>
        </w:rPr>
      </w:pPr>
      <w:r>
        <w:rPr>
          <w:sz w:val="22"/>
        </w:rPr>
        <w:t>Житель Челябинска сменил имя на Йешуа Бен Мариам Эль Машиах (Иисус, сын Марии, Мессия). По словам заместителя начальника местного УФМС Яны Голдыбаевой, мужчина, которого ранее звали Вячеславом, получает уже пятый паспорт, и четыре раза он менял свои установочные данные.</w:t>
      </w:r>
    </w:p>
    <w:p>
      <w:pPr>
        <w:pStyle w:val="Normal"/>
        <w:rPr>
          <w:sz w:val="22"/>
        </w:rPr>
      </w:pPr>
      <w:r>
        <w:rPr>
          <w:sz w:val="22"/>
        </w:rPr>
        <w:t>Сам он утверждает, что "всегда общался со святым духом", а паспорт с именем Иисуса ему нужен, чтобы "быть социально активным, где-то жить, прописаться, ездить на поезде и самолете, выезжать за рубеж на паломничества, в Иерусалим".</w:t>
      </w:r>
    </w:p>
    <w:p>
      <w:pPr>
        <w:pStyle w:val="Normal"/>
        <w:rPr>
          <w:sz w:val="22"/>
        </w:rPr>
      </w:pPr>
      <w:r>
        <w:rPr>
          <w:sz w:val="22"/>
        </w:rPr>
        <w:t>«Новый регион» сообщает, что за паспортом «сын Марии» пришел в красной рясе с вышитой на спине огромной золотой звездой. В этом же наряде Вячеслав путешествовал по Иерусалиму, причем в город въехал на взятом в аренду осле.</w:t>
      </w:r>
    </w:p>
    <w:p>
      <w:pPr>
        <w:pStyle w:val="Normal"/>
        <w:rPr>
          <w:sz w:val="22"/>
        </w:rPr>
      </w:pPr>
      <w:r>
        <w:rPr>
          <w:sz w:val="22"/>
        </w:rPr>
        <w:t>В будущем челябинский Иисус намерен перебраться в Израиль на ПМЖ. У новоиспеченного «Мессии» есть жена и 8-летний сын Давид.</w:t>
      </w:r>
    </w:p>
    <w:p>
      <w:pPr>
        <w:pStyle w:val="Normal"/>
        <w:rPr>
          <w:sz w:val="22"/>
        </w:rPr>
      </w:pPr>
      <w:r>
        <w:rPr>
          <w:sz w:val="22"/>
        </w:rPr>
        <w:t>По словам секретаря Челябинской епархии РПЦ священника Игоря Шестакова, в большинстве случаев Церковь относится к смене имени спокойно. Однако ситуацию с Вячеславом о. Игорь счел странной: "Если человек заявляет, что он мессия, то это либо, извините меня за выражение, псих, либо провокатор".</w:t>
      </w:r>
    </w:p>
    <w:p>
      <w:pPr>
        <w:pStyle w:val="Normal"/>
        <w:rPr>
          <w:sz w:val="22"/>
        </w:rPr>
      </w:pPr>
      <w:r>
        <w:rPr>
          <w:sz w:val="22"/>
        </w:rPr>
        <w:t>По материалам Корреспондент.</w:t>
      </w:r>
      <w:r>
        <w:rPr>
          <w:sz w:val="22"/>
          <w:lang w:val="en-US"/>
        </w:rPr>
        <w:t>net</w:t>
      </w:r>
      <w:r>
        <w:rPr>
          <w:sz w:val="22"/>
        </w:rPr>
        <w:t>, Русская линия</w:t>
      </w:r>
    </w:p>
    <w:p>
      <w:pPr>
        <w:pStyle w:val="Normal"/>
        <w:rPr>
          <w:sz w:val="22"/>
        </w:rPr>
      </w:pPr>
      <w:r>
        <w:rPr>
          <w:sz w:val="22"/>
        </w:rPr>
      </w:r>
    </w:p>
    <w:p>
      <w:pPr>
        <w:pStyle w:val="Normal"/>
        <w:rPr>
          <w:b/>
          <w:b/>
          <w:sz w:val="22"/>
        </w:rPr>
      </w:pPr>
      <w:r>
        <w:rPr>
          <w:b/>
          <w:sz w:val="22"/>
        </w:rPr>
        <w:t>Новости религий коротко</w:t>
      </w:r>
    </w:p>
    <w:p>
      <w:pPr>
        <w:pStyle w:val="Normal"/>
        <w:rPr>
          <w:sz w:val="22"/>
        </w:rPr>
      </w:pPr>
      <w:r>
        <w:rPr>
          <w:sz w:val="22"/>
        </w:rPr>
        <w:t>24.04.13 Полиция Индии задержала 47-летнего мужчину, который продал своего новорожденного внука бизнесмену, договорившись с ним через Facebook. 47-летний Фероз Хан, житель Лудхияны в штате Пенджаб, предстанет перед судом. В том случае, если вина мужчины в похищении и продаже внука будет доказана, его могут отправить в тюрьму на срок до семи лет. Помимо Хана были задержаны двое его сообщников, которые помогли ему организовать сделку по продаже ребенка. Им также грозит лишение свободы. Лента.Ru</w:t>
      </w:r>
    </w:p>
    <w:p>
      <w:pPr>
        <w:pStyle w:val="Normal"/>
        <w:rPr/>
      </w:pPr>
      <w:r>
        <w:rPr>
          <w:sz w:val="22"/>
        </w:rPr>
        <w:t>25.04.13 Троих мужчин, которые были в составе делегации ОАЭ на культурном фестивале в Саудовской Аравии, депортировали в середине апреля. Сотрудники аравийской шариатской гвардии, которую также называют полицией нравов, заявили тогда, что мужчины слишком красивые, и в них могут влюбиться местные женщины. По сведениям британской газеты The Telegraph, одним из этих мужчин является поэт, актер и фотограф из Дубая Омар Боркан Аль Гала. На своей странице в Facebook он опубликовал свою фотографию, в подписи к которой разместил ссылку про новость о депортации. «Это то, о чем пишут по всему миру», - написал Омар Боркан. Лента.Ru</w:t>
      </w:r>
    </w:p>
    <w:p>
      <w:pPr>
        <w:pStyle w:val="Normal"/>
        <w:rPr>
          <w:sz w:val="22"/>
        </w:rPr>
      </w:pPr>
      <w:r>
        <w:rPr>
          <w:sz w:val="22"/>
        </w:rPr>
        <w:t>29.04.13 Неизвестный мужчина, вооруженный ножом, напал на прихожан церкви в городе Альбукерке, штат Нью-Мексико, США. Шесть человек получили ножевые ранения. Двое из пострадавших находятся в тяжелом состоянии. Инцидент произошел в католической церкви St. Jude Thaddeus, расположенной на северо-западе города. Стоит напомнить, что в начале 2013 года подросток в городе Альбукерке расстрелял пять человек, в том числе своих родителей, брата и двух сестер. Религия и СМИ</w:t>
      </w:r>
    </w:p>
    <w:p>
      <w:pPr>
        <w:pStyle w:val="Normal"/>
        <w:rPr/>
      </w:pPr>
      <w:r>
        <w:rPr>
          <w:sz w:val="22"/>
        </w:rPr>
        <w:t>29.04.13 В нигерийском штате Бенуэ в ходе межрелигиозного конфликта уничтожено более 70 христианских церквей. 30 из них (в районе Гвер) сожжены или полностью разрушены, 40 - (в районе Гума) стерты с лица земли. Нападению исламистов подверглись также некоторые школы, принадлежащие местной католической епархии. Погибло более 30 человек. Благовест-инфо</w:t>
      </w:r>
    </w:p>
    <w:p>
      <w:pPr>
        <w:pStyle w:val="Normal"/>
        <w:rPr/>
      </w:pPr>
      <w:r>
        <w:rPr>
          <w:sz w:val="22"/>
        </w:rPr>
        <w:t>29.04.13 Президент России Владимир Путин считает правильным вносить изменения в соглашения об усыновлении с другими странами, законы которых противоречат нормам морали. Об этом глава государства заявил в ответ на соответствующее предложение главы законодательного собрания Калининградской области Марины Оргиевой. При этом она сослалась на принятый во Франции закон об однополых "браках" и предложила в связи с этим подумать об изменении и в российско-французском соглашении с тем, чтобы дети не попадали в однополые семьи. "Она права. Мы должны реагировать на то, что происходит вокруг нас. Мы с уважением относимся к нашим партнерам, но просим с уважением относиться к культурным традициям, этическим, законодательным и нравственным нормам России. Считаю вправе вносить изменения в подобные документы. Вопрос актуальный, надо подумать", - подчеркнул Президент. Радонеж</w:t>
      </w:r>
    </w:p>
    <w:p>
      <w:pPr>
        <w:pStyle w:val="Normal"/>
        <w:rPr>
          <w:sz w:val="22"/>
        </w:rPr>
      </w:pPr>
      <w:r>
        <w:rPr>
          <w:sz w:val="22"/>
        </w:rPr>
        <w:t>29.04.13 Иракское руководство приняло решение отобрать у межарабского телеканала "Аль-Джазира" и еще девяти телеканалов лицензии на работу на территории Ирака. Такое решение было принято в связи с тем, что эти телеканалы, по мнению властей, провоцировали межконфессиональные столкновения в стране. Руководство "Аль-Джазиры" уже выразило несогласие с решением иракских властей. Интерфакс-Религия</w:t>
      </w:r>
    </w:p>
    <w:p>
      <w:pPr>
        <w:pStyle w:val="Normal"/>
        <w:rPr>
          <w:sz w:val="22"/>
        </w:rPr>
      </w:pPr>
      <w:r>
        <w:rPr>
          <w:sz w:val="22"/>
        </w:rPr>
        <w:t>30.04.13 В Риме в ночь на 30 апреля двое мужчин влезли на крышу церкви Сан-Бенедетто-Джузеппе-Лабре и пытались снять с нее медную кровлю - 80 кв.м. металла. Один из местных жителей, увидев на крыше церкви неизвестных, заподозрил неладное и вызвал полицию. Полицейские арестовали преступников, которыми оказались двое румын в возрасте 18 и 22 лет. Теперь они должны ответить перед судом за кражу при отягчающих обстоятельствах. Седмица.</w:t>
      </w:r>
      <w:r>
        <w:rPr>
          <w:sz w:val="22"/>
          <w:lang w:val="en-US"/>
        </w:rPr>
        <w:t>Ru</w:t>
      </w:r>
    </w:p>
    <w:p>
      <w:pPr>
        <w:pStyle w:val="Normal"/>
        <w:rPr>
          <w:sz w:val="22"/>
        </w:rPr>
      </w:pPr>
      <w:r>
        <w:rPr>
          <w:sz w:val="22"/>
        </w:rPr>
        <w:t>30.04.13 Эксперты Музеев Ватикана полагают, что обнаружили самое раннее изображение коренных американцев, сделанное европейским художником. Во время реставрационных работ в апартаментах Борджиа в папском дворце в Ватикане эксперты заметили, что на фреске «Воскресение Христово» кисти знаменитого итальянского художника эпохи Ренессанса Пинтуриккьо (1454-1513) изображены несколько танцующих обнаженных мужчин с перьями в волосах. Изображение, возможно, было создано на основе описаний, сделанных Христофором Колумбом после его поездки в Новый свет. Если это так, отмечает Антонио Паолуччи, директор Музеев Ватикана, то это первое изображение коренных американцев в европейском искусстве. Седмица.</w:t>
      </w:r>
      <w:r>
        <w:rPr>
          <w:sz w:val="22"/>
          <w:lang w:val="en-US"/>
        </w:rPr>
        <w:t>Ru</w:t>
      </w:r>
    </w:p>
    <w:p>
      <w:pPr>
        <w:pStyle w:val="Normal"/>
        <w:rPr>
          <w:sz w:val="22"/>
        </w:rPr>
      </w:pPr>
      <w:r>
        <w:rPr>
          <w:sz w:val="22"/>
        </w:rPr>
        <w:t>01.05.13 В Стамбуле совершено нападение на христианскую церковь. Около 40 мужчин закидали церковь общины «Atasehir Yeni Umut Kilisesi» камнями и тухлыми яйцами. Единственным присутствовавшим в храме во время атаки человеком был член общины, гражданин Финляндии. Он не пострадал. Здание церкви повреждено. Полиция, вскоре прибывшая к месту преступления, завела расследование. Церковь протестантской общины была открыта чуть более недели назад. Седмица.</w:t>
      </w:r>
      <w:r>
        <w:rPr>
          <w:sz w:val="22"/>
          <w:lang w:val="en-US"/>
        </w:rPr>
        <w:t>Ru</w:t>
      </w:r>
    </w:p>
    <w:p>
      <w:pPr>
        <w:pStyle w:val="Normal"/>
        <w:rPr>
          <w:sz w:val="22"/>
        </w:rPr>
      </w:pPr>
      <w:r>
        <w:rPr>
          <w:sz w:val="22"/>
        </w:rPr>
        <w:t>02.05.13 Во Франции очередной акт вандализма: осквернена католическая церковь св. Сердца в Лиможе (департамент Верхняя Вьена). Повреждены алтарь, Дарохранительница и исповедальня. Воры унесли металлический крест и оставили лист бумаги с надписью кощунственного характера. Настоятель подал жалобу в полицию. Седмица.</w:t>
      </w:r>
      <w:r>
        <w:rPr>
          <w:sz w:val="22"/>
          <w:lang w:val="en-US"/>
        </w:rPr>
        <w:t>Ru</w:t>
      </w:r>
    </w:p>
    <w:p>
      <w:pPr>
        <w:pStyle w:val="Normal"/>
        <w:rPr>
          <w:sz w:val="22"/>
        </w:rPr>
      </w:pPr>
      <w:r>
        <w:rPr>
          <w:sz w:val="22"/>
        </w:rPr>
        <w:t>02.05.13 Бенедикт XVI прибыл в ватиканский монастырь, где намерен провести остаток своей жизни. У входа в обитель Mater Ecclesiae («Мать Церкви») почетного понтифика встретил его преемник - Папа Франциск. Обозреватели отмечают, что впервые за всю историю Церкви два Папы - бывший и правящий - будут жить по соседству - внутри стен Ватикана. Причем жить весьма скромно: в распоряжении Бенедикта XVI будет довольно небольшие жилые помещения в монастыре, тогда как Франциск по-прежнему не спешит переезжать в Апостольский дворец, предпочитая занимать номер в гостинице «Дом св. Марты». Седмица.</w:t>
      </w:r>
      <w:r>
        <w:rPr>
          <w:sz w:val="22"/>
          <w:lang w:val="en-US"/>
        </w:rPr>
        <w:t>Ru</w:t>
      </w:r>
    </w:p>
    <w:p>
      <w:pPr>
        <w:pStyle w:val="Normal"/>
        <w:rPr/>
      </w:pPr>
      <w:r>
        <w:rPr>
          <w:sz w:val="22"/>
        </w:rPr>
        <w:t>03.05.13 На египетском курорте Хургада открылся первый безалкогольный отель. Его хозяин Ясир Камаль объясняет, что в своих странах туристы имеют беспрепятственный доступ к алкоголю, а Хургада предоставляет им "альтернативный" вариант. Еще одно новшество - целый этаж в здании отдан только для гостей-женщин. Располагается он в верхнем ярусе здания вместе с особой женской службой безопасности. При этом Я.Камаль отрицает, что отель появился под давлением властей или религиозных идей, и говорит, что это лишь новый подход к туризму. В отеле смогут остановиться как христиане, так и мусульмане. Интерфакс-Религия</w:t>
      </w:r>
    </w:p>
    <w:p>
      <w:pPr>
        <w:pStyle w:val="Normal"/>
        <w:rPr>
          <w:b/>
          <w:b/>
          <w:sz w:val="22"/>
        </w:rPr>
      </w:pPr>
      <w:r>
        <w:rPr>
          <w:b/>
          <w:sz w:val="22"/>
        </w:rPr>
      </w:r>
    </w:p>
    <w:p>
      <w:pPr>
        <w:pStyle w:val="Normal"/>
        <w:rPr>
          <w:sz w:val="22"/>
        </w:rPr>
      </w:pPr>
      <w:r>
        <w:rPr>
          <w:b/>
          <w:sz w:val="22"/>
        </w:rPr>
        <w:t>Новости одной строкой</w:t>
      </w:r>
    </w:p>
    <w:p>
      <w:pPr>
        <w:pStyle w:val="Normal"/>
        <w:rPr>
          <w:sz w:val="22"/>
        </w:rPr>
      </w:pPr>
      <w:r>
        <w:rPr>
          <w:sz w:val="22"/>
        </w:rPr>
        <w:t>25.04.13 На Сицилии открыли бюст святого праведного адмирала Феодора Ушакова http://www.pravmir.ru/na-sicilii-otkryli-byust-svyatogo-pravednogo-admirala-feodora-ushakova</w:t>
      </w:r>
    </w:p>
    <w:p>
      <w:pPr>
        <w:pStyle w:val="Normal"/>
        <w:rPr>
          <w:sz w:val="22"/>
        </w:rPr>
      </w:pPr>
      <w:r>
        <w:rPr>
          <w:sz w:val="22"/>
        </w:rPr>
        <w:t>25.04.13 Папу Франциска попросили открыть архивы Ватикана для поиска аргентинских детей http://www.pravoslavie.by/news/papu-franciska-poprosili-otkryt-arhivy-vatikana-dlja-poiska-argentinskih-detej</w:t>
      </w:r>
    </w:p>
    <w:p>
      <w:pPr>
        <w:pStyle w:val="Normal"/>
        <w:rPr>
          <w:sz w:val="22"/>
        </w:rPr>
      </w:pPr>
      <w:r>
        <w:rPr>
          <w:sz w:val="22"/>
        </w:rPr>
        <w:t>25.04.13 Палестина: издана фетва, разрешающая искусственное оплодотворение жен заключенных http://www.pravoslavie.by/news/palestina-izdana-fetva-razreshajushaja-iskusstvennoe-oplodotvorenie-zhen-zakljuchennyh</w:t>
      </w:r>
    </w:p>
    <w:p>
      <w:pPr>
        <w:pStyle w:val="Normal"/>
        <w:rPr>
          <w:sz w:val="22"/>
        </w:rPr>
      </w:pPr>
      <w:r>
        <w:rPr>
          <w:sz w:val="22"/>
        </w:rPr>
        <w:t>26.04.13 В столице Крыма открылась выставка «Христианские святыни Симферополя» http://www.pravmir.ru/v-stolice-kryma-otkrylas-vystavka-xristianskie-svyatyni-simferopolya</w:t>
      </w:r>
    </w:p>
    <w:p>
      <w:pPr>
        <w:pStyle w:val="Normal"/>
        <w:rPr>
          <w:sz w:val="22"/>
        </w:rPr>
      </w:pPr>
      <w:r>
        <w:rPr>
          <w:sz w:val="22"/>
        </w:rPr>
        <w:t>26.04.13 Издательство Московской Патриархии вошло в состав членов Российского книжного союза http://www.patriarchia.ru/db/text/2931519.html</w:t>
      </w:r>
    </w:p>
    <w:p>
      <w:pPr>
        <w:pStyle w:val="Normal"/>
        <w:rPr>
          <w:sz w:val="22"/>
        </w:rPr>
      </w:pPr>
      <w:r>
        <w:rPr>
          <w:sz w:val="22"/>
        </w:rPr>
        <w:t>29.04.13 Тюменский муфтий призывает не давать ветеранам на встречах в честь Дня Победы фронтовые "сто грамм" http://www.interfax-religion.ru/?act=news&amp;div=51029</w:t>
      </w:r>
    </w:p>
    <w:p>
      <w:pPr>
        <w:pStyle w:val="Normal"/>
        <w:rPr>
          <w:sz w:val="22"/>
        </w:rPr>
      </w:pPr>
      <w:r>
        <w:rPr>
          <w:sz w:val="22"/>
        </w:rPr>
        <w:t>29.04.13 Во время облавы в московской общине "Дар уль-Аркам" были задержаны находящиеся в международном розыске экстремисты http://www.interfax-religion.ru/?act=news&amp;div=51037</w:t>
      </w:r>
    </w:p>
    <w:p>
      <w:pPr>
        <w:pStyle w:val="Normal"/>
        <w:rPr>
          <w:sz w:val="22"/>
        </w:rPr>
      </w:pPr>
      <w:r>
        <w:rPr>
          <w:sz w:val="22"/>
        </w:rPr>
        <w:t>29.04.13 В Феодоровском соборе Петербурга восстановили мозаику с изображением Христа http://www.religare.ru/2_101226_1_156.html</w:t>
      </w:r>
    </w:p>
    <w:p>
      <w:pPr>
        <w:pStyle w:val="Normal"/>
        <w:rPr>
          <w:sz w:val="22"/>
        </w:rPr>
      </w:pPr>
      <w:r>
        <w:rPr>
          <w:sz w:val="22"/>
        </w:rPr>
        <w:t>29.04.13 В Москве прошли пикеты в поддержку строительства новых храмов, организованные Координационным центром «Защитим «Программу-200» http://www.radonezh.ru/news/18112.html</w:t>
      </w:r>
    </w:p>
    <w:p>
      <w:pPr>
        <w:pStyle w:val="Normal"/>
        <w:rPr>
          <w:sz w:val="22"/>
        </w:rPr>
      </w:pPr>
      <w:r>
        <w:rPr>
          <w:sz w:val="22"/>
        </w:rPr>
        <w:t>29.04.13 Отстранен от служения епископ Зворникско-Тузланский Василий (Сербская Церковь) http://www.sedmitza.ru/text/3615768.html</w:t>
      </w:r>
    </w:p>
    <w:p>
      <w:pPr>
        <w:pStyle w:val="Normal"/>
        <w:rPr>
          <w:sz w:val="22"/>
        </w:rPr>
      </w:pPr>
      <w:r>
        <w:rPr>
          <w:sz w:val="22"/>
        </w:rPr>
        <w:t>30.04.13 Издательство Московской Патриархии Русской Православной Церкви выпустило в свет книгу «Основы православной антропологии: Учебное пособие» http://www.rop.ru/2013/0317</w:t>
      </w:r>
    </w:p>
    <w:p>
      <w:pPr>
        <w:pStyle w:val="Normal"/>
        <w:rPr>
          <w:sz w:val="22"/>
        </w:rPr>
      </w:pPr>
      <w:r>
        <w:rPr>
          <w:sz w:val="22"/>
        </w:rPr>
        <w:t>30.04.13 В Институте перевода Библии выпущен аудиодиск с записью Пасхального пролога на 62 языках http://www.radonezh.ru/news/18122.html</w:t>
      </w:r>
    </w:p>
    <w:p>
      <w:pPr>
        <w:pStyle w:val="Normal"/>
        <w:rPr>
          <w:sz w:val="22"/>
        </w:rPr>
      </w:pPr>
      <w:r>
        <w:rPr>
          <w:sz w:val="22"/>
        </w:rPr>
        <w:t>30.04.13 Псковская полиция задержала группу, совершившую серию краж из храмов http://www.sedmitza.ru/text/3650769.html</w:t>
      </w:r>
    </w:p>
    <w:p>
      <w:pPr>
        <w:pStyle w:val="Normal"/>
        <w:rPr>
          <w:sz w:val="22"/>
        </w:rPr>
      </w:pPr>
      <w:r>
        <w:rPr>
          <w:sz w:val="22"/>
        </w:rPr>
        <w:t>30.04.13 Суд признал ошибкой приговор турецкому пианисту за «богохульство» http://www.sedmitza.ru/text/3650654.html</w:t>
      </w:r>
    </w:p>
    <w:p>
      <w:pPr>
        <w:pStyle w:val="Normal"/>
        <w:rPr>
          <w:sz w:val="22"/>
        </w:rPr>
      </w:pPr>
      <w:r>
        <w:rPr>
          <w:sz w:val="22"/>
        </w:rPr>
        <w:t>30.04.13 В Бразилии священника, поддерживающего содомитов отлучили от Церкви http://www.sedmitza.ru/text/3650586.html</w:t>
      </w:r>
    </w:p>
    <w:p>
      <w:pPr>
        <w:pStyle w:val="Normal"/>
        <w:rPr/>
      </w:pPr>
      <w:r>
        <w:rPr>
          <w:sz w:val="22"/>
        </w:rPr>
        <w:t>30.04.13 Патриарх Кирилл: «Духовная спячка» - одно из самых опасных состояний человеческой души http://www.patriarchia.ru/db/text/2939907.html</w:t>
      </w:r>
    </w:p>
    <w:p>
      <w:pPr>
        <w:pStyle w:val="Normal"/>
        <w:rPr>
          <w:sz w:val="22"/>
        </w:rPr>
      </w:pPr>
      <w:r>
        <w:rPr>
          <w:sz w:val="22"/>
        </w:rPr>
        <w:t>01.05.13 Святейший Патриарх Кирилл: Страсть наживы лишает людей разума http://www.patriarchia.ru/db/text/2942754.html</w:t>
      </w:r>
    </w:p>
    <w:p>
      <w:pPr>
        <w:pStyle w:val="Normal"/>
        <w:rPr>
          <w:sz w:val="22"/>
        </w:rPr>
      </w:pPr>
      <w:r>
        <w:rPr>
          <w:sz w:val="22"/>
        </w:rPr>
        <w:t>01.05.13 На Украине вандалы осквернили гробницу еврейских праведников http://interfax.com.ua/news/general/151766.html</w:t>
      </w:r>
    </w:p>
    <w:p>
      <w:pPr>
        <w:pStyle w:val="Normal"/>
        <w:rPr>
          <w:sz w:val="22"/>
        </w:rPr>
      </w:pPr>
      <w:r>
        <w:rPr>
          <w:sz w:val="22"/>
        </w:rPr>
        <w:t>01.05.13 Главные телеканалы Украины не захотели выпускать в эфир поздравление Тимошенко, Яценюка и Тягнибока с Пасхой http://www.interfax-religion.ru/?act=news&amp;div=51062</w:t>
      </w:r>
    </w:p>
    <w:p>
      <w:pPr>
        <w:pStyle w:val="Normal"/>
        <w:rPr>
          <w:sz w:val="22"/>
        </w:rPr>
      </w:pPr>
      <w:r>
        <w:rPr>
          <w:sz w:val="22"/>
        </w:rPr>
        <w:t>02.05.13 Патриарх Кирилл: «Образ Христа, умывающего ноги ученикам, помогает нам с вами понять весь смысл христианской веры» http://www.patriarchia.ru/db/text/2944246.html</w:t>
      </w:r>
    </w:p>
    <w:p>
      <w:pPr>
        <w:pStyle w:val="Normal"/>
        <w:rPr>
          <w:sz w:val="22"/>
        </w:rPr>
      </w:pPr>
      <w:r>
        <w:rPr>
          <w:sz w:val="22"/>
        </w:rPr>
        <w:t>02.05.13 Патриарх Кирилл освятил миро и совершил чин умовения ног http://www.patriarchia.ru/db/text/2944352.html</w:t>
      </w:r>
    </w:p>
    <w:p>
      <w:pPr>
        <w:pStyle w:val="Normal"/>
        <w:rPr>
          <w:sz w:val="22"/>
        </w:rPr>
      </w:pPr>
      <w:r>
        <w:rPr>
          <w:sz w:val="22"/>
        </w:rPr>
        <w:t>02.05.13 Папа Франциск осудил "рабский труд" на фабриках Бангладеш http://www.bbc.co.uk/russian/international/2013/05/130501_bangladesh_deathtoll.shtml</w:t>
      </w:r>
    </w:p>
    <w:p>
      <w:pPr>
        <w:pStyle w:val="Normal"/>
        <w:rPr>
          <w:sz w:val="22"/>
        </w:rPr>
      </w:pPr>
      <w:r>
        <w:rPr>
          <w:sz w:val="22"/>
        </w:rPr>
        <w:t>02.05.13 Вышла в свет книга «Божественная литургия святителя Иоанна Златоуста с параллельным переводом на русский язык» http://www.radonezh.ru/news/18134.html</w:t>
      </w:r>
    </w:p>
    <w:p>
      <w:pPr>
        <w:pStyle w:val="Normal"/>
        <w:rPr>
          <w:sz w:val="22"/>
        </w:rPr>
      </w:pPr>
      <w:r>
        <w:rPr>
          <w:sz w:val="22"/>
        </w:rPr>
        <w:t>02.05.13 Православной общине в Пезаро (Италия) передан храм для совершения богослужений http://www.pravoslavie.ru/news/61278.htm</w:t>
      </w:r>
    </w:p>
    <w:p>
      <w:pPr>
        <w:pStyle w:val="Normal"/>
        <w:rPr>
          <w:sz w:val="22"/>
        </w:rPr>
      </w:pPr>
      <w:r>
        <w:rPr>
          <w:sz w:val="22"/>
        </w:rPr>
        <w:t>03.05.13 Сестры милосердия из Александровского подворья в Иерусалиме совершили омовение Порога Судных Врат http://orthodoxy.org.ua/content/cvyataya-zemlya-novaya-traditsiya-v-aleksandrovskom-podvore-v-ierusalime-sestry-miloserdiya-omyli-porog-sudnykh-vrat-fot</w:t>
      </w:r>
    </w:p>
    <w:p>
      <w:pPr>
        <w:pStyle w:val="Normal"/>
        <w:rPr>
          <w:sz w:val="22"/>
        </w:rPr>
      </w:pPr>
      <w:r>
        <w:rPr>
          <w:sz w:val="22"/>
        </w:rPr>
        <w:t>06.05.13 В Таджикистане с начала года задержано 75 подозреваемых в религиозном экстремизме http://www.interfax-religion.ru/?act=news&amp;div=51091</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Продолжается Всеукраинский Крестный ход с частицей Креста Господня и мощами святых равноапостольных Константина и Елены. </w:t>
      </w:r>
      <w:r>
        <w:rPr>
          <w:sz w:val="22"/>
        </w:rPr>
        <w:t>В ближайшее время Крестный ход посетит: Хуст (9-10 мая), Черновцы (11-12), Тернополь (13-14), Почаевская лавра (15-16), Шепетовка (17-18), Хмельницкий (19-20), Каменец-Подольский (21-22).</w:t>
      </w:r>
    </w:p>
    <w:p>
      <w:pPr>
        <w:pStyle w:val="Normal"/>
        <w:rPr/>
      </w:pPr>
      <w:r>
        <w:rPr>
          <w:b/>
          <w:sz w:val="22"/>
        </w:rPr>
        <w:t>До 17 июня в Санкт-Петербурге проходит выставка "Туринская плащаница: история одной реликвии".</w:t>
      </w:r>
      <w:r>
        <w:rPr>
          <w:sz w:val="22"/>
        </w:rPr>
        <w:t xml:space="preserve"> Экспозиция, посвященная 435-летию установления традиции почитания Туринской плащаницы, представляет фотографии и паломнические сувениры из Иерусалима, Турина, Трокели. При подготовке текстов и изображений использовались исследования участников Исследовательского проекта по изучению святыни. Выставка открыта в Государственном музее истории религии: Почтамтская ул., 14/5. Часы работы: с 10 до 18:00 (вторник: с 13 до 21:00). Выходной день: среда. Первый понедельник месяца - социальный день (бесплатный вход для всех категорий посетителей). </w:t>
      </w:r>
      <w:r>
        <w:rPr>
          <w:b/>
          <w:sz w:val="22"/>
        </w:rPr>
        <w:t xml:space="preserve">Сайт музея &gt;&gt;&gt; </w:t>
      </w:r>
      <w:r>
        <w:rPr>
          <w:sz w:val="22"/>
        </w:rPr>
        <w:t>http://www.gmir.ru</w:t>
      </w:r>
    </w:p>
    <w:p>
      <w:pPr>
        <w:pStyle w:val="Normal"/>
        <w:rPr/>
      </w:pPr>
      <w:r>
        <w:rPr>
          <w:b/>
          <w:sz w:val="22"/>
        </w:rPr>
        <w:t xml:space="preserve">До 19 августа принимаются работы на литературный конкурс «Сделай свой выбор - сохрани жизнь». </w:t>
      </w:r>
      <w:r>
        <w:rPr>
          <w:sz w:val="22"/>
        </w:rPr>
        <w:t xml:space="preserve">Главная цель конкурса - привлечь внимание общественности к проблеме детоубийства, исследовать духовные, этические, психологические причины и последствия проблемы. Направления конкурса: поэзия; малая проза; драма. Произведения, пройдут двухуровневую высококвалифицированную экспертизу, а отобранные будут переданы жюри. Итоги конкурса будут подведены в октябре 2013 года. Для участия в конкурсе необходимо прислать свое произведение по адресу: semya.vradost@duhcenter.in.ua , указав анкетные данные: Ф.И.О., возраст, краткую информацию о себе: образование, сфера деятельности, контактные телефон, электронный адрес, почтовый адрес. Детали по тел.: (044) 529-03-59. </w:t>
      </w:r>
      <w:r>
        <w:rPr>
          <w:b/>
          <w:sz w:val="22"/>
        </w:rPr>
        <w:t xml:space="preserve">Подробности &gt;&gt;&gt; </w:t>
      </w:r>
      <w:r>
        <w:rPr>
          <w:sz w:val="22"/>
        </w:rPr>
        <w:t>http://www.duhcenter.in.ua/ua/сiм-я-в-радiсть/item/1067</w:t>
      </w:r>
    </w:p>
    <w:p>
      <w:pPr>
        <w:pStyle w:val="Normal"/>
        <w:rPr/>
      </w:pPr>
      <w:r>
        <w:rPr>
          <w:b/>
          <w:sz w:val="22"/>
        </w:rPr>
        <w:t>12 мая в Москве на улице Кузнецкий мост состоится праздник благотворительности «Белый цветок»</w:t>
      </w:r>
      <w:r>
        <w:rPr>
          <w:sz w:val="22"/>
        </w:rPr>
        <w:t>. Главным событием праздника станет благотворительная ярмарка. Все собранные во время акции средства пойдут на уход за детьми, тяжелобольными людьми, инвалидами и обеспечение патронажной работы сестер службы «Милосердие». Всем желающим принять участие в ярмарке предлагается приносить свои поделки, сувениры и игрушки, которые могут быть изготовлены любым способом - вышиты, связаны, сплетены, сделаны из войлока, нарисованы на стекле и т.д. Приносить поделки и сувениры для ярмарки можно каждый день с 10.00 до 20.00 по адресу: ул. Большая Ордынка, 34 (Марфо-Мариинская обитель). Сбор поделок закончится 10 мая. Контактный телефон (495) 912-29-05. Подробности &gt;&gt;&gt; http://flower.miloserdie.ru</w:t>
      </w:r>
    </w:p>
    <w:p>
      <w:pPr>
        <w:pStyle w:val="Normal"/>
        <w:rPr>
          <w:sz w:val="22"/>
        </w:rPr>
      </w:pPr>
      <w:r>
        <w:rPr>
          <w:b/>
          <w:sz w:val="22"/>
        </w:rPr>
        <w:t xml:space="preserve">12 мая в Москве на площадке CROCUS CITY HALL состоится праздничный Пасхальный концерт хора Сретенского монастыря. </w:t>
      </w:r>
      <w:r>
        <w:rPr>
          <w:sz w:val="22"/>
        </w:rPr>
        <w:t xml:space="preserve">В программе прозвучат как духовные сочинения, так и новые светские произведения в ярких аранжировках для хора и народных инструментов. В концерте хора Сретенского монастыря также примут участие Хор мальчиков московского хорового училища им. А.В. Свешникова и ансамбль солистов Национального академического оркестра народных инструментов России им. Н.П. Осипова. Начало в 19-00. Билеты можно приобрести по телефону (499) 55-000-55 </w:t>
      </w:r>
      <w:r>
        <w:rPr>
          <w:b/>
          <w:sz w:val="22"/>
        </w:rPr>
        <w:t>и на сайте</w:t>
      </w:r>
      <w:r>
        <w:rPr>
          <w:sz w:val="22"/>
        </w:rPr>
        <w:t xml:space="preserve"> </w:t>
      </w:r>
      <w:r>
        <w:rPr>
          <w:b/>
          <w:sz w:val="22"/>
        </w:rPr>
        <w:t xml:space="preserve">Крокус-сити </w:t>
      </w:r>
      <w:r>
        <w:rPr>
          <w:sz w:val="22"/>
        </w:rPr>
        <w:t>http://www.crocus-hall.ru/events/sretenskiy_choir</w:t>
      </w:r>
    </w:p>
    <w:p>
      <w:pPr>
        <w:pStyle w:val="Normal"/>
        <w:rPr/>
      </w:pPr>
      <w:r>
        <w:rPr>
          <w:b/>
          <w:sz w:val="22"/>
        </w:rPr>
        <w:t xml:space="preserve">15 мая в Москве состоится презентация книги «Пострадавшие за веру и Церковь Христову. 1917-1937». </w:t>
      </w:r>
      <w:r>
        <w:rPr>
          <w:sz w:val="22"/>
        </w:rPr>
        <w:t>Книга-альбом, посвященная истории гонений на Русскую Православную Церковь в ХХ веке, содержит обширный документальный и иллюстративный материал (более 1000 иллюстраций). Презентация состоится в 18.00 в Издательском Совете Русской Православной Церкви по адресу: ул. Погодинская, д. 20/3, стр. 2, ст. метро «Спортивная» (актовый зал, 3 этаж). Аккредитация прессы осуществляется до 12.00 14 мая по телефону: (495) 789-90-45, доб. 22-28.</w:t>
      </w:r>
    </w:p>
    <w:p>
      <w:pPr>
        <w:pStyle w:val="Normal"/>
        <w:rPr>
          <w:sz w:val="22"/>
        </w:rPr>
      </w:pPr>
      <w:r>
        <w:rPr>
          <w:b/>
          <w:sz w:val="22"/>
        </w:rPr>
        <w:t>19 мая в Днепропетровске состоится праздник благотворительности и милосердия «Белый цветок».</w:t>
      </w:r>
      <w:r>
        <w:rPr>
          <w:sz w:val="22"/>
        </w:rPr>
        <w:t xml:space="preserve"> В рамках мероприятия будут проходить: благотворительная ярмарка, праздничный концерт, благотворительный аукцион, лотерея и развлекательная программа для детей, различные мастер-классы (с 10 до 17). Начало праздника в 11:00 на территории Спасо-Преображенского кафедрального собора. Телефоны для справок: (067)-568-91-77; 097-410-97-39.</w:t>
      </w:r>
    </w:p>
    <w:p>
      <w:pPr>
        <w:pStyle w:val="Normal"/>
        <w:rPr/>
      </w:pPr>
      <w:r>
        <w:rPr>
          <w:b/>
          <w:sz w:val="22"/>
        </w:rPr>
        <w:t>Украинская Православная Церковь возобновила выпуск телепрограммы «Православный вестник».</w:t>
      </w:r>
      <w:r>
        <w:rPr>
          <w:sz w:val="22"/>
        </w:rPr>
        <w:t xml:space="preserve"> Теперь каждую субботу (в 9:30 по киевскому времени) на Первом национальном можно увидеть сюжеты о важных событиях церковной жизни. Ведущий телепрограммы - архиепископ Переяслав-Хмельницкий и Вишневский Александр (Драбинко).</w:t>
      </w:r>
    </w:p>
    <w:p>
      <w:pPr>
        <w:pStyle w:val="Normal"/>
        <w:rPr/>
      </w:pPr>
      <w:r>
        <w:rPr>
          <w:b/>
          <w:sz w:val="22"/>
        </w:rPr>
        <w:t xml:space="preserve">Детско-юношеская хоровая студия при Московском Синодальном хоре объявляет набор в возрастные группы: </w:t>
      </w:r>
      <w:r>
        <w:rPr>
          <w:sz w:val="22"/>
        </w:rPr>
        <w:t xml:space="preserve">подготовительную (5-6 лет); младшую (7-9 лет); среднюю (10-12 лет); старшую (для девушек 13-16 лет). Основной предмет обучения - хоровое пение, занятия 2 раза в неделю. Прослушивания будут проводиться в здании Воскресной школы при храме свт. Николая на Трех горах, Нововаганьковский переулок, д. 9, метро Краснопресненская или Улица 1905 года (двухэтажный кирпичный дом за алтарем через дорогу, домофон 44 В) в следующие дни: 14 мая, вторник, с 16.00 до 18.30; 18 мая, суббота, с 11.00 до 13.30; 25 мая, суббота, с 11.00 до 13.30; 27 мая, понедельник, с 16.00 до 18.30. Предварительная запись на прослушивание по тел. 8-916-074-34-35, по эл.адресу: </w:t>
      </w:r>
      <w:r>
        <w:rPr>
          <w:sz w:val="22"/>
          <w:lang w:val="en-US"/>
        </w:rPr>
        <w:t>choirstudio</w:t>
      </w:r>
      <w:r>
        <w:rPr>
          <w:sz w:val="22"/>
        </w:rPr>
        <w:t>@</w:t>
      </w:r>
      <w:r>
        <w:rPr>
          <w:sz w:val="22"/>
          <w:lang w:val="en-US"/>
        </w:rPr>
        <w:t>mail</w:t>
      </w:r>
      <w:r>
        <w:rPr>
          <w:sz w:val="22"/>
        </w:rPr>
        <w:t>.</w:t>
      </w:r>
      <w:r>
        <w:rPr>
          <w:sz w:val="22"/>
          <w:lang w:val="en-US"/>
        </w:rPr>
        <w:t>ru</w:t>
      </w:r>
      <w:r>
        <w:rPr>
          <w:sz w:val="22"/>
        </w:rPr>
        <w:t xml:space="preserve"> и </w:t>
      </w:r>
      <w:r>
        <w:rPr>
          <w:b/>
          <w:sz w:val="22"/>
        </w:rPr>
        <w:t>на сайте Московского Синодального хора.</w:t>
      </w:r>
      <w:r>
        <w:rPr>
          <w:sz w:val="22"/>
        </w:rPr>
        <w:t xml:space="preserve"> http://www.mossinodhor.ru</w:t>
      </w:r>
    </w:p>
    <w:p>
      <w:pPr>
        <w:pStyle w:val="Normal"/>
        <w:rPr/>
      </w:pPr>
      <w:r>
        <w:rPr>
          <w:b/>
          <w:sz w:val="22"/>
        </w:rPr>
        <w:t xml:space="preserve">Благотворительный фонд «Преображенский собор» приглашает неравнодушных людей помочь в спасении Спасо-Преображенского храма в с. Замытье Тверской области. </w:t>
      </w:r>
      <w:r>
        <w:rPr>
          <w:sz w:val="22"/>
        </w:rPr>
        <w:t xml:space="preserve">«Мы ждем Вас в качестве: волонтеров на субботник (11 мая в 10 часов), благотворителей, специалистов-реставраторов, распространителей информации в сети Интернет. Нам очень нужна Ваша помощь и поддержка! </w:t>
      </w:r>
      <w:r>
        <w:rPr>
          <w:b/>
          <w:sz w:val="22"/>
        </w:rPr>
        <w:t>Объект нашей заботы того стоит, убедитесь сами</w:t>
      </w:r>
      <w:r>
        <w:rPr>
          <w:sz w:val="22"/>
        </w:rPr>
        <w:t>» http://www.спасение-храма.рф</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character" w:styleId="Appleconvertedspace">
    <w:name w:val="apple-converted-space"/>
    <w:basedOn w:val="Style11"/>
    <w:qFormat/>
    <w:rPr/>
  </w:style>
  <w:style w:type="character" w:styleId="Hyperlink">
    <w:name w:val="Hyperlink"/>
    <w:basedOn w:val="Style11"/>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3:12:00Z</dcterms:created>
  <dc:creator>Tatiana</dc:creator>
  <dc:description/>
  <cp:keywords/>
  <dc:language>en-US</dc:language>
  <cp:lastModifiedBy>User</cp:lastModifiedBy>
  <dcterms:modified xsi:type="dcterms:W3CDTF">2013-05-09T14:33:00Z</dcterms:modified>
  <cp:revision>3</cp:revision>
  <dc:subject/>
  <dc:title>Житель Челябинска сменил имя на Йешуа</dc:title>
</cp:coreProperties>
</file>