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22.05.13 Патриарх Кирилл призвал немедленно прекратить кровопролитие в Сирии</w:t>
      </w:r>
    </w:p>
    <w:p>
      <w:pPr>
        <w:pStyle w:val="Normal"/>
        <w:rPr>
          <w:sz w:val="22"/>
        </w:rPr>
      </w:pPr>
      <w:r>
        <w:rPr>
          <w:sz w:val="22"/>
        </w:rPr>
        <w:t>Выступая в МИДе на приеме по случаю праздника Пасхи, Патриарх Московский и всея Руси Кирилл заявил, что нарушение прав христиан по всему миру приобрели систематический характер и варьируются от прямого насилия в Сирии и других странах до запрещения христианских символов и вытеснения христианского присутствия на задворки общественной жизни по всему миру.</w:t>
      </w:r>
    </w:p>
    <w:p>
      <w:pPr>
        <w:pStyle w:val="Normal"/>
        <w:rPr/>
      </w:pPr>
      <w:r>
        <w:rPr>
          <w:sz w:val="22"/>
        </w:rPr>
        <w:t>«В наши дни мировое сообщество переживает не лучшие времена. Торжественно отмечая праздник Пасхи Христовой, мы не должны забывать о том, что многие наши братья и сестры во Христе не смогли насладиться этой вселенской радостью, так как почти каждый день они становятся жертвами насилия и агрессии со стороны воинствующих экстремистов.», - сказал Патриарх Кирилл.</w:t>
      </w:r>
    </w:p>
    <w:p>
      <w:pPr>
        <w:pStyle w:val="Normal"/>
        <w:rPr>
          <w:sz w:val="22"/>
        </w:rPr>
      </w:pPr>
      <w:r>
        <w:rPr>
          <w:sz w:val="22"/>
        </w:rPr>
        <w:t>«Несмотря на все предпринимаемые усилия, продолжают оставаться в руках боевиков захваченные 24 апреля сего года сирийские иерархи: митрополит Алеппский и Александреттский Павел и митрополит мар Григорий Иоанн Ибрагим», - добавил он.</w:t>
      </w:r>
    </w:p>
    <w:p>
      <w:pPr>
        <w:pStyle w:val="Normal"/>
        <w:rPr>
          <w:sz w:val="22"/>
        </w:rPr>
      </w:pPr>
      <w:r>
        <w:rPr>
          <w:sz w:val="22"/>
        </w:rPr>
        <w:t>По словам Патриарха Кирилла, за минувший год резко увеличилось число актов насилия, направленных против христиан в Нигерии, Сомали, Судане и ряде других стран, в Египте и Ливии усилилось давление радикалов на христианское меньшинство, что вынуждает его представителей покидать свои дома, а наиболее острая ситуация складывается сегодня в Сирии.</w:t>
      </w:r>
    </w:p>
    <w:p>
      <w:pPr>
        <w:pStyle w:val="Normal"/>
        <w:rPr>
          <w:sz w:val="22"/>
        </w:rPr>
      </w:pPr>
      <w:r>
        <w:rPr>
          <w:sz w:val="22"/>
        </w:rPr>
        <w:t>«С болью в сердце воспринимаются известия о нынешних гонениях на христиан. Причем нарушения прав христиан приобрели различные формы: от прямого насилия до запрещения христианских символов и вытеснения христианского присутствия на задворки общественной жизни», - подчеркнул Патриарх.</w:t>
      </w:r>
    </w:p>
    <w:p>
      <w:pPr>
        <w:pStyle w:val="Normal"/>
        <w:rPr>
          <w:sz w:val="22"/>
        </w:rPr>
      </w:pPr>
      <w:r>
        <w:rPr>
          <w:sz w:val="22"/>
        </w:rPr>
        <w:t>«В это непростое время мы призываем все мировое сообщество не оставаться равнодушным к творящемуся беззаконию. Необходимо приложить все усилия для немедленного прекращения кровопролития, поддержания открытого общественного диалога, направленного на защиту мира и стабильности, предотвращение террористических угроз и дискриминации по религиозному признаку», - заключил Патриарх Кирилл.</w:t>
      </w:r>
    </w:p>
    <w:p>
      <w:pPr>
        <w:pStyle w:val="Normal"/>
        <w:rPr>
          <w:sz w:val="22"/>
        </w:rPr>
      </w:pPr>
      <w:r>
        <w:rPr>
          <w:sz w:val="22"/>
        </w:rPr>
        <w:t>В приветственном слове министр иностранных дел России С.В. Лавров отметил, что ответы на эти вызовы могут быть найдены только на пути выстраивания коллективных действий международного сообщества, которые требуют формирования соответствующей ценностной основы.</w:t>
      </w:r>
    </w:p>
    <w:p>
      <w:pPr>
        <w:pStyle w:val="Normal"/>
        <w:rPr/>
      </w:pPr>
      <w:r>
        <w:rPr>
          <w:sz w:val="22"/>
        </w:rPr>
        <w:t>«Убежден, что попытки создать такой фундамент при опоре на какую-либо одну шкалу ценностей, в том числе ценностей светской культуры, - это путь в тупик. Распространившийся воинствующий секуляризм, который фактически претендует на место религии в обществе и продвигается с мессианской настойчивостью, равнозначен стремлению навязать собственные взгляды всему человечеству. Забвение нравственной природы человека, проповедь гедонизма приводят к последствиям, которые можно охарактеризовать как катастрофические», - сказал Сергей Лавров.</w:t>
      </w:r>
    </w:p>
    <w:p>
      <w:pPr>
        <w:pStyle w:val="Normal"/>
        <w:rPr/>
      </w:pPr>
      <w:r>
        <w:rPr>
          <w:b/>
          <w:sz w:val="22"/>
        </w:rPr>
        <w:t xml:space="preserve">Заявление Службы коммуникации Отдела внешних церковных связей Московского Патриархата «Об эскалации насилия против христиан в Сирии» &gt;&gt;&gt; </w:t>
      </w:r>
      <w:r>
        <w:rPr>
          <w:sz w:val="22"/>
        </w:rPr>
        <w:t>https://mospat.ru/ru/2013/05/27/news86150</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2.05.13 Архиерейский Собор СПЦ призвал освободить Охридского архиепископа</w:t>
      </w:r>
    </w:p>
    <w:p>
      <w:pPr>
        <w:pStyle w:val="Normal"/>
        <w:rPr>
          <w:sz w:val="22"/>
        </w:rPr>
      </w:pPr>
      <w:r>
        <w:rPr>
          <w:sz w:val="22"/>
        </w:rPr>
        <w:t>В первый день своей работы Архиерейский Собор Сербской Церкви обратился ко всем демократическим институциям Сербии и мира с призывом помочь в освобождении Архиепископа Охридского Иоанна (Вранишковского), который по прежнему находится в заключении в македонской тюрьме в Скопье.</w:t>
      </w:r>
    </w:p>
    <w:p>
      <w:pPr>
        <w:pStyle w:val="Normal"/>
        <w:rPr>
          <w:sz w:val="22"/>
        </w:rPr>
      </w:pPr>
      <w:r>
        <w:rPr>
          <w:sz w:val="22"/>
        </w:rPr>
        <w:t>Епископ Бачский Ириней, беседовавший с представителями СМИ по поручению Собора, выразил надежду, что и другие Церкви и религиозные объединения окажут молитвенную и моральную поддержку заключенному архиерею - главе канонической автономной Охридской архиепископии. По словам владыки Иринея, заключенный архиерей содержится «в нечеловеческих условиях», лишен необходимой медицинской помощи, и его здоровье сильно нарушено.</w:t>
      </w:r>
    </w:p>
    <w:p>
      <w:pPr>
        <w:pStyle w:val="Normal"/>
        <w:rPr>
          <w:sz w:val="22"/>
        </w:rPr>
      </w:pPr>
      <w:r>
        <w:rPr>
          <w:sz w:val="22"/>
        </w:rPr>
        <w:t>Епископ сообщил, что в рамках празднования юбилея Миланского эдикта, 3 июня, в день памяти равноапостольного императора Константина, в г. Нише состоятся торжества, в которых примут участие члены Архиерейского Собора. «В этот день весь Собор будет присутствовать на Литургии, - сказал владыка Ириней. - Будет направлено послание - торжественное обращение в верующим».</w:t>
      </w:r>
    </w:p>
    <w:p>
      <w:pPr>
        <w:pStyle w:val="Normal"/>
        <w:rPr>
          <w:sz w:val="22"/>
        </w:rPr>
      </w:pPr>
      <w:r>
        <w:rPr>
          <w:sz w:val="22"/>
        </w:rPr>
        <w:t>Делегация Собора во главе с Патриархом Сербским Иринеем примет также участие в захоронении останков членов королевской семьи Карагеоргиевичей в храме св.Георгия на Опленце.</w:t>
      </w:r>
    </w:p>
    <w:p>
      <w:pPr>
        <w:pStyle w:val="Normal"/>
        <w:rPr>
          <w:sz w:val="22"/>
        </w:rPr>
      </w:pPr>
      <w:r>
        <w:rPr>
          <w:sz w:val="22"/>
        </w:rPr>
        <w:t>По официальным сообщениям в ближайшие дни состоится несколько заседании Собора. Его работа может продлится до первых чисел июня.</w:t>
      </w:r>
    </w:p>
    <w:p>
      <w:pPr>
        <w:pStyle w:val="Normal"/>
        <w:rPr/>
      </w:pPr>
      <w:r>
        <w:rPr>
          <w:sz w:val="22"/>
        </w:rPr>
        <w:t>Предполагается, что одной из ключевых станет тема Косово и Метохии. Архиереям предстоит также решить судьбу ряда кафедр. После упокоения владыки Хризостома, остается вдовствующей одна из самых крупных епархий СПЦ в центральной Сербии - Жичская. Также без действующего правящего архиерея осталась Зворницко-Тузланская епархия в Боснии. Возможны и другие административные решения.</w:t>
      </w:r>
    </w:p>
    <w:p>
      <w:pPr>
        <w:pStyle w:val="Normal"/>
        <w:rPr>
          <w:sz w:val="22"/>
        </w:rPr>
      </w:pPr>
      <w:r>
        <w:rPr>
          <w:sz w:val="22"/>
        </w:rPr>
        <w:t>Отметим, что к участию в Соборе не был допущен епископ Афанасий (Евтич), пребывающий на покое бывший епископ Захумско-Герцеговинский. Предписание Патриарха Сербского Иринея не появляться на Соборе было выдано владыке Афанасию в качестве дисциплинарной меры за его антиправительственное выступление на митинге в Белграде, состоявшемся 10 мая этого года против т. н. «Брюссельского договора».</w:t>
      </w:r>
    </w:p>
    <w:p>
      <w:pPr>
        <w:pStyle w:val="Normal"/>
        <w:rPr>
          <w:sz w:val="22"/>
        </w:rPr>
      </w:pPr>
      <w:r>
        <w:rPr>
          <w:sz w:val="22"/>
        </w:rPr>
        <w:t>Этот договор, достигнутый 19 апреля 2013 года премьер-министрами Сербии И. Дачичем и самопровозглашенного Косова Х. Тачи, посвящен организации сербских муниципалитетов на севере Косова и фактически признает их подчинение властям Приштины в обмен на продолжение переговоров о вступлении Сербии в Евросоюз.</w:t>
      </w:r>
    </w:p>
    <w:p>
      <w:pPr>
        <w:pStyle w:val="Normal"/>
        <w:rPr>
          <w:sz w:val="22"/>
        </w:rPr>
      </w:pPr>
      <w:r>
        <w:rPr>
          <w:sz w:val="22"/>
        </w:rPr>
        <w:t>Выступая на митинге, владыка Афанасий сравнил Ивицу Дачича с премьер-министром Зораном Джиджичем, убитым в результате заговора в 2003 году, сказав следующее: «Дачич не признает Небесную Сербию, так говорил и Джинджич, и все знают, как он кончил».</w:t>
      </w:r>
    </w:p>
    <w:p>
      <w:pPr>
        <w:pStyle w:val="Normal"/>
        <w:rPr>
          <w:sz w:val="22"/>
        </w:rPr>
      </w:pPr>
      <w:r>
        <w:rPr>
          <w:sz w:val="22"/>
        </w:rPr>
        <w:t>В митинге также принял участие митрополит Черногорско-Приморский Амфилохий (Радович).</w:t>
      </w:r>
    </w:p>
    <w:p>
      <w:pPr>
        <w:pStyle w:val="Normal"/>
        <w:rPr/>
      </w:pPr>
      <w:r>
        <w:rPr>
          <w:sz w:val="22"/>
        </w:rPr>
        <w:t>По материалам Православие.</w:t>
      </w:r>
      <w:r>
        <w:rPr>
          <w:sz w:val="22"/>
          <w:lang w:val="en-US"/>
        </w:rPr>
        <w:t>Ru</w:t>
      </w:r>
      <w:r>
        <w:rPr>
          <w:sz w:val="22"/>
        </w:rPr>
        <w:t>, Русская линия</w:t>
      </w:r>
    </w:p>
    <w:p>
      <w:pPr>
        <w:pStyle w:val="Normal"/>
        <w:rPr>
          <w:sz w:val="22"/>
        </w:rPr>
      </w:pPr>
      <w:r>
        <w:rPr>
          <w:sz w:val="22"/>
        </w:rPr>
      </w:r>
    </w:p>
    <w:p>
      <w:pPr>
        <w:pStyle w:val="Normal"/>
        <w:rPr>
          <w:b/>
          <w:b/>
          <w:sz w:val="22"/>
        </w:rPr>
      </w:pPr>
      <w:r>
        <w:rPr>
          <w:b/>
          <w:sz w:val="22"/>
        </w:rPr>
        <w:t>23.05.13 Патриархи Грузии и Константинополя планируют посетить Абхазию</w:t>
      </w:r>
    </w:p>
    <w:p>
      <w:pPr>
        <w:pStyle w:val="Normal"/>
        <w:rPr>
          <w:sz w:val="22"/>
        </w:rPr>
      </w:pPr>
      <w:r>
        <w:rPr>
          <w:sz w:val="22"/>
        </w:rPr>
        <w:t>Константинопольский Патриархат, как и Русская Православная Церковь, считает Абхазию канонической территорией Грузинской Православной Церкви и не собирается пересматривать свою позицию по этому вопросу, заявил Католикос-Патриарх Грузии Илия Второй.</w:t>
      </w:r>
    </w:p>
    <w:p>
      <w:pPr>
        <w:pStyle w:val="Normal"/>
        <w:rPr/>
      </w:pPr>
      <w:r>
        <w:rPr>
          <w:sz w:val="22"/>
        </w:rPr>
        <w:t>«У нас была встреча со Вселенским Патриархом. Мы рассмотрели разные вопросы и во всем выявилось единодушие. Я благодарен Его Святейшеству за эту поддержку. Он несколько раз повторил, что Константинополь признает юрисдикцию Грузинской Православной Церкви в Абхазии, и с Божией помощью всё завершится мирно», - отметил Илия II.</w:t>
      </w:r>
    </w:p>
    <w:p>
      <w:pPr>
        <w:pStyle w:val="Normal"/>
        <w:rPr>
          <w:sz w:val="22"/>
        </w:rPr>
      </w:pPr>
      <w:r>
        <w:rPr>
          <w:sz w:val="22"/>
        </w:rPr>
        <w:t>Он сообщил, что планируется организовать визит в Абхазию в сопровождении Константинопольского Патриарха Варфоломея. Кроме того, во время своего визита в Сухум Грузинский Патриарх представит в Абхазии своего личного представителя из числа клириков-уроженцев Абхазии.</w:t>
      </w:r>
    </w:p>
    <w:p>
      <w:pPr>
        <w:pStyle w:val="Normal"/>
        <w:rPr/>
      </w:pPr>
      <w:r>
        <w:rPr>
          <w:sz w:val="22"/>
        </w:rPr>
        <w:t>«Все Поместные Православные Церкви и весь мир признают Абхазию частью Грузинской Церкви, канонической частью. Это признают все, и поэтому все вопросы, которые существуют в Абхазии, обязательно должны быть рассмотрены Грузинской Православной Церковью и ее Синодом. Мы договорились о том, что Грузинская Церковь предпримет все меры, чтобы священнослужители приехали туда. Я являюсь митрополитом Цхумско-Абхазским и Бичвинтским, и я также должен туда прибыть с целью успокоения там ситуации», - сказал Илия II.</w:t>
      </w:r>
    </w:p>
    <w:p>
      <w:pPr>
        <w:pStyle w:val="Normal"/>
        <w:rPr/>
      </w:pPr>
      <w:r>
        <w:rPr>
          <w:sz w:val="22"/>
        </w:rPr>
        <w:t>«Мы договорились со Вселенским Патриархом, что он поможет нам в этом, и всё будет хорошо. Русская Церковь признала Абхазию частью Грузинской Церкви. Церковные проблемы в Абхазии - итог политических проблем. И мы должны сделать всё для того, чтобы политическая борьба или разногласия не отразились на церковной жизни. Напротив, Церковь должна сделать всё, чтобы мир воцарился в нашей стране», - считает Патриарх.</w:t>
      </w:r>
    </w:p>
    <w:p>
      <w:pPr>
        <w:pStyle w:val="Normal"/>
        <w:rPr>
          <w:sz w:val="22"/>
        </w:rPr>
      </w:pPr>
      <w:r>
        <w:rPr>
          <w:sz w:val="22"/>
        </w:rPr>
        <w:t>Поездка Патриарха Илии в Константинополь имела крайне важное значение в связи с сообщениями из Абхазии о том, что Константинопольский Патриарх Варфоломей якобы готов признать автокефалию абхазов, которые откололись от Грузинской Церкви.</w:t>
      </w:r>
    </w:p>
    <w:p>
      <w:pPr>
        <w:pStyle w:val="Normal"/>
        <w:rPr>
          <w:sz w:val="22"/>
        </w:rPr>
      </w:pPr>
      <w:r>
        <w:rPr>
          <w:sz w:val="22"/>
        </w:rPr>
        <w:t>О невозможности визита патриархов в Абхазию заявил Управляющий самопровозглашенной Абхазской Православной Церковью священник Виссарион Аплиа. «О визите Илии II в Абхазию не может быть и речи. Он позволяет себе делать заявления политического характера и утверждает, что Абхазия - неотделимая часть Грузии и Абхазия никогда не будет отделена от Грузии», - сказал отец Виссарион. «Мы его в Абхазию не приглашали», - подчеркнул он.</w:t>
      </w:r>
    </w:p>
    <w:p>
      <w:pPr>
        <w:pStyle w:val="Normal"/>
        <w:rPr>
          <w:sz w:val="22"/>
        </w:rPr>
      </w:pPr>
      <w:r>
        <w:rPr>
          <w:sz w:val="22"/>
        </w:rPr>
        <w:t>Священник также не согласен с заявлением Патриарха Грузии о якобы трудном положении православных церквей в Абхазии. «У нас повсеместно ремонтируются храмы, открываются новые приходы, которые были в запустении в послевоенный период. Ежегодно растет число христиан», - отметил отец Виссарион.</w:t>
      </w:r>
    </w:p>
    <w:p>
      <w:pPr>
        <w:pStyle w:val="Normal"/>
        <w:rPr>
          <w:sz w:val="22"/>
        </w:rPr>
      </w:pPr>
      <w:r>
        <w:rPr>
          <w:sz w:val="22"/>
        </w:rPr>
        <w:t>В свою очередь Президент Абхазии Александр Анкваб высказал мнение, что решением сложного юрисдикционного вопроса может стать рукоположение абхазского епископа. По его мнению, попечение над Абхазской епархией должен взять Московский Патриархат.</w:t>
      </w:r>
    </w:p>
    <w:p>
      <w:pPr>
        <w:pStyle w:val="Normal"/>
        <w:rPr/>
      </w:pPr>
      <w:r>
        <w:rPr>
          <w:sz w:val="22"/>
        </w:rPr>
        <w:t>«При глубоком уважении к Вселенскому Патриарху, Константинополь все же несравненно далек от нас по многим единицам измерения. Учитывая невозможность оставления верующих без духовного окормления, помня об исторической связи абхазского и русского православия, считаю, что эту высокую миссию может и должен взять на себя Московский Патриархат», - заявил А.Анкваб на Втором российско-абхазском гуманитарном форуме.</w:t>
      </w:r>
    </w:p>
    <w:p>
      <w:pPr>
        <w:pStyle w:val="Normal"/>
        <w:rPr/>
      </w:pPr>
      <w:r>
        <w:rPr>
          <w:sz w:val="22"/>
        </w:rPr>
        <w:t>«Исходя из особой важности вопроса, - добавил он, - совершенно очевидно, что назрела необходимость рукоположения абхазского епископа».</w:t>
      </w:r>
    </w:p>
    <w:p>
      <w:pPr>
        <w:pStyle w:val="Normal"/>
        <w:rPr/>
      </w:pPr>
      <w:r>
        <w:rPr>
          <w:sz w:val="22"/>
        </w:rPr>
        <w:t>Данную проблему, по мнению Президента республики, необходимо решить как можно скорее, «чтобы сохранить в древней православной стране апостольское преемство, умиротворить с Божией помощью растущую паству и избежать самых нежелательных последствий». «Это - твердое убеждение абхазских властей», - отметил А.Анкваб.</w:t>
      </w:r>
    </w:p>
    <w:p>
      <w:pPr>
        <w:pStyle w:val="Normal"/>
        <w:rPr/>
      </w:pPr>
      <w:r>
        <w:rPr>
          <w:sz w:val="22"/>
        </w:rPr>
        <w:t>Кризисная ситуация в Абхазской Православной Церкви, отмечает Президент, сложилась во время грузино-абхазского конфликта, когда «Грузинская Православная Церковь совершенно определенно поддержала военную агрессию». «С тех пор верующие Абхазии и их духовные наставники - абхазские и русские священнослужители - вели церковную жизнь самостоятельно. Внешнюю же помощь им в этом оказывала Русская Православная Церковь», - подчеркнул Президент Абхазии.</w:t>
      </w:r>
    </w:p>
    <w:p>
      <w:pPr>
        <w:pStyle w:val="Normal"/>
        <w:rPr>
          <w:sz w:val="22"/>
        </w:rPr>
      </w:pPr>
      <w:r>
        <w:rPr>
          <w:sz w:val="22"/>
        </w:rPr>
        <w:t>По материалам Русская линия, Интерфакс-Религия</w:t>
      </w:r>
    </w:p>
    <w:p>
      <w:pPr>
        <w:pStyle w:val="Normal"/>
        <w:rPr>
          <w:b/>
          <w:b/>
          <w:sz w:val="22"/>
        </w:rPr>
      </w:pPr>
      <w:r>
        <w:rPr>
          <w:b/>
          <w:sz w:val="22"/>
        </w:rPr>
      </w:r>
    </w:p>
    <w:p>
      <w:pPr>
        <w:pStyle w:val="Normal"/>
        <w:rPr>
          <w:b/>
          <w:b/>
          <w:sz w:val="22"/>
        </w:rPr>
      </w:pPr>
      <w:r>
        <w:rPr>
          <w:b/>
          <w:sz w:val="22"/>
        </w:rPr>
        <w:t>23.05.13 Двум грузинским священникам предъявлены обвинения за срыв парада содомитов</w:t>
      </w:r>
    </w:p>
    <w:p>
      <w:pPr>
        <w:pStyle w:val="Normal"/>
        <w:rPr>
          <w:sz w:val="22"/>
        </w:rPr>
      </w:pPr>
      <w:r>
        <w:rPr>
          <w:sz w:val="22"/>
        </w:rPr>
        <w:t>МВД Грузии распространило сообщение, в котором говорится, что двум представителям духовенства Грузинской Православной Церкви предъявлены обвинения в посягательстве на право проведения собраний и манифестаций в связи с событиями, которые развернулись в центре Тбилиси 17 мая. Речь идет о священнике храма Пресвятой Троицы (Самеба) архимандрите Антимозе (Бичинашвили) и настоятеле женского монастыря Иона-Торнике Эристави игумене Иотаме (Басилая).</w:t>
      </w:r>
    </w:p>
    <w:p>
      <w:pPr>
        <w:pStyle w:val="Normal"/>
        <w:rPr>
          <w:sz w:val="22"/>
        </w:rPr>
      </w:pPr>
      <w:r>
        <w:rPr>
          <w:sz w:val="22"/>
        </w:rPr>
        <w:t>Акция в защиту прав ЛГБТ, в которой приняли участие несколько десятков человек, была сорвана ее противниками. К 13.00, когда была анонсирована акция, в знак протеста в центре Тбилиси собрались несколько десятков тысяч человек, в частности, представители духовенства, паства и представители общественных организаций. В распространенных телекомпаниями кадрах видно, как во время начавшихся в центре Тбилиси беспорядков один из представителей духовенства бежал, держа в руках табуретку. Это видео вызвало шквал обсуждения в социальных сетях и блогах.</w:t>
      </w:r>
    </w:p>
    <w:p>
      <w:pPr>
        <w:pStyle w:val="Normal"/>
        <w:rPr/>
      </w:pPr>
      <w:r>
        <w:rPr>
          <w:sz w:val="22"/>
        </w:rPr>
        <w:t>По данным Минздрава Грузии, в результате столкновений пострадали 28 человек, среди них - трое полицейских и одна журналистка. Задержаны четыре человека. Тбилисский городской суд признал их виновными в совершении мелкого хулиганства и обязал каждого выплатить штраф в 100 лари (около 60 долларов).</w:t>
      </w:r>
    </w:p>
    <w:p>
      <w:pPr>
        <w:pStyle w:val="Normal"/>
        <w:rPr>
          <w:sz w:val="22"/>
        </w:rPr>
      </w:pPr>
      <w:r>
        <w:rPr>
          <w:sz w:val="22"/>
        </w:rPr>
        <w:t>Премьер-министр Грузии Бидзина Иванишвили заявил, что все виновные в событиях 17 мая в Тбилиси, как представители духовенства, так и гражданские лица, будут наказаны по закону. Ведется следствие по части 1 статьи 161 УК Грузии - посягательство на право собраний и манифестаций, незаконное воспрепятствование с применением силы, что предполагает лишение свободы до двух лет.</w:t>
      </w:r>
    </w:p>
    <w:p>
      <w:pPr>
        <w:pStyle w:val="Normal"/>
        <w:rPr>
          <w:sz w:val="22"/>
        </w:rPr>
      </w:pPr>
      <w:r>
        <w:rPr>
          <w:sz w:val="22"/>
        </w:rPr>
        <w:t>Патриархия Грузии, которая начала внутреннее расследование событий, пока воздерживается от официального комментирования обвинений, предъявленных двум представителям духовенства. "Посмотрим, какая будет обстановка, какие материалы есть у правоохранительных органов. То, что кто-то держит в руках стул, ничего не значит, главное, было или нет что-то совершено с использованием этого стула. Если будут доказательства, наверно, будет и административное наказание", - заявил пресс-секретарь Патриархии священник Михаил Ботковели.</w:t>
      </w:r>
    </w:p>
    <w:p>
      <w:pPr>
        <w:pStyle w:val="Normal"/>
        <w:rPr/>
      </w:pPr>
      <w:r>
        <w:rPr>
          <w:sz w:val="22"/>
        </w:rPr>
        <w:t>22 мая с осуждением действий священнослужителей выступил Католикос-Патриарх всея Грузии Илия II. «Совершенно неприемлемы те идеи, которые хотели внедрить в Грузии, но очень печально и то, что грузинское духовенство вело себя по-хамски. Я хочу всех призвать к спокойствию, нельзя оскорблять других. Зло лечат только любовь и добро», - заявил Илия II в кафедральном соборе Пресвятой Троицы.</w:t>
      </w:r>
    </w:p>
    <w:p>
      <w:pPr>
        <w:pStyle w:val="Normal"/>
        <w:rPr/>
      </w:pPr>
      <w:r>
        <w:rPr>
          <w:sz w:val="22"/>
        </w:rPr>
        <w:t>По материалам Седмица.</w:t>
      </w:r>
      <w:r>
        <w:rPr>
          <w:sz w:val="22"/>
          <w:lang w:val="en-US"/>
        </w:rPr>
        <w:t>Ru</w:t>
      </w:r>
      <w:r>
        <w:rPr>
          <w:sz w:val="22"/>
        </w:rPr>
        <w:t>, Благовест-инфо</w:t>
      </w:r>
    </w:p>
    <w:p>
      <w:pPr>
        <w:pStyle w:val="Normal"/>
        <w:rPr>
          <w:sz w:val="22"/>
        </w:rPr>
      </w:pPr>
      <w:r>
        <w:rPr>
          <w:sz w:val="22"/>
        </w:rPr>
      </w:r>
    </w:p>
    <w:p>
      <w:pPr>
        <w:pStyle w:val="Normal"/>
        <w:rPr>
          <w:b/>
          <w:b/>
          <w:sz w:val="22"/>
        </w:rPr>
      </w:pPr>
      <w:r>
        <w:rPr>
          <w:b/>
          <w:sz w:val="22"/>
        </w:rPr>
        <w:t>23.05.13 Православные Украины требуют защитить общество от пропаганды сексуальных извращений</w:t>
      </w:r>
    </w:p>
    <w:p>
      <w:pPr>
        <w:pStyle w:val="Normal"/>
        <w:rPr>
          <w:sz w:val="22"/>
        </w:rPr>
      </w:pPr>
      <w:r>
        <w:rPr>
          <w:sz w:val="22"/>
        </w:rPr>
        <w:t>По благословению митрополита Черкасского и Каневского Софрония в Черкасской епархии начат сбор подписей под обращением к Президенту Украины Виктору Януковичу, премьер-министру Николаю Азарову и председателю Верховной Рады Владимиру Рыбаку с просьбой остановить пропаганду гомосексуализма в Украине и отозвать из парламента законопроект N2342, защищающий права гомосексуалистов.</w:t>
      </w:r>
    </w:p>
    <w:p>
      <w:pPr>
        <w:pStyle w:val="Normal"/>
        <w:rPr>
          <w:sz w:val="22"/>
        </w:rPr>
      </w:pPr>
      <w:r>
        <w:rPr>
          <w:sz w:val="22"/>
        </w:rPr>
        <w:t>ОБРАЩЕНИЕ</w:t>
      </w:r>
    </w:p>
    <w:p>
      <w:pPr>
        <w:pStyle w:val="Normal"/>
        <w:rPr>
          <w:sz w:val="22"/>
        </w:rPr>
      </w:pPr>
      <w:r>
        <w:rPr>
          <w:sz w:val="22"/>
        </w:rPr>
        <w:t>Мы, верующие Черкасской епархии Украинской Православной Церкви, хотим донести до вас свое смущение и крайнее беспокойство теми деструктивными с точки зрения христианской морали процессами, которые набирают обороты в нашем обществе.</w:t>
      </w:r>
    </w:p>
    <w:p>
      <w:pPr>
        <w:pStyle w:val="Normal"/>
        <w:rPr>
          <w:sz w:val="22"/>
        </w:rPr>
      </w:pPr>
      <w:r>
        <w:rPr>
          <w:sz w:val="22"/>
        </w:rPr>
        <w:t>Мы считаем, что живем в демократическом государстве, где приоритетом является Конституция и воля народа Украины. Мы напоминаем вам, что согласно нашей Конституции «единственным источником власти в Украине является народ» (ст.5), а власть обязуется содействовать развитию «исторического сознания, традиций и культуры украинской нации» (ст.11).</w:t>
      </w:r>
    </w:p>
    <w:p>
      <w:pPr>
        <w:pStyle w:val="Normal"/>
        <w:rPr>
          <w:sz w:val="22"/>
        </w:rPr>
      </w:pPr>
      <w:r>
        <w:rPr>
          <w:sz w:val="22"/>
        </w:rPr>
        <w:t>Мы крайне удивлены и возмущены тем, что власть пренебрегает этими базовыми конституционными принципами, когда, несмотря на многочисленные протесты разных слоев населения, политических партий и социальных групп, пытается навязать украинскому народу неприемлемые для него ценности. Абсолютное большинство украинского народа возмущена лоббированием некоторыми высокопоставленными чиновниками интересов сексуальных меньшинств вплоть до запрета их любой критики (что предполагает печально известный проект закона N2342) и поддержкой властями публичных акций извращенцев, в частности гей-парадов.</w:t>
      </w:r>
    </w:p>
    <w:p>
      <w:pPr>
        <w:pStyle w:val="Normal"/>
        <w:rPr>
          <w:sz w:val="22"/>
        </w:rPr>
      </w:pPr>
      <w:r>
        <w:rPr>
          <w:sz w:val="22"/>
        </w:rPr>
        <w:t>Мы не для того вас выбирали, не для того платим налоги, чтобы вы так откровенно пренебрегали нашими ценностями и традициями!</w:t>
      </w:r>
    </w:p>
    <w:p>
      <w:pPr>
        <w:pStyle w:val="Normal"/>
        <w:rPr/>
      </w:pPr>
      <w:r>
        <w:rPr>
          <w:sz w:val="22"/>
        </w:rPr>
        <w:t>Хотим напомнить вам, что, как недавно откровенно заявила одна из активисток российского ЛГБТ-сообщества М. Гессен, основная цель пропаганды сексуальных извращений - это уничтожение института семьи. Не только нам, православным христианам, но всем вообще нормальным людям откровенно объявлена война - а наша демократическая власть делает все, чтобы наш народ в этой войне потерпел поражение, следствием которой может стать необратимая деградация общества!</w:t>
      </w:r>
    </w:p>
    <w:p>
      <w:pPr>
        <w:pStyle w:val="Normal"/>
        <w:rPr/>
      </w:pPr>
      <w:r>
        <w:rPr>
          <w:sz w:val="22"/>
        </w:rPr>
        <w:t>Гомосексуализм - это извращение, которое однозначно расценивается православным вероучением, и в частности Священным Писанием и церковными канонами, как грех ведущий душу к вечной гибели. Как свидетельствуют «Основы социальной концепции РПЦ», гомосексуализм искажает данную Богом природу человека (п. ХII.9). Поэтому попытка навязать обществу этот грех как норму, есть ничто иное, как бунт против Творца.</w:t>
      </w:r>
    </w:p>
    <w:p>
      <w:pPr>
        <w:pStyle w:val="Normal"/>
        <w:rPr>
          <w:sz w:val="22"/>
        </w:rPr>
      </w:pPr>
      <w:r>
        <w:rPr>
          <w:sz w:val="22"/>
        </w:rPr>
        <w:t>В связи с этим, мы, православные верующие, вынуждены предупредить: указанные действия власти не только имеют антихристианский характер, но и подрывают основы общества. Поэтому мы считаем необходимым призвать вас сделать все, чтобы не допустить принятия этого антихристианского закона, а также защитить наше общество от пропаганды сексуальных извращений в любом виде.</w:t>
      </w:r>
    </w:p>
    <w:p>
      <w:pPr>
        <w:pStyle w:val="Normal"/>
        <w:rPr>
          <w:sz w:val="22"/>
        </w:rPr>
      </w:pPr>
      <w:r>
        <w:rPr>
          <w:sz w:val="22"/>
        </w:rPr>
        <w:t>Мы также предупреждаем: те политические партии и силы, которые выступят на стороне извращенцев, могут не рассчитывать на поддержку народа Украины и в частности православных верующих на любых выборах.</w:t>
      </w:r>
    </w:p>
    <w:p>
      <w:pPr>
        <w:pStyle w:val="Normal"/>
        <w:rPr>
          <w:sz w:val="22"/>
        </w:rPr>
      </w:pPr>
      <w:r>
        <w:rPr>
          <w:sz w:val="22"/>
        </w:rPr>
        <w:t>Напоминаем также, что согласно «Основ социальной концепции РПЦ», в случае антихристианских действий власти, ее греховных и душегубних законодательных инициатив, церковное священноначалие вправе отказать государству в лояльности и призвать народ применить механизмы народовластия для изменения законодательства (п. III.5).</w:t>
      </w:r>
    </w:p>
    <w:p>
      <w:pPr>
        <w:pStyle w:val="Normal"/>
        <w:rPr>
          <w:sz w:val="22"/>
        </w:rPr>
      </w:pPr>
      <w:r>
        <w:rPr>
          <w:sz w:val="22"/>
        </w:rPr>
        <w:t>Поэтому призываем вас сделать все, чтобы не допустить принятия закона N2342, запретить в Украине пропаганду гомосексуализма и тем самым защитить духовные и нравственные традиции нашего народа.</w:t>
      </w:r>
    </w:p>
    <w:p>
      <w:pPr>
        <w:pStyle w:val="Normal"/>
        <w:rPr/>
      </w:pPr>
      <w:r>
        <w:rPr>
          <w:sz w:val="22"/>
        </w:rPr>
        <w:t>Украина - это наш дом и мы не дадим его испачкат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23.05.13 Похитители митрополитов в Сирии до сих пор не предъявили требований</w:t>
      </w:r>
    </w:p>
    <w:p>
      <w:pPr>
        <w:pStyle w:val="Normal"/>
        <w:rPr/>
      </w:pPr>
      <w:r>
        <w:rPr>
          <w:sz w:val="22"/>
        </w:rPr>
        <w:t>Захваченные 24 апреля сирийские иерархи - митрополит Алеппский и Александреттский Павел и митрополит мар Григорий Иоанн Ибрагим - до сих пор находятся в плену. Точное место нахождение иерархов и условия их освобождения неизвестны.</w:t>
      </w:r>
    </w:p>
    <w:p>
      <w:pPr>
        <w:pStyle w:val="Normal"/>
        <w:rPr/>
      </w:pPr>
      <w:r>
        <w:rPr>
          <w:sz w:val="22"/>
        </w:rPr>
        <w:t>«До сих пор у нас в Патриархии нет достоверной информации, только слухи, которые не могут быть опорой наших поисков, - рассказал помощник Патриарха Антиохии и всего Востока, митрополит Лука (аль-Хури). - Это страшнее всего, когда ничего не знаешь. Вся Сирия молится об освобождении митрополитов».</w:t>
      </w:r>
    </w:p>
    <w:p>
      <w:pPr>
        <w:pStyle w:val="Normal"/>
        <w:rPr/>
      </w:pPr>
      <w:r>
        <w:rPr>
          <w:sz w:val="22"/>
        </w:rPr>
        <w:t>По его словам, Патриархия мало контактирует с оппозицией. Похитители до сих пор не предъявили никаких требований и не вышли на связь. «Мы даже не знаем, кто эти люди», - признался митрополит Лука.</w:t>
      </w:r>
    </w:p>
    <w:p>
      <w:pPr>
        <w:pStyle w:val="Normal"/>
        <w:rPr/>
      </w:pPr>
      <w:r>
        <w:rPr>
          <w:sz w:val="22"/>
        </w:rPr>
        <w:t>Иерарх добавил, что в настоящее время похищены не только алеппские митрополиты, но и еще два священника, которые поехали договариваться об освобождении заложников, а в итоге сами попали в плен. «Сейчас многие работают над освобождением священнослужителей как на правительственном, так и международном уровне. Большую работу делает Русская Православная Церковь», - сообщил помощник Патриарха Антиохии.</w:t>
      </w:r>
    </w:p>
    <w:p>
      <w:pPr>
        <w:pStyle w:val="Normal"/>
        <w:rPr/>
      </w:pPr>
      <w:r>
        <w:rPr>
          <w:sz w:val="22"/>
        </w:rPr>
        <w:t>Он также опроверг сообщение о якобы состоявшемся телефонном разговоре Председателя Всемирного союза сиро-яковитов Хабиба Афрама с главой оппозиционного Сирийского национального совета Джорджом Сабром. «Никаких звонков Хабиб Афрам не получал от Джорджа Сабра. Цель подобных сообщений - сеять панику», заявил митрополит Лука.</w:t>
      </w:r>
    </w:p>
    <w:p>
      <w:pPr>
        <w:pStyle w:val="Normal"/>
        <w:rPr/>
      </w:pPr>
      <w:r>
        <w:rPr>
          <w:sz w:val="22"/>
        </w:rPr>
        <w:t>Вместе с тем Президент Сирии Башар Асад на днях впервые публично высказался о судьбе похищенных иерархов. В интервью аргентинской газете "Clarin" в прошедшие выходные он заявил: "По нашим данным, в настоящее время они (пленники - ред.) находятся недалеко от сирийско-турецкой границы. Мы внимательно занимаемся этим вопросом в сотрудничестве с православными патриархатами, с тем чтобы освободить митрополитов из рук похитивших их террористов".</w:t>
      </w:r>
    </w:p>
    <w:p>
      <w:pPr>
        <w:pStyle w:val="Normal"/>
        <w:rPr>
          <w:sz w:val="22"/>
        </w:rPr>
      </w:pPr>
      <w:r>
        <w:rPr>
          <w:sz w:val="22"/>
        </w:rPr>
        <w:t>Обеспокоенность судьбой иерархов-заложников выразили 72 американских конгрессмена. В письме на имя государственного секретаря США Джона Керри они призвали включить в число приоритетных задач содействие освобождению двух сирийских митрополитов.</w:t>
      </w:r>
    </w:p>
    <w:p>
      <w:pPr>
        <w:pStyle w:val="Normal"/>
        <w:rPr>
          <w:sz w:val="22"/>
        </w:rPr>
      </w:pPr>
      <w:r>
        <w:rPr>
          <w:sz w:val="22"/>
        </w:rPr>
        <w:t>По материалам Благовест-инфо, Интерфакс-Религия</w:t>
      </w:r>
    </w:p>
    <w:p>
      <w:pPr>
        <w:pStyle w:val="Normal"/>
        <w:rPr>
          <w:sz w:val="22"/>
        </w:rPr>
      </w:pPr>
      <w:r>
        <w:rPr>
          <w:sz w:val="22"/>
        </w:rPr>
      </w:r>
    </w:p>
    <w:p>
      <w:pPr>
        <w:pStyle w:val="Normal"/>
        <w:rPr>
          <w:b/>
          <w:b/>
          <w:sz w:val="22"/>
        </w:rPr>
      </w:pPr>
      <w:r>
        <w:rPr>
          <w:b/>
          <w:sz w:val="22"/>
        </w:rPr>
        <w:t>23.05.13 В Киеве наблюдаются исцеления от иконы «Николай Утешитель»</w:t>
      </w:r>
    </w:p>
    <w:p>
      <w:pPr>
        <w:pStyle w:val="Normal"/>
        <w:rPr>
          <w:sz w:val="22"/>
        </w:rPr>
      </w:pPr>
      <w:r>
        <w:rPr>
          <w:sz w:val="22"/>
        </w:rPr>
        <w:t>Настоятель храма святителя Михаила на территории Центральной клинической больницы, благочинный больничных храмов Киева протоиерей Роман Барановский рассказал о чудесах исцеления, произошедших от принадлежавшей преподобномученице Елизавете Феодоровне иконы «Николай Утешитель», которая 17 мая прибыла в Киев из Мюнхена.</w:t>
      </w:r>
    </w:p>
    <w:p>
      <w:pPr>
        <w:pStyle w:val="Normal"/>
        <w:rPr/>
      </w:pPr>
      <w:r>
        <w:rPr>
          <w:sz w:val="22"/>
        </w:rPr>
        <w:t>По словам отца Романа, он получил исцеление от хронического гайморита, когда забирал чудотворный образ из Германии. «В этот раз болезнь развивалась стремительно, я не взял с собой лекарств. Обычно для восстановления нужен месяц лечения антибиотиками. Я даже не считал себя достойным просить святого Николая об исцелении. Но как только ступил на порог часовни, где находится образ, отечность как рукой сняло - полностью, без следа. Последствий гайморита нет до сих пор. Так святой Николай показал чудо мне, священнику, который привез образ, чтобы я не просто теоретически свидетельствовал о чьих-то исцелениях, а чтобы мог сказать лично, положа руку на Крест - такое чудо со мной произошло», - рассказал священник.</w:t>
      </w:r>
    </w:p>
    <w:p>
      <w:pPr>
        <w:pStyle w:val="Normal"/>
        <w:rPr>
          <w:sz w:val="22"/>
        </w:rPr>
      </w:pPr>
      <w:r>
        <w:rPr>
          <w:sz w:val="22"/>
        </w:rPr>
        <w:t>Второй случай исцеления по молитвам у иконы «Николай Утешитель» произошел в 17 мая, в первый день пребывания чудотворного образа в Киеве.</w:t>
      </w:r>
    </w:p>
    <w:p>
      <w:pPr>
        <w:pStyle w:val="Normal"/>
        <w:rPr/>
      </w:pPr>
      <w:r>
        <w:rPr>
          <w:sz w:val="22"/>
        </w:rPr>
        <w:t>«В Александровской больнице, в реанимации, лежит сестра милосердия Татьяна. Когда привезли образ, мы взяли маленькую иконку, приложили к первообразу, приложили к больной, положили под подушку, и она вышла из комы», - рассказал благочинный больничных храмов Киева.</w:t>
      </w:r>
    </w:p>
    <w:p>
      <w:pPr>
        <w:pStyle w:val="Normal"/>
        <w:rPr/>
      </w:pPr>
      <w:r>
        <w:rPr>
          <w:sz w:val="22"/>
        </w:rPr>
        <w:t>Также отец Роман рассказал о случаях исцеления от рака, которые произошли в Германии по молитвам перед иконой «Николай Утешитель». «Мы много слышали об этой иконе, о том, что люди исцеляются от рака. Образ известен на всю Баварию, возле него было много исцелений. Одна немка провела у образа две ночи, она буквально лежала под ним. У нее рассосалась раковая опухоль головы. Об этом с недоумением свидетельствуют немецкие врачи. А немецкая медицина, как известно, очень квалифицирована, ее в заблуждение не введешь», - отметил священник.</w:t>
      </w:r>
    </w:p>
    <w:p>
      <w:pPr>
        <w:pStyle w:val="Normal"/>
        <w:rPr/>
      </w:pPr>
      <w:r>
        <w:rPr>
          <w:sz w:val="22"/>
        </w:rPr>
        <w:t>Сейчас икона находится в храме святителя Михаила, первого Митрополита киевского, на Афонском подворье Свято-Пантелеимонового монастыря (Александровская больница. Киев, ул. Шелковичная, 39/1). В середине июня образ будет возвращен в Германию, на место постоянного пребывания - в комнату-часовню Фонда им. А.К.Глазунова.</w:t>
      </w:r>
    </w:p>
    <w:p>
      <w:pPr>
        <w:pStyle w:val="Normal"/>
        <w:rPr>
          <w:sz w:val="22"/>
        </w:rPr>
      </w:pPr>
      <w:r>
        <w:rPr>
          <w:sz w:val="22"/>
        </w:rPr>
        <w:t>По некоторым свидетельствам, император Николай ІІ подарил икону княгине Елизавете Федоровне Романовой в знак утешения после трагической гибели ее мужа князя Сергея Александровича в феврале 1905 года.</w:t>
      </w:r>
    </w:p>
    <w:p>
      <w:pPr>
        <w:pStyle w:val="Normal"/>
        <w:rPr/>
      </w:pPr>
      <w:r>
        <w:rPr>
          <w:sz w:val="22"/>
        </w:rPr>
        <w:t>Позже Елизавета Федоровна передала «Николая Утешителя» иерусалимскому храму во имя Александра Невского. Икону берегли как зеницу ока, а после мученической смерти княгини стали почитать как чудотворную - «печаль, боль и грусть утоляющую и в путешествии оберегающую».</w:t>
      </w:r>
    </w:p>
    <w:p>
      <w:pPr>
        <w:pStyle w:val="Normal"/>
        <w:rPr>
          <w:sz w:val="22"/>
        </w:rPr>
      </w:pPr>
      <w:r>
        <w:rPr>
          <w:sz w:val="22"/>
        </w:rPr>
        <w:t>Сохранились сведения, что в начале 1950-х годов две монахини при храме св. Александра Невского передали икону (как и некоторую часть церковной утвари) Предстоятелю Иерусалимской Православной Церкви. В мае 1963 года Иерусалимский Патриарх Венедикт подарил образ монахине Александре (Глазуновой) - вдове известного композитора, которая подвизалась в одном из монастырей Святой Земли.</w:t>
      </w:r>
    </w:p>
    <w:p>
      <w:pPr>
        <w:pStyle w:val="Normal"/>
        <w:rPr>
          <w:sz w:val="22"/>
        </w:rPr>
      </w:pPr>
      <w:r>
        <w:rPr>
          <w:sz w:val="22"/>
        </w:rPr>
        <w:t>Через 5 лет, после смерти матушки, ее дочь Елена перевезла чудотворный образ в Мюнхен, в комнату-часовню Фонда им. А.К. Глазунова.</w:t>
      </w:r>
    </w:p>
    <w:p>
      <w:pPr>
        <w:pStyle w:val="Normal"/>
        <w:rPr>
          <w:sz w:val="22"/>
        </w:rPr>
      </w:pPr>
      <w:r>
        <w:rPr>
          <w:sz w:val="22"/>
        </w:rPr>
        <w:t>Под киотом иконы находится ткань - это наволочка с подушки, на которой отпевали великомученицу Елизавету Федоровну.</w:t>
      </w:r>
    </w:p>
    <w:p>
      <w:pPr>
        <w:pStyle w:val="Normal"/>
        <w:rPr>
          <w:sz w:val="22"/>
        </w:rPr>
      </w:pPr>
      <w:r>
        <w:rPr>
          <w:sz w:val="22"/>
        </w:rPr>
        <w:t>По материалам Православие и мир, Православие в Украине</w:t>
      </w:r>
    </w:p>
    <w:p>
      <w:pPr>
        <w:pStyle w:val="Normal"/>
        <w:rPr>
          <w:sz w:val="22"/>
        </w:rPr>
      </w:pPr>
      <w:r>
        <w:rPr>
          <w:sz w:val="22"/>
        </w:rPr>
      </w:r>
    </w:p>
    <w:p>
      <w:pPr>
        <w:pStyle w:val="Normal"/>
        <w:rPr>
          <w:b/>
          <w:b/>
          <w:sz w:val="22"/>
        </w:rPr>
      </w:pPr>
      <w:r>
        <w:rPr>
          <w:b/>
          <w:sz w:val="22"/>
        </w:rPr>
        <w:t>23.05.13 Депутаты предлагают вернуть Украинской Православной Церкви отобранное у нее имущество</w:t>
      </w:r>
    </w:p>
    <w:p>
      <w:pPr>
        <w:pStyle w:val="Normal"/>
        <w:rPr>
          <w:sz w:val="22"/>
        </w:rPr>
      </w:pPr>
      <w:r>
        <w:rPr>
          <w:sz w:val="22"/>
        </w:rPr>
        <w:t>В Верховной Раде зарегистрирован проект закона N2993 «О внесении изменений в некоторые законы Украины относительно создания условий для возвращения культовых сооружений религиозным общинам», внесенный народными депутатами А.Деркачом, Д.Шенцевым, С.Гриневецким и Ю. Мирошниченко (фракция Партии регионов), А.Голубом (КПУ) и И.Рыбаковым (внефракционный).</w:t>
      </w:r>
    </w:p>
    <w:p>
      <w:pPr>
        <w:pStyle w:val="Normal"/>
        <w:rPr>
          <w:sz w:val="22"/>
        </w:rPr>
      </w:pPr>
      <w:r>
        <w:rPr>
          <w:sz w:val="22"/>
        </w:rPr>
        <w:t>По мнению Андрея Деркача, законопроект восстанавливает историческую справедливость, возвращая Церкви отобранные у нее при становлении советской власти культовые сооружения.</w:t>
      </w:r>
    </w:p>
    <w:p>
      <w:pPr>
        <w:pStyle w:val="Normal"/>
        <w:rPr>
          <w:sz w:val="22"/>
        </w:rPr>
      </w:pPr>
      <w:r>
        <w:rPr>
          <w:sz w:val="22"/>
        </w:rPr>
        <w:t>«Каждый гражданин, в соответствие с Конституцией (статья 35, часть 1), имеет право на свободу вероисповедания. Гарантии и механизмы реализации этого неотъемлемого права человека предусмотрены в Законе «О свободе совести и религиозных организациях», в котором зафиксировано, что культовые сооружения и имущество, находящиеся в госсобственности, передаются организациям, на балансе которых они находятся, в бесплатное пользование либо возвращаются в собственность религиозных организаций бесплатно», - считает Деркач. Поскольку церковь, по словам народного депутата, это не только памятник архитектуры, но и место, куда люди ходят помолиться, то церковное имущество обязательно должно быть возвращено верующим.</w:t>
      </w:r>
    </w:p>
    <w:p>
      <w:pPr>
        <w:pStyle w:val="Normal"/>
        <w:rPr>
          <w:sz w:val="22"/>
        </w:rPr>
      </w:pPr>
      <w:r>
        <w:rPr>
          <w:sz w:val="22"/>
        </w:rPr>
        <w:t>Андрей Деркач также подчеркнул, что «не следует искусственно противопоставлять государство и Церковь, поскольку прихожане являются и гражданами нашей страны». Он считает, что не следует противопоставлять музеи и монастыри. «К примеру, на территории Киево-Печерской лавры уже сложилась многолетняя традиция тесного взаимодействия Национального музея-заповедника с Киево-Печерским монастырем», - отметил он.</w:t>
      </w:r>
    </w:p>
    <w:p>
      <w:pPr>
        <w:pStyle w:val="Normal"/>
        <w:rPr>
          <w:sz w:val="22"/>
        </w:rPr>
      </w:pPr>
      <w:r>
        <w:rPr>
          <w:sz w:val="22"/>
        </w:rPr>
        <w:t>По мнению нардепа, принятие упомянутого законопроекта будет способствовать выполнению обязательств, взятых на себя Украиной в связи с членством в Совете Европы (соответствующие решения относительно необходимости возвращения церковного имущества были приняты Парламентской Ассамблеей Совета Европы в 1995 и 2005 годах).</w:t>
      </w:r>
    </w:p>
    <w:p>
      <w:pPr>
        <w:pStyle w:val="Normal"/>
        <w:rPr/>
      </w:pPr>
      <w:r>
        <w:rPr>
          <w:sz w:val="22"/>
        </w:rPr>
        <w:t>Экс-депутат Верховной Рады Василий Горбаль обратил внимание на тот факт, что этот закон «положит конец попыткам использования политиками юридических пробелов законодательства для поднятия рейтинга на межконфессиональных противостояниях». «К сожалению, некоторые религиозные деятели путают возвращение церковного имущества с «приватизацией», приплетают «газотранспортную систему» к украинским национальным святыням. Это дает повод усомниться не только в их компетентности, но и в дистанциировании от активного непосредственного участия в политической жизни», - считает Горбаль. Он выразил уверенность в том, что подобные спекуляции - это стремление некоторых деятелей заработать баллы на тысячелетнем авторитете Церкви, не имеющее ничего общего с реальной заботой об исторических памятниках.</w:t>
      </w:r>
    </w:p>
    <w:p>
      <w:pPr>
        <w:pStyle w:val="Normal"/>
        <w:rPr/>
      </w:pPr>
      <w:r>
        <w:rPr>
          <w:sz w:val="22"/>
        </w:rPr>
        <w:t>Народный депутат Дмитрий Шенцев подверг критике заявления некоторых политиков о якобы существовании требований ЮНЕСКО, ограничивающих передачу памятников в связи с необходимостью их охраны. «Это - фарисейство. Например, в Европе, в частности на Афоне, монастыри, находящиеся под охраной ЮНЕСКО, принадлежат Церкви, как и большая часть церквей Италии. Главной целью ЮНЕСКО при создании списка Всемирного наследия являлось максимальная защита уникальных в своем роде объектов. Скажите мне, как можно более полно защитить комплекс монастырских строений Печерской лавры, нежели передав его в собственность монахам, предшественники которых и строили этот уникальный монастырский комплекс», - утверждает Шенцев.</w:t>
      </w:r>
    </w:p>
    <w:p>
      <w:pPr>
        <w:pStyle w:val="Normal"/>
        <w:rPr>
          <w:sz w:val="22"/>
        </w:rPr>
      </w:pPr>
      <w:r>
        <w:rPr>
          <w:sz w:val="22"/>
        </w:rPr>
        <w:t>По его мнению, Украинская Православная Церковь - это не «одна из конфесий», а Церковь украинского народа, которая существует со времен Крещения Руси святым князем Владимиром. «Она никуда не девалась и не прекращала своего существования даже в самые темные богоборческие времена. И если в последнее время на территории Украины и появились новые конфесии, то пусть они и создают свои святыни, которые простоят тысячу лет - как святыни Украинской Православной Церкви», - утверждает народный депутат Шенцев.</w:t>
      </w:r>
    </w:p>
    <w:p>
      <w:pPr>
        <w:pStyle w:val="Normal"/>
        <w:rPr/>
      </w:pPr>
      <w:r>
        <w:rPr>
          <w:sz w:val="22"/>
        </w:rPr>
        <w:t>Он подчеркнул, что УПЦ не является юридическим лицом, а осуществляет свою деятельность на основании Устава об управлении, ссылки на который имеются в уставах монастырей и общин, являющихся украинскими юридическими лицами. «Например, Свято-Богоявленский женский монастырь Тернопольской епархии УПЦ является юридическим лицом и религиозной организацией, зарегистрированной согласно Закону Украины «О свободе совести и религиозных организациях» в органах юстиции и местных администрациях», - говорит народный депутат. Поскольку действующее законодательство регулирует порядок регистраций и перерегистраций религиозных организаций, то, по словам Шенцева, говорить о передаче их в «иностранную собственность», по крайней мере, - безосновательно.</w:t>
      </w:r>
    </w:p>
    <w:p>
      <w:pPr>
        <w:pStyle w:val="Normal"/>
        <w:rPr>
          <w:sz w:val="22"/>
        </w:rPr>
      </w:pPr>
      <w:r>
        <w:rPr>
          <w:sz w:val="22"/>
        </w:rPr>
        <w:t>«Трактовки «про московских попов», которые используются для ведения религиозных псевдодискуссий - не более чем идеологическое клише, используемое людьми, которые, к сожалению, крайне далеки от Церкви и православия, понимания молитвенного единения и соборного управления», - убежден народный депутат Сергей Гриневецкий.</w:t>
      </w:r>
    </w:p>
    <w:p>
      <w:pPr>
        <w:pStyle w:val="Normal"/>
        <w:rPr/>
      </w:pPr>
      <w:r>
        <w:rPr>
          <w:sz w:val="22"/>
        </w:rPr>
        <w:t>«Подчеркну: единственной Православной Церковью, признанной мировым православием, является Украинская Православная Церковь», - заявил он. «В соответствии с Уставом, УПЦ является автономной как в управлении, так и в распоряжении финансами и собственностью церквей. УПЦ - это миллионы верующих граждан Украины, которые имеют свою гражданскую позицию и сами определяют, какую Церковь они считают для себя материнской», - утверждает Гриневецкий.</w:t>
      </w:r>
    </w:p>
    <w:p>
      <w:pPr>
        <w:pStyle w:val="Normal"/>
        <w:rPr>
          <w:sz w:val="22"/>
        </w:rPr>
      </w:pPr>
      <w:r>
        <w:rPr>
          <w:sz w:val="22"/>
        </w:rPr>
        <w:t>В законопроекте также разграничены полномочия местных администраций и Кабинета министров по передаче объектов, являющихся памятниками архитектуры, определен механизм установления жесткого контроля над использованием данных объектов по назначению. Предусмотрено также согласование с органами государственной власти проведение ремонтных работ и реконструкции.</w:t>
      </w:r>
    </w:p>
    <w:p>
      <w:pPr>
        <w:pStyle w:val="Normal"/>
        <w:rPr/>
      </w:pPr>
      <w:r>
        <w:rPr>
          <w:sz w:val="22"/>
        </w:rPr>
        <w:t>Кабинету министров поручено в 3-месячный срок решить вопросы относительно передачи объектов, расположенных в Кременецком районе, Богоявленскому женскому монастырю и Почаевской Свято-Успенской лавре Тернопольской епархии УПЦ, а объектов, расположенных в городе Киеве, - Святой Успенской Киево-Печерской лавре (мужскому монастырю) УПЦ без права отчуждения и смены назначения переданных объектов.</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24.05.13 О церковных праздниках напомнят разноцветные ленточки</w:t>
      </w:r>
    </w:p>
    <w:p>
      <w:pPr>
        <w:pStyle w:val="Normal"/>
        <w:rPr>
          <w:sz w:val="22"/>
        </w:rPr>
      </w:pPr>
      <w:r>
        <w:rPr>
          <w:sz w:val="22"/>
        </w:rPr>
        <w:t>Устроить повсеместную раздачу ленточек, цвет которых был бы приурочен к тому или иному событию церковного календаря, предложил глава миссионерской комиссии при епархиальном совете Москвы иеромонах Димитрий (Першин).</w:t>
      </w:r>
    </w:p>
    <w:p>
      <w:pPr>
        <w:pStyle w:val="Normal"/>
        <w:rPr>
          <w:sz w:val="22"/>
        </w:rPr>
      </w:pPr>
      <w:r>
        <w:rPr>
          <w:sz w:val="22"/>
        </w:rPr>
        <w:t>Уже второй год у празднику Светлого Христова Воскресения комиссия заказывает и раздает тысячи пасхальных ленточек с надписью "Христос Воскресе! - Воистину Воскресе!" Эти ленточки, подобно георгиевским, продолжают жить и после праздника: молодежь носит их до Вознесения, до Пятидесятницы, а то и весь год.</w:t>
      </w:r>
    </w:p>
    <w:p>
      <w:pPr>
        <w:pStyle w:val="Normal"/>
        <w:rPr/>
      </w:pPr>
      <w:r>
        <w:rPr>
          <w:sz w:val="22"/>
        </w:rPr>
        <w:t>В этот раз были изготовлены пасхальные ленточки четырех цветов - синего, зеленого, желтого и красного. И тогда родилась идея - восполнить этот набор серебристым и фиолетовым, чтобы охватить все события церковной жизни, включая Великий пост.</w:t>
      </w:r>
    </w:p>
    <w:p>
      <w:pPr>
        <w:pStyle w:val="Normal"/>
        <w:rPr/>
      </w:pPr>
      <w:r>
        <w:rPr>
          <w:sz w:val="22"/>
        </w:rPr>
        <w:t>Иеромонах Димитрий предложил также создать особые «Серафимовские ленточки», с надписью "Радость моя, Христос Воскресе!" Именно этими словами преподобный Серафим Саровский встречал каждого пришедшего к нему, вне зависимости от времени церковного календаря. "Все праздники ведут ко Христу, а современный мир более всего ожидает от Церкви того православия, которое явил преподобный Серафим Саровский", - сказал миссионер.</w:t>
      </w:r>
    </w:p>
    <w:p>
      <w:pPr>
        <w:pStyle w:val="Normal"/>
        <w:rPr/>
      </w:pPr>
      <w:r>
        <w:rPr>
          <w:sz w:val="22"/>
        </w:rPr>
        <w:t>Священник напомнил, что в соответствии с православной традицией каждый праздник имеет свой собственный смысл и цвет. Красный - цвет крови, мученичества, Пасхи; зеленый - цвет жизни, Святого Духа, Троицы, памяти преподобных отцов; синий - цвет Богоматери, всех Богородичных праздников; белый - цвет Божественной славы, Рождества, Крещения и Преображения Господних; золотой - цвет Воскресения, святителей, золотые облачения духовенство надевает и на все воскресные службы; фиолетовый - цвет скорби, Страстной седмицы.</w:t>
      </w:r>
    </w:p>
    <w:p>
      <w:pPr>
        <w:pStyle w:val="Normal"/>
        <w:rPr/>
      </w:pPr>
      <w:r>
        <w:rPr>
          <w:sz w:val="22"/>
        </w:rPr>
        <w:t>Пасхальные ленточки по традиции были розданы в Светлую седмицу. А первые «Серафимовские» - 24 мая. В День славянской письменности и культуры московские миссионеры подарили прохожим три тысячи таких необычных приветствий.</w:t>
      </w:r>
    </w:p>
    <w:p>
      <w:pPr>
        <w:pStyle w:val="Normal"/>
        <w:rPr>
          <w:sz w:val="22"/>
        </w:rPr>
      </w:pPr>
      <w:r>
        <w:rPr>
          <w:sz w:val="22"/>
        </w:rPr>
        <w:t>В дальнейшем ленточки планируют раздавать вместе с Новыми Заветами и буклетами о вере.</w:t>
      </w:r>
    </w:p>
    <w:p>
      <w:pPr>
        <w:pStyle w:val="Normal"/>
        <w:rPr>
          <w:sz w:val="22"/>
        </w:rPr>
      </w:pPr>
      <w:r>
        <w:rPr>
          <w:sz w:val="22"/>
        </w:rPr>
        <w:t>По материалам Интерфакс-Религия, Православие и мир</w:t>
      </w:r>
    </w:p>
    <w:p>
      <w:pPr>
        <w:pStyle w:val="Normal"/>
        <w:rPr>
          <w:sz w:val="22"/>
        </w:rPr>
      </w:pPr>
      <w:r>
        <w:rPr>
          <w:sz w:val="22"/>
        </w:rPr>
      </w:r>
    </w:p>
    <w:p>
      <w:pPr>
        <w:pStyle w:val="Normal"/>
        <w:rPr>
          <w:b/>
          <w:b/>
          <w:sz w:val="22"/>
        </w:rPr>
      </w:pPr>
      <w:r>
        <w:rPr>
          <w:b/>
          <w:sz w:val="22"/>
        </w:rPr>
        <w:t>29.05.13 В Русской Церкви образованы новые епархии и митрополии</w:t>
      </w:r>
    </w:p>
    <w:p>
      <w:pPr>
        <w:pStyle w:val="Normal"/>
        <w:rPr/>
      </w:pPr>
      <w:r>
        <w:rPr>
          <w:sz w:val="22"/>
        </w:rPr>
        <w:t>Священный Синод Русской Православной Церкви, состоявшийся в Санкт-Петербурге под председательством Святейшего Патриарха Кирилла, принял решение об образовании новых митрополий - Брянской, Карельской и Липецкой, а также определил глав этих митрополий и назначил правящих архиереев на новообразованные кафедры в составе митрополий.</w:t>
      </w:r>
    </w:p>
    <w:p>
      <w:pPr>
        <w:pStyle w:val="Normal"/>
        <w:rPr>
          <w:sz w:val="22"/>
        </w:rPr>
      </w:pPr>
      <w:r>
        <w:rPr>
          <w:sz w:val="22"/>
        </w:rPr>
        <w:t>Преосвященным Барнаульским и Алтайским Синод определил быть епископу Каменскому и Алапаевскому Сергию с освобождением его от управления Каменской епархией. Временное управление Каменской епархией поручено митрополиту Екатеринбургскому и Верхотурскому Кириллу.</w:t>
      </w:r>
    </w:p>
    <w:p>
      <w:pPr>
        <w:pStyle w:val="Normal"/>
        <w:rPr>
          <w:sz w:val="22"/>
        </w:rPr>
      </w:pPr>
      <w:r>
        <w:rPr>
          <w:sz w:val="22"/>
        </w:rPr>
        <w:t>Викарием Пермской епархии с титулом «Добрянский» назначен заштатный епископ Никон (Миронов). Епископом Аргентинским и Южноамериканским Синод постановил избрать архимандрита Леонида (Горбачева), представителя Патриарха Московского и всея Руси при Патриархе Александрийском и всей Африки.</w:t>
      </w:r>
    </w:p>
    <w:p>
      <w:pPr>
        <w:pStyle w:val="Normal"/>
        <w:rPr>
          <w:sz w:val="22"/>
        </w:rPr>
      </w:pPr>
      <w:r>
        <w:rPr>
          <w:sz w:val="22"/>
        </w:rPr>
        <w:t>Протоиерей Сергий Привалов, исполняющий обязанности председателя Синодального отдела по взаимодействию с Вооруженными силами и правоохранительными органами, включен в состав Высшего Церковного Совета по должности. Синод благословил протоиерею Димитрию Смирнову, первому заместителю председателя Патриаршей комиссии по вопросам семьи и защиты материнства, продолжить работу в составе Высшего Церковного Совета.</w:t>
      </w:r>
    </w:p>
    <w:p>
      <w:pPr>
        <w:pStyle w:val="Normal"/>
        <w:rPr>
          <w:sz w:val="22"/>
        </w:rPr>
      </w:pPr>
      <w:r>
        <w:rPr>
          <w:sz w:val="22"/>
        </w:rPr>
        <w:t>Для общецерковного употребления члены Синода утвердили принятый в епархиях РПЦЗ текст службы святителю Иоанну, архиепископу Шанхайскому. Также на заседании были утверждены Положение о миссионерских практиках, Положение о канонических подразделениях РПЦ, функционирующих на территории учреждений уголовно-исполнительной системы и типовой устав монастыря, приписного к ставропигиальному монастырю.</w:t>
      </w:r>
    </w:p>
    <w:p>
      <w:pPr>
        <w:pStyle w:val="Normal"/>
        <w:rPr>
          <w:sz w:val="22"/>
        </w:rPr>
      </w:pPr>
      <w:r>
        <w:rPr>
          <w:sz w:val="22"/>
        </w:rPr>
        <w:t>Синод уточнил именование праздника «Собор новомучеников и исповедников Российских». Теперь установлена памятная дата под названием «Собор новомучеников и исповедников Церкви Русской» в связи с тем, что каноническая ответственность Московского Патриархата простирается на многие государства.</w:t>
      </w:r>
    </w:p>
    <w:p>
      <w:pPr>
        <w:pStyle w:val="Normal"/>
        <w:rPr>
          <w:sz w:val="22"/>
        </w:rPr>
      </w:pPr>
      <w:r>
        <w:rPr>
          <w:sz w:val="22"/>
        </w:rPr>
        <w:t>Участники заседания постановили придать ставропигиальный статус Никольскому Морскому собору Кронштадта как главному храму Военно-Морского флота России.</w:t>
      </w:r>
    </w:p>
    <w:p>
      <w:pPr>
        <w:pStyle w:val="Normal"/>
        <w:rPr>
          <w:sz w:val="22"/>
        </w:rPr>
      </w:pPr>
      <w:r>
        <w:rPr>
          <w:sz w:val="22"/>
        </w:rPr>
        <w:t>Патриархия.Ru, Интерфакс-Религия</w:t>
      </w:r>
    </w:p>
    <w:p>
      <w:pPr>
        <w:pStyle w:val="Normal"/>
        <w:rPr>
          <w:b/>
          <w:b/>
          <w:sz w:val="22"/>
        </w:rPr>
      </w:pPr>
      <w:r>
        <w:rPr>
          <w:b/>
          <w:sz w:val="22"/>
        </w:rPr>
      </w:r>
    </w:p>
    <w:p>
      <w:pPr>
        <w:pStyle w:val="Normal"/>
        <w:rPr>
          <w:b/>
          <w:b/>
          <w:sz w:val="22"/>
        </w:rPr>
      </w:pPr>
      <w:r>
        <w:rPr>
          <w:b/>
          <w:sz w:val="22"/>
        </w:rPr>
        <w:t>29.05.13 Утвержден текст общецерковной молитвы святым покровителям семьи</w:t>
      </w:r>
    </w:p>
    <w:p>
      <w:pPr>
        <w:pStyle w:val="Normal"/>
        <w:rPr/>
      </w:pPr>
      <w:r>
        <w:rPr>
          <w:sz w:val="22"/>
        </w:rPr>
        <w:t>Священный Синод Русской Православной Церкви утвердил текст молитвы святым благоверным Петру и Февронии для включения в богослужебные чинопоследования и прочтения по окончании Божественной литургии в дни памяти святых супругов - 25 июня (8 июля по н.ст.).</w:t>
      </w:r>
    </w:p>
    <w:p>
      <w:pPr>
        <w:pStyle w:val="Normal"/>
        <w:rPr>
          <w:sz w:val="22"/>
        </w:rPr>
      </w:pPr>
      <w:r>
        <w:rPr>
          <w:sz w:val="22"/>
        </w:rPr>
        <w:t>Молитва ко святым благоверным князем Петру и Февронии, Муромским</w:t>
      </w:r>
    </w:p>
    <w:p>
      <w:pPr>
        <w:pStyle w:val="Normal"/>
        <w:rPr>
          <w:sz w:val="22"/>
        </w:rPr>
      </w:pPr>
      <w:r>
        <w:rPr>
          <w:sz w:val="22"/>
        </w:rPr>
        <w:t>«О, велицыи угодницы Божии и предивнии чудотворцы, благовернии княже Петре и княгине Февроние, града Мурома предстатели, честнаго брака хранители и о всех нас усерднии ко Господу молитвенницы!</w:t>
      </w:r>
    </w:p>
    <w:p>
      <w:pPr>
        <w:pStyle w:val="Normal"/>
        <w:rPr>
          <w:sz w:val="22"/>
        </w:rPr>
      </w:pPr>
      <w:r>
        <w:rPr>
          <w:sz w:val="22"/>
        </w:rPr>
        <w:t>Вы во дни земнаго жития вашего образ благочестия, христианския любве и верности друг ко другу даже до гроба явили есте и тем законное и благословенное супружество прославили есте.</w:t>
      </w:r>
    </w:p>
    <w:p>
      <w:pPr>
        <w:pStyle w:val="Normal"/>
        <w:rPr>
          <w:sz w:val="22"/>
        </w:rPr>
      </w:pPr>
      <w:r>
        <w:rPr>
          <w:sz w:val="22"/>
        </w:rPr>
        <w:t>Сего ради к вам прибегаем и молимся со усердием крепким: принесите за нас, грешных, святыя молитвы ваша ко Господу Богу, и испросите нам вся благопотребная душам и телесем нашим: веру праву, надежду благу, любовь нелицемерну, благочестие непоколебимое, в добрых делех преуспеяние*, наипаче же союзом брачным сочетавшимся даруйте молитвами вашими целомудрие, друг ко другу любовь в союзе мира, единомыслие душ и телес, ложе ненаветное, пребывание незазорное, семя долгожизненное, о чадех благодать, домы исполнены благостыни и в жизни вечней неувядаемый венец славы Небесныя.</w:t>
      </w:r>
    </w:p>
    <w:p>
      <w:pPr>
        <w:pStyle w:val="Normal"/>
        <w:rPr>
          <w:sz w:val="22"/>
        </w:rPr>
      </w:pPr>
      <w:r>
        <w:rPr>
          <w:sz w:val="22"/>
        </w:rPr>
        <w:t>Ей, чудотворцы святии! Не презрите молитв наших, со умилением вам возносимых, но будите приснии заступницы наши пред Господем и сподобите нас предстательством вашим спасение вечное получити и Царствие Небесное наследовати, да славословим неизреченное человеколюбие Отца и Сына и Святаго Духа, в Троице покланяемаго Бога, во веки веков. Аминь».</w:t>
      </w:r>
    </w:p>
    <w:p>
      <w:pPr>
        <w:pStyle w:val="Normal"/>
        <w:rPr/>
      </w:pPr>
      <w:r>
        <w:rPr>
          <w:sz w:val="22"/>
        </w:rPr>
        <w:t>* Если молебен совершается для готовящихся вступить в брак, то молитва читается в следующей редакции: «...наипаче же хотящим союзом брачным сочетатися даруйте молитвами вашими целомудрие, друг ко другу верность и любовь в союзе мира, единомыслие душ и телес, пребывание незазорное и в жизни вечней неувядаемый венец славы Небесныя».</w:t>
      </w:r>
    </w:p>
    <w:p>
      <w:pPr>
        <w:pStyle w:val="Normal"/>
        <w:rPr>
          <w:sz w:val="22"/>
        </w:rPr>
      </w:pPr>
      <w:r>
        <w:rPr>
          <w:sz w:val="22"/>
        </w:rPr>
        <w:t>По материалам Патриархия.Ru, Православие и мир</w:t>
      </w:r>
    </w:p>
    <w:p>
      <w:pPr>
        <w:pStyle w:val="Normal"/>
        <w:rPr>
          <w:b/>
          <w:b/>
          <w:sz w:val="22"/>
        </w:rPr>
      </w:pPr>
      <w:r>
        <w:rPr>
          <w:b/>
          <w:sz w:val="22"/>
        </w:rPr>
      </w:r>
    </w:p>
    <w:p>
      <w:pPr>
        <w:pStyle w:val="Normal"/>
        <w:rPr>
          <w:b/>
          <w:b/>
          <w:sz w:val="22"/>
        </w:rPr>
      </w:pPr>
      <w:r>
        <w:rPr>
          <w:b/>
          <w:sz w:val="22"/>
        </w:rPr>
        <w:t>29.05.13 В украинских супермаркетах появилось вино с церковной атрибутикой</w:t>
      </w:r>
    </w:p>
    <w:p>
      <w:pPr>
        <w:pStyle w:val="Normal"/>
        <w:rPr>
          <w:sz w:val="22"/>
        </w:rPr>
      </w:pPr>
      <w:r>
        <w:rPr>
          <w:sz w:val="22"/>
        </w:rPr>
        <w:t>Протоиерей Сергий Бегашов, клирик Запорожской епархии, обнародовал на своей странице в Живом журнале фотографии, сделанные в местном магазине. Священник обратил внимание на ноу-хау производителей в продвижении товара: к бутылкам спиртного прикреплены деревянные крестики на веревочке, а также золотистая лента, имитирующая облачение священнослужителей.</w:t>
      </w:r>
    </w:p>
    <w:p>
      <w:pPr>
        <w:pStyle w:val="Normal"/>
        <w:rPr/>
      </w:pPr>
      <w:r>
        <w:rPr>
          <w:b/>
          <w:sz w:val="22"/>
        </w:rPr>
        <w:t xml:space="preserve">"Не думаю, что с крестами обойдутся благоговейно. Я уж совсем молчу о том, что это ритуальная атрибутика и продаваться это должно в храмах. Так же я молчу о том, что ленточка для священнического облачения и нательный крест не способны удержать алкоголика от чрезмерного употребления спиртного. Но вот спросить я хочу следующее. А какой должен быть величины крест, чтобы его попрание признавалось Церковью за кощунство? И вообще, имеет ли здесь место быть вопросам о размерах? Я не могу понять, почему у многих начинает сердце болеть только тогда, когда их сердцам разрешают болеть? Не двойные ли это стандарты?", - пишет священнослужитель. </w:t>
      </w:r>
      <w:r>
        <w:rPr>
          <w:sz w:val="22"/>
        </w:rPr>
        <w:t>http://pr-begashoff.livejournal.com/15674.html</w:t>
      </w:r>
    </w:p>
    <w:p>
      <w:pPr>
        <w:pStyle w:val="Normal"/>
        <w:rPr>
          <w:sz w:val="22"/>
        </w:rPr>
      </w:pPr>
      <w:r>
        <w:rPr>
          <w:sz w:val="22"/>
        </w:rPr>
        <w:t>Производителем товара является холдинг Imperial Vin ("Империя вин"), офисы которого находятся в Москве и Республике Молдова. Как оказалось, в его ассортименте целая коллекция вин с церковной атрибутикой - серии "Душа монаха", "Кагор", "Монастырское молдавское".</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31.05.13 На Фестивале СМИ православных представили новые медиа-проекты</w:t>
      </w:r>
    </w:p>
    <w:p>
      <w:pPr>
        <w:pStyle w:val="Normal"/>
        <w:rPr>
          <w:sz w:val="22"/>
        </w:rPr>
      </w:pPr>
      <w:r>
        <w:rPr>
          <w:sz w:val="22"/>
        </w:rPr>
        <w:t>Участники Фестиваля СМИ православных представили новые медиа-проекты Украинской Православной Церкви.</w:t>
      </w:r>
    </w:p>
    <w:p>
      <w:pPr>
        <w:pStyle w:val="Normal"/>
        <w:rPr>
          <w:sz w:val="22"/>
        </w:rPr>
      </w:pPr>
      <w:r>
        <w:rPr>
          <w:sz w:val="22"/>
        </w:rPr>
        <w:t>Луганская епархия презентовала православный литературно-художественный журнал для детей «Серебряный звоночек». В нем представлены истории о жизни и подвигах святых, детский молитвослов, раскраски, сказки, загадки и многое другое.</w:t>
      </w:r>
    </w:p>
    <w:p>
      <w:pPr>
        <w:pStyle w:val="Normal"/>
        <w:rPr>
          <w:sz w:val="22"/>
        </w:rPr>
      </w:pPr>
      <w:r>
        <w:rPr>
          <w:sz w:val="22"/>
        </w:rPr>
        <w:t>Волынская епархия презентовала газету «Трезвая жизнь», в которой освещаются проблемы алкоголизма и пути преодоления этого недуга.</w:t>
      </w:r>
    </w:p>
    <w:p>
      <w:pPr>
        <w:pStyle w:val="Normal"/>
        <w:rPr>
          <w:sz w:val="22"/>
        </w:rPr>
      </w:pPr>
      <w:r>
        <w:rPr>
          <w:sz w:val="22"/>
        </w:rPr>
        <w:t>О своих достижениях в медиа-сфере рассказали представители Одесской епархии, которые представили проект «Миссионерское обозрение».</w:t>
      </w:r>
    </w:p>
    <w:p>
      <w:pPr>
        <w:pStyle w:val="Normal"/>
        <w:rPr>
          <w:sz w:val="22"/>
        </w:rPr>
      </w:pPr>
      <w:r>
        <w:rPr>
          <w:sz w:val="22"/>
        </w:rPr>
        <w:t>Пресс-секретарь Донецкой епархии протоиерей Георгий Гуляев показал участникам фестиваля сюжеты успешных медиа-проектов и рассказал о перспективах развития православных СМИ в Донецке и их сотрудничестве со светскими средствами массовой информации.</w:t>
      </w:r>
    </w:p>
    <w:p>
      <w:pPr>
        <w:pStyle w:val="Normal"/>
        <w:rPr>
          <w:sz w:val="22"/>
        </w:rPr>
      </w:pPr>
      <w:r>
        <w:rPr>
          <w:sz w:val="22"/>
        </w:rPr>
        <w:t>VII Всеукраинский фестиваль СМИ православных проходил во Львове с 27 по 31 мая. В мероприятии приняли участие представители более 30 епархиальных информационных служб Украинской Православной Церкви, свыше 100 участников из Украины, России и Польши.</w:t>
      </w:r>
    </w:p>
    <w:p>
      <w:pPr>
        <w:pStyle w:val="Normal"/>
        <w:rPr>
          <w:sz w:val="22"/>
        </w:rPr>
      </w:pPr>
      <w:r>
        <w:rPr>
          <w:sz w:val="22"/>
        </w:rPr>
        <w:t>Официальный сайт фестиваля http://festzmi.org</w:t>
      </w:r>
    </w:p>
    <w:p>
      <w:pPr>
        <w:pStyle w:val="Normal"/>
        <w:rPr>
          <w:sz w:val="22"/>
        </w:rPr>
      </w:pPr>
      <w:r>
        <w:rPr>
          <w:sz w:val="22"/>
        </w:rPr>
        <w:t>По материалам Фома в Украине, Патриархия.Ru</w:t>
      </w:r>
    </w:p>
    <w:p>
      <w:pPr>
        <w:pStyle w:val="Normal"/>
        <w:rPr>
          <w:sz w:val="22"/>
        </w:rPr>
      </w:pPr>
      <w:r>
        <w:rPr>
          <w:sz w:val="22"/>
        </w:rPr>
      </w:r>
    </w:p>
    <w:p>
      <w:pPr>
        <w:pStyle w:val="Normal"/>
        <w:rPr>
          <w:b/>
          <w:b/>
          <w:sz w:val="22"/>
        </w:rPr>
      </w:pPr>
      <w:r>
        <w:rPr>
          <w:b/>
          <w:sz w:val="22"/>
        </w:rPr>
        <w:t>31.05.13 Паломникам не благословляется участвовать в богослужениях в Новоафонском монастыре</w:t>
      </w:r>
    </w:p>
    <w:p>
      <w:pPr>
        <w:pStyle w:val="Normal"/>
        <w:rPr>
          <w:sz w:val="22"/>
        </w:rPr>
      </w:pPr>
      <w:r>
        <w:rPr>
          <w:sz w:val="22"/>
        </w:rPr>
        <w:t>Первый викарий Патриарха Московского и всея Руси архиепископ Истринский Арсений выразил обеспокоенность тем, что в Новоафонском монастыре Абхазии продолжают действовать двое монахов, запрещенных в служении.</w:t>
      </w:r>
    </w:p>
    <w:p>
      <w:pPr>
        <w:pStyle w:val="Normal"/>
        <w:rPr/>
      </w:pPr>
      <w:r>
        <w:rPr>
          <w:sz w:val="22"/>
        </w:rPr>
        <w:t>"Вызывают озабоченность случаи участия православных паломников, посещающих Новоафонский монастырь, в богослужениях, которые совершаются запрещенными клириками. Зачастую по неведению паломники исповедуются у этих священнослужителей и принимают причастие", - говорится в распоряжении архиепископа, направленном благочинным храмов центрального викариатства Москвы, которым он управляет.</w:t>
      </w:r>
    </w:p>
    <w:p>
      <w:pPr>
        <w:pStyle w:val="Normal"/>
        <w:rPr>
          <w:sz w:val="22"/>
        </w:rPr>
      </w:pPr>
      <w:r>
        <w:rPr>
          <w:sz w:val="22"/>
        </w:rPr>
        <w:t>В связи с этим иерарх попросил священников принять меры к тому, чтобы паломники, которых они направляют к святыням Абхазии, были в обязательном порядке проинформированы "о недопустимости молитвенного и евхаристического общения с иеромонахами Андреем (Ампаром) и Дорофеем (Дбаром)".</w:t>
      </w:r>
    </w:p>
    <w:p>
      <w:pPr>
        <w:pStyle w:val="Normal"/>
        <w:rPr>
          <w:sz w:val="22"/>
        </w:rPr>
      </w:pPr>
      <w:r>
        <w:rPr>
          <w:sz w:val="22"/>
        </w:rPr>
        <w:t>Архиепископ Арсений напомнил, что указом епископа Майкопского и Адыгейского Тихона от 26 мая 2011 года заштатные клирики Майкопской епархии иеромонахи Андрей (Ампар) и Дорофей (Дбар) были запрещены в служении за раскольнические действия. В связи с тем, что за тот год с их стороны не последовало покаяния, указами от 11 июня 2012 года епископа Тихона им было продлено запрещение в служении на три года.</w:t>
      </w:r>
    </w:p>
    <w:p>
      <w:pPr>
        <w:pStyle w:val="Normal"/>
        <w:rPr>
          <w:sz w:val="22"/>
        </w:rPr>
      </w:pPr>
      <w:r>
        <w:rPr>
          <w:sz w:val="22"/>
        </w:rPr>
        <w:t>Двое упомянутых монахов в 2011 году предприняли шаги по созданию независимой "Абхазской церкви". В 2012 году они порвали указы епископа Тихона о наложении на них запрещения в служении и заявили, что теперь не имеют никакого отношения к Рус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31.05.13 В УПЦ не одобряют идею переименования Церкви</w:t>
      </w:r>
    </w:p>
    <w:p>
      <w:pPr>
        <w:pStyle w:val="Normal"/>
        <w:rPr>
          <w:sz w:val="22"/>
        </w:rPr>
      </w:pPr>
      <w:r>
        <w:rPr>
          <w:sz w:val="22"/>
        </w:rPr>
        <w:t>Управляющий делами УПЦ митрополит Антоний выразил негативное отношение к идее переименования Украинской Православной Церкви.</w:t>
      </w:r>
    </w:p>
    <w:p>
      <w:pPr>
        <w:pStyle w:val="Normal"/>
        <w:rPr>
          <w:sz w:val="22"/>
        </w:rPr>
      </w:pPr>
      <w:r>
        <w:rPr>
          <w:sz w:val="22"/>
        </w:rPr>
        <w:t>Об этом он заявил во Львове на VII Фестивале СМИ православных, отвечая на вопрос представителя Союза православных братств Украины.</w:t>
      </w:r>
    </w:p>
    <w:p>
      <w:pPr>
        <w:pStyle w:val="Normal"/>
        <w:rPr>
          <w:sz w:val="22"/>
        </w:rPr>
      </w:pPr>
      <w:r>
        <w:rPr>
          <w:sz w:val="22"/>
        </w:rPr>
        <w:t>Представителя Союза, в частности, смутило, что в названии УПЦ нет слов ни «Киев», ни «Русь», которые указывают на источники «откуда происходит православие».</w:t>
      </w:r>
    </w:p>
    <w:p>
      <w:pPr>
        <w:pStyle w:val="Normal"/>
        <w:rPr/>
      </w:pPr>
      <w:r>
        <w:rPr>
          <w:sz w:val="22"/>
        </w:rPr>
        <w:t>«Мы знаем, что Константинопольский Патриарх называется «Константинопольским», а не «Стамбульским». Так же и Церковь - Константинопольская. Получается не логическая и не исторически справедливая ситуация. Как Вы смотрите на то, чтобы переименовать Церковь так, чтобы в названии были слова и «Киевская», и «Русь»?» - поинтересовался он.</w:t>
      </w:r>
    </w:p>
    <w:p>
      <w:pPr>
        <w:pStyle w:val="Normal"/>
        <w:rPr>
          <w:sz w:val="22"/>
        </w:rPr>
      </w:pPr>
      <w:r>
        <w:rPr>
          <w:sz w:val="22"/>
        </w:rPr>
        <w:t>На предложенную идею митрополит ответил: «Я думаю, самое главное, что в названии нашей Церкви есть слово «Православная» Это самое важное. Потому, если мы будем обращать внимание на другие аспекты, мы зайдем слишком далеко».</w:t>
      </w:r>
    </w:p>
    <w:p>
      <w:pPr>
        <w:pStyle w:val="Normal"/>
        <w:rPr/>
      </w:pPr>
      <w:r>
        <w:rPr>
          <w:sz w:val="22"/>
        </w:rPr>
        <w:t>«Мы православные христиане и это самое важное», - сказал митрополит Антоний под одобрительные аплодисменты участников фестиваля.</w:t>
      </w:r>
    </w:p>
    <w:p>
      <w:pPr>
        <w:pStyle w:val="Normal"/>
        <w:rPr>
          <w:sz w:val="22"/>
        </w:rPr>
      </w:pPr>
      <w:r>
        <w:rPr>
          <w:sz w:val="22"/>
        </w:rPr>
        <w:t>По материалам Фома в Украине</w:t>
      </w:r>
    </w:p>
    <w:p>
      <w:pPr>
        <w:pStyle w:val="Normal"/>
        <w:rPr>
          <w:b/>
          <w:b/>
          <w:sz w:val="22"/>
        </w:rPr>
      </w:pPr>
      <w:r>
        <w:rPr>
          <w:b/>
          <w:sz w:val="22"/>
        </w:rPr>
      </w:r>
    </w:p>
    <w:p>
      <w:pPr>
        <w:pStyle w:val="Normal"/>
        <w:rPr>
          <w:b/>
          <w:b/>
          <w:sz w:val="22"/>
        </w:rPr>
      </w:pPr>
      <w:r>
        <w:rPr>
          <w:b/>
          <w:sz w:val="22"/>
        </w:rPr>
        <w:t>31.05.13 Православным Галиции сложно строить отношения с властью и раскольниками</w:t>
      </w:r>
    </w:p>
    <w:p>
      <w:pPr>
        <w:pStyle w:val="Normal"/>
        <w:rPr>
          <w:sz w:val="22"/>
        </w:rPr>
      </w:pPr>
      <w:r>
        <w:rPr>
          <w:sz w:val="22"/>
        </w:rPr>
        <w:t>Галиция остается православным краем. Сегодня здесь действует 70 православных приходов, 2 монастыря, 85 священников осуществляют свою богослужебную и миссионерскую деятельность. Об этом рассказал епископ Львовский и Галицкий Филарет.</w:t>
      </w:r>
    </w:p>
    <w:p>
      <w:pPr>
        <w:pStyle w:val="Normal"/>
        <w:rPr/>
      </w:pPr>
      <w:r>
        <w:rPr>
          <w:sz w:val="22"/>
        </w:rPr>
        <w:t>По словам владыки, богослужения в большинстве храмов региона проходят на галицком языке. Этой традиции уже много лет. В некоторых приходах службы проходят на украинском языке, в некоторых - на церковнославянском. Есть храмы, где в богослужении используются сразу два языка. Как отметил владыка Филарет, внести изменения и утвердить один порядок на приходах сегодня невозможно. Языковой вопрос является одним из самых сложных для Галиции.</w:t>
      </w:r>
    </w:p>
    <w:p>
      <w:pPr>
        <w:pStyle w:val="Normal"/>
        <w:rPr>
          <w:sz w:val="22"/>
        </w:rPr>
      </w:pPr>
      <w:r>
        <w:rPr>
          <w:sz w:val="22"/>
        </w:rPr>
        <w:t>Рассказывая о просветительской деятельности священников, иерарх поведал, что воскресные школы есть, но вести факультативные курсы и проводить встречи в общеобразовательных школах пока нет возможности, так как этим занимаются греко-католические священники.</w:t>
      </w:r>
    </w:p>
    <w:p>
      <w:pPr>
        <w:pStyle w:val="Normal"/>
        <w:rPr>
          <w:sz w:val="22"/>
        </w:rPr>
      </w:pPr>
      <w:r>
        <w:rPr>
          <w:sz w:val="22"/>
        </w:rPr>
        <w:t>Миссионерская работа проходит в местах лишения свободы. Практически в каждой исправительной колонии региона работают православные священники.</w:t>
      </w:r>
    </w:p>
    <w:p>
      <w:pPr>
        <w:pStyle w:val="Normal"/>
        <w:rPr>
          <w:sz w:val="22"/>
        </w:rPr>
      </w:pPr>
      <w:r>
        <w:rPr>
          <w:sz w:val="22"/>
        </w:rPr>
        <w:t>Что же касается выбора людей, то для них не так важно, в какой храм они идут, отметил владыка. Человеком движет вера, желание получить Божью благодать и помощь.</w:t>
      </w:r>
    </w:p>
    <w:p>
      <w:pPr>
        <w:pStyle w:val="Normal"/>
        <w:rPr>
          <w:sz w:val="22"/>
        </w:rPr>
      </w:pPr>
      <w:r>
        <w:rPr>
          <w:sz w:val="22"/>
        </w:rPr>
        <w:t>Проблем для утверждения и распространения православной веры в Галиции немало, констатирует епископ Филарет. Это и отношения с властью, с греко-католиками, и, что самое сложное, с представителями Автокефальной Церкви и священниками УПЦ-КП.</w:t>
      </w:r>
    </w:p>
    <w:p>
      <w:pPr>
        <w:pStyle w:val="Normal"/>
        <w:rPr/>
      </w:pPr>
      <w:r>
        <w:rPr>
          <w:sz w:val="22"/>
        </w:rPr>
        <w:t>Владыка Филарет уверен, что мир и взаимопонимание между всеми конфессиями возможны, если будет любовь друг к другу, уважение и понимание: «С Галиции начался раскол, поэтому отсюда должно начаться и исцеление от раскола», - заявил епископ.</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31.05.13 В Церкви надеются, что русским монахам не будут препятствовать жить на Афоне</w:t>
      </w:r>
    </w:p>
    <w:p>
      <w:pPr>
        <w:pStyle w:val="Normal"/>
        <w:rPr>
          <w:sz w:val="22"/>
        </w:rPr>
      </w:pPr>
      <w:r>
        <w:rPr>
          <w:sz w:val="22"/>
        </w:rPr>
        <w:t>Русская Церковь порой сталкивается с проблемами, когда направляет своих монахов для проживания на Афоне. Об этом рассказал глава ОВЦС МП митрополит Волоколамский Иларион на брифинге в Москве.</w:t>
      </w:r>
    </w:p>
    <w:p>
      <w:pPr>
        <w:pStyle w:val="Normal"/>
        <w:rPr/>
      </w:pPr>
      <w:r>
        <w:rPr>
          <w:sz w:val="22"/>
        </w:rPr>
        <w:t>"Афон является достоянием всего православия, и мы заинтересованы в том, чтобы монахи из стран канонической ответственности Русской Православной Церкви могли бы приезжать на Афон и становиться братией местных монастырей. Процесс этот происходит непросто", - заявил владыка.</w:t>
      </w:r>
    </w:p>
    <w:p>
      <w:pPr>
        <w:pStyle w:val="Normal"/>
        <w:rPr>
          <w:sz w:val="22"/>
        </w:rPr>
      </w:pPr>
      <w:r>
        <w:rPr>
          <w:sz w:val="22"/>
        </w:rPr>
        <w:t>По его словам, нередки были случаи, когда в Московском Патриархате рекомендовали того или иного инока к проживанию в русском Свято-Пантелеимоновом монастыре на Афоне, а со стороны Константинопольского Патриархата "не встречали должного внимания к этим просьбам".</w:t>
      </w:r>
    </w:p>
    <w:p>
      <w:pPr>
        <w:pStyle w:val="Normal"/>
        <w:rPr/>
      </w:pPr>
      <w:r>
        <w:rPr>
          <w:sz w:val="22"/>
        </w:rPr>
        <w:t>"Афон входит в юрисдикцию Константинопольского Патриархата. Когда мы направляем нашего священнослужителя или монаха на Афон, он автоматически переходит в юрисдикцию Константинопольского Патриархата. Мы надеемся, что Константинопольский Патриархат будет с пониманием относиться к нашим пожеланиям, касающимся монахов из стран канонической ответственности Русской Православной Церкви", - заявил митрополит.</w:t>
      </w:r>
    </w:p>
    <w:p>
      <w:pPr>
        <w:pStyle w:val="Normal"/>
        <w:rPr/>
      </w:pPr>
      <w:r>
        <w:rPr>
          <w:sz w:val="22"/>
        </w:rPr>
        <w:t>При этом он подчеркнул, что у Русской Церкви "нет никаких экспансионистских планов на Афоне". "Мы лишь хотим, чтобы те иноки, которые этого желают, могли бы жить в афонских монастырях по благословению Константинопольского Патриарха и приобщаться к той многовековой духовной традиции, которая продолжает жить на Афоне и которая в течение веков оказывала благотворное воздействие и на русское монашество", - отметил иер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5.13 Верующие должны бороться с пропагандой пороков, но в рамках закона</w:t>
      </w:r>
    </w:p>
    <w:p>
      <w:pPr>
        <w:pStyle w:val="Normal"/>
        <w:rPr/>
      </w:pPr>
      <w:r>
        <w:rPr>
          <w:sz w:val="22"/>
        </w:rPr>
        <w:t>Долг православных - бороться с общественными пороками, в том числе пропагандой гомосексуализма, но делать это нужно в рамках закона, заявил глава Отдела по взаимоотношениям Церкви и общества протоиерей Всеволод Чаплин.</w:t>
      </w:r>
    </w:p>
    <w:p>
      <w:pPr>
        <w:pStyle w:val="Normal"/>
        <w:rPr>
          <w:sz w:val="22"/>
        </w:rPr>
      </w:pPr>
      <w:r>
        <w:rPr>
          <w:sz w:val="22"/>
        </w:rPr>
        <w:t>"Люди имеют право на свою нравственную позицию. Они имеют полное право называть гомосексуализм грехом, говорить о безнравственности его пропаганды, особенно среди несовершеннолетних. Если действовать в рамках закона и этических норм, то выражать свое мнение, свою гражданскую позицию люди могут и должны", - сказал отец Всеволод в интервью грузинской газете "Грузия и мир".</w:t>
      </w:r>
    </w:p>
    <w:p>
      <w:pPr>
        <w:pStyle w:val="Normal"/>
        <w:rPr>
          <w:sz w:val="22"/>
        </w:rPr>
      </w:pPr>
      <w:r>
        <w:rPr>
          <w:sz w:val="22"/>
        </w:rPr>
        <w:t>По словам священника, верующим нужно отстаивать свободу говорить то, что они считают нужным: "называть грех грехом, препятствовать распространению этого греха и его пропаганды, говорить о порочности такой пропаганды".</w:t>
      </w:r>
    </w:p>
    <w:p>
      <w:pPr>
        <w:pStyle w:val="Normal"/>
        <w:rPr/>
      </w:pPr>
      <w:r>
        <w:rPr>
          <w:sz w:val="22"/>
        </w:rPr>
        <w:t>"Любой грех убивает душу человека и разрушает его жизнь. А этот грех (гомосексуализм - ред.) - один из самых тяжких, потому что он меняет психику человека, он делает невозможным создание нормальной семьи, он развращает юное поколение. И, кстати, не случайно именно на юношество, а иногда и на детей направлена пропаганда этого греха. Он лишает человека вечного блаженства - это предельно ясно сказано в апостольском послании", - подчеркну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5.13 Организатором разгона сборища сексменьшинств в Тбилиси был Христос, утверждает находящийся под судом священник</w:t>
      </w:r>
    </w:p>
    <w:p>
      <w:pPr>
        <w:pStyle w:val="Normal"/>
        <w:rPr>
          <w:sz w:val="22"/>
        </w:rPr>
      </w:pPr>
      <w:r>
        <w:rPr>
          <w:sz w:val="22"/>
        </w:rPr>
        <w:t>Тбилисский городской суд в пятницу назначил на 15 июля судебный процесс по делу двух священников Антимоза Бичинашвили и Ираклия Басилая, обвиняемых в срыве 17 мая в Тбилиси акции сексменьшинств.</w:t>
      </w:r>
    </w:p>
    <w:p>
      <w:pPr>
        <w:pStyle w:val="Normal"/>
        <w:rPr/>
      </w:pPr>
      <w:r>
        <w:rPr>
          <w:sz w:val="22"/>
        </w:rPr>
        <w:t>"Нас обвиняют в организации срыва этой акции и насилии над ее участниками, но это не так. Мы не были организаторами. Все произошло спонтанно. Наверное, это была воля Божья. И если кто и был организатором, то это Иисус Христос", - сказал журналистам отец Антимоз.</w:t>
      </w:r>
    </w:p>
    <w:p>
      <w:pPr>
        <w:pStyle w:val="Normal"/>
        <w:rPr>
          <w:sz w:val="22"/>
        </w:rPr>
      </w:pPr>
      <w:r>
        <w:rPr>
          <w:sz w:val="22"/>
        </w:rPr>
        <w:t>Как сообщили в Тбилисском городском суде, следствие ведется по ст.161 УК Грузии (создание помех в проведении акции и проявление насилия в отношении участников акции), которая предусматривает штраф или лишение свободы до двух лет.</w:t>
      </w:r>
    </w:p>
    <w:p>
      <w:pPr>
        <w:pStyle w:val="Normal"/>
        <w:rPr>
          <w:sz w:val="22"/>
        </w:rPr>
      </w:pPr>
      <w:r>
        <w:rPr>
          <w:sz w:val="22"/>
        </w:rPr>
        <w:t>В Тбилиси 17 мая проходили акция нескольких десятков представителей сексменьшинств и контракция представителей общественности и священнослужителей, в которой участвовало несколько десятков тысяч человек.</w:t>
      </w:r>
    </w:p>
    <w:p>
      <w:pPr>
        <w:pStyle w:val="Normal"/>
        <w:rPr>
          <w:sz w:val="22"/>
        </w:rPr>
      </w:pPr>
      <w:r>
        <w:rPr>
          <w:sz w:val="22"/>
        </w:rPr>
        <w:t>Полиция не смогла удержать разделительный кордон, и разъяренная толпа попыталась расправиться с содомитами, но спецназу удалось вывезти их в безопасное мест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5.13 В Русской Церкви критикуют ЕС за навязывание Европе антихристианских норм</w:t>
      </w:r>
    </w:p>
    <w:p>
      <w:pPr>
        <w:pStyle w:val="Normal"/>
        <w:rPr>
          <w:sz w:val="22"/>
        </w:rPr>
      </w:pPr>
      <w:r>
        <w:rPr>
          <w:sz w:val="22"/>
        </w:rPr>
        <w:t>В Московском Патриархате обеспокоены тем, что руководство Европейского Союза занимает ультралиберальные позиции по вопросам морали.</w:t>
      </w:r>
    </w:p>
    <w:p>
      <w:pPr>
        <w:pStyle w:val="Normal"/>
        <w:rPr/>
      </w:pPr>
      <w:r>
        <w:rPr>
          <w:sz w:val="22"/>
        </w:rPr>
        <w:t>"Руководство Евросоюза, к сожалению, в последние годы по некоторым вопросам занимает антицерковные и антихристианские позиции", - заявил на брифинге в Москве глава Отдела внешних церковных связей митрополит Волоколамский Иларион.</w:t>
      </w:r>
    </w:p>
    <w:p>
      <w:pPr>
        <w:pStyle w:val="Normal"/>
        <w:rPr>
          <w:sz w:val="22"/>
        </w:rPr>
      </w:pPr>
      <w:r>
        <w:rPr>
          <w:sz w:val="22"/>
        </w:rPr>
        <w:t>В качестве примера он привел процессы в Великобритании и Франции, "где вопреки массовым протестам населения вводятся законы, уравнивающие однополые союзы с традиционным браком".</w:t>
      </w:r>
    </w:p>
    <w:p>
      <w:pPr>
        <w:pStyle w:val="Normal"/>
        <w:rPr/>
      </w:pPr>
      <w:r>
        <w:rPr>
          <w:sz w:val="22"/>
        </w:rPr>
        <w:t>"Эти процессы нас очень тревожат. Руководство Евросоюза навязывает антихристианские нормы всем странам ЕС. Некоторым странам удается отразить этот натиск, а некоторым не удается", - констатировал иерарх.</w:t>
      </w:r>
    </w:p>
    <w:p>
      <w:pPr>
        <w:pStyle w:val="Normal"/>
        <w:rPr>
          <w:sz w:val="22"/>
        </w:rPr>
      </w:pPr>
      <w:r>
        <w:rPr>
          <w:sz w:val="22"/>
        </w:rPr>
        <w:t>Он полагает, что конфликт идеологий, "который сегодня налицо в странах Евросоюза и который вызван искусственным и насильственным навязыванием некоторых антихристианских норм всему населению ЕС, будет давать вспышки в самых разных странах и в самых разных форма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6.13 Сербская Церковь создаст Институт защиты памятников культуры</w:t>
      </w:r>
    </w:p>
    <w:p>
      <w:pPr>
        <w:pStyle w:val="Normal"/>
        <w:rPr>
          <w:sz w:val="22"/>
        </w:rPr>
      </w:pPr>
      <w:r>
        <w:rPr>
          <w:sz w:val="22"/>
        </w:rPr>
        <w:t>Завершилась весенняя сессия Архиерейского Собора Сербской Православной Церкви. Её главными решениями стало отстранение от управления кафедрой епископа Среднеевропейского Константина (Джокича), почисление на покой епископа Зворникско-Тузланского Василия (Качавенды), а также утверждение основных мероприятий в честь празднования 1700-летия Миланского эдикта, которое запланировано на октябрь в сербском Нише.</w:t>
      </w:r>
    </w:p>
    <w:p>
      <w:pPr>
        <w:pStyle w:val="Normal"/>
        <w:rPr>
          <w:sz w:val="22"/>
        </w:rPr>
      </w:pPr>
      <w:r>
        <w:rPr>
          <w:sz w:val="22"/>
        </w:rPr>
        <w:t>Обсуждая положение в Косово и Метохии, Собор пришел к выводу, что сложившиеся в крае обстоятельства препятствуют эффективной защите находящихся в этом крае сербских монастырей и храмов, что подразумевает не только поддержку в них духовной жизни, но и реставрацию, консервацию и поддержку их существования как такового. Поэтому Собор принял решение основать в Рашско-Призренской епархии Институт защиты памятников культуры, который вместе с Республиканским институтом и другими соответствующими заведениями, в том числе международными, будет оказывать содействие защите святынь, находящихся под угрозой уничтожения.</w:t>
      </w:r>
    </w:p>
    <w:p>
      <w:pPr>
        <w:pStyle w:val="Normal"/>
        <w:rPr>
          <w:sz w:val="22"/>
        </w:rPr>
      </w:pPr>
      <w:r>
        <w:rPr>
          <w:sz w:val="22"/>
        </w:rPr>
        <w:t>Собор констатировал, что многие сербские храмы и монастыри, расположенные в более спокойных районах, в отличие от Косово и Метохии, также часто сталкиваются с серьезными проблемами, а над некоторыми висит угроза уничтожения. Поэтому Собор принял решение создать общецерковный Институт по защите памятников культуры, который в ситуациях, когда Республиканский институт не может решить проблемы, брал бы на себя все заботы и всю ответственность по поддержанию и сохранению нуждающихся в этом памятников. При этом новый церковный институт, который планируется укомплектовать суперсовременными техническими и высокопрофессиональными кадровыми ресурсами, не должен стать конкурентом государственного аналогичного института, а работать с последним в постоянном взаимодействи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01.06.13 Патриарх Кирилл: Христиане призваны сегодня отстаивать веру с не меньшим рвением, чем в годы репрессий</w:t>
      </w:r>
    </w:p>
    <w:p>
      <w:pPr>
        <w:pStyle w:val="Normal"/>
        <w:rPr>
          <w:sz w:val="22"/>
        </w:rPr>
      </w:pPr>
      <w:r>
        <w:rPr>
          <w:sz w:val="22"/>
        </w:rPr>
        <w:t>Патриарх Московский и всея Руси Кирилл считает, что сегодня, как и в годы сталинских репрессий, мир ждет от христиан проявления мужества.</w:t>
      </w:r>
    </w:p>
    <w:p>
      <w:pPr>
        <w:pStyle w:val="Normal"/>
        <w:rPr/>
      </w:pPr>
      <w:r>
        <w:rPr>
          <w:b/>
          <w:sz w:val="22"/>
        </w:rPr>
        <w:t xml:space="preserve">"От нас с вами не требуется идти на смерть, никто не ставит вопрос о том, либо вы христиане, либо мы вас выталкиваем из общества, деклассируем, лишаем работы, пенсии, благополучия... Но разве сегодня не требуется исповедовать веру в Иисуса Христа, когда общее течение современной так называемой культуры уносит сознание людей в сторону, противоположную Христу?" - сказал Патриарх после службы на Бутовском полигоне, на месте массовых расстрелов людей, в том числе пострадавших за веру. </w:t>
      </w:r>
      <w:r>
        <w:rPr>
          <w:sz w:val="22"/>
        </w:rPr>
        <w:t>http://www.patriarchia.ru/db/text/3011026.html</w:t>
      </w:r>
    </w:p>
    <w:p>
      <w:pPr>
        <w:pStyle w:val="Normal"/>
        <w:rPr/>
      </w:pPr>
      <w:r>
        <w:rPr>
          <w:sz w:val="22"/>
        </w:rPr>
        <w:t>"И какая разница, что в той стороне - люди с оружием на краю этих страшных рвов или люди, которые словами своими, примерами своими, а иногда и властью своей отрывают людей от Христа и разрушают веру", - добавил он.</w:t>
      </w:r>
    </w:p>
    <w:p>
      <w:pPr>
        <w:pStyle w:val="Normal"/>
        <w:rPr>
          <w:sz w:val="22"/>
        </w:rPr>
      </w:pPr>
      <w:r>
        <w:rPr>
          <w:sz w:val="22"/>
        </w:rPr>
        <w:t>Патриарх отметил, что сегодня во многих странах мира "для того, чтобы быть членом благополучного и богатого общества, требуется отказаться от веры через принятие богохульных законов", и что "многие мужественные люди восстают против этих законов". В качестве примера Предстоятель Русской Церкви напомнил о массовых протестах французов против принятия закона об однополых "браках".</w:t>
      </w:r>
    </w:p>
    <w:p>
      <w:pPr>
        <w:pStyle w:val="Normal"/>
        <w:rPr/>
      </w:pPr>
      <w:r>
        <w:rPr>
          <w:sz w:val="22"/>
        </w:rPr>
        <w:t>По словам Патриарха Кирилла, быть христианином сегодня - это значит "ни на минуту не терять бдительности, заботиться о религиозном воспитании своих детей, с любовью относиться к своему Отечеству, молиться за него, беречь его, в том числе словом и делом ограждая людей наших от всяких соблазнов, которые способны помрачить истину, но которые не способны ее искоренить".</w:t>
      </w:r>
    </w:p>
    <w:p>
      <w:pPr>
        <w:pStyle w:val="Normal"/>
        <w:rPr/>
      </w:pPr>
      <w:r>
        <w:rPr>
          <w:sz w:val="22"/>
        </w:rPr>
        <w:t>"Наш народ, как никакой другой народ, прошедший через горнило страданий за Христа, знает это, и Бутово является не только памятником прошлого - Бутово является местом, которое сегодня будит христианскую совесть, свидетельствуя о величии Божьей истины, которую невозможно помрачить или разрушить даже тогда, когда многие стараются это сделать", - сказ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2.06.13 Патриарх Кирилл Православные призваны быть солью мира и светом вселенной</w:t>
      </w:r>
    </w:p>
    <w:p>
      <w:pPr>
        <w:pStyle w:val="Normal"/>
        <w:rPr>
          <w:sz w:val="22"/>
        </w:rPr>
      </w:pPr>
      <w:r>
        <w:rPr>
          <w:sz w:val="22"/>
        </w:rPr>
        <w:t>Более тысячи человек собралось на Литургии, которую совершили Патриарх Московский и всея Руси Кирилл и архиепископ Афинский и всей Эллады Иероним в храме в честь великомученика Пантелеимона в Афинах.</w:t>
      </w:r>
    </w:p>
    <w:p>
      <w:pPr>
        <w:pStyle w:val="Normal"/>
        <w:rPr/>
      </w:pPr>
      <w:r>
        <w:rPr>
          <w:b/>
          <w:sz w:val="22"/>
        </w:rPr>
        <w:t xml:space="preserve">"Сегодня народы многих стран с многовековой христианской историей стоят перед серьезным цивилизационным выбором: строить свою жизнь с Богом или без Него, принять за норму отсутствие нравственных ограничений или руководствоваться возложенной на нас Творцом ответственностью за свои слова и поступки, за принимаемые законы, за общий настрой жизни", - сказал Патриарх Кирилл после богослужения. </w:t>
      </w:r>
      <w:r>
        <w:rPr>
          <w:sz w:val="22"/>
        </w:rPr>
        <w:t>http://www.patriarchia.ru/db/text/3014585.html</w:t>
      </w:r>
    </w:p>
    <w:p>
      <w:pPr>
        <w:pStyle w:val="Normal"/>
        <w:rPr>
          <w:sz w:val="22"/>
        </w:rPr>
      </w:pPr>
      <w:r>
        <w:rPr>
          <w:sz w:val="22"/>
        </w:rPr>
        <w:t>По его словам, в этих условиях особым образом важна роль Церкви, которая, будь то в Греции, России, Украине, Белоруссии, Молдавии или в других странах, не устает напоминать христианам о высочайшем призвании "быть солью для всего мира, быть светом для всей вселенной, быть закваской для всего человечества".</w:t>
      </w:r>
    </w:p>
    <w:p>
      <w:pPr>
        <w:pStyle w:val="Normal"/>
        <w:rPr>
          <w:sz w:val="22"/>
        </w:rPr>
      </w:pPr>
      <w:r>
        <w:rPr>
          <w:sz w:val="22"/>
        </w:rPr>
        <w:t>Предстоятель упомянул социальное служение Элладской Церкви, "которая, видя бедствия людей, простерла к ним свою милостивую руку помощи".</w:t>
      </w:r>
    </w:p>
    <w:p>
      <w:pPr>
        <w:pStyle w:val="Normal"/>
        <w:rPr/>
      </w:pPr>
      <w:r>
        <w:rPr>
          <w:sz w:val="22"/>
        </w:rPr>
        <w:t>"Свидетельствую Вам, что и в наших сердцах отозвалась боль единоверного греческого народа, и, несмотря на то, что наши прихожане живут в основном небогато, они вложили свою скромную лепту в поддержку дел милосердия братской Элладской Церкви", - сказал Патриарх.</w:t>
      </w:r>
    </w:p>
    <w:p>
      <w:pPr>
        <w:pStyle w:val="Normal"/>
        <w:rPr/>
      </w:pPr>
      <w:r>
        <w:rPr>
          <w:sz w:val="22"/>
        </w:rPr>
        <w:t>Он подчеркнул, что обе Церкви, несмотря на различия в языке, обрядовых деталях, "объединяет нечто большее, значимое - это наша любовь к Богу, наша жизнь по вере, общая перспектива вечности, придающая силы духовной борьбе и дающая направление нашей деятельности".</w:t>
      </w:r>
    </w:p>
    <w:p>
      <w:pPr>
        <w:pStyle w:val="Normal"/>
        <w:rPr>
          <w:sz w:val="22"/>
        </w:rPr>
      </w:pPr>
      <w:r>
        <w:rPr>
          <w:sz w:val="22"/>
        </w:rPr>
        <w:t>Патриарх Кирилл также напомнил, что в этом году Русская Церковь и вся Россия празднуют 400-летие прекращения Смуты, что 4 ноября отмечается День народного единства и праздник Казанской иконы Божьей Матери, "которая стала символом избавления Руси, сохранения православной веры, национальной и культурной идентичности русского народа, символом подлинной независимости". В заключение он подарил архиепископу Иерониму копию этой ико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3.06.13 Патриарх Кирилл: Церковные руководители никогда не должны превращаться в чиновников</w:t>
      </w:r>
    </w:p>
    <w:p>
      <w:pPr>
        <w:pStyle w:val="Normal"/>
        <w:rPr>
          <w:sz w:val="22"/>
        </w:rPr>
      </w:pPr>
      <w:r>
        <w:rPr>
          <w:sz w:val="22"/>
        </w:rPr>
        <w:t>Патриарх Московский и всея Руси Кирилл заявил о том, что церковные руководители никогда не должны превращаться в чиновников, а решения должны приниматься с молитвой и духовной поддержкой.</w:t>
      </w:r>
    </w:p>
    <w:p>
      <w:pPr>
        <w:pStyle w:val="Normal"/>
        <w:rPr>
          <w:sz w:val="22"/>
        </w:rPr>
      </w:pPr>
      <w:r>
        <w:rPr>
          <w:sz w:val="22"/>
        </w:rPr>
        <w:t>«В Церкви не может быть просто административных дел, как это бывает в миру. Даже если мы совершаем административные деяния в Церкви, они все, в конце концов, направлены на спасение людей, нашей паствы», - сказал Патриарх Кирилл во время посещения резиденции Священного Синода Элладской Православной Церкви.</w:t>
      </w:r>
    </w:p>
    <w:p>
      <w:pPr>
        <w:pStyle w:val="Normal"/>
        <w:rPr>
          <w:sz w:val="22"/>
        </w:rPr>
      </w:pPr>
      <w:r>
        <w:rPr>
          <w:sz w:val="22"/>
        </w:rPr>
        <w:t>«Именно поэтому административное управление в Церкви никогда не отрывалось от мистической, духовной жизни», - добавил он.</w:t>
      </w:r>
    </w:p>
    <w:p>
      <w:pPr>
        <w:pStyle w:val="Normal"/>
        <w:rPr>
          <w:sz w:val="22"/>
        </w:rPr>
      </w:pPr>
      <w:r>
        <w:rPr>
          <w:sz w:val="22"/>
        </w:rPr>
        <w:t>«Это хорошо понимали наши отцы, которые установили традицию, согласно которой большинство высших административных должностей в Церкви занимают монашествующие», - отметил Предстоятель Русской Православной Церкви.</w:t>
      </w:r>
    </w:p>
    <w:p>
      <w:pPr>
        <w:pStyle w:val="Normal"/>
        <w:rPr/>
      </w:pPr>
      <w:r>
        <w:rPr>
          <w:sz w:val="22"/>
        </w:rPr>
        <w:t>«Само это сочетание предполагает более глубокую связь административных дел, совершаемых в Церкви, с духовным монашеским деланием, с духовным подвигом. Именно духовные силы питают тех, кто принимает в Церкви важные и ответственные решения», - заключи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03.06.13 Предстоятель УПЦ призвал искать новые пути для воцерковления молодежи</w:t>
      </w:r>
    </w:p>
    <w:p>
      <w:pPr>
        <w:pStyle w:val="Normal"/>
        <w:rPr>
          <w:sz w:val="22"/>
        </w:rPr>
      </w:pPr>
      <w:r>
        <w:rPr>
          <w:sz w:val="22"/>
        </w:rPr>
        <w:t>В Балаклаве началась V Всеукраинская конференция глав и представителей епархиальных молодежных отделов и организаций. 140 участников приехали в Кпым из 40 епархий Украинской Православной Церкви.</w:t>
      </w:r>
    </w:p>
    <w:p>
      <w:pPr>
        <w:pStyle w:val="Normal"/>
        <w:rPr>
          <w:sz w:val="22"/>
        </w:rPr>
      </w:pPr>
      <w:r>
        <w:rPr>
          <w:sz w:val="22"/>
        </w:rPr>
        <w:t>Предстоятель УПЦ Блаженнейший Митрополит Владимир направил свое приветственное слово участникам конференции.</w:t>
      </w:r>
    </w:p>
    <w:p>
      <w:pPr>
        <w:pStyle w:val="Normal"/>
        <w:rPr>
          <w:sz w:val="22"/>
        </w:rPr>
      </w:pPr>
      <w:r>
        <w:rPr>
          <w:sz w:val="22"/>
        </w:rPr>
        <w:t>«Многие из вас уже давно несут свое послушание в сфере духовного воспитания молодёжи и видят, что современный мир каждый день ставит новые задачи.</w:t>
      </w:r>
    </w:p>
    <w:p>
      <w:pPr>
        <w:pStyle w:val="Normal"/>
        <w:rPr>
          <w:sz w:val="22"/>
        </w:rPr>
      </w:pPr>
      <w:r>
        <w:rPr>
          <w:sz w:val="22"/>
        </w:rPr>
        <w:t>Нам нельзя сидеть и ждать, что молодёжь сама придёт в храм. Невоцерковлённым молодым людям сложно сразу принять внешние формы поведения, и если мы хотим, чтобы они не остались вне Церкви, нам нужно находить новые пути и способы работы с ними.</w:t>
      </w:r>
    </w:p>
    <w:p>
      <w:pPr>
        <w:pStyle w:val="Normal"/>
        <w:rPr>
          <w:sz w:val="22"/>
        </w:rPr>
      </w:pPr>
      <w:r>
        <w:rPr>
          <w:sz w:val="22"/>
        </w:rPr>
        <w:t>Мы с вами только ищем эти пути и способы. И большая заслуга конференции, равно как и работы Синодального молодежного отдела, в том, что уже появились такие формы, которые в работе с молодежью успешно реализуются.</w:t>
      </w:r>
    </w:p>
    <w:p>
      <w:pPr>
        <w:pStyle w:val="Normal"/>
        <w:rPr/>
      </w:pPr>
      <w:r>
        <w:rPr>
          <w:sz w:val="22"/>
        </w:rPr>
        <w:t>Обращаясь к вам - всем тем, кто причастен к воспитанию и образованию молодежи, я призываю быть достойным примером, ибо живые образы личного благочестия и целомудрия убедительнее всяких наставлений.</w:t>
      </w:r>
    </w:p>
    <w:p>
      <w:pPr>
        <w:pStyle w:val="Normal"/>
        <w:rPr>
          <w:sz w:val="22"/>
        </w:rPr>
      </w:pPr>
      <w:r>
        <w:rPr>
          <w:sz w:val="22"/>
        </w:rPr>
        <w:t>На нашей богоспасаемой земле растет прекрасная, искренняя, деятельная молодежь. Она нуждается в заботливой опеке со стороны взрослого поколения. Не забывайте также, что она нуждается и в наших молитвах.</w:t>
      </w:r>
    </w:p>
    <w:p>
      <w:pPr>
        <w:pStyle w:val="Normal"/>
        <w:rPr>
          <w:sz w:val="22"/>
        </w:rPr>
      </w:pPr>
      <w:r>
        <w:rPr>
          <w:sz w:val="22"/>
        </w:rPr>
        <w:t>Взрослые наставники должны помочь молодым людям организовывать большую единую православную общину, для того чтобы «стараясь сохранять единство духа в союзе мира...» (Еф. 4. 3), совершать служение «Богу и друг другу каждый тем даром, какой получил, как добрые домостроители многоразличной благодати Божией» (1 Пет. 4. 10).</w:t>
      </w:r>
    </w:p>
    <w:p>
      <w:pPr>
        <w:pStyle w:val="Normal"/>
        <w:rPr>
          <w:sz w:val="22"/>
        </w:rPr>
      </w:pPr>
      <w:r>
        <w:rPr>
          <w:sz w:val="22"/>
        </w:rPr>
        <w:t>Желаю всем, кто посвятил себя важному и ответственному делу воспитания подрастающего поколения, неоскудевающей ревности в служении и благословенных успехов на сем благородном поприще».</w:t>
      </w:r>
    </w:p>
    <w:p>
      <w:pPr>
        <w:pStyle w:val="Normal"/>
        <w:rPr>
          <w:sz w:val="22"/>
        </w:rPr>
      </w:pPr>
      <w:r>
        <w:rPr>
          <w:sz w:val="22"/>
        </w:rPr>
        <w:t>Конференция проходит с 3 по 7 июня. На ней запланировано обсуждение итогов деятельности Синодального отдела УПЦ по работе с молодежью и работы в епархиях. Также планируется обсудить синодальные и межепархиальные молодежные проекты.</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03.06.13 За дебош в храме киевлянин заплатит тысячу долларов штрафа</w:t>
      </w:r>
    </w:p>
    <w:p>
      <w:pPr>
        <w:pStyle w:val="Normal"/>
        <w:rPr>
          <w:sz w:val="22"/>
        </w:rPr>
      </w:pPr>
      <w:r>
        <w:rPr>
          <w:sz w:val="22"/>
        </w:rPr>
        <w:t>Шевченковский районный суд Киева оштрафовал на 8,5 тысяч гривен (более тысячи долларов) местного жителя, который устроил погром в храме священномученика Макария Украинской Православной Церкви.</w:t>
      </w:r>
    </w:p>
    <w:p>
      <w:pPr>
        <w:pStyle w:val="Normal"/>
        <w:rPr>
          <w:sz w:val="22"/>
        </w:rPr>
      </w:pPr>
      <w:r>
        <w:rPr>
          <w:sz w:val="22"/>
        </w:rPr>
        <w:t>Инцидент произошел утром 23 января. По данным следствия, мужчина разделся перед входом в церковь, после чего голым бегал по ней, разбрасывая находившиеся внутри вещи. Сначала его пытались поймать настоятель храма и матушка, однако безуспешно. Нарушителя задержали прибывшие в храм милиционеры. Мотивы своего поступка он объяснить не смог.</w:t>
      </w:r>
    </w:p>
    <w:p>
      <w:pPr>
        <w:pStyle w:val="Normal"/>
        <w:rPr>
          <w:sz w:val="22"/>
        </w:rPr>
      </w:pPr>
      <w:r>
        <w:rPr>
          <w:sz w:val="22"/>
        </w:rPr>
        <w:t>Об осужденном известно, что он является уроженцем города Сумы, имеет высшее образование, в настоящее время работает (род деятельности не уточняется). Амбулаторная экспертиза показала, что мужчина вменяем.</w:t>
      </w:r>
    </w:p>
    <w:p>
      <w:pPr>
        <w:pStyle w:val="Normal"/>
        <w:rPr/>
      </w:pPr>
      <w:r>
        <w:rPr>
          <w:sz w:val="22"/>
        </w:rPr>
        <w:t>«У нас сложилось впечатление, что он адекватный человек. Просто на него что-то нашло. Очень сожалел о том, что натворил», - отметили в киевской прокуратуре.</w:t>
      </w:r>
    </w:p>
    <w:p>
      <w:pPr>
        <w:pStyle w:val="Normal"/>
        <w:rPr>
          <w:sz w:val="22"/>
        </w:rPr>
      </w:pPr>
      <w:r>
        <w:rPr>
          <w:sz w:val="22"/>
        </w:rPr>
        <w:t>В Макарьеском храме прокомментировать данное происшествие, как и вынесенный приговор, отказались.</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04.06.13 Епископ призвал избавляться от стереотипов об инвалидах и наркоманах</w:t>
      </w:r>
    </w:p>
    <w:p>
      <w:pPr>
        <w:pStyle w:val="Normal"/>
        <w:rPr/>
      </w:pPr>
      <w:r>
        <w:rPr>
          <w:sz w:val="22"/>
        </w:rPr>
        <w:t>В обществе должно быть преодолено негативное отношение к инвалидам, бездомным, алко- и наркозависимым, иначе государство не сможет решить социальные проблемы, заявил председатель Синодального отдела по благотворительности РПЦ епископ Орехово-Зуевский Пантелеимон.</w:t>
      </w:r>
    </w:p>
    <w:p>
      <w:pPr>
        <w:pStyle w:val="Normal"/>
        <w:rPr/>
      </w:pPr>
      <w:r>
        <w:rPr>
          <w:sz w:val="22"/>
        </w:rPr>
        <w:t>«За годы советской власти наш народ во многом потерял способность сочувствовать и жалеть других. Богоборческой власти удалось сформировать представление, что заботиться о нуждающихся должно государство, и этим можно ограничиться. Но это не так, - сказал владыка Пантелеимон, выступая на Международной научно-практической конференции «Международный диалог в теории и практике социальной работы: компетентностный подход», состоявшейся в Москве.</w:t>
      </w:r>
    </w:p>
    <w:p>
      <w:pPr>
        <w:pStyle w:val="Normal"/>
        <w:rPr/>
      </w:pPr>
      <w:r>
        <w:rPr>
          <w:sz w:val="22"/>
        </w:rPr>
        <w:t>«Государство не может решить все социальные проблемы. Эти проблемы должно решать все общество, религиозные, некоммерческие организации», - добавил епископ.</w:t>
      </w:r>
    </w:p>
    <w:p>
      <w:pPr>
        <w:pStyle w:val="Normal"/>
        <w:rPr/>
      </w:pPr>
      <w:r>
        <w:rPr>
          <w:sz w:val="22"/>
        </w:rPr>
        <w:t>При этом он отметил, что необходимо преодолевать сложившиеся в обществе стереотипы, не пытаться закрыть инвалидов в стационарные учреждения, системно заниматься реабилитацией алко- и наркозависимых, помогать социализироваться бездомным, поддерживать многодетных.</w:t>
      </w:r>
    </w:p>
    <w:p>
      <w:pPr>
        <w:pStyle w:val="Normal"/>
        <w:rPr/>
      </w:pPr>
      <w:r>
        <w:rPr>
          <w:sz w:val="22"/>
        </w:rPr>
        <w:t>Отмечая, что «в настоящее время в Церкви активно развивается социальная работа - во многом благодаря инициативам Святейшего Патриарха», епископ Пантелеимон сказал: «Цель церковной социальной работы не в том, чтобы помочь всем нуждающимся. Помочь всем мы все равно не сможем. И не потому, что у нас не хватает ресурсов, а потому, что невозможно вылечить человека от смерти, установить полную справедливость, полностью избавить человека от страданий».</w:t>
      </w:r>
    </w:p>
    <w:p>
      <w:pPr>
        <w:pStyle w:val="Normal"/>
        <w:rPr>
          <w:sz w:val="22"/>
        </w:rPr>
      </w:pPr>
      <w:r>
        <w:rPr>
          <w:sz w:val="22"/>
        </w:rPr>
        <w:t>По словам владыки, цель церковного социального служения заключается в том, чтобы помочь человеку понять смысл страданий и разделить с ним это страдание через сочувствие, сопереживание и действенную помощь.</w:t>
      </w:r>
    </w:p>
    <w:p>
      <w:pPr>
        <w:pStyle w:val="Normal"/>
        <w:rPr>
          <w:sz w:val="22"/>
        </w:rPr>
      </w:pPr>
      <w:r>
        <w:rPr>
          <w:sz w:val="22"/>
        </w:rPr>
        <w:t>«Светские социальные работники часто пытаются отстраниться от страдания, не принимать его в свое сердце. Но верующий человек разделяет с нуждающимся его страдания и не замыкает эти страдания на себе, а передает их в молитве Богу и получает от Бога реальную помощь», - заключил епископ Пантелеимон.</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05.06.13 Священнослужители и психологи г. Иваново подвели итоги первого года сотрудничества</w:t>
      </w:r>
    </w:p>
    <w:p>
      <w:pPr>
        <w:pStyle w:val="Normal"/>
        <w:rPr>
          <w:sz w:val="22"/>
        </w:rPr>
      </w:pPr>
      <w:r>
        <w:rPr>
          <w:sz w:val="22"/>
        </w:rPr>
        <w:t>В Духовно-просветительском Центре при Преображенском кафедральном соборе г. Иванова состоялось итоговое заседание Объединенного семинара священнослужителей, психологов и психотерапевтов "Судьба человека". Оно подвело итоги первому году работы семинара, организованного в соответствии с соглашением между Иваново-Вознесенской епархией и Ассоциацией практикующих психотерапевтов.</w:t>
      </w:r>
    </w:p>
    <w:p>
      <w:pPr>
        <w:pStyle w:val="Normal"/>
        <w:rPr/>
      </w:pPr>
      <w:r>
        <w:rPr>
          <w:b/>
          <w:sz w:val="22"/>
        </w:rPr>
        <w:t>Интервью участников семинара и отрывки из некоторых выступлений размещены в епархиальном медиа-центре.</w:t>
      </w:r>
      <w:r>
        <w:rPr>
          <w:sz w:val="22"/>
        </w:rPr>
        <w:t xml:space="preserve"> http://www.youtube.com/user/videomaterialy</w:t>
      </w:r>
    </w:p>
    <w:p>
      <w:pPr>
        <w:pStyle w:val="Normal"/>
        <w:rPr>
          <w:sz w:val="22"/>
        </w:rPr>
      </w:pPr>
      <w:r>
        <w:rPr>
          <w:sz w:val="22"/>
        </w:rPr>
        <w:t>Практически единодушно отмечена большая польза семинара как эффективного средства живого контакта между духовенством, клиницистами и интеллигенцией, стимулирующего просвещение, гражданскую позицию, интеллектуальное и духовное развитие участников. Планируется продолжение работы семинара с сентября текущего года, обсуждение широкого спектра предметов, относящихся к духовным задачам личности и острым проблемам общества.</w:t>
      </w:r>
    </w:p>
    <w:p>
      <w:pPr>
        <w:pStyle w:val="Normal"/>
        <w:rPr/>
      </w:pPr>
      <w:r>
        <w:rPr>
          <w:sz w:val="22"/>
        </w:rPr>
        <w:t>Положительную оценку участников заслужил опыт сотрудничества психологов и духовенства Иваново-Вознесенской епархии в психологической и психотерапевтической помощи лицам, оказавшимся в трудной жизненной ситуации (семейный конфликт, потеря близких, нервное расстройство и т.п.).</w:t>
      </w:r>
    </w:p>
    <w:p>
      <w:pPr>
        <w:pStyle w:val="Normal"/>
        <w:rPr>
          <w:sz w:val="22"/>
        </w:rPr>
      </w:pPr>
      <w:r>
        <w:rPr>
          <w:sz w:val="22"/>
        </w:rPr>
        <w:t>Информационный отдел Иваново-Вознесенской епархии</w:t>
      </w:r>
    </w:p>
    <w:p>
      <w:pPr>
        <w:pStyle w:val="Normal"/>
        <w:rPr>
          <w:b/>
          <w:b/>
          <w:sz w:val="22"/>
        </w:rPr>
      </w:pPr>
      <w:r>
        <w:rPr>
          <w:b/>
          <w:sz w:val="22"/>
        </w:rPr>
      </w:r>
    </w:p>
    <w:p>
      <w:pPr>
        <w:pStyle w:val="Normal"/>
        <w:rPr>
          <w:b/>
          <w:b/>
          <w:sz w:val="22"/>
        </w:rPr>
      </w:pPr>
      <w:r>
        <w:rPr>
          <w:b/>
          <w:sz w:val="22"/>
        </w:rPr>
        <w:t>05.06.13 В православных храмах Кирова появился бесплатный WI-FI</w:t>
      </w:r>
    </w:p>
    <w:p>
      <w:pPr>
        <w:pStyle w:val="Normal"/>
        <w:rPr>
          <w:sz w:val="22"/>
        </w:rPr>
      </w:pPr>
      <w:r>
        <w:rPr>
          <w:sz w:val="22"/>
        </w:rPr>
        <w:t>В православных храмах Кирова для удобства прихожан и нужд церковных служителей провели бесплатный беспроводной Интернет.</w:t>
      </w:r>
    </w:p>
    <w:p>
      <w:pPr>
        <w:pStyle w:val="Normal"/>
        <w:rPr/>
      </w:pPr>
      <w:r>
        <w:rPr>
          <w:sz w:val="22"/>
        </w:rPr>
        <w:t>По словам пресс-секретаря епархии Юлии Агеевой, сейчас точки WI-FI в трех храмах - соборе Серафима Саровского, храме Иоанна Предтечи и в Трифоновском монастыре, на территории которого находится Вятское духовное училище.</w:t>
      </w:r>
    </w:p>
    <w:p>
      <w:pPr>
        <w:pStyle w:val="Normal"/>
        <w:rPr/>
      </w:pPr>
      <w:r>
        <w:rPr>
          <w:sz w:val="22"/>
        </w:rPr>
        <w:t>«У епархии нет цели привлечь в церковь молодежь с помощью Интернета», - подчеркнула пресс-секретарь. - Время наступило такое, что сегодня без него и в церкви не обойтись».</w:t>
      </w:r>
    </w:p>
    <w:p>
      <w:pPr>
        <w:pStyle w:val="Normal"/>
        <w:rPr>
          <w:sz w:val="22"/>
        </w:rPr>
      </w:pPr>
      <w:r>
        <w:rPr>
          <w:sz w:val="22"/>
        </w:rPr>
        <w:t>Интернет в храмах установлен по инициативе настоятелей для учебного процесса воспитанников духовного училища. Именно они основные пользователями Интернета на территории Трифоновского монастыря. В церкви Иоанна Предтечи общий доступ в Интернет открыт для всех, без пароля. В сквере у храма можно провести время в соцсетях или чате, отправить электронную почту. Прихожане могут посмотреть в Интернете расписание богослужений, если оно еще не вывешено на храме.</w:t>
      </w:r>
    </w:p>
    <w:p>
      <w:pPr>
        <w:pStyle w:val="Normal"/>
        <w:rPr>
          <w:sz w:val="22"/>
        </w:rPr>
      </w:pPr>
      <w:r>
        <w:rPr>
          <w:sz w:val="22"/>
        </w:rPr>
        <w:t>Войдут ли новые технологии во все кировские храмы в епархии пока неизвестно.</w:t>
      </w:r>
    </w:p>
    <w:p>
      <w:pPr>
        <w:pStyle w:val="Normal"/>
        <w:rPr>
          <w:sz w:val="22"/>
        </w:rPr>
      </w:pPr>
      <w:r>
        <w:rPr>
          <w:sz w:val="22"/>
        </w:rPr>
        <w:t>Православие и мир</w:t>
      </w:r>
    </w:p>
    <w:p>
      <w:pPr>
        <w:pStyle w:val="Normal"/>
        <w:rPr>
          <w:b/>
          <w:b/>
          <w:sz w:val="22"/>
        </w:rPr>
      </w:pPr>
      <w:r>
        <w:rPr>
          <w:b/>
          <w:sz w:val="22"/>
        </w:rPr>
      </w:r>
    </w:p>
    <w:p>
      <w:pPr>
        <w:pStyle w:val="Normal"/>
        <w:rPr>
          <w:sz w:val="22"/>
        </w:rPr>
      </w:pPr>
      <w:r>
        <w:rPr>
          <w:b/>
          <w:sz w:val="22"/>
        </w:rPr>
        <w:t>Новости Православия коротко</w:t>
      </w:r>
    </w:p>
    <w:p>
      <w:pPr>
        <w:pStyle w:val="Normal"/>
        <w:rPr/>
      </w:pPr>
      <w:r>
        <w:rPr>
          <w:sz w:val="22"/>
        </w:rPr>
        <w:t>21.05.13 По благословению Митрополита Киевского и всея Украины Владимира делегация Украинской Православной Церкви посетила Константинополь, где встретилась с Константинопольским Патриархом Варфоломеем I. Со стороны украинского государства во встрече принял участие советник Президента Украины Юрий Богуцкий. Патриарху Варфоломею передано приглашение принять участие в торжествах по случаю 1025-летия Крещения Руси от Предстоятеля УПЦ и Президента Украины. Напомним, что празднования, назначенные на 26 июля, по приглашению Синода УПЦ посетит Патриарх Московский и всея Руси Кирилл. Православие и мир</w:t>
      </w:r>
    </w:p>
    <w:p>
      <w:pPr>
        <w:pStyle w:val="Normal"/>
        <w:rPr>
          <w:sz w:val="22"/>
        </w:rPr>
      </w:pPr>
      <w:r>
        <w:rPr>
          <w:sz w:val="22"/>
        </w:rPr>
        <w:t>21.05.13 Храм-на-Крови передан из ведения Свердловской области в ведение Екатеринбургской епархии. За передачу объекта из областной казны проголосовали 34 депутата областного Законодательного собрания. Ожидается, что она произойдёт с 1 января 2014 года. К этому времени епархия финансово подготовится к приёму храма и проведет его ремонт. Напомним, храм был построен в 2003 году. Он находится на месте дома Ипатьева, в котором в июле 1918 года были расстреляны последний российский император Николай II, члены его семьи и прислуга. Православие и мир</w:t>
      </w:r>
    </w:p>
    <w:p>
      <w:pPr>
        <w:pStyle w:val="Normal"/>
        <w:rPr>
          <w:sz w:val="22"/>
        </w:rPr>
      </w:pPr>
      <w:r>
        <w:rPr>
          <w:sz w:val="22"/>
        </w:rPr>
        <w:t>21.05.13 Вечером в Волгограде 10 молодых парней избили иеромонаха Геронтия (Потапова). Свои действия нападавшие никак не комментировали и священнику ничего не говорили. Иеромонах Геронтий уже написал заявление в полицию, по факту нападения возбуждено уголовное дело. По его словам, он не знает, кто на него напал, но допускает, что это могли быть националисты или сатанисты. Священник отметил, что казаки, которых он духовно окормляет, связывают нападение с грядущими атаманскими выборами и предвыборной борьбой соперничающих казачьих организаций. Казачий атаман Владимир Головко считает, что священника могли избить также по заказу лже-целителей, т.к. он долгое время окормляет тяжелобольных детей и всячески пытается противостоять мошенникам. В своем блоге Владимир Головко обратился к мужчинам-волгоградцам православного вероисповедания» с предложением «создать, на общественных началах, отряд самообороны верующих города Волгограда». По материалам Православие и мир</w:t>
      </w:r>
    </w:p>
    <w:p>
      <w:pPr>
        <w:pStyle w:val="Normal"/>
        <w:rPr/>
      </w:pPr>
      <w:r>
        <w:rPr>
          <w:sz w:val="22"/>
        </w:rPr>
        <w:t>22.05.13 Православная Церковь окажет помощь пострадавшим от торнадо, прошедшем в Оклахоме 20 мая. Об этом сообщил протоиерей Виктор Потапов, настоятель храма святого Иоанна Предтечи в Вашингтоне, координатор социального служения Восточно-Американской и Нью-Йоркской епархии РПЦЗ. В Оклахоме есть два прихода нашей Церкви, один из них - в Оклахома-сити. Насколько нам известно, никто из прихожан, слава Богу, не пострадал. Но пострадали другие люди и им необходима помощь, - сказал о. Виктор. - Русская Церковь обязательно включится в обще-американскую программу по оказанию помощи пострадавшим от стихийного бедствия. Мы всегда помогаем пострадавшим, и в этот раз не отделяем себя от всенародной беды. В оказании помощи будет участвовать как наш попечительский фонд, так и различные благотворительные фонды Зарубежной Церкви, а также православные организации других юрисдикций. Будем собирать и отправлять пострадавшим деньги и вещи первой необходимости». По материалам Православие и мир</w:t>
      </w:r>
    </w:p>
    <w:p>
      <w:pPr>
        <w:pStyle w:val="Normal"/>
        <w:rPr>
          <w:sz w:val="22"/>
        </w:rPr>
      </w:pPr>
      <w:r>
        <w:rPr>
          <w:sz w:val="22"/>
        </w:rPr>
        <w:t>22.05.13 Русская община Турции намерена препятствовать претворению в жизнь идеи сноса православного храма святого Илии. Храм располагается в стамбульском портовом районе Каракой, который исторически считается местом проживания перебравшихся в Турцию выходцев из России. Церковь находится в непосредственной близости от стамбульского порта, который, как ожидается, в ближайшее время перейдет в собственность частным инвесторам. Предполагается, что новый владелец развернет масштабную деятельность по реорганизации и реконструкции как самого порта, так и прилегающих к нему территорий. По предварительным данным, в планы нового собственника входит в том числе и снос храма святого Илии, который закрыт для посещения с 1972 года. Седмица.</w:t>
      </w:r>
      <w:r>
        <w:rPr>
          <w:sz w:val="22"/>
          <w:lang w:val="en-US"/>
        </w:rPr>
        <w:t>Ru</w:t>
      </w:r>
    </w:p>
    <w:p>
      <w:pPr>
        <w:pStyle w:val="Normal"/>
        <w:rPr>
          <w:sz w:val="22"/>
        </w:rPr>
      </w:pPr>
      <w:r>
        <w:rPr>
          <w:sz w:val="22"/>
        </w:rPr>
        <w:t>22.05.13 Московская духовная академия и эчмиадзинская духовная семинария «Геворгян» подписали соглашение о сотрудничестве. В рамках подписанного соглашения предусматривается сотрудничество в сфере богословия, гуманитарных наук и духовного образования. Кроме того, духовные школы будут взаимодействовать при публикации учебно-методических материалов. Будут также разработаны и внедрены взаимодополняющие учебные программы для их совмещения с отдельными предметами. В рамках соглашения преподавательский состав духовных школ сможет обмениваться знаниями и совместно разрабатывать педагогическую методику. Благовест-инфо</w:t>
      </w:r>
    </w:p>
    <w:p>
      <w:pPr>
        <w:pStyle w:val="Normal"/>
        <w:rPr>
          <w:sz w:val="22"/>
        </w:rPr>
      </w:pPr>
      <w:r>
        <w:rPr>
          <w:sz w:val="22"/>
        </w:rPr>
        <w:t>22.05.13 Магнитогорская епархия, по просьбе епископа Иннокентия, получила от горадминистрации автобус для помощи бездомным. Силами работников МУП «Маггортранс» автобус «ПАЗ» переоборудован для раздачи пищи и одежды лицам без определенного места жительства. Помощь городских властей позволит ежедневно предоставлять бесплатно пищу и одежду более чем ста страждущим. Православие и мир</w:t>
      </w:r>
    </w:p>
    <w:p>
      <w:pPr>
        <w:pStyle w:val="Normal"/>
        <w:rPr>
          <w:sz w:val="22"/>
        </w:rPr>
      </w:pPr>
      <w:r>
        <w:rPr>
          <w:sz w:val="22"/>
        </w:rPr>
        <w:t>23.05.13 В Исаакиевском соборе прошла презентация работы автоматизированной системы управления колоколами «Электронный звонарь». Устройство может работать как совместно с системой ручного звона, так и при ее отсутствии. Колокол имеет пульт дистанционного управления, радиус его действия - до 30 метров. Встроенная память позволяет запрограммировать до 99 колокольных звонов. Седмица.</w:t>
      </w:r>
      <w:r>
        <w:rPr>
          <w:sz w:val="22"/>
          <w:lang w:val="en-US"/>
        </w:rPr>
        <w:t>Ru</w:t>
      </w:r>
    </w:p>
    <w:p>
      <w:pPr>
        <w:pStyle w:val="Normal"/>
        <w:rPr/>
      </w:pPr>
      <w:r>
        <w:rPr>
          <w:sz w:val="22"/>
        </w:rPr>
        <w:t>23.05.13 Сотрудники администрации Малопургинского района Удмуртии решили отдать 5% своей зарплаты на строительство храма в селе Бураново. «К республиканскому празднику Дню бабушки, который прошел в Бураново 22 мая, было собрано 63,849 тысячи рублей. И сейчас работники продолжают приносить в бухгалтерию заявления», - говорится в сообщении на сайте муниципального образования «Малопургинский район». Напомним, что инициатором и основным меценатом строительства церкви является фолк-группа «Бурановские бабушки». Ради восстановления храма Святой Троицы в Бураново пенсионерки участвовали в песенном конкурсе «Евровидение-2012?, выступали с сольными концертами, продавали сувениры. В целом, они вложили уже больше 6 миллионов рублей, но этой суммы недостаточно, чтобы закончить строительство здания и начать его внутреннюю отделку. Тем не менее первую службу в новом храме планируют отслужить к Троице - 23 июня. По материалам Православие и мир, РИА Новости</w:t>
      </w:r>
    </w:p>
    <w:p>
      <w:pPr>
        <w:pStyle w:val="Normal"/>
        <w:rPr>
          <w:sz w:val="22"/>
        </w:rPr>
      </w:pPr>
      <w:r>
        <w:rPr>
          <w:sz w:val="22"/>
        </w:rPr>
        <w:t>24.05.13 В День славянской письменности и культуры в Ялте прошел традиционный городской детский крестный ход, посвящённый святым равноапостольным братьям Кириллу и Мефодию, учителям словенским. В шествии принимали участие практически все общеобразовательные школы города. Впереди колонны дети раздавали гостям и жителям города буклеты, раскрывающие смысл праздника. Учащиеся несли иконы создателей славянской письменности, яркие хоругви, церковнославянский алфавит, буквари, школьные штандарты и цветы. На протяжении всего пути детский хор повторял возгласы песнопений и пасхальных приветствий священства. Закончилось шествие благодарственным молебном у стен часовни Новомучеников и исповедников Российских. Благочинный Ялтинских церквей протоиерей Адам Дмитренко поздравил детей и педагогов с праздником и с окончанием учебного года. Всем присутствующим было провозглашено «Многая лета». По материалам Православие и мир</w:t>
      </w:r>
    </w:p>
    <w:p>
      <w:pPr>
        <w:pStyle w:val="Normal"/>
        <w:rPr/>
      </w:pPr>
      <w:r>
        <w:rPr>
          <w:sz w:val="22"/>
        </w:rPr>
        <w:t>25.05.13 Патриарх Кирилл торжественно открыл памятник священномученику Патриарху Ермогену в Александровском саду, у стен московского Кремля. «Дай Бог, чтобы через воздвижение этого памятника в центре первопрестольного града укреплялась любовь к отечеству в сердцах наших граждан, укреплялась вера православная, укреплялось желание и стремление делать все для того, чтобы развивалась жизнь страны, чтобы она становилась духовно и материально богаче, чтобы межкультурное, межрелигиозное и межнациональное взаимодействие всех тех, кто составляет тело единого народа России возрастало, и через эту общенародную солидарность и единство укреплялась жизнь нашего отечества», - сказал Патриарх Кирилл после освящения скульптуры. Установка памятника по проекту народного художника России Салавата Щербакова совпала с днем 100-летней годовщины прославления Патриарха Ермогена в лике святых. Православие и мир</w:t>
      </w:r>
    </w:p>
    <w:p>
      <w:pPr>
        <w:pStyle w:val="Normal"/>
        <w:rPr>
          <w:sz w:val="22"/>
        </w:rPr>
      </w:pPr>
      <w:r>
        <w:rPr>
          <w:sz w:val="22"/>
        </w:rPr>
        <w:t>27.05.13 В селении Нео Прокопио на острове Эвбея в храме святого праведного Иоанна Русского, где хранятся его святые нетленные мощи, прошли торжества в честь этого великого подвижника. На празднике присутствовали тысячи верующих со всех уголков Греции. Очевидцы отмечают, что такого наплыва паломников в Нео Прокопио не было прежде никогда. Множество людей в знак своей любви к святому Иоанну прошли пешком традиционный маршрут от города Халкида до Нео Прокопио протяжённостью более пятидесяти километров. Обращаясь к верующим, митрополит Коринфа Дионисий призвал православных последовать примеру святого Иоанна Русского и, оставаясь верными учению Христа, до конца нести свой крест, ожидая встречи с Господом. 27 мая после Литургии состоялся Крестный ход со святыми мощами праведного Иоанна Русского по улицам Нео Прокопио. В нём участвовали архиереи, множество священнослужителей, представители местной власти и тысячи верующих со всех концов православного мира. Православие.</w:t>
      </w:r>
      <w:r>
        <w:rPr>
          <w:sz w:val="22"/>
          <w:lang w:val="en-US"/>
        </w:rPr>
        <w:t>By</w:t>
      </w:r>
    </w:p>
    <w:p>
      <w:pPr>
        <w:pStyle w:val="Normal"/>
        <w:rPr>
          <w:sz w:val="22"/>
        </w:rPr>
      </w:pPr>
      <w:r>
        <w:rPr>
          <w:sz w:val="22"/>
        </w:rPr>
        <w:t>28.05.13 Епископ Бельцкий и Фалештский Маркелл призвал молдавских депутатов отменить закон о равенстве прав. Как заявил иерарх, в противном случае будет поднят вопрос об отлучении парламентариев от Церкви. По его словам, депутатам предоставляется месячный срок для принятия решения "в надежде, что за это время они поймут, что есть и другие ценности, кроме тех, которые навязывает Европейский Союз". Закон, расколовший общественность Молдавии на два лагеря, был принят 25 мая 2012 года. Он необходим республике для вступления в ЕС. Как считают православные, этот документ открывает путь к легализации однополых союзов. Ранее с критикой закона выступили в Русской церкви. Одним из "центров сопротивления" закону стал город Бельцы. Интерфакс-Религия</w:t>
      </w:r>
    </w:p>
    <w:p>
      <w:pPr>
        <w:pStyle w:val="Normal"/>
        <w:rPr>
          <w:sz w:val="22"/>
        </w:rPr>
      </w:pPr>
      <w:r>
        <w:rPr>
          <w:sz w:val="22"/>
        </w:rPr>
        <w:t>28.05.13 В г. Биробиджане (Россия) поймали супругов, спиливших православный поклонный крест. Его нашли у подножия сопки, а неподалеку задержали преступников с пилой. Возбуждено уголовное дело. Интерфакс-Религия</w:t>
      </w:r>
    </w:p>
    <w:p>
      <w:pPr>
        <w:pStyle w:val="Normal"/>
        <w:rPr>
          <w:sz w:val="22"/>
        </w:rPr>
      </w:pPr>
      <w:r>
        <w:rPr>
          <w:sz w:val="22"/>
        </w:rPr>
        <w:t>28.05.13 «Журнал Московской Патриархии» первым из православных СМИ представил версию для iPad. Электронная версия полностью соответствует требованиям Apple для размещения в Киоске (Newsstand). Скачанные выпуски можно просматривать независимо от наличия доступа к интернету - они полностью загружаются на планшет. Седмица.</w:t>
      </w:r>
      <w:r>
        <w:rPr>
          <w:sz w:val="22"/>
          <w:lang w:val="en-US"/>
        </w:rPr>
        <w:t>Ru</w:t>
      </w:r>
    </w:p>
    <w:p>
      <w:pPr>
        <w:pStyle w:val="Normal"/>
        <w:rPr>
          <w:sz w:val="22"/>
        </w:rPr>
      </w:pPr>
      <w:r>
        <w:rPr>
          <w:sz w:val="22"/>
        </w:rPr>
        <w:t>30.05.13</w:t>
      </w:r>
      <w:r>
        <w:rPr>
          <w:b/>
          <w:sz w:val="22"/>
        </w:rPr>
        <w:t xml:space="preserve"> </w:t>
      </w:r>
      <w:r>
        <w:rPr>
          <w:sz w:val="22"/>
        </w:rPr>
        <w:t>В кафедральном Михайло-Архангельском соборе Черкасс чудесным образом обновились фрески с изображениями святой великомученицы Ирины и святого Даниила Млиевского. Интересно, что изображение св. Ирины обновляется снизу вверх, а на образе Даниила заметно обновилось лицо страдальца и его вышиванка. Это не первое чудо обновления икон и фресок в кафедральном соборе Черкасс. Ранее дважды обновился образ Пресвятой Богородицы «Казанская». Митрополит Черкасский и Каневский Софроний, осмотрев фрески, подтвердил, что эти факты уже не редкость: «Мы не будем толковать эти события, но за все благодарим Бога, ведь подобные чудеса свидетельствуют о присутствии Бога в нашем святом храме и Его милость к людям, которые приходят сюда помолиться», - отметил владыка. Фома в Украине</w:t>
      </w:r>
    </w:p>
    <w:p>
      <w:pPr>
        <w:pStyle w:val="Normal"/>
        <w:rPr/>
      </w:pPr>
      <w:r>
        <w:rPr>
          <w:sz w:val="22"/>
        </w:rPr>
        <w:t>30.05.13 Митрополит Пензенский и Нижнеломовский Вениамин считает целесообразным создание детских и подростковых дружин, носящих имена защитников Отечества. "Можно в каждой школе, в каждом городе сделать дружины имени защитников Отечества, например, Дмитрия Донского, Александра Невского", - сказал владыка на совместном заседании советов при правительстве Пензенской области по взаимодействию с религиозными объединениями и по делам национально-культурных автономий. Иерарх также предложил создать в Пензе видеотеку мультфильмов и художественных фильмов патриотического содержания, которой могли бы бесплатно пользоваться все желающие. Такие видеотеки, по его словам, уже начинают создавать при храмах региона. Интерфакс-Религия</w:t>
      </w:r>
    </w:p>
    <w:p>
      <w:pPr>
        <w:pStyle w:val="Normal"/>
        <w:rPr/>
      </w:pPr>
      <w:r>
        <w:rPr>
          <w:sz w:val="22"/>
        </w:rPr>
        <w:t>31.05.13</w:t>
      </w:r>
      <w:r>
        <w:rPr>
          <w:b/>
          <w:sz w:val="22"/>
        </w:rPr>
        <w:t xml:space="preserve"> </w:t>
      </w:r>
      <w:r>
        <w:rPr>
          <w:sz w:val="22"/>
        </w:rPr>
        <w:t>Рядом с одним из курортов Болгарии, Приморско, в ближайшие дни появится подводная часовня. Местный священнослужитель уже освятил основание постройки, каменные плиты, крест, подсвечник, икону святого Николая с бронзовым окладом и табличку с гравировкой «За равен брой» (пожеланием равного числа погружений и подъемов). 1 июня немного южнее мыса Боруна на глубине 12 метров начнется строительство. Элементы часовни, подвезенные на лодках, будут погружать на парашютах. Инициатор проекта - местный водолазный центр - рассчитывает возвести храм за несколько дней. В часовне дайверы смогут ставить специальные свечки, которые горят в воде. Седмица.Ru</w:t>
      </w:r>
    </w:p>
    <w:p>
      <w:pPr>
        <w:pStyle w:val="Normal"/>
        <w:rPr>
          <w:sz w:val="22"/>
        </w:rPr>
      </w:pPr>
      <w:r>
        <w:rPr>
          <w:sz w:val="22"/>
        </w:rPr>
        <w:t>31.05.13 Новгородский храм Иоанна Милостивого XV века, охраняемый ЮНЕСКО, подвергся атаке вандалов. Злоумышленники проломили заложенные кирпичом проемы и расписали непристойностями антицерковного характера стены средневекового храма, расположенного неподалеку от Юрьевого монастыря. Не исключено, что пострадала и находящаяся рядом церковь Уверения Фомы, доступ в которую проверяющим затруднен. Церковь Иоанна Милостивого на Мячине построена в 1422 году. Верхние части здания были переделаны в XVII веке. В годы Великой Отечественной войны храм сильно пострадал, но в 1962-1963 годах его отреставрировали. Интерфакс-Религия</w:t>
      </w:r>
    </w:p>
    <w:p>
      <w:pPr>
        <w:pStyle w:val="Normal"/>
        <w:rPr>
          <w:sz w:val="22"/>
        </w:rPr>
      </w:pPr>
      <w:r>
        <w:rPr>
          <w:sz w:val="22"/>
        </w:rPr>
        <w:t>01.06.13 Впервые на Северном Кавказе прошел фестиваль детских пасхальных спектаклей, посвященный дню защиты детей. Местом детского праздника стал Молодежный центр Пятигорской и Черкесской епархии. Здесь собрались юные актеры из станиц и городов Кавказских минеральных вод, Карачаево-Черкесии и Кабардино-Балкарии. На приглашение епархиального Отдела культуры принять участие в фестивале откликнулись не только приходские воскресные школы, но и светские творческие коллективы. Зрители, коих собралось немало, воодушевленно и тепло принимали каждое выступление. После концерта всех ждали подарки и памятные призы. Проведение театрального детского фестиваля станет новой традицией благословенного Кавказа. Православие и мир</w:t>
      </w:r>
    </w:p>
    <w:p>
      <w:pPr>
        <w:pStyle w:val="Normal"/>
        <w:rPr>
          <w:sz w:val="22"/>
        </w:rPr>
      </w:pPr>
      <w:r>
        <w:rPr>
          <w:sz w:val="22"/>
        </w:rPr>
        <w:t>01.06.13 В городе Рыбинск Ярославской области между владельцем здания Всехсвятской церкви ООО «Автогазресурс» и приходом Вознесенского и Георгиевского храмов подписан договор дарения о передаче храма Рыбинской епархии. Этого события жители города ждали много лет. Теперь община займется восстановлением церкви и благоустройством прилегающей территории и кладбища. Всехсвятская церковь построена в 1914 году. Через 10 лет она была передана группе обновленцев, а в 1930 года закрыта. Долгие годы в церковном здании располагались службы газового хозяйства. По материалам Православие и мир</w:t>
      </w:r>
    </w:p>
    <w:p>
      <w:pPr>
        <w:pStyle w:val="Normal"/>
        <w:rPr/>
      </w:pPr>
      <w:r>
        <w:rPr>
          <w:sz w:val="22"/>
        </w:rPr>
        <w:t>02.06.13 Католикос-Патриарх всея Грузии Илия II направил письмо Президенту России Владимиру Путину, в котором выразил озабоченность в связи с установлением проволочных заграждений вдоль административной границы Грузии и Южной Осетии. "Для нашей общественности это болезненное и неожиданное действие, особенно на фоне тех попыток, которые наши страны предпринимают с целью нормализации отношений, а достичь этого для нас нелегко на фоне столь сложной политической обстановки", - говорится в письме Патриарха. Католикос выражает надежду на то, что В.Путин "правильно оценит" ситуацию и как можно скорее примет соответствующие меры для урегулирования создавшегося положения. Интерфакс-Религия</w:t>
      </w:r>
    </w:p>
    <w:p>
      <w:pPr>
        <w:pStyle w:val="Normal"/>
        <w:rPr>
          <w:sz w:val="22"/>
        </w:rPr>
      </w:pPr>
      <w:r>
        <w:rPr>
          <w:sz w:val="22"/>
        </w:rPr>
        <w:t>03.06.13 В Сумах состоялся детский крестный ход против абортов. В шествии приняли участие около 700 воспитанников воскресных школ. Они держали в руках плакаты с лозунгами «Я люблю жизнь!», «За жизни нерожденных детей!», а также самодельные крестики с надписью «Сохрани жизнь!» После завершения молебна дети получили сладкие подарки, после чего состоялся конкурс детского рисунка. Православие и мир</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обнародовал первый финансовый отчет в истории</w:t>
      </w:r>
    </w:p>
    <w:p>
      <w:pPr>
        <w:pStyle w:val="Normal"/>
        <w:rPr>
          <w:sz w:val="22"/>
        </w:rPr>
      </w:pPr>
      <w:r>
        <w:rPr>
          <w:sz w:val="22"/>
        </w:rPr>
        <w:t>Ватикан сделал еще один шаг в направлении полной прозрачности финансовых операций, обнародовав первый в истории Святого Престола годовой отчет, подготовленный его управлением финансовой информации.</w:t>
      </w:r>
    </w:p>
    <w:p>
      <w:pPr>
        <w:pStyle w:val="Normal"/>
        <w:rPr>
          <w:sz w:val="22"/>
        </w:rPr>
      </w:pPr>
      <w:r>
        <w:rPr>
          <w:sz w:val="22"/>
        </w:rPr>
        <w:t>Отчет занимает всего десять страниц и содержит крайне мало сведений о выполнении управлением надзорных функций. Однако в нем отмечается, что регулятор получил шесть сообщений о подозрительных внутренних транзакциях за 2012 год, два из которых были переданы в прокуратуру для расследования. В 2011 году было зарегистрировано всего одно подобное сообщение.</w:t>
      </w:r>
    </w:p>
    <w:p>
      <w:pPr>
        <w:pStyle w:val="Normal"/>
        <w:rPr/>
      </w:pPr>
      <w:r>
        <w:rPr>
          <w:sz w:val="22"/>
        </w:rPr>
        <w:t>Управление финансовой информации Святого Престола учреждено Папой Бенедиктом XVI в конце декабря 2010 года. Его основная задача - контроль и надзор за денежно-кредитной и коммерческой деятельностью учреждений Ватикана, в первую очередь так называемого Банка Ватикана (официально - Института религиозной деятельности).</w:t>
      </w:r>
    </w:p>
    <w:p>
      <w:pPr>
        <w:pStyle w:val="Normal"/>
        <w:rPr>
          <w:sz w:val="22"/>
        </w:rPr>
      </w:pPr>
      <w:r>
        <w:rPr>
          <w:sz w:val="22"/>
        </w:rPr>
        <w:t>Директор управления Рене Брульхарт подчеркнул, что Ватикан активизировал борьбу с отмыванием денег в соответствии с требованиями международного сообщества.</w:t>
      </w:r>
    </w:p>
    <w:p>
      <w:pPr>
        <w:pStyle w:val="Normal"/>
        <w:rPr>
          <w:sz w:val="22"/>
        </w:rPr>
      </w:pPr>
      <w:r>
        <w:rPr>
          <w:sz w:val="22"/>
        </w:rPr>
        <w:t>В июле 2012 года Банк Ватикана успешно прошел первую проверку финансовой прозрачности, проводившуюся экспертной группой Совета Европы по оценке мер борьбы с отмыванием денег (Moneyval). Вместе с тем оценки эффективности органа финансового надзора и способности Банка Ватикана отслеживать подозрительные транзакции были крайне низкими. Отчет Святого Престола о "работе над ошибками" по итогам проверки должен быть представлен регулятору в сентябре 2013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жегодно в мире за веру погибают более 100 тысяч христиан</w:t>
      </w:r>
    </w:p>
    <w:p>
      <w:pPr>
        <w:pStyle w:val="Normal"/>
        <w:rPr>
          <w:sz w:val="22"/>
        </w:rPr>
      </w:pPr>
      <w:r>
        <w:rPr>
          <w:sz w:val="22"/>
        </w:rPr>
        <w:t>Архиепископ Сильвано Томази, глава дипломатического представительства Ватикана при структурах ООН в Женеве сказал, выступая в Совете по правам человека ООН, что более чем 100 000 христиан ежегодно убивают за их веру.</w:t>
      </w:r>
    </w:p>
    <w:p>
      <w:pPr>
        <w:pStyle w:val="Normal"/>
        <w:rPr/>
      </w:pPr>
      <w:r>
        <w:rPr>
          <w:sz w:val="22"/>
        </w:rPr>
        <w:t>«Серьезные нарушения права на свободу вероисповедания в целом и продолжающаяся дискриминация и систематические нападения на ряд христианских сообществ в частности - все это вызывает глубокую озабоченность Святого престола и многих демократических правительств», - сказал архиепископ Сильвано Томази.</w:t>
      </w:r>
    </w:p>
    <w:p>
      <w:pPr>
        <w:pStyle w:val="Normal"/>
        <w:rPr/>
      </w:pPr>
      <w:r>
        <w:rPr>
          <w:sz w:val="22"/>
        </w:rPr>
        <w:t>«Исследование привело к шокирующему выводу: более 100 000 христиан жестоко убивают из-за негативного отношения к их вере каждый год, - продолжил прелат. - Другие христиане подвергаются принудительному переселению, их храмы подвергаются разрушению, их лидеры - насилию и похищению».</w:t>
      </w:r>
    </w:p>
    <w:p>
      <w:pPr>
        <w:pStyle w:val="Normal"/>
        <w:rPr/>
      </w:pPr>
      <w:r>
        <w:rPr>
          <w:sz w:val="22"/>
        </w:rPr>
        <w:t>«Такого рода действия были совершены в разных регионах Ближнего Востока, Африки и Азии, став плодом фанатизма, нетерпимости, терроризма и дискриминационных законов», - добавил архиепископ Томази.</w:t>
      </w:r>
    </w:p>
    <w:p>
      <w:pPr>
        <w:pStyle w:val="Normal"/>
        <w:rPr>
          <w:sz w:val="22"/>
        </w:rPr>
      </w:pPr>
      <w:r>
        <w:rPr>
          <w:sz w:val="22"/>
        </w:rPr>
        <w:t>«Кроме того, в некоторых странах Запада, где исторически христианское присутствие было неотъемлемой частью общества, появилась тенденция к маргинализации Христианства в общественной жизни, стремление игнорировать его исторический и социальный вклад и даже ограничить возможность религиозных сообществ нести социально-благотворительное служ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атолики Венесуэлы могут остаться без причастия</w:t>
      </w:r>
    </w:p>
    <w:p>
      <w:pPr>
        <w:pStyle w:val="Normal"/>
        <w:rPr>
          <w:sz w:val="22"/>
        </w:rPr>
      </w:pPr>
      <w:r>
        <w:rPr>
          <w:sz w:val="22"/>
        </w:rPr>
        <w:t>У Католической Церкви Венесуэлы кончаются запасы вина, используемого для причастия верующих, а валюты, необходимой для покупки, у Церкви нет. Компания «Бодегас Помар», являющаяся единственным в стране производителем церковного вина, оповестила иерархов о том, что из-за нехватки все той же валюты не располагает всеми компонентами для производства напитка и больше не может гарантировать поставки.</w:t>
      </w:r>
    </w:p>
    <w:p>
      <w:pPr>
        <w:pStyle w:val="Normal"/>
        <w:rPr>
          <w:sz w:val="22"/>
        </w:rPr>
      </w:pPr>
      <w:r>
        <w:rPr>
          <w:sz w:val="22"/>
        </w:rPr>
        <w:t>Таким образом церковное вино уже в скором времени пополнит список дефицитных продуктов, в котором фигурируют кукурузная мука, растительное и сливочное масло, молоко, курятина и ряд других продуктов, а также средства личной гигиены.</w:t>
      </w:r>
    </w:p>
    <w:p>
      <w:pPr>
        <w:pStyle w:val="Normal"/>
        <w:rPr>
          <w:sz w:val="22"/>
        </w:rPr>
      </w:pPr>
      <w:r>
        <w:rPr>
          <w:sz w:val="22"/>
        </w:rPr>
        <w:t>Недавно депутаты Национальной ассамблеи проголосовали за экстренное выделение более 500 миллионов боливаров (свыше 80 млн. долларов) на закупку за рубежом средств личной гигиены. Как будет решен вопрос с церковным вином пока не сообщается.</w:t>
      </w:r>
    </w:p>
    <w:p>
      <w:pPr>
        <w:pStyle w:val="Normal"/>
        <w:rPr/>
      </w:pPr>
      <w:r>
        <w:rPr>
          <w:sz w:val="22"/>
        </w:rPr>
        <w:t>Католичество в Венесуэле - доминирующая религия: ее исповедуют почти 90% населения страны.</w:t>
      </w:r>
    </w:p>
    <w:p>
      <w:pPr>
        <w:pStyle w:val="Normal"/>
        <w:rPr>
          <w:sz w:val="22"/>
        </w:rPr>
      </w:pPr>
      <w:r>
        <w:rPr>
          <w:sz w:val="22"/>
        </w:rPr>
        <w:t>По материалам Благовест-инфо, Утро.Ru</w:t>
      </w:r>
    </w:p>
    <w:p>
      <w:pPr>
        <w:pStyle w:val="Normal"/>
        <w:rPr>
          <w:sz w:val="22"/>
        </w:rPr>
      </w:pPr>
      <w:r>
        <w:rPr>
          <w:sz w:val="22"/>
        </w:rPr>
      </w:r>
    </w:p>
    <w:p>
      <w:pPr>
        <w:pStyle w:val="Normal"/>
        <w:rPr>
          <w:b/>
          <w:b/>
          <w:sz w:val="22"/>
        </w:rPr>
      </w:pPr>
      <w:r>
        <w:rPr>
          <w:b/>
          <w:sz w:val="22"/>
        </w:rPr>
        <w:t>В Австрии для аллергиков пекут безглютеновые облатки</w:t>
      </w:r>
    </w:p>
    <w:p>
      <w:pPr>
        <w:pStyle w:val="Normal"/>
        <w:rPr>
          <w:sz w:val="22"/>
        </w:rPr>
      </w:pPr>
      <w:r>
        <w:rPr>
          <w:sz w:val="22"/>
        </w:rPr>
        <w:t>В австрийских католических приходах ввели новый рецепт выпечки хлеба для Святых Даров. В связи с увеличением числа страдающих пищевой аллергией облатки пекут без пшеничной муки.</w:t>
      </w:r>
    </w:p>
    <w:p>
      <w:pPr>
        <w:pStyle w:val="Normal"/>
        <w:rPr/>
      </w:pPr>
      <w:r>
        <w:rPr>
          <w:sz w:val="22"/>
        </w:rPr>
        <w:t>В одном из таких приходов - зальцбургском Обера - 4 прихожанина страдают целиакией. Одна из прихожанок, прежде регулярно причащавшаяся, прекратила приходить на Причастие. После того, как была выяснена причина, священник принял решение готовить безглютеновый хлеб для Святых Даров.</w:t>
      </w:r>
    </w:p>
    <w:p>
      <w:pPr>
        <w:pStyle w:val="Normal"/>
        <w:rPr>
          <w:sz w:val="22"/>
        </w:rPr>
      </w:pPr>
      <w:r>
        <w:rPr>
          <w:sz w:val="22"/>
        </w:rPr>
        <w:t>Таким образом, «все прихожане могут принять Причастие без причинения вреда здоровью». Имеющие пищевую аллергию заходят перед Мессой в сакристию и просят причастить их безглютеновыми облатками.</w:t>
      </w:r>
    </w:p>
    <w:p>
      <w:pPr>
        <w:pStyle w:val="Normal"/>
        <w:rPr/>
      </w:pPr>
      <w:r>
        <w:rPr>
          <w:sz w:val="22"/>
        </w:rPr>
        <w:t>Целиакия связана с непереносимостью глютена, который содержится в зерновых - главным образом, в пшенице, ржи, ячмене и овсе. Около 0,3 % населения страдает от этой болезни, которая часто неправильно диагностируется. Впервые безглютеновые облатки появились в 2004 году в США. Их рецепт изобрели в бенедиктинском монастыре после нескольких лет эксперимен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ий священник запрещен в служении за членство в масонской ложе</w:t>
      </w:r>
    </w:p>
    <w:p>
      <w:pPr>
        <w:pStyle w:val="Normal"/>
        <w:rPr>
          <w:sz w:val="22"/>
        </w:rPr>
      </w:pPr>
      <w:r>
        <w:rPr>
          <w:sz w:val="22"/>
        </w:rPr>
        <w:t>Римско-католический приходской священник из прихода в элитном французском лыжном курорте запрещен в служении за отказ покинуть ряды масонов.</w:t>
      </w:r>
    </w:p>
    <w:p>
      <w:pPr>
        <w:pStyle w:val="Normal"/>
        <w:rPr>
          <w:sz w:val="22"/>
        </w:rPr>
      </w:pPr>
      <w:r>
        <w:rPr>
          <w:sz w:val="22"/>
        </w:rPr>
        <w:t>Паскаль Везен получил указ от своего епископа прекратить служение в приходе альпийского курорта Межев. Епископ Ив Буавено ранее предостерегал Везена от «активного членства» в ложе Великого Востока Франции. Однако священник оставил предупреждение прелата без последствий.</w:t>
      </w:r>
    </w:p>
    <w:p>
      <w:pPr>
        <w:pStyle w:val="Normal"/>
        <w:rPr>
          <w:sz w:val="22"/>
        </w:rPr>
      </w:pPr>
      <w:r>
        <w:rPr>
          <w:sz w:val="22"/>
        </w:rPr>
        <w:t>Масонство было неоднократно осуждено как антихристианское и антиклерикальное течение различными Папами Римскими. Епископ Буавено приказал священнику прекратить участие в деятельности масонской ложи «по требованию Рима», сказали в приходе Межева. В марте ватиканская Конгрегация по делам вероучения потребовала, чтобы священник покинул приход, в котором совершал служение.</w:t>
      </w:r>
    </w:p>
    <w:p>
      <w:pPr>
        <w:pStyle w:val="Normal"/>
        <w:rPr>
          <w:sz w:val="22"/>
        </w:rPr>
      </w:pPr>
      <w:r>
        <w:rPr>
          <w:sz w:val="22"/>
        </w:rPr>
        <w:t>Три члена руководства епархии Аннеси встречались с Везен и пытались уговорить его покинуть ложу, но он сказал, что не оставить масонской деятельности.</w:t>
      </w:r>
    </w:p>
    <w:p>
      <w:pPr>
        <w:pStyle w:val="Normal"/>
        <w:rPr>
          <w:sz w:val="22"/>
        </w:rPr>
      </w:pPr>
      <w:r>
        <w:rPr>
          <w:sz w:val="22"/>
        </w:rPr>
        <w:t>В заявлении епархии, опубликованное газетой «Le Figaro», подчеркивается, что прещение, наложенное на священника-масона, не является окончательным и может быть снято с него, разумеется, в случае, если он изменит свою позицию в вопросе о «вольных каменщиках».</w:t>
      </w:r>
    </w:p>
    <w:p>
      <w:pPr>
        <w:pStyle w:val="Normal"/>
        <w:rPr>
          <w:sz w:val="22"/>
        </w:rPr>
      </w:pPr>
      <w:r>
        <w:rPr>
          <w:sz w:val="22"/>
        </w:rPr>
        <w:t>Везен был приходским священником церкви Сен-Анн д'Арли Монжуи в Межеве с 2004 года. Он не скрывает свои либеральные представления о роли Церкви в обществе, одобряет вступление в брак некоторых католических священников и отказался от участия в демонстрации против однополых «браков» в Париж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изменен закон о религиозных объединениях</w:t>
      </w:r>
    </w:p>
    <w:p>
      <w:pPr>
        <w:pStyle w:val="Normal"/>
        <w:rPr>
          <w:sz w:val="22"/>
        </w:rPr>
      </w:pPr>
      <w:r>
        <w:rPr>
          <w:sz w:val="22"/>
        </w:rPr>
        <w:t>Совет Федерации одобрил внесение поправок в действующий закон "О свободе совести и о религиозных объединениях", который упорядочивает деятельность священнослужителей и сотрудников религиозных организаций.</w:t>
      </w:r>
    </w:p>
    <w:p>
      <w:pPr>
        <w:pStyle w:val="Normal"/>
        <w:rPr>
          <w:sz w:val="22"/>
        </w:rPr>
      </w:pPr>
      <w:r>
        <w:rPr>
          <w:sz w:val="22"/>
        </w:rPr>
        <w:t>Принятие законопроекта, как отмечается в пояснительных документах, "будет способствовать предупреждению пресечения экстремистских проявлений".</w:t>
      </w:r>
    </w:p>
    <w:p>
      <w:pPr>
        <w:pStyle w:val="Normal"/>
        <w:rPr>
          <w:sz w:val="22"/>
        </w:rPr>
      </w:pPr>
      <w:r>
        <w:rPr>
          <w:sz w:val="22"/>
        </w:rPr>
        <w:t>Законом предоставляется право религиозным организациям устанавливать в соответствии со своими внутренними положениями условия деятельности священнослужителей и религиозного персонала, а также требования к ним, в том числе в части религиозного образования.</w:t>
      </w:r>
    </w:p>
    <w:p>
      <w:pPr>
        <w:pStyle w:val="Normal"/>
        <w:rPr>
          <w:sz w:val="22"/>
        </w:rPr>
      </w:pPr>
      <w:r>
        <w:rPr>
          <w:sz w:val="22"/>
        </w:rPr>
        <w:t>Закон предусматривает, что религиозные организации в случаях, предусмотренных уставами, заключают трудовые договоры с работниками.</w:t>
      </w:r>
    </w:p>
    <w:p>
      <w:pPr>
        <w:pStyle w:val="Normal"/>
        <w:rPr>
          <w:sz w:val="22"/>
        </w:rPr>
      </w:pPr>
      <w:r>
        <w:rPr>
          <w:sz w:val="22"/>
        </w:rPr>
        <w:t>Кроме этого, закон определяет, что религиозные объединения осуществляют свою деятельность в соответствии со своей иерархической и институционной структурой, а также выбирают, назначают и изменяют свой персонал в порядке, который предусматривают внутренние правил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осдума смягчила проект закона о защите чувств верующих</w:t>
      </w:r>
    </w:p>
    <w:p>
      <w:pPr>
        <w:pStyle w:val="Normal"/>
        <w:rPr>
          <w:sz w:val="22"/>
        </w:rPr>
      </w:pPr>
      <w:r>
        <w:rPr>
          <w:sz w:val="22"/>
        </w:rPr>
        <w:t>Госдума РФ приняла во втором чтении законопроект о защите чувств верующих с поправками. Депутаты смягчили наказание по этой статье - с пяти лет лишения свободы до трех.</w:t>
      </w:r>
    </w:p>
    <w:p>
      <w:pPr>
        <w:pStyle w:val="Normal"/>
        <w:rPr>
          <w:sz w:val="22"/>
        </w:rPr>
      </w:pPr>
      <w:r>
        <w:rPr>
          <w:sz w:val="22"/>
        </w:rPr>
        <w:t>В первом чтении законопроекта предлагалось ввести в Уголовный кодекс отдельную статью - за оскорбление религиозных убеждений и чувств граждан или осквернение объектов и предметов религиозного почитания, но потом от этого отказались. Решено лишь расширить существующую статью - «Воспрепятствование осуществлению права на свободу совести и вероисповеданий».</w:t>
      </w:r>
    </w:p>
    <w:p>
      <w:pPr>
        <w:pStyle w:val="Normal"/>
        <w:rPr>
          <w:sz w:val="22"/>
        </w:rPr>
      </w:pPr>
      <w:r>
        <w:rPr>
          <w:sz w:val="22"/>
        </w:rPr>
        <w:t>За «публичные действия, выражающие явное неуважение к обществу и совершенные в целях оскорбления религиозных чувств верующих», предлагается наказывать штрафом в размере до 300 тысяч рублей, принудительными работами или лишением свободы на срок до одного года. В первоначальном варианте законопроекта максимальный срок лишения свободы за оскорбление чувств верующих был равен не одному, а трем годам.</w:t>
      </w:r>
    </w:p>
    <w:p>
      <w:pPr>
        <w:pStyle w:val="Normal"/>
        <w:rPr/>
      </w:pPr>
      <w:r>
        <w:rPr>
          <w:sz w:val="22"/>
        </w:rPr>
        <w:t>По данным соцслужбы «Среда», 66% опрошенных прихожан московских храмов утвердительно ответили на вопрос, может ли что-либо оскорбить их религиозные чувства. Одновременно 43% опрошенных считают, что наказывать за оскорбление религиозных чувств не надо. 16% считают достаточным наказанием «исправительные работы». По 8% высказались за варианты «штраф» и «суд Божий». Лишь 4% опрошенных считают приемлемым тюремное заключение и 3% - условный срок.</w:t>
      </w:r>
    </w:p>
    <w:p>
      <w:pPr>
        <w:pStyle w:val="Normal"/>
        <w:rPr>
          <w:sz w:val="22"/>
        </w:rPr>
      </w:pPr>
      <w:r>
        <w:rPr>
          <w:sz w:val="22"/>
        </w:rPr>
        <w:t>Оскорбительным для религиозных чувств назвали отношение, высказывания и действия «против христианства и православия» (30%). Сюда опрошенные отнесли «непочтительное отношение к иконам, поведение в храме», «когда плохо отзываются о церкви и священниках», «осквернение святынь», «кощунство, богохульство», «хула на Бога», «негативное отношение к христианству, Библии, Христу». Каждый десятый прихожанин говорит про «инаковость, «неправославность».</w:t>
      </w:r>
    </w:p>
    <w:p>
      <w:pPr>
        <w:pStyle w:val="Normal"/>
        <w:rPr>
          <w:sz w:val="22"/>
        </w:rPr>
      </w:pPr>
      <w:r>
        <w:rPr>
          <w:sz w:val="22"/>
        </w:rPr>
        <w:t>При этом 22% от всех опрошенных считают, что их религиозные чувства оскорбить невозможно.</w:t>
      </w:r>
    </w:p>
    <w:p>
      <w:pPr>
        <w:pStyle w:val="Normal"/>
        <w:rPr>
          <w:sz w:val="22"/>
        </w:rPr>
      </w:pPr>
      <w:r>
        <w:rPr>
          <w:sz w:val="22"/>
        </w:rPr>
        <w:t>По материалам НТВ, Интерфакс-Религия</w:t>
      </w:r>
    </w:p>
    <w:p>
      <w:pPr>
        <w:pStyle w:val="Normal"/>
        <w:rPr>
          <w:sz w:val="22"/>
        </w:rPr>
      </w:pPr>
      <w:r>
        <w:rPr>
          <w:sz w:val="22"/>
        </w:rPr>
      </w:r>
    </w:p>
    <w:p>
      <w:pPr>
        <w:pStyle w:val="Normal"/>
        <w:rPr>
          <w:b/>
          <w:b/>
          <w:sz w:val="22"/>
        </w:rPr>
      </w:pPr>
      <w:r>
        <w:rPr>
          <w:b/>
          <w:sz w:val="22"/>
        </w:rPr>
        <w:t>Зарубежным однополым семьям запретят усыновлять русских детей</w:t>
      </w:r>
    </w:p>
    <w:p>
      <w:pPr>
        <w:pStyle w:val="Normal"/>
        <w:rPr>
          <w:sz w:val="22"/>
        </w:rPr>
      </w:pPr>
      <w:r>
        <w:rPr>
          <w:sz w:val="22"/>
        </w:rPr>
        <w:t>Депутаты Госдумы от «Единой России» подготовили поправки в Семейный кодекс РФ о запрете на усыновление российских детей в однополые семьи за рубеж. Это подтвердил секретарь Генсовета единороссов, вице-спикер нижней палаты парламента Сергей Неверов.</w:t>
      </w:r>
    </w:p>
    <w:p>
      <w:pPr>
        <w:pStyle w:val="Normal"/>
        <w:rPr>
          <w:sz w:val="22"/>
        </w:rPr>
      </w:pPr>
      <w:r>
        <w:rPr>
          <w:sz w:val="22"/>
        </w:rPr>
        <w:t>По его словам, в связи с принятием во Франции закона о легализации однополых «браков», депутаты фракции подготовили поправки в Семейный кодекс, вводящие запрет на усыновление детей из Россииоднополыми семьями тех стран, законодательство которых разрешает или признает такие брачные союзы.</w:t>
      </w:r>
    </w:p>
    <w:p>
      <w:pPr>
        <w:pStyle w:val="Normal"/>
        <w:rPr>
          <w:sz w:val="22"/>
        </w:rPr>
      </w:pPr>
      <w:r>
        <w:rPr>
          <w:sz w:val="22"/>
        </w:rPr>
        <w:t>13 июня два профильных комитета (по вопросам семьи и по международным делам) проведут совместное заседание, на котором обсудят, какие поправки и в какие законы необходимо внести, чтобы при усыновлении за границу дети не попадали в гомосексуальные семьи.</w:t>
      </w:r>
    </w:p>
    <w:p>
      <w:pPr>
        <w:pStyle w:val="Normal"/>
        <w:rPr>
          <w:sz w:val="22"/>
        </w:rPr>
      </w:pPr>
      <w:r>
        <w:rPr>
          <w:sz w:val="22"/>
        </w:rPr>
        <w:t>Президент Франции Франсуа Олланд 18 мая подписал закон о легализации однополых «браков» в стране и разрешении таким парам усыновлять детей. Французская Республика стала 14-й страной в мире, легализовавшей такие супружеские союзы. Первый «брак» по новому законодательству был заключен в последних числах мая.</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Три четверти россиян уверены, что государство должно пресекать любые публичные проявления гомосексуализма</w:t>
      </w:r>
    </w:p>
    <w:p>
      <w:pPr>
        <w:pStyle w:val="Normal"/>
        <w:rPr/>
      </w:pPr>
      <w:r>
        <w:rPr>
          <w:sz w:val="22"/>
        </w:rPr>
        <w:t>Три четверти россиян убеждены, что геи и лесбиянки - это морально распущенные (43%) или психически неполноценные личности (35%). Лишь 12% признают, что сексуальная ориентация гомосексуалистов имеет равное с обычной право на существование. Таковы данные исследования социологов "Левада-Центра".</w:t>
      </w:r>
    </w:p>
    <w:p>
      <w:pPr>
        <w:pStyle w:val="Normal"/>
        <w:rPr/>
      </w:pPr>
      <w:r>
        <w:rPr>
          <w:sz w:val="22"/>
        </w:rPr>
        <w:t>Между тем мнение россиян о том, должны ли геи и лесбиянки иметь равные права наряду с лицами традиционной сексуальной ориентации, за последний год изменилось: в настоящее время 47% респондентов высказываются за ограничение прав геев и лесбиянок, тогда как в 2012 году таких было 40%. Соответственно сократилось число тех, кто высказывается за их равноправие в обществе, - с 46% до 39%. При этом достаточно высоким остался процент не определившихся в этом вопросе - 15% против 13% год назад.</w:t>
      </w:r>
    </w:p>
    <w:p>
      <w:pPr>
        <w:pStyle w:val="Normal"/>
        <w:rPr>
          <w:sz w:val="22"/>
        </w:rPr>
      </w:pPr>
      <w:r>
        <w:rPr>
          <w:sz w:val="22"/>
        </w:rPr>
        <w:t>Три четверти россиян (73%) уверены, что государство должно пресекать любые публичные проявления гомосексуализма и его оправдания (14% не согласны с этим). При этом 44% респондентов считают, что государство не обязано защищать представителей сексменьшинств от возможной агрессии со стороны окружающих, 38% возражают таким респондентам, полагая, что государство должно обезопасить этих граждан.</w:t>
      </w:r>
    </w:p>
    <w:p>
      <w:pPr>
        <w:pStyle w:val="Normal"/>
        <w:rPr/>
      </w:pPr>
      <w:r>
        <w:rPr>
          <w:sz w:val="22"/>
        </w:rPr>
        <w:t>Исследования социологов также показывают, что людей с нетрадиционной сексуальной ориентацией россияне воспринимают более негативно, чем представителей другой национальности, веры, социального статуса, людей с другими ценностями. Так, в целом 51% респондентов предлагают гомосексуалистов "преследовать по закону" и лечить, и только 8% - помогать им "достойно жить" в обществе, 31% - "просто оставить таких людей в покое".</w:t>
      </w:r>
    </w:p>
    <w:p>
      <w:pPr>
        <w:pStyle w:val="Normal"/>
        <w:rPr>
          <w:sz w:val="22"/>
        </w:rPr>
      </w:pPr>
      <w:r>
        <w:rPr>
          <w:sz w:val="22"/>
        </w:rPr>
        <w:t>На конкретный вопрос социологов о сущности представителей нетрадиционной сексуальной ориентации 45% респондентов высказали предположение, что они стали такими под влиянием общества, 21% считают, что это их врожденная особенность. При этом каждый пятый (20%) утверждает, что "и то, и другое случается одинаково часто". Остальные затруднились с оценками (14%).</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ервый парад содомитов состоялся в Киеве</w:t>
      </w:r>
    </w:p>
    <w:p>
      <w:pPr>
        <w:pStyle w:val="Normal"/>
        <w:rPr>
          <w:sz w:val="22"/>
        </w:rPr>
      </w:pPr>
      <w:r>
        <w:rPr>
          <w:sz w:val="22"/>
        </w:rPr>
        <w:t>Полсотни содомитов быстро пробежались по проспекту Победы, подальше от центра Киева. 50 активистов охраняли 1000 вооруженных милиционеров. Таким образом в столице прошел первый «парад гордости» украинских содомитов. Среди участников был и мэр Мюнхена Хэп Монатцедер.</w:t>
      </w:r>
    </w:p>
    <w:p>
      <w:pPr>
        <w:pStyle w:val="Normal"/>
        <w:rPr>
          <w:sz w:val="22"/>
        </w:rPr>
      </w:pPr>
      <w:r>
        <w:rPr>
          <w:sz w:val="22"/>
        </w:rPr>
        <w:t>Парад проходил в оцеплении «Беркута». Вдоль проспекта стояли десятки автобусов с милиционерами. Все подходы к месту проведения акции были также перекрыты сотрудниками правоохранительных органов.</w:t>
      </w:r>
    </w:p>
    <w:p>
      <w:pPr>
        <w:pStyle w:val="Normal"/>
        <w:rPr>
          <w:sz w:val="22"/>
        </w:rPr>
      </w:pPr>
      <w:r>
        <w:rPr>
          <w:sz w:val="22"/>
        </w:rPr>
        <w:t>Против проведения парада выступили представители религиозных организаций и казачества. Они старались помешать движению «Марша равенства», скандировали: «Нет гомосексуализму!» Молодые люди пытались прорваться через кордон милиции, который был выстроен вокруг представителей секс-меньшинств. Двадцать человек были задержаны. Их поместили в автозак и доставили в Шулявский райотдел. Двенадцати предъявили обвинения в мелком хулиганстве, двух оштрафовали на 51 грн., а остальных отпустили с предупреждением.</w:t>
      </w:r>
    </w:p>
    <w:p>
      <w:pPr>
        <w:pStyle w:val="Normal"/>
        <w:rPr>
          <w:sz w:val="22"/>
        </w:rPr>
      </w:pPr>
      <w:r>
        <w:rPr>
          <w:sz w:val="22"/>
        </w:rPr>
        <w:t>Чтобы избежать дальнейших конфликтов, милиция пропустила представителей секс-меньшинств на территорию киностудии Довженко, и они беспрепятственно покинули проспект Победы.</w:t>
      </w:r>
    </w:p>
    <w:p>
      <w:pPr>
        <w:pStyle w:val="Normal"/>
        <w:rPr>
          <w:sz w:val="22"/>
        </w:rPr>
      </w:pPr>
      <w:r>
        <w:rPr>
          <w:sz w:val="22"/>
        </w:rPr>
        <w:t>Таким образом, «Марш равенства» завершился, продлившись около часа.</w:t>
      </w:r>
    </w:p>
    <w:p>
      <w:pPr>
        <w:pStyle w:val="Normal"/>
        <w:rPr>
          <w:sz w:val="22"/>
        </w:rPr>
      </w:pPr>
      <w:r>
        <w:rPr>
          <w:sz w:val="22"/>
        </w:rPr>
        <w:t>Отметим, что 23 мая суд запретил проводить парад представителей секс-меньшинств в центре Киева. В ответ содомиты заявили, что проведут марш в отдаленном месте. Локацию не называли до последнего момента, пригласив только «избранных» фотографов и журналистов.</w:t>
      </w:r>
    </w:p>
    <w:p>
      <w:pPr>
        <w:pStyle w:val="Normal"/>
        <w:rPr>
          <w:sz w:val="22"/>
        </w:rPr>
      </w:pPr>
      <w:r>
        <w:rPr>
          <w:sz w:val="22"/>
        </w:rPr>
        <w:t>Amnesty International и организаторы KyivPride2013 поблагодарили украинскую милицию за успешную работу во время первого «парада гордости». В то же время они выразили обеспокоенность тем, что Киевский горсовет не поддержал проведение столь важного мероприятия.</w:t>
      </w:r>
    </w:p>
    <w:p>
      <w:pPr>
        <w:pStyle w:val="Normal"/>
        <w:rPr>
          <w:sz w:val="22"/>
        </w:rPr>
      </w:pPr>
      <w:r>
        <w:rPr>
          <w:sz w:val="22"/>
        </w:rPr>
        <w:t>Покровители ЛГБТ-сообщества призывают власть в будущем не вводить ограничения на акции, на которых секс-меньшинства стремятся мирно выражать свои взгляды.</w:t>
      </w:r>
    </w:p>
    <w:p>
      <w:pPr>
        <w:pStyle w:val="Normal"/>
        <w:rPr/>
      </w:pPr>
      <w:r>
        <w:rPr>
          <w:sz w:val="22"/>
        </w:rPr>
        <w:t>По материалам Корреспондент.</w:t>
      </w:r>
      <w:r>
        <w:rPr>
          <w:sz w:val="22"/>
          <w:lang w:val="en-US"/>
        </w:rPr>
        <w:t>net</w:t>
      </w:r>
      <w:r>
        <w:rPr>
          <w:sz w:val="22"/>
        </w:rPr>
        <w:t>, news.bigmir.net</w:t>
      </w:r>
    </w:p>
    <w:p>
      <w:pPr>
        <w:pStyle w:val="Normal"/>
        <w:rPr>
          <w:sz w:val="22"/>
        </w:rPr>
      </w:pPr>
      <w:r>
        <w:rPr>
          <w:sz w:val="22"/>
        </w:rPr>
      </w:r>
    </w:p>
    <w:p>
      <w:pPr>
        <w:pStyle w:val="Normal"/>
        <w:rPr>
          <w:b/>
          <w:b/>
          <w:sz w:val="22"/>
        </w:rPr>
      </w:pPr>
      <w:r>
        <w:rPr>
          <w:b/>
          <w:sz w:val="22"/>
        </w:rPr>
        <w:t>Однополые "браки" поддерживают менее 5% украинцев</w:t>
      </w:r>
    </w:p>
    <w:p>
      <w:pPr>
        <w:pStyle w:val="Normal"/>
        <w:rPr>
          <w:sz w:val="22"/>
        </w:rPr>
      </w:pPr>
      <w:r>
        <w:rPr>
          <w:sz w:val="22"/>
        </w:rPr>
        <w:t>Против узаконивания однополых "браков" на Украине выступают 79,4% ее жителей, поддерживают эту идею лишь 4,6%, свидетельствуют данные исследования, проведенного компанией "GfK Ukraine".</w:t>
      </w:r>
    </w:p>
    <w:p>
      <w:pPr>
        <w:pStyle w:val="Normal"/>
        <w:rPr>
          <w:sz w:val="22"/>
        </w:rPr>
      </w:pPr>
      <w:r>
        <w:rPr>
          <w:sz w:val="22"/>
        </w:rPr>
        <w:t>Вместе с тем 16% опрошенных не поддерживают такие союзы, но допускают гражданские "браки" между людьми одного пола.</w:t>
      </w:r>
    </w:p>
    <w:p>
      <w:pPr>
        <w:pStyle w:val="Normal"/>
        <w:rPr/>
      </w:pPr>
      <w:r>
        <w:rPr>
          <w:sz w:val="22"/>
        </w:rPr>
        <w:t>Больше половины респондентов, которые не поддерживают узаконивание однополых союзов (59%), считают такие отношения аморальными и извращенными. Почти четверть опрошенных - против таких "браков" из-за того, что при их узаконивании однополые пары захотят усыновлять детей, а респонденты против этого.</w:t>
      </w:r>
    </w:p>
    <w:p>
      <w:pPr>
        <w:pStyle w:val="Normal"/>
        <w:rPr>
          <w:sz w:val="22"/>
        </w:rPr>
      </w:pPr>
      <w:r>
        <w:rPr>
          <w:sz w:val="22"/>
        </w:rPr>
        <w:t>Почти 46% опрошенных не хотят, чтобы однополые пары подавали плохой пример детям.</w:t>
      </w:r>
    </w:p>
    <w:p>
      <w:pPr>
        <w:pStyle w:val="Normal"/>
        <w:rPr>
          <w:sz w:val="22"/>
        </w:rPr>
      </w:pPr>
      <w:r>
        <w:rPr>
          <w:sz w:val="22"/>
        </w:rPr>
        <w:t>40% опрошенных считают, что узаконивание однополых "браков" противоречит религиозным принципам.</w:t>
      </w:r>
    </w:p>
    <w:p>
      <w:pPr>
        <w:pStyle w:val="Normal"/>
        <w:rPr/>
      </w:pPr>
      <w:r>
        <w:rPr>
          <w:sz w:val="22"/>
        </w:rPr>
        <w:t>Большая часть украинцев не пустила бы в страну содомитов: таким мужчинам отказали бы во въезде в Украину 57% опрошенных, женщин - 55,5%.</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сновательница "Белого братства" вернулась в Киев</w:t>
      </w:r>
    </w:p>
    <w:p>
      <w:pPr>
        <w:pStyle w:val="Normal"/>
        <w:rPr>
          <w:sz w:val="22"/>
        </w:rPr>
      </w:pPr>
      <w:r>
        <w:rPr>
          <w:sz w:val="22"/>
        </w:rPr>
        <w:t>В столицу Украины вернулась Мария Цвигун, более известная как Мария Дэви Христос, основатель секты "Белое братство". Теперь она выдает себя за художника Викторию Преображенскую и снова пробует создать свою среду, которая со временем может перерасти в секту.</w:t>
      </w:r>
    </w:p>
    <w:p>
      <w:pPr>
        <w:pStyle w:val="Normal"/>
        <w:rPr>
          <w:sz w:val="22"/>
        </w:rPr>
      </w:pPr>
      <w:r>
        <w:rPr>
          <w:sz w:val="22"/>
        </w:rPr>
        <w:t>Преображенская выставляет свои картины в полуподвальных помещениях. Во время выставки она вспоминает о тех же мистических вещах, о которых говорила адептам своей секты в начале 90-х: шестой расе, просветлении с Сириуса и конце света.</w:t>
      </w:r>
    </w:p>
    <w:p>
      <w:pPr>
        <w:pStyle w:val="Normal"/>
        <w:rPr>
          <w:sz w:val="22"/>
        </w:rPr>
      </w:pPr>
      <w:r>
        <w:rPr>
          <w:sz w:val="22"/>
        </w:rPr>
        <w:t>Однако эксперты не считают, что новая секта Цвигун-Преображенской может достичь того же влияния, что и в 90-х.</w:t>
      </w:r>
    </w:p>
    <w:p>
      <w:pPr>
        <w:pStyle w:val="Normal"/>
        <w:rPr>
          <w:sz w:val="22"/>
        </w:rPr>
      </w:pPr>
      <w:r>
        <w:rPr>
          <w:sz w:val="22"/>
        </w:rPr>
        <w:t>Напомним, "Белое братство" достигло своей кульминации в 1993-м, когда его члены собирались сжечь себя в Софии Киевской.</w:t>
      </w:r>
    </w:p>
    <w:p>
      <w:pPr>
        <w:pStyle w:val="Normal"/>
        <w:rPr>
          <w:sz w:val="22"/>
        </w:rPr>
      </w:pPr>
      <w:r>
        <w:rPr>
          <w:sz w:val="22"/>
        </w:rPr>
        <w:t>Марию Цвигун и нескольких ее сообщников-сектантов тогда задержали. Некоторых из них признали психически больными, а вот Цвигун отсидела в тюрьме почти 4 года.</w:t>
      </w:r>
    </w:p>
    <w:p>
      <w:pPr>
        <w:pStyle w:val="Normal"/>
        <w:rPr>
          <w:sz w:val="22"/>
        </w:rPr>
      </w:pPr>
      <w:r>
        <w:rPr>
          <w:sz w:val="22"/>
        </w:rPr>
        <w:t>В 90-х членами "Белого братства" становились люди из Украины, России, Канады и Израиля. Они отписывали руководительнице секты все свое имущество, в том числе квартиры в разных странах мира. Поэтому, скорее всего, сейчас Цвигун может продолжать деятельность за счет "добытого" ранее имущества.</w:t>
      </w:r>
    </w:p>
    <w:p>
      <w:pPr>
        <w:pStyle w:val="Normal"/>
        <w:rPr>
          <w:sz w:val="22"/>
        </w:rPr>
      </w:pPr>
      <w:r>
        <w:rPr>
          <w:sz w:val="22"/>
        </w:rPr>
        <w:t>24tv.ua</w:t>
      </w:r>
    </w:p>
    <w:p>
      <w:pPr>
        <w:pStyle w:val="Normal"/>
        <w:rPr>
          <w:b/>
          <w:b/>
          <w:sz w:val="22"/>
        </w:rPr>
      </w:pPr>
      <w:r>
        <w:rPr>
          <w:b/>
          <w:sz w:val="22"/>
        </w:rPr>
      </w:r>
    </w:p>
    <w:p>
      <w:pPr>
        <w:pStyle w:val="Normal"/>
        <w:rPr>
          <w:b/>
          <w:b/>
          <w:sz w:val="22"/>
        </w:rPr>
      </w:pPr>
      <w:r>
        <w:rPr>
          <w:b/>
          <w:sz w:val="22"/>
        </w:rPr>
        <w:t>В августе будет освящен униатский собор в Киеве</w:t>
      </w:r>
    </w:p>
    <w:p>
      <w:pPr>
        <w:pStyle w:val="Normal"/>
        <w:rPr>
          <w:sz w:val="22"/>
        </w:rPr>
      </w:pPr>
      <w:r>
        <w:rPr>
          <w:sz w:val="22"/>
        </w:rPr>
        <w:t>Украинская Греко-Католическая Церковь ожидает прибытия в Киев более 10 тысяч верующих со всего мира для участия в освящении собора Воскресения Христова в августе этого года.</w:t>
      </w:r>
    </w:p>
    <w:p>
      <w:pPr>
        <w:pStyle w:val="Normal"/>
        <w:rPr/>
      </w:pPr>
      <w:r>
        <w:rPr>
          <w:sz w:val="22"/>
        </w:rPr>
        <w:t>Как рассказал глава украинских униатов Святослав (Шевчук), это событие имеет особое значение, поскольку патриарший собор - это главный храм Церкви и знак единства УГКЦ.</w:t>
      </w:r>
    </w:p>
    <w:p>
      <w:pPr>
        <w:pStyle w:val="Normal"/>
        <w:rPr>
          <w:sz w:val="22"/>
        </w:rPr>
      </w:pPr>
      <w:r>
        <w:rPr>
          <w:sz w:val="22"/>
        </w:rPr>
        <w:t>В то же время, по его словам, освящение храма не означает завершения самого строительства: до августа будет закончен ряд работ, которые касаются внешней отделки, а также престола, завершение же отделки интерьера будет продолжаться и после освящения.</w:t>
      </w:r>
    </w:p>
    <w:p>
      <w:pPr>
        <w:pStyle w:val="Normal"/>
        <w:rPr/>
      </w:pPr>
      <w:r>
        <w:rPr>
          <w:sz w:val="22"/>
        </w:rPr>
        <w:t>"Собор строился по кирпичику людьми со всего мира... Мы ожидаем много тысяч наших верующих, которые приедут сюда, чтобы на берегах Днепра отпраздновать 1025-летие Крещения Украины и Руси", - подчеркнул глава УГКЦ.</w:t>
      </w:r>
    </w:p>
    <w:p>
      <w:pPr>
        <w:pStyle w:val="Normal"/>
        <w:rPr>
          <w:sz w:val="22"/>
        </w:rPr>
      </w:pPr>
      <w:r>
        <w:rPr>
          <w:sz w:val="22"/>
        </w:rPr>
        <w:t>За неделю до празднования 1025-летия Крещения Руси, 11 августа, в Киеве начнется сессия Священного Синода, на которую прибудут украинские католические иерархи со всего мира. Завершится синод 18 августа.</w:t>
      </w:r>
    </w:p>
    <w:p>
      <w:pPr>
        <w:pStyle w:val="Normal"/>
        <w:rPr/>
      </w:pPr>
      <w:r>
        <w:rPr>
          <w:sz w:val="22"/>
        </w:rPr>
        <w:t>"Центральной темой Синода в этом году будет новая евангелизация в УГКЦ. Мы думаем над тем, как более эффективно проповедовать слово Божье в современной культуре", - добавил С.Шевчук.</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Иерусалиме неизвестные осквернили католический храм на горе Сион</w:t>
      </w:r>
    </w:p>
    <w:p>
      <w:pPr>
        <w:pStyle w:val="Normal"/>
        <w:rPr>
          <w:sz w:val="22"/>
        </w:rPr>
      </w:pPr>
      <w:r>
        <w:rPr>
          <w:sz w:val="22"/>
        </w:rPr>
        <w:t>Неизвестные вандалы осквернили 31 мая бенедиктинский храм Успения Пресвятой Богородицы на горе Сион в Иерусалиме. Как сообщили в городской полиции, злоумышленники нанесли оскорбительные для христиан надписи на стенах, а также прокололи покрышки припаркованных рядом автомобилей.</w:t>
      </w:r>
    </w:p>
    <w:p>
      <w:pPr>
        <w:pStyle w:val="Normal"/>
        <w:rPr/>
      </w:pPr>
      <w:r>
        <w:rPr>
          <w:sz w:val="22"/>
        </w:rPr>
        <w:t>Полиция начала расследование. Это уже не первая антихристианская акция на горе Сион - примерно полгода назад оскорбительные граффити также были нанесены на стенах Успенского монастыря. Позже вандалы попытались поджечь ворота другого католического монастыря, расположенного в местечке Латрун.</w:t>
      </w:r>
    </w:p>
    <w:p>
      <w:pPr>
        <w:pStyle w:val="Normal"/>
        <w:rPr>
          <w:sz w:val="22"/>
        </w:rPr>
      </w:pPr>
      <w:r>
        <w:rPr>
          <w:sz w:val="22"/>
        </w:rPr>
        <w:t>Нападениям вандалов сегодня подверглись и иудейские молельные дома. Надпись «Таг мехир» была нанесена на стенах синагоги в Хайфе, и такой же «автограф» неизвестные оставили на синагоге «Дромцион» в Старом городе Иерусалима. Этот лозунг, который можно перевести с иврита как «возмездие», обычно используют ультраправые в ответ на недружественные с их точки зрения действия властей против религиозных поселенц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сламизация Франции является мифом, считает религиовед</w:t>
      </w:r>
    </w:p>
    <w:p>
      <w:pPr>
        <w:pStyle w:val="Normal"/>
        <w:rPr>
          <w:sz w:val="22"/>
        </w:rPr>
      </w:pPr>
      <w:r>
        <w:rPr>
          <w:sz w:val="22"/>
        </w:rPr>
        <w:t>Профессор Института политических исследований во французском Экс-ан-Провансе, директор Центра изучения религий Рафаэль Лиожье полагает, что его стране не грозит исламизация.</w:t>
      </w:r>
    </w:p>
    <w:p>
      <w:pPr>
        <w:pStyle w:val="Normal"/>
        <w:rPr>
          <w:sz w:val="22"/>
        </w:rPr>
      </w:pPr>
      <w:r>
        <w:rPr>
          <w:sz w:val="22"/>
        </w:rPr>
        <w:t>"Принято думать, будто число мусульман во Франции стремительно растет. Полгода я на основе данных Евростата исследовал три параметра - рождаемость, переход в ислам и иммиграцию. И пришел к выводу, что если во Франции за последние 30 лет и произошел рост численности мусульман, то самый незначительный и вполне соотносимый с общим ростом французского населения", - заявил он в интервью "Независимой газете".</w:t>
      </w:r>
    </w:p>
    <w:p>
      <w:pPr>
        <w:pStyle w:val="Normal"/>
        <w:rPr/>
      </w:pPr>
      <w:r>
        <w:rPr>
          <w:sz w:val="22"/>
        </w:rPr>
        <w:t>По словам эксперта, представление французов о том, что мусульман все больше и больше, "сродни какой-то психической болезни: как если бы, увидев прыщик на лице, мы решили, что больны раком". "Потому-то я и говорю о мифе, что вижу разницу между реальными цифрами и тем, что пишут СМИ", - заявил он.</w:t>
      </w:r>
    </w:p>
    <w:p>
      <w:pPr>
        <w:pStyle w:val="Normal"/>
        <w:rPr>
          <w:sz w:val="22"/>
        </w:rPr>
      </w:pPr>
      <w:r>
        <w:rPr>
          <w:sz w:val="22"/>
        </w:rPr>
        <w:t>Как полагает Р.Лиожье, проблема заключается в том, что Европа - это стареющий континент, а стареющие страны боятся исчезнуть, потерять свою идентичность.</w:t>
      </w:r>
    </w:p>
    <w:p>
      <w:pPr>
        <w:pStyle w:val="Normal"/>
        <w:rPr/>
      </w:pPr>
      <w:r>
        <w:rPr>
          <w:sz w:val="22"/>
        </w:rPr>
        <w:t>"Тогда они начинают искать тех, кто на них не похож, кто ставит эту идентичность под угрозу. Возникает страх перед глобализацией. Но сама по себе глобализация - всего лишь абстрактное понятие. Отсюда потребность персонифицировать "виновного". Именно эта роль и отводится мусульманам", - констатировал религиовед.</w:t>
      </w:r>
    </w:p>
    <w:p>
      <w:pPr>
        <w:pStyle w:val="Normal"/>
        <w:rPr>
          <w:sz w:val="22"/>
        </w:rPr>
      </w:pPr>
      <w:r>
        <w:rPr>
          <w:sz w:val="22"/>
        </w:rPr>
        <w:t>Мусульмане же, по его словам, "понимают, что на них показывают пальцем", и у некоторых из них, тем более тех, что находятся в материально и психологически трудном положении, "может возникнуть желание мести": так как общество считает их своими врагами, то и они начинают видеть в обществе врага.</w:t>
      </w:r>
    </w:p>
    <w:p>
      <w:pPr>
        <w:pStyle w:val="Normal"/>
        <w:rPr/>
      </w:pPr>
      <w:r>
        <w:rPr>
          <w:sz w:val="22"/>
        </w:rPr>
        <w:t>"Еще раз скажу, проблема не в том, что в Европе якобы растет мусульманская угроза, а мы должны от нее защищаться. Бороться нужно с замкнутым кругом подозрений и взаимного страха", - убежден эксперт.</w:t>
      </w:r>
    </w:p>
    <w:p>
      <w:pPr>
        <w:pStyle w:val="Normal"/>
        <w:rPr>
          <w:sz w:val="22"/>
        </w:rPr>
      </w:pPr>
      <w:r>
        <w:rPr>
          <w:sz w:val="22"/>
        </w:rPr>
        <w:t>Он указал на то, что во Франции есть "несколько странных законов, которые ущемляют права мусульман". Так, например, в стране гарантируется свобода самовыражения и вероисповедания, включая право носить знаки религиозной принадлежности. Но также есть принцип нейтральности госслужащих, которые не должны демонстрировать свои религиозные предпочтения.</w:t>
      </w:r>
    </w:p>
    <w:p>
      <w:pPr>
        <w:pStyle w:val="Normal"/>
        <w:rPr>
          <w:sz w:val="22"/>
        </w:rPr>
      </w:pPr>
      <w:r>
        <w:rPr>
          <w:sz w:val="22"/>
        </w:rPr>
        <w:t>В 2004 году был принят закон, запрещающий ношение религиозной символики в государственных школах.</w:t>
      </w:r>
    </w:p>
    <w:p>
      <w:pPr>
        <w:pStyle w:val="Normal"/>
        <w:rPr/>
      </w:pPr>
      <w:r>
        <w:rPr>
          <w:sz w:val="22"/>
        </w:rPr>
        <w:t>"Далее - по нарастающей. Простой платок - и тот оказался вне закона! Это уже не нейтральность, а нейтрализация, причем направленная в первую очередь против мусульман. Теперь даже няни, которые у себя дома следят за детьми, должны снимать все атрибуты, указывающие на их религию. Мы растоптали основные принципы общества и тем самым ослабили его", - считает Р.Лиожь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Лондоне два исламиста с криками «Аллах акбар» зарубили военнослужащего</w:t>
      </w:r>
    </w:p>
    <w:p>
      <w:pPr>
        <w:pStyle w:val="Normal"/>
        <w:rPr>
          <w:sz w:val="22"/>
        </w:rPr>
      </w:pPr>
      <w:r>
        <w:rPr>
          <w:sz w:val="22"/>
        </w:rPr>
        <w:t>Британские власти считают, что жестокое убийство военнослужащего на улице Лондона могло быть террористическим актом.</w:t>
      </w:r>
    </w:p>
    <w:p>
      <w:pPr>
        <w:pStyle w:val="Normal"/>
        <w:rPr>
          <w:sz w:val="22"/>
        </w:rPr>
      </w:pPr>
      <w:r>
        <w:rPr>
          <w:sz w:val="22"/>
        </w:rPr>
        <w:t>Нападение произошло в районе Вуличских казарм. По словам очевидцев, среди бела дня двое мужчин напали на молодого человека, которому на вид было около 20 лет. На нем была майка военной благотворительной организации Help for Heroes ("Помощь героям").</w:t>
      </w:r>
    </w:p>
    <w:p>
      <w:pPr>
        <w:pStyle w:val="Normal"/>
        <w:rPr>
          <w:sz w:val="22"/>
        </w:rPr>
      </w:pPr>
      <w:r>
        <w:rPr>
          <w:sz w:val="22"/>
        </w:rPr>
        <w:t>Нападавшие размахивали мачете и ножом для разделки мяса и кричали "Аллах акбар!" Убив свою жертву и бросив тело около казарм, они около 20 минут ждали прибытия полиции и позировали перед собравшимися, принуждая их заснять происходившее. На видеокадрах из Вулича запечатлен чернокожий молодой человек, размахивающий окровавленным ножом и выкрикивающий исламистские лозунги. В частности, нападавшие говорили: "Клянемся Всемогущим, что мы не перестанем сражаться против вас!" "Мы должны сражаться против них так же, как они сражаются против нас. Око за око, зуб за зуб".</w:t>
      </w:r>
    </w:p>
    <w:p>
      <w:pPr>
        <w:pStyle w:val="Normal"/>
        <w:rPr/>
      </w:pPr>
      <w:r>
        <w:rPr>
          <w:sz w:val="22"/>
        </w:rPr>
        <w:t>"Я прошу прощения, что свидетелями этого стали женщины, но в нашей стране наши женщины видят то же самое. Вы никогда не будете в безопасности. Смените ваше правительство, оно не заботится о вас", - добавил один из убийц.</w:t>
      </w:r>
    </w:p>
    <w:p>
      <w:pPr>
        <w:pStyle w:val="Normal"/>
        <w:rPr>
          <w:sz w:val="22"/>
        </w:rPr>
      </w:pPr>
      <w:r>
        <w:rPr>
          <w:sz w:val="22"/>
        </w:rPr>
        <w:t>Прибывшие на место преступления полицейские открыли по нападавшим огонь, оба парня были ранены; после ареста их доставили в больницу.</w:t>
      </w:r>
    </w:p>
    <w:p>
      <w:pPr>
        <w:pStyle w:val="Normal"/>
        <w:rPr>
          <w:sz w:val="22"/>
        </w:rPr>
      </w:pPr>
      <w:r>
        <w:rPr>
          <w:sz w:val="22"/>
        </w:rPr>
        <w:t>Полиция рассматривает этот инцидент как террористический акт. По словам британского премьер-министра Дэвида Кэмерона, "имеются серьезные указания на то, что имел место акт терроризма". Кэмерон добавил, что Британия "никогда не прогнется перед лицом подобных нападений".</w:t>
      </w:r>
    </w:p>
    <w:p>
      <w:pPr>
        <w:pStyle w:val="Normal"/>
        <w:rPr>
          <w:sz w:val="22"/>
        </w:rPr>
      </w:pPr>
      <w:r>
        <w:rPr>
          <w:sz w:val="22"/>
        </w:rPr>
        <w:t>Премьер-министр прервал свой визит во Францию и вернулся в Лондон.</w:t>
      </w:r>
    </w:p>
    <w:p>
      <w:pPr>
        <w:pStyle w:val="Normal"/>
        <w:rPr>
          <w:sz w:val="22"/>
        </w:rPr>
      </w:pPr>
      <w:r>
        <w:rPr>
          <w:sz w:val="22"/>
        </w:rPr>
        <w:t>По материалам Радонеж</w:t>
      </w:r>
    </w:p>
    <w:p>
      <w:pPr>
        <w:pStyle w:val="Normal"/>
        <w:rPr>
          <w:sz w:val="22"/>
        </w:rPr>
      </w:pPr>
      <w:r>
        <w:rPr>
          <w:sz w:val="22"/>
        </w:rPr>
      </w:r>
    </w:p>
    <w:p>
      <w:pPr>
        <w:pStyle w:val="Normal"/>
        <w:rPr>
          <w:b/>
          <w:b/>
          <w:sz w:val="22"/>
        </w:rPr>
      </w:pPr>
      <w:r>
        <w:rPr>
          <w:b/>
          <w:sz w:val="22"/>
        </w:rPr>
        <w:t>Европейские политики обсуждают возможность легализации инцеста</w:t>
      </w:r>
    </w:p>
    <w:p>
      <w:pPr>
        <w:pStyle w:val="Normal"/>
        <w:rPr>
          <w:sz w:val="22"/>
        </w:rPr>
      </w:pPr>
      <w:r>
        <w:rPr>
          <w:sz w:val="22"/>
        </w:rPr>
        <w:t>В Западной Европе отдельные политики предлагают легализовать половую связь между родственниками для начала в Швеции, Дании и Швейцарии. При этом инцест представляется как "гендерная норма". Активисты предлагают по аналогии с "гомофобией" ввести понятие "инцестофобии" и за ее проявления наказывать.</w:t>
      </w:r>
    </w:p>
    <w:p>
      <w:pPr>
        <w:pStyle w:val="Normal"/>
        <w:rPr/>
      </w:pPr>
      <w:r>
        <w:rPr>
          <w:sz w:val="22"/>
        </w:rPr>
        <w:t>Борьба с инцестофобами - важное направление программы европейских неолибералов. "Легализация инцеста - завоевание победившей в Скандинавии либеральной революции", - говорится в программной статье скандинавских неолибералов в издании "Metrobloggen.se".</w:t>
      </w:r>
    </w:p>
    <w:p>
      <w:pPr>
        <w:pStyle w:val="Normal"/>
        <w:rPr>
          <w:sz w:val="22"/>
        </w:rPr>
      </w:pPr>
      <w:r>
        <w:rPr>
          <w:sz w:val="22"/>
        </w:rPr>
        <w:t>В свою очередь глава Союза православных граждан Валентин Лебедев, комментируя попытки легализовать инцест и публичную регистрацию первого гомосексуального "брака" во Франции, заявил: "Если это не конец некогда христианской Западной Европы, то, по-видимому, его генеральная репетиция".</w:t>
      </w:r>
    </w:p>
    <w:p>
      <w:pPr>
        <w:pStyle w:val="Normal"/>
        <w:rPr>
          <w:sz w:val="22"/>
        </w:rPr>
      </w:pPr>
      <w:r>
        <w:rPr>
          <w:sz w:val="22"/>
        </w:rPr>
        <w:t>В этих условиях долг России, по его мнению, - собрать под свое крыло тех европейцев, "которые, противостоя антихристианскому, античеловеческому диктату Вашингтона и Брюсселя, оказываются сегодня изгоями в своей земле".</w:t>
      </w:r>
    </w:p>
    <w:p>
      <w:pPr>
        <w:pStyle w:val="Normal"/>
        <w:rPr/>
      </w:pPr>
      <w:r>
        <w:rPr>
          <w:sz w:val="22"/>
        </w:rPr>
        <w:t>"Уже тот факт, что на Каннском кинофестивале побеждает фильм, пропагандирующий "однополую любовь", говорит о том, что порок становится не просто нормой жизни, но своего рода культом западноевропейского общества", - заявил В. Лебедев.</w:t>
      </w:r>
    </w:p>
    <w:p>
      <w:pPr>
        <w:pStyle w:val="Normal"/>
        <w:rPr>
          <w:sz w:val="22"/>
        </w:rPr>
      </w:pPr>
      <w:r>
        <w:rPr>
          <w:sz w:val="22"/>
        </w:rPr>
        <w:t>Он считает, что если Россия не займет жесткую и бескомпромиссную позицию в отношении этих разрушительных тенденций, ей не суждено сохраниться и возродиться сам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имский понтифик объяснил, почему не живет в папских апартаментах</w:t>
      </w:r>
    </w:p>
    <w:p>
      <w:pPr>
        <w:pStyle w:val="Normal"/>
        <w:rPr/>
      </w:pPr>
      <w:r>
        <w:rPr>
          <w:sz w:val="22"/>
        </w:rPr>
        <w:t>Папа Римский Франциск впервые объяснил причины, по которым он принял решение избежать проживание в официальных папских апартаментах и вместо этого жить в намного более скромном Ватиканском «отеле» - Casa Santa Marta (Доме св. Марфы).</w:t>
      </w:r>
    </w:p>
    <w:p>
      <w:pPr>
        <w:pStyle w:val="Normal"/>
        <w:rPr>
          <w:sz w:val="22"/>
        </w:rPr>
      </w:pPr>
      <w:r>
        <w:rPr>
          <w:sz w:val="22"/>
        </w:rPr>
        <w:t>Он сказал своему другу, что любит находиться в ежедневном контакте с простыми людьми и не хочет быть изолированным. Кроме того, Папа Франциск любит принимать пищу не в одиночестве в вместе с посещающим его духовенством.</w:t>
      </w:r>
    </w:p>
    <w:p>
      <w:pPr>
        <w:pStyle w:val="Normal"/>
        <w:rPr>
          <w:sz w:val="22"/>
        </w:rPr>
      </w:pPr>
      <w:r>
        <w:rPr>
          <w:sz w:val="22"/>
        </w:rPr>
        <w:t>76-летний Папа Римский при первом посещении официальной папской квартиры в Апостолическом дворце, по сообщениям сопровождавших его лиц, воскликнул: «Эта комната может вместить 300 человек!» В Ватикане это сразу восприняли как намек на то, что Папа может отказаться от постоянного проживания во дворце.</w:t>
      </w:r>
    </w:p>
    <w:p>
      <w:pPr>
        <w:pStyle w:val="Normal"/>
        <w:rPr>
          <w:sz w:val="22"/>
        </w:rPr>
      </w:pPr>
      <w:r>
        <w:rPr>
          <w:sz w:val="22"/>
        </w:rPr>
        <w:t>Папа Римский Франциск фактически порвал с вековой Ватиканской традицией, когда он решил, будучи избранным 13 марта 2013 г. новым главой Католической Церкви, не жить в Апостолическом дворце. Вместо этого он решил остаться в Casa Santa Marta, помещении в Ватикане, где обычно размещают духовенство и мирян, приезжающих по делам Римской курии, и где, согласно решению Папы Иоанна Павла II, также проживают кардиналы во время конклава.</w:t>
      </w:r>
    </w:p>
    <w:p>
      <w:pPr>
        <w:pStyle w:val="Normal"/>
        <w:rPr/>
      </w:pPr>
      <w:r>
        <w:rPr>
          <w:sz w:val="22"/>
        </w:rPr>
        <w:t>Папа Франциск объяснил свое решение в письме, которое он отправил священнику Энрике Мартинецу. «Я не хотел жить в Апостолическом дворце. Я хожу туда только для того, чтобы работать и на аудиенции, - написал Папа своему другу. - Я остался жить в Casa Santa Marta, которая является резиденцией, где размещают епископов, священников и мирян». Там, по словам понтифика, он чувствует себя «частью семьи». «Я нахожусь на глазах у людей, и я веду нормальную жизнь - публичная Месса утром, питание в трапезной вместе со всеми остальными и так далее. Все это хорошо для меня и препятствует тому, чтобы я был изолирован», - пояснил Папа Франциск. «Я пытаюсь остаться тем же, кем я был в Буэнос-Айресе, потому что, если вы меняетесь в моем возрасте, вы просто выглядите смешным», - считает понтифик.</w:t>
      </w:r>
    </w:p>
    <w:p>
      <w:pPr>
        <w:pStyle w:val="Normal"/>
        <w:rPr>
          <w:sz w:val="22"/>
        </w:rPr>
      </w:pPr>
      <w:r>
        <w:rPr>
          <w:sz w:val="22"/>
        </w:rPr>
        <w:t>Папа Франциск, первый Папа-иезуит в истории католицизма и первый уроженец Латинской Америки, сказал, что его выборы были «чем-то совершенно удивительным», что он сам рассматривает как «дар Божий».</w:t>
      </w:r>
    </w:p>
    <w:p>
      <w:pPr>
        <w:pStyle w:val="Normal"/>
        <w:rPr>
          <w:sz w:val="22"/>
        </w:rPr>
      </w:pPr>
      <w:r>
        <w:rPr>
          <w:sz w:val="22"/>
        </w:rPr>
        <w:t>Его предшественник, Бенедикт XVI, сегодня живет тихой жизнью пенсионера в бывшем женском монастыре с другой стороны Ватика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имский Папа запустил приложение для смартфонов</w:t>
      </w:r>
    </w:p>
    <w:p>
      <w:pPr>
        <w:pStyle w:val="Normal"/>
        <w:rPr>
          <w:sz w:val="22"/>
        </w:rPr>
      </w:pPr>
      <w:r>
        <w:rPr>
          <w:sz w:val="22"/>
        </w:rPr>
        <w:t>Папа Франциск торжественно запустил новое бесплатное приложение для смартфона - «Missio». Благодаря этому сервису новости миссионерского информационного агентства «Фидес» будут доступны на восьми языках.</w:t>
      </w:r>
    </w:p>
    <w:p>
      <w:pPr>
        <w:pStyle w:val="Normal"/>
        <w:rPr/>
      </w:pPr>
      <w:r>
        <w:rPr>
          <w:sz w:val="22"/>
        </w:rPr>
        <w:t>Папа активировал приложение на iPad во время аудиенции национальным директорам Папских миссионерских обществ и работникам агентства «Фидес». Создатель нового сервиса - священник Эндрью Смолл из США.</w:t>
      </w:r>
    </w:p>
    <w:p>
      <w:pPr>
        <w:pStyle w:val="Normal"/>
        <w:rPr>
          <w:sz w:val="22"/>
        </w:rPr>
      </w:pPr>
      <w:r>
        <w:rPr>
          <w:sz w:val="22"/>
        </w:rPr>
        <w:t>Приложение «Missio» позволяет следить за новостями, опубликованными на сайте news.va, смотреть фотографии и видеоролики, читать проповеди Папы и новости Церкви со всего мира.</w:t>
      </w:r>
    </w:p>
    <w:p>
      <w:pPr>
        <w:pStyle w:val="Normal"/>
        <w:rPr/>
      </w:pPr>
      <w:r>
        <w:rPr>
          <w:sz w:val="22"/>
        </w:rPr>
        <w:t>«Мы хотим положить Евангелие в карман всех молодых людей мира», - сказал отец Смолл Папе Франциску, когда тот нажимал на кнопку с надписью «Evangelizantur» - «Да будут евангелизированы».</w:t>
      </w:r>
    </w:p>
    <w:p>
      <w:pPr>
        <w:pStyle w:val="Normal"/>
        <w:rPr>
          <w:sz w:val="22"/>
        </w:rPr>
      </w:pPr>
      <w:r>
        <w:rPr>
          <w:sz w:val="22"/>
        </w:rPr>
        <w:t>В первый же день приложение скачали 1140 человек из 27 стран.</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lang w:val="uk-UA"/>
        </w:rPr>
      </w:pPr>
      <w:r>
        <w:rPr>
          <w:b/>
          <w:sz w:val="22"/>
        </w:rPr>
        <w:t xml:space="preserve">Хасид решил продать на </w:t>
      </w:r>
      <w:r>
        <w:rPr>
          <w:b/>
          <w:sz w:val="22"/>
          <w:lang w:val="uk-UA"/>
        </w:rPr>
        <w:t>интернет-</w:t>
      </w:r>
      <w:r>
        <w:rPr>
          <w:b/>
          <w:sz w:val="22"/>
        </w:rPr>
        <w:t>аукционе</w:t>
      </w:r>
      <w:r>
        <w:rPr>
          <w:b/>
          <w:sz w:val="22"/>
          <w:lang w:val="uk-UA"/>
        </w:rPr>
        <w:t xml:space="preserve"> </w:t>
      </w:r>
      <w:r>
        <w:rPr>
          <w:b/>
          <w:sz w:val="22"/>
        </w:rPr>
        <w:t>«свое место в раю»</w:t>
      </w:r>
    </w:p>
    <w:p>
      <w:pPr>
        <w:pStyle w:val="Normal"/>
        <w:rPr>
          <w:sz w:val="22"/>
        </w:rPr>
      </w:pPr>
      <w:r>
        <w:rPr>
          <w:sz w:val="22"/>
        </w:rPr>
        <w:t>30-летний хасид из Нью-Йорка Ари Мандель мог бы неплохо заработать, продав на интернет-аукционе eBay "свое место в раю": в течение нескольких часов цена его лота взлетела с 99 центов до 100 тысяч долларов. Но гешефту помешали "суровые" правила eBay.</w:t>
      </w:r>
    </w:p>
    <w:p>
      <w:pPr>
        <w:pStyle w:val="Normal"/>
        <w:rPr>
          <w:sz w:val="22"/>
        </w:rPr>
      </w:pPr>
      <w:r>
        <w:rPr>
          <w:sz w:val="22"/>
        </w:rPr>
        <w:t>Мандель, родившийся и выросший в ортодоксальной семье американских евреев, около семи лет назад пересмотрел свои взгляды на жизнь. Он бросил йешиву, перестал соблюдать еврейские традиции и поступил в Университет Нью-Йорка. Теперь он говорит, что "загробная жизнь" для него не представляет ценности, поэтому он решил продать "полагающееся ему место в раю".</w:t>
      </w:r>
    </w:p>
    <w:p>
      <w:pPr>
        <w:pStyle w:val="Normal"/>
        <w:rPr>
          <w:sz w:val="22"/>
        </w:rPr>
      </w:pPr>
      <w:r>
        <w:rPr>
          <w:sz w:val="22"/>
        </w:rPr>
        <w:t>В комментариях к своему лоту он подробно описал, почему считает, что ему гарантировано место "на небесах". В частности, поведал, что в юности прилежно изучал Тору и за свою жизнь сделал немало хороших дел. Например, служил в армии США и спасал человеческие жизни после землетрясения на Гаити. И хотя он теперь не соблюдает кашрут, зато до сих пор слушает еврейскую музыку.</w:t>
      </w:r>
    </w:p>
    <w:p>
      <w:pPr>
        <w:pStyle w:val="Normal"/>
        <w:rPr>
          <w:sz w:val="22"/>
        </w:rPr>
      </w:pPr>
      <w:r>
        <w:rPr>
          <w:sz w:val="22"/>
        </w:rPr>
        <w:t>Ари, выступавший на eBay под арамейским псевдонимом Rachmuna Litzlon ("Господь хранит нас"), также указал, что у него семь братьев. И когда он умрет, родственники прочитают по нему Кадиш. Он к тому же пообещал никогда не возвращаться в лоно иудаизма, чтобы более не претендовать на "место в раю".</w:t>
      </w:r>
    </w:p>
    <w:p>
      <w:pPr>
        <w:pStyle w:val="Normal"/>
        <w:rPr>
          <w:sz w:val="22"/>
        </w:rPr>
      </w:pPr>
      <w:r>
        <w:rPr>
          <w:sz w:val="22"/>
        </w:rPr>
        <w:t>Позднее Ари Мандель признался, что был удивлен, когда увидел, как за его лот ведется отчаянная торговля. Однако, он не сможет получить деньги, так как администрация сайта eBay сняла его лот с торгов, заявив, что "место в раю" не является чем-то материальным, что можно было бы продать, а потому нарушает правила данного аукциона.</w:t>
      </w:r>
    </w:p>
    <w:p>
      <w:pPr>
        <w:pStyle w:val="Normal"/>
        <w:rPr/>
      </w:pPr>
      <w:r>
        <w:rPr>
          <w:sz w:val="22"/>
        </w:rPr>
        <w:t>По мнению Ари, решение администрации eBay еще раз доказывает, что "загробная жизнь является химерой". Он также не исключил, что лот был снят просто потому, что владельцы eBay - атеис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Жителям Пенсильвании велели убрать со двора рождественские украшения</w:t>
      </w:r>
    </w:p>
    <w:p>
      <w:pPr>
        <w:pStyle w:val="Normal"/>
        <w:rPr>
          <w:sz w:val="22"/>
        </w:rPr>
      </w:pPr>
      <w:r>
        <w:rPr>
          <w:sz w:val="22"/>
        </w:rPr>
        <w:t>Двух братьев, жителей местечка Росс (шт. Пенсильвания, США), обязали убрать со двора дома игрушки и рождественские украшения. В случае, если к указанному властями сроку Роберт и Уильям Анселлы не избавятся от украшений, их оштрафуют на 3 тысячи долларов. Такое распоряжение мужчины получили после того, как соседи неоднократно жаловались на внешний вид их дома и двора.</w:t>
      </w:r>
    </w:p>
    <w:p>
      <w:pPr>
        <w:pStyle w:val="Normal"/>
        <w:rPr>
          <w:sz w:val="22"/>
        </w:rPr>
      </w:pPr>
      <w:r>
        <w:rPr>
          <w:sz w:val="22"/>
        </w:rPr>
        <w:t>Роберт Анссел считает принятое решение примером избирательного правосудия. По его словам, у соседей не идеальные дворы: «У некоторых сорняки, у других валяются стройматериалы, у третьих покосился сарай, а они докопались до игрушек и елочных украшений».</w:t>
      </w:r>
    </w:p>
    <w:p>
      <w:pPr>
        <w:pStyle w:val="Normal"/>
        <w:rPr>
          <w:sz w:val="22"/>
        </w:rPr>
      </w:pPr>
      <w:r>
        <w:rPr>
          <w:sz w:val="22"/>
        </w:rPr>
        <w:t>Житель украшенного к Рождеству дома заявил, что принятое властями решение, выделяющее его и его брата на фоне соседей, принято несправедливо. Собираются ли братья убирать елочные украшения, не уточняется.</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1.05.13 Сотрудники французской полиции эвакуировали людей из собора Парижской Богоматери после того, как пожилой мужчина застрелился близ алтаря. Самоубийство совершил 78-летний эссеист Доминик Веннер, принимавший активное участие в борьбе против легализации во Франции однополых "браков". Ранее в этот же день он опубликовал на своем сайте статью на эту тему. Радонеж</w:t>
      </w:r>
    </w:p>
    <w:p>
      <w:pPr>
        <w:pStyle w:val="Normal"/>
        <w:rPr/>
      </w:pPr>
      <w:r>
        <w:rPr>
          <w:sz w:val="22"/>
        </w:rPr>
        <w:t>22.05.13 Киликийский Католикосат (Армянская Апостольская Церковь - Ливан) основал в Карабахе деревню для семей погибших в годы военного конфликта. Деревня, расположенная в Мартакертском районе, готова принять семьи в 10 домов. Еще 29 предстоит построить, а также отремонтировать 32 имеющихся, но пострадавших в годы войны дома. Вместе с первыми домами в эксплуатацию сдано здание школы. Строятся также медпункт, детский сад и здание администрации села. Благовест-инфо</w:t>
      </w:r>
    </w:p>
    <w:p>
      <w:pPr>
        <w:pStyle w:val="Normal"/>
        <w:rPr/>
      </w:pPr>
      <w:r>
        <w:rPr>
          <w:sz w:val="22"/>
        </w:rPr>
        <w:t>22.05.13 Семьи, которые возьмут на воспитание сразу пятерых детей, получат в Москве квартиры. Обязательное условие - среди сирот должны быть дети-инвалиды или подростки, сообщила заместитель руководителя столичного департамента социальной защиты Татьяна Потяева. По ее словам, семья может быть не московской, а из других регионов. Главное, чтобы усыновляли детей из столичных приютов. Квартиру будут давать из расчета 18 кв.м. на человека. Кроме того, сообщила Потяева, один из жилых домов в районе Западное Дегунино планируется передать сиротам в качестве центра адаптации. Там будут жить воспитанники соцучреждений в возрасте от 16 до 23 лет, а социальные работники помогут им привыкнуть и приспособиться к самостоятельной жизни. Православие и мир</w:t>
      </w:r>
    </w:p>
    <w:p>
      <w:pPr>
        <w:pStyle w:val="Normal"/>
        <w:rPr>
          <w:sz w:val="22"/>
        </w:rPr>
      </w:pPr>
      <w:r>
        <w:rPr>
          <w:sz w:val="22"/>
        </w:rPr>
        <w:t>23.05.13 Чикагская провинция Общества Иисуса согласилась выплатить почти $ 20 млн. для урегулирования иска нескольких мужчин, которые подверглись сексуальным домогательствам и насилию со стороны Дональда Мак-Гира (Donald McGuire), бывшего иезуита, который был изгнан из ордена и лишен священного сана. Сейчас он отбывает 25-летний тюремный срок. 19 600 000 долларов, которые выплатит потерпевшим Чикагская иезуитская провинция, будут разделены между 6 жертвами Мак-Гира, обеспечив тем самым беспрецедентную в истории США сумму компенсации - более чем 3 млн долларов на человека. Седмица.</w:t>
      </w:r>
      <w:r>
        <w:rPr>
          <w:sz w:val="22"/>
          <w:lang w:val="en-US"/>
        </w:rPr>
        <w:t>Ru</w:t>
      </w:r>
    </w:p>
    <w:p>
      <w:pPr>
        <w:pStyle w:val="Normal"/>
        <w:rPr>
          <w:sz w:val="22"/>
        </w:rPr>
      </w:pPr>
      <w:r>
        <w:rPr>
          <w:sz w:val="22"/>
        </w:rPr>
        <w:t>23.05.13 Суд в Египте приговорил четырех человек к смертной казни через повешение за убийство священника Коптской Церкви, совершенное в 2011 году. Преступление было совершено в городе Асьют в центральной части Египта. Как было установлено в ходе следствия, злоумышленники забили священника до смерти во время ограбления, после чего скрылись с принадлежащими ему деньгами и ценностями. В ходе расследования, как отмечается, в преступлении не было найдено никаких политических или религиозных мотивов. В частности, один из осужденных, также как и убитый, оказался христианином. Как отмечает Reuters, вынесенные судами смертные приговоры в Египте редко приводятся в исполнение и часто впоследствии заменяются длительными сроками заключения. Седмица.</w:t>
      </w:r>
      <w:r>
        <w:rPr>
          <w:sz w:val="22"/>
          <w:lang w:val="en-US"/>
        </w:rPr>
        <w:t>Ru</w:t>
      </w:r>
    </w:p>
    <w:p>
      <w:pPr>
        <w:pStyle w:val="Normal"/>
        <w:rPr>
          <w:sz w:val="22"/>
        </w:rPr>
      </w:pPr>
      <w:r>
        <w:rPr>
          <w:sz w:val="22"/>
        </w:rPr>
        <w:t>23.05.13 Префектура округа Мидьят (Турция) выделила из бюджета 1 млн. турецких лир на реставрацию монастыря Мор-Габриэль (св. Архангела Гавриила) и проведение к нему дороги. Строительство дороги является инициативой губернатора округа. Этот шаг рассматривается ассирийской общиной как противоречивый, поскольку раннее этот монастырь Сиро-Яковитской Церкви считался «оккупированным» турками, так как его земли были изъяты властями. «Требование вернуть земли монастыря зафиксировано как в Европейском, так и в Американском ежегодном отчете по вопросам религиозной свободы в мире», - напомнил Давид Вергили, председатель Европейского Сирийского союза расположенного в Брюсселе. Но прогресс в отношении к обители со стороны властей очевиден, считает он. И государство, и участники судебного процесса согласились, что земли принадлежат монастырю. «Но власти затрудняют дело, ведя разговор о сдаче земель в аренду», - отметил Вергили. Седмица.</w:t>
      </w:r>
      <w:r>
        <w:rPr>
          <w:sz w:val="22"/>
          <w:lang w:val="en-US"/>
        </w:rPr>
        <w:t>Ru</w:t>
      </w:r>
    </w:p>
    <w:p>
      <w:pPr>
        <w:pStyle w:val="Normal"/>
        <w:rPr>
          <w:sz w:val="22"/>
        </w:rPr>
      </w:pPr>
      <w:r>
        <w:rPr>
          <w:sz w:val="22"/>
        </w:rPr>
        <w:t>24.05.13 Национальная организация скаутов США проголосовала за возвращение несовершеннолетних содомитов в свои ряды. Взрослые инструкторы-гомосексуалисты, однако, по-прежнему не смогут работать в скаутских лагерях. Прошлым летом организация, насчитывающая 2,5 млн. членов, подтвердила свое нежелание принимать подростков-извращенцев, ссылаясь на мнение родителей. Президент США Барак Обама и ряд общественных деятелей неоднократно призывали отменить этот запрет. В 2000 году американские бойскауты отстояли в Верховном суде США право исключать из своих рядов гомосексуалистов, чье поведение, как заявляла организация, противоречит ее ценностям. По материалам Интерфакс-Религия</w:t>
      </w:r>
    </w:p>
    <w:p>
      <w:pPr>
        <w:pStyle w:val="Normal"/>
        <w:rPr>
          <w:sz w:val="22"/>
        </w:rPr>
      </w:pPr>
      <w:r>
        <w:rPr>
          <w:sz w:val="22"/>
        </w:rPr>
        <w:t>24.05.13 Предмет "Религиоведение" начнут преподавать практически в каждой школе Казахстана с 2017 года, сообщила руководитель информационного фонда по вопросам религии "Ареал" Айман Рустембекова. "К 2017 году практически все школы будут охвачены предметом "Религиоведение", начиная с девятого класса. Это для повышения религиозной грамотности молодежи", - сказала она в Астане на заседании общественного совета, в ходе которого обсуждался проект госпрограммы по противодействию религиозному экстремизму и терроризму. Седмица.</w:t>
      </w:r>
      <w:r>
        <w:rPr>
          <w:sz w:val="22"/>
          <w:lang w:val="en-US"/>
        </w:rPr>
        <w:t>Ru</w:t>
      </w:r>
    </w:p>
    <w:p>
      <w:pPr>
        <w:pStyle w:val="Normal"/>
        <w:rPr>
          <w:sz w:val="22"/>
        </w:rPr>
      </w:pPr>
      <w:r>
        <w:rPr>
          <w:sz w:val="22"/>
        </w:rPr>
        <w:t>24.05.13 Сотрудники московской полиции задержали в Южном округе 45-летнего водителя экскаватора, которого зовут Лука Апостол. При осмотре предъявленных документов инспектор заподозрил, что водительское удостоверение, предъявленное жителем подмосковного Домодедово может быть поддельным. Позднее было установлено, что "права" были напечатаны на цветном принтере, а затем заламинированы. В документах, предъявленных мужчиной, были указаны имя и фамилия: Лука Апостол. По факту использования заведомо подложных документов возбуждено уголовное дело. Интерфакс-Религия</w:t>
      </w:r>
    </w:p>
    <w:p>
      <w:pPr>
        <w:pStyle w:val="Normal"/>
        <w:rPr>
          <w:sz w:val="22"/>
        </w:rPr>
      </w:pPr>
      <w:r>
        <w:rPr>
          <w:sz w:val="22"/>
        </w:rPr>
        <w:t>26.05.13 Десятки тысяч христиан-евангелистов приняли участие в ежегодном "Марше во имя Иисуса" в бразильском Рио-де-Жанейро. Они выразили протест против принятого недавно закона, легализующего однополые "браки". По данным полиции, на акции собралось не менее ста тысяч человек. Марш завершился проповедями, совместной молитвой и госпел-концертом. В мероприятии принял участие мэр Рио-де-Жанейро Эдуардо Паэс наряду с другими известными бразильскими политиками. Интерфакс-Религия</w:t>
      </w:r>
    </w:p>
    <w:p>
      <w:pPr>
        <w:pStyle w:val="Normal"/>
        <w:rPr>
          <w:sz w:val="22"/>
        </w:rPr>
      </w:pPr>
      <w:r>
        <w:rPr>
          <w:sz w:val="22"/>
        </w:rPr>
        <w:t>27.05.13 Отца Майкла Энтони Перри избрали новым главой Ордена францисканцев. Он сменил на этом посту отца Хосе Родригеса Карбалльо, рукоположенного в епископы. Новый глава Ордена францисканцев уроженец Индианаполиса. Ему 59 лет. Орден францисканцев («минориты», «меньшие братья») был основан Франциском Ассизским. Устав Ордена был утвержден Папой Гонорием III в 1223 году, еще при жизни святого Франциска. Сегодня монахов-францисканцев насчитывается по всему миру около 14 тысяч. Интерфакс-Религия</w:t>
      </w:r>
    </w:p>
    <w:p>
      <w:pPr>
        <w:pStyle w:val="Normal"/>
        <w:rPr/>
      </w:pPr>
      <w:r>
        <w:rPr>
          <w:sz w:val="22"/>
        </w:rPr>
        <w:t>28.05.13 Бывший диакон Сергий Баранов получил убежище в Чехии. Он уехал из России, считая, что за ним следят спецслужбы. Напомним, что в августе 2012 года С. Баранов написал Патриарху открытое письмо в защиту кощунниц, устроивших "панк-молебен" в Храме Христа Спасителя, в котором публично отрекся от сана. В октябре Баранов сообщил, что обрел "мир и покой" в УПЦ-КП, а еще через полгода заявил, что попросил политического убежища в Чехии. Теперь Баранов намерен принять католицизм и основать монастырь. По материалам Седмица.</w:t>
      </w:r>
      <w:r>
        <w:rPr>
          <w:sz w:val="22"/>
          <w:lang w:val="en-US"/>
        </w:rPr>
        <w:t>Ru</w:t>
      </w:r>
      <w:r>
        <w:rPr>
          <w:sz w:val="22"/>
        </w:rPr>
        <w:t>, Русская линия</w:t>
      </w:r>
    </w:p>
    <w:p>
      <w:pPr>
        <w:pStyle w:val="Normal"/>
        <w:rPr/>
      </w:pPr>
      <w:r>
        <w:rPr>
          <w:sz w:val="22"/>
        </w:rPr>
        <w:t>29.05.13 В ростовском издательстве ЗАО «Книга» приняли решение изменить иллюстрацию детской книги Корнея Чуковского «Мойдодыр» с учетом пожеланий читателей-мусульман. На одной из страниц издания изображен крокодил, который держит в руке лист бумаги с арабской вязью. Эта иллюстрация напомнила мусульманам страницу из Корана. «Мы обращались к одному из муфтиев. Он подтвердил, что на рисунке действительно изображен Коран», - сообщила представитель издательства. В этой связи решено в последующих тиражах изменить иллюстрацию, чтобы не оскорблять чувства верующих. Интерфакс-Религия</w:t>
      </w:r>
    </w:p>
    <w:p>
      <w:pPr>
        <w:pStyle w:val="Normal"/>
        <w:rPr>
          <w:sz w:val="22"/>
        </w:rPr>
      </w:pPr>
      <w:r>
        <w:rPr>
          <w:sz w:val="22"/>
        </w:rPr>
        <w:t>30.05.13 Власти Папуа-Новой Гвинеи отменили закон, позволявший оправдывать убийства подозреваемых в колдовстве. Новое законодательство устанавливает, что подобного рода преступления отныне будут считаться преднамеренным убийством, а виновные будут отвечать перед судом. О планах отменить данный закон премьер-министр Папуа-Новой Гвинеи Питер О'Нил заявил еще в апреле. Ранее власти Папуа-Новой Гвинеи неоднократно поднимали вопрос об отмене закона, принятого в 1971 году. Его обсуждение возобновилось после нескольких казней так называемых колдунов, вызвавших большой общественный резонанс. Так, в феврале в стране была зверски убита 20-летняя девушка, обвиненная в колдовстве. Религия и СМИ</w:t>
      </w:r>
    </w:p>
    <w:p>
      <w:pPr>
        <w:pStyle w:val="Normal"/>
        <w:rPr>
          <w:sz w:val="22"/>
        </w:rPr>
      </w:pPr>
      <w:r>
        <w:rPr>
          <w:sz w:val="22"/>
        </w:rPr>
        <w:t>30.05.13 В швейцарском Ауэнштейне в реформатской церкви временно прекратились богослужения после акта вандализма. Неизвестные проникли в храм и испортили клеем и надписями богослужебную литературу. Свидетелей полиция не нашла, о мотиве преступления тоже не сообщается. Нанесен ущерб в несколько сотен франков, храм застрахован не был. Реформатская церковь Ауэнштейна впервые упоминается в источниках в 1302 г. Позднеготическая церковь построена на существовавшем ранее фундаменте. Одной из достопримечательностей храма являются изображения гербов 1500 г. на хорах. Религия и СМИ</w:t>
      </w:r>
    </w:p>
    <w:p>
      <w:pPr>
        <w:pStyle w:val="Normal"/>
        <w:rPr>
          <w:sz w:val="22"/>
        </w:rPr>
      </w:pPr>
      <w:r>
        <w:rPr>
          <w:sz w:val="22"/>
        </w:rPr>
        <w:t>30.05.13 Университет Хайфы стал первым израильским университетом, который объявил Рождество Христово праздником и выходным днем для своих преподавателей студентов. Сенат факультетов университета, управляющий вузом, также проголосовал за то, чтобы сделать два других дня университетскими праздниками: мусульманский Курбан-Байрам и друзский Ид аль-Адха. Хайфский университет основан в 1963 г.Кампус университета был заложен в 1965 г. по проекту знаменитого бразильского архитектором Оскара Нимейера. В университете действуют 6 факультетов - гуманитарный, социальных наук, юридический, естественных наук, педагогический, соцобеспечения и здравоохранения. На них обучаются около 17 000 студентов и аспирантов. Седмица.</w:t>
      </w:r>
      <w:r>
        <w:rPr>
          <w:sz w:val="22"/>
          <w:lang w:val="en-US"/>
        </w:rPr>
        <w:t>Ru</w:t>
      </w:r>
    </w:p>
    <w:p>
      <w:pPr>
        <w:pStyle w:val="Normal"/>
        <w:rPr/>
      </w:pPr>
      <w:r>
        <w:rPr>
          <w:sz w:val="22"/>
        </w:rPr>
        <w:t>31.05.13 В ростовском издательстве ЗАО «Книга» приняли решение изменить иллюстрацию детской книги Корнея Чуковского «Мойдодыр» с учетом пожеланий читателей-мусульман. На одной из страниц издания изображен крокодил, который держит в руке лист бумаги с арабской вязью. Эта иллюстрация напомнила мусульманам страницу из Корана. «Мы обращались к одному из муфтиев. Он подтвердил, что на рисунке действительно изображен Коран», - сообщила представитель издательства. В этой связи решено в последующих тиражах изменить иллюстрацию, чтобы не оскорблять чувства верующих. Интерфакс-Религия</w:t>
      </w:r>
    </w:p>
    <w:p>
      <w:pPr>
        <w:pStyle w:val="Normal"/>
        <w:rPr>
          <w:sz w:val="22"/>
        </w:rPr>
      </w:pPr>
      <w:r>
        <w:rPr>
          <w:sz w:val="22"/>
        </w:rPr>
        <w:t>31.05.13 Араратская епархия Армянской Апостольской Церкви начала программу крещения пенсионеров. В церкви Сурб Геворг города Масис (неподалеку от Еревана) таинство крещения приняли 12 пенсионеров, посещающие масискую благотворительную столовую. Церемония крещения была организована благотворительной организацией "Миссия Армении". Программа будет продолжена. Благовест-инфо</w:t>
      </w:r>
    </w:p>
    <w:p>
      <w:pPr>
        <w:pStyle w:val="Normal"/>
        <w:rPr/>
      </w:pPr>
      <w:r>
        <w:rPr>
          <w:sz w:val="22"/>
        </w:rPr>
        <w:t>31.05.13 Палата представителей парламента Нигерии приняла законопроект, запрещающий однополые "браки" и создание организаций в защиту прав гомосексуалистов. Если документ будет подписан Президентом страны Гудлаком Джонатаном, парам, которые вступят в однополый "брак", будет грозить до 14 лет тюремного заключения, тем, кто помогает содомитам вступать в союз - до десяти лет тюрьмы. Помимо этого, законопроект делает незаконным "публичное прямое или непрямое проявление любовных однополых отношений". Нарушителям также может грозить до десяти лет тюрьмы. Интерфакс-Религия</w:t>
      </w:r>
    </w:p>
    <w:p>
      <w:pPr>
        <w:pStyle w:val="Normal"/>
        <w:rPr>
          <w:sz w:val="22"/>
        </w:rPr>
      </w:pPr>
      <w:r>
        <w:rPr>
          <w:sz w:val="22"/>
        </w:rPr>
        <w:t>03.06.13 Американские лютеране впервые избрали своим главой гомосексуалиста: Синод Юго-западной Калифорнии назначил епископом Гая Эрвина. Он будет возглавлять калифорнийских лютеран 6 лет. Преподающий в Калифорнийском лютеранском университете в Таузенд-Оукс теолог стал также первым протестантским епископом, избранным из числа коренного населения. Он происходит из индейского племени осейджов - ветви сиу, которое проживает в штате Оклахома. Седмица.</w:t>
      </w:r>
      <w:r>
        <w:rPr>
          <w:sz w:val="22"/>
          <w:lang w:val="en-US"/>
        </w:rPr>
        <w:t>Ru</w:t>
      </w:r>
    </w:p>
    <w:p>
      <w:pPr>
        <w:pStyle w:val="Normal"/>
        <w:rPr>
          <w:sz w:val="22"/>
        </w:rPr>
      </w:pPr>
      <w:r>
        <w:rPr>
          <w:sz w:val="22"/>
        </w:rPr>
        <w:t>03.06.13 Исламские средние и высшие учебные заведения РФ выработают общие образовательные стандарты, способные утвердить в сообществе верующих постулаты традиционного ислама и препятствовать развитию экстремистских настроений среди молодежи.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0.05.13 Новодевичий монастырь отнесен к особо ценным объектам культурного наследия http://www.patriarchia.ru/db/text/2990801.html</w:t>
      </w:r>
    </w:p>
    <w:p>
      <w:pPr>
        <w:pStyle w:val="Normal"/>
        <w:rPr>
          <w:sz w:val="22"/>
        </w:rPr>
      </w:pPr>
      <w:r>
        <w:rPr>
          <w:sz w:val="22"/>
        </w:rPr>
        <w:t>22.05.13 Ставропольская епархия собрала почти 200 тысяч рублей на лечение ребенка с ДЦП http://www.pravmir.ru/stavropolskaya-eparxiya-sobrala-pochti-200-tysyach-rublej-na-lechenie-rebenka-s-dcp</w:t>
      </w:r>
    </w:p>
    <w:p>
      <w:pPr>
        <w:pStyle w:val="Normal"/>
        <w:rPr>
          <w:sz w:val="22"/>
        </w:rPr>
      </w:pPr>
      <w:r>
        <w:rPr>
          <w:sz w:val="22"/>
        </w:rPr>
        <w:t>23.05.13 Лауреатами Патриаршей литературной премии 2013 года стали А.Н. Варламов, С.Ю. Куняев и Ю.М. Лощиц http://www.pravoslavie.ru/news/61716.htm</w:t>
      </w:r>
    </w:p>
    <w:p>
      <w:pPr>
        <w:pStyle w:val="Normal"/>
        <w:rPr>
          <w:sz w:val="22"/>
        </w:rPr>
      </w:pPr>
      <w:r>
        <w:rPr>
          <w:sz w:val="22"/>
        </w:rPr>
        <w:t>23.05.13 В Тунисе активистку «Femen» задержали за осквернение мечети http://www.sedmitza.ru/text/3720045.html</w:t>
      </w:r>
    </w:p>
    <w:p>
      <w:pPr>
        <w:pStyle w:val="Normal"/>
        <w:rPr>
          <w:sz w:val="22"/>
        </w:rPr>
      </w:pPr>
      <w:r>
        <w:rPr>
          <w:sz w:val="22"/>
        </w:rPr>
        <w:t>23.05.13 В Израиле задержан организатор изуверской секты http://www.sedmitza.ru/text/3719912.html</w:t>
      </w:r>
    </w:p>
    <w:p>
      <w:pPr>
        <w:pStyle w:val="Normal"/>
        <w:rPr>
          <w:sz w:val="22"/>
        </w:rPr>
      </w:pPr>
      <w:r>
        <w:rPr>
          <w:sz w:val="22"/>
        </w:rPr>
        <w:t>23.05.13 Секта «Новый Иерусалим» продолжает терроризировать мексиканцев http://www.sedmitza.ru/text/3719705.html</w:t>
      </w:r>
    </w:p>
    <w:p>
      <w:pPr>
        <w:pStyle w:val="Normal"/>
        <w:rPr>
          <w:sz w:val="22"/>
        </w:rPr>
      </w:pPr>
      <w:r>
        <w:rPr>
          <w:sz w:val="22"/>
        </w:rPr>
        <w:t>24.05.13 В Саудовской Аравии медсёстры отказываются обслуживать пациентов-мужчин http://www.sedmitza.ru/text/3722810.html</w:t>
      </w:r>
    </w:p>
    <w:p>
      <w:pPr>
        <w:pStyle w:val="Normal"/>
        <w:rPr>
          <w:sz w:val="22"/>
        </w:rPr>
      </w:pPr>
      <w:r>
        <w:rPr>
          <w:sz w:val="22"/>
        </w:rPr>
        <w:t>24.05.13 В российском католическом храме нашли частицы мощей св. Доната http://www.sedmitza.ru/text/3724241.html</w:t>
      </w:r>
    </w:p>
    <w:p>
      <w:pPr>
        <w:pStyle w:val="Normal"/>
        <w:rPr>
          <w:sz w:val="22"/>
        </w:rPr>
      </w:pPr>
      <w:r>
        <w:rPr>
          <w:sz w:val="22"/>
        </w:rPr>
        <w:t>27.05.13 Вторая мировая война уменьшила число атеистов http://lenta.ru/news/2013/05/27/warreligion</w:t>
      </w:r>
    </w:p>
    <w:p>
      <w:pPr>
        <w:pStyle w:val="Normal"/>
        <w:rPr>
          <w:sz w:val="22"/>
        </w:rPr>
      </w:pPr>
      <w:r>
        <w:rPr>
          <w:sz w:val="22"/>
        </w:rPr>
        <w:t>27.05.13 В Русской Церкви призывают точнее оценивать количество посещающих храмы в дни крупных праздников http://www.interfax-religion.ru/?act=news&amp;div=51319</w:t>
      </w:r>
    </w:p>
    <w:p>
      <w:pPr>
        <w:pStyle w:val="Normal"/>
        <w:rPr>
          <w:sz w:val="22"/>
        </w:rPr>
      </w:pPr>
      <w:r>
        <w:rPr>
          <w:sz w:val="22"/>
        </w:rPr>
        <w:t>27.05.13 В Британии предоставлено убежище сектанту, убившему 400 человек http://www.sedmitza.ru/text/3734982.html</w:t>
      </w:r>
    </w:p>
    <w:p>
      <w:pPr>
        <w:pStyle w:val="Normal"/>
        <w:rPr>
          <w:sz w:val="22"/>
        </w:rPr>
      </w:pPr>
      <w:r>
        <w:rPr>
          <w:sz w:val="22"/>
        </w:rPr>
        <w:t>28.05.13 В Великобритании зарегистрирована первая мусульманская однополая пара http://www.sedmitza.ru/text/3738020.html</w:t>
      </w:r>
    </w:p>
    <w:p>
      <w:pPr>
        <w:pStyle w:val="Normal"/>
        <w:rPr>
          <w:sz w:val="22"/>
        </w:rPr>
      </w:pPr>
      <w:r>
        <w:rPr>
          <w:sz w:val="22"/>
        </w:rPr>
        <w:t>30.05.13 Протестантская Церковь Канады бойкотирует израильские компании http://www.mignews.com/news/politic/world/300513_193151_32899.html</w:t>
      </w:r>
    </w:p>
    <w:p>
      <w:pPr>
        <w:pStyle w:val="Normal"/>
        <w:rPr>
          <w:sz w:val="22"/>
        </w:rPr>
      </w:pPr>
      <w:r>
        <w:rPr>
          <w:sz w:val="22"/>
        </w:rPr>
        <w:t>30.05.13 В Мюнхене через мониторы призывают бороться с «исламофобией» http://www.sedmitza.ru/text/3746819.html</w:t>
      </w:r>
    </w:p>
    <w:p>
      <w:pPr>
        <w:pStyle w:val="Normal"/>
        <w:rPr>
          <w:sz w:val="22"/>
        </w:rPr>
      </w:pPr>
      <w:r>
        <w:rPr>
          <w:sz w:val="22"/>
        </w:rPr>
        <w:t>30.05.13 Православная община Неаполя начала благоустройство русского участка неаполитанского кладбища http://www.pravoslavie.by/news/pravoslavnaja-obshina-neapolja-nachala-blagoustrojstvo-russkogo-uchastka-neapolitanskogo-kladbisha</w:t>
      </w:r>
    </w:p>
    <w:p>
      <w:pPr>
        <w:pStyle w:val="Normal"/>
        <w:rPr/>
      </w:pPr>
      <w:r>
        <w:rPr>
          <w:sz w:val="22"/>
        </w:rPr>
        <w:t xml:space="preserve">30.05.13 Верховный суд Бельгии признал незаконным полицейский набег на католическую архиепископию </w:t>
      </w:r>
      <w:r>
        <w:rPr>
          <w:sz w:val="22"/>
          <w:lang w:val="uk-UA"/>
        </w:rPr>
        <w:t>http://www.sedmitza.ru/text/3746688.html</w:t>
      </w:r>
    </w:p>
    <w:p>
      <w:pPr>
        <w:pStyle w:val="Normal"/>
        <w:rPr>
          <w:sz w:val="22"/>
        </w:rPr>
      </w:pPr>
      <w:r>
        <w:rPr>
          <w:sz w:val="22"/>
        </w:rPr>
        <w:t>30.05.13 Армения: принц Чарльз посетил храм у подножья библейского Арарата http://www.blagovest-info.ru/index.php?ss=2&amp;s=3&amp;id=52925</w:t>
      </w:r>
    </w:p>
    <w:p>
      <w:pPr>
        <w:pStyle w:val="Normal"/>
        <w:rPr>
          <w:sz w:val="22"/>
        </w:rPr>
      </w:pPr>
      <w:r>
        <w:rPr>
          <w:sz w:val="22"/>
        </w:rPr>
        <w:t>30.05.13 Православные упрекают власти в бездействии в связи с разрушением собора в Можайске http://www.interfax-religion.ru/?act=news&amp;div=51393</w:t>
      </w:r>
    </w:p>
    <w:p>
      <w:pPr>
        <w:pStyle w:val="Normal"/>
        <w:rPr>
          <w:sz w:val="22"/>
        </w:rPr>
      </w:pPr>
      <w:r>
        <w:rPr>
          <w:sz w:val="22"/>
        </w:rPr>
        <w:t>30.05.13 Религиозные конфессии Украины наращивают число прихожан http://www.kommersant.ua/doc/2200505</w:t>
      </w:r>
    </w:p>
    <w:p>
      <w:pPr>
        <w:pStyle w:val="Normal"/>
        <w:rPr>
          <w:sz w:val="22"/>
        </w:rPr>
      </w:pPr>
      <w:r>
        <w:rPr>
          <w:sz w:val="22"/>
        </w:rPr>
        <w:t>31.05.13 Сербская Церковь впервые уступила армии 1-е место в рейтинге доверия граждан http://www.sedmitza.ru/text/3751404.html</w:t>
      </w:r>
    </w:p>
    <w:p>
      <w:pPr>
        <w:pStyle w:val="Normal"/>
        <w:rPr>
          <w:sz w:val="22"/>
        </w:rPr>
      </w:pPr>
      <w:r>
        <w:rPr>
          <w:sz w:val="22"/>
        </w:rPr>
        <w:t>31.05.13 Открыт Музей Сербской Православной Церкви http://www.sedmitza.ru/text/3761228.html</w:t>
      </w:r>
    </w:p>
    <w:p>
      <w:pPr>
        <w:pStyle w:val="Normal"/>
        <w:rPr>
          <w:sz w:val="22"/>
        </w:rPr>
      </w:pPr>
      <w:r>
        <w:rPr>
          <w:sz w:val="22"/>
        </w:rPr>
        <w:t>31.05.13 Новый православный храм в Таиланде будет посвящен Св. Царственным страстотерпцам http://www.pravoslavie.by/news/novyj-pravoslavnyj-hram-v-tailande-budet-posvjashen-sv-carstvennym-strastoterpcam</w:t>
      </w:r>
    </w:p>
    <w:p>
      <w:pPr>
        <w:pStyle w:val="Normal"/>
        <w:rPr>
          <w:sz w:val="22"/>
        </w:rPr>
      </w:pPr>
      <w:r>
        <w:rPr>
          <w:sz w:val="22"/>
        </w:rPr>
        <w:t>31.05.13 Украинцы стали меньше отказываться от детей http://foma.in.ua/news/ukraintsy-stali-menshe-otkazyvatsya-ot-detej</w:t>
      </w:r>
    </w:p>
    <w:p>
      <w:pPr>
        <w:pStyle w:val="Normal"/>
        <w:rPr>
          <w:sz w:val="22"/>
        </w:rPr>
      </w:pPr>
      <w:r>
        <w:rPr>
          <w:sz w:val="22"/>
        </w:rPr>
        <w:t>31.05.13 "Антиисламские" пули являются идеологическим оружием и не подпадают под международные запреты http://www.interfax-religion.ru/?act=news&amp;div=51406</w:t>
      </w:r>
    </w:p>
    <w:p>
      <w:pPr>
        <w:pStyle w:val="Normal"/>
        <w:rPr>
          <w:sz w:val="22"/>
        </w:rPr>
      </w:pPr>
      <w:r>
        <w:rPr>
          <w:sz w:val="22"/>
        </w:rPr>
        <w:t>31.05.13 В Якутии освящена первая в республике часовня отдела МВД http://www.interfax-religion.ru/?act=news&amp;div=51394</w:t>
      </w:r>
    </w:p>
    <w:p>
      <w:pPr>
        <w:pStyle w:val="Normal"/>
        <w:rPr>
          <w:sz w:val="22"/>
        </w:rPr>
      </w:pPr>
      <w:r>
        <w:rPr>
          <w:sz w:val="22"/>
        </w:rPr>
        <w:t>31.05.13 Православные одного из сел Грузии не пустили муфтия, приглашенного мусульманами http://www.interfax-religion.ru/?act=news&amp;div=51410</w:t>
      </w:r>
    </w:p>
    <w:p>
      <w:pPr>
        <w:pStyle w:val="Normal"/>
        <w:rPr>
          <w:sz w:val="22"/>
        </w:rPr>
      </w:pPr>
      <w:r>
        <w:rPr>
          <w:sz w:val="22"/>
        </w:rPr>
        <w:t>03.06.13 В Алма-Ате прошел II Съезд православной молодежи Казахстана http://www.patriarchia.ru/db/text/3016503.html</w:t>
      </w:r>
    </w:p>
    <w:p>
      <w:pPr>
        <w:pStyle w:val="Normal"/>
        <w:rPr>
          <w:sz w:val="22"/>
        </w:rPr>
      </w:pPr>
      <w:r>
        <w:rPr>
          <w:sz w:val="22"/>
        </w:rPr>
        <w:t>03.06.13 В Курской епархии найден список чудотворной иконы, утерянной 100 лет назад http://www.pravmir.ru/v-kurskoj-eparxii-najden-spisok-chudotvornoj-ikony-uteryannoj-100-let-nazad</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Официальный портал Учебного комитета РПЦ начинает публикацию учебных пособий в помощь учащимся и преподавателям духовных учебных заведений. </w:t>
      </w:r>
      <w:r>
        <w:rPr>
          <w:sz w:val="22"/>
        </w:rPr>
        <w:t>http://www.uchkom.info/index.php?option=com_content&amp;view=article&amp;id=2321:2013-05-23-07-40-19&amp;catid=3:2010-05-21-12-24-53&amp;Itemid=32 В настоящее время доступна книга игумена Тарасия (Ланге) «Исскусство церковной проповеди: учебно-методическое пособие по гомилетике» (формат pdf).</w:t>
      </w:r>
    </w:p>
    <w:p>
      <w:pPr>
        <w:pStyle w:val="Normal"/>
        <w:rPr/>
      </w:pPr>
      <w:r>
        <w:rPr>
          <w:b/>
          <w:sz w:val="22"/>
        </w:rPr>
        <w:t xml:space="preserve">Обновлен официальный сайт Сумской епархии </w:t>
      </w:r>
      <w:r>
        <w:rPr>
          <w:sz w:val="22"/>
        </w:rPr>
        <w:t>http://www.portal-pravoslavie.sumy.ua</w:t>
      </w:r>
    </w:p>
    <w:p>
      <w:pPr>
        <w:pStyle w:val="Normal"/>
        <w:rPr/>
      </w:pPr>
      <w:r>
        <w:rPr>
          <w:b/>
          <w:sz w:val="22"/>
        </w:rPr>
        <w:t xml:space="preserve">Вышла в свет книга «Крещение Руси: мифы и реальность». </w:t>
      </w:r>
      <w:r>
        <w:rPr>
          <w:sz w:val="22"/>
        </w:rPr>
        <w:t xml:space="preserve">Автор - клирик Тульчинской епархии УПЦ иеродиакон Иоанн (Курмояров). В свое время рукопись книги получила одобрение доцента СПбПДА Игоря Цезаревича Мироновича. </w:t>
      </w:r>
      <w:r>
        <w:rPr>
          <w:b/>
          <w:sz w:val="22"/>
        </w:rPr>
        <w:t xml:space="preserve">340-страничный фолиант можно приобрести наложенным платежом в издательстве «Книгоноша». </w:t>
      </w:r>
      <w:r>
        <w:rPr>
          <w:sz w:val="22"/>
        </w:rPr>
        <w:t>http://knigonosha.com/book/kreschenie-rusi По вопросам приобретения жители Украины могут обращаться также по телефону (067) 432-58-14, Василий.</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30:00Z</dcterms:created>
  <dc:creator>Tatiana</dc:creator>
  <dc:description/>
  <cp:keywords/>
  <dc:language>en-US</dc:language>
  <cp:lastModifiedBy>User</cp:lastModifiedBy>
  <dcterms:modified xsi:type="dcterms:W3CDTF">2013-06-11T15:54:00Z</dcterms:modified>
  <cp:revision>3</cp:revision>
  <dc:subject/>
  <dc:title>НОВОСТИ ПРАВОСЛАВИЯ</dc:title>
</cp:coreProperties>
</file>