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07.06.13 Патриарх Кирилл считает, что в монастырях не следует пользоваться Интернетом</w:t>
      </w:r>
    </w:p>
    <w:p>
      <w:pPr>
        <w:pStyle w:val="Normal"/>
        <w:rPr>
          <w:sz w:val="22"/>
        </w:rPr>
      </w:pPr>
      <w:r>
        <w:rPr>
          <w:sz w:val="22"/>
        </w:rPr>
        <w:t>Патриарх Московский и всея Руси Кирилл заявил о том, что приспособление монашеской жизни к современным условиям ведет к разрушению строгих монашеских традиций.</w:t>
      </w:r>
    </w:p>
    <w:p>
      <w:pPr>
        <w:pStyle w:val="Normal"/>
        <w:rPr>
          <w:sz w:val="22"/>
        </w:rPr>
      </w:pPr>
      <w:r>
        <w:rPr>
          <w:sz w:val="22"/>
        </w:rPr>
        <w:t>"Сейчас большим соблазном является Интернет. Многие монахи поступают, на мой взгляд, совершенно неразумно: с одной стороны, они уходят из мира, чтобы создать благоприятные условия для спасения, а с другой стороны - берут свой мобильный телефон и начинают входить в Интернет, где, мы знаем, множество греховного и соблазнительного", - сказал Патриарх Кирилл во время встречи с братией монастыря Зограф на Святой горе Афон.</w:t>
      </w:r>
    </w:p>
    <w:p>
      <w:pPr>
        <w:pStyle w:val="Normal"/>
        <w:rPr>
          <w:sz w:val="22"/>
        </w:rPr>
      </w:pPr>
      <w:r>
        <w:rPr>
          <w:sz w:val="22"/>
        </w:rPr>
        <w:t>"Монашеская традиция не случайно такая строгая. Строгость направлена на создание самых лучших условий для того, чтобы человек мог спасти свою душу. И поэтому нужно соблюдать монашеские традиции", - добавил Первосвятитель.</w:t>
      </w:r>
    </w:p>
    <w:p>
      <w:pPr>
        <w:pStyle w:val="Normal"/>
        <w:rPr>
          <w:sz w:val="22"/>
        </w:rPr>
      </w:pPr>
      <w:r>
        <w:rPr>
          <w:sz w:val="22"/>
        </w:rPr>
        <w:t>По словам Предстоятеля Русской Православной Церкви, сегодня возрастает значение монашеской жизни для всего общества, так как, посещая монастыри, люди действительно соприкасаются с благодатью, и потому никакого приспособления монашеской жизни к современным условиям быть не должно.</w:t>
      </w:r>
    </w:p>
    <w:p>
      <w:pPr>
        <w:pStyle w:val="Normal"/>
        <w:rPr>
          <w:sz w:val="22"/>
        </w:rPr>
      </w:pPr>
      <w:r>
        <w:rPr>
          <w:sz w:val="22"/>
        </w:rPr>
        <w:t>"Тяжелее всего спастись в миру, там люди сталкиваются лицом к лицу с искушениями, соблазнами, лжеучениями", - подчеркнул Патриарх.</w:t>
      </w:r>
    </w:p>
    <w:p>
      <w:pPr>
        <w:pStyle w:val="Normal"/>
        <w:rPr>
          <w:sz w:val="22"/>
        </w:rPr>
      </w:pPr>
      <w:r>
        <w:rPr>
          <w:sz w:val="22"/>
        </w:rPr>
        <w:t>В заключение Первосвятитель обратил внимание на следующее: «Когда монах берет в руки мобильный телефон, чтобы войти в Интернет, не должен ли он подумать, а стоит ли ему вообще в монастыре находитьс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7.06.13 «Царебожников» призывают не раскалывать Церковь</w:t>
      </w:r>
    </w:p>
    <w:p>
      <w:pPr>
        <w:pStyle w:val="Normal"/>
        <w:rPr>
          <w:sz w:val="22"/>
        </w:rPr>
      </w:pPr>
      <w:r>
        <w:rPr>
          <w:sz w:val="22"/>
        </w:rPr>
        <w:t>«Братья и сестры! Подумайте и посмотрите, не уходите ли вы от Православия? И не губите душу», - сказал, обращаясь к так называемым «царебожникам», глава Синодального отдела по взаимоотношениям Церкви и общества протоиерей Всеволод Чаплин.</w:t>
      </w:r>
    </w:p>
    <w:p>
      <w:pPr>
        <w:pStyle w:val="Normal"/>
        <w:rPr>
          <w:sz w:val="22"/>
        </w:rPr>
      </w:pPr>
      <w:r>
        <w:rPr>
          <w:sz w:val="22"/>
        </w:rPr>
        <w:t>Так он прокомментировал в прямом эфире радио «Радонеж» затронутую ведущим тему движения «царебожников». «Действительно, есть люди, которые особо почитают св. страстотерпца императора Николая и правильно делают, хорошо поступают. Когда приезжают на крестный ход в Екатеринбургскую епархию на царские дни, когда собираются в разных храмах Москвы, - сказал отец Всеволод. - Это особое совершенно братство горящих верой людей. Это часто мужчины среднего возраста, женщины тоже в большом количестве среднего возраста. И это суровые такие люди. Очень негативно относящиеся к любому компромиссу в вере, и это тоже хорошо. Но вот в какой-то момент среди какой-то части этих людей бескомпромиссность в вере странным образом мутировала в вещи, которые могут оказаться на грани, а то и за гранью Православия».</w:t>
      </w:r>
    </w:p>
    <w:p>
      <w:pPr>
        <w:pStyle w:val="Normal"/>
        <w:rPr>
          <w:sz w:val="22"/>
        </w:rPr>
      </w:pPr>
      <w:r>
        <w:rPr>
          <w:sz w:val="22"/>
        </w:rPr>
        <w:t>«И когда появился, как многие говорят, новый символ веры, и новые определения той «церкви», в которой какая-то часть этих людей состоит - есть некая «царская церковь» - вот когда это начало появляться, я задумался очень крепко», - сказал о. Всеволод. «Когда люди, приходя на церковные торжества, на крестные ходы, на разные собрания начинают вести там проповедь, пропаганду о том, что Церковь не истинная, кроме вот этой «царской церкви», и предлагают свой символ веры и какие-то инициации - это уже опасная вещь».</w:t>
      </w:r>
    </w:p>
    <w:p>
      <w:pPr>
        <w:pStyle w:val="Normal"/>
        <w:rPr>
          <w:sz w:val="22"/>
        </w:rPr>
      </w:pPr>
      <w:r>
        <w:rPr>
          <w:sz w:val="22"/>
        </w:rPr>
        <w:t>«Очень важно на самом деле понять: у России и Русской Церкви много недругов. В том числе тех, которые мечтают просто о том, чтобы подвергнуть Русскую Православную Церковь расколу. Эти люди могут идти разными путями и разными способами могут действовать. Иногда это попытки объявить патриаршество чем-то не соответствующим духу Православия, или иерархию в целом. Сказать, что только отдельные мирянские движения могут быть хранителями Божьей правды, а духовенство и иерархия - нет. Таким образом между прочим, пытались расшатать Католическую Церковь в ХХ веке, и к несчастью в каких-то случаях это получилось. Наконец, были попытки грубыми призывами или грубыми окриками убедить православных христиан в том, что Церковь должна быстро встраиваться в идеологию глобализма, поддерживать разные тенденции, вплоть до оправдания чудовищных грехов гомосексуализма. Пытались таким образом устроить либеральный раскол, но, даже когда несколько раз его пытались простимулировать отчаянными средствами, он не получился. А консервативные расколы в Русской Православной Церкви происходили достаточно часто. Появлялись разные группы типа иоаннитов, ИПХ, ИПЦ», - напомнил отец Всеволод.</w:t>
      </w:r>
    </w:p>
    <w:p>
      <w:pPr>
        <w:pStyle w:val="Normal"/>
        <w:rPr>
          <w:sz w:val="22"/>
        </w:rPr>
      </w:pPr>
      <w:r>
        <w:rPr>
          <w:sz w:val="22"/>
        </w:rPr>
        <w:t>«И вот, если вдруг мы слышим, что предлагают создавать отделенную от целой единой Церкви «самую истинную церковь», нужно очень внимательно присмотреться к тем людям, которые это предлагают, и спросить и себя, и этих людей: а не работают ли они осознанно или неосознанно на тех, кто хотел бы любой ценой, даже использовав ненавистные этим консервативным кругам силы, расколоть Русскую Православную Церковь», - сказал протоиерей Всеволод Чаплин.</w:t>
      </w:r>
    </w:p>
    <w:p>
      <w:pPr>
        <w:pStyle w:val="Normal"/>
        <w:rPr>
          <w:sz w:val="22"/>
        </w:rPr>
      </w:pPr>
      <w:r>
        <w:rPr>
          <w:sz w:val="22"/>
        </w:rPr>
        <w:t>«Здравомыслие и постоянная поверка твоих действий и твоих слов Евангелием и соборным суждением Церкви - это то, чего сейчас очень не хватает многим людям, но что очень нужно, что жизненно важно, потому что сейчас, действительно, многие развитые, активные люди пришли в Церковь, очень многих из них враг вот так искушает: давай ты будешь особенным, давай ты поднимешься над остальными, давай тебе откроется особая духовность, чудеса ложные, возвышенность мыслей и действий, за чем очень часто следует такое смертельное искушение гордыней, прицельная инъекция вот этой мысли о том, что ты особенный, ты свою церковь создавай, вот, так, к сожалению, сломались многие великие умы и великие благочестивые характеры», - подчеркнул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06.13 Завершился Великорецкий крестный ход</w:t>
      </w:r>
    </w:p>
    <w:p>
      <w:pPr>
        <w:pStyle w:val="Normal"/>
        <w:rPr>
          <w:sz w:val="22"/>
        </w:rPr>
      </w:pPr>
      <w:r>
        <w:rPr>
          <w:sz w:val="22"/>
        </w:rPr>
        <w:t>В Вятской епархии состоялся Великорецкий крестный ход - торжественное шествие с образом святителя Николая Чудотворца из города Кирова в село Великорецкое, на берег реки Великой.</w:t>
      </w:r>
    </w:p>
    <w:p>
      <w:pPr>
        <w:pStyle w:val="Normal"/>
        <w:rPr>
          <w:sz w:val="22"/>
        </w:rPr>
      </w:pPr>
      <w:r>
        <w:rPr>
          <w:sz w:val="22"/>
        </w:rPr>
        <w:t>Православные паломники из Вятки и других регионов страны, а также ближнего и дальнего зарубежья за шесть дней преодолели пешком более 150 километров.</w:t>
      </w:r>
    </w:p>
    <w:p>
      <w:pPr>
        <w:pStyle w:val="Normal"/>
        <w:rPr>
          <w:sz w:val="22"/>
        </w:rPr>
      </w:pPr>
      <w:r>
        <w:rPr>
          <w:sz w:val="22"/>
        </w:rPr>
        <w:t>Традиция проведения Великорецкого крестного хода насчитывает более шести веков. Обретение иконы святителя Николая Чудотворца произошло в 1383 году. Крестьянин Агалаков из деревни Крутицы обнаружил образ на берегу реки Великой, отсюда пошло и название крестного хода - Великорецкий. Около 1400 года образ был отправлен в город Хлынов, названный затем Вяткой, а позже - Кировом. В 1935 году при разрушении вятского Троицкого кафедрального собора чудотворная икона была утрачена.</w:t>
      </w:r>
    </w:p>
    <w:p>
      <w:pPr>
        <w:pStyle w:val="Normal"/>
        <w:rPr>
          <w:sz w:val="22"/>
        </w:rPr>
      </w:pPr>
      <w:r>
        <w:rPr>
          <w:sz w:val="22"/>
        </w:rPr>
        <w:t>В 1930-х годах Великорецкий крестный ход был запрещен и официально восстановлен в 1989 году. Теперь вместо утраченной иконы верующие несут один из ее старейших списков.</w:t>
      </w:r>
    </w:p>
    <w:p>
      <w:pPr>
        <w:pStyle w:val="Normal"/>
        <w:rPr>
          <w:sz w:val="22"/>
        </w:rPr>
      </w:pPr>
      <w:r>
        <w:rPr>
          <w:sz w:val="22"/>
        </w:rPr>
        <w:t>В 2000 году Святейший Патриарх Алексий II своим указом присвоил крестному ходу статус всероссийского.</w:t>
      </w:r>
    </w:p>
    <w:p>
      <w:pPr>
        <w:pStyle w:val="Normal"/>
        <w:rPr>
          <w:sz w:val="22"/>
        </w:rPr>
      </w:pPr>
      <w:r>
        <w:rPr>
          <w:sz w:val="22"/>
        </w:rPr>
        <w:t>Великорецкий крестный ход проходит ежегодно с 3 по 8 июня. В этом году его участниками стали около 59 тысяч паломников.</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0.06.13 Российские академики требуют закрыть кафедру теологии в МИФИ</w:t>
      </w:r>
    </w:p>
    <w:p>
      <w:pPr>
        <w:pStyle w:val="Normal"/>
        <w:rPr>
          <w:sz w:val="22"/>
        </w:rPr>
      </w:pPr>
      <w:r>
        <w:rPr>
          <w:sz w:val="22"/>
        </w:rPr>
        <w:t>Более 90 членов-корреспондентов и академиков РАН подписали обращение с требованием прекратить деятельность кафедры теологии в Национальном исследовательском ядерном университете (МИФИ).</w:t>
      </w:r>
    </w:p>
    <w:p>
      <w:pPr>
        <w:pStyle w:val="Normal"/>
        <w:rPr>
          <w:sz w:val="22"/>
        </w:rPr>
      </w:pPr>
      <w:r>
        <w:rPr>
          <w:sz w:val="22"/>
        </w:rPr>
        <w:t>Авторы представленного в информационной системе «Демократор» обращения заявляют, что появление кафедры теологии в политехническом вузе «противоречит мировой практике и является нелепым». По мнению ученых, «ядерная безопасность не может быть обеспечена с помощью теологии, а ядерные технологии требуют не веры, а сугубо научного подхода».</w:t>
      </w:r>
    </w:p>
    <w:p>
      <w:pPr>
        <w:pStyle w:val="Normal"/>
        <w:rPr>
          <w:sz w:val="22"/>
        </w:rPr>
      </w:pPr>
      <w:r>
        <w:rPr>
          <w:sz w:val="22"/>
        </w:rPr>
        <w:t>В обращении также сказано, что «появление теологии в государственных научно-технических вузах воспринимается учеными и преподавателями вузов как знаковое событие, отражающее общую тенденцию нарастающей клерикализации общества», а «проникновение Церкви в систему государственного образования трудно охарактеризовать иначе, как действия вне закона».</w:t>
      </w:r>
    </w:p>
    <w:p>
      <w:pPr>
        <w:pStyle w:val="Normal"/>
        <w:rPr>
          <w:sz w:val="22"/>
        </w:rPr>
      </w:pPr>
      <w:r>
        <w:rPr>
          <w:sz w:val="22"/>
        </w:rPr>
        <w:t>Ученые планируют обратиться в Арбитражный суд с иском о прекращении деятельности кафедры теологии и домового храма на цокольном этаже главного корпуса МИФИ, открытого в 2010 году.</w:t>
      </w:r>
    </w:p>
    <w:p>
      <w:pPr>
        <w:pStyle w:val="Normal"/>
        <w:rPr>
          <w:sz w:val="22"/>
        </w:rPr>
      </w:pPr>
      <w:r>
        <w:rPr>
          <w:sz w:val="22"/>
        </w:rPr>
        <w:t>В Русской Православной Церкви призвали ученых не искажать факты и не прибегать к "советским" методам публичного доноса. По мнению проректора Общецерковной аспирантуры и докторантуры протоиерея Владимира Шмалия, следует "не производить новые разделения в обществе, но стремиться к взаимопониманию и плодотворному сотрудничеству различных общественных, культурных и интеллектуальных сил".</w:t>
      </w:r>
    </w:p>
    <w:p>
      <w:pPr>
        <w:pStyle w:val="Normal"/>
        <w:rPr>
          <w:sz w:val="22"/>
        </w:rPr>
      </w:pPr>
      <w:r>
        <w:rPr>
          <w:sz w:val="22"/>
        </w:rPr>
        <w:t>По словам отца Владимира, кафедра теологии в МИФИ не готовит теологов и не предполагает "вмешательства в образовательную и научную деятельность" вуза.</w:t>
      </w:r>
    </w:p>
    <w:p>
      <w:pPr>
        <w:pStyle w:val="Normal"/>
        <w:rPr>
          <w:sz w:val="22"/>
        </w:rPr>
      </w:pPr>
      <w:r>
        <w:rPr>
          <w:sz w:val="22"/>
        </w:rPr>
        <w:t>Более того, продолжил священник, открытие кафедры теологии в светском вузе России сегодня уже не является новшеством: в настоящее время лицензию на подготовку теологов получили 37 государственных и 10 негосударственных вузов.</w:t>
      </w:r>
    </w:p>
    <w:p>
      <w:pPr>
        <w:pStyle w:val="Normal"/>
        <w:rPr>
          <w:sz w:val="22"/>
        </w:rPr>
      </w:pPr>
      <w:r>
        <w:rPr>
          <w:sz w:val="22"/>
        </w:rPr>
        <w:t>По его словам, кафедра теологии призвана способствовать расширению общегуманитарной составляющей образовательного процесса и дать возможность учащимся познакомиться с той ролью, которую религия играла и продолжает играть в истории и культуре России.</w:t>
      </w:r>
    </w:p>
    <w:p>
      <w:pPr>
        <w:pStyle w:val="Normal"/>
        <w:rPr>
          <w:sz w:val="22"/>
        </w:rPr>
      </w:pPr>
      <w:r>
        <w:rPr>
          <w:sz w:val="22"/>
        </w:rPr>
        <w:t>Так, на 2013-2014 учебный год подготовлены следующие курсы: "История христианской мысли", "Язык как феномен культуры", "История искусства", "Научная мысль в общекультурном контексте: формирование научных программ".</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04.06.13 Волгоградский священник заявил о непричастности к провокационной странице под его именем в соцсети</w:t>
      </w:r>
    </w:p>
    <w:p>
      <w:pPr>
        <w:pStyle w:val="Normal"/>
        <w:rPr>
          <w:sz w:val="22"/>
        </w:rPr>
      </w:pPr>
      <w:r>
        <w:rPr>
          <w:sz w:val="22"/>
        </w:rPr>
        <w:t>Пресс-служба Волгоградской епархии распространила официальное заявление старшего священника храма Иоанна Предтечи в Волгограде протоиерея Олег Кириченко. В заявлении, в частности, говорится:</w:t>
      </w:r>
    </w:p>
    <w:p>
      <w:pPr>
        <w:pStyle w:val="Normal"/>
        <w:rPr>
          <w:sz w:val="22"/>
        </w:rPr>
      </w:pPr>
      <w:r>
        <w:rPr>
          <w:sz w:val="22"/>
        </w:rPr>
        <w:t>«Поводом к написанию данного обращения к вам послужило следующее: несколько месяцев назад в социальной сети «В контакте» некто создал страницу от моего имени (http://vk.com/id75342786#/id75342786). На данной странице размещены мои фотографии, а также личные данные не соответствующие действительности.</w:t>
      </w:r>
    </w:p>
    <w:p>
      <w:pPr>
        <w:pStyle w:val="Normal"/>
        <w:rPr>
          <w:sz w:val="22"/>
        </w:rPr>
      </w:pPr>
      <w:r>
        <w:rPr>
          <w:sz w:val="22"/>
        </w:rPr>
        <w:t>Официально заявляю, что к данной «странице» я не имею никакого отношения. Тем, что некий аноним распространяет информацию, порочащую меня как священника Русской Православной Церкви, он совершает грех в отношении только меня как человека. Я прощаю его во имя Божья, так как это касается только меня как личности, и я буду молиться за его грешную душу.</w:t>
      </w:r>
    </w:p>
    <w:p>
      <w:pPr>
        <w:pStyle w:val="Normal"/>
        <w:rPr>
          <w:sz w:val="22"/>
        </w:rPr>
      </w:pPr>
      <w:r>
        <w:rPr>
          <w:sz w:val="22"/>
        </w:rPr>
        <w:t>Но то, что грешник (иначе этого человека я назвать не могу) размещает сведения, различные высказывания и видеоролики, порочащие религиозные чувства как мусульман так и всех остальных верующих здесь он переступил ту черту, за которую он должен ответить перед законом. Видимо целью это человека или группы лиц есть возбуждение ненависти либо вражды, а равно унижение чужого достоинства.</w:t>
      </w:r>
    </w:p>
    <w:p>
      <w:pPr>
        <w:pStyle w:val="Normal"/>
        <w:rPr>
          <w:sz w:val="22"/>
        </w:rPr>
      </w:pPr>
      <w:r>
        <w:rPr>
          <w:sz w:val="22"/>
        </w:rPr>
        <w:t>В свою очередь я направил заявление в полицию к розыску и привлечению к ответственности данного лица, чтобы его греховная деятельность была прекращена!</w:t>
      </w:r>
    </w:p>
    <w:p>
      <w:pPr>
        <w:pStyle w:val="Normal"/>
        <w:rPr>
          <w:sz w:val="22"/>
        </w:rPr>
      </w:pPr>
      <w:r>
        <w:rPr>
          <w:sz w:val="22"/>
        </w:rPr>
        <w:t>Братья и сестры, если вам доведется встретиться с людьми, которые были посетителями этой странички, сообщите им, что старший священник храма Иоанна Предтечи в г. Волгограде отец Олег Кириченко, не имел и не имеет никакого отношения к этому греховному мест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5.06.13 Патриарх Кирилл попросил афонских монахов молиться за Россию</w:t>
      </w:r>
    </w:p>
    <w:p>
      <w:pPr>
        <w:pStyle w:val="Normal"/>
        <w:rPr>
          <w:sz w:val="22"/>
        </w:rPr>
      </w:pPr>
      <w:r>
        <w:rPr>
          <w:sz w:val="22"/>
        </w:rPr>
        <w:t>В ходе своего посещения Святой Горы Афон Патриарх Кирилл попросил местное монашество молиться за страны исторической Руси.</w:t>
      </w:r>
    </w:p>
    <w:p>
      <w:pPr>
        <w:pStyle w:val="Normal"/>
        <w:rPr/>
      </w:pPr>
      <w:r>
        <w:rPr>
          <w:sz w:val="22"/>
        </w:rPr>
        <w:t>«Я бы хотел всех вас, дорогие отцы, поблагодарить за ваше соучастие в возрождении, воскрешении Святой Руси и потому прошу особенно молиться о Церкви нашей, чтобы новые испытания, искушения не поколебали веры нашего народа», - сказал Первосвятитель по окончании молебна, совершенного перед иконой Божией Матери «Достойно есть» в древнем соборе Протата, расположенного в административном центре Афона - Карее.</w:t>
      </w:r>
    </w:p>
    <w:p>
      <w:pPr>
        <w:pStyle w:val="Normal"/>
        <w:rPr>
          <w:sz w:val="22"/>
        </w:rPr>
      </w:pPr>
      <w:r>
        <w:rPr>
          <w:sz w:val="22"/>
        </w:rPr>
        <w:t>Предстоятель Русской Церкви считает, что «сегодня огромные силы работают на то, чтобы разрушить православие на Святой Руси».</w:t>
      </w:r>
    </w:p>
    <w:p>
      <w:pPr>
        <w:pStyle w:val="Normal"/>
        <w:rPr>
          <w:sz w:val="22"/>
        </w:rPr>
      </w:pPr>
      <w:r>
        <w:rPr>
          <w:sz w:val="22"/>
        </w:rPr>
        <w:t>Патриарх Кирилл напомнил собравшимся на молебен, что Афон всегда был одним из центров православного паломничества, а «свидетельством искренней любви нашего народа к святыням Афона служат чудотворные образы Владычицы Богородицы, просиявшие на этих берегах и глубоко почитаемые по всей Руси».</w:t>
      </w:r>
    </w:p>
    <w:p>
      <w:pPr>
        <w:pStyle w:val="Normal"/>
        <w:rPr/>
      </w:pPr>
      <w:r>
        <w:rPr>
          <w:sz w:val="22"/>
        </w:rPr>
        <w:t>«Богатое именами подвижников русское монашество получило свое историческое бытие с благословения Святого Афона. Отец наши иноков преподобный Антоний Печерский принял постриг в одном из местных монастырей и по благословению игумена возвратился на киевские горы, где основал монашеское братство, жившее по афонским уставам», - рассказал Патриарх Кирилл.</w:t>
      </w:r>
    </w:p>
    <w:p>
      <w:pPr>
        <w:pStyle w:val="Normal"/>
        <w:rPr>
          <w:sz w:val="22"/>
        </w:rPr>
      </w:pPr>
      <w:r>
        <w:rPr>
          <w:sz w:val="22"/>
        </w:rPr>
        <w:t>Фома.Ru</w:t>
      </w:r>
    </w:p>
    <w:p>
      <w:pPr>
        <w:pStyle w:val="Normal"/>
        <w:rPr>
          <w:sz w:val="22"/>
        </w:rPr>
      </w:pPr>
      <w:r>
        <w:rPr>
          <w:sz w:val="22"/>
        </w:rPr>
      </w:r>
    </w:p>
    <w:p>
      <w:pPr>
        <w:pStyle w:val="Normal"/>
        <w:rPr>
          <w:b/>
          <w:b/>
          <w:sz w:val="22"/>
        </w:rPr>
      </w:pPr>
      <w:r>
        <w:rPr>
          <w:b/>
          <w:sz w:val="22"/>
        </w:rPr>
        <w:t>05.06.13 В 2012 году Элладская Церковь потратила на благотворительность 106 млн. евро</w:t>
      </w:r>
    </w:p>
    <w:p>
      <w:pPr>
        <w:pStyle w:val="Normal"/>
        <w:rPr>
          <w:sz w:val="22"/>
        </w:rPr>
      </w:pPr>
      <w:r>
        <w:rPr>
          <w:sz w:val="22"/>
        </w:rPr>
        <w:t>Синодальная комиссия по социальному служению и благотворительной деятельности Элладской Православной Церкви предоставила информацию о средствах, израсходованных на благотворительность в 2012 году.</w:t>
      </w:r>
    </w:p>
    <w:p>
      <w:pPr>
        <w:pStyle w:val="Normal"/>
        <w:rPr>
          <w:sz w:val="22"/>
        </w:rPr>
      </w:pPr>
      <w:r>
        <w:rPr>
          <w:sz w:val="22"/>
        </w:rPr>
        <w:t>По ее данным, Афинская Архиепископия и другие епархии Элладской Церкви потратили на нужды благотворительности и функционирование церковных социальных учреждений, а также на проведение различных социально-благотворительных акций, 106.073.864,17 евро.</w:t>
      </w:r>
    </w:p>
    <w:p>
      <w:pPr>
        <w:pStyle w:val="Normal"/>
        <w:rPr>
          <w:sz w:val="22"/>
        </w:rPr>
      </w:pPr>
      <w:r>
        <w:rPr>
          <w:sz w:val="22"/>
        </w:rPr>
        <w:t>Элладская Церковь содержит разного рода социально-благотворительные учреждения, оказывающие помощь малообеспеченным гражданам Греции. Около 700 учреждений социального профиля функционируют при Афинской Архиепископии и других епархиях Элладской Церкви.</w:t>
      </w:r>
    </w:p>
    <w:p>
      <w:pPr>
        <w:pStyle w:val="Normal"/>
        <w:rPr>
          <w:sz w:val="22"/>
        </w:rPr>
      </w:pPr>
      <w:r>
        <w:rPr>
          <w:sz w:val="22"/>
        </w:rPr>
        <w:t>Комиссия также упомянула также, что епархии Церкви Греции ежедневно распределяют около 50.000 пищевых пайков малообеспеченным грекам и мигрантам, проживающим на территории стран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5.06.13 Молодежь России призывают к «нравственной контрреволюции»</w:t>
      </w:r>
    </w:p>
    <w:p>
      <w:pPr>
        <w:pStyle w:val="Normal"/>
        <w:rPr>
          <w:sz w:val="22"/>
        </w:rPr>
      </w:pPr>
      <w:r>
        <w:rPr>
          <w:sz w:val="22"/>
        </w:rPr>
        <w:t>Глава Синодального отдела по взаимоотношениям Церкви и общества протоиерей Всеволод Чаплин призывает совершить в России нравственную контрреволюцию, и главной движущей силой этого процесса, по его мнению, могла бы стать молодежь.</w:t>
      </w:r>
    </w:p>
    <w:p>
      <w:pPr>
        <w:pStyle w:val="Normal"/>
        <w:rPr>
          <w:sz w:val="22"/>
        </w:rPr>
      </w:pPr>
      <w:r>
        <w:rPr>
          <w:sz w:val="22"/>
        </w:rPr>
        <w:t>«Спрос на нравственную контрреволюцию очень велик. Значительное количество молодых людей никак не устраивает тот аморальный консенсус девяностых годов, который до сих пор имеет отрицательные последствия в жизни общества», - сказал священник на круглом столе в Общественной палате РФ.</w:t>
      </w:r>
    </w:p>
    <w:p>
      <w:pPr>
        <w:pStyle w:val="Normal"/>
        <w:rPr/>
      </w:pPr>
      <w:r>
        <w:rPr>
          <w:sz w:val="22"/>
        </w:rPr>
        <w:t>Среди мрачного наследия девяностых он, в частности, указал на легкую доступность алкоголя и наркотиков, в том числе несовершеннолетним, на индустрию порнографии и разврата, в том числе детских, «цинизм многих СМИ» и «цинизм их «падчерицы» - массовой культуры», пропаганду гомосексуализма, безнравственные явления в экономике, коррупцию и преступность.</w:t>
      </w:r>
    </w:p>
    <w:p>
      <w:pPr>
        <w:pStyle w:val="Normal"/>
        <w:rPr/>
      </w:pPr>
      <w:r>
        <w:rPr>
          <w:sz w:val="22"/>
        </w:rPr>
        <w:t>«Многие молодые люди стараются это изменить, стараются переустроить мир, потому что этот висящий над обществом дамоклов меч стагнирующей безнравственности - он, на самом деле, вовсе не так уж нравится сегодняшней молодежи, как иногда принято считать», - заметил представитель Церкви.</w:t>
      </w:r>
    </w:p>
    <w:p>
      <w:pPr>
        <w:pStyle w:val="Normal"/>
        <w:rPr>
          <w:sz w:val="22"/>
        </w:rPr>
      </w:pPr>
      <w:r>
        <w:rPr>
          <w:sz w:val="22"/>
        </w:rPr>
        <w:t>По его мнению, сегодняшняя молодежь «гораздо более чистая, чем позднесоветские и постсоветские молодые люди, она ищет чистоты, ищет другой жизни, в том числе в сфере экономики, в сфере общественных отношений, отношений пол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6.13 В Киеве открыли первую школу сестер милосердия</w:t>
      </w:r>
    </w:p>
    <w:p>
      <w:pPr>
        <w:pStyle w:val="Normal"/>
        <w:rPr>
          <w:sz w:val="22"/>
        </w:rPr>
      </w:pPr>
      <w:r>
        <w:rPr>
          <w:sz w:val="22"/>
        </w:rPr>
        <w:t>Открылись первые в Украине курсы сестер милосердия. Образовательный проект создан по инициативе Синодального отдела благотворительности и социального служения и осуществляется в сотрудничестве с Министерством здравоохранения Украины и Федеральным медико-биологическим агентством России.</w:t>
      </w:r>
    </w:p>
    <w:p>
      <w:pPr>
        <w:pStyle w:val="Normal"/>
        <w:rPr/>
      </w:pPr>
      <w:r>
        <w:rPr>
          <w:sz w:val="22"/>
        </w:rPr>
        <w:t>Основная задача курсов - дать волонтерам и представителям православных сестричеств милосердия базовые знания по организации медицинской помощи и ухода за больными.</w:t>
      </w:r>
    </w:p>
    <w:p>
      <w:pPr>
        <w:pStyle w:val="Normal"/>
        <w:rPr>
          <w:sz w:val="22"/>
        </w:rPr>
      </w:pPr>
      <w:r>
        <w:rPr>
          <w:sz w:val="22"/>
        </w:rPr>
        <w:t>Ознакомительный урок состоялся в Александровской больнице города Киева. Лекторы из Санкт-Петербурга рассказали об истории движения сестер милосердия, организации сестринской деятельности, основах общего ухода и помощи в чрезвычайных ситуациях.</w:t>
      </w:r>
    </w:p>
    <w:p>
      <w:pPr>
        <w:pStyle w:val="Normal"/>
        <w:rPr>
          <w:sz w:val="22"/>
        </w:rPr>
      </w:pPr>
      <w:r>
        <w:rPr>
          <w:sz w:val="22"/>
        </w:rPr>
        <w:t>В ознакомительном этапе приняли участие сестры милосердия сестричеств во имя святой преподобной мученицы Елизаветы и Святых царственных мучениц.</w:t>
      </w:r>
    </w:p>
    <w:p>
      <w:pPr>
        <w:pStyle w:val="Normal"/>
        <w:rPr>
          <w:sz w:val="22"/>
        </w:rPr>
      </w:pPr>
      <w:r>
        <w:rPr>
          <w:sz w:val="22"/>
        </w:rPr>
        <w:t>В дальнейшем, на втором специализированном этапе курсов, планируется дать слушателям подготовку по паллиативной помощи неизлечимым больным и уходу за престарелыми на базе Киевской национальной медицинской академии последипломного образования им. П. Шупик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05.06.13 Украинцы больше всего доверяют Церкви, СМИ и армии</w:t>
      </w:r>
    </w:p>
    <w:p>
      <w:pPr>
        <w:pStyle w:val="Normal"/>
        <w:rPr/>
      </w:pPr>
      <w:r>
        <w:rPr>
          <w:sz w:val="22"/>
        </w:rPr>
        <w:t>В украинском обществе только три социальных института имеют преимущественное доверие со стороны граждан - Церковь, средства массовой информации и вооруженные силы, свидетельствуют данные общенационального опроса фонда «Демократические инициативы им. И. Кучерива» и Центра имени Разумкова.</w:t>
      </w:r>
    </w:p>
    <w:p>
      <w:pPr>
        <w:pStyle w:val="Normal"/>
        <w:rPr/>
      </w:pPr>
      <w:r>
        <w:rPr>
          <w:sz w:val="22"/>
        </w:rPr>
        <w:t>Церкви полностью доверяют 31,7% опрошенных, преимущественно доверяют - 38,4%, преимущественно не доверяют - 10,6%, совсем не доверяют - 9,3%. СМИ полностью доверяют 10,3%, преимущественно доверяют - 48%, преимущественно не доверяют - 21,2%, совсем не доверяют - 12,6%. Полное доверие вооруженным силам высказали 8,2%, преимущественно армии доверяют 40,4%, преимущественно не доверяют 18,9% и совсем не доверяют 18,3% респондентов.</w:t>
      </w:r>
    </w:p>
    <w:p>
      <w:pPr>
        <w:pStyle w:val="Normal"/>
        <w:rPr>
          <w:sz w:val="22"/>
        </w:rPr>
      </w:pPr>
      <w:r>
        <w:rPr>
          <w:sz w:val="22"/>
        </w:rPr>
        <w:t>При этом Верховная Рада, Президент, суды, политические партии, правительство, милиция, прокуратура и местная власть имеют негативный баланс доверия/недовери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6.06.13 В Украине утвержден Кодекс военного священника</w:t>
      </w:r>
    </w:p>
    <w:p>
      <w:pPr>
        <w:pStyle w:val="Normal"/>
        <w:rPr>
          <w:sz w:val="22"/>
        </w:rPr>
      </w:pPr>
      <w:r>
        <w:rPr>
          <w:sz w:val="22"/>
        </w:rPr>
        <w:t>Кодекс будет регламентировать принципы душпастырской опеки украинских военнослужащих священнослужителями различных Церквей и религиозных организаций. Документ утвержден Советом по делам душпастырской опеки при Министерстве обороны Украины.</w:t>
      </w:r>
    </w:p>
    <w:p>
      <w:pPr>
        <w:pStyle w:val="Normal"/>
        <w:rPr>
          <w:sz w:val="22"/>
        </w:rPr>
      </w:pPr>
      <w:r>
        <w:rPr>
          <w:sz w:val="22"/>
        </w:rPr>
        <w:t>В Кодексе указано, что военный священник должен осознавать, что он будет работать в поликонфессиональной среде, и поэтому «добровольно берет на себя обязанность сотрудничать с капелланами других религиозных конфессий для обеспечения пастырской опеки военнослужащих и членов их семей, находящихся на его попечении».</w:t>
      </w:r>
    </w:p>
    <w:p>
      <w:pPr>
        <w:pStyle w:val="Normal"/>
        <w:rPr>
          <w:sz w:val="22"/>
        </w:rPr>
      </w:pPr>
      <w:r>
        <w:rPr>
          <w:sz w:val="22"/>
        </w:rPr>
        <w:t>Военные священники должны уважать религиозные убеждения и традиции военнослужащих других конфессий, как и право на свободу мировоззрения неверующих. Также они должны с уважением относиться к священнослужителям других конфессий, их религиозным убеждениям и практикам.</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06.06.13 Сербская Церковь может приостановить литургическое общение с Румынской</w:t>
      </w:r>
    </w:p>
    <w:p>
      <w:pPr>
        <w:pStyle w:val="Normal"/>
        <w:rPr>
          <w:sz w:val="22"/>
        </w:rPr>
      </w:pPr>
      <w:r>
        <w:rPr>
          <w:sz w:val="22"/>
        </w:rPr>
        <w:t>Опубликованы официальные итоги весенней сессии Архиерейского Собора Сербской Православной Церкви. Информация о решениях Собора состоит из 20 пунктов и размещена на официальном сайте Сербской Патриархии.</w:t>
      </w:r>
    </w:p>
    <w:p>
      <w:pPr>
        <w:pStyle w:val="Normal"/>
        <w:rPr>
          <w:sz w:val="22"/>
        </w:rPr>
      </w:pPr>
      <w:r>
        <w:rPr>
          <w:sz w:val="22"/>
        </w:rPr>
        <w:t>В документе сообщается о продолжающихся неканонических действиях представителей Румынского Патриархата на канонической территории Сербской Церкви. В случае повторения подобных поступков «Белград предпримет необходимые меры, что осложнит многовековые теплые отношения между двумя соседними народами». При этом Собор выразил благодарность Румынской Православной Церкви за доброжелательное отношение к администратору Темишварской епархии СПЦ (расположенной на территории Румынии) и заверил, что СПЦ будет поддерживать отношения со священниками и верующими Румынской Церкви, проживающими в сербской области Банат.</w:t>
      </w:r>
    </w:p>
    <w:p>
      <w:pPr>
        <w:pStyle w:val="Normal"/>
        <w:rPr>
          <w:sz w:val="22"/>
        </w:rPr>
      </w:pPr>
      <w:r>
        <w:rPr>
          <w:sz w:val="22"/>
        </w:rPr>
        <w:t>Участники Собора подтвердили позицию СПЦ о необходимости продолжения всесторонней подготовки Всеправославного Собора и согласования единой позиции о дальнейшем развитии всеправославного диалога с Римско-Католической Церковью, другими Христианскими Церквами и религиями, прежде всего с иудаизмом и исламом.</w:t>
      </w:r>
    </w:p>
    <w:p>
      <w:pPr>
        <w:pStyle w:val="Normal"/>
        <w:rPr>
          <w:sz w:val="22"/>
        </w:rPr>
      </w:pPr>
      <w:r>
        <w:rPr>
          <w:sz w:val="22"/>
        </w:rPr>
        <w:t>Сербские архиереи расценили действия монаха Артемия (Радосавлевича, бывшего епископа Рашско-Призренского), который регулярно проводит некие «всецерковные соборы», как формирование секты или раскола, и призвали его вернуться к покаянию, а в противном случае пообещали принять по отношению к нему положенные канонические меры.</w:t>
      </w:r>
    </w:p>
    <w:p>
      <w:pPr>
        <w:pStyle w:val="Normal"/>
        <w:rPr>
          <w:sz w:val="22"/>
        </w:rPr>
      </w:pPr>
      <w:r>
        <w:rPr>
          <w:sz w:val="22"/>
        </w:rPr>
        <w:t>Собор выразил озабоченность снижением роста населения Сербии и призвал власти запретить совершение абортов, за исключением случаев по медицинским показаниям. Собор поручил всем епархиям и церковным единицам основывать фонды для поддержки многодетных семей и противодействию безнравственности, наркомании, порнографии и иных пагубных проявлений, угрожающих настоящему и будущему всего сербского народа.</w:t>
      </w:r>
    </w:p>
    <w:p>
      <w:pPr>
        <w:pStyle w:val="Normal"/>
        <w:rPr>
          <w:sz w:val="22"/>
        </w:rPr>
      </w:pPr>
      <w:r>
        <w:rPr>
          <w:sz w:val="22"/>
        </w:rPr>
        <w:t>По материалам Седмица.Ru</w:t>
      </w:r>
    </w:p>
    <w:p>
      <w:pPr>
        <w:pStyle w:val="Normal"/>
        <w:rPr>
          <w:sz w:val="22"/>
        </w:rPr>
      </w:pPr>
      <w:r>
        <w:rPr>
          <w:sz w:val="22"/>
        </w:rPr>
      </w:r>
    </w:p>
    <w:p>
      <w:pPr>
        <w:pStyle w:val="Normal"/>
        <w:rPr>
          <w:b/>
          <w:b/>
          <w:sz w:val="22"/>
        </w:rPr>
      </w:pPr>
      <w:r>
        <w:rPr>
          <w:b/>
          <w:sz w:val="22"/>
        </w:rPr>
        <w:t>06.06.13 Николаевская школа г. Сумы утратила статус православной</w:t>
      </w:r>
    </w:p>
    <w:p>
      <w:pPr>
        <w:pStyle w:val="Normal"/>
        <w:rPr>
          <w:sz w:val="22"/>
        </w:rPr>
      </w:pPr>
      <w:r>
        <w:rPr>
          <w:sz w:val="22"/>
        </w:rPr>
        <w:t>В Сумской епархии рассмотрели ситуацию, возникшую в результате антицерковных действий руководства и попечительского совета Свято-Николаевской школы г. Сумы. Решением Епархиального совета с учебного заведения снято архиерейское благословение.</w:t>
      </w:r>
    </w:p>
    <w:p>
      <w:pPr>
        <w:pStyle w:val="Normal"/>
        <w:rPr>
          <w:sz w:val="22"/>
        </w:rPr>
      </w:pPr>
      <w:r>
        <w:rPr>
          <w:sz w:val="22"/>
        </w:rPr>
        <w:t>Как сообщается в архипастырском уведомлении духовенству и прихожанам Сумской епархии, директор школы О.Н. Дрозденко и председатель попечительского совета С.А. Павлюк совершили ряд деяний, противоречащих нормам церковно-канонического права. В частности, им вменяется в вину подлог документов и обман.</w:t>
      </w:r>
    </w:p>
    <w:p>
      <w:pPr>
        <w:pStyle w:val="Normal"/>
        <w:rPr/>
      </w:pPr>
      <w:r>
        <w:rPr>
          <w:sz w:val="22"/>
        </w:rPr>
        <w:t>Подчеркнув, что неоднократные попытки епархиального архиерея урегулировать ситуацию были грубо отвергнуты, Епархиальный совет постановил: «За подделку резолюции и подписи Блаженнейшего Митрополита Киевского и всея Украины Владимира, святотатство, антицерковную сектантскую деятельность руководства и попечительского совета частного общеобразовательного учебного заведения I-III ступени «Свято-Николаевская школа» г. Сумы, снять со Свято-Николаевской школы г. Сумы Архипастырское благословение Правящего архиерея Сумской епархии. Епархиальный совет призывает руководство и попечительский совет школы к покаянию и возвращению в лоно Святой Православной Церкви».</w:t>
      </w:r>
    </w:p>
    <w:p>
      <w:pPr>
        <w:pStyle w:val="Normal"/>
        <w:rPr>
          <w:sz w:val="22"/>
        </w:rPr>
      </w:pPr>
      <w:r>
        <w:rPr>
          <w:sz w:val="22"/>
        </w:rPr>
        <w:t>Клирикам и мирянам Сумской епархии не благословляется обучение детей в Николаевской школе, как утратившей статус православной.</w:t>
      </w:r>
    </w:p>
    <w:p>
      <w:pPr>
        <w:pStyle w:val="Normal"/>
        <w:rPr>
          <w:sz w:val="22"/>
        </w:rPr>
      </w:pPr>
      <w:r>
        <w:rPr>
          <w:sz w:val="22"/>
        </w:rPr>
        <w:t>Ввиду невозможности иметь доступ в алтарь домового храма школы, а также категорический отказ руководства возвратить Святой Антиминс, священнослужителям не благословляется совершение каких-либо богослужений или священнодействий на территории школы.</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06.06.13 По-настоящему православных семей теперь очень мало</w:t>
      </w:r>
    </w:p>
    <w:p>
      <w:pPr>
        <w:pStyle w:val="Normal"/>
        <w:rPr>
          <w:sz w:val="22"/>
        </w:rPr>
      </w:pPr>
      <w:r>
        <w:rPr>
          <w:sz w:val="22"/>
        </w:rPr>
        <w:t>Настоятель храма во имя Архистратига Божия Михаила в городе Серов, доктор медицинских наук протоиерей Сергий Вогулкин в эфире телеканала «Союз» разъяснил, почему подчас распадаются семьи, которые прожили вместе не один десяток лет.</w:t>
      </w:r>
    </w:p>
    <w:p>
      <w:pPr>
        <w:pStyle w:val="Normal"/>
        <w:rPr/>
      </w:pPr>
      <w:r>
        <w:rPr>
          <w:sz w:val="22"/>
        </w:rPr>
        <w:t>«Можно ли быть в семье одиноким? Можно. Эти люди прожили рядом друг с другом два десятилетия. Да, какое-то время они были близки, думали, что они единомышленники, но по-настоящему единства между ними так и не возникло. И сейчас это очень частое явление», - заявил священник, отвечая на сетования телезрительницы, от которой через 20 лет совместной жизни ушёл муж.</w:t>
      </w:r>
    </w:p>
    <w:p>
      <w:pPr>
        <w:pStyle w:val="Normal"/>
        <w:rPr/>
      </w:pPr>
      <w:r>
        <w:rPr>
          <w:sz w:val="22"/>
        </w:rPr>
        <w:t>«Совсем недавно ко мне обратился взрослый мужчина, хотел причаститься, - продолжил отец Сергий. - Он 10 лет живет с женщиной, у них есть общие дети. Я говорю: «А что ж вы не расписываетесь?» - «Ну, мы как-то еще не решились». Я говорю: «Не могу допустить вас до Причастия, устраивайте свои домашние дела, и потом я смогу это сделать» - «Хорошо, мы в ЗАГС сходим». Я говорю: «Логично для православного человека венчаться». Вы бы знали, какой ужас был у него в глазах! «Ни в коем случае, это так опасно!»</w:t>
      </w:r>
    </w:p>
    <w:p>
      <w:pPr>
        <w:pStyle w:val="Normal"/>
        <w:rPr>
          <w:sz w:val="22"/>
        </w:rPr>
      </w:pPr>
      <w:r>
        <w:rPr>
          <w:sz w:val="22"/>
        </w:rPr>
        <w:t>По словам священника, очень многие сегодня также, как этот мужчина, боятся друг друга. «Отчуждение проникло в семьи наши, и рано или поздно люди отходят друг от друга, начинают бояться измены, предательства, и эта постоянная напряженность разваливает семью».</w:t>
      </w:r>
    </w:p>
    <w:p>
      <w:pPr>
        <w:pStyle w:val="Normal"/>
        <w:rPr/>
      </w:pPr>
      <w:r>
        <w:rPr>
          <w:sz w:val="22"/>
        </w:rPr>
        <w:t>«Прежняя православная семья - это семья во главе с отцом, отец был непререкаемый авторитет, духовный лидер, который духовно воспитывал детей. За 80 лет советской власти добились того, что по-настоящему православных семей очень мало, - отметил отец Сергий. - Сейчас у нас преобладают семьи протестантского типа. Это что значит? Это значит, муж с женой постоянно выясняют отношения - «кто главный в доме?». Они постоянно друг с другом перетягивают этот канат, дети, как правило, в этом не участвуют и чувствуют себя одинокими и уходят из дома».</w:t>
      </w:r>
    </w:p>
    <w:p>
      <w:pPr>
        <w:pStyle w:val="Normal"/>
        <w:rPr/>
      </w:pPr>
      <w:r>
        <w:rPr>
          <w:sz w:val="22"/>
        </w:rPr>
        <w:t>«Состояние, когда женщина занимает позиции отца, мужчины, выполняет иногда его функции, берёт на себя обязанности социализировать ребёнка, разрушает семью. Но к этому и стремилось советское общество, советское государство - разрушить семью нашу, и разрушило», - подчеркнул священник.</w:t>
      </w:r>
    </w:p>
    <w:p>
      <w:pPr>
        <w:pStyle w:val="Normal"/>
        <w:rPr/>
      </w:pPr>
      <w:r>
        <w:rPr>
          <w:sz w:val="22"/>
        </w:rPr>
        <w:t>«Вторая ситуация, тоже очень печальная, это так называемые языческие семьи, когда женщина взяла на себя все функции по дому, она всем руководит, всем управляет. А отец? А отец ушёл. Ушёл за мамонтом, в первобытно-общинный строй ушёл. К великому сожалению, эти два типа семей сейчас являются основными, и немудрено, что люди расходятся, даже прожив долгие годы вместе», - заключил отец Серг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6.06.13 В Москве вручили первую премию Н. Монетовой за помощь бездомным</w:t>
      </w:r>
    </w:p>
    <w:p>
      <w:pPr>
        <w:pStyle w:val="Normal"/>
        <w:rPr>
          <w:sz w:val="22"/>
        </w:rPr>
      </w:pPr>
      <w:r>
        <w:rPr>
          <w:sz w:val="22"/>
        </w:rPr>
        <w:t>В столице России вручили первую премию имени Надежды Монетовой за помощь бездомным.</w:t>
      </w:r>
    </w:p>
    <w:p>
      <w:pPr>
        <w:pStyle w:val="Normal"/>
        <w:rPr/>
      </w:pPr>
      <w:r>
        <w:rPr>
          <w:sz w:val="22"/>
        </w:rPr>
        <w:t>Победителем стала социальный работник из Архангельска Вера Костылева. В 2010 году она создала социальный приют на подворье Артемиево-Веркольского мужского монастыря. Приют - это два дома, в которых одновременно может проживать до 14 мужчин. Своим подопечным Вера помогает восстановить документы, отправляет домой, связывается с родственниками. Все постояльцы приюта обязательно проходят трудотерапию.</w:t>
      </w:r>
    </w:p>
    <w:p>
      <w:pPr>
        <w:pStyle w:val="Normal"/>
        <w:rPr>
          <w:sz w:val="22"/>
        </w:rPr>
      </w:pPr>
      <w:r>
        <w:rPr>
          <w:sz w:val="22"/>
        </w:rPr>
        <w:t>Награждение прошло в сквере рядом с Курским вокзалом, где московские волонтеры и социальные работники регулярно кормят бездомных, а также оказывают им необходимую помощь.</w:t>
      </w:r>
    </w:p>
    <w:p>
      <w:pPr>
        <w:pStyle w:val="Normal"/>
        <w:rPr>
          <w:sz w:val="22"/>
        </w:rPr>
      </w:pPr>
      <w:r>
        <w:rPr>
          <w:sz w:val="22"/>
        </w:rPr>
        <w:t>В молебне, который совершил председатель Синодального отдела по церковной благотворительности епископ Пантелеимон (Шатов), приняли участие бездомные.</w:t>
      </w:r>
    </w:p>
    <w:p>
      <w:pPr>
        <w:pStyle w:val="Normal"/>
        <w:rPr>
          <w:sz w:val="22"/>
        </w:rPr>
      </w:pPr>
      <w:r>
        <w:rPr>
          <w:sz w:val="22"/>
        </w:rPr>
        <w:t>Епископ Пантелеимон представил собравшимся победительницу премии и торжественно вручил ей диплом, нагрудный знак и денежную премию в размере 50.000 рублей, которую Вера Костылева планирует потратить на развитие социальной работы в Архангельске.</w:t>
      </w:r>
    </w:p>
    <w:p>
      <w:pPr>
        <w:pStyle w:val="Normal"/>
        <w:rPr>
          <w:sz w:val="22"/>
        </w:rPr>
      </w:pPr>
      <w:r>
        <w:rPr>
          <w:sz w:val="22"/>
        </w:rPr>
        <w:t>350 небольших подарков получили и все собравшиеся бездомные, кроме того, многие воспользовались возможностью обратиться к священнику за духовной помощью. Желающим раздавали крестики.</w:t>
      </w:r>
    </w:p>
    <w:p>
      <w:pPr>
        <w:pStyle w:val="Normal"/>
        <w:rPr>
          <w:sz w:val="22"/>
        </w:rPr>
      </w:pPr>
      <w:r>
        <w:rPr>
          <w:sz w:val="22"/>
        </w:rPr>
        <w:t>Премия имени Надежды Монетовой была учреждена Синодальным отделом по церковной благотворительности Русской Православной Церкви в 2012 году в честь сотрудницы православного движения помощи бездомным «Курский вокзал. Бездомные дети», которая была зверски убита, когда возвращалась домой. Надежда Монетова знала жизнь на улице на собственном опыте: сотрудники службы помощи бездомным встретили ее на паперти, где она собирала на жизнь, чтобы выжить с ребенком на руках.</w:t>
      </w:r>
    </w:p>
    <w:p>
      <w:pPr>
        <w:pStyle w:val="Normal"/>
        <w:rPr>
          <w:sz w:val="22"/>
        </w:rPr>
      </w:pPr>
      <w:r>
        <w:rPr>
          <w:sz w:val="22"/>
        </w:rPr>
        <w:t>На сегодня в России действует более 35 церковных приютов и пунктов временного проживания для бездомных.</w:t>
      </w:r>
    </w:p>
    <w:p>
      <w:pPr>
        <w:pStyle w:val="Normal"/>
        <w:rPr>
          <w:sz w:val="22"/>
        </w:rPr>
      </w:pPr>
      <w:r>
        <w:rPr>
          <w:sz w:val="22"/>
        </w:rPr>
        <w:t>Православие и мир, Православие.Ru</w:t>
      </w:r>
    </w:p>
    <w:p>
      <w:pPr>
        <w:pStyle w:val="Normal"/>
        <w:rPr>
          <w:sz w:val="22"/>
        </w:rPr>
      </w:pPr>
      <w:r>
        <w:rPr>
          <w:sz w:val="22"/>
        </w:rPr>
      </w:r>
    </w:p>
    <w:p>
      <w:pPr>
        <w:pStyle w:val="Normal"/>
        <w:rPr>
          <w:b/>
          <w:b/>
          <w:sz w:val="22"/>
        </w:rPr>
      </w:pPr>
      <w:r>
        <w:rPr>
          <w:b/>
          <w:sz w:val="22"/>
        </w:rPr>
        <w:t>10.06.13 В Украине предлагают закрывать сайты за межрелигиозную вражду</w:t>
      </w:r>
    </w:p>
    <w:p>
      <w:pPr>
        <w:pStyle w:val="Normal"/>
        <w:rPr>
          <w:sz w:val="22"/>
        </w:rPr>
      </w:pPr>
      <w:r>
        <w:rPr>
          <w:sz w:val="22"/>
        </w:rPr>
        <w:t>Законопроект «О защите информационного пространства» предлагает обязать интернет-провайдеров закрывать доступ к сайтам, пропагандирующим межрелигиозную и межнациональную вражду.</w:t>
      </w:r>
    </w:p>
    <w:p>
      <w:pPr>
        <w:pStyle w:val="Normal"/>
        <w:rPr>
          <w:sz w:val="22"/>
        </w:rPr>
      </w:pPr>
      <w:r>
        <w:rPr>
          <w:sz w:val="22"/>
        </w:rPr>
        <w:t>Проект закона разработал заместитель главы парламентского комитета по вопросам законодательного обеспечения правоохранительной деятельности Владимир Олийнык (Партия регионов). Документ предусматривает внесение ряда существенных поправок в закон «О защите общественной морали», направленных на регулирование деятельности интернет-ресурсов.</w:t>
      </w:r>
    </w:p>
    <w:p>
      <w:pPr>
        <w:pStyle w:val="Normal"/>
        <w:rPr>
          <w:sz w:val="22"/>
        </w:rPr>
      </w:pPr>
      <w:r>
        <w:rPr>
          <w:sz w:val="22"/>
        </w:rPr>
        <w:t>В пояснительной записке к законопроекту депутат подчеркивает необходимость не допускать на украинских интернет-сайтах размещения информации, пропагандирующей войны, межнациональную и межрелигиозную вражду, насилие, жестокость, информацию, содержащую призывы к захвату государственной власти, свержению конституционного строя, нарушению территориальной целостности Украины, а также посягающую на права и свободы человека.</w:t>
      </w:r>
    </w:p>
    <w:p>
      <w:pPr>
        <w:pStyle w:val="Normal"/>
        <w:rPr>
          <w:sz w:val="22"/>
        </w:rPr>
      </w:pPr>
      <w:r>
        <w:rPr>
          <w:sz w:val="22"/>
        </w:rPr>
        <w:t>В случае принятия законопроекта хостинг-провайдеры будут обязаны удалять такие ресурсы из интернета в течение суток после вынесения соответствующего решения суда по обращению СБУ или МВД. Кроме того, депутат намерен обязать интернет-провайдеров по первому запросу СБУ или управления МВД по борьбе с киберпреступностью предоставлять данные о своих абонентах и потребляемых ими услугах. Провайдеры также будут лишены права сообщать абонентам о передаче такой информации правоохранителям.</w:t>
      </w:r>
    </w:p>
    <w:p>
      <w:pPr>
        <w:pStyle w:val="Normal"/>
        <w:rPr>
          <w:sz w:val="22"/>
        </w:rPr>
      </w:pPr>
      <w:r>
        <w:rPr>
          <w:sz w:val="22"/>
        </w:rPr>
        <w:t>Архимандрит Иоасаф (Перетятько), комментируя данную законодательную инициативу, сказал, что такой законопроект нужен, но его надо глубоко прорабатывать. По мнению священнослужителя, действие этого закона (в случае принятия) не должно распространяться на Православие, т.к. в пределах нашей страны оно является культурообразующей религией. А вот что касается разного рода сект, например сайентлологов, «Свидетелей Иеговы» и других, признанных экстремистскими и лишенных регистрации в ряде европейских стран, то данный закон мог бы хорошо послужить для пресечения их деятельности.</w:t>
      </w:r>
    </w:p>
    <w:p>
      <w:pPr>
        <w:pStyle w:val="Normal"/>
        <w:rPr/>
      </w:pPr>
      <w:r>
        <w:rPr>
          <w:sz w:val="22"/>
        </w:rPr>
        <w:t>В то же время отец архимандрит обратил внимание на опасность этого документа: любой сайт, связанный с пропагандой религиозности, может определяться как неугодный. Ведь каждая религия поддерживает свои догматы и каноны, поэтому их пропаганда может рассматриваться как вражда. «Если вдруг на государственном уровне меня заставят служить с католиками, - а святые отцы Православной Церкви запрещают это - то власти могут назвать такую позицию разжиганием вражды. Все, что разделяет - это вражда», - отметил о. Иоасаф.</w:t>
      </w:r>
    </w:p>
    <w:p>
      <w:pPr>
        <w:pStyle w:val="Normal"/>
        <w:rPr>
          <w:sz w:val="22"/>
        </w:rPr>
      </w:pPr>
      <w:r>
        <w:rPr>
          <w:sz w:val="22"/>
        </w:rPr>
        <w:t>Он напомнил, что, как показывает практика, религиозные вопросы должны регулировать сами Церкви, без вмешательства политических властей. Иначе политика станет оружием для той или иной стороны.</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10.06.13 В Томске состоялся митинг за светское государство</w:t>
      </w:r>
    </w:p>
    <w:p>
      <w:pPr>
        <w:pStyle w:val="Normal"/>
        <w:rPr>
          <w:sz w:val="22"/>
        </w:rPr>
      </w:pPr>
      <w:r>
        <w:rPr>
          <w:sz w:val="22"/>
        </w:rPr>
        <w:t>Санкционированный митинг за светское государство и свободу совести прошел в центре Томска в воскресенье. Один из организаторов мероприятия Андрей Верхов заявил, что митинг не направлен против Русской Православной Церкви «и, тем более, не против верующих».</w:t>
      </w:r>
    </w:p>
    <w:p>
      <w:pPr>
        <w:pStyle w:val="Normal"/>
        <w:rPr/>
      </w:pPr>
      <w:r>
        <w:rPr>
          <w:sz w:val="22"/>
        </w:rPr>
        <w:t>«Религия в том или ином виде нам навязывается, а РПЦ - доминирующая религиозная организация, она - основной игрок на рынке религиозных услуг», - сказал А. Верхов.</w:t>
      </w:r>
    </w:p>
    <w:p>
      <w:pPr>
        <w:pStyle w:val="Normal"/>
        <w:rPr/>
      </w:pPr>
      <w:r>
        <w:rPr>
          <w:sz w:val="22"/>
        </w:rPr>
        <w:t>По его словам, для того, чтобы религия не навязывалась, первые лица государства должны придерживаться Конституции. «Там сказано, что ни одна из религий не может иметь преференций, а на практике мы видим, что сама власть Конституцию нарушает, предоставляя верующим преференции», - отметил активист.</w:t>
      </w:r>
    </w:p>
    <w:p>
      <w:pPr>
        <w:pStyle w:val="Normal"/>
        <w:rPr>
          <w:sz w:val="22"/>
        </w:rPr>
      </w:pPr>
      <w:r>
        <w:rPr>
          <w:sz w:val="22"/>
        </w:rPr>
        <w:t>Митингующие держали в руках плакаты с надписями, призывающими убрать из программ в образовательных учреждениях предметы на религиозные темы.</w:t>
      </w:r>
    </w:p>
    <w:p>
      <w:pPr>
        <w:pStyle w:val="Normal"/>
        <w:rPr>
          <w:sz w:val="22"/>
        </w:rPr>
      </w:pPr>
      <w:r>
        <w:rPr>
          <w:sz w:val="22"/>
        </w:rPr>
        <w:t>Вместе с тем несколько людей, открыто высказывающих свою религиозную принадлежность, вступали в полемику с участниками митинга, а одна старушка стояла рядом и все два часа, что длился митинг, держала в руках иконы и молилас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06.13 Церковь просит россиян давать согласие на посмертное донорство</w:t>
      </w:r>
    </w:p>
    <w:p>
      <w:pPr>
        <w:pStyle w:val="Normal"/>
        <w:rPr/>
      </w:pPr>
      <w:r>
        <w:rPr>
          <w:sz w:val="22"/>
        </w:rPr>
        <w:t xml:space="preserve">В связи с обсуждением </w:t>
      </w:r>
      <w:r>
        <w:rPr>
          <w:sz w:val="22"/>
          <w:lang w:val="uk-UA"/>
        </w:rPr>
        <w:t xml:space="preserve">в Госдуме </w:t>
      </w:r>
      <w:r>
        <w:rPr>
          <w:sz w:val="22"/>
        </w:rPr>
        <w:t>законопроекта о донорстве Русская Православная Церковь просит россиян активнее поддерживать практику посмертного изъятия органов для трансплантации. "От вашего решения может зависеть чья-то жизнь", - говорится в совместном заявлении синодальных отделов по взаимоотношениям Церкви и общества и по церковной благотворительности и социальному служению.</w:t>
      </w:r>
    </w:p>
    <w:p>
      <w:pPr>
        <w:pStyle w:val="Normal"/>
        <w:rPr>
          <w:sz w:val="22"/>
        </w:rPr>
      </w:pPr>
      <w:r>
        <w:rPr>
          <w:sz w:val="22"/>
        </w:rPr>
        <w:t>Церковь поощряет добровольное желание человека пожертвовать частью своего тела для спасения жизни ближнего, так как это "подлинно христианский поступок", он совершается по примеру "Иисуса Христа, Который пришел в этот мир, чтобы добровольно принести Себя в жертву, отдать Свою плоть и кровь для спасения мира". А значит, "все христиане призваны жить по примеру Спасителя и жертвовать собой ради других", считают авторы заявления.</w:t>
      </w:r>
    </w:p>
    <w:p>
      <w:pPr>
        <w:pStyle w:val="Normal"/>
        <w:rPr>
          <w:sz w:val="22"/>
        </w:rPr>
      </w:pPr>
      <w:r>
        <w:rPr>
          <w:sz w:val="22"/>
        </w:rPr>
        <w:t>Отмечая положительные стороны нового законопроекта о донорстве в сравнении с действующим законом, Церковь в то же время считает, что "многие положения нового законопроекта вызывают сомнения".</w:t>
      </w:r>
    </w:p>
    <w:p>
      <w:pPr>
        <w:pStyle w:val="Normal"/>
        <w:rPr>
          <w:sz w:val="22"/>
        </w:rPr>
      </w:pPr>
      <w:r>
        <w:rPr>
          <w:sz w:val="22"/>
        </w:rPr>
        <w:t>Например, в нем допускаются изъятие органов и их трансплантация не только в государственных, но и в частных учреждениях здравоохранения. Здесь очевидны возможности злоупотреблений в ущерб здоровью потенциальных доноров органов, полагают в Церкви.</w:t>
      </w:r>
    </w:p>
    <w:p>
      <w:pPr>
        <w:pStyle w:val="Normal"/>
        <w:rPr/>
      </w:pPr>
      <w:r>
        <w:rPr>
          <w:sz w:val="22"/>
        </w:rPr>
        <w:t>Законопроект разрешает также детское донорство органов. Его авторы указывают на то, что изъятие органов у умерших детей совершается только с согласия родителей. "Однако в самом тексте закона эта норма выражена иначе. В случае, если ребенок умирает в больнице, одному из родителей сразу же сообщают о смерти и спрашивают согласие на изъятие органов. Очевидно, что известие о смерти ребенка повергает родителей в шок, и в этом состоянии сложно требовать от человека взвешенных и продуманных решений. Но если в течение двух часов после смерти ребенка родитель не сказал, что он не согласен на изъятие органов, врачи начинают процедуру трансплантации, - указывают в Церкви.</w:t>
      </w:r>
    </w:p>
    <w:p>
      <w:pPr>
        <w:pStyle w:val="Normal"/>
        <w:rPr/>
      </w:pPr>
      <w:r>
        <w:rPr>
          <w:sz w:val="22"/>
        </w:rPr>
        <w:t>При этом, добавляют они, в законе написано, что достаточно спросить согласие на изъятие органов только у одного родителя. "Непонятно, что делать, если один родитель согласен, а другой нет. Таким образом, в данном случае заложена возможность для возникновения конфликтных ситуаций", - сказано в заявлении.</w:t>
      </w:r>
    </w:p>
    <w:p>
      <w:pPr>
        <w:pStyle w:val="Normal"/>
        <w:rPr>
          <w:sz w:val="22"/>
        </w:rPr>
      </w:pPr>
      <w:r>
        <w:rPr>
          <w:sz w:val="22"/>
        </w:rPr>
        <w:t>Кроме того, говорится далее, многие люди не заявляют при жизни, согласны они или нет на изъятие органов после смерти. Если такой человек умирает, в течение часа врачи должны сообщить о смерти родственникам. Однако, если врачи им не дозвонились, человек становится донором.</w:t>
      </w:r>
    </w:p>
    <w:p>
      <w:pPr>
        <w:pStyle w:val="Normal"/>
        <w:rPr/>
      </w:pPr>
      <w:r>
        <w:rPr>
          <w:sz w:val="22"/>
        </w:rPr>
        <w:t>"Кроме того, врачи не обязаны говорить родственнику, например, жене, о том, что у нее есть право выразить свое несогласие на изъятие органов у мужа. Но даже если жена захочет выразить свое несогласие, в законе эта процедура прописана довольно расплывчато. Жена должна позвонить по телефону в больницу или в письменной форме оформить свой отказ на изъятие органов мужа. Однако неясно, что делать, если телефон в больнице не отвечает, а жена находится так далеко, что добраться до больницы за два часа физически невозможно. Если же она находится в больнице, то непонятно, где искать нотариуса или руководителя медицинского учреждения ночью, если потребуется заверить документ о несогласии", - пишут авторы заявления.</w:t>
      </w:r>
    </w:p>
    <w:p>
      <w:pPr>
        <w:pStyle w:val="Normal"/>
        <w:rPr>
          <w:sz w:val="22"/>
        </w:rPr>
      </w:pPr>
      <w:r>
        <w:rPr>
          <w:sz w:val="22"/>
        </w:rPr>
        <w:t>Большинство этих проблем, по мнению Церкви, снимается, если будет введена "презумпция несогласия на посмертное изъятие органов", поскольку "такой подход в наибольшей степени защищает интересы и здоровье потенциальных доноров органов, а также способствует развитию сознательности и солидарности гражданского общества".</w:t>
      </w:r>
    </w:p>
    <w:p>
      <w:pPr>
        <w:pStyle w:val="Normal"/>
        <w:rPr>
          <w:sz w:val="22"/>
        </w:rPr>
      </w:pPr>
      <w:r>
        <w:rPr>
          <w:sz w:val="22"/>
        </w:rPr>
        <w:t>Таким образом, для спасения людей, нуждающихся в пересадке органов, государственные власти должны не только создавать соответствующую медицинскую инфраструктуру, но и проводить информационно-разъяснительную работу, которая будет направлена на увеличение числа потенциальных доноров, и сделать процедуру волеизъявления максимально облегченной, полагают в Церкви.</w:t>
      </w:r>
    </w:p>
    <w:p>
      <w:pPr>
        <w:pStyle w:val="Normal"/>
        <w:rPr/>
      </w:pPr>
      <w:r>
        <w:rPr>
          <w:sz w:val="22"/>
        </w:rPr>
        <w:t>"Этот принцип требует больше сил и времени. Но только в том случае, если каждый член общества будет понимать свою личную ответственность за жизнь других людей, это сделает его жертву искренней и осмысленной", - сказано в заявлении.</w:t>
      </w:r>
    </w:p>
    <w:p>
      <w:pPr>
        <w:pStyle w:val="Normal"/>
        <w:rPr>
          <w:sz w:val="22"/>
        </w:rPr>
      </w:pPr>
      <w:r>
        <w:rPr>
          <w:sz w:val="22"/>
        </w:rPr>
        <w:t>В Министерстве здравоохранения России заявили, что удовлетворены позицией Русской Православной Церкви по вопросу о посмертном изъятии органов для пересадки и готовы учесть мнение всех религий и конфесс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06.13 В Биробиджане неизвестные установили спиленный вандалами крест</w:t>
      </w:r>
    </w:p>
    <w:p>
      <w:pPr>
        <w:pStyle w:val="Normal"/>
        <w:rPr/>
      </w:pPr>
      <w:r>
        <w:rPr>
          <w:sz w:val="22"/>
        </w:rPr>
        <w:t>В ночь на 27 мая в Биробиджане произошел акт вандализма - пятиметровый памятный крест, установленный в честь казаков первопроходцев, был спилен злоумышленниками, которые были задержаны и дали признательные показания. На этом провокация не закончилась.</w:t>
      </w:r>
    </w:p>
    <w:p>
      <w:pPr>
        <w:pStyle w:val="Normal"/>
        <w:rPr>
          <w:sz w:val="22"/>
        </w:rPr>
      </w:pPr>
      <w:r>
        <w:rPr>
          <w:sz w:val="22"/>
        </w:rPr>
        <w:t>Средне-Амурское окружное казачье общество ЕАО начало изготовление металлического кованого креста, который планирует установить на месте прежнего. Однако в ночь на 11 июня неизвестными людьми на сопке снова был поставлен деревянный крест, причем он был сориентирован совсем в другую сторону. Поскольку крест тяжел, и поднять его весьма не просто, должно было действовать не менее 10 человек.</w:t>
      </w:r>
    </w:p>
    <w:p>
      <w:pPr>
        <w:pStyle w:val="Normal"/>
        <w:rPr>
          <w:sz w:val="22"/>
        </w:rPr>
      </w:pPr>
      <w:r>
        <w:rPr>
          <w:sz w:val="22"/>
        </w:rPr>
        <w:t>Биробиджанская епархия, Средне-Амурское окружное казачье общество ЕАО, казачье общество «Станица Тихонькая» г. Биробиджана заявляют, что не имеют к этому акту никакого отношения и расценивают случившееся как провокацию. Уже звучало обвинение в том, что это казаки сами то устанавливают, то спиливают крест, и что, сколько бы крест не устанавливали, он все равно будет спилен.</w:t>
      </w:r>
    </w:p>
    <w:p>
      <w:pPr>
        <w:pStyle w:val="Normal"/>
        <w:rPr>
          <w:sz w:val="22"/>
        </w:rPr>
      </w:pPr>
      <w:r>
        <w:rPr>
          <w:sz w:val="22"/>
        </w:rPr>
        <w:t>Поскольку крест до нижней перекладины был врыт в землю, установлен неправильно и без участия имеющих на это разрешение казаков, казаками было принято одобренное архиепископом Биробиджанским и Кульдурским Иосифом решение крест снять.</w:t>
      </w:r>
    </w:p>
    <w:p>
      <w:pPr>
        <w:pStyle w:val="Normal"/>
        <w:rPr>
          <w:sz w:val="22"/>
        </w:rPr>
      </w:pPr>
      <w:r>
        <w:rPr>
          <w:sz w:val="22"/>
        </w:rPr>
        <w:t>Ранее спиленный деревянный Крест будет установлен на территории Никольского храма г. Биробиджан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2.06.13 Улан-Удэнская епархия просит помочь в строительстве детского сада</w:t>
      </w:r>
    </w:p>
    <w:p>
      <w:pPr>
        <w:pStyle w:val="Normal"/>
        <w:rPr>
          <w:sz w:val="22"/>
        </w:rPr>
      </w:pPr>
      <w:r>
        <w:rPr>
          <w:sz w:val="22"/>
        </w:rPr>
        <w:t>Улан-Удэнская и Бурятская епархия просит жителей Бурятии оказать помощь в строительстве православного детского сада и в сборе необходимых вещей для него.</w:t>
      </w:r>
    </w:p>
    <w:p>
      <w:pPr>
        <w:pStyle w:val="Normal"/>
        <w:rPr>
          <w:sz w:val="22"/>
        </w:rPr>
      </w:pPr>
      <w:r>
        <w:rPr>
          <w:sz w:val="22"/>
        </w:rPr>
        <w:t>Новый детский сад, рассчитанный на 80 детей, откроется в Улан-Удэ, на территории Троицкого храма (возле Горсада) 1 сентября. Сейчас его строительство почти закончено, однако на окончательное его завершение требуются средства. Также для нового садика нужны игрушки, постельные принадлежности, канцтовары.</w:t>
      </w:r>
    </w:p>
    <w:p>
      <w:pPr>
        <w:pStyle w:val="Normal"/>
        <w:rPr>
          <w:sz w:val="22"/>
        </w:rPr>
      </w:pPr>
      <w:r>
        <w:rPr>
          <w:sz w:val="22"/>
        </w:rPr>
        <w:t>Детский сад будет некоммерческим. Образовательная программа в нем будет осуществляться по стандартам, утвержденным Министерством образования России. Дополнительно в программу дошколят будут включены часы по духовно-нравственному развитию.</w:t>
      </w:r>
    </w:p>
    <w:p>
      <w:pPr>
        <w:pStyle w:val="Normal"/>
        <w:rPr/>
      </w:pPr>
      <w:r>
        <w:rPr>
          <w:sz w:val="22"/>
        </w:rPr>
        <w:t>Записаться в новый садик могут все желающие, которых, кстати, уже немало - не секрет, что в детские сады Улан-Удэ можно попасть только тогда, когда подойдет очередь, в которой состоят сотни детей.</w:t>
      </w:r>
    </w:p>
    <w:p>
      <w:pPr>
        <w:pStyle w:val="Normal"/>
        <w:rPr/>
      </w:pPr>
      <w:r>
        <w:rPr>
          <w:sz w:val="22"/>
        </w:rPr>
        <w:t>«Мы готовы принимать детей из общегородской очереди, осуществляя тем самым заказ государства на образовательные услуги», - сказал ранее епископ Улан-Удэнский и Бурятский Савватий.</w:t>
      </w:r>
    </w:p>
    <w:p>
      <w:pPr>
        <w:pStyle w:val="Normal"/>
        <w:rPr>
          <w:sz w:val="22"/>
        </w:rPr>
      </w:pPr>
      <w:r>
        <w:rPr>
          <w:sz w:val="22"/>
        </w:rPr>
        <w:t>Напомним, сейчас по всей России открыто 160 православных детских садов. Все они пользуются большой популярностью у населения.</w:t>
      </w:r>
    </w:p>
    <w:p>
      <w:pPr>
        <w:pStyle w:val="Normal"/>
        <w:rPr/>
      </w:pPr>
      <w:r>
        <w:rPr>
          <w:sz w:val="22"/>
        </w:rPr>
        <w:t>Желающим оказать финансовую помощь на строительство садика, или пожертвовать игрушки и другие принадлежности, нужно обращаться по телефону 8-983-335-20-84 - священник Роман Хлыбов, председатель отдела религиозного образования и катехизации Улан-Удэнской и Бурятской епарх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8 июня на 57 году жизни отошел ко Господу заштатный клирик Владимирской епархии, командированный для временного служения в храм Ризоположения Пресвятой Богородицы в Леонове, иерей Аркадий Гоглов.</w:t>
      </w:r>
    </w:p>
    <w:p>
      <w:pPr>
        <w:pStyle w:val="Normal"/>
        <w:rPr>
          <w:sz w:val="22"/>
        </w:rPr>
      </w:pPr>
      <w:r>
        <w:rPr>
          <w:sz w:val="22"/>
        </w:rPr>
        <w:t>04.06.13 В Национальной библиотеке Сербии занимаются обработкой личной библиотеки Патриарха Павла, насчитывающей около 8 тысяч наименований книг. Большая часть книг подарена Патриарху их авторами. Эти, и ещё 7 тысяч книг из личной коллекции 44-го Патриарха Сербского, были переданы экспертам Национальной Библиотеки Сербии для оцифровки и публикации электронного каталога, выход которого запланирован на август 2014 года. Специалисты уже обработали более тысячи книг, большинство из которых представляют собой монографии на сербском языке. Электронный каталог будет опубликован на официальном сайте Национальной Библиотеки Сербии. На данном этапе там доступна информация об уже оцифрованных книгах с посвящениями. По окончании процесса обработки, вся библиотека Патриарха Павла будет возвращена в Мемориальный зал монастыря в Раковице, Белград. Православие и мир</w:t>
      </w:r>
    </w:p>
    <w:p>
      <w:pPr>
        <w:pStyle w:val="Normal"/>
        <w:rPr/>
      </w:pPr>
      <w:r>
        <w:rPr>
          <w:sz w:val="22"/>
        </w:rPr>
        <w:t xml:space="preserve">04.06.13 На глубине 770 метров в угольной шахте «Алмазная» епископ Шахтинский и Миллеровский Игнатий совершил молебен Пасхальным чином. Уникальное событие в жизни Русской Православной Церкви произошло в г. Гуково Шахтинской епархии. В забое владыка принял ряд решений. Первое, образовать в епархии отдел по взаимодействию с предприятиями угольной промышленности. Второе, в строящемся в г. Гуково шахтерском Варваринском храме создать «Книгу памяти о погибших шахтерах», которую помогут составить жители города. Третье, передать в каждый храм благочиний, на территории которых находятся угольные предприятия, текст молитвы Господу о шахтерах. </w:t>
      </w:r>
      <w:r>
        <w:rPr>
          <w:b/>
          <w:sz w:val="22"/>
        </w:rPr>
        <w:t xml:space="preserve">Фото &gt;&gt;&gt; </w:t>
      </w:r>
      <w:r>
        <w:rPr>
          <w:sz w:val="22"/>
        </w:rPr>
        <w:t>http://shahteparh.ru/arkhierej/na-glubine-660-metrov-v-ugolnoj-shakhte-almaznaya-episkop-shakhtinskij-i-millerovskij-ignatij-sovershil-moleben-paskhalnym-chinom.html Православие и мир</w:t>
      </w:r>
    </w:p>
    <w:p>
      <w:pPr>
        <w:pStyle w:val="Normal"/>
        <w:rPr/>
      </w:pPr>
      <w:r>
        <w:rPr>
          <w:sz w:val="22"/>
        </w:rPr>
        <w:t>05.06.13 Добровольная пожарная дружина появилась в Свято-Троицком Серафимо-Дивеевском монастыре, в ее составе 24 человека. Создание пожарной дружины организовано совместно МЧС и Нижегородской митрополией. На вооружении монастырской ДПД есть пожарная мотопомпа, имеются комплекты спецодежды. Все участники дружины прошли инструктаж и обучение на базе пожарной части. В планах монастыря - приобрести пожарный автомобиль и выделить спецпомещение для пожарников. Благовест-инфо</w:t>
      </w:r>
    </w:p>
    <w:p>
      <w:pPr>
        <w:pStyle w:val="Normal"/>
        <w:rPr/>
      </w:pPr>
      <w:r>
        <w:rPr>
          <w:sz w:val="22"/>
        </w:rPr>
        <w:t>05.06.13 Вокальный коллектив «Лисапетний батальон» из села Пятничаны Хмельницкой области, который победил в пятом сезоне шоу «Украина имеет талант», потратит выигрыш на строительство храма. «Вопрос строительства храма у нас в селе стоит давно, уже и фундамент сделали, собирали-собирали средства, а затем на проект отправились - вдруг повезет», - поделились участницы коллектива, выигравшие в шоу 1 миллион гривен. Напомним, что в селе Бураново (Удмуртия, Россия) по инициативе фолк-группы «Бурановские бабушки» строится церковь Святой Троицы. Ради сбора денег на храм пенсионерки участвовали в песенном конкурсе «Евровидение-2012», выступали с сольными концертами, продавали сувениры. В целом, они вложили уже больше 6 миллионов рублей, но этой суммы недостаточно, чтобы закончить строительство здания и начать его внутреннюю отделку. Тем не менее первую службу в новом храме планируют отслужить к Троице. По материалам Православие и мир, РИА Новости</w:t>
      </w:r>
    </w:p>
    <w:p>
      <w:pPr>
        <w:pStyle w:val="Normal"/>
        <w:rPr/>
      </w:pPr>
      <w:r>
        <w:rPr>
          <w:sz w:val="22"/>
        </w:rPr>
        <w:t>05.06.13 В Московской епархии совершен молебен для беременных женщин и тех, кто хочет иметь детей. Пришедшие в Александро-Невский храм г. Красноармейска женщины не являются постоянными прихожанами храма, но благодаря молитве обрели духовную поддержку в трудно сложившихся для них в настоящее время семейных обстоятельствах. После молебна настоятель храма иерей Артемий Балакирев и главврач МСЧ №154 И.Н. Визгалова договорились о совместном сотрудничестве в вопросах духовного и физического ориентирования женщин, решившихся на аборт. Православие и мир</w:t>
      </w:r>
    </w:p>
    <w:p>
      <w:pPr>
        <w:pStyle w:val="Normal"/>
        <w:rPr>
          <w:sz w:val="22"/>
        </w:rPr>
      </w:pPr>
      <w:r>
        <w:rPr>
          <w:sz w:val="22"/>
        </w:rPr>
        <w:t>06.06.13 Верующие Салоник (Греция) собрали 20 тысяч подписей против проведения в этом городе парада сексменьшинств. Фессалоникийский митрополит Анфим призвал власти прислушаться к мнению жителей, иначе он «не гарантирует, что может произойти». Церковь активно выступает против такой публичной рекламы греха как парады, но сбор подписей и акции протеста, по словам митрополита, организуются верующими «снизу», без руководства церковных властей. Радонеж</w:t>
      </w:r>
    </w:p>
    <w:p>
      <w:pPr>
        <w:pStyle w:val="Normal"/>
        <w:rPr/>
      </w:pPr>
      <w:r>
        <w:rPr>
          <w:sz w:val="22"/>
        </w:rPr>
        <w:t>07.06.13 Правительство Грузии работает над повышением прозрачности финансирования Церкви. Об этом заявил министр финансов Грузии Нодар Хадури. «Средства, которые из бюджета выделяются Патриархии, используются на светское образование и социальные проекты. Думаю, что это очень важные проекты. И что главное, между государством и Грузинской Православной Церковью существует конкордат. Этот документ в юридической иерархии второй после Конституции. В то же время Грузинская Православная Церковь является жертвой советских репрессий, поэтому грузинское государство оказывает ей помощь. Это своего рода компенсация. Вот те причины, по которым Церкви выделено 25 млн. лари. Мы работаем, чтобы обеспечить полную прозрачность финансирования Церкви, и этот процесс будет публичным», - заявил Нодар Хадури. Благовест-инфо</w:t>
      </w:r>
    </w:p>
    <w:p>
      <w:pPr>
        <w:pStyle w:val="Normal"/>
        <w:rPr>
          <w:sz w:val="22"/>
        </w:rPr>
      </w:pPr>
      <w:r>
        <w:rPr>
          <w:sz w:val="22"/>
        </w:rPr>
        <w:t>07.06.13 Патриарх Кирилл и известный скульптор Зураб Церетели открыли в городе Верия (Греция) памятник апостолу Павлу. Высота памятника, выполненного из бронзы, составляет 2,25 м. Церетели активно работает над библейской тематикой с начала 1960-х годов. Скульптором создан целый ряд памятников, посвященных государственной деятельности, связанных с принятием Христианства на Руси, с представителями Русской Православной Церкви, святыми и подвижниками. Художник и дальше намерен работать над памятниками и композициями, посвященным подвижникам веры, поскольку эти люди, по его словам, способствовали своей жизнью, своей верой миру, любви и укреплению связей между народами и государствами. Седмица.Ru</w:t>
      </w:r>
    </w:p>
    <w:p>
      <w:pPr>
        <w:pStyle w:val="Normal"/>
        <w:rPr/>
      </w:pPr>
      <w:r>
        <w:rPr>
          <w:sz w:val="22"/>
        </w:rPr>
        <w:t>07.06.13 В Пакистане ведется строительство первой православной церкви. Верующие надеются, что строительство храма будет завершено в октябре 2013 года. В Пакистане c 2004 г. действует миссия Константинопольского Патриархата, которая включает в себя крупные общины в Лахоре, Вазирабаде и Хафизабаде, а также небольшие общины в Гуджранвале, Навабшахе и Фейсалабаде. Их окормляет один священник - отец Иоанн Танвеер. Число верующих - 550 человек, все местные, пакистанцы. Седмица.Ru</w:t>
      </w:r>
    </w:p>
    <w:p>
      <w:pPr>
        <w:pStyle w:val="Normal"/>
        <w:rPr>
          <w:sz w:val="22"/>
        </w:rPr>
      </w:pPr>
      <w:r>
        <w:rPr>
          <w:sz w:val="22"/>
        </w:rPr>
        <w:t>08.06.13 Нательные кресты, цепочки, церковные кольца и 14 тыс. рублей стали добычей подсобника, устроившегося на работу в один из храмов Удмуртии. Кражу 17-летний рабочий совершил в выходные, проникнув через колокольню Покровского храма в помещение, где находился сейф. Полиция уточняет, что молодой человек лишь около полугода назад освободился из мест лишения свободы и через центр занятости населения устроился подсобным рабочим в Покровский храм, убедив местных священнослужителей, что раскаялся в совершенной до этого краже. Возбуждено уголовное дело. Седмица.Ru</w:t>
      </w:r>
    </w:p>
    <w:p>
      <w:pPr>
        <w:pStyle w:val="Normal"/>
        <w:rPr>
          <w:sz w:val="22"/>
        </w:rPr>
      </w:pPr>
      <w:r>
        <w:rPr>
          <w:sz w:val="22"/>
        </w:rPr>
        <w:t>08.06.13 Настоятель православной церкви Святой Троицы в поселке Железинка Павлодарской области Казахстана задержал в храме вора. Злоумышленник проник в церковь разбив окно и украл крест жены-мироносицы и футляр из-под него. Настоятель церкви, который стал свидетелем кражи, догнал похитителя и сообщил о нем в полицию. Все вещи возвращены церкви. Задержанный, 22-летний житель села Раздольное, не смог объяснить своего поступка. В полиции пояснили, что данные церковные атрибуты не представляют материальной ценности. Возбуждено уголовное дело. Седмица.Ru</w:t>
      </w:r>
    </w:p>
    <w:p>
      <w:pPr>
        <w:pStyle w:val="Normal"/>
        <w:rPr/>
      </w:pPr>
      <w:r>
        <w:rPr>
          <w:sz w:val="22"/>
        </w:rPr>
        <w:t>09.06.13 Казачья семья передала Элистинской епархии земельный участок. Церемония передачи документов на сельхозугодия состоялась в Казанском кафедральном соборе города Элисты. Глава семьи - Иван Горбачев, который является заместителем атамана Калмыцкого казачьего округа, а также руководителем ООО «Аранзал», выразил надежду, что этот вклад принесет пользу епархии и всем тем, кто работает на этой земле. Согласно общему семейному решению, часть прибыли с земельного участка будет ежегодно направляться в епархиальный фонд «Милосердие» для осуществления различных социальных проектов. Епископ Элистинский и Калмыцкий Зиновий сердечно поблагодарил Ивана и Ольгу Горбачевых и пожелал им Божией помощи в семейной жизни и в трудовой деятельности на благо родной земли и всего Отечества. По материалам Православие и мир</w:t>
      </w:r>
    </w:p>
    <w:p>
      <w:pPr>
        <w:pStyle w:val="Normal"/>
        <w:rPr>
          <w:sz w:val="22"/>
        </w:rPr>
      </w:pPr>
      <w:r>
        <w:rPr>
          <w:sz w:val="22"/>
        </w:rPr>
        <w:t>10.06.13 В дар кафедральному собору святого праведного воина Феодора Ушакова г. Саранска переданы три частички мощей святителя Николая Чудотворца, привезенные из Бари. Одна частица в драгоценном ковчежце остается в Саранском соборе, а две другие, по благословению Святейшего Патриарха Кирилла, отправятся в Саратовскую и Пензенскую митрополии. Святыни подарены России от имени итальянской маркизы Иммаколаты Соларо дель Борго. Уже более десяти лет, по зову сердца, она привозит в Россию и, по благословению Патриарха, передает в разные православные храмы частицы мощей многих святых. А еще в 1986 году, когда произошла авария на Чернобыльской АЭС, маркиза добилась того, что тысячи советских детей, проживавших в зараженной зоне, смогли выехать в Италию для лечения и реабилитации. По материалам Православие и мир</w:t>
      </w:r>
    </w:p>
    <w:p>
      <w:pPr>
        <w:pStyle w:val="Normal"/>
        <w:rPr/>
      </w:pPr>
      <w:r>
        <w:rPr>
          <w:sz w:val="22"/>
        </w:rPr>
        <w:t>10.06.13 Пензенская епархия достигла договорённости со всеми операторами сотовой связи Пензы и Пензенской области: теперь с любого мобильного телефона можно вносить пожертвования на строительство Спасского кафедрального собора. «Оправьте смс на номер 7522 со словом СПАС и через пробел укажите сумму, которую Вы хотите перечислить в фонд строительства Спасского собора. Например: СПАС 200. Эта сумма будет взята оператором сотовой связи с баланса Вашего телефона», - говорится в сообщении на сайте Пензенской митрополии.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главной экклесиологической проблемой» православных считают «склонность к национализму»</w:t>
      </w:r>
    </w:p>
    <w:p>
      <w:pPr>
        <w:pStyle w:val="Normal"/>
        <w:rPr>
          <w:sz w:val="22"/>
        </w:rPr>
      </w:pPr>
      <w:r>
        <w:rPr>
          <w:sz w:val="22"/>
        </w:rPr>
        <w:t>Выступая в Украинском католическом университете во Львове, ведущий Ватиканский специалист по экуменизму кардинал Кох бросил вызов всему Восточному православному миру, призвав «смело исследовать свою главную экклесиологическую проблему, а именно, автокефалию национальных Церквей и их склонность к национализму».</w:t>
      </w:r>
    </w:p>
    <w:p>
      <w:pPr>
        <w:pStyle w:val="Normal"/>
        <w:rPr/>
      </w:pPr>
      <w:r>
        <w:rPr>
          <w:sz w:val="22"/>
        </w:rPr>
        <w:t>«С православной точки зрения, Церковь присутствует в каждой Поместной Церкви, которая совершает Евхаристию, таким образом, каждое евхаристическое сообщество - Церковь в ее полноте», - сказал кардинал Курт Кох, президент Папского совета по содействию христианскому единству. «Напротив, с католической точки зрения, отдельное евхаристическое сообщество - неполная Церковь. Поэтому, основа Католической Церкви - единство отдельных евхаристических сообществ друг с другом и епископом Рима. Таким образом, Католическая Церковь живет во взаимном пересечении местных Церквей в одной универсальной Церкви», - заявил кардинал.</w:t>
      </w:r>
    </w:p>
    <w:p>
      <w:pPr>
        <w:pStyle w:val="Normal"/>
        <w:rPr>
          <w:sz w:val="22"/>
        </w:rPr>
      </w:pPr>
      <w:r>
        <w:rPr>
          <w:sz w:val="22"/>
        </w:rPr>
        <w:t>Таким образом, Католическая Церковь должна «усилить аргументы в пользу важности жизни и деятельности Церкви под приматом Папы Римского», продолжил прелат.</w:t>
      </w:r>
    </w:p>
    <w:p>
      <w:pPr>
        <w:pStyle w:val="Normal"/>
        <w:rPr/>
      </w:pPr>
      <w:r>
        <w:rPr>
          <w:sz w:val="22"/>
        </w:rPr>
        <w:t>«Самая важная вещь не состоит в том, чтобы не терять из виду цель экуменического диалога между Католической и Православной Церквями, которая, по крайней мере, с католической точки зрения, может состоять только в восстановлении видимого общения Церквей», - заключил кардинал Кох.</w:t>
      </w:r>
    </w:p>
    <w:p>
      <w:pPr>
        <w:pStyle w:val="Normal"/>
        <w:rPr/>
      </w:pPr>
      <w:r>
        <w:rPr>
          <w:sz w:val="22"/>
        </w:rPr>
        <w:t>Таким образом, глава экуменического ведомства предельно четко обозначил задачу экуменического диалога, как ее видят в Ватикане, - привести Поместные Православные Церкви к единству с Римским престолом. То есть, по сути, концепция унии по-прежнему остается стратегией Святого Престола в отношениях с православным миром.</w:t>
      </w:r>
    </w:p>
    <w:p>
      <w:pPr>
        <w:pStyle w:val="Normal"/>
        <w:rPr>
          <w:sz w:val="22"/>
        </w:rPr>
      </w:pPr>
      <w:r>
        <w:rPr>
          <w:sz w:val="22"/>
        </w:rPr>
        <w:t>Любопытно, что обвинение в национализме в адрес православных прозвучало из уст кардинала Коха в униатской Галиции, которую, как известно, ее переход в греко-католичество не избавил от националистических устремл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Папа Римский Франциск признал - в Ватикане есть гей-лобби</w:t>
      </w:r>
    </w:p>
    <w:p>
      <w:pPr>
        <w:pStyle w:val="Normal"/>
        <w:rPr/>
      </w:pPr>
      <w:r>
        <w:rPr>
          <w:sz w:val="22"/>
        </w:rPr>
        <w:t>Папа Римский Франциск признал наличие гей-лобби и коррупции внутри Римской курии - одного из основных административных органов Католической Церкви.</w:t>
      </w:r>
    </w:p>
    <w:p>
      <w:pPr>
        <w:pStyle w:val="Normal"/>
        <w:rPr/>
      </w:pPr>
      <w:r>
        <w:rPr>
          <w:sz w:val="22"/>
        </w:rPr>
        <w:t>"В Курии есть святые люди. Но есть также поток коррупции. Гей-лобби тоже присутствует, это правда. Мы должны посмотреть, что тут можно сделать", - цитирует понтифика CNN.</w:t>
      </w:r>
    </w:p>
    <w:p>
      <w:pPr>
        <w:pStyle w:val="Normal"/>
        <w:rPr>
          <w:sz w:val="22"/>
        </w:rPr>
      </w:pPr>
      <w:r>
        <w:rPr>
          <w:sz w:val="22"/>
        </w:rPr>
        <w:t>Таким образом, Франциск косвенно подтвердил появлявшиеся ранее в итальянской прессе слухи о том, что многие епископы своей карьерой обязаны нетрадиционными сексуальными отношениями со старшими товарищами.</w:t>
      </w:r>
    </w:p>
    <w:p>
      <w:pPr>
        <w:pStyle w:val="Normal"/>
        <w:rPr>
          <w:sz w:val="22"/>
        </w:rPr>
      </w:pPr>
      <w:r>
        <w:rPr>
          <w:sz w:val="22"/>
        </w:rPr>
        <w:t>Между тем, официальные представители Ватикана отказываются подтвердить или опровергнуть, что Франциск действительно говорил что-то подобное, ссылаясь на то, что встреча, на которой понтифик якобы произнес эти слова, проходила в частном формате и не была публичной.</w:t>
      </w:r>
    </w:p>
    <w:p>
      <w:pPr>
        <w:pStyle w:val="Normal"/>
        <w:rPr>
          <w:sz w:val="22"/>
        </w:rPr>
      </w:pPr>
      <w:r>
        <w:rPr>
          <w:sz w:val="22"/>
        </w:rPr>
        <w:t>По данным CNN, Франциск произнес эти слова на испанском языке на встрече с латиноамериканскими религиозными деятелями в минувшее воскресенье.</w:t>
      </w:r>
    </w:p>
    <w:p>
      <w:pPr>
        <w:pStyle w:val="Normal"/>
        <w:rPr>
          <w:sz w:val="22"/>
        </w:rPr>
      </w:pPr>
      <w:r>
        <w:rPr>
          <w:sz w:val="22"/>
        </w:rPr>
        <w:t>В феврале итальянская пресса писала, что предшественник Франциска Бенедикт XVI еще в конце прошлого года получил доклад, в котором говорилось о шантаже высших сановников Ватикана, уличенных в гомосексуализме. Этот 300-страничный отчет содержал компромат на целый ряд высших иерархов, а некоторых сановников обвиняли в расхищении средств Ватикана.</w:t>
      </w:r>
    </w:p>
    <w:p>
      <w:pPr>
        <w:pStyle w:val="Normal"/>
        <w:rPr>
          <w:sz w:val="22"/>
        </w:rPr>
      </w:pPr>
      <w:r>
        <w:rPr>
          <w:sz w:val="22"/>
        </w:rPr>
        <w:t>В отчете комиссии, созданной для выяснения причин утечки секретных документов из канцелярии в Ватикане, на который ссылалось итальянское издание, содержались данные о нескольких ватиканских группировках, которые участвуют в тайной политической борьбе.</w:t>
      </w:r>
    </w:p>
    <w:p>
      <w:pPr>
        <w:pStyle w:val="Normal"/>
        <w:rPr>
          <w:sz w:val="22"/>
        </w:rPr>
      </w:pPr>
      <w:r>
        <w:rPr>
          <w:sz w:val="22"/>
        </w:rPr>
        <w:t>Члены одной из них, как якобы отмечалось в досье, "объединены сексуальной ориентацией". Говорилось в этом отчете и о "внешнем влиянии", которое оказывалось на участников этой группировки со стороны светских лиц, утверждала газ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мянский Патриарх Иерусалима вступил в должность без согласия властей Израиля</w:t>
      </w:r>
    </w:p>
    <w:p>
      <w:pPr>
        <w:pStyle w:val="Normal"/>
        <w:rPr>
          <w:sz w:val="22"/>
        </w:rPr>
      </w:pPr>
      <w:r>
        <w:rPr>
          <w:sz w:val="22"/>
        </w:rPr>
        <w:t>Правительство Израиля не подтвердило кандидатуру нового Иерусалимского Патриарха Армянской Апостольской Церкви. Несмотря на это 4 июня все же состоялась церемония интронизации избранного еще в январе архиепископа Нурхана Манукяна новым Иерусалимским Патриархом.</w:t>
      </w:r>
    </w:p>
    <w:p>
      <w:pPr>
        <w:pStyle w:val="Normal"/>
        <w:rPr/>
      </w:pPr>
      <w:r>
        <w:rPr>
          <w:sz w:val="22"/>
        </w:rPr>
        <w:t>Интронизация прошла в соборе Србоц Акобянц (Святого Иакова) при резиденции Иерусалимского Армянского Патриарха, находящемся в историческом районе Иерусалима. В ней принимали участие представители обоих Католикосатов Армянской Апостольской Церкви - Католикосата всех армян в Эчмиадзине (Армения) и Великого дома Киликийского (г. Антилиас, Ливан).</w:t>
      </w:r>
    </w:p>
    <w:p>
      <w:pPr>
        <w:pStyle w:val="Normal"/>
        <w:rPr>
          <w:sz w:val="22"/>
        </w:rPr>
      </w:pPr>
      <w:r>
        <w:rPr>
          <w:sz w:val="22"/>
        </w:rPr>
        <w:t>Нурхан Манукян долгое время замещал тяжело больного, впоследствии скончавшегося Патриарха Торгома Манукяна. Более пяти лет престол фактически оставался без Предстоятеля. После смерти Патриарха Торгома Конгрегация святого Иакова провела выборы, по итогам которых новым Патриархом в январе текущего года был избран ранее исполнявший обязанности ключаря Армянского Патриархата Иерусалима (также наз. Святой престол) архиепископ Нурхан Манукян. За истекшие четыре месяца просьба конгрегатов Ордена святого Иакова дать согласие на интронизацию нового армянского Патриарха так и не была удостоена внимания израильского правительства. А поскольку Патриарх может приступить к своим обязанностям только после интронизации, местоблюстителем престола оставался архиепископ Арис Ширванян.</w:t>
      </w:r>
    </w:p>
    <w:p>
      <w:pPr>
        <w:pStyle w:val="Normal"/>
        <w:rPr/>
      </w:pPr>
      <w:r>
        <w:rPr>
          <w:sz w:val="22"/>
        </w:rPr>
        <w:t>«За эти месяцы накопились проблемы, решать которые полномочен законный Иерусалимский Патриарх. Посему было решено провести церемонию интронизации, несмотря на молчание израильского правительства», - прокомментировали создавшуюся ситуацию в канцелярии Патриархата, подчеркнув, что интронизация без согласия Израиля фактически проводится впервые.</w:t>
      </w:r>
    </w:p>
    <w:p>
      <w:pPr>
        <w:pStyle w:val="Normal"/>
        <w:rPr>
          <w:sz w:val="22"/>
        </w:rPr>
      </w:pPr>
      <w:r>
        <w:rPr>
          <w:sz w:val="22"/>
        </w:rPr>
        <w:t>Событие вызвало бурный интерес в прессе. Вопрос, насколько важно или закономерно получить официальное разрешение на интронизацию Иерусалимского Патриарха от израильских властей, остался без правового объяснения. Фактически данное разрешение лишь историческая традиция, а решение Конгрегации армянских монахов Иерусалима не нарушает пункты законов.</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атолический архидиоцез Детройта закрывает часть своих приходов</w:t>
      </w:r>
    </w:p>
    <w:p>
      <w:pPr>
        <w:pStyle w:val="Normal"/>
        <w:rPr/>
      </w:pPr>
      <w:r>
        <w:rPr>
          <w:sz w:val="22"/>
        </w:rPr>
        <w:t>Католический архидиоцез Детройта, некогда процветающего, но ныне стремительно деградирующего, осуществляет серию реформ, цель которых - оптимизировать деятельность епархии. Церковные власти приняли решение полностью закрыть или объединить часть приходов епархии с тем, чтобы компенсировать дефицит финансов в церковной казне и нехватку священников.</w:t>
      </w:r>
    </w:p>
    <w:p>
      <w:pPr>
        <w:pStyle w:val="Normal"/>
        <w:rPr>
          <w:sz w:val="22"/>
        </w:rPr>
      </w:pPr>
      <w:r>
        <w:rPr>
          <w:sz w:val="22"/>
        </w:rPr>
        <w:t>После того, как разработанные руководством архидиоцеза изменения вступят в силу, в епархии Детройта будет насчитываться примерно 265 приходов, тогда как еще десятилетие назад их количество достигало 310. Во многих случаях новые объединенные приходы продолжат использовать две, или даже более, церкви.</w:t>
      </w:r>
    </w:p>
    <w:p>
      <w:pPr>
        <w:pStyle w:val="Normal"/>
        <w:rPr>
          <w:sz w:val="22"/>
        </w:rPr>
      </w:pPr>
      <w:r>
        <w:rPr>
          <w:sz w:val="22"/>
        </w:rPr>
        <w:t>В XX веке Детройт стал крупным автопромышленным центром. Во 2-й половине ХХ в. из-за бензинового кризиса город пришел в упадок, многие заводы закрылись, значительная часть населения разъехалась, оставив целые районы города заброшенн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Франции осквернен кафедральный собор в Нанте</w:t>
      </w:r>
    </w:p>
    <w:p>
      <w:pPr>
        <w:pStyle w:val="Normal"/>
        <w:rPr>
          <w:sz w:val="22"/>
        </w:rPr>
      </w:pPr>
      <w:r>
        <w:rPr>
          <w:sz w:val="22"/>
        </w:rPr>
        <w:t>Кафедральный собор святых Петра и Павла в городе Нант на западе Франции осквернен ночью 8 июня неизвестными. Хулиганы повредили внутреннее убранство храма и оставили на его стенах провокационные надписи противоречивой идеологической направленности.</w:t>
      </w:r>
    </w:p>
    <w:p>
      <w:pPr>
        <w:pStyle w:val="Normal"/>
        <w:rPr/>
      </w:pPr>
      <w:r>
        <w:rPr>
          <w:sz w:val="22"/>
        </w:rPr>
        <w:t>По словам префекта департамента Атлантическая Луара Кристиана де Лаверне, ущерб нанесен хорам и алтарю церкви. «Надписи смешанные: несколько «чисел дьявола» - 666, лозунги нацистского характера, надписи в стиле движения «Фемен» и человеческие фигурки, подобные тем, что использует движение против однополых «браков», - сообщил префект.</w:t>
      </w:r>
    </w:p>
    <w:p>
      <w:pPr>
        <w:pStyle w:val="Normal"/>
        <w:rPr>
          <w:sz w:val="22"/>
        </w:rPr>
      </w:pPr>
      <w:r>
        <w:rPr>
          <w:sz w:val="22"/>
        </w:rPr>
        <w:t>Об осквернении собора стало известно утром. Чтобы проникнуть внутрь помещения, злоумышленники воспользовались строительными лесами, установленными на фасаде здания. По словам очевидцев, хулиганы также обезобразили несколько статуй, одна из них разбита.</w:t>
      </w:r>
    </w:p>
    <w:p>
      <w:pPr>
        <w:pStyle w:val="Normal"/>
        <w:rPr/>
      </w:pPr>
      <w:r>
        <w:rPr>
          <w:sz w:val="22"/>
        </w:rPr>
        <w:t>Представители местного духовенства решительно осудили случившееся, но вместе с тем настоятельно попросили общественность воздержаться от скоропалительных выводов. «Церковь не желает подливать масла в огонь, - сказал викарий Нантской епархии Бенуа Бертран. - Мы хотим призвать всех к спокойствию и ответственности».</w:t>
      </w:r>
    </w:p>
    <w:p>
      <w:pPr>
        <w:pStyle w:val="Normal"/>
        <w:rPr>
          <w:sz w:val="22"/>
        </w:rPr>
      </w:pPr>
      <w:r>
        <w:rPr>
          <w:sz w:val="22"/>
        </w:rPr>
        <w:t>Полицейские начали следствие. Сумму причиненных храму убытков предстоит установить специалистам. Само здание на несколько дней будет полностью закрыто для посещения, исключение будет сделано лишь в часы богослужений.</w:t>
      </w:r>
    </w:p>
    <w:p>
      <w:pPr>
        <w:pStyle w:val="Normal"/>
        <w:rPr>
          <w:sz w:val="22"/>
        </w:rPr>
      </w:pPr>
      <w:r>
        <w:rPr>
          <w:sz w:val="22"/>
        </w:rPr>
        <w:t>Кафедральный собор святых Петра и Павла в Нанте является одним из крупнейших готических храмов Франции. Сооружение современного здания, начатое на месте более древней базилики в первой половине XV века, заняло более 450 лет и завершилось в 1891 году. Собор внесен в перечень национальных исторических памятник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Французские христиане опасаются, что им придется уйти в подполье</w:t>
      </w:r>
    </w:p>
    <w:p>
      <w:pPr>
        <w:pStyle w:val="Normal"/>
        <w:rPr>
          <w:sz w:val="22"/>
        </w:rPr>
      </w:pPr>
      <w:r>
        <w:rPr>
          <w:sz w:val="22"/>
        </w:rPr>
        <w:t>Протоиерей Александр Шаргунов опубликовал письмо православной, живущей во Франции и опасающейся возможного ухода христианских школ на нелегальное положение. Письмо подписано инициалами Т.Ш. и рассказывает о лекции, прошедшей зале католического храма в Мюлузе.</w:t>
      </w:r>
    </w:p>
    <w:p>
      <w:pPr>
        <w:pStyle w:val="Normal"/>
        <w:rPr>
          <w:sz w:val="22"/>
        </w:rPr>
      </w:pPr>
      <w:r>
        <w:rPr>
          <w:sz w:val="22"/>
        </w:rPr>
        <w:t>Автор послания ссылается на лектора, который рассказал о резком изменении цивилизационной модели в сторону антихристианства:</w:t>
      </w:r>
    </w:p>
    <w:p>
      <w:pPr>
        <w:pStyle w:val="Normal"/>
        <w:rPr/>
      </w:pPr>
      <w:r>
        <w:rPr>
          <w:sz w:val="22"/>
        </w:rPr>
        <w:t>«Все традиционные ценности будут «законно» меняться. Истина будет не во Христе, а в естественном человеческом разуме. При входе в каждую школу будет написано «братство и равенство». Если ребенок говорит только на родном языке и воспитывается в своих культурных традициях, его изолируют от родителей в специальное учебное заведение, где будут обучать языку данной европейской страны и ее новым нравственным нормам. Ценности будут, так сказать, общереспубликанские. Затем закон о равенстве мужчины и женщины. Надо будет «оторвать их от традиционной культуры и от естества»!!! Женщиной и мужчиной не рождаются - ими становятся. Не будет различия между девочками и мальчиками. Их воспитание будет одинаковым. Речь шла даже о игрушках и различии цветов одежды - розового и голубого больше не будет. Лектор несколько раз подчеркнул: «Истина разума, а не истина Христа»! В школах будут вводить один час в неделю специального инструктажа! Денатурализировать природу! Будет разрешена эвтаназия, и самоубийство будет рассматриваться как акт свободы. Гомосексуализм станет нормой в школьном воспитании».</w:t>
      </w:r>
    </w:p>
    <w:p>
      <w:pPr>
        <w:pStyle w:val="Normal"/>
        <w:rPr>
          <w:sz w:val="22"/>
        </w:rPr>
      </w:pPr>
      <w:r>
        <w:rPr>
          <w:sz w:val="22"/>
        </w:rPr>
        <w:t>Автор письма предполагает, что французским христианам вскоре придется тайно учить своих детей основам веры:</w:t>
      </w:r>
    </w:p>
    <w:p>
      <w:pPr>
        <w:pStyle w:val="Normal"/>
        <w:rPr/>
      </w:pPr>
      <w:r>
        <w:rPr>
          <w:sz w:val="22"/>
        </w:rPr>
        <w:t>«Как же теперь воспитывать детей в христианской вере? Или скоро возвратятся первые века гонений, и в некогда христианской Европе христианами можно будет быть только тайно? Запретят ли теперь катехизис в школах - в Эльзасе его еще преподают? Я люблю Францию, и мне до слез ее жаль».</w:t>
      </w:r>
    </w:p>
    <w:p>
      <w:pPr>
        <w:pStyle w:val="Normal"/>
        <w:rPr>
          <w:sz w:val="22"/>
        </w:rPr>
      </w:pPr>
      <w:r>
        <w:rPr>
          <w:sz w:val="22"/>
        </w:rPr>
        <w:t>Напомним, что недавно во Франции прошли массовые манифестации против легализации однополых «браков».</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В России принят Закон о противодействии оскорблению чувств верующих</w:t>
      </w:r>
    </w:p>
    <w:p>
      <w:pPr>
        <w:pStyle w:val="Normal"/>
        <w:rPr>
          <w:sz w:val="22"/>
        </w:rPr>
      </w:pPr>
      <w:r>
        <w:rPr>
          <w:sz w:val="22"/>
        </w:rPr>
        <w:t>Госдума приняла в третьем, окончательном, чтении закон о противодействии оскорблению чувств верующих, предусматривающий максимальное наказание в виде трех лет лишения свободы.</w:t>
      </w:r>
    </w:p>
    <w:p>
      <w:pPr>
        <w:pStyle w:val="Normal"/>
        <w:rPr>
          <w:sz w:val="22"/>
        </w:rPr>
      </w:pPr>
      <w:r>
        <w:rPr>
          <w:sz w:val="22"/>
        </w:rPr>
        <w:t>Закон расширяет ст.148 Уголовного кодекса РФ (воспрепятствование осуществлению права на свободу совести и вероисповеданий).</w:t>
      </w:r>
    </w:p>
    <w:p>
      <w:pPr>
        <w:pStyle w:val="Normal"/>
        <w:rPr>
          <w:sz w:val="22"/>
        </w:rPr>
      </w:pPr>
      <w:r>
        <w:rPr>
          <w:sz w:val="22"/>
        </w:rPr>
        <w:t>В статью внесены положения о санкциях за "публичные действия, выражающие явное неуважение к обществу и совершенные в целях оскорбления религиозных чувств верующих". Наказывать за это будут штрафом в размере до 300 тыс. рублей или зарплаты осужденного за период до двух лет, или обязательными работами на срок до 240 часов, или принудительными работами на срок до одного года, либо лишением свободы на срок до одного года.</w:t>
      </w:r>
    </w:p>
    <w:p>
      <w:pPr>
        <w:pStyle w:val="Normal"/>
        <w:rPr>
          <w:sz w:val="22"/>
        </w:rPr>
      </w:pPr>
      <w:r>
        <w:rPr>
          <w:sz w:val="22"/>
        </w:rPr>
        <w:t>Если указанные деяния совершены в местах, специально предназначенных для отправления богослужения, других религиозных обрядов и церемоний, они наказываются штрафом в размере до 500 тыс. рублей или зарплаты осужденного за период до трех лет, либо обязательными работами на срок до 480 часов,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rPr>
          <w:sz w:val="22"/>
        </w:rPr>
      </w:pPr>
      <w:r>
        <w:rPr>
          <w:sz w:val="22"/>
        </w:rPr>
        <w:t>Закон также вносит изменения в Кодекс РФ об административных правонарушениях.</w:t>
      </w:r>
    </w:p>
    <w:p>
      <w:pPr>
        <w:pStyle w:val="Normal"/>
        <w:rPr/>
      </w:pPr>
      <w:r>
        <w:rPr>
          <w:sz w:val="22"/>
        </w:rPr>
        <w:t>Так, за "умышленное публичное осквернение религиозной или богослужебной литературы, предметов религиозного почитания, знаков или эмблем мировоззренческой символики и атрибутики, либо их порча или уничтожение" будут наказывать граждан штрафом от 30 тыс. до 50 тыс. рублей либо обязательными работами на срок до 120 часов, а должностных лиц - штрафом от 100 тыс. до 200 тыс. рублей.</w:t>
      </w:r>
    </w:p>
    <w:p>
      <w:pPr>
        <w:pStyle w:val="Normal"/>
        <w:rPr>
          <w:sz w:val="22"/>
        </w:rPr>
      </w:pPr>
      <w:r>
        <w:rPr>
          <w:sz w:val="22"/>
        </w:rPr>
        <w:t>Кроме того, ужесточается уголовная ответственность за незаконное воспрепятствование деятельности религиозных организаций или отправлению религиозных обрядов и церемоний, предусмотренная ст.148. В частности, увеличен максимальный штраф, предусмотренный за эти деяния, с 80 тыс. до 300 тыс. рублей.</w:t>
      </w:r>
    </w:p>
    <w:p>
      <w:pPr>
        <w:pStyle w:val="Normal"/>
        <w:rPr>
          <w:sz w:val="22"/>
        </w:rPr>
      </w:pPr>
      <w:r>
        <w:rPr>
          <w:sz w:val="22"/>
        </w:rPr>
        <w:t>Если эти деяния совершены с использованием служебного положения или с применением насилия, за это будут грозить штраф в размере до 200 тыс. рублей или зарплаты осужденного за период до одного года, либо обязательные работы на срок до 480 часов, либо исправительные работы на срок до двух лет, либо принудительные работы на срок до одного года, либо лишение свободы на тот же срок.</w:t>
      </w:r>
    </w:p>
    <w:p>
      <w:pPr>
        <w:pStyle w:val="Normal"/>
        <w:rPr>
          <w:sz w:val="22"/>
        </w:rPr>
      </w:pPr>
      <w:r>
        <w:rPr>
          <w:sz w:val="22"/>
        </w:rPr>
        <w:t>Предполагается, что закон вступит в силу 1 июля нынешнего год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Закон защитит российских детей от содом-пропаганды</w:t>
      </w:r>
    </w:p>
    <w:p>
      <w:pPr>
        <w:pStyle w:val="Normal"/>
        <w:rPr>
          <w:sz w:val="22"/>
        </w:rPr>
      </w:pPr>
      <w:r>
        <w:rPr>
          <w:sz w:val="22"/>
        </w:rPr>
        <w:t>Госдума приняла в окончательном чтении закон о штрафах за пропаганду нетрадиционных сексуальных отношений среди несовершеннолетних. «За» проголосовали 436 депутатов, один воздержался.</w:t>
      </w:r>
    </w:p>
    <w:p>
      <w:pPr>
        <w:pStyle w:val="Normal"/>
        <w:rPr>
          <w:sz w:val="22"/>
        </w:rPr>
      </w:pPr>
      <w:r>
        <w:rPr>
          <w:sz w:val="22"/>
        </w:rPr>
        <w:t>Закон вносит изменения в ФЗ "О защите детей от информации, причиняющей вред их здоровью и развитию", и в отдельные законодательные акты РФ в целях защиты детей от информации, пропагандирующей отрицание традиционных семейных ценностей.</w:t>
      </w:r>
    </w:p>
    <w:p>
      <w:pPr>
        <w:pStyle w:val="Normal"/>
        <w:rPr>
          <w:sz w:val="22"/>
        </w:rPr>
      </w:pPr>
      <w:r>
        <w:rPr>
          <w:sz w:val="22"/>
        </w:rPr>
        <w:t>Закон предусматривает административные штрафы за пропаганду нетрадиционных сексуальных отношений среди несовершеннолетних, "выразившуюся в распространении информации, направленной на формирование у несовершеннолетних нетрадиционных сексуальных установок, привлекательности нетрадиционных сексуальных отношений, искаженного представления о социальной равноценности традиционных и нетрадиционных сексуальных отношений, либо навязывание информации о нетрадиционных сексуальных отношениях, вызывающей интерес к таким отношениям".</w:t>
      </w:r>
    </w:p>
    <w:p>
      <w:pPr>
        <w:pStyle w:val="Normal"/>
        <w:rPr>
          <w:sz w:val="22"/>
        </w:rPr>
      </w:pPr>
      <w:r>
        <w:rPr>
          <w:sz w:val="22"/>
        </w:rPr>
        <w:t>В случае, если эти действия не содержат уголовно наказуемого деяния, закон устанавливает наказания за них в виде административного штрафа для граждан в размере от 4 тыс. до 5 тыс. рублей, для должностных лиц от 40 тыс. до 50 тыс. рублей, для юридических лиц от 800 тыс. до 1 млн. рублей, либо административное приостановление деятельности на срок до 90 суток.</w:t>
      </w:r>
    </w:p>
    <w:p>
      <w:pPr>
        <w:pStyle w:val="Normal"/>
        <w:rPr>
          <w:sz w:val="22"/>
        </w:rPr>
      </w:pPr>
      <w:r>
        <w:rPr>
          <w:sz w:val="22"/>
        </w:rPr>
        <w:t>В случае, если эти действия совершены с применением СМИ или информационно-телекоммуникационных сетей, в том числе Интернета, гражданам грозит штраф в размере от 50 тыс. до 100 тыс. рублей, должностным лицам - от 100 тыс. до 200 тыс. рублей, юридическим лицам - в виде 1 млн. рублей, либо административное приостановление деятельности на срок до 90 суток.</w:t>
      </w:r>
    </w:p>
    <w:p>
      <w:pPr>
        <w:pStyle w:val="Normal"/>
        <w:rPr>
          <w:sz w:val="22"/>
        </w:rPr>
      </w:pPr>
      <w:r>
        <w:rPr>
          <w:sz w:val="22"/>
        </w:rPr>
        <w:t>В случае, если те же действия совершены иностранным гражданином или лицом без гражданства, закон устанавливает наказание в виде штрафа в размере от 4 тыс. до 5 тыс. рублей с административным выдворением за пределы РФ, либо административный арест на срок до 15 суток, также с административным выдворением за пределы России.</w:t>
      </w:r>
    </w:p>
    <w:p>
      <w:pPr>
        <w:pStyle w:val="Normal"/>
        <w:rPr>
          <w:sz w:val="22"/>
        </w:rPr>
      </w:pPr>
      <w:r>
        <w:rPr>
          <w:sz w:val="22"/>
        </w:rPr>
        <w:t>Если иностранный гражданин совершил эти действия с применением СМИ или Интернета, ему грозит штраф в размере от 50 тыс. до 100 тыс. рублей с административным выдворением за пределы России, либо административный арест на срок до 15 суток с административным выдворением за пределы РФ.</w:t>
      </w:r>
    </w:p>
    <w:p>
      <w:pPr>
        <w:pStyle w:val="Normal"/>
        <w:rPr>
          <w:sz w:val="22"/>
        </w:rPr>
      </w:pPr>
      <w:r>
        <w:rPr>
          <w:sz w:val="22"/>
        </w:rPr>
        <w:t>Предполагается, что данный закон вступит в силу со дня его официального опубликования.</w:t>
      </w:r>
    </w:p>
    <w:p>
      <w:pPr>
        <w:pStyle w:val="Normal"/>
        <w:rPr/>
      </w:pPr>
      <w:r>
        <w:rPr>
          <w:sz w:val="22"/>
        </w:rPr>
        <w:t>В Русской Православной Церкви приветствовали принятие данного закона. "Поддержав этот законопроект, законодательная власть ясно показала, что она прислушивается к народу России", - заявил глава Синодального отдела по взаимоотношениям Церкви и общества протоиерей Всеволод Чапл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краинский омбудсмен намерена защищать права содомитов</w:t>
      </w:r>
    </w:p>
    <w:p>
      <w:pPr>
        <w:pStyle w:val="Normal"/>
        <w:rPr>
          <w:sz w:val="22"/>
        </w:rPr>
      </w:pPr>
      <w:r>
        <w:rPr>
          <w:sz w:val="22"/>
        </w:rPr>
        <w:t>Уполномоченный Верховной Рады Украины по правам человека Валерия Лутковская рекомендует ужесточить наказание за нетолерантное отношение к сексменьшинтвам.</w:t>
      </w:r>
    </w:p>
    <w:p>
      <w:pPr>
        <w:pStyle w:val="Normal"/>
        <w:rPr>
          <w:sz w:val="22"/>
        </w:rPr>
      </w:pPr>
      <w:r>
        <w:rPr>
          <w:sz w:val="22"/>
        </w:rPr>
        <w:t>Омбудсмен предлагает включить понятие сексуальной ориентации в те статьи Уголовного кодекса Украины, которые предусматривают усиленную ответственность за преступления, совершённые по мотивам нетерпимости. Об этом говорится в ежегодном отчете о состоянии соблюдения прав и свобод человека и гражданина в Украине.</w:t>
      </w:r>
    </w:p>
    <w:p>
      <w:pPr>
        <w:pStyle w:val="Normal"/>
        <w:rPr>
          <w:sz w:val="22"/>
        </w:rPr>
      </w:pPr>
      <w:r>
        <w:rPr>
          <w:sz w:val="22"/>
        </w:rPr>
        <w:t>УК Украины содержит целый ряд статей, ответственность за нарушение которых усиливается, если предусмотренные ими преступления совершены «по мотивам расовой, национальной или религиозной нетерпимости»: это, в частности, статья 126 «Побои и истязания», статья 127 «Пытки», статья 129 «Угроза убийством».</w:t>
      </w:r>
    </w:p>
    <w:p>
      <w:pPr>
        <w:pStyle w:val="Normal"/>
        <w:rPr>
          <w:sz w:val="22"/>
        </w:rPr>
      </w:pPr>
      <w:r>
        <w:rPr>
          <w:sz w:val="22"/>
        </w:rPr>
        <w:t>В настоящее время санкции по этим статьям не учитывают мотивы гомофобии в качестве отягчающего обстоятельства, отметили в пресс-службе Всеукраинского ЛГБТ-объединения «Гей-форум Украины».</w:t>
      </w:r>
    </w:p>
    <w:p>
      <w:pPr>
        <w:pStyle w:val="Normal"/>
        <w:rPr>
          <w:sz w:val="22"/>
        </w:rPr>
      </w:pPr>
      <w:r>
        <w:rPr>
          <w:sz w:val="22"/>
        </w:rPr>
        <w:t>Омбудсмен обосновывает своё предложение тем, что в «последнее время участились случаи откровенно дерзких нападений и совершение физического насилия над представителями сексуальных меньшинств».</w:t>
      </w:r>
    </w:p>
    <w:p>
      <w:pPr>
        <w:pStyle w:val="Normal"/>
        <w:rPr>
          <w:sz w:val="22"/>
        </w:rPr>
      </w:pPr>
      <w:r>
        <w:rPr>
          <w:sz w:val="22"/>
        </w:rPr>
        <w:t>Кроме того, Лутковская выразила обеспокоенность возможным принятием Верховной Радой законопроектов, направленных на запрет «пропаганды гомосексуализма». По ее мнению, принятие подобных законов может привести к ограничению свободы слова. Омбудсмен рекомендует снять с рассмотрения данные законопроекты.</w:t>
      </w:r>
    </w:p>
    <w:p>
      <w:pPr>
        <w:pStyle w:val="Normal"/>
        <w:rPr>
          <w:sz w:val="22"/>
        </w:rPr>
      </w:pPr>
      <w:r>
        <w:rPr>
          <w:sz w:val="22"/>
        </w:rPr>
        <w:t>Фома в Украине</w:t>
      </w:r>
    </w:p>
    <w:p>
      <w:pPr>
        <w:pStyle w:val="Normal"/>
        <w:rPr>
          <w:sz w:val="22"/>
        </w:rPr>
      </w:pPr>
      <w:r>
        <w:rPr>
          <w:sz w:val="22"/>
        </w:rPr>
      </w:r>
    </w:p>
    <w:p>
      <w:pPr>
        <w:pStyle w:val="Normal"/>
        <w:jc w:val="left"/>
        <w:rPr>
          <w:b/>
          <w:b/>
          <w:sz w:val="22"/>
        </w:rPr>
      </w:pPr>
      <w:r>
        <w:rPr>
          <w:b/>
          <w:sz w:val="22"/>
        </w:rPr>
        <w:t>Сирийской оппозиции предоставлено право выдавать сирийцам разрешения на хадж</w:t>
      </w:r>
    </w:p>
    <w:p>
      <w:pPr>
        <w:pStyle w:val="Normal"/>
        <w:rPr>
          <w:sz w:val="22"/>
        </w:rPr>
      </w:pPr>
      <w:r>
        <w:rPr>
          <w:sz w:val="22"/>
        </w:rPr>
        <w:t>Власти Саудовской Аравии приняли решение предоставить Национальной коалиции сирийских оппозиционных и революционных сил право обрабатывать заявки сирийцев, желающих совершить паломничество к мусульманским святыням.</w:t>
      </w:r>
    </w:p>
    <w:p>
      <w:pPr>
        <w:pStyle w:val="Normal"/>
        <w:rPr>
          <w:sz w:val="22"/>
        </w:rPr>
      </w:pPr>
      <w:r>
        <w:rPr>
          <w:sz w:val="22"/>
        </w:rPr>
        <w:t>В прошлом году Эр-Рияд сам занимался обработкой заявок сирийцев, без сотрудничества с сирийскими властями.</w:t>
      </w:r>
    </w:p>
    <w:p>
      <w:pPr>
        <w:pStyle w:val="Normal"/>
        <w:rPr>
          <w:sz w:val="22"/>
        </w:rPr>
      </w:pPr>
      <w:r>
        <w:rPr>
          <w:sz w:val="22"/>
        </w:rPr>
        <w:t>Саудовские власти решили предоставить это право сирийской оппозиции после того, как делегация Национальной коалиции провела встречу с представителями министерства по делам хаджа Саудовской Аравии.</w:t>
      </w:r>
    </w:p>
    <w:p>
      <w:pPr>
        <w:pStyle w:val="Normal"/>
        <w:rPr>
          <w:sz w:val="22"/>
        </w:rPr>
      </w:pPr>
      <w:r>
        <w:rPr>
          <w:sz w:val="22"/>
        </w:rPr>
        <w:t>В 2012 году сирийские власти обвинили королевство в том, что Саудовская Аравия не дала разрешения на хадж для паломников из Сирии.</w:t>
      </w:r>
    </w:p>
    <w:p>
      <w:pPr>
        <w:pStyle w:val="Normal"/>
        <w:rPr>
          <w:sz w:val="22"/>
        </w:rPr>
      </w:pPr>
      <w:r>
        <w:rPr>
          <w:sz w:val="22"/>
        </w:rPr>
        <w:t>По информации Дамаска, сирийская сторона вовремя подготовила все документы и выполнила необходимые процедуры, однако власти королевства не стали подписывать разрешение.</w:t>
      </w:r>
    </w:p>
    <w:p>
      <w:pPr>
        <w:pStyle w:val="Normal"/>
        <w:rPr>
          <w:sz w:val="22"/>
        </w:rPr>
      </w:pPr>
      <w:r>
        <w:rPr>
          <w:sz w:val="22"/>
        </w:rPr>
        <w:t>В Саудовской Аравии, в свою очередь, опровергли эти обвинения.</w:t>
      </w:r>
    </w:p>
    <w:p>
      <w:pPr>
        <w:pStyle w:val="Normal"/>
        <w:rPr>
          <w:sz w:val="22"/>
        </w:rPr>
      </w:pPr>
      <w:r>
        <w:rPr>
          <w:sz w:val="22"/>
        </w:rPr>
        <w:t>Отношения между Эр-Риядом и Дамаском резко ухудшились после начала антиправительственных демонстраций в Сирии. Саудовская Аравия, как и Катар, поддерживает оппозиционеров и неоднократно призывала к иностранному вторжению в Сирию.</w:t>
      </w:r>
    </w:p>
    <w:p>
      <w:pPr>
        <w:pStyle w:val="Normal"/>
        <w:rPr>
          <w:sz w:val="22"/>
        </w:rPr>
      </w:pPr>
      <w:r>
        <w:rPr>
          <w:sz w:val="22"/>
        </w:rPr>
        <w:t>Хадж является одним из пяти столпов ислама: каждый мусульманин должен хотя бы один раз в жизни совершить паломничество в Мекку и Медину, если у него есть такая возможность. В 2013 году хадж начинается в октябр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школах Пакистана воспитывают культуру презрения к христианам</w:t>
      </w:r>
    </w:p>
    <w:p>
      <w:pPr>
        <w:pStyle w:val="Normal"/>
        <w:rPr>
          <w:sz w:val="22"/>
        </w:rPr>
      </w:pPr>
      <w:r>
        <w:rPr>
          <w:sz w:val="22"/>
        </w:rPr>
        <w:t>В Пакистане учебники, по которым учатся дети в государственных школах, воспитывают культуру презрения к христианам. Комиссия «Справедливость и мир» Епископской конференции обеспокоена содержанием изученных книг, «сеющих ненависть».</w:t>
      </w:r>
    </w:p>
    <w:p>
      <w:pPr>
        <w:pStyle w:val="Normal"/>
        <w:rPr>
          <w:sz w:val="22"/>
        </w:rPr>
      </w:pPr>
      <w:r>
        <w:rPr>
          <w:sz w:val="22"/>
        </w:rPr>
        <w:t>Кроме того, члены Комиссии указывают, что школьники не-мусульмане в стенах учебных заведений вынуждены следовать исламским предписаниям.</w:t>
      </w:r>
    </w:p>
    <w:p>
      <w:pPr>
        <w:pStyle w:val="Normal"/>
        <w:rPr/>
      </w:pPr>
      <w:r>
        <w:rPr>
          <w:sz w:val="22"/>
        </w:rPr>
        <w:t>Образование является «краеугольным камнем», основываясь на котором можно было бы изменить ситуацию в Пакистане - снизить религиозную нетерпимость и способствовать установлению мира и гармонии. По данным исследования, проведенного Комиссией, 55 глав в 22 учебниках, используемых в начальной и средней школе в провинциях Синд и Пенджаб, содержат ложные заявления, оскорбительные и дискриминационные в отношении религиозных меньшинств. Исполнительный директор комиссии Петер Якоб рассказал, что тексты учебников искажают исторические факты. Такой подход нарушает четыре статьи Конституции Пакистана.</w:t>
      </w:r>
    </w:p>
    <w:p>
      <w:pPr>
        <w:pStyle w:val="Normal"/>
        <w:rPr/>
      </w:pPr>
      <w:r>
        <w:rPr>
          <w:sz w:val="22"/>
        </w:rPr>
        <w:t>Комиссия отмечает, что жалобы на материал учебников увеличились в последние годы. В 2009 году их было зарегистрировано 45, в 2013-м - 122.</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ША студентку, оскорбившую Папу Римского, осудили лишь за непристойное поведение</w:t>
      </w:r>
    </w:p>
    <w:p>
      <w:pPr>
        <w:pStyle w:val="Normal"/>
        <w:rPr>
          <w:sz w:val="22"/>
        </w:rPr>
      </w:pPr>
      <w:r>
        <w:rPr>
          <w:sz w:val="22"/>
        </w:rPr>
        <w:t>Ранее выдвинутые обвинения уголовного характера были сняты со студентки Университета Карнеги-Меллона в США, которая промаршировала полуобнаженной в костюме, высмеивающем Папу Римского.</w:t>
      </w:r>
    </w:p>
    <w:p>
      <w:pPr>
        <w:pStyle w:val="Normal"/>
        <w:rPr>
          <w:sz w:val="22"/>
        </w:rPr>
      </w:pPr>
      <w:r>
        <w:rPr>
          <w:sz w:val="22"/>
        </w:rPr>
        <w:t>Кэтрин О'Коннор достигла соглашения с прокурорами, согласившись выполнить 80 часов общественных работ. В обмен на это обвинения в непристойном поведении будут со студентки сняты. Другой студент, который также появился голым во время арт-шоу в кампусе университета, пришел к аналогичному соглашению с органами прокуратуры.</w:t>
      </w:r>
    </w:p>
    <w:p>
      <w:pPr>
        <w:pStyle w:val="Normal"/>
        <w:rPr>
          <w:sz w:val="22"/>
        </w:rPr>
      </w:pPr>
      <w:r>
        <w:rPr>
          <w:sz w:val="22"/>
        </w:rPr>
        <w:t>Президент Университета Карнеги-Меллона Джаред Кохон, отвечая на протест католического епископа Питтсбурга Дэвида Зубика по поводу слишком мягкого приговора в отношении лица, оскорбившего главу Католической Церкви, сказал, что университет будет отстаивать право студентов на свободное выражение своего мнения. Джаред Кохон заявил, что не будет принимать дисциплинарных мер по поводу оскорбительных действий своих студентов. По его словам наказания они заслуживают лишь за непристойное поведение, выразившееся в публичном обнаже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ьница Ташкента организовала "медресе" для экстремисток</w:t>
      </w:r>
    </w:p>
    <w:p>
      <w:pPr>
        <w:pStyle w:val="Normal"/>
        <w:rPr>
          <w:sz w:val="22"/>
        </w:rPr>
      </w:pPr>
      <w:r>
        <w:rPr>
          <w:sz w:val="22"/>
        </w:rPr>
        <w:t>Правоохранительные органы Узбекистана пресекли в Ташкенте деятельность организации, занимавшейся нелегальным религиозным обучением женщин.</w:t>
      </w:r>
    </w:p>
    <w:p>
      <w:pPr>
        <w:pStyle w:val="Normal"/>
        <w:rPr>
          <w:sz w:val="22"/>
        </w:rPr>
      </w:pPr>
      <w:r>
        <w:rPr>
          <w:sz w:val="22"/>
        </w:rPr>
        <w:t>Жительница Ташкента, супруга осужденного в декабре 2012 года за противоправные действия в рядах религиозной экстремистской организации "Хизб ут-Нусрат" на девять лет лишения свободы Махмудхужы Ахмеджанова, по указанию своего мужа сплотив вокруг себя верующих женщин, занималась их незаконным религиозным обучением, сообщают СМИ со ссылкой на источники в правоохранительных органах.</w:t>
      </w:r>
    </w:p>
    <w:p>
      <w:pPr>
        <w:pStyle w:val="Normal"/>
        <w:rPr>
          <w:sz w:val="22"/>
        </w:rPr>
      </w:pPr>
      <w:r>
        <w:rPr>
          <w:sz w:val="22"/>
        </w:rPr>
        <w:t>Как отмечается, на первоначальном этапе женщин обучали основным догмам ислама и арабской письменности, в последующем их вовлекали в "Хизб ут-Тахрир" и "Хизб ут-Нусрат".</w:t>
      </w:r>
    </w:p>
    <w:p>
      <w:pPr>
        <w:pStyle w:val="Normal"/>
        <w:rPr>
          <w:sz w:val="22"/>
        </w:rPr>
      </w:pPr>
      <w:r>
        <w:rPr>
          <w:sz w:val="22"/>
        </w:rPr>
        <w:t>Примечательно, что занятия организовывались за счет самих обучающихся. Лишь первый месяц обучение было бесплатным, а затем следовало платить либо отрабатывать на загородных участках супружеской четы, организовавшей религиозное обучение.</w:t>
      </w:r>
    </w:p>
    <w:p>
      <w:pPr>
        <w:pStyle w:val="Normal"/>
        <w:rPr/>
      </w:pPr>
      <w:r>
        <w:rPr>
          <w:sz w:val="22"/>
        </w:rPr>
        <w:t>"После психологической обработки участницы курсов, как зомбированные, строго соблюдали абсолютно все требования своей наставницы. Женщины и их дочери, в том числе и несовершеннолетние, носили хиджаб, им запрещалось посещать школьные занятия, смотреть развлекательные телепрограммы, отмечать дни рождения и другие праздники, за исключением мусульманских. Но самое страшное, что и взрослым, и детям адепты террора прививали ненависть к атеистам и лицам, исповедующим другие религии", - сообщают правоохранительные органы.</w:t>
      </w:r>
    </w:p>
    <w:p>
      <w:pPr>
        <w:pStyle w:val="Normal"/>
        <w:rPr>
          <w:sz w:val="22"/>
        </w:rPr>
      </w:pPr>
      <w:r>
        <w:rPr>
          <w:sz w:val="22"/>
        </w:rPr>
        <w:t>Противоправная деятельность организаторов незаконного религиозного образования пресечена правоохранительными органами, ведется следств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 христианских церквей закрыты на Шри-Ланке</w:t>
      </w:r>
    </w:p>
    <w:p>
      <w:pPr>
        <w:pStyle w:val="Normal"/>
        <w:rPr>
          <w:sz w:val="22"/>
        </w:rPr>
      </w:pPr>
      <w:r>
        <w:rPr>
          <w:sz w:val="22"/>
        </w:rPr>
        <w:t>На Шри-Ланке отмечается рост насилия в отношении христианских общин. Угрозы, нападения, поджоги церквей чаще всего происходят со стороны буддийских монахов. Местные власти почти ничего не делают, чтобы защитить христиан.</w:t>
      </w:r>
    </w:p>
    <w:p>
      <w:pPr>
        <w:pStyle w:val="Normal"/>
        <w:rPr>
          <w:sz w:val="22"/>
        </w:rPr>
      </w:pPr>
      <w:r>
        <w:rPr>
          <w:sz w:val="22"/>
        </w:rPr>
        <w:t>Исполнительный директор американского отделения фонда «Варнава» Джулиан Доббс подтверждает, что среди христианского меньшинства Шри-Ланки существуют значительные опасения относительно безопасности.</w:t>
      </w:r>
    </w:p>
    <w:p>
      <w:pPr>
        <w:pStyle w:val="Normal"/>
        <w:rPr/>
      </w:pPr>
      <w:r>
        <w:rPr>
          <w:sz w:val="22"/>
        </w:rPr>
        <w:t>«Монахи угрожают общинам. Они угрожают убийством церковных лидеров, если те не закроют церкви», - утверждает Доббс. Угрозы не направлены конкретно против той или иной христианской конфессии, но против христианского сообщества в целом.</w:t>
      </w:r>
    </w:p>
    <w:p>
      <w:pPr>
        <w:pStyle w:val="Normal"/>
        <w:rPr>
          <w:sz w:val="22"/>
        </w:rPr>
      </w:pPr>
      <w:r>
        <w:rPr>
          <w:sz w:val="22"/>
        </w:rPr>
        <w:t>По мнению представителя Open Doors USA Джерри Дикстра, буддийская антихристианская кампания напоминает по характеру долгую гражданскую войну.</w:t>
      </w:r>
    </w:p>
    <w:p>
      <w:pPr>
        <w:pStyle w:val="Normal"/>
        <w:rPr>
          <w:sz w:val="22"/>
        </w:rPr>
      </w:pPr>
      <w:r>
        <w:rPr>
          <w:sz w:val="22"/>
        </w:rPr>
        <w:t>Согласно International Christian Concern, за последние несколько месяцев 18 церквей были закрыты на Шри-Ланке.</w:t>
      </w:r>
    </w:p>
    <w:p>
      <w:pPr>
        <w:pStyle w:val="Normal"/>
        <w:rPr>
          <w:sz w:val="22"/>
        </w:rPr>
      </w:pPr>
      <w:r>
        <w:rPr>
          <w:sz w:val="22"/>
        </w:rPr>
        <w:t>А недавно неизвестные осквернили и повредили интерьер храма св. Франциска Ксаверия в Ангулане (архидиоцез Коломбо). Вандалы уничтожили древнюю статую Девы Марии, сломали табернакль и пытались сжечь Святые Дары. Акт вандализма совершен 5 июня, однако полиция до сих пор не установила виновных.</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По центральным улицам Санкт-Петербурга прошла процессия Corpus Domini</w:t>
      </w:r>
    </w:p>
    <w:p>
      <w:pPr>
        <w:pStyle w:val="Normal"/>
        <w:rPr>
          <w:sz w:val="22"/>
        </w:rPr>
      </w:pPr>
      <w:r>
        <w:rPr>
          <w:sz w:val="22"/>
        </w:rPr>
        <w:t>2 июня в Санкт-Петербурге евхаристическая процессия Торжества Тела и Крови Христовых прошла по центральным улицам города, соединив два католических храма Северной столицы России. Это событие стало знаковым для католиков, так как подобное происходило в последний раз ровно 95 лет назад.</w:t>
      </w:r>
    </w:p>
    <w:p>
      <w:pPr>
        <w:pStyle w:val="Normal"/>
        <w:rPr/>
      </w:pPr>
      <w:r>
        <w:rPr>
          <w:sz w:val="22"/>
        </w:rPr>
        <w:t>Торжественные шествия прекратились в 1918 году, через некоторое время Католическая Церковь в России была практически полностью разгромлена. В единственном петербургском храме католиков - Лурдской Богоматери - процессии проводились внутри здания. Лишь с 1997 года католики получили разрешение проводить процессии вне храмов. Однако пройти по улицам города от одной церкви к другой не решались. В этом году власти отнеслись к идее положительно.</w:t>
      </w:r>
    </w:p>
    <w:p>
      <w:pPr>
        <w:pStyle w:val="Normal"/>
        <w:rPr>
          <w:sz w:val="22"/>
        </w:rPr>
      </w:pPr>
      <w:r>
        <w:rPr>
          <w:sz w:val="22"/>
        </w:rPr>
        <w:t>Общегородская процессия 2013 года началась в храме Лурдской Богоматери и направилась к храму Святой Екатерины на Невском проспекте. Маршрут евхаристического шествия пролегал по живописным уголкам города, являющимся его «визитными карточками».</w:t>
      </w:r>
    </w:p>
    <w:p>
      <w:pPr>
        <w:pStyle w:val="Normal"/>
        <w:rPr>
          <w:sz w:val="22"/>
        </w:rPr>
      </w:pPr>
      <w:r>
        <w:rPr>
          <w:sz w:val="22"/>
        </w:rPr>
        <w:t>Большинство из этих архитектурных ансамблей было спроектировано петербургскими католиками. Своими впечатлениями сразу после завершения процессии поделился о. Иакинф Дестивель, декан северо-западного региона архиепархии Матери Божией в Москве: «Все возвращается. Католики вновь торжественно шествуют по центральным улицам Санкт-Петербурга, возведенного в том числе и их единоверцами.</w:t>
      </w:r>
    </w:p>
    <w:p>
      <w:pPr>
        <w:pStyle w:val="Normal"/>
        <w:rPr>
          <w:sz w:val="22"/>
        </w:rPr>
      </w:pPr>
      <w:r>
        <w:rPr>
          <w:sz w:val="22"/>
        </w:rPr>
        <w:t>Город святого Петра прославляет Бога, пришедшего к нам в Таинстве Евхаристии: прославляет шествием, песнопениями, молитвами. И, надеемся, дел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pPr>
      <w:r>
        <w:rPr>
          <w:sz w:val="22"/>
        </w:rPr>
        <w:t>05.06.13 Архиепископ Кентерберийский, во время выступления в Палате Лордов выступил против закона, который признаёт однополые «браки». Джастин Уэлби дал понять, что не возражает против гомосексуальных союзов, но заявил, что находящийся на рассмотрении закон являет собой насилие над пониманием брака. «Это запутывает понимание брака и свадьбы, - заявил он. - Предполагается, что законное желание равенства, - которое я поддерживаю, - должно означать единство, при этом нет понимания того, что две вещи могут быть равны, но при этом разными». Седмица.Ru</w:t>
      </w:r>
    </w:p>
    <w:p>
      <w:pPr>
        <w:pStyle w:val="Normal"/>
        <w:rPr>
          <w:sz w:val="22"/>
        </w:rPr>
      </w:pPr>
      <w:r>
        <w:rPr>
          <w:sz w:val="22"/>
        </w:rPr>
        <w:t>05.06.13 Полиция Лондона расследует обстоятельства пожара, где дотла сгорели мечеть и прилегающий к ней исламский культурный центр. Полицейские предполагают, что это мог быть поджог, совершенный на почве расовой ненависти. В районе Лондона, где произошел пожар, проживает большое количество выходцев из Сомали. По словам некоторых очевидцев, перед возгоранием мечети был слышен хлопок, похожий на звук взрыва. Интерфакс-Религия</w:t>
      </w:r>
    </w:p>
    <w:p>
      <w:pPr>
        <w:pStyle w:val="Normal"/>
        <w:rPr>
          <w:sz w:val="22"/>
        </w:rPr>
      </w:pPr>
      <w:r>
        <w:rPr>
          <w:sz w:val="22"/>
        </w:rPr>
        <w:t>06.06.13 В Египте растет число дел по обвинению в «богохульстве». Международное общество защиты прав человека и Общество защиты угнетенных народов бьют тревогу. По меньшей мере, уже вынесены 7 смертных приговоров. Во время правления Хосни Мурабака в год проходили 1-2 таких процесса. В 2011-2012 годах возбуждалось 36 дел о «богохульстве», 10 человек были осуждены. Жертвами обвинений часто становятся представители меньшинств. Седмица.Ru</w:t>
      </w:r>
    </w:p>
    <w:p>
      <w:pPr>
        <w:pStyle w:val="Normal"/>
        <w:rPr/>
      </w:pPr>
      <w:r>
        <w:rPr>
          <w:sz w:val="22"/>
        </w:rPr>
        <w:t>06.06.13 После принятия закона, разрешающего более свободное ношение огнестрельного оружия на Филиппинах, два местных католических епископа заявили, что священники не должны носить оружие даже в опасных районах. «Мы, священники, не боимся опасности», - сказал архиепископ Рамон Аргуэльес из города Липа. «Если простые люди, особенно бедные, подвергаются опасности, мы не можем требовать для себя особенного положения», - добавил иерарх. «Священники должны быть людьми мира, а не войны», - заявил епископ Хосе Оливерос из Малолоса. «Наш Господь сказал: кто придет к нам с мечом, от меча и погибнет. Мы не должны бороться с насилием, применяя насилие», - напомнил епископ. Седмица.Ru</w:t>
      </w:r>
    </w:p>
    <w:p>
      <w:pPr>
        <w:pStyle w:val="Normal"/>
        <w:rPr>
          <w:sz w:val="22"/>
        </w:rPr>
      </w:pPr>
      <w:r>
        <w:rPr>
          <w:sz w:val="22"/>
        </w:rPr>
        <w:t>07.07.13 Президент Египта Мухаммед Мурси подписал указ о строительстве коптской православной церкви в провинции Бухейра на севере страны. Глава государства впервые санкционировал возведение христианского храма за почти год своего нахождения у власти. Церковь апостолов Петра и Павла построят в городе Эн-Нубария эль-Гадида на площади в 300 кв.м. Разрешения на строительство коптская община добивалась 17 лет. Согласно действующим в Египте законам, возведение коптских храмов жестко регламентируется и должно в обязательном порядке согласовываться с властями страны. Фома в Украине</w:t>
      </w:r>
    </w:p>
    <w:p>
      <w:pPr>
        <w:pStyle w:val="Normal"/>
        <w:rPr>
          <w:sz w:val="22"/>
        </w:rPr>
      </w:pPr>
      <w:r>
        <w:rPr>
          <w:sz w:val="22"/>
        </w:rPr>
        <w:t>07.06.13 Лондонская полиция арестовала четырех подростков, подозреваемых в поджоге школы по изучению Корана. Зданию учебного заведения нанесен значительный ущерб. На минувшей неделе на севере Лондона был сожжен исламский центр с мечетью. По словам представителя местной полиции, «сейчас в Лондоне в сутки совершается восемь преступлений против мусульман на религиозной почве». Ранее регистрировали не более одного. Многократное увеличение числа агрессивных действий против мусульман связывают с убийством 22 мая в лондонском районе Вулич военнослужащего Ли Ригби членами радикальной исламистской ячейки. Седмица.Ru</w:t>
      </w:r>
    </w:p>
    <w:p>
      <w:pPr>
        <w:pStyle w:val="Normal"/>
        <w:rPr>
          <w:sz w:val="22"/>
        </w:rPr>
      </w:pPr>
      <w:r>
        <w:rPr>
          <w:sz w:val="22"/>
        </w:rPr>
        <w:t>07.06.13 В Австрии ограбили монастырь сальваторианцев в Хёрбранце. Двое вооруженных мужчин в масках днем прошли в монастырь и пригрозив сотруднику пистолетом, забрали из сейфа несколько тысяч евро. Один из преступников арестован. Второй грабитель в розыске. Седмица.Ru</w:t>
      </w:r>
    </w:p>
    <w:p>
      <w:pPr>
        <w:pStyle w:val="Normal"/>
        <w:rPr>
          <w:sz w:val="22"/>
        </w:rPr>
      </w:pPr>
      <w:r>
        <w:rPr>
          <w:sz w:val="22"/>
        </w:rPr>
        <w:t>07.06.13 Парижская полиция запретила проводить праздник, во время которого должны были продаваться колбаски из свинины и алкоголь. Мероприятие должно было состояться в квартале Гут-д’Ор, где проживает большое число мусульман. Употребление свинины и алкоголя запрещено в исламе, поэтому в полиции обосновали свой запрет тем, что праздник мог быть расценен как провокация. Праздник был запланирован на пятницу. Местная жительница, организовавшая его, пригласила своих друзей из Фейсбука. Мероприятие должно было стать формой протеста против происходящего в квартале: местным жителям приходится многое менять в привычном для них образе жизни из-за огромного числа иммигрантов (около 40% от общего числа жителей квартала). Седмица.Ru</w:t>
      </w:r>
    </w:p>
    <w:p>
      <w:pPr>
        <w:pStyle w:val="Normal"/>
        <w:rPr/>
      </w:pPr>
      <w:r>
        <w:rPr>
          <w:sz w:val="22"/>
        </w:rPr>
        <w:t>08.06.13 В настоящее время ирландские законодатели рассматривают проект нового закона, который легализовал бы в стране аборт. В связи с этим Pro Life Campaign решила провести марш протеста. Участниками акции стало рекордное количество людей - более 40.000. Среди них многие иерархи Католической Церкви Ирландии, верующие разных конфессий, сторонники pro-life движения, и даже люди, которые прежде никогда не посещали акции против абортов. По материалам Седмица.Ru</w:t>
      </w:r>
    </w:p>
    <w:p>
      <w:pPr>
        <w:pStyle w:val="Normal"/>
        <w:rPr>
          <w:sz w:val="22"/>
        </w:rPr>
      </w:pPr>
      <w:r>
        <w:rPr>
          <w:sz w:val="22"/>
        </w:rPr>
        <w:t>08.06.13 В г. Алеппо (Сирия) боевики организации «Джебхат ан-нусра», сражающиеся против режима Президента Башара Асада, на глазах у родителей расстреляли 15-летнего мальчика. Повстанцы обвинили подростка в богохульстве: во время уличного спора, за несколько дней до гибели, Мухаммед Катаа якобы произнес фразу: «Даже если пророк Мухаммед спустится на землю, я не стану верующим». По материалам Седмица.Ru</w:t>
      </w:r>
    </w:p>
    <w:p>
      <w:pPr>
        <w:pStyle w:val="Normal"/>
        <w:rPr>
          <w:sz w:val="22"/>
        </w:rPr>
      </w:pPr>
      <w:r>
        <w:rPr>
          <w:sz w:val="22"/>
        </w:rPr>
        <w:t>10.06.13 Президент России Владимир Путин подписал поправки к закону «О свободе совести и о религиозных объединениях». Законом предоставляется право религиозным организациям устанавливать в соответствии со своими внутренними положениями условия деятельности священнослужителей и религиозного персонала, а также требования к ним, в том числе в части религиозного образования. Закон предусматривает, что религиозные организации в случаях, предусмотренных уставами, заключают трудовые договоры с работниками. Кроме того, закон определяет, что религиозные объединения осуществляют свою деятельность в соответствии со своей иерархической и институционной структурой, а также выбирают, назначают и изменяют свой персонал в порядке, который предусматривают внутренние правила. Закон принят Госдумой 24 мая и одобрен Советом Федерации 29 мая. Радонеж</w:t>
      </w:r>
    </w:p>
    <w:p>
      <w:pPr>
        <w:pStyle w:val="Normal"/>
        <w:rPr/>
      </w:pPr>
      <w:r>
        <w:rPr>
          <w:sz w:val="22"/>
        </w:rPr>
        <w:t>11.06.13 Церковь не является неправительственной организацией и должна нести свое служение на безвозмездных началах, заявил Папа Римский Франциск. "Церковь - это не НПО, в основе ее функционирования лежит принцип безвозмездности, характерной чертой которого является бедность", - сказал он в ходе Мессы. "Бедность оберегает нас от соблазна заняться организаторской и предпринимательской деятельностью", - добавил понтифик. По его мнению, "богатая Церковь стареет и лишена жизненных сил". В качестве примера Папа Франциск привел эпизод из жизни святого Петра. "У святого Петра не было банковского счета. Когда ему нужно было заплатить налоги, Всевышний направил его к морю, дабы тот поймал рыбу и нашел таким образом необходимые деньги", - сказал Папа. Интерфакс-Религия</w:t>
      </w:r>
    </w:p>
    <w:p>
      <w:pPr>
        <w:pStyle w:val="Normal"/>
        <w:rPr>
          <w:sz w:val="22"/>
        </w:rPr>
      </w:pPr>
      <w:r>
        <w:rPr>
          <w:sz w:val="22"/>
        </w:rPr>
        <w:t>12.06.13 В Колумбии снова совершено убийство священника. Его тело было найдено в одном из южных кварталов столицы вместе с телом адвоката общины, к которой принадлежал священник. Херман Хиральдо являлся священником Англиканской Церкви Колумбии с декабря 2010 г., когда он ушел в отставку с поста мэра Багре (Антьокия, Колумбия), пояснил в интервью радиостанции епископ Франсиско Дуке. Священник активно участвовал в политической жизни и состоял в управлении золотыми приисками. Херман Хиральдо и Маркос Родригес убиты из огнестрельного оружия в автомобиле, на котором они ехали по городу. По мнению полиции, убийц было минимум двое. Согласно показаниям свидетеля, один из преступников был одет в полицейскую форму.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04.06.13 В Париже состоялось молитвенное стояние в поддержку плененных сирийских митрополитов http://www.pravmir.ru/v-parizhe-sostoyalos-molitvennoe-stoyanie-v-podderzhku-plenennyx-sirijskix-mitropolitov</w:t>
      </w:r>
    </w:p>
    <w:p>
      <w:pPr>
        <w:pStyle w:val="Normal"/>
        <w:rPr>
          <w:sz w:val="22"/>
        </w:rPr>
      </w:pPr>
      <w:r>
        <w:rPr>
          <w:sz w:val="22"/>
        </w:rPr>
        <w:t>05.06.13 В Ногинске установят памятник 8-летнему Жене Табакову, ценой жизни спасшему сестру от насильника http://www.pravmir.ru/v-noginske-ustanowyat-pamyatnik-8-letnemu-zhene-tabakovu-cenoj-zhizni-spasshemu-sestru-ot-nasilnika</w:t>
      </w:r>
    </w:p>
    <w:p>
      <w:pPr>
        <w:pStyle w:val="Normal"/>
        <w:rPr>
          <w:sz w:val="22"/>
        </w:rPr>
      </w:pPr>
      <w:r>
        <w:rPr>
          <w:sz w:val="22"/>
        </w:rPr>
        <w:t>05.06.13 В отдаленные хабаровские села по Амуру отправился «теплоход здоровья» http://www.pravmir.ru/v-otdalennye-xabarovskie-sela-po-amuru-otpravilsya-teploxod-zdorovya</w:t>
      </w:r>
    </w:p>
    <w:p>
      <w:pPr>
        <w:pStyle w:val="Normal"/>
        <w:rPr>
          <w:sz w:val="22"/>
        </w:rPr>
      </w:pPr>
      <w:r>
        <w:rPr>
          <w:sz w:val="22"/>
        </w:rPr>
        <w:t>05.06.13 В Египте участились случаи похищения детей коптов-христиан http://www.sedmitza.ru/text/3769600.html</w:t>
      </w:r>
    </w:p>
    <w:p>
      <w:pPr>
        <w:pStyle w:val="Normal"/>
        <w:rPr>
          <w:sz w:val="22"/>
        </w:rPr>
      </w:pPr>
      <w:r>
        <w:rPr>
          <w:sz w:val="22"/>
        </w:rPr>
        <w:t>05.06.13 53 миллиона немцев принадлежит к основным христианским конфессиям http://www.sedmitza.ru/text/3770617.html</w:t>
      </w:r>
    </w:p>
    <w:p>
      <w:pPr>
        <w:pStyle w:val="Normal"/>
        <w:rPr>
          <w:sz w:val="22"/>
        </w:rPr>
      </w:pPr>
      <w:r>
        <w:rPr>
          <w:sz w:val="22"/>
        </w:rPr>
        <w:t>06.06.13 300 тысяч рублей для лечения девушки собрали в Пятигорской епархии http://www.pravoslavie.ru/news/62015.htm</w:t>
      </w:r>
    </w:p>
    <w:p>
      <w:pPr>
        <w:pStyle w:val="Normal"/>
        <w:rPr>
          <w:sz w:val="22"/>
        </w:rPr>
      </w:pPr>
      <w:r>
        <w:rPr>
          <w:sz w:val="22"/>
        </w:rPr>
        <w:t>06.06.13 Школьная форма, которую введут в России с 1 сентября, будет светской http://www.interfax-religion.ru/?act=news&amp;div=51475</w:t>
      </w:r>
    </w:p>
    <w:p>
      <w:pPr>
        <w:pStyle w:val="Normal"/>
        <w:rPr>
          <w:sz w:val="22"/>
        </w:rPr>
      </w:pPr>
      <w:r>
        <w:rPr>
          <w:sz w:val="22"/>
        </w:rPr>
        <w:t>07.06.13 Серия юбилейных часов выпущена к 300-летию Александро-Невской лавры Петербурга http://blagovest-info.ru/index.php?ss=2&amp;s=3&amp;id=53043</w:t>
      </w:r>
    </w:p>
    <w:p>
      <w:pPr>
        <w:pStyle w:val="Normal"/>
        <w:rPr>
          <w:sz w:val="22"/>
        </w:rPr>
      </w:pPr>
      <w:r>
        <w:rPr>
          <w:sz w:val="22"/>
        </w:rPr>
        <w:t>08.06.13 Вышел в свет первый учебник-пособие по христианскому половому воспитанию http://www.pravoslavie.ru/news/62048.htm</w:t>
      </w:r>
    </w:p>
    <w:p>
      <w:pPr>
        <w:pStyle w:val="Normal"/>
        <w:rPr>
          <w:sz w:val="22"/>
        </w:rPr>
      </w:pPr>
      <w:r>
        <w:rPr>
          <w:sz w:val="22"/>
        </w:rPr>
        <w:t>11.06.13 В Германии выступают против модернизации Библии Лютера http://www.sedmitza.ru/text/3791204.html</w:t>
      </w:r>
    </w:p>
    <w:p>
      <w:pPr>
        <w:pStyle w:val="Normal"/>
        <w:rPr>
          <w:sz w:val="22"/>
        </w:rPr>
      </w:pPr>
      <w:r>
        <w:rPr>
          <w:sz w:val="22"/>
        </w:rPr>
        <w:t>12.06.13 Турецкий суд признал, что убийство католического епископа совершил убийца-одиночка http://www.sedmitza.ru/text/3794009.html</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28:00Z</dcterms:created>
  <dc:creator>Tatiana</dc:creator>
  <dc:description/>
  <cp:keywords/>
  <dc:language>en-US</dc:language>
  <cp:lastModifiedBy>User</cp:lastModifiedBy>
  <dcterms:modified xsi:type="dcterms:W3CDTF">2013-06-19T10:41:00Z</dcterms:modified>
  <cp:revision>3</cp:revision>
  <dc:subject/>
  <dc:title>Протоиерей Всеволод Чаплин призвал «царебожников» не уходить из Православия и не раскалывать Церковь</dc:title>
</cp:coreProperties>
</file>