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21.06.13 В Русской Церкви не будут оправдывать недостойное поведение священников</w:t>
      </w:r>
    </w:p>
    <w:p>
      <w:pPr>
        <w:pStyle w:val="Normal"/>
        <w:rPr>
          <w:sz w:val="22"/>
        </w:rPr>
      </w:pPr>
      <w:r>
        <w:rPr>
          <w:sz w:val="22"/>
        </w:rPr>
        <w:t>Патриарх Московский и всея Руси Кирилл призвал духовенство повышать свой культурный уровень и предостерег общество от попыток создать идеальный образ священника.</w:t>
      </w:r>
    </w:p>
    <w:p>
      <w:pPr>
        <w:pStyle w:val="Normal"/>
        <w:rPr/>
      </w:pPr>
      <w:r>
        <w:rPr>
          <w:b/>
          <w:sz w:val="22"/>
        </w:rPr>
        <w:t xml:space="preserve">"Наше общество сегодня много ждет от священников: образцового поведения, высокой культуры мысли, слова, умения давать ответы на острые вопросы нашей жизни", - сказал патриарх на заседании Высшего Церковного Совета в Москве. </w:t>
      </w:r>
      <w:r>
        <w:rPr>
          <w:sz w:val="22"/>
        </w:rPr>
        <w:t>http://www.patriarchia.ru/db/text/3057757.html</w:t>
      </w:r>
    </w:p>
    <w:p>
      <w:pPr>
        <w:pStyle w:val="Normal"/>
        <w:rPr>
          <w:sz w:val="22"/>
        </w:rPr>
      </w:pPr>
      <w:r>
        <w:rPr>
          <w:sz w:val="22"/>
        </w:rPr>
        <w:t>Однако, как считает он, "не надо потакать попыткам создавать образ идеального священнослужителя".</w:t>
      </w:r>
    </w:p>
    <w:p>
      <w:pPr>
        <w:pStyle w:val="Normal"/>
        <w:rPr/>
      </w:pPr>
      <w:r>
        <w:rPr>
          <w:sz w:val="22"/>
        </w:rPr>
        <w:t>"Это не так, и так никогда не будет. Священники - люди, они совершают ошибки, это люди, которые обладают разными талантами, способностями, знаниями, разным уровнем образования", - заявил патриарх.</w:t>
      </w:r>
    </w:p>
    <w:p>
      <w:pPr>
        <w:pStyle w:val="Normal"/>
        <w:rPr>
          <w:sz w:val="22"/>
        </w:rPr>
      </w:pPr>
      <w:r>
        <w:rPr>
          <w:sz w:val="22"/>
        </w:rPr>
        <w:t>В то же время, продолжил он, если священник, особенно выступающий публично, "плохо образован и при этом еще стремится поучать всех и вся, общество сразу формирует карикатурный образ священника".</w:t>
      </w:r>
    </w:p>
    <w:p>
      <w:pPr>
        <w:pStyle w:val="Normal"/>
        <w:rPr/>
      </w:pPr>
      <w:r>
        <w:rPr>
          <w:sz w:val="22"/>
        </w:rPr>
        <w:t>"Мы не намерены оправдывать недостойное поведение наших собратьев, но мы намерены делать все для того, чтобы повышать духовный, культурный уровень нашего духовенства", - заверил Предстоятель.</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1.06.13 Во дворе тбилисского собора Самеба прошел День чтения книги</w:t>
      </w:r>
    </w:p>
    <w:p>
      <w:pPr>
        <w:pStyle w:val="Normal"/>
        <w:rPr/>
      </w:pPr>
      <w:r>
        <w:rPr>
          <w:sz w:val="22"/>
        </w:rPr>
        <w:t>В Тбилиси во дворе собора Самеба (Пресвятой Троицы) движение «Давитианни» («Потомки Давида») и сеть книжных магазинов «Библус» провели совместное мероприятие - День чтения книги.</w:t>
      </w:r>
    </w:p>
    <w:p>
      <w:pPr>
        <w:pStyle w:val="Normal"/>
        <w:rPr>
          <w:sz w:val="22"/>
        </w:rPr>
      </w:pPr>
      <w:r>
        <w:rPr>
          <w:sz w:val="22"/>
        </w:rPr>
        <w:t>Под открытым небом были разбиты читальные палатки, 50-ти любителям книги роздали произведение Гурама Дочанашвили «Музыкант». По итогам конкурса лучшие из тех, кто представил содержательный анализ указанного произведения, награждены сборниками произведений грузинских писателей.</w:t>
      </w:r>
    </w:p>
    <w:p>
      <w:pPr>
        <w:pStyle w:val="Normal"/>
        <w:rPr/>
      </w:pPr>
      <w:r>
        <w:rPr>
          <w:sz w:val="22"/>
        </w:rPr>
        <w:t>После проведения службы в Самеба к мероприятию присоединился Католикос-Патриарх всея Грузии Илия II. «Чтение книг приносит счастье», - сказал, обращаясь к участникам праздника книгочеев, Предстоятель Грузинской Православной Церкви.</w:t>
      </w:r>
    </w:p>
    <w:p>
      <w:pPr>
        <w:pStyle w:val="Normal"/>
        <w:rPr>
          <w:sz w:val="22"/>
        </w:rPr>
      </w:pPr>
      <w:r>
        <w:rPr>
          <w:sz w:val="22"/>
        </w:rPr>
        <w:t>Патриарх призвал молодежь прочитать рассказ Акакия Церетели «Война ласточек и чижей». Он кратко пересказал содержание этого произведения и обратил внимание присутствующих на то, что у животных, птиц и растений есть свое дивное сознание и мышление.</w:t>
      </w:r>
    </w:p>
    <w:p>
      <w:pPr>
        <w:pStyle w:val="Normal"/>
        <w:rPr>
          <w:sz w:val="22"/>
        </w:rPr>
      </w:pPr>
      <w:r>
        <w:rPr>
          <w:sz w:val="22"/>
        </w:rPr>
        <w:t>Призыв Патриарха Илии учредить Днем книги каждую субботу и устраивать в этот день публичные, библиотечные и семейные книжные чтения, прозвучал 27 мая. Откликом на него стало увеличение числа читателей, зарегистрировавшихся в самой богатой в Грузии тбилисской Публичной библиотеке - за месяц читателями «Публички» стали еще 380 человек.</w:t>
      </w:r>
    </w:p>
    <w:p>
      <w:pPr>
        <w:pStyle w:val="Normal"/>
        <w:rPr>
          <w:sz w:val="22"/>
        </w:rPr>
      </w:pPr>
      <w:r>
        <w:rPr>
          <w:sz w:val="22"/>
        </w:rPr>
        <w:t>Социологические опросы также показывают, что число граждан, готовых словом и делом разделить инициативу духовного лидера Грузии, весьма велико, в особенности среди родителей детей школьного возраста. Это поколение сохранило понимание того, что избыточная информация, оглашаемая посредством вещания, получаемая из прессы, по Интернету и т.д., носит поверхностный характер. И лишь чтение книг учит мыслить творчески, анализировать и делать умозаключения. Многие считают, что, поскольку христианство является религией, неразрывно связанной с книгой и культурой чтения, инициатива Патриарха послужит не только просвещению, но и объединению народа, в особенности молодежи.</w:t>
      </w:r>
    </w:p>
    <w:p>
      <w:pPr>
        <w:pStyle w:val="Normal"/>
        <w:rPr>
          <w:sz w:val="22"/>
        </w:rPr>
      </w:pPr>
      <w:r>
        <w:rPr>
          <w:sz w:val="22"/>
        </w:rPr>
        <w:t>К инициативе Патриарха Грузинского присоединился и председатель парламента Давид Усупашвили. На проведенном недавно в Публичной библиотеке мероприятии он призвал депутатов вернуться к практике чтения серьезной литературы и, опять-таки, согласно опросам, большинство парламентариев разделяет эту инициативу.</w:t>
      </w:r>
    </w:p>
    <w:p>
      <w:pPr>
        <w:pStyle w:val="Normal"/>
        <w:rPr>
          <w:sz w:val="22"/>
        </w:rPr>
      </w:pPr>
      <w:r>
        <w:rPr>
          <w:sz w:val="22"/>
        </w:rPr>
        <w:t>Благовест-инфо</w:t>
      </w:r>
    </w:p>
    <w:p>
      <w:pPr>
        <w:pStyle w:val="Normal"/>
        <w:rPr>
          <w:b/>
          <w:b/>
          <w:sz w:val="22"/>
          <w:lang w:val="en-US"/>
        </w:rPr>
      </w:pPr>
      <w:r>
        <w:rPr>
          <w:b/>
          <w:sz w:val="22"/>
          <w:lang w:val="en-US"/>
        </w:rPr>
      </w:r>
    </w:p>
    <w:p>
      <w:pPr>
        <w:pStyle w:val="Normal"/>
        <w:rPr>
          <w:b/>
          <w:b/>
          <w:sz w:val="22"/>
        </w:rPr>
      </w:pPr>
      <w:r>
        <w:rPr>
          <w:b/>
          <w:sz w:val="22"/>
        </w:rPr>
        <w:t>24.06.13 Молдавских политиков, поддержавших закон о недискриминации, придали малому отлучению от Церкви</w:t>
      </w:r>
    </w:p>
    <w:p>
      <w:pPr>
        <w:pStyle w:val="Normal"/>
        <w:rPr>
          <w:sz w:val="22"/>
        </w:rPr>
      </w:pPr>
      <w:r>
        <w:rPr>
          <w:sz w:val="22"/>
        </w:rPr>
        <w:t>Молдавских политиков, участвовавших в принятии «Закона о недискриминации», предполагающего легализацию гомосексуализма и однополых браков в Молдове, придали малому отлучению от Церкви.</w:t>
      </w:r>
    </w:p>
    <w:p>
      <w:pPr>
        <w:pStyle w:val="Normal"/>
        <w:rPr/>
      </w:pPr>
      <w:r>
        <w:rPr>
          <w:sz w:val="22"/>
        </w:rPr>
        <w:t>Среди отлученных главные инициаторы принятия закона - депутаты Влад Филат, Мариан Лупу, Влад Плахотнюк, министр юстиции Олег Ефрим и президент Николай Тимофти.</w:t>
      </w:r>
    </w:p>
    <w:p>
      <w:pPr>
        <w:pStyle w:val="Normal"/>
        <w:rPr/>
      </w:pPr>
      <w:r>
        <w:rPr>
          <w:sz w:val="22"/>
        </w:rPr>
        <w:t>Как подчеркивают в Молдавской Митрополии, малое отлучение - это не анафема, оно подразумевает запрет только на исповедь и причащение. Данное решение Митрополия приняла с надеждой, что руководство страны аннулирует скандальный закон. В случае, если такое предупреждение не подействует, последует Большое отлучение. В этом случае, политикам вообще запретят приближаться к церкви и «если, не дай бог, человек погибнет, его не проведут как человека на тот свет», - уточнили в Церкви.</w:t>
      </w:r>
    </w:p>
    <w:p>
      <w:pPr>
        <w:pStyle w:val="Normal"/>
        <w:rPr/>
      </w:pPr>
      <w:r>
        <w:rPr>
          <w:sz w:val="22"/>
        </w:rPr>
        <w:t>Кроме того, Митрополия готовится поднять народные массы на случай, если власти не одумаются. Первый шаг - это крестный ход, который будет проведен вокруг Кишинева и всей Молдавии, включая Приднестровье. Вторым шагом станет всенародный референдум, на котором население самостоятельно проголосует нужен ли стране закон о секс-меньшинствах.</w:t>
      </w:r>
    </w:p>
    <w:p>
      <w:pPr>
        <w:pStyle w:val="Normal"/>
        <w:rPr>
          <w:sz w:val="22"/>
        </w:rPr>
      </w:pPr>
      <w:r>
        <w:rPr>
          <w:sz w:val="22"/>
        </w:rPr>
        <w:t>Принятие закона о недискриминации было одним из условий Евросоюза для выполнения плана действий по либерализации визового режима Молдавии с ЕС. В мае прошлого года документ был принят как закон «Об обеспечении равенства». О гарантиях прав сексуальных меньшинств говорится в главе, запрещающей дискриминацию на рабочем месте и при приеме на работу.</w:t>
      </w:r>
    </w:p>
    <w:p>
      <w:pPr>
        <w:pStyle w:val="Normal"/>
        <w:rPr/>
      </w:pPr>
      <w:r>
        <w:rPr>
          <w:sz w:val="22"/>
        </w:rPr>
        <w:t>Седмица.</w:t>
      </w:r>
      <w:r>
        <w:rPr>
          <w:sz w:val="22"/>
          <w:lang w:val="en-US"/>
        </w:rPr>
        <w:t>Ru</w:t>
      </w:r>
      <w:r>
        <w:rPr>
          <w:sz w:val="22"/>
        </w:rPr>
        <w:t>, Православие и мир</w:t>
      </w:r>
    </w:p>
    <w:p>
      <w:pPr>
        <w:pStyle w:val="Normal"/>
        <w:rPr>
          <w:b/>
          <w:b/>
          <w:sz w:val="22"/>
          <w:lang w:val="en-US"/>
        </w:rPr>
      </w:pPr>
      <w:r>
        <w:rPr>
          <w:b/>
          <w:sz w:val="22"/>
          <w:lang w:val="en-US"/>
        </w:rPr>
      </w:r>
    </w:p>
    <w:p>
      <w:pPr>
        <w:pStyle w:val="Normal"/>
        <w:rPr>
          <w:b/>
          <w:b/>
          <w:sz w:val="22"/>
        </w:rPr>
      </w:pPr>
      <w:r>
        <w:rPr>
          <w:b/>
          <w:sz w:val="22"/>
        </w:rPr>
        <w:t>25.06.13 Интернет монахам "не полезен", убеждены на Афоне</w:t>
      </w:r>
    </w:p>
    <w:p>
      <w:pPr>
        <w:pStyle w:val="Normal"/>
        <w:rPr>
          <w:sz w:val="22"/>
        </w:rPr>
      </w:pPr>
      <w:r>
        <w:rPr>
          <w:sz w:val="22"/>
        </w:rPr>
        <w:t>На состоявшейся в Сербии международной конференции "Афон - уникальное духовное и культурное достояние современного мира" было заявлено, что духовенство должно осторожно подходить к внедрению в монастырях информационных технологий, включая Интернет и социальные сети, поскольку для некоторых монахов это может стать серьезным препятствием на пути их духовного совершенствования. Это мнение высказали насельники монастырей Святой горы и другие участники форума.</w:t>
      </w:r>
    </w:p>
    <w:p>
      <w:pPr>
        <w:pStyle w:val="Normal"/>
        <w:rPr>
          <w:sz w:val="22"/>
        </w:rPr>
      </w:pPr>
      <w:r>
        <w:rPr>
          <w:sz w:val="22"/>
        </w:rPr>
        <w:t>"В монастырях на Афоне есть компьютеры и современные технологии, но их нет в монашеских келиях. У монахов нет компьютеров, монах не гоняется за миром. Не нужно быть чрезмерно привязанным к технологиям", - заявил представитель древнего афонского монастыря Симонопетра монах Феотокий.</w:t>
      </w:r>
    </w:p>
    <w:p>
      <w:pPr>
        <w:pStyle w:val="Normal"/>
        <w:rPr>
          <w:sz w:val="22"/>
        </w:rPr>
      </w:pPr>
      <w:r>
        <w:rPr>
          <w:sz w:val="22"/>
        </w:rPr>
        <w:t>По его словам, когда однажды афонский монастырь посетили католические монахи-бенедиктинцы, то они во время общения с братией Симонопетра говорили о том, что, "если вы хотите, чтобы монах "потерялся", купите ему компьютер".</w:t>
      </w:r>
    </w:p>
    <w:p>
      <w:pPr>
        <w:pStyle w:val="Normal"/>
        <w:rPr>
          <w:sz w:val="22"/>
        </w:rPr>
      </w:pPr>
      <w:r>
        <w:rPr>
          <w:sz w:val="22"/>
        </w:rPr>
        <w:t>Как отметил инок афонской обители, многое здесь, конечно, зависит от конкретного человека, и если кто-то даже и не вспомнит про возможности, предоставляемые современными информтехнологиями, то другой насельник может начать часами разговаривать по мобильному телефону или сидеть в Интернете, "забыв о том, что он монах, - он становится рабом" этих вещей.</w:t>
      </w:r>
    </w:p>
    <w:p>
      <w:pPr>
        <w:pStyle w:val="Normal"/>
        <w:rPr>
          <w:sz w:val="22"/>
        </w:rPr>
      </w:pPr>
      <w:r>
        <w:rPr>
          <w:sz w:val="22"/>
        </w:rPr>
        <w:t>"Нужно отличать правильное употребление вещей от неправильного. Бездумно вводить то, что дает современный мир, опасно. Во всем должна существовать мера", - сказал Феотокий.</w:t>
      </w:r>
    </w:p>
    <w:p>
      <w:pPr>
        <w:pStyle w:val="Normal"/>
        <w:rPr>
          <w:sz w:val="22"/>
        </w:rPr>
      </w:pPr>
      <w:r>
        <w:rPr>
          <w:sz w:val="22"/>
        </w:rPr>
        <w:t>В свою очередь представитель Русской Православной Церкви за границей (РПЦЗ) архиепископ Берлинско-Германский и Великобританский Марк отметил, что, по его мнению, "Интернет - это настоящее вторжение в сердце и душу монаха", и, хотя "современные технологии необходимы, нужно этот процесс регулировать".</w:t>
      </w:r>
    </w:p>
    <w:p>
      <w:pPr>
        <w:pStyle w:val="Normal"/>
        <w:rPr>
          <w:sz w:val="22"/>
        </w:rPr>
      </w:pPr>
      <w:r>
        <w:rPr>
          <w:sz w:val="22"/>
        </w:rPr>
        <w:t>"Я говорю это исходя из своего опыта и опыта других монахов. Если человек умеет вовремя "выключить" Интернет, это хорошо, но, к сожалению, в наше время люди очень часто не умеют этого делать, не чувствуют, когда они должны выйти из Интернета", - сказал архиепископ.</w:t>
      </w:r>
    </w:p>
    <w:p>
      <w:pPr>
        <w:pStyle w:val="Normal"/>
        <w:rPr/>
      </w:pPr>
      <w:r>
        <w:rPr>
          <w:sz w:val="22"/>
        </w:rPr>
        <w:t>В то же время, заметил он, каждый человек волен сам делать свой выбор: "От нас зависит, как мы используем свою свободу - пользуемся ли мы ею для нашего духовного прогресса или для распада духовног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0.06.13 Владивостокский Митрополит учредил премию за борьбу с абортами</w:t>
      </w:r>
    </w:p>
    <w:p>
      <w:pPr>
        <w:pStyle w:val="Normal"/>
        <w:rPr>
          <w:sz w:val="22"/>
        </w:rPr>
      </w:pPr>
      <w:r>
        <w:rPr>
          <w:sz w:val="22"/>
        </w:rPr>
        <w:t>Митрополит Владивостокский и Приморский Вениамин учредил премию «В защиту жизни нерожденных детей».</w:t>
      </w:r>
    </w:p>
    <w:p>
      <w:pPr>
        <w:pStyle w:val="Normal"/>
        <w:rPr>
          <w:sz w:val="22"/>
        </w:rPr>
      </w:pPr>
      <w:r>
        <w:rPr>
          <w:sz w:val="22"/>
        </w:rPr>
        <w:t>Обладатели премии с 2014 года будут определяться в конкурсном порядке. В нынешнем году по благословению епархиального архиерея премия присуждена родильному дому №3 г. Владивостока за деятельность кабинета предабортного консультирования и мероприятия по профилактике абортов.</w:t>
      </w:r>
    </w:p>
    <w:p>
      <w:pPr>
        <w:pStyle w:val="Normal"/>
        <w:rPr/>
      </w:pPr>
      <w:r>
        <w:rPr>
          <w:sz w:val="22"/>
        </w:rPr>
        <w:t>«Положение о конкурсе ежегодной Митрополичьей премии инициировано и разработано епархиальным отделом по социальному служению и церковной благотворительности. Основными задачами проведения конкурса мы видим привлечение женских консультаций, психологов и врачей акушеров-гинекологов к активному участию в предупреждении абортов, а также открытие новых кабинетов предабортного консультирования», - говорит руководитель социального отдела епархии протоиерей Александр Талько.</w:t>
      </w:r>
    </w:p>
    <w:p>
      <w:pPr>
        <w:pStyle w:val="Normal"/>
        <w:rPr>
          <w:sz w:val="22"/>
        </w:rPr>
      </w:pPr>
      <w:r>
        <w:rPr>
          <w:sz w:val="22"/>
        </w:rPr>
        <w:t>Конкурс проводится на протяжении каждого отчетного года среди женских консультаций медучреждений города Владивостока и Приморского края на основании результатов работы за год. Итоги оглашаются в преддверии Международного дня защиты детей до 01 июня каждого года. Ориентировочный размер премии 30 000 руб.</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0.06.13 В Ейске появились свидетельства о самовозгорании лампад в храме</w:t>
      </w:r>
    </w:p>
    <w:p>
      <w:pPr>
        <w:pStyle w:val="Normal"/>
        <w:rPr>
          <w:sz w:val="22"/>
        </w:rPr>
      </w:pPr>
      <w:r>
        <w:rPr>
          <w:sz w:val="22"/>
        </w:rPr>
        <w:t>В храме Архангела Михаила г. Ейска, по словам церковнослужителей, в течение нескольких дней дважды произошло чудо. Сначала без чьего-либо вмешательства загорелись лампады перед иконой св. Сергия Радонежского. В следующий раз подобное случилось в одну из ночей уже у лика св. Матроны Московской.</w:t>
      </w:r>
    </w:p>
    <w:p>
      <w:pPr>
        <w:pStyle w:val="Normal"/>
        <w:rPr/>
      </w:pPr>
      <w:r>
        <w:rPr>
          <w:sz w:val="22"/>
        </w:rPr>
        <w:t>«Я лично проверяю все лампады и свечи перед закрытием храма. Приблизительно в 23:00 сработала сигнализация на храме. Зашли, проверили все, ни одна лампада не горела за исключением Матроны, у нее загорелась», - утверждает Артем Коняшин, рабочий при ейском храме Архангела Михаила.</w:t>
      </w:r>
    </w:p>
    <w:p>
      <w:pPr>
        <w:pStyle w:val="Normal"/>
        <w:rPr>
          <w:sz w:val="22"/>
        </w:rPr>
      </w:pPr>
      <w:r>
        <w:rPr>
          <w:sz w:val="22"/>
        </w:rPr>
        <w:t>Самого момента, когда зажигались лампады, никто не видел и никак не запечатлел. Почему сработала противопожарная сигнализация, неизвестно. Но прихожане храма считают появление огня чудом.</w:t>
      </w:r>
    </w:p>
    <w:p>
      <w:pPr>
        <w:pStyle w:val="Normal"/>
        <w:rPr>
          <w:sz w:val="22"/>
        </w:rPr>
      </w:pPr>
      <w:r>
        <w:rPr>
          <w:sz w:val="22"/>
        </w:rPr>
        <w:t>Епископ Ейский и Тимашевский Герман заявил, что никакой информации, устного или письменного рапорта о происшедших в Михаило-Архангельском храме событиях от настоятеля храма, архимандрита Серафима, в Ейское епархиальное управление не поступало. Поэтому, до тщательного изучения вопроса епархиальной комиссией, ни о какой достоверности событий, ни уж тем более о чуде, говорить невозможно.</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1.06.13 Патриарх Кирилл: Вузы Русской Церкви должны занять место в мировом рейтинге образования</w:t>
      </w:r>
    </w:p>
    <w:p>
      <w:pPr>
        <w:pStyle w:val="Normal"/>
        <w:rPr>
          <w:sz w:val="22"/>
        </w:rPr>
      </w:pPr>
      <w:r>
        <w:rPr>
          <w:sz w:val="22"/>
        </w:rPr>
        <w:t>Образование в Русской церкви должно соответствовать мировым стандартам и иметь высокую конкурентоспособность, заявил Патриарх Московский и всея Руси Кирилл.</w:t>
      </w:r>
    </w:p>
    <w:p>
      <w:pPr>
        <w:pStyle w:val="Normal"/>
        <w:rPr/>
      </w:pPr>
      <w:r>
        <w:rPr>
          <w:b/>
          <w:sz w:val="22"/>
        </w:rPr>
        <w:t xml:space="preserve">"Развитие духовного образования, превращение нашего духовенства в интеллектуальный класс общества - это священная обязанность всех нас. И все это не ради некоего интеллектуального эстетства, не для того, чтобы мы убедительно выглядели как участники общественного дискурса, а все это для спасения души современного человека", - сказал Патриарх на заседании Высшего Церковного Совета в Москве. </w:t>
      </w:r>
      <w:r>
        <w:rPr>
          <w:sz w:val="22"/>
        </w:rPr>
        <w:t>http://www.patriarchia.ru/db/text/3057757.html</w:t>
      </w:r>
    </w:p>
    <w:p>
      <w:pPr>
        <w:pStyle w:val="Normal"/>
        <w:rPr>
          <w:sz w:val="22"/>
        </w:rPr>
      </w:pPr>
      <w:r>
        <w:rPr>
          <w:sz w:val="22"/>
        </w:rPr>
        <w:t>Он призвал стремиться к ситуации, когда православные вузы будут входить "в перечень лучших высших учебных заведений страны".</w:t>
      </w:r>
    </w:p>
    <w:p>
      <w:pPr>
        <w:pStyle w:val="Normal"/>
        <w:rPr/>
      </w:pPr>
      <w:r>
        <w:rPr>
          <w:sz w:val="22"/>
        </w:rPr>
        <w:t>"Наши труды призваны приблизить время, когда мы сможем претендовать на место в мировом рейтинге вузов, и эту работу мы должны сейчас начинать, без промедления", - подчеркнул Предстоятель.</w:t>
      </w:r>
    </w:p>
    <w:p>
      <w:pPr>
        <w:pStyle w:val="Normal"/>
        <w:rPr>
          <w:sz w:val="22"/>
        </w:rPr>
      </w:pPr>
      <w:r>
        <w:rPr>
          <w:sz w:val="22"/>
        </w:rPr>
        <w:t>По его словам, образовательная реформа в Русской Церкви, которая ныне осуществляется, призвана содействовать тому, чтобы духовные школы Московского патриархата были "современными, конкурентоспособными, развитыми научно-интеллектуальными центрами, которые готовят не просто когорту священников, а академически образованных гуманитариев".</w:t>
      </w:r>
    </w:p>
    <w:p>
      <w:pPr>
        <w:pStyle w:val="Normal"/>
        <w:rPr/>
      </w:pPr>
      <w:r>
        <w:rPr>
          <w:sz w:val="22"/>
        </w:rPr>
        <w:t>В светском обществе, продолжил патриарх, можно встретить мнение, что духовное образование качественно уступает светскому, что оно слишком специализированно, оторвано от современности, "что выпускник даже самой лучшей духовной академии не может стоять на одной планке с выпускником светского университета". При этом, как заметил патриарх Кирилл, часть научного сообщества отказывается видеть в духовных школах полноценных научных и педагогических партнеров "по идеологическим соображениям" - сказывается инерция советского времени.</w:t>
      </w:r>
    </w:p>
    <w:p>
      <w:pPr>
        <w:pStyle w:val="Normal"/>
        <w:rPr>
          <w:sz w:val="22"/>
        </w:rPr>
      </w:pPr>
      <w:r>
        <w:rPr>
          <w:sz w:val="22"/>
        </w:rPr>
        <w:t>Патриарх отметил также, что в ходе образовательной реформы не стоит замыкаться только на гуманитарных науках.</w:t>
      </w:r>
    </w:p>
    <w:p>
      <w:pPr>
        <w:pStyle w:val="Normal"/>
        <w:rPr/>
      </w:pPr>
      <w:r>
        <w:rPr>
          <w:sz w:val="22"/>
        </w:rPr>
        <w:t>"Как для физиков может оказаться полезным знание теологии, или, по крайней мере, прикосновение к этим знаниям позволит разрушить стереотипы, рудименты атеистического прошлого, так и выпускникам семинарии нужно понимать, какова современная научная картина мира, каковы современные достижения в области теоретической физики и во многих других областях светских знаний", - заявил он.</w:t>
      </w:r>
    </w:p>
    <w:p>
      <w:pPr>
        <w:pStyle w:val="Normal"/>
        <w:rPr/>
      </w:pPr>
      <w:r>
        <w:rPr>
          <w:sz w:val="22"/>
        </w:rPr>
        <w:t>"Считаю важным развивать сотрудничество с естественнонаучными вузами, приглашать их профессоров читать лекции в наших учебных заведениях, и со своей стороны мы готовы также, откликаясь на соответствующие просьбы, читать лекции или даже курсы в тех светских вузах, включая технические, у которых есть интерес для получения сведений о современной богословской науке", - сказал Патри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1.06.13 Патриарх Кирилл предостерегает врачей от равнодушия</w:t>
      </w:r>
    </w:p>
    <w:p>
      <w:pPr>
        <w:pStyle w:val="Normal"/>
        <w:rPr>
          <w:sz w:val="22"/>
        </w:rPr>
      </w:pPr>
      <w:r>
        <w:rPr>
          <w:sz w:val="22"/>
        </w:rPr>
        <w:t>Патриарху Московскому и всея Руси Кириллу присвоено звание почетного профессора Российского научного центра хирургии им. академика Петровского.</w:t>
      </w:r>
    </w:p>
    <w:p>
      <w:pPr>
        <w:pStyle w:val="Normal"/>
        <w:rPr>
          <w:sz w:val="22"/>
        </w:rPr>
      </w:pPr>
      <w:r>
        <w:rPr>
          <w:sz w:val="22"/>
        </w:rPr>
        <w:t>Предстоятель удостоен орденом и мантией почетного профессора "за духовное врачевание, жертвенное служение и проповедь христианской нравственности".</w:t>
      </w:r>
    </w:p>
    <w:p>
      <w:pPr>
        <w:pStyle w:val="Normal"/>
        <w:rPr>
          <w:b/>
          <w:b/>
          <w:sz w:val="22"/>
        </w:rPr>
      </w:pPr>
      <w:r>
        <w:rPr>
          <w:b/>
          <w:sz w:val="22"/>
        </w:rPr>
        <w:t xml:space="preserve">"Как личность, как иерарх Церкви я в первую очередь сформировался в академической среде. Значительная часть моей жизни была связана с Ленинградской в то время духовной академией, которую я потом возглавил и в течение десяти лет был ректором", - сказал Патриарх, выступая на церемонии. </w:t>
      </w:r>
      <w:r>
        <w:rPr>
          <w:sz w:val="22"/>
        </w:rPr>
        <w:t>http://www.patriarchia.ru/db/text/3057834.html</w:t>
      </w:r>
    </w:p>
    <w:p>
      <w:pPr>
        <w:pStyle w:val="Normal"/>
        <w:rPr>
          <w:sz w:val="22"/>
        </w:rPr>
      </w:pPr>
      <w:r>
        <w:rPr>
          <w:sz w:val="22"/>
        </w:rPr>
        <w:t>Как отметил он, академическая среда сильно влияет на формирование внутренней дисциплины человека, развивает в нем самокритичное отношение к самому себе, заставляет быть сдержанным в словах, дисциплинированным в мысли, способным к диалогу. При этом сегодня в публичном пространстве "меньше всего имеет место научная оценка высказанных мнений, предложений, идей".</w:t>
      </w:r>
    </w:p>
    <w:p>
      <w:pPr>
        <w:pStyle w:val="Normal"/>
        <w:rPr>
          <w:sz w:val="22"/>
        </w:rPr>
      </w:pPr>
      <w:r>
        <w:rPr>
          <w:sz w:val="22"/>
        </w:rPr>
        <w:t>По словам Предстоятеля, наука близка ему еще и потому, что занятие ею, как и служение Церкви, требует подвига, полной самоотдачи.</w:t>
      </w:r>
    </w:p>
    <w:p>
      <w:pPr>
        <w:pStyle w:val="Normal"/>
        <w:rPr>
          <w:sz w:val="22"/>
        </w:rPr>
      </w:pPr>
      <w:r>
        <w:rPr>
          <w:sz w:val="22"/>
        </w:rPr>
        <w:t>"Быть врачом - это не профессия, это призвание и высокое служение, в основе которого лежит милосердие, сострадательность и деятельная любовь к человеку", - подчеркнул он.</w:t>
      </w:r>
    </w:p>
    <w:p>
      <w:pPr>
        <w:pStyle w:val="Normal"/>
        <w:rPr>
          <w:sz w:val="22"/>
        </w:rPr>
      </w:pPr>
      <w:r>
        <w:rPr>
          <w:sz w:val="22"/>
        </w:rPr>
        <w:t>Однако, продолжил Патриарх, иногда случается так, что, регулярно сталкиваясь с болью и страданием, врач постепенно привыкает ним, к пришедшим за помощью людям начинает относиться как к очередному медицинскому случаю, "забывая что за снимками и результатами анализов стоит живой человек, нуждающийся в поддержке".</w:t>
      </w:r>
    </w:p>
    <w:p>
      <w:pPr>
        <w:pStyle w:val="Normal"/>
        <w:rPr/>
      </w:pPr>
      <w:r>
        <w:rPr>
          <w:sz w:val="22"/>
        </w:rPr>
        <w:t>"Если проигнорировать этот звоночек, первые симптомы равнодушия и сердечного окаменения, то в душе происходит тихая трагедия, она утрачивает чуткость и способность откликаться на горе и радость другого человека", - сказа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1.06.13 Протоэпистат Святой Горы призвал упрочить связи между православными</w:t>
      </w:r>
    </w:p>
    <w:p>
      <w:pPr>
        <w:pStyle w:val="Normal"/>
        <w:rPr>
          <w:sz w:val="22"/>
        </w:rPr>
      </w:pPr>
      <w:r>
        <w:rPr>
          <w:sz w:val="22"/>
        </w:rPr>
        <w:t>Протоэпистат Святой Горы Афон старец Максим Иверский в своей речи незадолго до смены членов Эпистасии Святой Горы обратился к важнейшим событиям Эпистасии 2012/2013 года и особенно отметил перенос иконы «Достойно есть» в Салоники в октябре 2012 года в рамках торжеств по случаю столетия освобождения Фессалии и Македонии. Это событие дало благоприятную возможность верующим, особенно женщинам, поклониться святой иконе. Об этом свидетельствует и большое стечение верующих в храме св. Димитрия в Салониках на протяжении всего времени её пребывания там. По приблизительным подсчётам иконе Богородицы поклонилось 500 000 человек.</w:t>
      </w:r>
    </w:p>
    <w:p>
      <w:pPr>
        <w:pStyle w:val="Normal"/>
        <w:rPr>
          <w:sz w:val="22"/>
        </w:rPr>
      </w:pPr>
      <w:r>
        <w:rPr>
          <w:sz w:val="22"/>
        </w:rPr>
        <w:t>Историческим событием для Святой Горы старец Максим назвал визит Святейшего Патриарха Московского и Всея Руси Кирилла, подчеркнув, что в период, когда весь мир находится в кризисе и православие подвергается испытаниям, необходимо упрочить связи между православными на благо всего человечества. Также следует поддерживать Вселенскую Патриархию, которая терпит испытания на находящейся в неустойчивом состоянии территории Турции.</w:t>
      </w:r>
    </w:p>
    <w:p>
      <w:pPr>
        <w:pStyle w:val="Normal"/>
        <w:rPr>
          <w:sz w:val="22"/>
        </w:rPr>
      </w:pPr>
      <w:r>
        <w:rPr>
          <w:sz w:val="22"/>
        </w:rPr>
        <w:t>По вопросу пересадки органов, который некогда обеспокоил и до сих пор беспокоит греческий народ, старец Максим Иверский выразил позицию Церкви: «Каждый человек свободен. Христос пришёл в мир и освободил человека Своим пришествием, чудесами и Своей крестной жертвой. Всякий, кто пытается поработить человека и отнять у него свободу воли, которую чтил сам Создатель, совершает недопустимое, и Церковь этого не одобряет. Человек имеет право пожертвовать свои органы, но не имеет права насильно принуждать к этому другого».</w:t>
      </w:r>
    </w:p>
    <w:p>
      <w:pPr>
        <w:pStyle w:val="Normal"/>
        <w:rPr>
          <w:sz w:val="22"/>
        </w:rPr>
      </w:pPr>
      <w:r>
        <w:rPr>
          <w:sz w:val="22"/>
        </w:rPr>
        <w:t>Отец Максим упомянул также экономический кризис, от которого страдает Греция, и подчеркнул, что речь идёт о кризисе идей, духовных ценностей и об отступлении от Божьего пути. Параллельно он направил своё послание к молодёжи, названной им «жертвой обстоятельств», в котором призвал молодых людей заниматься земледелием, чтобы использовать плодородный потенциал Греции, пишет Agionoros.ru.</w:t>
      </w:r>
    </w:p>
    <w:p>
      <w:pPr>
        <w:pStyle w:val="Normal"/>
        <w:rPr>
          <w:sz w:val="22"/>
        </w:rPr>
      </w:pPr>
      <w:r>
        <w:rPr>
          <w:sz w:val="22"/>
        </w:rPr>
        <w:t>Старец закончил взволнованно: «Святая Гора живёт и стоит милостью Богородицы; здесь расположен земной удел и сад Божией Матери, и он продолжит своё существование как надежда для православия». Также он выразил уверенность, что с надлежащим вниманием со стороны государства Святая Гора пребудет в века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3.06.13 В Москве создана церковная волонтерская группа помощи наркозависимым</w:t>
      </w:r>
    </w:p>
    <w:p>
      <w:pPr>
        <w:pStyle w:val="Normal"/>
        <w:rPr>
          <w:sz w:val="22"/>
        </w:rPr>
      </w:pPr>
      <w:r>
        <w:rPr>
          <w:sz w:val="22"/>
        </w:rPr>
        <w:t>Руководитель Координационного центра по противодействию наркомании игумен Мефодий (Кондратьев) объявил о создании церковной волонтерской группы по работе с наркозависимыми людьми и их созависимыми родственниками, а также рассказал о перспективах ее работы. Члены волонтерской группы будут оказывать духовную поддержку пациентам наркологических диспансеров, проводить первичные консультации наркозависимых, работать с их созависимыми родственниками и после возвращения реабилитантов в Москву займутся их пост-реабилитационным сопровождением.</w:t>
      </w:r>
    </w:p>
    <w:p>
      <w:pPr>
        <w:pStyle w:val="Normal"/>
        <w:rPr>
          <w:sz w:val="22"/>
        </w:rPr>
      </w:pPr>
      <w:r>
        <w:rPr>
          <w:sz w:val="22"/>
        </w:rPr>
        <w:t>«Мы уже подписали 25 волонтерских соглашений, но ожидаем, что в ближайшее время количество церковных добровольцев будет расти, - заявил игумен Мефодий (Кондратьев). - В московскую группу входят в основном те, кто обучался на наших курсах в этом и прошлом годах. Среди слушателей курсов в этом году были не только приходские социальные работники, но и сотрудники московского управления ФСКН и учреждений госнаркологии».</w:t>
      </w:r>
    </w:p>
    <w:p>
      <w:pPr>
        <w:pStyle w:val="Normal"/>
        <w:rPr>
          <w:sz w:val="22"/>
        </w:rPr>
      </w:pPr>
      <w:r>
        <w:rPr>
          <w:sz w:val="22"/>
        </w:rPr>
        <w:t>Бесплатные консультации волонтеров по проблеме наркотической зависимости можно получить уже сейчас. По телефонам 8(495)542-00-00 (ежедневно с 8 до 22) и 8(499)704-61-69 (по будням с 10 до 17) можно записаться на консультацию. После консультации нуждающемуся окажут необходимую помощь и помогут найти церковный реабилитационный центр на территории России.</w:t>
      </w:r>
    </w:p>
    <w:p>
      <w:pPr>
        <w:pStyle w:val="Normal"/>
        <w:rPr>
          <w:sz w:val="22"/>
        </w:rPr>
      </w:pPr>
      <w:r>
        <w:rPr>
          <w:sz w:val="22"/>
        </w:rPr>
        <w:t>Желающие войти в группу волонтеров могут связаться с Координационным центром по противодействию наркомании по телефону 8(499)704-61-69 и прослушать видео-версию курса повышения квалификации, которая в настоящий момент выложена в открытом доступе в Интернете. В перспективе для волонтеров-консультантов будут проводиться регулярные встречи с профессором, деканом факультета клинической психологии МГМСУ Натальей Сиротой, которая была одним из ведущих курса. На этих встречах будут подробно разбираться наиболее сложные ситуации, возникающие в работе волонтер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4.05.13 Глава ОВЦС МП считает, что тело Ленина должно быть захоронено</w:t>
      </w:r>
    </w:p>
    <w:p>
      <w:pPr>
        <w:pStyle w:val="Normal"/>
        <w:rPr/>
      </w:pPr>
      <w:r>
        <w:rPr>
          <w:sz w:val="22"/>
        </w:rPr>
        <w:t>Глава Отдела внешних церковных связей митрополит Волоколамский Иларион уверен, что тело Ленино, с 1924 года лежащее в московском Мавзолее, должно быть захоронено.</w:t>
      </w:r>
    </w:p>
    <w:p>
      <w:pPr>
        <w:pStyle w:val="Normal"/>
        <w:rPr>
          <w:sz w:val="22"/>
        </w:rPr>
      </w:pPr>
      <w:r>
        <w:rPr>
          <w:sz w:val="22"/>
        </w:rPr>
        <w:t>В программе телеканала "Россия-24? «Церковь и мир» 22 июня владыка Иларион рассказал о своем недавнем разговоре в самолете: «Буквально вчера я летел в самолете с одним очень известным старцем-духовником. Мы в разговоре затронули тему демографии. Говорили, что у нас уменьшается численность населения, особенно в деревне, на селе. И он мне сказал одну вещь, которая сначала меня несколько озадачила. Он сказал, что все это будет продолжаться до тех пор, пока не будет снято проклятие с нашей земли. Я спросил: «А что Вы имеете в виду под проклятием?» — и получил ответ: «Пока труп не будет вынесен с Красной площади. Страна не может развиваться, пока над ней тяготеет этот грех и это проклятие».</w:t>
      </w:r>
    </w:p>
    <w:p>
      <w:pPr>
        <w:pStyle w:val="Normal"/>
        <w:rPr/>
      </w:pPr>
      <w:r>
        <w:rPr>
          <w:sz w:val="22"/>
        </w:rPr>
        <w:t>Митрополит Иларион подчеркнул, что Мавзолей уже лишен некоего элемента сакральности, от него убран почтённый караул. Нельзя превращать его в музей. «Тело должно быть где-то захоронено. Для кого-то это будет могила выдающегося политического деятеля, для кого-то - могила преступника, но, как и тела всех людей, оно должно лежать в земле. Примирение, если говорить в христианской перспективе, подобно исцелению. Чтобы исцелить человека от болезни, нужно, прежде всего, правильно поставить диагноз. До тех пор, пока не будет правильно поставлен диагноз, невозможно начать правильное лечение. Когда мы самим себе честно поставим диагноз, не стыдясь называть болезнь болезнью, причем серьезной, тогда мы сможем нащупать и пути к исцелению».</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24.06.13 Белорусская Православная Церковь выступает за отмену смертной казни</w:t>
      </w:r>
    </w:p>
    <w:p>
      <w:pPr>
        <w:pStyle w:val="Normal"/>
        <w:rPr>
          <w:sz w:val="22"/>
        </w:rPr>
      </w:pPr>
      <w:r>
        <w:rPr>
          <w:sz w:val="22"/>
        </w:rPr>
        <w:t>Белорусская Православная Церковь обращает внимание на необходимость отмены смертной казни в Белоруссии, но просит не политизировать данную проблему.</w:t>
      </w:r>
    </w:p>
    <w:p>
      <w:pPr>
        <w:pStyle w:val="Normal"/>
        <w:rPr/>
      </w:pPr>
      <w:r>
        <w:rPr>
          <w:b/>
          <w:sz w:val="22"/>
        </w:rPr>
        <w:t xml:space="preserve">«Белорусская Православная Церковь настойчиво обращала внимание общественности на проблему смертной казни еще в девяностых годах прошлого века. В 1996 году накануне всенародного референдума, на котором, среди прочего, обсуждался вопрос о смертной казни, мы призвали белорусский народ отказаться от такой меры наказания», - говорится в обращении митрополита Минского и Слуцкого, патриаршего экзарха всея Беларуси Филарета к участникам проходящего в Минске круглого стола «Религия и смертная казнь». </w:t>
      </w:r>
      <w:r>
        <w:rPr>
          <w:sz w:val="22"/>
        </w:rPr>
        <w:t>http://church.by/ru/node/1085</w:t>
      </w:r>
    </w:p>
    <w:p>
      <w:pPr>
        <w:pStyle w:val="Normal"/>
        <w:rPr>
          <w:sz w:val="22"/>
        </w:rPr>
      </w:pPr>
      <w:r>
        <w:rPr>
          <w:sz w:val="22"/>
        </w:rPr>
        <w:t>«Мы, христиане, не можем оправдывать смертную казнь, ибо это грех убийства... Жизнь любого человека принадлежит его Творцу, Богу. Не мы, грешные люди, даровали бытие человеку - не нам и лишать человека существования. Ведь за жизнь каждого из нас Господь Иисус Христос отдал свою жизнь, претерпев страдания, унижения, издевательства и смерть на Кресте... Государство, казня своих граждан, каждый раз заново распинает Христа», - отмечает митрополит Филарет.</w:t>
      </w:r>
    </w:p>
    <w:p>
      <w:pPr>
        <w:pStyle w:val="Normal"/>
        <w:rPr>
          <w:sz w:val="22"/>
        </w:rPr>
      </w:pPr>
      <w:r>
        <w:rPr>
          <w:sz w:val="22"/>
        </w:rPr>
        <w:t>«Такой была наша позиция в год референдума. На сегодня она осталась неизменной», - подчеркнул он.</w:t>
      </w:r>
    </w:p>
    <w:p>
      <w:pPr>
        <w:pStyle w:val="Normal"/>
        <w:rPr/>
      </w:pPr>
      <w:r>
        <w:rPr>
          <w:sz w:val="22"/>
        </w:rPr>
        <w:t>Ссылаясь на Основы социальной концепции Церкви, митрополит отметил, что «сегодня многие государства отменили смертную казнь по закону или не осуществляют ее на практике». «Помня, что милосердие к падшему человеку всегда предпочтительнее мести, Церковь приветствует такие шаги государственных властей», - добавил он.</w:t>
      </w:r>
    </w:p>
    <w:p>
      <w:pPr>
        <w:pStyle w:val="Normal"/>
        <w:rPr/>
      </w:pPr>
      <w:r>
        <w:rPr>
          <w:sz w:val="22"/>
        </w:rPr>
        <w:t>Республика Беларусь - единственная страна в Европе и СНГ, где применяется смертная казнь. На референдуме 1996 года за ее сохранение выступили 80,44% граждан. В Конституции РБ (статья 24) указано: «Смертная казнь до ее отмены может применяться в соответствии с законом как исключительная мера наказания за особо тяжкие преступления и только согласно приговору суда». В 2013 году было вынесено 3 смертных приговора.</w:t>
      </w:r>
    </w:p>
    <w:p>
      <w:pPr>
        <w:pStyle w:val="Normal"/>
        <w:rPr/>
      </w:pPr>
      <w:r>
        <w:rPr>
          <w:sz w:val="22"/>
        </w:rPr>
        <w:t>Православие.</w:t>
      </w:r>
      <w:r>
        <w:rPr>
          <w:sz w:val="22"/>
          <w:lang w:val="en-US"/>
        </w:rPr>
        <w:t>Ru</w:t>
      </w:r>
      <w:r>
        <w:rPr>
          <w:sz w:val="22"/>
        </w:rPr>
        <w:t>, Патриархия.Ru</w:t>
      </w:r>
    </w:p>
    <w:p>
      <w:pPr>
        <w:pStyle w:val="Normal"/>
        <w:rPr>
          <w:sz w:val="22"/>
        </w:rPr>
      </w:pPr>
      <w:r>
        <w:rPr>
          <w:sz w:val="22"/>
        </w:rPr>
      </w:r>
    </w:p>
    <w:p>
      <w:pPr>
        <w:pStyle w:val="Normal"/>
        <w:rPr>
          <w:b/>
          <w:b/>
          <w:sz w:val="22"/>
        </w:rPr>
      </w:pPr>
      <w:r>
        <w:rPr>
          <w:b/>
          <w:sz w:val="22"/>
        </w:rPr>
        <w:t>24.06.13 Русский монастырь в Иерусалиме подвергается набегам арабских хулиганов</w:t>
      </w:r>
    </w:p>
    <w:p>
      <w:pPr>
        <w:pStyle w:val="Normal"/>
        <w:rPr>
          <w:sz w:val="22"/>
        </w:rPr>
      </w:pPr>
      <w:r>
        <w:rPr>
          <w:sz w:val="22"/>
        </w:rPr>
        <w:t>Проживающие вблизи русского Елеонского монастыря в Восточном Иерусалиме (арабской части города) досаждают обители.</w:t>
      </w:r>
    </w:p>
    <w:p>
      <w:pPr>
        <w:pStyle w:val="Normal"/>
        <w:rPr/>
      </w:pPr>
      <w:r>
        <w:rPr>
          <w:sz w:val="22"/>
        </w:rPr>
        <w:t>"Окна пробивают в нашем заборе, делают двери, чтобы вышли и - прямо в монастырь со своей квартиры. И пугали, и в кельи лазили. Так я келью не запираю теперь", - рассказал проживающий на территории обители монах Поликарп (Агабабов).</w:t>
      </w:r>
    </w:p>
    <w:p>
      <w:pPr>
        <w:pStyle w:val="Normal"/>
        <w:rPr/>
      </w:pPr>
      <w:r>
        <w:rPr>
          <w:sz w:val="22"/>
        </w:rPr>
        <w:t>"Когда ко мне влезли, слава Богу, что она была у меня не заперта - они бы сломали дверь, и я бы дверь еще ремонтировал. А так они зашли, все перевернули. Что у монаха брать?" - сказал он.</w:t>
      </w:r>
    </w:p>
    <w:p>
      <w:pPr>
        <w:pStyle w:val="Normal"/>
        <w:rPr>
          <w:sz w:val="22"/>
        </w:rPr>
      </w:pPr>
      <w:r>
        <w:rPr>
          <w:sz w:val="22"/>
        </w:rPr>
        <w:t>Раньше отец Поликарп был артистом оперетты и возглавлял музыкальный театр в Москве. Побывав на Святой Земле в качестве паломника, принял монашество.</w:t>
      </w:r>
    </w:p>
    <w:p>
      <w:pPr>
        <w:pStyle w:val="Normal"/>
        <w:rPr>
          <w:sz w:val="22"/>
        </w:rPr>
      </w:pPr>
      <w:r>
        <w:rPr>
          <w:sz w:val="22"/>
        </w:rPr>
        <w:t>Участок на вершине Елеонской горы, где, по преданию, совершилось Вознесение Христово, приобрел начальник Русской духовной миссии архимандрит Антонин (Капустин) в 1860-е годы. Затем он построил здесь величественный Вознесенский хра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6.13 В Русской Православной Церкви объявлен сбор помощи для Сирии</w:t>
      </w:r>
    </w:p>
    <w:p>
      <w:pPr>
        <w:pStyle w:val="Normal"/>
        <w:rPr>
          <w:sz w:val="22"/>
        </w:rPr>
      </w:pPr>
      <w:r>
        <w:rPr>
          <w:sz w:val="22"/>
        </w:rPr>
        <w:t>Святейший Патриарх Московский и всея Руси Кирилл в специальном обращении в связи с трагическими событиями в Сирии призвал верующих помочь пострадавшим в результате вооруженного конфликта в этой стране.</w:t>
      </w:r>
    </w:p>
    <w:p>
      <w:pPr>
        <w:pStyle w:val="Normal"/>
        <w:rPr/>
      </w:pPr>
      <w:r>
        <w:rPr>
          <w:b/>
          <w:sz w:val="22"/>
        </w:rPr>
        <w:t>«На протяжении почти двух лет в Сирии продолжаются военные действия. За это время в стране погибли десятки тысяч человек, среди которых немало стариков, женщин, детей - мирных граждан. Значительную часть сирийского народа составляют наши с вами единоверцы», - говорится в обращении.</w:t>
      </w:r>
      <w:r>
        <w:rPr>
          <w:sz w:val="22"/>
        </w:rPr>
        <w:t xml:space="preserve"> http://www.patriarchia.ru/db/text/3065161.html</w:t>
      </w:r>
    </w:p>
    <w:p>
      <w:pPr>
        <w:pStyle w:val="Normal"/>
        <w:rPr/>
      </w:pPr>
      <w:r>
        <w:rPr>
          <w:sz w:val="22"/>
        </w:rPr>
        <w:t>«В городе Дамаске находится центр одного из древнейших православных Патриархатов - Антиохийского. И сейчас на улицах этого города, помнящего апостола Павла, подвиги и труды древних святых, проливается человеческая кровь», - подчеркнул Святейший Патриарх Кирилл.</w:t>
      </w:r>
    </w:p>
    <w:p>
      <w:pPr>
        <w:pStyle w:val="Normal"/>
        <w:rPr/>
      </w:pPr>
      <w:r>
        <w:rPr>
          <w:sz w:val="22"/>
        </w:rPr>
        <w:t>Предстоятель Русской Православной Церкви напомнил, что на библейской земле, где бок о бок в мире жили православные христиане и мусульмане, сегодня оскверняются святыни, предаются поруганию храмы, христиан изгоняют из их жилищ, преследуют, а нередко - мучают и убивают.</w:t>
      </w:r>
    </w:p>
    <w:p>
      <w:pPr>
        <w:pStyle w:val="Normal"/>
        <w:rPr/>
      </w:pPr>
      <w:r>
        <w:rPr>
          <w:sz w:val="22"/>
        </w:rPr>
        <w:t>«Наш народ совсем недавно пережил подобное. В годы революции, гражданской войны и гонений на Церковь тысячи наших соотечественников были уничтожены. Мы не должны безразлично смотреть на то, как ныне вновь проливается невинная кровь. Мы с вами не можем остановить эту войну, но можем усердно молиться о ее скорейшем прекращении и оказать помощь страждущим людям, в том числе и нашим братьям-христианам», - отметил Святейший Владыка.</w:t>
      </w:r>
    </w:p>
    <w:p>
      <w:pPr>
        <w:pStyle w:val="Normal"/>
        <w:rPr/>
      </w:pPr>
      <w:r>
        <w:rPr>
          <w:sz w:val="22"/>
        </w:rPr>
        <w:t>«Прошу вас последовать призыву Христову и помочь нашим ближним, то есть тем, кто сейчас особенно нуждается в поддержке и участии. С этой целью благословляю в ближайшее воскресенье во всех храмах Русской Православной Церкви организовать сбор средств в помощь нуждающимся в Сирии», - заключил Святейший Патриарх Кирилл.</w:t>
      </w:r>
    </w:p>
    <w:p>
      <w:pPr>
        <w:pStyle w:val="Normal"/>
        <w:rPr>
          <w:sz w:val="22"/>
        </w:rPr>
      </w:pPr>
      <w:r>
        <w:rPr>
          <w:sz w:val="22"/>
        </w:rPr>
        <w:t>Денежные средства, собранные во всех епархиях Русской Православной Церкви, будут направлены на счета Синодального отдела по церковной благотворительности и социальному служению, которому поручено координировать сбор пожертвований. По завершении общецерковного сбора средства будут переданы Антиохийскому Патриархату.</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5.06.13 Киево-Печерская лавра отметила 25-летие возрождения монашеской жизни</w:t>
      </w:r>
    </w:p>
    <w:p>
      <w:pPr>
        <w:pStyle w:val="Normal"/>
        <w:rPr>
          <w:sz w:val="22"/>
        </w:rPr>
      </w:pPr>
      <w:r>
        <w:rPr>
          <w:sz w:val="22"/>
        </w:rPr>
        <w:t>25 июня 1988 года в Киево-Печерской лавре впервые после 27 летнего перерыва совершили Божественную литургию. В день 25-летия возрождения монашеской жизни в Лавре братия монастыря собрались в храме преподобных Антония и Феодосия Печерских (Трапезном) и вознесли благодарственные молитвы Богу. Торжественную Божественную литургию в сослужении епископов Шепетовского и Славутского Дионисия и Фастовского Дамиана, совершил наместник Киево-Печерской лавры митрополит Вышгородский и Чернобыльский Павел.</w:t>
      </w:r>
    </w:p>
    <w:p>
      <w:pPr>
        <w:pStyle w:val="Normal"/>
        <w:rPr/>
      </w:pPr>
      <w:r>
        <w:rPr>
          <w:sz w:val="22"/>
        </w:rPr>
        <w:t>В завершение к братии и прихожанам монастыря обратился епископ Дамиан, который является первым пострижеником возрожденной обители: «Братья и сестры! Для святой Лавры сегодня юбилейный день. Ровно 25 лет назад монастырь был вновь открыт и на его территории возобновились богослужения. Не случайно, что столь знаменательное событие совершилось в день, когда Святая Церковь ублажает Пречистую Деву в Ее образе «Достойно есть» и совершает память преподобного Онуфрия великого - одного из основателей монашества на земле. Ликует сегодня Афон, торжествует Православная церковь в Украине.</w:t>
      </w:r>
    </w:p>
    <w:p>
      <w:pPr>
        <w:pStyle w:val="Normal"/>
        <w:rPr>
          <w:sz w:val="22"/>
        </w:rPr>
      </w:pPr>
      <w:r>
        <w:rPr>
          <w:sz w:val="22"/>
        </w:rPr>
        <w:t>Сегодня, вспоминая период страшных гонений на Церковь, за богослужением мы благодарили Бога за наше благодатное время, за нашу возможность свободно исповедовать Господа, совершать свой монашеский подвиг, молиться и трудиться на благо возрождающейся Лавры.Пусть Господь по молитвам Пречистой Девы Марии и подвижников Киево-Печерских, хранит эту обитель, а нас сподобит войти в Царствие Небесное! Аминь».</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5.06.13 В Союзе православных граждан призывают расширить преподавание ОПК</w:t>
      </w:r>
    </w:p>
    <w:p>
      <w:pPr>
        <w:pStyle w:val="Normal"/>
        <w:rPr>
          <w:sz w:val="22"/>
        </w:rPr>
      </w:pPr>
      <w:r>
        <w:rPr>
          <w:sz w:val="22"/>
        </w:rPr>
        <w:t>Глава Союза православных граждан Валентин Лебедев призвал расширить присутствие Церкви в российском обществе.</w:t>
      </w:r>
    </w:p>
    <w:p>
      <w:pPr>
        <w:pStyle w:val="Normal"/>
        <w:rPr/>
      </w:pPr>
      <w:r>
        <w:rPr>
          <w:sz w:val="22"/>
        </w:rPr>
        <w:t>"Небезосновательную надежду вселила череда принятых в России законов, отстаивающих ее суверенитет и целостность, а в конечном итоге - ее будущее, которого без опоры на православную веру, нравственность и традиции нет! Мы не отдали наших детей на поругание в страны, где процветает содомия", - говорится в заявлении В.Лебедева.</w:t>
      </w:r>
    </w:p>
    <w:p>
      <w:pPr>
        <w:pStyle w:val="Normal"/>
        <w:rPr/>
      </w:pPr>
      <w:r>
        <w:rPr>
          <w:sz w:val="22"/>
        </w:rPr>
        <w:t>По его словам, было бы логично довести начатое до конца, т.е. "принять все жизненно необходимые сегодня запретительные меры по разгрому антицерковного и антигосударственного лобби, одновременно разработав стратегию поддержки православно-патриотических сил, в первую очередь - Русской Православной Церкви".</w:t>
      </w:r>
    </w:p>
    <w:p>
      <w:pPr>
        <w:pStyle w:val="Normal"/>
        <w:rPr>
          <w:sz w:val="22"/>
        </w:rPr>
      </w:pPr>
      <w:r>
        <w:rPr>
          <w:sz w:val="22"/>
        </w:rPr>
        <w:t>В.Лебедев напомнил, что ранее группа депутатов решила легитимизировать устроение храмов и молитвенных помещений в школах и вузах, а в ответ лидер "Справедливой России" Сергей Миронов "бросает вызов православному большинству граждан России и выступает против требуемых нами поправок".</w:t>
      </w:r>
    </w:p>
    <w:p>
      <w:pPr>
        <w:pStyle w:val="Normal"/>
        <w:rPr/>
      </w:pPr>
      <w:r>
        <w:rPr>
          <w:sz w:val="22"/>
        </w:rPr>
        <w:t>"Члены Союза православных граждан настаивают на скорейшем принятии не только этих поправок, но и решительного увеличения учебных часов, отведенных преподаванию Основ православной культуры в школах, начиная с четвертого по одиннадцатый классы, скорейшего введения кафедр богословия в вузах, предоставления Церкви времени в "прайм-тайм" на общенациональных телеканалах", - сказано в документе.</w:t>
      </w:r>
    </w:p>
    <w:p>
      <w:pPr>
        <w:pStyle w:val="Normal"/>
        <w:rPr>
          <w:sz w:val="22"/>
        </w:rPr>
      </w:pPr>
      <w:r>
        <w:rPr>
          <w:sz w:val="22"/>
        </w:rPr>
        <w:t>Его автор также ожидает подписания акта о социальном партнерстве Церкви и государства, "который раз и навсегда покончит с антицерковной безбожной и антиправовой интерпретацией понятия светскости государст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06.13 Иеромонаха, виновного в ДТП, приговорили к трем годам колонии и лишили сана</w:t>
      </w:r>
    </w:p>
    <w:p>
      <w:pPr>
        <w:pStyle w:val="Normal"/>
        <w:rPr>
          <w:sz w:val="22"/>
        </w:rPr>
      </w:pPr>
      <w:r>
        <w:rPr>
          <w:sz w:val="22"/>
        </w:rPr>
        <w:t>Дорогомиловский суд Москвы приговорил к 3 годам колонии общего режима иеромонаха Илию (Семина). Он признан виновным в преступлении, предусмотренном ч.5 ст. 264 УК РФ (нарушение ПДД, повлекшее смерть двух и более лиц).</w:t>
      </w:r>
    </w:p>
    <w:p>
      <w:pPr>
        <w:pStyle w:val="Normal"/>
        <w:rPr>
          <w:sz w:val="22"/>
        </w:rPr>
      </w:pPr>
      <w:r>
        <w:rPr>
          <w:sz w:val="22"/>
        </w:rPr>
        <w:t>По версии следствия, в ночь на 15 августа 2012 года священник, управляя личным автомобилем "Мерседес Бенц G500", ехал по Кутузовскому проспекту со скоростью не менее 140 км/ч. При этом он проигнорировал выставленные дорожные знаки "Дорожные работы", "Сужение дороги", "Объезд препятствия" и в районе дома №32 столкнулся с автомобилем "Шкода Октавия". После столкновения он совершил наезд на троих дорожных рабочих. В результате двое из них погибли на месте, третий получил травмы средней тяжести. Водитель "Мерседеса" бросил свой автомобиль и скрылся с места происшествия, но на следующий день был задержан.</w:t>
      </w:r>
    </w:p>
    <w:p>
      <w:pPr>
        <w:pStyle w:val="Normal"/>
        <w:rPr>
          <w:sz w:val="22"/>
        </w:rPr>
      </w:pPr>
      <w:r>
        <w:rPr>
          <w:sz w:val="22"/>
        </w:rPr>
        <w:t>26 июня Епархиальный суд Московской (городской) епархии РПЦ постановил лишить иеромонаха Илию (Семина) сана. Данное решение утвердил Патриарх Кирилл.</w:t>
      </w:r>
    </w:p>
    <w:p>
      <w:pPr>
        <w:pStyle w:val="Normal"/>
        <w:rPr/>
      </w:pPr>
      <w:r>
        <w:rPr>
          <w:sz w:val="22"/>
        </w:rPr>
        <w:t>"Проступок монаха Илии стоил жизни двум невинным людям, родные которых понесли безвозвратную потерю. Мы разделяем с ними скорбь и молимся об упокоении в селениях праведных рабов Божиих Николая и Павла. Вечная память почившим, - сказано в обращении Патриарха. - Наши молитвы - и о монахе Илие, который подвергнут нами строжайшему каноническому прещению. Никогда в своей жизни он больше не сможет предстоять перед престолом Божиим, но призван в сохраняемом за ним монашеском звании неустанно приносить покаяние в своих грехах. Священный сан, как человеческая жизнь, единожды дается и единожды забирается".</w:t>
      </w:r>
    </w:p>
    <w:p>
      <w:pPr>
        <w:pStyle w:val="Normal"/>
        <w:rPr>
          <w:sz w:val="22"/>
        </w:rPr>
      </w:pPr>
      <w:r>
        <w:rPr>
          <w:sz w:val="22"/>
        </w:rPr>
        <w:t>Патриарх отметил, что содеянное монахом Илией стало стимулом для клеветнических измышлений против клириков, абсолютное большинство которых честно и жертвенно несет свое пастырское служение.</w:t>
      </w:r>
    </w:p>
    <w:p>
      <w:pPr>
        <w:pStyle w:val="Normal"/>
        <w:rPr>
          <w:sz w:val="22"/>
        </w:rPr>
      </w:pPr>
      <w:r>
        <w:rPr>
          <w:sz w:val="22"/>
        </w:rPr>
        <w:t>В заключение Его Святейшество напомнил священникам евангельские слова "Блюдите, како опасно ходите", призвав "избегать искушений и соблазнов века сего", направить помыслы и труды на проповедь веры, служение ближним, на благо народа и Отечества.</w:t>
      </w:r>
    </w:p>
    <w:p>
      <w:pPr>
        <w:pStyle w:val="Normal"/>
        <w:rPr>
          <w:sz w:val="22"/>
        </w:rPr>
      </w:pPr>
      <w:r>
        <w:rPr>
          <w:sz w:val="22"/>
        </w:rPr>
        <w:t>По материалам Православие и мир, Интерфакс-Религия</w:t>
      </w:r>
    </w:p>
    <w:p>
      <w:pPr>
        <w:pStyle w:val="Normal"/>
        <w:rPr>
          <w:b/>
          <w:b/>
          <w:sz w:val="22"/>
        </w:rPr>
      </w:pPr>
      <w:r>
        <w:rPr>
          <w:b/>
          <w:sz w:val="22"/>
        </w:rPr>
      </w:r>
    </w:p>
    <w:p>
      <w:pPr>
        <w:pStyle w:val="Normal"/>
        <w:rPr>
          <w:b/>
          <w:b/>
          <w:sz w:val="22"/>
        </w:rPr>
      </w:pPr>
      <w:r>
        <w:rPr>
          <w:b/>
          <w:sz w:val="22"/>
        </w:rPr>
        <w:t>26.06.13 В список ЮНЕСКО внесены Херсонес Таврический и деревянные церкви Карпат</w:t>
      </w:r>
    </w:p>
    <w:p>
      <w:pPr>
        <w:pStyle w:val="Normal"/>
        <w:rPr/>
      </w:pPr>
      <w:r>
        <w:rPr>
          <w:sz w:val="22"/>
        </w:rPr>
        <w:t>Список Всемирного наследия Организации Объединенных Наций по вопросам образования, науки и культуры (ЮНЕСКО) внесены два новых объекта - Херсонес Таврический и деревянные церкви Карпат. Отныне список включает 7 украинских объектов.</w:t>
      </w:r>
    </w:p>
    <w:p>
      <w:pPr>
        <w:pStyle w:val="Normal"/>
        <w:rPr>
          <w:sz w:val="22"/>
        </w:rPr>
      </w:pPr>
      <w:r>
        <w:rPr>
          <w:sz w:val="22"/>
        </w:rPr>
        <w:t>Как рассказал министр культуры Леонид Новохатько, делегация Украины, которая представляла украинские номинации на заседании Комитета всемирного наследия ЮНЕСКО в Камбодже, "представила наши объекты на высоком уровне". "Обсуждение нашей номинации "Деревянные церкви Карпат" продолжалось до 40 минут. Нас поддержали Индия, Камбоджа, Россия, Япония, Китай и другие. И только две страны были против. По Херсонесу Таврическому решение было единогласным".</w:t>
      </w:r>
    </w:p>
    <w:p>
      <w:pPr>
        <w:pStyle w:val="Normal"/>
        <w:rPr>
          <w:sz w:val="22"/>
        </w:rPr>
      </w:pPr>
      <w:r>
        <w:rPr>
          <w:sz w:val="22"/>
        </w:rPr>
        <w:t>В список вошли 8 украинских храмов: 4 в Львовской области и по 2 в Ивано-Франковской и Закарпатской областях. Им более 300 лет. Старейшей является церковь Сошествия Святого Духа в с. Потеличи, Жолковского района Львовской области, датируемая 1502-1600 годами.</w:t>
      </w:r>
    </w:p>
    <w:p>
      <w:pPr>
        <w:pStyle w:val="Normal"/>
        <w:rPr>
          <w:sz w:val="22"/>
        </w:rPr>
      </w:pPr>
      <w:r>
        <w:rPr>
          <w:sz w:val="22"/>
        </w:rPr>
        <w:t>В списке также оставлены национальные заповедники "София Киевская" и "Киево-Печерская лавра". Им грозило исключение в связи с застройкой буферных зон. По словам Л. Новохатько, во время голосования с критикой Украины активную позицию занимали представители Германии и Швейцарии, однако Украину поддержали Россия, Япония, Алжир и другие страны. Министр отметил, что после голосования этот вопрос окончательно снят с повестки дня.</w:t>
      </w:r>
    </w:p>
    <w:p>
      <w:pPr>
        <w:pStyle w:val="Normal"/>
        <w:rPr>
          <w:sz w:val="22"/>
        </w:rPr>
      </w:pPr>
      <w:r>
        <w:rPr>
          <w:sz w:val="22"/>
        </w:rPr>
        <w:t>По материалам портала Главное</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18.06.13 Клирик УПЦ архимандрит Евфросин (Билаш) принят в Австрийское общество церковного права. Отец Евфросин является доктором богословия, кандидатом юридических наук, ст. преподавателем экономико-правового факультета Одесского национального университета им. И.И. Мечникова, докторантом Карлова университета в Праге, членом Чешского общества церковного права. Австрийское общество церковного права основано в конце 1940-х годов и является научной ассоциацией юристов, богословов, социологов и историков. Деятельность ассоциации направлена на исследование и развитие предмета религиозного права в Австрии и других европейских странах, религиозного права церковных общин и организаций, государственно-церковных отношений в Европе. Общество также осуществляет издательскую деятельность в данном направлении. Организаторским центром является Отделение права и религии Института религиозной философии, религиозного и культурного права юридического факультета Венского университета. Православие в Украине</w:t>
      </w:r>
    </w:p>
    <w:p>
      <w:pPr>
        <w:pStyle w:val="Normal"/>
        <w:rPr>
          <w:sz w:val="22"/>
        </w:rPr>
      </w:pPr>
      <w:r>
        <w:rPr>
          <w:sz w:val="22"/>
        </w:rPr>
        <w:t>20.06.13 В Восточно-Американской епархии появился приход в шт. Миссиссиппи. Община прп. Бригитты Ирландской - приход западного обряда - был основан в июне 2011 года. В апреле 2013-го община во главе с иереем Михаилом Дунстоном и диаконом Алексием Маддоксом подала прошение о принятии в Восточно-Американскую епархию, что и было сделано по благословению митрополита Илариона. Храм прп. Бригитты - первый епархиальный приход в Миссисипи; на него возлагаются надежды в продолжении миссионерских усилий РПЦЗ в штате, для которого традиция Русской Церкви достаточно чужда. Поскольку в настоящее время приход снимает помещение для совершения богослужений, главная насущная проблема общины - расширение и строительство новой церкви. Православие.</w:t>
      </w:r>
      <w:r>
        <w:rPr>
          <w:sz w:val="22"/>
          <w:lang w:val="en-US"/>
        </w:rPr>
        <w:t>Ru</w:t>
      </w:r>
    </w:p>
    <w:p>
      <w:pPr>
        <w:pStyle w:val="Normal"/>
        <w:rPr/>
      </w:pPr>
      <w:r>
        <w:rPr>
          <w:sz w:val="22"/>
        </w:rPr>
        <w:t>20.06.13 Католикос-Патриарх всея Грузии Илия II крестил около 1000 жителей Аджарии в батумском кафедральном соборе Рождества Пресвятой Богородицы. Прихожане начали стекаться к собору с утра 18 июня для прохождения регистрации. По завершении массового крещения Патриарх обратился к своим крестникам. Он благословил их и передал в дар памятные эпистолы. «Я благословляю всех своих крестников, всех, кто принял крещение, кто успел подойти ко мне и кто не сумел, все вы приняли крещение от меня, да благословит Господь ваших детей, ваши семьи и вместе с вами - всю Грузию», - сказал Патриарх, обращаясь к пастве. Православие и мир</w:t>
      </w:r>
    </w:p>
    <w:p>
      <w:pPr>
        <w:pStyle w:val="Normal"/>
        <w:rPr>
          <w:sz w:val="22"/>
        </w:rPr>
      </w:pPr>
      <w:r>
        <w:rPr>
          <w:sz w:val="22"/>
        </w:rPr>
        <w:t>21.06.13 В городе Кариес вновь открывается аптека, которая будет обслуживать монахов Афона и паломников, приезжающих на Афон. Последняя аптека, существовавшая когда-либо на Афоне, была закрыта в 1944 году и руководствовалась она академиком - фармацевтом г.Булала. Работала Афонская аптека на основании лицензии, выданной Константинопольским Патриархатом. Православие.</w:t>
      </w:r>
      <w:r>
        <w:rPr>
          <w:sz w:val="22"/>
          <w:lang w:val="en-US"/>
        </w:rPr>
        <w:t>Ru</w:t>
      </w:r>
    </w:p>
    <w:p>
      <w:pPr>
        <w:pStyle w:val="Normal"/>
        <w:rPr>
          <w:sz w:val="22"/>
        </w:rPr>
      </w:pPr>
      <w:r>
        <w:rPr>
          <w:sz w:val="22"/>
        </w:rPr>
        <w:t>21.06.13 Ранее судимый мужчина, пришедший проситься в Чуркинский мужской монастырь в Астраханской области, зарезал проживающего там работника за отказ угостить сигаретой. В отношении 29-летнего жителя Володарского района Андрея Федосеева возбуждено уголовное дело. Интерфакс-Религия</w:t>
      </w:r>
    </w:p>
    <w:p>
      <w:pPr>
        <w:pStyle w:val="Normal"/>
        <w:rPr/>
      </w:pPr>
      <w:r>
        <w:rPr>
          <w:sz w:val="22"/>
        </w:rPr>
        <w:t>21.06.13 Президент Грузии Михаил Саакашвили помиловал турецкого бизнесмена Орхана Аксу по ходатайству Католикоса-Патриарха всея Грузии Илии II. По словам адвоката предпринимателя Ирмы Чкадуа, ее подзащитный был заложником прежней власти, в отношении него на протяжении лет осуществлялись пытки, имело место нечеловеческое отношение. «Турецкий бизнесмен сегодня же покинет тюрьму», - сказала она накануне. Адвокат отметила, что О.Аксу осуществил многомиллионные проекты в Грузии. Он отбывал наказание с 2007 года, будучи осужденным на 12 лет лишения свободы по обвинению в даче взятки и использовании фальшивых счетов-фактур. Православие и мир</w:t>
      </w:r>
    </w:p>
    <w:p>
      <w:pPr>
        <w:pStyle w:val="Normal"/>
        <w:rPr>
          <w:sz w:val="22"/>
        </w:rPr>
      </w:pPr>
      <w:r>
        <w:rPr>
          <w:sz w:val="22"/>
        </w:rPr>
        <w:t>22.06.13 Запланированный на 22 июня в болгарской столице содом-парад был отменен. Полиция и городские власти заявили о том, что не могут гарантировать безопасность участников этого мероприятия. Ранее перед зданием правительства в Софии проходили акции протеста, основной причиной которых было намерение провести в Троицкую родительскую субботу в городе шествие секс-меньшинств. Накануне Священный Синод Болгарской Церкви сделал специальное заявление, в котором призвал отменить проведение парада, угрожающего общественным устоям, здоровью детей и всей болгарской нации. Особое недовольство отменой этого мероприятия выразил Хельсинский комитет, стоявший за его организацией. Православие.</w:t>
      </w:r>
      <w:r>
        <w:rPr>
          <w:sz w:val="22"/>
          <w:lang w:val="en-US"/>
        </w:rPr>
        <w:t>Ru</w:t>
      </w:r>
    </w:p>
    <w:p>
      <w:pPr>
        <w:pStyle w:val="Normal"/>
        <w:rPr>
          <w:sz w:val="22"/>
        </w:rPr>
      </w:pPr>
      <w:r>
        <w:rPr>
          <w:sz w:val="22"/>
        </w:rPr>
        <w:t>23.06.13 При Никольском храме с. Сидоровское Одинцовского района открылся мини-стадион. Открытие спортивного сооружения стало возможно в результате взаимодействия администрации г. Голицино и Одинцовского благочиния в деле воспитания подрастающего поколения и молодежи. Стадион состоит из футбольного поля и баскетбольной площадки со специальным покрытием, гимнастического комплекса, стола для игры в настольный теннис. На спортивном объекте смогут заниматься не только воспитанники православной гимназии «Светоч», но и все желающие. Православие и мир</w:t>
      </w:r>
    </w:p>
    <w:p>
      <w:pPr>
        <w:pStyle w:val="Normal"/>
        <w:rPr>
          <w:sz w:val="22"/>
        </w:rPr>
      </w:pPr>
      <w:r>
        <w:rPr>
          <w:sz w:val="22"/>
        </w:rPr>
        <w:t>24.06.13 В День Святой Троицы около 6 часов утра по местному времени (14 часов мск) разрушительный пожар обрушился на Богородице-Рождественский скит и свечной завод на территории Крестовоздвиженского монастыря в Вейне (Вирджиния, США). Огонь не причинил монашествующим серьезных повреждений. Причина возгорания пока неизвестна. Восточно-Американская епархия РПЦЗ просит молитв о монахине Феодоре, келья и все имущество которой, за исключением одежды, которая была на ней, сгорели. Седмица.</w:t>
      </w:r>
      <w:r>
        <w:rPr>
          <w:sz w:val="22"/>
          <w:lang w:val="en-US"/>
        </w:rPr>
        <w:t>Ru</w:t>
      </w:r>
    </w:p>
    <w:p>
      <w:pPr>
        <w:pStyle w:val="Normal"/>
        <w:rPr>
          <w:sz w:val="22"/>
        </w:rPr>
      </w:pPr>
      <w:r>
        <w:rPr>
          <w:sz w:val="22"/>
        </w:rPr>
        <w:t>24.06.13 В Афинах состоялись переговоры делегаций Антиохийского и Иерусалимского Патриархатов. Темой переговоров были вопросы касающиеся юрисдикции Катара. Встреча прошла в духе доверия и взаимопонимания. Представители обоих Патриархатов заверили, что каждая из Церквей уважает юрисдикцию другой и желает единства Православного мира. Решено передать конкретные предложения, выдвинутые во время встречи, на рассмотрение Священных Синодов Антиохийской и Иерусалимской Церквей. На встрече присутствовали также представители Константинопольского Патриархата, взявшего на себя посредническую роль. Седмица.</w:t>
      </w:r>
      <w:r>
        <w:rPr>
          <w:sz w:val="22"/>
          <w:lang w:val="en-US"/>
        </w:rPr>
        <w:t>Ru</w:t>
      </w:r>
    </w:p>
    <w:p>
      <w:pPr>
        <w:pStyle w:val="Normal"/>
        <w:rPr>
          <w:sz w:val="22"/>
        </w:rPr>
      </w:pPr>
      <w:r>
        <w:rPr>
          <w:sz w:val="22"/>
        </w:rPr>
        <w:t>24.06.13 В ДТП, произошедшем на автодороге Чернигов-Нежин-Прилуки, пострадала группа из 12 украинских паломников, которые направлялись в Оптину пустынь Калужской области. Пострадавшие с различными травмами госпитализированы в Прилуцкую центральную районную больницу. Ход следствия взят на личный контроль прокурором области. Седмица.</w:t>
      </w:r>
      <w:r>
        <w:rPr>
          <w:sz w:val="22"/>
          <w:lang w:val="en-US"/>
        </w:rPr>
        <w:t>Ru</w:t>
      </w:r>
    </w:p>
    <w:p>
      <w:pPr>
        <w:pStyle w:val="Normal"/>
        <w:rPr>
          <w:sz w:val="22"/>
        </w:rPr>
      </w:pPr>
      <w:r>
        <w:rPr>
          <w:sz w:val="22"/>
        </w:rPr>
        <w:t>25.06.13 Горячее обсуждение в Греции вызвало предложение Министерства развития разрешить работать торговым заведениям и в воскресный день, который традиционно в этой стране является выходным. За это нововведение выступает и "тройка" кредиторов Греции. Однако эта идея встретила отпор в лице торговых ассоциаций. Мнение Элладской Православной Церкви по этому поводу выразил Дионисий, митрополит Коринфский, представитель Афинской Архиепископии по связям со средствами массовой информации, в коммюнике Священного Синода. Элладская Православная Церковь считает, что воскресный день посвящен Господу Богу и должен оставаться нерабочим, никто не может отнять у христианина право посещать воскресные богослужения и отдыхать после рабочей недели. Седмица.</w:t>
      </w:r>
      <w:r>
        <w:rPr>
          <w:sz w:val="22"/>
          <w:lang w:val="en-US"/>
        </w:rPr>
        <w:t>Ru</w:t>
      </w:r>
    </w:p>
    <w:p>
      <w:pPr>
        <w:pStyle w:val="Normal"/>
        <w:rPr>
          <w:sz w:val="22"/>
        </w:rPr>
      </w:pPr>
      <w:r>
        <w:rPr>
          <w:sz w:val="22"/>
        </w:rPr>
        <w:t>25.06.13 Семьям священнослужителей Хабаровской епархии будет выплачиваться единовременная материальная помощь при рождении ребенка. Выплату помощи благословил митрополит Хабаровский и Приамурский Игнатий.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Папа Франциск впервые принял официальную иудейскую делегацию</w:t>
      </w:r>
    </w:p>
    <w:p>
      <w:pPr>
        <w:pStyle w:val="Normal"/>
        <w:rPr/>
      </w:pPr>
      <w:r>
        <w:rPr>
          <w:sz w:val="22"/>
        </w:rPr>
        <w:t>«Христианин не может быть антисемитом», - эти слова Папа Франциск произнес в ходе встречи с иудейской делегаций в Ватикане.</w:t>
      </w:r>
    </w:p>
    <w:p>
      <w:pPr>
        <w:pStyle w:val="Normal"/>
        <w:rPr>
          <w:sz w:val="22"/>
        </w:rPr>
      </w:pPr>
      <w:r>
        <w:rPr>
          <w:sz w:val="22"/>
        </w:rPr>
        <w:t>Обращаясь к членам Международного иудейского комитета по межрелигиозным консультациям, понтифик рассказал, что в годы служения в Аргентине он поддерживал дружеские отношения с руководителями местной иудейской общины.</w:t>
      </w:r>
    </w:p>
    <w:p>
      <w:pPr>
        <w:pStyle w:val="Normal"/>
        <w:rPr>
          <w:sz w:val="22"/>
        </w:rPr>
      </w:pPr>
      <w:r>
        <w:rPr>
          <w:sz w:val="22"/>
        </w:rPr>
        <w:t>Папа отметил, что в основе католическо-иудейских отношений лежит документ II Ватиканского собора «Nostra Aetate», касающийся отношения Католической Церкви к другим религиям. Он также подчеркнул, что Церковь решительно осуждает любые проявления ненависти по отношению к евреям.</w:t>
      </w:r>
    </w:p>
    <w:p>
      <w:pPr>
        <w:pStyle w:val="Normal"/>
        <w:rPr>
          <w:sz w:val="22"/>
        </w:rPr>
      </w:pPr>
      <w:r>
        <w:rPr>
          <w:sz w:val="22"/>
        </w:rPr>
        <w:t>Глава Римско-Католической Церкви также отметил сходство позиций христиан и иудеев в отстаивании концепции человека как образа Божьего на фоне нынешней секуляризации. Современный мир нуждается в общем свидетельстве католиков и иудеев о достоинстве человека, убежден Папа Франциск.</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Банк Ватикана проверит специальная комиссия</w:t>
      </w:r>
    </w:p>
    <w:p>
      <w:pPr>
        <w:pStyle w:val="Normal"/>
        <w:rPr>
          <w:sz w:val="22"/>
        </w:rPr>
      </w:pPr>
      <w:r>
        <w:rPr>
          <w:sz w:val="22"/>
        </w:rPr>
        <w:t>Папа Римский Франциск учредил специальную комиссию для расследования деятельности Банка Ватикана (Института религиозной деятельности) после серии скандалов вокруг этого учреждения.</w:t>
      </w:r>
    </w:p>
    <w:p>
      <w:pPr>
        <w:pStyle w:val="Normal"/>
        <w:rPr>
          <w:sz w:val="22"/>
        </w:rPr>
      </w:pPr>
      <w:r>
        <w:rPr>
          <w:sz w:val="22"/>
        </w:rPr>
        <w:t>В состав комиссии войдут четверо прелатов и один профессор из Гарвардского университета. Ее главной целью станет проверка "гармоничности" банковских операций.</w:t>
      </w:r>
    </w:p>
    <w:p>
      <w:pPr>
        <w:pStyle w:val="Normal"/>
        <w:rPr>
          <w:sz w:val="22"/>
        </w:rPr>
      </w:pPr>
      <w:r>
        <w:rPr>
          <w:sz w:val="22"/>
        </w:rPr>
        <w:t>В мае прошлого года предыдущий директор Банка Ватикана Этторе Готти Тедески был снят со своего поста из-за "ненадлежащего исполнения обязанностей". Еще в 2010 году итальянская полиция начала расследование в отношении руководителя банка в рамках дела об отмывании денег.</w:t>
      </w:r>
    </w:p>
    <w:p>
      <w:pPr>
        <w:pStyle w:val="Normal"/>
        <w:rPr>
          <w:sz w:val="22"/>
        </w:rPr>
      </w:pPr>
      <w:r>
        <w:rPr>
          <w:sz w:val="22"/>
        </w:rPr>
        <w:t>По этой причине ЦБ Италии запретил любым банкам, осуществляющим деятельность на территории страны, иметь представительства в Ватикане, и в январе текущего года "Deutsche Bank" изъял из города-государства все банкоматы, вследствие чего туристам приходится оплачивать экскурсии в Сикстинскую капеллу наличными.</w:t>
      </w:r>
    </w:p>
    <w:p>
      <w:pPr>
        <w:pStyle w:val="Normal"/>
        <w:rPr>
          <w:sz w:val="22"/>
        </w:rPr>
      </w:pPr>
      <w:r>
        <w:rPr>
          <w:sz w:val="22"/>
        </w:rPr>
        <w:t>Новым главой Банка Ватикана в начале этого года был назначен Эрнст фон Фрейберг, член мальтийского рыцарского ордена, ранее работавший юристом в Германии.</w:t>
      </w:r>
    </w:p>
    <w:p>
      <w:pPr>
        <w:pStyle w:val="Normal"/>
        <w:rPr>
          <w:sz w:val="22"/>
        </w:rPr>
      </w:pPr>
      <w:r>
        <w:rPr>
          <w:sz w:val="22"/>
        </w:rPr>
        <w:t>Банк Ватикана был создан в годы Второй мировой войны для управления счетами религиозных орденов, католического духовенства. Он считается одним из самых непрозрачных финансовых институтов в мире.</w:t>
      </w:r>
    </w:p>
    <w:p>
      <w:pPr>
        <w:pStyle w:val="Normal"/>
        <w:rPr>
          <w:sz w:val="22"/>
        </w:rPr>
      </w:pPr>
      <w:r>
        <w:rPr>
          <w:sz w:val="22"/>
        </w:rPr>
        <w:t>В июле 2012 года банк успешно прошел первую проверку финансовой прозрачности, которую организовала экспертная группа Совета Европы по оценке мер борьбы с отмыванием денег ("Moneyval"). Вместе с тем оценки эффективности органа финансового надзора и способности Банка Ватикана отслеживать подозрительные транзакции были крайне низкими. Отчет Святого Престола о "работе над ошибками" по итогам проверки должен быть представлен регулятору в сентябре 2013 года.</w:t>
      </w:r>
    </w:p>
    <w:p>
      <w:pPr>
        <w:pStyle w:val="Normal"/>
        <w:rPr>
          <w:sz w:val="22"/>
        </w:rPr>
      </w:pPr>
      <w:r>
        <w:rPr>
          <w:sz w:val="22"/>
        </w:rPr>
        <w:t>В мае этого года Ватикан сделал еще один шаг в направлении полной прозрачности финансовых операций, обнародовав первый в истории Ватикана годовой отчет, подготовленный его управлением финансовой информа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Евросоюз принял директивы по продвижению и защите прав ЛГБТ</w:t>
      </w:r>
    </w:p>
    <w:p>
      <w:pPr>
        <w:pStyle w:val="Normal"/>
        <w:rPr>
          <w:sz w:val="22"/>
        </w:rPr>
      </w:pPr>
      <w:r>
        <w:rPr>
          <w:sz w:val="22"/>
        </w:rPr>
        <w:t>Совет министров иностранных дел Европейского союза принял в понедельник директивы в защиту прав секс-меньшинств. Этот документ объемом 20 страниц определяет ЛГБТ как уязвимое меньшинство, права которого особенно часто попираются. Директивы определяют политику стран ЕС по продвижению и защите прав ЛГБТ.</w:t>
      </w:r>
    </w:p>
    <w:p>
      <w:pPr>
        <w:pStyle w:val="Normal"/>
        <w:rPr>
          <w:sz w:val="22"/>
        </w:rPr>
      </w:pPr>
      <w:r>
        <w:rPr>
          <w:sz w:val="22"/>
        </w:rPr>
        <w:t>"Права лиц ЛГБТ охраняются действующим международным правом в области прав человека, - отмечается в документе. - Представители ЛГБТ имеют такие же права, как и другие люди, - никакие новые права человека не созданы для них, и ни в каком праве человека им не может быть отказано. ЕС стремится к принципу универсальности прав человека и подтверждает, что культурные, традиционные или религиозные ценности не могут служить оправданием для любой формы дискриминации, включая дискриминацию в отношении ЛГБТ".</w:t>
      </w:r>
    </w:p>
    <w:p>
      <w:pPr>
        <w:pStyle w:val="Normal"/>
        <w:rPr>
          <w:sz w:val="22"/>
        </w:rPr>
      </w:pPr>
      <w:r>
        <w:rPr>
          <w:sz w:val="22"/>
        </w:rPr>
        <w:t>"ЕС глубоко обеспокоен, что сексуальная ориентация и гендерная идентичность продолжают использоваться для оправдания серьезных нарушений прав человека по всему миру, - говорится в директивах. - Представители ЛГБТ составляют уязвимую группу, которая по-прежнему подвергается преследованиям, дискриминации, запугиванию и жестокому обращению, часто с применением крайних форм насилия, включая пытки и убийства".</w:t>
      </w:r>
    </w:p>
    <w:p>
      <w:pPr>
        <w:pStyle w:val="Normal"/>
        <w:rPr/>
      </w:pPr>
      <w:r>
        <w:rPr>
          <w:sz w:val="22"/>
        </w:rPr>
        <w:t>"ЕС особенно обеспокоен тем, что в некоторых странах сексуальные отношения между совершеннолетними лицами одного пола считаются преступными, наказываются лишением свободы или смертной казнью, - отмечается в документе. - В других странах правительства активно стремятся ограничить свободу собраний, ассоциаций и свободу выражения лиц ЛГБТ".</w:t>
      </w:r>
    </w:p>
    <w:p>
      <w:pPr>
        <w:pStyle w:val="Normal"/>
        <w:rPr>
          <w:sz w:val="22"/>
        </w:rPr>
      </w:pPr>
      <w:r>
        <w:rPr>
          <w:sz w:val="22"/>
        </w:rPr>
        <w:t>Директивы ЕС определяют лиц, работающих по продвижению прав ЛГБТ, как правозащитников, и их деятельность будет рассматриваться при мониторинге ситуации с правами человека в третьих странах.</w:t>
      </w:r>
    </w:p>
    <w:p>
      <w:pPr>
        <w:pStyle w:val="Normal"/>
        <w:rPr>
          <w:sz w:val="22"/>
        </w:rPr>
      </w:pPr>
      <w:r>
        <w:rPr>
          <w:sz w:val="22"/>
        </w:rPr>
        <w:t>ЕС в своей внешней политике намерен активно продвигать и защищать все права ЛГБТ на основе действующего международного права в этой области, использовать имеющиеся у него рычаги воздействия, в том числе финансовые.</w:t>
      </w:r>
    </w:p>
    <w:p>
      <w:pPr>
        <w:pStyle w:val="Normal"/>
        <w:rPr>
          <w:sz w:val="22"/>
        </w:rPr>
      </w:pPr>
      <w:r>
        <w:rPr>
          <w:sz w:val="22"/>
        </w:rPr>
        <w:t>Вместе с тем в документе отмечается "чувствительность" этой проблемы во многих странах, включая страны ЕС. Поэтому подчеркивается необходимость предметного и уважительного подхода к продвижению прав ЛГБТ, "учета местных реалий, в которых правозащитники должны вести свою борьб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Литва оказалась единственной страной в ЕС, где запретили содом-парад</w:t>
      </w:r>
    </w:p>
    <w:p>
      <w:pPr>
        <w:pStyle w:val="Normal"/>
        <w:rPr>
          <w:sz w:val="22"/>
        </w:rPr>
      </w:pPr>
      <w:r>
        <w:rPr>
          <w:sz w:val="22"/>
        </w:rPr>
        <w:t>Вильнюсская мэрия отказалась разрешать сексуальным меньшинствам провести шествие в конце июля по центральному проспекту Гедиминаса, мотивировав свой отказ соображениями безопасности.</w:t>
      </w:r>
    </w:p>
    <w:p>
      <w:pPr>
        <w:pStyle w:val="Normal"/>
        <w:rPr>
          <w:sz w:val="22"/>
        </w:rPr>
      </w:pPr>
      <w:r>
        <w:rPr>
          <w:sz w:val="22"/>
        </w:rPr>
        <w:t>Организаторы шествия, которые уже выиграли одно дело в суде, обещают обжаловать и это решение столичных властей.</w:t>
      </w:r>
    </w:p>
    <w:p>
      <w:pPr>
        <w:pStyle w:val="Normal"/>
        <w:rPr/>
      </w:pPr>
      <w:r>
        <w:rPr>
          <w:sz w:val="22"/>
        </w:rPr>
        <w:t>"Заместитель директора администрации приняла решение не согласовывать место, время и форму собрания", - заявил журналистам заместитель директора департамента городской безопасности мэрии Юлюс Моркунас после встречи с организаторами шествия.</w:t>
      </w:r>
    </w:p>
    <w:p>
      <w:pPr>
        <w:pStyle w:val="Normal"/>
        <w:rPr>
          <w:sz w:val="22"/>
        </w:rPr>
      </w:pPr>
      <w:r>
        <w:rPr>
          <w:sz w:val="22"/>
        </w:rPr>
        <w:t>Согласно закону, митинги, пикеты не могут проводиться на расстоянии ближе, чем 25 метров, от здания госведомств и ближе, чем в 75 метрах, от зданий судов. На проспекте находятся несколько министерств и судов.</w:t>
      </w:r>
    </w:p>
    <w:p>
      <w:pPr>
        <w:pStyle w:val="Normal"/>
        <w:rPr>
          <w:sz w:val="22"/>
        </w:rPr>
      </w:pPr>
      <w:r>
        <w:rPr>
          <w:sz w:val="22"/>
        </w:rPr>
        <w:t>Организаторы шествия "За равенство" заявили, что обжалуют это решение самоуправления.</w:t>
      </w:r>
    </w:p>
    <w:p>
      <w:pPr>
        <w:pStyle w:val="Normal"/>
        <w:rPr/>
      </w:pPr>
      <w:r>
        <w:rPr>
          <w:sz w:val="22"/>
        </w:rPr>
        <w:t>"Иначе как срывом плана эту ситуацию не назовешь. Я также хочу напомнить, что грядет председательство в Совете ЕС, и я думаю, что будет очень трудно объяснить международной общественности, почему Литва - единственная страна в Евросоюзе, где существует эта проблема с шествиями", - сказал журналистам после встречи глава Лиги геев Литвы Владимир Симонько.</w:t>
      </w:r>
    </w:p>
    <w:p>
      <w:pPr>
        <w:pStyle w:val="Normal"/>
        <w:rPr>
          <w:sz w:val="22"/>
        </w:rPr>
      </w:pPr>
      <w:r>
        <w:rPr>
          <w:sz w:val="22"/>
        </w:rPr>
        <w:t>Шествие планировалось провести в Вильнюсе 27 июл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Германские протестанты опубликовали документ с новыми воззрениями на брак</w:t>
      </w:r>
    </w:p>
    <w:p>
      <w:pPr>
        <w:pStyle w:val="Normal"/>
        <w:rPr>
          <w:sz w:val="22"/>
        </w:rPr>
      </w:pPr>
      <w:r>
        <w:rPr>
          <w:sz w:val="22"/>
        </w:rPr>
        <w:t>Евангелическая Церковь Германии опубликовала новое руководство по семейным вопросам.</w:t>
      </w:r>
    </w:p>
    <w:p>
      <w:pPr>
        <w:pStyle w:val="Normal"/>
        <w:rPr>
          <w:sz w:val="22"/>
        </w:rPr>
      </w:pPr>
      <w:r>
        <w:rPr>
          <w:sz w:val="22"/>
        </w:rPr>
        <w:t>Называя однополые партнерства такой же семьей, как и гетеросексуальные пары, ЕЦД предлагает по-новому взглянуть на вопрос понимания семьи и отвергнуть «теологическую односторонность» в толковании соответствующих мест из Библии. По мнению германских протестантов, семейные отношения для христианина означают, прежде всего, «надежное сотрудничество».</w:t>
      </w:r>
    </w:p>
    <w:p>
      <w:pPr>
        <w:pStyle w:val="Normal"/>
        <w:rPr>
          <w:sz w:val="22"/>
        </w:rPr>
      </w:pPr>
      <w:r>
        <w:rPr>
          <w:sz w:val="22"/>
        </w:rPr>
        <w:t>«Любые семейные отношения, в которые свободно вступают люди, беря на себя ответственность друг за друга, строя их на взаимном уважении, должны находить поддержку в Евангелической Церкви», поясняет документ.</w:t>
      </w:r>
    </w:p>
    <w:p>
      <w:pPr>
        <w:pStyle w:val="Normal"/>
        <w:rPr>
          <w:sz w:val="22"/>
        </w:rPr>
      </w:pPr>
      <w:r>
        <w:rPr>
          <w:sz w:val="22"/>
        </w:rPr>
        <w:t>Председатель совета ЕЦГ Николаус Шнайдер, представляя документ в Берлине, заявил, что он не является «вероучительным в высоком тоне», но призван «обратиться к действительности». Несмотря на то, что Библия выступает против гомосексуализма, трактовать данные места Писания нужно, исходя из высказываний Иисуса Христа и в свете научных исследований, утверждает Шнайдер. Мнение о том, что человек должен отказаться от однополых «браков», чтобы сохранить традиционный брак, председатель совета ЕЦГ назвал «глупостью».</w:t>
      </w:r>
    </w:p>
    <w:p>
      <w:pPr>
        <w:pStyle w:val="Normal"/>
        <w:rPr>
          <w:sz w:val="22"/>
        </w:rPr>
      </w:pPr>
      <w:r>
        <w:rPr>
          <w:sz w:val="22"/>
        </w:rPr>
        <w:t>Некоторые немецкие католические епископы уже высказали критические мнения о новом документе ЕЦГ. Епископ Лимбурга Франц-Петер Тебарц ван Эльст выразил серьезную обеспокоенность «релятивизмом» протестантов в вопросах семейной политики. Представления о семье как о связанных отношениями сотрудничества людях, епископ считает односторонним, формальным и далеко не исчерпывающим содержание отношений в семь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Французскому мэру угрожает тюрьма за отказ от совершения церемонии бракосочетания содомитов</w:t>
      </w:r>
    </w:p>
    <w:p>
      <w:pPr>
        <w:pStyle w:val="Normal"/>
        <w:rPr>
          <w:sz w:val="22"/>
        </w:rPr>
      </w:pPr>
      <w:r>
        <w:rPr>
          <w:sz w:val="22"/>
        </w:rPr>
        <w:t>Жан-Мишель Коло, так зовут мэра, вот уже 30 лет бессменно возглавляющий муниципалитет Арканга, первым среди французских градоначальников отказался, причем в категорической форме, регистрировать брак между двумя мужчинами. И это несмотря на то, что к этому его обязывает принятый недавно закон о легализации подобных матримониальных союзов. Более того все заместители, также обладающие правом проводить брачные церемонии, последовали его примеру.</w:t>
      </w:r>
    </w:p>
    <w:p>
      <w:pPr>
        <w:pStyle w:val="Normal"/>
        <w:rPr>
          <w:sz w:val="22"/>
        </w:rPr>
      </w:pPr>
      <w:r>
        <w:rPr>
          <w:sz w:val="22"/>
        </w:rPr>
        <w:t>Но по французским законам дискриминация по сексуальной ориентации наказуема до 5 лет тюрьмы и до 75 тысяч евро штрафа. Он может также быть отстранен от должности или временно отстранен от исполнения обязанностей - и это поддерживают его заместители.</w:t>
      </w:r>
    </w:p>
    <w:p>
      <w:pPr>
        <w:pStyle w:val="Normal"/>
        <w:rPr>
          <w:sz w:val="22"/>
        </w:rPr>
      </w:pPr>
      <w:r>
        <w:rPr>
          <w:sz w:val="22"/>
        </w:rPr>
        <w:t>"В этом законе я вижу некий идеологический посыл, который мне претит. Делается попытка переиначить структуру общества. Зачем?"</w:t>
      </w:r>
    </w:p>
    <w:p>
      <w:pPr>
        <w:pStyle w:val="Normal"/>
        <w:rPr>
          <w:sz w:val="22"/>
        </w:rPr>
      </w:pPr>
      <w:r>
        <w:rPr>
          <w:sz w:val="22"/>
        </w:rPr>
        <w:t>Коло надеется, что мэры других городов проявят стойкость, если и им придется столкнуться с однополыми "браками".</w:t>
      </w:r>
    </w:p>
    <w:p>
      <w:pPr>
        <w:pStyle w:val="Normal"/>
        <w:rPr>
          <w:sz w:val="22"/>
        </w:rPr>
      </w:pPr>
      <w:r>
        <w:rPr>
          <w:sz w:val="22"/>
        </w:rPr>
        <w:t>Сейчас содомиты планируют передать дело в суд. Гомосексуальная лобби-группа также грозится подать жалобу на мэра и его заместителей.</w:t>
      </w:r>
    </w:p>
    <w:p>
      <w:pPr>
        <w:pStyle w:val="Normal"/>
        <w:rPr>
          <w:sz w:val="22"/>
        </w:rPr>
      </w:pPr>
      <w:r>
        <w:rPr>
          <w:sz w:val="22"/>
        </w:rPr>
        <w:t>Франция переопределила брак в апреле, но в то время опрос показал, что 15 тысяч мэров против нового закона. Еще один опрос, проведенный в апреле, показал, что французский президент Франсуа Аллан, который сделал это изменение своим предвыборным обещанием, является самым непопулярным президентом с 1950-х годов. 74% респондентов не удовлетворены им.</w:t>
      </w:r>
    </w:p>
    <w:p>
      <w:pPr>
        <w:pStyle w:val="Normal"/>
        <w:rPr>
          <w:sz w:val="22"/>
        </w:rPr>
      </w:pPr>
      <w:r>
        <w:rPr>
          <w:sz w:val="22"/>
        </w:rPr>
        <w:t>Мэра Коло многие поддерживают. Только за два дня он получил четыре тысячи электронных писем, где говорится о солидарности с его взгляда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осдума РФ запретила однополым "семьям" усыновлять российских сирот</w:t>
      </w:r>
    </w:p>
    <w:p>
      <w:pPr>
        <w:pStyle w:val="Normal"/>
        <w:rPr>
          <w:sz w:val="22"/>
        </w:rPr>
      </w:pPr>
      <w:r>
        <w:rPr>
          <w:sz w:val="22"/>
        </w:rPr>
        <w:t>Госдума приняла в третьем, окончательном, чтении закон по вопросам устройства сирот, запрещающий усыновление российских детей однополыми "семьями".</w:t>
      </w:r>
    </w:p>
    <w:p>
      <w:pPr>
        <w:pStyle w:val="Normal"/>
        <w:rPr>
          <w:sz w:val="22"/>
        </w:rPr>
      </w:pPr>
      <w:r>
        <w:rPr>
          <w:sz w:val="22"/>
        </w:rPr>
        <w:t>Документ, внесенный в Думу правительством, направлен на развитие института внутреннего усыновления в РФ. Предусмотрен целый ряд мер, упрощающих процедуру усыновления для российских граждан.</w:t>
      </w:r>
    </w:p>
    <w:p>
      <w:pPr>
        <w:pStyle w:val="Normal"/>
        <w:rPr>
          <w:sz w:val="22"/>
        </w:rPr>
      </w:pPr>
      <w:r>
        <w:rPr>
          <w:sz w:val="22"/>
        </w:rPr>
        <w:t>В частности, сокращен срок вступления в законную силу решения суда об усыновлении - с 30 до 10 дней, упрощены система отчетности опекунов и порядок получения заключения о возможности быть усыновителем. Сокращен перечень заболеваний, которые раньше не позволяли людям становиться усыновителями или опекунами.</w:t>
      </w:r>
    </w:p>
    <w:p>
      <w:pPr>
        <w:pStyle w:val="Normal"/>
        <w:rPr/>
      </w:pPr>
      <w:r>
        <w:rPr>
          <w:sz w:val="22"/>
        </w:rPr>
        <w:t>Расширяется перечень дополнительных прав детей-сирот и детей, оставшихся без попечения родителей, на медицинское обслуживание - в него включается предоставление бесплатной высокотехнологичной медпомощи, а также направление на лечение за рубеж за счет бюджетных средств.</w:t>
      </w:r>
    </w:p>
    <w:p>
      <w:pPr>
        <w:pStyle w:val="Normal"/>
        <w:rPr>
          <w:sz w:val="22"/>
        </w:rPr>
      </w:pPr>
      <w:r>
        <w:rPr>
          <w:sz w:val="22"/>
        </w:rPr>
        <w:t>Увеличивается размер единовременного пособия при передаче ребенка на воспитание в семью в случае усыновления ребенка-инвалида, ребенка в возрасте старше семи лет, а также братьев и сестер, являющихся кровными родственниками. Это пособие составит 100 тыс. рублей на каждого такого ребенка (до сегодняшнего дня его размер составлял 13 тыс. 87 руб.).</w:t>
      </w:r>
    </w:p>
    <w:p>
      <w:pPr>
        <w:pStyle w:val="Normal"/>
        <w:rPr>
          <w:sz w:val="22"/>
        </w:rPr>
      </w:pPr>
      <w:r>
        <w:rPr>
          <w:sz w:val="22"/>
        </w:rPr>
        <w:t>Закон также запрещает усыновлять российских сирот однополым "семьям", а также незамужним или неженатым иностранцам из тех государств, где такие "браки" разреше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осдума РФ отказалась от создания молельных комнат в школах</w:t>
      </w:r>
    </w:p>
    <w:p>
      <w:pPr>
        <w:pStyle w:val="Normal"/>
        <w:rPr>
          <w:sz w:val="22"/>
        </w:rPr>
      </w:pPr>
      <w:r>
        <w:rPr>
          <w:sz w:val="22"/>
        </w:rPr>
        <w:t>Госдума РФ отказалась от создания специальных молельных комнат в школах, приняв в третьем чтении поправки, связанные с федеральным законом «Об образовании».</w:t>
      </w:r>
    </w:p>
    <w:p>
      <w:pPr>
        <w:pStyle w:val="Normal"/>
        <w:rPr>
          <w:sz w:val="22"/>
        </w:rPr>
      </w:pPr>
      <w:r>
        <w:rPr>
          <w:sz w:val="22"/>
        </w:rPr>
        <w:t>Из текста законопроекта исключен пункт о «помещениях, специально выделяемых администрацией, по просьбе совершеннолетних обучающихся или родителей». Окончательный вариант закона регламентирует совершение религиозных обрядов на территории учебных заведений только в помещениях «исторически используемых» для подобных целей.</w:t>
      </w:r>
    </w:p>
    <w:p>
      <w:pPr>
        <w:pStyle w:val="Normal"/>
        <w:rPr/>
      </w:pPr>
      <w:r>
        <w:rPr>
          <w:sz w:val="22"/>
        </w:rPr>
        <w:t>Осенью 2012 года законопроект, разрешающий по просьбам учеников или их родителей создавать в школах молельные комнаты, получил поддержку Русской Православной Церкви. Однако в обществе он вызвал неоднозначную реакцию - в частности, инициативу признали излишней в Духовном управлении мусульман Европейской части России и в Федерации еврейских общин.</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Украинский парламент предложил укрепить сотрудничество Церкви и школы</w:t>
      </w:r>
    </w:p>
    <w:p>
      <w:pPr>
        <w:pStyle w:val="Normal"/>
        <w:rPr>
          <w:sz w:val="22"/>
        </w:rPr>
      </w:pPr>
      <w:r>
        <w:rPr>
          <w:sz w:val="22"/>
        </w:rPr>
        <w:t>В Верховной Раде Украины 18 июня зарегистрирован законопроект №2340а о партнерских взаимоотношений государства и Церкви.</w:t>
      </w:r>
    </w:p>
    <w:p>
      <w:pPr>
        <w:pStyle w:val="Normal"/>
        <w:rPr>
          <w:sz w:val="22"/>
        </w:rPr>
      </w:pPr>
      <w:r>
        <w:rPr>
          <w:sz w:val="22"/>
        </w:rPr>
        <w:t>Законопроект предусматривает закрепление в ряде законодательных актов партнерской модели взаимоотношений Церкви (религиозных организаций) с государством. При этом сохраняется принцип невмешательства в дела друг друга.</w:t>
      </w:r>
    </w:p>
    <w:p>
      <w:pPr>
        <w:pStyle w:val="Normal"/>
        <w:rPr>
          <w:sz w:val="22"/>
        </w:rPr>
      </w:pPr>
      <w:r>
        <w:rPr>
          <w:sz w:val="22"/>
        </w:rPr>
        <w:t>Авторами документа выступили представитель Президента Украины в парламенте Юрий Мирошниченко и председатель межфракционного депутатского объединения «За содействие свободе совести» Анна Герман.</w:t>
      </w:r>
    </w:p>
    <w:p>
      <w:pPr>
        <w:pStyle w:val="Normal"/>
        <w:rPr/>
      </w:pPr>
      <w:r>
        <w:rPr>
          <w:sz w:val="22"/>
        </w:rPr>
        <w:t>В документе указано, что «по желанию родителей или лиц, их заменяющих, общеобразовательное учебное заведение может взаимодействовать на партнерских началах с религиозными организациями в части внедрения духовно-нравственных ценностей.</w:t>
      </w:r>
    </w:p>
    <w:p>
      <w:pPr>
        <w:pStyle w:val="Normal"/>
        <w:rPr>
          <w:sz w:val="22"/>
        </w:rPr>
      </w:pPr>
      <w:r>
        <w:rPr>
          <w:sz w:val="22"/>
        </w:rPr>
        <w:t>Целью такого сотрудничества является воспитание «религиозной толерантности и межконфессионального сотрудничества, восстановления духовности и нравственности украинского общества».</w:t>
      </w:r>
    </w:p>
    <w:p>
      <w:pPr>
        <w:pStyle w:val="Normal"/>
        <w:rPr/>
      </w:pPr>
      <w:r>
        <w:rPr>
          <w:sz w:val="22"/>
        </w:rPr>
        <w:t>Родители или лица, их заменяющие, имеют право как инициировать участие Церкви (религиозных организаций) в воспитательном процессе, так и отказаться от участия своего ребенка в конкретных духовно-просветительских мероприятиях.</w:t>
      </w:r>
    </w:p>
    <w:p>
      <w:pPr>
        <w:pStyle w:val="Normal"/>
        <w:rPr>
          <w:sz w:val="22"/>
        </w:rPr>
      </w:pPr>
      <w:r>
        <w:rPr>
          <w:sz w:val="22"/>
        </w:rPr>
        <w:t>Законопроект был согласован с представителями конфессий, которые вошли в состав рабочей группы вместе со специалистами парламента и экспертами. Свои предложения предоставили и члены Всеукраинского Совета Церквей и религиозных организаций.</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Верховной Раде предлагают признать дипломы духовных учебных заведений</w:t>
      </w:r>
    </w:p>
    <w:p>
      <w:pPr>
        <w:pStyle w:val="Normal"/>
        <w:rPr>
          <w:sz w:val="22"/>
        </w:rPr>
      </w:pPr>
      <w:r>
        <w:rPr>
          <w:sz w:val="22"/>
        </w:rPr>
        <w:t>В Верховной Раде Украины, 20 июня, зарегистрировали законопроект о признании документов об образовании и ученых степенях духовных учебных заведений.</w:t>
      </w:r>
    </w:p>
    <w:p>
      <w:pPr>
        <w:pStyle w:val="Normal"/>
        <w:rPr>
          <w:sz w:val="22"/>
        </w:rPr>
      </w:pPr>
      <w:r>
        <w:rPr>
          <w:sz w:val="22"/>
        </w:rPr>
        <w:t>Согласно законопроекту, духовным учебным заведениям предоставляется право осуществлять образовательную деятельность по специальности «Богословие» и готовить специалистов других (нерелигиозных) специальностей, а также открывать аспирантуру, докторантуру и создавать специализированные ученые советы.</w:t>
      </w:r>
    </w:p>
    <w:p>
      <w:pPr>
        <w:pStyle w:val="Normal"/>
        <w:rPr>
          <w:sz w:val="22"/>
        </w:rPr>
      </w:pPr>
      <w:r>
        <w:rPr>
          <w:sz w:val="22"/>
        </w:rPr>
        <w:t>Предполагается установить, что духовные учебные заведения имеют право на аккредитацию учебного заведения и отдельных его направлений.</w:t>
      </w:r>
    </w:p>
    <w:p>
      <w:pPr>
        <w:pStyle w:val="Normal"/>
        <w:rPr>
          <w:sz w:val="22"/>
        </w:rPr>
      </w:pPr>
      <w:r>
        <w:rPr>
          <w:sz w:val="22"/>
        </w:rPr>
        <w:t>Выпускники будут получать документы, которые приравниваются к документам государственных учебных заведениях. Планируется также предоставить лицам, которые учатся или работают в таких заведениях, те же льготы, что и студентам и работникам других учебных заведений.</w:t>
      </w:r>
    </w:p>
    <w:p>
      <w:pPr>
        <w:pStyle w:val="Normal"/>
        <w:rPr>
          <w:sz w:val="22"/>
        </w:rPr>
      </w:pPr>
      <w:r>
        <w:rPr>
          <w:sz w:val="22"/>
        </w:rPr>
        <w:t>Кабинету Министров Украины предлагается принять новые нормативно-правовые акты или внести изменения в действующие с целью обеспечения аккредитации направления «Богословие».</w:t>
      </w:r>
    </w:p>
    <w:p>
      <w:pPr>
        <w:pStyle w:val="Normal"/>
        <w:rPr>
          <w:sz w:val="22"/>
        </w:rPr>
      </w:pPr>
      <w:r>
        <w:rPr>
          <w:sz w:val="22"/>
        </w:rPr>
        <w:t>Согласно законопроекту, правительство должно разработать отраслевой стандарт высшего образования по направлению «Богословие» и внести дополнения в Национальный классификатор Украины, чтобы обеспечить трудоустройство выпускников высших духовных учебных заведений по данному направлению.</w:t>
      </w:r>
    </w:p>
    <w:p>
      <w:pPr>
        <w:pStyle w:val="Normal"/>
        <w:rPr>
          <w:sz w:val="22"/>
        </w:rPr>
      </w:pPr>
      <w:r>
        <w:rPr>
          <w:sz w:val="22"/>
        </w:rPr>
        <w:t>Инициаторами законопроекта выступили Л. Гриневич, Ю. Мирошниченко, О. Калетник, Г. Павленко, А. Сыч.</w:t>
      </w:r>
    </w:p>
    <w:p>
      <w:pPr>
        <w:pStyle w:val="Normal"/>
        <w:rPr>
          <w:sz w:val="22"/>
        </w:rPr>
      </w:pPr>
      <w:r>
        <w:rPr>
          <w:sz w:val="22"/>
        </w:rPr>
        <w:t>Ранее Священный Синод УПЦ обращался к Президенту с просьбой способствовать созданию механизма государственного лицензирования и аккредитации духовных учебных заведений и защиты социальных прав их студентов, выпускников и преподавателей.</w:t>
      </w:r>
    </w:p>
    <w:p>
      <w:pPr>
        <w:pStyle w:val="Normal"/>
        <w:rPr>
          <w:sz w:val="22"/>
        </w:rPr>
      </w:pPr>
      <w:r>
        <w:rPr>
          <w:sz w:val="22"/>
        </w:rPr>
        <w:t>В настоящее время в Украине действует 202 духовных учебных заведения, в которых обучается 19752 студента. Их дипломы не признаются государством и граждане, учившиеся в них на протяжении 4-8 лет, государственными органами считаются теми, кто имеет только общее среднее образование. Зато дипломы украинских высших духовных учебных заведений признаются за рубежом, что позволяет их выпускникам продолжать свое образование в зарубежных вузах (как духовных, так и светских) на программах высшего уровня.</w:t>
      </w:r>
    </w:p>
    <w:p>
      <w:pPr>
        <w:pStyle w:val="Normal"/>
        <w:rPr>
          <w:sz w:val="22"/>
        </w:rPr>
      </w:pPr>
      <w:r>
        <w:rPr>
          <w:sz w:val="22"/>
        </w:rPr>
        <w:t>Фома в Украине, РИСУ</w:t>
      </w:r>
    </w:p>
    <w:p>
      <w:pPr>
        <w:pStyle w:val="Normal"/>
        <w:rPr>
          <w:sz w:val="22"/>
        </w:rPr>
      </w:pPr>
      <w:r>
        <w:rPr>
          <w:sz w:val="22"/>
        </w:rPr>
      </w:r>
    </w:p>
    <w:p>
      <w:pPr>
        <w:pStyle w:val="Normal"/>
        <w:rPr>
          <w:b/>
          <w:b/>
          <w:sz w:val="22"/>
        </w:rPr>
      </w:pPr>
      <w:r>
        <w:rPr>
          <w:b/>
          <w:sz w:val="22"/>
        </w:rPr>
        <w:t>На Сицилии больше не будут отпевать мафиози</w:t>
      </w:r>
    </w:p>
    <w:p>
      <w:pPr>
        <w:pStyle w:val="Normal"/>
        <w:rPr>
          <w:sz w:val="22"/>
        </w:rPr>
      </w:pPr>
      <w:r>
        <w:rPr>
          <w:sz w:val="22"/>
        </w:rPr>
        <w:t>Глава католической епархии Ачиреале на Сицилии епископ Антонио Распанти подготовил декрет о запрете на территории епархии церковного отпевания и погребения католиков, принадлежность которых к мафии была установлена в судебном порядке. Документ будет подписан в присутствии министра юстиции Италии Анны Марии Канчелльери.</w:t>
      </w:r>
    </w:p>
    <w:p>
      <w:pPr>
        <w:pStyle w:val="Normal"/>
        <w:rPr>
          <w:sz w:val="22"/>
        </w:rPr>
      </w:pPr>
      <w:r>
        <w:rPr>
          <w:sz w:val="22"/>
        </w:rPr>
        <w:t>В специальном заявлении, опубликованном епархией, подчеркивается, что новый официальный документ станет важным шагом Католической Церкви в противостоянии мафии. "Церковь в сотрудничестве с институтами гражданского общества стремится внести свой вклад в укрепление верховенства закона", - подчеркнул представитель епархии.</w:t>
      </w:r>
    </w:p>
    <w:p>
      <w:pPr>
        <w:pStyle w:val="Normal"/>
        <w:rPr>
          <w:sz w:val="22"/>
        </w:rPr>
      </w:pPr>
      <w:r>
        <w:rPr>
          <w:sz w:val="22"/>
        </w:rPr>
        <w:t>Напомним, что недавно сам Папа Римский Франциск возвысил голос против мафии, "обрекающей людей на рабство", и обратился к ее приспешникам с призывом раскаяться.</w:t>
      </w:r>
    </w:p>
    <w:p>
      <w:pPr>
        <w:pStyle w:val="Normal"/>
        <w:rPr>
          <w:sz w:val="22"/>
        </w:rPr>
      </w:pPr>
      <w:r>
        <w:rPr>
          <w:sz w:val="22"/>
        </w:rPr>
        <w:t>Президент Папского совета по культуре кардинал Джанфранко Равази назвал мафию "антихристианской субкультурой Италии". "Евангелие нельзя совместить с мафией", - сказал кардинал, подчеркнув, что различные мафиозные группы в Италии, которые выдают себя за благочестивых католиков, на самом деле представляют собой антихристианские силы общества.</w:t>
      </w:r>
    </w:p>
    <w:p>
      <w:pPr>
        <w:pStyle w:val="Normal"/>
        <w:rPr>
          <w:sz w:val="22"/>
        </w:rPr>
      </w:pPr>
      <w:r>
        <w:rPr>
          <w:sz w:val="22"/>
        </w:rPr>
        <w:t>В последнее время католические иерархи Италии все чаще публично выступают против мафии, называя ее "раковой опухолью общества", и призывают паству проявлять к ней "нулевую толерантнос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Элементы шариата проникают в немецкую правовую систему</w:t>
      </w:r>
    </w:p>
    <w:p>
      <w:pPr>
        <w:pStyle w:val="Normal"/>
        <w:rPr>
          <w:sz w:val="22"/>
        </w:rPr>
      </w:pPr>
      <w:r>
        <w:rPr>
          <w:sz w:val="22"/>
        </w:rPr>
        <w:t>Всё большее число немецких экспертов в области права бьют тревогу в связи с активным развитием в стране исламской параллельной правовой системой.</w:t>
      </w:r>
    </w:p>
    <w:p>
      <w:pPr>
        <w:pStyle w:val="Normal"/>
        <w:rPr/>
      </w:pPr>
      <w:r>
        <w:rPr>
          <w:sz w:val="22"/>
        </w:rPr>
        <w:t>«Исламская судебная система в Германии действует по собственным законам. Судьи, как правило, не утруждают себя поиском свидетелей и доказательств в разрешении конкретных конфликтов. Дела решаются в основном при помощи угроз и насилия. Выигрывает споры в основном более сильная сторона, более влиятельная обеспеченная семья», - рассказывает немецкий юрист и публицист Йоахим Вагнер.</w:t>
      </w:r>
    </w:p>
    <w:p>
      <w:pPr>
        <w:pStyle w:val="Normal"/>
        <w:rPr>
          <w:sz w:val="22"/>
        </w:rPr>
      </w:pPr>
      <w:r>
        <w:rPr>
          <w:sz w:val="22"/>
        </w:rPr>
        <w:t>В то же время, ряд судебных случаев в государственных судах Германии свидетельствует о проникновении элементов исламского права в немецкую правовую систему.</w:t>
      </w:r>
    </w:p>
    <w:p>
      <w:pPr>
        <w:pStyle w:val="Normal"/>
        <w:rPr>
          <w:sz w:val="22"/>
        </w:rPr>
      </w:pPr>
      <w:r>
        <w:rPr>
          <w:sz w:val="22"/>
        </w:rPr>
        <w:t>В соответствии со статьёй 14 приложения к гражданскому кодексу, брачные дела должны разбираться согласно с законом той страны, в которой был заключён брак. Критики считают, что, несмотря на данную поправку, немецкий суд не должен обеспечивать исполнения шариатских положений.</w:t>
      </w:r>
    </w:p>
    <w:p>
      <w:pPr>
        <w:pStyle w:val="Normal"/>
        <w:rPr>
          <w:sz w:val="22"/>
        </w:rPr>
      </w:pPr>
      <w:r>
        <w:rPr>
          <w:sz w:val="22"/>
        </w:rPr>
        <w:t>В одном из судебных случаев Кристина Дац-Винтер, судья Суда по делам семьи во Франкфурте, цитировала Коран при рассмотрении дела о разводе 26-летней иммигрантки из Марокко, которая периодически подвергалась избиению со стороны своего мужа марокканца. Несмотря на вмешательство полиции, мужчина продолжал избивать свою жену и угрожал расправой.</w:t>
      </w:r>
    </w:p>
    <w:p>
      <w:pPr>
        <w:pStyle w:val="Normal"/>
        <w:rPr/>
      </w:pPr>
      <w:r>
        <w:rPr>
          <w:sz w:val="22"/>
        </w:rPr>
        <w:t>Не отрицая факты избиения, Дац-Винтер отказала женщине в разводе, ссылаясь при этом на суру 4 Корана, аят 34: «Мужья стоят над женами за то, что Аллах дал одним преимущество перед другими, и за то, что они расходуют из своего имущества. И порядочные женщины - благоговейны, сохраняют тайное в том, что хранит Аллах. А тех, непокорности которых вы боитесь, увещайте и покидайте их на ложах и ударяйте их. И если они повинятся вам, то не ищите пути против них, - поистине, Аллах возвышен, велик!».</w:t>
      </w:r>
    </w:p>
    <w:p>
      <w:pPr>
        <w:pStyle w:val="Normal"/>
        <w:rPr>
          <w:sz w:val="22"/>
        </w:rPr>
      </w:pPr>
      <w:r>
        <w:rPr>
          <w:sz w:val="22"/>
        </w:rPr>
        <w:t>Согласно Йоахиму Вагнеру, немецкому эксперту в области права и бывшему репортёру телеканала ARD, шариат в Германии уже распространён значительно сильнее, чем многие могут себе представить, и эта параллельная юридическая система серьёзно подрывает верховенство закона в Германии.</w:t>
      </w:r>
    </w:p>
    <w:p>
      <w:pPr>
        <w:pStyle w:val="Normal"/>
        <w:rPr/>
      </w:pPr>
      <w:r>
        <w:rPr>
          <w:sz w:val="22"/>
        </w:rPr>
        <w:t>В своей книге «Судьи без закона: исламское параллельное правосудие угрожает нашему конституционному государству» Вагнер пишет, что в дополнение к использованию шариата в немецких судах, мусульмане к тому же учредили теневую судебную систему, - исламские шариатские суды существуют на данный момент во всех крупных городах Германии».</w:t>
      </w:r>
    </w:p>
    <w:p>
      <w:pPr>
        <w:pStyle w:val="Normal"/>
        <w:rPr>
          <w:sz w:val="22"/>
        </w:rPr>
      </w:pPr>
      <w:r>
        <w:rPr>
          <w:sz w:val="22"/>
        </w:rPr>
        <w:t>По словам Вагнера, мусульманские юристы зачастую стремятся урегулировать криминальные дела без вмешательства суда Германии и вовлечения прокуратуры и адвокатов.</w:t>
      </w:r>
    </w:p>
    <w:p>
      <w:pPr>
        <w:pStyle w:val="Normal"/>
        <w:rPr>
          <w:sz w:val="22"/>
        </w:rPr>
      </w:pPr>
      <w:r>
        <w:rPr>
          <w:sz w:val="22"/>
        </w:rPr>
        <w:t>Договорённости, достигнутые мусульманскими посредниками, обычно означают, что преступник избегает тюремного заключения, а жертва получает компенсацию за причинённый ущерб в соответствии с установками шариата.</w:t>
      </w:r>
    </w:p>
    <w:p>
      <w:pPr>
        <w:pStyle w:val="Normal"/>
        <w:rPr>
          <w:sz w:val="22"/>
        </w:rPr>
      </w:pPr>
      <w:r>
        <w:rPr>
          <w:sz w:val="22"/>
        </w:rPr>
        <w:t>Когда дела рассматриваются параллельно в немецком суде, на жертв зачастую оказывают давление, чтобы их показания не привели к обвинению преступника.</w:t>
      </w:r>
    </w:p>
    <w:p>
      <w:pPr>
        <w:pStyle w:val="Normal"/>
        <w:rPr>
          <w:sz w:val="22"/>
        </w:rPr>
      </w:pPr>
      <w:r>
        <w:rPr>
          <w:sz w:val="22"/>
        </w:rPr>
        <w:t>По словам Вагнера, политкорректность способствует распространению шариатских принципов в Германии.</w:t>
      </w:r>
    </w:p>
    <w:p>
      <w:pPr>
        <w:pStyle w:val="Normal"/>
        <w:rPr>
          <w:sz w:val="22"/>
        </w:rPr>
      </w:pPr>
      <w:r>
        <w:rPr>
          <w:sz w:val="22"/>
        </w:rPr>
        <w:t>В интервью немецкому изданию Deutsche Welle, Вагнер заявил: «Я изучил 16 последних уголовных дел, в которых проходили по делу мусульмане. В 90% случаев, когда в деле участвовали мусульманские арбитры, преступники были оправданы немецким судом, либо дела были вовсе закрыты за отсутствием состава преступления. Это очень тревожный сигнал, и это бросает тень на наши суды», считает эксперт.</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ельгия: разработки известняка угрожают производству монастырского пива</w:t>
      </w:r>
    </w:p>
    <w:p>
      <w:pPr>
        <w:pStyle w:val="Normal"/>
        <w:rPr>
          <w:sz w:val="22"/>
        </w:rPr>
      </w:pPr>
      <w:r>
        <w:rPr>
          <w:sz w:val="22"/>
        </w:rPr>
        <w:t>Траппистское аббатство Нотр-Дам де Сен-Реми решительно выступает против расширения известнякового карьера, которое может поставить под угрозу производство монастырского пива.</w:t>
      </w:r>
    </w:p>
    <w:p>
      <w:pPr>
        <w:pStyle w:val="Normal"/>
        <w:rPr>
          <w:sz w:val="22"/>
        </w:rPr>
      </w:pPr>
      <w:r>
        <w:rPr>
          <w:sz w:val="22"/>
        </w:rPr>
        <w:t>В случае расширения разработок известняка, проводимых компанией «Луаст», может иссякнуть источник Триден, на воде из которого варится знаменитое пиво «Рошфор». Первые упоминания об этом пиве датируются 1595 годом. Помимо этого, расширение карьера может вообще уничтожить сложившуюся здесь уникальную экосистему.</w:t>
      </w:r>
    </w:p>
    <w:p>
      <w:pPr>
        <w:pStyle w:val="Normal"/>
        <w:rPr>
          <w:sz w:val="22"/>
        </w:rPr>
      </w:pPr>
      <w:r>
        <w:rPr>
          <w:sz w:val="22"/>
        </w:rPr>
        <w:t>Вода из источника Триден, который официально является собственностью монастыря с 1833 года, не нуждается ни в какой очистке или другой обработке и является неотъемлемой составной частью пива «Рошфор». Кроме того, с 1892 года аббатство ежегодно бесплатно подает в город Рошфор 400 000 кубометров этой воды.</w:t>
      </w:r>
    </w:p>
    <w:p>
      <w:pPr>
        <w:pStyle w:val="Normal"/>
        <w:rPr>
          <w:sz w:val="22"/>
        </w:rPr>
      </w:pPr>
      <w:r>
        <w:rPr>
          <w:sz w:val="22"/>
        </w:rPr>
        <w:t>Защитники Тридена напоминают, что, расширяя карьер, компания «Луаст» нарушает договор, заключенный в 1894 с аббатством. В соответствии с этим документом компания обязалась сохранять источник. Если Триден иссякнет и пивоварение в аббатстве прекратится, 30 человек лишатся своей работы.</w:t>
      </w:r>
    </w:p>
    <w:p>
      <w:pPr>
        <w:pStyle w:val="Normal"/>
        <w:rPr>
          <w:sz w:val="22"/>
        </w:rPr>
      </w:pPr>
      <w:r>
        <w:rPr>
          <w:sz w:val="22"/>
        </w:rPr>
        <w:t>На официальном сайте аббатства размещена петиция в защиту источника, которую может подписать каждый.</w:t>
      </w:r>
    </w:p>
    <w:p>
      <w:pPr>
        <w:pStyle w:val="Normal"/>
        <w:rPr>
          <w:sz w:val="22"/>
        </w:rPr>
      </w:pPr>
      <w:r>
        <w:rPr>
          <w:sz w:val="22"/>
        </w:rPr>
        <w:t>Траппистские сорта пива варятся на территории аббатств монахами или под их непосредственным контролем. Такое пиво должно соответствовать критериям, выработанным Международной траппистской ассоциацией. Часть доходов о продажи пива идет на содержание монастыря, другая - на благотворительные проекты.</w:t>
      </w:r>
    </w:p>
    <w:p>
      <w:pPr>
        <w:pStyle w:val="Normal"/>
        <w:rPr/>
      </w:pPr>
      <w:r>
        <w:rPr>
          <w:sz w:val="22"/>
        </w:rPr>
        <w:t>Сегодня в мире производится всего девять сортов траппистского пива: шесть - в Бельгии (Вестмалле, Вестфлетерен, Ахел, Шимэ, Орваль и Рошфор), один - в Голландии (Конигсхувен), один - в Австрии (Энгельцелль) и один - во Франции (Мон де К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Британским морякам запретили пить за "жен и возлюбленных"</w:t>
      </w:r>
    </w:p>
    <w:p>
      <w:pPr>
        <w:pStyle w:val="Normal"/>
        <w:rPr>
          <w:sz w:val="22"/>
        </w:rPr>
      </w:pPr>
      <w:r>
        <w:rPr>
          <w:sz w:val="22"/>
        </w:rPr>
        <w:t>Морякам королевских военно-морских сил Великобритании запретили произносить традиционный тест "за жен и возлюбленных". Свое решение командование объяснило желанием "отразить культурные перемены", в первую очередь, резкое увеличение за последние 20 лет служащих во флоте женщин.</w:t>
      </w:r>
    </w:p>
    <w:p>
      <w:pPr>
        <w:pStyle w:val="Normal"/>
        <w:rPr>
          <w:sz w:val="22"/>
        </w:rPr>
      </w:pPr>
      <w:r>
        <w:rPr>
          <w:sz w:val="22"/>
        </w:rPr>
        <w:t>С 23 июня вместо тоста "за жен и возлюбленных", который зачастую сопровождался словами "и пусть они никогда не встретятся", британские моряки будут поднимать бокалы "за наши семьи".</w:t>
      </w:r>
    </w:p>
    <w:p>
      <w:pPr>
        <w:pStyle w:val="Normal"/>
        <w:rPr/>
      </w:pPr>
      <w:r>
        <w:rPr>
          <w:sz w:val="22"/>
        </w:rPr>
        <w:t>Кроме того, в рамках кампании за равноправие полов на флоте отменяется еще один традиционный тост - "to our men" ("за наших людей / за наших мужчин" - прим. ред). На смену ему пришел тост "за наших моряков".</w:t>
      </w:r>
    </w:p>
    <w:p>
      <w:pPr>
        <w:pStyle w:val="Normal"/>
        <w:rPr/>
      </w:pPr>
      <w:r>
        <w:rPr>
          <w:sz w:val="22"/>
        </w:rPr>
        <w:t>Отметим, что за много веков одной из традиций британского флота стал ежедневный тост за ужином. Таких тостов было семь - по одному на каждый день недели. Формулировки тостов и график их произнесения закреплены соответствующими инструкциями ВМС. Так, тост "за наши семьи" будет произноситься по субботам, а "за наших моряков" - по пятницам.</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Японцам предложили пожениться в поезде</w:t>
      </w:r>
    </w:p>
    <w:p>
      <w:pPr>
        <w:pStyle w:val="Normal"/>
        <w:rPr>
          <w:sz w:val="22"/>
        </w:rPr>
      </w:pPr>
      <w:r>
        <w:rPr>
          <w:sz w:val="22"/>
        </w:rPr>
        <w:t>Японская железнодорожная компания JR East предоставит возможность устроить свадьбу в поезде и пригласить на нее до 120 гостей.</w:t>
      </w:r>
    </w:p>
    <w:p>
      <w:pPr>
        <w:pStyle w:val="Normal"/>
        <w:rPr>
          <w:sz w:val="22"/>
        </w:rPr>
      </w:pPr>
      <w:r>
        <w:rPr>
          <w:sz w:val="22"/>
        </w:rPr>
        <w:t>Одна пара, отобранная специальной комиссией, получит возможность провести торжество на кольцевой линии Яманоте в Токио.</w:t>
      </w:r>
    </w:p>
    <w:p>
      <w:pPr>
        <w:pStyle w:val="Normal"/>
        <w:rPr>
          <w:sz w:val="22"/>
        </w:rPr>
      </w:pPr>
      <w:r>
        <w:rPr>
          <w:sz w:val="22"/>
        </w:rPr>
        <w:t>В распоряжение пары поступит состав из 11 вагонов. Поездка по линии протяженностью около 35 километров продлится час. Поезд будет останавливаться на всех станциях, но двери открывать не будет.</w:t>
      </w:r>
    </w:p>
    <w:p>
      <w:pPr>
        <w:pStyle w:val="Normal"/>
        <w:rPr>
          <w:sz w:val="22"/>
        </w:rPr>
      </w:pPr>
      <w:r>
        <w:rPr>
          <w:sz w:val="22"/>
        </w:rPr>
        <w:t>Организаторы отмечают, что возможным неудобством может стать то, что в поезде отсутствует туалет, но об этом участников церемонии планируют предупредить заранее.</w:t>
      </w:r>
    </w:p>
    <w:p>
      <w:pPr>
        <w:pStyle w:val="Normal"/>
        <w:rPr>
          <w:sz w:val="22"/>
        </w:rPr>
      </w:pPr>
      <w:r>
        <w:rPr>
          <w:sz w:val="22"/>
        </w:rPr>
        <w:t>Мероприятие планируется провести 14 октября, в 141-ю годовщину начала эксплуатации первой японской железной дороги (между Токио и Йокогамой). Заявки на проведение свадьбы будут приниматься в течение ближайших трех недель.</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3.06.13 В Сирии боевики убили католического священника. 59-летний священнослужитель погиб во время налета на францисканский монастырь в округе Идлиб. Информацию подтвердила община иерусалимских францисканцев. Монастырь во время налета был разграблен. Другой монастырский священник и проживавшие в округе монахини не пострадали и покинули место вместе с другими христианами. Седмица.</w:t>
      </w:r>
      <w:r>
        <w:rPr>
          <w:sz w:val="22"/>
          <w:lang w:val="en-US"/>
        </w:rPr>
        <w:t>Ru</w:t>
      </w:r>
    </w:p>
    <w:p>
      <w:pPr>
        <w:pStyle w:val="Normal"/>
        <w:rPr/>
      </w:pPr>
      <w:r>
        <w:rPr>
          <w:sz w:val="22"/>
        </w:rPr>
        <w:t>24.06.13 Папа Римский Франциск призвал послов Ватикана оказаться от буржуазного образа жизни, чтобы избежать насмешек. "Всегда существует риск впасть в такое буржуазное состояние духа и жизни, которое ведет к расслабленности, к поиску комфортной и спокойной жизни", - сказал понтифик. "Когда мы впадаем в такое состояние духа, это делает нас смешными. Кто-то, возможно, нам поаплодирует, но те, кто открыто нас оправдает, подвергнут нас критике за нашей спиной", - отметил Франциск. СМИ отмечают, что папа Римский впервые за время своего пребывания на посту собрал папских представителей со всего мира, чтобы еще раз напомнить об их роли при назначении местных епископов. "Убедитесь, что кандидаты близки к народу, что они кроткие, терпеливые и милосердные. Убедитесь, что они любят бедность и ведут простую и аскетичную жизнь", - сказал он. Радонеж</w:t>
      </w:r>
    </w:p>
    <w:p>
      <w:pPr>
        <w:pStyle w:val="Normal"/>
        <w:rPr>
          <w:sz w:val="22"/>
        </w:rPr>
      </w:pPr>
      <w:r>
        <w:rPr>
          <w:sz w:val="22"/>
        </w:rPr>
        <w:t>24.06.13 В Танзании совершено нападение на пастора пятидесятнической церкви Ассамблеи Бога Роберта Нгаи. Пастор руководит общиной в городе Гейта. Группа радикальных мусульман, вооруженных мачете, вторглась в дом пастора. Нгаи получил серьезные ранения рук и ног. Врачи в местной больнице отказались его лечить, заявив, что травмы слишком серьезные, поэтому пастора отвезли в более крупный госпиталь в соседнем городе, где он несколько дней провел в реанимации. За несколько дней до нападения на Нгаи пастор другой пятидесятнической общины Гейты был атакован радикалами. Дауди Нзумби повезло: его сторожевые собаки напугали преступников, и те бежали. Не так давно христианские СМИ распространили видео-отчет Гари Лейн, который рассказал об убийстве в Танзании за веру пастора Матэйо Качили. Седмица.</w:t>
      </w:r>
      <w:r>
        <w:rPr>
          <w:sz w:val="22"/>
          <w:lang w:val="en-US"/>
        </w:rPr>
        <w:t>Ru</w:t>
      </w:r>
    </w:p>
    <w:p>
      <w:pPr>
        <w:pStyle w:val="Normal"/>
        <w:rPr>
          <w:sz w:val="22"/>
        </w:rPr>
      </w:pPr>
      <w:r>
        <w:rPr>
          <w:sz w:val="22"/>
        </w:rPr>
        <w:t>25.06.13 На юго-востоке Индии 20 пасторов баптистских общин пострадали в результате нападения радикально настроенных индуистов. Несколько из них были доставлены в госпиталь. Лидеры «Telugu Baptist Church» встретились в городе Махешварам (штат Андхра-Прадеш) на ежемесячном молитвенном собрании. Богослужение было прервано вторжением вооруженных палками и железными прутьями активистов «Национальной патриотической организации» («Rashtriya Swayamsevak Sangh»), которые начали оскорблять и избивать присутствовавших. 7 пасторов были доставлены в больницу с серьезными травмами. По мнению генерального секретаря AICC Джона Дайяла, нападение является частью широкого наступления, совершаемого на христиан в Индии радикально настроенными группировками индуистов.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9.06.13 В городе Раменское впервые прошел День Заботы о ближнем http://rusbereza.ru/novosti/2025</w:t>
      </w:r>
    </w:p>
    <w:p>
      <w:pPr>
        <w:pStyle w:val="Normal"/>
        <w:rPr>
          <w:sz w:val="22"/>
        </w:rPr>
      </w:pPr>
      <w:r>
        <w:rPr>
          <w:sz w:val="22"/>
        </w:rPr>
        <w:t>20.06.13 Новый проект «Нитка» поможет сбору средств на доброе дело http://www.pravoslavie.ru/news/62284.htm</w:t>
      </w:r>
    </w:p>
    <w:p>
      <w:pPr>
        <w:pStyle w:val="Normal"/>
        <w:rPr>
          <w:sz w:val="22"/>
        </w:rPr>
      </w:pPr>
      <w:r>
        <w:rPr>
          <w:sz w:val="22"/>
        </w:rPr>
        <w:t>20.06.13 Мобильное приложение «Православие в Украине» загрузили более 100 тысяч человек http://orthodoxy.org.ua/content/mobilnoe-prilozhenie-pravoslavie-v-ukraine-bolee-100-tysyach-zagruzok-76018</w:t>
      </w:r>
    </w:p>
    <w:p>
      <w:pPr>
        <w:pStyle w:val="Normal"/>
        <w:rPr/>
      </w:pPr>
      <w:r>
        <w:rPr>
          <w:sz w:val="22"/>
        </w:rPr>
        <w:t>20.06.13 Четвертый вуз в Германии - университет Франкфурта/Гиссена - открыл центр исламских исследований http://www.sedmitza.ru/text/3820166.html</w:t>
      </w:r>
    </w:p>
    <w:p>
      <w:pPr>
        <w:pStyle w:val="Normal"/>
        <w:rPr>
          <w:sz w:val="22"/>
        </w:rPr>
      </w:pPr>
      <w:r>
        <w:rPr>
          <w:sz w:val="22"/>
        </w:rPr>
        <w:t>20.06.13 В Сирии боевиками была уничтожена шиитская мечеть http://www.sedmitza.ru/lib/text/3823905/</w:t>
      </w:r>
    </w:p>
    <w:p>
      <w:pPr>
        <w:pStyle w:val="Normal"/>
        <w:rPr>
          <w:sz w:val="22"/>
        </w:rPr>
      </w:pPr>
      <w:r>
        <w:rPr>
          <w:sz w:val="22"/>
        </w:rPr>
        <w:t>21.06.13 В Кисловодске освятили все питьевые минеральные источники http://www.pravoslavie.ru/news/62322.htm</w:t>
      </w:r>
    </w:p>
    <w:p>
      <w:pPr>
        <w:pStyle w:val="Normal"/>
        <w:rPr>
          <w:sz w:val="22"/>
        </w:rPr>
      </w:pPr>
      <w:r>
        <w:rPr>
          <w:sz w:val="22"/>
        </w:rPr>
        <w:t>21.06.13 Более 60% поляков доверяют Католической Церкви http://www.sedmitza.ru/text/3824351.html</w:t>
      </w:r>
    </w:p>
    <w:p>
      <w:pPr>
        <w:pStyle w:val="Normal"/>
        <w:rPr>
          <w:sz w:val="22"/>
        </w:rPr>
      </w:pPr>
      <w:r>
        <w:rPr>
          <w:sz w:val="22"/>
        </w:rPr>
        <w:t>21.06.13 Жертвами взрыва в пакистанской мечети стали не менее 14 человек http://www.sedmitza.ru/text/3824178.html</w:t>
      </w:r>
    </w:p>
    <w:p>
      <w:pPr>
        <w:pStyle w:val="Normal"/>
        <w:rPr>
          <w:sz w:val="22"/>
        </w:rPr>
      </w:pPr>
      <w:r>
        <w:rPr>
          <w:sz w:val="22"/>
        </w:rPr>
        <w:t>21.06.13 У Стены плача в Иерусалиме произошла стрельба, один человек погиб http://www.sedmitza.ru/text/3823628.html</w:t>
      </w:r>
    </w:p>
    <w:p>
      <w:pPr>
        <w:pStyle w:val="Normal"/>
        <w:rPr>
          <w:sz w:val="22"/>
        </w:rPr>
      </w:pPr>
      <w:r>
        <w:rPr>
          <w:sz w:val="22"/>
        </w:rPr>
        <w:t>21.06.13 В Псковском госуниверситете открывается программа бакалавриата «Теология» http://www.pravmir.ru/v-pskovskom-gosuniversitete-otkryvaetsya-programma-bakalavriata-teologiya</w:t>
      </w:r>
    </w:p>
    <w:p>
      <w:pPr>
        <w:pStyle w:val="Normal"/>
        <w:rPr>
          <w:sz w:val="22"/>
        </w:rPr>
      </w:pPr>
      <w:r>
        <w:rPr>
          <w:sz w:val="22"/>
        </w:rPr>
        <w:t>24.06.13 На границе с КНДР построили католическую церковь http://www.sedmitza.ru/text/3832424.html</w:t>
      </w:r>
    </w:p>
    <w:p>
      <w:pPr>
        <w:pStyle w:val="Normal"/>
        <w:rPr>
          <w:sz w:val="22"/>
        </w:rPr>
      </w:pPr>
      <w:r>
        <w:rPr>
          <w:sz w:val="22"/>
        </w:rPr>
        <w:t>25.06.13 Закончена реставрация Петропавловского собора Петербурга http://www.pravoslavie.ru/news/62390.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Православная гимназия святителя Василия Великого набирает педагогов </w:t>
      </w:r>
      <w:r>
        <w:rPr>
          <w:sz w:val="22"/>
        </w:rPr>
        <w:t>http://www.pravoslavie.ru/news/62395.htm</w:t>
      </w:r>
    </w:p>
    <w:p>
      <w:pPr>
        <w:pStyle w:val="Normal"/>
        <w:rPr/>
      </w:pPr>
      <w:r>
        <w:rPr>
          <w:b/>
          <w:sz w:val="22"/>
        </w:rPr>
        <w:t>Каждый вторник в чайной Ионинского монастыря (г. Киев) проходят встречи православных фотографов.</w:t>
      </w:r>
      <w:r>
        <w:rPr>
          <w:sz w:val="22"/>
        </w:rPr>
        <w:t xml:space="preserve"> Всех, кто желает поделиться опытом или приобщиться к фотоискусству приглашают приходить к началу заседаний - в 16.00. Контакты: ukr@areacreativ.com, 067-765-39-49.</w:t>
      </w:r>
    </w:p>
    <w:p>
      <w:pPr>
        <w:pStyle w:val="Normal"/>
        <w:rPr/>
      </w:pPr>
      <w:r>
        <w:rPr>
          <w:b/>
          <w:sz w:val="22"/>
        </w:rPr>
        <w:t xml:space="preserve">Николаевская епархия УПЦ объявляет набор в Православный молодежный лагерь на Кинбургской Косе. </w:t>
      </w:r>
      <w:r>
        <w:rPr>
          <w:sz w:val="22"/>
        </w:rPr>
        <w:t xml:space="preserve">1 смена: 25 июня - 12 июля, 2 смена: 15 июля - 2 августа, 3 смена: 5-10 августа, 4 смена: 12-26 августа. Стоимость - 650 грн. Принимаются дети старше 14 лет. </w:t>
      </w:r>
      <w:r>
        <w:rPr>
          <w:b/>
          <w:sz w:val="22"/>
        </w:rPr>
        <w:t xml:space="preserve">Подробности &gt;&gt;&gt; </w:t>
      </w:r>
      <w:r>
        <w:rPr>
          <w:sz w:val="22"/>
        </w:rPr>
        <w:t>http://pravoslavye.org.ua/2013/06/николаев-объявляется-набор-в-правосл</w:t>
      </w:r>
    </w:p>
    <w:p>
      <w:pPr>
        <w:pStyle w:val="Normal"/>
        <w:rPr/>
      </w:pPr>
      <w:r>
        <w:rPr>
          <w:b/>
          <w:sz w:val="22"/>
        </w:rPr>
        <w:t xml:space="preserve">Лоршское Евангелие в полном объеме выложено в Интернет </w:t>
      </w:r>
      <w:r>
        <w:rPr>
          <w:sz w:val="22"/>
        </w:rPr>
        <w:t>www.bibliotheca-Laureshamensis-digital.de</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5:55:00Z</dcterms:created>
  <dc:creator>Tatiana</dc:creator>
  <dc:description/>
  <cp:keywords/>
  <dc:language>en-US</dc:language>
  <cp:lastModifiedBy>User</cp:lastModifiedBy>
  <dcterms:modified xsi:type="dcterms:W3CDTF">2013-07-04T21:11:00Z</dcterms:modified>
  <cp:revision>4</cp:revision>
  <dc:subject/>
  <dc:title>НОВОСТИ ПРАВОСЛАВИЯ</dc:title>
</cp:coreProperties>
</file>