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01.07.13 Группа албанских экстремистов напала на автобусы с детьми в Косове</w:t>
      </w:r>
    </w:p>
    <w:p>
      <w:pPr>
        <w:pStyle w:val="Normal"/>
        <w:rPr>
          <w:sz w:val="22"/>
        </w:rPr>
      </w:pPr>
      <w:r>
        <w:rPr>
          <w:sz w:val="22"/>
        </w:rPr>
        <w:t>Служба коммуникации ОВЦС Московского Патриархата выступила с заявлением в связи с нападением албанских экстремистов на автобусы с детьми в Косове:</w:t>
      </w:r>
    </w:p>
    <w:p>
      <w:pPr>
        <w:pStyle w:val="Normal"/>
        <w:rPr/>
      </w:pPr>
      <w:r>
        <w:rPr>
          <w:sz w:val="22"/>
        </w:rPr>
        <w:t>"По сообщению информационного агентства РТС, 28 июня 2013 года группа албанских экстремистов совершила организованное нападение на колонну школьных автобусов, перевозивших сербских детей, которые возвращались с торжеств по случаю национального праздника Видовдан - дня Косовской битвы.</w:t>
      </w:r>
    </w:p>
    <w:p>
      <w:pPr>
        <w:pStyle w:val="Normal"/>
        <w:rPr>
          <w:sz w:val="22"/>
        </w:rPr>
      </w:pPr>
      <w:r>
        <w:rPr>
          <w:sz w:val="22"/>
        </w:rPr>
        <w:t>В беззащитных детей полетел поток камней. Трое юных паломников получили опасные ранения. Полиция Косова не сумела задержать нападавших.</w:t>
      </w:r>
    </w:p>
    <w:p>
      <w:pPr>
        <w:pStyle w:val="Normal"/>
        <w:rPr>
          <w:sz w:val="22"/>
        </w:rPr>
      </w:pPr>
      <w:r>
        <w:rPr>
          <w:sz w:val="22"/>
        </w:rPr>
        <w:t>С сожалением приходится констатировать, что аналогичные инциденты случаются в Косове и Метохии практически ежегодно. Так, в 2012 году свыше 50 молодых людей, прибывших из Сербии на торжества по случаю Видовдана у монумента Косовской битве, пострадали в результате нападения с использованием бутылок с зажигательной смесью, а некоторые из них были госпитализированы с огнестрельными ранениями.</w:t>
      </w:r>
    </w:p>
    <w:p>
      <w:pPr>
        <w:pStyle w:val="Normal"/>
        <w:rPr>
          <w:sz w:val="22"/>
        </w:rPr>
      </w:pPr>
      <w:r>
        <w:rPr>
          <w:sz w:val="22"/>
        </w:rPr>
        <w:t>Экстремисты стремятся отметить Видовдан насилием над православными сербами, чтобы запугать их и заставить отказаться от собственной истории, связанной с краем Косово. Нападение на сербских школьников заслуживает решительного осуждения со стороны международного сообщества.</w:t>
      </w:r>
    </w:p>
    <w:p>
      <w:pPr>
        <w:pStyle w:val="Normal"/>
        <w:rPr>
          <w:sz w:val="22"/>
        </w:rPr>
      </w:pPr>
      <w:r>
        <w:rPr>
          <w:sz w:val="22"/>
        </w:rPr>
        <w:t>Данный случай заставляет вновь усомниться в том, что косовские власти способны преодолеть межэтническую напряженность и дать реальные гарантии безопасности православному сербскому населению региона".</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01.07.13 В Молдавии требуют запретить законом пропаганду безнравственности</w:t>
      </w:r>
    </w:p>
    <w:p>
      <w:pPr>
        <w:pStyle w:val="Normal"/>
        <w:rPr>
          <w:sz w:val="22"/>
        </w:rPr>
      </w:pPr>
      <w:r>
        <w:rPr>
          <w:sz w:val="22"/>
        </w:rPr>
        <w:t>Синодальная комиссия по социальным и моральным вопросам Православной Церкви Молдавии выступила с призывом запретить пропаганду безнравственности в законодательном порядке.</w:t>
      </w:r>
    </w:p>
    <w:p>
      <w:pPr>
        <w:pStyle w:val="Normal"/>
        <w:rPr>
          <w:sz w:val="22"/>
        </w:rPr>
      </w:pPr>
      <w:r>
        <w:rPr>
          <w:sz w:val="22"/>
        </w:rPr>
        <w:t>На пресс-конференции члены комиссии обвинили правительство в том, что оно «продвигает антиобщественную политику в пользу людей с нетрадиционной сексуальной ориентацией».</w:t>
      </w:r>
    </w:p>
    <w:p>
      <w:pPr>
        <w:pStyle w:val="Normal"/>
        <w:rPr>
          <w:sz w:val="22"/>
        </w:rPr>
      </w:pPr>
      <w:r>
        <w:rPr>
          <w:sz w:val="22"/>
        </w:rPr>
        <w:t>Юрист синодальной комиссии Елена Быткэ сказала, что комиссия предлагает внести в закон об обеспечении равенства статью, которая запретила бы пропаганду безнравственности. По ее мнению, это положение не будет противоречить международным обязательствам Молдавии перед ЕС.</w:t>
      </w:r>
    </w:p>
    <w:p>
      <w:pPr>
        <w:pStyle w:val="Normal"/>
        <w:rPr>
          <w:sz w:val="22"/>
        </w:rPr>
      </w:pPr>
      <w:r>
        <w:rPr>
          <w:sz w:val="22"/>
        </w:rPr>
        <w:t>Согласно положениям ст. 7 этого закона, сексуальным меньшинствам нельзя отказать в приеме на работу.</w:t>
      </w:r>
    </w:p>
    <w:p>
      <w:pPr>
        <w:pStyle w:val="Normal"/>
        <w:rPr>
          <w:sz w:val="22"/>
        </w:rPr>
      </w:pPr>
      <w:r>
        <w:rPr>
          <w:sz w:val="22"/>
        </w:rPr>
        <w:t>«Те, которые находятся у власти, пообещали обществу, что сексменьшинства не будут пользоваться преимуществом в таких областях, как усыновление, брак, публичная пропаганда безнравственности или общественные действия. Тем не менее на нас воздействуют представители сексменьшинств посредством СМИ, лекций, митингов», - отметила Е.Быткэ.</w:t>
      </w:r>
    </w:p>
    <w:p>
      <w:pPr>
        <w:pStyle w:val="Normal"/>
        <w:rPr>
          <w:sz w:val="22"/>
        </w:rPr>
      </w:pPr>
      <w:r>
        <w:rPr>
          <w:sz w:val="22"/>
        </w:rPr>
        <w:t>Священник Виктор Плешка заявил на пресс-конференции, что Православная Церковь не против гомосексуалистов, но против их греха, который осуждается в Священном Писании.</w:t>
      </w:r>
    </w:p>
    <w:p>
      <w:pPr>
        <w:pStyle w:val="Normal"/>
        <w:rPr>
          <w:sz w:val="22"/>
        </w:rPr>
      </w:pPr>
      <w:r>
        <w:rPr>
          <w:sz w:val="22"/>
        </w:rPr>
        <w:t>В мае прошлого года парламент Молдавии принял закон об обеспечении равенства. Это было одним из условий Евросоюза для выполнения Плана действий по либерализации визового режима с Европейским Союзом. Принятие закона долго откладывалось, название закона постоянно менялось. В мае прошлого года документ был принят как закон «Об обеспечении равенства». При этом о гарантиях прав сексуальных меньшинств говорится только в главе, запрещающей дискриминацию на рабочем месте и при приеме на работу.</w:t>
      </w:r>
    </w:p>
    <w:p>
      <w:pPr>
        <w:pStyle w:val="Normal"/>
        <w:rPr>
          <w:sz w:val="22"/>
        </w:rPr>
      </w:pPr>
      <w:r>
        <w:rPr>
          <w:sz w:val="22"/>
        </w:rPr>
        <w:t>Тем не менее Православная Церковь и Партия коммунистов оспаривают закон. Коммунисты обещали год назад начать сбор подписей за отмену закона, но так и не выполнили это обещание. В то же время они поддерживают требование Церкви и внесли в парламент законодательную инициативу об отмене положения закона об обеспечении равенства в части защиты прав сексуальных меньшинств. Депутаты парламентского большинства отклонили этот законопроект.</w:t>
      </w:r>
    </w:p>
    <w:p>
      <w:pPr>
        <w:pStyle w:val="Normal"/>
        <w:rPr>
          <w:sz w:val="22"/>
        </w:rPr>
      </w:pPr>
      <w:r>
        <w:rPr>
          <w:sz w:val="22"/>
        </w:rPr>
        <w:t>Священный Синод пригрозил политикам, что начнет процедуру отлучения от Церкви депутатов, поддерживающих закон об обеспечении равенства. Митрополит Кишиневский и всея Молдовы Владимир заявил журналистам, что первым шагом может стать недопущение таких политиков к таинству причастия. Это случится, если депутаты откажутся вносить поправки в закон об обеспечении равенства.</w:t>
      </w:r>
    </w:p>
    <w:p>
      <w:pPr>
        <w:pStyle w:val="Normal"/>
        <w:rPr>
          <w:sz w:val="22"/>
        </w:rPr>
      </w:pPr>
      <w:r>
        <w:rPr>
          <w:sz w:val="22"/>
        </w:rPr>
        <w:t>В ответ на это лидеры правящей в Молдавии Коалиции проевропейского правления заявили, что они не исключают возможности введения налога на доходы Церкви.</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01.07.13 Утверждён чин венчания для проживших много лет в законном, но невенчанном браке</w:t>
      </w:r>
    </w:p>
    <w:p>
      <w:pPr>
        <w:pStyle w:val="Normal"/>
        <w:rPr>
          <w:sz w:val="22"/>
        </w:rPr>
      </w:pPr>
      <w:r>
        <w:rPr>
          <w:sz w:val="22"/>
        </w:rPr>
        <w:t>В храме Троицы Живоначальной в Хорошеве в Москве под председательством руководителя Управления Московской Патриархии по зарубежным учреждениям архиепископа Егорьевского Марка прошл очередное заседание комиссии Межсоборного присутствия по вопросам богослужения и церковного искусства.</w:t>
      </w:r>
    </w:p>
    <w:p>
      <w:pPr>
        <w:pStyle w:val="Normal"/>
        <w:rPr>
          <w:sz w:val="22"/>
        </w:rPr>
      </w:pPr>
      <w:r>
        <w:rPr>
          <w:sz w:val="22"/>
        </w:rPr>
        <w:t>Члены комиссии внесли поправки в «Краткий чин Елеосвящения, совершаемый единым священником в больнице или на дому» и одобрили «Чин венчания мужа и жены, проживших много лет в законно оформленном, но не получившем церковного благословения браке».</w:t>
      </w:r>
    </w:p>
    <w:p>
      <w:pPr>
        <w:pStyle w:val="Normal"/>
        <w:rPr>
          <w:sz w:val="22"/>
        </w:rPr>
      </w:pPr>
      <w:r>
        <w:rPr>
          <w:sz w:val="22"/>
        </w:rPr>
        <w:t>Состоялась продолжительная и плодотворная дискуссия, связанная с подготовкой проекта документа, посвященного современным проблемам в области церковной архитектуры, строительства и реставрации храмов, создания проектной документации, общего уровня знаний и культуры в этой области. Также затрагивались вопросы, связанные с подготовкой проекта документа «О богослужебном пении Русской Православной Церкви».</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01.07.13 Грузинский Патриарх предложил ввести в школах предмет «Азы семейной жизни»</w:t>
      </w:r>
    </w:p>
    <w:p>
      <w:pPr>
        <w:pStyle w:val="Normal"/>
        <w:rPr>
          <w:sz w:val="22"/>
        </w:rPr>
      </w:pPr>
      <w:r>
        <w:rPr>
          <w:sz w:val="22"/>
        </w:rPr>
        <w:t>Католикос-Патриарх всея Грузии Илия II выступил с новой инициативой - внедрить в школьное обучение новый предмет, который будет готовить будущее поколение к семейной жизни. Илия II вел об этом речь во время презентации Фонда демографического возрождения.</w:t>
      </w:r>
    </w:p>
    <w:p>
      <w:pPr>
        <w:pStyle w:val="Normal"/>
        <w:rPr>
          <w:sz w:val="22"/>
        </w:rPr>
      </w:pPr>
      <w:r>
        <w:rPr>
          <w:sz w:val="22"/>
        </w:rPr>
        <w:t>Патриарх затронул тему демографических проблем в стране и отметил, что их можно преодолеть.</w:t>
      </w:r>
    </w:p>
    <w:p>
      <w:pPr>
        <w:pStyle w:val="Normal"/>
        <w:rPr>
          <w:sz w:val="22"/>
        </w:rPr>
      </w:pPr>
      <w:r>
        <w:rPr>
          <w:sz w:val="22"/>
        </w:rPr>
        <w:t>«Грузия преодолеет эти проблемы, если мы окажем содействие и сделаем все. Первое, на что надо обратить внимание, это низкий уровень семей, низкая культура. Мы должны сделать все для того, чтобы ввести в школах предмет - «подготовка к семейной жизни», - сказал он.</w:t>
      </w:r>
    </w:p>
    <w:p>
      <w:pPr>
        <w:pStyle w:val="Normal"/>
        <w:rPr>
          <w:sz w:val="22"/>
        </w:rPr>
      </w:pPr>
      <w:r>
        <w:rPr>
          <w:sz w:val="22"/>
        </w:rPr>
        <w:t>В рамках презентации фонда состоялся телемарафон и благотворительный концерт с участием грузинских певцов. Поступившие средства будут направлены многодетным семьям.</w:t>
      </w:r>
    </w:p>
    <w:p>
      <w:pPr>
        <w:pStyle w:val="Normal"/>
        <w:rPr>
          <w:sz w:val="22"/>
        </w:rPr>
      </w:pPr>
      <w:r>
        <w:rPr>
          <w:sz w:val="22"/>
        </w:rPr>
        <w:t>Стоит также отметить, что фонд Грузинского Патриарха профинансировал программу интеллектуального и духовного развития молодежи. Молодые люди от 18 до 25 лет имели возможность бесплатно получить образование по следующим направлениям: христианская психология, архитектура и история, Ветхий и Новый Завет, христианское искусство и символика, традиционные религии и профессиональные взаимоотношения.</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02.07.13 Президент России подписал законы о чувствах верующих и запрете содом-пропаганды</w:t>
      </w:r>
    </w:p>
    <w:p>
      <w:pPr>
        <w:pStyle w:val="Normal"/>
        <w:rPr>
          <w:sz w:val="22"/>
        </w:rPr>
      </w:pPr>
      <w:r>
        <w:rPr>
          <w:sz w:val="22"/>
        </w:rPr>
        <w:t>Президент Российской Федерации подписал закон, запрещающий пропаганду нетрадиционных сексуальных отношений среди несовершеннолетних. Также Владимир Путин подписал поправки в Уголовный кодекс, вводящие наказание за оскорбление чувств верующих. Соответствующие материалы опубликованы на официальном интернет-портале правовой информации.</w:t>
      </w:r>
    </w:p>
    <w:p>
      <w:pPr>
        <w:pStyle w:val="Normal"/>
        <w:rPr>
          <w:sz w:val="22"/>
        </w:rPr>
      </w:pPr>
      <w:r>
        <w:rPr>
          <w:sz w:val="22"/>
        </w:rPr>
        <w:t>Законопроект о запрете содом-пропаганды предусматривает штрафы в размере 4-5 тысяч рублей для частных лиц, 40-50 тысяч для должностных лиц, а юридическим лицам, пропагандирующим «отрицание традиционных семейных ценностей» среди несовершеннолетних, грозят штрафы в размере от 800 тысяч до миллиона. Юрлица также могут быть наказаны административным приостановлением их деятельности на срок до 90 суток.</w:t>
      </w:r>
    </w:p>
    <w:p>
      <w:pPr>
        <w:pStyle w:val="Normal"/>
        <w:rPr>
          <w:sz w:val="22"/>
        </w:rPr>
      </w:pPr>
      <w:r>
        <w:rPr>
          <w:sz w:val="22"/>
        </w:rPr>
        <w:t>В случае ведения пропаганды с помощью СМИ или интернета штрафы для частных и должностных лиц составят соответственно 50-100 тысяч и 100-200 тысяч, а юрлицам грозит штраф в миллион или приостановление деятельности на те же девяносто суток.</w:t>
      </w:r>
    </w:p>
    <w:p>
      <w:pPr>
        <w:pStyle w:val="Normal"/>
        <w:rPr>
          <w:sz w:val="22"/>
        </w:rPr>
      </w:pPr>
      <w:r>
        <w:rPr>
          <w:sz w:val="22"/>
        </w:rPr>
        <w:t>Второй закон, подписанный главой государства, вносит изменения в 148-ю статью УК РФ («Воспрепятствование осуществлению права на свободу совести и вероисповеданий»). «Публичные действия, выражающие явное неуважение к обществу и совершенные в целях оскорбления религиозных чувств верующих», могут караться штрафами в размере до трехсот тысяч рублей, принудительными работами на срок до года или лишением свободы на тот же срок.</w:t>
      </w:r>
    </w:p>
    <w:p>
      <w:pPr>
        <w:pStyle w:val="Normal"/>
        <w:rPr>
          <w:sz w:val="22"/>
        </w:rPr>
      </w:pPr>
      <w:r>
        <w:rPr>
          <w:sz w:val="22"/>
        </w:rPr>
        <w:t>Если же такие же действия совершены в местах богослужений или других религиозных обрядов, за них правонарушителю грозит штраф до 500 тысяч рублей, а максимальный срок принудительных работ или лишения свободы возрастает до трех лет. Кроме того, к сроку лишения свободы может быть прибавлено ограничение свободы на срок до года.</w:t>
      </w:r>
    </w:p>
    <w:p>
      <w:pPr>
        <w:pStyle w:val="Normal"/>
        <w:rPr>
          <w:sz w:val="22"/>
        </w:rPr>
      </w:pPr>
      <w:r>
        <w:rPr>
          <w:sz w:val="22"/>
        </w:rPr>
        <w:t>Оба закона подписаны Путиным 29 июня; норма об оскорблении чувств верующих вступает в силу с 1 июля 2013 года, а запрет на содом-пропаганду - с момента официального опубликования соответствующего закона.</w:t>
      </w:r>
    </w:p>
    <w:p>
      <w:pPr>
        <w:pStyle w:val="Normal"/>
        <w:rPr>
          <w:sz w:val="22"/>
        </w:rPr>
      </w:pPr>
      <w:r>
        <w:rPr>
          <w:sz w:val="22"/>
        </w:rPr>
        <w:t>Подписанные Путиным законы нашли поддержку у россиян: их одобряют соответственно 76% и 55% участников июньского опроса, проведенного "Левада-центром" в 45 субъектах РФ. Противоположного мнения придерживаются соответственно 17% и 37% опрошенных.</w:t>
      </w:r>
    </w:p>
    <w:p>
      <w:pPr>
        <w:pStyle w:val="Normal"/>
        <w:rPr>
          <w:sz w:val="22"/>
        </w:rPr>
      </w:pPr>
      <w:r>
        <w:rPr>
          <w:sz w:val="22"/>
        </w:rPr>
        <w:t>По мнению респондентов, принятие закона о запрете пропаганды гомосексуализма связано с "низким уровнем нравственности среди подростков" (56%) и "необходимостью противостоять тлетворному влиянию Запада" (46%).</w:t>
      </w:r>
    </w:p>
    <w:p>
      <w:pPr>
        <w:pStyle w:val="Normal"/>
        <w:rPr>
          <w:sz w:val="22"/>
        </w:rPr>
      </w:pPr>
      <w:r>
        <w:rPr>
          <w:sz w:val="22"/>
        </w:rPr>
        <w:t>Реже опрошенные считают, что принятие данного закона обусловлено тяжелым демографическим положением в стране (15%), стремлением отвлечь общество от насущных проблем (12%) или желанием создать еще один инструмент для преследования инакомыслящих (7%).</w:t>
      </w:r>
    </w:p>
    <w:p>
      <w:pPr>
        <w:pStyle w:val="Normal"/>
        <w:rPr/>
      </w:pPr>
      <w:r>
        <w:rPr>
          <w:sz w:val="22"/>
        </w:rPr>
        <w:t>В ходе опроса выяснилось, что у 80% россиян среди друзей нет гомосексуалистов. При этом половина респондентов (50%) призналась, что их отношение к знакомому изменится в худшую сторону, если тот признается в принадлежности к сексменьшинствам, не изменится - у 29%.</w:t>
      </w:r>
    </w:p>
    <w:p>
      <w:pPr>
        <w:pStyle w:val="Normal"/>
        <w:rPr>
          <w:sz w:val="22"/>
        </w:rPr>
      </w:pPr>
      <w:r>
        <w:rPr>
          <w:sz w:val="22"/>
        </w:rPr>
        <w:t>Православие.Ru, Радонеж</w:t>
      </w:r>
    </w:p>
    <w:p>
      <w:pPr>
        <w:pStyle w:val="Normal"/>
        <w:rPr>
          <w:b/>
          <w:b/>
          <w:sz w:val="22"/>
        </w:rPr>
      </w:pPr>
      <w:r>
        <w:rPr>
          <w:b/>
          <w:sz w:val="22"/>
        </w:rPr>
      </w:r>
    </w:p>
    <w:p>
      <w:pPr>
        <w:pStyle w:val="Normal"/>
        <w:rPr>
          <w:b/>
          <w:b/>
          <w:sz w:val="22"/>
        </w:rPr>
      </w:pPr>
      <w:r>
        <w:rPr>
          <w:b/>
          <w:sz w:val="22"/>
        </w:rPr>
        <w:t>02.07.13 Для строительства храмов планируют найти современные архитектурные решения</w:t>
      </w:r>
    </w:p>
    <w:p>
      <w:pPr>
        <w:pStyle w:val="Normal"/>
        <w:rPr>
          <w:sz w:val="22"/>
        </w:rPr>
      </w:pPr>
      <w:r>
        <w:rPr>
          <w:sz w:val="22"/>
        </w:rPr>
        <w:t>Московская Патриархия, Союз архитекторов России и Союз благотворительных организаций России готовят конкурс «Современное архитектурное решение образа русского православного храма». Его начало предварительно назначено на 1 августа, цель соревнования - поиск современных архитектурных решений для храмового строительства. Об этом рассказала пресс-секретарь Союза архитекторов России Марина Новикова.</w:t>
      </w:r>
    </w:p>
    <w:p>
      <w:pPr>
        <w:pStyle w:val="Normal"/>
        <w:rPr>
          <w:sz w:val="22"/>
        </w:rPr>
      </w:pPr>
      <w:r>
        <w:rPr>
          <w:sz w:val="22"/>
        </w:rPr>
        <w:t>По ее мнению, «архитекторы чаще всего занимаются стилизацией образцов прошлого без учета современных эстетических, технических, инженерных и прочих условий».</w:t>
      </w:r>
    </w:p>
    <w:p>
      <w:pPr>
        <w:pStyle w:val="Normal"/>
        <w:rPr>
          <w:sz w:val="22"/>
        </w:rPr>
      </w:pPr>
      <w:r>
        <w:rPr>
          <w:sz w:val="22"/>
        </w:rPr>
        <w:t>В Москомархитектуре сообщили, что они готовы оказать «поддержку в подготовке и проведении» конкурса, если Патриархия обратится с такой просьбой.</w:t>
      </w:r>
    </w:p>
    <w:p>
      <w:pPr>
        <w:pStyle w:val="Normal"/>
        <w:rPr>
          <w:sz w:val="22"/>
        </w:rPr>
      </w:pPr>
      <w:r>
        <w:rPr>
          <w:sz w:val="22"/>
        </w:rPr>
        <w:t>«Главный архитектор города Москвы Сергей Кузнецов поставил цель - вывести проведение конкурсов на регулярную основу, их число в год должно достигнуть нескольких десятков», - заявили в пресс-службе комитета.</w:t>
      </w:r>
    </w:p>
    <w:p>
      <w:pPr>
        <w:pStyle w:val="Normal"/>
        <w:rPr>
          <w:sz w:val="22"/>
        </w:rPr>
      </w:pPr>
      <w:r>
        <w:rPr>
          <w:sz w:val="22"/>
        </w:rPr>
        <w:t>Задача участников - создать образец современной архитектуры, который в то же время будет отвечать «религиозным требованиям».</w:t>
      </w:r>
    </w:p>
    <w:p>
      <w:pPr>
        <w:pStyle w:val="Normal"/>
        <w:rPr>
          <w:sz w:val="22"/>
        </w:rPr>
      </w:pPr>
      <w:r>
        <w:rPr>
          <w:sz w:val="22"/>
        </w:rPr>
        <w:t>Оглядываясь на иностранный опыт в строительстве «нетрадиционных культовых сооружений», Новикова предлагает найти современный архитектурный образ России XXI века.</w:t>
      </w:r>
    </w:p>
    <w:p>
      <w:pPr>
        <w:pStyle w:val="Normal"/>
        <w:rPr>
          <w:sz w:val="22"/>
        </w:rPr>
      </w:pPr>
      <w:r>
        <w:rPr>
          <w:sz w:val="22"/>
        </w:rPr>
        <w:t>Историк архитектуры Алексей Клименко поддержал инициативу, но посчитал, что проекты не смогут быть реализованы: «Нашей Патриархии кажется, что все современные постройки должны копировать прошлое».</w:t>
      </w:r>
    </w:p>
    <w:p>
      <w:pPr>
        <w:pStyle w:val="Normal"/>
        <w:rPr>
          <w:sz w:val="22"/>
        </w:rPr>
      </w:pPr>
      <w:r>
        <w:rPr>
          <w:sz w:val="22"/>
        </w:rPr>
        <w:t>По словам Клименко, строительство 200 модульных храмов уже запланировано и новые оригинальные проекты не смогут заменить «эти мертвые муляжи, которые будут построены по единому образцу и из одинаковых элементов». Он полагает, что к участию в конкурсе нужно привлекать не только архитекторов, но и историков архитектуры и искусствоведов.</w:t>
      </w:r>
    </w:p>
    <w:p>
      <w:pPr>
        <w:pStyle w:val="Normal"/>
        <w:rPr>
          <w:sz w:val="22"/>
        </w:rPr>
      </w:pPr>
      <w:r>
        <w:rPr>
          <w:sz w:val="22"/>
        </w:rPr>
        <w:t>Почетный архитектор Госстроя РФ профессор МАРХИ Никита Шангин в качестве примера привел свой экспериментальный проект храма в Троицке.</w:t>
      </w:r>
    </w:p>
    <w:p>
      <w:pPr>
        <w:pStyle w:val="Normal"/>
        <w:rPr>
          <w:sz w:val="22"/>
        </w:rPr>
      </w:pPr>
      <w:r>
        <w:rPr>
          <w:sz w:val="22"/>
        </w:rPr>
        <w:t>«Там не было имитации исторических форм, были использованы современные технологии, например, подвесные конструкции большепролетных перекрытий, обеспечивающие свободное внутреннее пространство. Пластика сооружения формировалась не за счет декоративных элементов, а путем эстетизации конструкции. По сути наши предки поступали так же, только они располагали иными строительными технологиями. На мой взгляд, храм - это сооружение, в котором прежде всего совершается Божественная литургия, и оно не обязано завершаться куполами или кокошниками, то есть важна духовная сущность, а не привычность формы внешней оболочки».</w:t>
      </w:r>
    </w:p>
    <w:p>
      <w:pPr>
        <w:pStyle w:val="Normal"/>
        <w:rPr>
          <w:sz w:val="22"/>
        </w:rPr>
      </w:pPr>
      <w:r>
        <w:rPr>
          <w:sz w:val="22"/>
        </w:rPr>
        <w:t>В качестве удачных примеров за рубежом эксперт назвал Капеллу Нотр-Дам в Роншане (автор Ле Корбюзье) и церковь Сан-Джованни на дороге Солнца в Италии (автор Микелуччи).</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02.07.13 Иерарх КПЦ считает Россию причиной проблем Православия в Китае</w:t>
      </w:r>
    </w:p>
    <w:p>
      <w:pPr>
        <w:pStyle w:val="Normal"/>
        <w:rPr>
          <w:sz w:val="22"/>
        </w:rPr>
      </w:pPr>
      <w:r>
        <w:rPr>
          <w:sz w:val="22"/>
        </w:rPr>
        <w:t>В связи с тем, что во время посещения Китая делегацией Элладской Православной Церкви во главе с митрополитом Додонским Хризостомом были затронуты вопросы, касающиеся истории Православия в этом регионе, 28 июня митрополит Гонконгский Никита дал разъяснения прессе относительно официальной позиции Гонконгской митрополии по данному вопросу.</w:t>
      </w:r>
    </w:p>
    <w:p>
      <w:pPr>
        <w:pStyle w:val="Normal"/>
        <w:rPr>
          <w:sz w:val="22"/>
        </w:rPr>
      </w:pPr>
      <w:r>
        <w:rPr>
          <w:sz w:val="22"/>
        </w:rPr>
        <w:t>Согласно заявлению митрополита Никиты, в юрисдикцию основанной в 1996 г. Гонконгской митрополии Константинопольского Патриархата входит 11 стран Юго-Восточной Азии, в том числе Китай. Гонконгская митрополия зарегистрирована как "Церковь" парламентом Гонконга, в Китае же она не имеет официального признания, хотя поддерживает хорошие связи с китайскими властями.</w:t>
      </w:r>
    </w:p>
    <w:p>
      <w:pPr>
        <w:pStyle w:val="Normal"/>
        <w:rPr>
          <w:sz w:val="22"/>
        </w:rPr>
      </w:pPr>
      <w:r>
        <w:rPr>
          <w:sz w:val="22"/>
        </w:rPr>
        <w:t>По мнению Гонконгского митрополита, «отсутствие признания вызвано, главным образом, плохими воспоминаниями, которые оставила по себе в этом регионе Россия как колониальная держава, а также националистическими притязаниями российского правительства и Русской Православной Церкви в последние годы».</w:t>
      </w:r>
    </w:p>
    <w:p>
      <w:pPr>
        <w:pStyle w:val="Normal"/>
        <w:rPr>
          <w:sz w:val="22"/>
        </w:rPr>
      </w:pPr>
      <w:r>
        <w:rPr>
          <w:sz w:val="22"/>
        </w:rPr>
        <w:t>Митрополит отметил, что Гонконгская митрополия с готовностью отзывается на просьбы дипломатических представителей Греции и других стран и обслуживает религиозные нужды всех православных верующих вне зависимости от национальност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2.07.13 Плату за вход в Киево-Печерскую лавру взимает не монастырь, а заповедник</w:t>
      </w:r>
    </w:p>
    <w:p>
      <w:pPr>
        <w:pStyle w:val="Normal"/>
        <w:rPr>
          <w:sz w:val="22"/>
        </w:rPr>
      </w:pPr>
      <w:r>
        <w:rPr>
          <w:sz w:val="22"/>
        </w:rPr>
        <w:t>Наместник Киево-Печерской лавры митрополит Павел опроверг информацию о том, что якобы Церковь берет с людей деньги за вход в монастырь.</w:t>
      </w:r>
    </w:p>
    <w:p>
      <w:pPr>
        <w:pStyle w:val="Normal"/>
        <w:rPr/>
      </w:pPr>
      <w:r>
        <w:rPr>
          <w:sz w:val="22"/>
        </w:rPr>
        <w:t>"К великому сожалению, так называемые обыватели не умеют, а часто и не хотят провести черту между заповедником "Киево-Печерская лавра" и монастырем Свято-Успенская Киево-Печерская лавра. Поэтому события заповедника ложатся пятном и на монастырь. Вход к нам бесплатный с 5 часов утра до 22 часов. К кадровым вопросам заповедника мы не имеем никакого отношения", - заявил владыка в интервью "Известиям".</w:t>
      </w:r>
    </w:p>
    <w:p>
      <w:pPr>
        <w:pStyle w:val="Normal"/>
        <w:rPr/>
      </w:pPr>
      <w:r>
        <w:rPr>
          <w:sz w:val="22"/>
        </w:rPr>
        <w:t>Прихожане жаловались, что в верхнюю лавру плата за вход все растет и растет, последняя цена была 50 гривен. Сейчас, после возмущения людей, плату понизили. "Но убрать музей из лавры нереально. Мы не в силах это сделать", - подчеркнул иерарх.</w:t>
      </w:r>
    </w:p>
    <w:p>
      <w:pPr>
        <w:pStyle w:val="Normal"/>
        <w:rPr/>
      </w:pPr>
      <w:r>
        <w:rPr>
          <w:sz w:val="22"/>
        </w:rPr>
        <w:t>Тем же, кому кажется, что монахи наживаются, он посоветовал пожить в монастыре один день. "Со мной побудет и увидит, сколько надо людей в день накормить, скольким помочь, сколько обращаются ко мне с просьбой о помощи. Я никому не отказываю. Помогать - миссия Церкви. Церковь выделяет пожертвования на больницы, детские дома, дома престарелых, но делает это, не афишируя", - отметил наместник.</w:t>
      </w:r>
    </w:p>
    <w:p>
      <w:pPr>
        <w:pStyle w:val="Normal"/>
        <w:rPr/>
      </w:pPr>
      <w:r>
        <w:rPr>
          <w:sz w:val="22"/>
        </w:rPr>
        <w:t>Он также раскритиковал власть, указав на то, что Церкви не выделяют земли для строительства храмов, требуют взятки. "Все дают, и мы должны - за каждую справку, за введение каждого объекта в эксплуатацию", - заявил митрополит Павел.</w:t>
      </w:r>
    </w:p>
    <w:p>
      <w:pPr>
        <w:pStyle w:val="Normal"/>
        <w:rPr/>
      </w:pPr>
      <w:r>
        <w:rPr>
          <w:sz w:val="22"/>
        </w:rPr>
        <w:t>Жесткой критике подверг владыка и охрану Президента Украины Виктора Януковича: "Он очень хороший человек. Но окружение - это другое. Мы дожили до того, что охрана в храм заходит с собаками! Якобы так они обеспечивают безопасность. Сколько я наслушался от народа по этому поводу!".</w:t>
      </w:r>
    </w:p>
    <w:p>
      <w:pPr>
        <w:pStyle w:val="Normal"/>
        <w:rPr/>
      </w:pPr>
      <w:r>
        <w:rPr>
          <w:sz w:val="22"/>
        </w:rPr>
        <w:t>По словам наместника, собака возле престола - это осквернение храма. "После такого надо читать чин освящения храма, - отметил иерарх. - А служивые этого не понимают. Президент стоит спокойно, молится, а вокруг него бесконечные разговоры по рациям, когда молчать должна "всякая плоть человеча".</w:t>
      </w:r>
    </w:p>
    <w:p>
      <w:pPr>
        <w:pStyle w:val="Normal"/>
        <w:rPr>
          <w:sz w:val="22"/>
        </w:rPr>
      </w:pPr>
      <w:r>
        <w:rPr>
          <w:sz w:val="22"/>
        </w:rPr>
        <w:t>По материалам Интерфакс-Религия</w:t>
      </w:r>
    </w:p>
    <w:p>
      <w:pPr>
        <w:pStyle w:val="Normal"/>
        <w:rPr>
          <w:b/>
          <w:b/>
          <w:sz w:val="22"/>
        </w:rPr>
      </w:pPr>
      <w:r>
        <w:rPr>
          <w:b/>
          <w:sz w:val="22"/>
        </w:rPr>
      </w:r>
    </w:p>
    <w:p>
      <w:pPr>
        <w:pStyle w:val="Normal"/>
        <w:rPr/>
      </w:pPr>
      <w:r>
        <w:rPr>
          <w:b/>
          <w:sz w:val="22"/>
        </w:rPr>
        <w:t>02</w:t>
      </w:r>
      <w:r>
        <w:rPr>
          <w:b/>
          <w:sz w:val="22"/>
          <w:lang w:val="uk-UA"/>
        </w:rPr>
        <w:t xml:space="preserve">.07.13 </w:t>
      </w:r>
      <w:r>
        <w:rPr>
          <w:b/>
          <w:sz w:val="22"/>
        </w:rPr>
        <w:t>Бандеровцы украли у участников эстафеты под Киевом бюст Николая II, который планировали передать Сербии</w:t>
      </w:r>
    </w:p>
    <w:p>
      <w:pPr>
        <w:pStyle w:val="Normal"/>
        <w:rPr>
          <w:sz w:val="22"/>
        </w:rPr>
      </w:pPr>
      <w:r>
        <w:rPr>
          <w:sz w:val="22"/>
        </w:rPr>
        <w:t>Вооруженное нападение было совершено на участников международного крестного хода и забега-эстафеты за здоровый образ жизни "Братский путь" в 40 км от Киева.</w:t>
      </w:r>
    </w:p>
    <w:p>
      <w:pPr>
        <w:pStyle w:val="Normal"/>
        <w:rPr>
          <w:sz w:val="22"/>
        </w:rPr>
      </w:pPr>
      <w:r>
        <w:rPr>
          <w:sz w:val="22"/>
        </w:rPr>
        <w:t>Инцидент произошел в воскресенье вечером. Машина сопровождения эстафеты была блокирована тремя иномарками без номерных знаков, из которых высыпали молодые люди в масках, вооруженные битами и огнестрельным оружием. Нападавшие позиционировали себя как сторонники Бандеры, сообщили в оргкомитете эстафеты.</w:t>
      </w:r>
    </w:p>
    <w:p>
      <w:pPr>
        <w:pStyle w:val="Normal"/>
        <w:rPr>
          <w:sz w:val="22"/>
        </w:rPr>
      </w:pPr>
      <w:r>
        <w:rPr>
          <w:sz w:val="22"/>
        </w:rPr>
        <w:t xml:space="preserve">"С криками на украинском "Да здравствует Украина!" они начали буквально заливать газом участников забега. Нападавшая сторона с применением бит и пистолетов остановила безоружных участников забега, несмотря на оказываемое сопротивление", - заявил собеседник </w:t>
      </w:r>
      <w:r>
        <w:rPr>
          <w:sz w:val="22"/>
          <w:lang w:val="uk-UA"/>
        </w:rPr>
        <w:t>"Интерфакса"</w:t>
      </w:r>
      <w:r>
        <w:rPr>
          <w:sz w:val="22"/>
        </w:rPr>
        <w:t>.</w:t>
      </w:r>
    </w:p>
    <w:p>
      <w:pPr>
        <w:pStyle w:val="Normal"/>
        <w:rPr>
          <w:sz w:val="22"/>
        </w:rPr>
      </w:pPr>
      <w:r>
        <w:rPr>
          <w:sz w:val="22"/>
        </w:rPr>
        <w:t>По его словам, пока шло столкновение, нападавшие, которые имели многократный численный перевес, украли из машины бронзовый бюст Николая II работы известного скульптора, народного художника России Вячеслава Клыкова.</w:t>
      </w:r>
    </w:p>
    <w:p>
      <w:pPr>
        <w:pStyle w:val="Normal"/>
        <w:rPr>
          <w:sz w:val="22"/>
        </w:rPr>
      </w:pPr>
      <w:r>
        <w:rPr>
          <w:sz w:val="22"/>
        </w:rPr>
        <w:t>Бюст от лица международного Фонда славянской письменности и культуры и Фонда "Церковь" участники забега-эстафеты в конце маршрута планировали преподнести в дар Русскому центру науки и культуры в Белграде в связи с 400-летием Дома Романовых и в связи с 80-летием Российского центра науки и культуры в Сербии, получившего при основании в 1933 году название "Русский Дом имени императора Николая II Романова".</w:t>
      </w:r>
    </w:p>
    <w:p>
      <w:pPr>
        <w:pStyle w:val="Normal"/>
        <w:rPr>
          <w:sz w:val="22"/>
        </w:rPr>
      </w:pPr>
      <w:r>
        <w:rPr>
          <w:sz w:val="22"/>
        </w:rPr>
        <w:t>Опасаясь преследования нападавшие кирпичами разбили лобовое стекло машины сопровождения эстафеты и прорезали баллоны.</w:t>
      </w:r>
    </w:p>
    <w:p>
      <w:pPr>
        <w:pStyle w:val="Normal"/>
        <w:rPr/>
      </w:pPr>
      <w:r>
        <w:rPr>
          <w:sz w:val="22"/>
        </w:rPr>
        <w:t>"Удивительно то, что сторонники Бандеры считаю себя христианами, а нападавшие покусились на память христианского царя -мученика, убитого богоборческими силами. Странно и то, что в результате нападения были втоптаны в грязь не только флаг России и Беларуси, но и Украины", - отметили в оргкомитете.</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pPr>
      <w:r>
        <w:rPr>
          <w:b/>
          <w:sz w:val="22"/>
        </w:rPr>
        <w:t>03</w:t>
      </w:r>
      <w:r>
        <w:rPr>
          <w:b/>
          <w:sz w:val="22"/>
          <w:lang w:val="uk-UA"/>
        </w:rPr>
        <w:t xml:space="preserve">.07.13 </w:t>
      </w:r>
      <w:r>
        <w:rPr>
          <w:b/>
          <w:sz w:val="22"/>
        </w:rPr>
        <w:t>Архиепископ Охридский Иоанн осужден еще на 3 года</w:t>
      </w:r>
    </w:p>
    <w:p>
      <w:pPr>
        <w:pStyle w:val="Normal"/>
        <w:rPr/>
      </w:pPr>
      <w:r>
        <w:rPr>
          <w:sz w:val="22"/>
        </w:rPr>
        <w:t>Архиепископ Охридский Иоанн (Вранишковский) вновь осужден еще на 3 года, его ближайшие помощники получили условные сроки, а все имущество Охридской архиепископии подлежит конфискации</w:t>
      </w:r>
      <w:r>
        <w:rPr>
          <w:sz w:val="22"/>
          <w:lang w:val="uk-UA"/>
        </w:rPr>
        <w:t>.</w:t>
      </w:r>
    </w:p>
    <w:p>
      <w:pPr>
        <w:pStyle w:val="Normal"/>
        <w:rPr>
          <w:sz w:val="22"/>
        </w:rPr>
      </w:pPr>
      <w:r>
        <w:rPr>
          <w:sz w:val="22"/>
        </w:rPr>
        <w:t>2 июля Уголовный суд Скопье вынес новый, уже 7-й по счету, приговор главе Охридской архиепископии Сербской Православной Церкви: за якобы «незаконное отмывание денег» в «объединении Анастасии» архиепископ Иоанн (Вранишковский) приговорен к 3 годам заключения. Епископ Брегальничский Марк, епископ Стобийский Давид и еще 16 человек (иеромонахи, игумения, монахини и несколько мирян, в том числе мать и родная сестра владыки Иоанна) получили по 2 года условно. Условное заключение может стать реальным, если в течение 5 лет дело будет возобновлено. Суд также принял решение о конфискации всего имущества Охридской архиепископии.</w:t>
      </w:r>
    </w:p>
    <w:p>
      <w:pPr>
        <w:pStyle w:val="Normal"/>
        <w:rPr>
          <w:sz w:val="22"/>
        </w:rPr>
      </w:pPr>
      <w:r>
        <w:rPr>
          <w:sz w:val="22"/>
        </w:rPr>
        <w:t>Решающими на этом процессе стали показания некоего свидетеля, который сообщил, что владыка Иоанн арендовал у него земельный участок, который фигурировал в каком-то другом судебном расследовании. Но этот свидетель так и не смог сообщить, когда именно и на каких условиях была заключена сделка. Тем не менее, свидетель заявил, что на его участке, площадью 500 кв.м, архиепископ Иоанн якобы уничтожил виноградники и отказался возвращать участок в том виде, в каком он был до его действий.</w:t>
      </w:r>
    </w:p>
    <w:p>
      <w:pPr>
        <w:pStyle w:val="Normal"/>
        <w:rPr>
          <w:sz w:val="22"/>
        </w:rPr>
      </w:pPr>
      <w:r>
        <w:rPr>
          <w:sz w:val="22"/>
        </w:rPr>
        <w:t>Архиепископ Иоанн уже находится в тюрьме, где отбывает 2,5-летний срок по обвинению в мнимой растрате 250 тысяч евро церковных пожертвований.</w:t>
      </w:r>
    </w:p>
    <w:p>
      <w:pPr>
        <w:pStyle w:val="Normal"/>
        <w:rPr>
          <w:sz w:val="22"/>
        </w:rPr>
      </w:pPr>
      <w:r>
        <w:rPr>
          <w:sz w:val="22"/>
        </w:rPr>
        <w:t>Архиепископ Иоанн, его сторонники и Сербская Православная Церковь считают это судебное преследование политически сфабрикованным и призванным уничтожить структуру канонической Православной Церкви на территории Республики Македонии.</w:t>
      </w:r>
    </w:p>
    <w:p>
      <w:pPr>
        <w:pStyle w:val="Normal"/>
        <w:rPr>
          <w:sz w:val="22"/>
        </w:rPr>
      </w:pPr>
      <w:r>
        <w:rPr>
          <w:sz w:val="22"/>
        </w:rPr>
        <w:t>Глубокую озабоченность новым приговором и тюремным заключением архиепископа Иоанна выразила Конференция Европейских Церквей (КЕЦ). В специальном заявлении, принятом в Будапеште на 14-й ассамблее КЕЦ, подчеркивается нарушение этим приговором права на свободу вероисповедания. Также участники КЕЦ призвали комиссара по правам человека Совета Европы и специального представителя Евросоюза по правам человека проанализировать историю судебного преследования владыки Иоанна и оценить соответствие условий его тюремного содержания европейским стандартам.</w:t>
      </w:r>
    </w:p>
    <w:p>
      <w:pPr>
        <w:pStyle w:val="Normal"/>
        <w:rPr>
          <w:sz w:val="22"/>
        </w:rPr>
      </w:pPr>
      <w:r>
        <w:rPr>
          <w:sz w:val="22"/>
        </w:rPr>
        <w:t>Непризнанная православным миром Македонская Православная Церковь расценила призыв КЕЦ к скорейшему освобождению архиепископа Иоанна (Вранишковского) как вмешательство во внутренние дела Республики Македония.</w:t>
      </w:r>
    </w:p>
    <w:p>
      <w:pPr>
        <w:pStyle w:val="Normal"/>
        <w:rPr/>
      </w:pPr>
      <w:r>
        <w:rPr>
          <w:sz w:val="22"/>
        </w:rPr>
        <w:t>«Это вынужденный момент, объявить, что эта институция имеет намерение и цель представить дела совсем иным образом у нас в Македонии. У нас есть реформированное хорошее судопроизводство и суд, который делает свое дело, и в данном случае все нападки на действующую власть и на нас, на Церковь, неприемлемы. Они преследуют цель вмешаться во внутренние дела государства, судопроизводство и в дела Македонской Православной Церкви», - заявил митрополит Преспанско-Пелагонийский Петр.</w:t>
      </w:r>
    </w:p>
    <w:p>
      <w:pPr>
        <w:pStyle w:val="Normal"/>
        <w:rPr>
          <w:sz w:val="22"/>
        </w:rPr>
      </w:pPr>
      <w:r>
        <w:rPr>
          <w:sz w:val="22"/>
        </w:rPr>
        <w:t>По материалам Седмица.Ru</w:t>
      </w:r>
    </w:p>
    <w:p>
      <w:pPr>
        <w:pStyle w:val="Normal"/>
        <w:rPr>
          <w:b/>
          <w:b/>
          <w:sz w:val="22"/>
        </w:rPr>
      </w:pPr>
      <w:r>
        <w:rPr>
          <w:b/>
          <w:sz w:val="22"/>
        </w:rPr>
      </w:r>
    </w:p>
    <w:p>
      <w:pPr>
        <w:pStyle w:val="Normal"/>
        <w:rPr>
          <w:b/>
          <w:b/>
          <w:sz w:val="22"/>
        </w:rPr>
      </w:pPr>
      <w:r>
        <w:rPr>
          <w:b/>
          <w:sz w:val="22"/>
        </w:rPr>
        <w:t>03.07.13 Патриарх Антиохийский мог стать жертвой сирийских террористов-смертников</w:t>
      </w:r>
    </w:p>
    <w:p>
      <w:pPr>
        <w:pStyle w:val="Normal"/>
        <w:rPr>
          <w:sz w:val="22"/>
        </w:rPr>
      </w:pPr>
      <w:r>
        <w:rPr>
          <w:sz w:val="22"/>
        </w:rPr>
        <w:t>27 июня в Дамаске произошел взрыв близ комплекса зданий православного Антиохийского Патриархата вскоре после возвращения туда Патриарха Иоанна X. Однако Предстоятель Антиохийской Православной Церкви не пострадал.</w:t>
      </w:r>
    </w:p>
    <w:p>
      <w:pPr>
        <w:pStyle w:val="Normal"/>
        <w:rPr>
          <w:sz w:val="22"/>
        </w:rPr>
      </w:pPr>
      <w:r>
        <w:rPr>
          <w:sz w:val="22"/>
        </w:rPr>
        <w:t>Согласно официальным данным, четыре человека погибли и несколько человек были ранены после того, как два террориста-смертника взорвали себя близ отделения благотворительной ассоциации Аль-Ихшан и Патриаршего кафедрального собора Марьямийа. Один из двух смертников погиб, второй, тяжело раненный, был доставлен в больницу сирийскими силами безопасности.</w:t>
      </w:r>
    </w:p>
    <w:p>
      <w:pPr>
        <w:pStyle w:val="Normal"/>
        <w:rPr>
          <w:sz w:val="22"/>
        </w:rPr>
      </w:pPr>
      <w:r>
        <w:rPr>
          <w:sz w:val="22"/>
        </w:rPr>
        <w:t>Взрыв был произведен, когда благотворительная шиитская ассоциация распределяла гуманитарную помощь малообеспеченным семьям. Погибшие в теракте - преимущественно представители бедных семей, пришедшие, чтобы получить помощь.</w:t>
      </w:r>
    </w:p>
    <w:p>
      <w:pPr>
        <w:pStyle w:val="Normal"/>
        <w:rPr/>
      </w:pPr>
      <w:r>
        <w:rPr>
          <w:sz w:val="22"/>
        </w:rPr>
        <w:t>Родной брат Патриарха Ионна Х - митрополит Алеппский Павел - в апреле вместе с сиро-яковитским епископом Алеппо Иоанном Ибрагимом был похищен боевиками, и с этого времени об их судьбе нет достоверных известий. Недавно СМИ сообщили о гибели архиереев, однако, Антиохийская Патриархия не подтвердила эту информацию.</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03.07.13 Протоиерей Всеволод Чаплин: Государство должно прислушаться к тем, кто не пожелает сдавать отпечатки пальцев для загранпаспортов</w:t>
      </w:r>
    </w:p>
    <w:p>
      <w:pPr>
        <w:pStyle w:val="Normal"/>
        <w:rPr>
          <w:sz w:val="22"/>
        </w:rPr>
      </w:pPr>
      <w:r>
        <w:rPr>
          <w:sz w:val="22"/>
        </w:rPr>
        <w:t>В Русской Православной Церкви призвали в случае введения обязательной сдачи отпечатков пальцев для получения заграничных паспортов учесть мнение тех, кто не желает проходить дактилоскопию.</w:t>
      </w:r>
    </w:p>
    <w:p>
      <w:pPr>
        <w:pStyle w:val="Normal"/>
        <w:rPr/>
      </w:pPr>
      <w:r>
        <w:rPr>
          <w:sz w:val="22"/>
        </w:rPr>
        <w:t>"Известно, что есть значительное количество людей, которые ни при каких условиях не пойдут на дактилоскопическую идентификацию", - заявил глава Синодального отдела по взаимоотношениям Церкви и общества протоиерей Всеволод Чаплин.</w:t>
      </w:r>
    </w:p>
    <w:p>
      <w:pPr>
        <w:pStyle w:val="Normal"/>
        <w:rPr>
          <w:sz w:val="22"/>
        </w:rPr>
      </w:pPr>
      <w:r>
        <w:rPr>
          <w:sz w:val="22"/>
        </w:rPr>
        <w:t>По его словам, можно, конечно, предложить этим людям не ездить за границу, "и многие из них с радостью от этой возможности откажутся, но не случайно появляется все больше случаев, когда угроза обязательной дактилоскопической идентификации становится реальностью".</w:t>
      </w:r>
    </w:p>
    <w:p>
      <w:pPr>
        <w:pStyle w:val="Normal"/>
        <w:rPr/>
      </w:pPr>
      <w:r>
        <w:rPr>
          <w:sz w:val="22"/>
        </w:rPr>
        <w:t>"Можно по-разному относиться к этой практике. Я лично проходил дактилоскопию в аэропортах разных стран, но очевидно, что для многих людей она неприемлема - морально, эстетически, еще по каким-то причинам", - заявил отец Всеволод.</w:t>
      </w:r>
    </w:p>
    <w:p>
      <w:pPr>
        <w:pStyle w:val="Normal"/>
        <w:rPr>
          <w:sz w:val="22"/>
        </w:rPr>
      </w:pPr>
      <w:r>
        <w:rPr>
          <w:sz w:val="22"/>
        </w:rPr>
        <w:t>И государство, на его взгляд, должно прислушаться к этим гражданам "в большей степени, чем к каким бы то ни было внешним рекомендациям, и помочь им чувствовать себя полноценными членами этого общества, которое в значительной степени ими создано и которое не должно их отторгать".</w:t>
      </w:r>
    </w:p>
    <w:p>
      <w:pPr>
        <w:pStyle w:val="Normal"/>
        <w:rPr>
          <w:sz w:val="22"/>
        </w:rPr>
      </w:pPr>
      <w:r>
        <w:rPr>
          <w:sz w:val="22"/>
        </w:rPr>
        <w:t>Священник напомнил, что в документе "Позиция Церкви в связи с развитием технологий учета и обработки персональных данных", который был принят в этом году Архиерейским Собором Русской Православной Церкви, говорится о том, что технологии идентификации граждан "не должны быть безальтернативными и принудительными".</w:t>
      </w:r>
    </w:p>
    <w:p>
      <w:pPr>
        <w:pStyle w:val="Normal"/>
        <w:rPr/>
      </w:pPr>
      <w:r>
        <w:rPr>
          <w:sz w:val="22"/>
        </w:rPr>
        <w:t>Те, кто отказывается принимать эти технологии, должны иметь альтернативу - использование традиционных методов идентификации личности, применяемых сегодня в большинстве стран канонической ответственности Русской Православной Церкви. Более того, согласно документу, в случае принуждения граждан к принятию подобных средств и дискриминации, связанной с их непринятием, Собор предлагает этим людям обращаться в суд.</w:t>
      </w:r>
    </w:p>
    <w:p>
      <w:pPr>
        <w:pStyle w:val="Normal"/>
        <w:rPr>
          <w:sz w:val="22"/>
        </w:rPr>
      </w:pPr>
      <w:r>
        <w:rPr>
          <w:sz w:val="22"/>
        </w:rPr>
        <w:t>Накануне правительство РФ одобрило законопроект, согласно которому в загранпаспорт российского гражданина необходимо будет вносить биометрические персональные данные отпечатков указательных пальцев рук. Сбор этих данных будет осуществляться путем сканирования капиллярных узоров у россиян, достигших возраста 12 лет.</w:t>
      </w:r>
    </w:p>
    <w:p>
      <w:pPr>
        <w:pStyle w:val="Normal"/>
        <w:rPr/>
      </w:pPr>
      <w:r>
        <w:rPr>
          <w:sz w:val="22"/>
        </w:rPr>
        <w:t>Планируется, что законопроект вступит в силу с 1 января 2015 года, а для диппредставительств и консульских учреждений в РФ - по мере их оснащения соответствующими техническими средствами - не позднее 1 января 2016 года.</w:t>
      </w:r>
    </w:p>
    <w:p>
      <w:pPr>
        <w:pStyle w:val="Normal"/>
        <w:rPr>
          <w:sz w:val="22"/>
        </w:rPr>
      </w:pPr>
      <w:r>
        <w:rPr>
          <w:sz w:val="22"/>
        </w:rPr>
        <w:t>В пояснении на сайте правительства отмечается, что введение учета отпечатков пальцев обусловлено необходимостью проверки паспортов на подлинность, а также предупреждения, выявления и пресечения использования одним лицом документов, удостоверяющих личность, оформленных на других лиц. Законопроект после одобрения правительства будет внесен в Госдуму в установленном порядк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4.07.13 Международный крестный ход с мощами святого равноапостольного князя Владимира прибыл на Украину</w:t>
      </w:r>
    </w:p>
    <w:p>
      <w:pPr>
        <w:pStyle w:val="Normal"/>
        <w:rPr>
          <w:sz w:val="22"/>
        </w:rPr>
      </w:pPr>
      <w:r>
        <w:rPr>
          <w:sz w:val="22"/>
        </w:rPr>
        <w:t>В Севастополь прибыл международный крестный ход с мощами святого равноапостольного князя Владимира, посвященный 1025-летию Крещения Руси. По благословению Святейшего Патриарха Московского и всея Руси Кирилла организатором масштабного молитвенного шествия, объединившего города России, Белоруссии и Украины, является Международная общественная организация «День Крещения Руси».</w:t>
      </w:r>
    </w:p>
    <w:p>
      <w:pPr>
        <w:pStyle w:val="Normal"/>
        <w:rPr/>
      </w:pPr>
      <w:r>
        <w:rPr>
          <w:sz w:val="22"/>
        </w:rPr>
        <w:t>На территорию Симферопольской и Крымской епархии ковчег с мощами Крестителя Руси прибыл на самолете из Минска. Автотранспортом святыня была доставлена в Севастополь - город, откуда крестный ход начнет шествие по всем епархиям Украинской Православной Церкви.</w:t>
      </w:r>
    </w:p>
    <w:p>
      <w:pPr>
        <w:pStyle w:val="Normal"/>
        <w:rPr>
          <w:sz w:val="22"/>
        </w:rPr>
      </w:pPr>
      <w:r>
        <w:rPr>
          <w:sz w:val="22"/>
        </w:rPr>
        <w:t>Ковчег с мощами святого равноапостольного князя Владимира, постоянно пребывающими в Успенском соборе Московского Кремля, в Севастополе встречали у памятника святому апостолу Андрею Первозванному на территории Национального заповедника «Херсонес Таврический». Малым крестным ходом святыня была доставлена в верхний храм Свято-Владимирского кафедрального собора, где благочинный Севастопольского округа протоиерей Сергий Халюта в сослужении духовенства совершил молебен перед ковчегом с мощами.</w:t>
      </w:r>
    </w:p>
    <w:p>
      <w:pPr>
        <w:pStyle w:val="Normal"/>
        <w:rPr/>
      </w:pPr>
      <w:r>
        <w:rPr>
          <w:sz w:val="22"/>
        </w:rPr>
        <w:t>«Сегодня святой равноапостольный великий князь Владимир, креститель земли Русской, вернулся своими стопами в Херсонес, в место, где принял Крещение 1025 лет назад, накануне Пасхи, в Великую Субботу. Крестный ход проходит по всем городам Святой Руси. И эта соборная молитва жителей России, Белоруссии, Украины угодна Богу. Князь Владимир своими стопами обходит ту землю, которую он крестил, и зрит плоды своих трудов. Свет истины Христовой коснулся каждого из наших праотцев, коснулся нас и коснется наших потомков», - сказал в проповеди по окончании богослужения отец Сергий.</w:t>
      </w:r>
    </w:p>
    <w:p>
      <w:pPr>
        <w:pStyle w:val="Normal"/>
        <w:rPr/>
      </w:pPr>
      <w:r>
        <w:rPr>
          <w:sz w:val="22"/>
        </w:rPr>
        <w:t>«Мы благодарим Господа за возможность поклониться мощам святого равноапостольного князя Владимира в месте историческом, месте, где великий князь принял Крещение, - заявил насельник московского Данилова ставропигиального мужского монастыря иеромонах Михей, сопровождающий святыню. - Будем просить князя Владимира, чтобы он помог нам устоять в благочестии в нынешнее непростое время соблазнов. Будем сами жить с Богом; а если мы научимся жить во Христе, то и вокруг нас тоже все будет освящаться, как показал нам своим добрым примером святой равноапостольный князь Владимир, через свое Крещение просветивший светом Христовой истины всю Русь».</w:t>
      </w:r>
    </w:p>
    <w:p>
      <w:pPr>
        <w:pStyle w:val="Normal"/>
        <w:rPr>
          <w:sz w:val="22"/>
        </w:rPr>
      </w:pPr>
      <w:r>
        <w:rPr>
          <w:sz w:val="22"/>
        </w:rPr>
        <w:t>Крестный ход завершится 27 июля в Киеве. Ожидается, что на Крещатике его встретят Святейший Патриарх Московский и всея Руси Кирилл и иерархи Поместных Православных Церкв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4.07.13 Московский Патриархат подготовил пособие для мигрантов</w:t>
      </w:r>
    </w:p>
    <w:p>
      <w:pPr>
        <w:pStyle w:val="Normal"/>
        <w:rPr>
          <w:sz w:val="22"/>
        </w:rPr>
      </w:pPr>
      <w:r>
        <w:rPr>
          <w:sz w:val="22"/>
        </w:rPr>
        <w:t>Московский Патриархат подготовил учебное пособие «Основы русского языка и культуры» в рамках церковно-общественного проекта просвещения мигрантов. Пособие было представлено на заседании совместной комиссии Русской Церкви и ФМС.</w:t>
      </w:r>
    </w:p>
    <w:p>
      <w:pPr>
        <w:pStyle w:val="Normal"/>
        <w:rPr>
          <w:sz w:val="22"/>
        </w:rPr>
      </w:pPr>
      <w:r>
        <w:rPr>
          <w:sz w:val="22"/>
        </w:rPr>
        <w:t>В ходе заседания замглавы Федеральной миграционной службы Анатолий Фоменко сообщил, что в настоящее время подписано 65 соглашений о сотрудничестве между территориальными управлениями ФМС и епархиями. В регионах работают 278 курсов по обучению мигрантов русскому языку и культуре, среди которых 93 являются бесплатными.</w:t>
      </w:r>
    </w:p>
    <w:p>
      <w:pPr>
        <w:pStyle w:val="Normal"/>
        <w:rPr>
          <w:sz w:val="22"/>
        </w:rPr>
      </w:pPr>
      <w:r>
        <w:rPr>
          <w:sz w:val="22"/>
        </w:rPr>
        <w:t>Своим опытом поделился представитель Пятигорской и Черкесской епархии протоиерей Димитрий Россохань, который рассказал, что курсы русского языка, организованные епархией, пользуются большой популярностью у представителей афганской диаспоры Ставропольского края.</w:t>
      </w:r>
    </w:p>
    <w:p>
      <w:pPr>
        <w:pStyle w:val="Normal"/>
        <w:rPr>
          <w:sz w:val="22"/>
        </w:rPr>
      </w:pPr>
      <w:r>
        <w:rPr>
          <w:sz w:val="22"/>
        </w:rPr>
        <w:t>В свою очередь председатель Миссионерской комиссии при Епархиальном совете Москвы иеромонах Димитрий (Першин) рассказал, что комиссией подготовлено несколько справочных изданий для мигрантов на разных языках. Он предложил в целях культурного просвещения и адаптации мигрантов создать список фильмов, наиболее ярко представляющий культуру и традиции России.</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04.07.13 Представители УПЦ и депутаты приняли резолюцию против ювенальной юстиции</w:t>
      </w:r>
    </w:p>
    <w:p>
      <w:pPr>
        <w:pStyle w:val="Normal"/>
        <w:rPr>
          <w:sz w:val="22"/>
        </w:rPr>
      </w:pPr>
      <w:r>
        <w:rPr>
          <w:sz w:val="22"/>
        </w:rPr>
        <w:t>В Верховной Раде Украины межфракционное депутатское объединение в поддержку канонической Православной Церкви при поддержке УПЦ провело "круглый стол" на тему совершенствования украинского законодательства в сфере защиты прав семьи.</w:t>
      </w:r>
    </w:p>
    <w:p>
      <w:pPr>
        <w:pStyle w:val="Normal"/>
        <w:rPr>
          <w:sz w:val="22"/>
        </w:rPr>
      </w:pPr>
      <w:r>
        <w:rPr>
          <w:sz w:val="22"/>
        </w:rPr>
        <w:t>В мероприятии приняли участие председатель Синодальной богословско-канонической комиссии архиепископ Белоцерковский и Богуславский Августин, председатель Синодального отдела благотворительности и социального служения архидиакон Сергий Косовский, а также ряд сотрудников синодальных и епархиальных отделов УПЦ.</w:t>
      </w:r>
    </w:p>
    <w:p>
      <w:pPr>
        <w:pStyle w:val="Normal"/>
        <w:rPr>
          <w:sz w:val="22"/>
        </w:rPr>
      </w:pPr>
      <w:r>
        <w:rPr>
          <w:sz w:val="22"/>
        </w:rPr>
        <w:t>"Круглый стол" состоялся под председательством народного депутата Украины Вадима Колесниченко. На встрече также присутствовали ученые, журналисты и представители общественности.</w:t>
      </w:r>
    </w:p>
    <w:p>
      <w:pPr>
        <w:pStyle w:val="Normal"/>
        <w:rPr>
          <w:sz w:val="22"/>
        </w:rPr>
      </w:pPr>
      <w:r>
        <w:rPr>
          <w:sz w:val="22"/>
        </w:rPr>
        <w:t>Предметом обсуждения стал вопрос внедрения в Украине ювенальной юстиции. По мнению участников, ее введение может привести к нарушениею базового юридического принципа презумпции невиновности, разрушению семьи и традиционных семейных ценностей.</w:t>
      </w:r>
    </w:p>
    <w:p>
      <w:pPr>
        <w:pStyle w:val="Normal"/>
        <w:rPr>
          <w:sz w:val="22"/>
        </w:rPr>
      </w:pPr>
      <w:r>
        <w:rPr>
          <w:sz w:val="22"/>
        </w:rPr>
        <w:t>Во время работы круглого стола владыка Августин зачитал обращение Священного Синода Украинской Православной Церкви относительно возможности введения в Украине системы ювенальной юстиции.</w:t>
      </w:r>
    </w:p>
    <w:p>
      <w:pPr>
        <w:pStyle w:val="Normal"/>
        <w:rPr>
          <w:sz w:val="22"/>
        </w:rPr>
      </w:pPr>
      <w:r>
        <w:rPr>
          <w:sz w:val="22"/>
        </w:rPr>
        <w:t>Также были приведены данные социологических мониторингов, согласно которым доминирующими ценностями в украинском обществе является крепкая семья и благополучие детей.</w:t>
      </w:r>
    </w:p>
    <w:p>
      <w:pPr>
        <w:pStyle w:val="Normal"/>
        <w:rPr>
          <w:sz w:val="22"/>
        </w:rPr>
      </w:pPr>
      <w:r>
        <w:rPr>
          <w:sz w:val="22"/>
        </w:rPr>
        <w:t>Участники отметили, что применение международных правовых норм может происходить исключительно в интересах семьи и не должно приводить к разрушению культурной самобытности Украины, традиционных нравственных ценностей.</w:t>
      </w:r>
    </w:p>
    <w:p>
      <w:pPr>
        <w:pStyle w:val="Normal"/>
        <w:rPr>
          <w:sz w:val="22"/>
        </w:rPr>
      </w:pPr>
      <w:r>
        <w:rPr>
          <w:sz w:val="22"/>
        </w:rPr>
        <w:t>По результатам работы круглого стола была принята резолюция, которая будет направлена ??в соответствующие комитеты Верховной Рады.</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05.07.13 Проблема уврачевания раскола в украинском Православии еще не решается</w:t>
      </w:r>
    </w:p>
    <w:p>
      <w:pPr>
        <w:pStyle w:val="Normal"/>
        <w:rPr>
          <w:sz w:val="22"/>
        </w:rPr>
      </w:pPr>
      <w:r>
        <w:rPr>
          <w:sz w:val="22"/>
        </w:rPr>
        <w:t>В Киеве 28 июня прошел поместные собор УПЦ КП, на котором был принят ряд административных изменений и заявлено о возможном объединении с канонической Украинской Православной Церковью. Решается ли в результате принятых решений проблема уврачевания раскола в украинском Православии? Однозначно, нет, считает пресс-секретарь УПЦ протоиерей Георгий Коваленко.</w:t>
      </w:r>
    </w:p>
    <w:p>
      <w:pPr>
        <w:pStyle w:val="Normal"/>
        <w:rPr>
          <w:sz w:val="22"/>
        </w:rPr>
      </w:pPr>
      <w:r>
        <w:rPr>
          <w:sz w:val="22"/>
        </w:rPr>
        <w:t>По его мнению, решение проблемы переносится на период после смерти «патриарха Филарета» на «объединительный собор УПЦ и УПЦ КП». При этом принимается решение не избирать нового патриарха до этого собора. Но патриарший наместник, который должен управлять УПЦ КП и подготовить этот объединительный собор, избирается уже сейчас, при жизни патриарха.</w:t>
      </w:r>
    </w:p>
    <w:p>
      <w:pPr>
        <w:pStyle w:val="Normal"/>
        <w:rPr/>
      </w:pPr>
      <w:r>
        <w:rPr>
          <w:sz w:val="22"/>
        </w:rPr>
        <w:t>"Таким образом, разделение не преодолевается, а консервируется, - пишет в своем блоге о. Георгий. - Более того, предотвращается всякая борьба за лидерство в «киевском патриархате», т.к. должность «патриарха УПЦ КП» фактически упраздняется, а традиционный для Православных Церквей «местоблюститель патриаршего престола», который избирается после смерти Предстоятеля, и главной задачей которого должна быть организация проведения собора по избранию нового Предстоятеля, заменяется прижизненным «патриаршим наместником», которому становится чрезвычайно выгодно многолетнее здравствование «спокойно рассуждающего о своей скорой смерти» Филарета.</w:t>
      </w:r>
    </w:p>
    <w:p>
      <w:pPr>
        <w:pStyle w:val="Normal"/>
        <w:rPr>
          <w:sz w:val="22"/>
        </w:rPr>
      </w:pPr>
      <w:r>
        <w:rPr>
          <w:sz w:val="22"/>
        </w:rPr>
        <w:t>А «пророческое» видение будущего «объединительного собора УПЦ и УПЦ КП» напоминает известную притчу о том, как Ходжа Насреддин собирался научить говорить осла.</w:t>
      </w:r>
    </w:p>
    <w:p>
      <w:pPr>
        <w:pStyle w:val="Normal"/>
        <w:rPr/>
      </w:pPr>
      <w:r>
        <w:rPr>
          <w:sz w:val="22"/>
        </w:rPr>
        <w:t>Во-первых, никакой объединительный собор УПЦ и УПЦ КП невозможен до тех пор, пока епископы УПЦ являются каноническими (признанными всей Православной Церковью) епископами, а «епископы» УПЦ КП самопровозглашенными и самопризнанными. Возможность признания епископата УПЦ КП, например, Константинопольским Патриархатом - это красивая мечта раскольников, в которую верила Администрация Президента Ющенко, но которая разбилась о реальный визит Вселенского Патриарха в Киев в 2008 году и его реальные заявления о принципах и путях преодоления раскола.</w:t>
      </w:r>
    </w:p>
    <w:p>
      <w:pPr>
        <w:pStyle w:val="Normal"/>
        <w:rPr>
          <w:sz w:val="22"/>
        </w:rPr>
      </w:pPr>
      <w:r>
        <w:rPr>
          <w:sz w:val="22"/>
        </w:rPr>
        <w:t>Во-вторых, нет никаких оснований утверждать, как это сделал Филарет, что на объединительный собор пойдет часть епископата УПЦ, а другая часть откажется. Это означало бы раскол самой УПЦ. А о том, что путь раскола непродуктивен, свидетельствует пример той же УПЦ КП, вынужденной постоянно искать пути восстановления единства со Вселенским Православием.</w:t>
      </w:r>
    </w:p>
    <w:p>
      <w:pPr>
        <w:pStyle w:val="Normal"/>
        <w:rPr>
          <w:sz w:val="22"/>
        </w:rPr>
      </w:pPr>
      <w:r>
        <w:rPr>
          <w:sz w:val="22"/>
        </w:rPr>
        <w:t>Дополнительно о нереальности такого сценария говорит хотя бы то, что за более чем 20 лет существования раскола ни один из епископов УПЦ к нему не присоединился, а раскольнические епископы при любой возможности возвращаются в лоно Церкви.</w:t>
      </w:r>
    </w:p>
    <w:p>
      <w:pPr>
        <w:pStyle w:val="Normal"/>
        <w:rPr>
          <w:sz w:val="22"/>
        </w:rPr>
      </w:pPr>
      <w:r>
        <w:rPr>
          <w:sz w:val="22"/>
        </w:rPr>
        <w:t>Поэтому, на мой взгляд, изменения в Уставе УПЦ КП решают личные проблемы 85-летнего «патриарха Филарета» и консервируют его пожизненный статус.</w:t>
      </w:r>
    </w:p>
    <w:p>
      <w:pPr>
        <w:pStyle w:val="Normal"/>
        <w:rPr>
          <w:sz w:val="22"/>
        </w:rPr>
      </w:pPr>
      <w:r>
        <w:rPr>
          <w:sz w:val="22"/>
        </w:rPr>
        <w:t>А вот если бы «патриарх Филарет» действительно желал восстановления единства Православия в Украине, то не давал бы посмертные советы, а искал бы путь, как еще при жизни возвратиться в Церковь самому и привести увлеченную им в раскол Христову паству".</w:t>
      </w:r>
    </w:p>
    <w:p>
      <w:pPr>
        <w:pStyle w:val="Normal"/>
        <w:rPr>
          <w:sz w:val="22"/>
        </w:rPr>
      </w:pPr>
      <w:r>
        <w:rPr>
          <w:sz w:val="22"/>
        </w:rPr>
        <w:t>По материалам Фома в Украине</w:t>
      </w:r>
    </w:p>
    <w:p>
      <w:pPr>
        <w:pStyle w:val="Normal"/>
        <w:rPr>
          <w:b/>
          <w:b/>
          <w:sz w:val="22"/>
        </w:rPr>
      </w:pPr>
      <w:r>
        <w:rPr>
          <w:b/>
          <w:sz w:val="22"/>
        </w:rPr>
      </w:r>
    </w:p>
    <w:p>
      <w:pPr>
        <w:pStyle w:val="Normal"/>
        <w:rPr>
          <w:b/>
          <w:b/>
          <w:sz w:val="22"/>
        </w:rPr>
      </w:pPr>
      <w:r>
        <w:rPr>
          <w:b/>
          <w:sz w:val="22"/>
        </w:rPr>
        <w:t>05.07.13 Священник призвал православных не подстраиваться под мир, а менять его</w:t>
      </w:r>
    </w:p>
    <w:p>
      <w:pPr>
        <w:pStyle w:val="Normal"/>
        <w:rPr>
          <w:sz w:val="22"/>
        </w:rPr>
      </w:pPr>
      <w:r>
        <w:rPr>
          <w:sz w:val="22"/>
        </w:rPr>
        <w:t>Христиане призваны изменить весь мир, а не подлаживаться под него, следуя навязанным секулярным установкам, заявил глава Синодального отдела по взаимоотношениям Церкви и общества протоиерей Всеволод Чаплин.</w:t>
      </w:r>
    </w:p>
    <w:p>
      <w:pPr>
        <w:pStyle w:val="Normal"/>
        <w:rPr/>
      </w:pPr>
      <w:r>
        <w:rPr>
          <w:sz w:val="22"/>
        </w:rPr>
        <w:t>"Роль Церкви в обществе именно в том, чтобы изменить его - не подстраиваться, не подлаживаться, не стремиться понравиться, а действовать так, как нам говорит Господь в Евангелии", - сказал отец Всеволод на экспертной дискуссии в Москве, посвященной исследованиям на тему восприятия обществом образа Церкви.</w:t>
      </w:r>
    </w:p>
    <w:p>
      <w:pPr>
        <w:pStyle w:val="Normal"/>
        <w:rPr>
          <w:sz w:val="22"/>
        </w:rPr>
      </w:pPr>
      <w:r>
        <w:rPr>
          <w:sz w:val="22"/>
        </w:rPr>
        <w:t>По его словам, Церковь сегодня пытаются убедить в том, что ей нужно меняться, исходя из некоторых действительных или мнимых общественных настроений, в то время как Господь "предлагает сделать мир другим, и именно это совершили апостолы, которых общество не принимало".</w:t>
      </w:r>
    </w:p>
    <w:p>
      <w:pPr>
        <w:pStyle w:val="Normal"/>
        <w:rPr>
          <w:sz w:val="22"/>
        </w:rPr>
      </w:pPr>
      <w:r>
        <w:rPr>
          <w:sz w:val="22"/>
        </w:rPr>
        <w:t>Как отметил священник, миссия Церкви - говорить неудобную правду, за которую могут распять, убить или по крайней мере оплевать, и логика исторического бытия Церкви показывает, что "если тебя ругают за то, что написано в Евангелии, ты прав, ты исполняешь свою миссию".</w:t>
      </w:r>
    </w:p>
    <w:p>
      <w:pPr>
        <w:pStyle w:val="Normal"/>
        <w:rPr>
          <w:sz w:val="22"/>
        </w:rPr>
      </w:pPr>
      <w:r>
        <w:rPr>
          <w:sz w:val="22"/>
        </w:rPr>
        <w:t>"Православие - это не только какая-то личная вера, которая не имеет общественного измерения. Когда нам пытаются сказать нечто подобное, я сразу вспоминаю советское время и тот современный Запад, в котором некоторые христианские или уже постхристианские конфессии приучены, выдрессированы вести себя так, что они все время извиняются", - сказал отец Всеволод.</w:t>
      </w:r>
    </w:p>
    <w:p>
      <w:pPr>
        <w:pStyle w:val="Normal"/>
        <w:rPr>
          <w:sz w:val="22"/>
        </w:rPr>
      </w:pPr>
      <w:r>
        <w:rPr>
          <w:sz w:val="22"/>
        </w:rPr>
        <w:t>По его мнению, христианский идеал - это идеал общества, устроенного по образцу Царствия Небесного, а не раздираемого якобы неизбежными противоречиями, общества гармоничного, в котором должна быть симфония не только между властью и Церковью, но и между разными слоями, народом и властью.</w:t>
      </w:r>
    </w:p>
    <w:p>
      <w:pPr>
        <w:pStyle w:val="Normal"/>
        <w:rPr>
          <w:sz w:val="22"/>
        </w:rPr>
      </w:pPr>
      <w:r>
        <w:rPr>
          <w:sz w:val="22"/>
        </w:rPr>
        <w:t>Отец Всеволод также отметил, что Церковь как община верующих являет собой высшую власть в этом мире, потому что ее христианам дал Господь, и это власть гораздо большая, чем власть любого государства, общественной силы, денег, СМИ, интеллекта.</w:t>
      </w:r>
    </w:p>
    <w:p>
      <w:pPr>
        <w:pStyle w:val="Normal"/>
        <w:rPr>
          <w:sz w:val="22"/>
        </w:rPr>
      </w:pPr>
      <w:r>
        <w:rPr>
          <w:sz w:val="22"/>
        </w:rPr>
        <w:t>Он напомнил, что Церкви Господь вверил власть произносить суд над человеческими грехами и добродетелями, "и от суждения церковной общины зависят жизнь и смерть человека, его судьба в вечност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5.07.13 В Арзамасе откроют Музей патриаршества</w:t>
      </w:r>
    </w:p>
    <w:p>
      <w:pPr>
        <w:pStyle w:val="Normal"/>
        <w:rPr>
          <w:sz w:val="22"/>
        </w:rPr>
      </w:pPr>
      <w:r>
        <w:rPr>
          <w:sz w:val="22"/>
        </w:rPr>
        <w:t>В старинном городе Арзамасе Нижегородской области 1 августа откроется Музей русского патриаршества. Событие приурочено к празднованию 110-летия прославления Серафима Саровского в лике святых.</w:t>
      </w:r>
    </w:p>
    <w:p>
      <w:pPr>
        <w:pStyle w:val="Normal"/>
        <w:rPr>
          <w:sz w:val="22"/>
        </w:rPr>
      </w:pPr>
      <w:r>
        <w:rPr>
          <w:sz w:val="22"/>
        </w:rPr>
        <w:t>Новый музей Церкви, имеющий статус государственного учреждения, филиала Нижегородского историко-архитектурного музея-заповедника, расположен на Соборной площади города, в здании городского магистрата, построенном в XVIII веке. В формировании его фондов участвовали историки и представители Нижегородской митрополии.</w:t>
      </w:r>
    </w:p>
    <w:p>
      <w:pPr>
        <w:pStyle w:val="Normal"/>
        <w:rPr>
          <w:sz w:val="22"/>
        </w:rPr>
      </w:pPr>
      <w:r>
        <w:rPr>
          <w:sz w:val="22"/>
        </w:rPr>
        <w:t>Экспозиция расскажет о жизни и служении каждого из патриархов Русской Православной Церкви. Отдельный раздел будет посвящен знаменательным визитам патриархов на нижегородскую землю. Кроме того, в экспозиции найдет отражение доселе малоизвестный, сложный для Церкви период гонений и репрессий священников.</w:t>
      </w:r>
    </w:p>
    <w:p>
      <w:pPr>
        <w:pStyle w:val="Normal"/>
        <w:rPr>
          <w:sz w:val="22"/>
        </w:rPr>
      </w:pPr>
      <w:r>
        <w:rPr>
          <w:sz w:val="22"/>
        </w:rPr>
        <w:t>Идея создания музея связана с именами трех российских патриархов, имеющих нижегородские корни - реформатора Никона, уроженца Арзамаса Патриарха Сергия Страгородского и нынешнего Предстоятеля РПЦ Патриарха Кирилла, дед и отец которого жили в Нижегородской губернии.</w:t>
      </w:r>
    </w:p>
    <w:p>
      <w:pPr>
        <w:pStyle w:val="Normal"/>
        <w:rPr>
          <w:sz w:val="22"/>
        </w:rPr>
      </w:pPr>
      <w:r>
        <w:rPr>
          <w:sz w:val="22"/>
        </w:rPr>
        <w:t>Как рассказали в Нижегородской митрополии, один из первых экспонатов будущему Музею патриаршества передал еще при жизни Патриарх Алексий II: «Это ксерокопия послания Патриарха Сергия Страгородского, собственноручно напечатанная им на машинке, подписанная и скрепленная его печатью в день начала Великой Отечественной войны 22 июня 1941 года. Это было самое первое обращение к народу после начала войны».</w:t>
      </w:r>
    </w:p>
    <w:p>
      <w:pPr>
        <w:pStyle w:val="Normal"/>
        <w:rPr/>
      </w:pPr>
      <w:r>
        <w:rPr>
          <w:sz w:val="22"/>
        </w:rPr>
        <w:t>Торжества в честь 110-летия со дня канонизации преподобного Серафима Саровского пройдут 31 июля - 1 августа в Свято-Троицком Серафимо-Дивеевском монастыре, где покоятся мощи святого.</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06.07.13 В честь 1025-летия Крещения Руси в Киеве состоится грандиозный концерт</w:t>
      </w:r>
    </w:p>
    <w:p>
      <w:pPr>
        <w:pStyle w:val="Normal"/>
        <w:rPr/>
      </w:pPr>
      <w:r>
        <w:rPr>
          <w:sz w:val="22"/>
        </w:rPr>
        <w:t>В Киеве на праздничном концерте в честь 1025-летия Крещения Руси выступят украинские и российские рок-группы, а также Кубанский казачий хор. Среди музыкантов заявлены группы «Воскресение», «Ю-питер», «Братья Карамазовы», «Алиса» и «С.К.А.Й.».</w:t>
      </w:r>
    </w:p>
    <w:p>
      <w:pPr>
        <w:pStyle w:val="Normal"/>
        <w:rPr>
          <w:sz w:val="22"/>
        </w:rPr>
      </w:pPr>
      <w:r>
        <w:rPr>
          <w:sz w:val="22"/>
        </w:rPr>
        <w:t>Также прозвучат народные песни в исполнении хорового певческого коллектива «Кубанский казачий хор». Кроме того, в сопровождении хора и оркестра легендарного коллектива собравшиеся зрители исполнят три самых популярных песни: украинскую, русскую и белорусскую. Как заявлялось ранее, песни будут отобраны в ходе интернет-голосования.</w:t>
      </w:r>
    </w:p>
    <w:p>
      <w:pPr>
        <w:pStyle w:val="Normal"/>
        <w:rPr>
          <w:sz w:val="22"/>
        </w:rPr>
      </w:pPr>
      <w:r>
        <w:rPr>
          <w:sz w:val="22"/>
        </w:rPr>
        <w:t>На торжестве также будут присутствовать Святейший Патриарх Кирилл, Блаженнейший Митрополит Владимир и представители духовенства.</w:t>
      </w:r>
    </w:p>
    <w:p>
      <w:pPr>
        <w:pStyle w:val="Normal"/>
        <w:rPr>
          <w:sz w:val="22"/>
        </w:rPr>
      </w:pPr>
      <w:r>
        <w:rPr>
          <w:sz w:val="22"/>
        </w:rPr>
        <w:t>Кульминацией торжества станет встреча на праздничной сцене Международного крестного хода в честь 1025-летия Крещения Руси и передача ковчега с частицей мощей святого равноапостольного князя Владимира.</w:t>
      </w:r>
    </w:p>
    <w:p>
      <w:pPr>
        <w:pStyle w:val="Normal"/>
        <w:rPr>
          <w:sz w:val="22"/>
        </w:rPr>
      </w:pPr>
      <w:r>
        <w:rPr>
          <w:sz w:val="22"/>
        </w:rPr>
        <w:t>Народное празднование состоится 27 июля на Крещатике, возле здания столичной мэрии. Начало в 18.00. В этот же день, утром в 11.00, главы Поместных Православных Церквей и представители власти примут участие в молебне возле памятника равноапостольному князю Владимиру на Владимирской горке.</w:t>
      </w:r>
    </w:p>
    <w:p>
      <w:pPr>
        <w:pStyle w:val="Normal"/>
        <w:rPr>
          <w:sz w:val="22"/>
        </w:rPr>
      </w:pPr>
      <w:r>
        <w:rPr>
          <w:sz w:val="22"/>
        </w:rPr>
        <w:t>Затем состоится вечернее богослужение на площади перед Свято-Успенским собором Киево-Печерской Лавры. Утром 28 июля, на этой же площади состоится Божественная Литургия, которую возглавит Патриарх Кирилл.</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07.07.13 Патриарх Кирилл: Смешение правды и лжи разрушает нравственную природу человека</w:t>
      </w:r>
    </w:p>
    <w:p>
      <w:pPr>
        <w:pStyle w:val="Normal"/>
        <w:rPr>
          <w:sz w:val="22"/>
        </w:rPr>
      </w:pPr>
      <w:r>
        <w:rPr>
          <w:sz w:val="22"/>
        </w:rPr>
        <w:t>«История нашей Церкви очень сложна, как и история земли нашей, - подчеркнул Святейший Патриарх Кирилл в своем слове, посвященномм празднованию памяти Иоанна Предтечи и всех святых, в земле Российской просиявших.</w:t>
      </w:r>
    </w:p>
    <w:p>
      <w:pPr>
        <w:pStyle w:val="Normal"/>
        <w:rPr/>
      </w:pPr>
      <w:r>
        <w:rPr>
          <w:b/>
          <w:sz w:val="22"/>
        </w:rPr>
        <w:t xml:space="preserve">«И как часто в этой истории были критические моменты, когда речь шла о самом существовании нашей веры православной. Это было и в древности, и во времена татаро-монгольского нашествия, и при попытках крестоносцев войти в просторы земли нашей и разрушить православную веру. Это было и в ужасе междоусобных браней, когда имя Христово поносилось одной только враждой, сопровождавшейся кровопролитием и беззаконием, чинимыми братьями по вере. Это происходило и тогда, когда на страну нашу обрушились мощные интеллектуальные влияния извне», - отметил Первосвятитель. </w:t>
      </w:r>
      <w:r>
        <w:rPr>
          <w:sz w:val="22"/>
        </w:rPr>
        <w:t>http://www.patriarchia.ru/db/text/3085613.html</w:t>
      </w:r>
    </w:p>
    <w:p>
      <w:pPr>
        <w:pStyle w:val="Normal"/>
        <w:rPr>
          <w:sz w:val="22"/>
        </w:rPr>
      </w:pPr>
      <w:r>
        <w:rPr>
          <w:sz w:val="22"/>
        </w:rPr>
        <w:t>«Но это было особенно опасно в XX веке, когда сила идеологии и политической власти работала на то, чтобы уничтожить религиозное начало в жизни, чтобы не было никакого Божественного закона, чтобы люди, строя свою жизнь, в том числе нравственно, не ссылались ни на какие Божии заповеди, чтобы не было покаяния, чтобы совесть не говорила, что я сделал плохо. Потому что, при уничтожении веры и Божественного закона, уничтожался эталон, мерило истины. И мы знаем, что наши благочестивые предки, в том числе новомученики и исповедники Церкви Русской, выдержали эти натиски и сохранили правую веру в земле нашей».</w:t>
      </w:r>
    </w:p>
    <w:p>
      <w:pPr>
        <w:pStyle w:val="Normal"/>
        <w:rPr>
          <w:sz w:val="22"/>
        </w:rPr>
      </w:pPr>
      <w:r>
        <w:rPr>
          <w:sz w:val="22"/>
        </w:rPr>
        <w:t>«Сегодня мы также переживаем непростые времена. Формально никто не пытается бороться с верой, с религией, но сегодня происходит нечто еще более опасное. Сегодня разрушается нравственная природа человека - та самая, которая сама в себе закон, которая способна привести к спасению человека, может быть, всю жизнь не знавшего Божий закон, но жившего по Божественному закону, по совести. Смешение добра и зла, смешение правды и лжи - это то, что разрушает нравственную природу человека, так что он перестает быть способным оставаться самому себе судьей, потому что нет никакой точки отсчета, никакой системы координат, никакой жизненной правды.</w:t>
      </w:r>
    </w:p>
    <w:p>
      <w:pPr>
        <w:pStyle w:val="Normal"/>
        <w:rPr/>
      </w:pPr>
      <w:r>
        <w:rPr>
          <w:sz w:val="22"/>
        </w:rPr>
        <w:t>Как наши новомученики и исповедники, как угодники Божии, в земле нашей просиявшие, так и православные христиане XXI века призываются к хранению богооткровенных истин, запечатленных в слове Божием и в сердцах наших. Для чего? А для того чтобы быть способным принести покаяние, для того чтобы быть способным, отзываясь на голос своей совести, преодолеть влечение греха, для того чтобы быть способным откликнуться на призывающую Божественную благодать», - подчеркнул Святейший Патриарх.</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08.07.13 Кубанская митрополия напомнила православным о недопустимости участия в богослужениях, совершаемых на территории Новоафонского монастыря Абхазии</w:t>
      </w:r>
    </w:p>
    <w:p>
      <w:pPr>
        <w:pStyle w:val="Normal"/>
        <w:rPr>
          <w:sz w:val="22"/>
        </w:rPr>
      </w:pPr>
      <w:r>
        <w:rPr>
          <w:sz w:val="22"/>
        </w:rPr>
        <w:t>Кубанская митрополия Русской Православной Церкви напомнила православным верующим о недопустимости участия в богослужениях, совершаемых ныне на территории Новоафонского монастыря Абхазии.</w:t>
      </w:r>
    </w:p>
    <w:p>
      <w:pPr>
        <w:pStyle w:val="Normal"/>
        <w:rPr/>
      </w:pPr>
      <w:r>
        <w:rPr>
          <w:b/>
          <w:sz w:val="22"/>
        </w:rPr>
        <w:t xml:space="preserve">"Прискорбно, что историческая Новоафонская обитель оказалась в руках лиц, которые расторгли свое единство с Православной церковью и лишены благодатного общения с ней", - говорится в заявлении Кубанской митрополии. </w:t>
      </w:r>
      <w:r>
        <w:rPr>
          <w:sz w:val="22"/>
        </w:rPr>
        <w:t>http://www.pravoslavie.ru/news/62659.htm</w:t>
      </w:r>
    </w:p>
    <w:p>
      <w:pPr>
        <w:pStyle w:val="Normal"/>
        <w:rPr>
          <w:sz w:val="22"/>
        </w:rPr>
      </w:pPr>
      <w:r>
        <w:rPr>
          <w:sz w:val="22"/>
        </w:rPr>
        <w:t>Вызывает "глубочайшее сожаление", что в монастыре, который был построен на личные средства российской императорской семьи, благоустроен и населен русскими иноками, а в новое время восстановлен "при решающем участии и финансовой поддержке российского государства и русских жертвователей", сегодня не могут молиться верующие Русской Православной Церкви.</w:t>
      </w:r>
    </w:p>
    <w:p>
      <w:pPr>
        <w:pStyle w:val="Normal"/>
        <w:rPr>
          <w:sz w:val="22"/>
        </w:rPr>
      </w:pPr>
      <w:r>
        <w:rPr>
          <w:sz w:val="22"/>
        </w:rPr>
        <w:t>В заявлении поясняется, что речь идет о бывших клириках Майкопской епархии иеромонахах Доробее (Дбаре) и Андрее (Ампаре), которые еще в 2011 году были запрещены в священнослужении за раскол и неповиновение священноначалию.</w:t>
      </w:r>
    </w:p>
    <w:p>
      <w:pPr>
        <w:pStyle w:val="Normal"/>
        <w:rPr/>
      </w:pPr>
      <w:r>
        <w:rPr>
          <w:sz w:val="22"/>
        </w:rPr>
        <w:t>"Озабоченность усугубляется в связи с состоявшейся недавно юридической регистрацией так называемой "Священной митрополии Абхазии" - раскольнической организации, которую возглавляют вышеупомянутые иеромонахи", - отметили в Кубанской митрополии.</w:t>
      </w:r>
    </w:p>
    <w:p>
      <w:pPr>
        <w:pStyle w:val="Normal"/>
        <w:rPr>
          <w:sz w:val="22"/>
        </w:rPr>
      </w:pPr>
      <w:r>
        <w:rPr>
          <w:sz w:val="22"/>
        </w:rPr>
        <w:t>Церковь неоднократно призывала их к покаянию. Но в связи с отсутствием такового и дальнейшими раскольническими действиями иеромонахов Дорофея и Андрея наложенное на них запрещение в священнослужении в 2012 году было продлено.</w:t>
      </w:r>
    </w:p>
    <w:p>
      <w:pPr>
        <w:pStyle w:val="Normal"/>
        <w:rPr/>
      </w:pPr>
      <w:r>
        <w:rPr>
          <w:sz w:val="22"/>
        </w:rPr>
        <w:t>"Таким образом, в настоящее время иеромонахи Дорофей (Дбар) и Андрей (Ампар), пребывающие в расколе с Православной церковью, не имеют права совершать церковные богослужения и чинопоследования. Православным паломникам не благословляется участие в таинствах, ими совершаемых в Новоафонском монастыре или в любых иных местах, а также в совместной молитве с ними", - сказано в заявлении митрополии.</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08.07.13 Православный телеканал «Спас» станет общественно-информационным</w:t>
      </w:r>
    </w:p>
    <w:p>
      <w:pPr>
        <w:pStyle w:val="Normal"/>
        <w:rPr>
          <w:sz w:val="22"/>
        </w:rPr>
      </w:pPr>
      <w:r>
        <w:rPr>
          <w:sz w:val="22"/>
        </w:rPr>
        <w:t>Православный телеканал «Спас» планирует переформатироваться в консервативный общественно-информационный канал и принять участие в конкурсе Роскомнадзора на включение во второй цифровой мультиплекс.</w:t>
      </w:r>
    </w:p>
    <w:p>
      <w:pPr>
        <w:pStyle w:val="Normal"/>
        <w:rPr/>
      </w:pPr>
      <w:r>
        <w:rPr>
          <w:sz w:val="22"/>
        </w:rPr>
        <w:t>По словам генерального директора телеканала Бориса Костенко, «Спас» откорректирует свою программную политику, чтобы добиться доверия более широкой аудитории. В частности, на канале, который сейчас на 40% состоит из православных программ и на 60% - из образовательных, появятся информационные передачи и программы дискуссионного плана.</w:t>
      </w:r>
    </w:p>
    <w:p>
      <w:pPr>
        <w:pStyle w:val="Normal"/>
        <w:rPr>
          <w:sz w:val="22"/>
        </w:rPr>
      </w:pPr>
      <w:r>
        <w:rPr>
          <w:sz w:val="22"/>
        </w:rPr>
        <w:t>По словам Костенко, канал станет ориентироваться на «молодого, думающего, ищущего смысл молодого человека», а в целом будет выглядеть как «общественное телевидение с христианским лицом».</w:t>
      </w:r>
    </w:p>
    <w:p>
      <w:pPr>
        <w:pStyle w:val="Normal"/>
        <w:rPr>
          <w:sz w:val="22"/>
        </w:rPr>
      </w:pPr>
      <w:r>
        <w:rPr>
          <w:sz w:val="22"/>
        </w:rPr>
        <w:t>Гендиректор «Спаса» отметил, что сейчас телеканал охватывает около десяти миллионов домохозяйств, однако попадание в мультиплекс позволит выйти ему на новый уровень как в плане доступности, так и в плане качества. Уже идет процесс технического переоснащения телеканала. К концу года планируется запустить аппаратно-студийный комплекс, отвечающий всем требованиям мультиплексов.</w:t>
      </w:r>
    </w:p>
    <w:p>
      <w:pPr>
        <w:pStyle w:val="Normal"/>
        <w:rPr>
          <w:sz w:val="22"/>
        </w:rPr>
      </w:pPr>
      <w:r>
        <w:rPr>
          <w:sz w:val="22"/>
        </w:rPr>
        <w:t>В апреле президент России Владимир Путин подписал указ, в соответствии с которым телеканал «ТВ Центр» переместился в первый мультиплекс, включающий в себя обязательные общедоступные телеканалы. Благодаря этому освободилось место во втором мультиплексе, объединяющем необязательные общедоступные каналы (РЕН ТВ, СТС, «Домашний»). Не исключено, что, помимо «Спаса», на попадание в него будет претендовать телеканал «Дождь», хотя окончательного решения на этот счет там еще не приняли.</w:t>
      </w:r>
    </w:p>
    <w:p>
      <w:pPr>
        <w:pStyle w:val="Normal"/>
        <w:rPr>
          <w:sz w:val="22"/>
        </w:rPr>
      </w:pPr>
      <w:r>
        <w:rPr>
          <w:sz w:val="22"/>
        </w:rPr>
        <w:t>Мультиплексами называют цифровые пакеты телеканалов, распространяемых на одной частоте. В России они создаются в рамках запланированного Минкомсвязи перехода на цифровое вещание, который, как ожидается, будет завершен к 2015 году. В 2016 году россиянам будут доступны три мультиплекса. Помимо двух упомянутых в их число войдет пакет из четырех региональных телеканалов и одного HD-канала.</w:t>
      </w:r>
    </w:p>
    <w:p>
      <w:pPr>
        <w:pStyle w:val="Normal"/>
        <w:rPr>
          <w:sz w:val="22"/>
        </w:rPr>
      </w:pPr>
      <w:r>
        <w:rPr>
          <w:sz w:val="22"/>
        </w:rPr>
        <w:t>Телеканал «Спас» был основан Александром Батановым и Иваном Демидовым. Вещание в России он начал в 2005 году. Сейчас телеканал, принадлежащий Русской Православной Церкви, входит в пакеты спутникового и кабельного телевидения. Руководство телеканала утверждает, что «Спас» не получает никакой поддержки от государства и существует за счет пожертвований.</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08.07.13 Вятский митрополит продемонстрировал мастерство в рукопашном бою</w:t>
      </w:r>
    </w:p>
    <w:p>
      <w:pPr>
        <w:pStyle w:val="Normal"/>
        <w:rPr>
          <w:sz w:val="22"/>
        </w:rPr>
      </w:pPr>
      <w:r>
        <w:rPr>
          <w:sz w:val="22"/>
        </w:rPr>
        <w:t>Митрополит Вятский и Слободской Марк поделился навыками в сфере единоборств.</w:t>
      </w:r>
    </w:p>
    <w:p>
      <w:pPr>
        <w:pStyle w:val="Normal"/>
        <w:rPr/>
      </w:pPr>
      <w:r>
        <w:rPr>
          <w:b/>
          <w:sz w:val="22"/>
        </w:rPr>
        <w:t>В документальном фильме "Единоборства Древней Руси "Система", показанном на телеканале "Союз", иерарх показал ряд приемов рукопашного боя.</w:t>
      </w:r>
      <w:r>
        <w:rPr>
          <w:sz w:val="22"/>
        </w:rPr>
        <w:t xml:space="preserve"> http://www.interfax-religion.ru/?act=video&amp;div=375</w:t>
      </w:r>
    </w:p>
    <w:p>
      <w:pPr>
        <w:pStyle w:val="Normal"/>
        <w:rPr>
          <w:sz w:val="22"/>
        </w:rPr>
      </w:pPr>
      <w:r>
        <w:rPr>
          <w:sz w:val="22"/>
        </w:rPr>
        <w:t>"Конечно же, единоборства - не спортивный вид, а школа выживания, поэтому здесь используется все, что есть у человека в наличии: в руках, на нем надето. Поэтому можно использовать одежду противника. Также одежда может защищать человека от нападения холодным оружием. Правильно все то, что тебя спасает", - отметил митрополит.</w:t>
      </w:r>
    </w:p>
    <w:p>
      <w:pPr>
        <w:pStyle w:val="Normal"/>
        <w:rPr/>
      </w:pPr>
      <w:r>
        <w:rPr>
          <w:sz w:val="22"/>
        </w:rPr>
        <w:t>При этом главное, по его мнению, не научить владеть техникой, а воспитать воина, защитника, способного, как учил Христос, на высший подвиг - "положить душу свою за други своя".</w:t>
      </w:r>
    </w:p>
    <w:p>
      <w:pPr>
        <w:pStyle w:val="Normal"/>
        <w:rPr/>
      </w:pPr>
      <w:r>
        <w:rPr>
          <w:sz w:val="22"/>
        </w:rPr>
        <w:t>"Наверное, все-таки лучше избежать столкновения с любым противником, попытаться уклониться и мирным путем разрешить сложную ситуацию", - сказал архиерей.</w:t>
      </w:r>
    </w:p>
    <w:p>
      <w:pPr>
        <w:pStyle w:val="Normal"/>
        <w:rPr>
          <w:sz w:val="22"/>
        </w:rPr>
      </w:pPr>
      <w:r>
        <w:rPr>
          <w:sz w:val="22"/>
        </w:rPr>
        <w:t>Он также посоветовал православным, желающим заниматься тем или иным видом единоборств, сначала посоветоваться с духовником.</w:t>
      </w:r>
    </w:p>
    <w:p>
      <w:pPr>
        <w:pStyle w:val="Normal"/>
        <w:rPr>
          <w:sz w:val="22"/>
        </w:rPr>
      </w:pPr>
      <w:r>
        <w:rPr>
          <w:sz w:val="22"/>
        </w:rPr>
        <w:t>Сам митрополит Марк много лет занимается боевыми искусствами и поддерживает общение с мастерами из различных школ единоборст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8.07.13 В Воронежской епархии объявили войну языческим праздникам</w:t>
      </w:r>
    </w:p>
    <w:p>
      <w:pPr>
        <w:pStyle w:val="Normal"/>
        <w:rPr>
          <w:sz w:val="22"/>
        </w:rPr>
      </w:pPr>
      <w:r>
        <w:rPr>
          <w:sz w:val="22"/>
        </w:rPr>
        <w:t>Организация празднования Дня Нептуна в селе Морозовка Россошанского района Воронежской области в этом году сопровождалось скандалом.</w:t>
      </w:r>
    </w:p>
    <w:p>
      <w:pPr>
        <w:pStyle w:val="Normal"/>
        <w:rPr/>
      </w:pPr>
      <w:r>
        <w:rPr>
          <w:sz w:val="22"/>
        </w:rPr>
        <w:t>Настоятель Ильинского и Александро-Невского храмов города Россошь священник Роман Вылуск направил районной администрации письмо от имени прихожан, в котором попросил, чтобы в ходе торжеств в Морозовке люди не переодевались в Нептуна и русалок. Власти пошли навстречу - программу праздника изменили.</w:t>
      </w:r>
    </w:p>
    <w:p>
      <w:pPr>
        <w:pStyle w:val="Normal"/>
        <w:rPr/>
      </w:pPr>
      <w:r>
        <w:rPr>
          <w:sz w:val="22"/>
        </w:rPr>
        <w:t>"Православные жители Россоши не пожелали, чтобы на их территории, где живут их дети, привлекали бесов, каковыми являются эти существа. Ведь всегда получается так - кто к кому обращается, тот к тому и приходит. Когда мы просим Матерь Божию о помощи, приходит благодать. Теперь посудите, что будет, если начать призывать бесов? Могут произойти неожиданные последствия, духовный мир реально существует", - заявили в местной епархии.</w:t>
      </w:r>
    </w:p>
    <w:p>
      <w:pPr>
        <w:pStyle w:val="Normal"/>
        <w:rPr>
          <w:sz w:val="22"/>
        </w:rPr>
      </w:pPr>
      <w:r>
        <w:rPr>
          <w:sz w:val="22"/>
        </w:rPr>
        <w:t>Православные также раскритиковали празднование в Морозовке ночи Ивана Купалы: "Когда человек принимает святое крещение, он становится лицом на запад и говорит: "Отрекаюсь от тебя сатана, и от всех дел твоих, и всей гордыне твоей и всего служения твоего". Дует и плюет на сатану. Тем самым он отрекается от языческих обычаев. Ибо поклонение идолам есть поклонение бесам".</w:t>
      </w:r>
    </w:p>
    <w:p>
      <w:pPr>
        <w:pStyle w:val="Normal"/>
        <w:rPr/>
      </w:pPr>
      <w:r>
        <w:rPr>
          <w:sz w:val="22"/>
        </w:rPr>
        <w:t>Как подчеркнули в епархиальном управлении, Иван Купала - "праздник откровенно языческий", и получается, что люди, которые его отмечают, отвергают свое крещение, а "это не простая невинная игра, это игра с духовным мир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9.07.13 Митрополит Пирейский Серафим раскритиковал экуменическую деятельность Патриарха Варфоломея</w:t>
      </w:r>
    </w:p>
    <w:p>
      <w:pPr>
        <w:pStyle w:val="Normal"/>
        <w:rPr>
          <w:sz w:val="22"/>
        </w:rPr>
      </w:pPr>
      <w:r>
        <w:rPr>
          <w:sz w:val="22"/>
        </w:rPr>
        <w:t>По приглашению кардинала Анджело Сколы Вселенский Патриарх Варфоломей I посетил Милан, где проходили празднования 1700-летия Миланского эдикта и провозглашения принципа религиозной свободы на Западе.</w:t>
      </w:r>
    </w:p>
    <w:p>
      <w:pPr>
        <w:pStyle w:val="Normal"/>
        <w:rPr/>
      </w:pPr>
      <w:r>
        <w:rPr>
          <w:b/>
          <w:sz w:val="22"/>
        </w:rPr>
        <w:t>15 мая Патриарх Варфоломей возглавил богослужение в храме Санта-Мария Подоне и произнес речь по случаю юбилея. Во второй половине дня Патриарх Варфоломей и его окружение совершили частный визит в общину Бозе.</w:t>
      </w:r>
      <w:r>
        <w:rPr>
          <w:sz w:val="22"/>
        </w:rPr>
        <w:t xml:space="preserve"> http://ortodossa-ambrogio.org/ru/novosti/id/282/index.html</w:t>
      </w:r>
    </w:p>
    <w:p>
      <w:pPr>
        <w:pStyle w:val="Normal"/>
        <w:rPr>
          <w:sz w:val="22"/>
        </w:rPr>
      </w:pPr>
      <w:r>
        <w:rPr>
          <w:sz w:val="22"/>
        </w:rPr>
        <w:t>16 мая Патриарх Варфоломей и архиепископ Милана кардинал Анджело Скола председательствовали на межконфессиональном богослужении в базилике святого Амвросия Медиоланского. Патриарх и кардинал вместе читали отрывок из Евангелия от Иоанна "Познаете истину, и истина сделает вас свободными" (8:32) и произнесли краткие проповеди.</w:t>
      </w:r>
    </w:p>
    <w:p>
      <w:pPr>
        <w:pStyle w:val="Normal"/>
        <w:rPr>
          <w:sz w:val="22"/>
        </w:rPr>
      </w:pPr>
      <w:r>
        <w:rPr>
          <w:sz w:val="22"/>
        </w:rPr>
        <w:t>Один из видных архиереев Элладской Православной Церкви митрополит Пирейский Серафим подверг резкой критике экуменическую деятельность Константинопольского Патриарха. В специальном послании он поставил перед Святейшим ряд вопросов и выразил обеспокоенность тем, что своими действиями Варфоломей создаёт угрозу единству Церкви.</w:t>
      </w:r>
    </w:p>
    <w:p>
      <w:pPr>
        <w:pStyle w:val="Normal"/>
        <w:rPr>
          <w:sz w:val="22"/>
        </w:rPr>
      </w:pPr>
      <w:r>
        <w:rPr>
          <w:sz w:val="22"/>
        </w:rPr>
        <w:t>«Какое всеправославное решение? С сыновним дерзновением вопрошаем Вас, Святейший Владыко: приезд Ваш, Вселенского Патриарха, главы Православия, в Милан явился итогом и решением какого Всеправославного собрания? Мы полагаем, что по такому серьёзному вопросу, который затрагивает отношения с еретиками-папистами, следовало бы обратиться ко всем Священным Синодам Поместных Церквей за согласием, решением, благословением.</w:t>
      </w:r>
    </w:p>
    <w:p>
      <w:pPr>
        <w:pStyle w:val="Normal"/>
        <w:rPr>
          <w:sz w:val="22"/>
        </w:rPr>
      </w:pPr>
      <w:r>
        <w:rPr>
          <w:sz w:val="22"/>
        </w:rPr>
        <w:t>Принятое в православии ведение богословского диалога с иноверцами покрывает ли такие действия, как «совместные службы» и «совместные молитвы»? Из выступлений Вашего Святейшества в Милане проистекает, что Вы учите новой, небывалой, экуменической экклезиологии, которая, безусловно, чужда православной. Вы принимаете еретические экуменические теории о «братских Церквах» и о «двух лёгких».</w:t>
      </w:r>
    </w:p>
    <w:p>
      <w:pPr>
        <w:pStyle w:val="Normal"/>
        <w:rPr/>
      </w:pPr>
      <w:r>
        <w:rPr>
          <w:sz w:val="22"/>
        </w:rPr>
        <w:t>Вы почитаете еретические собрания католиков и протестантов (лютеран, реформатов ) за «Церкви», равноценные и равночестные Православной. Признаёте ересиарха Папу, кардиналов, пасторов имеющими подлинные таинства, священство и апостольскую преемственность. Вы используете подобное богословие и по отношению к иноверцам (мусульманам, иудеям). Для Вас, Святейший, все эти ереси вкупе с Православной Церковью составляют «Единую Церковь», которая, впрочем, в настоящее время разделена, но движется к своему единству».«Вы зашли очень далеко. Ваши стопы уже миновали Рубикон. Терпение тысяч благочестивых душ, клириков и мирян, непрерывно иссякает. Ради Господа, отступите назад! Не стремитесь создать расколы и раздоры в Церкви. Вы пытаетесь уладить разногласия, но единственное, чего Вы добьётесь - это разрушенное единство и трещины в фундаменте, бывшем до сего дня твёрдым и монолитным. Прислушайтесь и опомнитесь! Но увы! Долгий путь Вы совершили. День уже склонился к вечеру...»</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09.07.13 В Русской Православной Церкви призвали противостоять абортам</w:t>
      </w:r>
    </w:p>
    <w:p>
      <w:pPr>
        <w:pStyle w:val="Normal"/>
        <w:rPr/>
      </w:pPr>
      <w:r>
        <w:rPr>
          <w:sz w:val="22"/>
        </w:rPr>
        <w:t>Священники Русской Православной Церкви призвали противостоять абортам. "Мы должны не молчать относительно вопроса о присутствии абортов в нашем обществе и позиции людей, которые считают, что аборты - это нечто нормальное, что это нечто приемлемое и с точки зрения нравственности, и с точки зрения права", - сказал глава Синодального отдела по взаимоотношениям Церкви и общества протоиерей Всеволод Чаплин, выступая на международном фестивале в защиту семейных ценностей "За жизнь - 2013" в Москве.</w:t>
      </w:r>
    </w:p>
    <w:p>
      <w:pPr>
        <w:pStyle w:val="Normal"/>
        <w:rPr>
          <w:sz w:val="22"/>
        </w:rPr>
      </w:pPr>
      <w:r>
        <w:rPr>
          <w:sz w:val="22"/>
        </w:rPr>
        <w:t>Как он отметил, православные верующие призваны напоминать, что Священное Писание однозначно утверждает право человека на жизнь с момента зачатия.</w:t>
      </w:r>
    </w:p>
    <w:p>
      <w:pPr>
        <w:pStyle w:val="Normal"/>
        <w:rPr>
          <w:sz w:val="22"/>
        </w:rPr>
      </w:pPr>
      <w:r>
        <w:rPr>
          <w:sz w:val="22"/>
        </w:rPr>
        <w:t>Священник констатировал, что сегодня некоторые люди в связи с темой защиты детей и отношения к абортам пытаются убедить Церковь в том, что "ей не нужно слишком беспокоить сытую и беспроблемную жизнь окружающего мира", что ей нужно исходить из общественного мнения, "а не из того, что нам говорят Господь и Евангелие, что говорит наша церковная традиция".</w:t>
      </w:r>
    </w:p>
    <w:p>
      <w:pPr>
        <w:pStyle w:val="Normal"/>
        <w:rPr/>
      </w:pPr>
      <w:r>
        <w:rPr>
          <w:sz w:val="22"/>
        </w:rPr>
        <w:t>"Мы можем и должны говорить о том, что закон, который расходится с Божьей правдой, является беззаконием. И если убийство уже во многом сформировавшегося, живущего собственной жизнью человеческого существа кем-то считается правильным и законным, то с точки зрения Божьей правды это не так. Признаем, и не нужно бояться об этом свидетельствовать, что за аборты посылаются скорби, болезни - не только физические, но и духовные, посылаются и человеку, и народу", - подчеркнул отец Всеволод.</w:t>
      </w:r>
    </w:p>
    <w:p>
      <w:pPr>
        <w:pStyle w:val="Normal"/>
        <w:rPr/>
      </w:pPr>
      <w:r>
        <w:rPr>
          <w:sz w:val="22"/>
        </w:rPr>
        <w:t>В свою очередь первый заместитель председателя Патриаршей комиссии по вопросам семьи и материнства протоиерей Дмитрий Смирнов отметил, что когда у людей нет права на жизнь, "то все эти права и растений, и животных, и насекомых, меньшинств и малых народов, растворяются в отсутствии права на жизнь у младенцев и становятся просто демагогией". "В стране, где убивают детей, это есть демагогия и больше ничего", - заявил он.</w:t>
      </w:r>
    </w:p>
    <w:p>
      <w:pPr>
        <w:pStyle w:val="Normal"/>
        <w:rPr/>
      </w:pPr>
      <w:r>
        <w:rPr>
          <w:sz w:val="22"/>
        </w:rPr>
        <w:t>"Как христианство всегда противостоит этому миру, так и мы противостоим этой самоубийственной войне. Но это война не "против", а "за". Это война не против жизни, а за нее", - добавил отец Дмитри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9.07.13 В Рязанской области осквернен православный крест</w:t>
      </w:r>
    </w:p>
    <w:p>
      <w:pPr>
        <w:pStyle w:val="Normal"/>
        <w:rPr>
          <w:sz w:val="22"/>
        </w:rPr>
      </w:pPr>
      <w:r>
        <w:rPr>
          <w:sz w:val="22"/>
        </w:rPr>
        <w:t>Неизвестные изрубили поклонный деревянный крест на территории Ново-Ольговского городища в Спасском районе Рязанской области.</w:t>
      </w:r>
    </w:p>
    <w:p>
      <w:pPr>
        <w:pStyle w:val="Normal"/>
        <w:rPr/>
      </w:pPr>
      <w:r>
        <w:rPr>
          <w:sz w:val="22"/>
        </w:rPr>
        <w:t>Злоумышленники также разбили на нем икону в честь Всех рязанских святых, нарисовали свастику и нацарапали надписи: "евреи - вам хана" и "умрите". По факту вандализма написано заявление в полицию.</w:t>
      </w:r>
    </w:p>
    <w:p>
      <w:pPr>
        <w:pStyle w:val="Normal"/>
        <w:rPr>
          <w:sz w:val="22"/>
        </w:rPr>
      </w:pPr>
      <w:r>
        <w:rPr>
          <w:sz w:val="22"/>
        </w:rPr>
        <w:t>Ново-Ольговское городище является памятником культурного наследия регионального значения. Оно было впервые упомянуто в летописях еще в 1207 году, когда войско князя Всеволода Большое Гнездо шло походом на Рязань.</w:t>
      </w:r>
    </w:p>
    <w:p>
      <w:pPr>
        <w:pStyle w:val="Normal"/>
        <w:rPr>
          <w:sz w:val="22"/>
        </w:rPr>
      </w:pPr>
      <w:r>
        <w:rPr>
          <w:sz w:val="22"/>
        </w:rPr>
        <w:t>В свое время там установили крест в память о воинах, погибших в XIII веке при защите Старой Рязани.</w:t>
      </w:r>
    </w:p>
    <w:p>
      <w:pPr>
        <w:pStyle w:val="Normal"/>
        <w:rPr>
          <w:sz w:val="22"/>
        </w:rPr>
      </w:pPr>
      <w:r>
        <w:rPr>
          <w:sz w:val="22"/>
        </w:rPr>
        <w:t>На протяжении нескольких последних лет вокруг этой территории развивается конфликт. Территория памятника культуры оказалась в собственности язычников - Всероссийского религиозного союза "Русская народная вера", который неоднократно привозил большие группы людей и проводил там праздники и обряды.</w:t>
      </w:r>
    </w:p>
    <w:p>
      <w:pPr>
        <w:pStyle w:val="Normal"/>
        <w:rPr>
          <w:sz w:val="22"/>
        </w:rPr>
      </w:pPr>
      <w:r>
        <w:rPr>
          <w:sz w:val="22"/>
        </w:rPr>
        <w:t>Сектанты планируют создать на территории памятника языческое капище и застроить этот земельный участок капитальными строениями. Местное население выступает против. В 2012 году во время проведения членами союза "РНВ" языческого праздника "Купало" поступали жалобы местных жителей и приезжих.</w:t>
      </w:r>
    </w:p>
    <w:p>
      <w:pPr>
        <w:pStyle w:val="Normal"/>
        <w:rPr/>
      </w:pPr>
      <w:r>
        <w:rPr>
          <w:sz w:val="22"/>
        </w:rPr>
        <w:t>"В частности, говорили о том, что организаторы вели себя агрессивно, призывали принять участие в языческих обрядах, отказаться от христианства или, в противном случае, выгоняли с территории памятника под видом того, что он является частной собственностью", - заявили в пресс-службе благочиния.</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09.07.13 В Московской епархии предостерегают от участия в помощи заштатному священнику, отказавшемуся подтвердить свою личность и заболевание</w:t>
      </w:r>
    </w:p>
    <w:p>
      <w:pPr>
        <w:pStyle w:val="Normal"/>
        <w:rPr>
          <w:sz w:val="22"/>
        </w:rPr>
      </w:pPr>
      <w:r>
        <w:rPr>
          <w:sz w:val="22"/>
        </w:rPr>
        <w:t>Председатель Отдела по благотворительности и социальному служению Московской епархии протоиерей Димитрий Оловянников выразил сомнения в необходимости помощи священнику Филиппу (Жилину), по поводу которого организации и частные лица получают обращения в последнее время.</w:t>
      </w:r>
    </w:p>
    <w:p>
      <w:pPr>
        <w:pStyle w:val="Normal"/>
        <w:rPr>
          <w:sz w:val="22"/>
        </w:rPr>
      </w:pPr>
      <w:r>
        <w:rPr>
          <w:sz w:val="22"/>
        </w:rPr>
        <w:t>Соответствующий рапорт председателя был направлен митрополиту Крутицкому и Коломенскому Ювеналию.</w:t>
      </w:r>
    </w:p>
    <w:p>
      <w:pPr>
        <w:pStyle w:val="Normal"/>
        <w:rPr/>
      </w:pPr>
      <w:r>
        <w:rPr>
          <w:sz w:val="22"/>
        </w:rPr>
        <w:t>«Из содержания обращений следует также отметить весьма психологически грамотный аргумент, направленный в адрес людей невоцерковленных, который гласит, что молитвы тяжело болящего иеромонаха весьма сильны перед Господом, и тем, кто оказывает помощь этому священнику Бог особо помогает и устраивает все их дела, то есть за перечисленную денежную сумму человек может весьма благополучно устроить свою жизнь», - говорится в рапорте отца Димитрия.</w:t>
      </w:r>
    </w:p>
    <w:p>
      <w:pPr>
        <w:pStyle w:val="Normal"/>
        <w:rPr>
          <w:sz w:val="22"/>
        </w:rPr>
      </w:pPr>
      <w:r>
        <w:rPr>
          <w:sz w:val="22"/>
        </w:rPr>
        <w:t>Он сообщил, что, узнав о болезни и нужде священника, Попечительская комиссия Московской епархии решила детально выяснить существующие у иеромонаха Филиппа материальные проблемы, чтобы незамедлительно оказать священнику необходимую посильную помощь.</w:t>
      </w:r>
    </w:p>
    <w:p>
      <w:pPr>
        <w:pStyle w:val="Normal"/>
        <w:rPr/>
      </w:pPr>
      <w:r>
        <w:rPr>
          <w:sz w:val="22"/>
        </w:rPr>
        <w:t>«Однако, к сожалению, неоднократные наши попытки встретиться с отцом Филиппом лично не увенчались успехом, так как дверь квартиры, где проживает священник, нам не открыли. При этом необходимо отметить факт того, что утверждение о том, что иеромонах Филипп является лежачим больным, опровергли соседи, проживающие со священником в одном подъезде. В телефонной же беседе иеромонах Филипп рассказал, что он был почислен за штат по болезни в одной из епархий Русской Православной Церкви, назвать которую, а также представить имеющиеся у него церковные документы и паспортные данные, категорически отказался, объяснив это тем, что якобы после предъявления копий этих документов в Московскую Патриархию в помощи ему было отказано», - говорится в рапорте.</w:t>
      </w:r>
    </w:p>
    <w:p>
      <w:pPr>
        <w:pStyle w:val="Normal"/>
        <w:rPr>
          <w:sz w:val="22"/>
        </w:rPr>
      </w:pPr>
      <w:r>
        <w:rPr>
          <w:sz w:val="22"/>
        </w:rPr>
        <w:t>Председателю отдела по благотворительности удалось выяснить, что иеромонах Филипп (Жилин), 1969 года рождения, действительно является заштатным клириком Кемеровской епархии. Иеромонах Филипп был рукоположен в сан священника в 1996 году и проходил свое служение на различных приходах данной епархии. Частые его переводы с прихода на приход обуславливались недостойным священнослужителя образом жизни. В 2004 году за самовольное оставление прихода иеромонах Филипп (Жилин) был почислен за штат, а в 2012 году его прошение о восстановлении было отклонено.</w:t>
      </w:r>
    </w:p>
    <w:p>
      <w:pPr>
        <w:pStyle w:val="Normal"/>
        <w:rPr>
          <w:sz w:val="22"/>
        </w:rPr>
      </w:pPr>
      <w:r>
        <w:rPr>
          <w:sz w:val="22"/>
        </w:rPr>
        <w:t>Путем электронной почты организации и частные лица получали обращения жительницы Кемеровской области Н.Г. Тихомировой, являющейся, с ее слов, келейницей тяжелобольного лежачего священника иеромонаха Филиппа (Жилина), проживающего в городе Сергиев Посад, с просьбами оказания ему материальной помощи путем перечисления средств на указанный в письмах расчетный счет.</w:t>
      </w:r>
    </w:p>
    <w:p>
      <w:pPr>
        <w:pStyle w:val="Normal"/>
        <w:rPr/>
      </w:pPr>
      <w:r>
        <w:rPr>
          <w:sz w:val="22"/>
        </w:rPr>
        <w:t>«Исходя из деятельности иеромонаха Филиппа (Жилина) и его помощницы Н. Г. Тихомировой, направленной на привлечение как можно больших материальных средств на их личный банковский счет путем, в том числе, абсолютно необоснованных и ложных обвинений в адрес Церкви в том, что «больного лежачего» священника оставили без средств к существованию, а также их отказа предъявления документов, подтверждающих насущность просьбы оказания материальной помощи, которую возможно оказать из средств благотворительного фонда нашей Епархии, дерзаю предположить авантюрный характер обращений иеромонаха Филиппа и Н.Г. Тихомировой, направленных сугубо на привлечение денежных средств на их личные нужды», - заключил отец Димитрий Оловянников.</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0.07.13 ЕСПЧ поддержал запрет профсоюза в Румынской Церкви</w:t>
      </w:r>
    </w:p>
    <w:p>
      <w:pPr>
        <w:pStyle w:val="Normal"/>
        <w:rPr>
          <w:sz w:val="22"/>
        </w:rPr>
      </w:pPr>
      <w:r>
        <w:rPr>
          <w:sz w:val="22"/>
        </w:rPr>
        <w:t>Европейский суд по правам человека (ЕСПЧ) признал право Румынии отказать в регистрации «антиканоническим структурам в составе канонической Церкви» - профсоюзу 35 священнослужителей и мирян Румынской Православной Церкви «Добрый пастырь». Представитель Московского Патриархата при Совете Европы игумен Филипп (Рябых) поддержал итоговое решение суда.</w:t>
      </w:r>
    </w:p>
    <w:p>
      <w:pPr>
        <w:pStyle w:val="Normal"/>
        <w:rPr/>
      </w:pPr>
      <w:r>
        <w:rPr>
          <w:sz w:val="22"/>
        </w:rPr>
        <w:t>«В новом решении признается право государства отказывать в юридической регистрации антиканоническим структурам в составе канонической церкви... «Группа 35-ти» предложила решать возникающие внутри Церкви проблемы с помощью светских методов, которые предполагает работа профсоюза, - давление и юридические процедуры. Внесение данных начал в церковную жизнь привело бы к превращению священников в социальных работников, которые будут считать, что их деятельность регулируется профсоюзными правилами, а не евангельскими требованиями и церковными канонами», - заявил игумен Филипп.</w:t>
      </w:r>
    </w:p>
    <w:p>
      <w:pPr>
        <w:pStyle w:val="Normal"/>
        <w:rPr/>
      </w:pPr>
      <w:r>
        <w:rPr>
          <w:sz w:val="22"/>
        </w:rPr>
        <w:t>Накануне Большая палата (верховная инстанция) ЕСПЧ опубликовала определение, в котором отменила решение третьей секции суда от 31 января 2012 года и встала на защиту принципа автономии религиозных организаций от государства. «Тем самым было подтверждено право Румынской Церкви устраивать свою внутреннюю жизнь согласно каноническим правилам без вмешательства государственных органов на стороне антиканонических групп», - пояснил отец Филипп.</w:t>
      </w:r>
    </w:p>
    <w:p>
      <w:pPr>
        <w:pStyle w:val="Normal"/>
        <w:rPr>
          <w:sz w:val="22"/>
        </w:rPr>
      </w:pPr>
      <w:r>
        <w:rPr>
          <w:sz w:val="22"/>
        </w:rPr>
        <w:t>Группа из 35 священников и мирян в румынской митрополии Олтении зарегистрировала в 2008 году профсоюз «Добрый пастырь». Архиепископия Крайовы обжаловала это решение в суде, поскольку создание профсоюза противоречит уставу Румынской православной церкви (не было благословлено епископом), и в том же году регистрация была аннулирована. Тогда «группа 35-ти» подала жалобу в ЕСПЧ, который в январе 2012 года обязал Румынию выплатить профсоюзу священников 10 тысяч евро, поскольку отказ властей регистрировать «Добрый пастырь» противоречит свободе собраний и ассоциаций, закрепленной в Европейской конвенции о правах человека. В конце апреля Румыния оспорила это решение.</w:t>
      </w:r>
    </w:p>
    <w:p>
      <w:pPr>
        <w:pStyle w:val="Normal"/>
        <w:rPr>
          <w:sz w:val="22"/>
        </w:rPr>
      </w:pPr>
      <w:r>
        <w:rPr>
          <w:sz w:val="22"/>
        </w:rPr>
        <w:t>Представительство Русской Православной Церкви при Совете Европы выступило в качестве третьей стороны в разбирательстве румынского дела в Большой палате ЕСПЧ, подготовив совместно с Институтом государственно-конфессиональных отношений и права (Москва) юридический анализ дела и поддержав Румынскую церковь и Румынию против профсоюза. На стороне Румынии и Церкви выступили также Греция, Молдавия, Польша и Грузи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1.07.13 В Россию доставлен крест, на котором был распят апостол Андрей Первозванный</w:t>
      </w:r>
    </w:p>
    <w:p>
      <w:pPr>
        <w:pStyle w:val="Normal"/>
        <w:rPr>
          <w:sz w:val="22"/>
        </w:rPr>
      </w:pPr>
      <w:r>
        <w:rPr>
          <w:sz w:val="22"/>
        </w:rPr>
        <w:t>Крест апостола Андрея Первозванного прибыл в Петербург. Церемонию встречи в Казанском кафедральном соборе возглавил Патриарх Московский и всея Руси Кирилл. Принесение святыни приурочено к празднованию 1025-летия Крещения Руси.</w:t>
      </w:r>
    </w:p>
    <w:p>
      <w:pPr>
        <w:pStyle w:val="Normal"/>
        <w:rPr>
          <w:sz w:val="22"/>
        </w:rPr>
      </w:pPr>
      <w:r>
        <w:rPr>
          <w:sz w:val="22"/>
        </w:rPr>
        <w:t>Патриарх поздравил всех с "замечательным, историческим событием в жизни Петербурга, всей Русской церкви и исторической Руси". Предстоятель напомнил, что именно апостол Андрей направился на север по Днепру и, по преданию, достиг Киева и иные места, где позже возникли очаги православия на Руси.</w:t>
      </w:r>
    </w:p>
    <w:p>
      <w:pPr>
        <w:pStyle w:val="Normal"/>
        <w:rPr>
          <w:sz w:val="22"/>
        </w:rPr>
      </w:pPr>
      <w:r>
        <w:rPr>
          <w:sz w:val="22"/>
        </w:rPr>
        <w:t>Патриарх Кирилл сообщил, что торжества по случаю 1025-летия Крещения Руси начнутся 24 июля, в день памяти святой княгини Ольги, в храме Христа Спасителя в Москве, где будет совершено торжественное богослужение Предстоятелями Поместных Православных Церквей. Затем главы Православных Церквей переместятся в Киев, где в Киево-Печерской лавре будет отслужена Всеправославная Литургия, а после этого в Минск.</w:t>
      </w:r>
    </w:p>
    <w:p>
      <w:pPr>
        <w:pStyle w:val="Normal"/>
        <w:rPr>
          <w:sz w:val="22"/>
        </w:rPr>
      </w:pPr>
      <w:r>
        <w:rPr>
          <w:sz w:val="22"/>
        </w:rPr>
        <w:t>Крест, на котором был распят апостол, хранится в православном соборе города Патры в Греции на полуострове Пелопоннес и является значимой святыней всего христианского мира. Святыня была доставлена в "северную столицу" Фондом Андрея Первозванного специальным бортом.</w:t>
      </w:r>
    </w:p>
    <w:p>
      <w:pPr>
        <w:pStyle w:val="Normal"/>
        <w:rPr/>
      </w:pPr>
      <w:r>
        <w:rPr>
          <w:sz w:val="22"/>
        </w:rPr>
        <w:t>С 12 по 14 июля поклониться святыне можно с 7 до 22 часов. 15 июля доступ к кресту будет с 7 до 18 часов. После Петербурга святыню доставят в подмосковный город Одинцово (16-17 июля), затем в Дмитров (17-19 июля), Москву (19-25 июля), Киев (26-28 июля), Минск (29 июля - 2 августа).</w:t>
      </w:r>
    </w:p>
    <w:p>
      <w:pPr>
        <w:pStyle w:val="Normal"/>
        <w:rPr/>
      </w:pPr>
      <w:r>
        <w:rPr>
          <w:sz w:val="22"/>
        </w:rPr>
        <w:t>Принесение Креста святого апостола в Санкт-Петербург, Москву, Киев и Минск призвано подчеркнуть, что духовная традиция народов России, Украины и Белоруссии восходит к единому источнику - благословению, данному апостолом Андреем в ходе его миссионерского посещения пределов Руси, и к Крещению, принятому русичами в киевской купели в 988 году.</w:t>
      </w:r>
    </w:p>
    <w:p>
      <w:pPr>
        <w:pStyle w:val="Normal"/>
        <w:rPr>
          <w:sz w:val="22"/>
        </w:rPr>
      </w:pPr>
      <w:r>
        <w:rPr>
          <w:sz w:val="22"/>
        </w:rPr>
        <w:t>По материалам Интерфакс-Религия</w:t>
      </w:r>
    </w:p>
    <w:p>
      <w:pPr>
        <w:pStyle w:val="Normal"/>
        <w:rPr>
          <w:sz w:val="22"/>
        </w:rPr>
      </w:pPr>
      <w:r>
        <w:rPr>
          <w:sz w:val="22"/>
        </w:rPr>
      </w:r>
    </w:p>
    <w:p>
      <w:pPr>
        <w:pStyle w:val="Normal"/>
        <w:rPr>
          <w:b/>
          <w:b/>
          <w:sz w:val="22"/>
        </w:rPr>
      </w:pPr>
      <w:r>
        <w:rPr>
          <w:b/>
          <w:sz w:val="22"/>
        </w:rPr>
        <w:t>11.07.13 На овдовевшую Варненскую кафедру назначен временный управляющий</w:t>
      </w:r>
    </w:p>
    <w:p>
      <w:pPr>
        <w:pStyle w:val="Normal"/>
        <w:rPr>
          <w:sz w:val="22"/>
        </w:rPr>
      </w:pPr>
      <w:r>
        <w:rPr>
          <w:sz w:val="22"/>
        </w:rPr>
        <w:t>Синод Болгарской Православной Церкви 10 июля на экстренном заседании назначил наместником овдовевшей Варненской и Великопреславской кафедры митрополита Врачанского Калинника, которому поручается временное управление епархией и подготовка выборов её нового митрополита.</w:t>
      </w:r>
    </w:p>
    <w:p>
      <w:pPr>
        <w:pStyle w:val="Normal"/>
        <w:rPr/>
      </w:pPr>
      <w:r>
        <w:rPr>
          <w:sz w:val="22"/>
        </w:rPr>
        <w:t>Прежний управляющий Варненской епархией - митрополит Кирилл (Ковачев) - утонул в море близ Варны ранним утром 9 июля во время купания. На пляже, который, по заверениям близких, был его любимым местом, остались его одежда и мобильный телефон.</w:t>
      </w:r>
    </w:p>
    <w:p>
      <w:pPr>
        <w:pStyle w:val="Normal"/>
        <w:rPr>
          <w:sz w:val="22"/>
        </w:rPr>
      </w:pPr>
      <w:r>
        <w:rPr>
          <w:sz w:val="22"/>
        </w:rPr>
        <w:t>Судмедэксперты, проводившие вскрытие тела утонувшего, не видят оснований считать его смерть насильственной, а также исключили из причин смерти инфаркт.</w:t>
      </w:r>
    </w:p>
    <w:p>
      <w:pPr>
        <w:pStyle w:val="Normal"/>
        <w:rPr/>
      </w:pPr>
      <w:r>
        <w:rPr>
          <w:sz w:val="22"/>
        </w:rPr>
        <w:t>«Информация, опубликованная в СМИ о насильственной смерти, на этом этапе никоим образом не подтверждается органами Министерства внутренних дел в Варне. Поэтому Синодальная канцелярия призывает всех православных христиан и родолюбивых болгар обратиться с искренней молитве к Богу, чтобы Он принял душу ушедшего от нас митрополита в селениях праведных», - говориться в официальном обращении, опубликованном на официальном сайте Болгарской Патриархии.</w:t>
      </w:r>
    </w:p>
    <w:p>
      <w:pPr>
        <w:pStyle w:val="Normal"/>
        <w:rPr>
          <w:sz w:val="22"/>
        </w:rPr>
      </w:pPr>
      <w:r>
        <w:rPr>
          <w:sz w:val="22"/>
        </w:rPr>
        <w:t>Отпевание погибшего митрополита Кирилла (Ковачева) состоялось 11 июля в кафедральном соборе Успения Пресвятой Богородицы в Варне. Заупокойное богослужение возглавил Патриарх Болгарский Неофит. Митрополит Кирилл похоронен на так называемой митрополитской алее на городском кладбище Варны.</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11.07.13 Президент Молдавии призвал Церковь не провоцировать споры в обществе</w:t>
      </w:r>
    </w:p>
    <w:p>
      <w:pPr>
        <w:pStyle w:val="Normal"/>
        <w:rPr>
          <w:sz w:val="22"/>
        </w:rPr>
      </w:pPr>
      <w:r>
        <w:rPr>
          <w:sz w:val="22"/>
        </w:rPr>
        <w:t>Президент Молдавии Николай Тимофти призвал Молдавскую митрополию проявлять осторожность в вопросах, провоцирующих споры.</w:t>
      </w:r>
    </w:p>
    <w:p>
      <w:pPr>
        <w:pStyle w:val="Normal"/>
        <w:rPr/>
      </w:pPr>
      <w:r>
        <w:rPr>
          <w:sz w:val="22"/>
        </w:rPr>
        <w:t>"Священнослужители и политики должны с максимальным вниманием и осторожностью относиться к темам, вызывающим разногласия, провоцирующим споры в обществе", - сказал глава государства на встрече с Митрополитом Кишиневским и всея Молдавии Владимиром.</w:t>
      </w:r>
    </w:p>
    <w:p>
      <w:pPr>
        <w:pStyle w:val="Normal"/>
        <w:rPr/>
      </w:pPr>
      <w:r>
        <w:rPr>
          <w:sz w:val="22"/>
        </w:rPr>
        <w:t>В ходе встречи Н.Тимофти отметил роль Церкви в установлении мирного климата в обществе, "но не стал затрагивать вопрос, на котором больше всего настаивали представители Церкви, - запрет пропаганды гомосексуализма".</w:t>
      </w:r>
    </w:p>
    <w:p>
      <w:pPr>
        <w:pStyle w:val="Normal"/>
        <w:rPr>
          <w:sz w:val="22"/>
        </w:rPr>
      </w:pPr>
      <w:r>
        <w:rPr>
          <w:sz w:val="22"/>
        </w:rPr>
        <w:t>Стороны пришли к мнению, что "и представители Церкви, и власти государства имеют совместную миссию по продвижению среди граждан примирения и соблюдения законов государства и христианской морали".</w:t>
      </w:r>
    </w:p>
    <w:p>
      <w:pPr>
        <w:pStyle w:val="Normal"/>
        <w:rPr/>
      </w:pPr>
      <w:r>
        <w:rPr>
          <w:sz w:val="22"/>
        </w:rPr>
        <w:t>"Недопустимо, когда представители Церкви проявляют агрессивное и враждебное отношение к официальному руководству государства, избранному гражданами страны демократическим путем", - заявил Н.Тимофти.</w:t>
      </w:r>
    </w:p>
    <w:p>
      <w:pPr>
        <w:pStyle w:val="Normal"/>
        <w:rPr>
          <w:sz w:val="22"/>
        </w:rPr>
      </w:pPr>
      <w:r>
        <w:rPr>
          <w:sz w:val="22"/>
        </w:rPr>
        <w:t>В свою очередь Митрополит Владимир отметил, что "агрессивные и провокационные точки зрения по некоторым тонким темам, изложенные определенными представителями духовенства, не отражают официальной позиции Православной церкви".</w:t>
      </w:r>
    </w:p>
    <w:p>
      <w:pPr>
        <w:pStyle w:val="Normal"/>
        <w:rPr>
          <w:sz w:val="22"/>
        </w:rPr>
      </w:pPr>
      <w:r>
        <w:rPr>
          <w:sz w:val="22"/>
        </w:rPr>
        <w:t>Он пригласил Президента встретиться в ближайшее время с членами Синода, чтобы "продолжить дискуссии по темам, представляющим взаимный интерес". Кроме того, Митрополит проинформировал Н.Тимофти о визите в республику 7-9 сентября Патриарха Московского и всея Руси Кирилла.</w:t>
      </w:r>
    </w:p>
    <w:p>
      <w:pPr>
        <w:pStyle w:val="Normal"/>
        <w:rPr>
          <w:sz w:val="22"/>
        </w:rPr>
      </w:pPr>
      <w:r>
        <w:rPr>
          <w:sz w:val="22"/>
        </w:rPr>
        <w:t>Ранее епископ Бельцкий и Фалештский Маркелл выступил с резкой критикой властей Молдавии в связи с принятием закона об обеспечении равенства, в котором Церковь усмотрела расширение прав содомитов.</w:t>
      </w:r>
    </w:p>
    <w:p>
      <w:pPr>
        <w:pStyle w:val="Normal"/>
        <w:rPr>
          <w:sz w:val="22"/>
        </w:rPr>
      </w:pPr>
      <w:r>
        <w:rPr>
          <w:sz w:val="22"/>
        </w:rPr>
        <w:t>В свою очередь Священный Синод Молдавской митрополии пригрозил политикам, что начнет процедуру отлучения от Церкви депутатов, поддерживающих этот закон. Митрополит Владимир заявил журналистам, что первым шагом может стать недопущение таких политиков к таинству причастия. Это случится, если депутаты откажутся вносить поправки в закон об обеспечении равенства, которые оградили бы общество от пропаганды безнравственности.</w:t>
      </w:r>
    </w:p>
    <w:p>
      <w:pPr>
        <w:pStyle w:val="Normal"/>
        <w:rPr>
          <w:sz w:val="22"/>
        </w:rPr>
      </w:pPr>
      <w:r>
        <w:rPr>
          <w:sz w:val="22"/>
        </w:rPr>
        <w:t>Кроме того, представители Церкви добиваются, чтобы наказание за пропаганду разврата было предусмотрено в проекте закона об обеспечении общественного порядка, разработанного недавно МВД.</w:t>
      </w:r>
    </w:p>
    <w:p>
      <w:pPr>
        <w:pStyle w:val="Normal"/>
        <w:rPr>
          <w:sz w:val="22"/>
        </w:rPr>
      </w:pPr>
      <w:r>
        <w:rPr>
          <w:sz w:val="22"/>
        </w:rPr>
        <w:t>Митрополия дала свое благословение на проведение со 2 августа по 21 сентября крестного хода вокруг страны. Как заявили в Церкви, это будет "путем покаяния всего народа с мольбами о прощении и победе над врагами как видимыми, так и невидимым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1.07.13 Клинику из Киево-Печерской лавры не выселяют</w:t>
      </w:r>
    </w:p>
    <w:p>
      <w:pPr>
        <w:pStyle w:val="Normal"/>
        <w:rPr>
          <w:sz w:val="22"/>
        </w:rPr>
      </w:pPr>
      <w:r>
        <w:rPr>
          <w:sz w:val="22"/>
        </w:rPr>
        <w:t>Подписан меморандум между Церковью, властями и пациентами о пребывании Института эпидемиологии и инфекционных заболеваний на территории Свято-Успенской Киево-Печерской лавры.</w:t>
      </w:r>
    </w:p>
    <w:p>
      <w:pPr>
        <w:pStyle w:val="Normal"/>
        <w:rPr/>
      </w:pPr>
      <w:r>
        <w:rPr>
          <w:sz w:val="22"/>
        </w:rPr>
        <w:t>«У нас никогда на эту тему (отселения - ред.) и разговора не было», - сказал наместник обители митрополит Павел (Лебедь). Это соглашение только подтверждает позицию Церкви, которая никогда не менялась.</w:t>
      </w:r>
    </w:p>
    <w:p>
      <w:pPr>
        <w:pStyle w:val="Normal"/>
        <w:rPr/>
      </w:pPr>
      <w:r>
        <w:rPr>
          <w:sz w:val="22"/>
        </w:rPr>
        <w:t>Само здание, о чем свидетельствуют медики, не совсем подходит, но переселение клиники возможно только в случае представления государством достойной альтернативы. Кроме того, вход на территорию Лавры, через который проходят тысячи людей - не самое лучшее место для инфекционной клиники.</w:t>
      </w:r>
    </w:p>
    <w:p>
      <w:pPr>
        <w:pStyle w:val="Normal"/>
        <w:rPr>
          <w:sz w:val="22"/>
        </w:rPr>
      </w:pPr>
      <w:r>
        <w:rPr>
          <w:sz w:val="22"/>
        </w:rPr>
        <w:t>Если освободившееся помещение передадут Церкви, в нем будет размещена лаврская поликлиника для паломников.</w:t>
      </w:r>
    </w:p>
    <w:p>
      <w:pPr>
        <w:pStyle w:val="Normal"/>
        <w:rPr/>
      </w:pPr>
      <w:r>
        <w:rPr>
          <w:sz w:val="22"/>
        </w:rPr>
        <w:t>Всего под меморандумом сегодня подписались 4 стороны: настоятель Успенской Киево-Печерской лавры митрополит Павел (Лебедь) - от имени Церкви, Валерий Запорожан, и.о. Президента АМН Украины - представитель интересов власти, Дмитрий Шерембей, председатель пациентской организации ЮКАБ, которая защищает права пациентов в Украине, и Владимир Жовтяк, Председатель Координационного совета ВБО Всеукраинская сеть ЛЖВ.</w:t>
      </w:r>
    </w:p>
    <w:p>
      <w:pPr>
        <w:pStyle w:val="Normal"/>
        <w:rPr/>
      </w:pPr>
      <w:r>
        <w:rPr>
          <w:sz w:val="22"/>
        </w:rPr>
        <w:t>«Сколько нужно, столько была, есть и будет находиться здесь больница», - подчеркнул владыка Павел.</w:t>
      </w:r>
    </w:p>
    <w:p>
      <w:pPr>
        <w:pStyle w:val="Normal"/>
        <w:rPr>
          <w:sz w:val="22"/>
        </w:rPr>
      </w:pPr>
      <w:r>
        <w:rPr>
          <w:sz w:val="22"/>
        </w:rPr>
        <w:t>Нужно отметить, что сейчас именно священники Лавры окормляют больных и медперсонал института.</w:t>
      </w:r>
    </w:p>
    <w:p>
      <w:pPr>
        <w:pStyle w:val="Normal"/>
        <w:rPr>
          <w:sz w:val="22"/>
        </w:rPr>
      </w:pPr>
      <w:r>
        <w:rPr>
          <w:sz w:val="22"/>
        </w:rPr>
        <w:t>И.о. Президента Национальной академии медицинских наук Украины Валерий Запорожан, подписав меморандум со своей стороны, заявил: "Больные переедут только туда, и только тогда, когда для них будут созданы новые, лучшие условия для лечения".</w:t>
      </w:r>
    </w:p>
    <w:p>
      <w:pPr>
        <w:pStyle w:val="Normal"/>
        <w:rPr>
          <w:sz w:val="22"/>
        </w:rPr>
      </w:pPr>
      <w:r>
        <w:rPr>
          <w:sz w:val="22"/>
        </w:rPr>
        <w:t>Пациенты, персонал будут переведены в помещение на Амосова, когда сами оценят состояние готовности новой клиники как удовлетворительное.</w:t>
      </w:r>
    </w:p>
    <w:p>
      <w:pPr>
        <w:pStyle w:val="Normal"/>
        <w:rPr>
          <w:sz w:val="22"/>
        </w:rPr>
      </w:pPr>
      <w:r>
        <w:rPr>
          <w:sz w:val="22"/>
        </w:rPr>
        <w:t>Как отмечают в ВБО Всеукраинская сеть ЛЖВ, пациентов, приезжающих в больницу из регионов, уже предупреждают о предстоящем переезде. Новая клиника на Амосова не должна ничем уступать существующей и сможет обслуживать даже большее количество пациентов одновременно.</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12.07.13 Киево-Печерской лавре передают в пользование 75 объектов</w:t>
      </w:r>
    </w:p>
    <w:p>
      <w:pPr>
        <w:pStyle w:val="Normal"/>
        <w:rPr>
          <w:sz w:val="22"/>
        </w:rPr>
      </w:pPr>
      <w:r>
        <w:rPr>
          <w:sz w:val="22"/>
        </w:rPr>
        <w:t>Все объекты заповедника Киево-Печерской лавры остаются в государственной собственности, и лишь 75 из них (нижняя Лавра), передаются в безвозмездное пользование монастырю, сообщил министр культуры Леонид Новохатько.</w:t>
      </w:r>
    </w:p>
    <w:p>
      <w:pPr>
        <w:pStyle w:val="Normal"/>
        <w:rPr/>
      </w:pPr>
      <w:r>
        <w:rPr>
          <w:sz w:val="22"/>
        </w:rPr>
        <w:t>"Принятие правительственного распоряжения юридически упорядочит фактически существующую ситуацию, сложившуюся в течение десятилетий в Свято-Успенской Киево-Печерской лавре (мужской монастырь). Хочу подчеркнуть, речь идет лишь о безвозмездном пользовании имуществом, а не об отчуждении", - сказал Л. Новохатько.</w:t>
      </w:r>
    </w:p>
    <w:p>
      <w:pPr>
        <w:pStyle w:val="Normal"/>
        <w:rPr>
          <w:sz w:val="22"/>
        </w:rPr>
      </w:pPr>
      <w:r>
        <w:rPr>
          <w:sz w:val="22"/>
        </w:rPr>
        <w:t>Проект распоряжения Кабинета министров относительно вопроса передачи в безвозмездное пользование лавре зданий и сооружений был принят на заседании правительства 11 июля. Согласно решению правительства, расходы на содержание имущества теперь полностью возлагаются на религиозную общину.</w:t>
      </w:r>
    </w:p>
    <w:p>
      <w:pPr>
        <w:pStyle w:val="Normal"/>
        <w:rPr>
          <w:sz w:val="22"/>
        </w:rPr>
      </w:pPr>
      <w:r>
        <w:rPr>
          <w:sz w:val="22"/>
        </w:rPr>
        <w:t>Министр отметил, что правоотношения между государственном и Церковью предусмотрены действующим законодательством, в частности, Хозяйственным кодексом. Он отметил, что на таких условиях в Киеве действуют Фроловский, Покровский монастыри и церковь Рождества Христова.</w:t>
      </w:r>
    </w:p>
    <w:p>
      <w:pPr>
        <w:pStyle w:val="Normal"/>
        <w:rPr>
          <w:sz w:val="22"/>
        </w:rPr>
      </w:pPr>
      <w:r>
        <w:rPr>
          <w:sz w:val="22"/>
        </w:rPr>
        <w:t>В то же время Л.Новохатько подчеркнул, что законодательство также предусматривает и обратный путь: государство может вернуть имущество, если религиозная община неправильно его содержит.</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1.07.13 Научно-духовный центр планируется создать на базе Российского федерального ядерного центра и Свято-Успенского мужского монастыря (Саровской пустыни). В нем будут проводить конференции и другие мероприятия для налаживания диалога между представителями научных кругов и Русской Церкви. Научно-духовный центр будет размещен в помещениях, которые ранее принадлежали монастырю и теперь ему возвращаются. Седмица.</w:t>
      </w:r>
      <w:r>
        <w:rPr>
          <w:sz w:val="22"/>
          <w:lang w:val="en-US"/>
        </w:rPr>
        <w:t>Ru</w:t>
      </w:r>
    </w:p>
    <w:p>
      <w:pPr>
        <w:pStyle w:val="Normal"/>
        <w:rPr>
          <w:sz w:val="22"/>
          <w:lang w:val="uk-UA"/>
        </w:rPr>
      </w:pPr>
      <w:r>
        <w:rPr>
          <w:sz w:val="22"/>
        </w:rPr>
        <w:t>02</w:t>
      </w:r>
      <w:r>
        <w:rPr>
          <w:sz w:val="22"/>
          <w:lang w:val="uk-UA"/>
        </w:rPr>
        <w:t xml:space="preserve">.07.13 </w:t>
      </w:r>
      <w:r>
        <w:rPr>
          <w:sz w:val="22"/>
        </w:rPr>
        <w:t>Паломнический центр Московского Патриархата и Комитет по туризму и гостиничному хозяйству г. Москвы подписали соглашение о сотрудничестве.</w:t>
      </w:r>
      <w:r>
        <w:rPr>
          <w:sz w:val="22"/>
          <w:lang w:val="uk-UA"/>
        </w:rPr>
        <w:t xml:space="preserve"> </w:t>
      </w:r>
      <w:r>
        <w:rPr>
          <w:sz w:val="22"/>
        </w:rPr>
        <w:t>Москомтуризм и Паломнический центр будут совместно привлекать в Москву и Россию в целом все большее число паломников и туристов.</w:t>
      </w:r>
      <w:r>
        <w:rPr>
          <w:sz w:val="22"/>
          <w:lang w:val="uk-UA"/>
        </w:rPr>
        <w:t xml:space="preserve"> </w:t>
      </w:r>
      <w:r>
        <w:rPr>
          <w:sz w:val="22"/>
        </w:rPr>
        <w:t>Ранее стороны соглашения организовали рекламный паломнический тур в столицу для представителей российских епархиальных паломнических служб. Осенью 2013 года планируется провести рекламный паломнический тур в Москву для представителей поместных Православных Церквей, который будет посвящен 1025-летию Крещения Руси.</w:t>
      </w:r>
      <w:r>
        <w:rPr>
          <w:sz w:val="22"/>
          <w:lang w:val="uk-UA"/>
        </w:rPr>
        <w:t xml:space="preserve"> Седмица.</w:t>
      </w:r>
      <w:r>
        <w:rPr>
          <w:sz w:val="22"/>
          <w:lang w:val="en-US"/>
        </w:rPr>
        <w:t>Ru</w:t>
      </w:r>
    </w:p>
    <w:p>
      <w:pPr>
        <w:pStyle w:val="Normal"/>
        <w:rPr>
          <w:sz w:val="22"/>
          <w:lang w:val="uk-UA"/>
        </w:rPr>
      </w:pPr>
      <w:r>
        <w:rPr>
          <w:sz w:val="22"/>
        </w:rPr>
        <w:t>03</w:t>
      </w:r>
      <w:r>
        <w:rPr>
          <w:sz w:val="22"/>
          <w:lang w:val="uk-UA"/>
        </w:rPr>
        <w:t xml:space="preserve">.07.13 </w:t>
      </w:r>
      <w:r>
        <w:rPr>
          <w:sz w:val="22"/>
        </w:rPr>
        <w:t>Члены общественной организации "Глубинка" из Краснодара подарили строящемуся православному храму в городе Андричграде (Босния и Герцеговина) десять икон.</w:t>
      </w:r>
      <w:r>
        <w:rPr>
          <w:sz w:val="22"/>
          <w:lang w:val="uk-UA"/>
        </w:rPr>
        <w:t xml:space="preserve"> </w:t>
      </w:r>
      <w:r>
        <w:rPr>
          <w:sz w:val="22"/>
        </w:rPr>
        <w:t>Передача святынь была осуществлена с благословения Святейшего Патриарха Московского и всея Руси Кирилла и Патриарха Сербского Иринея во время освящения фундамента храма</w:t>
      </w:r>
      <w:r>
        <w:rPr>
          <w:sz w:val="22"/>
          <w:lang w:val="uk-UA"/>
        </w:rPr>
        <w:t xml:space="preserve">. </w:t>
      </w:r>
      <w:r>
        <w:rPr>
          <w:sz w:val="22"/>
        </w:rPr>
        <w:t>На церемонии присутствовали, в частности, президент Республики Сербской БиГ Милорад Додик и всемирно известный режиссер Эмир Кустурица, который является ктитором этой церкви, посвященной сербским мученикам.</w:t>
      </w:r>
      <w:r>
        <w:rPr>
          <w:sz w:val="22"/>
          <w:lang w:val="uk-UA"/>
        </w:rPr>
        <w:t xml:space="preserve"> Седмица.</w:t>
      </w:r>
      <w:r>
        <w:rPr>
          <w:sz w:val="22"/>
          <w:lang w:val="en-US"/>
        </w:rPr>
        <w:t>Ru</w:t>
      </w:r>
    </w:p>
    <w:p>
      <w:pPr>
        <w:pStyle w:val="Normal"/>
        <w:rPr>
          <w:sz w:val="22"/>
          <w:lang w:val="uk-UA"/>
        </w:rPr>
      </w:pPr>
      <w:r>
        <w:rPr>
          <w:sz w:val="22"/>
          <w:lang w:val="uk-UA"/>
        </w:rPr>
        <w:t>03.07.13</w:t>
      </w:r>
      <w:r>
        <w:rPr>
          <w:sz w:val="22"/>
        </w:rPr>
        <w:t xml:space="preserve"> В полиции склоняются к тому, что пожар в районе монастыря Святого Креста в Иерусалиме был следствием поджога. Крупный пожар произошел 2 июля в районе Иерусалима. Горели деревья и кустарник рядом с монастырем Святого Креста. Пожарные были вынуждены провести эвакуацию всех находившихся на территории монастыря людей. Также для движения транспорта были перекрыты улица Хаима Хазаза и бульваре Руппин.</w:t>
      </w:r>
      <w:r>
        <w:rPr>
          <w:sz w:val="22"/>
          <w:lang w:val="uk-UA"/>
        </w:rPr>
        <w:t xml:space="preserve"> </w:t>
      </w:r>
      <w:r>
        <w:rPr>
          <w:sz w:val="22"/>
        </w:rPr>
        <w:t>Радиостанция "Решет Бет" передает, что пожарным потребовалось несколько часов, чтобы локализовать очаг возгорания. Огнем уничтожены около 25 дунамов посадок в центре израильской столицы.</w:t>
      </w:r>
      <w:r>
        <w:rPr>
          <w:sz w:val="22"/>
          <w:lang w:val="uk-UA"/>
        </w:rPr>
        <w:t xml:space="preserve"> </w:t>
      </w:r>
      <w:r>
        <w:rPr>
          <w:sz w:val="22"/>
        </w:rPr>
        <w:t>В результате пожара никто из людей не пострадал.</w:t>
      </w:r>
      <w:r>
        <w:rPr>
          <w:sz w:val="22"/>
          <w:lang w:val="uk-UA"/>
        </w:rPr>
        <w:t xml:space="preserve"> Седмица.</w:t>
      </w:r>
      <w:r>
        <w:rPr>
          <w:sz w:val="22"/>
          <w:lang w:val="en-US"/>
        </w:rPr>
        <w:t>Ru</w:t>
      </w:r>
    </w:p>
    <w:p>
      <w:pPr>
        <w:pStyle w:val="Normal"/>
        <w:rPr>
          <w:sz w:val="22"/>
          <w:lang w:val="uk-UA"/>
        </w:rPr>
      </w:pPr>
      <w:r>
        <w:rPr>
          <w:sz w:val="22"/>
        </w:rPr>
        <w:t>03</w:t>
      </w:r>
      <w:r>
        <w:rPr>
          <w:sz w:val="22"/>
          <w:lang w:val="uk-UA"/>
        </w:rPr>
        <w:t xml:space="preserve">.07.13 </w:t>
      </w:r>
      <w:r>
        <w:rPr>
          <w:sz w:val="22"/>
        </w:rPr>
        <w:t>Митрополит Стагийский и Метеорский Серафим, в юрисдикции которого находятся знаменитые Метеорские монастыри, направил письмо в министерство культуры Греции с требованием аннулировать решение Центрального археологического совета, разрешающее рекламу одного из энергетических напитков в этом святом и историческом месте.</w:t>
      </w:r>
      <w:r>
        <w:rPr>
          <w:sz w:val="22"/>
          <w:lang w:val="uk-UA"/>
        </w:rPr>
        <w:t xml:space="preserve"> </w:t>
      </w:r>
      <w:r>
        <w:rPr>
          <w:sz w:val="22"/>
        </w:rPr>
        <w:t>Митрополит Серафим назвал подобную рекламу кощунством и оскорблением Метеорского монашества.</w:t>
      </w:r>
      <w:r>
        <w:rPr>
          <w:sz w:val="22"/>
          <w:lang w:val="uk-UA"/>
        </w:rPr>
        <w:t xml:space="preserve"> </w:t>
      </w:r>
      <w:r>
        <w:rPr>
          <w:sz w:val="22"/>
        </w:rPr>
        <w:t>Следует отметить, что муниципальный совет близлежащего городка Каламбака выступил за разрешение рекламы в Метеорах, считая эту акцию крайне прибыльной из-за огромного числа посетителей этого природно-исторического памятника.</w:t>
      </w:r>
      <w:r>
        <w:rPr>
          <w:sz w:val="22"/>
          <w:lang w:val="uk-UA"/>
        </w:rPr>
        <w:t xml:space="preserve"> Седмица.</w:t>
      </w:r>
      <w:r>
        <w:rPr>
          <w:sz w:val="22"/>
          <w:lang w:val="en-US"/>
        </w:rPr>
        <w:t>Ru</w:t>
      </w:r>
    </w:p>
    <w:p>
      <w:pPr>
        <w:pStyle w:val="Normal"/>
        <w:rPr>
          <w:sz w:val="22"/>
        </w:rPr>
      </w:pPr>
      <w:r>
        <w:rPr>
          <w:sz w:val="22"/>
        </w:rPr>
        <w:t>04.07.13 Более 7 млн. пожертвований в помощь Сирии было собрано за несколько дней Русской Православной Церковью. Средства переводят как епархии, монастыри и храмы, так и частные лица. К сбору помощи сирийцам призвал Патриарх Московский и всея Руси Кирилл. По завершении акции средства будут переданы Антиохийскому Патриархату. Интерфакс-Религия</w:t>
      </w:r>
    </w:p>
    <w:p>
      <w:pPr>
        <w:pStyle w:val="Normal"/>
        <w:rPr/>
      </w:pPr>
      <w:r>
        <w:rPr>
          <w:sz w:val="22"/>
        </w:rPr>
        <w:t>04.07.13 Представительство Русской Православной Церкви при Совете Европы призывает членов Парламентской ассамблеи Совета Европы (ПАСЕ) учитывать позицию большинства европейцев, поддерживающих традиционные семейные ценности, и не допустить политизации вопросов сексуальной ориентации и гендерной самоидентификации, сообщает. Об этом говорится в коммюнике, принятом по итогам завершившейся в Страсбурге летней сессии Ассамблеи. «Традиционные ценности в Европе постепенно демонтируются не из-за того, что многие европейцы перестали их разделять, а от того, что политические деятели, призванные их защищать, не исполняют свой долг и не проявляют необходимой организованности и сплоченности», - констатируют авторы документа. Радонеж</w:t>
      </w:r>
    </w:p>
    <w:p>
      <w:pPr>
        <w:pStyle w:val="Normal"/>
        <w:rPr>
          <w:sz w:val="22"/>
        </w:rPr>
      </w:pPr>
      <w:r>
        <w:rPr>
          <w:sz w:val="22"/>
        </w:rPr>
        <w:t>04.07.13 Афинская Архиепископия издала энциклику о колокольном звоне. Появление послания вызвано множеством жалоб на громкий и долгий колокольный звон в часы послеобеденного отдыха и ночью. Архиепископия призывает клириков «избегать чрезмерного и бесцельного использования колокольного звона», а также бить в колокола тише и менее продолжительно. Седмица.Ru</w:t>
      </w:r>
    </w:p>
    <w:p>
      <w:pPr>
        <w:pStyle w:val="Normal"/>
        <w:rPr>
          <w:sz w:val="22"/>
        </w:rPr>
      </w:pPr>
      <w:r>
        <w:rPr>
          <w:sz w:val="22"/>
        </w:rPr>
        <w:t>05.07.13 Сотрудники полиции задержали двух 22-летних нижегородцев, по подозрению в том, что они неделю назад кинули бутылки с зажигательной смесью в окно храма иконы Божией Матери «Всех скорбящих радость». В храме разбито окно, на подоконнике заметны следы горения. Внутри храм не пострадал от огня. Решается вопрос о предъявлении задержанным обвинения по статьям 30 и 167 УК РФ «Покушение на умышленное повреждение или уничтожение чужого имущества путем поджога». Благовест-инфо</w:t>
      </w:r>
    </w:p>
    <w:p>
      <w:pPr>
        <w:pStyle w:val="Normal"/>
        <w:rPr>
          <w:sz w:val="22"/>
        </w:rPr>
      </w:pPr>
      <w:r>
        <w:rPr>
          <w:sz w:val="22"/>
        </w:rPr>
        <w:t>05.07.13 Из Священного Кинота Святой Горы сообщают, что на православных выставках-ярмарках, которые проходят в пределах Русской Православной Церкви имели место случаи сбора средств «для Русского Пантелеимонова монастыря на Афоне», лицами, не имеющими на то благословения. При этом предъявлялась подложная грамота якобы от Священного Кинота. Эти случаи имели место в выставках-ярмарках в Санкт-Петербурге, Сочи, а также на выставках, проходивших на Дальнем Востоке. Напоминаем, что в Москве уже много лет существует подворье Свято-Пантелеимонова Афонского монастыря, в функции которого входит, в частности, и сбор пожертвований для обители на Святой Горе. Радонеж</w:t>
      </w:r>
    </w:p>
    <w:p>
      <w:pPr>
        <w:pStyle w:val="Normal"/>
        <w:rPr>
          <w:sz w:val="22"/>
        </w:rPr>
      </w:pPr>
      <w:r>
        <w:rPr>
          <w:sz w:val="22"/>
        </w:rPr>
        <w:t>07.07.13 Во время Божественной литургии в храме святого Пророка и Крестителя Господня в городе Печора, отмечающем в этот день свой престольный праздник, начала мироточить икона святого Пророка и Предтечи Господня Иоанна. Мироточение иконы началось во время проповеди настоятеля храма иеромонаха Климента (Лямина), в которой он, обращаясь к прихожанам, говорил о том, что Господь являет чудеса верным чадам своим для их укрепления в православной вере. Мироточение иконы вызвало духовный восторг верующих. Православие и мир</w:t>
      </w:r>
    </w:p>
    <w:p>
      <w:pPr>
        <w:pStyle w:val="Normal"/>
        <w:rPr>
          <w:sz w:val="22"/>
        </w:rPr>
      </w:pPr>
      <w:r>
        <w:rPr>
          <w:sz w:val="22"/>
        </w:rPr>
        <w:t>08.07.13 В Москве учреждено объединение общественных организаций "Христианская защита". Объединение ставит своей задачей защиту прав и свобод христианских беженцев в России, которых преследуют по мотивам религиозной розни на их исторической Родине. Решение о создании объединения было принято после недавнего послания Святейшего Патриарха Московского и всея Руси Кирилла к верующим внести посильную лепту для оказания поддержки угнетаемым христианам Сирии. В настоящее время в состав объединения вошли Ассоциация православных экспертов, международный фонд "Христианская солидарность", благотворительный фонд Защиты семьи материнства и детства, Институт демографических исследований, медико-просветительский центр "Жизнь". Седмица.Ru</w:t>
      </w:r>
    </w:p>
    <w:p>
      <w:pPr>
        <w:pStyle w:val="Normal"/>
        <w:rPr>
          <w:sz w:val="22"/>
        </w:rPr>
      </w:pPr>
      <w:r>
        <w:rPr>
          <w:sz w:val="22"/>
        </w:rPr>
        <w:t>08.07.13 Учащийся вечерней школы Кеми обвиняется в вандализме и покушении на умышленное уничтожение чужого имущества, совершённое путём поджога. Вечером 2 апреля 19-летний парень осквернил надписями сатанинского характера часовню, принадлежащую Кемскому Благовещенскому мужскому монастырю во имя Новомученников и Исповедников Российских. Красным маркером молодой человек нанес на дверь часовни надписи «666» и «Satan was here». После этого он вставил за наличник газету и поджёг её, в результате чего вспыхнули деревянные конструкции. Прохожие заметили возгорание и вызвали пожарных, до приезда которых самостоятельно сдерживали распространение огня. Материалы уголовного дела находятся на рассмотрении в Кемском районном суде. Православие и мир</w:t>
      </w:r>
    </w:p>
    <w:p>
      <w:pPr>
        <w:pStyle w:val="Normal"/>
        <w:rPr/>
      </w:pPr>
      <w:r>
        <w:rPr>
          <w:sz w:val="22"/>
        </w:rPr>
        <w:t>08.07.13 Епископ Якутский и Ленский Роман открыл собственный блог в Живом Журнале. Блог называется «Якутские зарисовки о духовной жизни». «Для многих жителей России, которые никогда не были в наших краях, Якутия ассоциируется с язычеством и вечной мерзлотой. Но это совсем не так. На нашей гостеприимной земле живут замечательные люди с открытым сердцем, которые так же ищут свой духовный путь, тянутся к Церкви и ко Христу!», - говорится в заглавном сообщении блога. Владыка Роман попросил всех, кто будет общаться в его блоге, «делать это с христианской простотой, кротостью и любовью». Православие и мир</w:t>
      </w:r>
    </w:p>
    <w:p>
      <w:pPr>
        <w:pStyle w:val="Normal"/>
        <w:rPr>
          <w:sz w:val="22"/>
        </w:rPr>
      </w:pPr>
      <w:r>
        <w:rPr>
          <w:sz w:val="22"/>
        </w:rPr>
        <w:t>09.07.13 В день празднования Тихвинской иконе Божией Матери Предстоятель Украинской Православной Церкви Блаженнейший митрополит Киевский и всея Украины Владимир отметил 47-летие своей архиерейской хиротонии. В этот день Блаженнейший Владыка совершил Божественную литургию в соборном храме Пантелеимонова женского монастыря в Феофании. Его Блаженству сослужили иерархи Украинской Православной Церкви и духовенство Киевской епархии. На малом входе Его Блаженство во внимание к церковным заслугам и в связи с празднованием 1025-й годовщины Крещения Руси возвел епископа Сумского и Ахтырского Евлогия в сан архиепископа. Православие.Ru</w:t>
      </w:r>
    </w:p>
    <w:p>
      <w:pPr>
        <w:pStyle w:val="Normal"/>
        <w:rPr>
          <w:sz w:val="22"/>
        </w:rPr>
      </w:pPr>
      <w:r>
        <w:rPr>
          <w:sz w:val="22"/>
        </w:rPr>
        <w:t>09.07.13 В Арсеньевском районе Тульской области установлен памятный знак в честь 270-летия открытия исследователем Семеном Челюскиным самой северной точки Евразии. Памятный знак представляет собой поклонный крест, который установили в пойме реки Журка, недалеко от места, где находилось родовое имение Челюскина. Седмица.Ru</w:t>
      </w:r>
    </w:p>
    <w:p>
      <w:pPr>
        <w:pStyle w:val="Normal"/>
        <w:rPr>
          <w:sz w:val="22"/>
        </w:rPr>
      </w:pPr>
      <w:r>
        <w:rPr>
          <w:sz w:val="22"/>
        </w:rPr>
        <w:t>09.07.13 Из нижегородского храма похищено десять икон. Кража совершена из храма, расположенного в селе Липовка. Возбуждено уголовное дело. Участковые проверяют на причастность к преступлению ранее судимых местных жителей. Седмица.Ru</w:t>
      </w:r>
    </w:p>
    <w:p>
      <w:pPr>
        <w:pStyle w:val="Normal"/>
        <w:rPr/>
      </w:pPr>
      <w:r>
        <w:rPr>
          <w:sz w:val="22"/>
        </w:rPr>
        <w:t>09.07.13 В Железногорско-Льговской епархии (Курская область), на архиерейском подворье в городе Фатеже, где сохранились корпуса больницы, в которой в 1900-х годах работал выдающийся хирург Валентин Войно-Ясенецкий - будущий архиепископ Лука, планируется построить женский монастырь в честь святителя Луки Крымского. 11 июня, в день памяти святителя Луки, епископ Железногорский и Льговский Вениамин освятил место, на котором будет строиться монастырь. Один из заброшенных корпусов здания уже обжили монахини и послушницы с матушкой Серафимой, которую владыка Вениамин благословил быть игуменьей будущей обители. В одном из корпусов планируется обустроить музей знаменитого хирурга и святителя. Первым его экспонатом стал портрет архиепископа Войно-Ясенецкого, привезенный одной из послушниц из Казахстана. Православие и мир</w:t>
      </w:r>
    </w:p>
    <w:p>
      <w:pPr>
        <w:pStyle w:val="Normal"/>
        <w:rPr>
          <w:sz w:val="22"/>
        </w:rPr>
      </w:pPr>
      <w:r>
        <w:rPr>
          <w:sz w:val="22"/>
        </w:rPr>
        <w:t>09.07.13 По благословению Митрополита Киевского и всея Украины Владимира председатель Синодального отдела УПЦ по взаимодействию с Вооруженными Силами и другими военными формированиями Украины архиепископ Белоцерковский и Богуславский Августин положил начало новой для Украины благочестивой традиции. Отныне он лично, по просьбе военнослужащих и правоохранителей Украины, будет совершать Таинство крещения над каждым вторым и последующим ребенком в их семьях. Православие и мир</w:t>
      </w:r>
    </w:p>
    <w:p>
      <w:pPr>
        <w:pStyle w:val="Normal"/>
        <w:rPr/>
      </w:pPr>
      <w:r>
        <w:rPr>
          <w:sz w:val="22"/>
        </w:rPr>
        <w:t>10.07.13 Вдова известного литовского предпринимателя Бронисловаса Лубиса - Лида Лубене - пожертвовала пострадавшей от пожара православной церкви святителя Николая Чудотворца 1 миллион литовских литов (примерно 373 626 долларов). Лубене пожертвовала крупную сумму из личных средств, продолжив таким образом традицию меценатства, начатую ее супругом. Православный храм в Каунасе горел 30 мая. К счастью, во время пожара никто не пострадал. Благовест-инфо</w:t>
      </w:r>
    </w:p>
    <w:p>
      <w:pPr>
        <w:pStyle w:val="Normal"/>
        <w:rPr>
          <w:sz w:val="22"/>
        </w:rPr>
      </w:pPr>
      <w:r>
        <w:rPr>
          <w:sz w:val="22"/>
        </w:rPr>
        <w:t>11.07.13 В ознаменование 190-летия со дня рождения епископа Якутского и Вилюйского Иакова (Домского), распоряжением епископа Якутского и Ленского Романа учреждена ежегодная епархиальная литературная премия имени епископа Иакова (Домского) «За чистоту слова и образа». Премия присуждается решением Управляющего Якутской епархией при рекомендации Издательского отдела епархии. Православие и мир</w:t>
      </w:r>
    </w:p>
    <w:p>
      <w:pPr>
        <w:pStyle w:val="Normal"/>
        <w:rPr/>
      </w:pPr>
      <w:r>
        <w:rPr>
          <w:sz w:val="22"/>
        </w:rPr>
        <w:t>11.07.13 Благовещенская епархия проводит конкурс «Городские цветы», посвященый 155-летию епархии. Инициатором конкурса выступил епископ Благовещенский и Тындинский Лукиан, в свободное время - флорист-любитель. Владыка Лукиан занимался ландшафтным дизайном и фитодизайном, когда был настоятелем Александро-Свирского монастыря в Санкт-Петербургской епархии. Победителей будут определять по 3 номинациям: цветы на клумбах, во дворах, на балконах. Епископ Лукиан предложил определить и другие яркие и благоухающие места областного центра. Для участия необходимо сфотографировать собственноручно выращенную цветочную композицию и отправить снимок в адрес оргкомитета. Победителей конкурса объявят 14 августа в праздник Цветочного Спаса. Автор лучшей работы получит кубок епископа Лукиана. Напомним, в апреле 2013 года епископ Лукиан в своем блоге обратился к жителям Благовещенска с призывом украсить город цветами. Православие и мир</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Конституция Римской курии будет переработана</w:t>
      </w:r>
    </w:p>
    <w:p>
      <w:pPr>
        <w:pStyle w:val="Normal"/>
        <w:rPr/>
      </w:pPr>
      <w:r>
        <w:rPr>
          <w:sz w:val="22"/>
        </w:rPr>
        <w:t>Конституция Римской курии - опубликованный 25 лет назад папский документ «Pastor Bonus» - будет переработана. Папа Франциск поручил 8 кардиналам внимательно его перечитать и интерпретировать, поскольку «что казалось таким сухим и схематичным, на самом деле есть не что иное, как заявление об одном очень деликатном обстоятельстве - о реформе курии, перестройке церковного руководства».</w:t>
      </w:r>
    </w:p>
    <w:p>
      <w:pPr>
        <w:pStyle w:val="Normal"/>
        <w:rPr>
          <w:sz w:val="22"/>
        </w:rPr>
      </w:pPr>
      <w:r>
        <w:rPr>
          <w:sz w:val="22"/>
        </w:rPr>
        <w:t>В октябре группа кардиналов опубликует свои предложения по изменению «Pastor Bonus».</w:t>
      </w:r>
    </w:p>
    <w:p>
      <w:pPr>
        <w:pStyle w:val="Normal"/>
        <w:rPr>
          <w:sz w:val="22"/>
        </w:rPr>
      </w:pPr>
      <w:r>
        <w:rPr>
          <w:sz w:val="22"/>
        </w:rPr>
        <w:t>45-страничная конституция «Pastor Bonus» была опубликована 28 июня 1988 года Папой Иоанном Павлом II. Она излагает роли различных секретариатов, конгрегаций, Папских советов, комиссий, трибуналов, и других ватиканских служб. Кроме того, документ устанавливает нормы для епископских визитов Ad limina в Рим и отношений между Ватиканом и партикулярными Церквями или епископскими конференциями. Конституция начала ряд реформ в процессе управления Римской курией.</w:t>
      </w:r>
    </w:p>
    <w:p>
      <w:pPr>
        <w:pStyle w:val="Normal"/>
        <w:rPr>
          <w:sz w:val="22"/>
        </w:rPr>
      </w:pPr>
      <w:r>
        <w:rPr>
          <w:sz w:val="22"/>
        </w:rPr>
        <w:t>Документ открыл возможность членства в дикастериях священникам, диаконам, монахам и мирянам. До его публикации только кардиналы имели право членство в органах Святого Престола.</w:t>
      </w:r>
    </w:p>
    <w:p>
      <w:pPr>
        <w:pStyle w:val="Normal"/>
        <w:rPr>
          <w:sz w:val="22"/>
        </w:rPr>
      </w:pPr>
      <w:r>
        <w:rPr>
          <w:sz w:val="22"/>
        </w:rPr>
        <w:t>Ожидавшуюся некоторыми реформу главенства и членства курии «Pastor Bonus» не содержала. Куриальные реформы 1588 и 1908 годов были более масштабны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атикане проведена масштабная реформа уголовного законодательства</w:t>
      </w:r>
    </w:p>
    <w:p>
      <w:pPr>
        <w:pStyle w:val="Normal"/>
        <w:rPr>
          <w:sz w:val="22"/>
        </w:rPr>
      </w:pPr>
      <w:r>
        <w:rPr>
          <w:sz w:val="22"/>
        </w:rPr>
        <w:t>Папа Римский Франциск издал специальный указ, предусматривающий масштабное реформирование уголовного законодательства Ватикана.</w:t>
      </w:r>
    </w:p>
    <w:p>
      <w:pPr>
        <w:pStyle w:val="Normal"/>
        <w:rPr>
          <w:sz w:val="22"/>
        </w:rPr>
      </w:pPr>
      <w:r>
        <w:rPr>
          <w:sz w:val="22"/>
        </w:rPr>
        <w:t>В частности, одним из важнейших нововведений, предусмотренных особой папской инициативой, является отмена уголовного наказания в виде пожизненного лишения свободы.</w:t>
      </w:r>
    </w:p>
    <w:p>
      <w:pPr>
        <w:pStyle w:val="Normal"/>
        <w:rPr>
          <w:sz w:val="22"/>
        </w:rPr>
      </w:pPr>
      <w:r>
        <w:rPr>
          <w:sz w:val="22"/>
        </w:rPr>
        <w:t>Документ также предполагает введение ряда мер, направленных на борьбу с отмыванием денежных средств и противодействие мировому терроризму.</w:t>
      </w:r>
    </w:p>
    <w:p>
      <w:pPr>
        <w:pStyle w:val="Normal"/>
        <w:rPr>
          <w:sz w:val="22"/>
        </w:rPr>
      </w:pPr>
      <w:r>
        <w:rPr>
          <w:sz w:val="22"/>
        </w:rPr>
        <w:t>Согласно предложенной понтификом реформе, "уголовное законодательство Ватикана будет приведено в соответствие с положениями основных международных конвенций, в частности Конвенции ООН по противодействию коррупции".</w:t>
      </w:r>
    </w:p>
    <w:p>
      <w:pPr>
        <w:pStyle w:val="Normal"/>
        <w:rPr>
          <w:sz w:val="22"/>
        </w:rPr>
      </w:pPr>
      <w:r>
        <w:rPr>
          <w:sz w:val="22"/>
        </w:rPr>
        <w:t>Кроме того, папский рескрипт существенно расширяет возможности привлечения к ответственности служителей Церкви за совершение актов насилия в отношении детей.</w:t>
      </w:r>
    </w:p>
    <w:p>
      <w:pPr>
        <w:pStyle w:val="Normal"/>
        <w:rPr>
          <w:sz w:val="22"/>
        </w:rPr>
      </w:pPr>
      <w:r>
        <w:rPr>
          <w:sz w:val="22"/>
        </w:rPr>
        <w:t>"Новый указ дает более широкое определение категориям преступлений в отношении несовершеннолетних", - сказано в официальном заявлении Святого Престола.</w:t>
      </w:r>
    </w:p>
    <w:p>
      <w:pPr>
        <w:pStyle w:val="Normal"/>
        <w:rPr>
          <w:sz w:val="22"/>
        </w:rPr>
      </w:pPr>
      <w:r>
        <w:rPr>
          <w:sz w:val="22"/>
        </w:rPr>
        <w:t>В частности, понтифик включил в список уголовно наказуемых преступлений такие деяния против несовершеннолетних, как работорговля, принуждение к проституции, насилие в отношении несовершеннолетних.</w:t>
      </w:r>
    </w:p>
    <w:p>
      <w:pPr>
        <w:pStyle w:val="Normal"/>
        <w:rPr>
          <w:sz w:val="22"/>
        </w:rPr>
      </w:pPr>
      <w:r>
        <w:rPr>
          <w:sz w:val="22"/>
        </w:rPr>
        <w:t>Предполагается, что священников также будут карать за принуждение несовершеннолетних к участию в порнографии, хранение материалов с детской порнографией, а также за связи сексуального характера с несовершеннолетни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па Римский раскритиковал стремление священников к роскоши</w:t>
      </w:r>
    </w:p>
    <w:p>
      <w:pPr>
        <w:pStyle w:val="Normal"/>
        <w:rPr>
          <w:sz w:val="22"/>
        </w:rPr>
      </w:pPr>
      <w:r>
        <w:rPr>
          <w:sz w:val="22"/>
        </w:rPr>
        <w:t>Глава Католической церкви папа Римский Франциск раскритиковал стремление священников разъезжать на дорогих автомобилях, намекая на их недостаточное сострадание. Папа призвал католических священнослужителей быть более смиренными и думать о том, сколько детей во всем мире умирает от голода.</w:t>
      </w:r>
    </w:p>
    <w:p>
      <w:pPr>
        <w:pStyle w:val="Normal"/>
        <w:rPr>
          <w:sz w:val="22"/>
        </w:rPr>
      </w:pPr>
      <w:r>
        <w:rPr>
          <w:sz w:val="22"/>
        </w:rPr>
        <w:t>Во время беседы с молодыми людьми, среди которых были студенты, священники и монахи из разных стран мира, он заявил, что наличие смартфона или модного аксессуара не есть путь к счастью.</w:t>
      </w:r>
    </w:p>
    <w:p>
      <w:pPr>
        <w:pStyle w:val="Normal"/>
        <w:rPr/>
      </w:pPr>
      <w:r>
        <w:rPr>
          <w:sz w:val="22"/>
        </w:rPr>
        <w:t>«Мне больно, когда я вижу, как священник или монахиня едут в автомобиле последней модели. Не стоит так делать. Автомобиль нужен для того, чтобы делать больше работы на благо других, но выбор машины должен быть более смиренным. Если вы любите необычные модные автомобили, вспомните, сколько детей во всем мире умирает от голода», - сказала Папа Римский Франциск. В качестве папа-мобиля понтифик выбрал для себя компактный Ford Focus.</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Участники Всемирного Дня молодежи получат от Папы индульгенцию</w:t>
      </w:r>
    </w:p>
    <w:p>
      <w:pPr>
        <w:pStyle w:val="Normal"/>
        <w:rPr>
          <w:sz w:val="22"/>
        </w:rPr>
      </w:pPr>
      <w:r>
        <w:rPr>
          <w:sz w:val="22"/>
        </w:rPr>
        <w:t>Папа Римский Франциск объявил, что все участники июльского празднования Всемирного Дня молодежи в Рио-де-Жанейро получат право на общую индульгенцию при обычных условиях.</w:t>
      </w:r>
    </w:p>
    <w:p>
      <w:pPr>
        <w:pStyle w:val="Normal"/>
        <w:rPr/>
      </w:pPr>
      <w:r>
        <w:rPr>
          <w:sz w:val="22"/>
        </w:rPr>
        <w:t>Общую индульгенцию также предоставят тем, кто не имеет возможности поехать в Бразилию, но будет участвовать в мероприятиях Всемирного Дня молодежи заочно - через телевидение, радио или подключение к интернету.</w:t>
      </w:r>
    </w:p>
    <w:p>
      <w:pPr>
        <w:pStyle w:val="Normal"/>
        <w:rPr>
          <w:sz w:val="22"/>
        </w:rPr>
      </w:pPr>
      <w:r>
        <w:rPr>
          <w:sz w:val="22"/>
        </w:rPr>
        <w:t>Частичную индульгенцию Папа предоставит тем, кто будет молиться за успех Всемирного Дня молодежи в период его проведения в Бразилии, обращаясь к Божией Матери Апаресиде, покровительнице Бразилии.</w:t>
      </w:r>
    </w:p>
    <w:p>
      <w:pPr>
        <w:pStyle w:val="Normal"/>
        <w:rPr>
          <w:sz w:val="22"/>
        </w:rPr>
      </w:pPr>
      <w:r>
        <w:rPr>
          <w:sz w:val="22"/>
        </w:rPr>
        <w:t>Об индульгенциях по случаю Дня молодежи Ватикан объявил в папском декрете, обнародованном 9 июля Апостольской сигнатурой и подписанном кардиналом Мануэлем Монтейро де Кастро и епископом Кшиштофом Никиелем, верховным пенитенциарием и регентом Апостольской сигнатуры, соответственно.</w:t>
      </w:r>
    </w:p>
    <w:p>
      <w:pPr>
        <w:pStyle w:val="Normal"/>
        <w:rPr/>
      </w:pPr>
      <w:r>
        <w:rPr>
          <w:sz w:val="22"/>
        </w:rPr>
        <w:t>Обычные условия для общей индульгенции - участие в исповеди и Евхаристии и папской молитве о намерениях.</w:t>
      </w:r>
    </w:p>
    <w:p>
      <w:pPr>
        <w:pStyle w:val="Normal"/>
        <w:rPr>
          <w:sz w:val="22"/>
        </w:rPr>
      </w:pPr>
      <w:r>
        <w:rPr>
          <w:sz w:val="22"/>
        </w:rPr>
        <w:t>В Средние века индульгенции (отпущение грехов, даруемой Папой Римским в общем или индивидуальном порядке), нередко продавшиеся за деньги, вызывали острую критику и стали одним из поводов для возникновения Реформации. В ХХ в. Ватикан отказался от практики продажи индульгенций. В настоящее время, как правило, они объявляются по случаю каких-либо значимых событий в Католической Церкв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Лондоне арестовали протестантского проповедника, назвавшего гомосексуализм грехом</w:t>
      </w:r>
    </w:p>
    <w:p>
      <w:pPr>
        <w:pStyle w:val="Normal"/>
        <w:rPr/>
      </w:pPr>
      <w:r>
        <w:rPr>
          <w:sz w:val="22"/>
        </w:rPr>
        <w:t>В Лондоне арестовали бывшего офицера полиции из Лос-Анджелеса Тони Миано (Tony Miano) за то, что он, проповедуя на улице, назвал гомосексуализм - грехом.</w:t>
      </w:r>
    </w:p>
    <w:p>
      <w:pPr>
        <w:pStyle w:val="Normal"/>
        <w:rPr>
          <w:sz w:val="22"/>
        </w:rPr>
      </w:pPr>
      <w:r>
        <w:rPr>
          <w:sz w:val="22"/>
        </w:rPr>
        <w:t>В полиции Миано продержали семь часов, сняли отпечатки пальцев и взяли образец ДНК на анализ, а также попросили ответить на вопросы о его христианских убеждениях.</w:t>
      </w:r>
    </w:p>
    <w:p>
      <w:pPr>
        <w:pStyle w:val="Normal"/>
        <w:rPr>
          <w:sz w:val="22"/>
        </w:rPr>
      </w:pPr>
      <w:r>
        <w:rPr>
          <w:sz w:val="22"/>
        </w:rPr>
        <w:t>Жительница Лондона позвонила в полицию и пожаловалась, что услышала оскорбительные слова в адрес гомосексуалистов из проповеди Миано. Она заявила, что ее это обидело.</w:t>
      </w:r>
    </w:p>
    <w:p>
      <w:pPr>
        <w:pStyle w:val="Normal"/>
        <w:rPr/>
      </w:pPr>
      <w:r>
        <w:rPr>
          <w:sz w:val="22"/>
        </w:rPr>
        <w:t>Как сообщает The Telegraph, недавно была одобрена предлагаемая Палатой лордов поправка в законе об общественном порядке. Палата Лордов предлагала убрать из закона формулировку о том, что правонарушением являются «оскорбительные слова» (любого рода заявления, которые являются чьим-то мнением, но наносят оскорбление другому человеку - прим.ред.). В этом пытались обвинить Миано, но около полуночи его отпустили и сняли все обвинения.</w:t>
      </w:r>
    </w:p>
    <w:p>
      <w:pPr>
        <w:pStyle w:val="Normal"/>
        <w:rPr>
          <w:sz w:val="22"/>
        </w:rPr>
      </w:pPr>
      <w:r>
        <w:rPr>
          <w:sz w:val="22"/>
        </w:rPr>
        <w:t>Ниже приводится список вопросов, которые задавали Миано в полицейском участке: «Верите ли вы в то, что гомосексуализм это грех?», «Если бы вы встретили голодного гомосексуалиста, накормили ли бы вы его?», «Можете ли вы, положа руку на сердце, сказать, что то, что вы сегодня сделали, было правильным?», «Если бы у вас была возможность вернуться в прошлое, вы бы поступили так ж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ПАСЕ рекомендует украинским политикам участвовать в содом-парадах</w:t>
      </w:r>
    </w:p>
    <w:p>
      <w:pPr>
        <w:pStyle w:val="Normal"/>
        <w:rPr>
          <w:sz w:val="22"/>
        </w:rPr>
      </w:pPr>
      <w:r>
        <w:rPr>
          <w:sz w:val="22"/>
        </w:rPr>
        <w:t>Парламентская ассамблея Совета Европы считает важной "роль публичных фигур" в мероприятиях сексуальных меньшинств. В частности, депутатам и государственным чиновникам рекомендуется участвовать в содом-парадах. Об этом говорится в принятой ПАСЕ резолюции по докладу "Преодоление дискриминации на основе сексуальной ориентации и гендерной самоидентификации".</w:t>
      </w:r>
    </w:p>
    <w:p>
      <w:pPr>
        <w:pStyle w:val="Normal"/>
        <w:rPr>
          <w:sz w:val="22"/>
        </w:rPr>
      </w:pPr>
      <w:r>
        <w:rPr>
          <w:sz w:val="22"/>
        </w:rPr>
        <w:t>Так, например, пункт 8 рекомендаций говорит о необходимости "приглашать политиков и представителей власти к установлению диалога и доверия с ЛГБТ-сообществом, в том числе участие в маршах сексуальных меньшинств и схожих мероприятиях", а также публично выступать с заявлениями осуждающими гомофобию.</w:t>
      </w:r>
    </w:p>
    <w:p>
      <w:pPr>
        <w:pStyle w:val="Normal"/>
        <w:rPr>
          <w:sz w:val="22"/>
        </w:rPr>
      </w:pPr>
      <w:r>
        <w:rPr>
          <w:sz w:val="22"/>
        </w:rPr>
        <w:t>В документе подчеркивается, что "члены Совета Европы должны принять меры, чтобы избежать дискриминации по сексуальной ориентации и половой идентичности, продвигая равенство и противодействуя гомофобии и трансфобии"</w:t>
      </w:r>
    </w:p>
    <w:p>
      <w:pPr>
        <w:pStyle w:val="Normal"/>
        <w:rPr>
          <w:sz w:val="22"/>
        </w:rPr>
      </w:pPr>
      <w:r>
        <w:rPr>
          <w:sz w:val="22"/>
        </w:rPr>
        <w:t>В документе также отмечается, что такие страны, как Молдова, Польша и Россия должны немедленно и полностью выполнить вердикты Европейского суда по правам человека, в делах связанных с защитой прав представителей сексуальных меньшинств.</w:t>
      </w:r>
    </w:p>
    <w:p>
      <w:pPr>
        <w:pStyle w:val="Normal"/>
        <w:rPr>
          <w:sz w:val="22"/>
        </w:rPr>
      </w:pPr>
      <w:r>
        <w:rPr>
          <w:sz w:val="22"/>
        </w:rPr>
        <w:t>В рекомендациях ПАСЕ четко прописано требование прекратить обсуждение в парламентах Литвы, Молдовы, Украины и Российской Федерации "законодательств или законопроектов о запрете так называемой пропаганды гомосексуализма" так как это "противоречит правовым обязательствам этих стран".</w:t>
      </w:r>
    </w:p>
    <w:p>
      <w:pPr>
        <w:pStyle w:val="Normal"/>
        <w:rPr>
          <w:sz w:val="22"/>
        </w:rPr>
      </w:pPr>
      <w:r>
        <w:rPr>
          <w:sz w:val="22"/>
        </w:rPr>
        <w:t>Кроме того, парламентская ассамблея Европы также будет рекомендовать усилить разъяснительную работу против гомофобии с акцентом на школы и спортивные секции. В пункте 6.2.4 говориться о "необходимости создать курсы для полиции (милиции), прокуратуры и служащих государственных институтов по борьбе с гомофобией, трансфобией и дискриминации на почве сексуальной ориентации или гендерной идентификации".</w:t>
      </w:r>
    </w:p>
    <w:p>
      <w:pPr>
        <w:pStyle w:val="Normal"/>
        <w:rPr>
          <w:sz w:val="22"/>
        </w:rPr>
      </w:pPr>
      <w:r>
        <w:rPr>
          <w:sz w:val="22"/>
        </w:rPr>
        <w:t>Рекомендации Парламентской ассамблеи Европы обязательны к выполнению всеми странами-членами ПАСЕ. Большинство членов украинской делегации проголосовали против данных рекомендаций, остальные представители украины воздержались.</w:t>
      </w:r>
    </w:p>
    <w:p>
      <w:pPr>
        <w:pStyle w:val="Normal"/>
        <w:rPr>
          <w:sz w:val="22"/>
        </w:rPr>
      </w:pPr>
      <w:r>
        <w:rPr>
          <w:sz w:val="22"/>
        </w:rPr>
        <w:t>Представитель Русской Православной Церкви при Совете Европы в Страсбурге игумен Филипп (Рябых) считает, что данной резолюции могло и не быть, если бы депутаты не пропускали голосования.</w:t>
      </w:r>
    </w:p>
    <w:p>
      <w:pPr>
        <w:pStyle w:val="Normal"/>
        <w:rPr/>
      </w:pPr>
      <w:r>
        <w:rPr>
          <w:sz w:val="22"/>
        </w:rPr>
        <w:t>"Этой резолюции могло бы и не быть, если бы на заседание, где она рассматривалась, пришли депутаты, поддерживающие традиционную семью, а таких большинство. Однако на голосовании из 318 депутатов ПАСЕ присутствовали только 77. Российская, украинская делегация были представлены только несколькими депутатами, итальянцев не было совсем... Традиционно католические страны были представлены только либеральными депутатами, голосовавшими за резолюцию", - заявил игумен Филипп в интервью РИА Новости.</w:t>
      </w:r>
    </w:p>
    <w:p>
      <w:pPr>
        <w:pStyle w:val="Normal"/>
        <w:rPr>
          <w:sz w:val="22"/>
        </w:rPr>
      </w:pPr>
      <w:r>
        <w:rPr>
          <w:sz w:val="22"/>
        </w:rPr>
        <w:t>Он сообщил также, что за резолюцию, "нападающую на сторонников традиционного взгляда на семью", проголосовали четыре депутата из Грузии и несколько депутатов из Сербии, Македонии, Греции, Кипра, представляющие избирателей из православных стран.</w:t>
      </w:r>
    </w:p>
    <w:p>
      <w:pPr>
        <w:pStyle w:val="Normal"/>
        <w:rPr/>
      </w:pPr>
      <w:r>
        <w:rPr>
          <w:sz w:val="22"/>
        </w:rPr>
        <w:t>"Получается, что традиционные ценности в Европе постепенно демонтируются от имени международных организаций не из-за того, что многие европейцы перестали их разделять, а от того, что политические деятели, призванные их защищать, не исполняют свой долг и не проявляют необходимой организованности и сплоченности", - подчеркнул представитель Московского Патриархата.</w:t>
      </w:r>
    </w:p>
    <w:p>
      <w:pPr>
        <w:pStyle w:val="Normal"/>
        <w:rPr/>
      </w:pPr>
      <w:r>
        <w:rPr>
          <w:sz w:val="22"/>
        </w:rPr>
        <w:t>Он отметил, что российский закон о запрете пропаганды гомосексуализма среди несовершеннолетних является необходимой мерой, направленной на поддержание баланса в обществе. "Он не нарушает прав людей нетрадиционной сексуальной ориентации, но он служит гарантией прав и свобод сторонников традиционных отношений между полами", - сказал священнослужитель.</w:t>
      </w:r>
    </w:p>
    <w:p>
      <w:pPr>
        <w:pStyle w:val="Normal"/>
        <w:rPr>
          <w:sz w:val="22"/>
        </w:rPr>
      </w:pPr>
      <w:r>
        <w:rPr>
          <w:sz w:val="22"/>
        </w:rPr>
        <w:t>По материалам Корреспондент.net, Православие в Украине</w:t>
      </w:r>
    </w:p>
    <w:p>
      <w:pPr>
        <w:pStyle w:val="Normal"/>
        <w:rPr>
          <w:b/>
          <w:b/>
          <w:sz w:val="22"/>
        </w:rPr>
      </w:pPr>
      <w:r>
        <w:rPr>
          <w:b/>
          <w:sz w:val="22"/>
        </w:rPr>
      </w:r>
    </w:p>
    <w:p>
      <w:pPr>
        <w:pStyle w:val="Normal"/>
        <w:rPr>
          <w:b/>
          <w:b/>
          <w:sz w:val="22"/>
        </w:rPr>
      </w:pPr>
      <w:r>
        <w:rPr>
          <w:b/>
          <w:sz w:val="22"/>
        </w:rPr>
        <w:t>В Верховной Раде не хотят принимать законопроект в поддержку сексменьшинств</w:t>
      </w:r>
    </w:p>
    <w:p>
      <w:pPr>
        <w:pStyle w:val="Normal"/>
        <w:rPr>
          <w:sz w:val="22"/>
        </w:rPr>
      </w:pPr>
      <w:r>
        <w:rPr>
          <w:sz w:val="22"/>
        </w:rPr>
        <w:t>Верховная Рада больше не намерена рассматривать законопроект №2342 о противодействии дискриминации, требуемого для визовой либерализации с ЕС.</w:t>
      </w:r>
    </w:p>
    <w:p>
      <w:pPr>
        <w:pStyle w:val="Normal"/>
        <w:rPr>
          <w:sz w:val="22"/>
        </w:rPr>
      </w:pPr>
      <w:r>
        <w:rPr>
          <w:sz w:val="22"/>
        </w:rPr>
        <w:t>Сейчас парламентарии вместе с представителями Конституционного суда работают над разъяснительной схемой, которая бы доказала, что права сексуальных меньшинств гарантированы базовой нормой Конституции Украины о равенстве всех граждан и дополнительные законы на эту тему не нужны, заявил лидер фракции «Батьківщина» Арсений Яценюк во время круглого стола на тему «Европейская интеграция Украины: внутренние факторы и внешнее влияние».</w:t>
      </w:r>
    </w:p>
    <w:p>
      <w:pPr>
        <w:pStyle w:val="Normal"/>
        <w:rPr>
          <w:sz w:val="22"/>
        </w:rPr>
      </w:pPr>
      <w:r>
        <w:rPr>
          <w:sz w:val="22"/>
        </w:rPr>
        <w:t>В представительстве Евросоюза предупредили, что такой выход из сложившейся ситуации не является достаточным.</w:t>
      </w:r>
    </w:p>
    <w:p>
      <w:pPr>
        <w:pStyle w:val="Normal"/>
        <w:rPr/>
      </w:pPr>
      <w:r>
        <w:rPr>
          <w:sz w:val="22"/>
        </w:rPr>
        <w:t>В Министерстве иностранных дел подчеркивают, что решение по антидискриминационному законодательству следует принять не позже начала сентября. В противном случае Еврокомиссия технически не успеет принять решение о переводе Украины на вторую стадию выполнения плана действий визовой либерализации в ожидаемые сроки - до ноябрьского саммита Восточного партнерства.</w:t>
      </w:r>
    </w:p>
    <w:p>
      <w:pPr>
        <w:pStyle w:val="Normal"/>
        <w:rPr>
          <w:sz w:val="22"/>
        </w:rPr>
      </w:pPr>
      <w:r>
        <w:rPr>
          <w:sz w:val="22"/>
        </w:rPr>
        <w:t>Как известно, ЕС требует от Украины законодательных изменений в сфере противодействия дискриминации. На рассмотрении Верховной Рады находится законопроект № 2342. Документ вносит изменения в Трудовой кодекс, запрещая дискриминацию на основании сексуальной ориентации.</w:t>
      </w:r>
    </w:p>
    <w:p>
      <w:pPr>
        <w:pStyle w:val="Normal"/>
        <w:rPr>
          <w:sz w:val="22"/>
        </w:rPr>
      </w:pPr>
      <w:r>
        <w:rPr>
          <w:sz w:val="22"/>
        </w:rPr>
        <w:t>Законопроект №2342 вызвал массовые протесты граждан. 2 июля рассмотрение законопроекта было отложено во второй раз.</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арламентский комитет предлагает признать дипломы духовных вузов в Украине</w:t>
      </w:r>
    </w:p>
    <w:p>
      <w:pPr>
        <w:pStyle w:val="Normal"/>
        <w:rPr>
          <w:sz w:val="22"/>
        </w:rPr>
      </w:pPr>
      <w:r>
        <w:rPr>
          <w:sz w:val="22"/>
        </w:rPr>
        <w:t>Комитет по вопросам науки и образования рекомендует парламенту принять проект закона о признании документов об образовании и ученых степенях, выдаваемых духовными учебными заведениями.</w:t>
      </w:r>
    </w:p>
    <w:p>
      <w:pPr>
        <w:pStyle w:val="Normal"/>
        <w:rPr>
          <w:sz w:val="22"/>
        </w:rPr>
      </w:pPr>
      <w:r>
        <w:rPr>
          <w:sz w:val="22"/>
        </w:rPr>
        <w:t>Согласно законопроекту (№2380), духовные учебные заведения имеют право осуществлять образовательную деятельность по направлению (специальности) «Богословие» и готовить специалистов других религиозных специальностей без получения лицензии, а также открывать аспирантуру, докторантуру и создавать специализированные ученые советы в соответствии с их уставами (положениями) в порядке, утверждаемом их религиозными центрами (управлениями).</w:t>
      </w:r>
    </w:p>
    <w:p>
      <w:pPr>
        <w:pStyle w:val="Normal"/>
        <w:rPr>
          <w:sz w:val="22"/>
        </w:rPr>
      </w:pPr>
      <w:r>
        <w:rPr>
          <w:sz w:val="22"/>
        </w:rPr>
        <w:t>Также законопроектом предлагается предусмотреть, что высшие духовные учебные заведения смогут осуществлять образовательную и научную деятельность в других областях знаний и подготовку специалистов разных квалификаций в соответствии с Законом «О высшем образовании».</w:t>
      </w:r>
    </w:p>
    <w:p>
      <w:pPr>
        <w:pStyle w:val="Normal"/>
        <w:rPr>
          <w:sz w:val="22"/>
        </w:rPr>
      </w:pPr>
      <w:r>
        <w:rPr>
          <w:sz w:val="22"/>
        </w:rPr>
        <w:t>В частности, в законопроекте предлагается определить, что лица, которые закончили обучение по образовательной программе духовного учебного заведения по аккредитованному направлению (специальности) и успешно прошли аттестацию, получают документы об образовании государственного образца и приравниваются в правах к лицам, получившим документы об образовании государственного образца в государственных учебных заведениях.</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Украинские раскольники избрали «наместника патриарха Киевского»</w:t>
      </w:r>
    </w:p>
    <w:p>
      <w:pPr>
        <w:pStyle w:val="Normal"/>
        <w:rPr>
          <w:sz w:val="22"/>
        </w:rPr>
      </w:pPr>
      <w:r>
        <w:rPr>
          <w:sz w:val="22"/>
        </w:rPr>
        <w:t>Архиерейский собор раскольнической «Украинской православной церкви Киевского патриархата» (УПЦ-КП) избрал наместника «патриарха Киевского» Филарета (Денисенко), который в случае смерти лже-патриарха должен стать «местоблюстителем патриаршего престола».</w:t>
      </w:r>
    </w:p>
    <w:p>
      <w:pPr>
        <w:pStyle w:val="Normal"/>
        <w:rPr/>
      </w:pPr>
      <w:r>
        <w:rPr>
          <w:sz w:val="22"/>
        </w:rPr>
        <w:t>На заседании под председательством «патриарха Киевского и всея Руси-Украины» Филарета «патриаршим наместником» избран «митрополит Переяслав-Хмельницкий и Белоцерковский» Епифаний</w:t>
      </w:r>
      <w:r>
        <w:rPr>
          <w:sz w:val="22"/>
          <w:lang w:val="uk-UA"/>
        </w:rPr>
        <w:t>.</w:t>
      </w:r>
    </w:p>
    <w:p>
      <w:pPr>
        <w:pStyle w:val="Normal"/>
        <w:rPr>
          <w:sz w:val="22"/>
        </w:rPr>
      </w:pPr>
      <w:r>
        <w:rPr>
          <w:sz w:val="22"/>
        </w:rPr>
        <w:t>Также избран новый состав «Священного синода» и «Высшего церковного совета» УПЦ-КП.«Патриарший наместник» является «первым постоянный член Священного синода УПЦ-КП» (по должности).</w:t>
      </w:r>
    </w:p>
    <w:p>
      <w:pPr>
        <w:pStyle w:val="Normal"/>
        <w:rPr>
          <w:sz w:val="22"/>
        </w:rPr>
      </w:pPr>
      <w:r>
        <w:rPr>
          <w:sz w:val="22"/>
        </w:rPr>
        <w:t>Таким образом, «наместник» без процедуры избрания автоматически станет «местоблюстителем патриаршего престола» и будет созывать собор, на котором состоится избрание следующего патриарха «Киевского».</w:t>
      </w:r>
    </w:p>
    <w:p>
      <w:pPr>
        <w:pStyle w:val="Normal"/>
        <w:rPr>
          <w:sz w:val="22"/>
        </w:rPr>
      </w:pPr>
      <w:r>
        <w:rPr>
          <w:sz w:val="22"/>
        </w:rPr>
        <w:t>Подобная практика в православном мире не принята, и такого рода случаи в истории имели место крайне редко, лишь в экстремальной ситуации. В норме местоблюститель всегда избирается в период вдовства первосвятительской кафедры той или иной Поместной Православной Церкви. Но украинские раскольники идут новаторским путем в этом вопросе. Причиной этого является, скорее всего, стремление самого Филарета (Денисенко), управляющего созданным им раскольническим сообществом властно и авторитарно, максимально обеспечить возможность существования УПЦ КП и после его кончины («патриарху Киевскому» уже 85 лет) и с этой целью подобрать в «местоблюстители» наиболее надежного кандидата.</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Госдеп США опубликовал доклад о нарушения свободы вероисповедания во все мире</w:t>
      </w:r>
    </w:p>
    <w:p>
      <w:pPr>
        <w:pStyle w:val="Normal"/>
        <w:rPr>
          <w:sz w:val="22"/>
        </w:rPr>
      </w:pPr>
      <w:r>
        <w:rPr>
          <w:sz w:val="22"/>
        </w:rPr>
        <w:t>Свобода вероисповедания находится под угрозой по всему миру. В этом суть послания, изложенного в недавнем докладе Государственного Департамента США. Отчет о международной религиозной свободе 2012 сообщает о тысячах людей по всему миру, заключенных в тюрьмы за свою веру или за отсутствие веры.</w:t>
      </w:r>
    </w:p>
    <w:p>
      <w:pPr>
        <w:pStyle w:val="Normal"/>
        <w:rPr>
          <w:sz w:val="22"/>
        </w:rPr>
      </w:pPr>
      <w:r>
        <w:rPr>
          <w:sz w:val="22"/>
        </w:rPr>
        <w:t>Доклад нацелен на увеличение религиозной свободы путем пролития света на злоупотребления и нарушения по всему миру.</w:t>
      </w:r>
    </w:p>
    <w:p>
      <w:pPr>
        <w:pStyle w:val="Normal"/>
        <w:rPr/>
      </w:pPr>
      <w:r>
        <w:rPr>
          <w:sz w:val="22"/>
        </w:rPr>
        <w:t>«Дипломатической взаимодействие - это основной компонент для достижения устойчивого улучшения в международной свободе вероисповедания», - сообщила американский посол по особым поручениям Сьюзен Джонсон Кук, говоря о широком характере и масштабах ее работы.</w:t>
      </w:r>
    </w:p>
    <w:p>
      <w:pPr>
        <w:pStyle w:val="Normal"/>
        <w:rPr/>
      </w:pPr>
      <w:r>
        <w:rPr>
          <w:sz w:val="22"/>
        </w:rPr>
        <w:t>«Наша цель в том, чтобы работать конструктивно с иностранными правительствами, чтобы помочь им повысить религиозную свободу и помочь им избежать обстоятельств, которые могут привести к тому, чтобы стать странами, обозначенными как "вызывающие особую озабоченность"», - объяснила посол Джонсон Кук.</w:t>
      </w:r>
    </w:p>
    <w:p>
      <w:pPr>
        <w:pStyle w:val="Normal"/>
        <w:rPr>
          <w:sz w:val="22"/>
        </w:rPr>
      </w:pPr>
      <w:r>
        <w:rPr>
          <w:sz w:val="22"/>
        </w:rPr>
        <w:t>Должность посла по особым поручениям по международной свободе вероисповедания была создана Конгрессом США 15 лет назад, в 1998 году, наряду с двухпартийной Комиссией США по Международной Религиозной Свободе и Специальным Советником по Международной Религиозной Свободе внутри Национального Совета Безопасности США.</w:t>
      </w:r>
    </w:p>
    <w:p>
      <w:pPr>
        <w:pStyle w:val="Normal"/>
        <w:rPr>
          <w:sz w:val="22"/>
        </w:rPr>
      </w:pPr>
      <w:r>
        <w:rPr>
          <w:sz w:val="22"/>
        </w:rPr>
        <w:t>Документ 2012 года о состоянии религиозной свободы по всему миру носит исчерпывающий характер: он состоит из почти 200 индивидуальных докладов по странам и территориям, каждый из которых излагает законы, политику и практику правительств; описывает природу социального уважения к религиозной свободе; подчеркивает особые усилия, которые приложило правительство США в каждой стране для содействия уважению к свободе вероисповедания.</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В Европе происходит «антихристианская революция», считает французский историк</w:t>
      </w:r>
    </w:p>
    <w:p>
      <w:pPr>
        <w:pStyle w:val="Normal"/>
        <w:rPr>
          <w:sz w:val="22"/>
        </w:rPr>
      </w:pPr>
      <w:r>
        <w:rPr>
          <w:sz w:val="22"/>
        </w:rPr>
        <w:t>Католический мыслитель и историк Роберто де Маттеи опубликовал в Correspondance Europeenne (n° 269) статью «Христианофобия: антихристианская революция, сотрясающая мир», которая систематизирует наиболее полную аналитику по данному вопросу.</w:t>
      </w:r>
    </w:p>
    <w:p>
      <w:pPr>
        <w:pStyle w:val="Normal"/>
        <w:rPr>
          <w:sz w:val="22"/>
        </w:rPr>
      </w:pPr>
      <w:r>
        <w:rPr>
          <w:sz w:val="22"/>
        </w:rPr>
        <w:t>Маттеи утверждает, что в разных частях мира продолжает расти число инцидентов, связанных с нарушением прав христиан. На Ближнем Востоке, в Африке и Азии систематически совершаются нападения на христиан.</w:t>
      </w:r>
    </w:p>
    <w:p>
      <w:pPr>
        <w:pStyle w:val="Normal"/>
        <w:rPr>
          <w:sz w:val="22"/>
        </w:rPr>
      </w:pPr>
      <w:r>
        <w:rPr>
          <w:sz w:val="22"/>
        </w:rPr>
        <w:t>27 мая в Женеве постоянный наблюдатель Ватикана при ООН архиепископ Сильвано Томази, выступая перед Советом по правам человека, привел неопровержимые доказательства того, что каждый год более 100 тыс. христиан становятся жертвами насилия.</w:t>
      </w:r>
    </w:p>
    <w:p>
      <w:pPr>
        <w:pStyle w:val="Normal"/>
        <w:rPr>
          <w:sz w:val="22"/>
        </w:rPr>
      </w:pPr>
      <w:r>
        <w:rPr>
          <w:sz w:val="22"/>
        </w:rPr>
        <w:t>Австрийская исследовательница Гудрун Куглер в докладе о дискриминации христиан, представленном 23 мая в Тиране на конференции ОБСЕ, продемонстрировала примеры ограничения на свободу вероисповедания христиан, число которых заметно выросло в Европе.</w:t>
      </w:r>
    </w:p>
    <w:p>
      <w:pPr>
        <w:pStyle w:val="Normal"/>
        <w:rPr>
          <w:sz w:val="22"/>
        </w:rPr>
      </w:pPr>
      <w:r>
        <w:rPr>
          <w:sz w:val="22"/>
        </w:rPr>
        <w:t>В статье, опубликованной 2 июня в «Коррьере делла Сера», журналист Эрнесто Галли делла Лоджия характеризует современную ситуацию в европейском обществе как «антирелигиозную революцию», «революцию в менталитете и коллективной морали, знаменующую собой разрыв с прошлым». По мнению делла Лоджия, эта «революция» поражает религиозный фактор как таковой. Поскольку в Европе исторически закрепилось Христианство, растет давление именно на христиан.</w:t>
      </w:r>
    </w:p>
    <w:p>
      <w:pPr>
        <w:pStyle w:val="Normal"/>
        <w:rPr>
          <w:sz w:val="22"/>
        </w:rPr>
      </w:pPr>
      <w:r>
        <w:rPr>
          <w:sz w:val="22"/>
        </w:rPr>
        <w:t>Статья Роберто де Маттеи изобилует примерами случаев дискриминации, которые демонстрируют как антихристианский настрой в обществе, так и антихристианские действия властей в разных странах мира.</w:t>
      </w:r>
    </w:p>
    <w:p>
      <w:pPr>
        <w:pStyle w:val="Normal"/>
        <w:rPr>
          <w:sz w:val="22"/>
        </w:rPr>
      </w:pPr>
      <w:r>
        <w:rPr>
          <w:sz w:val="22"/>
        </w:rPr>
        <w:t>Упоминая о 1700-летнем юбилее Миланского эдикта, автор уточняет, что христиане не намерены никому навязывать свою веру. Они стремятся защитить право свободно исповедовать свою религию, пользуясь для этого принятыми в обществе юридическими нормами.</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Муфтий Ставрополья подал в отставку с поста главы Всероссийского муфтията</w:t>
      </w:r>
    </w:p>
    <w:p>
      <w:pPr>
        <w:pStyle w:val="Normal"/>
        <w:rPr>
          <w:sz w:val="22"/>
        </w:rPr>
      </w:pPr>
      <w:r>
        <w:rPr>
          <w:sz w:val="22"/>
        </w:rPr>
        <w:t>Муфтий Ставропольского края Мухаммад Рахимов подал в отставку с поста председателя Российской ассоциации исламского согласия (Всероссийского муфтията).</w:t>
      </w:r>
    </w:p>
    <w:p>
      <w:pPr>
        <w:pStyle w:val="Normal"/>
        <w:rPr/>
      </w:pPr>
      <w:r>
        <w:rPr>
          <w:sz w:val="22"/>
        </w:rPr>
        <w:t>"Принятое решение никак не отразится на жизни нашей уммы. Приостанавливая свою деятельность в качестве председателя РАИС, я не снимаю с себя ответственности за благополучие мусульман Ставрополья", - говорится в заявлении М.Рахимова.</w:t>
      </w:r>
    </w:p>
    <w:p>
      <w:pPr>
        <w:pStyle w:val="Normal"/>
        <w:rPr>
          <w:sz w:val="22"/>
        </w:rPr>
      </w:pPr>
      <w:r>
        <w:rPr>
          <w:sz w:val="22"/>
        </w:rPr>
        <w:t>Таким образом, М.Рахимов останется на посту председателя ДУМ Ставрополья, которое отныне не входит в состав РАИС.</w:t>
      </w:r>
    </w:p>
    <w:p>
      <w:pPr>
        <w:pStyle w:val="Normal"/>
        <w:rPr>
          <w:sz w:val="22"/>
        </w:rPr>
      </w:pPr>
      <w:r>
        <w:rPr>
          <w:sz w:val="22"/>
        </w:rPr>
        <w:t>На прошлой неделе президиум Всероссийского муфтията на заседании в Москве вынес вотум недоверия М.Рахимову, который на мероприятии не присутствовал.</w:t>
      </w:r>
    </w:p>
    <w:p>
      <w:pPr>
        <w:pStyle w:val="Normal"/>
        <w:rPr>
          <w:sz w:val="22"/>
        </w:rPr>
      </w:pPr>
      <w:r>
        <w:rPr>
          <w:sz w:val="22"/>
        </w:rPr>
        <w:t>Кроме того, участники заседания дезавуировали заявления М.Рахимова в отношении муфтия Пермского края Мухаммедгали Хузина как не соответствующие действительности. В июне прошлого года М.Рахимов заявил, что М.Хузин якобы создает нездоровую обстановку в РАИС и мешает продуктивной деятельности этой организации. Тогда было решено снять М.Хузина с поста главы исполкома РАИС.</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Британский телеканал будет созывать мусульман на молитву в Рамадан</w:t>
      </w:r>
    </w:p>
    <w:p>
      <w:pPr>
        <w:pStyle w:val="Normal"/>
        <w:rPr>
          <w:sz w:val="22"/>
        </w:rPr>
      </w:pPr>
      <w:r>
        <w:rPr>
          <w:sz w:val="22"/>
        </w:rPr>
        <w:t>Британский канал Channel 4 во время месяца Рамадан будет ежедневно транслировать утренний азан - призыв мусульман к молитве.</w:t>
      </w:r>
    </w:p>
    <w:p>
      <w:pPr>
        <w:pStyle w:val="Normal"/>
        <w:rPr>
          <w:sz w:val="22"/>
        </w:rPr>
      </w:pPr>
      <w:r>
        <w:rPr>
          <w:sz w:val="22"/>
        </w:rPr>
        <w:t>На общественном телеканале заявили, что запускают этот проект с целью «намеренной провокации» зрителей, многие из которых связывают весь ислам с экстремизмом. В рамках проекта Channel 4 будет показывать утренний призыв к молитве в течение 30 дней. Трансляция азана будет длиться три минуты и будет начинаться около трех часов утра.</w:t>
      </w:r>
    </w:p>
    <w:p>
      <w:pPr>
        <w:pStyle w:val="Normal"/>
        <w:rPr/>
      </w:pPr>
      <w:r>
        <w:rPr>
          <w:sz w:val="22"/>
        </w:rPr>
        <w:t>Перед каждой трансляцией утреннего азана Channel 4 будет показывать короткий фильм под названием «Размышления о Рамадане». В фильме различные общественные деятели - от имамов до феминисток - будут делиться своими мыслями о месяце поста. Кроме того, во время Рамадана телеканал будет показывать серию программ об исламе под общим названием «4Ramadan».</w:t>
      </w:r>
    </w:p>
    <w:p>
      <w:pPr>
        <w:pStyle w:val="Normal"/>
        <w:rPr/>
      </w:pPr>
      <w:r>
        <w:rPr>
          <w:sz w:val="22"/>
        </w:rPr>
        <w:t>Как заявил программный директор Channel 4 Ральф Ли, телеканал, безусловно, будут критиковать за то, что тот концентрируется на религии «меньшинства». «Но мы здесь именно для этого - чтобы предоставить площадку альтернативной точке зрения и тем, о ком мало говорят», - пояснил Ли. Он также напомнил, что ислам является одной из наиболее активно развивающихся и растущих религий в Великобритании.</w:t>
      </w:r>
    </w:p>
    <w:p>
      <w:pPr>
        <w:pStyle w:val="Normal"/>
        <w:rPr/>
      </w:pPr>
      <w:r>
        <w:rPr>
          <w:sz w:val="22"/>
        </w:rPr>
        <w:t>Общественный телеканал Channel 4 вышел в эфир в 1982 году. Канал</w:t>
      </w:r>
      <w:r>
        <w:rPr>
          <w:sz w:val="22"/>
          <w:lang w:val="en-US"/>
        </w:rPr>
        <w:t xml:space="preserve"> </w:t>
      </w:r>
      <w:r>
        <w:rPr>
          <w:sz w:val="22"/>
        </w:rPr>
        <w:t>принадлежит</w:t>
      </w:r>
      <w:r>
        <w:rPr>
          <w:sz w:val="22"/>
          <w:lang w:val="en-US"/>
        </w:rPr>
        <w:t xml:space="preserve"> </w:t>
      </w:r>
      <w:r>
        <w:rPr>
          <w:sz w:val="22"/>
        </w:rPr>
        <w:t>компании</w:t>
      </w:r>
      <w:r>
        <w:rPr>
          <w:sz w:val="22"/>
          <w:lang w:val="en-US"/>
        </w:rPr>
        <w:t xml:space="preserve"> Channel Four Television Corporation. </w:t>
      </w:r>
      <w:r>
        <w:rPr>
          <w:sz w:val="22"/>
        </w:rPr>
        <w:t>Channel 4 не в первый раз запускает телепроект, нацеленный на намеренную провокацию зрителя. В 2008 году телеканал попросил президента Ирана Махмуда Ахмадинеджада записать специальное рождественское обращение. Речь Ахмадинеджада была показана британцам вместо традиционной речи королевы Елизаветы II. На телеканал поступило несколько сотен жалоб, однако британский медиарегулятор Ofcom не нашел нарушения закона в этой трансляции.</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Новые мечети в Англии появляются со скоростью 1-2 в неделю</w:t>
      </w:r>
    </w:p>
    <w:p>
      <w:pPr>
        <w:pStyle w:val="Normal"/>
        <w:rPr>
          <w:sz w:val="22"/>
        </w:rPr>
      </w:pPr>
      <w:r>
        <w:rPr>
          <w:sz w:val="22"/>
        </w:rPr>
        <w:t>Исламский культурный центр Престона планирует строительство мечети в центре города в районе Графтон стрит и Фишергейт хилл.</w:t>
      </w:r>
    </w:p>
    <w:p>
      <w:pPr>
        <w:pStyle w:val="Normal"/>
        <w:rPr>
          <w:sz w:val="22"/>
        </w:rPr>
      </w:pPr>
      <w:r>
        <w:rPr>
          <w:sz w:val="22"/>
        </w:rPr>
        <w:t>Предыдущая заявка исламского центра на строительство мечети площадью 923 кв м. была отклонена в ноябре 2012 г. городским советом Престона. Однако на этом местная мусульманская община не успокоилась, подготовив к рассмотрению новый проект мечети.</w:t>
      </w:r>
    </w:p>
    <w:p>
      <w:pPr>
        <w:pStyle w:val="Normal"/>
        <w:rPr>
          <w:sz w:val="22"/>
        </w:rPr>
      </w:pPr>
      <w:r>
        <w:rPr>
          <w:sz w:val="22"/>
        </w:rPr>
        <w:t>Новый план строительства, предполагает двухэтажное здание с закрытым садом вокруг основного молельного зала и парковку на 18 машин. Однако заявители планируют расширить территорию мечети, поскольку для размещения людей во время пятничного намаза, по их словам, не хватит места.</w:t>
      </w:r>
    </w:p>
    <w:p>
      <w:pPr>
        <w:pStyle w:val="Normal"/>
        <w:rPr>
          <w:sz w:val="22"/>
        </w:rPr>
      </w:pPr>
      <w:r>
        <w:rPr>
          <w:sz w:val="22"/>
        </w:rPr>
        <w:t>Новые мечети в Англии появляются со скоростью 1 или даже 2 в неделю. Исламский культурный центр, предложивший строительство мечети, как и многие другие подобные центры, зарегистрирован как благотворительная организация, то есть они имеют возможность уклоняться от уплаты налогов, вести бесконтрольный оборот средств и получать гранты.</w:t>
      </w:r>
    </w:p>
    <w:p>
      <w:pPr>
        <w:pStyle w:val="Normal"/>
        <w:rPr/>
      </w:pPr>
      <w:r>
        <w:rPr>
          <w:sz w:val="22"/>
        </w:rPr>
        <w:t>«Как мечеть, которую посещает всего 25 посетителей в день, может иметь на счету 800 тысяч фунтов и получать пожертвований на сумму боле 200 тысяч фунтов в год?» - недоумевает издание Wordpress.</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Образованный во Франции Совет бывших мусульман будет бороться за атеизм</w:t>
      </w:r>
    </w:p>
    <w:p>
      <w:pPr>
        <w:pStyle w:val="Normal"/>
        <w:rPr>
          <w:sz w:val="22"/>
        </w:rPr>
      </w:pPr>
      <w:r>
        <w:rPr>
          <w:sz w:val="22"/>
        </w:rPr>
        <w:t>30 мусульман, порвавших с исламом, заявили о создании Совета бывших мусульман Франции. Основным назначением нового движения является борьба выходцев из исламского общества за право быть атеистами и критиковать ислам.</w:t>
      </w:r>
    </w:p>
    <w:p>
      <w:pPr>
        <w:pStyle w:val="Normal"/>
        <w:rPr/>
      </w:pPr>
      <w:r>
        <w:rPr>
          <w:sz w:val="22"/>
        </w:rPr>
        <w:t>"Мы представляем собой группу атеистов и неверующих, которые неоднократно сталкивались с угрозами в свой адрес, многие из нас были арестованы за богохульство", - заявили учредители совета.</w:t>
      </w:r>
    </w:p>
    <w:p>
      <w:pPr>
        <w:pStyle w:val="Normal"/>
        <w:rPr>
          <w:sz w:val="22"/>
        </w:rPr>
      </w:pPr>
      <w:r>
        <w:rPr>
          <w:sz w:val="22"/>
        </w:rPr>
        <w:t>"Символом" своего движения они называют шевалье де ла Барра, молодого французского аристократа, казненного 1 июля 1766 года "за пение насмешливых песен в присутствии церковной процессии". Для французов история де ла Барра является предостережением против любых проявлений религиозной нетерпимости.</w:t>
      </w:r>
    </w:p>
    <w:p>
      <w:pPr>
        <w:pStyle w:val="Normal"/>
        <w:rPr/>
      </w:pPr>
      <w:r>
        <w:rPr>
          <w:sz w:val="22"/>
        </w:rPr>
        <w:t>Настоящим героем члены движения считают палестинского блогера Валида аль-Хусейни, в 2010 году проведшего несколько месяцев в тюрьме по обвинению в кощунственной интернет-деятельности. Среди членов Совета бывших мусульман - выходцы из Марокко, Алжира, Пакистана, Ирана, Сенегала и других стран.</w:t>
      </w:r>
    </w:p>
    <w:p>
      <w:pPr>
        <w:pStyle w:val="Normal"/>
        <w:rPr>
          <w:sz w:val="22"/>
        </w:rPr>
      </w:pPr>
      <w:r>
        <w:rPr>
          <w:sz w:val="22"/>
        </w:rPr>
        <w:t>Эмблемой совета является белый контур Франции с красным полумесяцем и синими буквами "ЕХ". Аналогичные советы действуют на территории Германии и Великобритани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о Флориде открыли памятник атеизму</w:t>
      </w:r>
    </w:p>
    <w:p>
      <w:pPr>
        <w:pStyle w:val="Normal"/>
        <w:rPr>
          <w:sz w:val="22"/>
        </w:rPr>
      </w:pPr>
      <w:r>
        <w:rPr>
          <w:sz w:val="22"/>
        </w:rPr>
        <w:t>Памятник атеизму открыли в городе Старк в штате Флорида (США). Организация «Атеисты Америки» добивалась в суде демонтажа плиты, на которой нанесены десять библейских заповедей, однако отозвала иск, когда ей разрешили установить неподалеку свой монумент. Теперь оба памятника находятся на площади возле суда округа Бредфорд.</w:t>
      </w:r>
    </w:p>
    <w:p>
      <w:pPr>
        <w:pStyle w:val="Normal"/>
        <w:rPr/>
      </w:pPr>
      <w:r>
        <w:rPr>
          <w:sz w:val="22"/>
        </w:rPr>
        <w:t>Как рассказал президент «Атеистов Америки» Дэвид Сильверман, первое, что бросается в глаза, когда смотришь на памятник, - это то, что у него есть практическое применение. Монумент атеизму выполнен в форме скамьи с тумбой. На ней выгравированы слова Томаса Джефферсона, Бенджамина Франклина, Джона Адамса и основательницы «Атеистов Америки» Мэдлин Мюррей О'Хаир, а также наказания, предусмотренные Библией за нарушение десяти заповедей.</w:t>
      </w:r>
    </w:p>
    <w:p>
      <w:pPr>
        <w:pStyle w:val="Normal"/>
        <w:rPr>
          <w:sz w:val="22"/>
        </w:rPr>
      </w:pPr>
      <w:r>
        <w:rPr>
          <w:sz w:val="22"/>
        </w:rPr>
        <w:t>На церемонии открытия присутствовали около 200 человек, большинство из которых воспользовались возможностью сфотографироваться у памятника атеизму. Примерно полтора десятка религиозных активистов протестовали через дорогу: они держали плакаты «Посигналь за Иисуса» и «Янки, убирайтесь домой», а также пригнали на площадь пикап, из которого транслировались госпелы.</w:t>
      </w:r>
    </w:p>
    <w:p>
      <w:pPr>
        <w:pStyle w:val="Normal"/>
        <w:rPr/>
      </w:pPr>
      <w:r>
        <w:rPr>
          <w:sz w:val="22"/>
        </w:rPr>
        <w:t>Планируется, что по всей стране появится еще 50 таких памятников, рассказал Сильверман. По его словам, «Атеисты Америки» постараются, чтобы «правду поместили рядом с ложью, а цивилизацию - с варварств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Египте исламистами убит коптский священник, разрушены несколько церквей</w:t>
      </w:r>
    </w:p>
    <w:p>
      <w:pPr>
        <w:pStyle w:val="Normal"/>
        <w:rPr>
          <w:sz w:val="22"/>
        </w:rPr>
      </w:pPr>
      <w:r>
        <w:rPr>
          <w:sz w:val="22"/>
        </w:rPr>
        <w:t>В Египте растет число жертв антихристианского насилия, обострившегося после свержения президента Мухаммеда Мурси. Коптский священник Мина Ароан Абуд убит исламистами в Эль-Ариш, на Синайском полуострове 7 июля.</w:t>
      </w:r>
    </w:p>
    <w:p>
      <w:pPr>
        <w:pStyle w:val="Normal"/>
        <w:rPr>
          <w:sz w:val="22"/>
        </w:rPr>
      </w:pPr>
      <w:r>
        <w:rPr>
          <w:sz w:val="22"/>
        </w:rPr>
        <w:t>Согласно AsiaNews, 39-летний священник был расстрелян в упор на улице группой неизвестных, предположительно принадлежащих к экстремистской группировке. Спустя несколько часов после нападения Мина Ароан Абуд скончался в больнице.</w:t>
      </w:r>
    </w:p>
    <w:p>
      <w:pPr>
        <w:pStyle w:val="Normal"/>
        <w:rPr>
          <w:sz w:val="22"/>
        </w:rPr>
      </w:pPr>
      <w:r>
        <w:rPr>
          <w:sz w:val="22"/>
        </w:rPr>
        <w:t>Сторонники «Братьев-мусульман» продолжают терроризировать христиан Египта. Спустя несколько часов после того как стало известно об изгнании Мурси, десятки его сторонников атаковали протестантскую церковь «Al Eslah Church» в деревне Делджиа, провинция Минья. Затем толпа разгромила католическую церковь св. Георгия и постройки рядом с ней в той же деревне. Священнику, находившемуся в гостевом домике, подожженном исламистами, чудом удалось спастись.</w:t>
      </w:r>
    </w:p>
    <w:p>
      <w:pPr>
        <w:pStyle w:val="Normal"/>
        <w:rPr>
          <w:sz w:val="22"/>
        </w:rPr>
      </w:pPr>
      <w:r>
        <w:rPr>
          <w:sz w:val="22"/>
        </w:rPr>
        <w:t>3 июля были совершены попытки погрома в коптском соборе в Кене и церкви Богородицы в прибрежном Мерса-Матрух, но военным удалось отстоять храмы. Кроме того, от нападений сторонников свергнутого президента пострадали церкви в Тове и Шарм-эль-Шейхе, провинция Южный Синай.</w:t>
      </w:r>
    </w:p>
    <w:p>
      <w:pPr>
        <w:pStyle w:val="Normal"/>
        <w:rPr>
          <w:sz w:val="22"/>
        </w:rPr>
      </w:pPr>
      <w:r>
        <w:rPr>
          <w:sz w:val="22"/>
        </w:rPr>
        <w:t>6 июля совершено нападение в деревне Наг-Хассан, провинция Луксор, вызванное слухами об убийстве четырьмя коптами мусульманина, тело которого было найдено на берегу реки. Жертвами погрома стали 4 человека, еще 3 получили ранения. 16 домов и магазинов христиан были разграблены и сожжены.</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ременные браки становятся популярными среди британской исламской молодёжи</w:t>
      </w:r>
    </w:p>
    <w:p>
      <w:pPr>
        <w:pStyle w:val="Normal"/>
        <w:rPr>
          <w:sz w:val="22"/>
        </w:rPr>
      </w:pPr>
      <w:r>
        <w:rPr>
          <w:sz w:val="22"/>
        </w:rPr>
        <w:t>Молодые мусульмане Британии, юноши и девушки, всё чаще прибегают к т.н. временным бракам (мута), чтобы получше узнать друг друга и понять, насколько они подходят друг другу. Мута пользуется популярностью, прежде всего, у выходцев из Пакистана.</w:t>
      </w:r>
    </w:p>
    <w:p>
      <w:pPr>
        <w:pStyle w:val="Normal"/>
        <w:rPr>
          <w:sz w:val="22"/>
        </w:rPr>
      </w:pPr>
      <w:r>
        <w:rPr>
          <w:sz w:val="22"/>
        </w:rPr>
        <w:t>Журналистка Шабхан Махмуд, проводившая исследование на тему временных браков, рассказала, что договор о мута заключается лишь между мужчиной и женщиной, и зачастую никто об этом не может узнать, поэтому относительно численности мусульман, прибегающих к подобному браку, официальной статистики не существует.</w:t>
      </w:r>
    </w:p>
    <w:p>
      <w:pPr>
        <w:pStyle w:val="Normal"/>
        <w:rPr/>
      </w:pPr>
      <w:r>
        <w:rPr>
          <w:sz w:val="22"/>
        </w:rPr>
        <w:t>«Некоторые готовы спокойно говорить об этом, но многие скрывают, что были в таком браке. Многие заключают мута в период т.н. помолвки, до окончательного заключения брака. В основном такой брак заключают шииты, но также и немало суннитов. Среди тех, с которыми я говорила, было немало пакистанцев, как шиитов, так и суннитов, заключающих мута по мере необходимости», - добавила журналистка.</w:t>
      </w:r>
    </w:p>
    <w:p>
      <w:pPr>
        <w:pStyle w:val="Normal"/>
        <w:rPr>
          <w:sz w:val="22"/>
        </w:rPr>
      </w:pPr>
      <w:r>
        <w:rPr>
          <w:sz w:val="22"/>
        </w:rPr>
        <w:t>Тем временем, среди исламских духовных лидеров и учителей временный брак не имеет однозначной оценки.</w:t>
      </w:r>
    </w:p>
    <w:p>
      <w:pPr>
        <w:pStyle w:val="Normal"/>
        <w:rPr/>
      </w:pPr>
      <w:r>
        <w:rPr>
          <w:sz w:val="22"/>
        </w:rPr>
        <w:t>Омар Фарук Хан, президент исламского общества Ахлюль Байт в Брэдфордском университете заявил, что практика мута очень популярна среди студентов-шиитов. Он согласился, что это тема является табу для ислама, однако, это способствует возможности вести отношения между молодыми людьми в формате «girlfriend - boyfriend», как это принято в западной культуре.</w:t>
      </w:r>
    </w:p>
    <w:p>
      <w:pPr>
        <w:pStyle w:val="Normal"/>
        <w:rPr>
          <w:sz w:val="22"/>
        </w:rPr>
      </w:pPr>
      <w:r>
        <w:rPr>
          <w:sz w:val="22"/>
        </w:rPr>
        <w:t>Сайид Фадхил Милани, духовный лидер центра Аль-Хои в Бренте, на северо-западе Лондона, также утверждает, что «ислам не дозволяет отношения между молодыми людьми, какие приняты в европейской культуре, поэтому мута даёт им возможность восполнить этот пробел, и лучше узнать друг друга перед тем, как заключить окончательный брак.</w:t>
      </w:r>
    </w:p>
    <w:p>
      <w:pPr>
        <w:pStyle w:val="Normal"/>
        <w:rPr>
          <w:sz w:val="22"/>
        </w:rPr>
      </w:pPr>
      <w:r>
        <w:rPr>
          <w:sz w:val="22"/>
        </w:rPr>
        <w:t>В то же время представитель Исламского шариатского совета Великобритании Хола Хассан считает, что подобная практика строго запрещена.</w:t>
      </w:r>
    </w:p>
    <w:p>
      <w:pPr>
        <w:pStyle w:val="Normal"/>
        <w:rPr>
          <w:sz w:val="22"/>
        </w:rPr>
      </w:pPr>
      <w:r>
        <w:rPr>
          <w:sz w:val="22"/>
        </w:rPr>
        <w:t>Временный брак в исламе заключается на установленный срок (от 1 часа до 99 лет) и представляет собой обоюдное соглашение, в котором оговариваются финансовые условия. Шиитские и некоторые суннитские ученые согласны в том, что Мухаммад разрешал временный брак, и сподвижники в его эпоху практиковали данный вид брака, однако сунниты считают, что он был отменён халифом Омаром.</w:t>
      </w:r>
    </w:p>
    <w:p>
      <w:pPr>
        <w:pStyle w:val="Normal"/>
        <w:rPr>
          <w:sz w:val="22"/>
        </w:rPr>
      </w:pPr>
      <w:r>
        <w:rPr>
          <w:sz w:val="22"/>
        </w:rPr>
        <w:t>На дозволенность временного брака указывает отрывок из Корана: «А за то удовольствие, которое вы получаете от них, давайте им установленное вознаграждение» Кор. (4:24), а также ряд хадисов, свидетельствующих о практике таких браков.</w:t>
      </w:r>
    </w:p>
    <w:p>
      <w:pPr>
        <w:pStyle w:val="Normal"/>
        <w:rPr>
          <w:sz w:val="22"/>
        </w:rPr>
      </w:pPr>
      <w:r>
        <w:rPr>
          <w:sz w:val="22"/>
        </w:rPr>
        <w:t>В исламских странах временный брак нередко является легальной, замаскированной формой проституци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Израиле ультра-ортодоксов обяжут служить в армии</w:t>
      </w:r>
    </w:p>
    <w:p>
      <w:pPr>
        <w:pStyle w:val="Normal"/>
        <w:rPr>
          <w:sz w:val="22"/>
        </w:rPr>
      </w:pPr>
      <w:r>
        <w:rPr>
          <w:sz w:val="22"/>
        </w:rPr>
        <w:t>В Израиле большинство строго религиозных молодых иудеев старше 21 года с 2017 года будут проходить военную службу. Кабинет министров утвердил соответствующий проект по реформе военного закона, согласно которому будут постепенно отменены льготы для харедим.</w:t>
      </w:r>
    </w:p>
    <w:p>
      <w:pPr>
        <w:pStyle w:val="Normal"/>
        <w:rPr>
          <w:sz w:val="22"/>
        </w:rPr>
      </w:pPr>
      <w:r>
        <w:rPr>
          <w:sz w:val="22"/>
        </w:rPr>
        <w:t>Реформа предполагает освобождение от службы в армии только 1800 наиболее одаренных студентов иешив.</w:t>
      </w:r>
    </w:p>
    <w:p>
      <w:pPr>
        <w:pStyle w:val="Normal"/>
        <w:rPr>
          <w:sz w:val="22"/>
        </w:rPr>
      </w:pPr>
      <w:r>
        <w:rPr>
          <w:sz w:val="22"/>
        </w:rPr>
        <w:t>Закон должен получить одобрение специальной комиссии, и на следующей неделе пройти парламентские слушания.По распоряжению бывшего главы оборонного ведомства Эхуда Барака, призывать ультра-ортодоксов не будут до тех пор, пока новый закон не получит одобрения парламента.</w:t>
      </w:r>
    </w:p>
    <w:p>
      <w:pPr>
        <w:pStyle w:val="Normal"/>
        <w:rPr>
          <w:sz w:val="22"/>
        </w:rPr>
      </w:pPr>
      <w:r>
        <w:rPr>
          <w:sz w:val="22"/>
        </w:rPr>
        <w:t>Закон о призыве на военную службу в течение нескольких месяцев вызывал в Израиле жаркие споры, порой доходившие до демонстраций и ожесточенных столкновений. В середине мая более 10 тыс. ультра-ортодоксов протестовали на улицах Иерусалима перед зданием центрального военкомата. Демонстранты поджигали мусорные баки, бросали камни, бутылки и дымовые шашки в полицейских.</w:t>
      </w:r>
    </w:p>
    <w:p>
      <w:pPr>
        <w:pStyle w:val="Normal"/>
        <w:rPr/>
      </w:pPr>
      <w:r>
        <w:rPr>
          <w:sz w:val="22"/>
        </w:rPr>
        <w:t>Вопрос об отмене льгот для харедим был одним из ключевых в ходе предвыборной кампании и январских выборов в Израиле. В августе прошлого года перестал действовать закон о льготах для харедим, ставший в последние годы постоянным предметом критики со стороны секуляристов. В 2011 г. насчитывалось 37 тыс. юношей - студентов иешив, которые получали отсрочку от службы в армии.</w:t>
      </w:r>
    </w:p>
    <w:p>
      <w:pPr>
        <w:pStyle w:val="Normal"/>
        <w:rPr/>
      </w:pPr>
      <w:r>
        <w:rPr>
          <w:sz w:val="22"/>
        </w:rPr>
        <w:t>В Израиле большинство молодых людей старше 18 лет являются военнообязанными. Мужчины служат 3 года, женщины - 2 года. По официальным данным, в стране проживает около 800 тыс. (10 % населения) иудеев, исповедующих «ортодоксальные» взгляды.</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Таиланде десятки буддийских монахов изгнаны из монастырей за наркотики</w:t>
      </w:r>
    </w:p>
    <w:p>
      <w:pPr>
        <w:pStyle w:val="Normal"/>
        <w:rPr>
          <w:sz w:val="22"/>
        </w:rPr>
      </w:pPr>
      <w:r>
        <w:rPr>
          <w:sz w:val="22"/>
        </w:rPr>
        <w:t>Управление буддизма Таиланда провело рейд по монастырям, проверяя его обитателей на употребление наркотиков. В результате за постыдное пристрастие были расстрижены 30 монахов, а также лишены своих санов два монастырских настоятеля.</w:t>
      </w:r>
    </w:p>
    <w:p>
      <w:pPr>
        <w:pStyle w:val="Normal"/>
        <w:rPr>
          <w:sz w:val="22"/>
        </w:rPr>
      </w:pPr>
      <w:r>
        <w:rPr>
          <w:sz w:val="22"/>
        </w:rPr>
        <w:t>Антинаркотический рейд проходил среди обителей провинции Сарабури в центральной части Таиланда. «Инквизиторы» проверили 27 монастырей, сообщил журналистам настоятель одного из храмов в Сарабури Пра Кру Сапсамкан. «Два изгнанных настоятеля были очень хорошо известны в округе. Они служили более 15 лет», - рассказал Сапсамкан.</w:t>
      </w:r>
    </w:p>
    <w:p>
      <w:pPr>
        <w:pStyle w:val="Normal"/>
        <w:rPr>
          <w:sz w:val="22"/>
        </w:rPr>
      </w:pPr>
      <w:r>
        <w:rPr>
          <w:sz w:val="22"/>
        </w:rPr>
        <w:t>Все лишенные сана монахи, по его словам, вновь могут вернуться в обитель, если получат на это специальное разрешение. После проведения рейда, уличенные в употреблении наркотиков монахи были не только расстрижены, но и отправлены на принудительное лечение. Двое монахов были взяты под стражу полицейскими за распространение наркотиков.</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В США протестанты ходят в стрип-клубы и порно-собрания с проповедью о Христе</w:t>
      </w:r>
    </w:p>
    <w:p>
      <w:pPr>
        <w:pStyle w:val="Normal"/>
        <w:rPr>
          <w:sz w:val="22"/>
        </w:rPr>
      </w:pPr>
      <w:r>
        <w:rPr>
          <w:sz w:val="22"/>
        </w:rPr>
        <w:t>Две группы христиан-протестантов из Южной Калифорнии высылают своих работников в стриптиз-клубы и порно-собрания, пытаясь донести до их обитателей проповедь о Боге.</w:t>
      </w:r>
    </w:p>
    <w:p>
      <w:pPr>
        <w:pStyle w:val="Normal"/>
        <w:rPr>
          <w:sz w:val="22"/>
        </w:rPr>
      </w:pPr>
      <w:r>
        <w:rPr>
          <w:sz w:val="22"/>
        </w:rPr>
        <w:t>Эти усилия дают позитивные результаты, говорят лидеры группы женщин в церкви Скала в сан-Диего, которые начали служение JC\\\'s Girls 7 лет назад, и в Пасадене, где штаб служения находится в церкви ХХХ и служит мужчинам и женщинам.</w:t>
      </w:r>
    </w:p>
    <w:p>
      <w:pPr>
        <w:pStyle w:val="Normal"/>
        <w:rPr>
          <w:sz w:val="22"/>
        </w:rPr>
      </w:pPr>
      <w:r>
        <w:rPr>
          <w:sz w:val="22"/>
        </w:rPr>
        <w:t>Шерри Браун, одна из ведущих координаторов служения JC\\\'s Girls в Сан-Диего, что их подготовленные волонтеры посещают все стриптиз-клубы в Сан-Диего, порно-съезды в Лос Анджелесе, а также и в другие места, куда Бог призывает их идти и нести Его любовь. Они формируют связи с женщинами, которые отчаянно ищут любви в своей жизни.</w:t>
      </w:r>
    </w:p>
    <w:p>
      <w:pPr>
        <w:pStyle w:val="Normal"/>
        <w:rPr/>
      </w:pPr>
      <w:r>
        <w:rPr>
          <w:sz w:val="22"/>
        </w:rPr>
        <w:t>«Мы просто делаем то, к чему призывает нас Святой Дух и позволяем ему делать остальное, мы пытаемся записать, как меняются их жизни, после того, как Господь касается их через это служение», - говорит Браун. «Бывает, что Бог показывает нам результаты через 2-4 года после наших действий, и это так благословляет нас. Но все это служение не для нас, а для Него. Мы знаем, что Бог всегда работает невидимо, и я действительно верю, что только Он позволяет нам видеть маленькую часть того, что он делает».</w:t>
      </w:r>
    </w:p>
    <w:p>
      <w:pPr>
        <w:pStyle w:val="Normal"/>
        <w:rPr>
          <w:sz w:val="22"/>
        </w:rPr>
      </w:pPr>
      <w:r>
        <w:rPr>
          <w:sz w:val="22"/>
        </w:rPr>
        <w:t>Чтобы построить отношения с женщинами, JC\\\'s Girls использует большую корзину с подарками, где лежат яркие Библии, украшения, косметика, сладости, и экземпляры «Письма любви Отца». Отделение в Сан-Диего состоит из 6 членов команды.</w:t>
      </w:r>
    </w:p>
    <w:p>
      <w:pPr>
        <w:pStyle w:val="Normal"/>
        <w:rPr/>
      </w:pPr>
      <w:r>
        <w:rPr>
          <w:sz w:val="22"/>
        </w:rPr>
        <w:t>«Когда женщины проявляют интерес и хотят присоединиться к нашей команде, у нас есть несколько условий для них даже перед проведением интервью. Они должны обязательно посещать библейские уроки - посещать их постоянно как минимум 4 месяца, их любовь к Иисусу должна быть очевидна, их мотивы служения должны быть чисты, и их сердце должно быть в верном положении. Они также должны прочесть «Искупительную любовь» Франсис Риверс, заполнить бланк и встретиться с лидерской командой для проведения интервью», - говорит Браун.</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Суд Англиканской церкви запретил "рок-н-ролльную" эпитафию</w:t>
      </w:r>
    </w:p>
    <w:p>
      <w:pPr>
        <w:pStyle w:val="Normal"/>
        <w:rPr>
          <w:sz w:val="22"/>
        </w:rPr>
      </w:pPr>
      <w:r>
        <w:rPr>
          <w:sz w:val="22"/>
        </w:rPr>
        <w:t>В Великобритании церковный суд Англиканской церкви запретил сыновьям умершего музыканта размещать на его надгробии эпитафию с упоминанием рок-н-ролла. По мнению судьи и главы канцелярии епархии Личфилда Стивена Эйра, подобные слова на надгробии недопустимы, так как непочтительны и легкомысленны.</w:t>
      </w:r>
    </w:p>
    <w:p>
      <w:pPr>
        <w:pStyle w:val="Normal"/>
        <w:rPr>
          <w:sz w:val="22"/>
        </w:rPr>
      </w:pPr>
      <w:r>
        <w:rPr>
          <w:sz w:val="22"/>
        </w:rPr>
        <w:t>Братья Даррен и Рик Клэпхэм намеревались выгравировать на надгробии отца, Чарльза Клэпхэма, фразы «это был только рок-н-ролли» и «он наконец свалился со своей жердочки». Но церковь, на территории которой был похоронен усопший, отказалась размещать такую эпитафию.</w:t>
      </w:r>
    </w:p>
    <w:p>
      <w:pPr>
        <w:pStyle w:val="Normal"/>
        <w:rPr>
          <w:sz w:val="22"/>
        </w:rPr>
      </w:pPr>
      <w:r>
        <w:rPr>
          <w:sz w:val="22"/>
        </w:rPr>
        <w:t>По словам Эйра, эпитафия должна не только говорить о наиболее ярких сторонах характера умершего, но и быть созвучна христианским канонам. При этом глава канцелярии и религиозный судья заявил, что он не возражает против интересных, написанных с юмором надгробных посланий, но предложенный братьями Клэпхэмами вариант считает слишком странным.</w:t>
      </w:r>
    </w:p>
    <w:p>
      <w:pPr>
        <w:pStyle w:val="Normal"/>
        <w:rPr>
          <w:sz w:val="22"/>
        </w:rPr>
      </w:pPr>
      <w:r>
        <w:rPr>
          <w:sz w:val="22"/>
        </w:rPr>
        <w:t>Какую в итоге эпитафию выберут родственники Чарльза Клэпхэма, неизвестно. Дата смерти музыканта не называется.</w:t>
      </w:r>
    </w:p>
    <w:p>
      <w:pPr>
        <w:pStyle w:val="Normal"/>
        <w:rPr>
          <w:sz w:val="22"/>
        </w:rPr>
      </w:pPr>
      <w:r>
        <w:rPr>
          <w:sz w:val="22"/>
        </w:rPr>
        <w:t>В 2008 году жители Великобритании в ходе опроса выбрали свою любимую эпитафию. Ею оказалась фраза «Я же говорил вам, что я болен», написанная на могиле комедийного актера Спайка Миллиган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Статуя Папы в Буэнос-Айресе возмутила понтифика</w:t>
      </w:r>
    </w:p>
    <w:p>
      <w:pPr>
        <w:pStyle w:val="Normal"/>
        <w:rPr>
          <w:sz w:val="22"/>
        </w:rPr>
      </w:pPr>
      <w:r>
        <w:rPr>
          <w:sz w:val="22"/>
        </w:rPr>
        <w:t>Папа Римский Франциск попросил, чтобы изображающая его статуя была немедленно удалена из сквера при соборе в его родном городе Буэнос-Айресе.</w:t>
      </w:r>
    </w:p>
    <w:p>
      <w:pPr>
        <w:pStyle w:val="Normal"/>
        <w:rPr>
          <w:sz w:val="22"/>
        </w:rPr>
      </w:pPr>
      <w:r>
        <w:rPr>
          <w:sz w:val="22"/>
        </w:rPr>
        <w:t>Газета Clarin сообщает, что нынешний Папа Римский, который последовательно выступает против роскоши и расточительства в Церкви, лично позвонил в кафедральный собор Буэнос-Айреса, как только он услышал, что его скульптура была установлена при храме, и попросил, чтобы она была «незамедлительно удален».</w:t>
      </w:r>
    </w:p>
    <w:p>
      <w:pPr>
        <w:pStyle w:val="Normal"/>
        <w:rPr>
          <w:sz w:val="22"/>
        </w:rPr>
      </w:pPr>
      <w:r>
        <w:rPr>
          <w:sz w:val="22"/>
        </w:rPr>
        <w:t>Собор, при котором поставили статую Папы Франциска 10 дней назад, еще недавно был кафедральной церковью кардинала Хорхе Марио Бергольо, архиепископа Буэнос-Айреса, который стал первым в мире латиноамериканским Папой в марте этого года.</w:t>
      </w:r>
    </w:p>
    <w:p>
      <w:pPr>
        <w:pStyle w:val="Normal"/>
        <w:rPr>
          <w:sz w:val="22"/>
        </w:rPr>
      </w:pPr>
      <w:r>
        <w:rPr>
          <w:sz w:val="22"/>
        </w:rPr>
        <w:t>Статуя была создана художником Фернандо Пульезе, который также создал памятники, посвященные Иоанну Павлу II и Матери Терезе.</w:t>
      </w:r>
    </w:p>
    <w:p>
      <w:pPr>
        <w:pStyle w:val="Normal"/>
        <w:rPr>
          <w:sz w:val="22"/>
        </w:rPr>
      </w:pPr>
      <w:r>
        <w:rPr>
          <w:sz w:val="22"/>
        </w:rPr>
        <w:t>Также поднят вопрос относительно того, позволит ли Папа Римский религиозным лидерам Аргентины открыть музей в свою честь, который также создан при кафедральном соборе аргентинской столицы.</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8.06.13 Во время празднования памяти апостолов Петра и Павла в Риме Папа Франциск уделил особое внимание делегации Константинопольского Патриархата, возглавляемой в этом году митрополитом Пергамским Иоанном (Зизиуласом). В базилике св. Петра Папа Римский приветствовал и облобызал митрополита Иоанна. С балкона папского дворца Франциск призвал верующих совершить молитву о Патриархе Варфоломее. В знак поддержки Константинопольского Патриарха католики исполнили церковный гимн "Аве, Мария". Во время своей речи в базилике св. Петра понтифик снова упомянул православных, поблагодарил Патриарха Варфоломея за обновление дружеских связей между обеими Церквами и особо подчеркнул важность присутствия делегации Константинопольского Патриархата на торжествах в честь апостолов Петра и Павла. В конце литургии Папа Франциск впервые предложил Пергамскому митрополиту Иоанну возглавить шествие в крипту, где находится гробница апостола Петра. Седмица.</w:t>
      </w:r>
      <w:r>
        <w:rPr>
          <w:sz w:val="22"/>
          <w:lang w:val="en-US"/>
        </w:rPr>
        <w:t>Ru</w:t>
      </w:r>
    </w:p>
    <w:p>
      <w:pPr>
        <w:pStyle w:val="Normal"/>
        <w:rPr>
          <w:sz w:val="22"/>
        </w:rPr>
      </w:pPr>
      <w:r>
        <w:rPr>
          <w:sz w:val="22"/>
        </w:rPr>
        <w:t>01</w:t>
      </w:r>
      <w:r>
        <w:rPr>
          <w:sz w:val="22"/>
          <w:lang w:val="uk-UA"/>
        </w:rPr>
        <w:t xml:space="preserve">.07.13 </w:t>
      </w:r>
      <w:r>
        <w:rPr>
          <w:sz w:val="22"/>
        </w:rPr>
        <w:t>Во Франции растет число актов вандализма в отношении христианских святынь и памятников. Нападениям подвергается и собственность, принадлежащая христианам. Католический книжный магазин «Livres en Famille» во французском Бордо уже в 27-й раз пострадал от рук вандалов. На протяжении недели администрация получала угрозы, оскорбления, плевки в окно. Затем вандалы разбили стекла, повредили навесы. Последний раз книжный магазин подвергся нападению 24 сентября прошлого года. Смеясь сквозь слезы, католики предлагают внести его в Книгу рекордов Гиннеса по числу совершенных актов вандализма. Седмица.</w:t>
      </w:r>
      <w:r>
        <w:rPr>
          <w:sz w:val="22"/>
          <w:lang w:val="en-US"/>
        </w:rPr>
        <w:t>Ru</w:t>
      </w:r>
    </w:p>
    <w:p>
      <w:pPr>
        <w:pStyle w:val="Normal"/>
        <w:rPr>
          <w:sz w:val="22"/>
        </w:rPr>
      </w:pPr>
      <w:r>
        <w:rPr>
          <w:sz w:val="22"/>
        </w:rPr>
        <w:t>01.07.13 За первые 100 дней понтификата Папа Франциск снискал доверие 85% итальянцев, свидетельствует социологический опрос, проведенный итальянским Институтом Демополис. Среди католиков число симпатизирующих Папе достигает 96%, среди женщин - 87%, а среди некатоликов и неверующих - 65%. Респонденты отметили в особенности спонтанность, скромность, близость к людям, простоту языка Святейшего Отца и его внимание к самым слабым. Поступки Папы, который больше всего впечатлили итальянцев - это выбор имени, встреча с Папой на покое Бенедиктом XVI и омовение ног малолетним воспитанникам исправительной колонии в Великий четверг. 87% итальянцев заявили о своем доверии к Папе Франциску, а 63% о доверии к Католической Церкви. Седмица.</w:t>
      </w:r>
      <w:r>
        <w:rPr>
          <w:sz w:val="22"/>
          <w:lang w:val="en-US"/>
        </w:rPr>
        <w:t>Ru</w:t>
      </w:r>
    </w:p>
    <w:p>
      <w:pPr>
        <w:pStyle w:val="Normal"/>
        <w:rPr>
          <w:sz w:val="22"/>
        </w:rPr>
      </w:pPr>
      <w:r>
        <w:rPr>
          <w:sz w:val="22"/>
        </w:rPr>
        <w:t>02.07.13 Cуд штата Монтана отклонил иск атеистов, требовавших убрать статую Иисуса Христа в Биг-Маунтин. Судьи сочли, что находящаяся на общественной территории фигура Христа не означает предпочтения властями Христианства другим религиям, как заявили атеисты. Иск подал фонд «Freedom From Religion», который прочил не продлевать более разрешения на нахождение статуи в Биг-Маунтин, которая была установлена здесь много лет назад. Судьи также отметили, что скульптурный образ Христа не раз уже становился жертвой вандалов. Радонеж</w:t>
      </w:r>
    </w:p>
    <w:p>
      <w:pPr>
        <w:pStyle w:val="Normal"/>
        <w:rPr>
          <w:sz w:val="22"/>
        </w:rPr>
      </w:pPr>
      <w:r>
        <w:rPr>
          <w:sz w:val="22"/>
        </w:rPr>
        <w:t>03.07.13 Президент России Владимир Путин подписал закон, ограничивающий круг лиц, которые могут быть учредителями религиозных организаций. Соответствующие изменения внесены в статью 9 закона "О свободе совести и о религиозных объединениях". В соответствии с этим законом учредителем (участником, членом) религиозной организации не может быть, в частности, иностранный гражданин или лицо без гражданства, в отношении которого принято решение о нежелательности его пребывания (проживания) в России. Также религиозную организацию не может создавать лицо, в отношении которого решением суда установлено, что в его действиях содержатся признаки экстремистской деятельности. Радонеж</w:t>
      </w:r>
    </w:p>
    <w:p>
      <w:pPr>
        <w:pStyle w:val="Normal"/>
        <w:rPr/>
      </w:pPr>
      <w:r>
        <w:rPr>
          <w:sz w:val="22"/>
        </w:rPr>
        <w:t>03.07.13 Ватикан распространил официальное заявление с подтверждением информации об убийстве священника Франсуа Мюрада в Сирии. По данным Святого Престола, монаха-францисканца убили 23 июня в женском монастыре Ордена Кустодии Святой Земли в сирийском городе Гасания (провинция Идлиб). Обстоятельства смерти священника пока неясны. Ранее сообщалось, что местные исламисты отрезали ему голову, однако позднее эти данные не подтвердились. По наиболее правдоподобной на настоящее время версии, францисканца застрелили в монастырской церкви. «Сирийские повстанцы напали на монастырь, разграбили и разрушили его. Отец Франсуа пытался сопротивляться, защищая монахинь, однако был убит на месте», - сказано в заявлении Ордена Кустодии Святой Земли. Православие.Ru</w:t>
      </w:r>
    </w:p>
    <w:p>
      <w:pPr>
        <w:pStyle w:val="Normal"/>
        <w:rPr/>
      </w:pPr>
      <w:r>
        <w:rPr>
          <w:sz w:val="22"/>
        </w:rPr>
        <w:t>05.07.13 Сайт Catholic-link.com выпустил мультфильм о Папе Франциске на 15 языках: английском, арабском, испанском, итальянском, корейском, немецком, польском, португальском, сербохорватском, словацком, тамильском, урду, филиппинском, французском и японском. Идея создания этого мультфильма принадлежит группе студентов-католиков, являющихся редакторами католического вебсайта «На службе у Церкви». Этот 4-минутный ролик - попытка рассказать о разных этапах жизни Папы Франциска в форме мультфильма. Редакторы вебсайта заявили, что, по их мнению, для современного мира Церковь представляет собой неоценимое богатство, которое может быть принято и понято только если католики решат им поделиться. Седмица.Ru</w:t>
      </w:r>
    </w:p>
    <w:p>
      <w:pPr>
        <w:pStyle w:val="Normal"/>
        <w:rPr/>
      </w:pPr>
      <w:r>
        <w:rPr>
          <w:sz w:val="22"/>
        </w:rPr>
        <w:t>07.07.13 Власти Саудовской Аравии предупредили, что намерены высылать из страны иностранцев, которые будут употреблять пищу, пить и курить в общественных местах во время священного для мусульман месяца рамадан. "Немусульманские жители королевства не должны питаться или пить в общественных местах во время рамадана в знак уважения к священности рамадана и к чувствам мусульман. В противном случае к ним будут применены меры, предусматривающие разрыв их трудовых договоров и высылку из страны", - говорится в заявлении МВД королевства. Пост в рамадан является одним из пяти столпов ислама. В этот месяц мусульманам запрещается употреблять пищу и жидкости в дневное время. Седмица.Ru</w:t>
      </w:r>
    </w:p>
    <w:p>
      <w:pPr>
        <w:pStyle w:val="Normal"/>
        <w:rPr>
          <w:sz w:val="22"/>
        </w:rPr>
      </w:pPr>
      <w:r>
        <w:rPr>
          <w:sz w:val="22"/>
        </w:rPr>
        <w:t>08.07.13 Церковь Англии принесла официальные извинения за несколько случаев растления детей англиканскими священниками и за то, что не смогла предотвратить этого. На заседании в Йорке синод подписал доклад с извинениями за случаи растления детей двумя священниками из графства Суссекс в 1970-х и 90-х годах прошлого века. Именно эти случаи послужили поводом к внутрицерковному расследованию. В докладе признается, что в Церкви Англии сложилась культура, сильно затрудняющая расследование сообщений о преступлениях подобного рода. Седмица.Ru</w:t>
      </w:r>
    </w:p>
    <w:p>
      <w:pPr>
        <w:pStyle w:val="Normal"/>
        <w:rPr/>
      </w:pPr>
      <w:r>
        <w:rPr>
          <w:sz w:val="22"/>
        </w:rPr>
        <w:t>08.07.13 Итальянские католики критикуют Facebook за оскорбляющий чувства верующих пост. Почти 2 тыс. человек "лайкнули" страницу Virgin Mary should have aborted ("Дева Мария должна была сделать аборт"). На фото изображена Дева Мария, которая якобы убеждает Иосифа, что ее ребенок - не от другого мужчины, а послал его ей Бог. Активисты организации "Нет христианофобии" обратились к руководству Facebook. Они пожаловались, что эта страница оскорбляет чувства католиков. Менеджмент соцсети откликнулся на обращение и обещал проверить контент. В итоге в Facebook заявили, что ничего, что могло бы оскорбить католиков, в материалах группы нет. Седмица.Ru</w:t>
      </w:r>
    </w:p>
    <w:p>
      <w:pPr>
        <w:pStyle w:val="Normal"/>
        <w:rPr>
          <w:sz w:val="22"/>
        </w:rPr>
      </w:pPr>
      <w:r>
        <w:rPr>
          <w:sz w:val="22"/>
        </w:rPr>
        <w:t>08.07.13 Папа Римский Франциск принял решение причислить к лику святых Католической Церкви Папу Иоанна Павла II, взошедшего на папский престол в 1978 г. и скончавшегося в 2005 году. Ранее Конгрегация по канонизации святых подтвердила достоверность второго чуда, совершенного по молитвенному предстательству Иоанна Павла II после его беатификации, состоявшейся 1 мая 2011 года. Точная дата церемонии канонизации Иоанна Павла II пока не оглашена. Процесс беатификации Иоанна Павла II был открыт его преемником Бенедиктом XVI уже в июне 2005 г. в порядке исключения, так как в норме в Католической Церкви принято начинать беатификационный процесс не ранее, чем через 5 лет после смерти кандидата в блаженные. Седмица.Ru</w:t>
      </w:r>
    </w:p>
    <w:p>
      <w:pPr>
        <w:pStyle w:val="Normal"/>
        <w:rPr/>
      </w:pPr>
      <w:r>
        <w:rPr>
          <w:sz w:val="22"/>
        </w:rPr>
        <w:t>08.07.13 Крупнейший универмаг Дубая проинформировал посетителей о форме одежды во время священного месяца рамадан, который начался вечером 8 июля. Администрация комплекса призвала посетителей уважать национальные обычаи и выбирать скромную, закрытую одежду. Листовки карманного размера напечатаны на восьми языках мира, в числе которых английский, арабский, французский, русский, итальянский, немецкий, хинди и китайский. Их можно взять на любой из информационных стоек комплекса или получить из рук персонала. "Мы призываем покупателей уважать культурные особенности страны", - говорится в заявлении центра. Интерфакс-Религия</w:t>
      </w:r>
    </w:p>
    <w:p>
      <w:pPr>
        <w:pStyle w:val="Normal"/>
        <w:rPr>
          <w:sz w:val="22"/>
        </w:rPr>
      </w:pPr>
      <w:r>
        <w:rPr>
          <w:sz w:val="22"/>
        </w:rPr>
        <w:t>09.07.13 Глава известного исламского университета "Аль-Азхар" в Каире Ахмад ат-Тайиб осудил столкновения в Египте и призвал власти не допустить начала гражданской войны. Он также сообщил, что будет вести отшельнический образ жизни до тех пор, пока все стороны конфликта "не положат конец насилию вместо того, чтобы втягивать страну в гражданскую войну". В понедельник у штаб-квартиры Республиканской гвардии в Каире произошли столкновения между военными и сторонниками свергнутого режима Мухаммеда Мурси. Жертвами столкновений стали более 40 человек. Седмица.Ru</w:t>
      </w:r>
    </w:p>
    <w:p>
      <w:pPr>
        <w:pStyle w:val="Normal"/>
        <w:rPr/>
      </w:pPr>
      <w:r>
        <w:rPr>
          <w:sz w:val="22"/>
        </w:rPr>
        <w:t>09.07.13 Жительница южно-французского Нима отправила своего 3-летнего сына по имени Джихад в детский сад в футболке с надписями «Я - бомба» и «Джихад, родился 11 сентября». Прокуратура требует для нее наказания в виде денежного штрафа в 1 тыс. евро. Брату матери, купившему футболку, возможно, придется заплатить 3 тыс. евро штрафа. Обвинение увидело в действиях матери пропаганду террора. По французским законам, подобные преступления караются тюремным заключением до 5 лет и штрафом до 45 тыс. евро. Суд 1-й инстанции в апреле вынес оправдательные приговоры матери и дяде мальчика. Нынешний судебный процесс является апелляционным, приговор должен быть вынесен 20 сентября. Адвокат матери заявляет, что ее подзащитная якобы надела на сына футболку с провокационными надписями, не подумав. Седмица.Ru</w:t>
      </w:r>
    </w:p>
    <w:p>
      <w:pPr>
        <w:pStyle w:val="Normal"/>
        <w:rPr/>
      </w:pPr>
      <w:r>
        <w:rPr>
          <w:sz w:val="22"/>
        </w:rPr>
        <w:t>10.07.13 Один или несколько грабителей-вандалов осквернили небольшую церковь в Графинге, недалеко от Мюнхена. Преступники повредили несколько статуй, реликварий с частицей Древа Господня и др. церковные принадлежности и подожгли алтарь. Вандалы украли несколько церковных реликвий. Христианские церкви в Баварии и раньше становились мишенью вандалов. В марте неизвестные учинили погром в церкви св. Галла в Штейнхеринге. Серьезный ущерб был нанесен протестантской церкви Христа в Поинге - неизвестный разбил ценные витражи. Седмица.Ru</w:t>
      </w:r>
    </w:p>
    <w:p>
      <w:pPr>
        <w:pStyle w:val="Normal"/>
        <w:rPr/>
      </w:pPr>
      <w:r>
        <w:rPr>
          <w:sz w:val="22"/>
        </w:rPr>
        <w:t>11.07.13 Три "синагоги на колесах" ("мицва-танка") с 18 июля по 5 августа посетят около 50 городов России в рамках Еврейской этнографической экспедиции. Экспедиция отправится одновременно по трем маршрутам. Она стартует в Москве и завершится в Рязани, сообщили в пресс-службе Федерации еврейских общин России. Трейлеры-синагоги будут оснащены всем необходимым для образовательной миссии, цель которой - пробудить интерес евреев к знаниям истории и традиций народа. На борту каждого "мицва-мобиля" будут молодые раввины и студенты иешив со всего мира, которые поделятся своими знаниями о еврейских традициях. Интерфакс-Религия</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23.06.13 Отошел к Господу старейший сотрудник Издательства Московской Патриархии Павел Уржумцев http://www.pravoslavie.ru/news/62452.htm</w:t>
      </w:r>
    </w:p>
    <w:p>
      <w:pPr>
        <w:pStyle w:val="Normal"/>
        <w:rPr>
          <w:sz w:val="22"/>
        </w:rPr>
      </w:pPr>
      <w:r>
        <w:rPr>
          <w:sz w:val="22"/>
        </w:rPr>
        <w:t>28.06.13 Русские воскресные школы привлекают литовцев http://www.pravoslavie.ru/news/62449.htm</w:t>
      </w:r>
    </w:p>
    <w:p>
      <w:pPr>
        <w:pStyle w:val="Normal"/>
        <w:rPr/>
      </w:pPr>
      <w:r>
        <w:rPr>
          <w:sz w:val="22"/>
        </w:rPr>
        <w:t>03</w:t>
      </w:r>
      <w:r>
        <w:rPr>
          <w:sz w:val="22"/>
          <w:lang w:val="uk-UA"/>
        </w:rPr>
        <w:t xml:space="preserve">.07.13 </w:t>
      </w:r>
      <w:r>
        <w:rPr>
          <w:sz w:val="22"/>
        </w:rPr>
        <w:t>Банк Ватикана получил новых генерального директора и его заместителя взамен подавших в отставку http://www.sedmitza.ru/text/3860731.html</w:t>
      </w:r>
    </w:p>
    <w:p>
      <w:pPr>
        <w:pStyle w:val="Normal"/>
        <w:rPr/>
      </w:pPr>
      <w:r>
        <w:rPr>
          <w:sz w:val="22"/>
          <w:lang w:val="uk-UA"/>
        </w:rPr>
        <w:t xml:space="preserve">03.07.13 </w:t>
      </w:r>
      <w:r>
        <w:rPr>
          <w:sz w:val="22"/>
        </w:rPr>
        <w:t>Израильские археологи считают, что обнаружили остатки Скинии Завета</w:t>
      </w:r>
      <w:r>
        <w:rPr>
          <w:sz w:val="22"/>
          <w:lang w:val="uk-UA"/>
        </w:rPr>
        <w:t xml:space="preserve"> http://www.sedmitza.ru/text/3860768.html</w:t>
      </w:r>
    </w:p>
    <w:p>
      <w:pPr>
        <w:pStyle w:val="Normal"/>
        <w:rPr>
          <w:sz w:val="22"/>
        </w:rPr>
      </w:pPr>
      <w:r>
        <w:rPr>
          <w:sz w:val="22"/>
        </w:rPr>
        <w:t>03.07.13 Для iPhone и iPad вышло приложение «Краткие беседы» епископа Василия (Родзянко) http://www.pravoslavie.ru/news/62552.htm</w:t>
      </w:r>
    </w:p>
    <w:p>
      <w:pPr>
        <w:pStyle w:val="Normal"/>
        <w:rPr>
          <w:sz w:val="22"/>
        </w:rPr>
      </w:pPr>
      <w:r>
        <w:rPr>
          <w:sz w:val="22"/>
        </w:rPr>
        <w:t>04.07.13 В Бельгии будет построен храм-памятник жертвам Второй мировой войны http://www.pravoslavie.ru/news/62590.htm</w:t>
      </w:r>
    </w:p>
    <w:p>
      <w:pPr>
        <w:pStyle w:val="Normal"/>
        <w:rPr>
          <w:sz w:val="22"/>
        </w:rPr>
      </w:pPr>
      <w:r>
        <w:rPr>
          <w:sz w:val="22"/>
        </w:rPr>
        <w:t>04.07.13 Улица архиепископа Тобольского Киприана появилась в райцентре Тюменской области http://www.pravmir.ru/ulica-arxiepiskopa-tobolskogo-kipriana-poyavilas-v-rajcentre-tyumenskoj-oblasti</w:t>
      </w:r>
    </w:p>
    <w:p>
      <w:pPr>
        <w:pStyle w:val="Normal"/>
        <w:rPr>
          <w:sz w:val="22"/>
        </w:rPr>
      </w:pPr>
      <w:r>
        <w:rPr>
          <w:sz w:val="22"/>
        </w:rPr>
        <w:t>05.07.13 Добровольцев приглашают участвовать в восстановлении храмов на севере России http://radonezh.ru/65597</w:t>
      </w:r>
    </w:p>
    <w:p>
      <w:pPr>
        <w:pStyle w:val="Normal"/>
        <w:rPr>
          <w:sz w:val="22"/>
        </w:rPr>
      </w:pPr>
      <w:r>
        <w:rPr>
          <w:sz w:val="22"/>
        </w:rPr>
        <w:t>05.07.13 Грузия: православные активисты собрали 50 000 подписей за альтернативу электронным удостоверениям личности http://blagovest-info.ru/index.php?ss=2&amp;s=3&amp;id=53403</w:t>
      </w:r>
    </w:p>
    <w:p>
      <w:pPr>
        <w:pStyle w:val="Normal"/>
        <w:rPr>
          <w:sz w:val="22"/>
        </w:rPr>
      </w:pPr>
      <w:r>
        <w:rPr>
          <w:sz w:val="22"/>
        </w:rPr>
        <w:t>09.07.13 В Сирии исламисты две недели насиловали, а затем убили христианку http://www.sedmitza.ru/text/3880346.html</w:t>
      </w:r>
    </w:p>
    <w:p>
      <w:pPr>
        <w:pStyle w:val="Normal"/>
        <w:rPr>
          <w:sz w:val="22"/>
        </w:rPr>
      </w:pPr>
      <w:r>
        <w:rPr>
          <w:sz w:val="22"/>
        </w:rPr>
        <w:t>09.07.13 Конгрегация Св. Креста выплатит 17 млн. долларов жертвам сексуального насилия http://www.sedmitza.ru/text/3880278.html</w:t>
      </w:r>
    </w:p>
    <w:p>
      <w:pPr>
        <w:pStyle w:val="Normal"/>
        <w:rPr>
          <w:sz w:val="22"/>
        </w:rPr>
      </w:pPr>
      <w:r>
        <w:rPr>
          <w:sz w:val="22"/>
        </w:rPr>
        <w:t>09.07.13 После свержения президента Египта Мухаммеда Мурси последовали нападения на христиан http://www.sedmitza.ru/text/3880312.html</w:t>
      </w:r>
    </w:p>
    <w:p>
      <w:pPr>
        <w:pStyle w:val="Normal"/>
        <w:rPr>
          <w:sz w:val="22"/>
        </w:rPr>
      </w:pPr>
      <w:r>
        <w:rPr>
          <w:sz w:val="22"/>
        </w:rPr>
        <w:t>09.07.13 В Австрии католического монаха осудили на 12 лет за педофилию http://www.sedmitza.ru/text/3879939.html</w:t>
      </w:r>
    </w:p>
    <w:p>
      <w:pPr>
        <w:pStyle w:val="Normal"/>
        <w:rPr>
          <w:sz w:val="22"/>
        </w:rPr>
      </w:pPr>
      <w:r>
        <w:rPr>
          <w:sz w:val="22"/>
        </w:rPr>
        <w:t>10.07.13 Верховный суд РФ подтвердил запрет хиджабов в школах Ставрополья http://www.sedmitza.ru/text/3883364.html</w:t>
      </w:r>
    </w:p>
    <w:p>
      <w:pPr>
        <w:pStyle w:val="Normal"/>
        <w:rPr>
          <w:sz w:val="22"/>
        </w:rPr>
      </w:pPr>
      <w:r>
        <w:rPr>
          <w:sz w:val="22"/>
        </w:rPr>
        <w:t>10.07.13 Участники велопохода восстановят алтари заброшенных храмов Тульской области http://www.sedmitza.ru/text/3883633.html</w:t>
      </w:r>
    </w:p>
    <w:p>
      <w:pPr>
        <w:pStyle w:val="Normal"/>
        <w:rPr>
          <w:sz w:val="22"/>
        </w:rPr>
      </w:pPr>
      <w:r>
        <w:rPr>
          <w:sz w:val="22"/>
        </w:rPr>
        <w:t>12.07.13 Улицу в Белозерске назвали именем выдающегося военного священника Александра Желобовского http://www.pravmir.ru/v-belozerske-nazvali-ulicu-imenem-vydayushhegosya-voennogo-svyashhennika</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Икона «Николай Утешитель», принадлежавшая мчц. Елизавете Феодоровне, пробудет в Киеве до 6 августа. </w:t>
      </w:r>
      <w:r>
        <w:rPr>
          <w:sz w:val="22"/>
        </w:rPr>
        <w:t>Приложиться к святыне можно в храме святителя Михаила на Афонском подворье (территория Александровской центральной клинической больницы) Киева.</w:t>
      </w:r>
    </w:p>
    <w:p>
      <w:pPr>
        <w:pStyle w:val="Normal"/>
        <w:rPr/>
      </w:pPr>
      <w:r>
        <w:rPr>
          <w:b/>
          <w:sz w:val="22"/>
        </w:rPr>
        <w:t xml:space="preserve">XI Международный фестиваль православного кино «Покров», который пройдёт в Киеве c 11 по 14 октября 2013 года, объявляет начало приёма заявок на участие в основном конкурсе кинофестиваля. </w:t>
      </w:r>
      <w:r>
        <w:rPr>
          <w:sz w:val="22"/>
        </w:rPr>
        <w:t xml:space="preserve">Заявки и сценарии на конкурс принимаются до 1 сентября. Конкурс лучших фильмов месяца по итогам интернет-голосования - до 31 августа 2013 года. (По заявкам.) Телефон оргкомитета: +380(67) 250-74-69. </w:t>
      </w:r>
      <w:r>
        <w:rPr>
          <w:b/>
          <w:sz w:val="22"/>
        </w:rPr>
        <w:t xml:space="preserve">С подробностями и условиями конкурса можно ознакомиться на сайте фестиваля &gt;&gt;&gt; </w:t>
      </w:r>
      <w:r>
        <w:rPr>
          <w:sz w:val="22"/>
        </w:rPr>
        <w:t>http://www.pokrovkino.com</w:t>
      </w:r>
    </w:p>
    <w:p>
      <w:pPr>
        <w:pStyle w:val="Normal"/>
        <w:rPr/>
      </w:pPr>
      <w:r>
        <w:rPr>
          <w:b/>
          <w:sz w:val="22"/>
        </w:rPr>
        <w:t xml:space="preserve">Свято-Сергиевский Православный Институт в Париже оказался на грани банкротства </w:t>
      </w:r>
      <w:r>
        <w:rPr>
          <w:sz w:val="22"/>
        </w:rPr>
        <w:t>http://www.sedmitza.ru/text/3860505.html</w:t>
      </w:r>
    </w:p>
    <w:p>
      <w:pPr>
        <w:pStyle w:val="Normal"/>
        <w:rPr/>
      </w:pPr>
      <w:r>
        <w:rPr>
          <w:b/>
          <w:sz w:val="22"/>
        </w:rPr>
        <w:t xml:space="preserve">Служба «Милосердие» открывает сбор средств на сиделок для тяжелобольных подопечных </w:t>
      </w:r>
      <w:r>
        <w:rPr>
          <w:sz w:val="22"/>
        </w:rPr>
        <w:t>http://www.miloserdie.ru/friends/about/sidelki</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12:00Z</dcterms:created>
  <dc:creator>Tatiana</dc:creator>
  <dc:description/>
  <cp:keywords/>
  <dc:language>en-US</dc:language>
  <cp:lastModifiedBy>User</cp:lastModifiedBy>
  <dcterms:modified xsi:type="dcterms:W3CDTF">2013-07-16T15:43:00Z</dcterms:modified>
  <cp:revision>3</cp:revision>
  <dc:subject/>
  <dc:title>НОВОСТИ ПРАВОСЛАВИЯ</dc:title>
</cp:coreProperties>
</file>