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02.08.13 Сербская Церковь не отречется от Косова ради ЕС</w:t>
      </w:r>
    </w:p>
    <w:p>
      <w:pPr>
        <w:pStyle w:val="Normal"/>
        <w:rPr>
          <w:sz w:val="22"/>
        </w:rPr>
      </w:pPr>
      <w:r>
        <w:rPr>
          <w:sz w:val="22"/>
        </w:rPr>
        <w:t>Сербский народ ценит свою историю и культуру и ради вступления в Европейский Союз не отречется от национальной самоидентичности, заявил Предстоятель Сербской Православной Церкви в интервью изданию «Руска реч».</w:t>
      </w:r>
    </w:p>
    <w:p>
      <w:pPr>
        <w:pStyle w:val="Normal"/>
        <w:rPr>
          <w:sz w:val="22"/>
        </w:rPr>
      </w:pPr>
      <w:r>
        <w:rPr>
          <w:sz w:val="22"/>
        </w:rPr>
        <w:t>"Мы как народ, как государство, являемся частью Европы - я так думаю, - подчеркнул Патриарх Ириней. - В чем-то мы были Европой до Европы, можно так сказать. И мы не против Европы. Мы ценим заслуги и вклад Европы в мировую культуру, науку и т.д.".</w:t>
      </w:r>
    </w:p>
    <w:p>
      <w:pPr>
        <w:pStyle w:val="Normal"/>
        <w:rPr>
          <w:sz w:val="22"/>
        </w:rPr>
      </w:pPr>
      <w:r>
        <w:rPr>
          <w:sz w:val="22"/>
        </w:rPr>
        <w:t>Но, подчеркнул Святейший Владыка, сербы против того, чтобы войти в сегодняшнюю Европу, Европейский союз, и отречься Косово и Метохии, отречься от своей культуры, индивидуальности. "Если таково условие, то мы говорим: «Спасибо, не надо». Это позиция нашей Церкви", - сказал Предстоятель.</w:t>
      </w:r>
    </w:p>
    <w:p>
      <w:pPr>
        <w:pStyle w:val="Normal"/>
        <w:rPr>
          <w:sz w:val="22"/>
        </w:rPr>
      </w:pPr>
      <w:r>
        <w:rPr>
          <w:sz w:val="22"/>
        </w:rPr>
        <w:t>«Мы, прежде всего, всегда принадлежали в семье славянских народов, среди которых Россия на первом месте, - подчеркнул Патриарх Ириней. - Мы всегда поддерживали и имели хорошие отношения - и церковные, и политические - с Россией, во времена царской России, и, слава Богу, и сейчас. Было время, под властью коммунистов, когда мы были разделены. Слава Богу, что эта стена сейчас уничтожена и что мы снова в условиях, что можем быть близки этому (русскому) народу - народу единоверному, народу, который принадлежит той же самой Церкви. И алфавит у нас одинаковый, и язык для нас не непонятен и мы всегда ощущаем, что мы часть славянского народа, в котором Россия имеет первое слово».</w:t>
      </w:r>
    </w:p>
    <w:p>
      <w:pPr>
        <w:pStyle w:val="Normal"/>
        <w:rPr/>
      </w:pPr>
      <w:r>
        <w:rPr>
          <w:sz w:val="22"/>
        </w:rPr>
        <w:t>«Со всяким народом и всякой политикой, идеологией, которая человечна, гуманна, мы хотим поддерживать связь. Мы всегда стояли на доброй стороне правды и истины, и поэтому часто и страдали. Но лучше с честью умереть, чем без чести жить», - подчеркнул Предстоятель Сербской Православной Церкви.</w:t>
      </w:r>
    </w:p>
    <w:p>
      <w:pPr>
        <w:pStyle w:val="Normal"/>
        <w:rPr>
          <w:sz w:val="22"/>
        </w:rPr>
      </w:pPr>
      <w:r>
        <w:rPr>
          <w:sz w:val="22"/>
        </w:rPr>
        <w:t>По материалам Православие.</w:t>
      </w:r>
      <w:r>
        <w:rPr>
          <w:sz w:val="22"/>
          <w:lang w:val="en-US"/>
        </w:rPr>
        <w:t>Ru</w:t>
      </w:r>
    </w:p>
    <w:p>
      <w:pPr>
        <w:pStyle w:val="Normal"/>
        <w:rPr>
          <w:b/>
          <w:b/>
          <w:sz w:val="22"/>
        </w:rPr>
      </w:pPr>
      <w:r>
        <w:rPr>
          <w:b/>
          <w:sz w:val="22"/>
        </w:rPr>
      </w:r>
    </w:p>
    <w:p>
      <w:pPr>
        <w:pStyle w:val="Normal"/>
        <w:rPr>
          <w:b/>
          <w:b/>
          <w:sz w:val="22"/>
        </w:rPr>
      </w:pPr>
      <w:r>
        <w:rPr>
          <w:b/>
          <w:sz w:val="22"/>
        </w:rPr>
        <w:t>05.08.13 Константинопольская Церковь канонизировала последнего Трапезундского императора</w:t>
      </w:r>
    </w:p>
    <w:p>
      <w:pPr>
        <w:pStyle w:val="Normal"/>
        <w:rPr>
          <w:sz w:val="22"/>
        </w:rPr>
      </w:pPr>
      <w:r>
        <w:rPr>
          <w:sz w:val="22"/>
        </w:rPr>
        <w:t>Константинопольский Патриархат по представлению Священного Синода Элладской Православной Церкви причислил к лику святых последнего императора Трапезундской империи Давида I Великого Комнина, который был обезглавлен в Константинополе турками вместе с тремя сыновьями Василием, Георгием, Мануилом и племянником Алексием.</w:t>
      </w:r>
    </w:p>
    <w:p>
      <w:pPr>
        <w:pStyle w:val="Normal"/>
        <w:rPr>
          <w:sz w:val="22"/>
        </w:rPr>
      </w:pPr>
      <w:r>
        <w:rPr>
          <w:sz w:val="22"/>
        </w:rPr>
        <w:t>В 1431-1460 годах Давид был соправителем брата и носил титул деспота, в 1460-1461-м занимал Трапезундский престол. Через 5 лет после захвата турками Константинополя (1458) был вынужден признать вассальную зависимость Трапезундской империи от турецкого султана. Тем не менее, не терял надежду предотвратить османскую угрозу и пытался создать коалицию с западноевропейскими государствами, Грузией, эмирами Синопа и Ак-Коюнлу.</w:t>
      </w:r>
    </w:p>
    <w:p>
      <w:pPr>
        <w:pStyle w:val="Normal"/>
        <w:rPr>
          <w:sz w:val="22"/>
        </w:rPr>
      </w:pPr>
      <w:r>
        <w:rPr>
          <w:sz w:val="22"/>
        </w:rPr>
        <w:t>В августе 1461 года Трапезунд был осажден османами с суши и с моря. Чтобы избежать грабежа и разорения Давид сдал город без боя. Вместе с семьей, митрополитом и придворными он был отправлен в Константинополь. По условиям капитуляции Давид получил в удел область на Балканах, в долине реки Стримон.</w:t>
      </w:r>
    </w:p>
    <w:p>
      <w:pPr>
        <w:pStyle w:val="Normal"/>
        <w:rPr/>
      </w:pPr>
      <w:r>
        <w:rPr>
          <w:sz w:val="22"/>
        </w:rPr>
        <w:t>В 1463 году он был обвинен Мехмедом II в измене (в переговорах с сестрой Феодорой, которая была женой врага султана эмира Узун-Хасана) и казнен в Константинополе вместе с тремя сыновьями и племянником. Султан обещал даровать жизнь Давиду и его семье в случае, если тот примет ислам, но тот ответил, что никогда не отречется от Христианской веры, и принял мученическую смерть.</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06.08.13 В Чернигове у священника украли деньги, собранные на строительство храма</w:t>
      </w:r>
    </w:p>
    <w:p>
      <w:pPr>
        <w:pStyle w:val="Normal"/>
        <w:rPr>
          <w:sz w:val="22"/>
        </w:rPr>
      </w:pPr>
      <w:r>
        <w:rPr>
          <w:sz w:val="22"/>
        </w:rPr>
        <w:t>В Чернигове преступники похитили из дома 76-летнего священника крупную сумму денег, добровольно собранных прихожанами на строительство нового храма.</w:t>
      </w:r>
    </w:p>
    <w:p>
      <w:pPr>
        <w:pStyle w:val="Normal"/>
        <w:rPr>
          <w:sz w:val="22"/>
        </w:rPr>
      </w:pPr>
      <w:r>
        <w:rPr>
          <w:sz w:val="22"/>
        </w:rPr>
        <w:t>В июне нынешнего года неизвестные распилили решетки на окнах дома священника, проникли внутрь и похитили деньги в отечественной и иностранной валюте: по 100 тысяч гривен, долларов США и евро. Также из дома пропали несколько икон, не представляющие исторической ценности.</w:t>
      </w:r>
    </w:p>
    <w:p>
      <w:pPr>
        <w:pStyle w:val="Normal"/>
        <w:rPr>
          <w:sz w:val="22"/>
        </w:rPr>
      </w:pPr>
      <w:r>
        <w:rPr>
          <w:sz w:val="22"/>
        </w:rPr>
        <w:t>По подозрению в совершении преступления были задержаны двое местных жителей, 1979 и 1989 года рождения, ранее судимые за кражи и преступления в сфере незаконного оборота наркотиков. У старшего из них за плечами - 7 лет заключения, младший провел в местах лишения свободы 5 лет.</w:t>
      </w:r>
    </w:p>
    <w:p>
      <w:pPr>
        <w:pStyle w:val="Normal"/>
        <w:rPr>
          <w:sz w:val="22"/>
        </w:rPr>
      </w:pPr>
      <w:r>
        <w:rPr>
          <w:sz w:val="22"/>
        </w:rPr>
        <w:t>Оба задержанных чистосердечно признались в содеянном. Часть похищенного у них была изъята. Из всей огромной суммы похищенных денег сообщники не успели потратить всего 36 тысяч долларов и 12 тысяч евро. Остальные деньги пошли на роскошную жизнь, отдых на морском курорте, а также на приобретение наркотиков.</w:t>
      </w:r>
    </w:p>
    <w:p>
      <w:pPr>
        <w:pStyle w:val="Normal"/>
        <w:rPr>
          <w:sz w:val="22"/>
        </w:rPr>
      </w:pPr>
      <w:r>
        <w:rPr>
          <w:sz w:val="22"/>
        </w:rPr>
        <w:t>Во время расследования работники милиции установили причастность злоумышленников к 25 эпизодам преступной деятельности, подавляющее большинство которых - кражи из квартир и домов граждан, а также 2 факта незаконного завладения транспортными средствами.</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06.08.13 Спустя почти 70 лет в сербской армии введен институт капелланов</w:t>
      </w:r>
    </w:p>
    <w:p>
      <w:pPr>
        <w:pStyle w:val="Normal"/>
        <w:rPr>
          <w:sz w:val="22"/>
        </w:rPr>
      </w:pPr>
      <w:r>
        <w:rPr>
          <w:sz w:val="22"/>
        </w:rPr>
        <w:t>После 70 лет перерыва в сербской армии снова появился институт военных капелланов. На церемонии в штаб-квартире сербской армии посты военных священников получили священнослужители 3 основных религиозных сообществ: 8 православных, 1 католический и 1 мулла.</w:t>
      </w:r>
    </w:p>
    <w:p>
      <w:pPr>
        <w:pStyle w:val="Normal"/>
        <w:rPr>
          <w:sz w:val="22"/>
        </w:rPr>
      </w:pPr>
      <w:r>
        <w:rPr>
          <w:sz w:val="22"/>
        </w:rPr>
        <w:t>На церемонии присутствовали викарий Бачской епархии Сербской Православной Церкви епископ Порфирий (Перич) и католический архиепископ Белграда Станислав Хочевар.</w:t>
      </w:r>
    </w:p>
    <w:p>
      <w:pPr>
        <w:pStyle w:val="Normal"/>
        <w:rPr>
          <w:sz w:val="22"/>
        </w:rPr>
      </w:pPr>
      <w:r>
        <w:rPr>
          <w:sz w:val="22"/>
        </w:rPr>
        <w:t>Капелланы имеют офицерское звание, носят форму, но не имеют оружия. Военные священники подчиняются командирам подразделений, в которых служат.</w:t>
      </w:r>
    </w:p>
    <w:p>
      <w:pPr>
        <w:pStyle w:val="Normal"/>
        <w:rPr>
          <w:sz w:val="22"/>
        </w:rPr>
      </w:pPr>
      <w:r>
        <w:rPr>
          <w:sz w:val="22"/>
        </w:rPr>
        <w:t>В 2000 году впервые прозвучало предложение ввести службу капелланов в сербской армии. Закон, принятый в 2007-м, создал правовые условия для этого.</w:t>
      </w:r>
    </w:p>
    <w:p>
      <w:pPr>
        <w:pStyle w:val="Normal"/>
        <w:rPr>
          <w:sz w:val="22"/>
        </w:rPr>
      </w:pPr>
      <w:r>
        <w:rPr>
          <w:sz w:val="22"/>
        </w:rPr>
        <w:t>В начале XIX века со времён восстановления Сербской государственности в результате I и II Сербских национальных восстаний в сербской армии служили православные священники. Они занимали посты капелланов и даже начальников отдельных соединений. В Военном уставе автономной Сербии 1839 года институт военных капелланов получил официальный статус. Несколько военных священников прославились в годы Освободительных войн 1875-1878 годов, в т.ч. протоиерей-воевода Богдан Зимонич, кавалер серебряной медали Сербского войска в Боснии протоиерей Василие Вайян Ковачевич, архимандриты Мелетий (Перович), Никифор (Дучич) и игумен Кирилл (Аджич).</w:t>
      </w:r>
    </w:p>
    <w:p>
      <w:pPr>
        <w:pStyle w:val="Normal"/>
        <w:rPr>
          <w:sz w:val="22"/>
        </w:rPr>
      </w:pPr>
      <w:r>
        <w:rPr>
          <w:sz w:val="22"/>
        </w:rPr>
        <w:t>Во время Балканских войн 1912-1913 г.г. в сербской армии служили 94 православных священник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7.08.13 На 21% упали пожертвования в службе «Милосердие»</w:t>
      </w:r>
    </w:p>
    <w:p>
      <w:pPr>
        <w:pStyle w:val="Normal"/>
        <w:rPr>
          <w:sz w:val="22"/>
        </w:rPr>
      </w:pPr>
      <w:r>
        <w:rPr>
          <w:sz w:val="22"/>
        </w:rPr>
        <w:t>Православная служба помощи «Милосердие» отмечает этим летом существенный спад пожертвований, который неизбежно ведет к сокращению расходов службы на нужды подопечных.</w:t>
      </w:r>
    </w:p>
    <w:p>
      <w:pPr>
        <w:pStyle w:val="Normal"/>
        <w:rPr>
          <w:sz w:val="22"/>
        </w:rPr>
      </w:pPr>
      <w:r>
        <w:rPr>
          <w:sz w:val="22"/>
        </w:rPr>
        <w:t>«Летом мы всегда получаем меньше пожертвований, а этим летом особенно, - сказал председатель Синодального отдела по благотворительности Русской Православной Церкви, духовник службы «Милосердие» епископ Пантелеимон в своем видеообращении к читателям портала Милосердие.ru, через который на нужды подопечных службы поступает примерно 20% пожертвований. - Прошу вас снова не отказать нам в помощи для того, чтобы наши проекты сохранились, и чтобы люди, которые получают от нас помощь, продолжали ее получать».</w:t>
      </w:r>
    </w:p>
    <w:p>
      <w:pPr>
        <w:pStyle w:val="Normal"/>
        <w:rPr>
          <w:sz w:val="22"/>
        </w:rPr>
      </w:pPr>
      <w:r>
        <w:rPr>
          <w:sz w:val="22"/>
        </w:rPr>
        <w:t>На 90% служба помощи «Милосердие» существует благодаря частным пожертвованиям, в том числе благодаря Друзьям милосердия - тем людям, которые регулярно поддерживают службу, жертвуя на нужды подопечных сотую часть своих доходов. Этим летом объем пожертвований Друзей милосердия сократился на 21% по сравнению с прошлым годом.</w:t>
      </w:r>
    </w:p>
    <w:p>
      <w:pPr>
        <w:pStyle w:val="Normal"/>
        <w:rPr>
          <w:sz w:val="22"/>
        </w:rPr>
      </w:pPr>
      <w:r>
        <w:rPr>
          <w:sz w:val="22"/>
        </w:rPr>
        <w:t>За последний год Друзья милосердия собирали на нужды службы около 3 миллионов рублей ежемесячно. На средства, которые поступают в службу «Милосердие» от Друзей милосердия и других благотворителей, выплачивается заработная плата воспитателям в детских домах, сестрам милосердия, удается обеспечить продуктами и лекарствами людей, попавших в кризисную ситуацию. На частные пожертвования сотрудники службы также устраивают бездомных в центры временного проживания и отправляют их домой. В службе надеются, что кризиса удастся избежать и все социальные проекты продолжат работу в прежнем объеме, однако на сегодня финансовая поддержка благотворителей крайне необходима.</w:t>
      </w:r>
    </w:p>
    <w:p>
      <w:pPr>
        <w:pStyle w:val="Normal"/>
        <w:rPr>
          <w:sz w:val="22"/>
        </w:rPr>
      </w:pPr>
      <w:r>
        <w:rPr>
          <w:sz w:val="22"/>
        </w:rPr>
        <w:t>Служба «Милосердие» - это 23 социальных проекта, среди которых кризисный центр «Дом для мамы», три детских дома, патронажная служба, в рамках которой сестры милосердия обеспечивают квалифицированный уход за тяжелобольными подопечными и одинокими стариками на дому, и др.</w:t>
      </w:r>
    </w:p>
    <w:p>
      <w:pPr>
        <w:pStyle w:val="Normal"/>
        <w:rPr>
          <w:sz w:val="22"/>
        </w:rPr>
      </w:pPr>
      <w:r>
        <w:rPr>
          <w:sz w:val="22"/>
        </w:rPr>
        <w:t>В 2014 году служба планирует открыть на набережной Шитова в Москве новую богадельню, которая разместится в трехэтажном здании и будет рассчитана на 18 мест. Весной в Марфо-Мариинской обители может появиться группа круглосуточного пребывания детского паллиативного отделения. Стационар будет рассчитан на шесть тяжелобольных детей. Новый проект дополнит уже существующую детскую выездную паллиативную службу.</w:t>
      </w:r>
    </w:p>
    <w:p>
      <w:pPr>
        <w:pStyle w:val="Normal"/>
        <w:rPr/>
      </w:pPr>
      <w:r>
        <w:rPr>
          <w:sz w:val="22"/>
        </w:rPr>
        <w:t>Седмица.</w:t>
      </w:r>
      <w:r>
        <w:rPr>
          <w:sz w:val="22"/>
          <w:lang w:val="en-US"/>
        </w:rPr>
        <w:t>Ru</w:t>
      </w:r>
      <w:r>
        <w:rPr>
          <w:sz w:val="22"/>
        </w:rPr>
        <w:t>, Интерфакс-Религия</w:t>
      </w:r>
    </w:p>
    <w:p>
      <w:pPr>
        <w:pStyle w:val="Normal"/>
        <w:rPr>
          <w:b/>
          <w:b/>
          <w:sz w:val="22"/>
        </w:rPr>
      </w:pPr>
      <w:r>
        <w:rPr>
          <w:b/>
          <w:sz w:val="22"/>
        </w:rPr>
      </w:r>
    </w:p>
    <w:p>
      <w:pPr>
        <w:pStyle w:val="Normal"/>
        <w:rPr>
          <w:b/>
          <w:b/>
          <w:sz w:val="22"/>
        </w:rPr>
      </w:pPr>
      <w:r>
        <w:rPr>
          <w:b/>
          <w:sz w:val="22"/>
        </w:rPr>
        <w:t>08.08.13 В Русской Церкви призвали не использовать в корыстных целях трагическую гибель священника Павла Адельгейма</w:t>
      </w:r>
    </w:p>
    <w:p>
      <w:pPr>
        <w:pStyle w:val="Normal"/>
        <w:rPr>
          <w:sz w:val="22"/>
        </w:rPr>
      </w:pPr>
      <w:r>
        <w:rPr>
          <w:sz w:val="22"/>
        </w:rPr>
        <w:t>Протоиерей Павел Адельгейм, убитый 5 августа 2013 года, погребен на псковском Мироносицком кладбище, неподалеку от храма святых Жен Мироносиц, где он служил.</w:t>
      </w:r>
    </w:p>
    <w:p>
      <w:pPr>
        <w:pStyle w:val="Normal"/>
        <w:rPr>
          <w:sz w:val="22"/>
        </w:rPr>
      </w:pPr>
      <w:r>
        <w:rPr>
          <w:sz w:val="22"/>
        </w:rPr>
        <w:t>Проститься с о. Павлом собрались несколько сотен человек: прихожане храма, духовенство, а также священники и православные миряне, специально приехавшие из Москвы.</w:t>
      </w:r>
    </w:p>
    <w:p>
      <w:pPr>
        <w:pStyle w:val="Normal"/>
        <w:rPr>
          <w:sz w:val="22"/>
        </w:rPr>
      </w:pPr>
      <w:r>
        <w:rPr>
          <w:sz w:val="22"/>
        </w:rPr>
        <w:t>Отпевали отца Павла на улице перед храмом, так как небольшая церковь не смогла вместить всех пришедших на богослужение. Чин отпевания совершил протоиерей Георгий Быков, благочинный церквей Псковского округа. Было зачитано послание с соболезнованием правящего архиерея - митрополита Псковского и Великолукского Евсевия.</w:t>
      </w:r>
    </w:p>
    <w:p>
      <w:pPr>
        <w:pStyle w:val="Normal"/>
        <w:rPr>
          <w:sz w:val="22"/>
        </w:rPr>
      </w:pPr>
      <w:r>
        <w:rPr>
          <w:sz w:val="22"/>
        </w:rPr>
        <w:t>В связи с совершенным убийством известного псковского священника Павла Адельгейма в Русской Православной Церкви призвали к трезвомыслию комментаторов этого злодеяния.</w:t>
      </w:r>
    </w:p>
    <w:p>
      <w:pPr>
        <w:pStyle w:val="Normal"/>
        <w:rPr/>
      </w:pPr>
      <w:r>
        <w:rPr>
          <w:b/>
          <w:sz w:val="22"/>
        </w:rPr>
        <w:t xml:space="preserve">"Сейчас многие пытаются обсуждать общественную и гражданскую позицию покойного. К сожалению, эти пересуды отодвигают на второй план сам факт ужасной смерти священника, используют ее как повод для обоснования личных взглядов на церковную жизнь. Такое отношение говорит о нравственном повреждении части общества, где убийства священнослужителей, и не только православных, стали частым явлением", - говорится в заявлении Синодального Информационного отдела. </w:t>
      </w:r>
      <w:r>
        <w:rPr>
          <w:sz w:val="22"/>
        </w:rPr>
        <w:t>http://sinfo-mp.ru/index.php?id=519</w:t>
      </w:r>
    </w:p>
    <w:p>
      <w:pPr>
        <w:pStyle w:val="Normal"/>
        <w:rPr>
          <w:sz w:val="22"/>
        </w:rPr>
      </w:pPr>
      <w:r>
        <w:rPr>
          <w:sz w:val="22"/>
        </w:rPr>
        <w:t>В Церкви отмечают, что это не первая жертва среди священнослужителей, которые в последнее время все чаще становятся объектом нападений.</w:t>
      </w:r>
    </w:p>
    <w:p>
      <w:pPr>
        <w:pStyle w:val="Normal"/>
        <w:rPr>
          <w:sz w:val="22"/>
        </w:rPr>
      </w:pPr>
      <w:r>
        <w:rPr>
          <w:sz w:val="22"/>
        </w:rPr>
        <w:t>"Ведомыми злой силой можно назвать людей, поднимающих руку на пастырей, которые принимают и утешают страждущего. Брань против Христа и Церкви, разнузданное следование постыдным страстям неотвратимо выливаются в ненависть и злобу в отношении служителей престола Божия", - сказано в заявлении.</w:t>
      </w:r>
    </w:p>
    <w:p>
      <w:pPr>
        <w:pStyle w:val="Normal"/>
        <w:rPr>
          <w:sz w:val="22"/>
        </w:rPr>
      </w:pPr>
      <w:r>
        <w:rPr>
          <w:sz w:val="22"/>
        </w:rPr>
        <w:t>При этом отмечается, что, каким бы ни было справедливое наказание убийц священнослужителей, оно не может стать альтернативой "насущной необходимости преображения общества на началах нравственности, уважения к святыне, любви к ближним и дальним".</w:t>
      </w:r>
    </w:p>
    <w:p>
      <w:pPr>
        <w:pStyle w:val="Normal"/>
        <w:rPr>
          <w:sz w:val="22"/>
        </w:rPr>
      </w:pPr>
      <w:r>
        <w:rPr>
          <w:sz w:val="22"/>
        </w:rPr>
        <w:t>"Только общими усилиями можно защититься от хаоса и произвола, провозвестниками которого являются убийства пастырей", - заявили в Церкви.</w:t>
      </w:r>
    </w:p>
    <w:p>
      <w:pPr>
        <w:pStyle w:val="Normal"/>
        <w:rPr>
          <w:sz w:val="22"/>
        </w:rPr>
      </w:pPr>
      <w:r>
        <w:rPr>
          <w:sz w:val="22"/>
        </w:rPr>
        <w:t>Как сообщалось, тело убитого священнослужителя с ножевыми ранениями обнаружили вечером в доме в Красногорском проезде, недалеко от храма Константина и Елены. Обвинение в убийстве священника предъявлено 27-летнему жителю Москвы Сергею Пчелинцеву.</w:t>
      </w:r>
    </w:p>
    <w:p>
      <w:pPr>
        <w:pStyle w:val="Normal"/>
        <w:rPr>
          <w:sz w:val="22"/>
        </w:rPr>
      </w:pPr>
      <w:r>
        <w:rPr>
          <w:sz w:val="22"/>
        </w:rPr>
        <w:t>По версии следствия, 3 августа обвиняемый, зная, что Павел Адельгейм является богословом и известным священнослужителем, приехал к нему в Псков просить помощи в исцелении. Священник разрешил ему пожить в своем доме.</w:t>
      </w:r>
    </w:p>
    <w:p>
      <w:pPr>
        <w:pStyle w:val="Normal"/>
        <w:rPr>
          <w:sz w:val="22"/>
        </w:rPr>
      </w:pPr>
      <w:r>
        <w:rPr>
          <w:sz w:val="22"/>
        </w:rPr>
        <w:t>5 августа Пчелинцев, испытывая галлюцинации, взял на кухне нож и ударил священнослужителя в сердце. По словам очевидцев, напавший кричал, что убить священника ему велел сатана.</w:t>
      </w:r>
    </w:p>
    <w:p>
      <w:pPr>
        <w:pStyle w:val="Normal"/>
        <w:rPr>
          <w:sz w:val="22"/>
        </w:rPr>
      </w:pPr>
      <w:r>
        <w:rPr>
          <w:sz w:val="22"/>
        </w:rPr>
        <w:t>При задержании молодой человек несколько раз ударил себя ножом, его госпитализировали и прооперировали.</w:t>
      </w:r>
    </w:p>
    <w:p>
      <w:pPr>
        <w:pStyle w:val="Normal"/>
        <w:rPr>
          <w:sz w:val="22"/>
        </w:rPr>
      </w:pPr>
      <w:r>
        <w:rPr>
          <w:sz w:val="22"/>
        </w:rPr>
        <w:t>Возбуждено уголовное дело по ч.1 ст.105 УК РФ (убийство).</w:t>
      </w:r>
    </w:p>
    <w:p>
      <w:pPr>
        <w:pStyle w:val="Normal"/>
        <w:rPr>
          <w:sz w:val="22"/>
        </w:rPr>
      </w:pPr>
      <w:r>
        <w:rPr>
          <w:sz w:val="22"/>
        </w:rPr>
        <w:t>По материалам Интерфакс-Религия</w:t>
      </w:r>
    </w:p>
    <w:p>
      <w:pPr>
        <w:pStyle w:val="Normal"/>
        <w:rPr>
          <w:sz w:val="22"/>
        </w:rPr>
      </w:pPr>
      <w:r>
        <w:rPr>
          <w:sz w:val="22"/>
        </w:rPr>
      </w:r>
    </w:p>
    <w:p>
      <w:pPr>
        <w:pStyle w:val="Normal"/>
        <w:rPr>
          <w:b/>
          <w:b/>
          <w:sz w:val="22"/>
        </w:rPr>
      </w:pPr>
      <w:r>
        <w:rPr>
          <w:b/>
          <w:sz w:val="22"/>
        </w:rPr>
        <w:t>09.08.13 В автокатастрофе погиб главный редактор «Церковной православной газеты» архимандрит Лонгин (Чернуха)</w:t>
      </w:r>
    </w:p>
    <w:p>
      <w:pPr>
        <w:pStyle w:val="Normal"/>
        <w:rPr>
          <w:sz w:val="22"/>
        </w:rPr>
      </w:pPr>
      <w:r>
        <w:rPr>
          <w:sz w:val="22"/>
        </w:rPr>
        <w:t>Трагедия произошла 7 августа около 16:00 на трассе Николаев-Одесса. По сведениям ГАИ, машина, за рулем которой находился архимандрит Лонгин, на большой скорости съехала с трассы. От удара автомобиля об дерево водитель скончался. Пассажиров в салоне не было, смерть наступила мгновенно.</w:t>
      </w:r>
    </w:p>
    <w:p>
      <w:pPr>
        <w:pStyle w:val="Normal"/>
        <w:rPr>
          <w:sz w:val="22"/>
        </w:rPr>
      </w:pPr>
      <w:r>
        <w:rPr>
          <w:sz w:val="22"/>
        </w:rPr>
        <w:t>Прощание с отцом Лонгином состоялось 9 августа в Трапезном храме Киево-Печерской Лавры. Отпевание совершил наместник монастыря митрополит Вышгородский и Чернобыльский Павел. Его Высокопреосвященству сослужили епископ Бородянский Варсонофий, братия Лавры в священном сане, духовенство г. Киева. За богослужением молились родственники, близкие и все те, кто работал с отцом Лонгином. Отпевание было совершено монашеским чином.</w:t>
      </w:r>
    </w:p>
    <w:p>
      <w:pPr>
        <w:pStyle w:val="Normal"/>
        <w:rPr>
          <w:sz w:val="22"/>
        </w:rPr>
      </w:pPr>
      <w:r>
        <w:rPr>
          <w:sz w:val="22"/>
        </w:rPr>
        <w:t>Архимандрит Лонгин родился в 1972 году. Учился в Дубновском педагогическом училище, Киевской духовной семинарии и академии. Бакалавр богословия. В 1996-2001 годах работал в редакции «Церковной газеты» и «Православного вестника». В 2001 году принял монашеский постриг в Киево-Печерской лавре, где нес послушание печатника.</w:t>
      </w:r>
    </w:p>
    <w:p>
      <w:pPr>
        <w:pStyle w:val="Normal"/>
        <w:rPr>
          <w:sz w:val="22"/>
        </w:rPr>
      </w:pPr>
      <w:r>
        <w:rPr>
          <w:sz w:val="22"/>
        </w:rPr>
        <w:t>С 2007 года - главный редактор официального печатного издания Украинской Православной Церкви «Церковная православная газета». С 2008 года - заместитель председателя Информационно-просветительского отдела УПЦ, с 2013 года - председатель Календарной комиссии Украинской Православной Церкви.</w:t>
      </w:r>
    </w:p>
    <w:p>
      <w:pPr>
        <w:pStyle w:val="Normal"/>
        <w:rPr>
          <w:sz w:val="22"/>
        </w:rPr>
      </w:pPr>
      <w:r>
        <w:rPr>
          <w:sz w:val="22"/>
        </w:rPr>
        <w:t>По материалам Патриархия.Ru</w:t>
      </w:r>
    </w:p>
    <w:p>
      <w:pPr>
        <w:pStyle w:val="Normal"/>
        <w:rPr>
          <w:b/>
          <w:b/>
          <w:sz w:val="22"/>
        </w:rPr>
      </w:pPr>
      <w:r>
        <w:rPr>
          <w:b/>
          <w:sz w:val="22"/>
        </w:rPr>
      </w:r>
    </w:p>
    <w:p>
      <w:pPr>
        <w:pStyle w:val="Normal"/>
        <w:rPr/>
      </w:pPr>
      <w:r>
        <w:rPr>
          <w:b/>
          <w:sz w:val="22"/>
        </w:rPr>
        <w:t>09.08.13 В Русской Церкви по-прежнему сомневаются в подлинности "екатеринбургских</w:t>
      </w:r>
      <w:r>
        <w:rPr>
          <w:sz w:val="22"/>
        </w:rPr>
        <w:t xml:space="preserve"> </w:t>
      </w:r>
      <w:r>
        <w:rPr>
          <w:b/>
          <w:sz w:val="22"/>
        </w:rPr>
        <w:t>останков"</w:t>
      </w:r>
    </w:p>
    <w:p>
      <w:pPr>
        <w:pStyle w:val="Normal"/>
        <w:rPr>
          <w:sz w:val="22"/>
        </w:rPr>
      </w:pPr>
      <w:r>
        <w:rPr>
          <w:sz w:val="22"/>
        </w:rPr>
        <w:t>У Русской Православной Церкви до сих пор остаются сомнения в подлинности "екатеринбургских останков", которые светские эксперты считают останками царской семьи.</w:t>
      </w:r>
    </w:p>
    <w:p>
      <w:pPr>
        <w:pStyle w:val="Normal"/>
        <w:rPr/>
      </w:pPr>
      <w:r>
        <w:rPr>
          <w:b/>
          <w:sz w:val="22"/>
        </w:rPr>
        <w:t xml:space="preserve">"Думаю, что стоит допустить самый широкий круг компетентных экспертов, и не обязательно только православных, к исследованию всех имеющихся останков", - сказал глава Синодального отдела по взаимоотношениям Церкви и общества протоиерей Всеволод Чаплин, отвечая на вопросы посетителей сайта Синодального информационного отдела. </w:t>
      </w:r>
      <w:r>
        <w:rPr>
          <w:sz w:val="22"/>
        </w:rPr>
        <w:t>http://www.sinfo-mp.ru/index.php?id=523</w:t>
      </w:r>
    </w:p>
    <w:p>
      <w:pPr>
        <w:pStyle w:val="Normal"/>
        <w:rPr>
          <w:sz w:val="22"/>
        </w:rPr>
      </w:pPr>
      <w:r>
        <w:rPr>
          <w:sz w:val="22"/>
        </w:rPr>
        <w:t>Он считает очень важным не только генетически сопоставить тот или иной отдельный фрагмент останков с останками других членов семьи Романовых, но и рассмотреть вопрос о целостности скелетов, о том, все ли имеющиеся фрагменты тел генетически соответствуют друг другу, есть ли следы ранений - в частности, ранения, полученного тогдашним наследником царского престола Николаем Александровичем во время поездки в Японию.</w:t>
      </w:r>
    </w:p>
    <w:p>
      <w:pPr>
        <w:pStyle w:val="Normal"/>
        <w:rPr>
          <w:sz w:val="22"/>
        </w:rPr>
      </w:pPr>
      <w:r>
        <w:rPr>
          <w:sz w:val="22"/>
        </w:rPr>
        <w:t>Стоит сопоставить и разные версии уничтожения и захоронения тел. "Известно, в частности, что от предполагаемых останков цесаревича Алексея и великой княжны Марии сохранилось лишь несколько десятков граммов, что скорее подтверждает версию практически полного уничтожения тел и плохо совпадает с предполагаемым наличием в значительной степени сохранившихся других скелетов", - сказал отец Всеволод.</w:t>
      </w:r>
    </w:p>
    <w:p>
      <w:pPr>
        <w:pStyle w:val="Normal"/>
        <w:rPr>
          <w:sz w:val="22"/>
        </w:rPr>
      </w:pPr>
      <w:r>
        <w:rPr>
          <w:sz w:val="22"/>
        </w:rPr>
        <w:t>Таким образом, "вопросов остается много, и на них, как представляется, нужно отвечать с максимальной открытостью, с возможностью допуска ко всем имеющимся материалам всех экспертов, которые обладают достаточной квалификацией".</w:t>
      </w:r>
    </w:p>
    <w:p>
      <w:pPr>
        <w:pStyle w:val="Normal"/>
        <w:rPr>
          <w:sz w:val="22"/>
        </w:rPr>
      </w:pPr>
      <w:r>
        <w:rPr>
          <w:sz w:val="22"/>
        </w:rPr>
        <w:t>На днях в ходе Далматовских торжеств архиепископ Курганский и Шадринский Константин (Горянов), митрополит Ташкентский и Среднеазиатский, постоянный член Священного Синода Викентий (Морарь) и архиепископ Тобольский и Тюменский Димитрий (Капалин) в очередной раз отметили, что так называемые «екатеринбургские останки» не являются мощами святых Царственных страстотерпцев.</w:t>
      </w:r>
    </w:p>
    <w:p>
      <w:pPr>
        <w:pStyle w:val="Normal"/>
        <w:rPr>
          <w:sz w:val="22"/>
        </w:rPr>
      </w:pPr>
      <w:r>
        <w:rPr>
          <w:sz w:val="22"/>
        </w:rPr>
        <w:t>В частности, митрополит Викентий совершенно убежден, что останки Царской семьи и слуг, как это доказал первый следователь злодеяния Николай Соколов, были расчленены и уничтожены при помощи огня и серной кислоты около шахты в местечке Ганина яма, где ныне находится монастырь во имя святых Царственных страстотерпцев.</w:t>
      </w:r>
    </w:p>
    <w:p>
      <w:pPr>
        <w:pStyle w:val="Normal"/>
        <w:rPr>
          <w:sz w:val="22"/>
        </w:rPr>
      </w:pPr>
      <w:r>
        <w:rPr>
          <w:sz w:val="22"/>
        </w:rPr>
        <w:t>Владыка сообщил важную деталь. Как известно, в монастыре на Ганиной яме 14 сентября 2010 года произошел страшный пожар, уничтоживший храм во имя Державной иконы Божией Матери. Этот храм примыкает к храму Царственных страстотерпцев, алтарь которого сооружен на месте, где были уничтожены тела мучеников. Когда было расчищено место пожарища, под храмом обнаружился большой пласт известняка. По просьбе владыки был сделан анализ почвы, и эксперты сообщили, что в этом известняке содержатся частицы органического, животного происхождения.</w:t>
      </w:r>
    </w:p>
    <w:p>
      <w:pPr>
        <w:pStyle w:val="Normal"/>
        <w:rPr>
          <w:sz w:val="22"/>
        </w:rPr>
      </w:pPr>
      <w:r>
        <w:rPr>
          <w:sz w:val="22"/>
        </w:rPr>
        <w:t>Владыка Викентий подтвердил, что уральские генетики пришли к однозначному выводу: в могиле «под шпалами» в Поросенковом логу были захоронены тела жителей Уральского региона. Этот вывод ставит под сомнение позицию следствия В.Н. Соловьева, поэтому это исследование замалчивается, а разговоры идут только об экспертизах генетиков Пентагона и английских спецслужб.</w:t>
      </w:r>
    </w:p>
    <w:p>
      <w:pPr>
        <w:pStyle w:val="Normal"/>
        <w:rPr>
          <w:sz w:val="22"/>
        </w:rPr>
      </w:pPr>
      <w:r>
        <w:rPr>
          <w:sz w:val="22"/>
        </w:rPr>
        <w:t>Солидарен с позицией митрополита Викентия и архиепископ Димитрий. Он убежден, что под Екатеринбургом найдены останки других людей, а не святых Царственных страстотерпцев и их слуг. Архиепископ Константин придерживается такого же мнения.</w:t>
      </w:r>
    </w:p>
    <w:p>
      <w:pPr>
        <w:pStyle w:val="Normal"/>
        <w:rPr>
          <w:sz w:val="22"/>
        </w:rPr>
      </w:pPr>
      <w:r>
        <w:rPr>
          <w:sz w:val="22"/>
        </w:rPr>
        <w:t>По материалам Радонеж, Русская народная линия</w:t>
      </w:r>
    </w:p>
    <w:p>
      <w:pPr>
        <w:pStyle w:val="Normal"/>
        <w:rPr>
          <w:sz w:val="22"/>
        </w:rPr>
      </w:pPr>
      <w:r>
        <w:rPr>
          <w:sz w:val="22"/>
        </w:rPr>
      </w:r>
    </w:p>
    <w:p>
      <w:pPr>
        <w:pStyle w:val="Normal"/>
        <w:rPr>
          <w:b/>
          <w:b/>
          <w:sz w:val="22"/>
        </w:rPr>
      </w:pPr>
      <w:r>
        <w:rPr>
          <w:b/>
          <w:sz w:val="22"/>
        </w:rPr>
        <w:t>09.08.13 Подворье Патриарха Московского и всея Руси продолжает сбор свидетельств о благодатной помощи архиепископа Серафима (Соболева)</w:t>
      </w:r>
    </w:p>
    <w:p>
      <w:pPr>
        <w:pStyle w:val="Normal"/>
        <w:rPr>
          <w:sz w:val="22"/>
        </w:rPr>
      </w:pPr>
      <w:r>
        <w:rPr>
          <w:sz w:val="22"/>
        </w:rPr>
        <w:t>Подворье Патриарха Московского и всея Руси в Софии продолжает собирать письменные свидетельства о благодатной помощи по молитвам к архиепископу Серафиму (Соболеву) для передачи в Синодальную комиссию по канонизации святых.</w:t>
      </w:r>
    </w:p>
    <w:p>
      <w:pPr>
        <w:pStyle w:val="Normal"/>
        <w:rPr>
          <w:sz w:val="22"/>
        </w:rPr>
      </w:pPr>
      <w:r>
        <w:rPr>
          <w:sz w:val="22"/>
        </w:rPr>
        <w:t>«Если Вы можете свидетельствовать о чудесах, произошедших с вами или вашими близкими и связанных с молитвенными обращениями к архиепископу Серафиму, просим присылать ваши свидетельства на адрес пресс-службы Патриаршего подворья (Русской Церкви) в Софии podvorie-sofia.press@dir.bg. Если у вас есть медицинские свидетельства исцеления (заключения врачей), то просим приложить их ксерокопию. Не забудьте сообщить также свои имя, отчество, фамилию, адрес или телефон. Ваши свидетельства могут ускорить канонизацию широко известного своей чудотворной помощью и почитаемого в Болгарии «Дядо Владыки», - говорится в сообщении, опубликованном на сайте подворья Патриарха Московского и всея Руси в Софии.</w:t>
      </w:r>
    </w:p>
    <w:p>
      <w:pPr>
        <w:pStyle w:val="Normal"/>
        <w:rPr>
          <w:sz w:val="22"/>
        </w:rPr>
      </w:pPr>
      <w:r>
        <w:rPr>
          <w:sz w:val="22"/>
        </w:rPr>
        <w:t>Архиепископ Серафим (Соболев, 1881-1950) - один из выдающихся деятелей Русской Православной Церкви ХХ века. С 1921 года жил в Болгарии, был известен как глубокий богослов и ревностный молитвенник. Погребен в крипте русского храма святителя Николая - подворья Патриарха Московского и всея Руси. Помолиться у гробницы святителя ежедневно приходят сотни людей. Подворье Русской Православной Церкви в Болгарии собирает свидетельства о чудесах и благодатной помощи, получаемой по молитвам к архиепископу Серафиму.</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09.08.13 В Ростовской епархии регулярно служат покаянные молебны о женщинах, сделавших аборт</w:t>
      </w:r>
    </w:p>
    <w:p>
      <w:pPr>
        <w:pStyle w:val="Normal"/>
        <w:rPr>
          <w:sz w:val="22"/>
        </w:rPr>
      </w:pPr>
      <w:r>
        <w:rPr>
          <w:sz w:val="22"/>
        </w:rPr>
        <w:t>В Ростовской-на-Дону епархии возникла традиция совершать молебен о женщинах, которые горячо каются в грехе детоубийства.</w:t>
      </w:r>
    </w:p>
    <w:p>
      <w:pPr>
        <w:pStyle w:val="Normal"/>
        <w:rPr>
          <w:sz w:val="22"/>
        </w:rPr>
      </w:pPr>
      <w:r>
        <w:rPr>
          <w:sz w:val="22"/>
        </w:rPr>
        <w:t>Покаянный молебен о женах, загубивших чад во утробе, а позже осознавших суть совершившегося, координатор Сектора по защите семьи, материнства и детства Отдела по церковной благотворительности и социальному служению иерей Иоанн Золотавин впервые отслужил месяц назад. О соборном молении его попросили женщины, с которыми некогда случилась эта беда: по незнанию, непросвещенности, непониманию, малодушию. На первый молебен собралось около 15 женщин. Спустя месяц о. Иоанн отслужил молебен повторно: 5 августа в храме Всех Русских Святых на покаянное моление собралось уже около 40 женщин.</w:t>
      </w:r>
    </w:p>
    <w:p>
      <w:pPr>
        <w:pStyle w:val="Normal"/>
        <w:rPr>
          <w:sz w:val="22"/>
        </w:rPr>
      </w:pPr>
      <w:r>
        <w:rPr>
          <w:sz w:val="22"/>
        </w:rPr>
        <w:t>Молебен совершается пред иконой Спасителя «Господь Вседержитель», за молением испрашивается здравие покаявшимся женам, здравие прежде всего духовное. Завершается молебен покаянной молитвой.</w:t>
      </w:r>
    </w:p>
    <w:p>
      <w:pPr>
        <w:pStyle w:val="Normal"/>
        <w:rPr>
          <w:sz w:val="22"/>
        </w:rPr>
      </w:pPr>
      <w:r>
        <w:rPr>
          <w:sz w:val="22"/>
        </w:rPr>
        <w:t>«Деятельное покаяние расцветает потребностью в молитве и в созидательном труде: женщины, осознавшие ужас своего поступка, сердечно стараются предостеречь от необратимого шага других.</w:t>
      </w:r>
    </w:p>
    <w:p>
      <w:pPr>
        <w:pStyle w:val="Normal"/>
        <w:rPr>
          <w:sz w:val="22"/>
        </w:rPr>
      </w:pPr>
      <w:r>
        <w:rPr>
          <w:sz w:val="22"/>
        </w:rPr>
        <w:t>Грех детоубийства помрачает сердца не только женщин, отправившихся в абортарий, но и всех тех, кто поддержал женщину в этом решении или его навязал, каким-либо образом способствовал этому шагу или когда-либо одобрил подобное решение. Возможно, спустя время на молебен придут и мужья, и близкие, и друзья этих женщин», - говорится в сообщении.</w:t>
      </w:r>
    </w:p>
    <w:p>
      <w:pPr>
        <w:pStyle w:val="Normal"/>
        <w:rPr/>
      </w:pPr>
      <w:r>
        <w:rPr>
          <w:sz w:val="22"/>
        </w:rPr>
        <w:t>Покаянный молебен совершается каждый первый понедельник месяца в 18.00 в храме Всех святых, в земле Российской просиявших, г. Ростов-на-Дону, пер. Сальский, 61, тел.: (863) 2-724-724</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12.08.13 Русской Церкви возвращен Зарайский образ святителя Николая</w:t>
      </w:r>
    </w:p>
    <w:p>
      <w:pPr>
        <w:pStyle w:val="Normal"/>
        <w:rPr>
          <w:sz w:val="22"/>
        </w:rPr>
      </w:pPr>
      <w:r>
        <w:rPr>
          <w:sz w:val="22"/>
        </w:rPr>
        <w:t>Старинную икону "Никола Зарайский" XVI века, которая последние полвека находилась в Москве после реставрации, в воскресенье передали в собор Иоанна Предтечи Зарайского кремля.</w:t>
      </w:r>
    </w:p>
    <w:p>
      <w:pPr>
        <w:pStyle w:val="Normal"/>
        <w:rPr>
          <w:sz w:val="22"/>
        </w:rPr>
      </w:pPr>
      <w:r>
        <w:rPr>
          <w:sz w:val="22"/>
        </w:rPr>
        <w:t>В минувшее воскресенье вр.и.о. губернатора Московской области Андрей Воробьев принял участие в Литургии, совершенной митрополитом Крутицким и Коломенским Ювеналием в соборе Иоанна Предтечи Зарайского кремля. Праздничная служба посвящалась торжественной передаче иконы, которая теперь вернулась на свое историческое место в специально созданной для нее, протестированной и одобренной НИИ реставрации капсуле. Используемые в капсуле датчики позволят вести постоянный мониторинг состояния иконы, поддерживать в ней определенные климатические условия, защищать от механических повреждений.</w:t>
      </w:r>
    </w:p>
    <w:p>
      <w:pPr>
        <w:pStyle w:val="Normal"/>
        <w:rPr>
          <w:sz w:val="22"/>
        </w:rPr>
      </w:pPr>
      <w:r>
        <w:rPr>
          <w:sz w:val="22"/>
        </w:rPr>
        <w:t>Икона "Никола Зарайский", написанная в 1513 году, представляет собой список с еще более ранней иконы, прибывшей в Зарайск из Византии в начале XIII века. С 1966 года икона находилась в Москве в ведении Центрального музея древнерусской культуры и искусства имени Андрея Рублева, куда она была доставлена для реставрации из краеведческого музея города Зарайск.</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12.08.13 В России могут упростить госрегистрацию религиозных организаций</w:t>
      </w:r>
    </w:p>
    <w:p>
      <w:pPr>
        <w:pStyle w:val="Normal"/>
        <w:rPr>
          <w:sz w:val="22"/>
        </w:rPr>
      </w:pPr>
      <w:r>
        <w:rPr>
          <w:sz w:val="22"/>
        </w:rPr>
        <w:t>Министерство юстиции РФ подготовило новый законопроект, который упрощает процесс регистрации религиозных объединений на территории страны. Если раньше для государственной регистрации в качестве юридического лица религиозная группа должна была минимум 15 лет существовать на территории России, новый документ предлагает отменить этот срок.</w:t>
      </w:r>
    </w:p>
    <w:p>
      <w:pPr>
        <w:pStyle w:val="Normal"/>
        <w:rPr>
          <w:sz w:val="22"/>
        </w:rPr>
      </w:pPr>
      <w:r>
        <w:rPr>
          <w:sz w:val="22"/>
        </w:rPr>
        <w:t>Также предлагается отменить обязанность религиозной организации ежегодно предоставлять информацию о продолжении своей деятельности, дублирующую отчет о ней. Контроль и надзор за деятельностью религиозных организаций предполагается осуществлять в порядке, предусмотренном законом о некоммерческих организациях.</w:t>
      </w:r>
    </w:p>
    <w:p>
      <w:pPr>
        <w:pStyle w:val="Normal"/>
        <w:rPr>
          <w:sz w:val="22"/>
        </w:rPr>
      </w:pPr>
      <w:r>
        <w:rPr>
          <w:sz w:val="22"/>
        </w:rPr>
        <w:t>Законопроект прокомментировал председатель Синодального отдела по взаимоотношениям с обществом протоиерей Всеволод Чаплин:</w:t>
      </w:r>
    </w:p>
    <w:p>
      <w:pPr>
        <w:pStyle w:val="Normal"/>
        <w:rPr>
          <w:sz w:val="22"/>
        </w:rPr>
      </w:pPr>
      <w:r>
        <w:rPr>
          <w:sz w:val="22"/>
        </w:rPr>
        <w:t>"Что касается пункта про отчётность в соответствии с законом об НКО, я пока не читал законопроекта, и потому не могу прокомментировать этот момент. Дело в том, что с отчётностью религиозных организаций всегда существует определённая проблема - отчётность требуется избыточная, и, чтобы понимать, какие предлагаются изменения, нужно детально посмотреть формулировку законопроекта.</w:t>
      </w:r>
    </w:p>
    <w:p>
      <w:pPr>
        <w:pStyle w:val="Normal"/>
        <w:rPr>
          <w:sz w:val="22"/>
        </w:rPr>
      </w:pPr>
      <w:r>
        <w:rPr>
          <w:sz w:val="22"/>
        </w:rPr>
        <w:t>Что касается отмены обязательного 15-летнего срока - я думаю, что этот вопрос нуждается в серьёзном общественном обсуждении. Правило, обязывающего группу просуществовать на территории Российской Федерации 15 лет до регистрации в качестве юрлица, на мой взгляд, себя неплохо зарекомендовало. Благодаря этой норме, в частности, была остановлена экспансия религиозных новообразований, в том числе поддерживаемых из-за рубежа.</w:t>
      </w:r>
    </w:p>
    <w:p>
      <w:pPr>
        <w:pStyle w:val="Normal"/>
        <w:rPr>
          <w:sz w:val="22"/>
        </w:rPr>
      </w:pPr>
      <w:r>
        <w:rPr>
          <w:sz w:val="22"/>
        </w:rPr>
        <w:t>Да, сегодня религиозная ситуация стала более стабильной, однако в вопросе, стоит ли теперь отказываться от этой нормы, я бы очень приветствовал широкую общественную дискуссию с участием разных государственных органов и религиозных общин. Кстати, вовсе не каждая из этих общин стремится к расширению религиозного плюрализма.</w:t>
      </w:r>
    </w:p>
    <w:p>
      <w:pPr>
        <w:pStyle w:val="Normal"/>
        <w:rPr>
          <w:sz w:val="22"/>
        </w:rPr>
      </w:pPr>
      <w:r>
        <w:rPr>
          <w:sz w:val="22"/>
        </w:rPr>
        <w:t>Я считаю, что Россия достаточно самостоятельная и свободная страна, чтобы в случае возникновения разночтений норм международного и национального права менять первую, а не вторую норму".</w:t>
      </w:r>
    </w:p>
    <w:p>
      <w:pPr>
        <w:pStyle w:val="Normal"/>
        <w:rPr>
          <w:sz w:val="22"/>
        </w:rPr>
      </w:pPr>
      <w:r>
        <w:rPr>
          <w:sz w:val="22"/>
        </w:rPr>
        <w:t>На вопрос, не откроет ли упрощение госрегистрации простор для разного рода кощунственных проявлений (например, таких как Русская пастафарианская церковь (РПЦ) - последователи религии-пародии - культа Летающего макаронного монстра), священник ответил:</w:t>
      </w:r>
    </w:p>
    <w:p>
      <w:pPr>
        <w:pStyle w:val="Normal"/>
        <w:rPr>
          <w:sz w:val="22"/>
        </w:rPr>
      </w:pPr>
      <w:r>
        <w:rPr>
          <w:sz w:val="22"/>
        </w:rPr>
        <w:t>"Да, на самом деле эта «религиозная», в кавычках, группа была создана ещё несколько лет назад. Это старая хохма, заимствованная из американской публичной жизни примерно 10-летней давности. Я к этому приколу отношусь довольно спокойно и даже знаю пару человек, которые участвуют сейчас в его раскрутке. Никакой опасности, на мой взгляд, это не несёт, и я даже думаю, что рано или поздно его авторам надоест этим заниматься.</w:t>
      </w:r>
    </w:p>
    <w:p>
      <w:pPr>
        <w:pStyle w:val="Normal"/>
        <w:rPr>
          <w:sz w:val="22"/>
        </w:rPr>
      </w:pPr>
      <w:r>
        <w:rPr>
          <w:sz w:val="22"/>
        </w:rPr>
        <w:t>А вот когда возникают агрессивные культы, мимикрирующие под работу традиционных религий, и при этом разрушают семейную жизнь людей, отнимают у них имущество и жильё, организуют террористическое подполье - это более чем серьёзно. Религиозная сфера жизни сегодня не менее важна, чем экономическая, а может быть, даже более важна. И если государство и общество хотят чувствовать себя в безопасности в этой важнейшей сфере, им нужно очень хорошо подумать, как следует относиться к тем или иным религиозным или политическим течениям".</w:t>
      </w:r>
    </w:p>
    <w:p>
      <w:pPr>
        <w:pStyle w:val="Normal"/>
        <w:rPr>
          <w:sz w:val="22"/>
        </w:rPr>
      </w:pPr>
      <w:r>
        <w:rPr>
          <w:sz w:val="22"/>
        </w:rPr>
        <w:t>По материалам Православие и мир</w:t>
      </w:r>
    </w:p>
    <w:p>
      <w:pPr>
        <w:pStyle w:val="Normal"/>
        <w:rPr>
          <w:b/>
          <w:b/>
          <w:sz w:val="22"/>
        </w:rPr>
      </w:pPr>
      <w:r>
        <w:rPr>
          <w:b/>
          <w:sz w:val="22"/>
        </w:rPr>
      </w:r>
    </w:p>
    <w:p>
      <w:pPr>
        <w:pStyle w:val="Normal"/>
        <w:rPr>
          <w:b/>
          <w:b/>
          <w:sz w:val="22"/>
        </w:rPr>
      </w:pPr>
      <w:r>
        <w:rPr>
          <w:b/>
          <w:sz w:val="22"/>
        </w:rPr>
        <w:t>13.08.13 Анкара отрицает, что похищенные в Сирии митрополиты содержатся в Турции</w:t>
      </w:r>
    </w:p>
    <w:p>
      <w:pPr>
        <w:pStyle w:val="Normal"/>
        <w:rPr>
          <w:sz w:val="22"/>
        </w:rPr>
      </w:pPr>
      <w:r>
        <w:rPr>
          <w:sz w:val="22"/>
        </w:rPr>
        <w:t>Похищенные в Сирии архиереи - православный митрополит Алеппский Павел (Язиги) и сиро-яковитский епископ мар Григорий Иоанн Ибрагим - живы и находятся в Турции. Портал InSerbia.Info приводит свидетельство британского дипломата, который, на условиях анонимности, утверждает, что получил информацию от представителя США Чарли Дента. Вооруженные группировки, связанные с Сирийским национальным советом (Стамбул) и Братьями-мусульманами, держат епископов в плену в Турции, сказал дипломат.</w:t>
      </w:r>
    </w:p>
    <w:p>
      <w:pPr>
        <w:pStyle w:val="Normal"/>
        <w:rPr>
          <w:sz w:val="22"/>
        </w:rPr>
      </w:pPr>
      <w:r>
        <w:rPr>
          <w:sz w:val="22"/>
        </w:rPr>
        <w:t>В свою очередь Анкара отрицает, что похищенные в Сирии митрополиты содержатся в Турции.</w:t>
      </w:r>
    </w:p>
    <w:p>
      <w:pPr>
        <w:pStyle w:val="Normal"/>
        <w:rPr>
          <w:sz w:val="22"/>
        </w:rPr>
      </w:pPr>
      <w:r>
        <w:rPr>
          <w:sz w:val="22"/>
        </w:rPr>
        <w:t>«Эти сообщения совершенно нереалистичны. Очевидно, что эти претензии, которые вызывают у нас сожаление, служат личным интересам некоторых кругов и цели поставить Турцию в сложное положение», - говорится в заявлении Министерства иностранных дел Турции.</w:t>
      </w:r>
    </w:p>
    <w:p>
      <w:pPr>
        <w:pStyle w:val="Normal"/>
        <w:rPr>
          <w:sz w:val="22"/>
        </w:rPr>
      </w:pPr>
      <w:r>
        <w:rPr>
          <w:sz w:val="22"/>
        </w:rPr>
        <w:t>«Турция хочет, чтобы епископы были выпущены как можно скорее, и с этой целью она прилагает все усилия. Но похищение произошло за пределами Турции, и таким образом, [наши} возможности ограничены. В их пределах Турция, как и множество других стран, вносит свой вклад в то, чтобы епископы получили свободу», - сказано в документе.</w:t>
      </w:r>
    </w:p>
    <w:p>
      <w:pPr>
        <w:pStyle w:val="Normal"/>
        <w:rPr>
          <w:sz w:val="22"/>
        </w:rPr>
      </w:pPr>
      <w:r>
        <w:rPr>
          <w:sz w:val="22"/>
        </w:rPr>
        <w:t>Радонеж, Православие.</w:t>
      </w:r>
      <w:r>
        <w:rPr>
          <w:sz w:val="22"/>
          <w:lang w:val="en-US"/>
        </w:rPr>
        <w:t>Ru</w:t>
      </w:r>
    </w:p>
    <w:p>
      <w:pPr>
        <w:pStyle w:val="Normal"/>
        <w:rPr>
          <w:b/>
          <w:b/>
          <w:sz w:val="22"/>
        </w:rPr>
      </w:pPr>
      <w:r>
        <w:rPr>
          <w:b/>
          <w:sz w:val="22"/>
        </w:rPr>
      </w:r>
    </w:p>
    <w:p>
      <w:pPr>
        <w:pStyle w:val="Normal"/>
        <w:rPr>
          <w:b/>
          <w:b/>
          <w:sz w:val="22"/>
        </w:rPr>
      </w:pPr>
      <w:r>
        <w:rPr>
          <w:b/>
          <w:sz w:val="22"/>
        </w:rPr>
        <w:t>13.08.13 Иерарх призвал греков к бойкоту воскресных продаж</w:t>
      </w:r>
    </w:p>
    <w:p>
      <w:pPr>
        <w:pStyle w:val="Normal"/>
        <w:rPr>
          <w:sz w:val="22"/>
        </w:rPr>
      </w:pPr>
      <w:r>
        <w:rPr>
          <w:sz w:val="22"/>
        </w:rPr>
        <w:t>Парламент Греции проголосовал за изменение расписания работы магазинов - теперь они будут открыты и по воскресеньям.</w:t>
      </w:r>
    </w:p>
    <w:p>
      <w:pPr>
        <w:pStyle w:val="Normal"/>
        <w:rPr>
          <w:sz w:val="22"/>
        </w:rPr>
      </w:pPr>
      <w:r>
        <w:rPr>
          <w:sz w:val="22"/>
        </w:rPr>
        <w:t>Митрополит Патрский Хризостом возвысил свой голос против этого решения и призвал верующих противостоять открытию магазинов по воскресеньям и не покупать ничего, «даже если они голодны».</w:t>
      </w:r>
    </w:p>
    <w:p>
      <w:pPr>
        <w:pStyle w:val="Normal"/>
        <w:rPr>
          <w:sz w:val="22"/>
        </w:rPr>
      </w:pPr>
      <w:r>
        <w:rPr>
          <w:sz w:val="22"/>
        </w:rPr>
        <w:t>Владыка призвал к «духовному сопротивлению перед этим катком, который намерен изгладить каждую духовную вещь в этом мире, секуляризировать жизнь и превратить людей в отчаявшиеся массы».</w:t>
      </w:r>
    </w:p>
    <w:p>
      <w:pPr>
        <w:pStyle w:val="Normal"/>
        <w:rPr>
          <w:sz w:val="22"/>
        </w:rPr>
      </w:pPr>
      <w:r>
        <w:rPr>
          <w:sz w:val="22"/>
        </w:rPr>
        <w:t>Митрополит Хризостом говорит, что выступает против открытия магазинов в воскресенье с духовной точки зрения, и призвал правительство отказаться от своего намерения. «Люди имеют великую силу и могут свернуть горы. Это всегда было неизменно, и Церковь отстоит это снова, - люди должны воздерживаться от любой работы в воскресенье».</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13.08.13 Православного священника выдворяют из Казахстана</w:t>
      </w:r>
    </w:p>
    <w:p>
      <w:pPr>
        <w:pStyle w:val="Normal"/>
        <w:rPr>
          <w:sz w:val="22"/>
        </w:rPr>
      </w:pPr>
      <w:r>
        <w:rPr>
          <w:sz w:val="22"/>
        </w:rPr>
        <w:t>Из Казахстана депортируют православного священника игумена Софрония (Евтихеева). Такое решение принял Илийский районный суд Алматинской области.</w:t>
      </w:r>
    </w:p>
    <w:p>
      <w:pPr>
        <w:pStyle w:val="Normal"/>
        <w:rPr>
          <w:sz w:val="22"/>
        </w:rPr>
      </w:pPr>
      <w:r>
        <w:rPr>
          <w:sz w:val="22"/>
        </w:rPr>
        <w:t>Миграционная полиция обвинила священника в том, что он находится на территории республики без вида на жительство, а также совершает административные правонарушения. Их в деятельности приюта, созданного священником, выявила налоговая инспекция и санитарно-эпидемиологическая служба.</w:t>
      </w:r>
    </w:p>
    <w:p>
      <w:pPr>
        <w:pStyle w:val="Normal"/>
        <w:rPr>
          <w:sz w:val="22"/>
        </w:rPr>
      </w:pPr>
      <w:r>
        <w:rPr>
          <w:sz w:val="22"/>
        </w:rPr>
        <w:t>Отец Софроний, который имеет гражданство РФ, намерен обжаловать решение суда. На подачу апелляции у него есть две недели.</w:t>
      </w:r>
    </w:p>
    <w:p>
      <w:pPr>
        <w:pStyle w:val="Normal"/>
        <w:rPr/>
      </w:pPr>
      <w:r>
        <w:rPr>
          <w:b/>
          <w:sz w:val="22"/>
        </w:rPr>
        <w:t xml:space="preserve">"Мы надеемся, что Алматинский областной суд, в котором будет рассматриваться соответствующая аппеляционная жалоба, при вынесении решения по делу игумена Софрония, строго соблюдая букву и дух Закона, примет во внимание все обстоятельства, связанные с многогранной деятельностью этого священнослужителя. Всякое судебное решение должно убеждать общество в своей справедливости", - сказано в специальном заявлении епископа Каскеленского Геннадия, Управляющего делами Православной Церкви Казахстана. </w:t>
      </w:r>
      <w:r>
        <w:rPr>
          <w:sz w:val="22"/>
        </w:rPr>
        <w:t>http://mitropolia.kz/ru/novosti/sob/2515-eg45.html</w:t>
      </w:r>
    </w:p>
    <w:p>
      <w:pPr>
        <w:pStyle w:val="Normal"/>
        <w:rPr>
          <w:sz w:val="22"/>
        </w:rPr>
      </w:pPr>
      <w:r>
        <w:rPr>
          <w:sz w:val="22"/>
        </w:rPr>
        <w:t>Священноначалие Алматинской епархии обратилось с просьбой отложить исполнение решения суда о выдворении игумена Софрония сроком на один год для урегулирования вопросов связанных с его деятельностью в Казахстане. В защиту священника выступили несколько общественных организаций.</w:t>
      </w:r>
    </w:p>
    <w:p>
      <w:pPr>
        <w:pStyle w:val="Normal"/>
        <w:rPr>
          <w:sz w:val="22"/>
        </w:rPr>
      </w:pPr>
      <w:r>
        <w:rPr>
          <w:sz w:val="22"/>
        </w:rPr>
        <w:t>Игумен Софроний (Евтихеев) живёт в Казахстане с начала 1990-х годов. Он официально прописан в Алма-Ате. До недавних пор претензий у властей к его статусу не было. Причём Евтихеев обращался к властям за формальным видом на жительство, однако получил отказ. По сведениям СМИ, священнику отказали в связи с тем, что он «опасен для Казахстана».</w:t>
      </w:r>
    </w:p>
    <w:p>
      <w:pPr>
        <w:pStyle w:val="Normal"/>
        <w:rPr>
          <w:sz w:val="22"/>
        </w:rPr>
      </w:pPr>
      <w:r>
        <w:rPr>
          <w:sz w:val="22"/>
        </w:rPr>
        <w:t>В 1990-е годы отец Софроний основал приют для детей, пожилых людей и инвалидов. Сейчас там проживают более 200 человек. Священник считает, что за нападками на него стоят люди, претендующие на землю, которая принадлежит приюту.</w:t>
      </w:r>
    </w:p>
    <w:p>
      <w:pPr>
        <w:pStyle w:val="Normal"/>
        <w:rPr>
          <w:sz w:val="22"/>
        </w:rPr>
      </w:pPr>
      <w:r>
        <w:rPr>
          <w:sz w:val="22"/>
        </w:rPr>
        <w:t>По материалам Русский мир, Православие и мир</w:t>
      </w:r>
    </w:p>
    <w:p>
      <w:pPr>
        <w:pStyle w:val="Normal"/>
        <w:rPr>
          <w:b/>
          <w:b/>
          <w:sz w:val="22"/>
        </w:rPr>
      </w:pPr>
      <w:r>
        <w:rPr>
          <w:b/>
          <w:sz w:val="22"/>
        </w:rPr>
      </w:r>
    </w:p>
    <w:p>
      <w:pPr>
        <w:pStyle w:val="Normal"/>
        <w:rPr>
          <w:b/>
          <w:b/>
          <w:sz w:val="22"/>
        </w:rPr>
      </w:pPr>
      <w:r>
        <w:rPr>
          <w:b/>
          <w:sz w:val="22"/>
        </w:rPr>
        <w:t>15.08.13 В Тюмени убили священника</w:t>
      </w:r>
    </w:p>
    <w:p>
      <w:pPr>
        <w:pStyle w:val="Normal"/>
        <w:rPr>
          <w:sz w:val="22"/>
        </w:rPr>
      </w:pPr>
      <w:r>
        <w:rPr>
          <w:sz w:val="22"/>
        </w:rPr>
        <w:t>В Тюмени 5 августа - в один день с клириком Псковской епархии Павлом Адельгеймом скончался священник Макарий Лошкарев, ранее служивший в Сургуте.</w:t>
      </w:r>
    </w:p>
    <w:p>
      <w:pPr>
        <w:pStyle w:val="Normal"/>
        <w:rPr>
          <w:sz w:val="22"/>
        </w:rPr>
      </w:pPr>
      <w:r>
        <w:rPr>
          <w:sz w:val="22"/>
        </w:rPr>
        <w:t>Игумена ударили тяжелым предметом в подъезде дома. Несколько дней он был в коме. Эту информацию подтвердил настоятель храма Георгия Победоносца отец Антоний Исаков.</w:t>
      </w:r>
    </w:p>
    <w:p>
      <w:pPr>
        <w:pStyle w:val="Normal"/>
        <w:rPr>
          <w:sz w:val="22"/>
        </w:rPr>
      </w:pPr>
      <w:r>
        <w:rPr>
          <w:sz w:val="22"/>
        </w:rPr>
        <w:t>Как сообщается в группе «Памяти игумена Макария (Лошкарева)» в социальной сети «Вконтакте», игумен Макарий (Лошкарев) был найден 24 июля в 9 утра с черепно-мозговой травмой на улице. Прохожие вызвали «скорую». В течение 12 дней священник был в коме, ему сделали операцию, но 5 августа он скончался не приходя в сознание.</w:t>
      </w:r>
    </w:p>
    <w:p>
      <w:pPr>
        <w:pStyle w:val="Normal"/>
        <w:rPr>
          <w:sz w:val="22"/>
        </w:rPr>
      </w:pPr>
      <w:r>
        <w:rPr>
          <w:sz w:val="22"/>
        </w:rPr>
        <w:t>8 августа в храме Трех Святителей г. Тюмени было совершено отпевание игумена Макария. Похоронен о. Макарий на кладбище на Верхнем Бору, рядом с матерью.</w:t>
      </w:r>
    </w:p>
    <w:p>
      <w:pPr>
        <w:pStyle w:val="Normal"/>
        <w:rPr>
          <w:sz w:val="22"/>
        </w:rPr>
      </w:pPr>
      <w:r>
        <w:rPr>
          <w:sz w:val="22"/>
        </w:rPr>
        <w:t>Отец Макарий хорошо знаком выпускникам Тобольской Духовной Семинарии, в которой преподавал. Также его помнят и воспитанники из Сургута. Ему было 44 года.</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14.08.13 В Русской Церкви обеспокоены судьбой местных христиан и русских священников в Египте</w:t>
      </w:r>
    </w:p>
    <w:p>
      <w:pPr>
        <w:pStyle w:val="Normal"/>
        <w:rPr>
          <w:sz w:val="22"/>
        </w:rPr>
      </w:pPr>
      <w:r>
        <w:rPr>
          <w:sz w:val="22"/>
        </w:rPr>
        <w:t>В Русской Православной Церкви выразили обеспокоенность судьбой египетских христиан и россиян, в том числе, священнослужителей.</w:t>
      </w:r>
    </w:p>
    <w:p>
      <w:pPr>
        <w:pStyle w:val="Normal"/>
        <w:rPr>
          <w:sz w:val="22"/>
        </w:rPr>
      </w:pPr>
      <w:r>
        <w:rPr>
          <w:sz w:val="22"/>
        </w:rPr>
        <w:t>«Испытываем растущую тревогу в связи с эскалацией насилия в Египте. С болью слышим о гибели безвинных людей. Молимся о наших братьях-христианах, православных и коптах, о наших соотечественниках», - сказал зампредседателя ОВЦС МП протоиерей Николай Балашов.</w:t>
      </w:r>
    </w:p>
    <w:p>
      <w:pPr>
        <w:pStyle w:val="Normal"/>
        <w:rPr>
          <w:sz w:val="22"/>
        </w:rPr>
      </w:pPr>
      <w:r>
        <w:rPr>
          <w:sz w:val="22"/>
        </w:rPr>
        <w:t>Он сообщил о проблемах с передвижением русских священнослужителей.</w:t>
      </w:r>
    </w:p>
    <w:p>
      <w:pPr>
        <w:pStyle w:val="Normal"/>
        <w:rPr>
          <w:sz w:val="22"/>
        </w:rPr>
      </w:pPr>
      <w:r>
        <w:rPr>
          <w:sz w:val="22"/>
        </w:rPr>
        <w:t>«В эти тревожные дни приступил к своему служению в Египте протоиерей Виктор Кулага, недавно назначенный на должность представителя Патриарха Московского и всея Руси при Патриархе Александрийском. Прежний представитель Русской Церкви при православном египетском Патриархе, ныне епископ Аргентинский Леонид, уже сдал дела своему преемнику, но едва ли сможет в ближайшие дни отбыть из Египта в свою новую епархию: по словам владыки, международный аэропорт блокирован, любые перемещения опасны», - рассказал отец Николай.</w:t>
      </w:r>
    </w:p>
    <w:p>
      <w:pPr>
        <w:pStyle w:val="Normal"/>
        <w:rPr>
          <w:sz w:val="22"/>
        </w:rPr>
      </w:pPr>
      <w:r>
        <w:rPr>
          <w:sz w:val="22"/>
        </w:rPr>
        <w:t>Египет охвачен беспорядками, исламисты жгут церкви и полицейские участки. В ряде районов Египта введен комендантский час, нарушение которого будет караться тюремным заключением. Эта мера касается Каира и Александрии, а также еще девяти провинций, в том числе Гизы, Суэца и Северного Синая. Как отмечается в заявлении Кабинета Министров, на «Братьев-мусульман» «возлагается вся ответственность за кровопролитие». Известно о семи сожженных коптских храмах, а также греческой церкви в Суэце. В Хургаде неизвестные подожгли автопокрышки рядом с храмом.</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5.08.13 В отношении священника заведено уголовное дело... за реставрацию храма</w:t>
      </w:r>
    </w:p>
    <w:p>
      <w:pPr>
        <w:pStyle w:val="Normal"/>
        <w:rPr>
          <w:sz w:val="22"/>
        </w:rPr>
      </w:pPr>
      <w:r>
        <w:rPr>
          <w:sz w:val="22"/>
        </w:rPr>
        <w:t>Полиция Свердловской области возбудила уголовное дело в отношении настоятеля храма священника Виктора Зырянова по факту реставрации уникальной старинной церкви в поселке Быньги.</w:t>
      </w:r>
    </w:p>
    <w:p>
      <w:pPr>
        <w:pStyle w:val="Normal"/>
        <w:rPr>
          <w:sz w:val="22"/>
        </w:rPr>
      </w:pPr>
      <w:r>
        <w:rPr>
          <w:sz w:val="22"/>
        </w:rPr>
        <w:t>Храм Николая Чудотворца был возведён в 1789 году. Он уникален своим иконным убранством, исполненным в стиле Невьянской иконописной школы. Активные ремонтные работы начались в храме несколько лет назад: реставрационная мастерская училища имени Шандра реставрировала иконы, а реабилитанты из фонда «Город без наркотиков» (отец Виктор давно окормляет бывших наркозависимых) занимались восстановлением храма.</w:t>
      </w:r>
    </w:p>
    <w:p>
      <w:pPr>
        <w:pStyle w:val="Normal"/>
        <w:rPr>
          <w:sz w:val="22"/>
        </w:rPr>
      </w:pPr>
      <w:r>
        <w:rPr>
          <w:sz w:val="22"/>
        </w:rPr>
        <w:t>За четыре года удалось восстановить порядка 30 икон, в храме отвели воду, отремонтировали и покрыли медью купол. Все это время у правоохранительных органов никаких претензий к проводимым работам не возникало, но недавно они обвинили настоятеля церкви в порче памятника архитектуры РФ.</w:t>
      </w:r>
    </w:p>
    <w:p>
      <w:pPr>
        <w:pStyle w:val="Normal"/>
        <w:rPr>
          <w:sz w:val="22"/>
        </w:rPr>
      </w:pPr>
      <w:r>
        <w:rPr>
          <w:sz w:val="22"/>
        </w:rPr>
        <w:t>Как пояснили в пресс-службе ГУ МВД по Свердловской области, с 1995 года быньговский храм входит в перечень объектов исторического и культурного наследия федерального значения. Все работы по реставрации и ремонту подобных памятников законодательство строго регламентировало: они могут осуществляться только с разрешения и под контролем соответствующих органов. В ходе проверки, проведённой в храме свт. Николая Чудотворца правоохранители выявили нарушение этого закона. Решение о реставрации и демонтаже иконостаса было принято приходским священником без оформления необходимых документов. На основании результатов проверки полиция возбудила уголовное дело по ч.2 ст.243 УК РФ: «Уничтожение или повреждение памятников истории и культуры».</w:t>
      </w:r>
    </w:p>
    <w:p>
      <w:pPr>
        <w:pStyle w:val="Normal"/>
        <w:rPr>
          <w:sz w:val="22"/>
        </w:rPr>
      </w:pPr>
      <w:r>
        <w:rPr>
          <w:sz w:val="22"/>
        </w:rPr>
        <w:t>Однако в этом деле не всё так просто, как кажется на первый взгляд. Дело в том, что организатором реконструкции и активным помощником в её проведении является Евгений Ройзман - основатель фонда «Город без наркотиков», а ныне - кандидат на пост мэра Екатеринбурга, выборы которого пройдут 8 сентября. Сторонники Ройзмана уверены - подлинная мишень второпях заведённого уголовного дела - лидер «Города без наркотиков».</w:t>
      </w:r>
    </w:p>
    <w:p>
      <w:pPr>
        <w:pStyle w:val="Normal"/>
        <w:rPr>
          <w:sz w:val="22"/>
        </w:rPr>
      </w:pPr>
      <w:r>
        <w:rPr>
          <w:sz w:val="22"/>
        </w:rPr>
        <w:t>Евгений Ройзман придерживается такой же точки зрения. Он уверяет: реставрационные работы проводились на самом высоком уровне, а никаких документов, свидетельствующих о том, что храм действительно является культурным памятником, предъявлено не было.</w:t>
      </w:r>
    </w:p>
    <w:p>
      <w:pPr>
        <w:pStyle w:val="Normal"/>
        <w:rPr>
          <w:sz w:val="22"/>
        </w:rPr>
      </w:pPr>
      <w:r>
        <w:rPr>
          <w:sz w:val="22"/>
        </w:rPr>
        <w:t>"Никто никогда не объявлял, что храм святителя Николая является памятником. Таких документов нет, - заявил Евгений Вадимович. - Ни копейки денег государство ни разу не выделило на этот храм".</w:t>
      </w:r>
    </w:p>
    <w:p>
      <w:pPr>
        <w:pStyle w:val="Normal"/>
        <w:rPr>
          <w:sz w:val="22"/>
        </w:rPr>
      </w:pPr>
      <w:r>
        <w:rPr>
          <w:sz w:val="22"/>
        </w:rPr>
        <w:t>Что касается реставрации храма и икон, она проводилась на высочайшем уровне - это признают специалисты с мировыми именами, рассказал Ройзман. "Нашу деятельность курировал один из крупнейших специалистов по Невьянской иконе, заместитель министра культуры области Олег Петрович Губкин", - рассказал он и добавил: работы велись в тесном сотрудничестве с епископом Нижнетагильским и Серовским Иннокентием - кстати, архитектором по образованию.</w:t>
      </w:r>
    </w:p>
    <w:p>
      <w:pPr>
        <w:pStyle w:val="Normal"/>
        <w:rPr>
          <w:sz w:val="22"/>
        </w:rPr>
      </w:pPr>
      <w:r>
        <w:rPr>
          <w:sz w:val="22"/>
        </w:rPr>
        <w:t>Слова Ройзмана подтверждает и настоятель Никольского храма священник Виктор Зырянов. "Никаких документов о том, что храм имеет историческую или культурную ценность, нам не предъявляли. Владыка Иннокентий с самого начала курировал все работы. Я считаю, что обвинения против нас надуманы и выдвинуты только в связи с выдвижением Ройзмана на пост мэра Екатеринбурга", - сказал священник.</w:t>
      </w:r>
    </w:p>
    <w:p>
      <w:pPr>
        <w:pStyle w:val="Normal"/>
        <w:rPr>
          <w:sz w:val="22"/>
        </w:rPr>
      </w:pPr>
      <w:r>
        <w:rPr>
          <w:sz w:val="22"/>
        </w:rPr>
        <w:t>В Нижнетагильской и Серовской епархии также подтвердили, что епископ Иннокентий был в курсе всех работ по реставрации храма в Быньгах. "Восстановление храма велось при полном согласовании с владыкой. Церковь свт. Николая Чудотворца действительно находилась в аварийном состоянии", - сообщил секретарь епископа протоиерей Геннадий Ведерников. По его словам, на данный момент владыка Иннокентий делает всё возможное для закрытия уголовного дела.</w:t>
      </w:r>
    </w:p>
    <w:p>
      <w:pPr>
        <w:pStyle w:val="Normal"/>
        <w:rPr>
          <w:sz w:val="22"/>
        </w:rPr>
      </w:pPr>
      <w:r>
        <w:rPr>
          <w:sz w:val="22"/>
        </w:rPr>
        <w:t>По материалам Православие и мир</w:t>
      </w:r>
    </w:p>
    <w:p>
      <w:pPr>
        <w:pStyle w:val="Normal"/>
        <w:rPr>
          <w:sz w:val="22"/>
        </w:rPr>
      </w:pPr>
      <w:r>
        <w:rPr>
          <w:sz w:val="22"/>
        </w:rPr>
      </w:r>
    </w:p>
    <w:p>
      <w:pPr>
        <w:pStyle w:val="Normal"/>
        <w:rPr>
          <w:b/>
          <w:b/>
          <w:sz w:val="22"/>
        </w:rPr>
      </w:pPr>
      <w:r>
        <w:rPr>
          <w:b/>
          <w:sz w:val="22"/>
        </w:rPr>
        <w:t>15.08.13 Внешний вид учителей не должен быть их личным делом, считает священник</w:t>
      </w:r>
    </w:p>
    <w:p>
      <w:pPr>
        <w:pStyle w:val="Normal"/>
        <w:rPr>
          <w:sz w:val="22"/>
        </w:rPr>
      </w:pPr>
      <w:r>
        <w:rPr>
          <w:sz w:val="22"/>
        </w:rPr>
        <w:t>Глава Синодального отдела по взаимоотношениям Церкви и общества протоиерей Всеволод Чаплин считает, что российские учителя, как правило, не забывают об этике в одежде, но если такое случилось, то школа при участии родителей призвана исправить ситуацию.</w:t>
      </w:r>
    </w:p>
    <w:p>
      <w:pPr>
        <w:pStyle w:val="Normal"/>
        <w:rPr>
          <w:sz w:val="22"/>
        </w:rPr>
      </w:pPr>
      <w:r>
        <w:rPr>
          <w:sz w:val="22"/>
        </w:rPr>
        <w:t>"Только интеллектуальные жулики или совсем уж распущенный человек может считать, что внешний вид учителя - это только его личное дело", - сказал священник, комментируя обсуждаемый ныне вопрос о целесообразности введения дресс-кода для учителей.</w:t>
      </w:r>
    </w:p>
    <w:p>
      <w:pPr>
        <w:pStyle w:val="Normal"/>
        <w:rPr>
          <w:sz w:val="22"/>
        </w:rPr>
      </w:pPr>
      <w:r>
        <w:rPr>
          <w:sz w:val="22"/>
        </w:rPr>
        <w:t>По мнению отца Всеволода, "педагогика - это служение", и оно должно соотноситься с традициями народа, с нравственным чувством людей, в том числе родителей, с лучшими традициями нашего учительства.</w:t>
      </w:r>
    </w:p>
    <w:p>
      <w:pPr>
        <w:pStyle w:val="Normal"/>
        <w:rPr>
          <w:sz w:val="22"/>
        </w:rPr>
      </w:pPr>
      <w:r>
        <w:rPr>
          <w:sz w:val="22"/>
        </w:rPr>
        <w:t>"Педагог должен заботиться о чистоте детства и юности, о нравственной чистоте тех, кого он учит", - убежден представитель Церкви.</w:t>
      </w:r>
    </w:p>
    <w:p>
      <w:pPr>
        <w:pStyle w:val="Normal"/>
        <w:rPr>
          <w:sz w:val="22"/>
        </w:rPr>
      </w:pPr>
      <w:r>
        <w:rPr>
          <w:sz w:val="22"/>
        </w:rPr>
        <w:t>Священник считает, что у большинства российских учителей хватает этики и такта не носить на уроках шорты или майки, мини-юбки или "гипертрофированное декольте", не одеваться, "как отдыхающие на пляже или как торговки на рынках".</w:t>
      </w:r>
    </w:p>
    <w:p>
      <w:pPr>
        <w:pStyle w:val="Normal"/>
        <w:rPr>
          <w:sz w:val="22"/>
        </w:rPr>
      </w:pPr>
      <w:r>
        <w:rPr>
          <w:sz w:val="22"/>
        </w:rPr>
        <w:t>"Если же кто-то не научился делать разницы между школой, пляжем, рынком и панелью, школа при участии родителей должна принимать решение, может ли появляться перед учениками человек в неподобающем виде", - полагает протоиерей Всеволод Чаплин.</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5.08.13 В Русской Церкви предлагают мигрантам поработать сиделками</w:t>
      </w:r>
    </w:p>
    <w:p>
      <w:pPr>
        <w:pStyle w:val="Normal"/>
        <w:rPr>
          <w:sz w:val="22"/>
        </w:rPr>
      </w:pPr>
      <w:r>
        <w:rPr>
          <w:sz w:val="22"/>
        </w:rPr>
        <w:t>В Московском Патриархате планируют привлекать мигрантов к работе по уходу за больными.</w:t>
      </w:r>
    </w:p>
    <w:p>
      <w:pPr>
        <w:pStyle w:val="Normal"/>
        <w:rPr>
          <w:sz w:val="22"/>
        </w:rPr>
      </w:pPr>
      <w:r>
        <w:rPr>
          <w:sz w:val="22"/>
        </w:rPr>
        <w:t>"Не хватает сестер, и, к сожалению, москвичи не очень хотят идти на эту работу, много очень сиделок приезжает из других регионов и даже из других стран", - рассказал журналистам глава Синодального отдела по церковной благотворительности и социальному служению епископ Пантелеимон, говоря о проектах православной службы помощи "Милосердие".</w:t>
      </w:r>
    </w:p>
    <w:p>
      <w:pPr>
        <w:pStyle w:val="Normal"/>
        <w:rPr>
          <w:sz w:val="22"/>
        </w:rPr>
      </w:pPr>
      <w:r>
        <w:rPr>
          <w:sz w:val="22"/>
        </w:rPr>
        <w:t>"И мы думали сделать такую систему, чтобы старшей на каком-то посту была бы наша сестра, а мы брали бы на работу тех людей, которые, может быть, даже относятся к другой религии или ничего не знают о Церкви, которые приехали сюда, потому что не могут прожить у себя дома", - сказал иерарх.</w:t>
      </w:r>
    </w:p>
    <w:p>
      <w:pPr>
        <w:pStyle w:val="Normal"/>
        <w:rPr>
          <w:sz w:val="22"/>
        </w:rPr>
      </w:pPr>
      <w:r>
        <w:rPr>
          <w:sz w:val="22"/>
        </w:rPr>
        <w:t>По его словам, проблема в том, что сейчас у возглавляемого им отдела и службы "Милосердия" нет средств на реализацию этой иде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t>Настоятель Свято-Троицкого храма с. Поповка Конотопского района Сумской области протоиерей Николай Марченко погиб в результате несчастного случая у себя дома. Священнослужитель получил смертельное поражение электрическим током, ремонтируя во дворе бытовую насосную станцию. У трагически погибшего 57-летнего пастыря остались жена, сын и дочь.</w:t>
      </w:r>
    </w:p>
    <w:p>
      <w:pPr>
        <w:pStyle w:val="Normal"/>
        <w:rPr>
          <w:sz w:val="22"/>
        </w:rPr>
      </w:pPr>
      <w:r>
        <w:rPr>
          <w:sz w:val="22"/>
        </w:rPr>
        <w:t>01.08.13 Радио «Радонеж» значительно расширило зоны радиовещания. Теперь зона охвата - около 80 км. от Москвы. Программы радиостанции можно слушать на частоте 72,92 МГц. Радонеж</w:t>
      </w:r>
    </w:p>
    <w:p>
      <w:pPr>
        <w:pStyle w:val="Normal"/>
        <w:rPr>
          <w:sz w:val="22"/>
        </w:rPr>
      </w:pPr>
      <w:r>
        <w:rPr>
          <w:sz w:val="22"/>
        </w:rPr>
        <w:t>01.08.13 Московский уголовный розыск задержал этническую преступную группу, подозреваемую в серии разбойных нападений на столичные храмы. В группу входило четверо граждан Таджикистана. Их подозревают в нападениях на церкви в районах Крылатское и Соколиная гора. Задержанные проверяются на причастность к совершению других аналогичных преступлений. Радонеж</w:t>
      </w:r>
    </w:p>
    <w:p>
      <w:pPr>
        <w:pStyle w:val="Normal"/>
        <w:rPr>
          <w:sz w:val="22"/>
        </w:rPr>
      </w:pPr>
      <w:r>
        <w:rPr>
          <w:sz w:val="22"/>
        </w:rPr>
        <w:t>02.08.13 На озере Балатон на западе Венгрии открылся новый греческий православный монастырь. Братия сама произвела все строительные работы в обители, которая стала первым православным монастырем в Венгрии, построенным со времен II Мировой войны. Экзарх Венгрии, митрополит Австрии Арсений (Кардамакис) возглавил в монастыре Литургию на праздник св. пророка Илии. Седмица.</w:t>
      </w:r>
      <w:r>
        <w:rPr>
          <w:sz w:val="22"/>
          <w:lang w:val="en-US"/>
        </w:rPr>
        <w:t>Ru</w:t>
      </w:r>
    </w:p>
    <w:p>
      <w:pPr>
        <w:pStyle w:val="Normal"/>
        <w:rPr>
          <w:sz w:val="22"/>
        </w:rPr>
      </w:pPr>
      <w:r>
        <w:rPr>
          <w:sz w:val="22"/>
        </w:rPr>
        <w:t>04.08.13 В Стамбуле православная церковь св. Илии находится под угрозой сноса. Храм, построенный в конце XIX века (его посещали потомки участников белого движения, которые в 1920-е гг. бежали из России) и еще 2 церкви общины находятся на территории, которую власти планируют отдать под туристический бизнес. Городская администрация давно отказалась внести церковь в список охраняемых объектов. 2 августа в храме отслужили первую за последние 40 лет Литургию, которую возглавил священник Константинопольского Патриархата. По мнению членов общины, после этого церковь будет сложнее снести. Седмица.</w:t>
      </w:r>
      <w:r>
        <w:rPr>
          <w:sz w:val="22"/>
          <w:lang w:val="en-US"/>
        </w:rPr>
        <w:t>Ru</w:t>
      </w:r>
    </w:p>
    <w:p>
      <w:pPr>
        <w:pStyle w:val="Normal"/>
        <w:rPr>
          <w:sz w:val="22"/>
        </w:rPr>
      </w:pPr>
      <w:r>
        <w:rPr>
          <w:sz w:val="22"/>
        </w:rPr>
        <w:t>05.08.13 В московском храме на Большой Никитской улице посетительница разбила икону, стоимостью около 1 млн. рублей. "Женщина была задержана и доставлена в отдел полиции. Ею оказалась 30-летняя жительница Брянской области", - рассказали в полиции. Инцидент произошел в храме Феодора Студита. Женщина вошла в храм и потребовала позвать священника. Затем она начала кричать, что «церковь отнимает деньги у людей» и является «мерзкой организацией». Когда же священник попытался успокоить агрессивную посетительницу, она оттолкнула его и разбила кулаком старинную икону Иоанна Крестителя. Прихожане храма задержали хулиганку и вызвали полицию. Решается вопрос о возбуждении уголовного дела. В ближайшее время святыню ждет реставрация. Православие и мир</w:t>
      </w:r>
    </w:p>
    <w:p>
      <w:pPr>
        <w:pStyle w:val="Normal"/>
        <w:rPr>
          <w:sz w:val="22"/>
        </w:rPr>
      </w:pPr>
      <w:r>
        <w:rPr>
          <w:sz w:val="22"/>
        </w:rPr>
        <w:t>05.08.13 За время нахождения креста св. апостола Андрея в пределах Русской Православной Церкви святыне поклонилось более миллиона человек, сообщили в Фонде Андрея Первозванного, организовавшем принесение этой реликвии. В разных городах в зависимости от времени суток время ожидания в очереди варьировалось от 30 минут до девяти часов. При необходимости храмы были открыты круглосуточно, чтобы все желающие могли поклониться святыне. Радонеж</w:t>
      </w:r>
    </w:p>
    <w:p>
      <w:pPr>
        <w:pStyle w:val="Normal"/>
        <w:rPr>
          <w:sz w:val="22"/>
        </w:rPr>
      </w:pPr>
      <w:r>
        <w:rPr>
          <w:sz w:val="22"/>
        </w:rPr>
        <w:t>05.08.13 Печерский районный суд Киева арестовал еще пятерых мужчин возрастом 22-33 года, подозреваемых в покушении на убийство настоятельницы Покровского монастыря и ее помощницы. По словам главы пресс-службы киевской горпрокуратуры Яны Соболевской, речь идет о непосредственных исполнителях похищения. Как сообщалось, вечером 14 июня на территории Киево-Печерской лавры исчезли две монахини: настоятельница Покровского монастыря Калисферия (Шамайло) и ее помощница сестра Катерина. 17 июня женщины сами пришли в монастырь и рассказали, что их похитили: держали в подвале и требовали деньги. Органы милиции расследуют уголовное производство по статье "покушение на умышленное убийство". Подозреваемому в покушении на убийство монахинь бизнесмену Сергею Буту Печерский районный суд Киева избрал меру пресечения в виде содержания под стражей. Радонеж</w:t>
      </w:r>
    </w:p>
    <w:p>
      <w:pPr>
        <w:pStyle w:val="Normal"/>
        <w:rPr>
          <w:sz w:val="22"/>
        </w:rPr>
      </w:pPr>
      <w:r>
        <w:rPr>
          <w:sz w:val="22"/>
        </w:rPr>
        <w:t>05.08.13 В десятку наиболее популярных у российских паломников стран по числу поездок вошли Израиль, Греция, Болгария, Италия, Россия, Украина (Крым), Армения, Сербия, Абхазия и Тунис, сообщает российский сервис онлайн-бронирования отелей по всему миру Oktogo.ru. По данным этого портала, паломнический и религиозный туризм в последний месяц лета заметно возрастает. Большинство современных паломников - это люди 35-40 лет, привыкшие к комфорту как дома, так и за границей и предпочитающие гостиницы 4 и 5 звезд. Интерфакс-Религия</w:t>
      </w:r>
    </w:p>
    <w:p>
      <w:pPr>
        <w:pStyle w:val="Normal"/>
        <w:rPr>
          <w:sz w:val="22"/>
        </w:rPr>
      </w:pPr>
      <w:r>
        <w:rPr>
          <w:sz w:val="22"/>
        </w:rPr>
        <w:t>06.08.13 Католикос-Патриарх всея Грузии Илия II заявил о необходимости создания молодежного сельскохозяйственного центра при Грузинской Патриархии. Во время проповеди в кафедральном соборе Самеба (Пресвятой Троицы) он сказал: «При Патриархии должен быть создан молодежный сельскохозяйственный центр». «Наряду с благодатью Божией существуют иные средства укрепления духа человеческого - это земля, природа», - добавил Патриарх. Сельское хозяйство в Грузии находится в тяжелом состоянии. Слова Патриарха многими были восприняты как призыв к возрождению аграрного сектора, привлечению к сельскохозяйственному труду работоспособного населения. Православие и мир</w:t>
      </w:r>
    </w:p>
    <w:p>
      <w:pPr>
        <w:pStyle w:val="Normal"/>
        <w:rPr>
          <w:sz w:val="22"/>
        </w:rPr>
      </w:pPr>
      <w:r>
        <w:rPr>
          <w:sz w:val="22"/>
        </w:rPr>
        <w:t>06.08.13 На военном аэродроме Центра показа авиационной техники имени маршала авиации, трижды Героя Советского Союза Ивана Кожедуба в подмосковном поселке Кубинка прошло освящение самолетов и вертолетов известных всему миру авиационных групп высшего пилотажа - «Беркутов», «Стрижей», «Русских витязей» и липецких «Соколов России». Подобное событие в истории российской авиации произошло впервые. Главное командование ВВС приурочило это знаменательное событие к 1025-летию Крещения Руси, 101-й годовщине образования ВВС России и 100-летию со дня рождения легендарного летчика, трижды Героя Советского Союза Александра Ивановича Покрышкина. Православие.</w:t>
      </w:r>
      <w:r>
        <w:rPr>
          <w:sz w:val="22"/>
          <w:lang w:val="en-US"/>
        </w:rPr>
        <w:t>Ru</w:t>
      </w:r>
    </w:p>
    <w:p>
      <w:pPr>
        <w:pStyle w:val="Normal"/>
        <w:rPr>
          <w:sz w:val="22"/>
        </w:rPr>
      </w:pPr>
      <w:r>
        <w:rPr>
          <w:sz w:val="22"/>
        </w:rPr>
        <w:t>06.08.13 Все храмы, прилегающие к территории будущего парка Зарядье, будут отреставрированы, заявил и.о. заместителя мэра Москвы Марат Хуснуллин. "Принято решение о реставрации и приведении в порядок всех храмов, которые там есть. На это уже выделены деньги", - сказал М.Хуснуллин журналистам. По его словам, на самой территории парка, "кроме парка, ничего не будет". "Если смотреть со стороны реки, на прилегающей территории будет небольшой объект музыкальной филармонии. Минимальный объем парковок будет в подпарковом пространстве", - уточнил он. Седмица.</w:t>
      </w:r>
      <w:r>
        <w:rPr>
          <w:sz w:val="22"/>
          <w:lang w:val="en-US"/>
        </w:rPr>
        <w:t>Ru</w:t>
      </w:r>
    </w:p>
    <w:p>
      <w:pPr>
        <w:pStyle w:val="Normal"/>
        <w:rPr>
          <w:sz w:val="22"/>
        </w:rPr>
      </w:pPr>
      <w:r>
        <w:rPr>
          <w:sz w:val="22"/>
        </w:rPr>
        <w:t>07.08.13 Руководитель Правозащитного центра Всемирного русского народного собора Роман Силантьев в связи с убийством протоиерея Павла Адельгейма предложил разработать для духовенства инструкции по технике безопасного общения с сумасшедшими. "Это далеко не первый случай гибели священников от рук одержимых, которые объясняют свои действия наущениями бесов, сатаны или Кришны. Боюсь, что это далеко не последний случай, поэтому полагаю, что стоит разработать для духовенства инструкции по технике безопасного общения с людьми в пограничном состоянии", - сказал Р. Силантьев. По его мнению, большинство из одержимых нуждается не в пастырской помощи, а в незамедлительной госпитализации. "Я убежден, что пастырский долг можно достойно исполнять, не подвергаясь ненужному риску для жизни", - заявил Р. Силантьев. Радонеж</w:t>
      </w:r>
    </w:p>
    <w:p>
      <w:pPr>
        <w:pStyle w:val="Normal"/>
        <w:rPr>
          <w:sz w:val="22"/>
        </w:rPr>
      </w:pPr>
      <w:r>
        <w:rPr>
          <w:sz w:val="22"/>
        </w:rPr>
        <w:t>07.08.13 Один из крупнейших сербских православных монастырей Черногории Джурджеви-Ступови (Подгорица) отпраздновал 800-летие своего основания. Торжественную службу, в которой принимали участия архиереи из СПЦ, России и Иерусалима, возглавил Патриарх Сербский Ириней. В празднестве приняли участие президент Черногории Филип Вуянович, премьер-министр Сербии Ивица Дачич, представители иностранных государств, послы России и Украины. Седмица.</w:t>
      </w:r>
      <w:r>
        <w:rPr>
          <w:sz w:val="22"/>
          <w:lang w:val="en-US"/>
        </w:rPr>
        <w:t>Ru</w:t>
      </w:r>
    </w:p>
    <w:p>
      <w:pPr>
        <w:pStyle w:val="Normal"/>
        <w:rPr>
          <w:sz w:val="22"/>
        </w:rPr>
      </w:pPr>
      <w:r>
        <w:rPr>
          <w:sz w:val="22"/>
        </w:rPr>
        <w:t>07.08.13 Митрополит Одесский и Измаильский Агафангел освятил новый храм, в котором будут совершаться службы для глухонемых. Церковь в честь святой преподобномученицы Елизаветы находится на территории Одесской областной детской кожно-венерологической больницы. В основание престола нового храма положена частица мощей святого мученика Максима Римского. Настоятель церкви - протоиерей Станислав Минаев. Седмица.</w:t>
      </w:r>
      <w:r>
        <w:rPr>
          <w:sz w:val="22"/>
          <w:lang w:val="en-US"/>
        </w:rPr>
        <w:t>Ru</w:t>
      </w:r>
    </w:p>
    <w:p>
      <w:pPr>
        <w:pStyle w:val="Normal"/>
        <w:rPr>
          <w:sz w:val="22"/>
        </w:rPr>
      </w:pPr>
      <w:r>
        <w:rPr>
          <w:sz w:val="22"/>
        </w:rPr>
        <w:t>08.08.13 Находящийся в Германии Католикос-Патриарх всея Грузии, Святейший и Блаженнейший Илия II отслужил 8 августа панихиду в память о погибших в августовской войне 2008 года грузинах, осетинах, русских и солдатах других национальностей. Предстоятель Грузинской Православной Церкви с 4 августа находится в Германии с целью прохождения короткого реабилитационного курса. Патриарх вернется в Грузию 17 августа. Благовест-инфо</w:t>
      </w:r>
    </w:p>
    <w:p>
      <w:pPr>
        <w:pStyle w:val="Normal"/>
        <w:rPr>
          <w:sz w:val="22"/>
        </w:rPr>
      </w:pPr>
      <w:r>
        <w:rPr>
          <w:sz w:val="22"/>
        </w:rPr>
        <w:t>09.08.13 Магнитогорская епархия оказывает помощь пострадавшим от наводнения жителям Челябинской области. В поселок Париж направлены машины с питьевой водой, теплыми вещами и средствами гигиены. Сбор помощи проходит в храмах епархии. Помощь жителям села Ивановка собирают в Благовещенской епархии. Вещи и пожертвования принимаются в епархиальном управлении. Православие.</w:t>
      </w:r>
      <w:r>
        <w:rPr>
          <w:sz w:val="22"/>
          <w:lang w:val="en-US"/>
        </w:rPr>
        <w:t>Ru</w:t>
      </w:r>
    </w:p>
    <w:p>
      <w:pPr>
        <w:pStyle w:val="Normal"/>
        <w:rPr>
          <w:sz w:val="22"/>
        </w:rPr>
      </w:pPr>
      <w:r>
        <w:rPr>
          <w:sz w:val="22"/>
        </w:rPr>
        <w:t>09.08.13 В план работы Ульяновской Гордумы включили информацию о православных праздниках. Предложение исходило от Симбирской губернской общины. Сегодня в городе идет работа по восстановлению поруганного креста на месте разрушенного Никольского собора и обустройству территории вокруг него. Готовится к принятию муниципальная целевая программа духовно-нравственного воспитания населения. Православие.</w:t>
      </w:r>
      <w:r>
        <w:rPr>
          <w:sz w:val="22"/>
          <w:lang w:val="en-US"/>
        </w:rPr>
        <w:t>Ru</w:t>
      </w:r>
    </w:p>
    <w:p>
      <w:pPr>
        <w:pStyle w:val="Normal"/>
        <w:rPr>
          <w:sz w:val="22"/>
        </w:rPr>
      </w:pPr>
      <w:r>
        <w:rPr>
          <w:sz w:val="22"/>
        </w:rPr>
        <w:t>09.08.13 Предстоятель Украинской Православной Церкви перенес 7 августа плановую операцию. Накануне Блаженнейший Митрополит Владимир причастился Святых Христовых Тайн, сделал соответствующие распоряжения и попросил молитв. Операция прошла успешно, состояние пациента соответствует объему оперативного вмешательства. 9 августа, в день памяти великомученика и целителя Пантелеимона, состоялся телефонный разговор Блаженнейшего Владыки с Патриархом Московским и всея Руси Кириллом. Предстоятель РПЦ пожелал Блаженнейшему Митрополиту Владимиру скорейшего выздоровления и возвращения к служению. Митрополит Владимир поблагодарил Его Святейшество за заботу и молитвенную поддержку. Православие.</w:t>
      </w:r>
      <w:r>
        <w:rPr>
          <w:sz w:val="22"/>
          <w:lang w:val="en-US"/>
        </w:rPr>
        <w:t>Ru</w:t>
      </w:r>
    </w:p>
    <w:p>
      <w:pPr>
        <w:pStyle w:val="Normal"/>
        <w:rPr>
          <w:sz w:val="22"/>
        </w:rPr>
      </w:pPr>
      <w:r>
        <w:rPr>
          <w:sz w:val="22"/>
        </w:rPr>
        <w:t>09.08.13 Миссионерская комиссия при Епархиальном совете г. Москвы передала руководству гостиничного комплекса "Измайлово" 6 тысяч экземпляров Нового Завета и Псалтыри для распространения в гостиничных номерах. "Практически в каждом европейском отеле или хостеле гости могут найти в номерах Библию. Евангелие - это книга, ставшая основой европейской культуры, она является непременным атрибутом уважительного и гостеприимного отношения к гостям, а также показателем уровня культуры хозяев отеля", - заявили в Миссионерской комиссии. Объединенные в одном издании библейские книги Новый Завет и Псалтырь для безвозмездной передачи в столичный гостиничный комплекс предоставлены Фондом святителя Григория Богослова. Православие.</w:t>
      </w:r>
      <w:r>
        <w:rPr>
          <w:sz w:val="22"/>
          <w:lang w:val="en-US"/>
        </w:rPr>
        <w:t>Ru</w:t>
      </w:r>
    </w:p>
    <w:p>
      <w:pPr>
        <w:pStyle w:val="Normal"/>
        <w:rPr>
          <w:sz w:val="22"/>
        </w:rPr>
      </w:pPr>
      <w:r>
        <w:rPr>
          <w:sz w:val="22"/>
        </w:rPr>
        <w:t>09.08.13 Донецкая прокуратура начала расследование гибели рабочего на строительстве храма в Ленинском районе Донецка. Установлено, что при выполнении работ по возведению храма произошло обрушение строительных сооружений. В результате происшествия погиб рабочий 1955 года рождения. Еще шесть работников пострадали и с травмами различной ступени тяжести доставлены в медицинские учреждения. Интерфакс-Религия</w:t>
      </w:r>
    </w:p>
    <w:p>
      <w:pPr>
        <w:pStyle w:val="Normal"/>
        <w:rPr>
          <w:sz w:val="22"/>
        </w:rPr>
      </w:pPr>
      <w:r>
        <w:rPr>
          <w:sz w:val="22"/>
        </w:rPr>
        <w:t>09.08.13 В Ярославле началось возведение первого в России храма в честь святого благоверного князя Ярослава Мудрого. Храм будет центральной частью грандиозного комплекса, в который войдут две церкви, церковно-приходская школа для детей и взрослых и православный детский сад, рассчитанный на 60 мест. Весь храмовый комплекс займет территорию около 6,3 тыс. кв.м. Фома в Украине</w:t>
      </w:r>
    </w:p>
    <w:p>
      <w:pPr>
        <w:pStyle w:val="Normal"/>
        <w:rPr>
          <w:sz w:val="22"/>
        </w:rPr>
      </w:pPr>
      <w:r>
        <w:rPr>
          <w:sz w:val="22"/>
        </w:rPr>
        <w:t>09.08.13 На территории Белгородской митрополии действует мошенник, сообщает пресс-служба митрополии. В адрес приходов и других светских организаций приходят письма с просьбой об оказании материальной помощи архимандриту Роману (Овсиенко), который представляется настоятелем храма в честь свт. Тихона Задонского с. Нижняя Серебрянка Ровеньского района. «Архимандрит Роман (Овсиенко) клириком Белгородской, Губкинской, а также Валуйской епархий не является. Благословения на сбор пожертвований на территории вышеуказанных епархий не получал», - отмечается в сообщении. Православие и мир</w:t>
      </w:r>
    </w:p>
    <w:p>
      <w:pPr>
        <w:pStyle w:val="Normal"/>
        <w:rPr>
          <w:sz w:val="22"/>
        </w:rPr>
      </w:pPr>
      <w:r>
        <w:rPr>
          <w:sz w:val="22"/>
        </w:rPr>
        <w:t>11.08.13 В нижегородском храме святителя Николая прошел традиционный «Праздник первой исповеди». Впервые к таинству приступили девять ребят в возрасте от 6 до 10 лет из многих районов Нижнего Новгорода. За неделю до праздника в помещении культурно-просветительского центра «Свято-Никольский» прошла предварительная встреча с детьми и их родителями, во время которой клирик прихода иерей Михаил Макаров рассказал в доступной для детей форме о таинстве исповеди, о покаянии, о том, как нужно готовиться к Причастию наравне со взрослыми. После того, как дети исповедовались и причастились, их поздравил клирик собора иерей Филипп Измайлов. Каждый из участников праздника получил цветы и памятные подарки. С марта этого года «Праздник первой исповеди» проводится в храме в честь святителя и чудотворца Николая ежемесячно. Православие и мир</w:t>
      </w:r>
    </w:p>
    <w:p>
      <w:pPr>
        <w:pStyle w:val="Normal"/>
        <w:rPr>
          <w:sz w:val="22"/>
        </w:rPr>
      </w:pPr>
      <w:r>
        <w:rPr>
          <w:sz w:val="22"/>
        </w:rPr>
        <w:t>11.08.13 Завершился первый в истории Оренбургской епархии казачий крестный ход на лодках. За два с половиной дня лодки с четырьмя участниками крестного хода прошли по рекам Салмыш, Сакмара и далее по Уралу около 170 километров. Православие.</w:t>
      </w:r>
      <w:r>
        <w:rPr>
          <w:sz w:val="22"/>
          <w:lang w:val="en-US"/>
        </w:rPr>
        <w:t>Ru</w:t>
      </w:r>
    </w:p>
    <w:p>
      <w:pPr>
        <w:pStyle w:val="Normal"/>
        <w:rPr>
          <w:sz w:val="22"/>
        </w:rPr>
      </w:pPr>
      <w:r>
        <w:rPr>
          <w:sz w:val="22"/>
        </w:rPr>
        <w:t>12.08.13 Саратовское епархиальное управление проверяет появившуюся в СМИ информацию о нападении священника на одного из местных журналистов, сообщил представитель епархии игумен Нектарий (Морозов). В пятницу на улице Московской в центре Саратова одетый в рясу настоятель храма Благовещения Пресвятой Богородицы священник Виктор Копырин нарушил правила дорожного движения, припарковав свой автомобиль на тротуаре, а затем ударил по руке журналиста Антона Аксенова, снимавшего эту парковку на видео. "Я знаю священника. Могу предположить, что он не совсем правильно припарковался. Но представить, что он мог ударить, не могу. Насколько я понимаю, в заметке фигурирует видеокамера. Но по нашей информации, журналист снимал происходящее на камеру мобильного телефона", - отметил игумен. Он считает, что священник мог "случайно задеть рукой мобильный телефон", отчего тот мог упасть. "Стоит уточнить, была ли там видеокамера или телефон", - сказал игумен Нектарий. Интерфакс-Религия</w:t>
      </w:r>
    </w:p>
    <w:p>
      <w:pPr>
        <w:pStyle w:val="Normal"/>
        <w:rPr>
          <w:sz w:val="22"/>
        </w:rPr>
      </w:pPr>
      <w:r>
        <w:rPr>
          <w:sz w:val="22"/>
        </w:rPr>
        <w:t>12.08.13 В Москве задержан 29-летний мужчина, укравший из Варсонофиевского монастыря (с. Покровские Селищи Зубово-Полянского района) почти 100 тысяч рублей. Деньги, собранные монахинями на реставрацию обители, были украдены зимой. Тогда мужчина работал в строительной бригаде, проводившей в монастыре ремонт церкви. Православие и мир</w:t>
      </w:r>
    </w:p>
    <w:p>
      <w:pPr>
        <w:pStyle w:val="Normal"/>
        <w:rPr>
          <w:sz w:val="22"/>
        </w:rPr>
      </w:pPr>
      <w:r>
        <w:rPr>
          <w:sz w:val="22"/>
        </w:rPr>
        <w:t>12.08.13 Во время раскопок во Львове археологи нашли 500-летнее пасхальное яйцо. Находка сделана во время работ в водосборнике XV-XVI веков по улице Шевской в центральной части города на глубине 5,5 метров. "До этого случая львовским археологам не удавалось найти такую древнюю писанку на яичной скорлупе. Раньше находили древнерусские писанки XII-XIII веков в Жидачеве Львовской области и в Хринныках на Волыни, но эти писанки были керамическими. А наша изготовлена на скорлупе, скорее всего из гусиного яйца. И она очень хорошо сохранилась - почти на 90%", - сообщил младший научный сотрудник спасательной археологической службы Остап Лазурко. Интерфакс-Религия</w:t>
      </w:r>
    </w:p>
    <w:p>
      <w:pPr>
        <w:pStyle w:val="Normal"/>
        <w:rPr>
          <w:sz w:val="22"/>
        </w:rPr>
      </w:pPr>
      <w:r>
        <w:rPr>
          <w:sz w:val="22"/>
        </w:rPr>
        <w:t>13.08.13 Начался традиционный крестный ход вокруг Хабаровска, который в этом году посвящен 1025-летию Крещения Руси. За четыре дня священнослужители и миряне епархии пройдут более 110 километров. Православие.</w:t>
      </w:r>
      <w:r>
        <w:rPr>
          <w:sz w:val="22"/>
          <w:lang w:val="en-US"/>
        </w:rPr>
        <w:t>Ru</w:t>
      </w:r>
    </w:p>
    <w:p>
      <w:pPr>
        <w:pStyle w:val="Normal"/>
        <w:rPr>
          <w:sz w:val="22"/>
        </w:rPr>
      </w:pPr>
      <w:r>
        <w:rPr>
          <w:sz w:val="22"/>
        </w:rPr>
        <w:t>13.08.13 Завершен первый этап большого крестного хода в рамках патриаршего проекта «Русская Арктика». Путешествие началось в Санкт-Петербурге и закончилось в Мурманске. Епископ Нарьян-Марский Иаков провез икону Николая Чудотворца через Балтийское, Северное и Норвежское моря. Второй этап крестного хода начнется в конце августа. До этого времени судно готовят к встрече со льдами. Православие.</w:t>
      </w:r>
      <w:r>
        <w:rPr>
          <w:sz w:val="22"/>
          <w:lang w:val="en-US"/>
        </w:rPr>
        <w:t>Ru</w:t>
      </w:r>
    </w:p>
    <w:p>
      <w:pPr>
        <w:pStyle w:val="Normal"/>
        <w:rPr>
          <w:sz w:val="22"/>
        </w:rPr>
      </w:pPr>
      <w:r>
        <w:rPr>
          <w:sz w:val="22"/>
        </w:rPr>
        <w:t>13.08.13 В суд направлено уголовное дело по обвинению группы "гастролеров" из Новгородской области, занимавшихся кражей антиквариата из храмов Псковской области. Трое ранее судимых братьев обвиняются в совершении восьми преступлений. На протяжении полугода на автомашине ВАЗ-2107 новгородцы "гастролировали" по Псковской области. Они совершили кражи из храмов в Порховском, Бежаницком, Дедовичском и Псковском районах. Злоумышленники ночью взламывали замки входных дверей или перепиливали оконные решетки, похищали иконы, кресты, книги и другие предметы антиквариата. Подозреваемые были задержаны в апреле в Порховском районе при попытке проникновения в храм в деревне Славковичи. Несколько икон удалось найти и вернуть Псковской епархии. По предварительным данным, общий ущерб составил около 300 тысяч рублей. Православие.</w:t>
      </w:r>
      <w:r>
        <w:rPr>
          <w:sz w:val="22"/>
          <w:lang w:val="en-US"/>
        </w:rPr>
        <w:t>Ru</w:t>
      </w:r>
    </w:p>
    <w:p>
      <w:pPr>
        <w:pStyle w:val="Normal"/>
        <w:rPr>
          <w:sz w:val="22"/>
        </w:rPr>
      </w:pPr>
      <w:r>
        <w:rPr>
          <w:sz w:val="22"/>
        </w:rPr>
        <w:t>13.08.13 Епископ Хорнабуджский и Эретский Мелхиседек (Грузинский Патриархат) призвал освободить от наказания молодого человека, пойманного на ограблении церкви. 21-летний Акакий Поцхверашвили был задержан после того как ограбил храм прп. Серафима Саровского в Дедоплисцкаро. В своем заявлении, направленном в правоохранительные структуры, епископ Мелхиседек призвал освободить преступника и назначить ему послушание при монастыре. Также было отмечено, что епархия, которую следствие признало потерпевшей, не имеет претензий и не желает уголовного наказания задержанного. Благовест-инфо</w:t>
      </w:r>
    </w:p>
    <w:p>
      <w:pPr>
        <w:pStyle w:val="Normal"/>
        <w:rPr>
          <w:sz w:val="22"/>
        </w:rPr>
      </w:pPr>
      <w:r>
        <w:rPr>
          <w:sz w:val="22"/>
        </w:rPr>
        <w:t>13.08.13 Установлена личность подозреваемого в порче деревянного поклонного креста в центре Ульяновска. Им оказался ранее неоднократно судимый 20-летний житель Железнодорожного района. Вечером 19 июля, находясь в аллее вместе с приятелями, он из хулиганских побуждений облил деревянный крест пивом, после чего сломал его и оттащил на несколько метров. По данному факту ведется следствие. Православие и мир</w:t>
      </w:r>
    </w:p>
    <w:p>
      <w:pPr>
        <w:pStyle w:val="Normal"/>
        <w:rPr>
          <w:sz w:val="22"/>
        </w:rPr>
      </w:pPr>
      <w:r>
        <w:rPr>
          <w:sz w:val="22"/>
        </w:rPr>
        <w:t>13.08.13 По благословению архиепископа Луганского и Алчевского Митрофана в храмах Луганска за богослужением будет возноситься молитва о здравии пострадавших в результате взрыва газа в многоэтажном жилом доме, о погибших будет отслужена панихида. Епархиальное управление выразило соболезнование семьям пострадавших. Архиепископ Митрофан призвал не оставаться равнодушными и безучастными, просит всех помолиться о тех, кто погиб, о тех, кто сейчас госпитализирован, и о тех, кто в силу случившейся трагедии остался без крова над головой. По данным МЧС, 11 августа в многоэтажном доме по улице Шевченко, 4 взорвался газ на 6 этаже в 3-комнатной квартире. Госпитализировано 10 человек, из них 3 ребенка (один ребенок в тяжелом состоянии), погибли 2 человека. Православие и мир</w:t>
      </w:r>
    </w:p>
    <w:p>
      <w:pPr>
        <w:pStyle w:val="Normal"/>
        <w:rPr>
          <w:sz w:val="22"/>
        </w:rPr>
      </w:pPr>
      <w:r>
        <w:rPr>
          <w:sz w:val="22"/>
        </w:rPr>
        <w:t>13.08.13 Интернет-пользователям Узбекистана закрыт доступ к популярным российским православным сайтам - порталу «Православие.Ru» и сайту телеканала «Союз». Как сообщает пресс-служба Ташкентской и Узбекистанской епархии, к сайту «Православие.Ru» доступ отсутствует на протяжении нескольких месяцев, а доступ к сайту телеканала «Союз» ограничен последние несколько недель. Руководство епархии обратилось в Комитет по делам религий при Кабмине Узбекистана с просьбой разъяснить причину ограничения доступа к православным сайтам. Православие и мир</w:t>
      </w:r>
    </w:p>
    <w:p>
      <w:pPr>
        <w:pStyle w:val="Normal"/>
        <w:rPr>
          <w:sz w:val="22"/>
        </w:rPr>
      </w:pPr>
      <w:r>
        <w:rPr>
          <w:sz w:val="22"/>
        </w:rPr>
        <w:t>13.08.13 Настоятеля храма свт. Николая в Вероне священника Сергия Дмитриева во время его поездки в Рим задержала полиция. Причину задержания священнику объяснили тем, что туристке из Австралии показалось, что он хотел лишить ее кошелька. При этом отец Сергий даже не понял, что за дама его обвиняет, поскольку просто не обратил на нее внимания. В участок, где отец Сергий пробыл почти весь день, был вызван российский консул, на священника завели дело. «Не дай Бог никому 6 часов в участке просидеть. Пальчики сняли, глазки сфотили, теперь я в базе преступников и с подпиской. Буду ждать, что следователь решит. На совершенно пустом месте!», - написал священник в соцсети. Назвав происшествие «явной провокацией по всем правилам жанра», отец Сергий сообщил, что выезжает из Рима в Верону. Православие и мир</w:t>
      </w:r>
    </w:p>
    <w:p>
      <w:pPr>
        <w:pStyle w:val="Normal"/>
        <w:rPr>
          <w:sz w:val="22"/>
        </w:rPr>
      </w:pPr>
      <w:r>
        <w:rPr>
          <w:sz w:val="22"/>
        </w:rPr>
        <w:t>13.08.13 29-летний работник Кылтовского монастыря (Республика Коми) задержал опасного рецидивиста, убившего 57-летнего местного жителя. Рискуя собственной жизнью, ни минуты не колеблясь, парень догнал преступника на своем автомобиле, обезвредил его, вызвал сотрудников полиции и охранял задержанного до их прибытия. «Благодаря этому мужественному поступку тяжкое преступление было раскрыто по горячим следам», - говорится в сообщении СКР. Мужественный работник проживает на территории монастыря с женой и маленьким сыном и несет послушание бригадира, руководит работой монастырских трудников. Православие и мир</w:t>
      </w:r>
    </w:p>
    <w:p>
      <w:pPr>
        <w:pStyle w:val="Normal"/>
        <w:rPr>
          <w:sz w:val="22"/>
        </w:rPr>
      </w:pPr>
      <w:r>
        <w:rPr>
          <w:sz w:val="22"/>
        </w:rPr>
        <w:t>15.08.13 В селе Холмовка Бахчисарайского района сгорел мужской Николаевский монастырь УПЦ. Официальная причина пожара - самовозгорание. Пожарные прибыли на место происшествия через 40 минут. За это время монастырь сгорел дотла: огнем уничтожены два храма, братские кельи, гостиница. Настоятеля обители 13 августа госпитализировали в предынфарктном состоянии. Монастырь нуждается в церковной утвари, богослужебных книгах, облачениях. Братия будет благодарна за помощь по разбору мусора и участие в восстановительных работах. Община Христа Спасителя УПЦ СиКЕ, ЕДРПОУ/ДРФО 38591711, МФО 384436, Р/Р 26005054911184, ПРИВАТБАНК Симферополь. Мужской монастырь во имя святителя Николая Чудотворца в селе Холмовка Симферопольской епархии был открыт 23 декабря 2010 года. Православие.</w:t>
      </w:r>
      <w:r>
        <w:rPr>
          <w:sz w:val="22"/>
          <w:lang w:val="en-US"/>
        </w:rPr>
        <w:t>Ru</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Ватикан может продолжить диалог с католиками-традиционалистами</w:t>
      </w:r>
    </w:p>
    <w:p>
      <w:pPr>
        <w:pStyle w:val="Normal"/>
        <w:rPr>
          <w:sz w:val="22"/>
        </w:rPr>
      </w:pPr>
      <w:r>
        <w:rPr>
          <w:sz w:val="22"/>
        </w:rPr>
        <w:t>Архиепископ Гвидо Поццо вновь назначен Папой Римским Франциском на пост секретаря Папской комиссии Ecclesia Dei, несмотря на то, что ранее его обвиняли в поддержке, которую он якобы оказывал католикам-традиционалистам.</w:t>
      </w:r>
    </w:p>
    <w:p>
      <w:pPr>
        <w:pStyle w:val="Normal"/>
        <w:rPr>
          <w:sz w:val="22"/>
        </w:rPr>
      </w:pPr>
      <w:r>
        <w:rPr>
          <w:sz w:val="22"/>
        </w:rPr>
        <w:t>Назначение выглядит довольно необычно, поскольку архиепископ Поццо занимал пост секретаря комиссии Ecclesia Dei с 2009 до 2012 год. В прошлом году его назначили главой ватиканской социальной службы и возвели в сан архиепископа. Но теперь Папа Франциск решил вернуть его на прежний пост.</w:t>
      </w:r>
    </w:p>
    <w:p>
      <w:pPr>
        <w:pStyle w:val="Normal"/>
        <w:rPr>
          <w:sz w:val="22"/>
        </w:rPr>
      </w:pPr>
      <w:r>
        <w:rPr>
          <w:sz w:val="22"/>
        </w:rPr>
        <w:t>Между тем, ранее аналитики утверждали, что новый Папа Римский, в отличие от своего предшественника, едва ли будет серьезно заниматься диалогом с лефевристами - данную тему не считали входящей в число приоритетных для Франциска, более ориентированного на социальное служение Церкви.</w:t>
      </w:r>
    </w:p>
    <w:p>
      <w:pPr>
        <w:pStyle w:val="Normal"/>
        <w:rPr>
          <w:sz w:val="22"/>
        </w:rPr>
      </w:pPr>
      <w:r>
        <w:rPr>
          <w:sz w:val="22"/>
        </w:rPr>
        <w:t>Трудясь в Папской комиссии Ecclesia Dei в прежние годы, монсеньор Поццо был, как утверждают, одним из тех, кто выступал за достижение соглашения с Обществом св. Пия X (SSPX). Он получил новое назначение в Римской курии (далекое от его прежней деятельности) после того, как переговоры с традиционалистами с очевидностью зашли в тупик.</w:t>
      </w:r>
    </w:p>
    <w:p>
      <w:pPr>
        <w:pStyle w:val="Normal"/>
        <w:rPr>
          <w:sz w:val="22"/>
        </w:rPr>
      </w:pPr>
      <w:r>
        <w:rPr>
          <w:sz w:val="22"/>
        </w:rPr>
        <w:t>Возвращение архиепископа Поццо в комиссию Ecclesia Dei вызвало предположение, что переговоры между Ватиканом и SSPX будут продолжены.</w:t>
      </w:r>
    </w:p>
    <w:p>
      <w:pPr>
        <w:pStyle w:val="Normal"/>
        <w:rPr>
          <w:sz w:val="22"/>
        </w:rPr>
      </w:pPr>
      <w:r>
        <w:rPr>
          <w:sz w:val="22"/>
        </w:rPr>
        <w:t>Комиссия Ecclesia Dei была основана Папой Римским Иоанном Павлом II в 1988 году с целью решения пастырских проблем в духовном окормлении католиков, которые оставили SSPX, чтобы сохранить единство со Святым Престолом. В 2009 году Папа Римский Бенедикт XVI поместил комиссию под эгиду Конгрегации вероучения.</w:t>
      </w:r>
    </w:p>
    <w:p>
      <w:pPr>
        <w:pStyle w:val="Normal"/>
        <w:rPr>
          <w:sz w:val="22"/>
        </w:rPr>
      </w:pPr>
      <w:r>
        <w:rPr>
          <w:sz w:val="22"/>
        </w:rPr>
        <w:t>Архиепископ Герхард Мюллер, нынешний префект Конгрегации вероучения, является фактическим президентом комиссии. Архиепископ Августине ди Нойа - вице-президент комиссии. Таким образом, возвращение архиепископа Поццо в качестве секретаря делает комиссию Ecclesia Dei важной структурой, имеющей двух архиепископов непосредственно в ее штате. Это позволяет предположить, что Папа Франциск намеренно усиливает данную службу в ожидании некоторых важных будущих подвижек в диалоге с традиционалистами.</w:t>
      </w:r>
    </w:p>
    <w:p>
      <w:pPr>
        <w:pStyle w:val="Normal"/>
        <w:rPr>
          <w:sz w:val="22"/>
        </w:rPr>
      </w:pPr>
      <w:r>
        <w:rPr>
          <w:sz w:val="22"/>
        </w:rPr>
        <w:t>Архиепископ Поццо будет заменен в качестве главы Апостольской службы социального служения монсеньором Конрадом Крайевским, польским священником, который прежде работал в службе папских литургических церемони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Ватикане учрежден комитет по финансовой безопасности</w:t>
      </w:r>
    </w:p>
    <w:p>
      <w:pPr>
        <w:pStyle w:val="Normal"/>
        <w:rPr>
          <w:sz w:val="22"/>
        </w:rPr>
      </w:pPr>
      <w:r>
        <w:rPr>
          <w:sz w:val="22"/>
        </w:rPr>
        <w:t>Папа Римский Франциск издал специальный указ, вводящий дополнительные меры по борьбе с финансовыми и экономическими преступлениями. Документ призван гарантировать "целостность, стабильность и прозрачность финансовой деятельности основных институтов Ватикана, которые, в свою очередь, в конечном счете должны функционировать во благо всем".</w:t>
      </w:r>
    </w:p>
    <w:p>
      <w:pPr>
        <w:pStyle w:val="Normal"/>
        <w:rPr>
          <w:sz w:val="22"/>
        </w:rPr>
      </w:pPr>
      <w:r>
        <w:rPr>
          <w:sz w:val="22"/>
        </w:rPr>
        <w:t>Одним из важнейших нововведений, предусмотренных особой папской инициативой, так называемым рескриптом "Motu proprio", является учреждение специального комитета по финансовой безопасности. Он будет координировать деятельность соответствующих институтов Ватикана в вопросе противодействия отмыванию денежных средств, финансированию террористических группировок и распространению оружия массового поражения.</w:t>
      </w:r>
    </w:p>
    <w:p>
      <w:pPr>
        <w:pStyle w:val="Normal"/>
        <w:rPr>
          <w:sz w:val="22"/>
        </w:rPr>
      </w:pPr>
      <w:r>
        <w:rPr>
          <w:sz w:val="22"/>
        </w:rPr>
        <w:t>Этот институт был учрежден в соответствии с рекомендациями специального экспертного комитета при Совете Европы "Moneyval", который оценивает меры по противодействию отмыванию денег и финансированию террористических организаций.</w:t>
      </w:r>
    </w:p>
    <w:p>
      <w:pPr>
        <w:pStyle w:val="Normal"/>
        <w:rPr>
          <w:sz w:val="22"/>
        </w:rPr>
      </w:pPr>
      <w:r>
        <w:rPr>
          <w:sz w:val="22"/>
        </w:rPr>
        <w:t>Кроме того, своим указом Папа Франциск существенно расширил полномочия управления финансовой информации Святого Престола, которое начало функционировать в 2010 году. В частности, это управление будет вправе осуществлять предварительный контроль за финансовыми операциями учреждений Ватикана на предмет выявления потенциальных нарушений.</w:t>
      </w:r>
    </w:p>
    <w:p>
      <w:pPr>
        <w:pStyle w:val="Normal"/>
        <w:rPr>
          <w:sz w:val="22"/>
        </w:rPr>
      </w:pPr>
      <w:r>
        <w:rPr>
          <w:sz w:val="22"/>
        </w:rPr>
        <w:t>В июне этого года понтифик учредил специальную комиссию для расследования деятельности т.н. Банка Ватикана (официально - Института религиозной деятельности) после серии скандалов вокруг этого учреждения.</w:t>
      </w:r>
    </w:p>
    <w:p>
      <w:pPr>
        <w:pStyle w:val="Normal"/>
        <w:rPr>
          <w:sz w:val="22"/>
        </w:rPr>
      </w:pPr>
      <w:r>
        <w:rPr>
          <w:sz w:val="22"/>
        </w:rPr>
        <w:t>Впоследствии Папа провел масштабную реформу уголовного законодательства Ватикана. Своим указом он ввел ряд мер, также направленных на борьбу с отмыванием денежных средств и противодействие мировому терроризму. Кроме того, документ предполагал упразднение уголовного наказания в виде пожизненного лишения свободы.</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Британский банк отказался обслуживать счета Ватикана</w:t>
      </w:r>
    </w:p>
    <w:p>
      <w:pPr>
        <w:pStyle w:val="Normal"/>
        <w:rPr>
          <w:sz w:val="22"/>
        </w:rPr>
      </w:pPr>
      <w:r>
        <w:rPr>
          <w:sz w:val="22"/>
        </w:rPr>
        <w:t>У Ватикана возникли неожиданные финансовые затруднения в Британии: государство попало в список клиентов, которым отказал в обслуживании крупнейший банк страны HSBC. Вместе с Ватиканом в список отказников вошли дипмиссии 40 стран - в банке сочли, что их обслуживание влечет за собой чрезмерные риски. Поэтому, как утверждает Daily Mail, их не спешат принимать в других кредитных учреждениях.</w:t>
      </w:r>
    </w:p>
    <w:p>
      <w:pPr>
        <w:pStyle w:val="Normal"/>
        <w:rPr>
          <w:sz w:val="22"/>
        </w:rPr>
      </w:pPr>
      <w:r>
        <w:rPr>
          <w:sz w:val="22"/>
        </w:rPr>
        <w:t>HSBC объяснил подобный шаг желанием "снизить риски по вкладам диппредставительств". "Банки, - подчеркивается в обращении HSBC, - порой рассматривают посольства в качестве источников повышенных рисков - как политических, так и связанных с отмыванием денег".</w:t>
      </w:r>
    </w:p>
    <w:p>
      <w:pPr>
        <w:pStyle w:val="Normal"/>
        <w:rPr>
          <w:sz w:val="22"/>
        </w:rPr>
      </w:pPr>
      <w:r>
        <w:rPr>
          <w:sz w:val="22"/>
        </w:rPr>
        <w:t>В прошлом году HSBC в США оштрафовали на 2 миллиарда долларов - как раз за отмывание денег латиноамериканских наркокартелей, в том числе и с использованием дипломатических счетов.</w:t>
      </w:r>
    </w:p>
    <w:p>
      <w:pPr>
        <w:pStyle w:val="Normal"/>
        <w:rPr>
          <w:sz w:val="22"/>
        </w:rPr>
      </w:pPr>
      <w:r>
        <w:rPr>
          <w:sz w:val="22"/>
        </w:rPr>
        <w:t>Представители HSBC ранее признавали, что проблема с отмыванием денег в банке существует, для ее решения в прошлом году было выделено 290 миллионов долларов, а также создана новая должность главы по контролю за финансовыми преступлениями, которую занял бывший чиновник американского финансового ведомства Боб Вернер.</w:t>
      </w:r>
    </w:p>
    <w:p>
      <w:pPr>
        <w:pStyle w:val="Normal"/>
        <w:rPr>
          <w:sz w:val="22"/>
        </w:rPr>
      </w:pPr>
      <w:r>
        <w:rPr>
          <w:sz w:val="22"/>
        </w:rPr>
        <w:t>Многие дипломатические миссии работали с HSBC десятки лет, и МИД Великобритании выпустил специальный циркуляр, в котором описано, как правильно открыть счет на территории страны.</w:t>
      </w:r>
    </w:p>
    <w:p>
      <w:pPr>
        <w:pStyle w:val="Normal"/>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 начала 2013 года убиты 14 католических священников</w:t>
      </w:r>
    </w:p>
    <w:p>
      <w:pPr>
        <w:pStyle w:val="Normal"/>
        <w:rPr>
          <w:sz w:val="22"/>
        </w:rPr>
      </w:pPr>
      <w:r>
        <w:rPr>
          <w:sz w:val="22"/>
        </w:rPr>
        <w:t>За 2013 год 14 священников погибли в результате насильственной смерти в различных частях мира. Последнее убийство произошло в городе Марано провинции Тренто (Италия).</w:t>
      </w:r>
    </w:p>
    <w:p>
      <w:pPr>
        <w:pStyle w:val="Normal"/>
        <w:rPr>
          <w:sz w:val="22"/>
        </w:rPr>
      </w:pPr>
      <w:r>
        <w:rPr>
          <w:sz w:val="22"/>
        </w:rPr>
        <w:t>Как сообщает новостной блог Il Sismografo, Америка возглавляет список по количеству убитых священников - с начала 2013 года там было убито 10 человек. Из них 4 произошли в Колумбии (Хосе Франсиско Велес Эчеверри - 16 января; Луис Альфредо Суарес Салазар - 2 февраля; Хосе Ансисар Мехиа Паломино - 4 февраля; Хосе Валье Байона - 7 мая), 2 - в Мексике (Хосе Флорес Пресиадо - 5 февраля; Игнасио Корте Альварес - 22 июля). По 1 убийству произошло в Венесуэле (Хосе Рамон Мендоса - 17 февраля), Канаде (Луи Буржуа подвергся нападению 15 октября 2012 года и умер 14 февраля), на Гаити (канадский священник Ричард И.Жуяль - 25 апреля) и в Бразилии (Элвис Марселино де Лима - 13 июля).</w:t>
      </w:r>
    </w:p>
    <w:p>
      <w:pPr>
        <w:pStyle w:val="Normal"/>
        <w:rPr>
          <w:sz w:val="22"/>
        </w:rPr>
      </w:pPr>
      <w:r>
        <w:rPr>
          <w:sz w:val="22"/>
        </w:rPr>
        <w:t>Азиатский континент занимает второе место по количеству трагически погибших за этот год священников, хотя эта цифра здесь намного ниже, чем в Америке. Один священник был убит в Индии (К.Дж.Томас - 1 апреля) и один - в Сирии (Франсуа Мурад - 23 июня).</w:t>
      </w:r>
    </w:p>
    <w:p>
      <w:pPr>
        <w:pStyle w:val="Normal"/>
        <w:rPr>
          <w:sz w:val="22"/>
        </w:rPr>
      </w:pPr>
      <w:r>
        <w:rPr>
          <w:sz w:val="22"/>
        </w:rPr>
        <w:t>Африка и Европа завершают этот список: 1 священник был убит в Танзании (Эварист Муши - 17 февраля), а 88-летний брат Джузеппе Петерлини - в итальянском городе Марано 7 август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реди католиков Германии растет число сторонников реформаторских инициатив</w:t>
      </w:r>
    </w:p>
    <w:p>
      <w:pPr>
        <w:pStyle w:val="Normal"/>
        <w:rPr>
          <w:sz w:val="22"/>
        </w:rPr>
      </w:pPr>
      <w:r>
        <w:rPr>
          <w:sz w:val="22"/>
        </w:rPr>
        <w:t>В католических общинах немецкоязычных стран растет число приверженцев движения за реформы в Католической Церкви. Одна из известных организаций, борющихся за продвижение реформ, основанная в Австрии «Pfarrer-Initiative», теперь заручилась поддержкой священства из 8 католических диоцезов Германии.</w:t>
      </w:r>
    </w:p>
    <w:p>
      <w:pPr>
        <w:pStyle w:val="Normal"/>
        <w:rPr>
          <w:sz w:val="22"/>
        </w:rPr>
      </w:pPr>
      <w:r>
        <w:rPr>
          <w:sz w:val="22"/>
        </w:rPr>
        <w:t>Священники и дьяконы из епархий Аугсбург, Фрайбург, Фульда, Кельн, Мюнхен-Фрайзинг, Пассау, Роттенбург-Штуттгарт и Вюрцбург встретились 8 августа в Аугсбурге, чтобы засвидетельствовать основание «Pfarrer-Initiative-Deutschland».</w:t>
      </w:r>
    </w:p>
    <w:p>
      <w:pPr>
        <w:pStyle w:val="Normal"/>
        <w:rPr>
          <w:sz w:val="22"/>
        </w:rPr>
      </w:pPr>
      <w:r>
        <w:rPr>
          <w:sz w:val="22"/>
        </w:rPr>
        <w:t>В рамках заседания члены инициативы отметили «некоторые признаки надежды в Церкви», связанные с заявлениями Папы Франциска о реформировании курии. Участники «Pfarrer-Initiative-Deutschland» выразили надежду, что пересмотру подвергнется также церковное учение о сексуальной морали и положении женщин в Церкви.</w:t>
      </w:r>
    </w:p>
    <w:p>
      <w:pPr>
        <w:pStyle w:val="Normal"/>
        <w:rPr>
          <w:sz w:val="22"/>
        </w:rPr>
      </w:pPr>
      <w:r>
        <w:rPr>
          <w:sz w:val="22"/>
        </w:rPr>
        <w:t>Согласно подсчетам «Pfarrer-Initiative», реформаторы имеют в Германии около 500 сторонников. Подобная организация в Швейцарии насчитывает 543 клирика, около 1100 человек ей «симпатизируют». В Австрии в феврале 2013 года насчитывалось 429 клириков-сторонников инициативы, 3135 мирян, поддерживающих ее. Согласно опросу ORF, проведенному в январе 2011 года, 2/3 австрийских священников сочувствуют идеям, продвигаемым реформаторами.</w:t>
      </w:r>
    </w:p>
    <w:p>
      <w:pPr>
        <w:pStyle w:val="Normal"/>
        <w:rPr>
          <w:sz w:val="22"/>
        </w:rPr>
      </w:pPr>
      <w:r>
        <w:rPr>
          <w:sz w:val="22"/>
        </w:rPr>
        <w:t>«Pfarrer-Initiative» является зарегистрированной организацией, которую возглавляет председатель, австрийский священник Гельмут Шуллер. Ее цель - дискуссия о вопросах и проблемах современной Католической Церкви. Среди таких вопросов реформаторы называют нехватку священников в приходах, которую они предлагают решить, отменив обязательный целибат и рукополагая женщин, а также изменение церковного законодательства о разведенных и вновь женившихся, отношение Церкви к гомосексуальным парам. Реформаторы также предлагают ввести «Причастие без священника» на приходах, где священников не хватает и игнорировать запрет на проповедь для мирян с религиозным образованием.</w:t>
      </w:r>
    </w:p>
    <w:p>
      <w:pPr>
        <w:pStyle w:val="Normal"/>
        <w:rPr>
          <w:sz w:val="22"/>
        </w:rPr>
      </w:pPr>
      <w:r>
        <w:rPr>
          <w:sz w:val="22"/>
        </w:rPr>
        <w:t>Ватикан до сих пор отказывался от прямого диалога с реформаторам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Католической Церкви Германии активно идет процесс реструктуризации</w:t>
      </w:r>
    </w:p>
    <w:p>
      <w:pPr>
        <w:pStyle w:val="Normal"/>
        <w:rPr>
          <w:sz w:val="22"/>
        </w:rPr>
      </w:pPr>
      <w:r>
        <w:rPr>
          <w:sz w:val="22"/>
        </w:rPr>
        <w:t>В Католической Церкви Германии активно идет процесс реструктуризации. Во всех диоцезах проходят процессы объединения приходов, цель которых - решить проблему нехватки священников, финансирования общинной собственности и др. Портал katholisch.de опубликовал данные о количестве закрываемых приходах в разных диоцезах с комментариями, рассказывающими о трудностях, возникающих в процессе проведения реструктуризации.</w:t>
      </w:r>
    </w:p>
    <w:p>
      <w:pPr>
        <w:pStyle w:val="Normal"/>
        <w:rPr>
          <w:sz w:val="22"/>
        </w:rPr>
      </w:pPr>
      <w:r>
        <w:rPr>
          <w:sz w:val="22"/>
        </w:rPr>
        <w:t>Дискуссия о реформе вновь набирает обороты в Берлинской архиепархии. Критики плана кардинала Райнера Марии Вельке, предполагающего к 2020 г. из 105 приходов сформировать около 30, считают, что решить проблему нехватки священников можно, если отменить обязательный целибат и дать возможность католикам, не имеющим священнического сана, причащать за Мессой.</w:t>
      </w:r>
    </w:p>
    <w:p>
      <w:pPr>
        <w:pStyle w:val="Normal"/>
        <w:rPr>
          <w:sz w:val="22"/>
        </w:rPr>
      </w:pPr>
      <w:r>
        <w:rPr>
          <w:sz w:val="22"/>
        </w:rPr>
        <w:t>Подобные дискуссии идут и в других епархиях.</w:t>
      </w:r>
    </w:p>
    <w:p>
      <w:pPr>
        <w:pStyle w:val="Normal"/>
        <w:rPr>
          <w:sz w:val="22"/>
        </w:rPr>
      </w:pPr>
      <w:r>
        <w:rPr>
          <w:sz w:val="22"/>
        </w:rPr>
        <w:t>По числу закрывающихся приходов лидирует также диоцез Эссен. Здесь в течение нескольких лет 259 приходов были объединены в 43 «пасторских общины». Почти каждая четвертая церковь в епархии более не получают финансовой поддержки. Большинство из них будет продано и, следовательно, осквернено. Самые многочисленные общины диоцеза насчитывают около 16 тыс. верующих.</w:t>
      </w:r>
    </w:p>
    <w:p>
      <w:pPr>
        <w:pStyle w:val="Normal"/>
        <w:rPr>
          <w:sz w:val="22"/>
        </w:rPr>
      </w:pPr>
      <w:r>
        <w:rPr>
          <w:sz w:val="22"/>
        </w:rPr>
        <w:t>В районе Гельзенкирхен-Буэр в настоящее время находится самый большой приход Германии. Он насчитывает 40 тыс. католиков - больше, чем вся епархия Герлиц.</w:t>
      </w:r>
    </w:p>
    <w:p>
      <w:pPr>
        <w:pStyle w:val="Normal"/>
        <w:rPr>
          <w:sz w:val="22"/>
        </w:rPr>
      </w:pPr>
      <w:r>
        <w:rPr>
          <w:sz w:val="22"/>
        </w:rPr>
        <w:t>Архиепархия Кельна на 90 млн евро снизила бюджет в период с 2004 по 2009 г. г. Это стало возможным в т. ч. благодаря тому, что 338 из 4500 штатных должности архидиоцеза были упразднены. Кроме того с 2008 г. здесь снизилось число пасторских общин - с 220 до 180.</w:t>
      </w:r>
    </w:p>
    <w:p>
      <w:pPr>
        <w:pStyle w:val="Normal"/>
        <w:rPr>
          <w:sz w:val="22"/>
        </w:rPr>
      </w:pPr>
      <w:r>
        <w:rPr>
          <w:sz w:val="22"/>
        </w:rPr>
        <w:t>В епархии Фульда с 2002 по 2006 г. г. около 300 приходов были объединены в 43 пасторских общины.</w:t>
      </w:r>
    </w:p>
    <w:p>
      <w:pPr>
        <w:pStyle w:val="Normal"/>
        <w:rPr>
          <w:sz w:val="22"/>
        </w:rPr>
      </w:pPr>
      <w:r>
        <w:rPr>
          <w:sz w:val="22"/>
        </w:rPr>
        <w:t>В епархии Дрезден-Майссен число общин с 123 в 2003 г. упало до 100.</w:t>
      </w:r>
    </w:p>
    <w:p>
      <w:pPr>
        <w:pStyle w:val="Normal"/>
        <w:rPr>
          <w:sz w:val="22"/>
        </w:rPr>
      </w:pPr>
      <w:r>
        <w:rPr>
          <w:sz w:val="22"/>
        </w:rPr>
        <w:t>В епархии Герлиц за 10 лет число приходов снизилось с 47 до 20, число храмов, где служится Месса по воскресеньям, осталось почти неизменным.</w:t>
      </w:r>
    </w:p>
    <w:p>
      <w:pPr>
        <w:pStyle w:val="Normal"/>
        <w:rPr>
          <w:sz w:val="22"/>
        </w:rPr>
      </w:pPr>
      <w:r>
        <w:rPr>
          <w:sz w:val="22"/>
        </w:rPr>
        <w:t>689 приходов диоцеза Мюнстер с 1999 по 2015 г.г. должны быть реструктурированы в 190. Число священников также планируют сокращать.</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Орден доминиканцев покидает Штирию после 500 лет служения</w:t>
      </w:r>
    </w:p>
    <w:p>
      <w:pPr>
        <w:pStyle w:val="Normal"/>
        <w:rPr>
          <w:sz w:val="22"/>
        </w:rPr>
      </w:pPr>
      <w:r>
        <w:rPr>
          <w:sz w:val="22"/>
        </w:rPr>
        <w:t>Орден доминиканцев - древнейший католический орден на территории немецкоязычных стран - покидает австрийскую Штирию после почти 500 лет службы в обителях этого региона.</w:t>
      </w:r>
    </w:p>
    <w:p>
      <w:pPr>
        <w:pStyle w:val="Normal"/>
        <w:rPr>
          <w:sz w:val="22"/>
        </w:rPr>
      </w:pPr>
      <w:r>
        <w:rPr>
          <w:sz w:val="22"/>
        </w:rPr>
        <w:t>Богослужение и прощальное торжество в Граце прошло «с большим сожалением, но без уныния», отметил епископ Эгон Капеллари. Он выразил надежду, что доминиканцы, как ранее иезуиты, после некоторого отсутствия снова найдут свой дом в Граце, как только появятся желающие посвятить свою жизнь служению в доминиканской обители.</w:t>
      </w:r>
    </w:p>
    <w:p>
      <w:pPr>
        <w:pStyle w:val="Normal"/>
        <w:rPr>
          <w:sz w:val="22"/>
        </w:rPr>
      </w:pPr>
      <w:r>
        <w:rPr>
          <w:sz w:val="22"/>
        </w:rPr>
        <w:t>Причиной ухода доминиканцев из Граца стало отсутствие новых призваний. Кроме того, в прошлом году в результате автокатастрофы погиб священник Мюнцграбенкирхе Макс Свобода. В этом приходе проходили основные события жизни конвента в Граце.</w:t>
      </w:r>
    </w:p>
    <w:p>
      <w:pPr>
        <w:pStyle w:val="Normal"/>
        <w:rPr>
          <w:sz w:val="22"/>
        </w:rPr>
      </w:pPr>
      <w:r>
        <w:rPr>
          <w:sz w:val="22"/>
        </w:rPr>
        <w:t>Недвижимое имущество доминиканского монастыря переходит к бенедиктинцам из Адмонта.</w:t>
      </w:r>
    </w:p>
    <w:p>
      <w:pPr>
        <w:pStyle w:val="Normal"/>
        <w:rPr>
          <w:sz w:val="22"/>
        </w:rPr>
      </w:pPr>
      <w:r>
        <w:rPr>
          <w:sz w:val="22"/>
        </w:rPr>
        <w:t>«Орден проповедников» был основан монахом Домиником Гусманом в 1216 г. Доминиканский монастырь в Граце появился в 1466 г. Бывшая монастырская церковь Святой Крови сегодня является приходской. В 1585 г. монахи переселились в Санкт-Андре. В 1807 г. монастырь был секуляризован. Доминиканцам от августинского ордена досталась церковь св. Анны в Мюнцграбене. В 1832 г. монастырь вновь был вынужден отказаться от своей церкви, на сей раз ее передали иезуитам. В 1857 г. орден возвращается в Мюнцграбен. В 1908 г. доминиканцем было передано руководство местным приходом.</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Москве закрылся крупнейший католический вуз России</w:t>
      </w:r>
    </w:p>
    <w:p>
      <w:pPr>
        <w:pStyle w:val="Normal"/>
        <w:rPr>
          <w:sz w:val="22"/>
        </w:rPr>
      </w:pPr>
      <w:r>
        <w:rPr>
          <w:sz w:val="22"/>
        </w:rPr>
        <w:t>Институт философии, теологии и истории святого Фомы, созданный представителями ордена иезуитов Римско-Католической Церкви, объявил о своем закрытии.</w:t>
      </w:r>
    </w:p>
    <w:p>
      <w:pPr>
        <w:pStyle w:val="Normal"/>
        <w:rPr>
          <w:sz w:val="22"/>
        </w:rPr>
      </w:pPr>
      <w:r>
        <w:rPr>
          <w:sz w:val="22"/>
        </w:rPr>
        <w:t>"Религиозная организация приносит свои извинения за причиненные неудобства, связанные с закрытием негосударственного образовательного учреждения высшего профессионального образования", - сообщается на сайте учебного заведения.</w:t>
      </w:r>
    </w:p>
    <w:p>
      <w:pPr>
        <w:pStyle w:val="Normal"/>
        <w:rPr>
          <w:sz w:val="22"/>
        </w:rPr>
      </w:pPr>
      <w:r>
        <w:rPr>
          <w:sz w:val="22"/>
        </w:rPr>
        <w:t>"2 августа 2013 года по просьбе учредителя была аннулирована лицензия на право ведения образовательной деятельности, принадлежащей институту", - отмечается в сообщении.</w:t>
      </w:r>
    </w:p>
    <w:p>
      <w:pPr>
        <w:pStyle w:val="Normal"/>
        <w:rPr>
          <w:sz w:val="22"/>
        </w:rPr>
      </w:pPr>
      <w:r>
        <w:rPr>
          <w:sz w:val="22"/>
        </w:rPr>
        <w:t>Создатели вуза также поясняют, что с начала 2014 года совместно с институтами зарубежных стран планируют открыть образовательное учреждение дополнительного профессионального образования с годовой и двухгодовой программами по религиоведению. "Программа находится на этапе разработки и получения лицензии на дополнительное профессиональное образование, после окончания которого, студентам будут выдаваться дипломы о повышении квалификации и профессиональной переподготовке", - пояснили учредители.</w:t>
      </w:r>
    </w:p>
    <w:p>
      <w:pPr>
        <w:pStyle w:val="Normal"/>
        <w:rPr>
          <w:sz w:val="22"/>
        </w:rPr>
      </w:pPr>
      <w:r>
        <w:rPr>
          <w:sz w:val="22"/>
        </w:rPr>
        <w:t>Также с октября 2013 года создатели учебного заведения откроют семинары по религиоведению для всех желающих, занятия будут проходить дважды в неделю.</w:t>
      </w:r>
    </w:p>
    <w:p>
      <w:pPr>
        <w:pStyle w:val="Normal"/>
        <w:rPr>
          <w:sz w:val="22"/>
        </w:rPr>
      </w:pPr>
      <w:r>
        <w:rPr>
          <w:sz w:val="22"/>
        </w:rPr>
        <w:t>Институт святого Фомы просуществовал около 20 лет, он был одним из крупнейших католический вузов в Росси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Сирия: информация о казни итальянского иезуита пока не подтверждена</w:t>
      </w:r>
    </w:p>
    <w:p>
      <w:pPr>
        <w:pStyle w:val="Normal"/>
        <w:rPr>
          <w:sz w:val="22"/>
        </w:rPr>
      </w:pPr>
      <w:r>
        <w:rPr>
          <w:sz w:val="22"/>
        </w:rPr>
        <w:t>Министерство иностранных дел Италии «с крайней осторожностью» относится к информации о казни исламистами священника Паоло Далл'Ольо. В конце июля итальянский иезуит был захвачен боевиками «Исламского государства Ирака и Леванта», и с тех пор о его судьбе нет ясной информации.</w:t>
      </w:r>
    </w:p>
    <w:p>
      <w:pPr>
        <w:pStyle w:val="Normal"/>
        <w:rPr>
          <w:sz w:val="22"/>
        </w:rPr>
      </w:pPr>
      <w:r>
        <w:rPr>
          <w:sz w:val="22"/>
        </w:rPr>
        <w:t>Сведения о расправе над о. Паоло были ранее опубликованы в Фейсбуке Ламой аль-Атасси, представителем Национальной сирийской оппозиционной коалиции. Ссылаясь на «информированные источники», аль-Атасси пишет, что священник был казнен боевиками, и просит Бога «благословить его душу». Он также обвиняет в случившемся спецслужбы режима Башара Асада, агенты которых якобы проникли в ряды фундаменталистов и организовали убийство иезуита.</w:t>
      </w:r>
    </w:p>
    <w:p>
      <w:pPr>
        <w:pStyle w:val="Normal"/>
        <w:rPr>
          <w:sz w:val="22"/>
        </w:rPr>
      </w:pPr>
      <w:r>
        <w:rPr>
          <w:sz w:val="22"/>
        </w:rPr>
        <w:t>В интервью агентству ANSA представитель МИД Италии заявил, что информация о казни о. Далл'Ольо не подтверждена. Доказательств гибели священника нет и у Ватикана. Как сообщил заместитель главы пресс-службы Святого Престола священник Чиро Бенедеттини, Ватикан внимательно следит за ситуацией.</w:t>
      </w:r>
    </w:p>
    <w:p>
      <w:pPr>
        <w:pStyle w:val="Normal"/>
        <w:rPr>
          <w:sz w:val="22"/>
        </w:rPr>
      </w:pPr>
      <w:r>
        <w:rPr>
          <w:sz w:val="22"/>
        </w:rPr>
        <w:t>Тем временем в городе Ракка на севере Сирии, где пропал о. Далл'Ольо, прошли массовые демонстрации протеста против действий фундаменталистов, похитивших за последнее время сотни человек.</w:t>
      </w:r>
    </w:p>
    <w:p>
      <w:pPr>
        <w:pStyle w:val="Normal"/>
        <w:rPr>
          <w:sz w:val="22"/>
        </w:rPr>
      </w:pPr>
      <w:r>
        <w:rPr>
          <w:sz w:val="22"/>
        </w:rPr>
        <w:t>О. Паоло - основатель всемирно известной общины в сирийском монастыре Мар Муса аль-Хабеши (св. Моисея Мурина) - 27 июля направился на встречу с эмиром "Исламского государства Ирака и Леванта" - экстремистской группировки, связанной с "Аль-Каидой", и не вернулся назад. Целью встречи были переговоры об освобождении заложников, ранее захваченных фундаменталистами.</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Коптский Патриарх попал в «список кандидатов на убийство»</w:t>
      </w:r>
    </w:p>
    <w:p>
      <w:pPr>
        <w:pStyle w:val="Normal"/>
        <w:rPr>
          <w:sz w:val="22"/>
        </w:rPr>
      </w:pPr>
      <w:r>
        <w:rPr>
          <w:sz w:val="22"/>
        </w:rPr>
        <w:t>В Египте усиливаются гонения на христиан. На этот раз египетские власти составили список лиц, которые должны быть убиты мусульманскими экстремистами.</w:t>
      </w:r>
    </w:p>
    <w:p>
      <w:pPr>
        <w:pStyle w:val="Normal"/>
        <w:rPr>
          <w:sz w:val="22"/>
        </w:rPr>
      </w:pPr>
      <w:r>
        <w:rPr>
          <w:sz w:val="22"/>
        </w:rPr>
        <w:t>В одной из каирских мечетей полиция нашла список, в котором находилось несколько десятков фамилий. Из содержания этого списка следовало, что лица, перечисленные в нем, должны быть убиты исламскими экстремистами. Среди этих лиц в списке находился и коптский православный Патриарх Тавадрос II.</w:t>
      </w:r>
    </w:p>
    <w:p>
      <w:pPr>
        <w:pStyle w:val="Normal"/>
        <w:rPr>
          <w:sz w:val="22"/>
        </w:rPr>
      </w:pPr>
      <w:r>
        <w:rPr>
          <w:sz w:val="22"/>
        </w:rPr>
        <w:t>Полиция проводит следствие, чтобы установить, насколько серьезно необходимо трактовать данный документ. Также не известно, кто составил этот список.</w:t>
      </w:r>
    </w:p>
    <w:p>
      <w:pPr>
        <w:pStyle w:val="Normal"/>
        <w:rPr>
          <w:sz w:val="22"/>
        </w:rPr>
      </w:pPr>
      <w:r>
        <w:rPr>
          <w:sz w:val="22"/>
        </w:rPr>
        <w:t>На сегодняшний момент местонахождение Патриарха Тавадроса II неизвестно. На минувшей неделе, когда был найден данный список, на стенах кафедральной церкви Святого Марка краской неизвестные написали: «Египет будет исламским».</w:t>
      </w:r>
    </w:p>
    <w:p>
      <w:pPr>
        <w:pStyle w:val="Normal"/>
        <w:rPr>
          <w:sz w:val="22"/>
        </w:rPr>
      </w:pPr>
      <w:r>
        <w:rPr>
          <w:sz w:val="22"/>
        </w:rPr>
        <w:t>Патриарх Тавадрос II является 118-м предстоятелем Коптской Церкви. Он был избран 4 ноября 2012 года, а 18 ноября 2012 года состоялась его интронизация.</w:t>
      </w:r>
    </w:p>
    <w:p>
      <w:pPr>
        <w:pStyle w:val="Normal"/>
        <w:rPr>
          <w:sz w:val="22"/>
        </w:rPr>
      </w:pPr>
      <w:r>
        <w:rPr>
          <w:sz w:val="22"/>
        </w:rPr>
        <w:t>Православие.</w:t>
      </w:r>
      <w:r>
        <w:rPr>
          <w:sz w:val="22"/>
          <w:lang w:val="en-US"/>
        </w:rPr>
        <w:t>By</w:t>
      </w:r>
    </w:p>
    <w:p>
      <w:pPr>
        <w:pStyle w:val="Normal"/>
        <w:rPr>
          <w:sz w:val="22"/>
        </w:rPr>
      </w:pPr>
      <w:r>
        <w:rPr>
          <w:sz w:val="22"/>
        </w:rPr>
      </w:r>
    </w:p>
    <w:p>
      <w:pPr>
        <w:pStyle w:val="Normal"/>
        <w:rPr>
          <w:b/>
          <w:b/>
          <w:sz w:val="22"/>
        </w:rPr>
      </w:pPr>
      <w:r>
        <w:rPr>
          <w:b/>
          <w:sz w:val="22"/>
        </w:rPr>
        <w:t>Сиро-яковитская Церковь не намерена переносить свой патриарший престол из Дамаска</w:t>
      </w:r>
    </w:p>
    <w:p>
      <w:pPr>
        <w:pStyle w:val="Normal"/>
        <w:rPr>
          <w:sz w:val="22"/>
        </w:rPr>
      </w:pPr>
      <w:r>
        <w:rPr>
          <w:sz w:val="22"/>
        </w:rPr>
        <w:t>Несмотря на недавнюю террористическую атаку, которая имела место близ здания Антиохийской Патриархии, у сиро-яковитского Патриарха Антиохийского и всего Востока Игнатия Закка I Иваса нет планов уехать из Дамаска.</w:t>
      </w:r>
    </w:p>
    <w:p>
      <w:pPr>
        <w:pStyle w:val="Normal"/>
        <w:rPr>
          <w:sz w:val="22"/>
        </w:rPr>
      </w:pPr>
      <w:r>
        <w:rPr>
          <w:sz w:val="22"/>
        </w:rPr>
        <w:t>Напомнив о «легальных и легитимных правах» Сиро-яковитской Церкви, Патриархия в своем заявлении подчеркивает, что «нет никаких планов переместить официальную резиденцию Апостольского престола Антиохии из Дамаска в любое другое место». «Перемещение престола является тем, от чего отказывается патриарх Игнатий Закка I Ивас, так же как священный синод Сирийской Церкви и сирийцы во всем мире», - говорится в документе.</w:t>
      </w:r>
    </w:p>
    <w:p>
      <w:pPr>
        <w:pStyle w:val="Normal"/>
        <w:rPr>
          <w:sz w:val="22"/>
        </w:rPr>
      </w:pPr>
      <w:r>
        <w:rPr>
          <w:sz w:val="22"/>
        </w:rPr>
        <w:t>У монофизитской Сиро-яковитской Церкви, которая прекратила свое общение с Православными Церквями после IV Вселенского (Халкидонского) собора в 451 году, насчитывается 500 000 приверженцев в Сирии и еще 1,2 млн. верующих в Индии, согласно данным Католической Ближневосточной Ассоциации Благосостояния (CNEWA).</w:t>
      </w:r>
    </w:p>
    <w:p>
      <w:pPr>
        <w:pStyle w:val="Normal"/>
        <w:rPr>
          <w:sz w:val="22"/>
        </w:rPr>
      </w:pPr>
      <w:r>
        <w:rPr>
          <w:sz w:val="22"/>
        </w:rPr>
        <w:t>Резиденция православного Патриарха Антиохийского и всего Востока также на протяжении уже многих столетий находится в Дамаске. Напротив, престол главы Сиро-католической Церкви - восточной Католической Церкви, находящейся в общении с Папским Престолом, размещается в Бейруте уже в течение почти целого столети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Заключённых Великобритании насильно заставляют принимать ислам</w:t>
      </w:r>
    </w:p>
    <w:p>
      <w:pPr>
        <w:pStyle w:val="Normal"/>
        <w:rPr>
          <w:sz w:val="22"/>
        </w:rPr>
      </w:pPr>
      <w:r>
        <w:rPr>
          <w:sz w:val="22"/>
        </w:rPr>
        <w:t>Число осуждённых мусульман в тюрьмах Великобритании, согласно последнему докладу правительства, впервые достигло отметки 11 000 человек.</w:t>
      </w:r>
    </w:p>
    <w:p>
      <w:pPr>
        <w:pStyle w:val="Normal"/>
        <w:rPr>
          <w:sz w:val="22"/>
        </w:rPr>
      </w:pPr>
      <w:r>
        <w:rPr>
          <w:sz w:val="22"/>
        </w:rPr>
        <w:t>Палата общин предоставила статистический доклад от 29 июля, демонстрирующий, что численность заключённых мусульман в Англии и Уэльсе возросла с 3681 (1997 г.) до 11248 человек (2012 г.), т.е. более чем на 200%.</w:t>
      </w:r>
    </w:p>
    <w:p>
      <w:pPr>
        <w:pStyle w:val="Normal"/>
        <w:rPr>
          <w:sz w:val="22"/>
        </w:rPr>
      </w:pPr>
      <w:r>
        <w:rPr>
          <w:sz w:val="22"/>
        </w:rPr>
        <w:t>Мусульмане (более 5% населения Великобритании) составляют 13% обитателей тюрем. Большинство из них - мигранты из Азии, Ближнего Востока и Северной Африки. Также значительная часть из них приняли ислам, уже попав в тюрьму.</w:t>
      </w:r>
    </w:p>
    <w:p>
      <w:pPr>
        <w:pStyle w:val="Normal"/>
        <w:rPr>
          <w:sz w:val="22"/>
        </w:rPr>
      </w:pPr>
      <w:r>
        <w:rPr>
          <w:sz w:val="22"/>
        </w:rPr>
        <w:t>Согласно исследованию Министерства юстиции, многие заключённые в тюрьмах насильно склоняются к принятию ислама. Уголовники принимают ислам в надежде на покровительство, защиту от насилия со стороны более сплочённых и беспринципных исламских тюремных группировок.</w:t>
      </w:r>
    </w:p>
    <w:p>
      <w:pPr>
        <w:pStyle w:val="Normal"/>
        <w:rPr>
          <w:sz w:val="22"/>
        </w:rPr>
      </w:pPr>
      <w:r>
        <w:rPr>
          <w:sz w:val="22"/>
        </w:rPr>
        <w:t>В исследовании приводится характеристика исламской «уголовной культуры» на примере тюрьмы Уайтмор в Кэмбриджшире, которая стала домом для более 500 наиболее опасных преступников Британии. По данным специалистов Кэмбриджского института криминалистики, более 1\3 (39%) заключённых Уайтмор - мусульмане.</w:t>
      </w:r>
    </w:p>
    <w:p>
      <w:pPr>
        <w:pStyle w:val="Normal"/>
        <w:rPr>
          <w:sz w:val="22"/>
        </w:rPr>
      </w:pPr>
      <w:r>
        <w:rPr>
          <w:sz w:val="22"/>
        </w:rPr>
        <w:t>Опрос заключённых немульсульман показал, что они испытывают сильное давление. Мусульмане заставляют их читать исламскую литературу, подвергают унижениям и физическому насилию, чтобы склонить к формальному принятию ислама и отречению от других религий. Если заключённые-одиночки принимают ислам, независимо от его статьи новые единоверцы обязуются защищать новообращённого. Также некоторые используют принятие ислама в тюрьме для продвижения по уголовной кастовой иерархии.</w:t>
      </w:r>
    </w:p>
    <w:p>
      <w:pPr>
        <w:pStyle w:val="Normal"/>
        <w:rPr>
          <w:sz w:val="22"/>
        </w:rPr>
      </w:pPr>
      <w:r>
        <w:rPr>
          <w:sz w:val="22"/>
        </w:rPr>
        <w:t>Немусульмане и охранники в тюрьме Уайтмор сравнивают ислам с «организованным преступным синдикатом» и «рэкетом», который «исповедует террор и запугивание». Члены террористических группировок пользуются особым авторитетом и уважением среди молодых. Некоторые считают, что Уайтмор это благодатная основа для вербовки боевиков в Талибан и выращивания нового поколения экстремистов.</w:t>
      </w:r>
    </w:p>
    <w:p>
      <w:pPr>
        <w:pStyle w:val="Normal"/>
        <w:rPr>
          <w:sz w:val="22"/>
        </w:rPr>
      </w:pPr>
      <w:r>
        <w:rPr>
          <w:sz w:val="22"/>
        </w:rPr>
        <w:t>По данным британских СМИ, известный убийца Дейл Креган, отбывающий пожизненное наказание в Манчестерской колонии, подвергается нападению мусульман, пытающихся заставить его принять ислам. Креган - ирландский католик и ислам принимать пока не собирается. По некоторым данным, исламская группировка Манчестерской тюрьмы уже объявила награду за его голову.</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Из государственного гимна Швейцарии уберут упоминания о Боге</w:t>
      </w:r>
    </w:p>
    <w:p>
      <w:pPr>
        <w:pStyle w:val="Normal"/>
        <w:rPr>
          <w:sz w:val="22"/>
        </w:rPr>
      </w:pPr>
      <w:r>
        <w:rPr>
          <w:sz w:val="22"/>
        </w:rPr>
        <w:t>Правительство Швейцарии приняло решение убрать упоминания о Боге из государственного гимна. Власти дали поручение организации «Schweizerische Gemeinnutzige Gesellschaft» открыть конкурс на новый текст «религиозно нейтрального» гимна.</w:t>
      </w:r>
    </w:p>
    <w:p>
      <w:pPr>
        <w:pStyle w:val="Normal"/>
        <w:rPr>
          <w:sz w:val="22"/>
        </w:rPr>
      </w:pPr>
      <w:r>
        <w:rPr>
          <w:sz w:val="22"/>
        </w:rPr>
        <w:t>Национальным гимном Швейцарии является «Швейцарский псалом» (Schweizerpsalm). Он был написан священником и композитором Альберихом Цвиссигом, музыкантом и поэтом Леонардом Видмером и впервые исполнен в 1841 году жителям Цуга. С тех пор псалмом часто исполнялся во время патриотических событий, но Федеральный Совет неоднократно отказывался признать «Швейцарский псалмом» в качестве национального гимна.</w:t>
      </w:r>
    </w:p>
    <w:p>
      <w:pPr>
        <w:pStyle w:val="Normal"/>
        <w:rPr>
          <w:sz w:val="22"/>
        </w:rPr>
      </w:pPr>
      <w:r>
        <w:rPr>
          <w:sz w:val="22"/>
        </w:rPr>
        <w:t>В 1961 году песнопение предварительно заменило «Rufst Du mein Vaterland» - гимн Йохана Рудольфа Виса, написанный на музыку, очень напоминавшую британский гимн «Боже, храни Королеву». Факт схожести музыки «Rufst Du mein Vaterland» с гимном Великобритании спровоцировал несколько дипломатических инцидентов. В конце концов, после серии многочисленных референдумов в швейцарских кантонах 1 апреля 1981 году «Швейцарский псалом» был утверждён в качестве национального гимна.</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Нигерия: в знак солидарности с мусульманами президент-христианин постился в рамадан</w:t>
      </w:r>
    </w:p>
    <w:p>
      <w:pPr>
        <w:pStyle w:val="Normal"/>
        <w:rPr>
          <w:sz w:val="22"/>
        </w:rPr>
      </w:pPr>
      <w:r>
        <w:rPr>
          <w:sz w:val="22"/>
        </w:rPr>
        <w:t>Президент Нигерии Гудлак Джонатан сделал беспрецедентный жест, направленный на укрепление межрелигиозных отношений в стране: политик-христианин соблюдал пост в течение священного для мусульман месяца рамадан.</w:t>
      </w:r>
    </w:p>
    <w:p>
      <w:pPr>
        <w:pStyle w:val="Normal"/>
        <w:rPr>
          <w:sz w:val="22"/>
        </w:rPr>
      </w:pPr>
      <w:r>
        <w:rPr>
          <w:sz w:val="22"/>
        </w:rPr>
        <w:t>«Это был удивительный опыт - изнуряющий телесно, но обогащающий духовно, - заявил по окончании поста Джонатан. - Кода ты сам не постишься, может показаться, что это очень легко. Но это совсем не просто - воздерживаться от пищи значительную часть дня». «Посмотрите, насколько велики мне стали мои брюки», - добавил с улыбкой глава государства.</w:t>
      </w:r>
    </w:p>
    <w:p>
      <w:pPr>
        <w:pStyle w:val="Normal"/>
        <w:rPr>
          <w:sz w:val="22"/>
        </w:rPr>
      </w:pPr>
      <w:r>
        <w:rPr>
          <w:sz w:val="22"/>
        </w:rPr>
        <w:t>Президент произнес эти слова в ходе встречи с представителями мусульманской общины Нигерии во главе с вице-президентом Намади Самбо. Встреча была приурочена к окончанию рамадана.</w:t>
      </w:r>
    </w:p>
    <w:p>
      <w:pPr>
        <w:pStyle w:val="Normal"/>
        <w:rPr>
          <w:sz w:val="22"/>
        </w:rPr>
      </w:pPr>
      <w:r>
        <w:rPr>
          <w:sz w:val="22"/>
        </w:rPr>
        <w:t>Гудлак Джонатан подчеркнул, что не представляет себе Нигерию, в которой не было бы мусульман или христиан. «Религиозное многообразие способствует развитию страны: в какую бы страну мира мы не поехали, нас везде примут», - добавил президент.</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Российские раввины пройдут курс самообороны</w:t>
      </w:r>
    </w:p>
    <w:p>
      <w:pPr>
        <w:pStyle w:val="Normal"/>
        <w:rPr>
          <w:sz w:val="22"/>
        </w:rPr>
      </w:pPr>
      <w:r>
        <w:rPr>
          <w:sz w:val="22"/>
        </w:rPr>
        <w:t>Представителям еврейских общин, раввинам, активистам молодежных организаций, сотрудникам еврейских школ и детских садов будет предложено пройти краткий курс самообороны, согласованный с МВД России и Израиля.</w:t>
      </w:r>
    </w:p>
    <w:p>
      <w:pPr>
        <w:pStyle w:val="Normal"/>
        <w:rPr>
          <w:sz w:val="22"/>
        </w:rPr>
      </w:pPr>
      <w:r>
        <w:rPr>
          <w:sz w:val="22"/>
        </w:rPr>
        <w:t>"На этих занятиях инструкторы из министерства безопасности Израиля и их российские коллеги расскажут, как обеспечить защиту общинных сооружений, как действовать в случае нападения и в других чрезвычайных ситуациях, обучат элементам самообороны", - сообщил пресс-секретарь Российского еврейского конгресса Михаил Савин.</w:t>
      </w:r>
    </w:p>
    <w:p>
      <w:pPr>
        <w:pStyle w:val="Normal"/>
        <w:rPr>
          <w:sz w:val="22"/>
        </w:rPr>
      </w:pPr>
      <w:r>
        <w:rPr>
          <w:sz w:val="22"/>
        </w:rPr>
        <w:t>По его словам, соответствующую инициативу выдвинули президент РЕК Юрий Каннер и исполнительный директор этой организации Бенни Брискин на встрече с министром внутренней безопасности Израиля Ицхаком Ароновичем в Москве.</w:t>
      </w:r>
    </w:p>
    <w:p>
      <w:pPr>
        <w:pStyle w:val="Normal"/>
        <w:rPr>
          <w:sz w:val="22"/>
        </w:rPr>
      </w:pPr>
      <w:r>
        <w:rPr>
          <w:sz w:val="22"/>
        </w:rPr>
        <w:t>Идея проекта по повышению безопасности объектов еврейской общины появилась давно, но непосредственным поводом для ее продвижения стало недавнее покушение на раввина Дербента Овадью Исаков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Верховную Раду Украины внесен законопроект о взаимодействии Церкви и школы</w:t>
      </w:r>
    </w:p>
    <w:p>
      <w:pPr>
        <w:pStyle w:val="Normal"/>
        <w:rPr>
          <w:sz w:val="22"/>
        </w:rPr>
      </w:pPr>
      <w:r>
        <w:rPr>
          <w:sz w:val="22"/>
        </w:rPr>
        <w:t>В Верховную Раду Украины внесен еще один законопроект, направленный на развитие партнерских взаимоотношений учебных заведений и религиозных организаций. Законодательная инициатива зарегистрирована в парламенте 25 июля 2013 года под номером 3026 Представителем Президента в Верховной Раде Юрием Мирошниченко.</w:t>
      </w:r>
    </w:p>
    <w:p>
      <w:pPr>
        <w:pStyle w:val="Normal"/>
        <w:rPr>
          <w:sz w:val="22"/>
        </w:rPr>
      </w:pPr>
      <w:r>
        <w:rPr>
          <w:sz w:val="22"/>
        </w:rPr>
        <w:t>Текст нового проекта с одним исключением аналогичен законопроекту N2340а, внесенному Юрием Мирошниченко и Анной Герман 18 июня. Тот проект предварительно согласовывался с представителями разных конфессий, которые вошли в состав рабочей группы вместе со специалистами парламента и экспертами.</w:t>
      </w:r>
    </w:p>
    <w:p>
      <w:pPr>
        <w:pStyle w:val="Normal"/>
        <w:rPr>
          <w:sz w:val="22"/>
        </w:rPr>
      </w:pPr>
      <w:r>
        <w:rPr>
          <w:sz w:val="22"/>
        </w:rPr>
        <w:t>Законопроект N3026 хотя и сохраняет те же поправки к комплексу образовательных законов, однако имеет другую структуру. Это обусловлено изменением профильного комитета Верховной Рады, который будет готовить вывод к первому чтению и, в случае принятия законопроекта, готовить поправки к рассмотрению во втором чтении.</w:t>
      </w:r>
    </w:p>
    <w:p>
      <w:pPr>
        <w:pStyle w:val="Normal"/>
        <w:rPr>
          <w:sz w:val="22"/>
        </w:rPr>
      </w:pPr>
      <w:r>
        <w:rPr>
          <w:sz w:val="22"/>
        </w:rPr>
        <w:t>Если в отношении первого законопроекта главным определен Комитет по вопросам культуры и духовности, то новая законодательная инициатива будет рассматриваться Комитетом по вопросам науки и образования.</w:t>
      </w:r>
    </w:p>
    <w:p>
      <w:pPr>
        <w:pStyle w:val="Normal"/>
        <w:rPr>
          <w:sz w:val="22"/>
        </w:rPr>
      </w:pPr>
      <w:r>
        <w:rPr>
          <w:sz w:val="22"/>
        </w:rPr>
        <w:t>Кроме этого, во вновь внесенном законопроекте отсутствует дополнение к статье 5 Закона Украины «О свободе совести и религиозных организациях».</w:t>
      </w:r>
    </w:p>
    <w:p>
      <w:pPr>
        <w:pStyle w:val="Normal"/>
        <w:rPr>
          <w:sz w:val="22"/>
        </w:rPr>
      </w:pPr>
      <w:r>
        <w:rPr>
          <w:sz w:val="22"/>
        </w:rPr>
        <w:t>Эти положения уточняли принцип отделения школы и Церкви следующим образом: "Взаимоотношения Церкви (религиозных организаций) с государством строятся на партнерских началах с целью обеспечения реализации права человека на свободу мировоззрения и вероисповедания во всех сферах общественной жизни, осуществления воспитательной и совместной просветительской деятельности, социальной работы, консолидации украинского общества, сохранения и приумножения его традиционной религиозной культуры, религиозной самобытности всех коренных народов и национальных меньшинств Украины".</w:t>
      </w:r>
    </w:p>
    <w:p>
      <w:pPr>
        <w:pStyle w:val="Normal"/>
        <w:rPr>
          <w:sz w:val="22"/>
        </w:rPr>
      </w:pPr>
      <w:r>
        <w:rPr>
          <w:sz w:val="22"/>
        </w:rPr>
        <w:t>Остальные дополнения и формулировки не отличаются от законопроекта N2340а. В частности, вносятся изменения в Законы Украины «Об образовании», «О дошкольном образовании», «О внешкольном образовании», «Об общем среднем образовании», «О высшем образовании» и дополняется статья 6 Закона Украины «О свободе совести и религиозных организациях».</w:t>
      </w:r>
    </w:p>
    <w:p>
      <w:pPr>
        <w:pStyle w:val="Normal"/>
        <w:rPr>
          <w:sz w:val="22"/>
        </w:rPr>
      </w:pPr>
      <w:r>
        <w:rPr>
          <w:sz w:val="22"/>
        </w:rPr>
        <w:t>Православие в Украине</w:t>
      </w:r>
    </w:p>
    <w:p>
      <w:pPr>
        <w:pStyle w:val="Normal"/>
        <w:rPr>
          <w:sz w:val="22"/>
        </w:rPr>
      </w:pPr>
      <w:r>
        <w:rPr>
          <w:sz w:val="22"/>
        </w:rPr>
      </w:r>
    </w:p>
    <w:p>
      <w:pPr>
        <w:pStyle w:val="Normal"/>
        <w:rPr>
          <w:b/>
          <w:b/>
          <w:sz w:val="22"/>
        </w:rPr>
      </w:pPr>
      <w:r>
        <w:rPr>
          <w:b/>
          <w:sz w:val="22"/>
        </w:rPr>
        <w:t>На Украине создана группа "Анти-Femen"</w:t>
      </w:r>
    </w:p>
    <w:p>
      <w:pPr>
        <w:pStyle w:val="Normal"/>
        <w:rPr>
          <w:sz w:val="22"/>
        </w:rPr>
      </w:pPr>
      <w:r>
        <w:rPr>
          <w:sz w:val="22"/>
        </w:rPr>
        <w:t>Беспрецедентную по дерзости акцию планировали провести в Киеве активистки движения "FEMEN" в дни празднования 1025-летия Крещения Руси, сообщила депутат Днепропетровского облсовета Виктория Шилова.</w:t>
      </w:r>
    </w:p>
    <w:p>
      <w:pPr>
        <w:pStyle w:val="Normal"/>
        <w:rPr>
          <w:sz w:val="22"/>
        </w:rPr>
      </w:pPr>
      <w:r>
        <w:rPr>
          <w:sz w:val="22"/>
        </w:rPr>
        <w:t>"План был следующий: нарядившись в одежду монахинь, попасть к месту, куда была привезена величайшая православная святыня - крест апостола Андрея Первозванного. Эти пять феминистических марионеток, постаравшись как можно ближе подобраться к святыне, должны были по команде скинуть с себя рясы и, как всегда оголившись топлесс, справить перед многотысячным собранием верующих большую и малую нужду", - пишет депутат на своем официальном сайте.</w:t>
      </w:r>
    </w:p>
    <w:p>
      <w:pPr>
        <w:pStyle w:val="Normal"/>
        <w:rPr>
          <w:sz w:val="22"/>
        </w:rPr>
      </w:pPr>
      <w:r>
        <w:rPr>
          <w:sz w:val="22"/>
        </w:rPr>
        <w:t>Перед этим, по словам В.Шиловой, активистки "FEMEN" разрисовали себя матерными лозунгами, направленными против православия, глав иностранных государств и духовенства. "Понятно, что если бы это, не приведи Господь, произошло, ни одна православная святыня не попала бы больше на Киевскую Русь", - отмечает депутат, напоминая, что помешать этим планам осуществиться помешали сотрудники Оболонского райотдела милиции Киева. "Таким образом, несостоявшиеся псевдомонашки попали в кутузку раньше, чем успели снять на площади свои трусы", - резюмирует В.Шилова.</w:t>
      </w:r>
    </w:p>
    <w:p>
      <w:pPr>
        <w:pStyle w:val="Normal"/>
        <w:rPr>
          <w:sz w:val="22"/>
        </w:rPr>
      </w:pPr>
      <w:r>
        <w:rPr>
          <w:sz w:val="22"/>
        </w:rPr>
        <w:t>В интервью газете "Взгляд" она заявила, что эта информация - "не перебор, а абсолютная правда, потому что в Оболонском РОВД они "обделали" всю комнату, где их держали". По информации В.Шиловой, FEMENистки перед тем, как совершить свое кощунство, "наелись слив, персиков и пургена для того, чтобы сделать это публично перед крестом Андрея Первозванного, сняв с себя одежду". "Я извиняюсь за такие подробности, но это правда", - подчеркнула депутат.</w:t>
      </w:r>
    </w:p>
    <w:p>
      <w:pPr>
        <w:pStyle w:val="Normal"/>
        <w:rPr>
          <w:sz w:val="22"/>
        </w:rPr>
      </w:pPr>
      <w:r>
        <w:rPr>
          <w:sz w:val="22"/>
        </w:rPr>
        <w:t>Попутно она сообщила, что недавно в Днепропетровске собралась группа женщин разного возраста, которая условно назвала себя "Анти-Femen", и намерена противодействовать выходкам FEMENисток "всеми законными методами".</w:t>
      </w:r>
    </w:p>
    <w:p>
      <w:pPr>
        <w:pStyle w:val="Normal"/>
        <w:rPr>
          <w:sz w:val="22"/>
        </w:rPr>
      </w:pPr>
      <w:r>
        <w:rPr>
          <w:sz w:val="22"/>
        </w:rPr>
        <w:t>"Дадим достойный ответ существам, замахнувшимся на будущее наших детей. Моральное уродство, физические и нравственные извращения, дегенеративные выходки в лице "FEMEN" теперь получат жесткий отпор", - пишет на своем сайте депутат В.Шилова.</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Хасиды осквернили поклонный крест в Умани</w:t>
      </w:r>
    </w:p>
    <w:p>
      <w:pPr>
        <w:pStyle w:val="Normal"/>
        <w:rPr>
          <w:sz w:val="22"/>
        </w:rPr>
      </w:pPr>
      <w:r>
        <w:rPr>
          <w:sz w:val="22"/>
        </w:rPr>
        <w:t>Паломничество хасидов в Умань Черкасской области к могиле духовного лидера Цадика Нахмана началось с грандиозного скандала. Камнем преткновения между хасидами и местными жителями стал поклонный крест, установленный в честь 1025-летия Крещения Руси - он раздражает гостей. 13 августа ситуация достигла апогея - распятого на кресте Иисуса расписали словами на иврите. В переводе надпись гласит: «Не гневите Бога». Местные жители негодуют.</w:t>
      </w:r>
    </w:p>
    <w:p>
      <w:pPr>
        <w:pStyle w:val="Normal"/>
        <w:rPr>
          <w:sz w:val="22"/>
        </w:rPr>
      </w:pPr>
      <w:r>
        <w:rPr>
          <w:sz w:val="22"/>
        </w:rPr>
        <w:t>По словам главы Совета общественных организаций Умани Валерия Кислинского, поклонный крест - интернациональный. Его освятили священники нескольких конфессий. Но вся проблема в том, что установлен крест аккурат напротив синагоги, где находится могила лидера брацлавских хасидов ребе Нахмана. А сами хасиды после празднования Рош-ха-Шана проводят традиционное омовение в пруду, над которым возвышается крест. Теперь они требуют от городских властей перенести святыню.</w:t>
      </w:r>
    </w:p>
    <w:p>
      <w:pPr>
        <w:pStyle w:val="Normal"/>
        <w:rPr>
          <w:sz w:val="22"/>
        </w:rPr>
      </w:pPr>
      <w:r>
        <w:rPr>
          <w:sz w:val="22"/>
        </w:rPr>
        <w:t>"Мы уважаем другие религии, - говорит представитель Международного фонда имени Раби Нахмана Шимон Бускилла, - и никогда не тронем символ чужой веры. Но, к сожалению, не все наши единоверцы это понимают. Крест могут сломать или повредить. Тогда начнется настоящая война между хасидами и христианами. Мы не можем этого допустить, поэтому и просим перенести крест в другое место".</w:t>
      </w:r>
    </w:p>
    <w:p>
      <w:pPr>
        <w:pStyle w:val="Normal"/>
        <w:rPr>
          <w:sz w:val="22"/>
        </w:rPr>
      </w:pPr>
      <w:r>
        <w:rPr>
          <w:sz w:val="22"/>
        </w:rPr>
        <w:t>Заместитель мэра Умани Владимир Виблый предложил активистам перенести крест в другое место и установить еще несколько памятников в городе в поддержку христианства, но уманцы не согласны.</w:t>
      </w:r>
    </w:p>
    <w:p>
      <w:pPr>
        <w:pStyle w:val="Normal"/>
        <w:rPr>
          <w:sz w:val="22"/>
        </w:rPr>
      </w:pPr>
      <w:r>
        <w:rPr>
          <w:sz w:val="22"/>
        </w:rPr>
        <w:t>"Хасиды приезжают на нашу землю, вот и пусть ведут себя соответствующим образом - как в гостях, а не указывают хозяевам, что они должны делать, - возмущаются уманцы. - Если тронут крест, мы пойдем с ответным визитом к могиле их Цадика".</w:t>
      </w:r>
    </w:p>
    <w:p>
      <w:pPr>
        <w:pStyle w:val="Normal"/>
        <w:rPr>
          <w:sz w:val="22"/>
        </w:rPr>
      </w:pPr>
      <w:r>
        <w:rPr>
          <w:sz w:val="22"/>
        </w:rPr>
        <w:t>Сейчас активисты требуют от власти установить круглосуточное дежурство возле святыни.</w:t>
      </w:r>
    </w:p>
    <w:p>
      <w:pPr>
        <w:pStyle w:val="Normal"/>
        <w:rPr>
          <w:sz w:val="22"/>
        </w:rPr>
      </w:pPr>
      <w:r>
        <w:rPr>
          <w:sz w:val="22"/>
        </w:rPr>
        <w:t>По материалам портала "Взгляд"</w:t>
      </w:r>
    </w:p>
    <w:p>
      <w:pPr>
        <w:pStyle w:val="Normal"/>
        <w:rPr>
          <w:sz w:val="22"/>
        </w:rPr>
      </w:pPr>
      <w:r>
        <w:rPr>
          <w:sz w:val="22"/>
        </w:rPr>
      </w:r>
    </w:p>
    <w:p>
      <w:pPr>
        <w:pStyle w:val="Normal"/>
        <w:rPr>
          <w:b/>
          <w:b/>
          <w:sz w:val="22"/>
        </w:rPr>
      </w:pPr>
      <w:r>
        <w:rPr>
          <w:b/>
          <w:sz w:val="22"/>
        </w:rPr>
        <w:t>ООН запустила глобальную программу в защиту гомосексуалистов</w:t>
      </w:r>
    </w:p>
    <w:p>
      <w:pPr>
        <w:pStyle w:val="Normal"/>
        <w:rPr>
          <w:sz w:val="22"/>
        </w:rPr>
      </w:pPr>
      <w:r>
        <w:rPr>
          <w:sz w:val="22"/>
        </w:rPr>
        <w:t>Управление Верховного комиссара ООН по правам человека объявило о начале глобальной кампании «Свободные и равные». Она направлена на поддержку и защиту "прав" представителей ЛГБТ-сообщества.</w:t>
      </w:r>
    </w:p>
    <w:p>
      <w:pPr>
        <w:pStyle w:val="Normal"/>
        <w:rPr>
          <w:sz w:val="22"/>
        </w:rPr>
      </w:pPr>
      <w:r>
        <w:rPr>
          <w:sz w:val="22"/>
        </w:rPr>
        <w:t>На запуске кампании в южноафриканском городе Кейптаун, которая продлится ровно год, присутствовали верховный комиссар ООН по правам человека Нави Пиллэй и лауреат Нобелевской премии архиепископ Англиканской Церкви Десмонд Туту.</w:t>
      </w:r>
    </w:p>
    <w:p>
      <w:pPr>
        <w:pStyle w:val="Normal"/>
        <w:rPr>
          <w:sz w:val="22"/>
        </w:rPr>
      </w:pPr>
      <w:r>
        <w:rPr>
          <w:sz w:val="22"/>
        </w:rPr>
        <w:t>“</w:t>
      </w:r>
      <w:r>
        <w:rPr>
          <w:sz w:val="22"/>
        </w:rPr>
        <w:t>Изменить отношение к чему-либо не просто. Но это произошло в других сферах, и уже происходит во многих частях мира в отношении и этой проблемы”, - уверена верховный комиссар ООН Нави Пиллэй. Она выразила надежду на то, что новая кампания «Свободные и равные» вдохновит миллионы на обсуждение этой темы.</w:t>
      </w:r>
    </w:p>
    <w:p>
      <w:pPr>
        <w:pStyle w:val="Normal"/>
        <w:rPr>
          <w:sz w:val="22"/>
        </w:rPr>
      </w:pPr>
      <w:r>
        <w:rPr>
          <w:sz w:val="22"/>
        </w:rPr>
        <w:t>«Это беспрецедентная кампания по повышению информированности о равных правах людей с различной сексуальной ориентацией и гендерной идентичностью», - сказал в свою очередь пресс-секретарь верховного комиссара ООН.</w:t>
      </w:r>
    </w:p>
    <w:p>
      <w:pPr>
        <w:pStyle w:val="Normal"/>
        <w:rPr>
          <w:sz w:val="22"/>
        </w:rPr>
      </w:pPr>
      <w:r>
        <w:rPr>
          <w:sz w:val="22"/>
        </w:rPr>
        <w:t>Управление ООН с сожалением отмечает, что на сегодняшний день в 76 странах мира существуют законы, криминализирующие поведение гомосексуалистов. Поэтому в рамках новой кампании будут выпускаться различные фильмы и видеоролики и фильмы, посвященные пропаганде гомосексуализма.</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Омбудсмен Лукин не против легализации в России однополых "браков"</w:t>
      </w:r>
    </w:p>
    <w:p>
      <w:pPr>
        <w:pStyle w:val="Normal"/>
        <w:rPr>
          <w:sz w:val="22"/>
        </w:rPr>
      </w:pPr>
      <w:r>
        <w:rPr>
          <w:sz w:val="22"/>
        </w:rPr>
        <w:t>Уполномоченный по правам человека в РФ Владимир Лукин считает, что однополые "браки" в России были бы возможны, однако при решении этого вопроса необходимо учитывать мнение большинства.</w:t>
      </w:r>
    </w:p>
    <w:p>
      <w:pPr>
        <w:pStyle w:val="Normal"/>
        <w:rPr>
          <w:sz w:val="22"/>
        </w:rPr>
      </w:pPr>
      <w:r>
        <w:rPr>
          <w:sz w:val="22"/>
        </w:rPr>
        <w:t>На взгляд В.Лукина, большинство населения сейчас не поддержало бы эту идею. "По моему мнению, однополые браки вполне возможны, но если большинство населения не хочет, чтобы их приравнивали к браку между мужчиной и женщиной, мнение большинства надо учесть", - заявил В.Лукин в интервью радиостанции "Эхо Москвы".</w:t>
      </w:r>
    </w:p>
    <w:p>
      <w:pPr>
        <w:pStyle w:val="Normal"/>
        <w:rPr>
          <w:sz w:val="22"/>
        </w:rPr>
      </w:pPr>
      <w:r>
        <w:rPr>
          <w:sz w:val="22"/>
        </w:rPr>
        <w:t>"Надо найти формулу, учитывающую мнение и большинства, и меньшинства", - сказал российский омбудсмен. В частности, считает он, "можно было бы разбить (этот процесс) на этапы".</w:t>
      </w:r>
    </w:p>
    <w:p>
      <w:pPr>
        <w:pStyle w:val="Normal"/>
        <w:rPr>
          <w:sz w:val="22"/>
        </w:rPr>
      </w:pPr>
      <w:r>
        <w:rPr>
          <w:sz w:val="22"/>
        </w:rPr>
        <w:t>Глава Правозащитного центра Всемирного русского народного собора Роман Силантьев иронично отозвался о мнении российского омбудсмена: "В России возможно все, что угодно, однако при введении всего, чего угодно, нужно учитывать мнение большинства".</w:t>
      </w:r>
    </w:p>
    <w:p>
      <w:pPr>
        <w:pStyle w:val="Normal"/>
        <w:rPr>
          <w:sz w:val="22"/>
        </w:rPr>
      </w:pPr>
      <w:r>
        <w:rPr>
          <w:sz w:val="22"/>
        </w:rPr>
        <w:t>Православный правозащитник заметил, что сейчас большинство населения "не поддержало бы введение всего, чего угодно, поэтому проблему легализации всего, чего угодно, нужно решать поэтапно и обязательно найти формулу, учитывающую мнение и большинства, и меньшинства".</w:t>
      </w:r>
    </w:p>
    <w:p>
      <w:pPr>
        <w:pStyle w:val="Normal"/>
        <w:rPr>
          <w:sz w:val="22"/>
        </w:rPr>
      </w:pPr>
      <w:r>
        <w:rPr>
          <w:sz w:val="22"/>
        </w:rPr>
        <w:t>"Подчеркну, что крайне важно не допускать конфронтации между сторонниками и противниками всего, чего угодно, и не раскалывать общество. Мы против всего плохого и за все хорошее с условием, если большинство нас поддержит", - резюмировал Р.Силантьев.</w:t>
      </w:r>
    </w:p>
    <w:p>
      <w:pPr>
        <w:pStyle w:val="Normal"/>
        <w:rPr>
          <w:sz w:val="22"/>
        </w:rPr>
      </w:pPr>
      <w:r>
        <w:rPr>
          <w:sz w:val="22"/>
        </w:rPr>
        <w:t>По материалам Интерфакс-Религия</w:t>
      </w:r>
    </w:p>
    <w:p>
      <w:pPr>
        <w:pStyle w:val="Normal"/>
        <w:rPr>
          <w:b/>
          <w:b/>
          <w:sz w:val="22"/>
        </w:rPr>
      </w:pPr>
      <w:r>
        <w:rPr>
          <w:b/>
          <w:sz w:val="22"/>
        </w:rPr>
      </w:r>
    </w:p>
    <w:p>
      <w:pPr>
        <w:pStyle w:val="Normal"/>
        <w:rPr>
          <w:b/>
          <w:b/>
          <w:sz w:val="22"/>
        </w:rPr>
      </w:pPr>
      <w:r>
        <w:rPr>
          <w:b/>
          <w:sz w:val="22"/>
        </w:rPr>
        <w:t>Свыше 320 тыс. американцев просят Россию отменить закон о запрете содом-пропаганды среди детей до Олимпиады в Сочи</w:t>
      </w:r>
    </w:p>
    <w:p>
      <w:pPr>
        <w:pStyle w:val="Normal"/>
        <w:rPr>
          <w:sz w:val="22"/>
        </w:rPr>
      </w:pPr>
      <w:r>
        <w:rPr>
          <w:sz w:val="22"/>
        </w:rPr>
        <w:t>Более 320 тысяч человек в Соединенных Штатах поставили свои подписи под петицией против российского закона о запрете пропаганды нетрадиционных сексуальных отношений среди детей, направленной в штаб-квартиру Международного олимпийского комитета в Швейцарии.</w:t>
      </w:r>
    </w:p>
    <w:p>
      <w:pPr>
        <w:pStyle w:val="Normal"/>
        <w:rPr>
          <w:sz w:val="22"/>
        </w:rPr>
      </w:pPr>
      <w:r>
        <w:rPr>
          <w:sz w:val="22"/>
        </w:rPr>
        <w:t>В петиции, составленной организацией "All Out", которая выступает в защиту прав сексуальных меньшинств, содержится призыв к России отменить этот закон в преддверии зимней Олимпиады 2014 года в Сочи. Документ также призывает МОК осудить закон и призвать Россию гарантировать безопасность всех гостей, спортсменов и российских граждан до, во время и после Игр.</w:t>
      </w:r>
    </w:p>
    <w:p>
      <w:pPr>
        <w:pStyle w:val="Normal"/>
        <w:rPr>
          <w:sz w:val="22"/>
        </w:rPr>
      </w:pPr>
      <w:r>
        <w:rPr>
          <w:sz w:val="22"/>
        </w:rPr>
        <w:t>Группа защитников прав сексменьшинств накануне пришла к резиденции постоянного представителя России при ООН Виталия Чуркина и попыталась вручить ему документ. Однако российский дипломат заявил, что петиция должна быть доставлена не ему лично, а в постоянное представительство России.</w:t>
      </w:r>
    </w:p>
    <w:p>
      <w:pPr>
        <w:pStyle w:val="Normal"/>
        <w:rPr>
          <w:sz w:val="22"/>
        </w:rPr>
      </w:pPr>
      <w:r>
        <w:rPr>
          <w:sz w:val="22"/>
        </w:rPr>
        <w:t>В.Чуркин также сообщил участникам пикета, что в России нет закона, который предусматривал бы дискриминацию представителей сексуальных меньшинств, а есть закон, запрещающий гомосексуальную пропаганду среди несовершеннолетних.</w:t>
      </w:r>
    </w:p>
    <w:p>
      <w:pPr>
        <w:pStyle w:val="Normal"/>
        <w:rPr>
          <w:sz w:val="22"/>
        </w:rPr>
      </w:pPr>
      <w:r>
        <w:rPr>
          <w:sz w:val="22"/>
        </w:rPr>
        <w:t>По ее данным, обеспокоенные принятием этого закона руководители Национального олимпийского комитета США обсуждают с МОК и Госдепартаментом вопросы обеспечения безопасности спортсменов на Олимпиаде в Сочи.</w:t>
      </w:r>
    </w:p>
    <w:p>
      <w:pPr>
        <w:pStyle w:val="Normal"/>
        <w:rPr>
          <w:sz w:val="22"/>
        </w:rPr>
      </w:pPr>
      <w:r>
        <w:rPr>
          <w:sz w:val="22"/>
        </w:rPr>
        <w:t>В своем письме в МОК глава американского НОК Скот Блэкман написал, что, поскольку новый российский закон был принят недавно, "мы не знаем, как и в какой степени он будет применяться" во время Олимпиады.</w:t>
      </w:r>
    </w:p>
    <w:p>
      <w:pPr>
        <w:pStyle w:val="Normal"/>
        <w:rPr>
          <w:sz w:val="22"/>
        </w:rPr>
      </w:pPr>
      <w:r>
        <w:rPr>
          <w:sz w:val="22"/>
        </w:rPr>
        <w:t>Он подчеркнул, что национальный комитет всегда уделял первоочередное внимание безопасности американских спортсменов.</w:t>
      </w:r>
    </w:p>
    <w:p>
      <w:pPr>
        <w:pStyle w:val="Normal"/>
        <w:rPr>
          <w:sz w:val="22"/>
        </w:rPr>
      </w:pPr>
      <w:r>
        <w:rPr>
          <w:sz w:val="22"/>
        </w:rPr>
        <w:t>С.Блэкман сослался на Олимпийскую хартию, которая запрещает любую форму дискриминации, и отметил, что НОК США постарается собрать как можно больше информации, которая будет передана спортсменам и другим американцам, планирующим поездку в Россию в ближайшие месяцы.</w:t>
      </w:r>
    </w:p>
    <w:p>
      <w:pPr>
        <w:pStyle w:val="Normal"/>
        <w:rPr>
          <w:sz w:val="22"/>
        </w:rPr>
      </w:pPr>
      <w:r>
        <w:rPr>
          <w:sz w:val="22"/>
        </w:rPr>
        <w:t>"МОК, как и мы, признает важность этой проблемы, и они от имени всех стран выясняют у российских властей, что разрешает и что запрещает данный закон, и как он может отразиться на гостях Игр". - говорится в письме С.Блэкмана, направленном ряду олимпийских организаций США.</w:t>
      </w:r>
    </w:p>
    <w:p>
      <w:pPr>
        <w:pStyle w:val="Normal"/>
        <w:rPr>
          <w:sz w:val="22"/>
        </w:rPr>
      </w:pPr>
      <w:r>
        <w:rPr>
          <w:sz w:val="22"/>
        </w:rPr>
        <w:t>Газета "Вашингтон пост" призвала МОК и правительство США занять твердую позицию по вопросу политики российских властей в отношении сексуальных меньшинств. "В соревновании по уровню средневековой нетерпимости Российская Федерация может посоперничать даже с Саудовской Аравией", - пишет газета.</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В Италии цитирование антигомосексуальных стихов из Библии может стать преступлением</w:t>
      </w:r>
    </w:p>
    <w:p>
      <w:pPr>
        <w:pStyle w:val="Normal"/>
        <w:rPr>
          <w:sz w:val="22"/>
        </w:rPr>
      </w:pPr>
      <w:r>
        <w:rPr>
          <w:sz w:val="22"/>
        </w:rPr>
        <w:t>Нижняя палата итальянского парламента обсуждает новый законопроект, который создаст серьезные ограничения для какой-либо оппозиции против однополых и гражданских "браков", а также усыновления детей гомосексуалистами.</w:t>
      </w:r>
    </w:p>
    <w:p>
      <w:pPr>
        <w:pStyle w:val="Normal"/>
        <w:rPr>
          <w:sz w:val="22"/>
        </w:rPr>
      </w:pPr>
      <w:r>
        <w:rPr>
          <w:sz w:val="22"/>
        </w:rPr>
        <w:t>Католики Италии опасаются, что их страна пойдет по такому же пути, как и Великобритания, и государство будет представлять угрозу для свободы совести и высказываний. Законопроект критикуют как юридические эксперты, так и епископы. Они опасаются, что цитирование антигомосексуальных фрагментов Библии или учения Церкви на тему гомосексуальных актов будут признаны преступлением.</w:t>
      </w:r>
    </w:p>
    <w:p>
      <w:pPr>
        <w:pStyle w:val="Normal"/>
        <w:rPr>
          <w:sz w:val="22"/>
        </w:rPr>
      </w:pPr>
      <w:r>
        <w:rPr>
          <w:sz w:val="22"/>
        </w:rPr>
        <w:t>«В свете того, что происходит в других европейских странах, если новый закон вступит в силу, то все больше действий будет признаваться нелегальной дискриминацией гомосексуалистов. Среди таких действий могут оказаться публичный призыв запретить гомосексуальные и транссексуальные «супружества» и усыновление ими детей, а также признание гомосексуализма негативным явлением или цитирование критикующих гомосексуализм фрагментов Библии», - заявил Джанфранко Амато, глава ассоциации pro-life адвокатов Giuristi per la Vita.</w:t>
      </w:r>
    </w:p>
    <w:p>
      <w:pPr>
        <w:pStyle w:val="Normal"/>
        <w:rPr>
          <w:sz w:val="22"/>
        </w:rPr>
      </w:pPr>
      <w:r>
        <w:rPr>
          <w:sz w:val="22"/>
        </w:rPr>
        <w:t>Принятие нового закона в Италии поддерживается мощными международными организациями. Например, итальянский филиал Amnesty International написал на прошлой неделе всем депутатам с просьбой, чтобы они «убедились, что сексуальная ориентация и гендерная идентичность будут считаться причинами возможной дискриминации». Если нижняя палата итальянского парламента поддержит закон, то он попадет в Сенат.</w:t>
      </w:r>
    </w:p>
    <w:p>
      <w:pPr>
        <w:pStyle w:val="Normal"/>
        <w:rPr>
          <w:sz w:val="22"/>
        </w:rPr>
      </w:pPr>
      <w:r>
        <w:rPr>
          <w:sz w:val="22"/>
        </w:rPr>
        <w:t>Православие.</w:t>
      </w:r>
      <w:r>
        <w:rPr>
          <w:sz w:val="22"/>
          <w:lang w:val="en-US"/>
        </w:rPr>
        <w:t>By</w:t>
      </w:r>
    </w:p>
    <w:p>
      <w:pPr>
        <w:pStyle w:val="Normal"/>
        <w:rPr>
          <w:sz w:val="22"/>
        </w:rPr>
      </w:pPr>
      <w:r>
        <w:rPr>
          <w:sz w:val="22"/>
        </w:rPr>
      </w:r>
    </w:p>
    <w:p>
      <w:pPr>
        <w:pStyle w:val="Normal"/>
        <w:rPr>
          <w:b/>
          <w:b/>
          <w:sz w:val="22"/>
        </w:rPr>
      </w:pPr>
      <w:r>
        <w:rPr>
          <w:b/>
          <w:sz w:val="22"/>
        </w:rPr>
        <w:t>Евангелическая Церковь Германии впервые «обвенчала» содомитов</w:t>
      </w:r>
    </w:p>
    <w:p>
      <w:pPr>
        <w:pStyle w:val="Normal"/>
        <w:rPr>
          <w:sz w:val="22"/>
        </w:rPr>
      </w:pPr>
      <w:r>
        <w:rPr>
          <w:sz w:val="22"/>
        </w:rPr>
        <w:t>В евангелическом приходе Зелигенштадта (ф.з. Гессен) впервые «обвенчали» гомосексуальную пару. Священнослужитель не просто благословил гражданское партнерство, но засвидетельствовал в соответствии с церковным правом факт «венчания».</w:t>
      </w:r>
    </w:p>
    <w:p>
      <w:pPr>
        <w:pStyle w:val="Normal"/>
        <w:rPr>
          <w:sz w:val="22"/>
        </w:rPr>
      </w:pPr>
      <w:r>
        <w:rPr>
          <w:sz w:val="22"/>
        </w:rPr>
        <w:t>Представители некоторых протестантских общин осудили проведение данной церемонии. Глава Евангелической Церкви Гессена и Нассау Фолькер Юнг оправдал решение Церкви требованием времени. По его мнению, «гомосексуальность является божественным творением» и Церковь «должна протянуть руку людям, которые хотят ответственно жить со своей гомосексуальностью».</w:t>
      </w:r>
    </w:p>
    <w:p>
      <w:pPr>
        <w:pStyle w:val="Normal"/>
        <w:rPr>
          <w:sz w:val="22"/>
        </w:rPr>
      </w:pPr>
      <w:r>
        <w:rPr>
          <w:sz w:val="22"/>
        </w:rPr>
        <w:t>В 2007 году ЕЦГ приняла декларацию «Укрепление надежности и ответственности», которая одобряет однополые моногамные партнёрства. Благословение однополых пар, заключивших гражданское партнёрство, проводят 14 из 22 региональных церквей. Гомосексуальность не является препятствием для возведения в сан в ЕЦГ. Вопрос о том, могут ли священники-содомиты заключать гражданские союзы и жить со своими партнерами в пасторском доме активно обсуждается. Четыре земельные церкви уже дали на это разрешение.</w:t>
      </w:r>
    </w:p>
    <w:p>
      <w:pPr>
        <w:pStyle w:val="Normal"/>
        <w:rPr>
          <w:sz w:val="22"/>
        </w:rPr>
      </w:pPr>
      <w:r>
        <w:rPr>
          <w:sz w:val="22"/>
        </w:rPr>
        <w:t>В июне 2013 года Евангелическая Церковь Германии опубликовала новое руководство по семейным вопросам, в котором предложила «по-новому» взглянуть на вопрос понимания семьи и отвергнуть «теологическую односторонность» в толковании соответствующих мест из Библии.</w:t>
      </w:r>
    </w:p>
    <w:p>
      <w:pPr>
        <w:pStyle w:val="Normal"/>
        <w:rPr>
          <w:sz w:val="22"/>
        </w:rPr>
      </w:pPr>
      <w:r>
        <w:rPr>
          <w:sz w:val="22"/>
        </w:rPr>
        <w:t>По материалам Седмица.</w:t>
      </w:r>
      <w:r>
        <w:rPr>
          <w:sz w:val="22"/>
          <w:lang w:val="en-US"/>
        </w:rPr>
        <w:t>Ru</w:t>
      </w:r>
    </w:p>
    <w:p>
      <w:pPr>
        <w:pStyle w:val="Normal"/>
        <w:rPr>
          <w:b/>
          <w:b/>
          <w:sz w:val="22"/>
        </w:rPr>
      </w:pPr>
      <w:r>
        <w:rPr>
          <w:b/>
          <w:sz w:val="22"/>
        </w:rPr>
      </w:r>
    </w:p>
    <w:p>
      <w:pPr>
        <w:pStyle w:val="Normal"/>
        <w:rPr>
          <w:b/>
          <w:b/>
          <w:sz w:val="22"/>
        </w:rPr>
      </w:pPr>
      <w:r>
        <w:rPr>
          <w:b/>
          <w:sz w:val="22"/>
        </w:rPr>
        <w:t>В Грузии собирают подписи в поддержку традиционных браков</w:t>
      </w:r>
    </w:p>
    <w:p>
      <w:pPr>
        <w:pStyle w:val="Normal"/>
        <w:rPr>
          <w:sz w:val="22"/>
        </w:rPr>
      </w:pPr>
      <w:r>
        <w:rPr>
          <w:sz w:val="22"/>
        </w:rPr>
        <w:t>Кандидат в президенты от Христиан-демократического движения Грузии Георгий Таргамадзе начал сбор подписей, необходимых для внесения в Конституцию страны записи в поддержку традиционных браков.</w:t>
      </w:r>
    </w:p>
    <w:p>
      <w:pPr>
        <w:pStyle w:val="Normal"/>
        <w:rPr>
          <w:sz w:val="22"/>
        </w:rPr>
      </w:pPr>
      <w:r>
        <w:rPr>
          <w:sz w:val="22"/>
        </w:rPr>
        <w:t>"Мы рассчитываем получить всенародную поддержку для внесения в Конституцию записи: "Государство признает и защищает лишь брак между мужчиной и женщиной, который основывается на правовом равноправии и добровольности супругов", - заявил Г. Таргамадзе журналистам в селе Качрети (регион Кахетия).</w:t>
      </w:r>
    </w:p>
    <w:p>
      <w:pPr>
        <w:pStyle w:val="Normal"/>
        <w:rPr>
          <w:sz w:val="22"/>
        </w:rPr>
      </w:pPr>
      <w:r>
        <w:rPr>
          <w:sz w:val="22"/>
        </w:rPr>
        <w:t>Вместе с представителями своей партии он собирал подписи местных жителей в поддержку этой инициативы христиан-демократов. По его словам, наличие в Конституции такой записи будет самой лучшей государственно-правовой защитой традиционной семьи.</w:t>
      </w:r>
    </w:p>
    <w:p>
      <w:pPr>
        <w:pStyle w:val="Normal"/>
        <w:rPr>
          <w:sz w:val="22"/>
        </w:rPr>
      </w:pPr>
      <w:r>
        <w:rPr>
          <w:sz w:val="22"/>
        </w:rPr>
        <w:t>"Мы надеемся, что население Грузии, независимо от национальности и вероисповедания, поддержит нас, и мы вместе станем гарантами семьи, опирающейся на традиции страны", - заявил Г. Таргамадзе.</w:t>
      </w:r>
    </w:p>
    <w:p>
      <w:pPr>
        <w:pStyle w:val="Normal"/>
        <w:rPr>
          <w:sz w:val="22"/>
        </w:rPr>
      </w:pPr>
      <w:r>
        <w:rPr>
          <w:sz w:val="22"/>
        </w:rPr>
        <w:t>Сообщив, что население Кахетии своими подписями поддержало эту инициативу, он пообещал продолжить встречи с населением всех уголков Грузии и выразил уверенность в том, что количество подписей будет значительно большим, чем того требует закон для внесения соответствующей записи в Конституцию.</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Кощунственная выставка открылась в бывшей католической церкви в Австрии</w:t>
      </w:r>
    </w:p>
    <w:p>
      <w:pPr>
        <w:pStyle w:val="Normal"/>
        <w:rPr>
          <w:sz w:val="22"/>
        </w:rPr>
      </w:pPr>
      <w:r>
        <w:rPr>
          <w:sz w:val="22"/>
        </w:rPr>
        <w:t>В музее св. Петра в Винер-Нойштадт (Нижняя Австрия) открылась кощунственная выставка австрийской художницы Деборы Сенгль. Плакат, рассказывающий об экспозиции, содержит репродукцию картины «концептуального» художника, изображающую распятую курицу в терновом венце с набедренной повязкой и надписью «KFC» над головой.</w:t>
      </w:r>
    </w:p>
    <w:p>
      <w:pPr>
        <w:pStyle w:val="Normal"/>
        <w:rPr>
          <w:sz w:val="22"/>
        </w:rPr>
      </w:pPr>
      <w:r>
        <w:rPr>
          <w:sz w:val="22"/>
        </w:rPr>
        <w:t>Сама художница, объясняя «концепцию» своего цикла «Via Dolorosa», к которому принадлежит описанная картина, заявила, что идея курицы - «мученицы» ее посетила после просмотра 14 станций Крестного пути Иисуса Христа. То, что на первый взгляд может показаться кощунственным, по замыслу Сенгль, не является критикой христианской веры, но посвящено теме «страданий животных», которые им причиняет «современная пищевая индустрия». Страдания мучеников-животных искупают нас, жителей развитых западных стран, от голода и связанных с ним беспорядков. Но чем более сыт человек, тем более голодна его душа», оправдывает Сенгль идеями вегетарианства свою «спорную» манеру изображения.</w:t>
      </w:r>
    </w:p>
    <w:p>
      <w:pPr>
        <w:pStyle w:val="Normal"/>
        <w:rPr>
          <w:sz w:val="22"/>
        </w:rPr>
      </w:pPr>
      <w:r>
        <w:rPr>
          <w:sz w:val="22"/>
        </w:rPr>
        <w:t>В 2006 году она открыла для себя тему Церкви. Лейтмотивом ее творений стали священники Католической Церкви, Папы, кардиналы с головами овец-волков, баранов, грызунов и пресмыкающихся. Одной из ключевых работ этой эпохи в творчестве художницы является «Папа-волк» 2011 г., на которой изображен упавший на колени понтифик с головой овцы и волчьим оскалом. Часть этого цикла представлена в музее св. Петра.</w:t>
      </w:r>
    </w:p>
    <w:p>
      <w:pPr>
        <w:pStyle w:val="Normal"/>
        <w:rPr>
          <w:sz w:val="22"/>
        </w:rPr>
      </w:pPr>
      <w:r>
        <w:rPr>
          <w:sz w:val="22"/>
        </w:rPr>
        <w:t>Сам музей до 1966 года был церковью монастыря доминиканцев, которые поселились на территории современного Винер-Нойштадта в XIII веке. Храм в позднеготическом стиле свой нынешний облик получила в 1444 г. В конце XVIII века в результате политики императора Йозефа II монастырь был изъят у общины.</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Австралийских горняков оштрафовали за осквернения святилища аборигенов</w:t>
      </w:r>
    </w:p>
    <w:p>
      <w:pPr>
        <w:pStyle w:val="Normal"/>
        <w:rPr>
          <w:sz w:val="22"/>
        </w:rPr>
      </w:pPr>
      <w:r>
        <w:rPr>
          <w:sz w:val="22"/>
        </w:rPr>
        <w:t>В Австралии горнодобывающую компанию OM Manganese суд оштрафовал на 134 тысячи долларов за осквернение святилища аборигенов. В частности, речь идет о монументе Две сидящие женщины, который работники компании повредили в 2011 году.</w:t>
      </w:r>
    </w:p>
    <w:p>
      <w:pPr>
        <w:pStyle w:val="Normal"/>
        <w:rPr>
          <w:sz w:val="22"/>
        </w:rPr>
      </w:pPr>
      <w:r>
        <w:rPr>
          <w:sz w:val="22"/>
        </w:rPr>
        <w:t>Святилище считается сакральным для аборигенов племени Кунапа. Причиной ущерба Двумя сидящим женщинам стали взрывные работы, которые проводились на расстоянии в 25 метров от святилища. В результате была частично разрушена часть скалы под названием Лошадиная голова.</w:t>
      </w:r>
    </w:p>
    <w:p>
      <w:pPr>
        <w:pStyle w:val="Normal"/>
        <w:rPr>
          <w:sz w:val="22"/>
        </w:rPr>
      </w:pPr>
      <w:r>
        <w:rPr>
          <w:sz w:val="22"/>
        </w:rPr>
        <w:t>В итоге суд признал горнодобывающую компанию ответственной за нанесение святыне аборигенов значительного ущерба. При этом, максимальный штраф, который грозил OM Manganese, составлял 400 тысяч австралийских долларов.</w:t>
      </w:r>
    </w:p>
    <w:p>
      <w:pPr>
        <w:pStyle w:val="Normal"/>
        <w:rPr>
          <w:sz w:val="22"/>
        </w:rPr>
      </w:pPr>
      <w:r>
        <w:rPr>
          <w:sz w:val="22"/>
        </w:rPr>
        <w:t>Это уже не первый случай, когда культовые или исторически ценные сооружения становятся жертвами компаний, занимающихся строительством либо заняты в сфере горнодобывающей промышленности.</w:t>
      </w:r>
    </w:p>
    <w:p>
      <w:pPr>
        <w:pStyle w:val="Normal"/>
        <w:rPr>
          <w:sz w:val="22"/>
        </w:rPr>
      </w:pPr>
      <w:r>
        <w:rPr>
          <w:sz w:val="22"/>
        </w:rPr>
        <w:t>В минувшем месяце на севере столицы Перу Лимы строительная компания разрушила пирамиду, построенную около четырех тысяч лет назад. Пирамида находилась в одном из важнейших древних поселений Перу El Paraiso, которое рас положено в двух километрах от Тихого океана. Всего в комплексе находится порядка 12 святынь.</w:t>
      </w:r>
    </w:p>
    <w:p>
      <w:pPr>
        <w:pStyle w:val="Normal"/>
        <w:rPr>
          <w:sz w:val="22"/>
        </w:rPr>
      </w:pPr>
      <w:r>
        <w:rPr>
          <w:sz w:val="22"/>
        </w:rPr>
        <w:t>Кроме того, в декабре минувшего года на юго-западе Франции из-за ошибки строительной компании был разрушен памятник истории и архитектуры XVIII века.</w:t>
      </w:r>
    </w:p>
    <w:p>
      <w:pPr>
        <w:pStyle w:val="Normal"/>
        <w:rPr>
          <w:sz w:val="22"/>
        </w:rPr>
      </w:pPr>
      <w:r>
        <w:rPr>
          <w:sz w:val="22"/>
        </w:rPr>
        <w:t>Корреспондент.</w:t>
      </w:r>
      <w:r>
        <w:rPr>
          <w:sz w:val="22"/>
          <w:lang w:val="en-US"/>
        </w:rPr>
        <w:t>net</w:t>
      </w:r>
    </w:p>
    <w:p>
      <w:pPr>
        <w:pStyle w:val="Normal"/>
        <w:rPr>
          <w:b/>
          <w:b/>
          <w:sz w:val="22"/>
        </w:rPr>
      </w:pPr>
      <w:r>
        <w:rPr>
          <w:b/>
          <w:sz w:val="22"/>
        </w:rPr>
      </w:r>
    </w:p>
    <w:p>
      <w:pPr>
        <w:pStyle w:val="Normal"/>
        <w:rPr>
          <w:b/>
          <w:b/>
          <w:sz w:val="22"/>
        </w:rPr>
      </w:pPr>
      <w:r>
        <w:rPr>
          <w:b/>
          <w:sz w:val="22"/>
        </w:rPr>
        <w:t>Посетителей парка культуры в Харькове будут развлекать "бесноватой девушкой"</w:t>
      </w:r>
    </w:p>
    <w:p>
      <w:pPr>
        <w:pStyle w:val="Normal"/>
        <w:rPr>
          <w:sz w:val="22"/>
        </w:rPr>
      </w:pPr>
      <w:r>
        <w:rPr>
          <w:sz w:val="22"/>
        </w:rPr>
        <w:t>В ближайшие выходные в Центральном парке культуры и отдыха им. Горького Харькова откроют модернизированный аттракцион "Дома ужасов". Среди новинок, которые предложат посетителям - "девушка, в которую вселились демоны".</w:t>
      </w:r>
    </w:p>
    <w:p>
      <w:pPr>
        <w:pStyle w:val="Normal"/>
        <w:rPr>
          <w:sz w:val="22"/>
        </w:rPr>
      </w:pPr>
      <w:r>
        <w:rPr>
          <w:sz w:val="22"/>
        </w:rPr>
        <w:t>Как сообщила менеджер по рекламе парка Анастасия Солоп, аттракцион усовершенствовали специалисты американской компании «Pale Night Productions», которые занимались его установкой.</w:t>
      </w:r>
    </w:p>
    <w:p>
      <w:pPr>
        <w:pStyle w:val="Normal"/>
        <w:rPr>
          <w:sz w:val="22"/>
        </w:rPr>
      </w:pPr>
      <w:r>
        <w:rPr>
          <w:sz w:val="22"/>
        </w:rPr>
        <w:t>«Дом ужасов - специфический аттракцион и требует постоянных обновлений, для того чтобы люди не теряли к нему интереса. В доме осталось еще много места, где можно еще что-то добавить и доработать, чем мы и занимаемся», - объяснила эти инициативы Анастасия.</w:t>
      </w:r>
    </w:p>
    <w:p>
      <w:pPr>
        <w:pStyle w:val="Normal"/>
        <w:rPr>
          <w:sz w:val="22"/>
        </w:rPr>
      </w:pPr>
      <w:r>
        <w:rPr>
          <w:sz w:val="22"/>
        </w:rPr>
        <w:t>Менеджер парка посоветовала родителям самим посетить модернизированный аттракцион, прежде чем пускать туда детей.</w:t>
      </w:r>
    </w:p>
    <w:p>
      <w:pPr>
        <w:pStyle w:val="Normal"/>
        <w:rPr>
          <w:sz w:val="22"/>
        </w:rPr>
      </w:pPr>
      <w:r>
        <w:rPr>
          <w:sz w:val="22"/>
        </w:rPr>
        <w:t>Аттракцион "Дом ужасов" был открыт в сентябре прошлого года. Он выполнен в стиле заброшенного особняка, который по легенде принадлежал некоему профессору Александру Козлову, оккультисту, жившему в XIX веке, и занимавшемуся "оживлением" мертвых.</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Известный раскольник агитирует за "Церковь летающего макаронного монстра"</w:t>
      </w:r>
    </w:p>
    <w:p>
      <w:pPr>
        <w:pStyle w:val="Normal"/>
        <w:rPr>
          <w:sz w:val="22"/>
        </w:rPr>
      </w:pPr>
      <w:r>
        <w:rPr>
          <w:sz w:val="22"/>
        </w:rPr>
        <w:t>Известный раскольник Вадим Лурье, выставлявший в Петербурге для поклонения фальшивые мощи святых, теперь стал агитировать за т.н. "Церковь летающего макаронного монстра", приверженцы которой именуют свое "учение" пастафарианством.</w:t>
      </w:r>
    </w:p>
    <w:p>
      <w:pPr>
        <w:pStyle w:val="Normal"/>
        <w:rPr>
          <w:sz w:val="22"/>
        </w:rPr>
      </w:pPr>
      <w:r>
        <w:rPr>
          <w:sz w:val="22"/>
        </w:rPr>
        <w:t>"Меньше, чем за месяц, паства ("макаронников" - ред.) выросла в пять раз. Это значит, что пастафарианство нужно людям, нужно именно в нынешние темные времена. Новая духовность объединяет людей, позволяет поверить и ощутить, что они не одни, что нас много, разделяющих Его Заповеди и строящих по ним свою жизнь", - пишет В.Лурье на своей странице в одной из социальных сетей.</w:t>
      </w:r>
    </w:p>
    <w:p>
      <w:pPr>
        <w:pStyle w:val="Normal"/>
        <w:rPr>
          <w:sz w:val="22"/>
        </w:rPr>
      </w:pPr>
      <w:r>
        <w:rPr>
          <w:sz w:val="22"/>
        </w:rPr>
        <w:t>Это уже третья по счету секта, которую выбрал за последние годы В.Лурье, бывший священник Русской Православной Церкви, лишенный в 2003 году сана игумена за богохульство. Прежде он уже успел побывать в рядах т.н. "Российской православной автономной церкви" (РПАЦ), известной также как "секта педофилов", однако в 2005 году был изгнан оттуда за "ересь имябожия" и за создание в Интернете "Клуба самоубийц". В.Лурье обвинялся в доведении до самоубийства нескольких человек, однако дело до суда не дошло.</w:t>
      </w:r>
    </w:p>
    <w:p>
      <w:pPr>
        <w:pStyle w:val="Normal"/>
        <w:rPr>
          <w:sz w:val="22"/>
        </w:rPr>
      </w:pPr>
      <w:r>
        <w:rPr>
          <w:sz w:val="22"/>
        </w:rPr>
        <w:t>Предъявленные ему претензии он отверг и создал собственную религиозную организацию, которую возглавил другой бывший член РПАЦ - отсидевший шесть лет за изнасилование малолетних "архиепископ" Севастиан Жатков. Благодаря этому у специалистов-сектоведов она получила название "секты неопедофилов". Себя же В.Лурье именовал в этой секте "епископом Петроградским".</w:t>
      </w:r>
    </w:p>
    <w:p>
      <w:pPr>
        <w:pStyle w:val="Normal"/>
        <w:rPr>
          <w:sz w:val="22"/>
        </w:rPr>
      </w:pPr>
      <w:r>
        <w:rPr>
          <w:sz w:val="22"/>
        </w:rPr>
        <w:t>В марте 2010 года сотрудники Центра по борьбе с экстремизмом ГУВД Петербурга и Ленинградской области разоблачили группу В.Лурье, члены которой под видом православных священников за денежное вознаграждение отпевали в больничном морге усопших и выставляли фальшивые мощи святых.</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Усатый пакистанец получает угрозы от исламистов</w:t>
      </w:r>
    </w:p>
    <w:p>
      <w:pPr>
        <w:pStyle w:val="Normal"/>
        <w:rPr>
          <w:sz w:val="22"/>
        </w:rPr>
      </w:pPr>
      <w:r>
        <w:rPr>
          <w:sz w:val="22"/>
        </w:rPr>
        <w:t>Гражданин Пакистана, обладатель усов длиной 75 см, стал жертвой многочисленных угроз со стороны членов радикальной группировки "Лашкар-е-ислам".</w:t>
      </w:r>
    </w:p>
    <w:p>
      <w:pPr>
        <w:pStyle w:val="Normal"/>
        <w:rPr>
          <w:sz w:val="22"/>
        </w:rPr>
      </w:pPr>
      <w:r>
        <w:rPr>
          <w:sz w:val="22"/>
        </w:rPr>
        <w:t>Растительность на лице Малика Амира Мохаммада Кхана Африди представляет собой две вытянутые вверх дуги, "бросающие вызов гравитации". Ежедневно 48-летний мужчина тратит 30 минут на уход за усами: мытье, нанесение масел и, наконец, закручивание.</w:t>
      </w:r>
    </w:p>
    <w:p>
      <w:pPr>
        <w:pStyle w:val="Normal"/>
        <w:rPr>
          <w:sz w:val="22"/>
        </w:rPr>
      </w:pPr>
      <w:r>
        <w:rPr>
          <w:sz w:val="22"/>
        </w:rPr>
        <w:t>Изначально экстремисты стали требовать у пакистанца деньги в качестве гарантии того, что ему не станут причинять вред за то, что он носит столь длинные усы. Он отказался, что привело к его месячному заточению у членов группировки. Его отпустили только после того, как он сбрил усы.</w:t>
      </w:r>
    </w:p>
    <w:p>
      <w:pPr>
        <w:pStyle w:val="Normal"/>
        <w:rPr>
          <w:sz w:val="22"/>
        </w:rPr>
      </w:pPr>
      <w:r>
        <w:rPr>
          <w:sz w:val="22"/>
        </w:rPr>
        <w:t>Мужчина переехал в другой город и вновь отрастил усы. После этого в его адрес снова посыпались угрозы. Однако пакистанец не падает духом, надеясь, что когда-нибудь усы принесут ему славу и деньги. Он также рассчитывает уехать из Пакистана в США, Канаду или Великобританию.</w:t>
      </w:r>
    </w:p>
    <w:p>
      <w:pPr>
        <w:pStyle w:val="Normal"/>
        <w:rPr>
          <w:sz w:val="22"/>
        </w:rPr>
      </w:pPr>
      <w:r>
        <w:rPr>
          <w:sz w:val="22"/>
        </w:rPr>
        <w:t>"Это моя индивидуальность. Я чувствую себя счастливым. Я бы пожертвовал едой, но не усами. Это не просто часть моей жизни. Это и есть моя жизнь", - отмечает Африди.</w:t>
      </w:r>
    </w:p>
    <w:p>
      <w:pPr>
        <w:pStyle w:val="Normal"/>
        <w:rPr>
          <w:sz w:val="22"/>
        </w:rPr>
      </w:pPr>
      <w:r>
        <w:rPr>
          <w:sz w:val="22"/>
        </w:rPr>
        <w:t>События вокруг этого жителя Пакистана заинтересовали западные СМИ. В частности, они публикуют фотографии, на которых виден мужчина с усами впечатляющих размеров и формы.</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Неловкий американец отломил мизинец у статуи архангела</w:t>
      </w:r>
    </w:p>
    <w:p>
      <w:pPr>
        <w:pStyle w:val="Normal"/>
        <w:rPr>
          <w:sz w:val="22"/>
        </w:rPr>
      </w:pPr>
      <w:r>
        <w:rPr>
          <w:sz w:val="22"/>
        </w:rPr>
        <w:t>Американский турист случайно сломал палец старинной статуе архангела во флорентийском музее Опера-дель-Дуомо.</w:t>
      </w:r>
    </w:p>
    <w:p>
      <w:pPr>
        <w:pStyle w:val="Normal"/>
        <w:rPr>
          <w:sz w:val="22"/>
        </w:rPr>
      </w:pPr>
      <w:r>
        <w:rPr>
          <w:sz w:val="22"/>
        </w:rPr>
        <w:t>"55-летний житель американского штата Миссури, находящийся во Флоренции с семьей в туристической поездке, дотронулся до статуи архангела, в результате чего она была повреждена", - рассказал смотритель музея.</w:t>
      </w:r>
    </w:p>
    <w:p>
      <w:pPr>
        <w:pStyle w:val="Normal"/>
        <w:rPr>
          <w:sz w:val="22"/>
        </w:rPr>
      </w:pPr>
      <w:r>
        <w:rPr>
          <w:sz w:val="22"/>
        </w:rPr>
        <w:t>По его словам, мраморный палец архангела отломился после того, как турист из США "решил хлопнуть по ладошке этого библейского персонажа".</w:t>
      </w:r>
    </w:p>
    <w:p>
      <w:pPr>
        <w:pStyle w:val="Normal"/>
        <w:rPr>
          <w:sz w:val="22"/>
        </w:rPr>
      </w:pPr>
      <w:r>
        <w:rPr>
          <w:sz w:val="22"/>
        </w:rPr>
        <w:t>Поняв, что сломал мизинец изваяния, созданного в конце XIV века флорентийским скульптором Джованни д'Амброджо, американец сделал вид, будто бы ничего не произошло, попытался затеряться в толпе других посетителей музея и устремился в сторону выхода.</w:t>
      </w:r>
    </w:p>
    <w:p>
      <w:pPr>
        <w:pStyle w:val="Normal"/>
        <w:rPr>
          <w:sz w:val="22"/>
        </w:rPr>
      </w:pPr>
      <w:r>
        <w:rPr>
          <w:sz w:val="22"/>
        </w:rPr>
        <w:t>Тем не менее сотрудникам музея, заметившим случившееся, удалось задержать туриста.</w:t>
      </w:r>
    </w:p>
    <w:p>
      <w:pPr>
        <w:pStyle w:val="Normal"/>
        <w:rPr>
          <w:sz w:val="22"/>
        </w:rPr>
      </w:pPr>
      <w:r>
        <w:rPr>
          <w:sz w:val="22"/>
        </w:rPr>
        <w:t>Американец признался в порче скульптуры и принес извинения руководству музея. Инцидент расследуют в полиции Флоренции.</w:t>
      </w:r>
    </w:p>
    <w:p>
      <w:pPr>
        <w:pStyle w:val="Normal"/>
        <w:rPr>
          <w:sz w:val="22"/>
        </w:rPr>
      </w:pPr>
      <w:r>
        <w:rPr>
          <w:sz w:val="22"/>
        </w:rPr>
        <w:t>Музей Опера-дель-Дуомо был открыт в 1891 году. В нем выставлены оригиналы произведений искусства, ранее составлявших убранство кафедрального собора Флоренции Санта-Мария-дель-Фьоре. В самом соборе выставлены копии этих работ.</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Суд запретил американской паре назвать ребенка Мессией</w:t>
      </w:r>
    </w:p>
    <w:p>
      <w:pPr>
        <w:pStyle w:val="Normal"/>
        <w:rPr>
          <w:sz w:val="22"/>
        </w:rPr>
      </w:pPr>
      <w:r>
        <w:rPr>
          <w:sz w:val="22"/>
        </w:rPr>
        <w:t>Суд американского города Ньюпорт запретил родителям назвать своего семимесячного ребенка Мессией.</w:t>
      </w:r>
    </w:p>
    <w:p>
      <w:pPr>
        <w:pStyle w:val="Normal"/>
        <w:rPr>
          <w:sz w:val="22"/>
        </w:rPr>
      </w:pPr>
      <w:r>
        <w:rPr>
          <w:sz w:val="22"/>
        </w:rPr>
        <w:t>Как объяснила судья, мессией был лишь один человек - Иисус Христос. Также судья попросила родителей подумать о самом ребенке, которому бы пришлось жить с таким именем.</w:t>
      </w:r>
    </w:p>
    <w:p>
      <w:pPr>
        <w:pStyle w:val="Normal"/>
        <w:rPr>
          <w:sz w:val="22"/>
        </w:rPr>
      </w:pPr>
      <w:r>
        <w:rPr>
          <w:sz w:val="22"/>
        </w:rPr>
        <w:t>В итоге родителям предложили указать в свидетельстве о рождении имя Мартин.</w:t>
      </w:r>
    </w:p>
    <w:p>
      <w:pPr>
        <w:pStyle w:val="Normal"/>
        <w:rPr>
          <w:sz w:val="22"/>
        </w:rPr>
      </w:pPr>
      <w:r>
        <w:rPr>
          <w:sz w:val="22"/>
        </w:rPr>
        <w:t>Впрочем, с таким решением суда не согласилась мать ребенка. Она уверена, что может давать своему сыну любое имя. Женщина пояснила, что назвала сына Мессией, поскольку ей нравится, как это имя звучит. Двух других ее сыновей зовут Мика и Мэйсон.</w:t>
      </w:r>
    </w:p>
    <w:p>
      <w:pPr>
        <w:pStyle w:val="Normal"/>
        <w:rPr>
          <w:sz w:val="22"/>
        </w:rPr>
      </w:pPr>
      <w:r>
        <w:rPr>
          <w:sz w:val="22"/>
        </w:rPr>
        <w:t>По данным американской социальной службы, Мессия входит в пятерку имен, популярность которых растет в последние годы.</w:t>
      </w:r>
    </w:p>
    <w:p>
      <w:pPr>
        <w:pStyle w:val="Normal"/>
        <w:rPr>
          <w:sz w:val="22"/>
        </w:rPr>
      </w:pPr>
      <w:r>
        <w:rPr>
          <w:sz w:val="22"/>
        </w:rPr>
        <w:t>Отметим, что в некоторых странах борьба со странными именами, которыми родители награждают своих детей, перешла на законодательный уровень.</w:t>
      </w:r>
    </w:p>
    <w:p>
      <w:pPr>
        <w:pStyle w:val="Normal"/>
        <w:rPr>
          <w:sz w:val="22"/>
        </w:rPr>
      </w:pPr>
      <w:r>
        <w:rPr>
          <w:sz w:val="22"/>
        </w:rPr>
        <w:t>Так, в мае этого года в Новой Зеландии родителям запретили давать детям странные имена, так как это травмирует их психику. Согласно принятому властями закону, запрещено использование в имени ребенка чисел, почетных званий и титулов, лейблов, имен, вызывающих оскорбительные для человека ассоциации, а также разделения косой чертой (/).</w:t>
      </w:r>
    </w:p>
    <w:p>
      <w:pPr>
        <w:pStyle w:val="Normal"/>
        <w:rPr>
          <w:sz w:val="22"/>
        </w:rPr>
      </w:pPr>
      <w:r>
        <w:rPr>
          <w:sz w:val="22"/>
        </w:rPr>
        <w:t>Корреспондент.</w:t>
      </w:r>
      <w:r>
        <w:rPr>
          <w:sz w:val="22"/>
          <w:lang w:val="en-US"/>
        </w:rPr>
        <w:t>net</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05.08.13 В городе Гарбсен (Германия) пожар уничтожил лютеранскую церковь и находящиеся рядом дома. По свидетельствам очевидцев, пожар устроили подростки. Ущерб от пожара оценивается в 1 млн евро. Седмица.</w:t>
      </w:r>
      <w:r>
        <w:rPr>
          <w:sz w:val="22"/>
          <w:lang w:val="en-US"/>
        </w:rPr>
        <w:t>Ru</w:t>
      </w:r>
    </w:p>
    <w:p>
      <w:pPr>
        <w:pStyle w:val="Normal"/>
        <w:rPr>
          <w:sz w:val="22"/>
        </w:rPr>
      </w:pPr>
      <w:r>
        <w:rPr>
          <w:sz w:val="22"/>
        </w:rPr>
        <w:t>05.08.13 Закон о легализации однополых "браков" вступает в силу в Уругвае. Конгресс одобрил закон в апреле, несмотря на противодействие Католической Церкви. Президент страны Хосе Мухикой подписал его в мае. Уругвай стала второй после Аргентины (2010 г.) южноамериканской страной, разрешившей однополые "браки". Интерфакс-Религия</w:t>
      </w:r>
    </w:p>
    <w:p>
      <w:pPr>
        <w:pStyle w:val="Normal"/>
        <w:rPr>
          <w:sz w:val="22"/>
        </w:rPr>
      </w:pPr>
      <w:r>
        <w:rPr>
          <w:sz w:val="22"/>
        </w:rPr>
        <w:t>05.08.13 В Великобритании пара гомосексуалистов решила подать в суд, чтобы принудить церкви венчать однополые «браки». Законопроект правительства по легализации однополых «браков» недавно прошел парламентские слушания, но он включает меры по защите церквей от принуждения проводить церемонии «бракосочетаний» для однополых пар. Барри Дрюитт-Барлоу и Тони считают «единственным путем» для себя «вызвать в суд церковь», «чтобы заставить христиан признать» их союз. Впервые эта "семья" оказалась в центре внимания прессы в 1999 году, после того как стала первой однополой парой, официально признанной в Великобритании родителями. Их обоих записали в свидетельство о рождении пары близнецов, которые появились на свет после поездки мужеложцев в США, где они использовали донорские клетки. В настоящее время Дрюитт-Барлоу являются владельцами центра суррогатного материнства. По материалам Седмица.</w:t>
      </w:r>
      <w:r>
        <w:rPr>
          <w:sz w:val="22"/>
          <w:lang w:val="en-US"/>
        </w:rPr>
        <w:t>Ru</w:t>
      </w:r>
    </w:p>
    <w:p>
      <w:pPr>
        <w:pStyle w:val="Normal"/>
        <w:rPr>
          <w:sz w:val="22"/>
        </w:rPr>
      </w:pPr>
      <w:r>
        <w:rPr>
          <w:sz w:val="22"/>
        </w:rPr>
        <w:t>05.08.13 Турецкие археологи считают, что нашли во время раскопок в северной части страны часть Креста, на котором был распят Иисус Христос. Работы производились в церкви Балатлар (г. Синоп), построенной в VII веке. «Мы обнаружили в каменном основании святую находку. Это может быть часть Креста, на котором был распят Иисус, - заявила руководитель раскопок Гюльгюн Кёроглу из Стамбульского университета. - Это важнейший из обнаруженных нами на сегодня артефактов». Внешний вид каменного основания предполагает, что оно является хранилищем для святыни. Что в действительности откопали турецкие археологи, еще предстоит выяснить, проведя более глубокие и детальные исследования в лаборатории. В частности, неизвестно, каким образом могла часть Креста Господня оказаться на черноморском побережье Турции. Седмица.</w:t>
      </w:r>
      <w:r>
        <w:rPr>
          <w:sz w:val="22"/>
          <w:lang w:val="en-US"/>
        </w:rPr>
        <w:t>Ru</w:t>
      </w:r>
    </w:p>
    <w:p>
      <w:pPr>
        <w:pStyle w:val="Normal"/>
        <w:rPr>
          <w:sz w:val="22"/>
        </w:rPr>
      </w:pPr>
      <w:r>
        <w:rPr>
          <w:sz w:val="22"/>
        </w:rPr>
        <w:t>08.08.13 В пригороде Кейптауна ограблен дом нобелевского лауреата, 82-летнего южноафриканского архиепископа Десмонда Туту. Воры проникли в дом Д.Туту ночью, когда он и его супруга спали. Священнослужителя разбудила сработавшая сигнализация. Он обошел дом, но ничего необычного поначалу не заметил и вернулся в спальню. Лишь утром он обнаружил, что в дом проникли неизвестные и украли "несколько предметов домашнего обихода". Накануне инцидента был похищен домофон, установленный у ворот особняка. Полиция ведет поиски злоумышленников. Интерфакс-Религия</w:t>
      </w:r>
    </w:p>
    <w:p>
      <w:pPr>
        <w:pStyle w:val="Normal"/>
        <w:rPr>
          <w:sz w:val="22"/>
        </w:rPr>
      </w:pPr>
      <w:r>
        <w:rPr>
          <w:sz w:val="22"/>
        </w:rPr>
        <w:t>08.08.13 Руководство исторического Кладбища Конгресса, расположенного в Вашингтоне (США), решило бороться с сорняками необычным способом: на кладбищенскую территорию выпускают десант коз. Их задача - пройтись по дикому винограду, сорнякам и даже ядовитому сумаху. На кладбище, основанном в 1807 году, похоронены вице-президент США Джордж Клинтон, занимавший эту должность в 1805-1812 годах, вице-президент Элбридж Джерри, глава ФБР Джон Эдвард Гувер, десятки членов обеих палат Конгресса. У коз есть неделя, чтобы выполнить задание. Корреспондент.</w:t>
      </w:r>
      <w:r>
        <w:rPr>
          <w:sz w:val="22"/>
          <w:lang w:val="en-US"/>
        </w:rPr>
        <w:t>net</w:t>
      </w:r>
    </w:p>
    <w:p>
      <w:pPr>
        <w:pStyle w:val="Normal"/>
        <w:rPr>
          <w:sz w:val="22"/>
        </w:rPr>
      </w:pPr>
      <w:r>
        <w:rPr>
          <w:sz w:val="22"/>
        </w:rPr>
        <w:t>09.08.13 В день Уразы-байрама к соборной мечети Москвы пришло на треть меньше мусульман, чем в прошлом году. По информации замначальника ГУ МВД РФ по столице Вячеслава Козлова, в районе московской соборной мечети собралось около 80 тысяч верующих, в то время как в прошлом году их число достигало 120 тысяч. Заметное уменьшение числа мусульман в коллективных намазах в Москве подтвердило правоту и.о. мэра столицы Сергея Собянина о том, что большинство прихожан Соборной мечети не являются гражданами России, считает исламовед Роман Силантьев. "Сокращение числа молящихся явно связано с мерами, которые предпринимают власти против нелегальных мигрантов и ваххабитов", - заявил он. По материалам Интерфакс-Религия</w:t>
      </w:r>
    </w:p>
    <w:p>
      <w:pPr>
        <w:pStyle w:val="Normal"/>
        <w:rPr>
          <w:sz w:val="22"/>
        </w:rPr>
      </w:pPr>
      <w:r>
        <w:rPr>
          <w:sz w:val="22"/>
        </w:rPr>
        <w:t>11.08.13 Группа мусульман напала на насельников монастыря святого Авраама в Мидьяте (Турция). Мусульмане, которым было отказано в посещении ассирийского монастыря вне часов открытия, набросились на насельников с кулаками, крича, что они являются членами Рабочей партии Курдистана и эта земля принадлежит им. Прибывшая по вызову полиция пустила в ход баллончики с перцовым аэрозолем против ассирийцев, приняв тем самым сторону нападавших. Мусульмане приехали на машинах, в которых находились также женщины и дети. Мотивы нападения пока не удалось прояснить. Ранее, монастырь уже подвергался нападению курдов. За 2 месяца до настоящего инцидента он пострадал от группы молодых курдов из города Бэтмен. Седмица.</w:t>
      </w:r>
      <w:r>
        <w:rPr>
          <w:sz w:val="22"/>
          <w:lang w:val="en-US"/>
        </w:rPr>
        <w:t>Ru</w:t>
      </w:r>
    </w:p>
    <w:p>
      <w:pPr>
        <w:pStyle w:val="Normal"/>
        <w:rPr>
          <w:sz w:val="22"/>
        </w:rPr>
      </w:pPr>
      <w:r>
        <w:rPr>
          <w:sz w:val="22"/>
        </w:rPr>
        <w:t>13.08.13 Калифорния стала первым штатом в США, закрепившим права учащихся-трансгендеров. Отныне учащиеся калифорнийских школ смогут пользоваться мужскими или женскими туалетами в соответствии со своими предпочтениями. Закон также предоставляет школьникам право выбирать программы, мероприятия и виды спорта, которые традиционно считаются либо мужскими, либо женскими. "Будет ли другим школьникам неловко из-за трансгендеров? Возможно. Я не хочу преуменьшать эту проблему, новый опыт часто приносит дискомфорт. Однако это не может быть оправданием для того, чтобы не бороться с предубеждениями", - считает автор законопроекта Том Аммиано. Трансгендеры - люди, которые полагают, что их социальный пол (гендер) не совпадает с биологическим. Интерфакс-Религия</w:t>
      </w:r>
    </w:p>
    <w:p>
      <w:pPr>
        <w:pStyle w:val="Normal"/>
        <w:rPr>
          <w:sz w:val="22"/>
        </w:rPr>
      </w:pPr>
      <w:r>
        <w:rPr>
          <w:sz w:val="22"/>
        </w:rPr>
        <w:t>14.08.13 В США двух миссионеров арестовали за чтение Библии вслух в общественном месте. В Химите (шт. Калифорния) 2 пастора протестантской церкви «Calvary Chapel» читали вслух Библию, стоя перед очередью людей, ожидающих открытия департамента транспортных средств. Охранник попросил миссионеров прекратить чтение. Они не отреагировали. Прибывший по вызову полицейский арестовал проповедников. В настоящее время проходят судебные слушания. Миссионеров обвиняют по ст. 602.1 (В) УК Калифорнии: «Лицо, которое намеренно препятствует любой законной предпринимательской деятельности, осуществляемой сотрудниками открытого государственного учреждения, создает помехи или пытается запугать тех, кто ведет бизнес, или лиц, ведущих дела с государственным органом, является... виновным в совершении правонарушения и наказывается лишением свободы в окружной тюрьме на срок до 90 дней или штрафом в размере до 400 долларов». Седмица.</w:t>
      </w:r>
      <w:r>
        <w:rPr>
          <w:sz w:val="22"/>
          <w:lang w:val="en-US"/>
        </w:rPr>
        <w:t>Ru</w:t>
      </w:r>
    </w:p>
    <w:p>
      <w:pPr>
        <w:pStyle w:val="Normal"/>
        <w:rPr>
          <w:b/>
          <w:b/>
          <w:sz w:val="22"/>
        </w:rPr>
      </w:pPr>
      <w:r>
        <w:rPr>
          <w:b/>
          <w:sz w:val="22"/>
        </w:rPr>
      </w:r>
    </w:p>
    <w:p>
      <w:pPr>
        <w:pStyle w:val="Normal"/>
        <w:rPr>
          <w:sz w:val="22"/>
        </w:rPr>
      </w:pPr>
      <w:r>
        <w:rPr>
          <w:b/>
          <w:sz w:val="22"/>
        </w:rPr>
        <w:t>Новости одной строкой</w:t>
      </w:r>
    </w:p>
    <w:p>
      <w:pPr>
        <w:pStyle w:val="Normal"/>
        <w:rPr>
          <w:sz w:val="22"/>
        </w:rPr>
      </w:pPr>
      <w:r>
        <w:rPr>
          <w:sz w:val="22"/>
        </w:rPr>
        <w:t>02.08.13 В Пакистане адвентист приговорен к пожизненному заключению по обвинению в "богохульстве" http://www.sedmitza.ru/text/3950823.html</w:t>
      </w:r>
    </w:p>
    <w:p>
      <w:pPr>
        <w:pStyle w:val="Normal"/>
        <w:rPr>
          <w:sz w:val="22"/>
        </w:rPr>
      </w:pPr>
      <w:r>
        <w:rPr>
          <w:sz w:val="22"/>
        </w:rPr>
        <w:t>05.08.13 Четыре новых храма будут построены на юго-востоке Москвы в рамках «Программы-200» в 2013 году http://www.pravoslavie.ru/news/63260.htm</w:t>
      </w:r>
    </w:p>
    <w:p>
      <w:pPr>
        <w:pStyle w:val="Normal"/>
        <w:rPr>
          <w:sz w:val="22"/>
        </w:rPr>
      </w:pPr>
      <w:r>
        <w:rPr>
          <w:sz w:val="22"/>
        </w:rPr>
        <w:t>05.08.13 В издательстве Беларусского Экзархата вышла новая повесть-притча инока Всеволода (Филипьева) "Святогорец" http://www.sobor.by/videonews/Novaya_kniga_inoka_Vsevoloda_Filipeva_Svyatogorets_vishla_v_Izdatelstve_Belorusskogo_Ekzarhata</w:t>
      </w:r>
    </w:p>
    <w:p>
      <w:pPr>
        <w:pStyle w:val="Normal"/>
        <w:rPr>
          <w:sz w:val="22"/>
        </w:rPr>
      </w:pPr>
      <w:r>
        <w:rPr>
          <w:sz w:val="22"/>
        </w:rPr>
        <w:t>05.08.13 Скульптуры Петра и Февронии украсили белгородский Сквер любви http://www.interfax-religion.ru/?act=news&amp;div=52238</w:t>
      </w:r>
    </w:p>
    <w:p>
      <w:pPr>
        <w:pStyle w:val="Normal"/>
        <w:rPr>
          <w:sz w:val="22"/>
        </w:rPr>
      </w:pPr>
      <w:r>
        <w:rPr>
          <w:sz w:val="22"/>
        </w:rPr>
        <w:t>05.08.13 Албанская церковь Азербайджана отметила 1700-летие http://www.sedmitza.ru/text/3957601.html</w:t>
      </w:r>
    </w:p>
    <w:p>
      <w:pPr>
        <w:pStyle w:val="Normal"/>
        <w:rPr>
          <w:sz w:val="22"/>
        </w:rPr>
      </w:pPr>
      <w:r>
        <w:rPr>
          <w:sz w:val="22"/>
        </w:rPr>
        <w:t>07.08.13 Православному Свято-Троицкому храму в Венгрии необходима срочная реставрация http://www.sedmitza.ru/text/3963069.html</w:t>
      </w:r>
    </w:p>
    <w:p>
      <w:pPr>
        <w:pStyle w:val="Normal"/>
        <w:rPr>
          <w:sz w:val="22"/>
        </w:rPr>
      </w:pPr>
      <w:r>
        <w:rPr>
          <w:sz w:val="22"/>
        </w:rPr>
        <w:t>07.08.13 У посольства США в России прошла серия одиночных пикетов представителей родительских, православных и общественных организаций http://radonezh.ru/68982</w:t>
      </w:r>
    </w:p>
    <w:p>
      <w:pPr>
        <w:pStyle w:val="Normal"/>
        <w:rPr>
          <w:sz w:val="22"/>
        </w:rPr>
      </w:pPr>
      <w:r>
        <w:rPr>
          <w:sz w:val="22"/>
        </w:rPr>
        <w:t>07.08.13 Боевики «Аль-Каиды» в Сирии убили 450 заложников-курдов http://radonezh.ru/68980</w:t>
      </w:r>
    </w:p>
    <w:p>
      <w:pPr>
        <w:pStyle w:val="Normal"/>
        <w:rPr>
          <w:sz w:val="22"/>
        </w:rPr>
      </w:pPr>
      <w:r>
        <w:rPr>
          <w:sz w:val="22"/>
        </w:rPr>
        <w:t>07.08.13 В Швейцарии ни один вуз пока не согласился обучать будущих имамов http://www.sedmitza.ru/text/3963227.html</w:t>
      </w:r>
    </w:p>
    <w:p>
      <w:pPr>
        <w:pStyle w:val="Normal"/>
        <w:rPr>
          <w:sz w:val="22"/>
        </w:rPr>
      </w:pPr>
      <w:r>
        <w:rPr>
          <w:sz w:val="22"/>
        </w:rPr>
        <w:t>08.08.13 В Германии мусульманские молодежные организации требуют признания http://www.sedmitza.ru/text/3965267.html</w:t>
      </w:r>
    </w:p>
    <w:p>
      <w:pPr>
        <w:pStyle w:val="Normal"/>
        <w:rPr>
          <w:sz w:val="22"/>
        </w:rPr>
      </w:pPr>
      <w:r>
        <w:rPr>
          <w:sz w:val="22"/>
        </w:rPr>
        <w:t>08.08.13 В Карасукской епархии 27 детей приняли крещение в озере http://www.pravoslavie.ru/news/63325.htm</w:t>
      </w:r>
    </w:p>
    <w:p>
      <w:pPr>
        <w:pStyle w:val="Normal"/>
        <w:rPr>
          <w:sz w:val="22"/>
        </w:rPr>
      </w:pPr>
      <w:r>
        <w:rPr>
          <w:sz w:val="22"/>
        </w:rPr>
        <w:t>09.08.13 Медики смогут не совершать аборты, а женщины, решившиеся на аборт, сначала увидят УЗИ малыша http://www.pravoslavie.by/news/mediki-smogut-ne-sovershat-aborty-a-zhenshiny-reshivshiesja-na-abort-snachala-uvidjat-uzi-malysha</w:t>
      </w:r>
    </w:p>
    <w:p>
      <w:pPr>
        <w:pStyle w:val="Normal"/>
        <w:rPr>
          <w:sz w:val="22"/>
        </w:rPr>
      </w:pPr>
      <w:r>
        <w:rPr>
          <w:sz w:val="22"/>
        </w:rPr>
        <w:t>09.08.13 Липецкая епархия сняла музыкальный клип с участием глухих и слабослышащих детей (+Видео) http://www.pravmir.ru/lipeckaya-eparxiya-snyala-muzykalnyj-klip-s-uchastiem-gluxix-i-slaboslyshashhix-detej-video</w:t>
      </w:r>
    </w:p>
    <w:p>
      <w:pPr>
        <w:pStyle w:val="Normal"/>
        <w:rPr>
          <w:sz w:val="22"/>
        </w:rPr>
      </w:pPr>
      <w:r>
        <w:rPr>
          <w:sz w:val="22"/>
        </w:rPr>
        <w:t>09.08.13 Ученые подтвердили, что найденная в Кузбассе землянка принадлежала святому Василиску Сибирскому http://www.pravmir.ru/uchenye-podtverdili-chto-najdennaya-v-kuzbasse-zemlyanka-prinadlezhala-svyatomu-vasilisku-sibirskomu</w:t>
      </w:r>
    </w:p>
    <w:p>
      <w:pPr>
        <w:pStyle w:val="Normal"/>
        <w:rPr>
          <w:sz w:val="22"/>
        </w:rPr>
      </w:pPr>
      <w:r>
        <w:rPr>
          <w:sz w:val="22"/>
        </w:rPr>
        <w:t>12.08.13 Образована рабочая группа при Президенте России по подготовке к празднованию 1000-летия преставления святого равноапостольного великого князя Владимира http://www.patriarchia.ru/db/text/3159972.html</w:t>
      </w:r>
    </w:p>
    <w:p>
      <w:pPr>
        <w:pStyle w:val="Normal"/>
        <w:rPr>
          <w:sz w:val="22"/>
        </w:rPr>
      </w:pPr>
      <w:r>
        <w:rPr>
          <w:sz w:val="22"/>
        </w:rPr>
        <w:t>13.08.13 Белгородца оштрафовали за размещение в соцсети книги "На пути к Корану", которая внесена в федеральный список экстремистских материалов http://www.interfax-religion.ru/?act=news&amp;div=52318</w:t>
      </w:r>
    </w:p>
    <w:p>
      <w:pPr>
        <w:pStyle w:val="Normal"/>
        <w:rPr>
          <w:sz w:val="22"/>
        </w:rPr>
      </w:pPr>
      <w:r>
        <w:rPr>
          <w:sz w:val="22"/>
        </w:rPr>
        <w:t>13.08.13 Муфтий Пермского края возглавит Всероссийский муфтият http://www.interfax-religion.ru/?act=news&amp;div=52311</w:t>
      </w:r>
    </w:p>
    <w:p>
      <w:pPr>
        <w:pStyle w:val="Normal"/>
        <w:rPr>
          <w:sz w:val="22"/>
        </w:rPr>
      </w:pPr>
      <w:r>
        <w:rPr>
          <w:sz w:val="22"/>
        </w:rPr>
        <w:t>13.08.13 В Нигерии исламисты напали на мечеть - 44 погибших http://www.pravoslavie.by/news/v-nigerii-islamisty-napali-na-mechet-44-pogibshih</w:t>
      </w:r>
    </w:p>
    <w:p>
      <w:pPr>
        <w:pStyle w:val="Normal"/>
        <w:rPr>
          <w:sz w:val="22"/>
        </w:rPr>
      </w:pPr>
      <w:r>
        <w:rPr>
          <w:sz w:val="22"/>
        </w:rPr>
        <w:t>14.08.13 Многодетной семье священника требуется помощь для восстановления сгоревшего дома http://www.pravmir.ru/mnogodetnoj-semie-svyashhennika-trebuetsya-pomoshh-dlya-vosstanovleniya-doma-posle-pozhara/</w:t>
      </w:r>
    </w:p>
    <w:p>
      <w:pPr>
        <w:pStyle w:val="Normal"/>
        <w:rPr>
          <w:sz w:val="22"/>
        </w:rPr>
      </w:pPr>
      <w:r>
        <w:rPr>
          <w:sz w:val="22"/>
        </w:rPr>
        <w:t>14.08.13 Власти Подмосковья выделят 250 миллионов на реставрацию религиозных памятников http://www.pravmir.ru/vlasti-vydelyat-250-mln-rub-na-restavraciyu-religioznyx-pamyatnikov</w:t>
      </w:r>
    </w:p>
    <w:p>
      <w:pPr>
        <w:pStyle w:val="Normal"/>
        <w:rPr>
          <w:sz w:val="22"/>
        </w:rPr>
      </w:pPr>
      <w:r>
        <w:rPr>
          <w:sz w:val="22"/>
        </w:rPr>
        <w:t>14.08.13 Сторонники Мурси подожгли две церкви в Египте http://www.sedmitza.ru/text/3979057.html</w:t>
      </w:r>
    </w:p>
    <w:p>
      <w:pPr>
        <w:pStyle w:val="Normal"/>
        <w:rPr>
          <w:sz w:val="22"/>
        </w:rPr>
      </w:pPr>
      <w:r>
        <w:rPr>
          <w:sz w:val="22"/>
        </w:rPr>
        <w:t>14.08.13 Количество смертей от передозировки наркотиками в России выросло на 20% http://www.pravoslavie.ru/news/63435.htm</w:t>
      </w:r>
    </w:p>
    <w:p>
      <w:pPr>
        <w:pStyle w:val="Normal"/>
        <w:rPr>
          <w:sz w:val="22"/>
        </w:rPr>
      </w:pPr>
      <w:r>
        <w:rPr>
          <w:sz w:val="22"/>
        </w:rPr>
        <w:t>14.08.13 В немецком городе вместо колокольни решили построить минарет http://www.sedmitza.ru/text/3979796.html</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14 октября в Бобруйске состоится благотворительный концерт известной российской певицы, автора-исполнительницы, композитора Светланы Копыловой. </w:t>
      </w:r>
      <w:r>
        <w:rPr>
          <w:sz w:val="22"/>
        </w:rPr>
        <w:t>Концерт будет посвящён защите жизни и семейных ценностей; собранные средства пойдут на строительство центра для детей-сирот и детей-инвалидов города Бобруйска. Место проведения: Дворец искусств. Начало в 18.30. Телефон для справок: 8 (044) 554 68 88.</w:t>
      </w:r>
    </w:p>
    <w:p>
      <w:pPr>
        <w:pStyle w:val="Normal"/>
        <w:rPr>
          <w:sz w:val="22"/>
        </w:rPr>
      </w:pPr>
      <w:r>
        <w:rPr>
          <w:b/>
          <w:sz w:val="22"/>
        </w:rPr>
        <w:t>Изменено время работы Православного центра документальной и художественной фотографии Свято-Троицкого Ионинского монастыря.</w:t>
      </w:r>
      <w:r>
        <w:rPr>
          <w:sz w:val="22"/>
        </w:rPr>
        <w:t xml:space="preserve"> Отныне православные фотографы собираются и трудятся по понедельникам. Обучение основам документальной и художественной фотографии - с 18:00 до 21:00. В Центре проходят творческие встречи с фотохудожниками, беседы о смысле бытия и его отображении на фото, неформальное общение на тему фотографии и образов, помощь фотографам-«чайникам», помощь в организации фотовыставки, проведение совместных проектов и многое другое. Контакты: (+38) 044-529-52-85; MTS (+38) 066 369-78-73; Киевстар (+38) 067-765-39-49; Life (+38) 093-426-62-06; </w:t>
      </w:r>
      <w:r>
        <w:rPr>
          <w:sz w:val="22"/>
          <w:lang w:val="en-US"/>
        </w:rPr>
        <w:t>ukr</w:t>
      </w:r>
      <w:r>
        <w:rPr>
          <w:sz w:val="22"/>
        </w:rPr>
        <w:t>@</w:t>
      </w:r>
      <w:r>
        <w:rPr>
          <w:sz w:val="22"/>
          <w:lang w:val="en-US"/>
        </w:rPr>
        <w:t>areacreativ</w:t>
      </w:r>
      <w:r>
        <w:rPr>
          <w:sz w:val="22"/>
        </w:rPr>
        <w:t>.</w:t>
      </w:r>
      <w:r>
        <w:rPr>
          <w:sz w:val="22"/>
          <w:lang w:val="en-US"/>
        </w:rPr>
        <w:t>com</w:t>
      </w:r>
      <w:r>
        <w:rPr>
          <w:sz w:val="22"/>
        </w:rPr>
        <w:t xml:space="preserve"> Сайт: </w:t>
      </w:r>
      <w:r>
        <w:rPr>
          <w:sz w:val="22"/>
          <w:lang w:val="en-US"/>
        </w:rPr>
        <w:t>http</w:t>
      </w:r>
      <w:r>
        <w:rPr>
          <w:sz w:val="22"/>
        </w:rPr>
        <w:t>://</w:t>
      </w:r>
      <w:r>
        <w:rPr>
          <w:sz w:val="22"/>
          <w:lang w:val="en-US"/>
        </w:rPr>
        <w:t>www</w:t>
      </w:r>
      <w:r>
        <w:rPr>
          <w:sz w:val="22"/>
        </w:rPr>
        <w:t>.</w:t>
      </w:r>
      <w:r>
        <w:rPr>
          <w:sz w:val="22"/>
          <w:lang w:val="en-US"/>
        </w:rPr>
        <w:t>areacreativ</w:t>
      </w:r>
      <w:r>
        <w:rPr>
          <w:sz w:val="22"/>
        </w:rPr>
        <w:t>.</w:t>
      </w:r>
      <w:r>
        <w:rPr>
          <w:sz w:val="22"/>
          <w:lang w:val="en-US"/>
        </w:rPr>
        <w:t>com</w:t>
      </w:r>
    </w:p>
    <w:p>
      <w:pPr>
        <w:pStyle w:val="Normal"/>
        <w:rPr/>
      </w:pPr>
      <w:r>
        <w:rPr>
          <w:b/>
          <w:sz w:val="22"/>
        </w:rPr>
        <w:t xml:space="preserve">В Интернете появился сайт-энциклопедия о святителе Спиридоне Тримифунтском </w:t>
      </w:r>
      <w:r>
        <w:rPr>
          <w:sz w:val="22"/>
        </w:rPr>
        <w:t>http://www.spyridon-trimifuntsky.ru</w:t>
      </w:r>
    </w:p>
    <w:p>
      <w:pPr>
        <w:pStyle w:val="Normal"/>
        <w:rPr/>
      </w:pPr>
      <w:r>
        <w:rPr>
          <w:b/>
          <w:sz w:val="22"/>
        </w:rPr>
        <w:t xml:space="preserve">Строить ли храм? Видео-эссе иеромонаха Макария (Маркиша) </w:t>
      </w:r>
      <w:r>
        <w:rPr>
          <w:sz w:val="22"/>
        </w:rPr>
        <w:t>http://www.youtube.com/watch?v=jbdy81B4yjg&amp;feature=share&amp;list=UU-76DLv7I0zcoF07aAWuUSw</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7:40:00Z</dcterms:created>
  <dc:creator>Tatiana</dc:creator>
  <dc:description/>
  <dc:language>en-US</dc:language>
  <cp:lastModifiedBy>Admin</cp:lastModifiedBy>
  <dcterms:modified xsi:type="dcterms:W3CDTF">2013-08-21T07:11:00Z</dcterms:modified>
  <cp:revision>4</cp:revision>
  <dc:subject/>
  <dc:title>В Русской Церкви по-прежнему сомневаются в подлинности царских останков</dc:title>
</cp:coreProperties>
</file>